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en-US" w:eastAsia="en-US" w:bidi="ar-SA"/>
            </w:rPr>
            <w:instrText xml:space="preserve"> TOC \o "1-3" 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en-US" w:eastAsia="en-US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en-US" w:eastAsia="en-US" w:bidi="ar-SA"/>
            </w:rPr>
            <w:t>ПРЕДИСЛОВИЕ</w:t>
            <w:tab/>
          </w:r>
          <w:hyperlink w:anchor="__RefHeading___Toc526518544">
            <w:r>
              <w:rPr>
                <w:rStyle w:val="IndexLink"/>
                <w:rFonts w:eastAsia="Times New Roman" w:cs="Times New Roman"/>
                <w:color w:val="auto"/>
                <w:sz w:val="20"/>
                <w:szCs w:val="20"/>
                <w:lang w:val="en-US" w:eastAsia="en-US" w:bidi="ar-SA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ОГЛАВЛЕНИЕ</w:t>
            <w:tab/>
          </w:r>
          <w:hyperlink w:anchor="__RefHeading___Toc526518545">
            <w:r>
              <w:rPr>
                <w:rStyle w:val="IndexLink"/>
                <w:lang w:val="en-US" w:eastAsia="en-US"/>
              </w:rPr>
              <w:t>9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Абрамова Г. С.</w:t>
      </w:r>
    </w:p>
    <w:p>
      <w:pPr>
        <w:pStyle w:val="Normal"/>
        <w:rPr/>
      </w:pPr>
      <w:r>
        <w:rPr/>
        <w:t>А</w:t>
      </w:r>
      <w:r>
        <w:rPr>
          <w:lang w:val="en-US" w:eastAsia="en-US"/>
        </w:rPr>
        <w:t xml:space="preserve"> 16</w:t>
      </w:r>
      <w:r>
        <w:rPr/>
        <w:t xml:space="preserve">    Возрастная психология: Учеб. пособие для студ. вузов.</w:t>
      </w:r>
      <w:r>
        <w:rPr>
          <w:lang w:val="en-US" w:eastAsia="en-US"/>
        </w:rPr>
        <w:t xml:space="preserve"> -</w:t>
      </w:r>
      <w:r>
        <w:rPr/>
        <w:t xml:space="preserve"> 4-е изд., стереотип.</w:t>
      </w:r>
      <w:r>
        <w:rPr>
          <w:lang w:val="en-US" w:eastAsia="en-US"/>
        </w:rPr>
        <w:t xml:space="preserve"> -</w:t>
      </w:r>
      <w:r>
        <w:rPr/>
        <w:t xml:space="preserve"> М.: Издательский центр «Академия»,</w:t>
      </w:r>
      <w:r>
        <w:rPr>
          <w:lang w:val="en-US" w:eastAsia="en-US"/>
        </w:rPr>
        <w:t xml:space="preserve"> 1999.-672</w:t>
      </w:r>
      <w:r>
        <w:rPr/>
        <w:t xml:space="preserve"> с.</w:t>
        <w:br/>
      </w:r>
      <w:r>
        <w:rPr>
          <w:lang w:val="en-US"/>
        </w:rPr>
        <w:t>ISBN</w:t>
      </w:r>
      <w:r>
        <w:rPr>
          <w:lang w:val="en-US" w:eastAsia="en-US"/>
        </w:rPr>
        <w:t xml:space="preserve"> 5-7695-0303-3</w:t>
      </w:r>
    </w:p>
    <w:p>
      <w:pPr>
        <w:pStyle w:val="Normal"/>
        <w:rPr/>
      </w:pPr>
      <w:r>
        <w:rPr/>
        <w:t>Проблемы возрастной психологии, рассматриваемые в книге,</w:t>
        <w:br/>
        <w:t>подчинены основной теме</w:t>
      </w:r>
      <w:r>
        <w:rPr>
          <w:lang w:val="en-US" w:eastAsia="en-US"/>
        </w:rPr>
        <w:t xml:space="preserve"> -</w:t>
      </w:r>
      <w:r>
        <w:rPr/>
        <w:t xml:space="preserve"> становлению человека, формированию</w:t>
        <w:br/>
        <w:t>жизненной позиции, обеспечивающей его полноценное существование</w:t>
        <w:br/>
        <w:t>в нашем непростом, меняющемся, а порой и опасном, мире. Книга адресована студентам-психологам, философам, социологам и всем тем,</w:t>
        <w:br/>
        <w:t>кто интересуется проблемами современной психологии.</w:t>
      </w:r>
    </w:p>
    <w:p>
      <w:pPr>
        <w:pStyle w:val="Normal"/>
        <w:rPr/>
      </w:pPr>
      <w:r>
        <w:rPr/>
        <w:t>УДК</w:t>
      </w:r>
      <w:r>
        <w:rPr>
          <w:lang w:val="en-US" w:eastAsia="en-US"/>
        </w:rPr>
        <w:t xml:space="preserve"> 159.9</w:t>
        <w:br/>
      </w:r>
      <w:r>
        <w:rPr/>
        <w:t>ББК</w:t>
      </w:r>
      <w:r>
        <w:rPr>
          <w:lang w:val="en-US" w:eastAsia="en-US"/>
        </w:rPr>
        <w:t xml:space="preserve"> 88</w:t>
      </w:r>
    </w:p>
    <w:p>
      <w:pPr>
        <w:pStyle w:val="Normal"/>
        <w:rPr/>
      </w:pPr>
      <w:r>
        <w:rPr>
          <w:lang w:val="en-US" w:eastAsia="en-US"/>
        </w:rPr>
        <w:t>©</w:t>
      </w:r>
      <w:r>
        <w:rPr/>
        <w:t xml:space="preserve"> Абрамова Г.С,</w:t>
      </w:r>
      <w:r>
        <w:rPr>
          <w:lang w:val="en-US" w:eastAsia="en-US"/>
        </w:rPr>
        <w:t xml:space="preserve"> 1998</w:t>
        <w:br/>
        <w:t>©</w:t>
      </w:r>
      <w:r>
        <w:rPr/>
        <w:t xml:space="preserve"> Издательский центр «Академия»,</w:t>
      </w:r>
      <w:r>
        <w:rPr>
          <w:lang w:val="en-US" w:eastAsia="en-US"/>
        </w:rPr>
        <w:t xml:space="preserve"> 1998</w:t>
      </w:r>
    </w:p>
    <w:p>
      <w:pPr>
        <w:pStyle w:val="Normal"/>
        <w:rPr/>
      </w:pPr>
      <w:bookmarkStart w:id="0" w:name="__RefHeading___Toc526518544"/>
      <w:bookmarkEnd w:id="0"/>
      <w:r>
        <w:rPr/>
        <w:t>ПРЕДИСЛОВИЕ</w:t>
      </w:r>
    </w:p>
    <w:p>
      <w:pPr>
        <w:pStyle w:val="Normal"/>
        <w:rPr/>
      </w:pPr>
      <w:r>
        <w:rPr/>
        <w:t>Эта книга не была бы написана (дальше идет перечень аргументов, важных для автора; их значимость для читателя не кажется несомненной), если бы: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я много лет не занималась научной работой в области психологии развития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страненность научного знания от обыденных жизненных фактов не была для меня столь вопиющей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авторитет науки в обществе был достаточно высок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ое стремление помочь людям, в силу моего профессионального долга, не приносило удовлетворения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ежедневные события жизни не ставили под сомнение ее ценность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е существовало тревоги за будущее...</w:t>
        <w:br/>
        <w:t>Эта книга написана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тому что есть на свете труды, все их перечислить невозможно, в которых о человеке пишут не только как об испытуемом, но как о самоценном и значимом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тому что люди, с которыми меня сводила и сводит профессиональная деятельность, просили и просят ответа на вопросы об осуществлении жизни</w:t>
      </w:r>
      <w:r>
        <w:rPr>
          <w:lang w:val="en-US" w:eastAsia="en-US"/>
        </w:rPr>
        <w:t xml:space="preserve"> -</w:t>
      </w:r>
      <w:r>
        <w:rPr/>
        <w:t xml:space="preserve"> их собственной или жизни близких; потому что они хотели быть услышанными и понятыми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тому что надо было искать способы сообщения человеку информации о том, что он услышан и понят;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тому что это, прежде всего, путь построения текста</w:t>
      </w:r>
      <w:r>
        <w:rPr>
          <w:lang w:val="en-US" w:eastAsia="en-US"/>
        </w:rPr>
        <w:t xml:space="preserve"> -</w:t>
        <w:br/>
      </w:r>
      <w:r>
        <w:rPr/>
        <w:t>словесного текста, обращенного к слушателю; потому что</w:t>
        <w:br/>
        <w:t>существует мировая художественная литература и наука, ко-</w:t>
        <w:br/>
        <w:t>торые и есть этот текст, потому что, в конечном счете, таинст-</w:t>
        <w:br/>
        <w:t>во осуществления живой жизни выразить невозможно...</w:t>
      </w:r>
    </w:p>
    <w:p>
      <w:pPr>
        <w:pStyle w:val="Normal"/>
        <w:rPr/>
      </w:pPr>
      <w:r>
        <w:rPr/>
        <w:t>Я не писала и одновременно писала учебник по возрастной</w:t>
        <w:br/>
        <w:t>психологии. Это текст, который хотелось сделать таким, ка-</w:t>
        <w:br/>
        <w:t>кой я когда-то, в студенческие годы, искала в библиотеках</w:t>
        <w:br/>
        <w:t>университета.</w:t>
      </w:r>
    </w:p>
    <w:p>
      <w:pPr>
        <w:pStyle w:val="Normal"/>
        <w:rPr/>
      </w:pPr>
      <w:r>
        <w:rPr/>
        <w:t>Что хотелось показать читателю прежде всего? Понимание</w:t>
        <w:br/>
        <w:t>человеком человека зависит от выбранной позиции. Именно</w:t>
        <w:br/>
        <w:t>позиция ученого, поэта, исследователя, наблюдателя, гумани-</w:t>
        <w:br/>
        <w:t>ста, идеолога, испытуемого и любимого позволяет многое</w:t>
        <w:br/>
        <w:t>поставить на свои места. Понятие позиции для меня очень</w:t>
        <w:br/>
        <w:t>важно, я бы даже сказала, пристрастно важно.</w:t>
      </w:r>
    </w:p>
    <w:p>
      <w:pPr>
        <w:pStyle w:val="Normal"/>
        <w:rPr/>
      </w:pPr>
      <w:r>
        <w:rPr/>
        <w:t>Хотелось показать использование разных способов понимания</w:t>
        <w:br/>
        <w:t>человека для описания закономерностей жизни, поэтому в тек-</w:t>
        <w:br/>
        <w:t>сте есть и статистика, и кривые закономерностей, и схемы, и стихи,</w:t>
        <w:br/>
        <w:t>и отрывки из художественной литературы, и многое другое...</w:t>
      </w:r>
    </w:p>
    <w:p>
      <w:pPr>
        <w:pStyle w:val="Normal"/>
        <w:rPr/>
      </w:pPr>
      <w:r>
        <w:rPr/>
        <w:t xml:space="preserve"> </w:t>
      </w:r>
      <w:r>
        <w:rPr/>
        <w:t>Думалось, что разнообразие точек зрения, позиций помо-</w:t>
        <w:br/>
        <w:t>жет читателю сориентироваться в собственной картине мира.</w:t>
      </w:r>
    </w:p>
    <w:p>
      <w:pPr>
        <w:pStyle w:val="Normal"/>
        <w:rPr/>
      </w:pPr>
      <w:r>
        <w:rPr/>
        <w:t>Надеялась, что рассуждения об экзистенциальности чело-</w:t>
        <w:br/>
        <w:t>века не отпугнут читателя словом «смерть».</w:t>
      </w:r>
    </w:p>
    <w:p>
      <w:pPr>
        <w:pStyle w:val="Normal"/>
        <w:rPr/>
      </w:pPr>
      <w:r>
        <w:rPr/>
        <w:t>Стремилась сделать изложение таким, чтобы прочитавший</w:t>
        <w:br/>
        <w:t>его человек захотел со мной поспорить...</w:t>
      </w:r>
    </w:p>
    <w:p>
      <w:pPr>
        <w:pStyle w:val="Normal"/>
        <w:rPr/>
      </w:pPr>
      <w:r>
        <w:rPr/>
        <w:t>Считала, что недоговоренность</w:t>
      </w:r>
      <w:r>
        <w:rPr>
          <w:lang w:val="en-US" w:eastAsia="en-US"/>
        </w:rPr>
        <w:t xml:space="preserve"> -</w:t>
      </w:r>
      <w:r>
        <w:rPr/>
        <w:t xml:space="preserve"> основное свойство пси-</w:t>
        <w:br/>
        <w:t>хологического знания. Иначе это называют открытостью,</w:t>
        <w:br/>
        <w:t>открытостью парадигмы науки, то есть ее основного исход-</w:t>
        <w:br/>
        <w:t>ного положения, позволяющего понимать предмет своего</w:t>
        <w:br/>
        <w:t>изучения</w:t>
      </w:r>
      <w:r>
        <w:rPr>
          <w:lang w:val="en-US" w:eastAsia="en-US"/>
        </w:rPr>
        <w:t xml:space="preserve"> -</w:t>
      </w:r>
      <w:r>
        <w:rPr/>
        <w:t xml:space="preserve"> человека, его внутренний мир. Наука открыта для</w:t>
        <w:br/>
        <w:t>любого, обладающего минимальной любознательностью, воз-</w:t>
        <w:br/>
        <w:t>можностью задавать самому себе вопросы...</w:t>
      </w:r>
    </w:p>
    <w:p>
      <w:pPr>
        <w:pStyle w:val="Normal"/>
        <w:rPr/>
      </w:pPr>
      <w:r>
        <w:rPr/>
        <w:t>Относительность истины научного знания в психологии</w:t>
        <w:br/>
        <w:t>приобретает особую остроту зависимости его от личной и научной судьбы человека, получившего это знание. Это дела-</w:t>
        <w:br/>
        <w:t>ет историю науки не только историей поиска истины, но и</w:t>
        <w:br/>
        <w:t>историей судеб...</w:t>
      </w:r>
    </w:p>
    <w:p>
      <w:pPr>
        <w:pStyle w:val="Normal"/>
        <w:rPr/>
      </w:pPr>
      <w:r>
        <w:rPr/>
        <w:t>Какие они, люди, мои современники, живущие рядом? Как</w:t>
        <w:br/>
        <w:t>это узнать? Надо ли знать точно? Может быть, лучше, если</w:t>
        <w:br/>
        <w:t>тайной из тайн остается душа</w:t>
      </w:r>
      <w:r>
        <w:rPr>
          <w:lang w:val="en-US" w:eastAsia="en-US"/>
        </w:rPr>
        <w:t xml:space="preserve"> -</w:t>
      </w:r>
      <w:r>
        <w:rPr/>
        <w:t xml:space="preserve"> своя и чужая. Но вдруг неразга-</w:t>
        <w:br/>
        <w:t>данная, неразгадываемая тайна исчезнет. Исчезнет навсегда, как исчезает день, который, как известно, не вернуть, как не вернуть жизнь... Может быть, одна из главных тайн жизни состоит в том, что, как писал Г.Р.Торо, «завтрашний день не таков, чтобы он пришел сам по себе, просто с течением времени. Свет, слепящий нас, представляется нам тьмой. Восходит лишь</w:t>
        <w:br/>
        <w:t>та заря, к которой пробудились мы сами. Настоящий день еще</w:t>
        <w:br/>
        <w:t>впереди. Наше солнце</w:t>
      </w:r>
      <w:r>
        <w:rPr>
          <w:lang w:val="en-US" w:eastAsia="en-US"/>
        </w:rPr>
        <w:t xml:space="preserve"> -</w:t>
      </w:r>
      <w:r>
        <w:rPr/>
        <w:t xml:space="preserve"> всего лишь утренняя звезда».</w:t>
      </w:r>
    </w:p>
    <w:p>
      <w:pPr>
        <w:pStyle w:val="Normal"/>
        <w:rPr/>
      </w:pPr>
      <w:r>
        <w:rPr/>
        <w:t>В моей работе нет конкретных биографий людей, с которыми</w:t>
        <w:br/>
        <w:t>встречалась близко за годы профессиональной практической</w:t>
        <w:br/>
        <w:t>работы, но я помню всех и благодарна им бесконечно за их при-</w:t>
        <w:br/>
        <w:t>сутствие в моей жизни. И именно они давали мне силы довести дело до конца, переделать заново не один раз многие страницы.</w:t>
      </w:r>
    </w:p>
    <w:p>
      <w:pPr>
        <w:pStyle w:val="Normal"/>
        <w:rPr/>
      </w:pPr>
      <w:r>
        <w:rPr/>
        <w:t>Книга обращена ко всем, кто интересуется человеком ради</w:t>
        <w:br/>
        <w:t>помощи другому и себе в этом трудном деле</w:t>
      </w:r>
      <w:r>
        <w:rPr>
          <w:lang w:val="en-US" w:eastAsia="en-US"/>
        </w:rPr>
        <w:t xml:space="preserve"> -</w:t>
      </w:r>
      <w:r>
        <w:rPr/>
        <w:t xml:space="preserve"> осуществлении</w:t>
        <w:br/>
        <w:t>своей жизни. Меня не привлекают идеи управления психикой</w:t>
        <w:br/>
        <w:t>кем бы то ни было, даже самим человеком. Думаю, что жизнь</w:t>
        <w:br/>
        <w:t>гораздо сложнее и интереснее, чем любое искусство управле-</w:t>
        <w:br/>
        <w:t>ния ею, она</w:t>
      </w:r>
      <w:r>
        <w:rPr>
          <w:lang w:val="en-US" w:eastAsia="en-US"/>
        </w:rPr>
        <w:t xml:space="preserve"> -</w:t>
      </w:r>
      <w:r>
        <w:rPr/>
        <w:t xml:space="preserve"> тайна. Если от этого отказаться, то простота заполнит мир фантомами чувств, мыслей, желаний и...</w:t>
      </w:r>
    </w:p>
    <w:p>
      <w:pPr>
        <w:pStyle w:val="Normal"/>
        <w:rPr/>
      </w:pPr>
      <w:r>
        <w:rPr/>
        <w:t>Надеюсь, что читатель разберется во многом сам, а мне</w:t>
        <w:br/>
        <w:t>простит отсутствие (может быть, ожидаемой) инструкции о</w:t>
        <w:br/>
        <w:t>том, как надо и что должно быть...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 </w:t>
      </w:r>
      <w:r>
        <w:rPr/>
        <w:t>ЧТО ТАКОЕ ВОЗРАСТНАЯ ПСИХОЛОГИЯ?</w:t>
      </w:r>
    </w:p>
    <w:p>
      <w:pPr>
        <w:pStyle w:val="Normal"/>
        <w:rPr/>
      </w:pPr>
      <w:r>
        <w:rPr/>
        <w:t>Ученый обладает готовыми понятиями и будет пытаться объяснять «факты» при помощи этих понятий, таким образом, он будет подходить предвзято, будет гля-</w:t>
        <w:br/>
        <w:t>деть сквозь определенные очки и, как знать, будут ли эти очки пояснять или искажать картину?</w:t>
      </w:r>
    </w:p>
    <w:p>
      <w:pPr>
        <w:pStyle w:val="Normal"/>
        <w:rPr/>
      </w:pPr>
      <w:r>
        <w:rPr/>
        <w:t>Мать близко знает своего ребенка, однако по боль-</w:t>
        <w:br/>
        <w:t>шей части это знание на данный момент. Если психология</w:t>
        <w:br/>
        <w:t>вооружит ее определенными точками зрения, которые сде-</w:t>
        <w:br/>
        <w:t>лают ясными основные черты развития, она лучше сумеет</w:t>
        <w:br/>
        <w:t>следить за своим ребенком.</w:t>
      </w:r>
    </w:p>
    <w:p>
      <w:pPr>
        <w:pStyle w:val="Normal"/>
        <w:rPr/>
      </w:pPr>
      <w:r>
        <w:rPr/>
        <w:t xml:space="preserve">К.Коффка, </w:t>
        <w:br/>
        <w:t>Основы психического развития</w:t>
      </w:r>
    </w:p>
    <w:p>
      <w:pPr>
        <w:pStyle w:val="Normal"/>
        <w:rPr/>
      </w:pPr>
      <w:r>
        <w:rPr/>
        <w:t>Я могла бы продолжить эпиграф цитатами из других ав-</w:t>
        <w:br/>
        <w:t>торов, но позволю привести себе только один</w:t>
      </w:r>
      <w:r>
        <w:rPr>
          <w:lang w:val="en-US" w:eastAsia="en-US"/>
        </w:rPr>
        <w:t xml:space="preserve"> -</w:t>
      </w:r>
      <w:r>
        <w:rPr/>
        <w:t xml:space="preserve"> тот, который</w:t>
        <w:br/>
        <w:t>чаще всего встречается в разговоре со взрослыми о детях. Это</w:t>
        <w:br/>
        <w:t>вопрос</w:t>
      </w:r>
      <w:r>
        <w:rPr>
          <w:lang w:val="en-US" w:eastAsia="en-US"/>
        </w:rPr>
        <w:t xml:space="preserve"> -</w:t>
      </w:r>
      <w:r>
        <w:rPr/>
        <w:t xml:space="preserve"> риторический, эмоционально насыщенный, чаще тре-</w:t>
        <w:br/>
        <w:t>вожный, чем оптимистичный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то с ним дальше будет?</w:t>
      </w:r>
    </w:p>
    <w:p>
      <w:pPr>
        <w:pStyle w:val="Normal"/>
        <w:rPr/>
      </w:pPr>
      <w:r>
        <w:rPr/>
        <w:t>Возрастная психология</w:t>
      </w:r>
      <w:r>
        <w:rPr>
          <w:lang w:val="en-US" w:eastAsia="en-US"/>
        </w:rPr>
        <w:t xml:space="preserve"> -</w:t>
      </w:r>
      <w:r>
        <w:rPr/>
        <w:t xml:space="preserve"> это наука. Серьезная, академическая наука, состоящая из нескольких разделов-отраслей, каж-</w:t>
        <w:br/>
        <w:t>дый из которых изучает какой-то возраст</w:t>
      </w:r>
      <w:r>
        <w:rPr>
          <w:lang w:val="en-US" w:eastAsia="en-US"/>
        </w:rPr>
        <w:t xml:space="preserve"> -</w:t>
      </w:r>
      <w:r>
        <w:rPr/>
        <w:t xml:space="preserve"> от младенческого</w:t>
        <w:br/>
        <w:t>до старческого (детская психология, психология дошкольни-</w:t>
        <w:br/>
        <w:t>ка, геронтопсихология</w:t>
      </w:r>
      <w:r>
        <w:rPr>
          <w:lang w:val="en-US" w:eastAsia="en-US"/>
        </w:rPr>
        <w:t xml:space="preserve"> -</w:t>
      </w:r>
      <w:r>
        <w:rPr/>
        <w:t xml:space="preserve"> это о стариках). Как всякая наука она обсуждает вопрос о своем предмете, методах, методиках,</w:t>
        <w:br/>
        <w:t>критериях истины, спорит о наличии этой истины в той или</w:t>
        <w:br/>
        <w:t>иной теории. Как всякая наука, она стремится описать свой</w:t>
        <w:br/>
        <w:t>предмет в специальных терминах</w:t>
      </w:r>
      <w:r>
        <w:rPr>
          <w:lang w:val="en-US" w:eastAsia="en-US"/>
        </w:rPr>
        <w:t xml:space="preserve"> -</w:t>
      </w:r>
      <w:r>
        <w:rPr/>
        <w:t xml:space="preserve"> научных понятиях, отде-</w:t>
        <w:br/>
        <w:t>лить его от предметов других наук, даже родственных, на-</w:t>
        <w:br/>
        <w:t>пример от общей психологии, психофизиологии, тоже изу-</w:t>
        <w:br/>
        <w:t>чающих возрасты: те большие биологические часы, которые начинают свой ход с момента зарождения человека. Всем из-</w:t>
        <w:br/>
        <w:t>вестно направление движения этих часов</w:t>
      </w:r>
      <w:r>
        <w:rPr>
          <w:lang w:val="en-US" w:eastAsia="en-US"/>
        </w:rPr>
        <w:t xml:space="preserve"> -</w:t>
      </w:r>
      <w:r>
        <w:rPr/>
        <w:t xml:space="preserve"> от рождения к</w:t>
        <w:br/>
        <w:t>смерти. Ход их неумолим, он определен самой природой, и</w:t>
        <w:br/>
        <w:t>очевидно, что каждый человек подчиняется этому ходу. Но</w:t>
        <w:br/>
        <w:t>это скорее лирическое отступление, чем описание предмета</w:t>
        <w:br/>
        <w:t>возрастной психологии.</w:t>
      </w:r>
    </w:p>
    <w:p>
      <w:pPr>
        <w:pStyle w:val="Normal"/>
        <w:rPr/>
      </w:pPr>
      <w:r>
        <w:rPr/>
        <w:t>Возрастная психология пытается изучить закономерности психического развития человека, нормального человека. Та-</w:t>
        <w:br/>
        <w:t>ким образом, она ставит важнейшие вопросы о существова-</w:t>
        <w:br/>
        <w:t>нии самих закономерностей, о степени их всеобщности, то</w:t>
        <w:br/>
        <w:t>есть обязательности для всех. В то же время появляется вопрос</w:t>
        <w:br/>
        <w:t>(и весьма конкретный) о том, что такое психическое развитие</w:t>
        <w:br/>
        <w:t>и кто его может определить. Кроме того, появляется вечный</w:t>
      </w:r>
    </w:p>
    <w:p>
      <w:pPr>
        <w:pStyle w:val="Normal"/>
        <w:rPr/>
      </w:pPr>
      <w:r>
        <w:rPr/>
        <w:t>философский вопрос</w:t>
      </w:r>
      <w:r>
        <w:rPr>
          <w:lang w:val="en-US" w:eastAsia="en-US"/>
        </w:rPr>
        <w:t xml:space="preserve"> -</w:t>
      </w:r>
      <w:r>
        <w:rPr/>
        <w:t xml:space="preserve"> вопрос о том, какого человека считать нормально развивающимся.</w:t>
      </w:r>
    </w:p>
    <w:p>
      <w:pPr>
        <w:pStyle w:val="Normal"/>
        <w:rPr/>
      </w:pPr>
      <w:r>
        <w:rPr/>
        <w:t>Если вы отнесете эти вопросы к себе в таком, например,</w:t>
        <w:br/>
        <w:t>виде, то почувствуете, насколько они могут быть важными</w:t>
        <w:br/>
        <w:t>для вашей судьбы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Нормальный ли я человек?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Развитый ли я человек?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Соответствует ли мое развитие моему возрасту? 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Что изменится (и изменится ли вообще) в моем внутрен-</w:t>
        <w:br/>
        <w:t>нем мире с возрастом?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Смогу ли я сам изменить себя?</w:t>
      </w:r>
    </w:p>
    <w:p>
      <w:pPr>
        <w:pStyle w:val="Normal"/>
        <w:rPr/>
      </w:pPr>
      <w:r>
        <w:rPr/>
        <w:t>Эти же вопросы можно задать в отношении любого чело-</w:t>
        <w:br/>
        <w:t>века. Точность ответа на них может существенно повлиять</w:t>
        <w:br/>
        <w:t>на судьбу человека</w:t>
      </w:r>
      <w:r>
        <w:rPr>
          <w:lang w:val="en-US" w:eastAsia="en-US"/>
        </w:rPr>
        <w:t xml:space="preserve"> -</w:t>
      </w:r>
      <w:r>
        <w:rPr/>
        <w:t xml:space="preserve"> на его собственные решения и решения</w:t>
        <w:br/>
        <w:t>других людей, от которых могут зависеть его важные личные события.</w:t>
      </w:r>
    </w:p>
    <w:p>
      <w:pPr>
        <w:pStyle w:val="Normal"/>
        <w:rPr/>
      </w:pPr>
      <w:r>
        <w:rPr/>
        <w:t>Возрастная психология изучает не только то, что проис-</w:t>
        <w:br/>
        <w:t>ходит с человеком сегодня, она располагает данными о том,</w:t>
        <w:br/>
        <w:t>что может быть в жизни человека вообще, так как пытается</w:t>
        <w:br/>
        <w:t>изучить всю его жизнь. Естественно, что каким-то возрастам</w:t>
        <w:br/>
        <w:t>уделяется большее внимание, а каким-то меньшее. Происхо-</w:t>
        <w:br/>
        <w:t>дит это отчасти потому, что «ученый, занимающийся изучением человека, более всех других исследователей подвержен</w:t>
        <w:br/>
        <w:t>воздействию социального климата. Это происходит оттого,</w:t>
        <w:br/>
        <w:t>что не только он сам, его образ мыслей, его интересы и по-</w:t>
        <w:br/>
        <w:t>ставленные им вопросы детерминированы обществом (как</w:t>
        <w:br/>
        <w:t>это бывает в естественных науках), но также детерминирован обществом и сам предмет исследования</w:t>
      </w:r>
      <w:r>
        <w:rPr>
          <w:lang w:val="en-US" w:eastAsia="en-US"/>
        </w:rPr>
        <w:t xml:space="preserve"> -</w:t>
      </w:r>
      <w:r>
        <w:rPr/>
        <w:t xml:space="preserve"> человек. Каждый раз, когда психолог говорит о человеке, моделью для него служат люди из его ближайшего окружения</w:t>
      </w:r>
      <w:r>
        <w:rPr>
          <w:lang w:val="en-US" w:eastAsia="en-US"/>
        </w:rPr>
        <w:t xml:space="preserve"> -</w:t>
      </w:r>
      <w:r>
        <w:rPr/>
        <w:t xml:space="preserve"> и прежде</w:t>
        <w:br/>
        <w:t>всего он сам. В современном индустриальном обществе лю-</w:t>
        <w:br/>
        <w:t>ди ориентируются на разум, их чувства бедны, эмоции пред-</w:t>
        <w:br/>
        <w:t>ставляются им излишним балластом, причем так обстоят</w:t>
        <w:br/>
        <w:t>дела и у самого психолога, и у объектов его исследования»,</w:t>
      </w:r>
      <w:r>
        <w:rPr>
          <w:lang w:val="en-US" w:eastAsia="en-US"/>
        </w:rPr>
        <w:t xml:space="preserve"> -</w:t>
        <w:br/>
      </w:r>
      <w:r>
        <w:rPr/>
        <w:t>писал Э.Фромм".</w:t>
      </w:r>
    </w:p>
    <w:p>
      <w:pPr>
        <w:pStyle w:val="Normal"/>
        <w:rPr/>
      </w:pPr>
      <w:r>
        <w:rPr/>
        <w:t>С этим трудно не согласиться. Вспоминаются в связи с этим слова Д.Б.Эльконина, сказанные на одной из лекций по</w:t>
        <w:br/>
        <w:t>детской психологии: «Я стал по-настоящему психологом</w:t>
        <w:br/>
        <w:t>только тогда, когда родился внук».</w:t>
      </w:r>
    </w:p>
    <w:p>
      <w:pPr>
        <w:pStyle w:val="Normal"/>
        <w:rPr/>
      </w:pPr>
      <w:r>
        <w:rPr/>
        <w:t>Я исследователя соприкасается с Я исследуемого теми</w:t>
        <w:br/>
        <w:t>гранями, которые есть у каждого из них. Чудо возрастной</w:t>
        <w:br/>
        <w:t>психологии состоит в том, что она позволяет исследователю</w:t>
      </w:r>
    </w:p>
    <w:p>
      <w:pPr>
        <w:pStyle w:val="Normal"/>
        <w:rPr/>
      </w:pPr>
      <w:r>
        <w:rPr/>
        <w:t>Фромм Э. Анатомия человеческой деструктивности.</w:t>
      </w:r>
      <w:r>
        <w:rPr>
          <w:lang w:val="en-US" w:eastAsia="en-US"/>
        </w:rPr>
        <w:t xml:space="preserve"> -</w:t>
      </w:r>
      <w:r>
        <w:rPr/>
        <w:t xml:space="preserve"> М., 1994.-С.22.</w:t>
      </w:r>
    </w:p>
    <w:p>
      <w:pPr>
        <w:pStyle w:val="Normal"/>
        <w:rPr/>
      </w:pPr>
      <w:r>
        <w:rPr/>
        <w:t xml:space="preserve">  </w:t>
      </w:r>
      <w:r>
        <w:rPr/>
        <w:t>прожить в своей собственной жизни множество событий,</w:t>
        <w:br/>
        <w:t>связанных с обновленным пониманием жизни других людей.</w:t>
        <w:br/>
        <w:t>Развитие, обновление видения можно наблюдать в текстах</w:t>
        <w:br/>
        <w:t>З.Фрейда и Ж.Пиаже, Л.С.Выготского и Д.Б.Эльконина,</w:t>
        <w:br/>
        <w:t>в работах Э.Эриксона и Э.Фромма. Это увлекательная и, на</w:t>
        <w:br/>
        <w:t>мой взгляд, мало исследованная страница истории возраст-</w:t>
        <w:br/>
        <w:t>ной психологии.</w:t>
      </w:r>
    </w:p>
    <w:p>
      <w:pPr>
        <w:pStyle w:val="Normal"/>
        <w:rPr/>
      </w:pPr>
      <w:r>
        <w:rPr/>
        <w:t>Итак, возрастная психология как наука начинается с того момента, когда встречаются два человека, имеющих разные</w:t>
        <w:br/>
        <w:t>цели: первый человек</w:t>
      </w:r>
      <w:r>
        <w:rPr>
          <w:lang w:val="en-US" w:eastAsia="en-US"/>
        </w:rPr>
        <w:t xml:space="preserve"> -</w:t>
      </w:r>
      <w:r>
        <w:rPr/>
        <w:t xml:space="preserve"> это взрослый, который ставит своей</w:t>
        <w:br/>
        <w:t>задачей получение истинного, точного знания о закономер-</w:t>
        <w:br/>
        <w:t>ностях психического развития, а вторым человеком может</w:t>
        <w:br/>
        <w:t>быть ребенок, ровесник взрослого или кто-то старше его по</w:t>
        <w:br/>
        <w:t>возрасту</w:t>
      </w:r>
      <w:r>
        <w:rPr>
          <w:lang w:val="en-US" w:eastAsia="en-US"/>
        </w:rPr>
        <w:t xml:space="preserve"> -</w:t>
      </w:r>
      <w:r>
        <w:rPr/>
        <w:t xml:space="preserve"> человек, которого психолог назовет испытуемым,</w:t>
        <w:br/>
        <w:t>исследуемым.</w:t>
      </w:r>
    </w:p>
    <w:p>
      <w:pPr>
        <w:pStyle w:val="Normal"/>
        <w:rPr/>
      </w:pPr>
      <w:r>
        <w:rPr/>
        <w:t>Уже само возможное различие в физическом возрасте порождает проблему понимания. Эта проблема многократно</w:t>
        <w:br/>
        <w:t>усложняется, когда речь идет об изучении ребенка. Как это</w:t>
        <w:br/>
        <w:t>сделать, чтобы получить точные данные?</w:t>
      </w:r>
    </w:p>
    <w:p>
      <w:pPr>
        <w:pStyle w:val="Normal"/>
        <w:rPr/>
      </w:pPr>
      <w:r>
        <w:rPr/>
        <w:t>Листаю старые и новые книги, мудреные названия: экспе-</w:t>
        <w:br/>
        <w:t>риментально-генетический метод, клиническое наблюдение,</w:t>
        <w:br/>
        <w:t>лонгитюдное исследование, метод поэтапного формирования, включенное наблюдение, лабораторный эксперимент и тому</w:t>
        <w:br/>
        <w:t>подобное. Оставим подробное описание этих процедур специальным изданиям, в этой книге я попробую выделить главное</w:t>
        <w:br/>
        <w:t>во всех методах (естественно, главное с моей точки зрения):</w:t>
      </w:r>
    </w:p>
    <w:p>
      <w:pPr>
        <w:pStyle w:val="Normal"/>
        <w:rPr/>
      </w:pPr>
      <w:r>
        <w:rPr/>
        <w:t>они расчленяют, разделяют непрерывное течение жизни чело-</w:t>
        <w:br/>
        <w:t>века на отдельные ситуации, закономерные с точки зрения</w:t>
        <w:br/>
        <w:t>исследователя, экспериментатора; строгая фиксация этих си-</w:t>
        <w:br/>
        <w:t>туаций в материалах научных протоколов позволяет анали-</w:t>
        <w:br/>
        <w:t>зировать именно эти ситуации, а не видение самого ученого.</w:t>
        <w:br/>
        <w:t>Хотя, если протокол не формализован (нет стандартной формы), то, естественно, исследуемая ситуация будет видеться и</w:t>
        <w:br/>
        <w:t>пониматься по-разному всеми ее участниками и лицами, ко-</w:t>
        <w:br/>
        <w:t>торые попытаются ее повторить.</w:t>
      </w:r>
    </w:p>
    <w:p>
      <w:pPr>
        <w:pStyle w:val="Normal"/>
        <w:rPr/>
      </w:pPr>
      <w:r>
        <w:rPr/>
        <w:t>Исследователь в возрастной психологии имеет дело с прото-</w:t>
        <w:br/>
        <w:t>кольно зафиксированной ситуацией. Она для него предмет ана-</w:t>
        <w:br/>
        <w:t>лиза и объяснения</w:t>
      </w:r>
      <w:r>
        <w:rPr>
          <w:lang w:val="en-US" w:eastAsia="en-US"/>
        </w:rPr>
        <w:t xml:space="preserve"> -</w:t>
      </w:r>
      <w:r>
        <w:rPr/>
        <w:t xml:space="preserve"> интерпретации.</w:t>
      </w:r>
    </w:p>
    <w:p>
      <w:pPr>
        <w:pStyle w:val="Normal"/>
        <w:rPr/>
      </w:pPr>
      <w:r>
        <w:rPr/>
        <w:t>Есть один вид исследования, который, кажется, позволяет преодолеть эту фрагментарность и ситуативность в понима-</w:t>
        <w:br/>
        <w:t>нии человека,</w:t>
      </w:r>
      <w:r>
        <w:rPr>
          <w:lang w:val="en-US" w:eastAsia="en-US"/>
        </w:rPr>
        <w:t xml:space="preserve"> -</w:t>
      </w:r>
      <w:r>
        <w:rPr/>
        <w:t xml:space="preserve"> это дневники. Дневники самих людей, напи-</w:t>
        <w:br/>
        <w:t>санные от первого лица, и дневники, повествующие о жизни</w:t>
        <w:br/>
        <w:t>кого-то,</w:t>
      </w:r>
      <w:r>
        <w:rPr>
          <w:lang w:val="en-US" w:eastAsia="en-US"/>
        </w:rPr>
        <w:t xml:space="preserve"> -</w:t>
      </w:r>
      <w:r>
        <w:rPr/>
        <w:t xml:space="preserve"> знаменитые дневники матери, например, описы-</w:t>
        <w:br/>
        <w:t>вающие развитие ребенка. В этих дневниках, особенно в</w:t>
      </w:r>
    </w:p>
    <w:p>
      <w:pPr>
        <w:pStyle w:val="Normal"/>
        <w:rPr/>
      </w:pPr>
      <w:r>
        <w:rPr/>
        <w:t>дневниках матери, есть тот материал, который не дается ис-</w:t>
        <w:br/>
        <w:t>следовательскому глазу. В этих дневниках может быть то отношение к ребенку, идущее от личного переживания, в свете</w:t>
        <w:br/>
        <w:t>которого все происходящее с ребенком важно, ценно. Это</w:t>
        <w:br/>
        <w:t xml:space="preserve">то что К.Коффка называл </w:t>
      </w:r>
      <w:r>
        <w:rPr>
          <w:i/>
        </w:rPr>
        <w:t>наивным наблюдением,</w:t>
      </w:r>
      <w:r>
        <w:rPr/>
        <w:t xml:space="preserve"> в чем, по</w:t>
        <w:br/>
        <w:t>его мнению (по моему тоже), психология испытывает ог-</w:t>
        <w:br/>
        <w:t>ромную необходимость. Это наивное наблюдение обладает</w:t>
        <w:br/>
        <w:t>важнейшим свойством</w:t>
      </w:r>
      <w:r>
        <w:rPr>
          <w:lang w:val="en-US" w:eastAsia="en-US"/>
        </w:rPr>
        <w:t xml:space="preserve"> -</w:t>
      </w:r>
      <w:r>
        <w:rPr/>
        <w:t xml:space="preserve"> оно лишено избирательности ис-</w:t>
        <w:br/>
        <w:t>следовательского взгляда, а потому целостно, я бы сказала тепло, потому что не оценивает ребенка, испытуемого, а</w:t>
        <w:br/>
        <w:t>включено в жизнь исследуемого естественно, органично, как</w:t>
        <w:br/>
        <w:t>эмоциональное содержание человеческих отношений.</w:t>
      </w:r>
    </w:p>
    <w:p>
      <w:pPr>
        <w:pStyle w:val="Normal"/>
        <w:rPr/>
      </w:pPr>
      <w:r>
        <w:rPr/>
        <w:t>Думаю, что это очень сильно ощущается в современной</w:t>
        <w:br/>
        <w:t>психологии, когда трудно читать многие научные тексты из-</w:t>
        <w:br/>
        <w:t>за того, что они слишком перегружены псевдопсихологиче-</w:t>
        <w:br/>
        <w:t>ской информацией.</w:t>
      </w:r>
    </w:p>
    <w:p>
      <w:pPr>
        <w:pStyle w:val="Normal"/>
        <w:rPr/>
      </w:pPr>
      <w:r>
        <w:rPr/>
        <w:t>Вспоминается в этой связи пример из студенческого дневника наблюдений во время педагогической практики: «Было</w:t>
        <w:br/>
        <w:t>темно. Он вышел, свернул за угол и скрылся из глаз». Где</w:t>
        <w:br/>
        <w:t>здесь про психическую реальность? Ту самую, которая развивается по своим, ей присущим, законам? Определить весьма непросто. Думаю, что свойства этой реальности так же труд-</w:t>
        <w:br/>
        <w:t>но найти в целом ряде работ людей, которые называют себя</w:t>
        <w:br/>
        <w:t>психологами. Остается только с болью присоединиться к мне-</w:t>
        <w:br/>
        <w:t>нию В.П.Зинченко, высказанному несколько лет назад (по-</w:t>
        <w:br/>
        <w:t>моему, сегодня ситуация еще сложнее): «Серьезно сказалось и</w:t>
        <w:br/>
        <w:t>то, что психология оторвалась от философской, гуманитар-</w:t>
        <w:br/>
        <w:t>ной культуры, превратилась в служанку технократической политики</w:t>
      </w:r>
      <w:r>
        <w:rPr>
          <w:lang w:val="en-US" w:eastAsia="en-US"/>
        </w:rPr>
        <w:t xml:space="preserve"> -</w:t>
      </w:r>
      <w:r>
        <w:rPr/>
        <w:t xml:space="preserve"> вот тогда-то она и утратила свою душу. В нашу</w:t>
        <w:br/>
        <w:t>науку пришло много инженеров, математиков, биологов, фи-</w:t>
        <w:br/>
        <w:t>зиков. Это способствовало не столько развитию междисцип-</w:t>
        <w:br/>
        <w:t>линарных связей, сколько снижению профессионализма»'.</w:t>
      </w:r>
    </w:p>
    <w:p>
      <w:pPr>
        <w:pStyle w:val="Normal"/>
        <w:rPr/>
      </w:pPr>
      <w:r>
        <w:rPr/>
        <w:t>Психологии как науке с момента ее зарождения было</w:t>
        <w:br/>
      </w:r>
      <w:r>
        <w:rPr>
          <w:smallCaps/>
        </w:rPr>
        <w:t xml:space="preserve">трудно </w:t>
      </w:r>
      <w:r>
        <w:rPr/>
        <w:t>выделить и удержать свой предмет исследования. Од-</w:t>
        <w:br/>
        <w:t>на из причин этого состоит в снижении профессионализма психологов2 и в том, что каждый человек обладает иллюзор-</w:t>
        <w:br/>
        <w:t>ной уверенностью в том, что он всегда сможет понимать, ис-</w:t>
        <w:br/>
        <w:t>следовать, управлять другим человеком, потому что сам явля-</w:t>
        <w:br/>
        <w:t>ется им. На этом явлении проекции, то есть понимании друго-</w:t>
        <w:br/>
        <w:t>го (события, явления, предмета) по принципу сходства с со-</w:t>
        <w:br/>
        <w:t>бой, мы еще не раз остановимся.</w:t>
      </w:r>
    </w:p>
    <w:p>
      <w:pPr>
        <w:pStyle w:val="Normal"/>
        <w:rPr/>
      </w:pPr>
      <w:r>
        <w:rPr/>
        <w:t>1Психология без души</w:t>
      </w:r>
      <w:r>
        <w:rPr>
          <w:lang w:val="en-US" w:eastAsia="en-US"/>
        </w:rPr>
        <w:t xml:space="preserve"> //</w:t>
      </w:r>
      <w:r>
        <w:rPr/>
        <w:t xml:space="preserve"> Советская культура.</w:t>
      </w:r>
      <w:r>
        <w:rPr>
          <w:lang w:val="en-US" w:eastAsia="en-US"/>
        </w:rPr>
        <w:t xml:space="preserve"> - 11.02.86.</w:t>
        <w:br/>
        <w:t>2</w:t>
      </w:r>
      <w:r>
        <w:rPr/>
        <w:t>См</w:t>
      </w:r>
      <w:r>
        <w:rPr>
          <w:lang w:val="en-US" w:eastAsia="en-US"/>
        </w:rPr>
        <w:t xml:space="preserve"> ,</w:t>
      </w:r>
      <w:r>
        <w:rPr/>
        <w:t xml:space="preserve"> например Осторожно, психотерапия</w:t>
      </w:r>
      <w:r>
        <w:rPr>
          <w:lang w:val="en-US" w:eastAsia="en-US"/>
        </w:rPr>
        <w:t xml:space="preserve"> //</w:t>
      </w:r>
      <w:r>
        <w:rPr/>
        <w:t xml:space="preserve"> Штерн (нем.).</w:t>
      </w:r>
      <w:r>
        <w:rPr>
          <w:lang w:val="en-US" w:eastAsia="en-US"/>
        </w:rPr>
        <w:t xml:space="preserve"> - 1995 - № 27</w:t>
      </w:r>
    </w:p>
    <w:p>
      <w:pPr>
        <w:pStyle w:val="Normal"/>
        <w:rPr/>
      </w:pPr>
      <w:r>
        <w:rPr/>
        <w:t>А сейчас, в этот момент рассуждения и возрастной психо-</w:t>
        <w:br/>
        <w:t>логии, хотелось бы в продолжение цитаты из В.П.Зинченко</w:t>
        <w:br/>
        <w:t>привести простую аналогию из области музыкального слу-</w:t>
        <w:br/>
        <w:t>ха: мы все слышим музыку (естественно, при сохранности</w:t>
        <w:br/>
        <w:t>соответствующих органов чувств), но не все можем ее вос-</w:t>
        <w:br/>
        <w:t>произвести. Получиться это воспроизведение получится, но</w:t>
        <w:br/>
        <w:t>оно может оказаться весьма приблизительным. Так и с пси-</w:t>
        <w:br/>
        <w:t>хической реальностью</w:t>
      </w:r>
      <w:r>
        <w:rPr>
          <w:lang w:val="en-US" w:eastAsia="en-US"/>
        </w:rPr>
        <w:t xml:space="preserve"> -</w:t>
      </w:r>
      <w:r>
        <w:rPr/>
        <w:t xml:space="preserve"> так или иначе мы все присутствуем в ней, но понять ее, почувствовать, а тем более воспроизве-</w:t>
        <w:br/>
        <w:t>сти, познав ее свойства, часто можем весьма и весьма при-</w:t>
        <w:br/>
        <w:t>близительно. Не могу не воспользоваться еще одной цита-</w:t>
        <w:br/>
        <w:t>той из старой мудрой книги, описавшей душу ребенка почти</w:t>
        <w:br/>
      </w:r>
      <w:r>
        <w:rPr>
          <w:lang w:val="en-US" w:eastAsia="en-US"/>
        </w:rPr>
        <w:t>100</w:t>
      </w:r>
      <w:r>
        <w:rPr/>
        <w:t xml:space="preserve"> лет тому назад. Итак, Б.Прейер «Душа ребенка» (СПб,</w:t>
        <w:br/>
      </w:r>
      <w:r>
        <w:rPr>
          <w:lang w:val="en-US" w:eastAsia="en-US"/>
        </w:rPr>
        <w:t>1891. -</w:t>
      </w:r>
      <w:r>
        <w:rPr/>
        <w:t xml:space="preserve"> С. 198): «Развитому человеку очень трудно вообра-</w:t>
        <w:br/>
        <w:t>зить себя в положении ребенка, который еще не имеет никаких опытов или разве только смутные. Каждый опыт, после</w:t>
        <w:br/>
        <w:t>того как ребенку удастся пройти первую эпоху роста, остав-</w:t>
        <w:br/>
        <w:t>ляет в мозгу органическое изменение, подобно рубцу. По-</w:t>
        <w:br/>
        <w:t xml:space="preserve">этому </w:t>
      </w:r>
      <w:r>
        <w:rPr>
          <w:i/>
        </w:rPr>
        <w:t>состояние чувствизма у новорожденного,</w:t>
      </w:r>
      <w:r>
        <w:rPr/>
        <w:t xml:space="preserve"> еще не за-</w:t>
        <w:br/>
        <w:t>тронутое индивидуальными впечатлениями и помеченное лишь менее выдающимися отпечатками опытов минувших</w:t>
        <w:br/>
        <w:t xml:space="preserve">поколений, </w:t>
      </w:r>
      <w:r>
        <w:rPr>
          <w:i/>
        </w:rPr>
        <w:t>не легко представить себе, не прибегая к содейст-</w:t>
        <w:br/>
        <w:t>вию фантазии</w:t>
      </w:r>
      <w:r>
        <w:rPr/>
        <w:t xml:space="preserve"> (курсив мо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.</w:t>
      </w:r>
      <w:r>
        <w:rPr/>
        <w:t xml:space="preserve"> Душевное состояние</w:t>
        <w:br/>
        <w:t>каждого человека есть до такой степени продукт всего им</w:t>
        <w:br/>
        <w:t>пережитого, что он совсем не может себя представить без</w:t>
        <w:br/>
        <w:t>своего прошлого».</w:t>
      </w:r>
    </w:p>
    <w:p>
      <w:pPr>
        <w:pStyle w:val="Normal"/>
        <w:rPr/>
      </w:pPr>
      <w:r>
        <w:rPr/>
        <w:t>Фантазия исследователя, экспериментатора, ученого дополняет систему жизненных фактов до теории, до обобщения,</w:t>
        <w:br/>
        <w:t>позволяющего использовать его в дальнейшем для понимания</w:t>
        <w:br/>
        <w:t>других фактов.</w:t>
      </w:r>
    </w:p>
    <w:p>
      <w:pPr>
        <w:pStyle w:val="Normal"/>
        <w:rPr/>
      </w:pPr>
      <w:r>
        <w:rPr/>
        <w:t>Наука устроена так, что в ней личность ученого, его фан-</w:t>
        <w:br/>
        <w:t>тазия, говоря словами Б.Прейера, определяет то, какие факты</w:t>
        <w:br/>
        <w:t>он сумеет увидеть и как сможет их обобщить, что и почему</w:t>
        <w:br/>
        <w:t>будет считать критерием ценности, а часто и истинности увиденных фактов.</w:t>
      </w:r>
    </w:p>
    <w:p>
      <w:pPr>
        <w:pStyle w:val="Normal"/>
        <w:rPr/>
      </w:pPr>
      <w:r>
        <w:rPr/>
        <w:t>Ученые используют такие понятия для описания своей экс-</w:t>
        <w:br/>
        <w:t>периментальной и теоретической работы: практическая и</w:t>
        <w:br/>
        <w:t>теоретическая актуальность, предмет, задачи, методы и гипо-</w:t>
        <w:br/>
        <w:t>тезы исследования. Это очень важные моменты организации</w:t>
        <w:br/>
        <w:t>научной работы, так как именно они позволяют уточнить</w:t>
        <w:br/>
        <w:t>связь их индивидуальной работы с тем, что делают в этом</w:t>
        <w:br/>
        <w:t>направлении коллеги</w:t>
      </w:r>
      <w:r>
        <w:rPr>
          <w:lang w:val="en-US" w:eastAsia="en-US"/>
        </w:rPr>
        <w:t xml:space="preserve"> -</w:t>
      </w:r>
      <w:r>
        <w:rPr/>
        <w:t xml:space="preserve"> отечественные и зарубежные. Кратко остановимся на характеристике понятий, определяющих ра-</w:t>
        <w:br/>
        <w:t>боту в области возрастной психологи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0</w:t>
      </w:r>
    </w:p>
    <w:p>
      <w:pPr>
        <w:pStyle w:val="Normal"/>
        <w:rPr/>
      </w:pPr>
      <w:r>
        <w:rPr/>
        <w:t>Практическая актуальность</w:t>
      </w:r>
      <w:r>
        <w:rPr>
          <w:lang w:val="en-US" w:eastAsia="en-US"/>
        </w:rPr>
        <w:t xml:space="preserve"> -</w:t>
      </w:r>
      <w:r>
        <w:rPr/>
        <w:t xml:space="preserve"> это описание тех лиц или</w:t>
        <w:br/>
        <w:t>сфер деятельности, где на практике может быть использова-</w:t>
        <w:br/>
        <w:t>но получаемое знание. Например, при организации обуче-</w:t>
        <w:br/>
        <w:t>ния людей конкретного возраста или при определении готовности разных лиц к какому-то виду деятельности (выбору</w:t>
        <w:br/>
        <w:t>профессии, школьному обучению, к семейной жизни и тому</w:t>
      </w:r>
    </w:p>
    <w:p>
      <w:pPr>
        <w:pStyle w:val="Normal"/>
        <w:rPr/>
      </w:pPr>
      <w:r>
        <w:rPr/>
        <w:t>подобное).</w:t>
      </w:r>
    </w:p>
    <w:p>
      <w:pPr>
        <w:pStyle w:val="Normal"/>
        <w:rPr/>
      </w:pPr>
      <w:r>
        <w:rPr/>
        <w:t>Теоретическая актуальность предполагает формулировку</w:t>
      </w:r>
    </w:p>
    <w:p>
      <w:pPr>
        <w:pStyle w:val="Normal"/>
        <w:rPr/>
      </w:pPr>
      <w:r>
        <w:rPr/>
        <w:t>проблемы (или проблем) с точки зрения самой науки, законо-</w:t>
        <w:br/>
        <w:t>мерностей ее развития как особого явления в жизни общества,</w:t>
        <w:br/>
        <w:t>как особого явления в жизни самого ученого.</w:t>
      </w:r>
    </w:p>
    <w:p>
      <w:pPr>
        <w:pStyle w:val="Normal"/>
        <w:rPr/>
      </w:pPr>
      <w:r>
        <w:rPr/>
        <w:t>В момент осознания теоретической актуальности своей работы ученый с необходимостью обращается к своим пе-</w:t>
        <w:br/>
        <w:t>реживаниям по поводу ценности, истинности получаемого</w:t>
        <w:br/>
        <w:t>им знания, что может обострить его отношения с коллегами,</w:t>
        <w:br/>
        <w:t>даже со всем научным сообществом. Так, посвящая свою</w:t>
        <w:br/>
        <w:t>книгу «Становление личности ребенка</w:t>
      </w:r>
      <w:r>
        <w:rPr>
          <w:lang w:val="en-US" w:eastAsia="en-US"/>
        </w:rPr>
        <w:t xml:space="preserve"> 6-7</w:t>
      </w:r>
      <w:r>
        <w:rPr/>
        <w:t xml:space="preserve"> лет» светлой па-</w:t>
        <w:br/>
        <w:t>мяти Александра Меня, Нинель Непомнящая пишет: «В трудное для меня время, когда закрывалась тема исследований,</w:t>
        <w:br/>
        <w:t>не публиковались мои работы и, казалось, рушилось то,</w:t>
        <w:br/>
        <w:t>чему отдана жизнь, отец Александр не только утешал меня,</w:t>
        <w:br/>
        <w:t>но и напутствовал к продолжению работы, призывал бодр-</w:t>
        <w:br/>
        <w:t>ствовать, надеяться, верить.</w:t>
      </w:r>
    </w:p>
    <w:p>
      <w:pPr>
        <w:pStyle w:val="Normal"/>
        <w:rPr/>
      </w:pPr>
      <w:r>
        <w:rPr/>
        <w:t>В книге нет прямого обращения к религиозной теме, но в</w:t>
        <w:br/>
        <w:t>ней рассматриваются те механизмы психики, в которых раскрывается способность человека к универсальности, творче-</w:t>
        <w:br/>
        <w:t>ству любви, уже в</w:t>
      </w:r>
      <w:r>
        <w:rPr>
          <w:lang w:val="en-US" w:eastAsia="en-US"/>
        </w:rPr>
        <w:t xml:space="preserve"> 6-7</w:t>
      </w:r>
      <w:r>
        <w:rPr/>
        <w:t xml:space="preserve"> лет складываются хотя и простые, но</w:t>
        <w:br/>
        <w:t>уже обобщенные, специфические для данного человека, ус-</w:t>
        <w:br/>
        <w:t>тойчивые (то есть сохраняющие основные особенности и в</w:t>
        <w:br/>
        <w:t>дальнейшем) психологические механизмы».</w:t>
      </w:r>
    </w:p>
    <w:p>
      <w:pPr>
        <w:pStyle w:val="Normal"/>
        <w:rPr/>
      </w:pPr>
      <w:r>
        <w:rPr/>
        <w:t>Понятие проблемы и теоретической актуальности позво-</w:t>
        <w:br/>
        <w:t>ляет ученому осознать его философскую позицию в понимании жизни человека и конкретизировать ее в виде собствен-</w:t>
        <w:br/>
        <w:t>ной теории, проясняющей законы человеческой жизни. Ис-</w:t>
        <w:br/>
        <w:t>тория науки и наше время дают множество примеров лично-</w:t>
        <w:br/>
        <w:t>го научного мужества ученых, сумевших заявить о сущест-</w:t>
        <w:br/>
        <w:t>вовании своей собственной теоретической позиции в пони-</w:t>
        <w:br/>
        <w:t>мании человека.</w:t>
      </w:r>
    </w:p>
    <w:p>
      <w:pPr>
        <w:pStyle w:val="Normal"/>
        <w:rPr/>
      </w:pPr>
      <w:r>
        <w:rPr/>
        <w:t>Практически любой автор любой теории</w:t>
      </w:r>
      <w:r>
        <w:rPr>
          <w:lang w:val="en-US" w:eastAsia="en-US"/>
        </w:rPr>
        <w:t xml:space="preserve"> -</w:t>
      </w:r>
      <w:r>
        <w:rPr/>
        <w:t xml:space="preserve"> З.Фрейд, К. Юнг, Л.С.Выготский, Ж.Пиаже и другие знаменитые и не очень</w:t>
        <w:br/>
        <w:t>исследователи переживали момент интеллектуального и эмо-</w:t>
        <w:br/>
        <w:t>ционального напряжения, связанного с предъявлением своей</w:t>
        <w:br/>
        <w:t>позиции для научной общественности, произнося: «Я считаю</w:t>
        <w:br/>
        <w:t>иначе» или «Я считаю так». Достаточно в этой связи вспом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</w:t>
      </w:r>
    </w:p>
    <w:p>
      <w:pPr>
        <w:pStyle w:val="Normal"/>
        <w:rPr/>
      </w:pPr>
      <w:r>
        <w:rPr/>
        <w:t xml:space="preserve"> </w:t>
      </w:r>
      <w:r>
        <w:rPr/>
        <w:t>нить факт из биографии З.Фрейда, когда он в течение восьми</w:t>
        <w:br/>
        <w:t>лет был практически лишен общения с научной общественно-</w:t>
        <w:br/>
        <w:t>стью, так как высказал свою точку зрения.</w:t>
      </w:r>
    </w:p>
    <w:p>
      <w:pPr>
        <w:pStyle w:val="Normal"/>
        <w:rPr/>
      </w:pPr>
      <w:r>
        <w:rPr/>
        <w:t>Заявить о существовании своей теории</w:t>
      </w:r>
      <w:r>
        <w:rPr>
          <w:lang w:val="en-US" w:eastAsia="en-US"/>
        </w:rPr>
        <w:t xml:space="preserve"> -</w:t>
      </w:r>
      <w:r>
        <w:rPr/>
        <w:t xml:space="preserve"> значит заявить о</w:t>
        <w:br/>
        <w:t>собственном Я, о праве на истину, обоснованную Я-пережи-</w:t>
        <w:br/>
        <w:t>ваниями, Я-опытом человека. В известном смысле это пред-</w:t>
        <w:br/>
        <w:t>полагает противопоставление себя Другим, а значит, вызыва-</w:t>
        <w:br/>
        <w:t>ет их сопротивление. Для развития человеческой мысли это естественный процесс, так как мысль всегда появляется у од-</w:t>
        <w:br/>
        <w:t>ного человека, но будучи представленная другим, с течением</w:t>
        <w:br/>
        <w:t>времени она может восприниматься как очевидное, не тре-</w:t>
        <w:br/>
        <w:t>бующее доказательств знание, позволяющее удерживать и</w:t>
        <w:br/>
        <w:t>обсуждать различные факты жизни как проблемы.</w:t>
      </w:r>
    </w:p>
    <w:p>
      <w:pPr>
        <w:pStyle w:val="Normal"/>
        <w:rPr/>
      </w:pPr>
      <w:r>
        <w:rPr/>
        <w:t>В возрастной психологии проблемами можно считать несколько вопросов, постоянно присутствующих в деятельности ученого, исследующего закономерности развития психи-</w:t>
        <w:br/>
        <w:t>ческой реальности. Будем считать проблемой вопрос, на</w:t>
        <w:br/>
        <w:t>который нет однозначного ответа. Такие вопросы можно</w:t>
        <w:br/>
        <w:t>разделить на две (очень условные) категории: вечные вопро-</w:t>
        <w:br/>
        <w:t>сы (или проблемы) и преходящие, то есть ситуативно обу-</w:t>
        <w:br/>
        <w:t>словленные.</w:t>
      </w:r>
    </w:p>
    <w:p>
      <w:pPr>
        <w:pStyle w:val="Normal"/>
        <w:rPr/>
      </w:pPr>
      <w:r>
        <w:rPr/>
        <w:t>Вечные проблемы науки возрастной психологии можно было бы, думаю, сформулировать так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Что такое психическая реальность?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Как она развивается?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Как можно предсказать ее развитие и воздействовать</w:t>
        <w:br/>
        <w:t>на него?</w:t>
      </w:r>
    </w:p>
    <w:p>
      <w:pPr>
        <w:pStyle w:val="Normal"/>
        <w:rPr/>
      </w:pPr>
      <w:r>
        <w:rPr/>
        <w:t>Естественно, эти вечные вопросы смыкаются с вопросом о</w:t>
        <w:br/>
        <w:t>том, что есть человек, то есть с вечным философским, или, как говорят, методологическим вопросом.</w:t>
      </w:r>
    </w:p>
    <w:p>
      <w:pPr>
        <w:pStyle w:val="Normal"/>
        <w:rPr/>
      </w:pPr>
      <w:r>
        <w:rPr/>
        <w:t>Возможность работать над этими вопросами для ученых</w:t>
        <w:br/>
        <w:t>зачастую связана с решением преходящих, то есть обуслов-</w:t>
        <w:br/>
        <w:t>ленных конкретным историческим временем, проблем, или,</w:t>
        <w:br/>
        <w:t>как говорят, социальным заказом.</w:t>
      </w:r>
    </w:p>
    <w:p>
      <w:pPr>
        <w:pStyle w:val="Normal"/>
        <w:rPr/>
      </w:pPr>
      <w:r>
        <w:rPr/>
        <w:t>Так, отвечая на конкретный социальный вопрос о готов-</w:t>
        <w:br/>
        <w:t>ности ребенка к школе, психолог широко работает с понятием психического развития, так как именно это понятие как спо-</w:t>
        <w:br/>
        <w:t>соб научного мышления позволяет формулировать гипотезы о</w:t>
        <w:br/>
        <w:t>связи конкретных фактов поведения ребенка, которые полу-</w:t>
        <w:br/>
        <w:t>чает исследователь в ходе своей работы.</w:t>
      </w:r>
    </w:p>
    <w:p>
      <w:pPr>
        <w:pStyle w:val="Normal"/>
        <w:rPr/>
      </w:pPr>
      <w:r>
        <w:rPr/>
        <w:t>Гипотезы (или гипотеза) дают основание для построения</w:t>
        <w:br/>
        <w:t>закономерности, соотнесения ее с другими, уже известными;</w:t>
      </w:r>
    </w:p>
    <w:p>
      <w:pPr>
        <w:pStyle w:val="Normal"/>
        <w:rPr/>
      </w:pPr>
      <w:r>
        <w:rPr/>
        <w:t>таким образом, гипотезы позволяют увидеть не только настоящее время какого-то факта, но и его возможное прошлое</w:t>
      </w:r>
    </w:p>
    <w:p>
      <w:pPr>
        <w:pStyle w:val="Normal"/>
        <w:rPr/>
      </w:pPr>
      <w:r>
        <w:rPr/>
        <w:t>и будущее. Гипотеза лишает факт статичности, ограниченно-</w:t>
        <w:br/>
        <w:t>сти мимолетности. Через гипотезу факт(ы) становится мате-</w:t>
        <w:br/>
        <w:t>риалом для построения системы мышления, организующей</w:t>
        <w:br/>
        <w:t>понимание жизни человека человеком.</w:t>
      </w:r>
    </w:p>
    <w:p>
      <w:pPr>
        <w:pStyle w:val="Normal"/>
        <w:rPr/>
      </w:pPr>
      <w:r>
        <w:rPr/>
        <w:t>Ученый осознает свою гипотезу, понимает ее неполноту и</w:t>
        <w:br/>
        <w:t>ограниченность. Люди в обыденной жизни склонны придавать гипотезам всеобщее значение, даже не обращая внимания</w:t>
        <w:br/>
        <w:t>на то, что устанавливаемая ими связь между фактами или их</w:t>
        <w:br/>
        <w:t>свойствами может носить случайный, временный, ситуатив-</w:t>
        <w:br/>
        <w:t>ный характер, например, связь между фактом присвоения</w:t>
        <w:br/>
        <w:t>ребенком чужой вещи и воровством</w:t>
      </w:r>
      <w:r>
        <w:rPr>
          <w:lang w:val="en-US" w:eastAsia="en-US"/>
        </w:rPr>
        <w:t xml:space="preserve"> -</w:t>
      </w:r>
      <w:r>
        <w:rPr/>
        <w:t xml:space="preserve"> фактом криминальной</w:t>
        <w:br/>
        <w:t xml:space="preserve">жизни взрослых. </w:t>
      </w:r>
    </w:p>
    <w:p>
      <w:pPr>
        <w:pStyle w:val="Normal"/>
        <w:rPr/>
      </w:pPr>
      <w:r>
        <w:rPr/>
        <w:t>Для ученого, изучающего возрастную психологию, гипотеза о связи этих фактов может вообще отсутствовать,</w:t>
        <w:br/>
        <w:t>так как он включает их в контекст разных задач своего ис-</w:t>
        <w:br/>
        <w:t>следования.</w:t>
      </w:r>
    </w:p>
    <w:p>
      <w:pPr>
        <w:pStyle w:val="Normal"/>
        <w:rPr/>
      </w:pPr>
      <w:r>
        <w:rPr/>
        <w:t>Задачи исследования психической реальности связаны</w:t>
        <w:br/>
        <w:t xml:space="preserve">для ученого со строго определенными </w:t>
      </w:r>
      <w:r>
        <w:rPr>
          <w:i/>
        </w:rPr>
        <w:t>целями,</w:t>
      </w:r>
      <w:r>
        <w:rPr/>
        <w:t xml:space="preserve"> отражающими</w:t>
        <w:br/>
        <w:t>логику его собственной работы со свойствами психической</w:t>
        <w:br/>
        <w:t>реальности. Так, целью исследования может стать анализ литературы по проблеме, или апробация конкретной мето-</w:t>
        <w:br/>
        <w:t>дики, или проведение пробного (пилотажного) исследования</w:t>
        <w:br/>
        <w:t>и тому подобное.</w:t>
      </w:r>
    </w:p>
    <w:p>
      <w:pPr>
        <w:pStyle w:val="Normal"/>
        <w:rPr/>
      </w:pPr>
      <w:r>
        <w:rPr/>
        <w:t>Задачи, по мере их решения, расширяют информационное</w:t>
        <w:br/>
        <w:t>поле профессиональной деятельности психолога, способству-</w:t>
        <w:br/>
        <w:t>ют уточнению гипотез, совершенствованию теории, а при</w:t>
        <w:br/>
        <w:t>необходимости приводят и к реорганизации всего стиля профессионального мышления ученого.</w:t>
      </w:r>
    </w:p>
    <w:p>
      <w:pPr>
        <w:pStyle w:val="Normal"/>
        <w:rPr/>
      </w:pPr>
      <w:r>
        <w:rPr/>
        <w:t>Итак, ученый, профессионально работающий в области</w:t>
        <w:br/>
        <w:t>возрастной психологии, имеет дело с ее проблемами, решает</w:t>
        <w:br/>
        <w:t>свои задачи в контексте современной ему социальной жизни.</w:t>
        <w:br/>
        <w:t>При этом структуру науки, то есть ее относительную устойчи-</w:t>
        <w:br/>
        <w:t>вость как социокультурного образования, позволяют под-</w:t>
        <w:br/>
        <w:t>держивать специфичные для нее методы исследования. Метод исследования</w:t>
      </w:r>
      <w:r>
        <w:rPr>
          <w:lang w:val="en-US" w:eastAsia="en-US"/>
        </w:rPr>
        <w:t xml:space="preserve"> -</w:t>
      </w:r>
      <w:r>
        <w:rPr/>
        <w:t xml:space="preserve"> это осознанный ответ на вопрос о том, как</w:t>
        <w:br/>
        <w:t>было получено конкретное знание и насколько оно истинно.</w:t>
        <w:br/>
        <w:t>Осознанность методов исследования как способов получения</w:t>
        <w:br/>
        <w:t>фактов наиболее отчетливо, на мой взгляд, проявляется в</w:t>
        <w:br/>
        <w:t>содержании глаголов «видеть» и «смотреть». Известно, что</w:t>
        <w:br/>
        <w:t>можно смотреть и не видеть, то есть не заметить, не осознать</w:t>
        <w:br/>
        <w:t>самого процесса смотрения, что невозможно для видения.</w:t>
        <w:br/>
        <w:t>Видение основано на активном, организованном отношении как к предмету, на который оно направлено, так и на собст-</w:t>
        <w:br/>
        <w:t>венные усилия видящег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</w:t>
      </w:r>
    </w:p>
    <w:p>
      <w:pPr>
        <w:pStyle w:val="Normal"/>
        <w:rPr/>
      </w:pPr>
      <w:r>
        <w:rPr/>
        <w:t xml:space="preserve"> </w:t>
      </w:r>
      <w:r>
        <w:rPr/>
        <w:t>Метод исследования</w:t>
      </w:r>
      <w:r>
        <w:rPr>
          <w:lang w:val="en-US" w:eastAsia="en-US"/>
        </w:rPr>
        <w:t xml:space="preserve"> -</w:t>
      </w:r>
      <w:r>
        <w:rPr/>
        <w:t xml:space="preserve"> это и есть организованное видение,</w:t>
        <w:br/>
        <w:t>которое предполагает смотрение только как момент спонтан-</w:t>
        <w:br/>
        <w:t>ности самой жизни.</w:t>
      </w:r>
    </w:p>
    <w:p>
      <w:pPr>
        <w:pStyle w:val="Normal"/>
        <w:rPr/>
      </w:pPr>
      <w:r>
        <w:rPr/>
        <w:t>Исследователь может осознать, передать другим людям,</w:t>
        <w:br/>
        <w:t>как организовано его видение, но как происходит смотрение</w:t>
        <w:br/>
        <w:t>осознать бывает очень сложно, почти невозможно.</w:t>
      </w:r>
    </w:p>
    <w:p>
      <w:pPr>
        <w:pStyle w:val="Normal"/>
        <w:rPr/>
      </w:pPr>
      <w:r>
        <w:rPr/>
        <w:t>Видение ученого-исследователя, изучающего факты жизни</w:t>
        <w:br/>
        <w:t>человека, активно и организовано не только с помощью его собственной рефлексии (его собственных усилий, направленных на акты своего же собственного отношения к фактам жизни), но и с помощью методик.</w:t>
      </w:r>
    </w:p>
    <w:p>
      <w:pPr>
        <w:pStyle w:val="Normal"/>
        <w:rPr/>
      </w:pPr>
      <w:r>
        <w:rPr/>
        <w:t>Методики</w:t>
      </w:r>
      <w:r>
        <w:rPr>
          <w:lang w:val="en-US" w:eastAsia="en-US"/>
        </w:rPr>
        <w:t xml:space="preserve"> -</w:t>
      </w:r>
      <w:r>
        <w:rPr/>
        <w:t xml:space="preserve"> это средства получения фактов, характери-</w:t>
        <w:br/>
        <w:t>зующих закономерности жизни человека. Эти средства могут</w:t>
        <w:br/>
        <w:t>быть созданы как самим исследователем, так и заимствованы</w:t>
        <w:br/>
        <w:t>у коллег, живущих или живших в разные с ним исторические</w:t>
        <w:br/>
        <w:t>времена. Так, сегодня мы можем применить методику Бине-</w:t>
        <w:br/>
        <w:t>Симона, созданную в начале века, или работать с задачами</w:t>
        <w:br/>
        <w:t>Ж.Пиаже, которые были сформулированы им много десятилетий тому назад, и т.д.</w:t>
      </w:r>
    </w:p>
    <w:p>
      <w:pPr>
        <w:pStyle w:val="Normal"/>
        <w:rPr/>
      </w:pPr>
      <w:r>
        <w:rPr/>
        <w:t>Методика внешне может выглядеть по-разному: словесный</w:t>
        <w:br/>
        <w:t>опрос, рисунок, действие, движение и тому подобное. Основ-</w:t>
        <w:br/>
        <w:t>ное отличие ее от аналогичных продуктов деятельности чело-</w:t>
        <w:br/>
        <w:t>века в том, что, во-первых, она (методика) включена в кон-</w:t>
        <w:br/>
        <w:t>текст решения научных проблем; во-вторых, она предполагает</w:t>
        <w:br/>
        <w:t>соотнесение получаемого факта с системой гипотез, то есть с</w:t>
        <w:br/>
        <w:t>научной теорией; в-третьих, она всегда существует в свете конкретных задач конкретного автора и отражает его теоре-</w:t>
        <w:br/>
        <w:t>тическую позицию; в-четвертых, в содержании методики</w:t>
        <w:br/>
        <w:t>осознаны ограничения в построении гипотез на основе фак-</w:t>
        <w:br/>
        <w:t>тов, получаемых с помощью этой методики.</w:t>
      </w:r>
    </w:p>
    <w:p>
      <w:pPr>
        <w:pStyle w:val="Normal"/>
        <w:rPr/>
      </w:pPr>
      <w:r>
        <w:rPr/>
        <w:t>Другими словами, ученый-исследователь, применяя мето-</w:t>
        <w:br/>
        <w:t>дику для получения фактов, осознает роль и место этих фак-</w:t>
        <w:br/>
        <w:t>тов как в своем собственном мышлении о них, так и в жизни исследуемого человека.</w:t>
      </w:r>
    </w:p>
    <w:p>
      <w:pPr>
        <w:pStyle w:val="Normal"/>
        <w:rPr/>
      </w:pPr>
      <w:r>
        <w:rPr/>
        <w:t>Мы уже пробовали договориться, что возрастная психоло-</w:t>
        <w:br/>
        <w:t>гия имеет дело с проблемами психического развития. Без по-</w:t>
        <w:br/>
        <w:t>нимания того, что же такое</w:t>
      </w:r>
      <w:r>
        <w:rPr>
          <w:lang w:val="en-US" w:eastAsia="en-US"/>
        </w:rPr>
        <w:t xml:space="preserve"> -</w:t>
      </w:r>
      <w:r>
        <w:rPr/>
        <w:t xml:space="preserve"> психическое, что такое психиче-</w:t>
        <w:br/>
        <w:t>ская реальность, к этой глобальной проблеме подойти прак-</w:t>
        <w:br/>
        <w:t>тически невозможно.</w:t>
      </w:r>
    </w:p>
    <w:p>
      <w:pPr>
        <w:pStyle w:val="Normal"/>
        <w:rPr/>
      </w:pPr>
      <w:r>
        <w:rPr/>
        <w:t>Психологам приходится опираться на философские идеи о сущности человека, для того чтобы на уровне теоретической</w:t>
        <w:br/>
        <w:t>гипотезы оформить собственное представление о предмете сво-</w:t>
        <w:br/>
        <w:t>его же научного исследования. Сошлюсь еще раз на уже упоми-</w:t>
        <w:br/>
        <w:t>наемую мной книгу Б.Прейера: «Человек оказывается не вы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</w:t>
      </w:r>
    </w:p>
    <w:p>
      <w:pPr>
        <w:pStyle w:val="Normal"/>
        <w:rPr/>
      </w:pPr>
      <w:r>
        <w:rPr/>
        <w:t>скочкой душевное развитие которого является лишь плодом</w:t>
        <w:br/>
        <w:t>собственного опыта, а существом, на долю которого выпадает задача воскрешения и дальнейшего развития унаследованных</w:t>
        <w:br/>
        <w:t>задатков, в которых концентрировались опыт и деятельность</w:t>
        <w:br/>
        <w:t>его предков». Это</w:t>
      </w:r>
      <w:r>
        <w:rPr>
          <w:lang w:val="en-US" w:eastAsia="en-US"/>
        </w:rPr>
        <w:t xml:space="preserve"> -</w:t>
      </w:r>
      <w:r>
        <w:rPr/>
        <w:t xml:space="preserve"> та формулировка философской авторской</w:t>
        <w:br/>
        <w:t>позиции, которая позволила Б.Прейеру в последующем осмыс-</w:t>
        <w:br/>
        <w:t>лить факты наблюдений за развитием здорового ребенка.</w:t>
      </w:r>
    </w:p>
    <w:p>
      <w:pPr>
        <w:pStyle w:val="Normal"/>
        <w:rPr/>
      </w:pPr>
      <w:r>
        <w:rPr/>
        <w:t>А вот другая книга как пример позиции автора в отно-</w:t>
        <w:br/>
        <w:t>шении к детям (К.Бютнер «Жить с агрессивными детьми».</w:t>
      </w:r>
      <w:r>
        <w:rPr>
          <w:lang w:val="en-US" w:eastAsia="en-US"/>
        </w:rPr>
        <w:t xml:space="preserve"> -</w:t>
      </w:r>
      <w:r>
        <w:rPr/>
        <w:t>М.,</w:t>
      </w:r>
      <w:r>
        <w:rPr>
          <w:lang w:val="en-US" w:eastAsia="en-US"/>
        </w:rPr>
        <w:t xml:space="preserve"> 1991. -</w:t>
      </w:r>
      <w:r>
        <w:rPr/>
        <w:t xml:space="preserve"> С. 8): «К успеху приводят не поиски педагогических</w:t>
        <w:br/>
        <w:t>рецептов (что я должен делать?), а понимание причин агрес-</w:t>
        <w:br/>
        <w:t>сии, страха или насилия у определенных детей в определенных</w:t>
        <w:br/>
        <w:t>условиях, в которые включен и сам педагог (почему я не могу</w:t>
        <w:br/>
        <w:t>ничего сделать?). Такое понимание изменяет установку по</w:t>
        <w:br/>
        <w:t>отношению к трудному ребенку, делает зримыми собственные</w:t>
        <w:br/>
        <w:t>проблемы, связанные с аспектами власти, насилия и страха в отношениях с ребенком, и подчеркивает роль педагога как</w:t>
        <w:br/>
        <w:t>«режиссера» в театре педагогических взаимодействий. Вместе</w:t>
        <w:br/>
        <w:t>с этим прорывается «нарыв» во взаимоотношениях между</w:t>
        <w:br/>
        <w:t>ребенком и педагогом». Философская позиция любого иссле-</w:t>
        <w:br/>
        <w:t>дователя проявляется в тех акцентах, которые он расставляет</w:t>
        <w:br/>
        <w:t>в своем понимании другого человека.</w:t>
      </w:r>
    </w:p>
    <w:p>
      <w:pPr>
        <w:pStyle w:val="Normal"/>
        <w:rPr/>
      </w:pPr>
      <w:r>
        <w:rPr/>
        <w:t>С этой точки зрения важным представляется то, как видит исследователь свою собственную роль в получаемых и анали-</w:t>
        <w:br/>
        <w:t>зируемых им фактах. Если жизненная позиция исследователя</w:t>
        <w:br/>
        <w:t>выражена в переживании, которое условно можно было бы</w:t>
        <w:br/>
        <w:t>сформулировать так: «Мир существует, пока есть Я», то, ко-</w:t>
        <w:br/>
        <w:t>нечно, все, что он изучает, будет существовать только в кон-</w:t>
        <w:br/>
        <w:t>тексте его собственной жизни и его собственных проблем.</w:t>
        <w:br/>
        <w:t>Если жизненная философия предполагает переживание, которое можно было бы сформулировать примерно так: «Мир</w:t>
        <w:br/>
        <w:t>был, есть и будет без меня, я только малая часть его», то, ду-</w:t>
        <w:br/>
        <w:t>мается, отношение исследователя к изучаемой реальности</w:t>
        <w:br/>
        <w:t>будет иным. Вероятно, его можно было бы назвать дистанци-</w:t>
        <w:br/>
        <w:t>онным, более отстраненным и, насколько это уместно для</w:t>
        <w:br/>
        <w:t>науки, благоговейным.</w:t>
      </w:r>
    </w:p>
    <w:p>
      <w:pPr>
        <w:pStyle w:val="Normal"/>
        <w:rPr/>
      </w:pPr>
      <w:r>
        <w:rPr/>
        <w:t>Может быть бесчисленное множество вариантов проявления философской позиции исследователя, но основная линия</w:t>
        <w:br/>
        <w:t>различия между ними проходит, думается, через осознание</w:t>
        <w:br/>
        <w:t>зависимости исследуемого факта чужой жизни от жизни соб-</w:t>
        <w:br/>
        <w:t>ственной. В свое время З.Фрейд ввел понятие трансфера, ко-</w:t>
        <w:br/>
        <w:t>торое позволяет описывать перенос эмоций пациента на вра-</w:t>
        <w:br/>
        <w:t>ча</w:t>
      </w:r>
      <w:r>
        <w:rPr>
          <w:i/>
        </w:rPr>
        <w:t>,</w:t>
      </w:r>
      <w:r>
        <w:rPr/>
        <w:t xml:space="preserve"> а также контртрансфера, или обратного перенесения эмоций врача на паци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5</w:t>
      </w:r>
    </w:p>
    <w:p>
      <w:pPr>
        <w:pStyle w:val="Normal"/>
        <w:rPr/>
      </w:pPr>
      <w:r>
        <w:rPr/>
        <w:t xml:space="preserve"> </w:t>
      </w:r>
      <w:r>
        <w:rPr/>
        <w:t>Заинтересованного читателя просим остановить на них свое внимание, так как эти два явления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трансфер</w:t>
      </w:r>
      <w:r>
        <w:rPr/>
        <w:t xml:space="preserve"> и </w:t>
      </w:r>
      <w:r>
        <w:rPr>
          <w:i/>
        </w:rPr>
        <w:t>контр-</w:t>
        <w:br/>
        <w:t>трансфер</w:t>
      </w:r>
      <w:r>
        <w:rPr>
          <w:i/>
          <w:lang w:val="en-US" w:eastAsia="en-US"/>
        </w:rPr>
        <w:t xml:space="preserve"> -</w:t>
      </w:r>
      <w:r>
        <w:rPr/>
        <w:t xml:space="preserve"> с особой остротой поставили вопрос об истинно-</w:t>
        <w:br/>
        <w:t>сти изучаемого явления. Индивидуальный характер отноше-</w:t>
        <w:br/>
        <w:t>ний, возникающий у исследователя и исследуемого (врача и</w:t>
        <w:br/>
        <w:t>пациента тоже), ставит под вопрос возможность изучения их экспериментальными, требующими воспроизведения, повто-</w:t>
        <w:br/>
        <w:t>рения факта, методами.</w:t>
      </w:r>
    </w:p>
    <w:p>
      <w:pPr>
        <w:pStyle w:val="Normal"/>
        <w:rPr/>
      </w:pPr>
      <w:r>
        <w:rPr/>
        <w:t>Так в истории изучения человека человеком возникла осо-</w:t>
        <w:br/>
        <w:t>бая проблема</w:t>
      </w:r>
      <w:r>
        <w:rPr>
          <w:lang w:val="en-US" w:eastAsia="en-US"/>
        </w:rPr>
        <w:t xml:space="preserve"> -</w:t>
      </w:r>
      <w:r>
        <w:rPr/>
        <w:t xml:space="preserve"> проблема взаимодействия, суть которой крат-</w:t>
        <w:br/>
        <w:t>ко можно было бы сформулировать так: исследуемый и иссле-</w:t>
        <w:br/>
        <w:t>дователь изменяют друг друга в их совместном действии</w:t>
        <w:br/>
        <w:t>(чувстве, движении).</w:t>
      </w:r>
    </w:p>
    <w:p>
      <w:pPr>
        <w:pStyle w:val="Normal"/>
        <w:rPr/>
      </w:pPr>
      <w:r>
        <w:rPr/>
        <w:t>Это изменение может специально не восприниматься, и тогда его роль в получении истинного знания не анализируется,</w:t>
        <w:br/>
        <w:t>как бы не замечается (о существовании возможных изменений</w:t>
        <w:br/>
        <w:t>каждый из нас знает по опыту совместных действий со знако-</w:t>
        <w:br/>
        <w:t>мым и незнакомым человеком. Этот опыт говорит о том, что</w:t>
        <w:br/>
        <w:t>мы по-разному ведем себя в их присутствии). Если же делать</w:t>
        <w:br/>
        <w:t>предметом целенаправленного внимания взаимные изменения</w:t>
        <w:br/>
        <w:t>участников совместной деятельности, то возникает множество вопросов об учете степени этого изменения, о наличии таких</w:t>
        <w:br/>
        <w:t>качеств психической реальности каждого человека, которые</w:t>
        <w:br/>
        <w:t>остаются (или могут остаться) относительно неизменными.</w:t>
        <w:br/>
        <w:t>Такая точка зрения не только усложняет исследовательские</w:t>
        <w:br/>
        <w:t>задачи, но и позволяет обсуждать степень достоверности раз-</w:t>
        <w:br/>
        <w:t>личных методов исследования.</w:t>
      </w:r>
    </w:p>
    <w:p>
      <w:pPr>
        <w:pStyle w:val="Normal"/>
        <w:rPr/>
      </w:pPr>
      <w:r>
        <w:rPr/>
        <w:t>Особенно сложной, на мой взгляд, становится ситуация с формирующим экспериментом, его ролью и местом в получе-</w:t>
        <w:br/>
        <w:t>нии психологических фактов. Известно, что формирующий</w:t>
        <w:br/>
        <w:t>эксперимент возникает при следующей схеме организации</w:t>
        <w:br/>
        <w:t>научного исследования:</w:t>
      </w:r>
    </w:p>
    <w:p>
      <w:pPr>
        <w:pStyle w:val="Normal"/>
        <w:rPr/>
      </w:pPr>
      <w:r>
        <w:rPr/>
        <w:t>а) констатирующий эксперимент</w:t>
      </w:r>
      <w:r>
        <w:rPr>
          <w:lang w:val="en-US" w:eastAsia="en-US"/>
        </w:rPr>
        <w:t xml:space="preserve"> -</w:t>
      </w:r>
      <w:r>
        <w:rPr/>
        <w:t xml:space="preserve"> получение системы фактов;</w:t>
      </w:r>
    </w:p>
    <w:p>
      <w:pPr>
        <w:pStyle w:val="Normal"/>
        <w:rPr/>
      </w:pPr>
      <w:r>
        <w:rPr/>
        <w:t>б) формирующий эксперимент</w:t>
      </w:r>
      <w:r>
        <w:rPr>
          <w:lang w:val="en-US" w:eastAsia="en-US"/>
        </w:rPr>
        <w:t xml:space="preserve"> -</w:t>
      </w:r>
      <w:r>
        <w:rPr/>
        <w:t xml:space="preserve"> организованное контролируемое воздействие на систему фактов;</w:t>
      </w:r>
    </w:p>
    <w:p>
      <w:pPr>
        <w:pStyle w:val="Normal"/>
        <w:rPr/>
      </w:pPr>
      <w:r>
        <w:rPr/>
        <w:t>в) контрольный эксперимент</w:t>
      </w:r>
      <w:r>
        <w:rPr>
          <w:lang w:val="en-US" w:eastAsia="en-US"/>
        </w:rPr>
        <w:t xml:space="preserve"> -</w:t>
      </w:r>
      <w:r>
        <w:rPr/>
        <w:t xml:space="preserve"> фиксация изменений в сис-</w:t>
        <w:br/>
        <w:t>теме изучаемых фактов.</w:t>
      </w:r>
    </w:p>
    <w:p>
      <w:pPr>
        <w:pStyle w:val="Normal"/>
        <w:rPr/>
      </w:pPr>
      <w:r>
        <w:rPr/>
        <w:t>Сложность анализа результатов воздействия, на мой взгляд,</w:t>
        <w:br/>
        <w:t>состоит в том, что сам экспериментатор является важней-</w:t>
        <w:br/>
        <w:t>шим источником возможных изменений. В свою очередь,</w:t>
        <w:br/>
        <w:t>любые возможные изменения со стороны испытуемого во многом будут определяться его отношением к эксперимента-</w:t>
        <w:br/>
        <w:t>тору и к самому себе. Уместно предположить, что, напри-</w:t>
        <w:br/>
        <w:t>мер. большинство проблем в обучении детей чтению связ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</w:t>
      </w:r>
    </w:p>
    <w:p>
      <w:pPr>
        <w:pStyle w:val="Normal"/>
        <w:rPr/>
      </w:pPr>
      <w:r>
        <w:rPr>
          <w:i/>
        </w:rPr>
        <w:t>с</w:t>
      </w:r>
      <w:r>
        <w:rPr/>
        <w:t xml:space="preserve"> отношением ребенка к обучающему его человеку и к</w:t>
      </w:r>
    </w:p>
    <w:p>
      <w:pPr>
        <w:pStyle w:val="Normal"/>
        <w:rPr/>
      </w:pPr>
      <w:r>
        <w:rPr/>
        <w:t>самому себе</w:t>
      </w:r>
    </w:p>
    <w:p>
      <w:pPr>
        <w:pStyle w:val="Normal"/>
        <w:rPr/>
      </w:pPr>
      <w:r>
        <w:rPr/>
        <w:t>Говоря другими словами, результаты формирующего эксперимента опосредованы взаимным изменением его участников не только потому, что оно целенаправленно организова-</w:t>
        <w:br/>
        <w:t>но просто в силу совместного пребывания во времени и</w:t>
        <w:br/>
        <w:t>пространстве испытуемого и экспериментатора.</w:t>
      </w:r>
    </w:p>
    <w:p>
      <w:pPr>
        <w:pStyle w:val="Normal"/>
        <w:rPr/>
      </w:pPr>
      <w:r>
        <w:rPr/>
        <w:t>Проблема формирующего эксперимента, связанная с воз-</w:t>
        <w:br/>
        <w:t>можным воздействием одного человека на другого, как дума-</w:t>
        <w:br/>
        <w:t>ется не только обостряет внимание к содержанию фактов,</w:t>
        <w:br/>
        <w:t>которыми оперирует возрастная психология, но и делает необходимым понимание контекста жизни исследователя, об-</w:t>
        <w:br/>
        <w:t>ращающегося к этим фактам. В этом контексте содержание</w:t>
        <w:br/>
        <w:t>его жизненной философии, его возможности воплощения соб-</w:t>
        <w:br/>
        <w:t>ственной сущности в отношениях с другими людьми являются</w:t>
        <w:br/>
        <w:t>одной из важнейших составляющих построенной им теории,</w:t>
        <w:br/>
        <w:t>разработанной методики или просто рабочей гипотезы.</w:t>
      </w:r>
    </w:p>
    <w:p>
      <w:pPr>
        <w:pStyle w:val="Normal"/>
        <w:rPr/>
      </w:pPr>
      <w:r>
        <w:rPr/>
        <w:t xml:space="preserve">Сошлюсь еще раз на Э.Фромма: «...Мир имеет для него (человека. </w:t>
      </w:r>
      <w:r>
        <w:rPr>
          <w:i/>
        </w:rPr>
        <w:t>-А. Г.)</w:t>
      </w:r>
      <w:r>
        <w:rPr/>
        <w:t xml:space="preserve"> определенный смысл, и совпадение его соб-</w:t>
        <w:br/>
        <w:t>ственной картины мира с представлениями окружающих его</w:t>
        <w:br/>
        <w:t>людей является для него лично критерием истины... собствен-</w:t>
        <w:br/>
        <w:t>ную позицию он считает логичной»'.</w:t>
      </w:r>
    </w:p>
    <w:p>
      <w:pPr>
        <w:pStyle w:val="Normal"/>
        <w:rPr/>
      </w:pPr>
      <w:r>
        <w:rPr/>
        <w:t>Сопоставление своей позиции с позицией другого челове-</w:t>
        <w:br/>
        <w:t>ка, выделение, осознание ее содержания отличает работу уче-</w:t>
        <w:br/>
        <w:t>ного-исследователя в области возрастной психологии от реагирования людей разного возраста друг на друга.</w:t>
      </w:r>
    </w:p>
    <w:p>
      <w:pPr>
        <w:pStyle w:val="Normal"/>
        <w:rPr/>
      </w:pPr>
      <w:r>
        <w:rPr/>
        <w:t>Позицию всегда можно проявить по отношению к чему-</w:t>
        <w:br/>
        <w:t>то, обозначить таким образом ту систему координат, в ко-</w:t>
        <w:br/>
        <w:t>торой будет осуществляться сопоставление содержания раз-</w:t>
        <w:br/>
        <w:t>ных позиций. Хотелось бы обратить внимание читателя на</w:t>
        <w:br/>
        <w:t>то, что выделение позиции предполагает момент ее фикса-</w:t>
        <w:br/>
        <w:t>ции. Это можно сравнить с процессом проявления фотографии: проявленное изображение должно быть достаточно</w:t>
        <w:br/>
        <w:t>четким, чтобы его уже без труда можно было опознать, раз-</w:t>
        <w:br/>
        <w:t>личить, а затем зафиксировать.</w:t>
      </w:r>
    </w:p>
    <w:p>
      <w:pPr>
        <w:pStyle w:val="Normal"/>
        <w:rPr/>
      </w:pPr>
      <w:r>
        <w:rPr/>
        <w:t>Проявление содержания позиции требует средств для ее</w:t>
        <w:br/>
        <w:t>Удержания, такими средствами в научном обиходе становят-</w:t>
        <w:br/>
        <w:t>ся</w:t>
      </w:r>
      <w:r>
        <w:rPr>
          <w:smallCaps/>
        </w:rPr>
        <w:t xml:space="preserve"> </w:t>
      </w:r>
      <w:r>
        <w:rPr/>
        <w:t>понятия.</w:t>
      </w:r>
    </w:p>
    <w:p>
      <w:pPr>
        <w:pStyle w:val="Normal"/>
        <w:rPr/>
      </w:pPr>
      <w:r>
        <w:rPr/>
        <w:t>Интересно, по-моему, то, что в возрастной психологии наиболее отчетливо проявляется различие в позициях авторов как</w:t>
        <w:br/>
        <w:t>различие в языках описания. Так, Ж.Пиаже пользуется языком</w:t>
        <w:br/>
        <w:t>математики и биологии («группировка», «операция», «ассими-</w:t>
      </w:r>
    </w:p>
    <w:p>
      <w:pPr>
        <w:pStyle w:val="Normal"/>
        <w:rPr/>
      </w:pPr>
      <w:r>
        <w:rPr/>
        <w:t>1Фромм Э Анатомия человеческой деструктивности -М</w:t>
      </w:r>
      <w:r>
        <w:rPr>
          <w:lang w:val="en-US" w:eastAsia="en-US"/>
        </w:rPr>
        <w:t xml:space="preserve"> 1994</w:t>
      </w:r>
      <w:r>
        <w:rPr/>
        <w:t xml:space="preserve"> -С</w:t>
      </w:r>
      <w:r>
        <w:rPr>
          <w:lang w:val="en-US" w:eastAsia="en-US"/>
        </w:rPr>
        <w:t xml:space="preserve"> 200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яция», «адаптация» и тому подобное), а З.Фрейд широко применяет язык медицины и философии («бессознательное», «сознание», «страдающее Я» и тому подобное).</w:t>
      </w:r>
    </w:p>
    <w:p>
      <w:pPr>
        <w:pStyle w:val="Normal"/>
        <w:rPr/>
      </w:pPr>
      <w:r>
        <w:rPr/>
        <w:t>Примеров использования неспецифического для возрас-</w:t>
        <w:br/>
        <w:t>тной психологии языка других сфер научного знания для по-</w:t>
        <w:br/>
        <w:t>становки и решения конкретных и общих проблем можно</w:t>
        <w:br/>
        <w:t>было приводить очень много. Для меня сейчас важно, что</w:t>
        <w:br/>
        <w:t>позиция исследователя как бы маркируется в этом языке, она</w:t>
        <w:br/>
        <w:t>становится узнаваема благодаря этому языку во всей ее полноте и индивидуальности, как по отпечаткам пальцев можно</w:t>
        <w:br/>
        <w:t>опознать тело человека.</w:t>
      </w:r>
    </w:p>
    <w:p>
      <w:pPr>
        <w:pStyle w:val="Normal"/>
        <w:rPr/>
      </w:pPr>
      <w:r>
        <w:rPr/>
        <w:t>Так и существуют эти маркировки в разных вариантах:</w:t>
      </w:r>
    </w:p>
    <w:p>
      <w:pPr>
        <w:pStyle w:val="Normal"/>
        <w:rPr/>
      </w:pPr>
      <w:r>
        <w:rPr/>
        <w:t>Ж.Пиаже</w:t>
      </w:r>
      <w:r>
        <w:rPr>
          <w:lang w:val="en-US" w:eastAsia="en-US"/>
        </w:rPr>
        <w:t xml:space="preserve"> -</w:t>
      </w:r>
      <w:r>
        <w:rPr/>
        <w:t xml:space="preserve"> «стадии интеллекта», З.Фрейд</w:t>
      </w:r>
      <w:r>
        <w:rPr>
          <w:lang w:val="en-US" w:eastAsia="en-US"/>
        </w:rPr>
        <w:t xml:space="preserve"> -</w:t>
      </w:r>
      <w:r>
        <w:rPr/>
        <w:t xml:space="preserve"> «Эдипов ком-</w:t>
        <w:br/>
        <w:t>плекс», К. Юнг</w:t>
      </w:r>
      <w:r>
        <w:rPr>
          <w:lang w:val="en-US" w:eastAsia="en-US"/>
        </w:rPr>
        <w:t xml:space="preserve"> -</w:t>
      </w:r>
      <w:r>
        <w:rPr/>
        <w:t xml:space="preserve"> «архетипы», Э. Фромм</w:t>
      </w:r>
      <w:r>
        <w:rPr>
          <w:lang w:val="en-US" w:eastAsia="en-US"/>
        </w:rPr>
        <w:t xml:space="preserve"> -</w:t>
      </w:r>
      <w:r>
        <w:rPr/>
        <w:t xml:space="preserve"> «бегство от свободы»,</w:t>
        <w:br/>
        <w:t>В.В.Давыдов</w:t>
      </w:r>
      <w:r>
        <w:rPr>
          <w:lang w:val="en-US" w:eastAsia="en-US"/>
        </w:rPr>
        <w:t xml:space="preserve"> -</w:t>
      </w:r>
      <w:r>
        <w:rPr/>
        <w:t xml:space="preserve"> «теоретическое мышление», Л.С.Выготский</w:t>
      </w:r>
      <w:r>
        <w:rPr>
          <w:lang w:val="en-US" w:eastAsia="en-US"/>
        </w:rPr>
        <w:t xml:space="preserve"> -</w:t>
        <w:br/>
      </w:r>
      <w:r>
        <w:rPr/>
        <w:t>«культурно-историческая теория» и т.д. Это большая честь для ученого и признание его места в науке, когда его позиция за-</w:t>
        <w:br/>
        <w:t>фиксирована и определена; таким образом, она может соотно-</w:t>
        <w:br/>
        <w:t>ситься с другими позициями в историческом времени науки.</w:t>
      </w:r>
    </w:p>
    <w:p>
      <w:pPr>
        <w:pStyle w:val="Normal"/>
        <w:rPr/>
      </w:pPr>
      <w:r>
        <w:rPr/>
        <w:t>По отношению к чему фиксируется позиция? В науке</w:t>
      </w:r>
      <w:r>
        <w:rPr>
          <w:lang w:val="en-US" w:eastAsia="en-US"/>
        </w:rPr>
        <w:t xml:space="preserve"> -</w:t>
      </w:r>
      <w:r>
        <w:rPr/>
        <w:t xml:space="preserve"> по</w:t>
        <w:br/>
        <w:t>отношению к ее предмету. Мы уже пытались договориться о</w:t>
        <w:br/>
        <w:t>том, что предмет возрастной психологии включает существо-</w:t>
        <w:br/>
        <w:t xml:space="preserve">вание вечных и ситуативных проблем психического развития человека. Его можно описать следующим образом: </w:t>
      </w:r>
      <w:r>
        <w:rPr>
          <w:i/>
        </w:rPr>
        <w:t>предметом</w:t>
        <w:br/>
        <w:t>возрастной психологии являются факты и закономерности</w:t>
        <w:br/>
        <w:t>психического развития здорового человека.</w:t>
      </w:r>
    </w:p>
    <w:p>
      <w:pPr>
        <w:pStyle w:val="Normal"/>
        <w:rPr/>
      </w:pPr>
      <w:r>
        <w:rPr/>
        <w:t>Позиция любого человека (не только ученого) по отноше-</w:t>
        <w:br/>
        <w:t>нию к этим фактам и закономерностям проявляется в его рас-</w:t>
        <w:br/>
        <w:t>суждениях о людях вообще, о возрасте человека, о его воз-</w:t>
        <w:br/>
        <w:t>можностях изменения и тому подобное. В этом смысле позиция ученого и позиция любого человека могут совпадать по</w:t>
        <w:br/>
        <w:t>содержанию, но отличаться степенью осознанности, степенью</w:t>
        <w:br/>
        <w:t>проявленности ее содержания для позиции самого автора и</w:t>
        <w:br/>
        <w:t>для людей, с которыми он может взаимодействовать в рамках</w:t>
        <w:br/>
        <w:t>этой позиции.</w:t>
      </w:r>
    </w:p>
    <w:p>
      <w:pPr>
        <w:pStyle w:val="Normal"/>
        <w:rPr/>
      </w:pPr>
      <w:r>
        <w:rPr/>
        <w:t>Но для ученого существует проблема удержания предмета</w:t>
        <w:br/>
        <w:t>своего изучения, чтобы не впасть в «дурную» бесконечность взаимосвязи всех факторов со всеми, бесконечно осложняю-</w:t>
        <w:br/>
        <w:t>щей построение системы научного знания. Для людей других</w:t>
        <w:br/>
        <w:t>профессий и родов занятий использование фактов происходит</w:t>
        <w:br/>
        <w:t>на уровне реагирования через собственные изменения или изменения другого человека.</w:t>
      </w:r>
    </w:p>
    <w:p>
      <w:pPr>
        <w:pStyle w:val="Normal"/>
        <w:rPr/>
      </w:pPr>
      <w:r>
        <w:rPr/>
        <w:t>Возможность видеть эти изменения, чувствовать их является условием адекватного восприятия другого человека и</w:t>
      </w:r>
    </w:p>
    <w:p>
      <w:pPr>
        <w:pStyle w:val="Normal"/>
        <w:rPr/>
      </w:pPr>
      <w:r>
        <w:rPr/>
        <w:t>себя. Ригидность, ориентация на стереотип, фантом, а не на</w:t>
        <w:br/>
        <w:t>живую реальность, разрушают взаимодействие, делают его</w:t>
        <w:br/>
        <w:t>однонаправленным воздействием, деформирующим его уча-</w:t>
        <w:br/>
        <w:t>стников. На этом мы остановимся в тексте еще не один раз,</w:t>
        <w:br/>
        <w:t>поэтому попробуем подвести некоторые итоги, характери-</w:t>
        <w:br/>
        <w:t>зующие процесс взаимодействия человека с человеком. Оно предполагает наличие позиции, определяемой по отноше-</w:t>
        <w:br/>
        <w:t>нию к предмету.</w:t>
      </w:r>
    </w:p>
    <w:p>
      <w:pPr>
        <w:pStyle w:val="Normal"/>
        <w:rPr/>
      </w:pPr>
      <w:r>
        <w:rPr/>
        <w:t>Интересующий нас предмет возрастной психологии может</w:t>
        <w:br/>
        <w:t>быть проявлен в позиции ученого или любого другого чело-</w:t>
        <w:br/>
        <w:t>века как ориентация на факты и закономерности психическо-</w:t>
        <w:br/>
        <w:t>го развития здоровых людей.</w:t>
      </w:r>
    </w:p>
    <w:p>
      <w:pPr>
        <w:pStyle w:val="Normal"/>
        <w:rPr/>
      </w:pPr>
      <w:r>
        <w:rPr/>
        <w:t>Таким образом, в каждом из нас возрастная психология начинается там и тогда, когда мы в своей жизни (а ученый</w:t>
      </w:r>
      <w:r>
        <w:rPr>
          <w:lang w:val="en-US" w:eastAsia="en-US"/>
        </w:rPr>
        <w:t xml:space="preserve"> -</w:t>
        <w:br/>
      </w:r>
      <w:r>
        <w:rPr/>
        <w:t>в своей профессиональной деятельности, и это может длить-</w:t>
        <w:br/>
        <w:t>ся десятилетиями) погружаемся в проблемы неравенства</w:t>
        <w:br/>
        <w:t>между людьми. Неравенство это фиксируется строго и тре-</w:t>
        <w:br/>
        <w:t>бовательно в любом языке (разговорном и научном) как</w:t>
        <w:br/>
        <w:t>возрастное отношение между людьми: старше</w:t>
      </w:r>
      <w:r>
        <w:rPr>
          <w:lang w:val="en-US" w:eastAsia="en-US"/>
        </w:rPr>
        <w:t xml:space="preserve"> -</w:t>
      </w:r>
      <w:r>
        <w:rPr/>
        <w:t xml:space="preserve"> младше, а</w:t>
        <w:br/>
        <w:t>потом уже варианты: погодки, ровесники, люди одного поколения, люди первой половины</w:t>
      </w:r>
      <w:r>
        <w:rPr>
          <w:lang w:val="en-US" w:eastAsia="en-US"/>
        </w:rPr>
        <w:t xml:space="preserve"> XX</w:t>
      </w:r>
      <w:r>
        <w:rPr/>
        <w:t xml:space="preserve"> в., люди прошлого, а</w:t>
        <w:br/>
        <w:t>также люди будущего.</w:t>
      </w:r>
    </w:p>
    <w:p>
      <w:pPr>
        <w:pStyle w:val="Normal"/>
        <w:rPr/>
      </w:pPr>
      <w:r>
        <w:rPr/>
        <w:t>Интересно то, что при всей однозначности этого отноше-</w:t>
        <w:br/>
        <w:t>ния в</w:t>
      </w:r>
      <w:r>
        <w:rPr>
          <w:lang w:val="en-US" w:eastAsia="en-US"/>
        </w:rPr>
        <w:t xml:space="preserve"> XX</w:t>
      </w:r>
      <w:r>
        <w:rPr/>
        <w:t xml:space="preserve"> в. наблюдается удивительное явление, которого не</w:t>
        <w:br/>
        <w:t>было в прошлые века,</w:t>
      </w:r>
      <w:r>
        <w:rPr>
          <w:lang w:val="en-US" w:eastAsia="en-US"/>
        </w:rPr>
        <w:t xml:space="preserve"> -</w:t>
      </w:r>
      <w:r>
        <w:rPr/>
        <w:t xml:space="preserve"> возраст человека не является одно-</w:t>
        <w:br/>
        <w:t>значным показателем его информированности и компетент-</w:t>
        <w:br/>
        <w:t>ности. Эта ситуация становится еще сложнее тогда, когда речь идет о владении конкретными навыками</w:t>
      </w:r>
      <w:r>
        <w:rPr>
          <w:lang w:val="en-US" w:eastAsia="en-US"/>
        </w:rPr>
        <w:t xml:space="preserve"> -</w:t>
      </w:r>
      <w:r>
        <w:rPr/>
        <w:t xml:space="preserve"> общекультурными</w:t>
        <w:br/>
        <w:t>и профессиональными.</w:t>
      </w:r>
    </w:p>
    <w:p>
      <w:pPr>
        <w:pStyle w:val="Normal"/>
        <w:rPr/>
      </w:pPr>
      <w:r>
        <w:rPr/>
        <w:t>Сегодня старшинство (по возрасту) не обязательно показа-</w:t>
        <w:br/>
        <w:t>тель зрелости, развитости человека. Это, в частности, приво-</w:t>
        <w:br/>
        <w:t>дит к тому, что появляется необходимость в теории, которая</w:t>
        <w:br/>
        <w:t>бы давала основания для понимания на бытовом (а тем более</w:t>
        <w:br/>
        <w:t>на научном) уровне закономерностей и механизмов развития человека. Особенно остро этот вопрос встает в условиях без-</w:t>
        <w:br/>
        <w:t>работицы при конкуренции за рабочие места. Кому можно и</w:t>
        <w:br/>
        <w:t>нужно отдавать приоритет при наличии вакансии? При всей</w:t>
        <w:br/>
        <w:t>конкретности этот вопрос далеко не риторичен и предполага-</w:t>
        <w:br/>
        <w:t>ет использование знаний о закономерностях становления качеств личности.</w:t>
      </w:r>
    </w:p>
    <w:p>
      <w:pPr>
        <w:pStyle w:val="Normal"/>
        <w:rPr/>
      </w:pPr>
      <w:r>
        <w:rPr/>
        <w:t>Построение такой теории может (и должно) являться задачей научной работы</w:t>
      </w:r>
      <w:r>
        <w:rPr>
          <w:lang w:val="en-US" w:eastAsia="en-US"/>
        </w:rPr>
        <w:t xml:space="preserve"> -</w:t>
      </w:r>
      <w:r>
        <w:rPr/>
        <w:t xml:space="preserve"> специальной профессиональной дея-</w:t>
        <w:br/>
        <w:t>тельности, но и любой человек на своем личном опыте, на</w:t>
        <w:br/>
        <w:t>опыте своих переживаний, встреч с другими людьми, на опыт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</w:t>
      </w:r>
    </w:p>
    <w:p>
      <w:pPr>
        <w:pStyle w:val="Normal"/>
        <w:rPr/>
      </w:pPr>
      <w:r>
        <w:rPr/>
        <w:t xml:space="preserve"> </w:t>
      </w:r>
      <w:r>
        <w:rPr/>
        <w:t>понимания самого себя строит такую теорию. Она входит в</w:t>
        <w:br/>
        <w:t>его картину мира.</w:t>
      </w:r>
    </w:p>
    <w:p>
      <w:pPr>
        <w:pStyle w:val="Normal"/>
        <w:rPr/>
      </w:pPr>
      <w:r>
        <w:rPr/>
        <w:t>Осознанной картиной мира пытается овладеть ученый, раз-</w:t>
        <w:br/>
        <w:t>рабатывающий такую теорию. Учитывая важность для каждо-</w:t>
        <w:br/>
        <w:t>го из нас особой теории</w:t>
      </w:r>
      <w:r>
        <w:rPr>
          <w:lang w:val="en-US" w:eastAsia="en-US"/>
        </w:rPr>
        <w:t xml:space="preserve"> -</w:t>
      </w:r>
      <w:r>
        <w:rPr/>
        <w:t xml:space="preserve"> теории понимания другого челове-</w:t>
        <w:br/>
        <w:t>ка,</w:t>
      </w:r>
      <w:r>
        <w:rPr>
          <w:lang w:val="en-US" w:eastAsia="en-US"/>
        </w:rPr>
        <w:t xml:space="preserve"> -</w:t>
      </w:r>
      <w:r>
        <w:rPr/>
        <w:t xml:space="preserve"> остановимся на этом вопросе несколько подробнее.</w:t>
      </w:r>
    </w:p>
    <w:p>
      <w:pPr>
        <w:pStyle w:val="Normal"/>
        <w:rPr/>
      </w:pPr>
      <w:r>
        <w:rPr/>
        <w:t>Итак, любой человек (ученый и обыватель) строит свою</w:t>
        <w:br/>
        <w:t>картину мира, то есть пытается понять его, объяснить, систематизировать. Построенная картина мира становится, в</w:t>
        <w:br/>
        <w:t>известном смысле, искусственной, виртуальной реальностью.</w:t>
        <w:br/>
        <w:t>Вечный вопрос о том, что же есть на самом деле, вопрос о</w:t>
        <w:br/>
        <w:t>сущности другого человека (применительно к нашей теме)</w:t>
        <w:br/>
        <w:t>остается во всей его полноте. Думаю, что это прекрасно, так</w:t>
        <w:br/>
        <w:t>как вечные вопросы являются гарантом поиска истины, а</w:t>
        <w:br/>
        <w:t>значит, гарантом существования самой науки и обобщенного теоретического знания.</w:t>
      </w:r>
    </w:p>
    <w:p>
      <w:pPr>
        <w:pStyle w:val="Normal"/>
        <w:rPr/>
      </w:pPr>
      <w:r>
        <w:rPr/>
        <w:t>Что же такое картина мира? Как тут не вспомнить Марти-</w:t>
        <w:br/>
        <w:t>на Хайдеггера. Великий немецкий мыслитель сформулировал</w:t>
        <w:br/>
        <w:t>этот вопрос и пытался ответить на него. Вчитаемся в его</w:t>
        <w:br/>
        <w:t>текст: «При слове "картина" мы думаем прежде всего об изо-</w:t>
        <w:br/>
        <w:t>бражении чего-то. Картина мира будет тогда соответственно</w:t>
        <w:br/>
        <w:t>как бы полотном сущего в целом... Составить себе картину чего-то значит: поставить перед собой сущее так, как с ним</w:t>
        <w:br/>
        <w:t>обстоит дело, и постоянно иметь его так поставленным перед</w:t>
        <w:br/>
        <w:t>собой... В этом "составить картину" звучит компетентность,</w:t>
        <w:br/>
        <w:t>оснащенность, целенаправленность. Где дело доходит до кар-</w:t>
        <w:br/>
        <w:t>тины мира, там выносится кардинальное решение относи-</w:t>
        <w:br/>
        <w:t>тельно сущего в целом. Бытие сущего ищут и находят в представленности сущего...</w:t>
      </w:r>
    </w:p>
    <w:p>
      <w:pPr>
        <w:pStyle w:val="Normal"/>
        <w:rPr/>
      </w:pPr>
      <w:r>
        <w:rPr/>
        <w:t>Представить означает тут: поместить перед собой налич-</w:t>
        <w:br/>
        <w:t>ное как нечто противостоящее, соотнести с собой, представ-</w:t>
        <w:br/>
        <w:t>ляющим, и понудить войти в это отношение к себе как в опре-</w:t>
        <w:br/>
        <w:t>деляющую область. Где такое происходит, там человек со-</w:t>
        <w:br/>
        <w:t>ставляет себе картину сущего. Составляя себе такую картину,</w:t>
        <w:br/>
        <w:t>однако, человек и самого себя выводит на сцену, на которой сущее должно впредь представлять, показывать себя, то есть</w:t>
        <w:br/>
        <w:t>быть картиной. Человек становится репрезентантом сущего в</w:t>
        <w:br/>
        <w:t>смысле предметного...</w:t>
      </w:r>
    </w:p>
    <w:p>
      <w:pPr>
        <w:pStyle w:val="Normal"/>
        <w:rPr/>
      </w:pPr>
      <w:r>
        <w:rPr/>
        <w:t>Только теперь вообще появляется такая вещь, как статус человека. Человек ставит способ, каким надо поставить себя</w:t>
        <w:br/>
        <w:t>относительно опредмечиваемого сущего, на себе самом...</w:t>
      </w:r>
    </w:p>
    <w:p>
      <w:pPr>
        <w:pStyle w:val="Normal"/>
        <w:rPr/>
      </w:pPr>
      <w:r>
        <w:rPr/>
        <w:t>Так или иначе, появление слова «мировоззрение» как обо-</w:t>
        <w:br/>
        <w:t>значение позиции человека посреди сущего свидетельствует о</w:t>
        <w:br/>
        <w:t>том, как решительно мир стал картиной, когда человек в ка-</w:t>
        <w:br/>
        <w:t>честве субъекта понял собственную жизнь до командного</w:t>
        <w:br/>
        <w:t>положения всеобщей точки отсчета. Это означает: сущее считается сущим постольку и в такой мере, в какой оно вовлече-</w:t>
        <w:br/>
        <w:t>но в эту жизнь и соотнесено с ней, то есть переживается и ста-</w:t>
        <w:br/>
        <w:t>новится переживанием»'.</w:t>
      </w:r>
    </w:p>
    <w:p>
      <w:pPr>
        <w:pStyle w:val="Normal"/>
        <w:rPr/>
      </w:pPr>
      <w:r>
        <w:rPr/>
        <w:t>Существование картины мира, сам процесс ее становле-</w:t>
        <w:br/>
        <w:t>ния показывают, что человек борется за такую позицию,</w:t>
        <w:br/>
        <w:t>которая всему сущему задала бы меру и смогла предписать</w:t>
        <w:br/>
        <w:t>норму. Эта его позиция выражается как мировоззрение, в котором представленность себя самого и других людей</w:t>
        <w:br/>
        <w:t>структурируется, организуется в содержании Я-концепции и</w:t>
        <w:br/>
        <w:t>концепции другого человека.</w:t>
      </w:r>
    </w:p>
    <w:p>
      <w:pPr>
        <w:pStyle w:val="Normal"/>
        <w:rPr/>
      </w:pPr>
      <w:r>
        <w:rPr/>
        <w:t>Сами по себе эти концепции, на мой взгляд, выполняют в</w:t>
        <w:br/>
        <w:t>картине мира роль подрамника, который удерживает изо-</w:t>
        <w:br/>
        <w:t>бражение на картине в относительно постоянном состоянии.</w:t>
        <w:br/>
        <w:t>Часто человек выражает эти обе концепции одним словом, которое туго натягивает или даже обрывает полотно карти-</w:t>
        <w:br/>
        <w:t>ны мира, например, «Я</w:t>
      </w:r>
      <w:r>
        <w:rPr>
          <w:lang w:val="en-US" w:eastAsia="en-US"/>
        </w:rPr>
        <w:t xml:space="preserve"> -</w:t>
      </w:r>
      <w:r>
        <w:rPr/>
        <w:t xml:space="preserve"> плохой человек», «Все люди</w:t>
      </w:r>
      <w:r>
        <w:rPr>
          <w:lang w:val="en-US" w:eastAsia="en-US"/>
        </w:rPr>
        <w:t xml:space="preserve"> -</w:t>
      </w:r>
      <w:r>
        <w:rPr/>
        <w:t xml:space="preserve"> га-</w:t>
        <w:br/>
        <w:t>ды», или «Я</w:t>
      </w:r>
      <w:r>
        <w:rPr>
          <w:lang w:val="en-US" w:eastAsia="en-US"/>
        </w:rPr>
        <w:t xml:space="preserve"> -</w:t>
      </w:r>
      <w:r>
        <w:rPr/>
        <w:t xml:space="preserve"> лишний человек», «Все люди мешают мне</w:t>
        <w:br/>
        <w:t>жить», или «Я</w:t>
      </w:r>
      <w:r>
        <w:rPr>
          <w:lang w:val="en-US" w:eastAsia="en-US"/>
        </w:rPr>
        <w:t xml:space="preserve"> -</w:t>
      </w:r>
      <w:r>
        <w:rPr/>
        <w:t xml:space="preserve"> гений», «Все люди бездарности», или... Ду-</w:t>
        <w:br/>
        <w:t>маю, что каждый из читателей легко восстановит эмоцио-</w:t>
        <w:br/>
        <w:t>нальное состояние, которым может быть проникнуто каждое из высказываний.</w:t>
      </w:r>
    </w:p>
    <w:p>
      <w:pPr>
        <w:pStyle w:val="Normal"/>
        <w:rPr/>
      </w:pPr>
      <w:r>
        <w:rPr/>
        <w:t>Содержание этих двух концепций в картине мира позволя-</w:t>
        <w:br/>
        <w:t>ет выделить и зафиксировать особую реальность, составляю-</w:t>
        <w:br/>
        <w:t>щую, на наш взгляд, большую часть этой картины</w:t>
      </w:r>
      <w:r>
        <w:rPr>
          <w:lang w:val="en-US" w:eastAsia="en-US"/>
        </w:rPr>
        <w:t xml:space="preserve"> -</w:t>
      </w:r>
      <w:r>
        <w:rPr/>
        <w:t xml:space="preserve"> реаль-</w:t>
        <w:br/>
        <w:t>ность психическую (см. схему на след. с.).</w:t>
      </w:r>
    </w:p>
    <w:p>
      <w:pPr>
        <w:pStyle w:val="Normal"/>
        <w:rPr/>
      </w:pPr>
      <w:r>
        <w:rPr/>
        <w:t>Выделение именно ее позволяет говорить о сущностном в</w:t>
        <w:br/>
        <w:t>закономерностях развития. Какими же важнейшими свойст-</w:t>
        <w:br/>
        <w:t>вами обладает психическая реальность? Как отличить ее от других видов реальностей</w:t>
      </w:r>
      <w:r>
        <w:rPr>
          <w:lang w:val="en-US" w:eastAsia="en-US"/>
        </w:rPr>
        <w:t xml:space="preserve"> -</w:t>
      </w:r>
      <w:r>
        <w:rPr/>
        <w:t xml:space="preserve"> физической, химической, логиче-</w:t>
        <w:br/>
        <w:t>ской и других?</w:t>
      </w:r>
    </w:p>
    <w:p>
      <w:pPr>
        <w:pStyle w:val="Normal"/>
        <w:rPr/>
      </w:pPr>
      <w:r>
        <w:rPr/>
        <w:t>Думаю, что вопрос этот не менее сложен для ответа, чем</w:t>
        <w:br/>
        <w:t>вопрос об отличии живого от неживого. Мы скорее чувству-</w:t>
        <w:br/>
        <w:t>ем, ощущаем, понимаем это отличие, чем можем осознать, то</w:t>
        <w:br/>
        <w:t>есть выразить в словах. Это так же непросто, как подобрать синонимы к словам «жизнь» и «смерть».</w:t>
      </w:r>
    </w:p>
    <w:p>
      <w:pPr>
        <w:pStyle w:val="Normal"/>
        <w:rPr/>
      </w:pPr>
      <w:r>
        <w:rPr/>
        <w:t>Где она, психическая реальность, в картине мира? Актуальность этого вопроса в истории психологии связана со</w:t>
        <w:br/>
        <w:t>множеством теорий и гипотез. Обычно их пытаются группи-</w:t>
        <w:br/>
        <w:t>ровать и классифицировать по разным признакам в биогене-</w:t>
        <w:br/>
        <w:t>нические и. социогенетические подходы. Биогенетические пред-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X</w:t>
      </w:r>
      <w:r>
        <w:rPr/>
        <w:t>айдеггер М. Время и бытие.</w:t>
      </w:r>
      <w:r>
        <w:rPr>
          <w:lang w:val="en-US" w:eastAsia="en-US"/>
        </w:rPr>
        <w:t xml:space="preserve"> -</w:t>
      </w:r>
      <w:r>
        <w:rPr/>
        <w:t xml:space="preserve"> М</w:t>
      </w:r>
      <w:r>
        <w:rPr>
          <w:lang w:val="en-US" w:eastAsia="en-US"/>
        </w:rPr>
        <w:t xml:space="preserve"> •</w:t>
      </w:r>
      <w:r>
        <w:rPr/>
        <w:t xml:space="preserve"> Республика,</w:t>
      </w:r>
      <w:r>
        <w:rPr>
          <w:lang w:val="en-US" w:eastAsia="en-US"/>
        </w:rPr>
        <w:t xml:space="preserve"> 1993</w:t>
      </w:r>
      <w:r>
        <w:rPr/>
        <w:t xml:space="preserve"> -С.</w:t>
      </w:r>
      <w:r>
        <w:rPr>
          <w:lang w:val="en-US" w:eastAsia="en-US"/>
        </w:rPr>
        <w:t xml:space="preserve"> 49-51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оение психической реальности</w:t>
      </w:r>
    </w:p>
    <w:p>
      <w:pPr>
        <w:pStyle w:val="Normal"/>
        <w:rPr/>
      </w:pPr>
      <w:r>
        <w:rPr/>
        <w:drawing>
          <wp:inline distT="0" distB="0" distL="0" distR="0">
            <wp:extent cx="347472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агают исследование свойств психического как природных присущих организму человека функций: меняется во времени</w:t>
        <w:br/>
        <w:t>организм</w:t>
      </w:r>
      <w:r>
        <w:rPr>
          <w:lang w:val="en-US" w:eastAsia="en-US"/>
        </w:rPr>
        <w:t xml:space="preserve"> -</w:t>
      </w:r>
      <w:r>
        <w:rPr/>
        <w:t xml:space="preserve"> меняются и его функции, что естественно Социо-</w:t>
        <w:br/>
        <w:t>генетические подходы рассматривают психическое как произ-</w:t>
        <w:br/>
        <w:t>водное от социальных условий жизни человека то есть от</w:t>
        <w:br/>
        <w:t>внешних, по отношению к организму, факторов. Соответст-</w:t>
        <w:br/>
        <w:t>венно, свойства психического зависят от изменения свойств этих социальных условий.</w:t>
      </w:r>
    </w:p>
    <w:p>
      <w:pPr>
        <w:pStyle w:val="Normal"/>
        <w:rPr/>
      </w:pPr>
      <w:r>
        <w:rPr/>
        <w:t>Для нашего рассуждения важно, что попытки выделить спе-</w:t>
        <w:br/>
        <w:t>цифические свойства психической реальности предпринима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</w:t>
      </w:r>
    </w:p>
    <w:p>
      <w:pPr>
        <w:pStyle w:val="Normal"/>
        <w:rPr/>
      </w:pPr>
      <w:r>
        <w:rPr/>
        <w:t>лись и предпринимаются в истории психологии постоянно. Не стремясь утомить читателя перечислением множества научных</w:t>
        <w:br/>
        <w:t>школ и авторов, обращавшихся к этим проблемам, отмечу, что</w:t>
        <w:br/>
        <w:t>так или иначе (на разном конкретном материале) многие авто-</w:t>
        <w:br/>
        <w:t>ры приходят к констатации того факта, что в психической ре-</w:t>
        <w:br/>
        <w:t xml:space="preserve">альности человека есть </w:t>
      </w:r>
      <w:r>
        <w:rPr>
          <w:i/>
        </w:rPr>
        <w:t>устойчивые, относительно устойчивые</w:t>
      </w:r>
      <w:r>
        <w:rPr/>
        <w:t xml:space="preserve"> и</w:t>
        <w:br/>
      </w:r>
      <w:r>
        <w:rPr>
          <w:i/>
        </w:rPr>
        <w:t>изменчивые параметры.</w:t>
      </w:r>
    </w:p>
    <w:p>
      <w:pPr>
        <w:pStyle w:val="Normal"/>
        <w:rPr/>
      </w:pPr>
      <w:r>
        <w:rPr>
          <w:i/>
        </w:rPr>
        <w:t>Со</w:t>
      </w:r>
      <w:r>
        <w:rPr/>
        <w:t xml:space="preserve"> времен Гиппократа известно, например, об устойчивости темперамента, а сколько страниц (уже в</w:t>
      </w:r>
      <w:r>
        <w:rPr>
          <w:lang w:val="en-US" w:eastAsia="en-US"/>
        </w:rPr>
        <w:t xml:space="preserve"> XX</w:t>
      </w:r>
      <w:r>
        <w:rPr/>
        <w:t xml:space="preserve"> веке) посвящено</w:t>
        <w:br/>
        <w:t>неизменности качеств характера и Юнгом, и Левитовым, и</w:t>
        <w:br/>
        <w:t>Адлером, и Маслоу, и Платоновым, и... Достаточно взять лю-</w:t>
        <w:br/>
        <w:t>бую книгу о способностях человека (Н.Лейтес, Э.А.Голубева,</w:t>
        <w:br/>
        <w:t>Айзенк, Анастази и другие), и опять в ней</w:t>
      </w:r>
      <w:r>
        <w:rPr>
          <w:lang w:val="en-US" w:eastAsia="en-US"/>
        </w:rPr>
        <w:t xml:space="preserve"> -</w:t>
      </w:r>
      <w:r>
        <w:rPr/>
        <w:t xml:space="preserve"> выделение устойчи-</w:t>
        <w:br/>
        <w:t>вых и изменчивых компонентов удивительной продуктивности</w:t>
        <w:br/>
        <w:t>людей, обладающих способностями, и трудность в определении устойчивых черт психической реальности, говорящих о нали-</w:t>
        <w:br/>
        <w:t>чии самих способностей, особенно так называемых общих спо-</w:t>
        <w:br/>
        <w:t>собностей, присущих всем людям.</w:t>
      </w:r>
    </w:p>
    <w:p>
      <w:pPr>
        <w:pStyle w:val="Normal"/>
        <w:rPr/>
      </w:pPr>
      <w:r>
        <w:rPr/>
        <w:t>Хотелось бы высказать и обосновать предположение о</w:t>
        <w:br/>
        <w:t>том, что для человека его ориентация на психическую реаль-</w:t>
        <w:br/>
        <w:t>ность связана с выделением ее главного свойства</w:t>
      </w:r>
      <w:r>
        <w:rPr>
          <w:lang w:val="en-US" w:eastAsia="en-US"/>
        </w:rPr>
        <w:t xml:space="preserve"> -</w:t>
      </w:r>
      <w:r>
        <w:rPr/>
        <w:t xml:space="preserve"> обратимо-</w:t>
        <w:br/>
        <w:t>сти и обобщения его Я-концепции и концепции другого человека (сокращенно ЯК и КДЧ).</w:t>
      </w:r>
    </w:p>
    <w:p>
      <w:pPr>
        <w:pStyle w:val="Normal"/>
        <w:rPr/>
      </w:pPr>
      <w:r>
        <w:rPr/>
        <w:t>Обратимость</w:t>
      </w:r>
      <w:r>
        <w:rPr>
          <w:lang w:val="en-US" w:eastAsia="en-US"/>
        </w:rPr>
        <w:t xml:space="preserve"> -</w:t>
      </w:r>
      <w:r>
        <w:rPr/>
        <w:t xml:space="preserve"> главное и специфическое свойство психиче-</w:t>
        <w:br/>
        <w:t>ской реальности. Это подробно известно благодаря работам</w:t>
        <w:br/>
        <w:t>Ж.Пиаже, о выдающемся вкладе которого в современную</w:t>
        <w:br/>
        <w:t>возрастную психологию написано много, но, думаю, все рав-</w:t>
        <w:br/>
        <w:t>но этого недостаточно для того, чтобы оценить в полной мере</w:t>
        <w:br/>
        <w:t>значение его работ. Итак, обратимость как свойство психической реальности в картине мира человека задает это качество,</w:t>
        <w:br/>
        <w:t>которое метафорически хотелось бы сравнить с размером</w:t>
        <w:br/>
        <w:t>этой картины, соотносимостью этого размера человеком с</w:t>
        <w:br/>
        <w:t>самим собой, с наличием себя и своей позиции.</w:t>
      </w:r>
    </w:p>
    <w:p>
      <w:pPr>
        <w:pStyle w:val="Normal"/>
        <w:rPr/>
      </w:pPr>
      <w:r>
        <w:rPr/>
        <w:t>Как характеризует обратимость сам Ж.Пиаже? Обратимся</w:t>
        <w:br/>
        <w:t>к тексту: «Как только достигнута полная обратимость (то есть</w:t>
        <w:br/>
        <w:t>достигнут предел непрерывного процесса, где, однако, свойства данного состояния весьма отличны от свойств предшест-</w:t>
        <w:br/>
        <w:t>вующих фаз, ибо только на этом этапе наступает равновесие),</w:t>
        <w:br/>
        <w:t>ранее негибкие элементы приобретают способность к мо-</w:t>
        <w:br/>
        <w:t>бильной композиции, которая как раз и обеспечивает их ста-</w:t>
        <w:br/>
        <w:t>бильность, поскольку аккомодация к опыту</w:t>
      </w:r>
      <w:r>
        <w:rPr>
          <w:lang w:val="en-US" w:eastAsia="en-US"/>
        </w:rPr>
        <w:t xml:space="preserve"> -</w:t>
      </w:r>
      <w:r>
        <w:rPr/>
        <w:t xml:space="preserve"> вне зависимости</w:t>
        <w:br/>
        <w:t>от характера выполняемых в этом случае операций</w:t>
      </w:r>
      <w:r>
        <w:rPr>
          <w:lang w:val="en-US" w:eastAsia="en-US"/>
        </w:rPr>
        <w:t xml:space="preserve"> -</w:t>
      </w:r>
      <w:r>
        <w:rPr/>
        <w:t xml:space="preserve"> находится тогда в постоянном равновесии с ассимиляцией, возведенной самим этим фактом в ранг необходимой дедукци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</w:t>
      </w:r>
    </w:p>
    <w:p>
      <w:pPr>
        <w:pStyle w:val="Normal"/>
        <w:rPr/>
      </w:pPr>
      <w:r>
        <w:rPr/>
        <w:t xml:space="preserve"> </w:t>
      </w:r>
      <w:r>
        <w:rPr/>
        <w:t>Ритм, регуляция и "группировка" образуют, таким обра-</w:t>
        <w:br/>
        <w:t>зом, три фазы эволюционирующего механизма, связывающего</w:t>
        <w:br/>
        <w:t>интеллект с морфогенетическими свойствами самой жизни и</w:t>
        <w:br/>
        <w:t>дающего ему возможность осуществлять специфические адап-</w:t>
        <w:br/>
        <w:t>тации, одновременно безграничные и уравновешенные между</w:t>
        <w:br/>
        <w:t>собой, которые в органическом плане были бы невозможны»'.</w:t>
        <w:br/>
        <w:t>Загадочный, сложный текст</w:t>
      </w:r>
      <w:r>
        <w:rPr>
          <w:lang w:val="en-US" w:eastAsia="en-US"/>
        </w:rPr>
        <w:t xml:space="preserve"> -</w:t>
      </w:r>
      <w:r>
        <w:rPr/>
        <w:t xml:space="preserve"> научный, одним словом. По-</w:t>
        <w:br/>
        <w:t>пробую рассказать иначе то, что поняла сама и считаю важным местом в рассуждениях Пиаже.</w:t>
      </w:r>
    </w:p>
    <w:p>
      <w:pPr>
        <w:pStyle w:val="Normal"/>
        <w:rPr/>
      </w:pPr>
      <w:r>
        <w:rPr/>
        <w:t>Развитие, то есть качественное изменение любой системы</w:t>
        <w:br/>
        <w:t>во времени (а психическую реальность, как и любой пред-</w:t>
        <w:br/>
        <w:t>мет, можно представить в виде системы), происходит не</w:t>
        <w:br/>
        <w:t>только во времени, но и в пространстве. За счет этого про-</w:t>
        <w:br/>
        <w:t>цесс развития может достигнуть своего предела как предела</w:t>
        <w:br/>
        <w:t>изменения системы. В момент, связанный с достижением этого предела, наступает равновесие в состоянии системы,</w:t>
        <w:br/>
        <w:t>она как бы на время находится в состоянии относительного</w:t>
        <w:br/>
        <w:t>покоя, в ней нет очевидного движения</w:t>
      </w:r>
      <w:r>
        <w:rPr>
          <w:lang w:val="en-US" w:eastAsia="en-US"/>
        </w:rPr>
        <w:t xml:space="preserve"> -</w:t>
      </w:r>
      <w:r>
        <w:rPr/>
        <w:t xml:space="preserve"> изменений. Естест-</w:t>
        <w:br/>
        <w:t>венно, что все свойства системы (психической реальности) в</w:t>
        <w:br/>
        <w:t>этот момент изменяются таким образом, что в них происхо-</w:t>
        <w:br/>
        <w:t>дят качественные преобразования, необходимые для даль-</w:t>
        <w:br/>
        <w:t>нейшего изменения системы. Так как в это время потенциал изменения системы исчерпан, начинаются изменения в ее</w:t>
        <w:br/>
        <w:t>структуре, то есть начинается преобразование внутри систе-</w:t>
        <w:br/>
        <w:t>мы за счет движения в ранее устойчивых элементах структу-</w:t>
        <w:br/>
        <w:t>ры. Функция, то есть назначение системы (психической ре-</w:t>
        <w:br/>
        <w:t>альности), сохраняется, она живет, но жизнь осуществляется</w:t>
        <w:br/>
        <w:t>уже за счет других механизмов, связанных со структурными преобразованиями в системе.</w:t>
      </w:r>
    </w:p>
    <w:p>
      <w:pPr>
        <w:pStyle w:val="Normal"/>
        <w:rPr/>
      </w:pPr>
      <w:r>
        <w:rPr/>
        <w:t>Необходимо добавить, что существует предел структур-</w:t>
        <w:br/>
        <w:t>ных преобразований системы, связанный с выполнением его</w:t>
        <w:br/>
        <w:t>основных функций, того, что Ж.Пиаже называет связью с</w:t>
        <w:br/>
        <w:t>«морфогенетическими свойствами самой жизни», со «специ-</w:t>
        <w:br/>
        <w:t>фической адаптацией»</w:t>
      </w:r>
      <w:r>
        <w:rPr>
          <w:lang w:val="en-US" w:eastAsia="en-US"/>
        </w:rPr>
        <w:t xml:space="preserve"> -</w:t>
      </w:r>
      <w:r>
        <w:rPr/>
        <w:t xml:space="preserve"> безграничной и уравновешенной.</w:t>
      </w:r>
    </w:p>
    <w:p>
      <w:pPr>
        <w:pStyle w:val="Normal"/>
        <w:rPr/>
      </w:pPr>
      <w:r>
        <w:rPr/>
        <w:t>Для нашего рассуждения важно, что понятие обратимости, введенное Пиаже, позволяет обсуждать параметры простран-</w:t>
        <w:br/>
        <w:t>ства психической реальности как данность, как факт, а не</w:t>
        <w:br/>
        <w:t>только как метафору, соотносимую с метафорическим же</w:t>
        <w:br/>
        <w:t>содержанием картины мира.</w:t>
      </w:r>
    </w:p>
    <w:p>
      <w:pPr>
        <w:pStyle w:val="Normal"/>
        <w:rPr/>
      </w:pPr>
      <w:r>
        <w:rPr/>
        <w:t>Пространство психической реальности задается пределом ее изменчивости. Вспомните из личного опыта свои пережи-</w:t>
        <w:br/>
        <w:t>вания: «Больше не могу», «Лучше уже не получается», «Ничег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Пиаже Ж. Избранные психологические труд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4.</w:t>
      </w:r>
      <w:r>
        <w:rPr/>
        <w:t xml:space="preserve"> -С.</w:t>
      </w:r>
      <w:r>
        <w:rPr>
          <w:lang w:val="en-US" w:eastAsia="en-US"/>
        </w:rPr>
        <w:t xml:space="preserve"> 229.</w:t>
        <w:br/>
      </w:r>
      <w:r>
        <w:rPr>
          <w:i/>
          <w:lang w:val="en-US" w:eastAsia="en-US"/>
        </w:rPr>
        <w:t>24</w:t>
      </w:r>
    </w:p>
    <w:p>
      <w:pPr>
        <w:pStyle w:val="Normal"/>
        <w:rPr/>
      </w:pPr>
      <w:r>
        <w:rPr/>
        <w:t>здесь не понимаю», «Об этом можно говорить без конца»,</w:t>
        <w:br/>
        <w:t>«Это нельзя терпеть» и тому подобное. Эти очень близко об-</w:t>
        <w:br/>
        <w:t>наруживаемые в опыте каждого человека переживания помогают почувствовать наличие предела у различных качеств</w:t>
        <w:br/>
        <w:t>психической реальности. Для одних качеств этот предел ка-</w:t>
        <w:br/>
        <w:t>жется бесконечным, например, для желаний («Я хочу»), для</w:t>
        <w:br/>
        <w:t>других весьма реально ограничен, так, о своих возможностях</w:t>
        <w:br/>
        <w:t>можно сказать весьма конкретно: «Я могу то, что я могу» или</w:t>
        <w:br/>
        <w:t>раздвинуть эту границу: «Я сам не знаю, на что я еще способен, я еще такое выкину».</w:t>
      </w:r>
    </w:p>
    <w:p>
      <w:pPr>
        <w:pStyle w:val="Normal"/>
        <w:rPr/>
      </w:pPr>
      <w:r>
        <w:rPr/>
        <w:t>Структурные изменения в своей психической реальности</w:t>
        <w:br/>
        <w:t>мы тоже можем заметить сами: «Надо все записывать</w:t>
      </w:r>
      <w:r>
        <w:rPr>
          <w:lang w:val="en-US" w:eastAsia="en-US"/>
        </w:rPr>
        <w:t xml:space="preserve"> -</w:t>
      </w:r>
      <w:r>
        <w:rPr/>
        <w:t xml:space="preserve"> ни-</w:t>
        <w:br/>
        <w:t>чего так не помню, не то что раньше», «Я теперь все по-</w:t>
        <w:br/>
        <w:t>другому воспринимаю, более остро», «Тогда я поняла, что</w:t>
        <w:br/>
        <w:t>уже никогда не смогу открыто выразить свои чувства» и тому подобное.</w:t>
      </w:r>
    </w:p>
    <w:p>
      <w:pPr>
        <w:pStyle w:val="Normal"/>
        <w:rPr/>
      </w:pPr>
      <w:r>
        <w:rPr/>
        <w:t>Существование различных качественно отличающихся от-</w:t>
        <w:br/>
        <w:t>резков времени в психической реальности может отметить как</w:t>
        <w:br/>
        <w:t>сам человек, так и наблюдатель. Так, мы можем сказать: «С</w:t>
        <w:br/>
        <w:t>того момента вся моя жизнь изменилась», «Я больше не мог</w:t>
        <w:br/>
        <w:t>никогда заставить себя делать это», «С этого времени я стал</w:t>
        <w:br/>
        <w:t>более черствым», «Я тогда словно потерял чувствительность к</w:t>
        <w:br/>
        <w:t>боли», «Я с тех пор перестала сопротивляться жизни» и т.д.</w:t>
      </w:r>
    </w:p>
    <w:p>
      <w:pPr>
        <w:pStyle w:val="Normal"/>
        <w:rPr/>
      </w:pPr>
      <w:r>
        <w:rPr/>
        <w:t>Другими словами, обратимость как важнейшее свойство психической реальности дает возможность человеку жить не</w:t>
        <w:br/>
        <w:t>только в актуальном настоящем времени, но и в прошлом,</w:t>
        <w:br/>
        <w:t>преобразованном в свете настоящего и будущего. Прошлое</w:t>
        <w:br/>
        <w:t>(события жизни человека), пережитый опыт не уходят из</w:t>
        <w:br/>
        <w:t>психической реальности и не остаются в ней без изменения, а</w:t>
        <w:br/>
        <w:t>за счет вариантов изменений, соответствующих его свойст-</w:t>
        <w:br/>
        <w:t>вам, именно его свойствам (например, свойствам произвольной памяти или свойствам аффекта), то есть «мобильной</w:t>
        <w:br/>
        <w:t>композиции», обеспечивают стабильность психической ре-</w:t>
        <w:br/>
        <w:t>альности. Это делает их узнаваемыми друг для друга и для</w:t>
        <w:br/>
        <w:t>самих себя. Становится не так уж важно, что я делаю, важно,</w:t>
        <w:br/>
        <w:t>что делаю Я. Благодаря обратимости человеческая психиче-</w:t>
        <w:br/>
        <w:t>ская реальность может не только изменяться, качественно</w:t>
        <w:br/>
        <w:t>преобразовываться, но и сохранять свои свойства, возникшие в результате изменения, поэтому индивидуальность каждого человека обеспечивается (с этой точки зрения) «морфо-генетическими свойствами самой жизни», хочется добавить</w:t>
      </w:r>
      <w:r>
        <w:rPr>
          <w:lang w:val="en-US" w:eastAsia="en-US"/>
        </w:rPr>
        <w:t xml:space="preserve"> -</w:t>
      </w:r>
      <w:r>
        <w:rPr/>
        <w:t>его, человека, жизни.</w:t>
      </w:r>
    </w:p>
    <w:p>
      <w:pPr>
        <w:pStyle w:val="Normal"/>
        <w:rPr/>
      </w:pPr>
      <w:r>
        <w:rPr/>
        <w:t>Какая она</w:t>
      </w:r>
      <w:r>
        <w:rPr>
          <w:lang w:val="en-US" w:eastAsia="en-US"/>
        </w:rPr>
        <w:t xml:space="preserve"> -</w:t>
      </w:r>
      <w:r>
        <w:rPr/>
        <w:t xml:space="preserve"> жизнь? Какие у нее эти «морфогенетические свойства»? Эти вопросы легче задать, чем на них ответить. Ду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</w:p>
    <w:p>
      <w:pPr>
        <w:pStyle w:val="Normal"/>
        <w:rPr/>
      </w:pPr>
      <w:r>
        <w:rPr/>
        <w:t xml:space="preserve"> </w:t>
      </w:r>
      <w:r>
        <w:rPr/>
        <w:t>маю, что данный текст и не предполагает необходимости дать абсолютно полный ответ на этот вопрос. Для дальней-</w:t>
        <w:br/>
        <w:t>шего анализа важно то обстоятельство, что через свойство</w:t>
        <w:br/>
        <w:t>психической реальности</w:t>
      </w:r>
      <w:r>
        <w:rPr>
          <w:lang w:val="en-US" w:eastAsia="en-US"/>
        </w:rPr>
        <w:t xml:space="preserve"> -</w:t>
      </w:r>
      <w:r>
        <w:rPr/>
        <w:t xml:space="preserve"> обратимость</w:t>
      </w:r>
      <w:r>
        <w:rPr>
          <w:lang w:val="en-US" w:eastAsia="en-US"/>
        </w:rPr>
        <w:t xml:space="preserve"> -</w:t>
      </w:r>
      <w:r>
        <w:rPr/>
        <w:t xml:space="preserve"> у человека есть</w:t>
        <w:br/>
        <w:t>возможность создавать картину мира и переживать этот</w:t>
        <w:br/>
        <w:t>процесс отдельно от его результата</w:t>
      </w:r>
      <w:r>
        <w:rPr>
          <w:lang w:val="en-US" w:eastAsia="en-US"/>
        </w:rPr>
        <w:t xml:space="preserve"> -</w:t>
      </w:r>
      <w:r>
        <w:rPr/>
        <w:t xml:space="preserve"> содержания и формы</w:t>
        <w:br/>
        <w:t>созданной им картины.</w:t>
      </w:r>
    </w:p>
    <w:p>
      <w:pPr>
        <w:pStyle w:val="Normal"/>
        <w:rPr/>
      </w:pPr>
      <w:r>
        <w:rPr/>
        <w:t>Говоря иначе, можно быть в мире и не принадлежать ему, существование организма еще не гарантирует человеку появ-</w:t>
        <w:br/>
        <w:t>ления картины мира, для этого он должен проявить особую</w:t>
        <w:br/>
        <w:t>активность, активность, аналогов которой нет в органиче-</w:t>
        <w:br/>
        <w:t>ском мире. Пока обозначим ее как активность по построению</w:t>
        <w:br/>
        <w:t>Я-концепции, конкретизирующую для самого человека его же</w:t>
        <w:br/>
        <w:t>собственную сущность. Это варианты ответа на вечный во-</w:t>
        <w:br/>
        <w:t>прос: «Кто Я? Зачем Я?» Ответить на него можно в контексте более широких вопросов: «В чем сущность человека? Зачем</w:t>
        <w:br/>
        <w:t>живут люди?»</w:t>
      </w:r>
    </w:p>
    <w:p>
      <w:pPr>
        <w:pStyle w:val="Normal"/>
        <w:rPr/>
      </w:pPr>
      <w:r>
        <w:rPr/>
        <w:t>Обращенность на Я</w:t>
      </w:r>
      <w:r>
        <w:rPr>
          <w:lang w:val="en-US" w:eastAsia="en-US"/>
        </w:rPr>
        <w:t xml:space="preserve"> -</w:t>
      </w:r>
      <w:r>
        <w:rPr/>
        <w:t xml:space="preserve"> особая форма обратимости, обес-</w:t>
        <w:br/>
        <w:t>печивающая устойчивость качеств психической реальности.</w:t>
        <w:br/>
        <w:t>Остается только разобраться, что входит в Я человека, а это</w:t>
        <w:br/>
        <w:t>значит еще и еще раз вернуться ко всей истории мировой</w:t>
        <w:br/>
        <w:t>философской и психологической мысли. Есть блестящие научные тексты, которые позволяют читателю это делать</w:t>
        <w:br/>
        <w:t>самостоятельно'.</w:t>
      </w:r>
    </w:p>
    <w:p>
      <w:pPr>
        <w:pStyle w:val="Normal"/>
        <w:rPr/>
      </w:pPr>
      <w:r>
        <w:rPr/>
        <w:t>Я же, ориентируясь на право автора представлять в тексте</w:t>
        <w:br/>
        <w:t>свою позицию, воспользуюсь им в полной мере.</w:t>
      </w:r>
    </w:p>
    <w:p>
      <w:pPr>
        <w:pStyle w:val="Normal"/>
        <w:rPr/>
      </w:pPr>
      <w:r>
        <w:rPr/>
        <w:t>По-моему, возрастная психология пытается изучать те из-</w:t>
        <w:br/>
        <w:t>менения, которые происходят в психической реальности, ори-</w:t>
        <w:br/>
        <w:t>ентируясь как на главный вектор направления изменения</w:t>
      </w:r>
      <w:r>
        <w:rPr>
          <w:lang w:val="en-US" w:eastAsia="en-US"/>
        </w:rPr>
        <w:t xml:space="preserve"> - </w:t>
      </w:r>
      <w:r>
        <w:rPr/>
        <w:t>физическое время жизни человека. Именно отрезками физиче-</w:t>
        <w:br/>
        <w:t>ского времени фиксируются фазы существенных изменений,</w:t>
        <w:br/>
        <w:t>создающих основу для постоянных качеств психической ре-</w:t>
        <w:br/>
        <w:t>альности. Хотя и осознается относительная неточность границ</w:t>
        <w:br/>
        <w:t>этих фаз, но они широко используются для понимания зако-</w:t>
        <w:br/>
        <w:t>номерностей индивидуальной жизни человека с точки зрения других людей. Хотелось бы, чтобы читатель обратил внимание на этот момент. Одним важно знать, сколько ребенку лет, чтобы за него верно платили в транспорте, другим важно</w:t>
        <w:br/>
        <w:t>знать, сколько ребенку лет, чтобы его приняли в спортивную</w:t>
        <w:br/>
        <w:t>секцию, чтобы он отвечал за себя сам перед судом, чтобы он</w:t>
      </w:r>
    </w:p>
    <w:p>
      <w:pPr>
        <w:pStyle w:val="Normal"/>
        <w:rPr/>
      </w:pPr>
      <w:r>
        <w:rPr/>
        <w:t>1Соколова Е.Е.</w:t>
      </w:r>
      <w:r>
        <w:rPr>
          <w:lang w:val="en-US" w:eastAsia="en-US"/>
        </w:rPr>
        <w:t xml:space="preserve"> 13</w:t>
      </w:r>
      <w:r>
        <w:rPr/>
        <w:t xml:space="preserve"> диалогов о психологии; Ильенков Э.В. Об</w:t>
        <w:br/>
        <w:t>идолах и идеалах; Ярошевский М.Г. Психология в 20-м столетии;</w:t>
      </w:r>
    </w:p>
    <w:p>
      <w:pPr>
        <w:pStyle w:val="Normal"/>
        <w:rPr/>
      </w:pPr>
      <w:r>
        <w:rPr/>
        <w:t>Ждан А. Г. История психологии и др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</w:t>
      </w:r>
    </w:p>
    <w:p>
      <w:pPr>
        <w:pStyle w:val="Normal"/>
        <w:rPr/>
      </w:pPr>
      <w:r>
        <w:rPr/>
        <w:t>нес ответственность по закону, чтобы он принял участие в выборах, чтобы он получил водительские права, чтобы...</w:t>
      </w:r>
    </w:p>
    <w:p>
      <w:pPr>
        <w:pStyle w:val="Normal"/>
        <w:rPr/>
      </w:pPr>
      <w:r>
        <w:rPr/>
        <w:t>Через отношение других людей физическое время жизни</w:t>
        <w:br/>
        <w:t>становится содержанием Я человека, регулирующим его место</w:t>
        <w:br/>
        <w:t>в системе отношений, определяющим границы этого места.</w:t>
      </w:r>
    </w:p>
    <w:p>
      <w:pPr>
        <w:pStyle w:val="Normal"/>
        <w:rPr/>
      </w:pPr>
      <w:r>
        <w:rPr/>
        <w:t>Хотелось бы высказать предположение, что это одно из</w:t>
        <w:br/>
        <w:t>образований в психической реальности человека, которое</w:t>
        <w:br/>
        <w:t>констатирует ее обратимость как предмета. Переживание своего возраста как физического времени жизни, которое</w:t>
        <w:br/>
        <w:t>значимо с точки зрения других людей, задает (в известной</w:t>
        <w:br/>
        <w:t>степени) предел изменениям. (Когда мы будем характеризо-</w:t>
        <w:br/>
        <w:t>вать различные возрасты человека, то убедимся в этом на</w:t>
        <w:br/>
        <w:t>конкретных фактах.)</w:t>
      </w:r>
    </w:p>
    <w:p>
      <w:pPr>
        <w:pStyle w:val="Normal"/>
        <w:rPr/>
      </w:pPr>
      <w:r>
        <w:rPr/>
        <w:t>Особенность этого переживания</w:t>
      </w:r>
      <w:r>
        <w:rPr>
          <w:lang w:val="en-US" w:eastAsia="en-US"/>
        </w:rPr>
        <w:t xml:space="preserve"> -</w:t>
      </w:r>
      <w:r>
        <w:rPr/>
        <w:t xml:space="preserve"> своего места в системе</w:t>
        <w:br/>
        <w:t>человеческих отношений</w:t>
      </w:r>
      <w:r>
        <w:rPr>
          <w:lang w:val="en-US" w:eastAsia="en-US"/>
        </w:rPr>
        <w:t xml:space="preserve"> —</w:t>
      </w:r>
      <w:r>
        <w:rPr/>
        <w:t xml:space="preserve"> состоит еще и в том, что оно ориентирует каждого из нас в наших правах и обязанностях, ре-</w:t>
        <w:br/>
        <w:t>гулирующих (как социальные нормы) движения человека в</w:t>
        <w:br/>
        <w:t>самих этих отношениях. Другими словами, определение (через</w:t>
        <w:br/>
        <w:t>переживание возраста) места в системе отношений с другими</w:t>
        <w:br/>
        <w:t>людьми приводит человека к необходимости «обживать» это</w:t>
        <w:br/>
        <w:t>место</w:t>
      </w:r>
      <w:r>
        <w:rPr>
          <w:lang w:val="en-US" w:eastAsia="en-US"/>
        </w:rPr>
        <w:t xml:space="preserve"> -</w:t>
      </w:r>
      <w:r>
        <w:rPr/>
        <w:t xml:space="preserve"> организовывать и структурировать его, то есть обозна-</w:t>
        <w:br/>
        <w:t>чать его (места) наличие. Это и помогает создать права и обязанности, которые позволяют обозначить наличие самого мес-</w:t>
        <w:br/>
        <w:t>та и его качественное своеобразие по сравнению с другими.</w:t>
      </w:r>
    </w:p>
    <w:p>
      <w:pPr>
        <w:pStyle w:val="Normal"/>
        <w:rPr/>
      </w:pPr>
      <w:r>
        <w:rPr/>
        <w:t>Права каждого человека, провозглашенные в настоящее</w:t>
        <w:br/>
        <w:t>время всемирно известной Декларацией прав человека, при-</w:t>
        <w:br/>
        <w:t>знают (с этой точки зрения) наличие для каждого человека</w:t>
        <w:br/>
        <w:t>необходимого ему жизненного пространства, в котором будет</w:t>
        <w:br/>
        <w:t>организована не только жизнь его организма, но и его психическая реальность. Говоря метафорическим языком, права</w:t>
        <w:br/>
        <w:t>указывают на необходимость для каждого человека иметь</w:t>
        <w:br/>
        <w:t>дом для души, или иначе</w:t>
      </w:r>
      <w:r>
        <w:rPr>
          <w:lang w:val="en-US" w:eastAsia="en-US"/>
        </w:rPr>
        <w:t xml:space="preserve"> -</w:t>
      </w:r>
      <w:r>
        <w:rPr/>
        <w:t xml:space="preserve"> почву для роста.</w:t>
      </w:r>
    </w:p>
    <w:p>
      <w:pPr>
        <w:pStyle w:val="Normal"/>
        <w:rPr/>
      </w:pPr>
      <w:r>
        <w:rPr/>
        <w:t>Обязанности наполняют этот дом содержанием, и как все</w:t>
        <w:br/>
        <w:t>люди, каждый человек обязан обставить свой дом тем, что объ-</w:t>
        <w:br/>
        <w:t>единяет его с родом человеческим, чтобы самому быть человеком. И если его дом уязвим извне, то внутреннее устройство</w:t>
        <w:br/>
        <w:t>дома во многом определяется усилиями самого человека, при-</w:t>
        <w:br/>
        <w:t>нятие и выполнение обязанностей по устройству дома души</w:t>
        <w:br/>
        <w:t>обязательно связано с отношением к ним самого человека.</w:t>
      </w:r>
    </w:p>
    <w:p>
      <w:pPr>
        <w:pStyle w:val="Normal"/>
        <w:rPr/>
      </w:pPr>
      <w:r>
        <w:rPr/>
        <w:t>Можно иметь право и не пользоваться им. Если продол-</w:t>
        <w:br/>
        <w:t>жить сравнение, то это похоже на темную комнату в доме. Но</w:t>
        <w:br/>
        <w:t>быть обязанным и не выполнять обязанности</w:t>
      </w:r>
      <w:r>
        <w:rPr>
          <w:lang w:val="en-US" w:eastAsia="en-US"/>
        </w:rPr>
        <w:t xml:space="preserve"> -</w:t>
      </w:r>
      <w:r>
        <w:rPr/>
        <w:t xml:space="preserve"> значит не убирать свой дом, не следить за его сохранностью или делать это чрезмерно.</w:t>
      </w:r>
    </w:p>
    <w:p>
      <w:pPr>
        <w:pStyle w:val="Normal"/>
        <w:rPr/>
      </w:pPr>
      <w:r>
        <w:rPr/>
        <w:t xml:space="preserve"> </w:t>
      </w:r>
      <w:r>
        <w:rPr/>
        <w:t>И если нежилая комната сужает жизненное пространство,</w:t>
        <w:br/>
        <w:t>то неубранный (или стерильный) дом постепенно теряет свое</w:t>
        <w:br/>
        <w:t>назначение</w:t>
      </w:r>
      <w:r>
        <w:rPr>
          <w:lang w:val="en-US" w:eastAsia="en-US"/>
        </w:rPr>
        <w:t xml:space="preserve"> -</w:t>
      </w:r>
      <w:r>
        <w:rPr/>
        <w:t xml:space="preserve"> в нем становится невозможно жить.</w:t>
      </w:r>
    </w:p>
    <w:p>
      <w:pPr>
        <w:pStyle w:val="Normal"/>
        <w:rPr/>
      </w:pPr>
      <w:r>
        <w:rPr/>
        <w:t>Итак, переживания физического возраста, с точки зрения</w:t>
        <w:br/>
        <w:t>другого, являются важнейшим моментом, фиксирующим для</w:t>
        <w:br/>
        <w:t>человека существование границ его психической реальности</w:t>
        <w:br/>
        <w:t>как особого предмета, как того, что связано со свойствами его</w:t>
        <w:br/>
        <w:t>организма, но в то же время к ним не сводится. В начале жизни психическая реальность для ребенка структурируется, ор-</w:t>
        <w:br/>
        <w:t>ганизуется другим человеком</w:t>
      </w:r>
      <w:r>
        <w:rPr>
          <w:lang w:val="en-US" w:eastAsia="en-US"/>
        </w:rPr>
        <w:t xml:space="preserve"> -</w:t>
      </w:r>
      <w:r>
        <w:rPr/>
        <w:t xml:space="preserve"> взрослым. Он берет на себя</w:t>
        <w:br/>
        <w:t>осуществление прав и обязанностей ребенка по построению</w:t>
        <w:br/>
        <w:t>его души</w:t>
      </w:r>
      <w:r>
        <w:rPr>
          <w:lang w:val="en-US" w:eastAsia="en-US"/>
        </w:rPr>
        <w:t xml:space="preserve"> -</w:t>
      </w:r>
      <w:r>
        <w:rPr/>
        <w:t xml:space="preserve"> по организации его места (в том числе и физиче-</w:t>
        <w:br/>
        <w:t>ского) в системе человеческих отношений. Уже младенец ока-</w:t>
        <w:br/>
        <w:t>зывается, обязан, например, спать по ночам. Уже младенец,</w:t>
        <w:br/>
        <w:t>например, имеет право на социальную защиту со стороны государства, специфические свойства психической реальности</w:t>
        <w:br/>
        <w:t>в ребенке поддерживает и сохраняет взрослый, реагирующий</w:t>
        <w:br/>
        <w:t>в силу своих возможностей на «морфогенетические свойства</w:t>
        <w:br/>
        <w:t>самой жизни» в активности ребенка.</w:t>
      </w:r>
    </w:p>
    <w:p>
      <w:pPr>
        <w:pStyle w:val="Normal"/>
        <w:rPr/>
      </w:pPr>
      <w:r>
        <w:rPr/>
        <w:t>Взрослый своим воздействием, основанном на его концеп-</w:t>
        <w:br/>
        <w:t>ции другого человека, обозначает место ребенка в системе</w:t>
        <w:br/>
        <w:t>отношений как с собой, так и с другими людьми, так как выступает в начале жизни для ребенка обобщенным персонифи-</w:t>
        <w:br/>
        <w:t>катом другого человека, то есть это не просто взрослый чело-</w:t>
        <w:br/>
        <w:t>век, а представитель Всех людей. Как трудно бывает порой</w:t>
        <w:br/>
        <w:t>взрослому осознать эту свою миссию!</w:t>
      </w:r>
    </w:p>
    <w:p>
      <w:pPr>
        <w:pStyle w:val="Normal"/>
        <w:rPr/>
      </w:pPr>
      <w:r>
        <w:rPr/>
        <w:t>Итак, обратимость как важнейшее свойство психической ре-</w:t>
        <w:br/>
        <w:t>альности можно представить как движение вспять, как возврат</w:t>
        <w:br/>
        <w:t>к началу, уже ставшему в какой-то момент концом. Думаю, что примерно так можно еще раз попробовать представить себе это</w:t>
        <w:br/>
        <w:t>свойство психической реальности и увидеть, что в начале жизни</w:t>
        <w:br/>
        <w:t>каждого из нас другой человек</w:t>
      </w:r>
      <w:r>
        <w:rPr>
          <w:lang w:val="en-US" w:eastAsia="en-US"/>
        </w:rPr>
        <w:t xml:space="preserve"> -</w:t>
      </w:r>
      <w:r>
        <w:rPr/>
        <w:t xml:space="preserve"> взрослый во многом определя-</w:t>
        <w:br/>
        <w:t>ет это «движение к началу», организуя и направляя активность ребенка (как физическую, так и психическую) через систему разрешений и запретов. Преобразованная взрослым активность</w:t>
        <w:br/>
        <w:t>возвращается к ребенку в превращенном виде, условно это</w:t>
        <w:br/>
        <w:t>можно было бы описать примерно так в переживаниях ребенка:</w:t>
      </w:r>
    </w:p>
    <w:p>
      <w:pPr>
        <w:pStyle w:val="Normal"/>
        <w:rPr/>
      </w:pPr>
      <w:r>
        <w:rPr/>
        <w:t>«Я хотел, но мне нельзя», «Я чувствовал, но не знал», «Я мог,</w:t>
        <w:br/>
        <w:t>но не получилось» и тому подобное. Хотелось бы подчеркнуть</w:t>
        <w:br/>
        <w:t>важный для нашего рассуждения момент, который состоит в</w:t>
        <w:br/>
        <w:t>том, что взрослый может преобразовать вектор активности ребенка и вернуть ему в новом качестве.</w:t>
      </w:r>
    </w:p>
    <w:p>
      <w:pPr>
        <w:pStyle w:val="Normal"/>
        <w:rPr/>
      </w:pPr>
      <w:r>
        <w:rPr/>
        <w:t>Таким образом, ребенок получает один из важнейших ис-</w:t>
        <w:br/>
        <w:t>точников переживания ограниченности своей активности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</w:t>
      </w:r>
    </w:p>
    <w:p>
      <w:pPr>
        <w:pStyle w:val="Normal"/>
        <w:rPr/>
      </w:pPr>
      <w:r>
        <w:rPr/>
        <w:t>что Ж.Пиаже называл «пределом изменения». К числу дру-</w:t>
        <w:br/>
        <w:t>гих таких источников можно отнести физическое тело ре-</w:t>
        <w:br/>
        <w:t>бенка, предметный мир, в том числе и тело взрослого как предмет. Все эти источники ограничений активности обла-</w:t>
        <w:br/>
        <w:t>дают важным свойством, которое хотелось бы назвать фи-</w:t>
        <w:br/>
        <w:t>зическим термином,</w:t>
      </w:r>
      <w:r>
        <w:rPr>
          <w:lang w:val="en-US" w:eastAsia="en-US"/>
        </w:rPr>
        <w:t xml:space="preserve"> -</w:t>
      </w:r>
      <w:r>
        <w:rPr/>
        <w:t xml:space="preserve"> они обладают сопротивлением, пред-</w:t>
        <w:br/>
        <w:t>полагающим их плотность, непроницаемость. Именно оно,</w:t>
        <w:br/>
        <w:t>думается, позволяет развиваться тому содержанию психиче-</w:t>
        <w:br/>
        <w:t>ской реальности, которое мы обозначали как концепцию</w:t>
        <w:br/>
        <w:t>другого человека, но его можно расширить до концепции другого вообще. Переживание, проживание сопротивления</w:t>
        <w:br/>
        <w:t>другого позволяет ребенку в процессе жизни провести диф-</w:t>
        <w:br/>
        <w:t>ференциацию между Я и не-Я (напомним, что это происхо-</w:t>
        <w:br/>
        <w:t>дит благодаря Взрослому), определить место в пространстве</w:t>
        <w:br/>
        <w:t>и во времени для этих переживаний.</w:t>
      </w:r>
    </w:p>
    <w:p>
      <w:pPr>
        <w:pStyle w:val="Normal"/>
        <w:rPr/>
      </w:pPr>
      <w:r>
        <w:rPr/>
        <w:t>Присутствие другого в жизни ребенка создает основу для</w:t>
        <w:br/>
        <w:t>проявления обратимости</w:t>
      </w:r>
      <w:r>
        <w:rPr>
          <w:lang w:val="en-US" w:eastAsia="en-US"/>
        </w:rPr>
        <w:t xml:space="preserve"> -</w:t>
      </w:r>
      <w:r>
        <w:rPr/>
        <w:t xml:space="preserve"> активность ребенка возвращается к нему в преобразованном виде и по принципу обратной связи</w:t>
        <w:br/>
        <w:t>производит изменение в источнике активности</w:t>
      </w:r>
      <w:r>
        <w:rPr>
          <w:lang w:val="en-US" w:eastAsia="en-US"/>
        </w:rPr>
        <w:t xml:space="preserve"> -</w:t>
      </w:r>
      <w:r>
        <w:rPr/>
        <w:t xml:space="preserve"> самом ре-</w:t>
        <w:br/>
        <w:t>бенке. Причем изменения могут быть как устойчивыми, так и</w:t>
        <w:br/>
        <w:t>относительно кратковременными.</w:t>
      </w:r>
    </w:p>
    <w:p>
      <w:pPr>
        <w:pStyle w:val="Normal"/>
        <w:rPr/>
      </w:pPr>
      <w:r>
        <w:rPr/>
        <w:t>Несоответствие возрастов ребенка и взрослого как несоот-</w:t>
        <w:br/>
        <w:t>ветствие их картин мира является феноменологическим фак-</w:t>
        <w:br/>
        <w:t>том порождения пространства психической реальности, заданного обратимостью разных форм активности ребенка.</w:t>
      </w:r>
    </w:p>
    <w:p>
      <w:pPr>
        <w:pStyle w:val="Normal"/>
        <w:rPr/>
      </w:pPr>
      <w:r>
        <w:rPr/>
        <w:t>Каждый из нас знает, что существует какое-то «не могу».</w:t>
        <w:br/>
        <w:t>Для каждого свое</w:t>
      </w:r>
      <w:r>
        <w:rPr>
          <w:lang w:val="en-US" w:eastAsia="en-US"/>
        </w:rPr>
        <w:t xml:space="preserve"> -</w:t>
      </w:r>
      <w:r>
        <w:rPr/>
        <w:t xml:space="preserve"> от невыносимого скрежета ножа по сково-</w:t>
        <w:br/>
        <w:t>родке до телепередачи, а от нее до глубин переживания</w:t>
      </w:r>
      <w:r>
        <w:rPr>
          <w:lang w:val="en-US" w:eastAsia="en-US"/>
        </w:rPr>
        <w:t xml:space="preserve"> -</w:t>
      </w:r>
      <w:r>
        <w:rPr/>
        <w:t xml:space="preserve"> «живу</w:t>
        <w:br/>
        <w:t>не своей жизнью», «ненавижу себя», «не понимаю, что со мной».</w:t>
      </w:r>
    </w:p>
    <w:p>
      <w:pPr>
        <w:pStyle w:val="Normal"/>
        <w:rPr/>
      </w:pPr>
      <w:r>
        <w:rPr/>
        <w:t>Думаю, что эту возможность видеть свое Я и не-Я в каж-</w:t>
        <w:br/>
        <w:t>дом из нас в той или иной мере задают свои (мои) другие и чужие (не мои) другие через переживание границы нашего Я и</w:t>
        <w:br/>
        <w:t>нашей психической реальности.</w:t>
      </w:r>
    </w:p>
    <w:p>
      <w:pPr>
        <w:pStyle w:val="Normal"/>
        <w:rPr/>
      </w:pPr>
      <w:r>
        <w:rPr/>
        <w:t>В начале жизни человека это очень важное событие</w:t>
      </w:r>
      <w:r>
        <w:rPr>
          <w:lang w:val="en-US" w:eastAsia="en-US"/>
        </w:rPr>
        <w:t xml:space="preserve"> -</w:t>
        <w:br/>
      </w:r>
      <w:r>
        <w:rPr/>
        <w:t>встреча с другим человеком, событие, определяющее пережи-</w:t>
        <w:br/>
        <w:t>вание возраста как одного из свойств психического.</w:t>
      </w:r>
    </w:p>
    <w:p>
      <w:pPr>
        <w:pStyle w:val="Normal"/>
        <w:rPr/>
      </w:pPr>
      <w:r>
        <w:rPr/>
        <w:t>Думаю, что в известном смысле можно сказать, что на бы-</w:t>
        <w:br/>
        <w:t>товом уровне возрастная психология существует как переживание людей по поводу воздействия на них других лиц, так</w:t>
        <w:br/>
        <w:t>как именно эти переживания, как хотелось кратко показать, задают самому человеку роль и место психической реальности</w:t>
        <w:br/>
        <w:t>в картине мира.</w:t>
      </w:r>
    </w:p>
    <w:p>
      <w:pPr>
        <w:pStyle w:val="Normal"/>
        <w:rPr/>
      </w:pPr>
      <w:r>
        <w:rPr/>
        <w:t>Итак, что такое возрастная психология?</w:t>
        <w:br/>
        <w:t>Ответов пока получилось несколько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t>1.</w:t>
      </w:r>
      <w:r>
        <w:rPr/>
        <w:t xml:space="preserve"> Это наука о фактах и закономерностях психического</w:t>
        <w:br/>
        <w:t>развития нормального здорового человека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Это концепция другого человека, которая есть у каждо-</w:t>
        <w:br/>
        <w:t>го человека, который живет среди людей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Это отношения между людьми разного возраста, которые</w:t>
        <w:br/>
        <w:t>позволяют каждому человеку переживать наличие своего места</w:t>
        <w:br/>
        <w:t>в системе отношений, то есть наличие дома для своей души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Это попытки измерить изменения в жизни человека единицами времени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Это естественный ход биологических часов, который</w:t>
        <w:br/>
        <w:t>осознается благодаря другим людям самим человеком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Наконец, это проекция личного развития исследователя</w:t>
        <w:br/>
        <w:t>на понимание им закономерностей изучаемой жизни.</w:t>
      </w:r>
    </w:p>
    <w:p>
      <w:pPr>
        <w:pStyle w:val="Normal"/>
        <w:rPr/>
      </w:pPr>
      <w:r>
        <w:rPr/>
        <w:t>Труд ученого связан с осознанием им средств своего же</w:t>
        <w:br/>
        <w:t>собственного мышления, он строит понятийную картину мира.</w:t>
        <w:br/>
        <w:t>Обыватель может при этом руководствоваться не только понятийным мышлением, но и чувствами. Поэтому, узнав одно</w:t>
        <w:br/>
        <w:t>и то же, они не всегда могут понять друг друга. Тогда появ-</w:t>
        <w:br/>
        <w:t>ляются особые задачи применения научного знания, это то</w:t>
        <w:br/>
        <w:t>новое в отношениях людей, которое появилось в наше время и</w:t>
        <w:br/>
        <w:t>существует сегодня, например как практическая психология.</w:t>
      </w:r>
    </w:p>
    <w:p>
      <w:pPr>
        <w:pStyle w:val="Normal"/>
        <w:rPr/>
      </w:pPr>
      <w:r>
        <w:rPr/>
        <w:t>Глава 2 В КОТОРОЙ КОЕ-ЧТО О ПРОГРЕССЕ</w:t>
      </w:r>
    </w:p>
    <w:p>
      <w:pPr>
        <w:pStyle w:val="Normal"/>
        <w:rPr/>
      </w:pPr>
      <w:r>
        <w:rPr/>
        <w:t>Каждый человек в душевном нутре своем, в своей ду</w:t>
        <w:br/>
        <w:t>шевной сущности, неизбежно и всегда философ, выяв-</w:t>
        <w:br/>
        <w:t>ляющий затем свое миросозерцание так или иначе, ясно</w:t>
        <w:br/>
        <w:t>или смутно, решительно или неуверенно в своем поведе-</w:t>
        <w:br/>
        <w:t>нии, в своих высказываниях, в своих помыслах, в своих</w:t>
        <w:br/>
        <w:t>построениях, в своих переживаниях...</w:t>
      </w:r>
    </w:p>
    <w:p>
      <w:pPr>
        <w:pStyle w:val="Normal"/>
        <w:rPr/>
      </w:pPr>
      <w:r>
        <w:rPr/>
        <w:t>Всякий человек, сколь мало бы он ни был человеком</w:t>
        <w:br/>
        <w:t xml:space="preserve">потому и человек (и лишь постольку человек), что (и </w:t>
      </w:r>
      <w:r>
        <w:rPr>
          <w:i/>
        </w:rPr>
        <w:t>по</w:t>
        <w:br/>
      </w:r>
      <w:r>
        <w:rPr/>
        <w:t>скольку) он осмысливает окружающее и самого себя и</w:t>
        <w:br/>
        <w:t>есть философ, пусть самый убогий, самый что ни на есть</w:t>
        <w:br/>
        <w:t>самодельный и ограниченный, но все же по-своему не-</w:t>
        <w:br/>
        <w:t>прерывно мыслящий, постигающий и велящий и только</w:t>
        <w:br/>
        <w:t>тем и через то и живущий.</w:t>
      </w:r>
    </w:p>
    <w:p>
      <w:pPr>
        <w:pStyle w:val="Normal"/>
        <w:rPr/>
      </w:pPr>
      <w:r>
        <w:rPr/>
        <w:t>Б.В.Яковенко</w:t>
      </w:r>
    </w:p>
    <w:p>
      <w:pPr>
        <w:pStyle w:val="Normal"/>
        <w:rPr/>
      </w:pPr>
      <w:r>
        <w:rPr/>
        <w:t>В этой главе хотелось бы остановиться на зависимости ин-</w:t>
        <w:br/>
        <w:t>дивидуальной судьбы человека, его индивидуальной, частной</w:t>
        <w:br/>
        <w:t>жизни от идеологии, пронизывающей конкретное Время пре-</w:t>
        <w:br/>
        <w:t>бывания человека на земле.</w:t>
      </w:r>
    </w:p>
    <w:p>
      <w:pPr>
        <w:pStyle w:val="Normal"/>
        <w:rPr/>
      </w:pPr>
      <w:r>
        <w:rPr/>
        <w:t>Одним из поводов, заставивших включить эту главу в текст,</w:t>
        <w:br/>
        <w:t>стал факт, описанный давно уже в газете «Комсомольская</w:t>
        <w:br/>
        <w:t>правда». Это было время всеобщей политизации общества, каза-</w:t>
        <w:br/>
        <w:t>лось, что все только и делали, что читали газеты, смотрели ин-</w:t>
        <w:br/>
        <w:t>формационные сообщения по ТВ и обсуждали их. Но! В это вре-</w:t>
        <w:br/>
        <w:t>мя в одной из деревень центральной России жил человек, встре-</w:t>
        <w:br/>
        <w:t>чу с которым корреспондент газеты описывает со смешанным</w:t>
        <w:br/>
        <w:t>чувством восхищения и страха. Он жил один, окруженный до-</w:t>
        <w:br/>
        <w:t>машними животными и птицами. В момент разговора с коррес-</w:t>
        <w:br/>
        <w:t>пондентом его больше всего занимала курица, которая украдкой</w:t>
        <w:br/>
        <w:t>несла яйца в неизвестном месте. Все вопросы о власти, о государ-</w:t>
        <w:br/>
        <w:t>стве, о политике вообще были прерваны замечанием этого чело-</w:t>
        <w:br/>
        <w:t>века, обращенным не столько к корреспонденту, сколько к кури-</w:t>
        <w:br/>
        <w:t>це: «Вот шельма, опять обманула». Корреспондент газеты с неко-</w:t>
        <w:br/>
        <w:t>торым уже упомянутым страхом написал о том, что этот человек,</w:t>
        <w:br/>
        <w:t>не читающий газет, не смотрящий ТВ, занятый своими заботами</w:t>
        <w:br/>
        <w:t>о земле, животных, не считает себя ущербным, а, наоборот, по-</w:t>
        <w:br/>
        <w:t>лон живого ума, ярких чувств, здоровья наконец. Он как бы вне</w:t>
        <w:br/>
        <w:t>исторического времени, но он в своем реальном психологическом</w:t>
        <w:br/>
        <w:t>времени соотносится с естественными природными ритмами.</w:t>
      </w:r>
    </w:p>
    <w:p>
      <w:pPr>
        <w:pStyle w:val="Normal"/>
        <w:rPr/>
      </w:pPr>
      <w:r>
        <w:rPr/>
        <w:t>При чем здесь идеология? Да и что это такое</w:t>
      </w:r>
      <w:r>
        <w:rPr>
          <w:lang w:val="en-US" w:eastAsia="en-US"/>
        </w:rPr>
        <w:t xml:space="preserve"> -</w:t>
      </w:r>
      <w:r>
        <w:rPr/>
        <w:t xml:space="preserve"> идеология?</w:t>
        <w:br/>
        <w:t>В поисках ответа на эти вопросы пересмотрела множество ав-</w:t>
        <w:br/>
        <w:t>торов, но поняла, что все надо начинать как бы с начала, то есть</w:t>
        <w:br/>
        <w:t>с возникновения человечества, с появления организованной его</w:t>
        <w:br/>
        <w:t>общности. Именно в природе организованности общества надо,</w:t>
        <w:br/>
        <w:t>видимо, искать истоки идеологии как системы взглядов, обес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</w:t>
      </w:r>
    </w:p>
    <w:p>
      <w:pPr>
        <w:pStyle w:val="Normal"/>
        <w:rPr/>
      </w:pPr>
      <w:r>
        <w:rPr/>
        <w:t>печивающих совместные действия людей, системы идей, а потом</w:t>
        <w:br/>
        <w:t>и конкретных норм и правил (ритуалов, обрядов, обычаев, зако-</w:t>
        <w:br/>
        <w:t>нов), которые организуют в одном направлении усилия людей.</w:t>
      </w:r>
    </w:p>
    <w:p>
      <w:pPr>
        <w:pStyle w:val="Normal"/>
        <w:rPr/>
      </w:pPr>
      <w:r>
        <w:rPr/>
        <w:t>Идея, мысль облекается в слова, в словесные формулы, ко-</w:t>
        <w:br/>
        <w:t>торые становятся основанием для построения новых формул,</w:t>
        <w:br/>
        <w:t>слова лишаются их бытийного источника, и у них появляется</w:t>
        <w:br/>
        <w:t>возможность жить своей собственной жизнью</w:t>
      </w:r>
      <w:r>
        <w:rPr>
          <w:lang w:val="en-US" w:eastAsia="en-US"/>
        </w:rPr>
        <w:t xml:space="preserve"> -</w:t>
      </w:r>
      <w:r>
        <w:rPr/>
        <w:t xml:space="preserve"> жизнью зна-</w:t>
        <w:br/>
        <w:t>ков, опосредующих отношения между людьми. Знак приобре-</w:t>
        <w:br/>
        <w:t>тает значение символа, фиксирующего принадлежность к общ-</w:t>
        <w:br/>
        <w:t>ности. Об этом писали Дж.Оруэлл и Е. Замятии, увидев в идео-</w:t>
        <w:br/>
        <w:t>логии ее настоящее лицо</w:t>
      </w:r>
      <w:r>
        <w:rPr>
          <w:lang w:val="en-US" w:eastAsia="en-US"/>
        </w:rPr>
        <w:t xml:space="preserve"> -</w:t>
      </w:r>
      <w:r>
        <w:rPr/>
        <w:t xml:space="preserve"> искусственно-знаковое, ограничи-</w:t>
        <w:br/>
        <w:t>вающее (и убивающее) живую жизнь.</w:t>
      </w:r>
    </w:p>
    <w:p>
      <w:pPr>
        <w:pStyle w:val="Normal"/>
        <w:rPr/>
      </w:pPr>
      <w:r>
        <w:rPr/>
        <w:t>У идеологии есть еще одно важное свойство</w:t>
      </w:r>
      <w:r>
        <w:rPr>
          <w:lang w:val="en-US" w:eastAsia="en-US"/>
        </w:rPr>
        <w:t xml:space="preserve"> -</w:t>
      </w:r>
      <w:r>
        <w:rPr/>
        <w:t xml:space="preserve"> возникнув,</w:t>
        <w:br/>
        <w:t>она воспроизводит себя во времени все в более жесткой,</w:t>
        <w:br/>
        <w:t>структурированной форме, как сейчас модно говорить, бюро-</w:t>
        <w:br/>
        <w:t>кратизируется. Достаточно в этом плане вспомнить знамени-</w:t>
        <w:br/>
        <w:t>тые законы Паркинсона.</w:t>
      </w:r>
    </w:p>
    <w:p>
      <w:pPr>
        <w:pStyle w:val="Normal"/>
        <w:rPr/>
      </w:pPr>
      <w:r>
        <w:rPr/>
        <w:t>В то же время для сохранения идеологии нужна определен-</w:t>
        <w:br/>
        <w:t>ная как интеллектуальная, так и физическая сила. Для индиви-</w:t>
        <w:br/>
        <w:t>дуального человека возникает проблема принятия идеологии.</w:t>
        <w:br/>
        <w:t>Описанный выше герой репортажа избежал общей (для многих)</w:t>
        <w:br/>
        <w:t>идеологии, он</w:t>
      </w:r>
      <w:r>
        <w:rPr>
          <w:lang w:val="en-US" w:eastAsia="en-US"/>
        </w:rPr>
        <w:t xml:space="preserve"> -</w:t>
      </w:r>
      <w:r>
        <w:rPr/>
        <w:t xml:space="preserve"> носитель своей собственной, таким образом, он</w:t>
        <w:br/>
        <w:t>как бы не принадлежит общности. Но без существования</w:t>
        <w:br/>
        <w:t>структурированной общности людей сегодня (и особенно сего-</w:t>
        <w:br/>
        <w:t>дня!) невозможно решить многие глобальные проблемы чело-</w:t>
        <w:br/>
        <w:t>вечества</w:t>
      </w:r>
      <w:r>
        <w:rPr>
          <w:lang w:val="en-US" w:eastAsia="en-US"/>
        </w:rPr>
        <w:t xml:space="preserve"> -</w:t>
      </w:r>
      <w:r>
        <w:rPr/>
        <w:t xml:space="preserve"> разоружение, экология, голод, терроризм и другие.</w:t>
        <w:br/>
        <w:t>Появляется задача создания планетарной идеологии</w:t>
      </w:r>
      <w:r>
        <w:rPr>
          <w:lang w:val="en-US" w:eastAsia="en-US"/>
        </w:rPr>
        <w:t xml:space="preserve"> -</w:t>
      </w:r>
      <w:r>
        <w:rPr/>
        <w:t xml:space="preserve"> системы</w:t>
        <w:br/>
        <w:t>взглядов, объединяющих для решения этих проблем людей всей</w:t>
        <w:br/>
        <w:t>планеты. В то же время любые ограниченные общности людей</w:t>
        <w:br/>
        <w:t>могут быть объединены идеологией, по содержанию противо-</w:t>
        <w:br/>
        <w:t>речащей или исключающей существование других мыслей, дру-</w:t>
        <w:br/>
        <w:t>гих идей. Примеры этого можно видеть в корпоративных инте-</w:t>
        <w:br/>
        <w:t>ресах разных социальных групп, в сектантстве, религиозном</w:t>
        <w:br/>
        <w:t>фанатизме, нигилизме и других проявлениях.</w:t>
      </w:r>
    </w:p>
    <w:p>
      <w:pPr>
        <w:pStyle w:val="Normal"/>
        <w:rPr/>
      </w:pPr>
      <w:r>
        <w:rPr/>
        <w:t>Идеология выполняет важную психологическую функцию</w:t>
      </w:r>
      <w:r>
        <w:rPr>
          <w:lang w:val="en-US" w:eastAsia="en-US"/>
        </w:rPr>
        <w:t xml:space="preserve"> -</w:t>
        <w:br/>
      </w:r>
      <w:r>
        <w:rPr/>
        <w:t>она помогает человеку осознать его принадлежность к какой-то</w:t>
        <w:br/>
        <w:t>общности, конкретизирует его чувство «мы». При этом общ-</w:t>
        <w:br/>
        <w:t>ность, к которой можно принадлежать, не будет какой-то ил-</w:t>
        <w:br/>
        <w:t>люзорной, она вполне конкретна, что дает человеку ощущение</w:t>
        <w:br/>
        <w:t>силы, энергии, как бы пополняет резервы его индивидуальной</w:t>
        <w:br/>
        <w:t>жизни. Это важная психологическая особенность переживания</w:t>
        <w:br/>
        <w:t>человеком своей принадлежности к структурированной общно-</w:t>
        <w:br/>
        <w:t>сти. Как известно из социальной психологии, именно в такой</w:t>
        <w:br/>
        <w:t>общности возрастает роль лидера (или лидеров), который не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</w:t>
      </w:r>
    </w:p>
    <w:p>
      <w:pPr>
        <w:pStyle w:val="Normal"/>
        <w:rPr/>
      </w:pPr>
      <w:r>
        <w:rPr/>
        <w:t xml:space="preserve"> </w:t>
      </w:r>
      <w:r>
        <w:rPr/>
        <w:t>только вырабатывает идеологию, но и претворяет ее в кон-</w:t>
        <w:br/>
        <w:t>кретные действия. За идеологией всегда стоит персона, ее во-</w:t>
        <w:br/>
        <w:t>площающая,</w:t>
      </w:r>
      <w:r>
        <w:rPr>
          <w:lang w:val="en-US" w:eastAsia="en-US"/>
        </w:rPr>
        <w:t xml:space="preserve"> -</w:t>
      </w:r>
      <w:r>
        <w:rPr/>
        <w:t xml:space="preserve"> идеолог, не только разработчик, но и деятель</w:t>
      </w:r>
      <w:r>
        <w:rPr>
          <w:lang w:val="en-US" w:eastAsia="en-US"/>
        </w:rPr>
        <w:t xml:space="preserve"> -</w:t>
        <w:br/>
      </w:r>
      <w:r>
        <w:rPr/>
        <w:t>лицо, принимающее решения о воплощении идей в действия.</w:t>
      </w:r>
    </w:p>
    <w:p>
      <w:pPr>
        <w:pStyle w:val="Normal"/>
        <w:rPr/>
      </w:pPr>
      <w:r>
        <w:rPr/>
        <w:t>Думается, что идеолог (и идеология) выполняет важную</w:t>
        <w:br/>
        <w:t>социально-психологическую функцию</w:t>
      </w:r>
      <w:r>
        <w:rPr>
          <w:lang w:val="en-US" w:eastAsia="en-US"/>
        </w:rPr>
        <w:t xml:space="preserve"> -</w:t>
      </w:r>
      <w:r>
        <w:rPr/>
        <w:t xml:space="preserve"> обеспечивает целост-</w:t>
        <w:br/>
        <w:t>ность сознания. Пусть на время, пусть в жесткой форме, но</w:t>
        <w:br/>
        <w:t>это дает возможность человеку (и обществу) на данное время</w:t>
        <w:br/>
        <w:t>выделить существование сознания и отнестись к нему. При-</w:t>
        <w:br/>
        <w:t>слушаемся к К. Г. Юнгу: «Сознание является недавним приоб-</w:t>
        <w:br/>
        <w:t>ретением природы, все еще находится в экспериментальном</w:t>
        <w:br/>
        <w:t>состоянии. Оно хрупко, подвержено определенным опасно-</w:t>
        <w:br/>
        <w:t>стям и легко уязвимо... Мы также можем подвергаться диссо-</w:t>
        <w:br/>
        <w:t>циации и терять свою целостность...</w:t>
      </w:r>
    </w:p>
    <w:p>
      <w:pPr>
        <w:pStyle w:val="Normal"/>
        <w:rPr/>
      </w:pPr>
      <w:r>
        <w:rPr/>
        <w:t>Без сомнения, даже на так называемом высоком уровне ци-</w:t>
        <w:br/>
        <w:t>вилизации человеческое сознание еще не достигло достаточной</w:t>
        <w:br/>
        <w:t>степени единства... Таким образом, даже в наши дни единство</w:t>
        <w:br/>
        <w:t>познания является все еще сомнительным: оно легко может быть</w:t>
        <w:br/>
        <w:t>нарушено. Способность контролировать свои эмоции может</w:t>
        <w:br/>
        <w:t>быть очень желательной с одной точки зрения, с другой же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будет весьма сомнительным достижением, потому что оно бу-</w:t>
        <w:br/>
        <w:t>дет лишать социальное общение разнообразия, цвета, теплоты»1.</w:t>
      </w:r>
    </w:p>
    <w:p>
      <w:pPr>
        <w:pStyle w:val="Normal"/>
        <w:rPr/>
      </w:pPr>
      <w:r>
        <w:rPr/>
        <w:t>Приобретя за счет принятия идеологии целостность (пусть</w:t>
        <w:br/>
        <w:t>кажущуюся, пусть на время) сознания, человек обретает и осо-</w:t>
        <w:br/>
        <w:t>бый критерий истины. Истиной становится все, что соответст-</w:t>
        <w:br/>
        <w:t>вует идеологии, а, следовательно, все остальное расценивается</w:t>
        <w:br/>
        <w:t>как ложь. Проблема истинного и кажущегося бытия исчезает в</w:t>
        <w:br/>
        <w:t>содержании идеологии, так как нет необходимости анализиро-</w:t>
        <w:br/>
        <w:t>вать происхождение содержания сознания</w:t>
      </w:r>
      <w:r>
        <w:rPr>
          <w:lang w:val="en-US" w:eastAsia="en-US"/>
        </w:rPr>
        <w:t xml:space="preserve"> -</w:t>
      </w:r>
      <w:r>
        <w:rPr/>
        <w:t xml:space="preserve"> оно дано в готовом</w:t>
        <w:br/>
        <w:t>виде. Если такая ситуация развивается в индивидуальной жизни</w:t>
        <w:br/>
        <w:t>человека, то при встрече с реальным бытием он может пережить</w:t>
        <w:br/>
        <w:t>глубочайшую трагедию</w:t>
      </w:r>
      <w:r>
        <w:rPr>
          <w:lang w:val="en-US" w:eastAsia="en-US"/>
        </w:rPr>
        <w:t xml:space="preserve"> -</w:t>
      </w:r>
      <w:r>
        <w:rPr/>
        <w:t xml:space="preserve"> трагедию разрушения собственного</w:t>
        <w:br/>
        <w:t>сознания, что, например, происходит с советскими людьми,</w:t>
        <w:br/>
        <w:t>впервые попавшими на Запад. Реальное бытие с его техникой,</w:t>
        <w:br/>
        <w:t>сервисом, промышленными достижениями, бытом восприни-</w:t>
        <w:br/>
        <w:t>малось как кажущееся, сознание отказывалось от своей функ-</w:t>
        <w:br/>
        <w:t>ции отражения, человека захлестывали чувства.</w:t>
      </w:r>
    </w:p>
    <w:p>
      <w:pPr>
        <w:pStyle w:val="Normal"/>
        <w:rPr/>
      </w:pPr>
      <w:r>
        <w:rPr/>
        <w:t>Неидеологизированного сознания, я думаю, не бывает. Не</w:t>
        <w:br/>
        <w:t>бывает уже потому, что для сохранения его целостности чело-</w:t>
        <w:br/>
        <w:t>век создает сам для себя концепцию жизни</w:t>
      </w:r>
      <w:r>
        <w:rPr>
          <w:lang w:val="en-US" w:eastAsia="en-US"/>
        </w:rPr>
        <w:t xml:space="preserve"> -</w:t>
      </w:r>
      <w:r>
        <w:rPr/>
        <w:t xml:space="preserve"> практическую</w:t>
        <w:br/>
        <w:t>философию (о чем говорилось выше) и целостную же картину</w:t>
      </w:r>
    </w:p>
    <w:p>
      <w:pPr>
        <w:pStyle w:val="Normal"/>
        <w:rPr/>
      </w:pPr>
      <w:r>
        <w:rPr/>
        <w:t>1 Юнг К. Г. Глобальные проблемы и общечеловеческие ценности.</w:t>
      </w:r>
      <w:r>
        <w:rPr>
          <w:lang w:val="en-US" w:eastAsia="en-US"/>
        </w:rPr>
        <w:t xml:space="preserve"> -</w:t>
      </w:r>
      <w:r>
        <w:rPr/>
        <w:t xml:space="preserve"> М.,</w:t>
        <w:br/>
      </w:r>
      <w:r>
        <w:rPr>
          <w:lang w:val="en-US" w:eastAsia="en-US"/>
        </w:rPr>
        <w:t>1992. -</w:t>
      </w:r>
      <w:r>
        <w:rPr/>
        <w:t xml:space="preserve"> С.</w:t>
      </w:r>
      <w:r>
        <w:rPr>
          <w:lang w:val="en-US" w:eastAsia="en-US"/>
        </w:rPr>
        <w:t xml:space="preserve"> 354-356</w:t>
      </w:r>
      <w:r>
        <w:rPr/>
        <w:t xml:space="preserve"> (далее цитируется по этому изданию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</w:t>
      </w:r>
    </w:p>
    <w:p>
      <w:pPr>
        <w:pStyle w:val="Normal"/>
        <w:rPr/>
      </w:pPr>
      <w:r>
        <w:rPr/>
        <w:t>мира. Это необходимые условия для существования его Я. Дру-</w:t>
        <w:br/>
        <w:t>гое дело, что степень идеологизации сознания определяется</w:t>
        <w:br/>
        <w:t>силой Я человека. Недаром явления конформизма (следование</w:t>
        <w:br/>
        <w:t>Другим) обсуждаются как одна из важнейших проблем разви-</w:t>
        <w:br/>
        <w:t>тия и сохранения сознания. Сила Я человека проявляется в его</w:t>
        <w:br/>
        <w:t>способности удерживать переживание несоответствия мира ре-</w:t>
        <w:br/>
        <w:t>ального и мира кажущегося, то есть удерживать различие меж-</w:t>
        <w:br/>
        <w:t>ду «так есть на самом деле» и «мне так кажется, я так думаю».</w:t>
        <w:br/>
        <w:t>Это ориентация в двух реальностях</w:t>
      </w:r>
      <w:r>
        <w:rPr>
          <w:lang w:val="en-US" w:eastAsia="en-US"/>
        </w:rPr>
        <w:t xml:space="preserve"> -</w:t>
      </w:r>
      <w:r>
        <w:rPr/>
        <w:t xml:space="preserve"> бытия «мира» и бытия соб-</w:t>
        <w:br/>
        <w:t>ственного Я, она доступна только сильным как служение истине.</w:t>
      </w:r>
    </w:p>
    <w:p>
      <w:pPr>
        <w:pStyle w:val="Normal"/>
        <w:rPr/>
      </w:pPr>
      <w:r>
        <w:rPr/>
        <w:t>По жизненным наблюдениям, к сожалению, нужно делать</w:t>
        <w:br/>
        <w:t>вывод о том, что это удается немногим людям.</w:t>
      </w:r>
    </w:p>
    <w:p>
      <w:pPr>
        <w:pStyle w:val="Normal"/>
        <w:rPr/>
      </w:pPr>
      <w:r>
        <w:rPr/>
        <w:t>Сознание человека в обществе идеологизируется специ-</w:t>
        <w:br/>
        <w:t>альными средствами, среди них большое место занимают</w:t>
        <w:br/>
        <w:t>средства массовой информации, использующие общие для</w:t>
        <w:br/>
        <w:t>всех слова. Употребление человеком этих слов приводит к</w:t>
        <w:br/>
        <w:t>тому явлению, о котором</w:t>
      </w:r>
      <w:r>
        <w:rPr>
          <w:lang w:val="en-US" w:eastAsia="en-US"/>
        </w:rPr>
        <w:t xml:space="preserve"> X.</w:t>
      </w:r>
      <w:r>
        <w:rPr/>
        <w:t xml:space="preserve"> Ортега-и-Гассет сказал так: «По</w:t>
        <w:br/>
        <w:t>мере того как я думаю и говорю не самоочевидные, выношен-</w:t>
        <w:br/>
        <w:t>ные мною самим мысли, а повторяю мысли и слова, которые</w:t>
        <w:br/>
        <w:t>произносятся вокруг, моя жизнь перестает быть моею и я пе-</w:t>
        <w:br/>
        <w:t>рестаю быть той неповторимой личностью, какой являюсь, и</w:t>
        <w:br/>
        <w:t>выступаю уже больше от лица общества, то есть превращаюсь</w:t>
        <w:br/>
        <w:t>в социальную машину, социализируюсь»1.</w:t>
      </w:r>
    </w:p>
    <w:p>
      <w:pPr>
        <w:pStyle w:val="Normal"/>
        <w:rPr/>
      </w:pPr>
      <w:r>
        <w:rPr/>
        <w:t>Это одна из трагедий человека, связанная с возможной по-</w:t>
        <w:br/>
        <w:t>терей своей индивидуальности в социальной, идеологизиро-</w:t>
        <w:br/>
        <w:t>ванной среде, которая не только разрушает чувство реально-</w:t>
        <w:br/>
        <w:t>сти его Я, но и приводит к появлению форм псевдожизни,</w:t>
        <w:br/>
        <w:t>которые выглядят как следование другому.</w:t>
      </w:r>
    </w:p>
    <w:p>
      <w:pPr>
        <w:pStyle w:val="Normal"/>
        <w:rPr/>
      </w:pPr>
      <w:r>
        <w:rPr/>
        <w:t>Именно в псевдожизни критерием ее истинности становит-</w:t>
        <w:br/>
        <w:t>ся другой человек, собственное же Я с его чувственной осно-</w:t>
        <w:br/>
        <w:t>вой загоняется в глубины бессознательного или подавляется</w:t>
        <w:br/>
        <w:t>волей. Свобода не нужна, Я отказывается от нее.</w:t>
      </w:r>
    </w:p>
    <w:p>
      <w:pPr>
        <w:pStyle w:val="Normal"/>
        <w:rPr/>
      </w:pPr>
      <w:r>
        <w:rPr/>
        <w:t>Но свойство Я таково, что его нельзя уничтожить до мо-</w:t>
        <w:br/>
        <w:t>мента смерти человека, даже в псевдожизни оно сохраняет</w:t>
        <w:br/>
        <w:t>свои свойства, пусть в превращенном виде, но оно выполняет</w:t>
        <w:br/>
        <w:t>свою главную задачу проекции бытия. Я</w:t>
      </w:r>
      <w:r>
        <w:rPr>
          <w:lang w:val="en-US" w:eastAsia="en-US"/>
        </w:rPr>
        <w:t xml:space="preserve"> -</w:t>
      </w:r>
      <w:r>
        <w:rPr/>
        <w:t xml:space="preserve"> не материально и</w:t>
        <w:br/>
        <w:t>не духовно, оно вообще не предмет, оно и есть эта задача,</w:t>
        <w:br/>
        <w:t>проекция бытия. Наше Я в каждый данный момент</w:t>
      </w:r>
      <w:r>
        <w:rPr>
          <w:lang w:val="en-US" w:eastAsia="en-US"/>
        </w:rPr>
        <w:t xml:space="preserve"> -</w:t>
      </w:r>
      <w:r>
        <w:rPr/>
        <w:t xml:space="preserve"> это то,</w:t>
        <w:br/>
        <w:t>что согласно нашему чувству «должно быть» в следующий</w:t>
        <w:br/>
        <w:t>момент и позже, хоть какое-то время. Я поддерживает в чело-</w:t>
        <w:br/>
        <w:t>веке чувство его же собственной реальности, то, что выраже-</w:t>
        <w:br/>
        <w:t>но в полноте утверждения: Я есть 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 Ортега-и-Гассет</w:t>
      </w:r>
      <w:r>
        <w:rPr>
          <w:lang w:val="en-US" w:eastAsia="en-US"/>
        </w:rPr>
        <w:t xml:space="preserve"> X.</w:t>
      </w:r>
      <w:r>
        <w:rPr/>
        <w:t xml:space="preserve"> Дегуманизация искусств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35</w:t>
      </w:r>
    </w:p>
    <w:p>
      <w:pPr>
        <w:pStyle w:val="Normal"/>
        <w:rPr/>
      </w:pPr>
      <w:r>
        <w:rPr/>
        <w:t xml:space="preserve"> </w:t>
      </w:r>
      <w:r>
        <w:rPr/>
        <w:t>В какую идею воплощает человек это чувство, соответст-</w:t>
        <w:br/>
        <w:t>вует ли эта идея его Я? Это вопрос об отношении идеологии и</w:t>
        <w:br/>
        <w:t>Я, о возможности тождества Я и Мы. В кризисные периоды</w:t>
        <w:br/>
        <w:t>жизни (о них речь еще впереди) эта возможность переживает-</w:t>
        <w:br/>
        <w:t>ся особенно остро и требует действий по сохранению Я.</w:t>
      </w:r>
    </w:p>
    <w:p>
      <w:pPr>
        <w:pStyle w:val="Normal"/>
        <w:rPr/>
      </w:pPr>
      <w:r>
        <w:rPr/>
        <w:t>Думаю, что поэтому со страниц психологической литерату-</w:t>
        <w:br/>
        <w:t>ры во второй половине</w:t>
      </w:r>
      <w:r>
        <w:rPr>
          <w:lang w:val="en-US" w:eastAsia="en-US"/>
        </w:rPr>
        <w:t xml:space="preserve"> XX</w:t>
      </w:r>
      <w:r>
        <w:rPr/>
        <w:t xml:space="preserve"> века все громче стала звучать мысль</w:t>
        <w:br/>
        <w:t>о том, что надо как можно больше знать об отдельном челове-</w:t>
        <w:br/>
        <w:t>ческом существе, так как именно он является единственной</w:t>
        <w:br/>
        <w:t>реальностью. «Чем больше,</w:t>
      </w:r>
      <w:r>
        <w:rPr>
          <w:lang w:val="en-US" w:eastAsia="en-US"/>
        </w:rPr>
        <w:t xml:space="preserve"> -</w:t>
      </w:r>
      <w:r>
        <w:rPr/>
        <w:t xml:space="preserve"> писал К. Г. Юнг,</w:t>
      </w:r>
      <w:r>
        <w:rPr>
          <w:lang w:val="en-US" w:eastAsia="en-US"/>
        </w:rPr>
        <w:t xml:space="preserve"> -</w:t>
      </w:r>
      <w:r>
        <w:rPr/>
        <w:t xml:space="preserve"> мы отдаляемся</w:t>
        <w:br/>
        <w:t xml:space="preserve">от индивида в сторону абстрактных идей 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, тем</w:t>
        <w:br/>
        <w:t>скорее мы впадаем в заблуждение. В наше время социальных</w:t>
        <w:br/>
        <w:t>потрясений и быстрых перемен необходимо гораздо больше</w:t>
        <w:br/>
        <w:t>знать об индивидуальном человеческом существе, так как очень</w:t>
        <w:br/>
        <w:t>многое зависит от его интеллектуальных и моральных качеств»1.</w:t>
      </w:r>
    </w:p>
    <w:p>
      <w:pPr>
        <w:pStyle w:val="Normal"/>
        <w:rPr/>
      </w:pPr>
      <w:r>
        <w:rPr/>
        <w:t>Таким образом, идеология как форма осознания общности</w:t>
        <w:br/>
        <w:t>человека с другими людьми создает для его души, для его</w:t>
        <w:br/>
        <w:t>индивидуального Я дом, в котором можно укрыться от про-</w:t>
        <w:br/>
        <w:t>тиворечий бытия, в том числе и бытия собственного Я.</w:t>
      </w:r>
    </w:p>
    <w:p>
      <w:pPr>
        <w:pStyle w:val="Normal"/>
        <w:rPr/>
      </w:pPr>
      <w:r>
        <w:rPr/>
        <w:t>Этот дом может иметь как конкретное физическое</w:t>
      </w:r>
      <w:r>
        <w:rPr>
          <w:lang w:val="en-US" w:eastAsia="en-US"/>
        </w:rPr>
        <w:t xml:space="preserve"> -</w:t>
      </w:r>
      <w:r>
        <w:rPr/>
        <w:t xml:space="preserve"> гео-</w:t>
        <w:br/>
        <w:t>графическое воплощение в виде адреса, места, так и в состоя-</w:t>
        <w:br/>
        <w:t>нии человека. Так, внутренняя эмиграция</w:t>
      </w:r>
      <w:r>
        <w:rPr>
          <w:lang w:val="en-US" w:eastAsia="en-US"/>
        </w:rPr>
        <w:t xml:space="preserve"> -</w:t>
      </w:r>
      <w:r>
        <w:rPr/>
        <w:t xml:space="preserve"> одно из распро-</w:t>
        <w:br/>
        <w:t>страненных явлений дня сегодняшнего, когда большое коли-</w:t>
        <w:br/>
        <w:t>чество людей отказываются в разных формах от участия в</w:t>
        <w:br/>
        <w:t>общественной жизни. Они словно поменяли свое местожи-</w:t>
        <w:br/>
        <w:t>тельство, безучастно относясь к выборам, сбору подписей и</w:t>
        <w:br/>
        <w:t>другим формам гражданской жизни. Сохранению их дома</w:t>
        <w:br/>
        <w:t>тоже способствует идеология</w:t>
      </w:r>
      <w:r>
        <w:rPr>
          <w:lang w:val="en-US" w:eastAsia="en-US"/>
        </w:rPr>
        <w:t xml:space="preserve"> -</w:t>
      </w:r>
      <w:r>
        <w:rPr/>
        <w:t xml:space="preserve"> их идеология, дающая матери-</w:t>
        <w:br/>
        <w:t>ал для осознания своей индивидуальности.</w:t>
      </w:r>
    </w:p>
    <w:p>
      <w:pPr>
        <w:pStyle w:val="Normal"/>
        <w:rPr/>
      </w:pPr>
      <w:r>
        <w:rPr/>
        <w:t>Я человека, являясь задачей проекции бытия, само имеет</w:t>
        <w:br/>
        <w:t>сложную структуру, обладающую не только сиюминутной</w:t>
        <w:br/>
        <w:t>выраженностью, представленной в ясности сознания. Кроме</w:t>
        <w:br/>
        <w:t>сознательного уровня на Я влияют глубины бессознательного</w:t>
      </w:r>
      <w:r>
        <w:rPr>
          <w:lang w:val="en-US" w:eastAsia="en-US"/>
        </w:rPr>
        <w:t xml:space="preserve"> -</w:t>
        <w:br/>
      </w:r>
      <w:r>
        <w:rPr/>
        <w:t>личного и коллективного, которые вносят противоречия и</w:t>
        <w:br/>
        <w:t>конфликты в целостность Я, взывая к его динамизации и пе-</w:t>
        <w:br/>
        <w:t>реструктурированию.</w:t>
      </w:r>
    </w:p>
    <w:p>
      <w:pPr>
        <w:pStyle w:val="Normal"/>
        <w:rPr/>
      </w:pPr>
      <w:r>
        <w:rPr/>
        <w:t>Как откликнется человек на этот зов, сумеет ли его понять?</w:t>
        <w:br/>
        <w:t>Весь трагический опыт человеческой истории</w:t>
      </w:r>
      <w:r>
        <w:rPr>
          <w:lang w:val="en-US" w:eastAsia="en-US"/>
        </w:rPr>
        <w:t xml:space="preserve"> XX</w:t>
      </w:r>
      <w:r>
        <w:rPr/>
        <w:t xml:space="preserve"> века гово-</w:t>
        <w:br/>
        <w:t>рит о том, что нет, нет, нет</w:t>
      </w:r>
      <w:r>
        <w:rPr>
          <w:lang w:val="en-US" w:eastAsia="en-US"/>
        </w:rPr>
        <w:t xml:space="preserve"> -</w:t>
      </w:r>
      <w:r>
        <w:rPr/>
        <w:t xml:space="preserve"> не может, не умеет, не понимает,</w:t>
        <w:br/>
        <w:t>рационализированное мышление, рационализированное соз-</w:t>
        <w:br/>
        <w:t>нание не в состоянии справиться с языком символов, на кото-</w:t>
        <w:br/>
        <w:t>ром говорит бессознательное, часто задолго предупреждая</w:t>
      </w:r>
    </w:p>
    <w:p>
      <w:pPr>
        <w:pStyle w:val="Normal"/>
        <w:rPr/>
      </w:pPr>
      <w:r>
        <w:rPr/>
        <w:t>1 Глобальные проблемы и общечеловеческие ценности</w:t>
      </w:r>
      <w:r>
        <w:rPr>
          <w:lang w:val="en-US" w:eastAsia="en-US"/>
        </w:rPr>
        <w:t xml:space="preserve"> —</w:t>
      </w:r>
      <w:r>
        <w:rPr/>
        <w:t xml:space="preserve"> С.</w:t>
      </w:r>
      <w:r>
        <w:rPr>
          <w:lang w:val="en-US" w:eastAsia="en-US"/>
        </w:rPr>
        <w:t xml:space="preserve"> 387</w:t>
        <w:br/>
      </w:r>
      <w:r>
        <w:rPr>
          <w:i/>
          <w:lang w:val="en-US" w:eastAsia="en-US"/>
        </w:rPr>
        <w:t>36</w:t>
      </w:r>
    </w:p>
    <w:p>
      <w:pPr>
        <w:pStyle w:val="Normal"/>
        <w:rPr/>
      </w:pPr>
      <w:r>
        <w:rPr/>
        <w:t>человека о возможной опасности его же полного исчезнове-</w:t>
        <w:br/>
        <w:t>ния или разрушения. Человек перестал верить своей интуи-</w:t>
        <w:br/>
        <w:t>ции транслирующей содержание бессознательного, сознание</w:t>
        <w:br/>
        <w:t>теперь лишь поверхностно отражает бытие Я.</w:t>
      </w:r>
    </w:p>
    <w:p>
      <w:pPr>
        <w:pStyle w:val="Normal"/>
        <w:rPr/>
      </w:pPr>
      <w:r>
        <w:rPr/>
        <w:t>«В ранние века, когда в психике человека возникали ин-</w:t>
        <w:br/>
        <w:t>стинктивные понятия, его сознание, не сомневаясь, связывало</w:t>
        <w:br/>
        <w:t>их в логическую последовательную психическую структуру.</w:t>
        <w:br/>
        <w:t>Но "цивилизованные" люди больше не в состоянии делать это.</w:t>
        <w:br/>
        <w:t>Их "продвинутое" сознание лишило себя всех средств, с по-</w:t>
        <w:br/>
        <w:t>мощью которых оно может ассимилировать вспомогательный</w:t>
        <w:br/>
        <w:t>вклад инстинктов и бессознательного. Этими органами асси-</w:t>
        <w:br/>
        <w:t>миляции и интеграции были божественные символы, которые</w:t>
        <w:br/>
        <w:t>по всеобщему согласию считались святыми...</w:t>
      </w:r>
    </w:p>
    <w:p>
      <w:pPr>
        <w:pStyle w:val="Normal"/>
        <w:rPr/>
      </w:pPr>
      <w:r>
        <w:rPr/>
        <w:t>По мере роста научного понимания мир становится дегу-</w:t>
        <w:br/>
        <w:t>манизированным. Человек чувствует себя изолированным в</w:t>
        <w:br/>
        <w:t>космосе, потому что он не является больше частью природы и</w:t>
        <w:br/>
        <w:t>потерял эмоциональную "неосознанную тождественность" с</w:t>
        <w:br/>
        <w:t>природными феноменами»1,</w:t>
      </w:r>
      <w:r>
        <w:rPr>
          <w:lang w:val="en-US" w:eastAsia="en-US"/>
        </w:rPr>
        <w:t xml:space="preserve"> -</w:t>
      </w:r>
      <w:r>
        <w:rPr/>
        <w:t xml:space="preserve"> писал К. Г. Юнг.</w:t>
      </w:r>
    </w:p>
    <w:p>
      <w:pPr>
        <w:pStyle w:val="Normal"/>
        <w:rPr/>
      </w:pPr>
      <w:r>
        <w:rPr/>
        <w:t>Одной из важнейших характеристик сознания современ-</w:t>
        <w:br/>
        <w:t>ного человека становится его простота, линейность, про-</w:t>
        <w:br/>
        <w:t>странственность плоскости, где все сводится к существова-</w:t>
        <w:br/>
        <w:t>нию слов</w:t>
      </w:r>
      <w:r>
        <w:rPr>
          <w:lang w:val="en-US" w:eastAsia="en-US"/>
        </w:rPr>
        <w:t xml:space="preserve"> -</w:t>
      </w:r>
      <w:r>
        <w:rPr/>
        <w:t xml:space="preserve"> понятных, повторяемых, узнаваемых. Овладение</w:t>
        <w:br/>
        <w:t>словом, произнесение слов стало признаком сознания, а</w:t>
        <w:br/>
        <w:t>умение говорить</w:t>
      </w:r>
      <w:r>
        <w:rPr>
          <w:lang w:val="en-US" w:eastAsia="en-US"/>
        </w:rPr>
        <w:t xml:space="preserve"> -</w:t>
      </w:r>
      <w:r>
        <w:rPr/>
        <w:t xml:space="preserve"> одним из показателей его развитии. Ма-</w:t>
        <w:br/>
        <w:t>гия слов заключается в том, что они на время позволяют</w:t>
        <w:br/>
        <w:t>человеку приблизиться к идее (или идеям), которая сделает</w:t>
        <w:br/>
        <w:t>его жизнь целостной. Бесспорна полезность, причем эмпи-</w:t>
        <w:br/>
        <w:t>рическая, практическая полезность таких идей,</w:t>
      </w:r>
      <w:r>
        <w:rPr>
          <w:lang w:val="en-US" w:eastAsia="en-US"/>
        </w:rPr>
        <w:t xml:space="preserve"> -</w:t>
      </w:r>
      <w:r>
        <w:rPr/>
        <w:t xml:space="preserve"> они помо-</w:t>
        <w:br/>
        <w:t>гают ему ощутить себя, свое присутствие и индивидуаль-</w:t>
        <w:br/>
        <w:t>ность, а значит, определить смысл своей жизни, в конечном</w:t>
        <w:br/>
        <w:t>счете помогают найти свое место в мире.</w:t>
      </w:r>
    </w:p>
    <w:p>
      <w:pPr>
        <w:pStyle w:val="Normal"/>
        <w:rPr/>
      </w:pPr>
      <w:r>
        <w:rPr/>
        <w:t>Эти идеи помогают человеку обрести целостность. Важно,</w:t>
        <w:br/>
        <w:t>чтобы они были приняты, стали содержанием сознания, за-</w:t>
        <w:br/>
        <w:t>дающим такую целостность.</w:t>
      </w:r>
    </w:p>
    <w:p>
      <w:pPr>
        <w:pStyle w:val="Normal"/>
        <w:rPr/>
      </w:pPr>
      <w:r>
        <w:rPr/>
        <w:t>В психологии принято называть такие идеи мифами, так</w:t>
        <w:br/>
        <w:t>как в отличие от других идей мифы обладают большой энер-</w:t>
        <w:br/>
        <w:t>гетической мощностью, аккумулируют в себе очень сильный</w:t>
        <w:br/>
        <w:t>заряд психической энергии. Миф придает человеку уверен-</w:t>
        <w:br/>
        <w:t>ность, оптимизм, вселяет радость, он помогает ему переносить</w:t>
        <w:br/>
        <w:t>лишения и выносить невероятные испытания, так как напол-</w:t>
        <w:br/>
        <w:t>няет жизнь смыслом. Но человек может быть раздавлен, если</w:t>
        <w:br/>
        <w:t>в разгар своих испытаний и неудач он понимает, что миф был</w:t>
      </w:r>
    </w:p>
    <w:p>
      <w:pPr>
        <w:pStyle w:val="Normal"/>
        <w:rPr/>
      </w:pPr>
      <w:r>
        <w:rPr/>
        <w:t>1Глобальные проблемы и общечеловеческие ценности</w:t>
      </w:r>
      <w:r>
        <w:rPr>
          <w:lang w:val="en-US" w:eastAsia="en-US"/>
        </w:rPr>
        <w:t xml:space="preserve"> -</w:t>
      </w:r>
      <w:r>
        <w:rPr/>
        <w:t xml:space="preserve"> С</w:t>
      </w:r>
      <w:r>
        <w:rPr>
          <w:lang w:val="en-US" w:eastAsia="en-US"/>
        </w:rPr>
        <w:t xml:space="preserve"> 426-42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</w:t>
      </w:r>
    </w:p>
    <w:p>
      <w:pPr>
        <w:pStyle w:val="Normal"/>
        <w:rPr/>
      </w:pPr>
      <w:r>
        <w:rPr/>
        <w:t xml:space="preserve"> </w:t>
      </w:r>
      <w:r>
        <w:rPr/>
        <w:t>не более чем сказкой, рассказанной идиотом, то есть пустым</w:t>
        <w:br/>
        <w:t>словом, лишенным всякого содержания в его жизни. Это тра-</w:t>
        <w:br/>
        <w:t>гедия</w:t>
      </w:r>
      <w:r>
        <w:rPr>
          <w:lang w:val="en-US" w:eastAsia="en-US"/>
        </w:rPr>
        <w:t xml:space="preserve"> -</w:t>
      </w:r>
      <w:r>
        <w:rPr/>
        <w:t xml:space="preserve"> печаль,растерянность, апатия.</w:t>
      </w:r>
    </w:p>
    <w:p>
      <w:pPr>
        <w:pStyle w:val="Normal"/>
        <w:rPr/>
      </w:pPr>
      <w:r>
        <w:rPr/>
        <w:t>Современный человек, живущий в конце</w:t>
      </w:r>
      <w:r>
        <w:rPr>
          <w:lang w:val="en-US" w:eastAsia="en-US"/>
        </w:rPr>
        <w:t xml:space="preserve"> XX</w:t>
      </w:r>
      <w:r>
        <w:rPr/>
        <w:t xml:space="preserve"> века, кажется,</w:t>
        <w:br/>
        <w:t>также мало знаком со свойствами своей психики, как и наши</w:t>
        <w:br/>
        <w:t>менее просвещенные предки. Своей психике сам он часто и</w:t>
        <w:br/>
        <w:t>открыто не доверяет и ни во что не ставит. Исследователи</w:t>
        <w:br/>
        <w:t>психики часто озабочены практической выгодой, а не полу-</w:t>
        <w:br/>
        <w:t>ченными результатами. Выгода порой измеряется не столько</w:t>
        <w:br/>
        <w:t>следованием истине, сколько размером гонорара. Потому и</w:t>
        <w:br/>
        <w:t>сложилось отношение к психике, говоря словами Юнга, как к</w:t>
        <w:br/>
        <w:t>свалке для нравственных отбросов. Но смысл жизни не может</w:t>
        <w:br/>
        <w:t>быть исчерпывающе объяснен чьей-то деловой жизнью, точно</w:t>
        <w:br/>
        <w:t>так же, как невозможно ответить на глубокую страсть челове-</w:t>
        <w:br/>
        <w:t>ческой души банковским счетом.</w:t>
      </w:r>
    </w:p>
    <w:p>
      <w:pPr>
        <w:pStyle w:val="Normal"/>
        <w:rPr/>
      </w:pPr>
      <w:r>
        <w:rPr/>
        <w:t>Анализ изменений в психике людей</w:t>
      </w:r>
      <w:r>
        <w:rPr>
          <w:lang w:val="en-US" w:eastAsia="en-US"/>
        </w:rPr>
        <w:t xml:space="preserve"> XX</w:t>
      </w:r>
      <w:r>
        <w:rPr/>
        <w:t xml:space="preserve"> века, проводимый</w:t>
        <w:br/>
        <w:t>антропологами, философами, психологами, показывает, что</w:t>
        <w:br/>
        <w:t>существенным является возрастание и сохранение инфанти-</w:t>
        <w:br/>
        <w:t>лизма</w:t>
      </w:r>
      <w:r>
        <w:rPr>
          <w:lang w:val="en-US" w:eastAsia="en-US"/>
        </w:rPr>
        <w:t xml:space="preserve"> -</w:t>
      </w:r>
      <w:r>
        <w:rPr/>
        <w:t xml:space="preserve"> незрелости души, выражающейся не только в знаме-</w:t>
        <w:br/>
        <w:t>нитом «бегстве от свободы» (Э.Фромм), но и в бегстве от</w:t>
        <w:br/>
        <w:t>собственной природы в мир машин и всевозможных техниче-</w:t>
        <w:br/>
        <w:t>ских достижений, что, бесспорно, заставляет человека восхи-</w:t>
        <w:br/>
        <w:t>щаться своими собственными достижениями. «Сегодня чело-</w:t>
        <w:br/>
        <w:t>век болезненно осознает, что ни его великие религии, ни его</w:t>
        <w:br/>
        <w:t>различные философские системы не способны обогатить его</w:t>
        <w:br/>
        <w:t>такими могущественными, живыми идеями, которые могли</w:t>
        <w:br/>
        <w:t>бы обеспечить ему чувство защищенности, в котором он так</w:t>
        <w:br/>
        <w:t>нуждается перед лицом нынешнего состояния мира»,</w:t>
      </w:r>
      <w:r>
        <w:rPr>
          <w:lang w:val="en-US" w:eastAsia="en-US"/>
        </w:rPr>
        <w:t xml:space="preserve"> -</w:t>
      </w:r>
      <w:r>
        <w:rPr/>
        <w:t xml:space="preserve"> очень</w:t>
        <w:br/>
        <w:t>хочется присоединиться к этим словам К. Юнга, наблюдая</w:t>
        <w:br/>
        <w:t>вокруг страх или томление людей перед необходимостью из-</w:t>
        <w:br/>
        <w:t>менить что-то в своей жизни. Ожидание этих изменений, ин-</w:t>
        <w:br/>
        <w:t>фантильный уход от необходимости спланировать, вызвать</w:t>
        <w:br/>
        <w:t>их и осуществить выливается в стремление следовать за кем</w:t>
        <w:br/>
        <w:t>угодно и куда угодно, лишь бы не заниматься движением к</w:t>
        <w:br/>
        <w:t>собственному Я. Примеров этому так много, что я объединю</w:t>
        <w:br/>
        <w:t>их все в одной фразе, часто повторяемой на разные лады:</w:t>
      </w:r>
    </w:p>
    <w:p>
      <w:pPr>
        <w:pStyle w:val="Normal"/>
        <w:rPr/>
      </w:pPr>
      <w:r>
        <w:rPr/>
        <w:t>«Разве от этого что-нибудь изменится?» Под этим может под-</w:t>
        <w:br/>
        <w:t>разумеваться все: усилие, слово, действие</w:t>
      </w:r>
      <w:r>
        <w:rPr>
          <w:lang w:val="en-US" w:eastAsia="en-US"/>
        </w:rPr>
        <w:t xml:space="preserve"> -</w:t>
      </w:r>
      <w:r>
        <w:rPr/>
        <w:t xml:space="preserve"> любое проявление</w:t>
        <w:br/>
        <w:t>жизни. Недоверие к ней, к возможности ее изменения на-</w:t>
        <w:br/>
        <w:t>столько ярко отражает незрелость сознания, его нетождест-</w:t>
        <w:br/>
        <w:t>венность самому себе, его зависимость от обязательного воз-</w:t>
        <w:br/>
        <w:t>действия извне, что остается впечатление чуть ли не всеобще-</w:t>
        <w:br/>
        <w:t>го ожидания чуда от появления кого-то, кто будет заниматься</w:t>
        <w:br/>
        <w:t>изменением индивидуального сознания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</w:t>
      </w:r>
    </w:p>
    <w:p>
      <w:pPr>
        <w:pStyle w:val="Normal"/>
        <w:rPr/>
      </w:pPr>
      <w:r>
        <w:rPr/>
        <w:t>Рост числа всевозможных пастырей и проповедников, зна-</w:t>
        <w:br/>
        <w:t>харок и колдунов, сертифицированных (неизвестно где и кем)</w:t>
        <w:br/>
        <w:t>специалистов по воздействию на сознание, стремительное</w:t>
        <w:br/>
        <w:t>падение авторитета научного знания, самой проблематики</w:t>
        <w:br/>
        <w:t>истины</w:t>
      </w:r>
      <w:r>
        <w:rPr>
          <w:lang w:val="en-US" w:eastAsia="en-US"/>
        </w:rPr>
        <w:t xml:space="preserve"> -</w:t>
      </w:r>
      <w:r>
        <w:rPr/>
        <w:t xml:space="preserve"> это болезнь нашего времени, лишившего человека</w:t>
        <w:br/>
        <w:t>целостности сознания и предлагающего взамен ее персону,</w:t>
        <w:br/>
        <w:t>якобы воплощающую в себе эту целостность.</w:t>
      </w:r>
    </w:p>
    <w:p>
      <w:pPr>
        <w:pStyle w:val="Normal"/>
        <w:rPr/>
      </w:pPr>
      <w:r>
        <w:rPr/>
        <w:t>Если в онтогенезе, на ранних его стадиях, встреча с другим</w:t>
        <w:br/>
        <w:t>позволяет человеку выделить существование свойств психиче-</w:t>
        <w:br/>
        <w:t>ской реальности, то в истории общества, в истории человече-</w:t>
        <w:br/>
        <w:t>ских общностей это приводит почти к обратному</w:t>
      </w:r>
      <w:r>
        <w:rPr>
          <w:lang w:val="en-US" w:eastAsia="en-US"/>
        </w:rPr>
        <w:t xml:space="preserve"> -</w:t>
      </w:r>
      <w:r>
        <w:rPr/>
        <w:t xml:space="preserve"> к исчезно-</w:t>
        <w:br/>
        <w:t>вению возможности реагирования на эти свойства. Невоз-</w:t>
        <w:br/>
        <w:t>можность договориться о разрешении конфликтов, сам факт</w:t>
        <w:br/>
        <w:t>существования многочисленных конфликтов в отношениях</w:t>
        <w:br/>
        <w:t>между группами людей разной численности и разной степени</w:t>
        <w:br/>
        <w:t>общности не только повергает в отчаяние, но и заставляет</w:t>
        <w:br/>
        <w:t>задумываться о том, почему они не решаются разумным (когни-</w:t>
        <w:br/>
        <w:t>тивным) путем, почему в них всегда применяется сила или</w:t>
        <w:br/>
        <w:t>применением силы потенциально угрожают.</w:t>
      </w:r>
    </w:p>
    <w:p>
      <w:pPr>
        <w:pStyle w:val="Normal"/>
        <w:rPr/>
      </w:pPr>
      <w:r>
        <w:rPr/>
        <w:t>Потеря целостности сознания, появление в психике человека</w:t>
        <w:br/>
        <w:t>относительно не связанных между собой модальностей</w:t>
      </w:r>
      <w:r>
        <w:rPr>
          <w:lang w:val="en-US" w:eastAsia="en-US"/>
        </w:rPr>
        <w:t xml:space="preserve"> -</w:t>
      </w:r>
      <w:r>
        <w:rPr/>
        <w:t xml:space="preserve"> групп</w:t>
        <w:br/>
        <w:t>качеств, объединенных внутри себя одним признаком,</w:t>
      </w:r>
      <w:r>
        <w:rPr>
          <w:lang w:val="en-US" w:eastAsia="en-US"/>
        </w:rPr>
        <w:t xml:space="preserve"> -</w:t>
      </w:r>
      <w:r>
        <w:rPr/>
        <w:t xml:space="preserve"> привела</w:t>
        <w:br/>
        <w:t>к тому, что сегодня мы можем наблюдать эти тенденции дезин-</w:t>
        <w:br/>
        <w:t>теграции психики во множестве проявлений: от массовой поте-</w:t>
        <w:br/>
        <w:t>ри материнских и отцовских чувств по отношению к своим детям</w:t>
        <w:br/>
        <w:t>до полного разрыва всех видов эмоциональных и интеллекту-</w:t>
        <w:br/>
        <w:t>альных связей между поколениями, от роста тяжких преступле-</w:t>
        <w:br/>
        <w:t>ний среди взрослых до появления малолетних наемных убийц...</w:t>
      </w:r>
    </w:p>
    <w:p>
      <w:pPr>
        <w:pStyle w:val="Normal"/>
        <w:rPr/>
      </w:pPr>
      <w:r>
        <w:rPr/>
        <w:t>Дезинтегрированность психики выражается и в большем</w:t>
        <w:br/>
        <w:t>числе косвенных признаков, заявляющих о потере Я его глав-</w:t>
        <w:br/>
        <w:t>ной интеграционной особенности</w:t>
      </w:r>
      <w:r>
        <w:rPr>
          <w:lang w:val="en-US" w:eastAsia="en-US"/>
        </w:rPr>
        <w:t xml:space="preserve"> -</w:t>
      </w:r>
      <w:r>
        <w:rPr/>
        <w:t xml:space="preserve"> его собственной тайны,</w:t>
        <w:br/>
        <w:t>связанной со стыдом и понятием греха, с механизмом сохране-</w:t>
        <w:br/>
        <w:t>ния основ нравственных переживаний</w:t>
      </w:r>
      <w:r>
        <w:rPr>
          <w:lang w:val="en-US" w:eastAsia="en-US"/>
        </w:rPr>
        <w:t xml:space="preserve"> -</w:t>
      </w:r>
      <w:r>
        <w:rPr/>
        <w:t xml:space="preserve"> достоинства, чести.</w:t>
        <w:br/>
        <w:t>Перечислю только несколько таких признаков: культивирование</w:t>
        <w:br/>
        <w:t>насилия в разрешении конфликтов; обесценивание индивидуаль-</w:t>
        <w:br/>
        <w:t>ности или, наоборот, подчеркивание ее священности; отношение</w:t>
        <w:br/>
        <w:t>к человеку, к его деятельности как к предмету купли-продажи;</w:t>
      </w:r>
    </w:p>
    <w:p>
      <w:pPr>
        <w:pStyle w:val="Normal"/>
        <w:rPr/>
      </w:pPr>
      <w:r>
        <w:rPr/>
        <w:t>декларация свободы без обеспечения ее прав и тому подобное.</w:t>
      </w:r>
    </w:p>
    <w:p>
      <w:pPr>
        <w:pStyle w:val="Normal"/>
        <w:rPr/>
      </w:pPr>
      <w:r>
        <w:rPr/>
        <w:t>Естественно, на общем фоне дезинтегрированности можно</w:t>
        <w:br/>
        <w:t>наблюдать существование отдельных людей, которые чувству-</w:t>
        <w:br/>
        <w:t>ют себя на своем месте, ощущают свою силу и необходимость</w:t>
        <w:br/>
        <w:t>для жизни, обладают развитой Я-концепцией, где практическая</w:t>
        <w:br/>
        <w:t>философия жизни предполагает жизнеутверждение, благогове-</w:t>
        <w:br/>
        <w:t>ние перед жизнью. Таких людей очень мало, их интегрирован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</w:t>
      </w:r>
    </w:p>
    <w:p>
      <w:pPr>
        <w:pStyle w:val="Normal"/>
        <w:rPr/>
      </w:pPr>
      <w:r>
        <w:rPr/>
        <w:t xml:space="preserve"> </w:t>
      </w:r>
      <w:r>
        <w:rPr/>
        <w:t>ность, цельность, если хотите, душевное здоровье, продуктив-</w:t>
        <w:br/>
        <w:t>ность далеко не всегда воспринимаются окружающими как</w:t>
        <w:br/>
        <w:t>значимое человеческое свойство. Недаром сегодня проблема</w:t>
        <w:br/>
        <w:t>здоровья воспринимается не только как личная, индивидуаль-</w:t>
        <w:br/>
        <w:t>ная проблема, но и проблема социальная, особенно когда речь</w:t>
        <w:br/>
        <w:t>идет о качествах лиц, принимающих ответственные решения.</w:t>
        <w:br/>
        <w:t>Слова об их личных амбициях, о состоянии, в котором прини-</w:t>
        <w:br/>
        <w:t>маются решения, а в конечном итоге</w:t>
      </w:r>
      <w:r>
        <w:rPr>
          <w:lang w:val="en-US" w:eastAsia="en-US"/>
        </w:rPr>
        <w:t xml:space="preserve"> -</w:t>
      </w:r>
      <w:r>
        <w:rPr/>
        <w:t xml:space="preserve"> об интегрированности</w:t>
        <w:br/>
        <w:t>или дезинтегрированности их психики не являются пустыми.</w:t>
        <w:br/>
        <w:t>Этот дезинтегрированный или интегрированный другой может</w:t>
        <w:br/>
        <w:t>оказаться (и оказывается) тем конкретным лицом, которое</w:t>
        <w:br/>
        <w:t>принесет неисчислимые страдания миллионам людей.</w:t>
      </w:r>
    </w:p>
    <w:p>
      <w:pPr>
        <w:pStyle w:val="Normal"/>
        <w:rPr/>
      </w:pPr>
      <w:r>
        <w:rPr/>
        <w:t>Из тех психологических образований, которые обеспечи-</w:t>
        <w:br/>
        <w:t>вают интегрированность психики, можно выделить несколь-</w:t>
        <w:br/>
        <w:t>ко, на мой взгляд, самых важных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деи о собственном происхождении и происхождении че-</w:t>
        <w:br/>
        <w:t>ловечеств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деи о цели и смысле своей жизни и жизни людей вообщ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деи о возможности воздействовать на свою жизнь и</w:t>
        <w:br/>
        <w:t>жизнь других люд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деи об общности себя с другими людьми и об уникаль-</w:t>
        <w:br/>
        <w:t>ности своего Я.</w:t>
      </w:r>
    </w:p>
    <w:p>
      <w:pPr>
        <w:pStyle w:val="Normal"/>
        <w:rPr/>
      </w:pPr>
      <w:r>
        <w:rPr/>
        <w:t>Думаю, что степень абстрактности этих идей будет влиять и</w:t>
        <w:br/>
        <w:t>на их возможную конкретизацию в переживаниях. Опыт рабо-</w:t>
        <w:br/>
        <w:t>ты с людьми разных возрастов показывает, что пока одна (или</w:t>
        <w:br/>
        <w:t>несколько) из указанных идей является слишком конкретной,</w:t>
        <w:br/>
        <w:t>сведенной к выполнению ряда действий или к фиксации на</w:t>
        <w:br/>
        <w:t>одном или нескольких переживаниях, продуктивность человека</w:t>
        <w:br/>
        <w:t>в решении жизненных задач резко снижается, он фактически</w:t>
        <w:br/>
        <w:t>становится обреченным на воспроизведение одной и той же</w:t>
        <w:br/>
        <w:t>формы своих качеств, например, в виде социальной роли</w:t>
        <w:br/>
        <w:t>«строгой учительницы», «заботливой мамы», «карающего от-</w:t>
        <w:br/>
        <w:t>ца», «руководителя» и тому подобное. Это не только путь к</w:t>
        <w:br/>
        <w:t>дальнейшей дезинтеграции своей психики, это путь и к психо-</w:t>
        <w:br/>
        <w:t>логической смерти, так как он связан с практическим игнори-</w:t>
        <w:br/>
        <w:t>рованием других качеств своей же психической реальности.</w:t>
      </w:r>
    </w:p>
    <w:p>
      <w:pPr>
        <w:pStyle w:val="Normal"/>
        <w:rPr/>
      </w:pPr>
      <w:r>
        <w:rPr/>
        <w:t>По моему мнению, наличие этих идей в разной форме пред-</w:t>
        <w:br/>
        <w:t>ставлено в попытках описать многообразие человеческих ха-</w:t>
        <w:br/>
        <w:t>рактеров и соотнести их с пониманием человеческой природы</w:t>
        <w:br/>
        <w:t>вообще. Остановлюсь, с этой точки зрения, на классификации</w:t>
        <w:br/>
        <w:t>характеров, предлагаемой Э.Фроммом. Он говорит об ориен-</w:t>
        <w:br/>
        <w:t>тации человека как проявлении его характера, признавая, что</w:t>
        <w:br/>
        <w:t>характер обусловливает активность (поведение), а черты харак-</w:t>
        <w:br/>
        <w:t>тера конструируют силы, которые личность может совершенн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</w:t>
      </w:r>
    </w:p>
    <w:p>
      <w:pPr>
        <w:pStyle w:val="Normal"/>
        <w:rPr/>
      </w:pPr>
      <w:r>
        <w:rPr/>
        <w:t>не осознавать. «Ориентации, посредством которых индивид</w:t>
        <w:br/>
        <w:t>вступает в отношения с миром, определяют суть его характера,</w:t>
        <w:br/>
        <w:t>характер можно определить как (относительно перманентную)</w:t>
        <w:br/>
        <w:t>форму, служащую проводником человеческой энергии в процессе</w:t>
        <w:br/>
        <w:t>ассимиляции и социализации»1. (Ассимиляция</w:t>
      </w:r>
      <w:r>
        <w:rPr>
          <w:lang w:val="en-US" w:eastAsia="en-US"/>
        </w:rPr>
        <w:t xml:space="preserve"> -</w:t>
      </w:r>
      <w:r>
        <w:rPr/>
        <w:t xml:space="preserve"> это освоение</w:t>
        <w:br/>
        <w:t>вещей, социализация</w:t>
      </w:r>
      <w:r>
        <w:rPr>
          <w:lang w:val="en-US" w:eastAsia="en-US"/>
        </w:rPr>
        <w:t xml:space="preserve"> -</w:t>
      </w:r>
      <w:r>
        <w:rPr/>
        <w:t xml:space="preserve"> отношение с людьми и с самим собой.)</w:t>
      </w:r>
    </w:p>
    <w:p>
      <w:pPr>
        <w:pStyle w:val="Normal"/>
        <w:rPr/>
      </w:pPr>
      <w:r>
        <w:rPr/>
        <w:t>Энергия проводится в форме характера, поступки непосред-</w:t>
        <w:br/>
        <w:t>ственно выражают характер. «Систему характера,</w:t>
      </w:r>
      <w:r>
        <w:rPr>
          <w:lang w:val="en-US" w:eastAsia="en-US"/>
        </w:rPr>
        <w:t xml:space="preserve"> -</w:t>
      </w:r>
      <w:r>
        <w:rPr/>
        <w:t xml:space="preserve"> считает</w:t>
        <w:br/>
        <w:t>Фромм,</w:t>
      </w:r>
      <w:r>
        <w:rPr>
          <w:lang w:val="en-US" w:eastAsia="en-US"/>
        </w:rPr>
        <w:t xml:space="preserve"> -</w:t>
      </w:r>
      <w:r>
        <w:rPr/>
        <w:t xml:space="preserve"> можно считать заместителем системы инстинктов у</w:t>
        <w:br/>
        <w:t>животного. Формирование индивидуального характера опре-</w:t>
        <w:br/>
        <w:t xml:space="preserve">деляется </w:t>
      </w:r>
      <w:r>
        <w:rPr>
          <w:i/>
        </w:rPr>
        <w:t>столкновением экзистенциальных переживаний, индиви-</w:t>
        <w:br/>
        <w:t>дуальных переживаний</w:t>
      </w:r>
      <w:r>
        <w:rPr/>
        <w:t xml:space="preserve"> и тех, что обусловлены культурой, с</w:t>
        <w:br/>
        <w:t>темпераментом и физической конституцией индивида» (курсив</w:t>
        <w:br/>
        <w:t>мо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.</w:t>
      </w:r>
      <w:r>
        <w:rPr/>
        <w:t xml:space="preserve"> Думаю, что эти экзистенциальные переживания</w:t>
        <w:br/>
        <w:t>всегда связаны с тенденцией психической реальности к инте-</w:t>
        <w:br/>
        <w:t>грации и выступают для человека как освоение соответствующих</w:t>
        <w:br/>
        <w:t>идей происхождения жизни, смысла жизни, возможности воздей-</w:t>
        <w:br/>
        <w:t>ствовать на нее и своей общности с другими людьми. В любом</w:t>
        <w:br/>
        <w:t>случае, по моему мнению, эти экзистенциальные идеи связаны с</w:t>
        <w:br/>
        <w:t>переживанием присутствия другого человека и его воздействия.</w:t>
      </w:r>
    </w:p>
    <w:p>
      <w:pPr>
        <w:pStyle w:val="Normal"/>
        <w:rPr/>
      </w:pPr>
      <w:r>
        <w:rPr/>
        <w:t>Остановлюсь на позитивных и негативных, с точки зрения</w:t>
        <w:br/>
        <w:t>Э.Фромма, сторонах различных видов ориентации.</w:t>
      </w:r>
    </w:p>
    <w:p>
      <w:pPr>
        <w:pStyle w:val="Normal"/>
        <w:rPr/>
      </w:pPr>
      <w:r>
        <w:rPr/>
        <w:t>Рецептивная ориентация</w:t>
        <w:br/>
        <w:t>(берущая)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40"/>
      </w:tblGrid>
      <w:tr>
        <w:trPr>
          <w:trHeight w:val="3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ссивная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ынициативная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итель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умн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ом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характерн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аятель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чиненн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овор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шенная гордости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 приспособлен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ринципная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алистическ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ск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риим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 уверенности в себе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жл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еалистическ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тимистическ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слив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вер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хребетн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ж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имающая желаемое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действительное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ерная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иментальна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Фромм Э Человек для себя -Минск,</w:t>
      </w:r>
      <w:r>
        <w:rPr>
          <w:lang w:val="en-US" w:eastAsia="en-US"/>
        </w:rPr>
        <w:t xml:space="preserve"> 1992 -</w:t>
      </w:r>
      <w:r>
        <w:rPr/>
        <w:t xml:space="preserve"> С</w:t>
      </w:r>
      <w:r>
        <w:rPr>
          <w:lang w:val="en-US" w:eastAsia="en-US"/>
        </w:rPr>
        <w:t xml:space="preserve"> 63</w:t>
        <w:br/>
      </w:r>
      <w:r>
        <w:rPr>
          <w:i/>
          <w:lang w:val="en-US" w:eastAsia="en-US"/>
        </w:rPr>
        <w:t>41</w:t>
      </w:r>
    </w:p>
    <w:p>
      <w:pPr>
        <w:pStyle w:val="Normal"/>
        <w:rPr/>
      </w:pPr>
      <w:r>
        <w:rPr/>
        <w:t xml:space="preserve"> </w:t>
      </w:r>
      <w:r>
        <w:rPr/>
        <w:t>Подчеркнутые качества позволяют говорить о том, что</w:t>
        <w:br/>
        <w:t>этот тип ориентации предполагает выделение психической</w:t>
        <w:br/>
        <w:t>реальности своей и другого человека и необходимости</w:t>
        <w:br/>
        <w:t>использовать ее специфические качества, не тождественные</w:t>
        <w:br/>
        <w:t>качествам других видов реальностей. Это естественно ста-</w:t>
        <w:br/>
        <w:t>вит вопросы о понимании специфики качеств психической</w:t>
        <w:br/>
        <w:t>реальности, о их развитии. Такая ориентация построена на</w:t>
        <w:br/>
        <w:t>выделении самой реальности человеческих отношений</w:t>
        <w:br/>
        <w:t>существующих в настоящее для человека время, и, в известной степени, позволяет ему не только мечтать о золотом</w:t>
        <w:br/>
        <w:t>веке, но и находить возможности своего счастья в настоя-</w:t>
        <w:br/>
        <w:t>щем. Похоже на то, что в современном обществе эта ори-</w:t>
        <w:br/>
        <w:t>ентация является преобладающей, так как один из харак-</w:t>
        <w:br/>
        <w:t>терных ее признаков, описанный Э.Фроммом,</w:t>
      </w:r>
      <w:r>
        <w:rPr>
          <w:lang w:val="en-US" w:eastAsia="en-US"/>
        </w:rPr>
        <w:t xml:space="preserve"> -</w:t>
      </w:r>
      <w:r>
        <w:rPr/>
        <w:t xml:space="preserve"> доверие к</w:t>
        <w:br/>
        <w:t>«экспертам» и к общественному мнению очень высок, а</w:t>
        <w:br/>
        <w:t>практически бесчисленные ссылки на «профессионалов» в</w:t>
        <w:br/>
        <w:t>любом деле, которые научат и объяснят, скажут, как надо</w:t>
        <w:br/>
        <w:t>действовать, стали почти заклинанием от всех экономиче-</w:t>
        <w:br/>
        <w:t>ских и социальных бед. Этой абсолютизацией права «про-</w:t>
        <w:br/>
        <w:t>фессионалов» принимать решения и осуществлять их не-</w:t>
        <w:br/>
        <w:t>профессионал скрыто или явно обесценивается как чело-</w:t>
        <w:br/>
        <w:t>век, несущий в себе другую концепцию жизни, другую</w:t>
        <w:br/>
        <w:t>практическую философию, ему как бы приписывается от-</w:t>
        <w:br/>
        <w:t>сутствие способности разумно и активно действовать в</w:t>
        <w:br/>
        <w:t>своей же собственной жизни.</w:t>
      </w:r>
    </w:p>
    <w:p>
      <w:pPr>
        <w:pStyle w:val="Normal"/>
        <w:rPr/>
      </w:pPr>
      <w:r>
        <w:rPr/>
        <w:t>Мне бы не хотелось давать какую-то однозначную</w:t>
        <w:br/>
        <w:t>оценку любому типу ориентации. Они интересуют меня</w:t>
        <w:br/>
        <w:t>только как возможность интегрирования для человека сво-</w:t>
        <w:br/>
        <w:t>его Я, своей психической реальности. Именно с этой точки</w:t>
        <w:br/>
        <w:t>зрения рецептивная ориентация представляет большой</w:t>
        <w:br/>
        <w:t>интерес, так как ее, по мнению Э.Фромма, можно обнару-</w:t>
        <w:br/>
        <w:t>жить в обществах, где за одной группой закреплено право</w:t>
        <w:br/>
        <w:t>эксплуатировать другую. Если вспомнить, что прошло</w:t>
        <w:br/>
        <w:t>чуть больше ста лет, когда на территории нашей Родины</w:t>
        <w:br/>
        <w:t>отменили крепостное право, то вопрос о происхождении</w:t>
        <w:br/>
        <w:t>инфантильной рецептивной ориентации можно рассматри-</w:t>
        <w:br/>
        <w:t>вать и конкретно-исторически: «Вот приедет барин, барин</w:t>
        <w:br/>
        <w:t>нас рассудит...»</w:t>
      </w:r>
    </w:p>
    <w:p>
      <w:pPr>
        <w:pStyle w:val="Normal"/>
        <w:rPr/>
      </w:pPr>
      <w:r>
        <w:rPr/>
        <w:t>Готовность к анализу психической реальности, откры-</w:t>
        <w:br/>
        <w:t>тость к восприятию средств этого анализа, экзистенциаль-</w:t>
        <w:br/>
        <w:t>ная незащищенность, по-моему, присущи в полной мере</w:t>
        <w:br/>
        <w:t>людям с рецептивной ориентацией в "нашей стране; мил-</w:t>
        <w:br/>
        <w:t>лионы обманутых вкладчиков всех финансовых компаний,</w:t>
        <w:br/>
        <w:t>это они</w:t>
      </w:r>
      <w:r>
        <w:rPr>
          <w:lang w:val="en-US" w:eastAsia="en-US"/>
        </w:rPr>
        <w:t xml:space="preserve"> -</w:t>
      </w:r>
      <w:r>
        <w:rPr/>
        <w:t xml:space="preserve"> доверчивые и не реалистичны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</w:t>
      </w:r>
    </w:p>
    <w:p>
      <w:pPr>
        <w:pStyle w:val="Normal"/>
        <w:rPr/>
      </w:pPr>
      <w:r>
        <w:rPr/>
        <w:t>Эксплуататорская ориентация</w:t>
        <w:br/>
        <w:t>(овладевающая)</w:t>
      </w:r>
    </w:p>
    <w:tbl>
      <w:tblPr>
        <w:tblW w:w="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2840"/>
      </w:tblGrid>
      <w:tr>
        <w:trPr>
          <w:trHeight w:val="340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ктивная</w:t>
              <w:br/>
            </w:r>
            <w:r>
              <w:rPr/>
              <w:t>инициативная</w:t>
              <w:br/>
            </w:r>
            <w:r>
              <w:rPr>
                <w:i/>
              </w:rPr>
              <w:t>требовательная</w:t>
              <w:br/>
            </w:r>
            <w:r>
              <w:rPr/>
              <w:t>горделивая</w:t>
              <w:br/>
              <w:t>импульсивная</w:t>
              <w:br/>
            </w:r>
            <w:r>
              <w:rPr>
                <w:i/>
              </w:rPr>
              <w:t>уверенная в себе</w:t>
              <w:br/>
            </w:r>
            <w:r>
              <w:rPr/>
              <w:t>пленяю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луатирующая</w:t>
              <w:br/>
            </w:r>
            <w:r>
              <w:rPr>
                <w:i/>
              </w:rPr>
              <w:t>агрессивная</w:t>
              <w:br/>
              <w:t>эгоцентричная</w:t>
              <w:br/>
            </w:r>
            <w:r>
              <w:rPr/>
              <w:t>самодовольная</w:t>
              <w:br/>
              <w:t>безрассудная</w:t>
              <w:br/>
            </w:r>
            <w:r>
              <w:rPr>
                <w:i/>
              </w:rPr>
              <w:t>высокомерная</w:t>
              <w:br/>
            </w:r>
            <w:r>
              <w:rPr/>
              <w:t>обольщающ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ый рынок</w:t>
      </w:r>
      <w:r>
        <w:rPr>
          <w:lang w:val="en-US" w:eastAsia="en-US"/>
        </w:rPr>
        <w:t xml:space="preserve"> XVIII-XIX</w:t>
      </w:r>
      <w:r>
        <w:rPr/>
        <w:t xml:space="preserve"> вв. взрастил этот тип людей.</w:t>
        <w:br/>
        <w:t>Именно «они провозгласили право силы и рационализировали</w:t>
        <w:br/>
        <w:t>его указанием на закон природы,</w:t>
      </w:r>
      <w:r>
        <w:rPr>
          <w:lang w:val="en-US" w:eastAsia="en-US"/>
        </w:rPr>
        <w:t xml:space="preserve"> -</w:t>
      </w:r>
      <w:r>
        <w:rPr/>
        <w:t xml:space="preserve"> пишет Э. Фромм,</w:t>
      </w:r>
      <w:r>
        <w:rPr>
          <w:lang w:val="en-US" w:eastAsia="en-US"/>
        </w:rPr>
        <w:t xml:space="preserve"> -</w:t>
      </w:r>
      <w:r>
        <w:rPr/>
        <w:t xml:space="preserve"> заставляю-</w:t>
        <w:br/>
        <w:t>щий выживать сильнейшего, любовь и порядочность были назва-</w:t>
        <w:br/>
        <w:t>ны слабостью, размышление</w:t>
      </w:r>
      <w:r>
        <w:rPr>
          <w:lang w:val="en-US" w:eastAsia="en-US"/>
        </w:rPr>
        <w:t xml:space="preserve"> -</w:t>
      </w:r>
      <w:r>
        <w:rPr/>
        <w:t xml:space="preserve"> занятием трусов и дегенератов».</w:t>
      </w:r>
    </w:p>
    <w:p>
      <w:pPr>
        <w:pStyle w:val="Normal"/>
        <w:rPr/>
      </w:pPr>
      <w:r>
        <w:rPr/>
        <w:t>Эксплуататорская ориентация, как никакая другая, несет</w:t>
        <w:br/>
        <w:t>очень конкретные экзистенциальные идеи, которые придают</w:t>
        <w:br/>
        <w:t>ей необходимую энергию и силу.</w:t>
      </w:r>
    </w:p>
    <w:p>
      <w:pPr>
        <w:pStyle w:val="Normal"/>
        <w:rPr/>
      </w:pPr>
      <w:r>
        <w:rPr/>
        <w:t>Их можно достаточно точно, по-моему, вычленить и сфор-</w:t>
        <w:br/>
        <w:t>мулировать примерно так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Человек</w:t>
      </w:r>
      <w:r>
        <w:rPr>
          <w:lang w:val="en-US" w:eastAsia="en-US"/>
        </w:rPr>
        <w:t xml:space="preserve"> -</w:t>
      </w:r>
      <w:r>
        <w:rPr/>
        <w:t xml:space="preserve"> это разумное животное. Кто сильнее, тот и умнее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Смысл жизни</w:t>
      </w:r>
      <w:r>
        <w:rPr>
          <w:lang w:val="en-US" w:eastAsia="en-US"/>
        </w:rPr>
        <w:t xml:space="preserve"> -</w:t>
      </w:r>
      <w:r>
        <w:rPr/>
        <w:t xml:space="preserve"> в выживании любой ценой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Другие</w:t>
      </w:r>
      <w:r>
        <w:rPr>
          <w:lang w:val="en-US" w:eastAsia="en-US"/>
        </w:rPr>
        <w:t xml:space="preserve"> -</w:t>
      </w:r>
      <w:r>
        <w:rPr/>
        <w:t xml:space="preserve"> это не Я, с ними можно делать то, что «Я хочу»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Другие не могут помешать мне делать то, что я хочу.</w:t>
      </w:r>
    </w:p>
    <w:p>
      <w:pPr>
        <w:pStyle w:val="Normal"/>
        <w:rPr/>
      </w:pPr>
      <w:r>
        <w:rPr/>
        <w:t>Обесценивание другого человека, восприятие его только по</w:t>
        <w:br/>
        <w:t>принципу полезности скрывает для лиц с эксплуататорской ориен-</w:t>
        <w:br/>
        <w:t>тацией их собственную незначимость для самого же себя, ори-</w:t>
        <w:br/>
        <w:t>ентируясь в избытке на полезные свойства других, они упускают</w:t>
        <w:br/>
        <w:t>свои собственные возможности. Пользуясь плодами чужого тру-</w:t>
        <w:br/>
        <w:t>да- чужими идеями и предметами, даже чужими чувствами, они не</w:t>
        <w:br/>
        <w:t>способны быть продуктивными по отношению к собственному Я.</w:t>
      </w:r>
    </w:p>
    <w:p>
      <w:pPr>
        <w:pStyle w:val="Normal"/>
        <w:rPr/>
      </w:pPr>
      <w:r>
        <w:rPr/>
        <w:t>Эксплуататорская ориентация у моих современников про-</w:t>
        <w:br/>
        <w:t>является во всех видах авторитарного поведения (от бытового</w:t>
        <w:br/>
        <w:t>до политического), разрушающего жизнь другого человека</w:t>
        <w:br/>
        <w:t>(или людей) ради собственных интересов.</w:t>
      </w:r>
    </w:p>
    <w:p>
      <w:pPr>
        <w:pStyle w:val="Normal"/>
        <w:rPr/>
      </w:pPr>
      <w:r>
        <w:rPr/>
        <w:t>Поразительным, по-моему, является тот факт, что лицо с та-</w:t>
        <w:br/>
        <w:t>кой ориентацией зачастую воспринимается как необходимое и</w:t>
        <w:br/>
        <w:t>желанное для разрешения сложной жизненной экономической</w:t>
        <w:br/>
        <w:t>или политической ситуации. На него склонны перекладывать</w:t>
        <w:br/>
        <w:t>ответственность многие, хотя их же это лицо просто бессовест-</w:t>
        <w:br/>
        <w:t>но эксплуатирует. Робкие голоса о том, что такого «барина»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</w:t>
      </w:r>
    </w:p>
    <w:p>
      <w:pPr>
        <w:pStyle w:val="Normal"/>
        <w:rPr/>
      </w:pPr>
      <w:r>
        <w:rPr/>
        <w:t xml:space="preserve"> </w:t>
      </w:r>
      <w:r>
        <w:rPr/>
        <w:t>надо, что «не мешайте</w:t>
      </w:r>
      <w:r>
        <w:rPr>
          <w:lang w:val="en-US" w:eastAsia="en-US"/>
        </w:rPr>
        <w:t xml:space="preserve"> -</w:t>
      </w:r>
      <w:r>
        <w:rPr/>
        <w:t xml:space="preserve"> и мы сами справимся» очень редко</w:t>
        <w:br/>
        <w:t>слышатся. Энергичность лица с эксплуататорской ориентацией,</w:t>
        <w:br/>
        <w:t>его инициативность, результативность его активности произ-</w:t>
        <w:br/>
        <w:t>водят должное впечатление. Действуя по принципу открытого</w:t>
        <w:br/>
        <w:t>потребления свойств и качеств других людей, он несет в себе</w:t>
        <w:br/>
        <w:t>идею полезности их жизни как одну из формообразующих</w:t>
        <w:br/>
        <w:t>псевдожизни. Эта идея становится основой манипуляции дру-</w:t>
        <w:br/>
        <w:t>гим человеком, основой воздействия на его психическую реаль-</w:t>
        <w:br/>
        <w:t>ность. Это звучит даже в родительских текстах: «Ты мне такой</w:t>
        <w:br/>
      </w:r>
      <w:r>
        <w:rPr>
          <w:lang w:val="en-US" w:eastAsia="en-US"/>
        </w:rPr>
        <w:t>(?!)</w:t>
      </w:r>
      <w:r>
        <w:rPr/>
        <w:t xml:space="preserve"> не нужен». «Такой»</w:t>
      </w:r>
      <w:r>
        <w:rPr>
          <w:lang w:val="en-US" w:eastAsia="en-US"/>
        </w:rPr>
        <w:t xml:space="preserve"> -</w:t>
      </w:r>
      <w:r>
        <w:rPr/>
        <w:t xml:space="preserve"> неуспешный, непослушный, грубый,</w:t>
        <w:br/>
        <w:t>грязный и пр. Это может быть и открытая манипуляция через</w:t>
        <w:br/>
        <w:t>угрозу отказа от любви и непосредственное действие</w:t>
      </w:r>
      <w:r>
        <w:rPr>
          <w:lang w:val="en-US" w:eastAsia="en-US"/>
        </w:rPr>
        <w:t xml:space="preserve"> -</w:t>
      </w:r>
      <w:r>
        <w:rPr/>
        <w:t xml:space="preserve"> уход,</w:t>
        <w:br/>
        <w:t>отъезд, помещение в спецучреждение и тому подобное.</w:t>
      </w:r>
    </w:p>
    <w:p>
      <w:pPr>
        <w:pStyle w:val="Normal"/>
        <w:rPr/>
      </w:pPr>
      <w:r>
        <w:rPr/>
        <w:t>Еще более жестко эксплуататорская (овладевающая) ори-</w:t>
        <w:br/>
        <w:t>ентация выступает в области распределения усилий для дос-</w:t>
        <w:br/>
        <w:t>тижения цели. Усилия эксплуататора при этом всегда мини-</w:t>
        <w:br/>
        <w:t>мальны, но цель или результат оказываются принадлежащи-</w:t>
        <w:br/>
        <w:t>ми ему</w:t>
      </w:r>
      <w:r>
        <w:rPr>
          <w:lang w:val="en-US" w:eastAsia="en-US"/>
        </w:rPr>
        <w:t xml:space="preserve"> -</w:t>
      </w:r>
      <w:r>
        <w:rPr/>
        <w:t xml:space="preserve"> обман, воровство становятся необходимыми на этом</w:t>
        <w:br/>
        <w:t>пути. Обесцененные другие люди не воспринимаются как цен-</w:t>
        <w:br/>
        <w:t>ность и целостность, у них нет лиц</w:t>
      </w:r>
      <w:r>
        <w:rPr>
          <w:lang w:val="en-US" w:eastAsia="en-US"/>
        </w:rPr>
        <w:t xml:space="preserve"> -</w:t>
      </w:r>
      <w:r>
        <w:rPr/>
        <w:t xml:space="preserve"> они не-Я, и этого доста-</w:t>
        <w:br/>
        <w:t>точно для принятия решений о воздействии на них.</w:t>
      </w:r>
    </w:p>
    <w:p>
      <w:pPr>
        <w:pStyle w:val="Normal"/>
        <w:rPr/>
      </w:pPr>
      <w:r>
        <w:rPr/>
        <w:t>Думаю, что эта ориентация привнесла в историю человече-</w:t>
        <w:br/>
        <w:t>ских отношений постоянное напряжение в переживании идеи</w:t>
        <w:br/>
        <w:t>возможного равенства между людьми как одной из экзистен-</w:t>
        <w:br/>
        <w:t>циальных идей. Поиск путей конкретизации этой идеи вопло-</w:t>
        <w:br/>
        <w:t>тился в настоящее время в Декларацию прав человека и в</w:t>
        <w:br/>
        <w:t>Конвенцию о правах ребенка, которые учитываются при при-</w:t>
        <w:br/>
        <w:t>нятии конкретных законов разных стран.</w:t>
      </w:r>
    </w:p>
    <w:p>
      <w:pPr>
        <w:pStyle w:val="Normal"/>
        <w:rPr/>
      </w:pPr>
      <w:r>
        <w:rPr/>
        <w:t>Стяжательская ориентация</w:t>
        <w:br/>
        <w:t>(сберегающая)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2860"/>
      </w:tblGrid>
      <w:tr>
        <w:trPr>
          <w:trHeight w:val="3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на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воображения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д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орож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зритель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держан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пел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рможен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има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вож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ямая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ор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нив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змутим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ерт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ессоустойч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нтич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урат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ческая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анная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</w:t>
      </w:r>
    </w:p>
    <w:p>
      <w:pPr>
        <w:pStyle w:val="Normal"/>
        <w:rPr/>
      </w:pPr>
      <w:r>
        <w:rPr/>
        <w:t>Эта ориентация существовала рядом с эксплуататорской в</w:t>
        <w:br/>
      </w:r>
      <w:r>
        <w:rPr>
          <w:lang w:val="en-US" w:eastAsia="en-US"/>
        </w:rPr>
        <w:t>XVIII</w:t>
      </w:r>
      <w:r>
        <w:rPr/>
        <w:t xml:space="preserve"> и</w:t>
      </w:r>
      <w:r>
        <w:rPr>
          <w:lang w:val="en-US" w:eastAsia="en-US"/>
        </w:rPr>
        <w:t xml:space="preserve"> XIX</w:t>
      </w:r>
      <w:r>
        <w:rPr/>
        <w:t xml:space="preserve"> веках, она составляла основу уверенности в себе и</w:t>
        <w:br/>
        <w:t>стабильности жизни для представителей средних классов, дава-</w:t>
        <w:br/>
        <w:t>ла чувства общности, гордости, укрепляла чувство безопасно-</w:t>
        <w:br/>
        <w:t>сти. Сегодня эта ориентация у людей присутствует, но она не</w:t>
        <w:br/>
        <w:t>может реализоваться</w:t>
      </w:r>
      <w:r>
        <w:rPr>
          <w:lang w:val="en-US" w:eastAsia="en-US"/>
        </w:rPr>
        <w:t xml:space="preserve"> -</w:t>
      </w:r>
      <w:r>
        <w:rPr/>
        <w:t xml:space="preserve"> нет для этого социальных и экономиче-</w:t>
        <w:br/>
        <w:t>ских условий, вот поэтому у нас отсутствует средний класс.</w:t>
      </w:r>
    </w:p>
    <w:p>
      <w:pPr>
        <w:pStyle w:val="Normal"/>
        <w:rPr/>
      </w:pPr>
      <w:r>
        <w:rPr/>
        <w:t>Нереализуемая стяжательская ориентация приводит к тяже-</w:t>
        <w:br/>
        <w:t>лым последствиям для человека</w:t>
      </w:r>
      <w:r>
        <w:rPr>
          <w:lang w:val="en-US" w:eastAsia="en-US"/>
        </w:rPr>
        <w:t xml:space="preserve"> -</w:t>
      </w:r>
      <w:r>
        <w:rPr/>
        <w:t xml:space="preserve"> его Я теряет основу для ре-</w:t>
        <w:br/>
        <w:t>ального существования, так как нет возможности сохранить</w:t>
        <w:br/>
        <w:t>добытое и заработанное. Его собственность, в том числе и се-</w:t>
        <w:br/>
        <w:t>мья, беззащитны перед стихией экономической и социальной</w:t>
        <w:br/>
        <w:t>нестабильности, перед расшатыванием и обесцениванием есте-</w:t>
        <w:br/>
        <w:t>ственных жизненных ценностей</w:t>
      </w:r>
      <w:r>
        <w:rPr>
          <w:lang w:val="en-US" w:eastAsia="en-US"/>
        </w:rPr>
        <w:t xml:space="preserve"> -</w:t>
      </w:r>
      <w:r>
        <w:rPr/>
        <w:t xml:space="preserve"> труда, самой жизни, ее высо-</w:t>
        <w:br/>
        <w:t>кого назначения. Добытое и заработанное как физическими,</w:t>
        <w:br/>
        <w:t>так и интеллектуальными усилиями сегодня мгновенно обесце-</w:t>
        <w:br/>
        <w:t>нивается хаотическими силами</w:t>
      </w:r>
      <w:r>
        <w:rPr>
          <w:lang w:val="en-US" w:eastAsia="en-US"/>
        </w:rPr>
        <w:t xml:space="preserve"> -</w:t>
      </w:r>
      <w:r>
        <w:rPr/>
        <w:t xml:space="preserve"> экономическими и социаль-</w:t>
        <w:br/>
        <w:t>ными: инфляцией, отсутствием выраженных общенациональных</w:t>
        <w:br/>
        <w:t>интересов, отсутствием ясной общей концепции индивидуаль-</w:t>
        <w:br/>
        <w:t>ной жизни и тому подобное. Это приводит к размыванию гра-</w:t>
        <w:br/>
        <w:t>ниц между Я и не-Я, так как человек не видит связи между соб-</w:t>
        <w:br/>
        <w:t>ственными усилиями и качеством его жизни, внешний мир вос-</w:t>
        <w:br/>
        <w:t>принимается как угроза, а мир Я</w:t>
      </w:r>
      <w:r>
        <w:rPr>
          <w:lang w:val="en-US" w:eastAsia="en-US"/>
        </w:rPr>
        <w:t xml:space="preserve"> -</w:t>
      </w:r>
      <w:r>
        <w:rPr/>
        <w:t xml:space="preserve"> как замкнутый, неподвижный,</w:t>
        <w:br/>
        <w:t>а значит пустой или пустующий. Для его заполнения или под-</w:t>
        <w:br/>
        <w:t>держания в напряжении нужна внешняя результативность ак-</w:t>
        <w:br/>
        <w:t>тивности</w:t>
      </w:r>
      <w:r>
        <w:rPr>
          <w:lang w:val="en-US" w:eastAsia="en-US"/>
        </w:rPr>
        <w:t xml:space="preserve"> -</w:t>
      </w:r>
      <w:r>
        <w:rPr/>
        <w:t xml:space="preserve"> рост Я за счет предметов, которыми оно овладевает.</w:t>
      </w:r>
    </w:p>
    <w:p>
      <w:pPr>
        <w:pStyle w:val="Normal"/>
        <w:rPr/>
      </w:pPr>
      <w:r>
        <w:rPr/>
        <w:t>Современная стяжательская ориентация, если она реализу-</w:t>
        <w:br/>
        <w:t>ется, приобретает форму снежного кома, катящегося с горы,</w:t>
        <w:br/>
        <w:t>то есть перерастает в потребительство и накопительство, сти-</w:t>
        <w:br/>
        <w:t>мулируемые рынком.</w:t>
      </w:r>
    </w:p>
    <w:p>
      <w:pPr>
        <w:pStyle w:val="Normal"/>
        <w:rPr/>
      </w:pPr>
      <w:r>
        <w:rPr/>
        <w:t>Для меня эта ориентация представляет очень большой инте-</w:t>
        <w:br/>
        <w:t>рес, так как в ней актуальны все основные идеи, интегрирую-</w:t>
        <w:br/>
        <w:t>щие психическую реальность, Я человека. Другое дело, что все</w:t>
        <w:br/>
        <w:t>они находят свое конкретное воплощение и в конечном счете</w:t>
        <w:br/>
        <w:t>ведут на этом пути к отстранению человека от свойств собст-</w:t>
        <w:br/>
        <w:t>венно психической реальности. Но эти идеи актуальны для</w:t>
        <w:br/>
        <w:t>стяжательской ориентации, и люди этого типа характера гото-</w:t>
        <w:br/>
        <w:t>вы потенциально реагировать на варианты содержания этих</w:t>
        <w:br/>
        <w:t>идей, что, на мой взгляд, в наших условиях делает их достаточ-</w:t>
        <w:br/>
        <w:t>но легкой добычей различных демагогов, произносящих слова</w:t>
        <w:br/>
        <w:t>о возможном спокойствии и стабильности, без видимой гаран-</w:t>
        <w:br/>
        <w:t>тии этих состояний в своей деятельности.</w:t>
      </w:r>
    </w:p>
    <w:p>
      <w:pPr>
        <w:pStyle w:val="Normal"/>
        <w:rPr/>
      </w:pPr>
      <w:r>
        <w:rPr/>
        <w:t>Воспользуюсь для прояснения этой мысли словами</w:t>
      </w:r>
      <w:r>
        <w:rPr>
          <w:lang w:val="en-US" w:eastAsia="en-US"/>
        </w:rPr>
        <w:t xml:space="preserve"> X.</w:t>
      </w:r>
      <w:r>
        <w:rPr/>
        <w:t xml:space="preserve"> Ортеги-</w:t>
        <w:br/>
        <w:t>и-Гассета: «Демагоги сгоняют (люде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</w:t>
      </w:r>
      <w:r>
        <w:rPr/>
        <w:t xml:space="preserve"> в толпы, чтобы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</w:t>
      </w:r>
    </w:p>
    <w:p>
      <w:pPr>
        <w:pStyle w:val="Normal"/>
        <w:rPr/>
      </w:pPr>
      <w:r>
        <w:rPr/>
        <w:t xml:space="preserve"> </w:t>
      </w:r>
      <w:r>
        <w:rPr/>
        <w:t>дать личности возможности заняться самоустроением, которое</w:t>
        <w:br/>
        <w:t>возможно только наедине с собой. Очерняя служение истине, они</w:t>
        <w:br/>
        <w:t>предлагают нам взамен мифы. Разжигая страсти, они добиваются</w:t>
        <w:br/>
        <w:t>того, что люди, сталкиваясь с ужасами жизни, приходят в исступ-</w:t>
        <w:br/>
        <w:t>ление. Совершенно ясно, что поскольку человек</w:t>
      </w:r>
      <w:r>
        <w:rPr>
          <w:lang w:val="en-US" w:eastAsia="en-US"/>
        </w:rPr>
        <w:t xml:space="preserve"> -</w:t>
      </w:r>
      <w:r>
        <w:rPr/>
        <w:t xml:space="preserve"> это животное,</w:t>
        <w:br/>
        <w:t>которому удалось уйти в себя, то человек в исступленном состоя-</w:t>
        <w:br/>
        <w:t>нии, постепенно опускаясь, нисходит до животного уровня. По-</w:t>
        <w:br/>
        <w:t>добное зрелище всегда являют эпохи, обожествляющие чистую</w:t>
        <w:br/>
        <w:t>деятельность... Человеческая жизнь теряет смысл и ценность,</w:t>
        <w:br/>
        <w:t>повсюду творятся насилие и грабеж. Прежде всего грабеж»'.</w:t>
      </w:r>
    </w:p>
    <w:p>
      <w:pPr>
        <w:pStyle w:val="Normal"/>
        <w:rPr/>
      </w:pPr>
      <w:r>
        <w:rPr/>
        <w:t>Тот самый грабеж, который делает невозможным осущест-</w:t>
        <w:br/>
        <w:t>вление стяжательской ориентации человека. Я бы не хотела</w:t>
        <w:br/>
        <w:t>делать акцент на общей значимости какого-то вида ориента-</w:t>
        <w:br/>
        <w:t>ции. Их можно выделить и описать, соотнести с другими ка-</w:t>
        <w:br/>
        <w:t>чествами людей, которые, компенсируя плюсы и минусы каж-</w:t>
        <w:br/>
        <w:t>дой ориентации, позволяют говорить о степени интегриро-</w:t>
        <w:br/>
        <w:t>ванности сознания человека, принадлежащего к ней.</w:t>
      </w:r>
    </w:p>
    <w:p>
      <w:pPr>
        <w:pStyle w:val="Normal"/>
        <w:rPr/>
      </w:pPr>
      <w:r>
        <w:rPr/>
        <w:t>Итак, стяжательский тип ориентации потенциально готов</w:t>
        <w:br/>
        <w:t>к интегрированию своей психической реальности через при-</w:t>
        <w:br/>
        <w:t>нятие воздействия извне, он больше других социально зави-</w:t>
        <w:br/>
        <w:t>сим и больше других беззащитен при возникновении хаоса во</w:t>
        <w:br/>
        <w:t>внешних условиях жизни; если этот хаос будет сильным и</w:t>
        <w:br/>
        <w:t>длительным, то стяжательский тип может просто погибнуть,</w:t>
        <w:br/>
        <w:t>как погибает улитка, если у нее отнимут домик.</w:t>
      </w:r>
    </w:p>
    <w:p>
      <w:pPr>
        <w:pStyle w:val="Normal"/>
        <w:rPr/>
      </w:pPr>
      <w:r>
        <w:rPr/>
        <w:t>Рыночная ориентация</w:t>
        <w:br/>
        <w:t>(обменивающая)</w:t>
      </w:r>
    </w:p>
    <w:tbl>
      <w:tblPr>
        <w:tblW w:w="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60"/>
      </w:tblGrid>
      <w:tr>
        <w:trPr>
          <w:trHeight w:val="3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устремленна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ующаяся случаем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ая к обмену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следователь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жа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ячливая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емленная вперед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считающаяся с будущим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бодомыслящ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ли прошлым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 принципов и ценностей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ующ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пособная к уединению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гматич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цельная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ен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лятивистская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зна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актив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л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такт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ничающ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пим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зборчив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ум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различ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др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уповатая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очите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Ортега-и-Гассет</w:t>
      </w:r>
      <w:r>
        <w:rPr>
          <w:lang w:val="en-US" w:eastAsia="en-US"/>
        </w:rPr>
        <w:t xml:space="preserve"> X.</w:t>
      </w:r>
      <w:r>
        <w:rPr/>
        <w:t xml:space="preserve"> Дегуманизация искусства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250.</w:t>
        <w:br/>
      </w:r>
      <w:r>
        <w:rPr>
          <w:i/>
          <w:lang w:val="en-US" w:eastAsia="en-US"/>
        </w:rPr>
        <w:t>46</w:t>
      </w:r>
    </w:p>
    <w:p>
      <w:pPr>
        <w:pStyle w:val="Normal"/>
        <w:rPr/>
      </w:pPr>
      <w:r>
        <w:rPr/>
        <w:t>Рыночная ориентация, которую описал Э.Фромм, склады-</w:t>
        <w:br/>
        <w:t>вается в нашей стране буквально на глазах, ее приход пережи-</w:t>
        <w:br/>
        <w:t>вается как появление новых требований к твоей частной и</w:t>
        <w:br/>
        <w:t>профессиональной жизни. Появляется чувство, что вместо</w:t>
        <w:br/>
        <w:t>осуществления своей жизни нужно еще доказать ее осущест-</w:t>
        <w:br/>
        <w:t>вимость и осуществляемость для других людей, то есть пока-</w:t>
        <w:br/>
        <w:t>зать ее так, чтобы она была востребована, чтобы она была</w:t>
        <w:br/>
        <w:t>нужна и интересна. Тогда элементарно за нее заплатят столь-</w:t>
        <w:br/>
        <w:t>ко, что не нужно будет считать рубли от зарплаты (которую,</w:t>
        <w:br/>
        <w:t>может быть, выдадут) до зарплаты (которую ты, может быть,</w:t>
        <w:br/>
        <w:t>получишь). Необходимость демонстрации своих качеств ста-</w:t>
        <w:br/>
        <w:t>вит многих знакомых мне людей в тупик</w:t>
      </w:r>
      <w:r>
        <w:rPr>
          <w:lang w:val="en-US" w:eastAsia="en-US"/>
        </w:rPr>
        <w:t xml:space="preserve"> -</w:t>
      </w:r>
      <w:r>
        <w:rPr/>
        <w:t xml:space="preserve"> надо подать себя</w:t>
        <w:br/>
        <w:t>при написании заявки на грант, надо подать себя при приеме</w:t>
        <w:br/>
        <w:t>на работу, надо подать себя при встрече с иностранным кол-</w:t>
        <w:br/>
        <w:t>легой, при работе с потенциальными заказчиками на твои</w:t>
        <w:br/>
        <w:t>умения и знания... Это оказалось очень сложно, мы (очень</w:t>
        <w:br/>
        <w:t>многие) просто не представляем себе, как это можно вслух,</w:t>
        <w:br/>
        <w:t>без тени сомнения говорить о своих заслугах и достижениях,</w:t>
        <w:br/>
        <w:t>разве дела не говорят сами о себе? Оказалось, что нет, надо</w:t>
        <w:br/>
        <w:t>еще знать цену своему делу, чтобы оно не осталось без внима-</w:t>
        <w:br/>
        <w:t>ния, без употребления другими, а ты сам не остался бы без</w:t>
        <w:br/>
        <w:t>средств к существованию, если тебя действительно кормит это</w:t>
        <w:br/>
        <w:t>дело, если «нет», то надо искать другое, а там снова та же</w:t>
        <w:br/>
        <w:t>история с демонстрацией своих возможностей...</w:t>
      </w:r>
    </w:p>
    <w:p>
      <w:pPr>
        <w:pStyle w:val="Normal"/>
        <w:rPr/>
      </w:pPr>
      <w:r>
        <w:rPr/>
        <w:t>Так стала осознаваться личная ценность хорошей рекла-</w:t>
        <w:br/>
        <w:t>мы, надежной репутации, а не только личных умений, знаний,</w:t>
        <w:br/>
        <w:t>таланта наконец. Стала жизненно важной необходимостью</w:t>
        <w:br/>
        <w:t>«упаковка», причем «упаковка», пользующаяся спросом. Для</w:t>
        <w:br/>
        <w:t>многих из нас эта переориентация произошла стремительно и</w:t>
        <w:br/>
        <w:t>не очень больно, для других затянулась в мучительную необ-</w:t>
        <w:br/>
        <w:t>ходимость соответствовать безликому спросу, а не своим твор-</w:t>
        <w:br/>
        <w:t>ческим возможностям, не самому себе (даже не истине), а имен-</w:t>
        <w:br/>
        <w:t>но спросу. Вы принесли рукопись научной работы? Извините,</w:t>
        <w:br/>
        <w:t>у нас сейчас спрос только на популярные издания, приходите</w:t>
        <w:br/>
        <w:t>позже (может оказаться, что это позже равно никогда).</w:t>
      </w:r>
    </w:p>
    <w:p>
      <w:pPr>
        <w:pStyle w:val="Normal"/>
        <w:rPr/>
      </w:pPr>
      <w:r>
        <w:rPr/>
        <w:t>Эту ситуацию можно довести до абсурда и представить се-</w:t>
        <w:br/>
        <w:t>бе лавину популярной литературы вместо научной (реаль-</w:t>
        <w:br/>
        <w:t>ность сегодняшнего дня) или миллионы проектов вечного</w:t>
        <w:br/>
        <w:t>двигателя (если на них будет спрос) и... ни одного гения (если</w:t>
        <w:br/>
        <w:t>на них не будет спроса) ни в одной сфере деятельности. Но это</w:t>
        <w:br/>
        <w:t>абсурд, а пока... пока в жизни нашей страны наблюдается</w:t>
        <w:br/>
        <w:t>рождение характеров рыночной ориентации.</w:t>
      </w:r>
    </w:p>
    <w:p>
      <w:pPr>
        <w:pStyle w:val="Normal"/>
        <w:rPr/>
      </w:pPr>
      <w:r>
        <w:rPr/>
        <w:t>Нельзя сказать, что их не было, всегда (во все времена и у</w:t>
        <w:br/>
        <w:t>всех народов) были люди, которых в советское время назыв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</w:t>
      </w:r>
    </w:p>
    <w:p>
      <w:pPr>
        <w:pStyle w:val="Normal"/>
        <w:rPr/>
      </w:pPr>
      <w:r>
        <w:rPr/>
        <w:t xml:space="preserve"> </w:t>
      </w:r>
      <w:r>
        <w:rPr/>
        <w:t>ли конъюнктурщиками. Эти люди работали на спрос. И не-</w:t>
        <w:br/>
        <w:t>важно, какой очередной съезд объявлял борьбу с пьянством,</w:t>
        <w:br/>
        <w:t>они писали об этом книги. Или же объявлялась тема разум-</w:t>
        <w:br/>
        <w:t>ных потребностей, и бодро стучали пишущие машинки в со-</w:t>
        <w:br/>
        <w:t>ответствии с актуальностью, с юбилеем, с «историческими»</w:t>
        <w:br/>
        <w:t>визитами и не менее историческими решениями...</w:t>
      </w:r>
    </w:p>
    <w:p>
      <w:pPr>
        <w:pStyle w:val="Normal"/>
        <w:rPr/>
      </w:pPr>
      <w:r>
        <w:rPr/>
        <w:t>Умение чувствовать конъюнктуру, особенно определяемую</w:t>
        <w:br/>
        <w:t>власть предержащими, обеспечивало человеку невозможность</w:t>
        <w:br/>
        <w:t>отказа от чувства реальности собственного Я, от необходимо-</w:t>
        <w:br/>
        <w:t>сти заниматься его интегрированием, то есть решением экзи-</w:t>
        <w:br/>
        <w:t>стенциальных проблем. Все было просто и ясно,</w:t>
      </w:r>
      <w:r>
        <w:rPr>
          <w:lang w:val="en-US" w:eastAsia="en-US"/>
        </w:rPr>
        <w:t xml:space="preserve"> -</w:t>
      </w:r>
      <w:r>
        <w:rPr/>
        <w:t xml:space="preserve"> цены из-</w:t>
        <w:br/>
        <w:t>вестны, стабильны, заказы сформулированы, соответствие с</w:t>
        <w:br/>
        <w:t>ними обеспечивало покой, сытость, защищенность.</w:t>
      </w:r>
    </w:p>
    <w:p>
      <w:pPr>
        <w:pStyle w:val="Normal"/>
        <w:rPr/>
      </w:pPr>
      <w:r>
        <w:rPr/>
        <w:t>Думаю, что описываемое Э.Фроммом содержание рыноч-</w:t>
        <w:br/>
        <w:t>ной ориентации у людей в нашей стране только начинает скла-</w:t>
        <w:br/>
        <w:t>дываться, и мы осознаем ее появление в виде, в первую очередь,</w:t>
        <w:br/>
        <w:t>изменения эмоциональных отношений между людьми. Они</w:t>
        <w:br/>
        <w:t>становятся менее теплыми, менее дружественными, открытыми.</w:t>
        <w:br/>
        <w:t>Это чувствуют многие и пытаются обсуждать как личную и</w:t>
        <w:br/>
        <w:t>социальную проблему. Кроме того, появление рыночной ори-</w:t>
        <w:br/>
        <w:t>ентации остро поставило перед многими людьми проблему</w:t>
        <w:br/>
        <w:t>надежности (честности, искренности) другого человека, про-</w:t>
        <w:br/>
        <w:t>блему осознания оснований отношений с другими людьми.</w:t>
      </w:r>
    </w:p>
    <w:p>
      <w:pPr>
        <w:pStyle w:val="Normal"/>
        <w:rPr/>
      </w:pPr>
      <w:r>
        <w:rPr/>
        <w:t>Думаю, что очень важен этот момент, актуализирующий</w:t>
        <w:br/>
        <w:t>экзистенциальные задачи человека, выносящий их из интим-</w:t>
        <w:br/>
        <w:t>ного мира Я в мир реальных межличностных отношений.</w:t>
        <w:br/>
        <w:t>Поиск партнера, коллеги, надежного человека обращает к</w:t>
        <w:br/>
        <w:t>выделению критериев надежности, критериев порядочности.</w:t>
        <w:br/>
        <w:t>Здесь уже недостаточно чувств, нужно понимание человека, а</w:t>
        <w:br/>
        <w:t>оно невозможно без практической философии жизни, без</w:t>
        <w:br/>
        <w:t>осознания экзистенциальных основ жизни.</w:t>
      </w:r>
    </w:p>
    <w:p>
      <w:pPr>
        <w:pStyle w:val="Normal"/>
        <w:rPr/>
      </w:pPr>
      <w:r>
        <w:rPr/>
        <w:t>Время покажет, какой тип рыночной ориентации форми-</w:t>
        <w:br/>
        <w:t>руется в нашей стране, в странах бывшего Советского Союза.</w:t>
        <w:br/>
        <w:t>Почему-то мне кажется, что он не будет особенно отличаться</w:t>
        <w:br/>
        <w:t>от того, что описывал Э.Фромм.</w:t>
      </w:r>
    </w:p>
    <w:p>
      <w:pPr>
        <w:pStyle w:val="Normal"/>
        <w:rPr/>
      </w:pPr>
      <w:r>
        <w:rPr/>
        <w:t>В его описании уже сегодня много узнаваемого, словно это</w:t>
        <w:br/>
        <w:t>картина из бытовой жизни людей, меня окружающих, но кар-</w:t>
        <w:br/>
        <w:t>тинки более яркие, четкие, чем то, что я вижу ежедневно, с чем</w:t>
        <w:br/>
        <w:t>сталкиваюсь в реальной работе с людьми.</w:t>
      </w:r>
    </w:p>
    <w:p>
      <w:pPr>
        <w:pStyle w:val="Normal"/>
        <w:rPr/>
      </w:pPr>
      <w:r>
        <w:rPr/>
        <w:t>Какая же она, рыночная ориентация характера человека?</w:t>
        <w:br/>
        <w:t>К описанным выше качествам можно добавить, по мнению</w:t>
        <w:br/>
        <w:t>Э.Фромма, совершенно особый феномен «личностного рын-</w:t>
        <w:br/>
        <w:t>ка», диктующий желательный тип личности. Этот диктат же-</w:t>
        <w:br/>
        <w:t>лательного типа до настоящего времени выступает в несколь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</w:t>
      </w:r>
    </w:p>
    <w:p>
      <w:pPr>
        <w:pStyle w:val="Normal"/>
        <w:rPr/>
      </w:pPr>
      <w:r>
        <w:rPr/>
        <w:t>ко иной форме</w:t>
      </w:r>
      <w:r>
        <w:rPr>
          <w:lang w:val="en-US" w:eastAsia="en-US"/>
        </w:rPr>
        <w:t xml:space="preserve"> -</w:t>
      </w:r>
      <w:r>
        <w:rPr/>
        <w:t xml:space="preserve"> в форме идеала человека, которая существо-</w:t>
        <w:br/>
        <w:t>вала как идея, как концепция в общественном сознании и</w:t>
        <w:br/>
        <w:t>требовала от человека личных усилий по ее конкретизации'.</w:t>
        <w:br/>
        <w:t>Степень конкретности этой идеи обеспечивалась системой</w:t>
        <w:br/>
        <w:t>общественных запретов и разрешений по осуществлению ин-</w:t>
        <w:br/>
        <w:t>дивидуальной активности (богатейший материал можно най-</w:t>
        <w:br/>
        <w:t>ти об этом, например, в работе Эдуарда Фукса «Иллюстриро-</w:t>
        <w:br/>
        <w:t>ванная история нравов».</w:t>
      </w:r>
      <w:r>
        <w:rPr>
          <w:lang w:val="en-US" w:eastAsia="en-US"/>
        </w:rPr>
        <w:t xml:space="preserve"> -</w:t>
      </w:r>
      <w:r>
        <w:rPr/>
        <w:t xml:space="preserve"> М.: Республика,</w:t>
      </w:r>
      <w:r>
        <w:rPr>
          <w:lang w:val="en-US" w:eastAsia="en-US"/>
        </w:rPr>
        <w:t xml:space="preserve"> 1993-1994).</w:t>
      </w:r>
      <w:r>
        <w:rPr/>
        <w:t xml:space="preserve"> Думаю,</w:t>
        <w:br/>
        <w:t>что надо прислушаться к описанию Э.Фроммом «личностного</w:t>
        <w:br/>
        <w:t>рынка», в нем звучит не только констатация изменений, сви-</w:t>
        <w:br/>
        <w:t>детелем которых он был, но и предостережение, которое мож-</w:t>
        <w:br/>
        <w:t>но обратить к нам сегодняшним, пытающимся следовать во</w:t>
        <w:br/>
        <w:t>всем цивилизованным странам, отказываясь от необходимого</w:t>
        <w:br/>
        <w:t>анализа пути, по которому они шли или идут.</w:t>
      </w:r>
    </w:p>
    <w:p>
      <w:pPr>
        <w:pStyle w:val="Normal"/>
        <w:rPr/>
      </w:pPr>
      <w:r>
        <w:rPr/>
        <w:t>Итак, рыночная ориентация характера начинается с вос-</w:t>
        <w:br/>
        <w:t>приятия себя как товара, а собственной ценности как мено-</w:t>
        <w:br/>
        <w:t>вой. На «личностном рынке» принцип оценки меновой ценно-</w:t>
        <w:br/>
        <w:t>сти такой же, как и на товарном, то есть полезная ценность</w:t>
        <w:br/>
        <w:t>становится необходимым, но недостаточным условием.</w:t>
      </w:r>
    </w:p>
    <w:p>
      <w:pPr>
        <w:pStyle w:val="Normal"/>
        <w:rPr/>
      </w:pPr>
      <w:r>
        <w:rPr/>
        <w:t>Успех человека зависит не только от его знаний и уме-</w:t>
        <w:br/>
        <w:t>ний, но и от того, как он сумел их продать. Это существенно</w:t>
        <w:br/>
        <w:t>влияет на его же самооценку, которая становится зависимой</w:t>
        <w:br/>
        <w:t>не от собственных способностей человека, а от цены на них.</w:t>
        <w:br/>
        <w:t>«Человек заботится не о своей жизни и счастье, а о том, что-</w:t>
        <w:br/>
        <w:t>бы стать хорошим товаром»,</w:t>
      </w:r>
      <w:r>
        <w:rPr>
          <w:lang w:val="en-US" w:eastAsia="en-US"/>
        </w:rPr>
        <w:t xml:space="preserve"> -</w:t>
      </w:r>
      <w:r>
        <w:rPr/>
        <w:t xml:space="preserve"> пишет Э.Фромм. Но мода на</w:t>
        <w:br/>
        <w:t>«товар», его нужность для других уже не зависят от самого</w:t>
        <w:br/>
        <w:t>человека, поэтому и его самооценка начинает зависеть от</w:t>
        <w:br/>
        <w:t>условий внешних, от того, как воспринимают его ценность</w:t>
        <w:br/>
        <w:t>потенциальные и реальные покупатели. Если изменчивость</w:t>
        <w:br/>
        <w:t>рынка выступает мерилом ценности человека, чувства соб-</w:t>
        <w:br/>
        <w:t>ственного достоинства и самоуважения разрушаются, так</w:t>
        <w:br/>
        <w:t>как у человека не оказывается необходимого психологиче-</w:t>
        <w:br/>
        <w:t>ского материала для интегрирования своей личности, для</w:t>
        <w:br/>
        <w:t>восприятия себя как автономного и независимого существа,</w:t>
        <w:br/>
        <w:t>идентичного самому себе.</w:t>
      </w:r>
    </w:p>
    <w:p>
      <w:pPr>
        <w:pStyle w:val="Normal"/>
        <w:rPr/>
      </w:pPr>
      <w:r>
        <w:rPr/>
        <w:t>Это явление, описанное Э.Фроммом как «личностный ры-</w:t>
        <w:br/>
        <w:t>нок», уже отзывается эхом в содержании семейных конфлик-</w:t>
        <w:br/>
        <w:t>тов наших современников, когда, например, дети упрекают</w:t>
        <w:br/>
        <w:t>своих родителей в их жизненной неконкурентоспособности, в</w:t>
        <w:br/>
        <w:t>невозможности быть богатыми и востребованными другими,</w:t>
        <w:br/>
        <w:t>то есть относятся к родителям с точки зрения их экономиче-</w:t>
        <w:br/>
        <w:t>ской полезности для достижения успеха в собственн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Ильенков Э.В. Философия и культур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49</w:t>
      </w:r>
    </w:p>
    <w:p>
      <w:pPr>
        <w:pStyle w:val="Normal"/>
        <w:rPr/>
      </w:pPr>
      <w:r>
        <w:rPr/>
        <w:t xml:space="preserve"> </w:t>
      </w:r>
      <w:r>
        <w:rPr/>
        <w:t>Зависть к чужому успеху, невозможность достижения его за</w:t>
        <w:br/>
        <w:t>счет собственных умений и ценных личностных качеств</w:t>
      </w:r>
      <w:r>
        <w:rPr>
          <w:lang w:val="en-US" w:eastAsia="en-US"/>
        </w:rPr>
        <w:t xml:space="preserve"> -</w:t>
      </w:r>
      <w:r>
        <w:rPr/>
        <w:t xml:space="preserve"> ис-</w:t>
        <w:br/>
        <w:t>кренности, порядочности и честности</w:t>
      </w:r>
      <w:r>
        <w:rPr>
          <w:lang w:val="en-US" w:eastAsia="en-US"/>
        </w:rPr>
        <w:t xml:space="preserve"> -</w:t>
      </w:r>
      <w:r>
        <w:rPr/>
        <w:t xml:space="preserve"> в условиях «личност-</w:t>
        <w:br/>
        <w:t>ного рынка» способствуют абсолютизации ценности кон-</w:t>
        <w:br/>
        <w:t>кретных характеристик жизни. Целостное восприятие жизни и</w:t>
        <w:br/>
        <w:t>себя становится как бы ненужным, из сознания человека вы-</w:t>
        <w:br/>
        <w:t>тесняется необходимость его же собственной сущности, со-</w:t>
        <w:br/>
        <w:t>хранения и проявления его индивидуальности. Собственная</w:t>
        <w:br/>
        <w:t>индивидуальность начинает восприниматься и переживаться</w:t>
        <w:br/>
        <w:t>как меновая ценность, а значит, и проявляться чисто количе-</w:t>
        <w:br/>
        <w:t>ственно</w:t>
      </w:r>
      <w:r>
        <w:rPr>
          <w:lang w:val="en-US" w:eastAsia="en-US"/>
        </w:rPr>
        <w:t xml:space="preserve"> -</w:t>
      </w:r>
      <w:r>
        <w:rPr/>
        <w:t xml:space="preserve"> больше</w:t>
      </w:r>
      <w:r>
        <w:rPr>
          <w:lang w:val="en-US" w:eastAsia="en-US"/>
        </w:rPr>
        <w:t xml:space="preserve"> -</w:t>
      </w:r>
      <w:r>
        <w:rPr/>
        <w:t xml:space="preserve"> меньше успеха, измеряемого весьма кон-</w:t>
        <w:br/>
        <w:t>кретно точной суммой всеобщего эквивалента</w:t>
      </w:r>
      <w:r>
        <w:rPr>
          <w:lang w:val="en-US" w:eastAsia="en-US"/>
        </w:rPr>
        <w:t xml:space="preserve"> -</w:t>
      </w:r>
      <w:r>
        <w:rPr/>
        <w:t xml:space="preserve"> денег.</w:t>
      </w:r>
    </w:p>
    <w:p>
      <w:pPr>
        <w:pStyle w:val="Normal"/>
        <w:rPr/>
      </w:pPr>
      <w:r>
        <w:rPr/>
        <w:t>Самовосприятие человека и восприятие им других, как</w:t>
        <w:br/>
        <w:t>давно известно из психологии, практически не отличаются.</w:t>
        <w:br/>
        <w:t>Если различие между людьми воспринимается через их цену</w:t>
        <w:br/>
        <w:t>на рынке, то их истинная индивидуальность не только не про-</w:t>
        <w:br/>
        <w:t>является, не востребуется, но может и не ощущаться челове-</w:t>
        <w:br/>
        <w:t>ком как необходимая для его жизни, для его собственной жиз-</w:t>
        <w:br/>
        <w:t>ни. Я с его потенциально уникальными качествами становит-</w:t>
        <w:br/>
        <w:t>ся просто ненужным ни самому человеку, ни другим людям.</w:t>
        <w:br/>
        <w:t>Он, человек, становится равным другим людям не по принци-</w:t>
        <w:br/>
        <w:t>пу ценности его жизни, а по принципу взаимозаменяемости.</w:t>
        <w:br/>
        <w:t>Эта ситуация подкрепляется еще и развитием техники, кото-</w:t>
        <w:br/>
        <w:t>рая нивелирует различия между людьми, ее использующими;</w:t>
      </w:r>
    </w:p>
    <w:p>
      <w:pPr>
        <w:pStyle w:val="Normal"/>
        <w:rPr/>
      </w:pPr>
      <w:r>
        <w:rPr/>
        <w:t>унификация многих видов профессиональной деятельности</w:t>
        <w:br/>
        <w:t>делает людей взаимозаменяемыми, равными не по ценности</w:t>
        <w:br/>
        <w:t>их индивидуальности, а по ценности их тождественности. «У</w:t>
        <w:br/>
        <w:t>нас незаменимых нет»</w:t>
      </w:r>
      <w:r>
        <w:rPr>
          <w:lang w:val="en-US" w:eastAsia="en-US"/>
        </w:rPr>
        <w:t xml:space="preserve"> -</w:t>
      </w:r>
      <w:r>
        <w:rPr/>
        <w:t xml:space="preserve"> знакомый лозунг, трансформирую-</w:t>
        <w:br/>
        <w:t>щийся в условиях «личностного рынка» в другую формулу:</w:t>
      </w:r>
    </w:p>
    <w:p>
      <w:pPr>
        <w:pStyle w:val="Normal"/>
        <w:rPr/>
      </w:pPr>
      <w:r>
        <w:rPr/>
        <w:t>«Тебя нет, если на тебя нет спроса». Особенно больно эта си-</w:t>
        <w:br/>
        <w:t>туация бьет по людям, которые не имеют даже достаточно фи-</w:t>
        <w:br/>
        <w:t>зических сил, чтобы заявить о своем существовании,</w:t>
      </w:r>
      <w:r>
        <w:rPr>
          <w:lang w:val="en-US" w:eastAsia="en-US"/>
        </w:rPr>
        <w:t xml:space="preserve"> -</w:t>
      </w:r>
      <w:r>
        <w:rPr/>
        <w:t xml:space="preserve"> дети,</w:t>
        <w:br/>
        <w:t>старики, больные. «Личностный рынок» в нашей стране только</w:t>
        <w:br/>
        <w:t>начинает складываться, и его «дикие» формы буквально остав-</w:t>
        <w:br/>
        <w:t>ляют за бортом жизни людей, которые не могут себя продать.</w:t>
      </w:r>
    </w:p>
    <w:p>
      <w:pPr>
        <w:pStyle w:val="Normal"/>
        <w:rPr/>
      </w:pPr>
      <w:r>
        <w:rPr/>
        <w:t>Сегодня широко декларируется и новое содержание поня-</w:t>
        <w:br/>
        <w:t>тия равенства людей как равенства перед законом, думаю, что</w:t>
        <w:br/>
        <w:t>это одно из проявлений восприятия людей по принципу их</w:t>
        <w:br/>
        <w:t>тождественности. Возможно, это необходимый момент в ста-</w:t>
        <w:br/>
        <w:t>новлении правового государства как условие социализации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условие сохранения его индивидуальной жизни в</w:t>
        <w:br/>
        <w:t>быстро меняющихся обстоятельствах современного мира.</w:t>
      </w:r>
    </w:p>
    <w:p>
      <w:pPr>
        <w:pStyle w:val="Normal"/>
        <w:rPr/>
      </w:pPr>
      <w:r>
        <w:rPr/>
        <w:t>Насколько можно ориентироваться в истории самого по-</w:t>
        <w:br/>
        <w:t>нятия прогресса человечества, слова о равенстве произноси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</w:t>
      </w:r>
    </w:p>
    <w:p>
      <w:pPr>
        <w:pStyle w:val="Normal"/>
        <w:rPr/>
      </w:pPr>
      <w:r>
        <w:rPr/>
        <w:t>лись практически всегда, независимо от представления людей</w:t>
        <w:br/>
        <w:t>об идеальных принципах общественных отношений как о</w:t>
        <w:br/>
        <w:t>своеобразных условиях равенства для всех людей. Это прин-</w:t>
        <w:br/>
        <w:t>цип золотой середины (Аристотель), принцип счастья и поль-</w:t>
        <w:br/>
        <w:t>зы (гедонизм, эвдемонизм, утилитаризм), принцип любви</w:t>
        <w:br/>
        <w:t>(христианство), принцип императива (Кант), принцип жизни</w:t>
        <w:br/>
        <w:t>(Ницше), принцип единства (Наторп), принцип солидарности</w:t>
        <w:br/>
        <w:t>(французские социологи), принцип роста знания (Конт и дру-</w:t>
        <w:br/>
        <w:t>гие), принцип максимализма</w:t>
      </w:r>
      <w:r>
        <w:rPr>
          <w:lang w:val="en-US" w:eastAsia="en-US"/>
        </w:rPr>
        <w:t xml:space="preserve"> -</w:t>
      </w:r>
      <w:r>
        <w:rPr/>
        <w:t xml:space="preserve"> счастья для максимума людей</w:t>
        <w:br/>
        <w:t>(Милль, Спенсер, Михайловский и другие).</w:t>
      </w:r>
    </w:p>
    <w:p>
      <w:pPr>
        <w:pStyle w:val="Normal"/>
        <w:rPr/>
      </w:pPr>
      <w:r>
        <w:rPr/>
        <w:t>Законы, о которых сегодня так много говорят как об усло-</w:t>
        <w:br/>
        <w:t>вии осуществления равенства, тоже создаются людьми, кото-</w:t>
        <w:br/>
        <w:t>рые при их разработке исходят из собственных представлений</w:t>
        <w:br/>
        <w:t>о человеке и его сущности, об индивидуальности как прояв-</w:t>
        <w:br/>
        <w:t>лении этой сущности. Выбор оснований для создания законов</w:t>
        <w:br/>
        <w:t>не является случайным, а отражает те ориентации, которые</w:t>
        <w:br/>
        <w:t>присутствуют у его создателей, ориентации в специфической</w:t>
        <w:br/>
        <w:t>реальности, которую и должны отражать законы в психоло-</w:t>
        <w:br/>
        <w:t>гической реальности.</w:t>
      </w:r>
    </w:p>
    <w:p>
      <w:pPr>
        <w:pStyle w:val="Normal"/>
        <w:rPr/>
      </w:pPr>
      <w:r>
        <w:rPr/>
        <w:t>Похоже, что сегодня мы наблюдаем фантастическое явле-</w:t>
        <w:br/>
        <w:t>ние, которому я не могу дать точного названия, но оно есть, с</w:t>
        <w:br/>
        <w:t>ним встречаешься практически повседневно</w:t>
      </w:r>
      <w:r>
        <w:rPr>
          <w:lang w:val="en-US" w:eastAsia="en-US"/>
        </w:rPr>
        <w:t xml:space="preserve"> -</w:t>
      </w:r>
      <w:r>
        <w:rPr/>
        <w:t xml:space="preserve"> в разговорах с</w:t>
        <w:br/>
        <w:t>людьми, в текстах радио и телепередач, в красках и названиях</w:t>
        <w:br/>
        <w:t>на книжных прилавках, в студенческой аудитории, в купе поез-</w:t>
        <w:br/>
        <w:t>да дальнего следования... Внешне это выглядит в преоблада-</w:t>
        <w:br/>
        <w:t>нии слова «как?» В виде вопроса и утверждения, просьбы,</w:t>
        <w:br/>
        <w:t>требования, даже угрозы: «Как стать собой, преуспевающим в</w:t>
        <w:br/>
        <w:t>бизнесе, завоевать друзей и оказывать влияние на людей,</w:t>
        <w:br/>
        <w:t>стать уверенным в себе, развить память, освоить иностранный</w:t>
        <w:br/>
        <w:t>язык, сложить печь, построить баню...» И так мало (или ка-</w:t>
        <w:br/>
        <w:t>жется, что очень мало) «почему». Аналитическую работу отда-</w:t>
        <w:br/>
        <w:t>ли (отдают, отдаем) кому-то, пользуясь плодами этого анализа</w:t>
        <w:br/>
        <w:t>в виде рецептов, правил, приемов с гарантированным результа-</w:t>
        <w:br/>
        <w:t>том</w:t>
      </w:r>
      <w:r>
        <w:rPr>
          <w:lang w:val="en-US" w:eastAsia="en-US"/>
        </w:rPr>
        <w:t xml:space="preserve"> -</w:t>
      </w:r>
      <w:r>
        <w:rPr/>
        <w:t xml:space="preserve"> успехом в жизни. Измеряется этот успех... Вот здесь я бы</w:t>
        <w:br/>
        <w:t>хотела остановиться и прервать свое категорическое утвержде-</w:t>
        <w:br/>
        <w:t>ние количественным наблюдением. Из нескольких сотен людей,</w:t>
        <w:br/>
        <w:t>обращавшихся ко мне за психологической помощью, лишь</w:t>
        <w:br/>
        <w:t>немногие (меньше десяти человек) задавали вопрос «Почему?»</w:t>
        <w:br/>
        <w:t>В лучшем случае он звучал в форме: «Может быть, мы в чем-то</w:t>
        <w:br/>
        <w:t>виноваты», а большинство вопросов было о том «Как! Как</w:t>
        <w:br/>
        <w:t>воздействовать (менять, изменять, переделывать) на другого».</w:t>
      </w:r>
    </w:p>
    <w:p>
      <w:pPr>
        <w:pStyle w:val="Normal"/>
        <w:rPr/>
      </w:pPr>
      <w:r>
        <w:rPr/>
        <w:t>Чем больше я работала (работаю) с людьми, тем больше</w:t>
        <w:br/>
        <w:t>убеждаюсь в том, что в их сознании преобладает механиче-</w:t>
        <w:br/>
        <w:t>ская картина психической реальности, где вопросу о сущ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5/</w:t>
      </w:r>
    </w:p>
    <w:p>
      <w:pPr>
        <w:pStyle w:val="Normal"/>
        <w:rPr/>
      </w:pPr>
      <w:r>
        <w:rPr/>
        <w:t xml:space="preserve"> </w:t>
      </w:r>
      <w:r>
        <w:rPr/>
        <w:t>сти человеческой индивидуальности практически не место.</w:t>
        <w:br/>
        <w:t>Механичность картины выглядит как предположение о нали-</w:t>
        <w:br/>
        <w:t>чии устойчивого механизма, обусловливающего поведение</w:t>
        <w:br/>
        <w:t>человека во времени, работающего по принципу: сигнал</w:t>
      </w:r>
      <w:r>
        <w:rPr>
          <w:lang w:val="en-US" w:eastAsia="en-US"/>
        </w:rPr>
        <w:t xml:space="preserve"> -</w:t>
      </w:r>
      <w:r>
        <w:rPr/>
        <w:t xml:space="preserve"> ре-</w:t>
        <w:br/>
        <w:t>акция. В который раз убеждает это в том, что бихевиористы,</w:t>
        <w:br/>
        <w:t>построив свою схему стимул</w:t>
      </w:r>
      <w:r>
        <w:rPr>
          <w:lang w:val="en-US" w:eastAsia="en-US"/>
        </w:rPr>
        <w:t xml:space="preserve"> -</w:t>
      </w:r>
      <w:r>
        <w:rPr/>
        <w:t xml:space="preserve"> реакция и положив ее в основу</w:t>
        <w:br/>
        <w:t>объяснения поведения человека, были ближе всех к построению</w:t>
        <w:br/>
        <w:t>теории, ожидаемой большинством моих современников.</w:t>
      </w:r>
    </w:p>
    <w:p>
      <w:pPr>
        <w:pStyle w:val="Normal"/>
        <w:rPr/>
      </w:pPr>
      <w:r>
        <w:rPr/>
        <w:t>«Как?»</w:t>
      </w:r>
      <w:r>
        <w:rPr>
          <w:lang w:val="en-US" w:eastAsia="en-US"/>
        </w:rPr>
        <w:t xml:space="preserve"> -</w:t>
      </w:r>
      <w:r>
        <w:rPr/>
        <w:t xml:space="preserve"> это просьба об инструкции, с помощью которой</w:t>
        <w:br/>
        <w:t>можно управлять, манипулировать, в конечном счете пред-</w:t>
        <w:br/>
        <w:t>сказывать качество отношений с другим человеком, гаранти-</w:t>
        <w:br/>
        <w:t>ровать для себя спокойствие и уверенность. От психологии</w:t>
        <w:br/>
        <w:t>как науки о человеке не требуют даже попыток аналитиче-</w:t>
        <w:br/>
        <w:t>ской работы (на них нет спроса), требуется рецепт или про-</w:t>
        <w:br/>
        <w:t>стое понятное сразу объяснение, которое легко ложится в</w:t>
        <w:br/>
        <w:t>схему рецепта, инструкции, правила.</w:t>
      </w:r>
    </w:p>
    <w:p>
      <w:pPr>
        <w:pStyle w:val="Normal"/>
        <w:rPr/>
      </w:pPr>
      <w:r>
        <w:rPr/>
        <w:t>Мне не хотелось бы упрощать историю психологии в</w:t>
      </w:r>
      <w:r>
        <w:rPr>
          <w:lang w:val="en-US" w:eastAsia="en-US"/>
        </w:rPr>
        <w:t xml:space="preserve"> XX</w:t>
      </w:r>
      <w:r>
        <w:rPr/>
        <w:t xml:space="preserve"> в.,</w:t>
        <w:br/>
        <w:t>но последнее десятилетие ее существования в нашей стране</w:t>
        <w:br/>
        <w:t>показало, что она очень быстро может превратиться из науки,</w:t>
        <w:br/>
        <w:t>ориентированной на поиск истины, в сферу деятельности, ко-</w:t>
        <w:br/>
        <w:t>торая обслуживает задачи манипулирования другим челове-</w:t>
        <w:br/>
        <w:t>ком, то есть перестает быть наукой, сливается с бытовым соз-</w:t>
        <w:br/>
        <w:t>нанием, растворяется в житейской психологии.</w:t>
      </w:r>
    </w:p>
    <w:p>
      <w:pPr>
        <w:pStyle w:val="Normal"/>
        <w:rPr/>
      </w:pPr>
      <w:r>
        <w:rPr/>
        <w:t>Не берусь судить, хорошо это или плохо, в конечном счете</w:t>
        <w:br/>
        <w:t>рассудит история. Но трудно смириться с тем, что кто-то,</w:t>
        <w:br/>
        <w:t>открывший способ эффективного манипулирования, при-</w:t>
        <w:br/>
        <w:t>сваивает себе право на владение истиной и считает результа-</w:t>
        <w:br/>
        <w:t>ты собственных манипуляций с человеком показателями раз-</w:t>
        <w:br/>
        <w:t>вития, отождествляя изменения, вызванные своим присутст-</w:t>
        <w:br/>
        <w:t>вием в жизни человека, с качествами самой жизни.</w:t>
      </w:r>
    </w:p>
    <w:p>
      <w:pPr>
        <w:pStyle w:val="Normal"/>
        <w:rPr/>
      </w:pPr>
      <w:r>
        <w:rPr/>
        <w:t>Когда я впервые встретила у Э.Фромма слова о том, что</w:t>
        <w:br/>
        <w:t>«познание человеком самого себя, психология, которая в ве-</w:t>
        <w:br/>
        <w:t>ликой традиции западного мышления считалась условием доб-</w:t>
        <w:br/>
        <w:t>родетели, правильной жизни, счастья, выродилась в инстру-</w:t>
        <w:br/>
        <w:t>мент для лучшего манипулирования другими и самим собой в</w:t>
        <w:br/>
        <w:t>рыночных изысканиях, в политической пропаганде, в рекламе</w:t>
        <w:br/>
        <w:t>и тому подобное»', то не почувствовала всей боли, которая</w:t>
        <w:br/>
        <w:t>звучит в них. Прошло всего три года (с</w:t>
      </w:r>
      <w:r>
        <w:rPr>
          <w:lang w:val="en-US" w:eastAsia="en-US"/>
        </w:rPr>
        <w:t xml:space="preserve"> 1992</w:t>
      </w:r>
      <w:r>
        <w:rPr/>
        <w:t xml:space="preserve"> по</w:t>
      </w:r>
      <w:r>
        <w:rPr>
          <w:lang w:val="en-US" w:eastAsia="en-US"/>
        </w:rPr>
        <w:t xml:space="preserve"> 1995</w:t>
      </w:r>
      <w:r>
        <w:rPr/>
        <w:t xml:space="preserve"> г.), и</w:t>
        <w:br/>
        <w:t>сегодня, наблюдая за изменением состояния психологии, чув-</w:t>
        <w:br/>
        <w:t>ствуя личную ответственность за ее существование, я по-</w:t>
        <w:br/>
        <w:t>новому прочитала эти строки</w:t>
      </w:r>
      <w:r>
        <w:rPr>
          <w:lang w:val="en-US" w:eastAsia="en-US"/>
        </w:rPr>
        <w:t xml:space="preserve"> -</w:t>
      </w:r>
      <w:r>
        <w:rPr/>
        <w:t xml:space="preserve"> в них то, что не могла, увидев,</w:t>
        <w:br/>
        <w:t>сформулировать сама: человеку, попадающему в условия «лич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Ильенков Э.В. Философия и культура.-С.</w:t>
      </w:r>
      <w:r>
        <w:rPr>
          <w:lang w:val="en-US" w:eastAsia="en-US"/>
        </w:rPr>
        <w:t xml:space="preserve"> 78.</w:t>
        <w:br/>
      </w:r>
      <w:r>
        <w:rPr>
          <w:i/>
          <w:lang w:val="en-US" w:eastAsia="en-US"/>
        </w:rPr>
        <w:t>52</w:t>
      </w:r>
    </w:p>
    <w:p>
      <w:pPr>
        <w:pStyle w:val="Normal"/>
        <w:rPr/>
      </w:pPr>
      <w:r>
        <w:rPr/>
        <w:t>постного рынка», приходится отказываться от собственного</w:t>
        <w:br/>
        <w:t>мышления о самом себе, о своей жизни, о своей индивидуаль-</w:t>
        <w:br/>
        <w:t>ности наконец. Это увидел и сформулировал Э.Фромм, но это</w:t>
        <w:br/>
        <w:t>же самое, только в другой форме, было в нашей стране, когда</w:t>
        <w:br/>
        <w:t>она называлась Союзом Советских Социалистических Рес-</w:t>
        <w:br/>
        <w:t>публик. Сама я столкнулась с этим в двух обликах, ясно вы-</w:t>
        <w:br/>
        <w:t>ступивших в конкретных экспериментально-психологических</w:t>
        <w:br/>
        <w:t>исследованиях: в облике нивелирования средств индивиду-</w:t>
        <w:br/>
        <w:t>альности высказывания в письменной речи школьников и в</w:t>
        <w:br/>
        <w:t>фактах массового отсутствия рефлексивного подхода в пони-</w:t>
        <w:br/>
        <w:t>мании человека</w:t>
      </w:r>
      <w:r>
        <w:rPr>
          <w:lang w:val="en-US" w:eastAsia="en-US"/>
        </w:rPr>
        <w:t xml:space="preserve"> -</w:t>
      </w:r>
      <w:r>
        <w:rPr/>
        <w:t xml:space="preserve"> преобладал оценочный подход с жестко</w:t>
        <w:br/>
        <w:t>заданными критериями... Воспроизводимость этих фактов в</w:t>
        <w:br/>
        <w:t>массовом обследовании не только огорчала, но и заставляла</w:t>
        <w:br/>
        <w:t>думать над вопросом о том, почему человек отказывается от</w:t>
        <w:br/>
        <w:t>проявления своей индивидуальности, почему он не замечает</w:t>
        <w:br/>
        <w:t>(не хочет? не может?) индивидуальности в другом человеке.</w:t>
      </w:r>
    </w:p>
    <w:p>
      <w:pPr>
        <w:pStyle w:val="Normal"/>
        <w:rPr/>
      </w:pPr>
      <w:r>
        <w:rPr/>
        <w:t>Я и сегодня не знаю ответов на эти вопросы, но понимаю</w:t>
        <w:br/>
        <w:t>неслучайность их появления в данных конкретно-экспери-</w:t>
        <w:br/>
        <w:t>ментальных исследованиях. Человеку нужно иметь не только</w:t>
        <w:br/>
        <w:t>силу собственного Я, переживать ее присутствие, но ему нуж-</w:t>
        <w:br/>
        <w:t>ны формы воплощения своего Я</w:t>
      </w:r>
      <w:r>
        <w:rPr>
          <w:lang w:val="en-US" w:eastAsia="en-US"/>
        </w:rPr>
        <w:t xml:space="preserve"> -</w:t>
      </w:r>
      <w:r>
        <w:rPr/>
        <w:t xml:space="preserve"> те идеи, которые позволяют</w:t>
        <w:br/>
        <w:t>конкретизировать до бесконечности в интегрированном це-</w:t>
        <w:br/>
        <w:t>лом это Я. Это похоже на воплощение замысла: чем он плодо-</w:t>
        <w:br/>
        <w:t>творнее, тем разнообразнее по формам, средствам, способам.</w:t>
      </w:r>
    </w:p>
    <w:p>
      <w:pPr>
        <w:pStyle w:val="Normal"/>
        <w:rPr/>
      </w:pPr>
      <w:r>
        <w:rPr/>
        <w:t>В этом смысле идея о том, что «Я</w:t>
      </w:r>
      <w:r>
        <w:rPr>
          <w:lang w:val="en-US" w:eastAsia="en-US"/>
        </w:rPr>
        <w:t xml:space="preserve"> -</w:t>
      </w:r>
      <w:r>
        <w:rPr/>
        <w:t xml:space="preserve"> человек маленький», и</w:t>
        <w:br/>
        <w:t>идея о том, что «Я</w:t>
      </w:r>
      <w:r>
        <w:rPr>
          <w:lang w:val="en-US" w:eastAsia="en-US"/>
        </w:rPr>
        <w:t xml:space="preserve"> -</w:t>
      </w:r>
      <w:r>
        <w:rPr/>
        <w:t xml:space="preserve"> отвечаю за все на свете», открывают пе-</w:t>
        <w:br/>
        <w:t>ред человеком различные аспекты жизни и своей индивиду-</w:t>
        <w:br/>
        <w:t>альности в ней.</w:t>
      </w:r>
    </w:p>
    <w:p>
      <w:pPr>
        <w:pStyle w:val="Normal"/>
        <w:rPr/>
      </w:pPr>
      <w:r>
        <w:rPr/>
        <w:t>Господствовавшая в нашем обыденном сознании идея о</w:t>
        <w:br/>
        <w:t>«барине», о необходимости «выполнять и перевыполнять» ука-</w:t>
        <w:br/>
        <w:t>зания других, сопутствующие ей идеи «человека-винтика» не</w:t>
        <w:br/>
        <w:t>только не способствовали осознанию своей сущности, но и</w:t>
        <w:br/>
        <w:t>обесценивали сам факт существования психической реально-</w:t>
        <w:br/>
        <w:t>сти и необходимость с ним считаться.</w:t>
      </w:r>
    </w:p>
    <w:p>
      <w:pPr>
        <w:pStyle w:val="Normal"/>
        <w:rPr/>
      </w:pPr>
      <w:r>
        <w:rPr/>
        <w:t>Известно, что свойства психической реальности меняются</w:t>
        <w:br/>
        <w:t>очень медленно, нужно время, измеряемое жизнью поколений,</w:t>
        <w:br/>
        <w:t>иногда нескольких, чтобы то или иное качество возникло или</w:t>
        <w:br/>
        <w:t>трансформировалось (у нас еще будет возможность погово-</w:t>
        <w:br/>
        <w:t>рить об историческом характере этих свойств).</w:t>
      </w:r>
    </w:p>
    <w:p>
      <w:pPr>
        <w:pStyle w:val="Normal"/>
        <w:rPr/>
      </w:pPr>
      <w:r>
        <w:rPr/>
        <w:t>Может быть, наиболее мобильным является характер че-</w:t>
        <w:br/>
        <w:t>ловека</w:t>
      </w:r>
      <w:r>
        <w:rPr>
          <w:lang w:val="en-US" w:eastAsia="en-US"/>
        </w:rPr>
        <w:t xml:space="preserve"> -</w:t>
      </w:r>
      <w:r>
        <w:rPr/>
        <w:t xml:space="preserve"> то, что выше было представлено как ориентация</w:t>
        <w:br/>
        <w:t>человека. Недаром почти всегда говорится о конкретно-</w:t>
        <w:br/>
        <w:t>историческом типе характера, даже есть для этого жесткие</w:t>
        <w:br/>
        <w:t>характеристики</w:t>
      </w:r>
      <w:r>
        <w:rPr>
          <w:lang w:val="en-US" w:eastAsia="en-US"/>
        </w:rPr>
        <w:t xml:space="preserve"> -</w:t>
      </w:r>
      <w:r>
        <w:rPr/>
        <w:t xml:space="preserve"> современный человек и несовременны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</w:t>
      </w:r>
    </w:p>
    <w:p>
      <w:pPr>
        <w:pStyle w:val="Normal"/>
        <w:rPr/>
      </w:pPr>
      <w:r>
        <w:rPr/>
        <w:t xml:space="preserve"> </w:t>
      </w:r>
      <w:r>
        <w:rPr/>
        <w:t>Если воспользоваться ими, то, по-моему, мы все сейчас пе-</w:t>
        <w:br/>
        <w:t>реживаем (в той или иной форме) или нет эту современность</w:t>
        <w:br/>
        <w:t>как собственную нужность или ненужность. Различие (самое</w:t>
        <w:br/>
        <w:t>главное) проходит здесь по линии «нужности для...».</w:t>
      </w:r>
    </w:p>
    <w:p>
      <w:pPr>
        <w:pStyle w:val="Normal"/>
        <w:rPr/>
      </w:pPr>
      <w:r>
        <w:rPr/>
        <w:t>Похоже, что именно здесь, в конкретизации этого «для» и</w:t>
        <w:br/>
        <w:t>заложены основы существования индивидуальности, интег-</w:t>
        <w:br/>
        <w:t>рированности Я, может быть, даже психического здоровья.</w:t>
      </w:r>
    </w:p>
    <w:p>
      <w:pPr>
        <w:pStyle w:val="Normal"/>
        <w:rPr/>
      </w:pPr>
      <w:r>
        <w:rPr/>
        <w:t>Если это «для» будет заполнено отражением спроса, то уже</w:t>
        <w:br/>
        <w:t>потенциально будет декларироваться, что Я человека есть</w:t>
        <w:br/>
        <w:t>«ничто», «пустота», которая может быть заполнена этим спро-</w:t>
        <w:br/>
        <w:t>сом. Практически личность при рыночной ориентации должна</w:t>
        <w:br/>
        <w:t>быть свободна от своего Я, от своей индивидуальности, а зна-</w:t>
        <w:br/>
        <w:t>чит, от всех видов страданий, с ним связанных, в том числе и</w:t>
        <w:br/>
        <w:t>страданий совести, стыда, ответственности, необходимости</w:t>
        <w:br/>
        <w:t>защищать свою честь, иметь и сохранять достоинство, вообще</w:t>
        <w:br/>
        <w:t>заботиться о существовании своего и чужого Я. Прямым след-</w:t>
        <w:br/>
        <w:t>ствием этого является безразличие человека к самому себе. Этот</w:t>
        <w:br/>
        <w:t>поразительный феномен безразличия к себе проявился в полной</w:t>
        <w:br/>
        <w:t>мере в моей научной биографии при исследовании мотивации</w:t>
        <w:br/>
        <w:t>учебной деятельности подростков. Суть феномена (исследова-</w:t>
        <w:br/>
        <w:t>ние</w:t>
      </w:r>
      <w:r>
        <w:rPr>
          <w:lang w:val="en-US" w:eastAsia="en-US"/>
        </w:rPr>
        <w:t xml:space="preserve"> 1976-1983</w:t>
      </w:r>
      <w:r>
        <w:rPr/>
        <w:t xml:space="preserve"> гг.) состояла в том, что подростки, даже обла-</w:t>
        <w:br/>
        <w:t>дая необходимым интеллектуальным потенциалом для ус-</w:t>
        <w:br/>
        <w:t>пешного освоения материала, отказывались от собственных</w:t>
        <w:br/>
        <w:t>интеллектуальных усилий по его освоению. Говоря бытовым</w:t>
        <w:br/>
        <w:t>языком, им было не стыдно за то, что они не хотят учиться.</w:t>
        <w:br/>
        <w:t>Организовать их собственные усилия по воздействию на соб-</w:t>
        <w:br/>
        <w:t>ственную же активность было практически невозможно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было проблемой для учителей и родителей. Фактов, характе-</w:t>
        <w:br/>
        <w:t>ризующих отношение к учебе подростков в 50-60-е гг., в моем</w:t>
        <w:br/>
        <w:t>исследовании просто не было, например, фактов признания</w:t>
        <w:br/>
        <w:t>сверстниками успешно обучающегося подростка. Похоже, что</w:t>
        <w:br/>
        <w:t>подростки в моей работе выступили барометром тех измене-</w:t>
        <w:br/>
        <w:t>ний, которые происходили в ориентациях взрослых, пережи-</w:t>
        <w:br/>
        <w:t>вавших независимость жизненного успеха от собственных</w:t>
        <w:br/>
        <w:t>усилий: собственный труд переставал быть, да и не был, по</w:t>
        <w:br/>
        <w:t>большому счету, никогда социальной гарантией жизненного</w:t>
        <w:br/>
        <w:t>успеха. Явление, называемое блатом, все шире входило в сфе-</w:t>
        <w:br/>
        <w:t>ру бытового и общественного сознания, коррумпированность</w:t>
        <w:br/>
        <w:t>становилась все более существенным фактором жизни. Это,</w:t>
        <w:br/>
        <w:t>конечно, один, на поверхности лежащий, фактор, но, по-</w:t>
        <w:br/>
        <w:t>моему, очень важный, так как именно он в многообразных</w:t>
        <w:br/>
        <w:t>формах нивелирует индивидуальные качества человека.</w:t>
      </w:r>
    </w:p>
    <w:p>
      <w:pPr>
        <w:pStyle w:val="Normal"/>
        <w:rPr/>
      </w:pPr>
      <w:r>
        <w:rPr/>
        <w:t>Мне не хотелось бы писать сейчас какие-то слова о тота-</w:t>
        <w:br/>
        <w:t>литаризме, о нем написано уже много и, думаю, весьм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</w:t>
      </w:r>
    </w:p>
    <w:p>
      <w:pPr>
        <w:pStyle w:val="Normal"/>
        <w:rPr/>
      </w:pPr>
      <w:r>
        <w:rPr/>
        <w:t>справедливо и аналитически точно, но этот феномен неже-</w:t>
        <w:br/>
        <w:t>лания подростков учиться, который так ясно выступил в</w:t>
        <w:br/>
        <w:t>указанные годы и меняющийся сегодня, в</w:t>
      </w:r>
      <w:r>
        <w:rPr>
          <w:lang w:val="en-US" w:eastAsia="en-US"/>
        </w:rPr>
        <w:t xml:space="preserve"> 1996</w:t>
      </w:r>
      <w:r>
        <w:rPr/>
        <w:t xml:space="preserve"> году,</w:t>
      </w:r>
      <w:r>
        <w:rPr>
          <w:lang w:val="en-US" w:eastAsia="en-US"/>
        </w:rPr>
        <w:t xml:space="preserve"> -</w:t>
      </w:r>
      <w:r>
        <w:rPr/>
        <w:t xml:space="preserve"> свое-</w:t>
        <w:br/>
        <w:t>образное зеркало изменения ориентации, переживавшееся</w:t>
        <w:br/>
        <w:t>большими группами людей. Хотелось бы назвать это сего-</w:t>
        <w:br/>
        <w:t>дня переживанием появления пустоты в интеграционных</w:t>
        <w:br/>
        <w:t>тенденциях индивидуальности.</w:t>
      </w:r>
    </w:p>
    <w:p>
      <w:pPr>
        <w:pStyle w:val="Normal"/>
        <w:rPr/>
      </w:pPr>
      <w:r>
        <w:rPr/>
        <w:t>В более раннее историческое время эта пустота связыва-</w:t>
        <w:br/>
        <w:t>лась с нравственно-религиозными идеями, позже</w:t>
      </w:r>
      <w:r>
        <w:rPr>
          <w:lang w:val="en-US" w:eastAsia="en-US"/>
        </w:rPr>
        <w:t xml:space="preserve"> -</w:t>
      </w:r>
      <w:r>
        <w:rPr/>
        <w:t xml:space="preserve"> с идеями</w:t>
        <w:br/>
        <w:t>нового человека и нового будущего, они несли интеграцион-</w:t>
        <w:br/>
        <w:t>ный потенциал для индивидуальности человека. Но нравст-</w:t>
        <w:br/>
        <w:t>венно-религиозные идеи были запрещены, а идея нового че-</w:t>
        <w:br/>
        <w:t>ловека не предполагала индивидуальности человека как его</w:t>
        <w:br/>
        <w:t>уникальности, она была доведена до абсурда, например в</w:t>
        <w:br/>
        <w:t>лозунге: «Женщины</w:t>
      </w:r>
      <w:r>
        <w:rPr>
          <w:lang w:val="en-US" w:eastAsia="en-US"/>
        </w:rPr>
        <w:t xml:space="preserve"> -</w:t>
      </w:r>
      <w:r>
        <w:rPr/>
        <w:t xml:space="preserve"> на трактора» и прочее. Получилось, что</w:t>
        <w:br/>
        <w:t>она стала предельно конкретной, то есть потеряла (стала те-</w:t>
        <w:br/>
        <w:t>рять на глазах) свою продуктивность как возможность беско-</w:t>
        <w:br/>
        <w:t>нечного конкретного разнообразия. Противоречие между</w:t>
        <w:br/>
        <w:t>конкретностью содержания этой идеи и ее назначением (формо-</w:t>
        <w:br/>
        <w:t>образованием индивидуальных ориентации) сделало свое дело</w:t>
        <w:br/>
        <w:t>в разрушении и других интеграционных характеристик инди-</w:t>
        <w:br/>
        <w:t>видуальности</w:t>
      </w:r>
      <w:r>
        <w:rPr>
          <w:lang w:val="en-US" w:eastAsia="en-US"/>
        </w:rPr>
        <w:t xml:space="preserve"> -</w:t>
      </w:r>
      <w:r>
        <w:rPr/>
        <w:t xml:space="preserve"> появилась двойная мораль, «кухонная» по-</w:t>
        <w:br/>
        <w:t>литика, теневая экономика, телефонное право и прочее.</w:t>
      </w:r>
    </w:p>
    <w:p>
      <w:pPr>
        <w:pStyle w:val="Normal"/>
        <w:rPr/>
      </w:pPr>
      <w:r>
        <w:rPr/>
        <w:t>Подростки, особенно восприимчивые к индивидуальным</w:t>
        <w:br/>
        <w:t>качествам взрослых, к их возможности персонифицировать</w:t>
        <w:br/>
        <w:t>идеал человека, отреагировали массовым нежеланием учиться</w:t>
        <w:br/>
        <w:t>на отсутствие во взрослых этого свойства</w:t>
      </w:r>
      <w:r>
        <w:rPr>
          <w:lang w:val="en-US" w:eastAsia="en-US"/>
        </w:rPr>
        <w:t xml:space="preserve"> -</w:t>
      </w:r>
      <w:r>
        <w:rPr/>
        <w:t xml:space="preserve"> быть персонифи-</w:t>
        <w:br/>
        <w:t>цированным идеалом человека, то есть фактически быть са-</w:t>
        <w:br/>
        <w:t>мим собой.</w:t>
      </w:r>
    </w:p>
    <w:p>
      <w:pPr>
        <w:pStyle w:val="Normal"/>
        <w:rPr/>
      </w:pPr>
      <w:r>
        <w:rPr/>
        <w:t>Феномен советского человека еще только начинают осоз-</w:t>
        <w:br/>
        <w:t>навать. Каждый из нас так или иначе несет его в себе. Совре-</w:t>
        <w:br/>
        <w:t>менный подросток не хочет учиться потому, что он не умеет</w:t>
        <w:br/>
        <w:t>(не хочет и не может) принимать и осуществлять продуктив-</w:t>
        <w:br/>
        <w:t>ные решения, касающиеся своей собственной судьбы. Но по-</w:t>
        <w:br/>
        <w:t>являются уже люди, которые могут быть для него пусть не</w:t>
        <w:br/>
        <w:t>всегда близким, но персонифицированным идеалом другого,</w:t>
        <w:br/>
        <w:t>не «блатного», содержания жизненных целей и путей их дос-</w:t>
        <w:br/>
        <w:t>тижения. Надеюсь, что я не очень ошибаюсь в описании этого</w:t>
        <w:br/>
        <w:t>нового явления.</w:t>
      </w:r>
    </w:p>
    <w:p>
      <w:pPr>
        <w:pStyle w:val="Normal"/>
        <w:rPr/>
      </w:pPr>
      <w:r>
        <w:rPr/>
        <w:t>О современных ориентациях характеров писать очень</w:t>
        <w:br/>
        <w:t>сложно уже потому, что многие из них зарождаются и типи-</w:t>
        <w:br/>
        <w:t>зируются буквально на глазах, и в них мне легче узнать про-</w:t>
        <w:br/>
        <w:t>явление различных известных интеграционных идей, чем вве-</w:t>
        <w:br/>
        <w:t>сти какой-то новый критерий для опис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</w:t>
      </w:r>
    </w:p>
    <w:p>
      <w:pPr>
        <w:pStyle w:val="Normal"/>
        <w:rPr/>
      </w:pPr>
      <w:r>
        <w:rPr/>
        <w:t xml:space="preserve"> </w:t>
      </w:r>
      <w:r>
        <w:rPr/>
        <w:t>Основное качественное отличие в современных характерах</w:t>
        <w:br/>
        <w:t>(сегодняшних) в том, по-моему, что в любой конкретной фор-</w:t>
        <w:br/>
        <w:t>ме обостренно переживаются экзистенциальные идеи, кото-</w:t>
        <w:br/>
        <w:t>рые определяют и изменения форм жизненной активности.</w:t>
        <w:br/>
        <w:t>Это есть и у «новых русских», и у «лиц кавказской нацио-</w:t>
        <w:br/>
        <w:t>нальности», и у детей, торгующих газетами, и у коллеги,</w:t>
        <w:br/>
        <w:t>впервые в жизни получившего «гранд» фонда Сороса, и у</w:t>
        <w:br/>
        <w:t>подростка, принимающего решение о поступлении в гимна-</w:t>
        <w:br/>
        <w:t>зию, и у пожилого человека, учившегося впервые в жизни</w:t>
        <w:br/>
        <w:t>вставать в пикет с самодельным плакатом...</w:t>
      </w:r>
    </w:p>
    <w:p>
      <w:pPr>
        <w:pStyle w:val="Normal"/>
        <w:rPr/>
      </w:pPr>
      <w:r>
        <w:rPr/>
        <w:t>Наблюдая социальную обусловленность форм жизненной</w:t>
        <w:br/>
        <w:t>активности людей, все больше ловлю себя на мысли, что из-</w:t>
        <w:br/>
        <w:t>вестные мне описания характеров при всей их ограниченности</w:t>
        <w:br/>
        <w:t>и известной доли условности помогают описать, для себя</w:t>
        <w:br/>
        <w:t>конкретизировать и общие тенденции изменения активности,</w:t>
        <w:br/>
        <w:t>и их индивидуальные варианты.</w:t>
      </w:r>
    </w:p>
    <w:p>
      <w:pPr>
        <w:pStyle w:val="Normal"/>
        <w:rPr/>
      </w:pPr>
      <w:r>
        <w:rPr/>
        <w:t>Уже использованная классификация ориентации Э.Фромма</w:t>
        <w:br/>
        <w:t>дала возможность увидеть конкретно-историческую обуслов-</w:t>
        <w:br/>
        <w:t>ленность тенденций активности, соотнести ее с интеграцион-</w:t>
        <w:br/>
        <w:t>ными тенденциями в Я человека. Сейчас мне бы хотелось уси-</w:t>
        <w:br/>
        <w:t>лить такой момент в собственном рассуждении: любая инте-</w:t>
        <w:br/>
        <w:t>грационная идея (происхождения, цели и смысла, возможно-</w:t>
        <w:br/>
        <w:t>сти воздействия, общности) предполагает диалогичность соз-</w:t>
        <w:br/>
        <w:t>нания, несущего эти идеи. Диалог с другими людьми в вер-</w:t>
        <w:br/>
        <w:t>бальной форме или диалог со своим вторым Я. Похоже на то,</w:t>
        <w:br/>
        <w:t>что эта диалогичность и является основой жизненности идеи</w:t>
      </w:r>
      <w:r>
        <w:rPr>
          <w:lang w:val="en-US" w:eastAsia="en-US"/>
        </w:rPr>
        <w:t xml:space="preserve"> -</w:t>
        <w:br/>
      </w:r>
      <w:r>
        <w:rPr/>
        <w:t>своего рода защитой от превращения в фантом, в стереотип, в</w:t>
        <w:br/>
        <w:t>указание, в назидание, в одномерное, линейное правило.</w:t>
      </w:r>
    </w:p>
    <w:p>
      <w:pPr>
        <w:pStyle w:val="Normal"/>
        <w:rPr/>
      </w:pPr>
      <w:r>
        <w:rPr/>
        <w:t>Поддерживают эту диалогичность идей естественная связь</w:t>
        <w:br/>
        <w:t>между поколениями и преемственность культурно-истори-</w:t>
        <w:br/>
        <w:t>ческого контекста жизни, то самое чувство причастности к</w:t>
        <w:br/>
        <w:t>делам сегодняшним, та ответственность перед будущим и</w:t>
        <w:br/>
        <w:t>знание прошлого, которые делают человеческое Я не только</w:t>
        <w:br/>
        <w:t>потенциально присутствующим, но и осуществляющимся.</w:t>
      </w:r>
    </w:p>
    <w:p>
      <w:pPr>
        <w:pStyle w:val="Normal"/>
        <w:rPr/>
      </w:pPr>
      <w:r>
        <w:rPr/>
        <w:t>Если эта диалогичность нарушается, то каждому поколе-</w:t>
        <w:br/>
        <w:t>нию не только надо заново изобретать велосипед, но и искать</w:t>
        <w:br/>
        <w:t>другой источник для сохранения сознания. Один из парадок-</w:t>
        <w:br/>
        <w:t>сов жизни состоит в том, что одно поколение</w:t>
      </w:r>
      <w:r>
        <w:rPr>
          <w:lang w:val="en-US" w:eastAsia="en-US"/>
        </w:rPr>
        <w:t xml:space="preserve"> -</w:t>
      </w:r>
      <w:r>
        <w:rPr/>
        <w:t xml:space="preserve"> поколение</w:t>
        <w:br/>
        <w:t>сверстников</w:t>
      </w:r>
      <w:r>
        <w:rPr>
          <w:lang w:val="en-US" w:eastAsia="en-US"/>
        </w:rPr>
        <w:t xml:space="preserve"> -</w:t>
      </w:r>
      <w:r>
        <w:rPr/>
        <w:t xml:space="preserve"> не может сохранить, а тем более развить созна-</w:t>
        <w:br/>
        <w:t>ние. Поколению сверстников будет нехватать Мудреца-фило-</w:t>
        <w:br/>
        <w:t>софа, который может посмотреть на жизнь как бы со сторо-</w:t>
        <w:br/>
        <w:t>ны, рефлексивно и отстранение. Недаром существуют и суще-</w:t>
        <w:br/>
        <w:t>ствовали возрастные субкультуры, которые приобрели особое</w:t>
        <w:br/>
        <w:t>значение по мере исторического признания специфики де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</w:t>
      </w:r>
    </w:p>
    <w:p>
      <w:pPr>
        <w:pStyle w:val="Normal"/>
        <w:rPr/>
      </w:pPr>
      <w:r>
        <w:rPr/>
        <w:t>ской психики, ее качественного отличия от психики взрослых.</w:t>
        <w:br/>
        <w:t>Существование субкультур интересно для меня проявлением в</w:t>
        <w:br/>
        <w:t>них интеграционных тенденций, которые в конечном итоге</w:t>
        <w:br/>
        <w:t>проходят, как проходит период чувствительности организма</w:t>
        <w:br/>
        <w:t>ребенка к детским инфекциям. Субкультура как бы исчерпыва-</w:t>
        <w:br/>
        <w:t>ет резервы своей диалогичности. (Подробнее о них мы погово-</w:t>
        <w:br/>
        <w:t>рим при описании подросткового н юношеского возрастов.)</w:t>
      </w:r>
    </w:p>
    <w:p>
      <w:pPr>
        <w:pStyle w:val="Normal"/>
        <w:rPr/>
      </w:pPr>
      <w:r>
        <w:rPr/>
        <w:t>Мудрец-философ в индивидуальной судьбе человека и в</w:t>
        <w:br/>
        <w:t>жизни субкультуры выполняет важнейшую задачу</w:t>
      </w:r>
      <w:r>
        <w:rPr>
          <w:lang w:val="en-US" w:eastAsia="en-US"/>
        </w:rPr>
        <w:t xml:space="preserve"> -</w:t>
      </w:r>
      <w:r>
        <w:rPr/>
        <w:t xml:space="preserve"> задачу</w:t>
        <w:br/>
        <w:t>развития честного мышления, ориентирующего человека в</w:t>
        <w:br/>
        <w:t>жизни его Я и в мире бытия, открывающего существование</w:t>
        <w:br/>
        <w:t>необходимости различать жизнь и псевдожизнь для сохране-</w:t>
        <w:br/>
        <w:t>ния самого главного в феномене человека</w:t>
      </w:r>
      <w:r>
        <w:rPr>
          <w:lang w:val="en-US" w:eastAsia="en-US"/>
        </w:rPr>
        <w:t xml:space="preserve"> -</w:t>
      </w:r>
      <w:r>
        <w:rPr/>
        <w:t xml:space="preserve"> честного мышле-</w:t>
        <w:br/>
        <w:t>ния. Мудреца-философа нельзя заменить никем, он и есть то</w:t>
        <w:br/>
        <w:t>самое Я, которое есть Я. Можно сыграть его роль, только как</w:t>
        <w:br/>
        <w:t>актер неравен своему герою, так и играющий роль мудреца</w:t>
        <w:br/>
        <w:t>будет неравен ему в проявлениях своего Я. Мудрецы не при-</w:t>
        <w:br/>
        <w:t>надлежат ни одной субкультуре, они принадлежат всем. Та-</w:t>
        <w:br/>
        <w:t>ким был Мераб Константинович Мамардашвили, имевший</w:t>
        <w:br/>
        <w:t>право и смелость сказать: «...я буду против народа». Фило-</w:t>
        <w:br/>
        <w:t>соф-мудрец персонифицирует обобщенный идеал человека в</w:t>
        <w:br/>
        <w:t>своих рассуждениях о жизни, в том, как он расставляет акцен-</w:t>
        <w:br/>
        <w:t>ты в диалоге с другими и в диалоге с самим собой. По сути</w:t>
        <w:br/>
        <w:t>дела он воплощает в себе свободное Я. Не будучи сами муд-</w:t>
        <w:br/>
        <w:t>рецами-философами, его роль могут играть поэты и писатели,</w:t>
        <w:br/>
        <w:t>художники, композиторы, если своими средствами персони-</w:t>
        <w:br/>
        <w:t>фицируют обобщенный идеал человека и тем самым поддер-</w:t>
        <w:br/>
        <w:t>живают диалогичность сознания в своих читателях, зрителях,</w:t>
        <w:br/>
        <w:t>слушателях. Кажется, что, в отличие от Мудреца-философа,</w:t>
        <w:br/>
        <w:t>рождающего в слове мысль о мысли, писатели, поэты могут</w:t>
        <w:br/>
        <w:t>работать со словом как с инструментом мысли, то есть рабо-</w:t>
        <w:br/>
        <w:t>тать с его свойствами как с инструментом, отдельно от пря-</w:t>
        <w:br/>
        <w:t>мого назначения слова</w:t>
      </w:r>
      <w:r>
        <w:rPr>
          <w:lang w:val="en-US" w:eastAsia="en-US"/>
        </w:rPr>
        <w:t xml:space="preserve"> -</w:t>
      </w:r>
      <w:r>
        <w:rPr/>
        <w:t xml:space="preserve"> проявлять мысль. Как можно иссле-</w:t>
        <w:br/>
        <w:t>довать состав молотка, так можно исследовать и состав слова,</w:t>
        <w:br/>
        <w:t>если отнестись к нему как к инструменту, что, например, про-</w:t>
        <w:br/>
        <w:t>бовали делать В.Хлебников и Д.Хармс, стихи которого я уже</w:t>
        <w:br/>
        <w:t>приводила ранее.</w:t>
      </w:r>
    </w:p>
    <w:p>
      <w:pPr>
        <w:pStyle w:val="Normal"/>
        <w:rPr/>
      </w:pPr>
      <w:r>
        <w:rPr/>
        <w:t>Для философа и для поэта слова</w:t>
      </w:r>
      <w:r>
        <w:rPr>
          <w:lang w:val="en-US" w:eastAsia="en-US"/>
        </w:rPr>
        <w:t xml:space="preserve"> -</w:t>
      </w:r>
      <w:r>
        <w:rPr/>
        <w:t xml:space="preserve"> это орудие, инструмент</w:t>
        <w:br/>
        <w:t>мышления, только задачи они решают разные с помощью</w:t>
        <w:br/>
        <w:t>этого инструмента. Восприятие поэта и мудреца тоже разное:</w:t>
      </w:r>
    </w:p>
    <w:p>
      <w:pPr>
        <w:pStyle w:val="Normal"/>
        <w:rPr/>
      </w:pPr>
      <w:r>
        <w:rPr/>
        <w:t>если поэт чаще воспринимается как дитя, то мудрецу припи-</w:t>
        <w:br/>
        <w:t>сывается более почтенный возраст. Думаю, что это не случай-</w:t>
        <w:br/>
        <w:t>но</w:t>
      </w:r>
      <w:r>
        <w:rPr>
          <w:lang w:val="en-US" w:eastAsia="en-US"/>
        </w:rPr>
        <w:t xml:space="preserve"> -</w:t>
      </w:r>
      <w:r>
        <w:rPr/>
        <w:t xml:space="preserve"> от мудреца ждут истины, а от поэта</w:t>
      </w:r>
      <w:r>
        <w:rPr>
          <w:lang w:val="en-US" w:eastAsia="en-US"/>
        </w:rPr>
        <w:t xml:space="preserve"> -</w:t>
      </w:r>
      <w:r>
        <w:rPr/>
        <w:t xml:space="preserve"> текстов для по-</w:t>
        <w:br/>
        <w:t>строения собственного Я, поэт как бы говорит за всех, ка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</w:t>
      </w:r>
    </w:p>
    <w:p>
      <w:pPr>
        <w:pStyle w:val="Normal"/>
        <w:rPr/>
      </w:pPr>
      <w:r>
        <w:rPr/>
        <w:t xml:space="preserve"> </w:t>
      </w:r>
      <w:r>
        <w:rPr/>
        <w:t>дый вычитывает из его текстов то, что умеет. Другое отноше-</w:t>
        <w:br/>
        <w:t>ние к мудрецу</w:t>
      </w:r>
      <w:r>
        <w:rPr>
          <w:lang w:val="en-US" w:eastAsia="en-US"/>
        </w:rPr>
        <w:t xml:space="preserve"> -</w:t>
      </w:r>
      <w:r>
        <w:rPr/>
        <w:t xml:space="preserve"> он несет истину, которую самому (Я) найти не</w:t>
        <w:br/>
        <w:t>дано, он позволяет выйти за пределы этого чувственного Я в</w:t>
        <w:br/>
        <w:t>сверхчувственное, или, как говорят, трансцендентное, для того</w:t>
        <w:br/>
        <w:t>чтобы вернуться в свое чувственное Я с обновленным отно-</w:t>
        <w:br/>
        <w:t>шением к жизни, к феномену своего собственного сознания,</w:t>
        <w:br/>
        <w:t>позволяющим раскрыть его метафизику.</w:t>
      </w:r>
    </w:p>
    <w:p>
      <w:pPr>
        <w:pStyle w:val="Normal"/>
        <w:rPr/>
      </w:pPr>
      <w:r>
        <w:rPr/>
        <w:t>Вот и получается у меня, что интеграционные идеи Я чело-</w:t>
        <w:br/>
        <w:t>век получает из нескольких источников. Попробую перечис-</w:t>
        <w:br/>
        <w:t>лить их по степени персонификации от наименее персонифи-</w:t>
        <w:br/>
        <w:t>цированной к более персонифицированной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Идеи ценности индивидуальной жизни в общественном</w:t>
        <w:br/>
        <w:t>сознании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Идеи добродетельного человека в общественном сознании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Идеи представленности Я человека для него самого и</w:t>
        <w:br/>
        <w:t>для других людей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Идея диалогичности Я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Идеи защиты Я в его уникальности.</w:t>
      </w:r>
    </w:p>
    <w:p>
      <w:pPr>
        <w:pStyle w:val="Normal"/>
        <w:rPr/>
      </w:pPr>
      <w:r>
        <w:rPr/>
        <w:t>Первая группа идей существует в условиях взаимной зави-</w:t>
        <w:br/>
        <w:t>симости людей. Чем больше опосредована эта взаимозависи-</w:t>
        <w:br/>
        <w:t>мость различными предметами, орудиями, инструментами, тем</w:t>
        <w:br/>
        <w:t>меньше эта идея представлена в общественном сознании. В этом</w:t>
        <w:br/>
        <w:t>смысле любопытно, что по мере зависимости все большего</w:t>
        <w:br/>
        <w:t>числа людей от действий конкретного лица с предметом стано-</w:t>
        <w:br/>
        <w:t>вится практически не важно «Кто?» у пульта, а важнее «Какой?»</w:t>
        <w:br/>
        <w:t>Так появляется новая форма взаимной зависимости людей от</w:t>
        <w:br/>
        <w:t>свойств психической реальности конкретного лица или лиц.</w:t>
      </w:r>
    </w:p>
    <w:p>
      <w:pPr>
        <w:pStyle w:val="Normal"/>
        <w:rPr/>
      </w:pPr>
      <w:r>
        <w:rPr/>
        <w:t>Вторая группа идей в</w:t>
      </w:r>
      <w:r>
        <w:rPr>
          <w:lang w:val="en-US" w:eastAsia="en-US"/>
        </w:rPr>
        <w:t xml:space="preserve"> XX</w:t>
      </w:r>
      <w:r>
        <w:rPr/>
        <w:t xml:space="preserve"> веке претерпела очень сильное из-</w:t>
        <w:br/>
        <w:t>менение, она как бы утратила актуальность. После появления</w:t>
        <w:br/>
        <w:t>фрейдизма и его весьма неумеренной, на мой взгляд, популяри-</w:t>
        <w:br/>
        <w:t>зации сама идея идеального, совершенного человека словно бы</w:t>
        <w:br/>
        <w:t>перестала интересовать людей. Вопрос «Каким быть человеку?»</w:t>
        <w:br/>
        <w:t>быстро перешел в категории «личностного рынка». Насколько</w:t>
        <w:br/>
        <w:t>можно понимать, это одно из проявлений отчуждения человека</w:t>
        <w:br/>
        <w:t>от своей сущности, особенно неприглядно (для меня лично) оно</w:t>
        <w:br/>
        <w:t>выглядит в феминистском движении, когда о равенстве говорит</w:t>
        <w:br/>
        <w:t>существо, пол которого определить весьма затруднительно.</w:t>
        <w:br/>
        <w:t>Можно привести не одну сотню примеров, когда само понятие</w:t>
        <w:br/>
        <w:t>добродетели осмеивается и отрицается в общественном созна-</w:t>
        <w:br/>
        <w:t>нии как ненужное. Хотелось бы видеть в этом только момент</w:t>
        <w:br/>
        <w:t>проявления Добра и Зла</w:t>
      </w:r>
      <w:r>
        <w:rPr>
          <w:lang w:val="en-US" w:eastAsia="en-US"/>
        </w:rPr>
        <w:t xml:space="preserve"> -</w:t>
      </w:r>
      <w:r>
        <w:rPr/>
        <w:t xml:space="preserve"> свойств, присущих человеческой</w:t>
        <w:br/>
        <w:t>природе. Разгул бесов (Ф.М.Достоевский) не возникает слу-</w:t>
        <w:br/>
        <w:t>чайно</w:t>
      </w:r>
      <w:r>
        <w:rPr>
          <w:lang w:val="en-US" w:eastAsia="en-US"/>
        </w:rPr>
        <w:t xml:space="preserve"> -</w:t>
      </w:r>
      <w:r>
        <w:rPr/>
        <w:t xml:space="preserve"> слабая выраженность в общественном сознании идей</w:t>
        <w:br/>
        <w:t>добродетельной жизни (например, чистоты, честности, поря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</w:t>
      </w:r>
    </w:p>
    <w:p>
      <w:pPr>
        <w:pStyle w:val="Normal"/>
        <w:rPr/>
      </w:pPr>
      <w:r>
        <w:rPr/>
        <w:t>дочности) приводит, думаю, не только к потере содержания этой</w:t>
        <w:br/>
        <w:t>идеи, но и к возможности отказа от размышления о собствен-</w:t>
        <w:br/>
        <w:t>ной жизни. Конечно, это крайний, болезненный и возможно па-</w:t>
        <w:br/>
        <w:t>тологический вариант, но его облик виден в том экзистенциаль-</w:t>
        <w:br/>
        <w:t>ном вакууме, который описывал В. Франки, и в отсутствии радо-</w:t>
        <w:br/>
        <w:t>сти у многих наших людей. Думаю, что есть смысл здесь напом-</w:t>
        <w:br/>
        <w:t>нить о том, что радость</w:t>
      </w:r>
      <w:r>
        <w:rPr>
          <w:lang w:val="en-US" w:eastAsia="en-US"/>
        </w:rPr>
        <w:t xml:space="preserve"> -</w:t>
      </w:r>
      <w:r>
        <w:rPr/>
        <w:t xml:space="preserve"> естественное состояние добродетельно-</w:t>
        <w:br/>
        <w:t>го человека, она награда за чистую совесть, за чистоту помыслов</w:t>
        <w:br/>
        <w:t>и дел. Источник ее не вне человека, а в нем самом</w:t>
      </w:r>
      <w:r>
        <w:rPr>
          <w:lang w:val="en-US" w:eastAsia="en-US"/>
        </w:rPr>
        <w:t xml:space="preserve"> -</w:t>
      </w:r>
      <w:r>
        <w:rPr/>
        <w:t xml:space="preserve"> в его следо-</w:t>
        <w:br/>
        <w:t>вании, собственном, не насильственном, добродетельной жизни.</w:t>
      </w:r>
    </w:p>
    <w:p>
      <w:pPr>
        <w:pStyle w:val="Normal"/>
        <w:rPr/>
      </w:pPr>
      <w:r>
        <w:rPr/>
        <w:t>Третья группа идей востребуется наиболее полно в обучении</w:t>
        <w:br/>
        <w:t>и воспитании, в том содержании культуры, которое становится</w:t>
        <w:br/>
        <w:t>доступным человеку благодаря его общению с другими людь-</w:t>
        <w:br/>
        <w:t>ми. Будет ли это преимущественно нормативная лексика, блат-</w:t>
        <w:br/>
        <w:t>ной язык, песни из трех аккордов или нечто большее, нечто</w:t>
        <w:br/>
        <w:t>другое... Приходится с грустью говорить о том, что особенно в</w:t>
        <w:br/>
        <w:t>детстве у человека нет возможности самому выбирать</w:t>
      </w:r>
      <w:r>
        <w:rPr>
          <w:lang w:val="en-US" w:eastAsia="en-US"/>
        </w:rPr>
        <w:t xml:space="preserve"> -</w:t>
      </w:r>
      <w:r>
        <w:rPr/>
        <w:t xml:space="preserve"> ему</w:t>
        <w:br/>
        <w:t>предлагают или навязывают, исходя из разных соображений,</w:t>
        <w:br/>
        <w:t>далеко не всегда связанных с интеграционной возможностью Я.</w:t>
      </w:r>
    </w:p>
    <w:p>
      <w:pPr>
        <w:pStyle w:val="Normal"/>
        <w:rPr/>
      </w:pPr>
      <w:r>
        <w:rPr/>
        <w:t>Четвертая группа идей</w:t>
      </w:r>
      <w:r>
        <w:rPr>
          <w:lang w:val="en-US" w:eastAsia="en-US"/>
        </w:rPr>
        <w:t xml:space="preserve"> -</w:t>
      </w:r>
      <w:r>
        <w:rPr/>
        <w:t xml:space="preserve"> идей диалогичности Я конкретизи-</w:t>
        <w:br/>
        <w:t>руется в понятии «развитие», которое воплощают в отношение</w:t>
        <w:br/>
        <w:t>с человеком окружающие его люди. Варианты здесь невелики:</w:t>
      </w:r>
    </w:p>
    <w:p>
      <w:pPr>
        <w:pStyle w:val="Normal"/>
        <w:rPr/>
      </w:pPr>
      <w:r>
        <w:rPr/>
        <w:t>диалог или псевдодиалог</w:t>
      </w:r>
      <w:r>
        <w:rPr>
          <w:lang w:val="en-US" w:eastAsia="en-US"/>
        </w:rPr>
        <w:t xml:space="preserve"> -</w:t>
      </w:r>
      <w:r>
        <w:rPr/>
        <w:t xml:space="preserve"> говорение пустых слов, болтовня.</w:t>
        <w:br/>
        <w:t>Значимость диалога измеряется не его временем, а его наличи-</w:t>
        <w:br/>
        <w:t>ем. Возможен он при встрече с Мудрецом-философом. Думает-</w:t>
        <w:br/>
        <w:t>ся, что это именно та группа идей, которая связана с конкрет-</w:t>
        <w:br/>
        <w:t>ной (возможно</w:t>
      </w:r>
      <w:r>
        <w:rPr>
          <w:lang w:val="en-US" w:eastAsia="en-US"/>
        </w:rPr>
        <w:t xml:space="preserve"> -</w:t>
      </w:r>
      <w:r>
        <w:rPr/>
        <w:t xml:space="preserve"> уникальной для индивидуальной судьбы чело-</w:t>
        <w:br/>
        <w:t>века) персоной, лицом, личностью. Организовать такую встре-</w:t>
        <w:br/>
        <w:t>чу невозможно, она должна произойти как событие.</w:t>
      </w:r>
    </w:p>
    <w:p>
      <w:pPr>
        <w:pStyle w:val="Normal"/>
        <w:rPr/>
      </w:pPr>
      <w:r>
        <w:rPr/>
        <w:t>Такой же персонифицированности требует и идея защиты Я.</w:t>
        <w:br/>
        <w:t>Я думаю, что она связана с существованием подвигов. Не по-</w:t>
        <w:br/>
        <w:t>ступков, а подвигов, и является далеко не ежедневным действи-</w:t>
        <w:br/>
        <w:t>ем человека. Поступок проявляет Я</w:t>
      </w:r>
      <w:r>
        <w:rPr>
          <w:lang w:val="en-US" w:eastAsia="en-US"/>
        </w:rPr>
        <w:t xml:space="preserve"> -</w:t>
      </w:r>
      <w:r>
        <w:rPr/>
        <w:t xml:space="preserve"> делает его как бы зри-</w:t>
        <w:br/>
        <w:t>мым, видимым самому человеку, он связан с самосознанием.</w:t>
      </w:r>
    </w:p>
    <w:p>
      <w:pPr>
        <w:pStyle w:val="Normal"/>
        <w:rPr/>
      </w:pPr>
      <w:r>
        <w:rPr/>
        <w:t>Подвиг воплощает сущность человека, его способность кон-</w:t>
        <w:br/>
        <w:t>кретизировать в действие экзистенциальные идеи других, мо-</w:t>
        <w:br/>
        <w:t>жет быть, всех людей или по крайней мере многих нормальных</w:t>
        <w:br/>
        <w:t>людей. Подвиг осуществляется на грани бытийных и трансцен-</w:t>
        <w:br/>
        <w:t>дентных возможностей человека. Он поднимает человека над</w:t>
        <w:br/>
        <w:t>силами бытия, ему самому и другим людям дает основание для</w:t>
        <w:br/>
        <w:t>переживания присутствия особой реальности</w:t>
      </w:r>
      <w:r>
        <w:rPr>
          <w:lang w:val="en-US" w:eastAsia="en-US"/>
        </w:rPr>
        <w:t xml:space="preserve"> -</w:t>
      </w:r>
      <w:r>
        <w:rPr/>
        <w:t xml:space="preserve"> психической, и</w:t>
        <w:br/>
        <w:t>ее силы, ее энергии. Вот почему подвиг придает силы не только</w:t>
        <w:br/>
        <w:t>самому человеку, но и другим людям. Он становится новой</w:t>
        <w:br/>
        <w:t>мерой в понимании сущностных характеристик жизни, челов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</w:t>
      </w:r>
    </w:p>
    <w:p>
      <w:pPr>
        <w:pStyle w:val="Normal"/>
        <w:rPr/>
      </w:pPr>
      <w:r>
        <w:rPr/>
        <w:t xml:space="preserve"> </w:t>
      </w:r>
      <w:r>
        <w:rPr/>
        <w:t>ческого Я, говоря иначе, преобразует не только картину мира,</w:t>
        <w:br/>
        <w:t>но и саму концепцию Я как трансцендентального образования.</w:t>
      </w:r>
    </w:p>
    <w:p>
      <w:pPr>
        <w:pStyle w:val="Normal"/>
        <w:rPr/>
      </w:pPr>
      <w:r>
        <w:rPr/>
        <w:t>Подвиг нельзя организовать, его можно только совершить,</w:t>
        <w:br/>
        <w:t xml:space="preserve">к нему нельзя подготовиться специально, к нему надо </w:t>
      </w:r>
      <w:r>
        <w:rPr>
          <w:i/>
        </w:rPr>
        <w:t>быть</w:t>
        <w:br/>
      </w:r>
      <w:r>
        <w:rPr/>
        <w:t>готовым, он дается, но не покупается,</w:t>
      </w:r>
      <w:r>
        <w:rPr>
          <w:lang w:val="en-US" w:eastAsia="en-US"/>
        </w:rPr>
        <w:t xml:space="preserve"> -</w:t>
      </w:r>
      <w:r>
        <w:rPr/>
        <w:t xml:space="preserve"> ему нельзя найти мено-</w:t>
        <w:br/>
        <w:t>вую стоимость, так как это проявление сущности Я. Если вместо</w:t>
        <w:br/>
        <w:t>нее пустота, то о подвигах не приходится даже мечтать, так как</w:t>
        <w:br/>
        <w:t>нечего защищать и сохранять как сверхценность. Подвиг может</w:t>
        <w:br/>
        <w:t>длиться мгновение и всю физическую жизнь человека. Идея</w:t>
        <w:br/>
        <w:t>ценности подвига не может быть навязана человеку, она может</w:t>
        <w:br/>
        <w:t>быть выращена им самим из его трансцендентальных качеств.</w:t>
        <w:br/>
        <w:t>Это тот самый труд души, который сегодня часто воспринима-</w:t>
        <w:br/>
        <w:t>ется и оценивается как бесполезное самокопание и самоедство,</w:t>
        <w:br/>
        <w:t>разрушающее приличную «упаковку» на «личностном рынке».</w:t>
      </w:r>
    </w:p>
    <w:p>
      <w:pPr>
        <w:pStyle w:val="Normal"/>
        <w:rPr/>
      </w:pPr>
      <w:r>
        <w:rPr/>
        <w:t>История рассудит нас всех, но, пытаясь обсуждать степень</w:t>
        <w:br/>
        <w:t>персонификации разных идей, способствующих интеграции Я</w:t>
        <w:br/>
        <w:t>человека, вообще психической реальности, я бы хотела вместе</w:t>
        <w:br/>
        <w:t>с читателем, добравшимся до этих строчек, вернуться к про-</w:t>
        <w:br/>
        <w:t>блеме далеко не новой и весьма банальной</w:t>
      </w:r>
      <w:r>
        <w:rPr>
          <w:lang w:val="en-US" w:eastAsia="en-US"/>
        </w:rPr>
        <w:t xml:space="preserve"> -</w:t>
      </w:r>
      <w:r>
        <w:rPr/>
        <w:t xml:space="preserve"> проблеме ответ-</w:t>
        <w:br/>
        <w:t>ственности за жизнь, одним из проявлений которой является</w:t>
        <w:br/>
        <w:t>жизнь людей</w:t>
      </w:r>
      <w:r>
        <w:rPr>
          <w:lang w:val="en-US" w:eastAsia="en-US"/>
        </w:rPr>
        <w:t xml:space="preserve"> -</w:t>
      </w:r>
      <w:r>
        <w:rPr/>
        <w:t xml:space="preserve"> моя, твоя, его, их, наша, ваша жизнь, такая</w:t>
        <w:br/>
        <w:t>знакомая и такая неуловимая, непонятная в своей ежесекунд-</w:t>
        <w:br/>
        <w:t>ной устремленности к вечности.</w:t>
      </w:r>
    </w:p>
    <w:p>
      <w:pPr>
        <w:pStyle w:val="Normal"/>
        <w:rPr/>
      </w:pPr>
      <w:r>
        <w:rPr/>
        <w:t>Характер человека воплощает в себе идеи его времени, он</w:t>
        <w:br/>
        <w:t>несет в себе концепцию жизни, доступную ему для воплоще-</w:t>
        <w:br/>
        <w:t>ния. Он в своем характере</w:t>
      </w:r>
      <w:r>
        <w:rPr>
          <w:lang w:val="en-US" w:eastAsia="en-US"/>
        </w:rPr>
        <w:t xml:space="preserve"> -</w:t>
      </w:r>
      <w:r>
        <w:rPr/>
        <w:t xml:space="preserve"> одновременно идея и ее воплоще-</w:t>
        <w:br/>
        <w:t>ние, поэтому в содержании характера отпечаталось время, и</w:t>
        <w:br/>
        <w:t>не абстрактное, а конкретное, вполне узнаваемое время, так</w:t>
        <w:br/>
        <w:t>неумолимо ускорившееся в</w:t>
      </w:r>
      <w:r>
        <w:rPr>
          <w:lang w:val="en-US" w:eastAsia="en-US"/>
        </w:rPr>
        <w:t xml:space="preserve"> XX</w:t>
      </w:r>
      <w:r>
        <w:rPr/>
        <w:t xml:space="preserve"> веке за счет того объема ин-</w:t>
        <w:br/>
        <w:t>формации, которую человек может получить извне в одну его</w:t>
        <w:br/>
        <w:t>физическую единицу</w:t>
      </w:r>
      <w:r>
        <w:rPr>
          <w:lang w:val="en-US" w:eastAsia="en-US"/>
        </w:rPr>
        <w:t xml:space="preserve"> -</w:t>
      </w:r>
      <w:r>
        <w:rPr/>
        <w:t xml:space="preserve"> секунду, минуту, час.</w:t>
      </w:r>
    </w:p>
    <w:p>
      <w:pPr>
        <w:pStyle w:val="Normal"/>
        <w:rPr/>
      </w:pPr>
      <w:r>
        <w:rPr/>
        <w:t>Если этот объем информации не отвечает современному</w:t>
        <w:br/>
        <w:t>положению дел в мире</w:t>
      </w:r>
      <w:r>
        <w:rPr>
          <w:lang w:val="en-US" w:eastAsia="en-US"/>
        </w:rPr>
        <w:t xml:space="preserve"> -</w:t>
      </w:r>
      <w:r>
        <w:rPr/>
        <w:t xml:space="preserve"> ограничен или искажен,</w:t>
      </w:r>
      <w:r>
        <w:rPr>
          <w:lang w:val="en-US" w:eastAsia="en-US"/>
        </w:rPr>
        <w:t xml:space="preserve"> -</w:t>
      </w:r>
      <w:r>
        <w:rPr/>
        <w:t xml:space="preserve"> то человек</w:t>
        <w:br/>
        <w:t>невольно начинает жить в ограниченном информационном</w:t>
        <w:br/>
        <w:t>пространстве, искажающем (до неузнаваемости) характери-</w:t>
        <w:br/>
        <w:t>стики жизни, как его собственной, так и жизни в планетарном</w:t>
        <w:br/>
        <w:t>масштабе. Учитывая пластичность, изменчивость свойств</w:t>
        <w:br/>
        <w:t>психической реальности, возможность существования пре-</w:t>
        <w:br/>
        <w:t>вращенных форм сознания, появляются предпосылки (за счет</w:t>
        <w:br/>
        <w:t>качества информации, идущей извне) за счет содержания воз-</w:t>
        <w:br/>
        <w:t>действия извне практически лишить человека чувства реаль-</w:t>
        <w:br/>
        <w:t>ности его Я, превратив его в характер особого типа</w:t>
      </w:r>
      <w:r>
        <w:rPr>
          <w:lang w:val="en-US" w:eastAsia="en-US"/>
        </w:rPr>
        <w:t xml:space="preserve"> -</w:t>
      </w:r>
      <w:r>
        <w:rPr/>
        <w:t xml:space="preserve"> псевдо-</w:t>
        <w:br/>
        <w:t>характер, так как он будет нести в себе не реальные информа-</w:t>
        <w:br/>
        <w:t>ционные единицы, а фантомные, пустые. Например, инфор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</w:t>
      </w:r>
    </w:p>
    <w:p>
      <w:pPr>
        <w:pStyle w:val="Normal"/>
        <w:rPr/>
      </w:pPr>
      <w:r>
        <w:rPr/>
        <w:t>мацию об американцах как потенциальных и реальных вра-</w:t>
        <w:br/>
        <w:t>гах, а о чехах и словаках как братьях по крови, или информа-</w:t>
        <w:br/>
        <w:t>цию о том, что решения партии всегда верны, мудры и вы-</w:t>
        <w:br/>
        <w:t>полнимы, что продовольственную программу надо проводить</w:t>
        <w:br/>
        <w:t>в жизнь, а пятилетку почему-то выполнять за четыре года,</w:t>
        <w:br/>
        <w:t>что... Это все еще так близко, так и стоит перед глазами, слы-</w:t>
        <w:br/>
        <w:t>шится в звуках маршей и победных рапортах, которые никак не</w:t>
        <w:br/>
        <w:t>сопоставимы были ни с бедностью прилавков в магазинах, ни с</w:t>
        <w:br/>
        <w:t>их убогим видом, ни с разбитыми дорогами, ни с... Ладно, все</w:t>
        <w:br/>
        <w:t>это было, многое из прошлого (если не все) здесь и сегодня не</w:t>
        <w:br/>
        <w:t>очень радует. Но хотелось бы выступить на последних страни-</w:t>
        <w:br/>
        <w:t>цах этой главы от Я моих сверстников, людей, которых время</w:t>
        <w:br/>
        <w:t>перестройки застало в возрасте чуть за тридцать.</w:t>
      </w:r>
    </w:p>
    <w:p>
      <w:pPr>
        <w:pStyle w:val="Normal"/>
        <w:rPr/>
      </w:pPr>
      <w:r>
        <w:rPr/>
        <w:t>Пусть это будет небольшой анализ нашего (моего) време-</w:t>
        <w:br/>
        <w:t>ни: времени смены жизненных ориентации, ценностей, време-</w:t>
        <w:br/>
        <w:t>ни крушения империи, а для меня и потери Родины. Я не буду</w:t>
        <w:br/>
        <w:t>подробно описывать все происшедшее за последние десять</w:t>
        <w:br/>
        <w:t>лет, попробую по примеру Э.Фромма описать «плюсы» и</w:t>
        <w:br/>
        <w:t>«минусы» изменений, произошедших в характере моих свер-</w:t>
        <w:br/>
        <w:t>стников со сменой социальной ситуации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о профессиональной</w:t>
              <w:br/>
              <w:t>неполноценности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личных</w:t>
              <w:br/>
              <w:t>контактов с иностранц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ое самоуважение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  <w:br/>
              <w:t>в выборе профессии</w:t>
              <w:br/>
              <w:t>и ее смен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о ненужности своих</w:t>
              <w:br/>
              <w:t>умений и знаний,</w:t>
              <w:br/>
              <w:t>невостребованность</w:t>
            </w:r>
          </w:p>
        </w:tc>
      </w:tr>
      <w:tr>
        <w:trPr>
          <w:trHeight w:val="6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  <w:br/>
              <w:t>профессиональной</w:t>
              <w:br/>
              <w:t>самореализац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 перед принятием</w:t>
              <w:br/>
              <w:t>решений о смене</w:t>
              <w:br/>
              <w:t>индивидуального стиля жизни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  <w:br/>
              <w:t>гражданских</w:t>
              <w:br/>
              <w:t>чувст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о досады и</w:t>
              <w:br/>
              <w:t>разочарования,боль</w:t>
            </w:r>
            <w:r>
              <w:rPr>
                <w:lang w:val="en-US" w:eastAsia="en-US"/>
              </w:rPr>
              <w:t xml:space="preserve"> -</w:t>
              <w:br/>
            </w:r>
            <w:r>
              <w:rPr/>
              <w:t>«за державу обидно»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их перспектив</w:t>
              <w:br/>
              <w:t>и возможност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зможность их реализовать</w:t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собственной жизн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патия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ценка близкого</w:t>
              <w:br/>
              <w:t>окружения и друз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кнутость, недоверчивость,</w:t>
              <w:br/>
              <w:t>подозрительность</w:t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действовать</w:t>
              <w:br/>
              <w:t>и рискова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ятельность, безынициа-</w:t>
              <w:br/>
              <w:t>тивность, потребительство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</w:t>
      </w:r>
    </w:p>
    <w:p>
      <w:pPr>
        <w:pStyle w:val="Normal"/>
        <w:rPr/>
      </w:pPr>
      <w:r>
        <w:rPr/>
        <w:t xml:space="preserve"> </w:t>
      </w:r>
      <w:r>
        <w:rPr/>
        <w:t>Я могла бы продолжить эти описания, но не буду утомлять</w:t>
        <w:br/>
        <w:t>читателя весьма личными наблюдениями и размышлениями.</w:t>
        <w:br/>
        <w:t>Думаю, что важно увидеть в этих «плюсах» и «минусах» прояв-</w:t>
        <w:br/>
        <w:t>ление изменений в процессах интегрирования Я как появление</w:t>
        <w:br/>
        <w:t>нового содержания идей о возможностях воздействовать на</w:t>
        <w:br/>
        <w:t>самого себя и других людей, обновленного содержания идей об</w:t>
        <w:br/>
        <w:t>общности себя с другими людьми, о целостности себя самого.</w:t>
      </w:r>
    </w:p>
    <w:p>
      <w:pPr>
        <w:pStyle w:val="Normal"/>
        <w:rPr/>
      </w:pPr>
      <w:r>
        <w:rPr/>
        <w:t>Необходимость переосмысливать свое место в изменив-</w:t>
        <w:br/>
        <w:t>шихся социальных условиях привела к появлению огромного</w:t>
        <w:br/>
        <w:t>числа психологических проблем, требующих использования,</w:t>
        <w:br/>
        <w:t>именно конкретного использования, идей о смысле жизни, о</w:t>
        <w:br/>
        <w:t>ее ценности, о происхождении собственного Я. Это привело к</w:t>
        <w:br/>
        <w:t>бурному росту спроса на психологическое знание, все науки,</w:t>
        <w:br/>
        <w:t>способные дать его в более-менее конкретной форме, стали</w:t>
        <w:br/>
        <w:t>востребованы. Массовым стал интерес к собственному Я и Я</w:t>
        <w:br/>
        <w:t>близких, но это был и есть интерес к конкретному, манипуля-</w:t>
        <w:br/>
        <w:t>тивно-управленческому знанию о других и о самом себе.</w:t>
      </w:r>
    </w:p>
    <w:p>
      <w:pPr>
        <w:pStyle w:val="Normal"/>
        <w:rPr/>
      </w:pPr>
      <w:r>
        <w:rPr/>
        <w:t>Когда я попыталась обобщить возможные типы интегриро-</w:t>
        <w:br/>
        <w:t>вания Я, которые можно получить из простой логической ком-</w:t>
        <w:br/>
        <w:t>бинации вариантов формулировки основных интеграционных</w:t>
        <w:br/>
        <w:t>идей (о которых говорилось выше), я поняла, что число их пре-</w:t>
        <w:br/>
        <w:t>вышает сотню типов и оставляет большие возможности для</w:t>
        <w:br/>
        <w:t>дальнейших, логических же, комбинаций. Это дало мне надеж-</w:t>
        <w:br/>
        <w:t>ду в своей дальнейшей работе попробовать найти еще один</w:t>
        <w:br/>
        <w:t>ключ к анализу и описанию индивидуальности человека. Пока</w:t>
        <w:br/>
        <w:t>же я даю читателю возможность попробовать это сделать</w:t>
        <w:br/>
        <w:t>самому, пользуясь такими, логически возможными, на мой</w:t>
        <w:br/>
        <w:t>взгляд, формулировками основных идей, интегрирующих Я:</w:t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80"/>
      </w:tblGrid>
      <w:tr>
        <w:trPr>
          <w:trHeight w:val="2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 0</w:t>
            </w:r>
            <w:r>
              <w:rPr/>
              <w:t xml:space="preserve"> происхождении челове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от Творца, от обезьяны и др.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Цель и смысл жизни челове-</w:t>
              <w:br/>
              <w:t>ка и 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Я, чтобы стать Я;</w:t>
              <w:br/>
              <w:t>смысл жизни человека</w:t>
              <w:br/>
              <w:t>в самой жизни и т.п.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 0</w:t>
            </w:r>
            <w:r>
              <w:rPr/>
              <w:t xml:space="preserve"> возможности воздействия</w:t>
              <w:br/>
              <w:t>на другого и 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Я=Др.Я^Др</w:t>
              <w:br/>
              <w:t>Я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без меры воздействия</w:t>
              <w:br/>
              <w:t>Др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мера воздействия</w:t>
              <w:br/>
              <w:t>(психич. и физич.)</w:t>
            </w:r>
          </w:p>
        </w:tc>
      </w:tr>
      <w:tr>
        <w:trPr>
          <w:trHeight w:val="15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Общность Я с други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Я</w:t>
            </w:r>
            <w:r>
              <w:rPr>
                <w:lang w:val="en-US" w:eastAsia="en-US"/>
              </w:rPr>
              <w:t xml:space="preserve"> =</w:t>
            </w:r>
            <w:r>
              <w:rPr/>
              <w:t xml:space="preserve"> Др (как все)</w:t>
              <w:br/>
              <w:t>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=</w:t>
            </w:r>
            <w:r>
              <w:rPr/>
              <w:t xml:space="preserve"> Я (и никому другому)</w:t>
              <w:br/>
              <w:t>Др (я, узнавший себя через</w:t>
              <w:br/>
              <w:t>сравнение с другими)</w:t>
              <w:br/>
              <w:t>Я=Я</w:t>
              <w:br/>
              <w:t>Другие определяют мое Я</w:t>
              <w:br/>
              <w:t>Я сам определяю 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</w:t>
      </w:r>
    </w:p>
    <w:p>
      <w:pPr>
        <w:pStyle w:val="Normal"/>
        <w:rPr/>
      </w:pPr>
      <w:r>
        <w:rPr/>
        <w:t>Первые две идеи в их конкретном воплощении обязательно</w:t>
        <w:br/>
        <w:t>предполагают наличие других. В первом случае это будут, на-</w:t>
        <w:br/>
        <w:t>пример, животные предки, Творец, инопланетный Разум и тому</w:t>
        <w:br/>
        <w:t>подобное. Во втором случае указание на других как источник</w:t>
        <w:br/>
        <w:t>смысла или на осуществление себя может иметь и формулу со-</w:t>
        <w:br/>
        <w:t>единения этих двух источников, причем с разной расстановкой</w:t>
        <w:br/>
        <w:t>акцентов и разной степенью совпадения представления о смыс-</w:t>
        <w:br/>
        <w:t>ле жизни человека вообще и своей собственной. Это соответст-</w:t>
        <w:br/>
        <w:t>вие или несоответствие проявляется и в воздействии на другого</w:t>
        <w:br/>
        <w:t>и на себя, и в переживании своей общности и разобщенности с</w:t>
        <w:br/>
        <w:t>другими людьми, и степени этой разобщенности.</w:t>
      </w:r>
    </w:p>
    <w:p>
      <w:pPr>
        <w:pStyle w:val="Normal"/>
        <w:rPr/>
      </w:pPr>
      <w:r>
        <w:rPr/>
        <w:t>Комбинация всех этих вариантов и степень их устойчиво-</w:t>
        <w:br/>
        <w:t>сти во времени будет влиять на характер человека</w:t>
      </w:r>
      <w:r>
        <w:rPr>
          <w:lang w:val="en-US" w:eastAsia="en-US"/>
        </w:rPr>
        <w:t xml:space="preserve"> -</w:t>
      </w:r>
      <w:r>
        <w:rPr/>
        <w:t xml:space="preserve"> на его</w:t>
        <w:br/>
        <w:t>ориентацию, а конкретно-исторические условия будут влиять</w:t>
        <w:br/>
        <w:t>на степень доминирования той или иной группы идей.</w:t>
      </w:r>
    </w:p>
    <w:p>
      <w:pPr>
        <w:pStyle w:val="Normal"/>
        <w:rPr/>
      </w:pPr>
      <w:r>
        <w:rPr/>
        <w:t>Противоречивые свойства ориентации характеров, выде-</w:t>
        <w:br/>
        <w:t>ленные Э.Фроммом, дают основания для того, чтобы не отно-</w:t>
        <w:br/>
        <w:t>ситься к ним как к застывшим портретам, противоречивость</w:t>
        <w:br/>
        <w:t>говорит о их жизненности</w:t>
      </w:r>
      <w:r>
        <w:rPr>
          <w:lang w:val="en-US" w:eastAsia="en-US"/>
        </w:rPr>
        <w:t xml:space="preserve"> -</w:t>
      </w:r>
      <w:r>
        <w:rPr/>
        <w:t xml:space="preserve"> это и привлекло меня в этой клас-</w:t>
        <w:br/>
        <w:t>сификации больше всего. Возможность увидеть с ее помощью</w:t>
        <w:br/>
        <w:t>реальность идей людей, которые меня окружают, дополнило</w:t>
        <w:br/>
        <w:t>ее несколько иным содержанием, которое хотелось обобщить</w:t>
        <w:br/>
        <w:t>следующим образом: прогресс несомненно предлагает челове-</w:t>
        <w:br/>
        <w:t>ку все новые и новые вещи, предметы для организации его</w:t>
        <w:br/>
        <w:t>жизненного пространства, эти вещи, предметы вторгаются и в</w:t>
        <w:br/>
        <w:t>пространство его Я, создавая его качественно своеобразные</w:t>
        <w:br/>
        <w:t>проявления в виде отношения к этим вещам; вещи, предметы</w:t>
        <w:br/>
        <w:t>преобразуют отношения между людьми</w:t>
      </w:r>
      <w:r>
        <w:rPr>
          <w:lang w:val="en-US" w:eastAsia="en-US"/>
        </w:rPr>
        <w:t xml:space="preserve"> -</w:t>
      </w:r>
      <w:r>
        <w:rPr/>
        <w:t xml:space="preserve"> они становятся все</w:t>
        <w:br/>
        <w:t>более опосредованными, это приводит и ко все более опосре-</w:t>
        <w:br/>
        <w:t>дованному отношению человека к себе (вплоть до полного</w:t>
        <w:br/>
        <w:t>безразличия и отчуждения). Существование человеческой</w:t>
        <w:br/>
        <w:t>интегрированной индивидуальности, способной к развитию</w:t>
        <w:br/>
        <w:t>отношений с самим собой и с другими людьми, возможно и</w:t>
        <w:br/>
        <w:t>необходимо, так как это условие сохранения разнообразия</w:t>
        <w:br/>
        <w:t>жизни</w:t>
      </w:r>
      <w:r>
        <w:rPr>
          <w:lang w:val="en-US" w:eastAsia="en-US"/>
        </w:rPr>
        <w:t xml:space="preserve"> -</w:t>
      </w:r>
      <w:r>
        <w:rPr/>
        <w:t xml:space="preserve"> главного источника ее развития. Мне не хотелось бы</w:t>
        <w:br/>
        <w:t>быть избыточно оптимистичной в оценке качества этого раз-</w:t>
        <w:br/>
        <w:t>нообразия, но думаю, что пока человек в состоянии отделять</w:t>
        <w:br/>
        <w:t>идеи о жизни и разных ее проявлениях от осуществления жиз-</w:t>
        <w:br/>
        <w:t>ни, то есть в состоянии честно мыслить, у него есть все шансы</w:t>
        <w:br/>
        <w:t>сохранить свою сущность в том виде, в каком она ему доступ-</w:t>
        <w:br/>
        <w:t>на для собственного размышления о ней. А если недоступна,</w:t>
        <w:br/>
        <w:t>если путь к мышлению закрыт ложью, всегда есть выбор</w:t>
      </w:r>
      <w:r>
        <w:rPr>
          <w:lang w:val="en-US" w:eastAsia="en-US"/>
        </w:rPr>
        <w:t xml:space="preserve"> -</w:t>
        <w:br/>
      </w:r>
      <w:r>
        <w:rPr/>
        <w:t>расчистить путь или идти обходным путем: через обман и</w:t>
        <w:br/>
        <w:t>самообман куда-то. Может быть, в небытие... Может быть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</w:t>
      </w:r>
    </w:p>
    <w:p>
      <w:pPr>
        <w:pStyle w:val="Normal"/>
        <w:rPr/>
      </w:pPr>
      <w:r>
        <w:rPr/>
        <w:t xml:space="preserve"> </w:t>
      </w:r>
      <w:r>
        <w:rPr/>
        <w:t>Слепец</w:t>
      </w:r>
    </w:p>
    <w:p>
      <w:pPr>
        <w:pStyle w:val="Normal"/>
        <w:rPr/>
      </w:pPr>
      <w:r>
        <w:rPr/>
        <w:t>Пожалейте, люди добрые, меня,</w:t>
        <w:br/>
        <w:t>Мне уж больше не увидеть блеска дня</w:t>
        <w:br/>
        <w:t>Сам себя слепым я сделал, как Эдип,</w:t>
        <w:br/>
        <w:t>Мудрым будучи, от мудрости погиб.</w:t>
        <w:br/>
        <w:t>Я смотрел на землю, полную цветов,</w:t>
        <w:br/>
        <w:t>И в земле увидел сонмы мертвецов.</w:t>
        <w:br/>
        <w:t>Я смотрел на белый месяц без конца,</w:t>
        <w:br/>
        <w:t>Выпил кровь он, кровь из бледного лица</w:t>
        <w:br/>
        <w:t>Я на солнце глянул, солнце разгадал,</w:t>
        <w:br/>
        <w:t>День казаться мне прекрасным перестал.</w:t>
        <w:br/>
        <w:t>И увидев тайный облик всех вещей,</w:t>
        <w:br/>
        <w:t>Страх я принял в глубину своих очей.</w:t>
        <w:br/>
        <w:t>Пожалейте, люди добрые, меня,</w:t>
        <w:br/>
        <w:t>Мне уж больше не увидеть блеска дня.</w:t>
        <w:br/>
        <w:t>Может рок и вас застигнуть слепотой,</w:t>
        <w:br/>
        <w:t>Пожалейте соблазненного мечтой.</w:t>
      </w:r>
    </w:p>
    <w:p>
      <w:pPr>
        <w:pStyle w:val="Normal"/>
        <w:rPr>
          <w:i/>
          <w:i/>
        </w:rPr>
      </w:pPr>
      <w:r>
        <w:rPr>
          <w:i/>
        </w:rPr>
        <w:t>К. Бальмонт</w:t>
      </w:r>
    </w:p>
    <w:p>
      <w:pPr>
        <w:pStyle w:val="Normal"/>
        <w:rPr/>
      </w:pPr>
      <w:r>
        <w:rPr/>
        <w:t>Итак, идеи, концепции жизни и смерти, собственного Я и Я-</w:t>
        <w:br/>
        <w:t>Другого, обеспечивают интеграционные процессы в психиче-</w:t>
        <w:br/>
        <w:t>ской реальности, позволяют выделить сам факт ее существова-</w:t>
        <w:br/>
        <w:t>ния как для самого человека, так и для наблюдателя. Происхо-</w:t>
        <w:br/>
        <w:t>ждение этих идей, их вариабельности, относительная устойчи-</w:t>
        <w:br/>
        <w:t>вость отмечаются исследователями в области антропологии и</w:t>
        <w:br/>
        <w:t>этнографии, этики и психологии, философии и истории... Эти</w:t>
        <w:br/>
        <w:t xml:space="preserve">данные позволяют приблизиться, на мой взгляд, </w:t>
      </w:r>
      <w:r>
        <w:rPr>
          <w:i/>
        </w:rPr>
        <w:t>к пониманию</w:t>
        <w:br/>
        <w:t>обоснования воздействия человека на другого человека и на самого</w:t>
        <w:br/>
        <w:t>себя.</w:t>
      </w:r>
      <w:r>
        <w:rPr/>
        <w:t xml:space="preserve"> Воздействия как естественного качества его активности,</w:t>
        <w:br/>
        <w:t>обладающей вектором движения, направления, цели.</w:t>
      </w:r>
    </w:p>
    <w:p>
      <w:pPr>
        <w:pStyle w:val="Normal"/>
        <w:rPr/>
      </w:pPr>
      <w:r>
        <w:rPr/>
        <w:t>Проблема обоснования воздействия кажется мне одной из</w:t>
        <w:br/>
        <w:t>главных в возрастной психологии, так как она постоянно (в</w:t>
        <w:br/>
        <w:t>виде разных теорий) фиксирует процесс и результаты этого</w:t>
        <w:br/>
        <w:t>воздействия, например в виде умений и навыков человека, в</w:t>
        <w:br/>
        <w:t>виде его самооценки и самоотношения, в виде качеств мыш-</w:t>
        <w:br/>
        <w:t>ления и так далее, и тому подобное. Обоснование воздействия</w:t>
        <w:br/>
        <w:t>предполагает наличие как минимум переживания людьми</w:t>
        <w:br/>
        <w:t>процесса (результата) воздействия как сопоставления несоот-</w:t>
        <w:br/>
        <w:t>ветствия источника воздействия, качества воздействующей</w:t>
        <w:br/>
        <w:t>силы, результатов воздействия.</w:t>
      </w:r>
    </w:p>
    <w:p>
      <w:pPr>
        <w:pStyle w:val="Normal"/>
        <w:rPr/>
      </w:pPr>
      <w:r>
        <w:rPr/>
        <w:t>Факты выделяются человеком с помощью органов чувств,</w:t>
        <w:br/>
        <w:t>реагирующих на различные качества мира. но воздействие</w:t>
        <w:br/>
        <w:t>человека на человека не сводится к сумме реакций органов</w:t>
        <w:br/>
        <w:t>чувств</w:t>
      </w:r>
      <w:r>
        <w:rPr>
          <w:lang w:val="en-US" w:eastAsia="en-US"/>
        </w:rPr>
        <w:t xml:space="preserve"> -</w:t>
      </w:r>
      <w:r>
        <w:rPr/>
        <w:t xml:space="preserve"> глаз, ушей, мышц, органов обоняния и вкуса.</w:t>
      </w:r>
    </w:p>
    <w:p>
      <w:pPr>
        <w:pStyle w:val="Normal"/>
        <w:rPr/>
      </w:pPr>
      <w:r>
        <w:rPr/>
        <w:t>О специфических особенностях воздействия человека на</w:t>
        <w:br/>
        <w:t>человека мы и поговорим в следующей главе.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лава </w:t>
      </w:r>
      <w:r>
        <w:rPr>
          <w:i/>
          <w:lang w:val="en-US"/>
        </w:rPr>
        <w:t>J</w:t>
      </w:r>
    </w:p>
    <w:p>
      <w:pPr>
        <w:pStyle w:val="Normal"/>
        <w:rPr/>
      </w:pPr>
      <w:r>
        <w:rPr/>
        <w:t>о том, чт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ОИСХОДИТ</w:t>
        <w:br/>
        <w:t>С КАЖДЫМ ИЗ</w:t>
        <w:br/>
        <w:t>НАС, КОГДА МЫ</w:t>
        <w:br/>
        <w:t>ЖИВЕМ СРЕДИ</w:t>
        <w:br/>
        <w:t>ЛЮДЕЙ</w:t>
      </w:r>
    </w:p>
    <w:p>
      <w:pPr>
        <w:pStyle w:val="Normal"/>
        <w:rPr/>
      </w:pPr>
      <w:r>
        <w:rPr/>
        <w:t xml:space="preserve"> </w:t>
      </w:r>
      <w:r>
        <w:rPr/>
        <w:t>О, есть неповторимые слова,</w:t>
      </w:r>
    </w:p>
    <w:p>
      <w:pPr>
        <w:pStyle w:val="Normal"/>
        <w:rPr/>
      </w:pPr>
      <w:r>
        <w:rPr/>
        <w:t>Кто их сказал</w:t>
      </w:r>
      <w:r>
        <w:rPr>
          <w:lang w:val="en-US" w:eastAsia="en-US"/>
        </w:rPr>
        <w:t xml:space="preserve"> -</w:t>
      </w:r>
      <w:r>
        <w:rPr/>
        <w:t xml:space="preserve"> истратил слишком много,</w:t>
      </w:r>
    </w:p>
    <w:p>
      <w:pPr>
        <w:pStyle w:val="Normal"/>
        <w:rPr/>
      </w:pPr>
      <w:r>
        <w:rPr/>
        <w:t>Неистощима только синева</w:t>
      </w:r>
    </w:p>
    <w:p>
      <w:pPr>
        <w:pStyle w:val="Normal"/>
        <w:rPr/>
      </w:pPr>
      <w:r>
        <w:rPr/>
        <w:t>Небесная и милосердье Бога</w:t>
      </w:r>
    </w:p>
    <w:p>
      <w:pPr>
        <w:pStyle w:val="Normal"/>
        <w:rPr/>
      </w:pPr>
      <w:r>
        <w:rPr/>
        <w:t>А Ахматова,</w:t>
      </w:r>
      <w:r>
        <w:rPr>
          <w:lang w:val="en-US" w:eastAsia="en-US"/>
        </w:rPr>
        <w:t xml:space="preserve"> 1916</w:t>
      </w:r>
    </w:p>
    <w:p>
      <w:pPr>
        <w:pStyle w:val="Normal"/>
        <w:rPr/>
      </w:pPr>
      <w:r>
        <w:rPr/>
        <w:t>Обоснование воздействия человека на человека может</w:t>
        <w:br/>
        <w:t>осуществляться по-разному: самим воздействующим и наблю-</w:t>
        <w:br/>
        <w:t>дающим. Попробую описать эту ситуацию с точки зрения</w:t>
        <w:br/>
        <w:t>наблюдателя, используя понятие о процессе взаимодействия и</w:t>
        <w:br/>
        <w:t>его основных структурных элементах.</w:t>
      </w:r>
    </w:p>
    <w:p>
      <w:pPr>
        <w:pStyle w:val="Normal"/>
        <w:rPr/>
      </w:pPr>
      <w:r>
        <w:rPr/>
        <w:t>Во взаимодействии человека с человеком можно выделить</w:t>
        <w:br/>
        <w:t>следующие составляющие, относительно независимые друг</w:t>
        <w:br/>
        <w:t>от друга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дмет взаимодейств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зиции взаимодействующих по отношению к этому</w:t>
        <w:br/>
        <w:t>предмету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ражение предмета и позиции каждым из участников</w:t>
        <w:br/>
        <w:t>взаимодейств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езультат взаимодействия.</w:t>
      </w:r>
    </w:p>
    <w:p>
      <w:pPr>
        <w:pStyle w:val="Normal"/>
        <w:rPr/>
      </w:pPr>
      <w:r>
        <w:rPr/>
        <w:t>Обоснование воздействия может быть найдено в следую-</w:t>
        <w:br/>
      </w:r>
      <w:r>
        <w:rPr>
          <w:lang w:val="en-US" w:eastAsia="en-US"/>
        </w:rPr>
        <w:t>•</w:t>
      </w:r>
      <w:r>
        <w:rPr/>
        <w:t xml:space="preserve"> щих структурных образованиях этого процесса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 свойствах и качествах предмета взаимодействия (они</w:t>
        <w:br/>
        <w:t>могут быть представлены в бесконечном разнообразии или</w:t>
        <w:br/>
        <w:t>только в одном-единственном виде)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В свойствах и качествах собственной позиции каждого</w:t>
        <w:br/>
        <w:t>из участников взаимодействия (по принципу «Я так считаю»)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В свойствах и качествах позиции другого человека (по</w:t>
        <w:br/>
        <w:t>принципу «Ты же сам...»)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В свойствах и качествах переживания процесса своего</w:t>
        <w:br/>
        <w:t>воздействия на предмет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В свойствах и качествах переживания процесса воздей-</w:t>
        <w:br/>
        <w:t>ствия на предмет другим человеком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В свойствах и качествах переживания изменений собст-</w:t>
        <w:br/>
        <w:t>венной позиции.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В свойствах и качествах переживаний изменения пози-</w:t>
        <w:br/>
        <w:t>ции другим человеком (естественно, что возможно сочетание</w:t>
        <w:br/>
        <w:t>различных структурных образований).</w:t>
      </w:r>
    </w:p>
    <w:p>
      <w:pPr>
        <w:pStyle w:val="Normal"/>
        <w:rPr/>
      </w:pPr>
      <w:r>
        <w:rPr/>
        <w:t>Приведем примеры разных видов обоснований для уточ-</w:t>
        <w:br/>
        <w:t>нения феноменальных характеристик описываемого явления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«Держи ручку ровно», «Неси аккуратно</w:t>
      </w:r>
      <w:r>
        <w:rPr>
          <w:lang w:val="en-US" w:eastAsia="en-US"/>
        </w:rPr>
        <w:t xml:space="preserve"> -</w:t>
      </w:r>
      <w:r>
        <w:rPr/>
        <w:t xml:space="preserve"> стакан пол-</w:t>
        <w:br/>
        <w:t>ный» и тому подобное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«Я же знаю, как лучше...»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6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«Ты же меня сам просил тебе помочь», «Ты же ничего не</w:t>
        <w:br/>
        <w:t>сможешь сделать без меня», «Ты плохо понимаешь, я тебе</w:t>
        <w:br/>
        <w:t>объясню» и тому подобное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«Я умею, я хорошо это умею». «У меня есть предчувст-</w:t>
        <w:br/>
        <w:t>вие, что это лучше не трогать» и тому подобное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«Ты устал», «Ты можешь сам справиться», «Ты мало</w:t>
        <w:br/>
        <w:t>приложил усилий» и тому подобное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«Со мной так раньше было», «Я тоже по глупости хотел...»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«Вот видишь, ты уже научился», «Теперь ты понял, что...»,</w:t>
        <w:br/>
        <w:t>'«Раньше ты не мог, а теперь...»</w:t>
        <w:br/>
      </w:r>
      <w:r>
        <w:rPr>
          <w:vertAlign w:val="superscript"/>
          <w:lang w:val="en-US"/>
        </w:rPr>
        <w:t>f</w:t>
      </w:r>
      <w:r>
        <w:rPr/>
        <w:t xml:space="preserve">  Выделение различных свойств и качеств процесса взаимо-</w:t>
        <w:br/>
        <w:t>действия для обоснования воздействия определяется тем, ка-</w:t>
        <w:br/>
        <w:t>кое содержание Я-концепции и концепции другого человека</w:t>
        <w:br/>
        <w:t>могут использовать взаимодействующие и в какой картине</w:t>
        <w:br/>
        <w:t>мира воспринимается предмет взаимодействия.</w:t>
      </w:r>
    </w:p>
    <w:p>
      <w:pPr>
        <w:pStyle w:val="Normal"/>
        <w:rPr/>
      </w:pPr>
      <w:r>
        <w:rPr/>
        <w:t>Сопоставление бытовых наблюдений с этнографическими</w:t>
        <w:br/>
        <w:t>данными' показывает, что осознание обоснования воздейст-</w:t>
        <w:br/>
        <w:t>вия одного человека на другого является очень важным мате-</w:t>
        <w:br/>
        <w:t xml:space="preserve">риалом для появления </w:t>
      </w:r>
      <w:r>
        <w:rPr>
          <w:i/>
        </w:rPr>
        <w:t>переживаний общности с другими</w:t>
      </w:r>
      <w:r>
        <w:rPr/>
        <w:t xml:space="preserve"> и</w:t>
        <w:br/>
        <w:t>необходимости проявления своей индивидуальности как кон-</w:t>
        <w:br/>
        <w:t>кретизации этой общности.</w:t>
      </w:r>
    </w:p>
    <w:p>
      <w:pPr>
        <w:pStyle w:val="Normal"/>
        <w:rPr/>
      </w:pPr>
      <w:r>
        <w:rPr/>
        <w:t>Так, на островах Фиджи отношения между родственниками</w:t>
        <w:br/>
        <w:t>(сыном и отцом, дедом и внуками) не только естественно меня-</w:t>
        <w:br/>
        <w:t>ются по мере их старения и взросления, но и обосновываются</w:t>
        <w:br/>
        <w:t>иначе. Этому способствует и специальная терминология, закре-</w:t>
        <w:br/>
        <w:t>пляющая новую взаимозависимость между родственниками.</w:t>
        <w:br/>
        <w:t>Отец, состарившись, становится для сына не тамаку, а ралей, и</w:t>
        <w:br/>
        <w:t>называет своих внуков младшими братьями и сестрами. Все они</w:t>
      </w:r>
      <w:r>
        <w:rPr>
          <w:lang w:val="en-US" w:eastAsia="en-US"/>
        </w:rPr>
        <w:t xml:space="preserve"> -</w:t>
        <w:br/>
      </w:r>
      <w:r>
        <w:rPr/>
        <w:t>состарившиеся отец и дети</w:t>
      </w:r>
      <w:r>
        <w:rPr>
          <w:lang w:val="en-US" w:eastAsia="en-US"/>
        </w:rPr>
        <w:t xml:space="preserve"> -</w:t>
      </w:r>
      <w:r>
        <w:rPr/>
        <w:t xml:space="preserve"> зависят от взрослого сына. Меня-</w:t>
        <w:br/>
        <w:t>ется вся терминология: тубуку (отец отца) становится для взрос-</w:t>
        <w:br/>
        <w:t>лого сына тутца (мой старший брат), потому что отец называет</w:t>
        <w:br/>
        <w:t>взрослого сына «отцом». По мере того как родители и их роди-</w:t>
        <w:br/>
        <w:t>тели стареют, слабеют, они передают свои обязанности младше-</w:t>
        <w:br/>
        <w:t>му поколению, а вместе с обязанностями и родственные термины.</w:t>
      </w:r>
    </w:p>
    <w:p>
      <w:pPr>
        <w:pStyle w:val="Normal"/>
        <w:rPr/>
      </w:pPr>
      <w:r>
        <w:rPr/>
        <w:t>Одно из главных средств воздействия</w:t>
      </w:r>
      <w:r>
        <w:rPr>
          <w:lang w:val="en-US" w:eastAsia="en-US"/>
        </w:rPr>
        <w:t xml:space="preserve"> -</w:t>
      </w:r>
      <w:r>
        <w:rPr/>
        <w:t xml:space="preserve"> называние челове-</w:t>
        <w:br/>
        <w:t>ка по имени. Для жителей Фиджи это непростая задача. Сам</w:t>
        <w:br/>
        <w:t>выбор имени для новорожденного становится ситуацией, тре-</w:t>
        <w:br/>
        <w:t>бующей обращения не только к настоящему времени жизни</w:t>
        <w:br/>
        <w:t>рода, но и к его прошлому. Во-первых, нельзя давать такое</w:t>
        <w:br/>
        <w:t>имя, которое уже носит кто-либо из ныне живущих. Имя тоже</w:t>
        <w:br/>
        <w:t>должно «вернуться», а это возможно только после смерти</w:t>
        <w:br/>
        <w:t>того, кто это имя носил раньше (нганасаны). Во-вторых, над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</w:t>
      </w:r>
      <w:r>
        <w:rPr>
          <w:lang w:val="en-US" w:eastAsia="en-US"/>
        </w:rPr>
        <w:t xml:space="preserve"> ,</w:t>
      </w:r>
      <w:r>
        <w:rPr/>
        <w:t xml:space="preserve"> например Этнография детства</w:t>
      </w:r>
      <w:r>
        <w:rPr>
          <w:lang w:val="en-US" w:eastAsia="en-US"/>
        </w:rPr>
        <w:t xml:space="preserve"> -</w:t>
      </w:r>
      <w:r>
        <w:rPr/>
        <w:t xml:space="preserve"> М</w:t>
      </w:r>
      <w:r>
        <w:rPr>
          <w:lang w:val="en-US" w:eastAsia="en-US"/>
        </w:rPr>
        <w:t xml:space="preserve"> 1992</w:t>
        <w:br/>
      </w:r>
      <w:r>
        <w:rPr>
          <w:i/>
          <w:lang w:val="en-US" w:eastAsia="en-US"/>
        </w:rPr>
        <w:t>67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 </w:t>
      </w:r>
      <w:r>
        <w:rPr/>
        <w:t>узнать, кто именно из предков «вернулся», воплотился в но-</w:t>
        <w:br/>
        <w:t>ворожденном. Обряд узнавания может быть самым разным:</w:t>
      </w:r>
    </w:p>
    <w:p>
      <w:pPr>
        <w:pStyle w:val="Normal"/>
        <w:rPr/>
      </w:pPr>
      <w:r>
        <w:rPr/>
        <w:t>находилось внешнее сходство с новорожденным или произно-</w:t>
        <w:br/>
        <w:t>сили над ним имена умерших предков и наблюдали за реакци-</w:t>
        <w:br/>
        <w:t>ей новорожденного. Бывает и так, что родители составляют</w:t>
        <w:br/>
        <w:t>список имен, отдают его шаману, а он уже выбирает нужное.</w:t>
      </w:r>
    </w:p>
    <w:p>
      <w:pPr>
        <w:pStyle w:val="Normal"/>
        <w:rPr/>
      </w:pPr>
      <w:r>
        <w:rPr/>
        <w:t>Переживание общности человека с другими часто у абори-</w:t>
        <w:br/>
        <w:t>генов Австралии проявляется в восприятии ими патологии</w:t>
      </w:r>
      <w:r>
        <w:rPr>
          <w:lang w:val="en-US" w:eastAsia="en-US"/>
        </w:rPr>
        <w:t xml:space="preserve"> -</w:t>
        <w:br/>
      </w:r>
      <w:r>
        <w:rPr/>
        <w:t>врожденных физических недостатков человека. Всякие физиче-</w:t>
        <w:br/>
        <w:t>ские патологии считались опасными, вызывали сильное преду-</w:t>
        <w:br/>
        <w:t>беждение против всего ненормального, «неправильного» как в</w:t>
        <w:br/>
        <w:t>строении людей, животных, так и даже плодов, употребленных</w:t>
        <w:br/>
        <w:t>в пищу. Бывало, что уродцев убивали при рождении или очень</w:t>
        <w:br/>
        <w:t>мало заботились о них. Женщине, родившей физически непол-</w:t>
        <w:br/>
        <w:t>ноценного младенца, никто не хотел помогать.</w:t>
      </w:r>
    </w:p>
    <w:p>
      <w:pPr>
        <w:pStyle w:val="Normal"/>
        <w:rPr/>
      </w:pPr>
      <w:r>
        <w:rPr/>
        <w:t>Австралийские обычаи допускают, чтобы люди в трудных</w:t>
        <w:br/>
        <w:t>условиях покидали больных и слабых, особенно если это глу-</w:t>
        <w:br/>
        <w:t>бокие старики и дети. Но нередко аборигены этого не делают.</w:t>
      </w:r>
    </w:p>
    <w:p>
      <w:pPr>
        <w:pStyle w:val="Normal"/>
        <w:rPr/>
      </w:pPr>
      <w:r>
        <w:rPr/>
        <w:t>Ребенок аборигенов усваивал очень рано, что своими «дур-</w:t>
        <w:br/>
        <w:t>ными» поступками он может повредить не только себе, но и</w:t>
        <w:br/>
        <w:t>другим, в первую очередь тем, кто живет рядом. Детям с колы-</w:t>
        <w:br/>
        <w:t>бели объяснялись их права и обязанности в отношениях с теми,</w:t>
        <w:br/>
        <w:t>кто их окружает. С первых лет жизни они привыкают не делать</w:t>
        <w:br/>
        <w:t>того, что обозначается логическим словом «каго» (табу). Ребе-</w:t>
        <w:br/>
        <w:t>нок усваивал термины, относящиеся к различным людям, и</w:t>
        <w:br/>
        <w:t>одновременно узнавал о том, каким должно быть отношение к</w:t>
        <w:br/>
        <w:t>нему этих людей и как он сам должен вести себя с ними.</w:t>
      </w:r>
    </w:p>
    <w:p>
      <w:pPr>
        <w:pStyle w:val="Normal"/>
        <w:rPr/>
      </w:pPr>
      <w:r>
        <w:rPr/>
        <w:t>«По данным ряда исследователей, одним из действенных</w:t>
        <w:br/>
        <w:t>способов отучить ребенка от "неправильного" действия или</w:t>
        <w:br/>
        <w:t>привычки считалось высмеивание его в присутствии сверстни-</w:t>
        <w:br/>
        <w:t>ков, да и взрослых тоже. Насмешки развивали у ребенка чувст-</w:t>
        <w:br/>
        <w:t>вительность к мнению окружающих о нем, побуждали его</w:t>
        <w:br/>
        <w:t>смотреть на себя "со стороны", сопоставлять свое поведение с</w:t>
        <w:br/>
        <w:t>другими. Так пробуждалось индивидуальное самосознание.</w:t>
      </w:r>
    </w:p>
    <w:p>
      <w:pPr>
        <w:pStyle w:val="Normal"/>
        <w:rPr/>
      </w:pPr>
      <w:r>
        <w:rPr/>
        <w:t>Переживание общности с другими в своей индивидуализи-</w:t>
        <w:br/>
        <w:t>рованной форме вплоть до чувства невозможности этой оби-</w:t>
        <w:br/>
        <w:t>ды делает процесс обоснования воздействия той процедурой,</w:t>
        <w:br/>
        <w:t>в которой транслируются от человека к человеку интеграци-</w:t>
        <w:br/>
        <w:t>онные идеи и переживания, их вызывающие.</w:t>
      </w:r>
    </w:p>
    <w:p>
      <w:pPr>
        <w:pStyle w:val="Normal"/>
        <w:rPr/>
      </w:pPr>
      <w:r>
        <w:rPr/>
        <w:t>Для наблюдателя открывается относительная устойчивость</w:t>
        <w:br/>
        <w:t>обоснования воздействия, присущая каждому человеку, в зави-</w:t>
        <w:br/>
        <w:t>симости от принадлежности его к той или иной социокультур-</w:t>
        <w:br/>
        <w:t>ной группе. Но эта зависимость не является строго обусловлен-</w:t>
        <w:br/>
        <w:t>ной, так как содержание обоснований воздействия на другог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8</w:t>
      </w:r>
    </w:p>
    <w:p>
      <w:pPr>
        <w:pStyle w:val="Normal"/>
        <w:rPr/>
      </w:pPr>
      <w:r>
        <w:rPr/>
        <w:t>человека является производной не только мировоззрения чело-</w:t>
        <w:br/>
        <w:t>века, но и его мироощущения, которое далеко не всегда проры-</w:t>
        <w:br/>
        <w:t>вается в сознание. Недаром один из самых важных советов, кото-</w:t>
        <w:br/>
        <w:t>рый предлагает современная медицина молодым матерям, состо-</w:t>
        <w:br/>
        <w:t>ит в том, чтобы они слушали свое сердце, когда речь идет о том,</w:t>
        <w:br/>
        <w:t>что надо сделать для их ребенка, как на него воздействовать»'.</w:t>
      </w:r>
    </w:p>
    <w:p>
      <w:pPr>
        <w:pStyle w:val="Normal"/>
        <w:rPr/>
      </w:pPr>
      <w:r>
        <w:rPr/>
        <w:t>Мироощущение весьма и весьма, казалось бы, ненадежное</w:t>
        <w:br/>
        <w:t>обоснование воздействия, но оно основа интуиции, основа</w:t>
        <w:br/>
        <w:t>содержания бессознательного. Возможность для человека</w:t>
        <w:br/>
        <w:t>пережить его присутствие в себе требует известной смелости,</w:t>
        <w:br/>
        <w:t>которую можно сопоставить со свободой и ответственностью</w:t>
        <w:br/>
        <w:t>человека признать существование своего непростого Я как</w:t>
        <w:br/>
        <w:t>реальности, требующей его же собственного признания.</w:t>
      </w:r>
    </w:p>
    <w:p>
      <w:pPr>
        <w:pStyle w:val="Normal"/>
        <w:rPr/>
      </w:pPr>
      <w:r>
        <w:rPr/>
        <w:t>Обоснование воздействия, когда оно осуществляется соз-</w:t>
        <w:br/>
        <w:t>нательно, через (по возможности) строгое логическое обосно-</w:t>
        <w:br/>
        <w:t>вание в слове, обладает свойством порождать и использовать</w:t>
        <w:br/>
        <w:t>симулякры</w:t>
      </w:r>
      <w:r>
        <w:rPr>
          <w:lang w:val="en-US" w:eastAsia="en-US"/>
        </w:rPr>
        <w:t xml:space="preserve"> -</w:t>
      </w:r>
      <w:r>
        <w:rPr/>
        <w:t xml:space="preserve"> двойники, заменяющие предмет, являющиеся его</w:t>
        <w:br/>
        <w:t>мертвой имитацией. Фактически такими мировоззренческими</w:t>
        <w:br/>
        <w:t>симулякрами являются очень многие наречия, используемые в</w:t>
        <w:br/>
        <w:t>русском языке для обоснования воздействия: «чтобы было</w:t>
        <w:br/>
        <w:t>правильно, чисто, аккуратно, красиво, достойно, весело, умно»</w:t>
        <w:br/>
        <w:t>и тому подобное. Наречия обладают тем удивительным свой-</w:t>
        <w:br/>
        <w:t>ством, что они не относятся к каким-то реально существую-</w:t>
        <w:br/>
        <w:t>щим качествам предмета, они выделяют их, но произвольно,</w:t>
        <w:br/>
        <w:t>предполагая лицо, их производящее.</w:t>
      </w:r>
    </w:p>
    <w:p>
      <w:pPr>
        <w:pStyle w:val="Normal"/>
        <w:rPr/>
      </w:pPr>
      <w:r>
        <w:rPr/>
        <w:t>«Правильно»</w:t>
      </w:r>
      <w:r>
        <w:rPr>
          <w:lang w:val="en-US" w:eastAsia="en-US"/>
        </w:rPr>
        <w:t xml:space="preserve"> -</w:t>
      </w:r>
      <w:r>
        <w:rPr/>
        <w:t xml:space="preserve"> для кого? «Чисто»</w:t>
      </w:r>
      <w:r>
        <w:rPr>
          <w:lang w:val="en-US" w:eastAsia="en-US"/>
        </w:rPr>
        <w:t xml:space="preserve"> -</w:t>
      </w:r>
      <w:r>
        <w:rPr/>
        <w:t xml:space="preserve"> для кого? и тому по-</w:t>
        <w:br/>
        <w:t>добное. Если человек не ощущает присутствия в этих словах</w:t>
        <w:br/>
        <w:t>известной доли произвольности, он становится их рабом,</w:t>
        <w:br/>
        <w:t>теряет свободу, необходимую для мышления. Возникает важ-</w:t>
        <w:br/>
        <w:t>нейшая для индивидуальности человека проблема доверия к</w:t>
        <w:br/>
        <w:t>собственному мироощущению и мировоззрению</w:t>
      </w:r>
      <w:r>
        <w:rPr>
          <w:lang w:val="en-US" w:eastAsia="en-US"/>
        </w:rPr>
        <w:t xml:space="preserve"> -</w:t>
      </w:r>
      <w:r>
        <w:rPr/>
        <w:t xml:space="preserve"> открытому</w:t>
        <w:br/>
        <w:t>для потока симулякров. Я бы обозначила эту проблему как</w:t>
        <w:br/>
        <w:t xml:space="preserve">проблему </w:t>
      </w:r>
      <w:r>
        <w:rPr>
          <w:i/>
        </w:rPr>
        <w:t>глубины обоснования воздействия</w:t>
      </w:r>
      <w:r>
        <w:rPr/>
        <w:t xml:space="preserve"> во взаимодействии</w:t>
        <w:br/>
        <w:t>с другим человеком. Какой бы структурный элемент или их</w:t>
        <w:br/>
        <w:t>сочетание мы не выделили из процесса взаимодействия, в лю-</w:t>
        <w:br/>
        <w:t>бом случае можем наблюдать, что они обладают разными</w:t>
        <w:br/>
        <w:t>уровнями семантической глубины для его участников. Это</w:t>
        <w:br/>
        <w:t>вечная проблема понимания</w:t>
      </w:r>
      <w:r>
        <w:rPr>
          <w:lang w:val="en-US" w:eastAsia="en-US"/>
        </w:rPr>
        <w:t xml:space="preserve"> -</w:t>
      </w:r>
      <w:r>
        <w:rPr/>
        <w:t xml:space="preserve"> кто что имел в виду, когда го-</w:t>
        <w:br/>
        <w:t>ворил или делал что-то, имел ли вообще что-то в виду. Похо-</w:t>
        <w:br/>
        <w:t>же это и на встречу двух айсбергов, расстояние между кото-</w:t>
        <w:br/>
        <w:t>рыми определяется капризами подводных течений, и вариан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Спок Б. Ребенок и уход за ним</w:t>
      </w:r>
      <w:r>
        <w:rPr>
          <w:lang w:val="en-US" w:eastAsia="en-US"/>
        </w:rPr>
        <w:t xml:space="preserve"> -</w:t>
      </w:r>
      <w:r>
        <w:rPr/>
        <w:t xml:space="preserve"> М</w:t>
      </w:r>
      <w:r>
        <w:rPr>
          <w:lang w:val="en-US" w:eastAsia="en-US"/>
        </w:rPr>
        <w:t xml:space="preserve"> . 1993;</w:t>
      </w:r>
      <w:r>
        <w:rPr/>
        <w:t xml:space="preserve"> Спок Б</w:t>
        <w:br/>
        <w:t>Разговор с матерью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9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9</w:t>
      </w:r>
    </w:p>
    <w:p>
      <w:pPr>
        <w:pStyle w:val="Normal"/>
        <w:rPr/>
      </w:pPr>
      <w:r>
        <w:rPr/>
        <w:t xml:space="preserve"> </w:t>
      </w:r>
      <w:r>
        <w:rPr/>
        <w:t>ты их встречи разнообразны</w:t>
      </w:r>
      <w:r>
        <w:rPr>
          <w:lang w:val="en-US" w:eastAsia="en-US"/>
        </w:rPr>
        <w:t xml:space="preserve"> -</w:t>
      </w:r>
      <w:r>
        <w:rPr/>
        <w:t xml:space="preserve"> от полного взаимного уничто-</w:t>
        <w:br/>
        <w:t>жения до полной же невозможности встречи.</w:t>
      </w:r>
    </w:p>
    <w:p>
      <w:pPr>
        <w:pStyle w:val="Normal"/>
        <w:rPr/>
      </w:pPr>
      <w:r>
        <w:rPr/>
        <w:t>Для человека признание в себе глубины своего Я связано с</w:t>
        <w:br/>
        <w:t>открытым отношением к информации, которая поступает от</w:t>
        <w:br/>
        <w:t>его мироощущения в виде символов.</w:t>
      </w:r>
    </w:p>
    <w:p>
      <w:pPr>
        <w:pStyle w:val="Normal"/>
        <w:rPr/>
      </w:pPr>
      <w:r>
        <w:rPr/>
        <w:t>Давно экспериментально установлено, что существуют не-</w:t>
        <w:br/>
        <w:t>осознанные аспекты восприятия реальности органами чувств</w:t>
      </w:r>
      <w:r>
        <w:rPr>
          <w:lang w:val="en-US" w:eastAsia="en-US"/>
        </w:rPr>
        <w:t xml:space="preserve"> -</w:t>
        <w:br/>
      </w:r>
      <w:r>
        <w:rPr/>
        <w:t>так называемое подпороговое восприятие, за порогом созна-</w:t>
        <w:br/>
        <w:t>ния остаются и многие события, которые человек сознательно</w:t>
        <w:br/>
        <w:t>не фиксировал. Они происходят, они произошли, но они были</w:t>
        <w:br/>
        <w:t>восприняты неосознанно, так что мы даже не знаем об этом.</w:t>
        <w:br/>
        <w:t>Такие события человек может восстановить, осознать их зна-</w:t>
        <w:br/>
        <w:t>чимость только в моменты интуиции или посредством углуб-</w:t>
        <w:br/>
        <w:t>ленного размышления, ведущего к осознанию.</w:t>
      </w:r>
    </w:p>
    <w:p>
      <w:pPr>
        <w:pStyle w:val="Normal"/>
        <w:rPr/>
      </w:pPr>
      <w:r>
        <w:rPr/>
        <w:t>Известно, что эти события могут проявиться в символиче-</w:t>
        <w:br/>
        <w:t>ской форме в виде сновидений, в виде актов озарения трансцен-</w:t>
        <w:br/>
        <w:t>дентального прорыва и влияют на все мироощущения человека.</w:t>
        <w:br/>
        <w:t>Мне очень близка мысль К.Юнга о том, что психологическое</w:t>
        <w:br/>
        <w:t>пространство человека динамично, что его сознательный уро-</w:t>
        <w:br/>
        <w:t>вень весьма ограничен, а другие его уровни, например бессоз-</w:t>
        <w:br/>
        <w:t>нательное, обладают собственной энергией. «Бессознательное</w:t>
        <w:br/>
        <w:t xml:space="preserve">является не только хранилищем прошлого, но также </w:t>
      </w:r>
      <w:r>
        <w:rPr>
          <w:i/>
        </w:rPr>
        <w:t>полно за-</w:t>
        <w:br/>
        <w:t>чатков будущих психических ситуаций и идей...</w:t>
      </w:r>
      <w:r>
        <w:rPr/>
        <w:t xml:space="preserve"> Способность</w:t>
        <w:br/>
        <w:t>достичь богатого источника этого материала и трансформиро-</w:t>
        <w:br/>
        <w:t>вать его в философию, литературу, музыку или научное откры-</w:t>
        <w:br/>
        <w:t>тие является одной из отличительных черт того, кого обычно</w:t>
        <w:br/>
        <w:t>называют гением». Он, гений, имеет смелость движения в своем</w:t>
        <w:br/>
        <w:t>Я и необходимую свободу оперирования с ним для обоснова-</w:t>
        <w:br/>
        <w:t>ния своего воздействия. Лучше, чем поэт, об этом не скажешь, я</w:t>
        <w:br/>
        <w:t>воспользуюсь для прояснения своей мысли стихами:</w:t>
      </w:r>
    </w:p>
    <w:p>
      <w:pPr>
        <w:pStyle w:val="Normal"/>
        <w:rPr/>
      </w:pPr>
      <w:r>
        <w:rPr/>
        <w:t>Вооруженный зреньем узких ос,</w:t>
        <w:br/>
        <w:t>Сосущих ось земную, ось земную,</w:t>
        <w:br/>
        <w:t>Я чую все, с чем свидеться пришлось.</w:t>
        <w:br/>
        <w:t>И вспоминаю наизусть и всуе...</w:t>
        <w:br/>
        <w:t>И не рисую я, и не пою,</w:t>
        <w:br/>
        <w:t>И не вожу смычком черноголосым.</w:t>
        <w:br/>
        <w:t>Я только в жизнь вживаюсь и люблю</w:t>
        <w:br/>
        <w:t>Завидовать могучим, хитрым осам.</w:t>
        <w:br/>
        <w:t>О, если б и меня когда-нибудь могло</w:t>
        <w:br/>
        <w:t>Заставить</w:t>
      </w:r>
      <w:r>
        <w:rPr>
          <w:lang w:val="en-US" w:eastAsia="en-US"/>
        </w:rPr>
        <w:t xml:space="preserve"> -</w:t>
      </w:r>
      <w:r>
        <w:rPr/>
        <w:t xml:space="preserve"> сон и смерть минуя</w:t>
      </w:r>
      <w:r>
        <w:rPr>
          <w:lang w:val="en-US" w:eastAsia="en-US"/>
        </w:rPr>
        <w:t xml:space="preserve"> -</w:t>
        <w:br/>
      </w:r>
      <w:r>
        <w:rPr/>
        <w:t>Стрекало воздуха и летнее тепло</w:t>
        <w:br/>
        <w:t>Услышать ось земную, ось земную'.</w:t>
      </w:r>
    </w:p>
    <w:p>
      <w:pPr>
        <w:pStyle w:val="Normal"/>
        <w:rPr/>
      </w:pPr>
      <w:r>
        <w:rPr>
          <w:i/>
        </w:rPr>
        <w:t>О.Мандельштам,</w:t>
      </w:r>
      <w:r>
        <w:rPr>
          <w:i/>
          <w:lang w:val="en-US" w:eastAsia="en-US"/>
        </w:rPr>
        <w:t xml:space="preserve"> 08.02.1937</w:t>
      </w:r>
    </w:p>
    <w:p>
      <w:pPr>
        <w:pStyle w:val="Normal"/>
        <w:rPr/>
      </w:pPr>
      <w:r>
        <w:rPr/>
        <w:t>По сб</w:t>
      </w:r>
      <w:r>
        <w:rPr>
          <w:lang w:val="en-US" w:eastAsia="en-US"/>
        </w:rPr>
        <w:t xml:space="preserve"> :</w:t>
      </w:r>
      <w:r>
        <w:rPr/>
        <w:t xml:space="preserve"> Мандельштам О. Стихи.</w:t>
      </w:r>
      <w:r>
        <w:rPr>
          <w:lang w:val="en-US" w:eastAsia="en-US"/>
        </w:rPr>
        <w:t xml:space="preserve"> -</w:t>
      </w:r>
      <w:r>
        <w:rPr/>
        <w:t xml:space="preserve"> Пермь,</w:t>
      </w:r>
      <w:r>
        <w:rPr>
          <w:lang w:val="en-US" w:eastAsia="en-US"/>
        </w:rPr>
        <w:t xml:space="preserve"> 1990</w:t>
      </w:r>
      <w:r>
        <w:rPr/>
        <w:t xml:space="preserve"> -С.</w:t>
      </w:r>
      <w:r>
        <w:rPr>
          <w:lang w:val="en-US" w:eastAsia="en-US"/>
        </w:rPr>
        <w:t xml:space="preserve"> 255</w:t>
        <w:br/>
      </w:r>
      <w:r>
        <w:rPr>
          <w:i/>
          <w:lang w:val="en-US" w:eastAsia="en-US"/>
        </w:rPr>
        <w:t>70</w:t>
      </w:r>
    </w:p>
    <w:p>
      <w:pPr>
        <w:pStyle w:val="Normal"/>
        <w:rPr/>
      </w:pPr>
      <w:r>
        <w:rPr/>
        <w:t>Думаю, что это умение «услышать ось земную» связано и с</w:t>
        <w:br/>
        <w:t>глубиной доверия человека к реальности своего Я, которое не</w:t>
        <w:br/>
        <w:t>сводится к обозначению себя словом, заимствованным от дру-</w:t>
        <w:br/>
        <w:t>гих людей. Похоже, что именно это переживание актуализиру-</w:t>
        <w:br/>
        <w:t>ется у ребенка, когда он протестует против изменения его име-</w:t>
        <w:br/>
        <w:t>ни: «я не Вова, я</w:t>
      </w:r>
      <w:r>
        <w:rPr>
          <w:lang w:val="en-US" w:eastAsia="en-US"/>
        </w:rPr>
        <w:t xml:space="preserve"> -</w:t>
      </w:r>
      <w:r>
        <w:rPr/>
        <w:t xml:space="preserve"> Володя»</w:t>
      </w:r>
      <w:r>
        <w:rPr>
          <w:lang w:val="en-US" w:eastAsia="en-US"/>
        </w:rPr>
        <w:t xml:space="preserve"> (2,5</w:t>
      </w:r>
      <w:r>
        <w:rPr/>
        <w:t xml:space="preserve"> года</w:t>
      </w:r>
      <w:r>
        <w:rPr>
          <w:lang w:val="en-US" w:eastAsia="en-US"/>
        </w:rPr>
        <w:t xml:space="preserve"> -</w:t>
      </w:r>
      <w:r>
        <w:rPr/>
        <w:t xml:space="preserve"> из дневника) или прибе-</w:t>
        <w:br/>
        <w:t>гает к самостоятельной смене имени на другое собственное</w:t>
        <w:br/>
        <w:t>прозвище или кличку. Я требует проявления более глубинного,</w:t>
        <w:br/>
        <w:t>более индивидуального, чем в общеупотребительном слове.</w:t>
        <w:br/>
        <w:t>Как стихи для поэта, так для большинства людей слова-имена</w:t>
        <w:br/>
        <w:t>являются инструментом проявления Я. В этом смысле можно</w:t>
        <w:br/>
        <w:t>сказать, что стихи</w:t>
      </w:r>
      <w:r>
        <w:rPr>
          <w:lang w:val="en-US" w:eastAsia="en-US"/>
        </w:rPr>
        <w:t xml:space="preserve"> -</w:t>
      </w:r>
      <w:r>
        <w:rPr/>
        <w:t xml:space="preserve"> это имя собственное поэта. (Конечно, речь</w:t>
        <w:br/>
        <w:t>идет не о графомании, а о настоящих стихах.)</w:t>
      </w:r>
    </w:p>
    <w:p>
      <w:pPr>
        <w:pStyle w:val="Normal"/>
        <w:rPr/>
      </w:pPr>
      <w:r>
        <w:rPr/>
        <w:t>Обоснование воздействия на другого человека и на себя</w:t>
        <w:br/>
        <w:t>через слово-имя становится процессом движения из глубин Я</w:t>
        <w:br/>
        <w:t>(от мироощущения) к поверхности сознания. Слово-имя ста-</w:t>
        <w:br/>
        <w:t>новится психологическим инструментом проявления ответст-</w:t>
        <w:br/>
        <w:t>венности человека за существование своего Я, оно позволяет</w:t>
        <w:br/>
        <w:t>фокусировать, удерживать его в самовосприятии во всей про-</w:t>
        <w:br/>
        <w:t>тиворечивой сложности. Обладать собственным именем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значит иметь смелость заявить о своем мнении, чувстве, о</w:t>
        <w:br/>
        <w:t>своем присутствии среди Других своим языком, не бояться</w:t>
        <w:br/>
        <w:t>быть изгнанным за свою непохожесть, переживать, ощущать</w:t>
        <w:br/>
        <w:t>свою общность с миром и необходимость присутствия в нем в</w:t>
        <w:br/>
        <w:t>том облике, который выступает в имени.</w:t>
      </w:r>
    </w:p>
    <w:p>
      <w:pPr>
        <w:pStyle w:val="Normal"/>
        <w:rPr/>
      </w:pPr>
      <w:r>
        <w:rPr/>
        <w:t>Мне хотелось бы, чтобы читатель почувствовал присутст-</w:t>
        <w:br/>
        <w:t>вие в процессе обоснования воздействия на человека несколь-</w:t>
        <w:br/>
        <w:t>ких взаимопроникающих друг в друга и в то же время относи-</w:t>
        <w:br/>
        <w:t>тельно независимых характеристик активности человека,</w:t>
        <w:br/>
        <w:t>связанных с его ориентацией в мире предметов и в мире пси-</w:t>
        <w:br/>
        <w:t>хической реальности.</w:t>
      </w:r>
    </w:p>
    <w:p>
      <w:pPr>
        <w:pStyle w:val="Normal"/>
        <w:rPr/>
      </w:pPr>
      <w:r>
        <w:rPr/>
        <w:t>Да, можно обосновать воздействие на другого человека</w:t>
        <w:br/>
        <w:t>через свойства предметного мира, через необходимость адап-</w:t>
        <w:br/>
        <w:t>тационного отношения к ним. В индивидуальной истории</w:t>
        <w:br/>
        <w:t>человека это будут освоенные им знания других о предметном</w:t>
        <w:br/>
        <w:t>мире, а в истории общества это будет попытка устроить</w:t>
        <w:br/>
        <w:t>жизнь в соответствии с данными науки. Читаю у Н.А.Бердяе-</w:t>
        <w:br/>
        <w:t>ва: «...явились наконец с начала нынешнего столетия попытки</w:t>
        <w:br/>
        <w:t>устроиться вне Бога и вне Христа, не имея инстинкта пчелы</w:t>
        <w:br/>
        <w:t>или муравья</w:t>
      </w:r>
      <w:r>
        <w:rPr>
          <w:lang w:val="en-US" w:eastAsia="en-US"/>
        </w:rPr>
        <w:t xml:space="preserve"> -</w:t>
      </w:r>
      <w:r>
        <w:rPr/>
        <w:t xml:space="preserve"> безошибочно и точно создающих улей и мура-</w:t>
        <w:br/>
        <w:t>вейник, люди захотели создать нечто вроде человеческого</w:t>
        <w:br/>
        <w:t>безошибочного муравейника. Они отвергли происшедшую от</w:t>
        <w:br/>
        <w:t>Бога и откровением возвещенную человеку единственную</w:t>
        <w:br/>
        <w:t>формулу спасения его: "Возлюби ближнего как самого себя"</w:t>
      </w:r>
      <w:r>
        <w:rPr>
          <w:lang w:val="en-US" w:eastAsia="en-US"/>
        </w:rPr>
        <w:t xml:space="preserve"> 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7</w:t>
      </w:r>
    </w:p>
    <w:p>
      <w:pPr>
        <w:pStyle w:val="Normal"/>
        <w:rPr/>
      </w:pPr>
      <w:r>
        <w:rPr/>
        <w:t xml:space="preserve"> </w:t>
      </w:r>
      <w:r>
        <w:rPr/>
        <w:t>и заменили ее практическими выводами вроде: "Каждый за</w:t>
        <w:br/>
        <w:t>себя, а Бог за всех" или научными аксиомами вроде "борьбы</w:t>
        <w:br/>
        <w:t>за существование". Не имея инстинкта животных, по которо-</w:t>
        <w:br/>
        <w:t>му те живут и устраивают жизнь свою безошибочно, люди</w:t>
        <w:br/>
        <w:t>гордо вознадеялись на науку, забыв, что для такого дела, как</w:t>
        <w:br/>
        <w:t>создать общество, наука все равно что в пеленках. Явились</w:t>
        <w:br/>
        <w:t>мечтания. Будущая Вавилонская башня стала идеалом и, с</w:t>
        <w:br/>
        <w:t>другой стороны, страхом всего человечества»'.</w:t>
      </w:r>
    </w:p>
    <w:p>
      <w:pPr>
        <w:pStyle w:val="Normal"/>
        <w:rPr/>
      </w:pPr>
      <w:r>
        <w:rPr/>
        <w:t>Рационализма, прагматизма науки оказывается недоста-</w:t>
        <w:br/>
        <w:t>точно для построения обоснованного воздействия человека на</w:t>
        <w:br/>
        <w:t>человека, для достижения главных целей взаимодействия.</w:t>
        <w:br/>
        <w:t>Каких? Ради чего оказывает воздействие один человек на дру-</w:t>
        <w:br/>
        <w:t>гого и сам на себя? Так появляется в этом размышлении не</w:t>
        <w:br/>
        <w:t>только тень Великого Инквизитора, но и он сам, в облике</w:t>
        <w:br/>
        <w:t>узнаваемом и пугающем.</w:t>
      </w:r>
    </w:p>
    <w:p>
      <w:pPr>
        <w:pStyle w:val="Normal"/>
        <w:rPr/>
      </w:pPr>
      <w:r>
        <w:rPr/>
        <w:t>Я опять воспользуюсь словами Н.А.Бердяева: «Где есть</w:t>
        <w:br/>
        <w:t>опека над людьми, кажущаяся забота о их счастье и довольст-</w:t>
        <w:br/>
        <w:t>ве, соединенная с презрением к людям, с неверием в их высшее</w:t>
        <w:br/>
        <w:t>происхождение и высшее предназначение,</w:t>
      </w:r>
      <w:r>
        <w:rPr>
          <w:lang w:val="en-US" w:eastAsia="en-US"/>
        </w:rPr>
        <w:t xml:space="preserve"> -</w:t>
      </w:r>
      <w:r>
        <w:rPr/>
        <w:t xml:space="preserve"> там жив дух Ве-</w:t>
        <w:br/>
        <w:t>ликого Инквизитора. Где счастье предпочитается свободе, где</w:t>
        <w:br/>
        <w:t>временное становится выше вечности, где человеколюбие</w:t>
        <w:br/>
        <w:t>восстает против боголюбия, там</w:t>
      </w:r>
      <w:r>
        <w:rPr>
          <w:lang w:val="en-US" w:eastAsia="en-US"/>
        </w:rPr>
        <w:t xml:space="preserve"> -</w:t>
      </w:r>
      <w:r>
        <w:rPr/>
        <w:t xml:space="preserve"> Великий Инквизитор. Где</w:t>
        <w:br/>
        <w:t>утверждают, что истина не нужна для счастья людей, что</w:t>
        <w:br/>
        <w:t>можно хорошо устроиться, не ведая смысла жизни, там</w:t>
      </w:r>
      <w:r>
        <w:rPr>
          <w:lang w:val="en-US" w:eastAsia="en-US"/>
        </w:rPr>
        <w:t xml:space="preserve"> -</w:t>
      </w:r>
      <w:r>
        <w:rPr/>
        <w:t xml:space="preserve"> он.</w:t>
        <w:br/>
        <w:t>Где соблазняется человечество тремя искушениями дьявола</w:t>
      </w:r>
      <w:r>
        <w:rPr>
          <w:lang w:val="en-US" w:eastAsia="en-US"/>
        </w:rPr>
        <w:t xml:space="preserve"> -</w:t>
        <w:br/>
      </w:r>
      <w:r>
        <w:rPr/>
        <w:t>превращением камней в хлеб, внешним чудом и авторитетом,</w:t>
        <w:br/>
        <w:t>царствами мира сего, там Великий Инквизитор. В разных,</w:t>
        <w:br/>
        <w:t>часто противоположных образах скрывался этот дух Велико-</w:t>
        <w:br/>
        <w:t>го Инквизитора, это образование в мире и воплощение в ис-</w:t>
        <w:br/>
        <w:t>тории злого начала, коренного метафизического зла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редельным, абсолютным предметом взаимодействия лю-</w:t>
        <w:br/>
        <w:t>дей является воплощенное в конкретные формы метафизиче-</w:t>
        <w:br/>
        <w:t>ское Добро и Зло. Какие бы конкретные свойства предмета</w:t>
        <w:br/>
        <w:t>или группы свойств ни становились для человека содержани-</w:t>
        <w:br/>
        <w:t>ем для обоснования воздействия на другого человека, он несет</w:t>
        <w:br/>
        <w:t>в себе это изначальное метафизическое Добро и Зло, из его</w:t>
        <w:br/>
        <w:t>существования вырастает мироощущение как переживание</w:t>
        <w:br/>
        <w:t>наличия этих сил и своей возможности следовать за ними.</w:t>
      </w:r>
    </w:p>
    <w:p>
      <w:pPr>
        <w:pStyle w:val="Normal"/>
        <w:rPr/>
      </w:pPr>
      <w:r>
        <w:rPr/>
        <w:t>Через свое мироощущение (или отказ от него в пользу соз-</w:t>
        <w:br/>
        <w:t>нательного мировоззрения) человек выделяет и присутствие в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Цит. по кн.: О Великом Инквизиторе. Достоевский и последующие.</w:t>
      </w:r>
      <w:r>
        <w:rPr>
          <w:lang w:val="en-US" w:eastAsia="en-US"/>
        </w:rPr>
        <w:t xml:space="preserve"> -</w:t>
        <w:br/>
      </w:r>
      <w:r>
        <w:rPr/>
        <w:t>М., 1991.-С.221.</w:t>
        <w:br/>
        <w:t>гТамже.-С.</w:t>
      </w:r>
      <w:r>
        <w:rPr>
          <w:lang w:val="en-US" w:eastAsia="en-US"/>
        </w:rPr>
        <w:t xml:space="preserve"> 21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</w:t>
      </w:r>
    </w:p>
    <w:p>
      <w:pPr>
        <w:pStyle w:val="Normal"/>
        <w:rPr/>
      </w:pPr>
      <w:r>
        <w:rPr/>
        <w:t>его жизни Великого Инквизитора в лице социальных групп</w:t>
        <w:br/>
        <w:t>или персоны, берущих на себя право заботиться о его жизни в</w:t>
        <w:br/>
        <w:t>мире, полном метафизических противоречий. Великий Инкви-</w:t>
        <w:br/>
        <w:t>зитор всегда оправдывает это свое право изначальной слабо-</w:t>
        <w:br/>
        <w:t>стью человека</w:t>
      </w:r>
      <w:r>
        <w:rPr>
          <w:lang w:val="en-US" w:eastAsia="en-US"/>
        </w:rPr>
        <w:t xml:space="preserve"> -</w:t>
      </w:r>
      <w:r>
        <w:rPr/>
        <w:t xml:space="preserve"> невозможностью выносить бремя противоре-</w:t>
        <w:br/>
        <w:t>чий жизни, неспособностью свободно принимать решения.</w:t>
      </w:r>
    </w:p>
    <w:p>
      <w:pPr>
        <w:pStyle w:val="Normal"/>
        <w:rPr/>
      </w:pPr>
      <w:r>
        <w:rPr/>
        <w:t>У человека возникает огромный соблазн довериться Вели-</w:t>
        <w:br/>
        <w:t>кому Инквизитору, предоставить ему возможность воздейст-</w:t>
        <w:br/>
        <w:t>вовать на себя, стать тем простодушным и доверчивым мла-</w:t>
        <w:br/>
        <w:t>денцем, которого за руку ведут в царство счастья, и сбывается,</w:t>
        <w:br/>
        <w:t>гаким образом, сон о земном рае. Преодолевается при этом и</w:t>
        <w:br/>
        <w:t>трагическая природа познания человеком Добра и Зла. Это</w:t>
        <w:br/>
        <w:t>|становится просто не нужно, так как Великий Инквизитор</w:t>
        <w:br/>
        <w:t>[знает путь к земному раю, он и только он (персона или группа</w:t>
        <w:br/>
        <w:t>|людей) может ставить цель свободно, по собственному внут-</w:t>
        <w:br/>
        <w:t>реннему решению, а остальным надо только подчиняться</w:t>
        <w:br/>
        <w:t>|власти и слепо следовать ей. Если они этого не будут делать,</w:t>
        <w:br/>
        <w:t>|то принуждение будет тоже оправдано тем, что его назначе-</w:t>
        <w:br/>
        <w:t>ние-достижение рая земного для всего человечества.</w:t>
        <w:br/>
        <w:t>|  Так разворачивается диалектика противоборства между</w:t>
        <w:br/>
        <w:t>|метафизическим Добром и Злом, между Великим Инквизито-</w:t>
        <w:br/>
        <w:t>|ром и слабым человеком с его метаниями в поисках обосно-</w:t>
        <w:br/>
        <w:t>вания воздействия на другого человека и на самого себя. Мне</w:t>
        <w:br/>
        <w:t>|бы хотелось описанием вариантов обоснования показать, что</w:t>
        <w:br/>
        <w:t>|они при всей внешней простоте представленности в феноме-</w:t>
        <w:br/>
        <w:t>|нологической картине жизни содержат глубинные пережива-</w:t>
        <w:br/>
        <w:t>ния присутствия в мире Добра и Зла в их метафизическом как</w:t>
        <w:br/>
        <w:t>[^духовное проявление содержания человека.</w:t>
      </w:r>
    </w:p>
    <w:p>
      <w:pPr>
        <w:pStyle w:val="Normal"/>
        <w:rPr/>
      </w:pPr>
      <w:r>
        <w:rPr/>
        <w:t>Говоря иначе, хотелось бы вместе с читателем еще раз через</w:t>
        <w:br/>
        <w:t>образ Великого Инквизитора пережить соответствующую для</w:t>
        <w:br/>
        <w:t>каждого из нас возможность в той или иной форме стать (или</w:t>
        <w:br/>
        <w:t>быть) им там и тогда, где и когда мы принуждаем и ограничи-</w:t>
        <w:br/>
        <w:t>ваем мысли или чувства другого человека, лишаем его возмож-</w:t>
        <w:br/>
        <w:t>ности действия или желания, оправдывая это нашим знанием о</w:t>
        <w:br/>
        <w:t>его благе. При этом принимаем свои собственные переживания</w:t>
        <w:br/>
        <w:t>о Добре и Зле за единственно правильные, когда считаем, что</w:t>
        <w:br/>
        <w:t>иной человек не способен нести даже минимальную ответствен-</w:t>
        <w:br/>
        <w:t>ность за собственное переживание противоборства Добра и Зла</w:t>
        <w:br/>
        <w:t>в его душе и собственное же самоопределение, а ему обязатель-</w:t>
        <w:br/>
        <w:t>но нужен другой, умеющий и знающий за него.</w:t>
      </w:r>
    </w:p>
    <w:p>
      <w:pPr>
        <w:pStyle w:val="Normal"/>
        <w:rPr/>
      </w:pPr>
      <w:r>
        <w:rPr/>
        <w:t>Своей Легендой о Великом Инквизиторе Ф.М.Достоев-</w:t>
        <w:br/>
        <w:t>ский говорит о проблематичности возможности осчастливить</w:t>
        <w:br/>
        <w:t>человечество, разделив его на ведущих и ведомых. Не менее</w:t>
        <w:br/>
        <w:t>проблематично это и в индивидуальной судьбе человека, так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73</w:t>
      </w:r>
    </w:p>
    <w:p>
      <w:pPr>
        <w:pStyle w:val="Normal"/>
        <w:rPr/>
      </w:pPr>
      <w:r>
        <w:rPr/>
        <w:t xml:space="preserve"> </w:t>
      </w:r>
      <w:r>
        <w:rPr/>
        <w:t>как одна из уникальных и существенных характеристик чело-</w:t>
        <w:br/>
        <w:t>века состоит в том, говоря словами Н.А.Бердяева, что «стра-</w:t>
        <w:br/>
        <w:t>дание и боль всегда обязательны для широкого сознания и</w:t>
        <w:br/>
        <w:t>глубокого сердца», именно это делает его человеком, а не</w:t>
        <w:br/>
        <w:t>клавишей инструмента, на которую нажимает кто-то.</w:t>
      </w:r>
    </w:p>
    <w:p>
      <w:pPr>
        <w:pStyle w:val="Normal"/>
        <w:rPr/>
      </w:pPr>
      <w:r>
        <w:rPr/>
        <w:t>Мне очень нравятся слова С.Л.Франка о возможности воз-</w:t>
        <w:br/>
        <w:t>действия одного человека на другого, об обоснованности этого</w:t>
        <w:br/>
        <w:t>воздействия,</w:t>
      </w:r>
      <w:r>
        <w:rPr>
          <w:lang w:val="en-US" w:eastAsia="en-US"/>
        </w:rPr>
        <w:t xml:space="preserve"> -</w:t>
      </w:r>
      <w:r>
        <w:rPr/>
        <w:t xml:space="preserve"> оно позволяет говорить о духовности как об</w:t>
        <w:br/>
        <w:t>особом качестве взаимодействия человека с человеком: «Одна-</w:t>
        <w:br/>
        <w:t>ко истинное, окончательное ведение человеком есть ведение его</w:t>
        <w:br/>
        <w:t>Богом, вернее Богочеловеком, который взывает к каждой чело-</w:t>
        <w:br/>
        <w:t>веческой личности, созданной по образу и подобию Божию, для</w:t>
        <w:br/>
        <w:t>того чтобы человек умел сам собой руководить. А это опять-</w:t>
        <w:br/>
        <w:t>таки возможно лишь с помощью Богочеловека. Всякое иное</w:t>
        <w:br/>
        <w:t>руководство человеком</w:t>
      </w:r>
      <w:r>
        <w:rPr>
          <w:lang w:val="en-US" w:eastAsia="en-US"/>
        </w:rPr>
        <w:t xml:space="preserve"> -</w:t>
      </w:r>
      <w:r>
        <w:rPr/>
        <w:t xml:space="preserve"> при помощи авторитета, строгости,</w:t>
        <w:br/>
        <w:t>воспитания, привития ему порядка и дисциплины</w:t>
      </w:r>
      <w:r>
        <w:rPr>
          <w:lang w:val="en-US" w:eastAsia="en-US"/>
        </w:rPr>
        <w:t xml:space="preserve"> -</w:t>
      </w:r>
      <w:r>
        <w:rPr/>
        <w:t xml:space="preserve"> все это хо-</w:t>
        <w:br/>
        <w:t>рошо, необходимо, полезно, но только при условии, что это</w:t>
        <w:br/>
        <w:t>руководство основано на первичном ведении человека Богом,</w:t>
        <w:br/>
        <w:t>выводит оттуда свою власть и компетентность»'.</w:t>
      </w:r>
    </w:p>
    <w:p>
      <w:pPr>
        <w:pStyle w:val="Normal"/>
        <w:rPr/>
      </w:pPr>
      <w:r>
        <w:rPr/>
        <w:t>В доступном мне языке психологической науки нет (не на-</w:t>
        <w:br/>
        <w:t>хожу) возможности описать ту феноменологию, где проявляет-</w:t>
        <w:br/>
        <w:t>ся духовность человека как характеристика его сущности, его</w:t>
        <w:br/>
        <w:t>экзистенции, кроме как словами любовь и совесть. Узнаваемые</w:t>
        <w:br/>
        <w:t>и всегда непонятные слова эти обозначают тот выход в транс-</w:t>
        <w:br/>
        <w:t>цендентальное обоснование воздействия человека на человека,</w:t>
        <w:br/>
        <w:t>которое потенциально доступно, но не всегда реально и бытий-</w:t>
        <w:br/>
        <w:t>но, а может присутствовать для нашего сознания как тоска,</w:t>
        <w:br/>
        <w:t>тоска по бытию, по иному миру, по себе самому наконец, это те</w:t>
        <w:br/>
        <w:t>страдание и боль, которые связаны с прорывом к событию с</w:t>
        <w:br/>
        <w:t>другими людьми. Это трудная работа, требующая отношения к</w:t>
        <w:br/>
        <w:t>другому человеку и к себе как к уникальной человеческой сущ-</w:t>
        <w:br/>
        <w:t>ности, работа, от которой можно и устать и пресытиться ею.</w:t>
      </w:r>
    </w:p>
    <w:p>
      <w:pPr>
        <w:pStyle w:val="Normal"/>
        <w:rPr/>
      </w:pPr>
      <w:r>
        <w:rPr/>
        <w:t>В.Франкл говорит о духовном пресыщении современных</w:t>
        <w:br/>
        <w:t>людей, о необходимости напомнить им о их духовной сущно-</w:t>
        <w:br/>
        <w:t>сти. Духовное пресыщение происходит отчасти потому, что</w:t>
        <w:br/>
        <w:t>духовность в себе надо поддерживать прояснением для себя</w:t>
        <w:br/>
        <w:t>уже своей сущности через обращение к своей совести и любви.</w:t>
        <w:br/>
        <w:t>Совесть можно усыпить и вообще от нее отказаться; как мож-</w:t>
        <w:br/>
        <w:t>но любовь заменить ее суррогатом, так и человек отдает свою</w:t>
        <w:br/>
        <w:t>духовность предмету, вещи или другому человеку, переживая</w:t>
        <w:br/>
        <w:t>это как пресыщение духовности, как отсутствие мужества</w:t>
        <w:br/>
        <w:t>жить по совести и любви.</w:t>
      </w:r>
    </w:p>
    <w:p>
      <w:pPr>
        <w:pStyle w:val="Normal"/>
        <w:rPr/>
      </w:pPr>
      <w:r>
        <w:rPr>
          <w:vertAlign w:val="superscript"/>
          <w:lang w:val="en-US" w:eastAsia="en-US"/>
        </w:rPr>
        <w:t>1</w:t>
      </w:r>
      <w:r>
        <w:rPr/>
        <w:t xml:space="preserve"> Цит. по кн.: О Великом Инквизиторе. Достоевский и последующи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250.</w:t>
        <w:br/>
      </w:r>
      <w:r>
        <w:rPr>
          <w:i/>
          <w:lang w:val="en-US" w:eastAsia="en-US"/>
        </w:rPr>
        <w:t>74</w:t>
      </w:r>
    </w:p>
    <w:p>
      <w:pPr>
        <w:pStyle w:val="Normal"/>
        <w:rPr/>
      </w:pPr>
      <w:r>
        <w:rPr/>
        <w:t>Духовность оказалась весьма уязвимой характеристикой</w:t>
        <w:br/>
        <w:t>человеческой экзистенции, недаром она так легко исчезает из</w:t>
        <w:br/>
        <w:t>обоснования воздействия человека на человека и на самого</w:t>
        <w:br/>
        <w:t>себя. Факты столь многочисленны и однообразны, что разго-</w:t>
        <w:br/>
        <w:t>воры об отсутствии человеческого достоинства у большинст-</w:t>
        <w:br/>
        <w:t>ва людей стали сегодня в нашей стране почти общим местом.</w:t>
      </w:r>
    </w:p>
    <w:p>
      <w:pPr>
        <w:pStyle w:val="Normal"/>
        <w:rPr/>
      </w:pPr>
      <w:r>
        <w:rPr/>
        <w:t>Думаю, что еще много представителей разных наук будут</w:t>
        <w:br/>
        <w:t>обращаться к этим явлениям бездуховности людей, духовному</w:t>
        <w:br/>
        <w:t>пресыщению. Для меня это выступает в конкретных фактах</w:t>
        <w:br/>
        <w:t>нарушения или игнорирования меры воздействия человека на</w:t>
        <w:br/>
        <w:t>св</w:t>
      </w:r>
      <w:r>
        <w:rPr>
          <w:i/>
        </w:rPr>
        <w:t>ою</w:t>
      </w:r>
      <w:r>
        <w:rPr/>
        <w:t xml:space="preserve"> собственную жизнь, жизнь других людей и природы, по</w:t>
        <w:br/>
        <w:t>существу в игнорировании экзистенциальной сущностной</w:t>
        <w:br/>
        <w:t>целостности природы собственной жизни, да и всех других</w:t>
        <w:br/>
        <w:t>тоже. Это доведенная до своей противоположности способ-</w:t>
        <w:br/>
        <w:t>ность человека возразить всему, что есть в нем социального,</w:t>
        <w:br/>
        <w:t>телесного, психического. Теперь в фактах бездуховности и</w:t>
        <w:br/>
        <w:t>духовного пресыщения она выглядит не как возражение, а как</w:t>
        <w:br/>
        <w:t>полное отрицание в себе социального («мне все можно»), те-</w:t>
        <w:br/>
        <w:t>лесного («а мне так хочется»), психического («могу подавить в</w:t>
        <w:br/>
        <w:t>себе»), то есть место духовности в психологическом простран-</w:t>
        <w:br/>
        <w:t>стве человека занимает жизненная энергия результативного</w:t>
        <w:br/>
        <w:t>воздействия. Результат этот связан с переживанием энергети-</w:t>
        <w:br/>
        <w:t>ческого потенциала как единственного (или почти единствен-</w:t>
        <w:br/>
        <w:t>ного) проявления своей сущности. Наличием этого потенциа-</w:t>
        <w:br/>
        <w:t>ла оправдывается любое воздействие, обосновывается любое</w:t>
        <w:br/>
        <w:t>прямое или косвенное вмешательство в жизнь. Этика</w:t>
      </w:r>
      <w:r>
        <w:rPr>
          <w:lang w:val="en-US" w:eastAsia="en-US"/>
        </w:rPr>
        <w:t xml:space="preserve"> -</w:t>
      </w:r>
      <w:r>
        <w:rPr/>
        <w:t xml:space="preserve"> одна</w:t>
        <w:br/>
        <w:t>из общественных форм сохранения духовности</w:t>
      </w:r>
      <w:r>
        <w:rPr>
          <w:lang w:val="en-US" w:eastAsia="en-US"/>
        </w:rPr>
        <w:t xml:space="preserve"> -</w:t>
      </w:r>
      <w:r>
        <w:rPr/>
        <w:t xml:space="preserve"> становится</w:t>
        <w:br/>
        <w:t>ненужной. Нигилизм преобладает в понимании жизни'.</w:t>
      </w:r>
    </w:p>
    <w:p>
      <w:pPr>
        <w:pStyle w:val="Normal"/>
        <w:rPr/>
      </w:pPr>
      <w:r>
        <w:rPr/>
        <w:t>Бытовой нигилизм принимает самые разные формы, но</w:t>
        <w:br/>
        <w:t>всех объединяет отрицание социального, телесного, психиче-</w:t>
        <w:br/>
        <w:t>ского без создания качественно нового. Думаю, что эти кон-</w:t>
        <w:br/>
        <w:t>кретные примеры из жизни детей и взрослых, моих современ-</w:t>
        <w:br/>
        <w:t>ников, можно рассматривать как проявление разрушительно-</w:t>
        <w:br/>
        <w:t>го нигилизма: безучастность взрослых, являющихся свидете-</w:t>
        <w:br/>
        <w:t>лями насилия; открытый обман ребенком взрослого; воровст-</w:t>
        <w:br/>
        <w:t>во, остающееся безнаказанным; семейная разобщенность</w:t>
      </w:r>
      <w:r>
        <w:rPr>
          <w:lang w:val="en-US" w:eastAsia="en-US"/>
        </w:rPr>
        <w:t xml:space="preserve"> -</w:t>
        <w:br/>
      </w:r>
      <w:r>
        <w:rPr/>
        <w:t>отчуждение между членами семьи, взаимное недоверие; отсут-</w:t>
        <w:br/>
        <w:t>ствие трудолюбия, стремления и восприимчивости к красоте...</w:t>
        <w:br/>
        <w:t xml:space="preserve">   Нигилизм многолик, энергетически силен, так как отрица-</w:t>
        <w:br/>
        <w:t xml:space="preserve"> ние дает видимость силы. Я бы хотела назвать его проявлением</w:t>
        <w:br/>
        <w:t>метафизической природы Зла, ведь Зло обладает не меньшим</w:t>
        <w:br/>
        <w:t>энергетическим потенциалом, чем метафизическое Добро. Че-</w:t>
      </w:r>
    </w:p>
    <w:p>
      <w:pPr>
        <w:pStyle w:val="Normal"/>
        <w:rPr/>
      </w:pPr>
      <w:r>
        <w:rPr/>
        <w:t>1 См. подробно: Новиков А.И. Нигилизм и нигилист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75</w:t>
      </w:r>
    </w:p>
    <w:p>
      <w:pPr>
        <w:pStyle w:val="Normal"/>
        <w:rPr/>
      </w:pPr>
      <w:r>
        <w:rPr/>
        <w:t xml:space="preserve"> </w:t>
      </w:r>
      <w:r>
        <w:rPr/>
        <w:t>ловеку же важно переживание своей силы, своей энергии как</w:t>
        <w:br/>
        <w:t>возможности (одной из возможностей) самопроявления.</w:t>
      </w:r>
    </w:p>
    <w:p>
      <w:pPr>
        <w:pStyle w:val="Normal"/>
        <w:rPr/>
      </w:pPr>
      <w:r>
        <w:rPr/>
        <w:t>Вся практика работы с людьми показывает, что отрицание</w:t>
        <w:br/>
        <w:t>человеком в себе и в других целостных сущностных характе-</w:t>
        <w:br/>
        <w:t>ристик приводит к истощению Я-концепции и концепции</w:t>
        <w:br/>
        <w:t>другого, возможности воздействия исчерпываются</w:t>
      </w:r>
      <w:r>
        <w:rPr>
          <w:lang w:val="en-US" w:eastAsia="en-US"/>
        </w:rPr>
        <w:t xml:space="preserve"> -</w:t>
      </w:r>
      <w:r>
        <w:rPr/>
        <w:t xml:space="preserve"> остается</w:t>
        <w:br/>
        <w:t>только убить друг друга и себя. Убить не только в смысле</w:t>
        <w:br/>
        <w:t>довести до психологической смерти (это бывает уже давно</w:t>
        <w:br/>
        <w:t>сделано), но и физически. Жестокость телесных наказаний в</w:t>
        <w:br/>
        <w:t>семьях вовсе не дает оснований говорить о нашем человеке</w:t>
        <w:br/>
        <w:t>как о гуманном. Распространенность неврозов и невротиче-</w:t>
        <w:br/>
        <w:t>ских состояний не уменьшается год от года, а увеличивается'.</w:t>
      </w:r>
    </w:p>
    <w:p>
      <w:pPr>
        <w:pStyle w:val="Normal"/>
        <w:rPr/>
      </w:pPr>
      <w:r>
        <w:rPr/>
        <w:t>Духовность является экзистенциальной характеристикой че-</w:t>
        <w:br/>
        <w:t>ловека, если он от нее отказывается, он попадает в никуда, в</w:t>
        <w:br/>
        <w:t>ничто. Он лишается своей интегративности и становится похож</w:t>
        <w:br/>
        <w:t>на кучу деталей, от которых давно потеряна инструкция. По</w:t>
        <w:br/>
        <w:t>отдельности и все вместе эти детали не имеют тех качеств (и не</w:t>
        <w:br/>
        <w:t>могут их иметь), которые у них были в целостном предмете.</w:t>
      </w:r>
    </w:p>
    <w:p>
      <w:pPr>
        <w:pStyle w:val="Normal"/>
        <w:rPr/>
      </w:pPr>
      <w:r>
        <w:rPr/>
        <w:t>Все человеческое в человеке обусловлено</w:t>
      </w:r>
      <w:r>
        <w:rPr>
          <w:lang w:val="en-US" w:eastAsia="en-US"/>
        </w:rPr>
        <w:t xml:space="preserve"> -</w:t>
      </w:r>
      <w:r>
        <w:rPr/>
        <w:t xml:space="preserve"> это общее место</w:t>
        <w:br/>
        <w:t>в современной психологии. Но, ориентируясь на опыт миро-</w:t>
        <w:br/>
        <w:t>вой философии, можно сказать, что собственно человеческим</w:t>
        <w:br/>
        <w:t>оно становится лишь тогда и постольку, когда и поскольку</w:t>
        <w:br/>
        <w:t>оно поднимается над своей собственной обусловленностью,</w:t>
        <w:br/>
        <w:t>преодолевая ее, то есть трансцендируя ее. Как духовное суще-</w:t>
        <w:br/>
        <w:t>ство человек выходит за пределы своего телесного и душевно-</w:t>
        <w:br/>
        <w:t>го, психического бытия.</w:t>
      </w:r>
    </w:p>
    <w:p>
      <w:pPr>
        <w:pStyle w:val="Normal"/>
        <w:rPr/>
      </w:pPr>
      <w:r>
        <w:rPr/>
        <w:t>«Мы все же хотим подчеркнуть тот факт, что человек как</w:t>
        <w:br/>
        <w:t>духовное существо не только сталкивается с тем, что он про-</w:t>
        <w:br/>
        <w:t>тивостоит миру (как внешнему, так и внутреннему), но и за-</w:t>
        <w:br/>
        <w:t>нимает позицию по отношению к нему. Человек всегда может</w:t>
        <w:br/>
        <w:t>как-то "относиться", как-то "вести себя" по отношению к миру.</w:t>
        <w:br/>
        <w:t>В каждое мгновение своей жизни человек занимает позицию</w:t>
        <w:br/>
        <w:t>по отношению как к природному и социальному окружению,</w:t>
        <w:br/>
        <w:t>к внешней среде, так и к витальному психофизическому внут-</w:t>
        <w:br/>
        <w:t>реннему миру, к внутренней среде»</w:t>
      </w:r>
      <w:r>
        <w:rPr>
          <w:vertAlign w:val="superscript"/>
        </w:rPr>
        <w:t>2</w:t>
      </w:r>
      <w:r>
        <w:rPr/>
        <w:t>,</w:t>
      </w:r>
      <w:r>
        <w:rPr>
          <w:lang w:val="en-US" w:eastAsia="en-US"/>
        </w:rPr>
        <w:t xml:space="preserve"> -</w:t>
      </w:r>
      <w:r>
        <w:rPr/>
        <w:t xml:space="preserve"> писал В.Франкл.</w:t>
      </w:r>
    </w:p>
    <w:p>
      <w:pPr>
        <w:pStyle w:val="Normal"/>
        <w:rPr/>
      </w:pPr>
      <w:r>
        <w:rPr/>
        <w:t>В этой возможности занимать позицию, осуществлять ин-</w:t>
        <w:br/>
        <w:t>тегративное, присущее только этой позиции, отношение к</w:t>
        <w:br/>
        <w:t>разным проявлениям своей жизни, и можно увидеть духовную</w:t>
        <w:br/>
        <w:t>сущность человека. Она дает ему силы для того, чтобы возра-</w:t>
        <w:br/>
        <w:t>жать самому себе, обстоятельствам жизни, даже биологиче-</w:t>
        <w:br/>
        <w:t>ской природе. Она дает свободу быть другим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Школа и психическое здоровье.</w:t>
      </w:r>
      <w:r>
        <w:rPr>
          <w:lang w:val="en-US" w:eastAsia="en-US"/>
        </w:rPr>
        <w:t xml:space="preserve"> -</w:t>
      </w:r>
      <w:r>
        <w:rPr/>
        <w:t xml:space="preserve"> Л.,</w:t>
      </w:r>
      <w:r>
        <w:rPr>
          <w:lang w:val="en-US" w:eastAsia="en-US"/>
        </w:rPr>
        <w:t xml:space="preserve"> 1988.</w:t>
        <w:br/>
      </w:r>
      <w:r>
        <w:rPr>
          <w:i/>
          <w:vertAlign w:val="superscript"/>
          <w:lang w:val="en-US" w:eastAsia="en-US"/>
        </w:rPr>
        <w:t>l</w:t>
      </w:r>
      <w:r>
        <w:rPr>
          <w:i/>
          <w:lang w:val="en-US" w:eastAsia="en-US"/>
        </w:rPr>
        <w:t>фpa.нкп</w:t>
      </w:r>
      <w:r>
        <w:rPr/>
        <w:t xml:space="preserve"> В. Человек в поисках смысл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</w:t>
      </w:r>
      <w:r>
        <w:rPr/>
        <w:t>-С.</w:t>
      </w:r>
      <w:r>
        <w:rPr>
          <w:lang w:val="en-US" w:eastAsia="en-US"/>
        </w:rPr>
        <w:t xml:space="preserve"> 111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76</w:t>
      </w:r>
    </w:p>
    <w:p>
      <w:pPr>
        <w:pStyle w:val="Normal"/>
        <w:rPr/>
      </w:pPr>
      <w:r>
        <w:rPr/>
        <w:t>Духовное в человеке требует своего сосредоточения, кон-</w:t>
        <w:br/>
        <w:t>центрации в виде трансцендентальной позиции. Человек живет</w:t>
        <w:br/>
        <w:t>чужой жизнью, если сам не занимает эту позицию. Так он отка-</w:t>
        <w:br/>
        <w:t>зывается от проявления своей сущности. Ему необходима эта</w:t>
        <w:br/>
        <w:t>трансцендентальная позиция, как актеру, играющему на сцене,</w:t>
        <w:br/>
        <w:t>необходимы зрители, чтобы чувствовать свою нужность.</w:t>
      </w:r>
    </w:p>
    <w:p>
      <w:pPr>
        <w:pStyle w:val="Normal"/>
        <w:rPr/>
      </w:pPr>
      <w:r>
        <w:rPr/>
        <w:t>Когда я только начинала практическую работу с людьми в</w:t>
        <w:br/>
        <w:t>качестве психолога, я была потрясена тем, насколько не соот-</w:t>
        <w:br/>
        <w:t>ветствовала официальная атеистичность общественного соз-</w:t>
        <w:br/>
        <w:t>нания тому, что происходило в сознании индивидуальном.</w:t>
      </w:r>
    </w:p>
    <w:p>
      <w:pPr>
        <w:pStyle w:val="Normal"/>
        <w:rPr/>
      </w:pPr>
      <w:r>
        <w:rPr/>
        <w:t>Люди мучительно искали опору для целостного восприятия</w:t>
        <w:br/>
        <w:t>жизни, искали идеал, задавали вопросы о вере в него, требова-</w:t>
        <w:br/>
        <w:t>ли ответа на свой вопрос о необходимости веры (веры как це-</w:t>
        <w:br/>
        <w:t>лостного, трансцендируемого отношения ко всем проявлениям</w:t>
        <w:br/>
        <w:t>своей жизни). Поразительно быстро от просьбы объяснить, что</w:t>
        <w:br/>
        <w:t>происходит с ними самими или с их детьми, люди переходили к</w:t>
        <w:br/>
        <w:t>проблемам неосуществимой (по их мнению) трансцендентно-</w:t>
        <w:br/>
        <w:t>сти. Вместо, казалось бы, бытийно важных вопросов об их</w:t>
        <w:br/>
        <w:t>жизненной успешности, содержанием профессиональной дея-</w:t>
        <w:br/>
        <w:t>тельности становилось обсуждение вопросов совести, чести,</w:t>
        <w:br/>
        <w:t>достоинства, любви, свободы, ответственности</w:t>
      </w:r>
      <w:r>
        <w:rPr>
          <w:lang w:val="en-US" w:eastAsia="en-US"/>
        </w:rPr>
        <w:t xml:space="preserve"> -</w:t>
      </w:r>
      <w:r>
        <w:rPr/>
        <w:t xml:space="preserve"> того, что да-</w:t>
        <w:br/>
        <w:t>вало людям пусть минимально (по мере моих возможностей)</w:t>
        <w:br/>
        <w:t>пережить собственную трансцендентальную способность.</w:t>
      </w:r>
    </w:p>
    <w:p>
      <w:pPr>
        <w:pStyle w:val="Normal"/>
        <w:rPr/>
      </w:pPr>
      <w:r>
        <w:rPr/>
        <w:t>Вставал вопрос как о ее конкретизации, так и о сообщении в</w:t>
        <w:br/>
        <w:t>интеграционном виде. Тогда я поняла, что сама психология как</w:t>
        <w:br/>
        <w:t>наука в доступном мне содержании не может предложить чело-</w:t>
        <w:br/>
        <w:t>веку средства для достижения трансцендентального пережива-</w:t>
        <w:br/>
        <w:t>ния. Проблемы людей, обращавшихся ко мне, я попыталась</w:t>
        <w:br/>
        <w:t>анализировать и обобщать, выделять в них какие-то типы и</w:t>
        <w:br/>
        <w:t>виды, но в общем все они сводились к невозможности осущест-</w:t>
        <w:br/>
        <w:t>вления своей любви к человеку ли, к себе ли, к жизни ли.</w:t>
      </w:r>
    </w:p>
    <w:p>
      <w:pPr>
        <w:pStyle w:val="Normal"/>
        <w:rPr/>
      </w:pPr>
      <w:r>
        <w:rPr/>
        <w:t>Вопрос, обращенный ко мне как специалисту, можно было</w:t>
        <w:br/>
        <w:t>бы в общем виде сформулировать так: «Почему я не могу</w:t>
        <w:br/>
        <w:t>любить жизнь?» Это был вопрос о необходимости трансцен-</w:t>
        <w:br/>
        <w:t>дентальное™, собственной духовности человека как важней-</w:t>
        <w:br/>
        <w:t>шего проявления его сущности. Так в своей непосредственной</w:t>
        <w:br/>
        <w:t>практике я встретилась с тем, что В.Франкл назвал стыдливой</w:t>
        <w:br/>
        <w:t>религиозностью человека. Такой ее сделал современный ин-</w:t>
        <w:br/>
        <w:t>теллектуализм, основанный на традициях натурализма. По-</w:t>
        <w:br/>
        <w:t>следний, как известно, исходит из представления о том, что</w:t>
        <w:br/>
        <w:t>природа является универсальным принципом объяснения все-</w:t>
        <w:br/>
        <w:t>го сущего, это исключает «сверхъестественное», он строит</w:t>
        <w:br/>
        <w:t>внеисторическую концепцию человека, предполагая его есте-</w:t>
        <w:br/>
        <w:t>ственную природу, естественную мораль, естественное право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7</w:t>
      </w:r>
    </w:p>
    <w:p>
      <w:pPr>
        <w:pStyle w:val="Normal"/>
        <w:rPr/>
      </w:pPr>
      <w:r>
        <w:rPr/>
        <w:t xml:space="preserve"> </w:t>
      </w:r>
      <w:r>
        <w:rPr/>
        <w:t>Только чувства мироощущения приносят современному</w:t>
        <w:br/>
        <w:t>интеллектуалу переживания, которые он не умеет рационали-</w:t>
        <w:br/>
        <w:t>зировать, а потому стыдится их и отвергает как проявление</w:t>
        <w:br/>
        <w:t>собственной неполноценности. Эти чувства</w:t>
      </w:r>
      <w:r>
        <w:rPr>
          <w:lang w:val="en-US" w:eastAsia="en-US"/>
        </w:rPr>
        <w:t xml:space="preserve"> -</w:t>
      </w:r>
      <w:r>
        <w:rPr/>
        <w:t xml:space="preserve"> религиозные</w:t>
        <w:br/>
        <w:t>чувства современного человека</w:t>
      </w:r>
      <w:r>
        <w:rPr>
          <w:lang w:val="en-US" w:eastAsia="en-US"/>
        </w:rPr>
        <w:t xml:space="preserve"> -</w:t>
      </w:r>
      <w:r>
        <w:rPr/>
        <w:t xml:space="preserve"> более-менее удачно подав-</w:t>
        <w:br/>
        <w:t>ляются светским воспитанием, но они естественны для ребен-</w:t>
        <w:br/>
        <w:t>ка, когда он переживает существование в себе жизни и смерти.</w:t>
        <w:br/>
        <w:t>Образ Творца, Создателя как бы сам по себе проступает в</w:t>
        <w:br/>
        <w:t>этих чувствах и в вопросах, которые ребенок обращает к себе</w:t>
        <w:br/>
        <w:t>и к взрослым, о происхождении сущего. За этими вопросами</w:t>
        <w:br/>
        <w:t>не только метафизическая потребность человека, но и по-</w:t>
        <w:br/>
        <w:t>требность символическая. Абсолютное, беспредельное, суще-</w:t>
        <w:br/>
        <w:t>ствующее в мире ребенок (да и взрослый человек) постигает в</w:t>
        <w:br/>
        <w:t>символе, символ делает это беспредельное, абсолютное доста-</w:t>
        <w:br/>
        <w:t>точно реальным, чтобы была возможна трансцендентальная</w:t>
        <w:br/>
        <w:t>позиция, связанная с этим символом. Так ребенок мудростью</w:t>
        <w:br/>
        <w:t>своих чувств догадывается о существовании высшего, незри-</w:t>
        <w:br/>
        <w:t>мого присутствия высшего; так взрослый, тоскующий о своей</w:t>
        <w:br/>
        <w:t>трансцендентальное™, разумом уже ищет символ, доступный</w:t>
        <w:br/>
        <w:t>ему для осуществления его жизни.</w:t>
      </w:r>
    </w:p>
    <w:p>
      <w:pPr>
        <w:pStyle w:val="Normal"/>
        <w:rPr/>
      </w:pPr>
      <w:r>
        <w:rPr/>
        <w:t>Я долгое время боялась себе признаться, что люди, кото-</w:t>
        <w:br/>
        <w:t>рые ко мне приходили за профессиональной помощью, оказа-</w:t>
        <w:br/>
        <w:t>лись в вакууме экзистенциальное™, в пустоте, что они хотят</w:t>
        <w:br/>
        <w:t>видеть в науке символ, который вернет им их интегрирован-</w:t>
        <w:br/>
        <w:t>ность и трансцендентальность.</w:t>
      </w:r>
    </w:p>
    <w:p>
      <w:pPr>
        <w:pStyle w:val="Normal"/>
        <w:rPr/>
      </w:pPr>
      <w:r>
        <w:rPr/>
        <w:t>Но наука этого сделать не может, у нее другие цели и задачи.</w:t>
        <w:br/>
        <w:t>Это сможет сделать идеология, ставящая своей целью создание и</w:t>
        <w:br/>
        <w:t>сохранение символов трансцендентального; идеология, опираю-</w:t>
        <w:br/>
        <w:t>щаяся на естественную символическую потребность человека.</w:t>
      </w:r>
    </w:p>
    <w:p>
      <w:pPr>
        <w:pStyle w:val="Normal"/>
        <w:rPr/>
      </w:pPr>
      <w:r>
        <w:rPr/>
        <w:t>Еще со времен З.Фрейда известно, что нравственность че-</w:t>
        <w:br/>
        <w:t>ловека может им самим не осознаваться; человек не только</w:t>
        <w:br/>
        <w:t>гораздо безнравственнее, чем он думает, но и гораздо более</w:t>
        <w:br/>
        <w:t>нравственный. Большинство конфликтов, какими занимался</w:t>
        <w:br/>
        <w:t>З.Фрейд и его ученики, были конфликтами человека, основан-</w:t>
        <w:br/>
        <w:t>ными на противоречии его естественных (сексуальных) влече-</w:t>
        <w:br/>
        <w:t>ний и социальных норм, норм нравственности.</w:t>
      </w:r>
    </w:p>
    <w:p>
      <w:pPr>
        <w:pStyle w:val="Normal"/>
        <w:rPr/>
      </w:pPr>
      <w:r>
        <w:rPr/>
        <w:t>Конфликты людей, с которыми приходится встречаться в</w:t>
        <w:br/>
        <w:t>сегодняшней практике, другие</w:t>
      </w:r>
      <w:r>
        <w:rPr>
          <w:lang w:val="en-US" w:eastAsia="en-US"/>
        </w:rPr>
        <w:t xml:space="preserve"> -</w:t>
      </w:r>
      <w:r>
        <w:rPr/>
        <w:t xml:space="preserve"> они буквально вопиют об</w:t>
        <w:br/>
        <w:t>отсутствии трансцендентальной возможности, которая во</w:t>
        <w:br/>
        <w:t>времена З.Фрейда была, я думаю, не так выражена. Конфлик-</w:t>
        <w:br/>
        <w:t>ты моих современников не столько обращены к глубинам</w:t>
        <w:br/>
        <w:t>психического, сколько к его вершинам', не столько к подсоз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О вершинной и глубинной психологии см. в работах Л.С.Выготског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78</w:t>
      </w:r>
    </w:p>
    <w:p>
      <w:pPr>
        <w:pStyle w:val="Normal"/>
        <w:rPr/>
      </w:pPr>
      <w:r>
        <w:rPr/>
        <w:t>нательному и бессознательному, сколько к трансценденталь-</w:t>
        <w:br/>
        <w:t>ному</w:t>
      </w:r>
      <w:r>
        <w:rPr>
          <w:lang w:val="en-US" w:eastAsia="en-US"/>
        </w:rPr>
        <w:t xml:space="preserve"> -</w:t>
      </w:r>
      <w:r>
        <w:rPr/>
        <w:t xml:space="preserve"> абсолютному и беспредельному.</w:t>
      </w:r>
    </w:p>
    <w:p>
      <w:pPr>
        <w:pStyle w:val="Normal"/>
        <w:rPr/>
      </w:pPr>
      <w:r>
        <w:rPr/>
        <w:t>Я сверяла эти выводы со всеми доступными мне текстами</w:t>
        <w:br/>
        <w:t>З.Фрейда, сопоставляла происхождение невротических реак-</w:t>
        <w:br/>
        <w:t>ций у его пациентов и у тех людей, с кем приходилось рабо-</w:t>
        <w:br/>
        <w:t>тать,</w:t>
      </w:r>
      <w:r>
        <w:rPr>
          <w:lang w:val="en-US" w:eastAsia="en-US"/>
        </w:rPr>
        <w:t xml:space="preserve"> -</w:t>
      </w:r>
      <w:r>
        <w:rPr/>
        <w:t xml:space="preserve"> различие было существенным. Возможно, у современ-</w:t>
        <w:br/>
        <w:t>ников З.Фрейда религиозное чувство было более естествен-</w:t>
        <w:br/>
        <w:t>ным, чем у моих современников, а нравственные нормы пере-</w:t>
        <w:br/>
        <w:t>живались более остро. У моих современников нравственность</w:t>
        <w:br/>
        <w:t>часто подменяется групповой моралью, групповыми норма-</w:t>
        <w:br/>
        <w:t>ми, то есть как бы отсутствует; нравственное чувство, связан-</w:t>
        <w:br/>
        <w:t>ное с религиозным, подавляется, вытесняется. (О причинах</w:t>
        <w:br/>
        <w:t>этого говорить пришлось бы очень долго или ничего, поэтому</w:t>
        <w:br/>
        <w:t>я пока обращаюсь только к доступной мне феноменологии.)</w:t>
        <w:br/>
        <w:t>Возникает пустота, где реальными, актуальными становятся</w:t>
        <w:br/>
        <w:t>только организмические (организменные) свойства человека,</w:t>
        <w:br/>
        <w:t>воплощенные в пресловутой колбасе, которой он измеряет</w:t>
        <w:br/>
        <w:t>уровень своей жизни. Но человек не может не переживать</w:t>
        <w:br/>
        <w:t>присутствие этой пустоты как сущностное; сердце напоминает</w:t>
        <w:br/>
        <w:t>о другой жизни появлением экзистенциальных чувств.</w:t>
      </w:r>
    </w:p>
    <w:p>
      <w:pPr>
        <w:pStyle w:val="Normal"/>
        <w:rPr/>
      </w:pPr>
      <w:r>
        <w:rPr/>
        <w:t>Современный экзистенциальный анализ позволяет гово-</w:t>
        <w:br/>
        <w:t>рить о том, что человек часто гораздо более религиозен, чем</w:t>
        <w:br/>
        <w:t>он сам подозревает. Собственная вершинная психология тре-</w:t>
        <w:br/>
        <w:t>бует от него усилий, чтобы к ней подняться. И тут нужна по-</w:t>
        <w:br/>
        <w:t>мощь, которая может прийти со стороны реализации симво-</w:t>
        <w:br/>
        <w:t>лической потребности в трансцендентальной позиции по от-</w:t>
        <w:br/>
        <w:t>ношению к собственной жизни.</w:t>
      </w:r>
    </w:p>
    <w:p>
      <w:pPr>
        <w:pStyle w:val="Normal"/>
        <w:rPr/>
      </w:pPr>
      <w:r>
        <w:rPr/>
        <w:t>Мне очень нравится, как сказал В.Франкл: «Такая либо</w:t>
        <w:br/>
        <w:t>вытесненная, либо осознанная, но стыдливая религиозность</w:t>
        <w:br/>
        <w:t>не нуждается в обращении к каким-либо архетипам для объ-</w:t>
        <w:br/>
        <w:t>яснения. Ведь общность содержания (представлений о Боге)</w:t>
        <w:br/>
        <w:t>определяется не сходством определенных форм (мы имеем в</w:t>
        <w:br/>
        <w:t>виду архетипы), а тождеством объекта (то есть Бога). Никому</w:t>
        <w:br/>
        <w:t>в конце концов не придет в голову при виде нескольких похо-</w:t>
        <w:br/>
        <w:t>жих фотографий утверждать, что это отпечатки с одного и</w:t>
        <w:br/>
        <w:t>того же негатива: ведь и негативы схожи между собой или</w:t>
        <w:br/>
        <w:t>даже одинаковы лишь постольку, поскольку на них снимался</w:t>
        <w:br/>
        <w:t>один и тот же объект»'.</w:t>
      </w:r>
    </w:p>
    <w:p>
      <w:pPr>
        <w:pStyle w:val="Normal"/>
        <w:rPr/>
      </w:pPr>
      <w:r>
        <w:rPr/>
        <w:t>В обосновании воздействия одного человека на другого</w:t>
        <w:br/>
        <w:t>трансцендентальность проявляется в ее превращенной форме</w:t>
        <w:br/>
        <w:t>как невозможность произвольности изменения его духовных</w:t>
        <w:br/>
        <w:t>свойств, таких, как вера, надежда, любовь, совесть. Они яв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Франкл В Человек в поисках смысл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</w:t>
      </w:r>
      <w:r>
        <w:rPr/>
        <w:t>-С</w:t>
      </w:r>
      <w:r>
        <w:rPr>
          <w:lang w:val="en-US" w:eastAsia="en-US"/>
        </w:rPr>
        <w:t xml:space="preserve"> 129.</w:t>
        <w:br/>
        <w:t>79</w:t>
      </w:r>
    </w:p>
    <w:p>
      <w:pPr>
        <w:pStyle w:val="Normal"/>
        <w:rPr/>
      </w:pPr>
      <w:r>
        <w:rPr/>
        <w:t xml:space="preserve"> </w:t>
      </w:r>
      <w:r>
        <w:rPr/>
        <w:t>ляются воплощением духовной сущности человека, их появ-</w:t>
        <w:br/>
        <w:t>ление (или отсутствие) связано с движением человека к вер-</w:t>
        <w:br/>
        <w:t>шинам своего психического, с его самотрансцендированием.</w:t>
      </w:r>
    </w:p>
    <w:p>
      <w:pPr>
        <w:pStyle w:val="Normal"/>
        <w:rPr/>
      </w:pPr>
      <w:r>
        <w:rPr/>
        <w:t>Факты невозможности произвольности и разрушительного</w:t>
        <w:br/>
        <w:t>влияния на человека постоянной рефлексии</w:t>
      </w:r>
      <w:r>
        <w:rPr>
          <w:lang w:val="en-US" w:eastAsia="en-US"/>
        </w:rPr>
        <w:t xml:space="preserve"> -</w:t>
      </w:r>
      <w:r>
        <w:rPr/>
        <w:t xml:space="preserve"> желания постоянно</w:t>
        <w:br/>
        <w:t>смотреть на себя со стороны</w:t>
      </w:r>
      <w:r>
        <w:rPr>
          <w:lang w:val="en-US" w:eastAsia="en-US"/>
        </w:rPr>
        <w:t xml:space="preserve"> -</w:t>
      </w:r>
      <w:r>
        <w:rPr/>
        <w:t xml:space="preserve"> делают проблему обоснования</w:t>
        <w:br/>
        <w:t>(обоснованности) воздействия не только проблемой управления,</w:t>
        <w:br/>
        <w:t>манипулирования человека другим или собой, но и проблемой</w:t>
        <w:br/>
        <w:t>трансляции, передачи средств и способов осуществления симво-</w:t>
        <w:br/>
        <w:t>лической потребности для всех участников взаимодействия.</w:t>
      </w:r>
    </w:p>
    <w:p>
      <w:pPr>
        <w:pStyle w:val="Normal"/>
        <w:rPr/>
      </w:pPr>
      <w:r>
        <w:rPr/>
        <w:t>Речь может в этом случае пойти об очень конкретных сим-</w:t>
        <w:br/>
        <w:t>волах, способных повлиять на самотрансцендирование чело-</w:t>
        <w:br/>
        <w:t>века. В этих символах будет отражаться то содержание, кото-</w:t>
        <w:br/>
        <w:t>рое воздействующий будет связывать с религиозными чувст-</w:t>
        <w:br/>
        <w:t>вами человека; может случиться так, что таким символом</w:t>
        <w:br/>
        <w:t>окажется что-то очень далекое от его трансцендентального</w:t>
        <w:br/>
        <w:t>назначения</w:t>
      </w:r>
      <w:r>
        <w:rPr>
          <w:lang w:val="en-US" w:eastAsia="en-US"/>
        </w:rPr>
        <w:t xml:space="preserve"> -</w:t>
      </w:r>
      <w:r>
        <w:rPr/>
        <w:t xml:space="preserve"> конкретная персона, предмет, действие, деньги,</w:t>
        <w:br/>
        <w:t>которые будут давать человеку самовыражение, но не само-</w:t>
        <w:br/>
        <w:t>трансценденцию. Различие между ними видится как различие</w:t>
        <w:br/>
        <w:t>между актером, репетирующим перед пустым залом, и этим же</w:t>
        <w:br/>
        <w:t>актером, играющим перед полным залом, различие, которое</w:t>
        <w:br/>
        <w:t>связано со смыслом происходящего. В первом случае смысл</w:t>
        <w:br/>
        <w:t>пределен и персонифицирован, во втором случае он абсолютен.</w:t>
      </w:r>
    </w:p>
    <w:p>
      <w:pPr>
        <w:pStyle w:val="Normal"/>
        <w:rPr/>
      </w:pPr>
      <w:r>
        <w:rPr/>
        <w:t>Поразительно то, что экзистенциальная пустота делает че-</w:t>
        <w:br/>
        <w:t>ловека на долгое время нечувствительным к подмене чувств</w:t>
        <w:br/>
        <w:t>самотрансцендирования, основанных на его свободе и ответ-</w:t>
        <w:br/>
        <w:t>ственности перед Богом, чувством самовыражения, которое</w:t>
        <w:br/>
        <w:t>основывается на приобретении новых форм для проявления</w:t>
        <w:br/>
        <w:t>своей Я-концепции, содержание которой может остаться не-</w:t>
        <w:br/>
        <w:t>изменным. Переживание своего движения в психической ре-</w:t>
        <w:br/>
        <w:t>альности отождествляется на время с переживанием движения</w:t>
        <w:br/>
        <w:t>трансцендентального. Не обладая символами для осуществле-</w:t>
        <w:br/>
        <w:t>ния самотрансцендирования, человек начинает пользоваться</w:t>
        <w:br/>
        <w:t>чужими и попадает во власть Великого Инквизитора.</w:t>
      </w:r>
    </w:p>
    <w:p>
      <w:pPr>
        <w:pStyle w:val="Normal"/>
        <w:rPr/>
      </w:pPr>
      <w:r>
        <w:rPr/>
        <w:t>Обоснование воздействия человеком на человека и на себя с</w:t>
        <w:br/>
        <w:t>ориентацией на духовную сущность есть то человеколюбие, в</w:t>
        <w:br/>
        <w:t>котором свобода и ответственность считаются неотъемлемыми</w:t>
        <w:br/>
        <w:t>атрибутами жизни. Практическое отсутствие в переживаниях</w:t>
        <w:br/>
        <w:t>людей, с которыми мне приходится работать, этих качеств че-</w:t>
        <w:br/>
        <w:t>ловека, даже сознательный отказ от них заставляет задуматься</w:t>
        <w:br/>
        <w:t>о том напряжении, которое вызывает даже простое упомина-</w:t>
        <w:br/>
        <w:t>ние этих слов. Можно даже сказать сильнее</w:t>
      </w:r>
      <w:r>
        <w:rPr>
          <w:lang w:val="en-US" w:eastAsia="en-US"/>
        </w:rPr>
        <w:t xml:space="preserve"> -</w:t>
      </w:r>
      <w:r>
        <w:rPr/>
        <w:t xml:space="preserve"> страх перед сво-</w:t>
        <w:br/>
        <w:t>бодой и ответственностью как своей, так и другого человека,</w:t>
        <w:br/>
        <w:t>наверно, можно было бы назвать и страхом экзистенциально-</w:t>
        <w:br/>
        <w:t>го</w:t>
      </w:r>
    </w:p>
    <w:p>
      <w:pPr>
        <w:pStyle w:val="Normal"/>
        <w:rPr/>
      </w:pPr>
      <w:r>
        <w:rPr/>
        <w:t>сти. Причины этого страха неоднозначны и, думаю, связаны с</w:t>
        <w:br/>
        <w:t>тем что жизнь всегда несет в себе риск не осуществиться, ко-</w:t>
        <w:br/>
        <w:t>торый усиливается в переживаниях людей тогда, когда у них</w:t>
        <w:br/>
        <w:t>нет (или отняты) ценностей, требующих реализации, когда у</w:t>
        <w:br/>
        <w:t>них нет (или отняты) смыслов, требующих осуществления, а</w:t>
        <w:br/>
        <w:t>содержанием переживания стали временные свойства жизни,</w:t>
        <w:br/>
        <w:t>которые поддерживаются бытовым релятивизмом и субъек-</w:t>
        <w:br/>
        <w:t>тивизмом'. Таким образом, человек теряет свою целостность,</w:t>
        <w:br/>
        <w:t>которая может существовать только в поле напряжения, воз-</w:t>
        <w:br/>
        <w:t>никающем, как пишет В.Франкл, между полюсами реальности</w:t>
        <w:br/>
        <w:t>и идеалов, требующих материализации.</w:t>
      </w:r>
    </w:p>
    <w:p>
      <w:pPr>
        <w:pStyle w:val="Normal"/>
        <w:rPr/>
      </w:pPr>
      <w:r>
        <w:rPr/>
        <w:t>Человек действительно живет идеалами и ценностями, ко-</w:t>
        <w:br/>
        <w:t>торые необходимы для его самотрансценденции; отношение к</w:t>
        <w:br/>
        <w:t>своей и чужой свободе как к идеальной ценности ставит чело-</w:t>
        <w:br/>
        <w:t>века перед необходимостью говорить не только «да», но и</w:t>
        <w:br/>
        <w:t>«нет», и не кому-то, а самому себе, своим желаниям, своим</w:t>
        <w:br/>
        <w:t>влечениям и, таким образом, осуществлять трансцендентный</w:t>
        <w:br/>
        <w:t>акт, называемый обычно свободой воли. Свобода возвышает-</w:t>
        <w:br/>
        <w:t>ся над необходимостью, она</w:t>
      </w:r>
      <w:r>
        <w:rPr>
          <w:lang w:val="en-US" w:eastAsia="en-US"/>
        </w:rPr>
        <w:t xml:space="preserve"> -</w:t>
      </w:r>
      <w:r>
        <w:rPr/>
        <w:t xml:space="preserve"> проявление вершинной психо-</w:t>
        <w:br/>
        <w:t>логии человека и основывается, в частности, на идеале этой</w:t>
        <w:br/>
        <w:t>«вершинности».</w:t>
      </w:r>
    </w:p>
    <w:p>
      <w:pPr>
        <w:pStyle w:val="Normal"/>
        <w:rPr/>
      </w:pPr>
      <w:r>
        <w:rPr/>
        <w:t>Если этим идеалом будет собственное Я и безмерная лю-</w:t>
        <w:br/>
        <w:t>бовь к нему, то свобода очень быстро превращается в свой</w:t>
        <w:br/>
        <w:t>антипод</w:t>
      </w:r>
      <w:r>
        <w:rPr>
          <w:lang w:val="en-US" w:eastAsia="en-US"/>
        </w:rPr>
        <w:t xml:space="preserve"> -</w:t>
      </w:r>
      <w:r>
        <w:rPr/>
        <w:t xml:space="preserve"> рабство. Человеколюбие потому и вызывает страх</w:t>
        <w:br/>
        <w:t>у человека, привыкшего жить в ограниченных рамках своего</w:t>
        <w:br/>
        <w:t>конкретного («правильного») идеала, что придает свободе</w:t>
        <w:br/>
        <w:t>содержание, не равное власти самодурства, но значение той</w:t>
        <w:br/>
        <w:t>дистанции, которая позволяет существованию не растворить-</w:t>
        <w:br/>
        <w:t>ся в фактах бытия, а выйти за их пределы.</w:t>
      </w:r>
    </w:p>
    <w:p>
      <w:pPr>
        <w:pStyle w:val="Normal"/>
        <w:rPr/>
      </w:pPr>
      <w:r>
        <w:rPr/>
        <w:t>Свобода в переживаниях человека задает множественность</w:t>
        <w:br/>
        <w:t>бытия при сохранении его целостности, это тот аромат и вкус</w:t>
        <w:br/>
        <w:t>жизни, который никогда не будет доступен рабу, живущему</w:t>
        <w:br/>
        <w:t>по правилам хозяина. Свобода открывает человеку дверь его</w:t>
        <w:br/>
        <w:t>личностной позиции и его личному (Я) отношению ко всему</w:t>
        <w:br/>
        <w:t>многообразию бытия, именно она прибавляется к естествен-</w:t>
        <w:br/>
        <w:t>ной заданности жизни. Именно личностная позиция и сме-</w:t>
        <w:br/>
        <w:t>лость ее иметь есть проявление духовного в человеке.</w:t>
      </w:r>
    </w:p>
    <w:p>
      <w:pPr>
        <w:pStyle w:val="Normal"/>
        <w:rPr/>
      </w:pPr>
      <w:r>
        <w:rPr/>
        <w:t>Именно эта позиция позволяет человеку формировать свой</w:t>
        <w:br/>
        <w:t>характер, становиться собой, решать за себя</w:t>
      </w:r>
      <w:r>
        <w:rPr>
          <w:lang w:val="en-US" w:eastAsia="en-US"/>
        </w:rPr>
        <w:t xml:space="preserve"> -</w:t>
      </w:r>
      <w:r>
        <w:rPr/>
        <w:t xml:space="preserve"> это решение за</w:t>
        <w:br/>
        <w:t>себя и есть созидание себя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</w:t>
      </w:r>
      <w:r>
        <w:rPr>
          <w:i/>
        </w:rPr>
        <w:t>релятивизм</w:t>
      </w:r>
      <w:r>
        <w:rPr>
          <w:i/>
          <w:lang w:val="en-US" w:eastAsia="en-US"/>
        </w:rPr>
        <w:t xml:space="preserve"> -</w:t>
      </w:r>
      <w:r>
        <w:rPr/>
        <w:t xml:space="preserve"> методологический принцип, состоящий в метафизической</w:t>
        <w:br/>
        <w:t>абсолютизации относительности и условности содержания познания;</w:t>
      </w:r>
    </w:p>
    <w:p>
      <w:pPr>
        <w:pStyle w:val="Normal"/>
        <w:rPr/>
      </w:pPr>
      <w:r>
        <w:rPr>
          <w:i/>
        </w:rPr>
        <w:t>субъективизм</w:t>
      </w:r>
      <w:r>
        <w:rPr>
          <w:i/>
          <w:lang w:val="en-US" w:eastAsia="en-US"/>
        </w:rPr>
        <w:t xml:space="preserve"> -</w:t>
      </w:r>
      <w:r>
        <w:rPr/>
        <w:t xml:space="preserve"> мировоззренческая позиция, игнорирующая объектив-</w:t>
        <w:br/>
        <w:t>ный подход к действительности, отрицающая объективные законы природы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7</w:t>
      </w:r>
    </w:p>
    <w:p>
      <w:pPr>
        <w:pStyle w:val="Normal"/>
        <w:rPr/>
      </w:pPr>
      <w:r>
        <w:rPr/>
        <w:t xml:space="preserve"> </w:t>
      </w:r>
      <w:r>
        <w:rPr/>
        <w:t>Страх перед этим решением (или возможным решением дру-</w:t>
        <w:br/>
        <w:t>гого человека) связан с переживанием присутствия Великого</w:t>
        <w:br/>
        <w:t>Инквизитора</w:t>
      </w:r>
      <w:r>
        <w:rPr>
          <w:lang w:val="en-US" w:eastAsia="en-US"/>
        </w:rPr>
        <w:t xml:space="preserve"> -</w:t>
      </w:r>
      <w:r>
        <w:rPr/>
        <w:t xml:space="preserve"> лица, определяющего твою (или чью-то дру-</w:t>
        <w:br/>
        <w:t>гую) жизнь, или с переживанием себя в его роли. Расставаться</w:t>
        <w:br/>
        <w:t>с ней трудно, ибо появление личностной позиции требует</w:t>
        <w:br/>
        <w:t>интеграционных идей, воплощающих собственную сущность.</w:t>
        <w:br/>
        <w:t>Где их может взять современный человек, если он еще вчера</w:t>
        <w:br/>
        <w:t>жил жизнью, где не было Бога, не было оснований искать</w:t>
        <w:br/>
        <w:t>источник собственной свободы где-то, кроме самим челове-</w:t>
        <w:br/>
        <w:t>ком познанной необходимости, то есть почитать себя за Бога.</w:t>
      </w:r>
    </w:p>
    <w:p>
      <w:pPr>
        <w:pStyle w:val="Normal"/>
        <w:rPr/>
      </w:pPr>
      <w:r>
        <w:rPr/>
        <w:t>Так хочется продолжить свое рассуждение словами Н.А.Бер-</w:t>
        <w:br/>
        <w:t>дяева о том, что источник всякой свободы, сама «свобода есть</w:t>
        <w:br/>
        <w:t>божественное во мне, есть знак моего божественного проис-</w:t>
        <w:br/>
        <w:t>хождения и божественного предназначения и противополож-</w:t>
        <w:br/>
        <w:t>на только природной необходимости. Подымающийся во мне</w:t>
        <w:br/>
        <w:t>бунт против рабства, против необходимости, подымающееся</w:t>
        <w:br/>
        <w:t>во мне личное начало, моя честь, мое достоинство и есть то,</w:t>
        <w:br/>
        <w:t>что во мне от Бога: истинный образ и подобие Божье»'. Это</w:t>
        <w:br/>
        <w:t>истина, обоснованная развитием мирового религиозного соз-</w:t>
        <w:br/>
        <w:t>нания и развитием мировой метафизики.</w:t>
      </w:r>
    </w:p>
    <w:p>
      <w:pPr>
        <w:pStyle w:val="Normal"/>
        <w:rPr/>
      </w:pPr>
      <w:r>
        <w:rPr/>
        <w:t>Обретение свободы личностью предполагает существова-</w:t>
        <w:br/>
        <w:t>ние ее в интегрированном виде, в виде Я, бесконечно откры-</w:t>
        <w:br/>
        <w:t>том в своей интегрированности бытию бесконечному, бытию</w:t>
        <w:br/>
        <w:t>мировому. О сложности этого переживания говорит хотя бы</w:t>
        <w:br/>
        <w:t>тот факт, что свобода сразу же ассоциируется у людей со все-</w:t>
        <w:br/>
        <w:t>дозволенностью и анархией</w:t>
      </w:r>
      <w:r>
        <w:rPr>
          <w:lang w:val="en-US" w:eastAsia="en-US"/>
        </w:rPr>
        <w:t xml:space="preserve"> -</w:t>
      </w:r>
      <w:r>
        <w:rPr/>
        <w:t xml:space="preserve"> проявлениями метафизического</w:t>
        <w:br/>
        <w:t>Зла, а не возможностью существования личностной позиции,</w:t>
        <w:br/>
        <w:t>обращенной к трансцендированию, к добродетели.</w:t>
      </w:r>
    </w:p>
    <w:p>
      <w:pPr>
        <w:pStyle w:val="Normal"/>
        <w:rPr/>
      </w:pPr>
      <w:r>
        <w:rPr/>
        <w:t>Априори считается, что Зло обладает большей притягатель-</w:t>
        <w:br/>
        <w:t>ной силой для человека, а остановить его можно только наси-</w:t>
        <w:br/>
        <w:t>лием. Эта идея настолько часто представлена у моих современ-</w:t>
        <w:br/>
        <w:t>ников, что приводит к самым разным вариантам обеднения</w:t>
        <w:br/>
        <w:t>себя, упрощения своей жизни до нескольких переживаний, по-</w:t>
        <w:br/>
        <w:t>давляющих на время(!) экзистенциальные тенденции человека.</w:t>
      </w:r>
    </w:p>
    <w:p>
      <w:pPr>
        <w:pStyle w:val="Normal"/>
        <w:rPr/>
      </w:pPr>
      <w:r>
        <w:rPr/>
        <w:t>Свобода как духовное в человеке проявляется в его отно-</w:t>
        <w:br/>
        <w:t>шении к своим влечениям, к наследственности и среде.</w:t>
      </w:r>
    </w:p>
    <w:p>
      <w:pPr>
        <w:pStyle w:val="Normal"/>
        <w:rPr/>
      </w:pPr>
      <w:r>
        <w:rPr/>
        <w:t>Влечения («хотения») всегда имеют для человека содержа-</w:t>
        <w:br/>
        <w:t>ние, отнесенное к нему самому,</w:t>
      </w:r>
      <w:r>
        <w:rPr>
          <w:lang w:val="en-US" w:eastAsia="en-US"/>
        </w:rPr>
        <w:t xml:space="preserve"> -</w:t>
      </w:r>
      <w:r>
        <w:rPr/>
        <w:t xml:space="preserve"> «я хочу», они уже оформлены</w:t>
        <w:br/>
        <w:t>и преобразованы его духовностью. Мне кажется верной мысль</w:t>
        <w:br/>
        <w:t>о том, что влечения априорно подчинены сфере духовного. Как</w:t>
        <w:br/>
        <w:t>нет свободы без влечений человека, так нет и влечений вне сво-</w:t>
        <w:br/>
        <w:t>боды. Свобода проявляется в том, что человек может встать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Цит. по кн.: О Великом Инквизиторе. Достоевский и последующи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240.</w:t>
        <w:br/>
      </w:r>
      <w:r>
        <w:rPr>
          <w:i/>
          <w:lang w:val="en-US" w:eastAsia="en-US"/>
        </w:rPr>
        <w:t>82</w:t>
      </w:r>
    </w:p>
    <w:p>
      <w:pPr>
        <w:pStyle w:val="Normal"/>
        <w:rPr/>
      </w:pPr>
      <w:r>
        <w:rPr/>
        <w:t>над своими влечениями, но для этого они должны быть как</w:t>
        <w:br/>
        <w:t>основание самой свободы. Жизнь людей множество раз дока-</w:t>
        <w:br/>
        <w:t>зывала, что человек может стать рабом своих же собственных</w:t>
        <w:br/>
        <w:t>влечений, если он отвергает в себе свою духовную сущность.</w:t>
      </w:r>
    </w:p>
    <w:p>
      <w:pPr>
        <w:pStyle w:val="Normal"/>
        <w:rPr/>
      </w:pPr>
      <w:r>
        <w:rPr/>
        <w:t>По отношению к наследственности (к своим природным</w:t>
        <w:br/>
        <w:t>свойствам) свобода человека проявляется в использовании им</w:t>
        <w:br/>
        <w:t>своих собственных задатков. Современные исследования</w:t>
        <w:br/>
        <w:t>близнецов показывают, насколько разной может быть жизнь</w:t>
        <w:br/>
        <w:t>на основе тождественных задатков.</w:t>
      </w:r>
    </w:p>
    <w:p>
      <w:pPr>
        <w:pStyle w:val="Normal"/>
        <w:rPr/>
      </w:pPr>
      <w:r>
        <w:rPr/>
        <w:t>Даже влияние среды не определяет человека. Достаточно</w:t>
        <w:br/>
        <w:t>вспомнить факты поведения людей разного типа в экстремаль-</w:t>
        <w:br/>
        <w:t>ных условиях концентрационных лагерей. Влияние среды опре-</w:t>
        <w:br/>
        <w:t>деляется тем, что человек делает из нее сам, как он к ней отно-</w:t>
        <w:br/>
        <w:t>сится. Как уже неоднократно говорилось, человек сам может</w:t>
        <w:br/>
        <w:t>обосновать воздействие на себя и другого, сам решает за себя. В</w:t>
        <w:br/>
        <w:t>конечном счете он становится таким, каким решает быть.</w:t>
      </w:r>
    </w:p>
    <w:p>
      <w:pPr>
        <w:pStyle w:val="Normal"/>
        <w:rPr/>
      </w:pPr>
      <w:r>
        <w:rPr/>
        <w:t>Но в экзистенциальном анализе свобода человека не тож-</w:t>
        <w:br/>
        <w:t>дественна его всемогуществу, человек не есть Бог. Мы уже</w:t>
        <w:br/>
        <w:t>отмечали, что как только это начинает утверждаться, люди</w:t>
        <w:br/>
        <w:t>уничтожают свою сущность. Быть свободным за свою собст-</w:t>
        <w:br/>
        <w:t>венную сущность</w:t>
      </w:r>
      <w:r>
        <w:rPr>
          <w:lang w:val="en-US" w:eastAsia="en-US"/>
        </w:rPr>
        <w:t xml:space="preserve"> —</w:t>
      </w:r>
      <w:r>
        <w:rPr/>
        <w:t xml:space="preserve"> это и определить степень свободы в по-</w:t>
        <w:br/>
        <w:t>строении смыслов и реализации ценностей (идеалов).</w:t>
      </w:r>
    </w:p>
    <w:p>
      <w:pPr>
        <w:pStyle w:val="Normal"/>
        <w:rPr/>
      </w:pPr>
      <w:r>
        <w:rPr/>
        <w:t>Смыслы нельзя изобрести, их нельзя дать человеку, их на-</w:t>
        <w:br/>
        <w:t>до каждый раз найти, воплощая в них свою сущность. Это</w:t>
        <w:br/>
        <w:t>поразительный процесс, проследить который в себе может</w:t>
        <w:br/>
        <w:t>далеко не каждый человек, так как он находится в чувствах.</w:t>
        <w:br/>
        <w:t>Выражать их для всех и за всех умеют поэты и музыканты:</w:t>
      </w:r>
    </w:p>
    <w:p>
      <w:pPr>
        <w:pStyle w:val="Normal"/>
        <w:rPr/>
      </w:pPr>
      <w:r>
        <w:rPr/>
        <w:t>Образ твой, мучительный и зыбкий,</w:t>
        <w:br/>
        <w:t>Я не мог в тумане осязать.</w:t>
        <w:br/>
        <w:t>«Господи!»</w:t>
      </w:r>
      <w:r>
        <w:rPr>
          <w:lang w:val="en-US" w:eastAsia="en-US"/>
        </w:rPr>
        <w:t xml:space="preserve"> -</w:t>
      </w:r>
      <w:r>
        <w:rPr/>
        <w:t xml:space="preserve"> сказал я по ошибке,</w:t>
        <w:br/>
        <w:t>Сам того не думая сказать.</w:t>
      </w:r>
    </w:p>
    <w:p>
      <w:pPr>
        <w:pStyle w:val="Normal"/>
        <w:rPr/>
      </w:pPr>
      <w:r>
        <w:rPr/>
        <w:t>Божье имя, как большая птица,</w:t>
        <w:br/>
        <w:t>Вылетело из моей груди.</w:t>
        <w:br/>
        <w:t>Впереди густой туман клубится</w:t>
        <w:br/>
        <w:t>И пустая клетка позади.</w:t>
      </w:r>
    </w:p>
    <w:p>
      <w:pPr>
        <w:pStyle w:val="Normal"/>
        <w:rPr/>
      </w:pPr>
      <w:r>
        <w:rPr>
          <w:i/>
        </w:rPr>
        <w:t>О.Мандельштам,</w:t>
      </w:r>
      <w:r>
        <w:rPr>
          <w:i/>
          <w:lang w:val="en-US" w:eastAsia="en-US"/>
        </w:rPr>
        <w:t xml:space="preserve"> 1912</w:t>
      </w:r>
    </w:p>
    <w:p>
      <w:pPr>
        <w:pStyle w:val="Normal"/>
        <w:rPr/>
      </w:pPr>
      <w:r>
        <w:rPr/>
        <w:t>Смыслы, их поиск</w:t>
      </w:r>
      <w:r>
        <w:rPr>
          <w:lang w:val="en-US" w:eastAsia="en-US"/>
        </w:rPr>
        <w:t xml:space="preserve"> -</w:t>
      </w:r>
      <w:r>
        <w:rPr/>
        <w:t xml:space="preserve"> это отражение динамики духовного,</w:t>
        <w:br/>
        <w:t>духовной сущности человека. Смысл ответственности рас-</w:t>
        <w:br/>
        <w:t>крывается перед человеком в переживаниях по поводу того, за</w:t>
        <w:br/>
        <w:t>что он отвечает и перед кем. Если анализировать эту ситуа-</w:t>
        <w:br/>
        <w:t>цию как проявление экзистенциальности человека, то ответ-</w:t>
        <w:br/>
        <w:t>ственность является первичным феноменом, который не сво-</w:t>
        <w:br/>
        <w:t>дится ни к каким другим, иначе его называют совестью. Дл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83</w:t>
      </w:r>
    </w:p>
    <w:p>
      <w:pPr>
        <w:pStyle w:val="Normal"/>
        <w:rPr/>
      </w:pPr>
      <w:r>
        <w:rPr/>
        <w:t xml:space="preserve"> </w:t>
      </w:r>
      <w:r>
        <w:rPr/>
        <w:t>меня это слово</w:t>
      </w:r>
      <w:r>
        <w:rPr>
          <w:lang w:val="en-US" w:eastAsia="en-US"/>
        </w:rPr>
        <w:t xml:space="preserve"> -</w:t>
      </w:r>
      <w:r>
        <w:rPr/>
        <w:t xml:space="preserve"> символ, который, как всякий символ, делает</w:t>
        <w:br/>
        <w:t>непостижимое доступным и понятным. Оно не может иметь</w:t>
        <w:br/>
        <w:t>конкретного содержания, оно только тогда начинает выпол-</w:t>
        <w:br/>
        <w:t>нять свое назначение, когда совершается трансцендентальный</w:t>
        <w:br/>
        <w:t>акт: тогда объект этого акта становится видимым человеку.</w:t>
      </w:r>
    </w:p>
    <w:p>
      <w:pPr>
        <w:pStyle w:val="Normal"/>
        <w:rPr/>
      </w:pPr>
      <w:r>
        <w:rPr/>
        <w:t>Воздействие трансцендентального акта, где переживается</w:t>
        <w:br/>
        <w:t>ответственность перед совестью, трудно описать. Он имеет</w:t>
        <w:br/>
        <w:t>огромное энергетическое значение для человека, это та встре-</w:t>
        <w:br/>
        <w:t>ча с абсолютным, которому давно дано имя Бога. Встреча с</w:t>
        <w:br/>
        <w:t>ним как с собеседником, как со сверхличностью в акте совести</w:t>
      </w:r>
      <w:r>
        <w:rPr>
          <w:lang w:val="en-US" w:eastAsia="en-US"/>
        </w:rPr>
        <w:t xml:space="preserve"> -</w:t>
        <w:br/>
      </w:r>
      <w:r>
        <w:rPr/>
        <w:t>это уход от своего одиночества и пустоты стремлений в бес-</w:t>
        <w:br/>
        <w:t>конечность содержания полного и гармоничного бытия.</w:t>
      </w:r>
    </w:p>
    <w:p>
      <w:pPr>
        <w:pStyle w:val="Normal"/>
        <w:rPr/>
      </w:pPr>
      <w:r>
        <w:rPr/>
        <w:t>Не могу еще раз не сослаться на Н.А.Бердяева: «Рабья</w:t>
        <w:br/>
        <w:t>психология способна понять отношение к Богу лишь как под-</w:t>
        <w:br/>
        <w:t>чинение, ей все мерещится порабощение, так как она внутрен-</w:t>
        <w:br/>
        <w:t>не несвободна. Рабьи чувства демонизма сказываются в том,</w:t>
        <w:br/>
        <w:t>что он так хорошо ощущает и понимает подчинение Богу и</w:t>
        <w:br/>
        <w:t>так не понимает и не ощущает свободной любви к Богу... Эта</w:t>
        <w:br/>
        <w:t>интимность свободной любви, свободного избрания самого</w:t>
        <w:br/>
        <w:t>дорогого для себя, своего же</w:t>
      </w:r>
      <w:r>
        <w:rPr>
          <w:lang w:val="en-US" w:eastAsia="en-US"/>
        </w:rPr>
        <w:t xml:space="preserve"> -</w:t>
      </w:r>
      <w:r>
        <w:rPr/>
        <w:t xml:space="preserve"> прямо противоположна всяко-</w:t>
        <w:br/>
        <w:t>му рабству, рабскому подчинению и рабскому же восстанию</w:t>
        <w:br/>
        <w:t>против того, что сделалось слишком далеким и слишком вы-</w:t>
        <w:br/>
        <w:t>соким. В демоническом бунте нет сознания царственного про-</w:t>
        <w:br/>
        <w:t>исхождения человека, есть духовное плебейство»'.</w:t>
      </w:r>
    </w:p>
    <w:p>
      <w:pPr>
        <w:pStyle w:val="Normal"/>
        <w:rPr/>
      </w:pPr>
      <w:r>
        <w:rPr/>
        <w:t>В обосновании воздействия человека на человека нельзя</w:t>
        <w:br/>
        <w:t>сделать что-то такое, чтобы в ком-то заговорила совесть.</w:t>
      </w:r>
    </w:p>
    <w:p>
      <w:pPr>
        <w:pStyle w:val="Normal"/>
        <w:rPr/>
      </w:pPr>
      <w:r>
        <w:rPr/>
        <w:t>Думаю, что есть основания для такого утверждения, ибо</w:t>
        <w:br/>
        <w:t>многочисленные случаи из практики показывают, что ника-</w:t>
        <w:br/>
        <w:t>кое (осознаваемое другим человеком) воздействие не приво-</w:t>
        <w:br/>
        <w:t>дит к мукам совести. Чувство вины появляется под воздействи-</w:t>
        <w:br/>
        <w:t>ем другого, а вот совесть</w:t>
      </w:r>
      <w:r>
        <w:rPr>
          <w:lang w:val="en-US" w:eastAsia="en-US"/>
        </w:rPr>
        <w:t xml:space="preserve"> -</w:t>
      </w:r>
      <w:r>
        <w:rPr/>
        <w:t xml:space="preserve"> нет. Самая главная разница вины и</w:t>
        <w:br/>
        <w:t>совести видится в том, что вина возвращает человека к себе</w:t>
        <w:br/>
        <w:t>прошлому, уже бывшему, а совесть</w:t>
      </w:r>
      <w:r>
        <w:rPr>
          <w:lang w:val="en-US" w:eastAsia="en-US"/>
        </w:rPr>
        <w:t xml:space="preserve"> -</w:t>
      </w:r>
      <w:r>
        <w:rPr/>
        <w:t xml:space="preserve"> прорыв к своей сущности,</w:t>
        <w:br/>
        <w:t>к себе вечному. Весьма проблематичной является для меня воз-</w:t>
        <w:br/>
        <w:t>можность через обоснования воздействия одного человека на</w:t>
        <w:br/>
        <w:t>другого пробудить совесть. Наверно, единственная ситуация, где</w:t>
        <w:br/>
        <w:t>это не только возможно, но и обязательно</w:t>
      </w:r>
      <w:r>
        <w:rPr>
          <w:lang w:val="en-US" w:eastAsia="en-US"/>
        </w:rPr>
        <w:t xml:space="preserve"> -</w:t>
      </w:r>
      <w:r>
        <w:rPr/>
        <w:t xml:space="preserve"> это при встрече с</w:t>
        <w:br/>
        <w:t>Богочеловеком. В доступной мне психологической литературе</w:t>
        <w:br/>
        <w:t>об этом написано крайне мало. Могу только зафиксировать,</w:t>
        <w:br/>
        <w:t>как умею, для читателя эту мысль, к которой вели меня саму</w:t>
        <w:br/>
        <w:t>годы, изменявшие представления о возможностях человека, о</w:t>
        <w:br/>
        <w:t>его сущности, о цели и смысле существования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Цит. по кн.: О Великом Инквизиторе. Достоевский и последующие.</w:t>
      </w:r>
      <w:r>
        <w:rPr>
          <w:lang w:val="en-US" w:eastAsia="en-US"/>
        </w:rPr>
        <w:t xml:space="preserve"> -</w:t>
      </w:r>
      <w:r>
        <w:rPr/>
        <w:t xml:space="preserve"> С</w:t>
      </w:r>
      <w:r>
        <w:rPr>
          <w:lang w:val="en-US" w:eastAsia="en-US"/>
        </w:rPr>
        <w:t xml:space="preserve"> 239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437890" cy="491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 человеке заложены безграничные источники твор-</w:t>
        <w:br/>
        <w:t>чества, иначе бы он не стал человеком. Нужно их освобо-</w:t>
        <w:br/>
        <w:t>дить и вскрыть. И сделать это, не заламывая рук с моль-</w:t>
        <w:br/>
        <w:t>бою к справедливости, а ставя человека в подходящие</w:t>
        <w:br/>
        <w:t>общественные и материальные условия.</w:t>
      </w:r>
    </w:p>
    <w:p>
      <w:pPr>
        <w:pStyle w:val="Normal"/>
        <w:rPr/>
      </w:pPr>
      <w:r>
        <w:rPr/>
        <w:t>А.Н.Толстой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ама</w:t>
      </w:r>
      <w:r>
        <w:rPr>
          <w:lang w:val="en-US" w:eastAsia="en-US"/>
        </w:rPr>
        <w:t xml:space="preserve"> -</w:t>
      </w:r>
      <w:r>
        <w:rPr/>
        <w:t xml:space="preserve"> крана, сын</w:t>
      </w:r>
      <w:r>
        <w:rPr>
          <w:lang w:val="en-US" w:eastAsia="en-US"/>
        </w:rPr>
        <w:t xml:space="preserve"> -</w:t>
      </w:r>
      <w:r>
        <w:rPr/>
        <w:t xml:space="preserve"> краненок, папа</w:t>
      </w:r>
      <w:r>
        <w:rPr>
          <w:lang w:val="en-US" w:eastAsia="en-US"/>
        </w:rPr>
        <w:t xml:space="preserve"> -</w:t>
      </w:r>
      <w:r>
        <w:rPr/>
        <w:t xml:space="preserve"> кран, дедуш-</w:t>
        <w:br/>
        <w:t>ка</w:t>
      </w:r>
      <w:r>
        <w:rPr>
          <w:lang w:val="en-US" w:eastAsia="en-US"/>
        </w:rPr>
        <w:t xml:space="preserve"> -</w:t>
      </w:r>
      <w:r>
        <w:rPr/>
        <w:t xml:space="preserve"> кранище, бабушка</w:t>
      </w:r>
      <w:r>
        <w:rPr>
          <w:lang w:val="en-US" w:eastAsia="en-US"/>
        </w:rPr>
        <w:t xml:space="preserve"> -</w:t>
      </w:r>
      <w:r>
        <w:rPr/>
        <w:t xml:space="preserve"> крана..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то ты там выдумываешь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не выдумываю, я примеряю.</w:t>
      </w:r>
    </w:p>
    <w:p>
      <w:pPr>
        <w:pStyle w:val="Normal"/>
        <w:rPr/>
      </w:pPr>
      <w:r>
        <w:rPr/>
        <w:t>(Из разговора ребенка и взрослого)</w:t>
      </w:r>
    </w:p>
    <w:p>
      <w:pPr>
        <w:pStyle w:val="Normal"/>
        <w:rPr/>
      </w:pPr>
      <w:r>
        <w:rPr/>
        <w:t>Наблюдая окружающих людей, мы невольно, а иногда и</w:t>
        <w:br/>
        <w:t>специально, отмечаем в их поведении некоторые повторяю-</w:t>
        <w:br/>
        <w:t>щиеся особенности. Иногда их сравнительно легко выявить, и</w:t>
        <w:br/>
        <w:t>мы смело утверждаем: «Это на него очень похоже», или «Этот</w:t>
        <w:br/>
        <w:t>никогда не подведет», или «В этом возрасте такое у всех бы-</w:t>
        <w:br/>
        <w:t>вает</w:t>
      </w:r>
      <w:r>
        <w:rPr>
          <w:lang w:val="en-US" w:eastAsia="en-US"/>
        </w:rPr>
        <w:t xml:space="preserve"> -</w:t>
      </w:r>
      <w:r>
        <w:rPr/>
        <w:t xml:space="preserve"> пройдет». Анализируя свою жизнь, тоже делаем обоб-</w:t>
        <w:br/>
        <w:t>щения, отмечаем изменения в своем внутреннем мире: «Я ни-</w:t>
        <w:br/>
        <w:t>когда так не сделаю», «Это мне не нужно», «Раньше я думал,</w:t>
        <w:br/>
        <w:t>что...», «Когда я был моложе, то мне казалось...» Эти житей-</w:t>
        <w:br/>
        <w:t>ские наблюдения основываются на проявлении в поведении</w:t>
        <w:br/>
        <w:t>человека некоторых закономерностей, как бы правил, по ко-</w:t>
        <w:br/>
        <w:t>торым строится его внутренний мир и, соответственно, воз-</w:t>
        <w:br/>
        <w:t>можность понимать этот мир.</w:t>
      </w:r>
    </w:p>
    <w:p>
      <w:pPr>
        <w:pStyle w:val="Normal"/>
        <w:rPr/>
      </w:pPr>
      <w:r>
        <w:rPr/>
        <w:t>Что же отражается в законах, закономерностях внутренне-</w:t>
        <w:br/>
        <w:t>го мира человека? Как возникают и чем определяются возрас-</w:t>
        <w:br/>
        <w:t>тные и индивидуальные закономерности внутреннего мира</w:t>
        <w:br/>
        <w:t>человека?</w:t>
      </w:r>
    </w:p>
    <w:p>
      <w:pPr>
        <w:pStyle w:val="Normal"/>
        <w:rPr/>
      </w:pPr>
      <w:r>
        <w:rPr/>
        <w:t>Чтобы разобраться в этом, проанализируем группу фак-</w:t>
        <w:br/>
        <w:t>тов, в которых эти закономерности проявляются. Из произве-</w:t>
        <w:br/>
        <w:t>дений Рабиндраната Тагора, например, мы можем познако-</w:t>
        <w:br/>
        <w:t>миться с индийскими невестами в возрасте</w:t>
      </w:r>
      <w:r>
        <w:rPr>
          <w:lang w:val="en-US" w:eastAsia="en-US"/>
        </w:rPr>
        <w:t xml:space="preserve"> 12-13</w:t>
      </w:r>
      <w:r>
        <w:rPr/>
        <w:t xml:space="preserve"> лет'.</w:t>
      </w:r>
    </w:p>
    <w:p>
      <w:pPr>
        <w:pStyle w:val="Normal"/>
        <w:rPr/>
      </w:pPr>
      <w:r>
        <w:rPr/>
        <w:t>Подобное восприятие нашей пятиклассницы мы оценили</w:t>
        <w:br/>
        <w:t>бы, пожалуй, только с юмором. Какая она невеста</w:t>
      </w:r>
      <w:r>
        <w:rPr>
          <w:lang w:val="en-US" w:eastAsia="en-US"/>
        </w:rPr>
        <w:t xml:space="preserve"> -</w:t>
      </w:r>
      <w:r>
        <w:rPr/>
        <w:t xml:space="preserve"> она еще</w:t>
        <w:br/>
        <w:t>совсем ребенок!</w:t>
      </w:r>
    </w:p>
    <w:p>
      <w:pPr>
        <w:pStyle w:val="Normal"/>
        <w:rPr/>
      </w:pPr>
      <w:r>
        <w:rPr/>
        <w:t>Во вьетнамской культуре язык построен по звуковысотно-</w:t>
        <w:br/>
        <w:t>му принципу</w:t>
      </w:r>
      <w:r>
        <w:rPr>
          <w:lang w:val="en-US" w:eastAsia="en-US"/>
        </w:rPr>
        <w:t xml:space="preserve"> -</w:t>
      </w:r>
      <w:r>
        <w:rPr/>
        <w:t xml:space="preserve"> звук разной высоты имеет и разное значение,</w:t>
        <w:br/>
        <w:t>благодаря этому у большинства вьетнамцев формируется</w:t>
        <w:br/>
        <w:t>звуковысотный слух</w:t>
      </w:r>
      <w:r>
        <w:rPr>
          <w:lang w:val="en-US" w:eastAsia="en-US"/>
        </w:rPr>
        <w:t xml:space="preserve"> -</w:t>
      </w:r>
      <w:r>
        <w:rPr/>
        <w:t xml:space="preserve"> основа музыкального слуха. Этог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Рабиндранат Тагор. Состязание, Кабуливала и др.</w:t>
      </w:r>
      <w:r>
        <w:rPr>
          <w:lang w:val="en-US" w:eastAsia="en-US"/>
        </w:rPr>
        <w:t xml:space="preserve"> //</w:t>
      </w:r>
      <w:r>
        <w:rPr/>
        <w:t xml:space="preserve"> Библиотека</w:t>
        <w:br/>
        <w:t>всемирной литератур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3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86</w:t>
      </w:r>
    </w:p>
    <w:p>
      <w:pPr>
        <w:pStyle w:val="Normal"/>
        <w:rPr/>
      </w:pPr>
      <w:r>
        <w:rPr/>
        <w:t>явления как массового нет в нашей культуре, так как наш</w:t>
        <w:br/>
        <w:t>язык построен по другому</w:t>
      </w:r>
      <w:r>
        <w:rPr>
          <w:lang w:val="en-US" w:eastAsia="en-US"/>
        </w:rPr>
        <w:t xml:space="preserve"> -</w:t>
      </w:r>
      <w:r>
        <w:rPr/>
        <w:t xml:space="preserve"> семантическому</w:t>
      </w:r>
      <w:r>
        <w:rPr>
          <w:lang w:val="en-US" w:eastAsia="en-US"/>
        </w:rPr>
        <w:t xml:space="preserve"> -</w:t>
      </w:r>
      <w:r>
        <w:rPr/>
        <w:t xml:space="preserve"> признаку, по-</w:t>
        <w:br/>
        <w:t>этому при обучении музыке и стоит специальная педагогиче-</w:t>
        <w:br/>
        <w:t>ская задача</w:t>
      </w:r>
      <w:r>
        <w:rPr>
          <w:lang w:val="en-US" w:eastAsia="en-US"/>
        </w:rPr>
        <w:t xml:space="preserve"> -</w:t>
      </w:r>
      <w:r>
        <w:rPr/>
        <w:t xml:space="preserve"> развивать у учащихся звуковысотный слух.</w:t>
      </w:r>
    </w:p>
    <w:p>
      <w:pPr>
        <w:pStyle w:val="Normal"/>
        <w:rPr/>
      </w:pPr>
      <w:r>
        <w:rPr/>
        <w:t>Плавающие младенцы сегодня никого не удивляют, но еще</w:t>
        <w:br/>
        <w:t>буквально два десятилетия тому назад они воспринимались</w:t>
        <w:br/>
        <w:t>как диковинка.</w:t>
      </w:r>
    </w:p>
    <w:p>
      <w:pPr>
        <w:pStyle w:val="Normal"/>
        <w:rPr/>
      </w:pPr>
      <w:r>
        <w:rPr/>
        <w:t>Слепоглухонемые дети, к которым близкие относились как</w:t>
        <w:br/>
        <w:t>к инвалидам, становились действительно такими. Замечатель-</w:t>
        <w:br/>
        <w:t>ный советский психолог А.И.Мещеряков в своей работе</w:t>
        <w:br/>
        <w:t>«Слепоглухонемые дети» описывает ребенка, у которого от</w:t>
        <w:br/>
        <w:t>постоянного физического контакта с матерью не была разви-</w:t>
        <w:br/>
        <w:t>та даже элементарная терморегуляция, он был как бы живым</w:t>
        <w:br/>
        <w:t>придатком матери. Весь долгий опыт работы А.И.Мещерякова</w:t>
        <w:br/>
        <w:t>и его продолжателей показывает, что слепоглухонемой человек</w:t>
        <w:br/>
        <w:t>при соответствующих условиях обучения и воспитания вполне</w:t>
        <w:br/>
        <w:t>может стать трудоспособным и интеллектуально развитым.</w:t>
      </w:r>
    </w:p>
    <w:p>
      <w:pPr>
        <w:pStyle w:val="Normal"/>
        <w:rPr/>
      </w:pPr>
      <w:r>
        <w:rPr/>
        <w:t>Почти хрестоматийный факт: знаменитый «Мужичок с но-</w:t>
        <w:br/>
        <w:t>готок» Н.А.Некрасова и наш современник, которого мы во-</w:t>
        <w:br/>
        <w:t>дим, часто за ручку, в детский сад.</w:t>
      </w:r>
    </w:p>
    <w:p>
      <w:pPr>
        <w:pStyle w:val="Normal"/>
        <w:rPr/>
      </w:pPr>
      <w:r>
        <w:rPr/>
        <w:t>Вспомните, сколько раз несоблюдение людьми некоторых</w:t>
        <w:br/>
        <w:t>представлений о закономерностях поведения ставило нас если</w:t>
        <w:br/>
        <w:t>не в тупик, то по крайней мере в позу критика: «Взрослый,</w:t>
        <w:br/>
        <w:t>солидный человек, а ведет себя как мальчишка», «Не по воз-</w:t>
        <w:br/>
        <w:t>расту умен и серьезен», «Увлекается, как ребенок», «Одевается,</w:t>
        <w:br/>
        <w:t>как девушка», «Шутит запросто со всеми, словно не началь-</w:t>
        <w:br/>
        <w:t>ник» и так далее, и так далее.</w:t>
      </w:r>
    </w:p>
    <w:p>
      <w:pPr>
        <w:pStyle w:val="Normal"/>
        <w:rPr/>
      </w:pPr>
      <w:r>
        <w:rPr/>
        <w:t>Это малая толика фактов, которые заставляют задуматься</w:t>
        <w:br/>
        <w:t>над происхождением закономерностей внутреннего мира че-</w:t>
        <w:br/>
        <w:t>ловека. Задумаемся хотя бы, где же действительно эти зако-</w:t>
        <w:br/>
        <w:t>номерности, объективно существенные как механизмы функ-</w:t>
        <w:br/>
        <w:t>ционирования целостного внутреннего мира человека, а где</w:t>
        <w:br/>
        <w:t>наше обыденное, житейское представление об этих законо-</w:t>
        <w:br/>
        <w:t>мерностях, в которых так легко подменить существенное</w:t>
      </w:r>
      <w:r>
        <w:rPr>
          <w:lang w:val="en-US" w:eastAsia="en-US"/>
        </w:rPr>
        <w:t xml:space="preserve"> -</w:t>
        <w:br/>
      </w:r>
      <w:r>
        <w:rPr/>
        <w:t>сходным, закономерное</w:t>
      </w:r>
      <w:r>
        <w:rPr>
          <w:lang w:val="en-US" w:eastAsia="en-US"/>
        </w:rPr>
        <w:t xml:space="preserve"> -</w:t>
      </w:r>
      <w:r>
        <w:rPr/>
        <w:t xml:space="preserve"> случайным.</w:t>
      </w:r>
    </w:p>
    <w:p>
      <w:pPr>
        <w:pStyle w:val="Normal"/>
        <w:rPr/>
      </w:pPr>
      <w:r>
        <w:rPr/>
        <w:t>Психика, внутренний мир человека</w:t>
      </w:r>
      <w:r>
        <w:rPr>
          <w:lang w:val="en-US" w:eastAsia="en-US"/>
        </w:rPr>
        <w:t xml:space="preserve"> -</w:t>
      </w:r>
      <w:r>
        <w:rPr/>
        <w:t xml:space="preserve"> это проявление нашей</w:t>
        <w:br/>
        <w:t>возможности предвидеть, планировать свои действия еще до их</w:t>
        <w:br/>
        <w:t>реального осуществления; это возможность предвидеть послед-</w:t>
        <w:br/>
        <w:t>ствия своих действий для других людей и для самого себя.</w:t>
      </w:r>
    </w:p>
    <w:p>
      <w:pPr>
        <w:pStyle w:val="Normal"/>
        <w:rPr/>
      </w:pPr>
      <w:r>
        <w:rPr/>
        <w:t>Что обеспечивает человеку эту возможность прогноза,</w:t>
        <w:br/>
        <w:t>предвидения в ситуации действия? Можно сразу отметить</w:t>
      </w:r>
      <w:r>
        <w:rPr>
          <w:lang w:val="en-US" w:eastAsia="en-US"/>
        </w:rPr>
        <w:t xml:space="preserve"> -</w:t>
        <w:br/>
      </w:r>
      <w:r>
        <w:rPr/>
        <w:t>знания. Да, знания, и не только его собственные, но и усвоен-</w:t>
        <w:br/>
        <w:t>ные им во взаимодействии с другими людьми, с предметами,</w:t>
        <w:br/>
        <w:t>созданными этими людьми. Как передается знание от одн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87</w:t>
      </w:r>
    </w:p>
    <w:p>
      <w:pPr>
        <w:pStyle w:val="Normal"/>
        <w:rPr/>
      </w:pPr>
      <w:r>
        <w:rPr/>
        <w:t xml:space="preserve"> </w:t>
      </w:r>
      <w:r>
        <w:rPr/>
        <w:t>человека к другому, от одного поколения к другому? Важней-</w:t>
        <w:br/>
        <w:t>шей формой фиксации и передачи человеческих знаний явля-</w:t>
        <w:br/>
        <w:t>ются знаки. Откроем «Философскую энциклопедию», в статье</w:t>
        <w:br/>
        <w:t>на слово «знак» читаем, что «знак</w:t>
      </w:r>
      <w:r>
        <w:rPr>
          <w:lang w:val="en-US" w:eastAsia="en-US"/>
        </w:rPr>
        <w:t xml:space="preserve"> -</w:t>
      </w:r>
      <w:r>
        <w:rPr/>
        <w:t xml:space="preserve"> материальный, чувственно</w:t>
        <w:br/>
        <w:t>воспринимаемый предмет (явление, событие, действие), высту-</w:t>
        <w:br/>
        <w:t>пающий в познании и общении людей в качестве представителя</w:t>
        <w:br/>
        <w:t>некоторого предмета или предметов, свойства или отношения</w:t>
        <w:br/>
        <w:t>предметов, используемый для приобретения, хранения, преоб-</w:t>
        <w:br/>
        <w:t>разования и передачи сообщений (информации, знаний) или</w:t>
        <w:br/>
        <w:t>компонентов сообщений какого-либо рода».</w:t>
      </w:r>
    </w:p>
    <w:p>
      <w:pPr>
        <w:pStyle w:val="Normal"/>
        <w:rPr/>
      </w:pPr>
      <w:r>
        <w:rPr/>
        <w:t>Знаки</w:t>
      </w:r>
      <w:r>
        <w:rPr>
          <w:lang w:val="en-US" w:eastAsia="en-US"/>
        </w:rPr>
        <w:t xml:space="preserve"> -</w:t>
      </w:r>
      <w:r>
        <w:rPr/>
        <w:t xml:space="preserve"> ежедневное средство общения людей, живущих в</w:t>
        <w:br/>
        <w:t>одно время и разделенных тысячелетиями. Знаки бывают са-</w:t>
        <w:br/>
        <w:t>мые разные, большая группа знаков</w:t>
      </w:r>
      <w:r>
        <w:rPr>
          <w:lang w:val="en-US" w:eastAsia="en-US"/>
        </w:rPr>
        <w:t xml:space="preserve"> -</w:t>
      </w:r>
      <w:r>
        <w:rPr/>
        <w:t xml:space="preserve"> языковые. Так же, как и</w:t>
        <w:br/>
        <w:t>другими знаками, ими ребенок пользуется с самого рождения.</w:t>
        <w:br/>
        <w:t>Сначала слово для ребенка соотносится как бы непосредст-</w:t>
        <w:br/>
        <w:t>венно со свойством предмета или действия. В психологиче-</w:t>
        <w:br/>
        <w:t>ской литературе описано множество фактов называния ребен-</w:t>
        <w:br/>
        <w:t>ком совершенно разных предметов одним и тем же словом.</w:t>
        <w:br/>
        <w:t>Так, малыш в возрасте чуть больше года все острое и колючее</w:t>
        <w:br/>
        <w:t>называл «го-га»</w:t>
      </w:r>
      <w:r>
        <w:rPr>
          <w:lang w:val="en-US" w:eastAsia="en-US"/>
        </w:rPr>
        <w:t xml:space="preserve"> -</w:t>
      </w:r>
      <w:r>
        <w:rPr/>
        <w:t xml:space="preserve"> иголка, ножницы, нож, кнопка, зонтик</w:t>
        <w:br/>
        <w:t>(спицы колючие), занозу в пальчике, а словом «ма»</w:t>
      </w:r>
      <w:r>
        <w:rPr>
          <w:lang w:val="en-US" w:eastAsia="en-US"/>
        </w:rPr>
        <w:t xml:space="preserve"> -</w:t>
      </w:r>
      <w:r>
        <w:rPr/>
        <w:t xml:space="preserve"> все, что</w:t>
        <w:br/>
        <w:t>пропало, исчезло, сломалось, спряталось, утонуло, улетело,</w:t>
        <w:br/>
        <w:t>было унесено. Таких словечек множество. Постепенно, как и у</w:t>
        <w:br/>
        <w:t>всех детей, усваивающих язык, слово</w:t>
      </w:r>
      <w:r>
        <w:rPr>
          <w:lang w:val="en-US" w:eastAsia="en-US"/>
        </w:rPr>
        <w:t xml:space="preserve"> -</w:t>
      </w:r>
      <w:r>
        <w:rPr/>
        <w:t xml:space="preserve"> как знак</w:t>
      </w:r>
      <w:r>
        <w:rPr>
          <w:lang w:val="en-US" w:eastAsia="en-US"/>
        </w:rPr>
        <w:t xml:space="preserve"> -</w:t>
      </w:r>
      <w:r>
        <w:rPr/>
        <w:t xml:space="preserve"> соотносится</w:t>
        <w:br/>
        <w:t>с определенными свойствами предметов: «Что это такое?»,</w:t>
        <w:br/>
        <w:t>«Как это называется?»</w:t>
      </w:r>
      <w:r>
        <w:rPr>
          <w:lang w:val="en-US" w:eastAsia="en-US"/>
        </w:rPr>
        <w:t xml:space="preserve"> -</w:t>
      </w:r>
      <w:r>
        <w:rPr/>
        <w:t xml:space="preserve"> те детские вопросы, в которых как</w:t>
        <w:br/>
        <w:t>бы просвечивает назначение словесного знака: служить сред-</w:t>
        <w:br/>
        <w:t>ством обозначения предмета. Но это не единственное назна-</w:t>
        <w:br/>
        <w:t>чение слова.</w:t>
      </w:r>
    </w:p>
    <w:p>
      <w:pPr>
        <w:pStyle w:val="Normal"/>
        <w:rPr/>
      </w:pPr>
      <w:r>
        <w:rPr/>
        <w:t>Любое слово как знак обобщает, выделяет существенные и</w:t>
        <w:br/>
        <w:t>несущественные, случайные свойства предметов. Как правило,</w:t>
        <w:br/>
        <w:t>в толковых словарях любого языка даны основные назначе-</w:t>
        <w:br/>
        <w:t>ния слов и другие варианты их употребления, в том числе и</w:t>
        <w:br/>
        <w:t>переносные значения. Ребенок, овладевающий языком, зна-</w:t>
        <w:br/>
        <w:t>комится и с этой особенностью слов в общении с другими</w:t>
        <w:br/>
        <w:t>людьми. Малышу около четырех лет, играет со старшими</w:t>
        <w:br/>
        <w:t>детьми в разведчиков, по ходу игры ему говорят: «Иди прине-</w:t>
        <w:br/>
        <w:t>си донесение». Ребенок в растерянности: «Как я его принесу, у</w:t>
        <w:br/>
        <w:t>меня же кармана нет».</w:t>
      </w:r>
    </w:p>
    <w:p>
      <w:pPr>
        <w:pStyle w:val="Normal"/>
        <w:rPr/>
      </w:pPr>
      <w:r>
        <w:rPr/>
        <w:t>Ехал по железной дороге и хорошо усвоил, что проводник</w:t>
      </w:r>
      <w:r>
        <w:rPr>
          <w:lang w:val="en-US" w:eastAsia="en-US"/>
        </w:rPr>
        <w:t xml:space="preserve"> -</w:t>
        <w:br/>
      </w:r>
      <w:r>
        <w:rPr/>
        <w:t>это женщина, которая приносит чай и белье. Во время сле-</w:t>
        <w:br/>
        <w:t>дующей поездки проводником был мужчина. Малыш недо-</w:t>
        <w:br/>
        <w:t>умевает: «Мама, кто же такой проводник?.. Почему дядя чай</w:t>
        <w:br/>
        <w:t>разносит?»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88</w:t>
      </w:r>
    </w:p>
    <w:p>
      <w:pPr>
        <w:pStyle w:val="Normal"/>
        <w:rPr/>
      </w:pPr>
      <w:r>
        <w:rPr/>
        <w:t>Обобщающая функция слова-знака, которое мы употреб-</w:t>
        <w:br/>
        <w:t>ляем в своей бытовой, разговорной речи, часто приводит к</w:t>
        <w:br/>
        <w:t>ошибкам. Эти ошибки связаны с тем, что человек, употреб-</w:t>
        <w:br/>
        <w:t>ляющий слово, не всегда отдает себе полный отчет о всех су-</w:t>
        <w:br/>
        <w:t>щественных признаках предметов, которые входят в содержа-</w:t>
        <w:br/>
        <w:t>ние этого слова. Поэтому, например, вызывают трудность</w:t>
        <w:br/>
        <w:t>задачи «на сообразительность», где надо контролировать</w:t>
        <w:br/>
        <w:t>содержание каждого слова. Попробуйте решить: «Как это</w:t>
        <w:br/>
        <w:t>возможно?»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 перроне особа в черном встречает молодого человека</w:t>
        <w:br/>
        <w:t>и говорит ему: «Вчера вечером Ваша мать умерла». Молодой</w:t>
        <w:br/>
        <w:t>человек</w:t>
      </w:r>
      <w:r>
        <w:rPr>
          <w:lang w:val="en-US" w:eastAsia="en-US"/>
        </w:rPr>
        <w:t xml:space="preserve"> -</w:t>
      </w:r>
      <w:r>
        <w:rPr/>
        <w:t xml:space="preserve"> сын особы в черном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 двух зрячих один брат слепой, но у этого слепого нет</w:t>
        <w:br/>
        <w:t>зрячих братьев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на мне соседка, а я ей</w:t>
      </w:r>
      <w:r>
        <w:rPr>
          <w:lang w:val="en-US" w:eastAsia="en-US"/>
        </w:rPr>
        <w:t xml:space="preserve"> -</w:t>
      </w:r>
      <w:r>
        <w:rPr/>
        <w:t xml:space="preserve"> нет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н мой дед, но я ему не внук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 тебя дочь, но ты мне не мать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 меня есть сестра, а у моей сестры сестры нет.</w:t>
        <w:br/>
        <w:t>Решение этих задач сразу становится «очень простым», ее-</w:t>
      </w:r>
      <w:r>
        <w:rPr>
          <w:lang w:val="en-US" w:eastAsia="en-US"/>
        </w:rPr>
        <w:t>,</w:t>
        <w:br/>
      </w:r>
      <w:r>
        <w:rPr/>
        <w:t>ли вы догадались, что особой в черном может быть и мужчи-</w:t>
        <w:br/>
        <w:t>на и женщина, что зрячие</w:t>
      </w:r>
      <w:r>
        <w:rPr>
          <w:lang w:val="en-US" w:eastAsia="en-US"/>
        </w:rPr>
        <w:t xml:space="preserve"> -</w:t>
      </w:r>
      <w:r>
        <w:rPr/>
        <w:t xml:space="preserve"> это мужчины и женщины, а у со-</w:t>
        <w:br/>
        <w:t>седки может быть не только соседка, но и сосед и так далее.</w:t>
        <w:br/>
        <w:t>Другими словами, когда вы выделили полное содержание</w:t>
        <w:br/>
        <w:t>слов. Для понимания людьми друг друга в зависимости от</w:t>
        <w:br/>
        <w:t>ситуации бытового общения часто достаточно нескольких</w:t>
        <w:br/>
        <w:t>характеристик предметов, обобщенных в слове, поэтому все</w:t>
        <w:br/>
        <w:t>содержание слова остается до определенного времени как бы</w:t>
        <w:br/>
        <w:t>«закрытым» для человека. Нужны особые действия, чтобы мы</w:t>
        <w:br/>
        <w:t>поняли, что же стоит за тем или иным словом. Это отражается</w:t>
        <w:br/>
        <w:t>и тогда, когда мы призываем собеседника называть вещи</w:t>
        <w:br/>
        <w:t>своими именами, то есть договариваться до однозначного</w:t>
        <w:br/>
        <w:t>понимания предмета разговора.</w:t>
      </w:r>
    </w:p>
    <w:p>
      <w:pPr>
        <w:pStyle w:val="Normal"/>
        <w:rPr/>
      </w:pPr>
      <w:r>
        <w:rPr/>
        <w:t>Итак, слово не только называет, но и обобщает. Это дает</w:t>
        <w:br/>
        <w:t>возможность через слово, с помощью слова передать другому</w:t>
        <w:br/>
        <w:t>человеку знания, необходимые для совместного действия с</w:t>
        <w:br/>
        <w:t>другими людьми, научить его с помощью слова. С развитием</w:t>
        <w:br/>
        <w:t>этой человеческой способности связана величайшая револю-</w:t>
        <w:br/>
        <w:t>ция в интеллектуальной и культурной истории человечества.</w:t>
      </w:r>
    </w:p>
    <w:p>
      <w:pPr>
        <w:pStyle w:val="Normal"/>
        <w:rPr/>
      </w:pPr>
      <w:r>
        <w:rPr/>
        <w:t>Общественно-историческое значение слова</w:t>
      </w:r>
      <w:r>
        <w:rPr>
          <w:lang w:val="en-US" w:eastAsia="en-US"/>
        </w:rPr>
        <w:t xml:space="preserve"> -</w:t>
      </w:r>
      <w:r>
        <w:rPr/>
        <w:t xml:space="preserve"> это опыт ис-</w:t>
        <w:br/>
        <w:t>тории человечества, сконцентрированный, обобщенный, дос-</w:t>
        <w:br/>
        <w:t>тупный каждому человеку, владеющему языком, это как бы</w:t>
        <w:br/>
        <w:t>связь поколений людей, осуществленная с помощью слова.</w:t>
      </w:r>
    </w:p>
    <w:p>
      <w:pPr>
        <w:pStyle w:val="Normal"/>
        <w:rPr/>
      </w:pPr>
      <w:r>
        <w:rPr/>
        <w:t>Слова позволяют нам использовать в нашей собственной</w:t>
        <w:br/>
        <w:t>индивидуальной деятельности не только наш личный опыт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89</w:t>
      </w:r>
    </w:p>
    <w:p>
      <w:pPr>
        <w:pStyle w:val="Normal"/>
        <w:rPr/>
      </w:pPr>
      <w:r>
        <w:rPr/>
        <w:t xml:space="preserve"> </w:t>
      </w:r>
      <w:r>
        <w:rPr/>
        <w:t>но и опыт всего человечества. Когда мы используем, напри-</w:t>
        <w:br/>
        <w:t>мер, в своей жизни знания о законах преломления света, то</w:t>
        <w:br/>
        <w:t>это не значит, что мы сами их открыли. Мы применяем зна-</w:t>
        <w:br/>
        <w:t>ния, переданные нам другими людьми. Опыт людей, закреп-</w:t>
        <w:br/>
        <w:t>ленный и переданный нам с помощью языка, дает знания о</w:t>
        <w:br/>
        <w:t>расстоянии до Луны, о свойствах электричества, о строении</w:t>
        <w:br/>
        <w:t>клетки и множестве других вещей и явлений.</w:t>
      </w:r>
    </w:p>
    <w:p>
      <w:pPr>
        <w:pStyle w:val="Normal"/>
        <w:rPr/>
      </w:pPr>
      <w:r>
        <w:rPr/>
        <w:t>Слово становится средством познания мира (заметим, что</w:t>
        <w:br/>
        <w:t>не единственным, а одним из средств). Выдающийся отечест-</w:t>
        <w:br/>
        <w:t>венный психолог Л.С.Выготский писал в своей замечатель-</w:t>
        <w:br/>
        <w:t>ной книге «Мышление и речь»: «Слово, лишенное значения,</w:t>
        <w:br/>
        <w:t>не есть слово, оно звук пустой. Следовательно, значение есть</w:t>
        <w:br/>
        <w:t>необходимый, конституирующий признак самого слова. Оно</w:t>
        <w:br/>
        <w:t>есть само слово, рассматриваемое с внутренней стороны. Та-</w:t>
        <w:br/>
        <w:t>ким образом, мы как будто вправе рассматривать его с доста-</w:t>
        <w:br/>
        <w:t>точным основанием как феномен речи. Но значение слова с</w:t>
        <w:br/>
        <w:t>психологической стороны, как мы неоднократно убеждались</w:t>
        <w:br/>
        <w:t>на протяжении всего исследования, есть не что иное, как</w:t>
        <w:br/>
        <w:t>обобщение, или понятие. Обобщение и значение слова суть</w:t>
        <w:br/>
        <w:t>синонимы. Всякое же обобщение, всякое образование понятия</w:t>
        <w:br/>
        <w:t>есть самый специфический, самый подлинный, самый несо-</w:t>
        <w:br/>
        <w:t>мненный акт мысли. Следовательно, мы вправе рассматри-</w:t>
        <w:br/>
        <w:t>вать слова как феномен мышления»'.</w:t>
      </w:r>
    </w:p>
    <w:p>
      <w:pPr>
        <w:pStyle w:val="Normal"/>
        <w:rPr/>
      </w:pPr>
      <w:r>
        <w:rPr/>
        <w:t>Значение слова развивается в ходе общения ребенка с дру-</w:t>
        <w:br/>
        <w:t>гими людьми, оно постепенно становится средством индиви-</w:t>
        <w:br/>
        <w:t>дуального мышления, одним из средств его внутренней пси-</w:t>
        <w:br/>
        <w:t>хической жизни.</w:t>
      </w:r>
    </w:p>
    <w:p>
      <w:pPr>
        <w:pStyle w:val="Normal"/>
        <w:rPr/>
      </w:pPr>
      <w:r>
        <w:rPr/>
        <w:t>В работе Л.С.Выготского впервые было показано, что</w:t>
        <w:br/>
        <w:t>«мысль и слово не связаны между собой изначальной связью.</w:t>
        <w:br/>
        <w:t>Эта связь возникает, изменяется и разрастается в ходе самого</w:t>
        <w:br/>
        <w:t>развития мысли и слова»</w:t>
      </w:r>
      <w:r>
        <w:rPr>
          <w:vertAlign w:val="superscript"/>
        </w:rPr>
        <w:t>2</w:t>
      </w:r>
      <w:r>
        <w:rPr/>
        <w:t>. Подробно об этом чуть позже.</w:t>
      </w:r>
    </w:p>
    <w:p>
      <w:pPr>
        <w:pStyle w:val="Normal"/>
        <w:rPr/>
      </w:pPr>
      <w:r>
        <w:rPr/>
        <w:t>Особенности развития речи, овладение ее внешней, звуча-</w:t>
        <w:br/>
        <w:t>щей стороной и тем, что составляет содержание, проявляются в</w:t>
        <w:br/>
        <w:t>развитии содержательной стороны речи от предложения к сло-</w:t>
        <w:br/>
        <w:t>ву, тогда как звучащая сторона речи развивается от слова к</w:t>
        <w:br/>
        <w:t>предложению. Первые слова ребенка</w:t>
      </w:r>
      <w:r>
        <w:rPr>
          <w:lang w:val="en-US" w:eastAsia="en-US"/>
        </w:rPr>
        <w:t xml:space="preserve"> -</w:t>
      </w:r>
      <w:r>
        <w:rPr/>
        <w:t xml:space="preserve"> это обозначение слож-</w:t>
        <w:br/>
        <w:t>ных ситуаций, возможных действий, отношений. Упал, протя-</w:t>
        <w:br/>
        <w:t>гивает ушибленную руку, говорит одно слово «Ай!», но за этим</w:t>
        <w:br/>
        <w:t>словом огромное содержание: просьба пожалеть, рассказ о</w:t>
        <w:br/>
        <w:t>боли, надежда на сочувствие. В возрасте около трех лет</w:t>
      </w:r>
      <w:r>
        <w:rPr>
          <w:lang w:val="en-US" w:eastAsia="en-US"/>
        </w:rPr>
        <w:t xml:space="preserve"> -</w:t>
      </w:r>
      <w:r>
        <w:rPr/>
        <w:t xml:space="preserve"> вос-</w:t>
        <w:br/>
        <w:t>торг и радость встречи с матерью, человек не находит слов: «Ты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С. Собр. соч.-Т.</w:t>
      </w:r>
      <w:r>
        <w:rPr>
          <w:lang w:val="en-US" w:eastAsia="en-US"/>
        </w:rPr>
        <w:t xml:space="preserve"> 2.</w:t>
      </w:r>
      <w:r>
        <w:rPr/>
        <w:t>-С.</w:t>
      </w:r>
      <w:r>
        <w:rPr>
          <w:lang w:val="en-US" w:eastAsia="en-US"/>
        </w:rPr>
        <w:t xml:space="preserve"> 297.</w:t>
        <w:br/>
      </w:r>
      <w:r>
        <w:rPr>
          <w:vertAlign w:val="superscript"/>
          <w:lang w:val="en-US" w:eastAsia="en-US"/>
        </w:rPr>
        <w:t>2</w:t>
      </w:r>
      <w:r>
        <w:rPr/>
        <w:t xml:space="preserve"> Там ж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29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0</w:t>
      </w:r>
    </w:p>
    <w:p>
      <w:pPr>
        <w:pStyle w:val="Normal"/>
        <w:rPr/>
      </w:pPr>
      <w:r>
        <w:rPr/>
        <w:t>моя семиножечка, девяносто пять!» Содержание радости не</w:t>
        <w:br/>
        <w:t>вмещается в знакомые слова и формы выражения чувств, в но-</w:t>
        <w:br/>
        <w:t>вом слове больше возможности для выражения отношения.</w:t>
      </w:r>
    </w:p>
    <w:p>
      <w:pPr>
        <w:pStyle w:val="Normal"/>
        <w:rPr/>
      </w:pPr>
      <w:r>
        <w:rPr/>
        <w:t>Развитие содержания речи</w:t>
      </w:r>
      <w:r>
        <w:rPr>
          <w:lang w:val="en-US" w:eastAsia="en-US"/>
        </w:rPr>
        <w:t xml:space="preserve"> -</w:t>
      </w:r>
      <w:r>
        <w:rPr/>
        <w:t xml:space="preserve"> это и развитие ее вырази-</w:t>
        <w:br/>
        <w:t>тельных возможностей, тех особенностей слов, которые по-</w:t>
        <w:br/>
        <w:t>зволяют передавать вместе с объективным содержанием и</w:t>
        <w:br/>
        <w:t>свое отношение.</w:t>
      </w:r>
    </w:p>
    <w:p>
      <w:pPr>
        <w:pStyle w:val="Normal"/>
        <w:rPr/>
      </w:pPr>
      <w:r>
        <w:rPr/>
        <w:t>Долгое время слово для ребенка остается как бы свойством</w:t>
        <w:br/>
        <w:t>предмета. Разбилась любимая чашка малыша, он с недоуме-</w:t>
        <w:br/>
        <w:t>нием спрашивает: «Как же она теперь называется?» Понял,</w:t>
        <w:br/>
        <w:t>что книги пишут писатели и поэты. Видит, что бабушка пи-</w:t>
        <w:br/>
        <w:t>шет, спрашивает: «Ты теперь тоже писатель?»</w:t>
      </w:r>
    </w:p>
    <w:p>
      <w:pPr>
        <w:pStyle w:val="Normal"/>
        <w:rPr/>
      </w:pPr>
      <w:r>
        <w:rPr/>
        <w:t>Выразительные возможности речи у ребенка сначала свя-</w:t>
        <w:br/>
        <w:t>заны только с использованием интонации, потом появляются</w:t>
        <w:br/>
        <w:t>другие средства: перестановка слов для усиления их значения</w:t>
      </w:r>
      <w:r>
        <w:rPr>
          <w:lang w:val="en-US" w:eastAsia="en-US"/>
        </w:rPr>
        <w:t xml:space="preserve"> -</w:t>
        <w:br/>
      </w:r>
      <w:r>
        <w:rPr/>
        <w:t>инверсии, повторы: «Пришла, пришла, моя мама пришла!»</w:t>
        <w:br/>
        <w:t>«Ты совсем, совсем, совсем пришла?» Уже в трехлетнем воз-</w:t>
        <w:br/>
        <w:t>расте ребенок может использовать множество выразительных</w:t>
        <w:br/>
        <w:t>средств. Двухлетний больше пользуется интонацией, но уже в</w:t>
        <w:br/>
        <w:t>этом возрасте намечается ориентировка на выделение звуча-</w:t>
        <w:br/>
        <w:t>щей и смысловой стороны слова. Со смехом объявляет, на-</w:t>
        <w:br/>
        <w:t>пример, что мама и сын называются одним именем, сам смеет-</w:t>
        <w:br/>
        <w:t>ся над своим переименованием и приглашает других.</w:t>
      </w:r>
    </w:p>
    <w:p>
      <w:pPr>
        <w:pStyle w:val="Normal"/>
        <w:rPr/>
      </w:pPr>
      <w:r>
        <w:rPr/>
        <w:t>С годами, по мере усвоения речи, растет дифференциация</w:t>
        <w:br/>
        <w:t>плана содержания речи и ее звучащей стороны. Она связана</w:t>
        <w:br/>
        <w:t>прежде всего со становлением механизма обобщения, кото-</w:t>
        <w:br/>
        <w:t>рый в развитом виде приводит к тому, что слово превращает-</w:t>
        <w:br/>
        <w:t>ся в понятие. Слово, понятие</w:t>
      </w:r>
      <w:r>
        <w:rPr>
          <w:lang w:val="en-US" w:eastAsia="en-US"/>
        </w:rPr>
        <w:t xml:space="preserve"> -</w:t>
      </w:r>
      <w:r>
        <w:rPr/>
        <w:t xml:space="preserve"> это форма мышления, в кото-</w:t>
        <w:br/>
        <w:t>рой мы выделяем закономерные свойства вещей и явлений.</w:t>
      </w:r>
    </w:p>
    <w:p>
      <w:pPr>
        <w:pStyle w:val="Normal"/>
        <w:rPr/>
      </w:pPr>
      <w:r>
        <w:rPr/>
        <w:t>Но прежде чем слово становится понятием, оно проходит</w:t>
        <w:br/>
        <w:t>длительный и сложный путь развития как в индивидуальной</w:t>
        <w:br/>
        <w:t>жизни человека, так и в истории культуры.</w:t>
      </w:r>
    </w:p>
    <w:p>
      <w:pPr>
        <w:pStyle w:val="Normal"/>
        <w:rPr/>
      </w:pPr>
      <w:r>
        <w:rPr/>
        <w:t>Словесное значение, которым мы пользуемся в своем</w:t>
        <w:br/>
        <w:t>мышлении о мире, выступает в форме житейских и научных</w:t>
        <w:br/>
        <w:t>понятий. Л.С.Выготский, исследуя особенности этих понятий,</w:t>
        <w:br/>
        <w:t>пришел к интересному выводу о том, что научные понятия</w:t>
        <w:br/>
        <w:t>проходят особый путь развития в сравнении с житейскими.</w:t>
        <w:br/>
        <w:t>Если житейские понятии</w:t>
      </w:r>
      <w:r>
        <w:rPr>
          <w:lang w:val="en-US" w:eastAsia="en-US"/>
        </w:rPr>
        <w:t xml:space="preserve"> -</w:t>
      </w:r>
      <w:r>
        <w:rPr/>
        <w:t xml:space="preserve"> это значение слов бытового языка,</w:t>
        <w:br/>
        <w:t>которым мы пользуемся в ежедневном общении, то научные</w:t>
        <w:br/>
        <w:t>понятия</w:t>
      </w:r>
      <w:r>
        <w:rPr>
          <w:lang w:val="en-US" w:eastAsia="en-US"/>
        </w:rPr>
        <w:t xml:space="preserve"> -</w:t>
      </w:r>
      <w:r>
        <w:rPr/>
        <w:t xml:space="preserve"> это те, которые ребенок осваивает при системати-</w:t>
        <w:br/>
        <w:t>ческом обучении основам наук (например, понятие числа,</w:t>
        <w:br/>
        <w:t>подлежащего, литературного образа и так далее).</w:t>
      </w:r>
    </w:p>
    <w:p>
      <w:pPr>
        <w:pStyle w:val="Normal"/>
        <w:rPr/>
      </w:pPr>
      <w:r>
        <w:rPr/>
        <w:t>Житейские понятия в своем развитии проходят несколько</w:t>
        <w:br/>
        <w:t>этапов. Развитие понятия</w:t>
      </w:r>
      <w:r>
        <w:rPr>
          <w:lang w:val="en-US" w:eastAsia="en-US"/>
        </w:rPr>
        <w:t xml:space="preserve"> -</w:t>
      </w:r>
      <w:r>
        <w:rPr/>
        <w:t xml:space="preserve"> это отношение понятия к действ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97</w:t>
      </w:r>
    </w:p>
    <w:p>
      <w:pPr>
        <w:pStyle w:val="Normal"/>
        <w:rPr/>
      </w:pPr>
      <w:r>
        <w:rPr/>
        <w:t xml:space="preserve"> </w:t>
      </w:r>
      <w:r>
        <w:rPr/>
        <w:t>тельности, к тем свойствам вещей и явлений, которые отра-</w:t>
        <w:br/>
        <w:t>жаются, содержатся в слове. Мы остановимся подробнее на</w:t>
        <w:br/>
        <w:t>этапах развития понятий, которые выделены в работе</w:t>
        <w:br/>
        <w:t>Л.С.Выготского, чтобы показать, как меняется картина мира</w:t>
        <w:br/>
        <w:t>по мере усвоения понятий. Причем образование понятий или</w:t>
        <w:br/>
        <w:t>приобретение словом значения является результатом сложной</w:t>
        <w:br/>
        <w:t>деятельности ребенка, в которой участвуют все психические</w:t>
        <w:br/>
        <w:t>процессы: ощущение, восприятие, память, мышление, вооб-</w:t>
        <w:br/>
        <w:t>ражение, чувства и воля.</w:t>
      </w:r>
    </w:p>
    <w:p>
      <w:pPr>
        <w:pStyle w:val="Normal"/>
        <w:rPr/>
      </w:pPr>
      <w:r>
        <w:rPr/>
        <w:t>«Центральным для этого процесса,</w:t>
      </w:r>
      <w:r>
        <w:rPr>
          <w:lang w:val="en-US" w:eastAsia="en-US"/>
        </w:rPr>
        <w:t xml:space="preserve"> -</w:t>
      </w:r>
      <w:r>
        <w:rPr/>
        <w:t xml:space="preserve"> писал Л.С.Выгот-</w:t>
        <w:br/>
        <w:t>ский,</w:t>
      </w:r>
      <w:r>
        <w:rPr>
          <w:lang w:val="en-US" w:eastAsia="en-US"/>
        </w:rPr>
        <w:t xml:space="preserve"> -</w:t>
      </w:r>
      <w:r>
        <w:rPr/>
        <w:t xml:space="preserve"> является функциональное употребление знака или</w:t>
        <w:br/>
        <w:t>слова в качестве средства, с помощью которого подросток</w:t>
        <w:br/>
        <w:t>подчиняет своей власти собственные психические операции, с</w:t>
        <w:br/>
        <w:t>помощью которого он овладевает течением собственных пси-</w:t>
        <w:br/>
        <w:t>хических процессов и направляет их деятельность на разре-</w:t>
        <w:br/>
        <w:t>шение стоящей перед ним задачи»'.</w:t>
      </w:r>
    </w:p>
    <w:p>
      <w:pPr>
        <w:pStyle w:val="Normal"/>
        <w:rPr/>
      </w:pPr>
      <w:r>
        <w:rPr/>
        <w:t>Развитие понятий определяется не биологическими факто-</w:t>
        <w:br/>
        <w:t>рами, а теми социальными задачами, которые ставятся перед</w:t>
        <w:br/>
        <w:t>ребенком по мере возрастания его участия в профессиональ-</w:t>
        <w:br/>
        <w:t>ной и общественной жизни.</w:t>
      </w:r>
    </w:p>
    <w:p>
      <w:pPr>
        <w:pStyle w:val="Normal"/>
        <w:rPr/>
      </w:pPr>
      <w:r>
        <w:rPr/>
        <w:t>Первый этап в образовании понятий можно описать как</w:t>
        <w:br/>
        <w:t>образование неформального неупорядоченного множества,</w:t>
        <w:br/>
        <w:t>своего рода кучи предметов, связанных только во впечатле-</w:t>
        <w:br/>
        <w:t>нии ребенка. Звукового оформления понятия еще может и не</w:t>
        <w:br/>
        <w:t>быть</w:t>
      </w:r>
      <w:r>
        <w:rPr>
          <w:lang w:val="en-US" w:eastAsia="en-US"/>
        </w:rPr>
        <w:t xml:space="preserve"> -</w:t>
      </w:r>
      <w:r>
        <w:rPr/>
        <w:t xml:space="preserve"> его заменяет жест, движения, мимика. Например, ма-</w:t>
        <w:br/>
        <w:t>лыш восьми месяцев усвоил, что голубой заяц стоит всегда на</w:t>
        <w:br/>
        <w:t>полке справа. На вопрос: «Где голубой заяц?»</w:t>
      </w:r>
      <w:r>
        <w:rPr>
          <w:lang w:val="en-US" w:eastAsia="en-US"/>
        </w:rPr>
        <w:t xml:space="preserve"> -</w:t>
      </w:r>
      <w:r>
        <w:rPr/>
        <w:t xml:space="preserve"> весело пово-</w:t>
        <w:br/>
        <w:t>рачивал голову и протягивал ручки к игрушке. Зайца пере-</w:t>
        <w:br/>
        <w:t>ставили на другую полку</w:t>
      </w:r>
      <w:r>
        <w:rPr>
          <w:lang w:val="en-US" w:eastAsia="en-US"/>
        </w:rPr>
        <w:t xml:space="preserve"> -</w:t>
      </w:r>
      <w:r>
        <w:rPr/>
        <w:t xml:space="preserve"> он стоял среди игрушек, игрушки</w:t>
        <w:br/>
        <w:t>хорошо были видны малышу. Когда его попросили найти</w:t>
        <w:br/>
        <w:t>голубого зайца, он полез к тому месту, где заяц стоял раньше.</w:t>
        <w:br/>
        <w:t>То есть пространственное расположение игрушки, а не ее объ-</w:t>
        <w:br/>
        <w:t>ективные свойства определяли понимание слов.</w:t>
      </w:r>
    </w:p>
    <w:p>
      <w:pPr>
        <w:pStyle w:val="Normal"/>
        <w:rPr/>
      </w:pPr>
      <w:r>
        <w:rPr/>
        <w:t>Второй этап в образовании понятий</w:t>
      </w:r>
      <w:r>
        <w:rPr>
          <w:lang w:val="en-US" w:eastAsia="en-US"/>
        </w:rPr>
        <w:t xml:space="preserve"> -</w:t>
      </w:r>
      <w:r>
        <w:rPr/>
        <w:t xml:space="preserve"> это образование</w:t>
        <w:br/>
        <w:t>комплексов, то есть таких объединений предметов, которые</w:t>
        <w:br/>
        <w:t>связаны не только на основе личного опыта ребенка, но и на</w:t>
        <w:br/>
        <w:t>основе объективных признаков. Вместо весьма условной,</w:t>
        <w:br/>
        <w:t>субъективной связности ребенок объединяет предметы на</w:t>
        <w:br/>
        <w:t>основе объективных связей. Другое дело, что связи могут</w:t>
        <w:br/>
        <w:t>быть самые разные</w:t>
      </w:r>
      <w:r>
        <w:rPr>
          <w:lang w:val="en-US" w:eastAsia="en-US"/>
        </w:rPr>
        <w:t xml:space="preserve"> -</w:t>
      </w:r>
      <w:r>
        <w:rPr/>
        <w:t xml:space="preserve"> случайные, поверхностные связи сходст-</w:t>
        <w:br/>
        <w:t>ва и существенные, закономерные, которые отражают реаль-</w:t>
        <w:br/>
        <w:t>ное, физическое сходство. В комплексе связи предметов очень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Выготский Л. С. Собр. соч.-Т.</w:t>
      </w:r>
      <w:r>
        <w:rPr>
          <w:lang w:val="en-US" w:eastAsia="en-US"/>
        </w:rPr>
        <w:t xml:space="preserve"> 2.</w:t>
      </w:r>
      <w:r>
        <w:rPr/>
        <w:t>-С.</w:t>
      </w:r>
      <w:r>
        <w:rPr>
          <w:lang w:val="en-US" w:eastAsia="en-US"/>
        </w:rPr>
        <w:t xml:space="preserve"> 132.</w:t>
        <w:br/>
      </w:r>
      <w:r>
        <w:rPr>
          <w:i/>
          <w:lang w:val="en-US" w:eastAsia="en-US"/>
        </w:rPr>
        <w:t>92</w:t>
      </w:r>
    </w:p>
    <w:p>
      <w:pPr>
        <w:pStyle w:val="Normal"/>
        <w:rPr/>
      </w:pPr>
      <w:r>
        <w:rPr/>
        <w:t>разнообразны, как разнообразно и реальное сходство предме-</w:t>
        <w:br/>
        <w:t>тов. Например, ребенок считает «синим» все оттенки синего</w:t>
        <w:br/>
        <w:t>цвета, а «злым волком» любой неожиданный шорох, звук,</w:t>
        <w:br/>
        <w:t>движение: «Злой волк пробежал?»</w:t>
      </w:r>
    </w:p>
    <w:p>
      <w:pPr>
        <w:pStyle w:val="Normal"/>
        <w:rPr/>
      </w:pPr>
      <w:r>
        <w:rPr/>
        <w:t>В жизни взрослого человека понятия-комплексы встреча-</w:t>
        <w:br/>
        <w:t>ются тоже. Что стоит за словами-понятиями «честь, совесть,</w:t>
        <w:br/>
        <w:t>долг, ответственность»? Умеют ли взрослые называть вещи</w:t>
        <w:br/>
        <w:t>своими именами? Это не праздный вопрос</w:t>
      </w:r>
      <w:r>
        <w:rPr>
          <w:lang w:val="en-US" w:eastAsia="en-US"/>
        </w:rPr>
        <w:t xml:space="preserve"> -</w:t>
      </w:r>
      <w:r>
        <w:rPr/>
        <w:t xml:space="preserve"> за ним стоит спо-</w:t>
        <w:br/>
        <w:t>собность каждого из нас выделять существенные, объектив-</w:t>
        <w:br/>
        <w:t>ные закономерности мира, в котором мы живем.</w:t>
      </w:r>
    </w:p>
    <w:p>
      <w:pPr>
        <w:pStyle w:val="Normal"/>
        <w:rPr/>
      </w:pPr>
      <w:r>
        <w:rPr/>
        <w:t>Формирование понятий-комплексов приводит к появле-</w:t>
        <w:br/>
        <w:t>нию таких обобщений, которые внешне напоминают понятия,</w:t>
        <w:br/>
        <w:t>но по своему строению понятиями не являются. Это</w:t>
      </w:r>
      <w:r>
        <w:rPr>
          <w:lang w:val="en-US" w:eastAsia="en-US"/>
        </w:rPr>
        <w:t xml:space="preserve"> -</w:t>
      </w:r>
      <w:r>
        <w:rPr/>
        <w:t xml:space="preserve"> псевдо-</w:t>
        <w:br/>
        <w:t>понятия. Появление их связано с тем, что речь окружающих</w:t>
        <w:br/>
        <w:t>людей обладает постоянными значениями. Эти постоянные</w:t>
        <w:br/>
        <w:t>значения определяют путь, по которому развиваются и обоб-</w:t>
        <w:br/>
        <w:t>щения ребенка. Ребенок усваивает от взрослых значения слов,</w:t>
        <w:br/>
        <w:t>но ему самому надо определять, какие свойства конкретных</w:t>
        <w:br/>
        <w:t>предметов входят в это значение. Каким способом он находит</w:t>
        <w:br/>
        <w:t>эти предметы, каким способом определяет общие свойства</w:t>
      </w:r>
      <w:r>
        <w:rPr>
          <w:lang w:val="en-US" w:eastAsia="en-US"/>
        </w:rPr>
        <w:t xml:space="preserve"> -</w:t>
        <w:br/>
      </w:r>
      <w:r>
        <w:rPr/>
        <w:t>это остается скрытым для взрослого, хотя результат употреб-</w:t>
        <w:br/>
        <w:t>ления слова совпадает с действием взрослого. Таким образом,</w:t>
        <w:br/>
        <w:t>псевдопонятие содержит в себе противоречие: по форме оно</w:t>
        <w:br/>
        <w:t>похоже на форму понятия, а по происхождению может и не</w:t>
        <w:br/>
        <w:t>совпадать. Благодаря этому противоречию и его последующему</w:t>
        <w:br/>
        <w:t>разрешению псевдопонятие приводит к появлению понятий.</w:t>
      </w:r>
    </w:p>
    <w:p>
      <w:pPr>
        <w:pStyle w:val="Normal"/>
        <w:rPr/>
      </w:pPr>
      <w:r>
        <w:rPr/>
        <w:t>«Ребенок мыслит в качестве значения слова то же, что и</w:t>
        <w:br/>
        <w:t>взрослый (те же предметы),</w:t>
      </w:r>
      <w:r>
        <w:rPr>
          <w:lang w:val="en-US" w:eastAsia="en-US"/>
        </w:rPr>
        <w:t xml:space="preserve"> -</w:t>
      </w:r>
      <w:r>
        <w:rPr/>
        <w:t xml:space="preserve"> писал Л.С.Выготский,</w:t>
      </w:r>
      <w:r>
        <w:rPr>
          <w:lang w:val="en-US" w:eastAsia="en-US"/>
        </w:rPr>
        <w:t xml:space="preserve"> -</w:t>
      </w:r>
      <w:r>
        <w:rPr/>
        <w:t xml:space="preserve"> благо-</w:t>
        <w:br/>
        <w:t>даря чему возможно понимание между ними, но мыслит то же</w:t>
        <w:br/>
        <w:t>самое содержание иначе, иным способом, с помощью иных</w:t>
        <w:br/>
        <w:t>интеллектуальных операций».</w:t>
      </w:r>
    </w:p>
    <w:p>
      <w:pPr>
        <w:pStyle w:val="Normal"/>
        <w:rPr/>
      </w:pPr>
      <w:r>
        <w:rPr/>
        <w:t>Слова-понятия могут совпадать в том смысле, что указы-</w:t>
        <w:br/>
        <w:t>вают, называют один и тот же предмет, но делают это раз-</w:t>
        <w:br/>
        <w:t>личными способами. Например, одного и того же человека</w:t>
        <w:br/>
        <w:t>мы можем называть совершенно различными словами. Объ-</w:t>
        <w:br/>
        <w:t>ективно это один и тот же человек, но он может быть назван</w:t>
        <w:br/>
        <w:t>«шофером», «отцом», «пассажиром» и так далее. Слова-</w:t>
        <w:br/>
        <w:t>понятия, которыми пользуется ребенок, могут совпадать в</w:t>
        <w:br/>
        <w:t>своей отнесенности к предмету со словами взрослого, но не</w:t>
        <w:br/>
        <w:t>совпадать в значении слов.</w:t>
      </w:r>
    </w:p>
    <w:p>
      <w:pPr>
        <w:pStyle w:val="Normal"/>
        <w:rPr/>
      </w:pPr>
      <w:r>
        <w:rPr/>
        <w:t>Третий, заключительный этап в развитии понятий</w:t>
      </w:r>
      <w:r>
        <w:rPr>
          <w:lang w:val="en-US" w:eastAsia="en-US"/>
        </w:rPr>
        <w:t xml:space="preserve"> -</w:t>
      </w:r>
      <w:r>
        <w:rPr/>
        <w:t xml:space="preserve"> это есть</w:t>
        <w:br/>
        <w:t>собственно понятия, истинные понятия. Понятия в их развитом</w:t>
        <w:br/>
        <w:t>виде позволяют выделить, изолировать отдельные свойства</w:t>
        <w:br/>
        <w:t>предметов и рассматривать их вне связи с конкретными свой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3</w:t>
      </w:r>
    </w:p>
    <w:p>
      <w:pPr>
        <w:pStyle w:val="Normal"/>
        <w:rPr/>
      </w:pPr>
      <w:r>
        <w:rPr/>
        <w:t xml:space="preserve"> </w:t>
      </w:r>
      <w:r>
        <w:rPr/>
        <w:t>вами всей вещи или явления. Например, выделить в снеге толь-</w:t>
        <w:br/>
        <w:t>ко его цвет или происхождение, в прямоугольнике</w:t>
      </w:r>
      <w:r>
        <w:rPr>
          <w:lang w:val="en-US" w:eastAsia="en-US"/>
        </w:rPr>
        <w:t xml:space="preserve"> -</w:t>
      </w:r>
      <w:r>
        <w:rPr/>
        <w:t xml:space="preserve"> его форму,</w:t>
        <w:br/>
        <w:t>характер углов и тому подобное. Одновременно с выделением</w:t>
        <w:br/>
        <w:t>основных признаков происходит объединение их</w:t>
      </w:r>
      <w:r>
        <w:rPr>
          <w:lang w:val="en-US" w:eastAsia="en-US"/>
        </w:rPr>
        <w:t xml:space="preserve"> -</w:t>
      </w:r>
      <w:r>
        <w:rPr/>
        <w:t xml:space="preserve"> анализ не-</w:t>
        <w:br/>
        <w:t>отделим от синтеза. Собственно понятия определяют возмож-</w:t>
        <w:br/>
        <w:t>ность для человека обосновать использование того или иного</w:t>
        <w:br/>
        <w:t>содержания слова, то есть как бы восстановить ход построения</w:t>
        <w:br/>
        <w:t>содержания слова. Одновременно это и обращение к своим соб-</w:t>
        <w:br/>
        <w:t>ственным преобразованиям</w:t>
      </w:r>
      <w:r>
        <w:rPr>
          <w:lang w:val="en-US" w:eastAsia="en-US"/>
        </w:rPr>
        <w:t xml:space="preserve"> -</w:t>
      </w:r>
      <w:r>
        <w:rPr/>
        <w:t xml:space="preserve"> операциям анализа, синтеза, срав-</w:t>
        <w:br/>
        <w:t>нения, обобщения, абстракции, конкретизации, то есть к тем</w:t>
        <w:br/>
        <w:t>действиям, которые помогли выделить в предметах закономер-</w:t>
        <w:br/>
        <w:t>ное и случайное. Это свойство подлинных понятий открывает</w:t>
        <w:br/>
        <w:t>человеку возможность самонаблюдений, то есть обращения к</w:t>
        <w:br/>
        <w:t>своему внутреннему миру, к тому, что составляет содержание</w:t>
        <w:br/>
        <w:t>его действий,</w:t>
      </w:r>
      <w:r>
        <w:rPr>
          <w:lang w:val="en-US" w:eastAsia="en-US"/>
        </w:rPr>
        <w:t xml:space="preserve"> -</w:t>
      </w:r>
      <w:r>
        <w:rPr/>
        <w:t xml:space="preserve"> что я делаю? почему я так делаю? как я делаю?</w:t>
      </w:r>
    </w:p>
    <w:p>
      <w:pPr>
        <w:pStyle w:val="Normal"/>
        <w:rPr/>
      </w:pPr>
      <w:r>
        <w:rPr/>
        <w:t>Житейские и научные понятия, по мнению Л.С.Выготского,</w:t>
        <w:br/>
        <w:t>существенно различаются тем, что формируются принципи-</w:t>
        <w:br/>
        <w:t>ально по-разному. Научное понятие сразу, по мере его освое-</w:t>
        <w:br/>
        <w:t>ния, предполагает выделение тех действий, которые позволя-</w:t>
        <w:br/>
        <w:t>ют выделить в предметах их существенные признаки. Усваи-</w:t>
        <w:br/>
        <w:t>вая, например, что такое существительное, учащиеся сразу</w:t>
        <w:br/>
        <w:t>овладевают действием по выделению его признаков: обозна-</w:t>
        <w:br/>
        <w:t>чают предмет, отвечают на вопрос кто или что. Это свойство</w:t>
        <w:br/>
        <w:t>научных понятий существенно отличает их от житейских по-</w:t>
        <w:br/>
        <w:t>нятий, которые ребенок усваивает в ходе практического об-</w:t>
        <w:br/>
        <w:t>щения со взрослыми.</w:t>
      </w:r>
    </w:p>
    <w:p>
      <w:pPr>
        <w:pStyle w:val="Normal"/>
        <w:rPr/>
      </w:pPr>
      <w:r>
        <w:rPr/>
        <w:t>Возможность выделить свои действия, обосновать те свой-</w:t>
        <w:br/>
        <w:t>ства предметов, которые входят в содержание научных поня-</w:t>
        <w:br/>
        <w:t>тий, по мере усвоения их переносятся на житейские понятия.</w:t>
        <w:br/>
        <w:t>Человек, употребляя их, уже может воспользоваться не только</w:t>
        <w:br/>
        <w:t>случайными свойствами предметов, но и закономерностями,</w:t>
        <w:br/>
        <w:t>которые он смог выделить сам. Подростки, например, уже</w:t>
        <w:br/>
        <w:t>ориентируются на существенные признаки таких понятий, как</w:t>
        <w:br/>
        <w:t>добрый, отзывчивый, умный и так далее. Обучение, освоение</w:t>
        <w:br/>
        <w:t>научных понятий перестраивает и житейские понятия.</w:t>
      </w:r>
    </w:p>
    <w:p>
      <w:pPr>
        <w:pStyle w:val="Normal"/>
        <w:rPr/>
      </w:pPr>
      <w:r>
        <w:rPr/>
        <w:t>Мы остановились только на некоторых особенностях сло-</w:t>
        <w:br/>
        <w:t>ва как знака. Анализ их позволяет выявить происхождение</w:t>
        <w:br/>
        <w:t>закономерностей психического развития, тех, которые мы в</w:t>
        <w:br/>
        <w:t>быту связываем, например, с ростом понимания. Маленький</w:t>
        <w:br/>
        <w:t>не понимает, а взрослый понимает. Не понимает</w:t>
      </w:r>
      <w:r>
        <w:rPr>
          <w:lang w:val="en-US" w:eastAsia="en-US"/>
        </w:rPr>
        <w:t xml:space="preserve"> -</w:t>
      </w:r>
      <w:r>
        <w:rPr/>
        <w:t xml:space="preserve"> то есть не</w:t>
        <w:br/>
        <w:t>умеет дать себе отчет о своих действиях, о тех свойствах</w:t>
        <w:br/>
        <w:t>предметов, с которыми он имеет дело. Понимает</w:t>
      </w:r>
      <w:r>
        <w:rPr>
          <w:lang w:val="en-US" w:eastAsia="en-US"/>
        </w:rPr>
        <w:t xml:space="preserve"> -</w:t>
      </w:r>
      <w:r>
        <w:rPr/>
        <w:t xml:space="preserve"> отдает себе</w:t>
        <w:br/>
        <w:t>отчет. Одним из условий появления понимания является овла-</w:t>
        <w:br/>
        <w:t>дение понятиями, словами язык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4</w:t>
      </w:r>
    </w:p>
    <w:p>
      <w:pPr>
        <w:pStyle w:val="Normal"/>
        <w:rPr/>
      </w:pPr>
      <w:r>
        <w:rPr/>
        <w:t>Речь человека</w:t>
      </w:r>
      <w:r>
        <w:rPr>
          <w:lang w:val="en-US" w:eastAsia="en-US"/>
        </w:rPr>
        <w:t xml:space="preserve"> -</w:t>
      </w:r>
      <w:r>
        <w:rPr/>
        <w:t xml:space="preserve"> это общение с другими людьми с помощью</w:t>
        <w:br/>
        <w:t>языка. Закономерность психического развития проявляется в</w:t>
        <w:br/>
        <w:t>том что первоначально развернутая, громкая речь постепен-</w:t>
        <w:br/>
        <w:t>но переходит во внутренний план, становится неслышной,</w:t>
        <w:br/>
        <w:t>свернутой, существующей только «в уме». Наверняка многим</w:t>
        <w:br/>
        <w:t>из вас приходилось наблюдать, как дети-школьники, играя</w:t>
        <w:br/>
        <w:t>наедине с игрушками, разговаривают с ними вслух, не просто</w:t>
        <w:br/>
        <w:t>комментируют каждое свое действие, а планируют их:</w:t>
      </w:r>
    </w:p>
    <w:p>
      <w:pPr>
        <w:pStyle w:val="Normal"/>
        <w:rPr/>
      </w:pPr>
      <w:r>
        <w:rPr/>
        <w:t>«Сейчас мы пальтишко наденем и гулять пойдем, на улице</w:t>
        <w:br/>
        <w:t>хорошая погода» и тому подобное. Такая речь</w:t>
      </w:r>
      <w:r>
        <w:rPr>
          <w:lang w:val="en-US" w:eastAsia="en-US"/>
        </w:rPr>
        <w:t xml:space="preserve"> -</w:t>
      </w:r>
      <w:r>
        <w:rPr/>
        <w:t xml:space="preserve"> речь для себя,</w:t>
        <w:br/>
        <w:t>как бы разговор с самим собой. Она является переходным</w:t>
        <w:br/>
        <w:t>этапом от громкой, направленной на другого человека, речи к</w:t>
        <w:br/>
        <w:t>речи внутренней, к речи «для себя», которая входит в содер-</w:t>
        <w:br/>
        <w:t>жание мира человека.</w:t>
      </w:r>
    </w:p>
    <w:p>
      <w:pPr>
        <w:pStyle w:val="Normal"/>
        <w:rPr/>
      </w:pPr>
      <w:r>
        <w:rPr/>
        <w:t>Кроме словесных знаков в любой культуре существует</w:t>
        <w:br/>
        <w:t>множество неязыковых знаков, среди них</w:t>
      </w:r>
      <w:r>
        <w:rPr>
          <w:lang w:val="en-US" w:eastAsia="en-US"/>
        </w:rPr>
        <w:t xml:space="preserve"> -</w:t>
      </w:r>
      <w:r>
        <w:rPr/>
        <w:t xml:space="preserve"> знаки-копии, зна-</w:t>
        <w:br/>
        <w:t>ки-признаки, знаки-указатели, знаки-сигналы и другие. К</w:t>
        <w:br/>
        <w:t>знакам-копиям относятся такие способы воспроизведения</w:t>
        <w:br/>
        <w:t>предметов и явлений, которые сходны с обозначаемым. К их</w:t>
        <w:br/>
        <w:t>числу относятся, например, фотографии, отпечатки пальцев,</w:t>
        <w:br/>
        <w:t>первые формы письменности, когда люди в виде простейших</w:t>
        <w:br/>
        <w:t>рисунков изображали предметы и явления. Как и словесные</w:t>
        <w:br/>
        <w:t>знаки, знаки-копии имеют свое значение, которое надо нау-</w:t>
        <w:br/>
        <w:t>читься «читать». Умение это приобретается только в совмест-</w:t>
        <w:br/>
        <w:t>ной деятельности с другими людьми, где используется значе-</w:t>
        <w:br/>
        <w:t>ние знака-копии. Это общее требование относится и к знакам-</w:t>
        <w:br/>
        <w:t>признакам, знакам-симптомам. Такие знаки, без включения</w:t>
        <w:br/>
        <w:t>их в совместную деятельность с другими людьми, могут про-</w:t>
        <w:br/>
        <w:t>сто не выступать в их подлинном значении. Например, если</w:t>
        <w:br/>
        <w:t>вы не знаете, что означают роящиеся теплым вечером мошки,</w:t>
        <w:br/>
        <w:t>то вряд ли воспримете их как знак изменения погоды. Отли-</w:t>
        <w:br/>
        <w:t>чительное свойство этих знаков в том, что они ориентируют</w:t>
        <w:br/>
        <w:t>человека на причину их появления. Шум в моторе машины</w:t>
      </w:r>
      <w:r>
        <w:rPr>
          <w:lang w:val="en-US" w:eastAsia="en-US"/>
        </w:rPr>
        <w:t xml:space="preserve"> -</w:t>
        <w:br/>
      </w:r>
      <w:r>
        <w:rPr/>
        <w:t>знак неисправности; вялость, капризность ребенка</w:t>
      </w:r>
      <w:r>
        <w:rPr>
          <w:lang w:val="en-US" w:eastAsia="en-US"/>
        </w:rPr>
        <w:t xml:space="preserve"> -</w:t>
      </w:r>
      <w:r>
        <w:rPr/>
        <w:t xml:space="preserve"> знак под-</w:t>
        <w:br/>
        <w:t>ступающего недомогания.</w:t>
      </w:r>
    </w:p>
    <w:p>
      <w:pPr>
        <w:pStyle w:val="Normal"/>
        <w:rPr/>
      </w:pPr>
      <w:r>
        <w:rPr/>
        <w:t>Знаки-сигналы выступают как извещение о цели или об</w:t>
        <w:br/>
        <w:t>известных обстоятельствах действия. У человека, получив-</w:t>
        <w:br/>
        <w:t>шего такой знак, определяется программа действия, он мо-</w:t>
        <w:br/>
        <w:t>жет легко предвидеть особенности своих действий в данной</w:t>
        <w:br/>
        <w:t>ситуации. Школьный звонок, гудок автомобиля, аплодис-</w:t>
        <w:br/>
        <w:t>менты на концерте...</w:t>
      </w:r>
    </w:p>
    <w:p>
      <w:pPr>
        <w:pStyle w:val="Normal"/>
        <w:rPr/>
      </w:pPr>
      <w:r>
        <w:rPr/>
        <w:t>Овладение любыми знаками</w:t>
      </w:r>
      <w:r>
        <w:rPr>
          <w:lang w:val="en-US" w:eastAsia="en-US"/>
        </w:rPr>
        <w:t xml:space="preserve"> -</w:t>
      </w:r>
      <w:r>
        <w:rPr/>
        <w:t xml:space="preserve"> это устанавливание особых</w:t>
        <w:br/>
        <w:t>отношений с окружающим миром, которые позволяют не</w:t>
        <w:br/>
        <w:t>только ориентироваться в нем, но и передать свое отношени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5</w:t>
      </w:r>
    </w:p>
    <w:p>
      <w:pPr>
        <w:pStyle w:val="Normal"/>
        <w:rPr/>
      </w:pPr>
      <w:r>
        <w:rPr/>
        <w:t xml:space="preserve"> </w:t>
      </w:r>
      <w:r>
        <w:rPr/>
        <w:t>Природа знаков человеческой культуры такова, что они об-</w:t>
        <w:br/>
        <w:t>ладают свойством метафоричности, многозначности. В этом</w:t>
        <w:br/>
        <w:t>состоит одно из важнейших условий развития способности</w:t>
        <w:br/>
        <w:t>человека вкладывать в объективное содержание знака и свое</w:t>
        <w:br/>
        <w:t>отношение. Так, если рассматривать рисование как один из</w:t>
        <w:br/>
        <w:t>видов деятельности, где происходит усвоение знаков культу-</w:t>
        <w:br/>
        <w:t>ры, то его развитие идет по все более точному, верному ото-</w:t>
        <w:br/>
        <w:t>бражению действительности, ко все более явно выраженному</w:t>
        <w:br/>
        <w:t>в рисунке отношению к ней. «Рисование,</w:t>
      </w:r>
      <w:r>
        <w:rPr>
          <w:lang w:val="en-US" w:eastAsia="en-US"/>
        </w:rPr>
        <w:t xml:space="preserve"> -</w:t>
      </w:r>
      <w:r>
        <w:rPr/>
        <w:t xml:space="preserve"> по мнению В.С.Му-</w:t>
        <w:br/>
        <w:t>хиной,</w:t>
      </w:r>
      <w:r>
        <w:rPr>
          <w:lang w:val="en-US" w:eastAsia="en-US"/>
        </w:rPr>
        <w:t xml:space="preserve"> -</w:t>
      </w:r>
      <w:r>
        <w:rPr/>
        <w:t xml:space="preserve"> не только выражает определенные результаты пси-</w:t>
        <w:br/>
        <w:t>хического развития ребенка, но и само обеспечивает это раз-</w:t>
        <w:br/>
        <w:t>витие, ведет к обогащению и перестройке психических</w:t>
        <w:br/>
        <w:t>свойств и способностей»'. Эта перестройка, в частности, свя-</w:t>
        <w:br/>
        <w:t>зана с тем, что в ходе изобразительной деятельности ребенок</w:t>
        <w:br/>
        <w:t>усваивает графические знаки как знаки культуры. Данное</w:t>
        <w:br/>
        <w:t>обстоятельство оказывает существенное влияние на его вос-</w:t>
        <w:br/>
        <w:t>приятие, мышление, память, воображение. В рисовании ребе-</w:t>
        <w:br/>
        <w:t>нок овладевает специфическими знаками: индивидуальными</w:t>
        <w:br/>
        <w:t>условными знаками, которые могут не иметь ничего общего с</w:t>
        <w:br/>
        <w:t>обозначаемым предметом; знаками-схемами, несущими обоб-</w:t>
        <w:br/>
        <w:t>щенные черты обозначаемого предмета, а также иконически-</w:t>
        <w:br/>
        <w:t>ми знаками</w:t>
      </w:r>
      <w:r>
        <w:rPr>
          <w:lang w:val="en-US" w:eastAsia="en-US"/>
        </w:rPr>
        <w:t xml:space="preserve"> —</w:t>
      </w:r>
      <w:r>
        <w:rPr/>
        <w:t xml:space="preserve"> изображениями значимых зрительных призна-</w:t>
        <w:br/>
        <w:t>ков предметов и явлений, которые приближаются к его объек-</w:t>
        <w:br/>
        <w:t>тивным свойствам.</w:t>
      </w:r>
    </w:p>
    <w:p>
      <w:pPr>
        <w:pStyle w:val="Normal"/>
        <w:rPr/>
      </w:pPr>
      <w:r>
        <w:rPr/>
        <w:t>Когда ребенок учится рисовать, он открывает для себя еще</w:t>
        <w:br/>
        <w:t>один способ познания мира. При этом графическое изображе-</w:t>
        <w:br/>
        <w:t>ние предмета устанавливает связь слова и изображения, как</w:t>
        <w:br/>
        <w:t>бы изменяет, преобразует содержание слова; слово как знак</w:t>
        <w:br/>
        <w:t>обогащается содержанием.</w:t>
      </w:r>
    </w:p>
    <w:p>
      <w:pPr>
        <w:pStyle w:val="Normal"/>
        <w:rPr/>
      </w:pPr>
      <w:r>
        <w:rPr/>
        <w:t>Малышу три года, он рассказывает и рисует на бумаге</w:t>
        <w:br/>
        <w:t>происходящие в рассказе события:</w:t>
      </w:r>
    </w:p>
    <w:p>
      <w:pPr>
        <w:pStyle w:val="Normal"/>
        <w:rPr/>
      </w:pPr>
      <w:r>
        <w:rPr/>
        <w:t>«Тут пол-окошка, тут целое... Тут выглянуло что-то.</w:t>
        <w:br/>
        <w:t>И здесь, и здесь, с той стороны улицы был.... чей-то нос вид-</w:t>
        <w:br/>
        <w:t>нелся. Там, оказывается, жила... Там, оказывается, жил маль-</w:t>
        <w:br/>
        <w:t>чик. У него дыбом волосы, и нос, и рот. И они начали дру-</w:t>
        <w:br/>
        <w:t>жить с лисой. Он сделал кран с подцеплялкой. Он даже может</w:t>
        <w:br/>
        <w:t>дом подцепить, он игрушечный, но все равно может дом под-</w:t>
        <w:br/>
        <w:t>цепить. Он подцепил ихний дом крючком и потащил... к речке</w:t>
        <w:br/>
        <w:t>потащил. А тут облачко ходит, а тут кто-то веселый крану</w:t>
        <w:br/>
        <w:t>подмигнул, и веселый вышел из речки. Кто-то веселый, улы-</w:t>
        <w:br/>
        <w:t>бающийся. Кто-то улыбающийся вышел, с ногами. И так он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Мухин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Изобразительная деятельность ребенка как форма ус-</w:t>
        <w:br/>
        <w:t>воения социального опыт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1.</w:t>
      </w:r>
      <w:r>
        <w:rPr/>
        <w:t>-С.</w:t>
      </w:r>
      <w:r>
        <w:rPr>
          <w:lang w:val="en-US" w:eastAsia="en-US"/>
        </w:rPr>
        <w:t xml:space="preserve"> 57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6</w:t>
      </w:r>
    </w:p>
    <w:p>
      <w:pPr>
        <w:pStyle w:val="Normal"/>
        <w:rPr/>
      </w:pPr>
      <w:r>
        <w:rPr/>
        <w:t>подмигнул им: "Привет! Кто вы?"</w:t>
      </w:r>
      <w:r>
        <w:rPr>
          <w:lang w:val="en-US" w:eastAsia="en-US"/>
        </w:rPr>
        <w:t xml:space="preserve"> -</w:t>
      </w:r>
      <w:r>
        <w:rPr/>
        <w:t xml:space="preserve"> "Мы краны!"</w:t>
      </w:r>
      <w:r>
        <w:rPr>
          <w:lang w:val="en-US" w:eastAsia="en-US"/>
        </w:rPr>
        <w:t xml:space="preserve"> -</w:t>
      </w:r>
      <w:r>
        <w:rPr/>
        <w:t xml:space="preserve"> "Мы можем</w:t>
        <w:br/>
        <w:t>к вам зайти в дом?"</w:t>
      </w:r>
      <w:r>
        <w:rPr>
          <w:lang w:val="en-US" w:eastAsia="en-US"/>
        </w:rPr>
        <w:t xml:space="preserve"> -</w:t>
      </w:r>
      <w:r>
        <w:rPr/>
        <w:t xml:space="preserve"> "Не заходите, вы из речки вышли..."».</w:t>
      </w:r>
    </w:p>
    <w:p>
      <w:pPr>
        <w:pStyle w:val="Normal"/>
        <w:rPr/>
      </w:pPr>
      <w:r>
        <w:rPr/>
        <w:t>Долгое время в детских рисунках изображаемое только в</w:t>
        <w:br/>
        <w:t>малой степени соответствует тому содержанию, которое оп-</w:t>
        <w:br/>
        <w:t>ределяется словами. В детском рисунке присутствует весь дос-</w:t>
        <w:br/>
        <w:t>тупный ребенку опыт, который он получил в процессе дейст-</w:t>
        <w:br/>
        <w:t>вия с предметами, при зрительном восприятии, в самой гра-</w:t>
        <w:br/>
        <w:t>фической изобразительной деятельности, при обучении со</w:t>
        <w:br/>
        <w:t>стороны взрослых.</w:t>
      </w:r>
    </w:p>
    <w:p>
      <w:pPr>
        <w:pStyle w:val="Normal"/>
        <w:rPr/>
      </w:pPr>
      <w:r>
        <w:rPr/>
        <w:t>Первоначально графические изображения ребенка выпол-</w:t>
        <w:br/>
        <w:t>няют множество функций, но постепенно приобретают харак-</w:t>
        <w:br/>
        <w:t>тер знака</w:t>
      </w:r>
      <w:r>
        <w:rPr>
          <w:lang w:val="en-US" w:eastAsia="en-US"/>
        </w:rPr>
        <w:t xml:space="preserve"> -</w:t>
      </w:r>
      <w:r>
        <w:rPr/>
        <w:t xml:space="preserve"> заместителя предмета, они получают наименова-</w:t>
        <w:br/>
        <w:t>ние, приобретают значение. Отличие рисунка как знака от</w:t>
        <w:br/>
        <w:t>слова-знака, по мнению В.С.Мухиной, состоит в том, что</w:t>
        <w:br/>
        <w:t>функции сообщения и обозначения, совпадающие в речи, в</w:t>
        <w:br/>
        <w:t>рисунке расходятся. Рисунок отображает предмет или ситуа-</w:t>
        <w:br/>
        <w:t>цию и сообщает отношение к ней.</w:t>
      </w:r>
    </w:p>
    <w:p>
      <w:pPr>
        <w:pStyle w:val="Normal"/>
        <w:rPr/>
      </w:pPr>
      <w:r>
        <w:rPr/>
        <w:t>Таким образом, рисунки детей, развитие изобразительной</w:t>
        <w:br/>
        <w:t>деятельности, так же как и освоение речи, характеризуют ов-</w:t>
        <w:br/>
        <w:t>ладение знаковыми средствами культуры</w:t>
      </w:r>
      <w:r>
        <w:rPr>
          <w:lang w:val="en-US" w:eastAsia="en-US"/>
        </w:rPr>
        <w:t xml:space="preserve"> -</w:t>
      </w:r>
      <w:r>
        <w:rPr/>
        <w:t xml:space="preserve"> знаки определяют</w:t>
        <w:br/>
        <w:t>отношение к окружающему миру, к людям, к себе. Знаки, их</w:t>
        <w:br/>
        <w:t>специфическая природа порождают закономерности психиче-</w:t>
        <w:br/>
        <w:t>ского развития. Например, при освоении графических знаков</w:t>
        <w:br/>
        <w:t>ребенок проходит путь от каракулей до образа.</w:t>
      </w:r>
    </w:p>
    <w:p>
      <w:pPr>
        <w:pStyle w:val="Normal"/>
        <w:rPr/>
      </w:pPr>
      <w:r>
        <w:rPr/>
        <w:t>Есть смысл рассмотреть некоторые особенности освоения</w:t>
        <w:br/>
        <w:t>мимических движений, которые тоже представляют собой</w:t>
        <w:br/>
        <w:t>одну из знаковых систем. Остановимся подробнее на некото-</w:t>
        <w:br/>
        <w:t>рых фактах.</w:t>
      </w:r>
    </w:p>
    <w:p>
      <w:pPr>
        <w:pStyle w:val="Normal"/>
        <w:rPr/>
      </w:pPr>
      <w:r>
        <w:rPr/>
        <w:t>Ребенку около двух лет, заметил нахмуренные брови де-</w:t>
        <w:br/>
        <w:t>душки, подошел, потрогал: «Зачем деду на лбу полоски?»</w:t>
      </w:r>
    </w:p>
    <w:p>
      <w:pPr>
        <w:pStyle w:val="Normal"/>
        <w:rPr/>
      </w:pPr>
      <w:r>
        <w:rPr/>
        <w:t>В два с половиной года малыш стоит перед зеркалом и</w:t>
        <w:br/>
        <w:t>пробует изменить выражение лица, сначала ничего не получа-</w:t>
        <w:br/>
        <w:t>ется, потом получилась улыбка, обрадованный, подбегает к</w:t>
        <w:br/>
        <w:t>матери: «Смотри, как я улыбаюсь».</w:t>
      </w:r>
    </w:p>
    <w:p>
      <w:pPr>
        <w:pStyle w:val="Normal"/>
        <w:rPr/>
      </w:pPr>
      <w:r>
        <w:rPr/>
        <w:t>Скоро три года. Заметил, что бабушка задумалась, подхо-</w:t>
        <w:br/>
        <w:t>дит, ласкается: «Бабушка, не делай так» (показывает жестом,</w:t>
        <w:br/>
        <w:t>что уголки рта опущены).</w:t>
      </w:r>
    </w:p>
    <w:p>
      <w:pPr>
        <w:pStyle w:val="Normal"/>
        <w:rPr/>
      </w:pPr>
      <w:r>
        <w:rPr/>
        <w:t>Три с половиной года. Собирается к фотографу: «Я сделаю</w:t>
        <w:br/>
        <w:t>два раза лицо веселое, два раза</w:t>
      </w:r>
      <w:r>
        <w:rPr>
          <w:lang w:val="en-US" w:eastAsia="en-US"/>
        </w:rPr>
        <w:t xml:space="preserve"> -</w:t>
      </w:r>
      <w:r>
        <w:rPr/>
        <w:t xml:space="preserve"> серьезное». Перед фотокаме-</w:t>
        <w:br/>
        <w:t>рой вел себя, как обещал: два кадра сняли совсем неулыбчи-</w:t>
        <w:br/>
        <w:t>вого человека, зато на двух других</w:t>
      </w:r>
      <w:r>
        <w:rPr>
          <w:lang w:val="en-US" w:eastAsia="en-US"/>
        </w:rPr>
        <w:t xml:space="preserve"> -</w:t>
      </w:r>
      <w:r>
        <w:rPr/>
        <w:t xml:space="preserve"> улыбается от души.</w:t>
      </w:r>
    </w:p>
    <w:p>
      <w:pPr>
        <w:pStyle w:val="Normal"/>
        <w:rPr/>
      </w:pPr>
      <w:r>
        <w:rPr/>
        <w:t>Я считаю, что в этих фактах отражается общая закономер-</w:t>
        <w:br/>
        <w:t>ность освоения знаков: через выделение специфики знаков в</w:t>
        <w:br/>
        <w:t>общении с другими людьми к овладению этой спецификой как</w:t>
      </w:r>
    </w:p>
    <w:p>
      <w:pPr>
        <w:pStyle w:val="Normal"/>
        <w:rPr/>
      </w:pPr>
      <w:r>
        <w:rPr/>
        <w:t>Г,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97</w:t>
      </w:r>
    </w:p>
    <w:p>
      <w:pPr>
        <w:pStyle w:val="Normal"/>
        <w:rPr/>
      </w:pPr>
      <w:r>
        <w:rPr/>
        <w:t xml:space="preserve"> </w:t>
      </w:r>
      <w:r>
        <w:rPr/>
        <w:t>возможность передать объективное значение и свое отноше-</w:t>
        <w:br/>
        <w:t>ние. Можно сказать, что знак приобретает свое значение в</w:t>
        <w:br/>
        <w:t>индивидуальной активности человека, которая направлена на</w:t>
        <w:br/>
        <w:t>освоение и использование данного знака.</w:t>
      </w:r>
    </w:p>
    <w:p>
      <w:pPr>
        <w:pStyle w:val="Normal"/>
        <w:rPr/>
      </w:pPr>
      <w:r>
        <w:rPr/>
        <w:t>Мы остановились на неких общих механизмах появления</w:t>
        <w:br/>
        <w:t>закономерностей в нашем внутреннем мире. Они определяют-</w:t>
        <w:br/>
        <w:t>ся знаковой природой культуры, освоением ее. Возрастные, то</w:t>
        <w:br/>
        <w:t>есть типичные для определенного уровня развития человека,</w:t>
        <w:br/>
        <w:t>особенности внутреннего мира будут связаны с уровнем ос-</w:t>
        <w:br/>
        <w:t>воения знаковой природы окружающего мира.</w:t>
      </w:r>
    </w:p>
    <w:p>
      <w:pPr>
        <w:pStyle w:val="Normal"/>
        <w:rPr/>
      </w:pPr>
      <w:r>
        <w:rPr/>
        <w:t>Уровень освоения знаков проявляется в том, какие воз-</w:t>
        <w:br/>
        <w:t>можности знаков человек может использовать в своей дея-</w:t>
        <w:br/>
        <w:t>тельности. Например, когда мы знакомимся с музыкой, то</w:t>
        <w:br/>
        <w:t>вхождение ребенка в мир музыкальных звуков</w:t>
      </w:r>
      <w:r>
        <w:rPr>
          <w:lang w:val="en-US" w:eastAsia="en-US"/>
        </w:rPr>
        <w:t xml:space="preserve"> -</w:t>
      </w:r>
      <w:r>
        <w:rPr/>
        <w:t xml:space="preserve"> это и есть</w:t>
        <w:br/>
        <w:t>овладение новой звуковой системой. Что он увидит в ней?</w:t>
        <w:br/>
        <w:t>Сходство звуков музыки со звуками знакомых предметов,</w:t>
        <w:br/>
        <w:t>соответствие ритма</w:t>
      </w:r>
      <w:r>
        <w:rPr>
          <w:lang w:val="en-US" w:eastAsia="en-US"/>
        </w:rPr>
        <w:t xml:space="preserve"> -</w:t>
      </w:r>
      <w:r>
        <w:rPr/>
        <w:t xml:space="preserve"> ритму движений или же сложный мир</w:t>
        <w:br/>
        <w:t>человеческих чувств, страстей, тайн души, которые не выра-</w:t>
        <w:br/>
        <w:t>зить словами? «Видение» в музыке будет определяться тем,</w:t>
        <w:br/>
        <w:t>как окружающие раскроют специфику, своеобразие музы-</w:t>
        <w:br/>
        <w:t>кальных звуков как знаков человеческой культуры. Если че-</w:t>
        <w:br/>
        <w:t>ловеку останется недоступно все их содержание, он будет глу-</w:t>
        <w:br/>
        <w:t>хим ко многим сторонам жизни музыки.</w:t>
      </w:r>
    </w:p>
    <w:p>
      <w:pPr>
        <w:pStyle w:val="Normal"/>
        <w:rPr/>
      </w:pPr>
      <w:r>
        <w:rPr/>
        <w:t>Освоение любой системы знаков, мира значений, который</w:t>
        <w:br/>
        <w:t>раскрывается в них,</w:t>
      </w:r>
      <w:r>
        <w:rPr>
          <w:lang w:val="en-US" w:eastAsia="en-US"/>
        </w:rPr>
        <w:t xml:space="preserve"> -</w:t>
      </w:r>
      <w:r>
        <w:rPr/>
        <w:t xml:space="preserve"> это открытие еще одной грани челове-</w:t>
        <w:br/>
        <w:t>ческой культуры. Когда мы говорим: «Оказать знаки внима-</w:t>
        <w:br/>
        <w:t>ния», это значит, что человек поймет отношение, которое</w:t>
        <w:br/>
        <w:t>заключено в таких знаках, выделит их значение. А если нет?</w:t>
        <w:br/>
        <w:t>Тогда знак внимания обернется непониманием, вызовет кон-</w:t>
        <w:br/>
        <w:t>фликт. Конфликт неизбежно возникает и тогда, когда люди</w:t>
        <w:br/>
        <w:t>говорят на разных языках, живут в разных знаковых систе-</w:t>
        <w:br/>
        <w:t>мах. Помните в песне:</w:t>
      </w:r>
    </w:p>
    <w:p>
      <w:pPr>
        <w:pStyle w:val="Normal"/>
        <w:rPr/>
      </w:pPr>
      <w:r>
        <w:rPr/>
        <w:t>Я говорю: «Луна,</w:t>
      </w:r>
      <w:r>
        <w:rPr>
          <w:lang w:val="en-US" w:eastAsia="en-US"/>
        </w:rPr>
        <w:t xml:space="preserve"> -</w:t>
      </w:r>
      <w:r>
        <w:rPr/>
        <w:t xml:space="preserve"> говорю,</w:t>
      </w:r>
      <w:r>
        <w:rPr>
          <w:lang w:val="en-US" w:eastAsia="en-US"/>
        </w:rPr>
        <w:t xml:space="preserve"> -</w:t>
        <w:br/>
      </w:r>
      <w:r>
        <w:rPr/>
        <w:t>и звездочки словно крошки».</w:t>
        <w:br/>
        <w:t>Она говорит: «Лампа горит</w:t>
        <w:br/>
        <w:t>и вьются над ней мошки».</w:t>
        <w:br/>
        <w:t>Я говорю: «Песню спою,</w:t>
        <w:br/>
        <w:t>песню мою слушай».</w:t>
        <w:br/>
        <w:t>Она говорит: «Я их не люблю,</w:t>
        <w:br/>
        <w:t>от песен болят уши».</w:t>
      </w:r>
    </w:p>
    <w:p>
      <w:pPr>
        <w:pStyle w:val="Normal"/>
        <w:rPr/>
      </w:pPr>
      <w:r>
        <w:rPr/>
        <w:t>Конфликт неизбежен. Это тоже закономерность нашего</w:t>
        <w:br/>
        <w:t>внутреннего мира. Чтобы взаимодействовать с другим чело-</w:t>
        <w:br/>
        <w:t>веком, мы должны найти общие цели, общие средства для их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8</w:t>
      </w:r>
    </w:p>
    <w:p>
      <w:pPr>
        <w:pStyle w:val="Normal"/>
        <w:rPr/>
      </w:pPr>
      <w:r>
        <w:rPr/>
        <w:t>достижения, должны взаимно понимать друг друга. Взаимно,</w:t>
        <w:br/>
        <w:t>в частности, означает, что содержание знаков, которыми мы</w:t>
        <w:br/>
        <w:t>пользуемся, должно совпадать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ама,посмотри,какая красивая бабочка!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когда, доченька, пойдем быстрее.</w:t>
      </w:r>
    </w:p>
    <w:p>
      <w:pPr>
        <w:pStyle w:val="Normal"/>
        <w:rPr/>
      </w:pPr>
      <w:r>
        <w:rPr/>
        <w:t>Ребенок сосредоточенно разбирает мамину сумку. Шлепок</w:t>
        <w:br/>
        <w:t>и окрик: «Марш в угол, негодник!»</w:t>
      </w:r>
    </w:p>
    <w:p>
      <w:pPr>
        <w:pStyle w:val="Normal"/>
        <w:rPr/>
      </w:pPr>
      <w:r>
        <w:rPr/>
        <w:t>Можно привести множество таких грустных, разноязыких</w:t>
        <w:br/>
        <w:t>ситуаций. Обидно за взрослых: они-то ведь могут понять, что</w:t>
        <w:br/>
        <w:t>ребенок еще только осваивает язык. Значение многих слов-</w:t>
        <w:br/>
        <w:t>знаков, жестов, звуков, изображений, предметов ему еще не</w:t>
        <w:br/>
        <w:t>доступно. Научится ли он пользоваться ими, приобщится ли</w:t>
        <w:br/>
        <w:t>ко всему многообразию знаков человеческой культуры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пределится общением со взрослыми, содержанием такого</w:t>
        <w:br/>
        <w:t>общения. Именно оно создает, порождает, определяет зако-</w:t>
        <w:br/>
        <w:t>номерности психического развития; то общение, в котором</w:t>
        <w:br/>
        <w:t>учатся жить в знаковой культуре.</w:t>
      </w:r>
    </w:p>
    <w:p>
      <w:pPr>
        <w:pStyle w:val="Normal"/>
        <w:rPr/>
      </w:pPr>
      <w:r>
        <w:rPr/>
        <w:t>Общение, совместная деятельность с другими придают ка-</w:t>
        <w:br/>
        <w:t>ждому предмету культуры, каждому знаку особое свойство</w:t>
      </w:r>
      <w:r>
        <w:rPr>
          <w:lang w:val="en-US" w:eastAsia="en-US"/>
        </w:rPr>
        <w:t xml:space="preserve"> -</w:t>
        <w:br/>
      </w:r>
      <w:r>
        <w:rPr/>
        <w:t>быть значимым, то есть нести в себе определенное содержа-</w:t>
        <w:br/>
        <w:t>ние, отношение, оценку, возможность или невозможность</w:t>
        <w:br/>
        <w:t>взаимодействовать. Значимость любого знака определяется</w:t>
        <w:br/>
        <w:t>тем, какие состояния и отношения он порождает при взаимо-</w:t>
        <w:br/>
        <w:t>действии с собой. Хлеб</w:t>
      </w:r>
      <w:r>
        <w:rPr>
          <w:lang w:val="en-US" w:eastAsia="en-US"/>
        </w:rPr>
        <w:t xml:space="preserve"> -</w:t>
      </w:r>
      <w:r>
        <w:rPr/>
        <w:t xml:space="preserve"> ему нет равных по своей значимости.</w:t>
        <w:br/>
        <w:t>Как вы обращаетесь с ним, какое отношение он у вас вызыва-</w:t>
        <w:br/>
        <w:t>ет, какое отношение вы покажете ребенку, как научите обра-</w:t>
        <w:br/>
        <w:t>щаться с ним</w:t>
      </w:r>
      <w:r>
        <w:rPr>
          <w:lang w:val="en-US" w:eastAsia="en-US"/>
        </w:rPr>
        <w:t xml:space="preserve"> -</w:t>
      </w:r>
      <w:r>
        <w:rPr/>
        <w:t xml:space="preserve"> это и есть обращение к значимости хлеба как</w:t>
        <w:br/>
        <w:t>предмета культуры. Книги, слово, улыбка, походка, черты</w:t>
        <w:br/>
        <w:t>характера</w:t>
      </w:r>
      <w:r>
        <w:rPr>
          <w:lang w:val="en-US" w:eastAsia="en-US"/>
        </w:rPr>
        <w:t xml:space="preserve"> -</w:t>
      </w:r>
      <w:r>
        <w:rPr/>
        <w:t xml:space="preserve"> все многообразие человеческого мира имеет зна-</w:t>
        <w:br/>
        <w:t>чимость. Она может меняться со временем: в прошлом сезоне</w:t>
        <w:br/>
        <w:t>была мода (было значимо) на яркую косметику, в этом сезоне</w:t>
        <w:br/>
        <w:t>в моде естественные краски. В подростковом возрасте, напри-</w:t>
        <w:br/>
        <w:t>мер, важно (значимо) было выглядеть как все, в юношеском</w:t>
      </w:r>
      <w:r>
        <w:rPr>
          <w:lang w:val="en-US" w:eastAsia="en-US"/>
        </w:rPr>
        <w:t xml:space="preserve"> -</w:t>
        <w:br/>
      </w:r>
      <w:r>
        <w:rPr/>
        <w:t>быть самим собой, неповторимой индивидуальностью. Значи-</w:t>
        <w:br/>
        <w:t>мость одного и того же предмета, одного и того же явления,</w:t>
        <w:br/>
        <w:t>качества человека меняется в зависимости от ситуации. Рядом с</w:t>
        <w:br/>
        <w:t>быстрой чистой речкой значимость воды гораздо ниже, чем в</w:t>
        <w:br/>
        <w:t>пустыне. Дорога бывает ложка к обеду, а после</w:t>
      </w:r>
      <w:r>
        <w:rPr>
          <w:lang w:val="en-US" w:eastAsia="en-US"/>
        </w:rPr>
        <w:t xml:space="preserve"> -</w:t>
      </w:r>
      <w:r>
        <w:rPr/>
        <w:t xml:space="preserve"> увы...</w:t>
      </w:r>
    </w:p>
    <w:p>
      <w:pPr>
        <w:pStyle w:val="Normal"/>
        <w:rPr/>
      </w:pPr>
      <w:r>
        <w:rPr/>
        <w:t>На охоте или рыбалке среди друзей ценятся иные качества,</w:t>
        <w:br/>
        <w:t>чем на работе. Малыш не обращает внимания на такую же-</w:t>
        <w:br/>
        <w:t>ланную вчера игрушку, когда приходит друг. Значимость</w:t>
        <w:br/>
        <w:t>изменилась, произошла переоценка ценностей.</w:t>
      </w:r>
    </w:p>
    <w:p>
      <w:pPr>
        <w:pStyle w:val="Normal"/>
        <w:rPr/>
      </w:pPr>
      <w:r>
        <w:rPr/>
        <w:t>Наряду с изменчивой, преходящей значимостью вещей оста-</w:t>
        <w:br/>
        <w:t>ются непреходящими, постоянными в своей ценности гуманист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99</w:t>
      </w:r>
    </w:p>
    <w:p>
      <w:pPr>
        <w:pStyle w:val="Normal"/>
        <w:rPr/>
      </w:pPr>
      <w:r>
        <w:rPr/>
        <w:t xml:space="preserve"> </w:t>
      </w:r>
      <w:r>
        <w:rPr/>
        <w:t>ческие качества человека: порядочность, доброта, честность,</w:t>
        <w:br/>
        <w:t>мужество, верность долгу, ответственность, чувство прекрасно-</w:t>
        <w:br/>
        <w:t>го, стремление к истине и множество других, которые в конеч-</w:t>
        <w:br/>
        <w:t>ном счете определяют значимость всего, что создал человек.</w:t>
      </w:r>
    </w:p>
    <w:p>
      <w:pPr>
        <w:pStyle w:val="Normal"/>
        <w:rPr/>
      </w:pPr>
      <w:r>
        <w:rPr/>
        <w:t>Как открывается ребенку значимость окружающего его</w:t>
        <w:br/>
        <w:t>мира? Во многом это зависит и определяется тем, какие по-</w:t>
        <w:br/>
        <w:t>требности воспитываются у него. Потребность</w:t>
      </w:r>
      <w:r>
        <w:rPr>
          <w:lang w:val="en-US" w:eastAsia="en-US"/>
        </w:rPr>
        <w:t xml:space="preserve"> -</w:t>
      </w:r>
      <w:r>
        <w:rPr/>
        <w:t xml:space="preserve"> это состоя-</w:t>
        <w:br/>
        <w:t>ние нужды, состояние зависимости от какого-то предмета,</w:t>
        <w:br/>
        <w:t>явления, от отношения с другими людьми, от биографических,</w:t>
        <w:br/>
        <w:t>физиологических особенностей организма.</w:t>
      </w:r>
    </w:p>
    <w:p>
      <w:pPr>
        <w:pStyle w:val="Normal"/>
        <w:rPr/>
      </w:pPr>
      <w:r>
        <w:rPr/>
        <w:t>Потребности создаются людьми вместе с предметами куль-</w:t>
        <w:br/>
        <w:t>туры. В этом смысле каждый знак как культурно-истори-</w:t>
        <w:br/>
        <w:t>ческое образование несет в себе определенную потребность.</w:t>
        <w:br/>
        <w:t>Самый обыкновенный бытовой предмет</w:t>
      </w:r>
      <w:r>
        <w:rPr>
          <w:lang w:val="en-US" w:eastAsia="en-US"/>
        </w:rPr>
        <w:t xml:space="preserve"> -</w:t>
      </w:r>
      <w:r>
        <w:rPr/>
        <w:t xml:space="preserve"> чашка, полотенце,</w:t>
        <w:br/>
        <w:t>расческа, книга, телевизор, одежда и тому подобное,</w:t>
      </w:r>
      <w:r>
        <w:rPr>
          <w:lang w:val="en-US" w:eastAsia="en-US"/>
        </w:rPr>
        <w:t xml:space="preserve"> -</w:t>
      </w:r>
      <w:r>
        <w:rPr/>
        <w:t xml:space="preserve"> все они</w:t>
        <w:br/>
        <w:t>служат удовлетворению какой-то потребности: потребности в</w:t>
        <w:br/>
        <w:t>пище, сне, тепле, общении, потребности в новых впечатлени-</w:t>
        <w:br/>
        <w:t>ях. Каждая из потребностей предполагает определенную ак-</w:t>
        <w:br/>
        <w:t>тивность человека, общение с другими людьми и предметами.</w:t>
        <w:br/>
        <w:t>Обучаясь пользоваться ложкой, вилкой, тарелкой, стаканом,</w:t>
        <w:br/>
        <w:t>ребенок приобретает потребность в этих предметах, познает</w:t>
        <w:br/>
        <w:t>их значение. Одновременно он получает представление о зна-</w:t>
        <w:br/>
        <w:t>чимости предметов: эта чашка красивая, праздничная, для</w:t>
        <w:br/>
        <w:t>гостей, а эта</w:t>
      </w:r>
      <w:r>
        <w:rPr>
          <w:lang w:val="en-US" w:eastAsia="en-US"/>
        </w:rPr>
        <w:t xml:space="preserve"> -</w:t>
      </w:r>
      <w:r>
        <w:rPr/>
        <w:t xml:space="preserve"> на каждый день. Эта одежда нарядная, другая</w:t>
      </w:r>
      <w:r>
        <w:rPr>
          <w:lang w:val="en-US" w:eastAsia="en-US"/>
        </w:rPr>
        <w:t xml:space="preserve"> -</w:t>
        <w:br/>
      </w:r>
      <w:r>
        <w:rPr/>
        <w:t>прогулочная. Это же происходит и в тех действиях, в которых</w:t>
        <w:br/>
        <w:t>выражается отношение к другому человеку, проявляется зна-</w:t>
        <w:br/>
        <w:t>чимость человеческих отношений. Если они входят в потреб-</w:t>
        <w:br/>
        <w:t>ности ребенка, сами становятся потребностью. Такие детские</w:t>
        <w:br/>
        <w:t>действия, как отбирание игрушек, передразнивание, драки,</w:t>
        <w:br/>
        <w:t>неряшливость, не станут предметом потребности, если не</w:t>
        <w:br/>
        <w:t>приобретут значимость в ситуации, где они возникли. Пере-</w:t>
        <w:br/>
        <w:t>воспитание ребенка, у которого уже есть потребность в таких</w:t>
        <w:br/>
        <w:t>действиях, во многом определяется переоценкой этих действий</w:t>
        <w:br/>
        <w:t>окружающими, изменением их значимости. Надо заметить, что</w:t>
        <w:br/>
        <w:t>разовое запрещение таких действий редко бывает эффектив-</w:t>
        <w:br/>
        <w:t>ным. Только тогда, когда ребенок действительно испытает</w:t>
        <w:br/>
        <w:t>неудовлетворение потребности, связанной с таким действием,</w:t>
        <w:br/>
        <w:t>последнее переоценивается и даже обесценивается.</w:t>
      </w:r>
    </w:p>
    <w:p>
      <w:pPr>
        <w:pStyle w:val="Normal"/>
        <w:rPr/>
      </w:pPr>
      <w:r>
        <w:rPr/>
        <w:t>Андрей постоянно сыпал песок на головы играющих ря-</w:t>
        <w:br/>
        <w:t>дом детей. Все запрещения бабушки были напрасны. Он со</w:t>
        <w:br/>
        <w:t>смехом продолжал свое дело. Когда ребята отошли от него и</w:t>
        <w:br/>
        <w:t>не приняли в игру (строили железную дорогу), тогда и про</w:t>
        <w:br/>
        <w:t>песок было забыто: «Я больше не буду, примите меня играть».</w:t>
        <w:br/>
        <w:t>Значимость действия резко упал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00</w:t>
      </w:r>
    </w:p>
    <w:p>
      <w:pPr>
        <w:pStyle w:val="Normal"/>
        <w:rPr/>
      </w:pPr>
      <w:r>
        <w:rPr/>
        <w:t>Как хранила и берегла Аня красивую конфетную обертку!</w:t>
        <w:br/>
        <w:t>Такой не было ни у кого во дворе. Когда же подобная обертка</w:t>
        <w:br/>
        <w:t>появилась еще у нескольких девочек, Аня отдала ее своей се-</w:t>
        <w:br/>
        <w:t>стренке: «Мне больше не надо, она мне разонравилась».</w:t>
      </w:r>
    </w:p>
    <w:p>
      <w:pPr>
        <w:pStyle w:val="Normal"/>
        <w:rPr/>
      </w:pPr>
      <w:r>
        <w:rPr/>
        <w:t>Предмет, действие, состояние становятся значимыми, если</w:t>
        <w:br/>
        <w:t>они определяют отношения с другими людьми. Если для ребен-</w:t>
        <w:br/>
        <w:t>ка недоступна значимость дорогого костюма, который он ис-</w:t>
        <w:br/>
        <w:t>пачкал грязной ручкой, то ему вполне доступно то отношение,</w:t>
        <w:br/>
        <w:t>которое проявит к нему мать в этом случае. Отношение опреде-</w:t>
        <w:br/>
        <w:t>лит значимость предмета. Как часто, к сожалению, ценность</w:t>
        <w:br/>
        <w:t>предмета подменяет ценность человеческих отношений.</w:t>
      </w:r>
    </w:p>
    <w:p>
      <w:pPr>
        <w:pStyle w:val="Normal"/>
        <w:rPr/>
      </w:pPr>
      <w:r>
        <w:rPr/>
        <w:t>Мальчишка рос очень впечатлительным, чутким ко всякому</w:t>
        <w:br/>
        <w:t>изменению отношений. В один далеко не прекрасный день мать</w:t>
        <w:br/>
        <w:t>обнаружила в шкафу свое выходное платье разрезанным на</w:t>
        <w:br/>
        <w:t>множество лоскутков. На вопрос, почему он это сделал, перво-</w:t>
        <w:br/>
        <w:t>классник честно ответил: «Не хочу, чтобы ты уходила в воскре-</w:t>
        <w:br/>
        <w:t>сенье». Он долго не был с матерью вместе, той всегда некогда, а</w:t>
        <w:br/>
        <w:t>тут и обещанное воскресенье оказалось занято, вот он и решился.</w:t>
      </w:r>
    </w:p>
    <w:p>
      <w:pPr>
        <w:pStyle w:val="Normal"/>
        <w:rPr/>
      </w:pPr>
      <w:r>
        <w:rPr/>
        <w:t>Потребности человека, значимость свойств окружающего</w:t>
        <w:br/>
        <w:t>мира образуют сложную взаимозависимость, которая доста-</w:t>
        <w:br/>
        <w:t>точно изменчива. Без удовлетворения многих потребностей</w:t>
        <w:br/>
        <w:t>невозможна наша ежедневная жизнь. Здесь и биологические</w:t>
        <w:br/>
        <w:t>потребности, обеспечивающие сохранение нашего организма:</w:t>
      </w:r>
    </w:p>
    <w:p>
      <w:pPr>
        <w:pStyle w:val="Normal"/>
        <w:rPr/>
      </w:pPr>
      <w:r>
        <w:rPr/>
        <w:t>сон, еда, движение. Но и они отходят на задний план в тех</w:t>
        <w:br/>
        <w:t>случаях, когда поведение подчиняется духовным потребно-</w:t>
        <w:br/>
        <w:t>стям, высшим чувствам: долг, честь, совесть, страдание. Они</w:t>
        <w:br/>
        <w:t>переоценивают даже жизненно необходимые потребности,</w:t>
        <w:br/>
        <w:t>даже саму человеческую жизнь. Психологи говорят об иерар-</w:t>
        <w:br/>
        <w:t>хии потребностей, то есть об их взаимоподчинении. За такой</w:t>
        <w:br/>
        <w:t>иерархией стоит шкала ценностей человека, его нравственные</w:t>
        <w:br/>
        <w:t>качества, та система оценок, которые он дает окружающему</w:t>
        <w:br/>
        <w:t>миру. Ярче всего эта шкала ценностей выявляется в ситуации</w:t>
        <w:br/>
        <w:t>выбора, принятия решения. Ее формирование начинается с</w:t>
        <w:br/>
        <w:t>простых совместных действий с людьми. Например, так:</w:t>
      </w:r>
    </w:p>
    <w:p>
      <w:pPr>
        <w:pStyle w:val="Normal"/>
        <w:rPr/>
      </w:pPr>
      <w:r>
        <w:rPr/>
        <w:t>Дедушка дает внуку (ему два года) горсть конфет и просит</w:t>
        <w:br/>
        <w:t>разделить на всех, то есть на четверых членов семьи. Малыш</w:t>
        <w:br/>
        <w:t>дает всем по одной конфете, а себе забирает оставшиеся три.</w:t>
        <w:br/>
        <w:t>Дедушка подхваливает: «Молодец, себя в обиду не даст!»</w:t>
      </w:r>
    </w:p>
    <w:p>
      <w:pPr>
        <w:pStyle w:val="Normal"/>
        <w:rPr/>
      </w:pPr>
      <w:r>
        <w:rPr/>
        <w:t>Себя не даст, а вот дедушку...</w:t>
      </w:r>
    </w:p>
    <w:p>
      <w:pPr>
        <w:pStyle w:val="Normal"/>
        <w:rPr/>
      </w:pPr>
      <w:r>
        <w:rPr/>
        <w:t>Девочка</w:t>
      </w:r>
      <w:r>
        <w:rPr>
          <w:lang w:val="en-US" w:eastAsia="en-US"/>
        </w:rPr>
        <w:t xml:space="preserve"> -</w:t>
      </w:r>
      <w:r>
        <w:rPr/>
        <w:t xml:space="preserve"> инвалид, и ей можно не ехать с классом на про-</w:t>
        <w:br/>
        <w:t>полку свеклы, но она уговаривает мать и едет: «Я не хуже</w:t>
        <w:br/>
        <w:t>других».</w:t>
      </w:r>
    </w:p>
    <w:p>
      <w:pPr>
        <w:pStyle w:val="Normal"/>
        <w:rPr/>
      </w:pPr>
      <w:r>
        <w:rPr/>
        <w:t>Иерархия ценностей, разная значимость, подчас совсем не</w:t>
        <w:br/>
        <w:t>совпадающая даже у близких люде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]01</w:t>
      </w:r>
    </w:p>
    <w:p>
      <w:pPr>
        <w:pStyle w:val="Normal"/>
        <w:rPr/>
      </w:pPr>
      <w:r>
        <w:rPr/>
        <w:t xml:space="preserve"> </w:t>
      </w:r>
      <w:r>
        <w:rPr/>
        <w:t>Закономерность психического развития проявляется в том,</w:t>
        <w:br/>
        <w:t>что человек не может жить в мире с равной ценностью всех его</w:t>
        <w:br/>
        <w:t>сторон, ибо тогда невозможен выбор, нельзя принять решения.</w:t>
        <w:br/>
        <w:t>Что выбрать: драку или мирное выяснение отношений, отчаян-</w:t>
        <w:br/>
        <w:t>ный спор или отступление, стрижку или длинные волосы, книгу</w:t>
        <w:br/>
        <w:t>классика или детектив, спорт или пьянство? Число и возмож-</w:t>
        <w:br/>
        <w:t>ность выборов велики. Выбор может быть случайным, если че-</w:t>
        <w:br/>
        <w:t>ловек имеет дело с незнакомыми, незначимыми свойствами мира.</w:t>
        <w:br/>
        <w:t>Выбор закономерен, если они уже имеют значение и ценность.</w:t>
      </w:r>
    </w:p>
    <w:p>
      <w:pPr>
        <w:pStyle w:val="Normal"/>
        <w:rPr/>
      </w:pPr>
      <w:r>
        <w:rPr/>
        <w:t>Довольно часто значимость каких-то действий, вещей,</w:t>
        <w:br/>
        <w:t>собственных состояний выступает для человека в скрытой</w:t>
        <w:br/>
        <w:t>форме, недоступной для рационального объяснения. Это сфе-</w:t>
        <w:br/>
        <w:t>ра бессознательного. Вредная привычка грызть ногти, ковы-</w:t>
        <w:br/>
        <w:t>рять с явным удовольствием в носу, повторяющиеся сновиде-</w:t>
        <w:br/>
        <w:t>ния, навязчивая мелодия, постоянные ошибки и оговорки</w:t>
      </w:r>
      <w:r>
        <w:rPr>
          <w:lang w:val="en-US" w:eastAsia="en-US"/>
        </w:rPr>
        <w:t xml:space="preserve"> -</w:t>
        <w:br/>
      </w:r>
      <w:r>
        <w:rPr/>
        <w:t>вот малый перечень тех явлений, которые можно отнести к</w:t>
        <w:br/>
        <w:t>сфере бессознательного.</w:t>
      </w:r>
    </w:p>
    <w:p>
      <w:pPr>
        <w:pStyle w:val="Normal"/>
        <w:rPr/>
      </w:pPr>
      <w:r>
        <w:rPr/>
        <w:t>Своеобразие их в том, что человек не отдает себе полного</w:t>
        <w:br/>
        <w:t>отчета о значимости совершаемых действий. Сфера бессозна-</w:t>
        <w:br/>
        <w:t>тельного</w:t>
      </w:r>
      <w:r>
        <w:rPr>
          <w:lang w:val="en-US" w:eastAsia="en-US"/>
        </w:rPr>
        <w:t xml:space="preserve"> -</w:t>
      </w:r>
      <w:r>
        <w:rPr/>
        <w:t xml:space="preserve"> сравнительно мало изученная область человече-</w:t>
        <w:br/>
        <w:t>ской психики. Можно предполагать, что во многих бессозна-</w:t>
        <w:br/>
        <w:t>тельных действиях выражаются и как бы изживаются важные</w:t>
        <w:br/>
        <w:t>для жизни человека отношения и состояния, которые не нахо-</w:t>
        <w:br/>
        <w:t>дят другой формы выражения. Замечено, например, что чаще</w:t>
        <w:br/>
        <w:t>всего дурная привычка грызть ногти появляется у тех детей,</w:t>
        <w:br/>
        <w:t>которые живут среди противоречивых требований взрослых.</w:t>
        <w:br/>
        <w:t>Это порождает постоянное некомфортное состояние, которое</w:t>
        <w:br/>
        <w:t>изживается в такой далеко не эстетичной привычке. Даже</w:t>
        <w:br/>
        <w:t>столь распространенное явление, как ночное недержание мо-</w:t>
        <w:br/>
        <w:t>чи, тоже кроме физиологических причин может быть связано</w:t>
        <w:br/>
        <w:t>с неблагоприятными отношениями с окружающими. Подоб-</w:t>
        <w:br/>
        <w:t>ного рода причины могут вызвать заикание, повышение тем-</w:t>
        <w:br/>
        <w:t>пературы, рвоту и другие физиологические проявления.</w:t>
      </w:r>
    </w:p>
    <w:p>
      <w:pPr>
        <w:pStyle w:val="Normal"/>
        <w:rPr/>
      </w:pPr>
      <w:r>
        <w:rPr/>
        <w:t>При всех меняющихся условиях жизни относительную ус-</w:t>
        <w:br/>
        <w:t>тойчивость ей придают особые отношения между людьми,</w:t>
        <w:br/>
        <w:t>которые и называются нравственными. «В норме, как форме</w:t>
        <w:br/>
        <w:t>нравственного представления, зафиксировано общее правило</w:t>
        <w:br/>
        <w:t>поведения, требование общественной дисциплины, предъяв-</w:t>
        <w:br/>
        <w:t>ляемое ко множеству совершаемых людьми поступков какого-</w:t>
        <w:br/>
        <w:t>либо типа. В принципах морали выражены обобщенные зако-</w:t>
        <w:br/>
        <w:t>ны морального поведения, объединяющие множество различ-</w:t>
        <w:br/>
        <w:t>ных по содержанию поступков в единый образ жизни и линию</w:t>
        <w:br/>
        <w:t>поведения. В форме оценки совершается моральная санкция</w:t>
        <w:br/>
        <w:t>индивидуальных и массовых действий, общественных явле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02</w:t>
      </w:r>
    </w:p>
    <w:p>
      <w:pPr>
        <w:pStyle w:val="Normal"/>
        <w:rPr/>
      </w:pPr>
      <w:r>
        <w:rPr/>
        <w:t>ний. В результате положительной или отрицательной оценки</w:t>
        <w:br/>
        <w:t>некоторого объекта последний приобретает значение "образ-</w:t>
        <w:br/>
        <w:t>ца", которому должно или позволительно следовать»'.</w:t>
      </w:r>
    </w:p>
    <w:p>
      <w:pPr>
        <w:pStyle w:val="Normal"/>
        <w:rPr/>
      </w:pPr>
      <w:r>
        <w:rPr/>
        <w:t>Совокупность норм поведения образует самый простой</w:t>
        <w:br/>
        <w:t>моральный кодекс. По мере развития общества в этот кодекс</w:t>
        <w:br/>
        <w:t>входит понятие морального качества, которое включает в</w:t>
        <w:br/>
        <w:t>себя знание о том, каким человек должен быть, и то, какой он</w:t>
        <w:br/>
        <w:t>есть. Постепенно возникает и понятие морального идеала.</w:t>
        <w:br/>
        <w:t>Это понятие становится как бы воплощением всех возможных</w:t>
        <w:br/>
        <w:t>достижений человека и человечества, обобщая значимость</w:t>
        <w:br/>
        <w:t>нравственных норм поведения каждого человека.</w:t>
      </w:r>
    </w:p>
    <w:p>
      <w:pPr>
        <w:pStyle w:val="Normal"/>
        <w:rPr/>
      </w:pPr>
      <w:r>
        <w:rPr/>
        <w:t>Кроме норм морали, знаний о моральных качествах и</w:t>
        <w:br/>
        <w:t>идеале в истории морального сознания возникает необходи-</w:t>
        <w:br/>
        <w:t>мость в гибком и универсальном руководстве для человека.</w:t>
        <w:br/>
        <w:t>Им стали моральные принципы. В этих принципах даются</w:t>
        <w:br/>
        <w:t>только общее основание для осуществления норм поведения и</w:t>
        <w:br/>
        <w:t>критерий для выбора правил в самых разных условиях. Позд-</w:t>
        <w:br/>
        <w:t>нее в истории человечества понятие нормы и морального ка-</w:t>
        <w:br/>
        <w:t>чества обретают значение мировоззрения.</w:t>
      </w:r>
    </w:p>
    <w:p>
      <w:pPr>
        <w:pStyle w:val="Normal"/>
        <w:rPr/>
      </w:pPr>
      <w:r>
        <w:rPr/>
        <w:t>Нравственное требование к человеку имеет специфические</w:t>
        <w:br/>
        <w:t>признаки. Так, оно всегда имеет общее значение. Об этом</w:t>
        <w:br/>
        <w:t>значении без преувеличения можно сказать, что оно космиче-</w:t>
        <w:br/>
        <w:t>ских масштабов. В то же время данное требование не является</w:t>
        <w:br/>
        <w:t>отражением конкретного авторитета какого-либо человека и</w:t>
        <w:br/>
        <w:t>не зависит от него. Исполнение морального закона совпадает</w:t>
        <w:br/>
        <w:t>с функцией выражения и проведения его, то есть можно ут-</w:t>
        <w:br/>
        <w:t>верждать, что моральный закон существует только как реаль-</w:t>
        <w:br/>
        <w:t>ное</w:t>
      </w:r>
      <w:r>
        <w:rPr>
          <w:lang w:val="en-US" w:eastAsia="en-US"/>
        </w:rPr>
        <w:t xml:space="preserve"> -</w:t>
      </w:r>
      <w:r>
        <w:rPr/>
        <w:t xml:space="preserve"> даже вещественное</w:t>
      </w:r>
      <w:r>
        <w:rPr>
          <w:lang w:val="en-US" w:eastAsia="en-US"/>
        </w:rPr>
        <w:t xml:space="preserve"> -</w:t>
      </w:r>
      <w:r>
        <w:rPr/>
        <w:t xml:space="preserve"> его воплощение в конкретной жиз-</w:t>
        <w:br/>
        <w:t>ни конкретного человека. Осуществление нравственного за-</w:t>
        <w:br/>
        <w:t>кона или нравственного требования принимается самим чело-</w:t>
        <w:br/>
        <w:t>веком как осознанное. Оценка морального действия является</w:t>
        <w:br/>
        <w:t>событием в жизни человека и существенно влияет на его судь-</w:t>
        <w:br/>
        <w:t>бу, определяя последующий выбор. При этом, выполняя нрав-</w:t>
        <w:br/>
        <w:t>ственное требование, человек обладает свободой воли, он сам</w:t>
        <w:br/>
        <w:t>управляет своим выбором и сам осуществляет его. Свобода</w:t>
        <w:br/>
        <w:t>воли предполагает и ответственность человека за свои дейст-</w:t>
        <w:br/>
        <w:t>вия, за выбор цели и способы ее достижения.</w:t>
      </w:r>
    </w:p>
    <w:p>
      <w:pPr>
        <w:pStyle w:val="Normal"/>
        <w:rPr/>
      </w:pPr>
      <w:r>
        <w:rPr/>
        <w:t>Духовность, свобода и ответственность</w:t>
      </w:r>
      <w:r>
        <w:rPr>
          <w:lang w:val="en-US" w:eastAsia="en-US"/>
        </w:rPr>
        <w:t xml:space="preserve"> -</w:t>
      </w:r>
      <w:r>
        <w:rPr/>
        <w:t xml:space="preserve"> вот основные сущ-</w:t>
        <w:br/>
        <w:t>ностные характеристики человека. Без них невозможно осуще-</w:t>
        <w:br/>
        <w:t>ствление человеческой жизни в ее истинном предназначении.</w:t>
        <w:br/>
        <w:t>Трудно дать однозначное определение этим характеристикам</w:t>
        <w:br/>
        <w:t>человека. Скажу словами В.Франкла: «Духовное сущее может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Дробницкий О.Г. Проблемы нравственности.</w:t>
      </w:r>
      <w:r>
        <w:rPr>
          <w:lang w:val="en-US" w:eastAsia="en-US"/>
        </w:rPr>
        <w:t xml:space="preserve"> -</w:t>
      </w:r>
      <w:r>
        <w:rPr/>
        <w:t xml:space="preserve"> М., 1977.-С.29.</w:t>
        <w:br/>
      </w:r>
      <w:r>
        <w:rPr>
          <w:i/>
          <w:lang w:val="en-US" w:eastAsia="en-US"/>
        </w:rPr>
        <w:t>103</w:t>
      </w:r>
    </w:p>
    <w:p>
      <w:pPr>
        <w:pStyle w:val="Normal"/>
        <w:rPr/>
      </w:pPr>
      <w:r>
        <w:rPr/>
        <w:t xml:space="preserve"> </w:t>
      </w:r>
      <w:r>
        <w:rPr/>
        <w:t>не только соприсутствовать просто иному сущему. Оно, в част-</w:t>
        <w:br/>
        <w:t>ности, может и соприсутствовать равному себе, такому же ду-</w:t>
        <w:br/>
        <w:t>ховному существу. Это соприсутствие духовного сущего другому</w:t>
        <w:br/>
        <w:t>сущему, соприкосновение двух духовных сущих мы называем со-</w:t>
        <w:br/>
        <w:t>бытием. Оказывается, что только лишь в таком со-бытий воз-</w:t>
        <w:br/>
        <w:t>можно полное соприсутствие</w:t>
      </w:r>
      <w:r>
        <w:rPr>
          <w:lang w:val="en-US" w:eastAsia="en-US"/>
        </w:rPr>
        <w:t xml:space="preserve"> -</w:t>
      </w:r>
      <w:r>
        <w:rPr/>
        <w:t xml:space="preserve"> лишь между равными друг другу.</w:t>
      </w:r>
    </w:p>
    <w:p>
      <w:pPr>
        <w:pStyle w:val="Normal"/>
        <w:rPr/>
      </w:pPr>
      <w:r>
        <w:rPr/>
        <w:t>Но это возможно лишь в той отдаче себя друг другу без</w:t>
        <w:br/>
        <w:t>остатка, которую мы называем любовью.</w:t>
      </w:r>
    </w:p>
    <w:p>
      <w:pPr>
        <w:pStyle w:val="Normal"/>
        <w:rPr/>
      </w:pPr>
      <w:r>
        <w:rPr/>
        <w:t>Любовь можно определить как возможность сказать кому-</w:t>
        <w:br/>
        <w:t>то "ты" и еще сказать ему "да". Иными словами, это способ-</w:t>
        <w:br/>
        <w:t>ность понять человека в его сути, конкретности, уникально-</w:t>
        <w:br/>
        <w:t>сти и неповторимости, однако понять в нем не только суть и</w:t>
        <w:br/>
        <w:t>конкретность, но и его ценность, необходимость. Это и зна-</w:t>
        <w:br/>
        <w:t>чит сказать ему "да"»'.</w:t>
      </w:r>
    </w:p>
    <w:p>
      <w:pPr>
        <w:pStyle w:val="Normal"/>
        <w:rPr/>
      </w:pPr>
      <w:r>
        <w:rPr/>
        <w:t>Свободу как автономность человеческого сознания, как</w:t>
        <w:br/>
        <w:t>возможность этой автономности человек может осуществить</w:t>
        <w:br/>
        <w:t>уже в том, что сумеет сделать паузу между стимулом, на него</w:t>
        <w:br/>
        <w:t>воздействующим, и реакцией, которую он мог бы осущест-</w:t>
        <w:br/>
        <w:t>вить в соответствии с этим стимулом. Именно эту паузу ака-</w:t>
        <w:br/>
        <w:t>демик Поршнев считал началом человеческой истории. В этой</w:t>
        <w:br/>
        <w:t>паузе родилась возможность человека отделить свои влечения</w:t>
        <w:br/>
        <w:t>от самого себя, сделать их в конечном счете предметом анали-</w:t>
        <w:br/>
        <w:t>за. Думается, что в этом отказе от непосредственной реакции</w:t>
        <w:br/>
        <w:t>и появились предпосылки для выделения человеком своей</w:t>
        <w:br/>
        <w:t>духовной сущности, которая предполагает все виды отноше-</w:t>
        <w:br/>
        <w:t>ний к воздействию ситуации, в том числе и отказ от воздейст-</w:t>
        <w:br/>
        <w:t>вия, то знаменитое «нет», которое говорит иногда о свободе</w:t>
        <w:br/>
        <w:t>человека больше, чем вся его последующая жизнь. Через это</w:t>
        <w:br/>
        <w:t>свое качество человек открывает самого себя, существование</w:t>
        <w:br/>
        <w:t>своего внутреннего мира как особой реальности</w:t>
      </w:r>
      <w:r>
        <w:rPr>
          <w:lang w:val="en-US" w:eastAsia="en-US"/>
        </w:rPr>
        <w:t xml:space="preserve"> -</w:t>
      </w:r>
      <w:r>
        <w:rPr/>
        <w:t xml:space="preserve"> психиче-</w:t>
        <w:br/>
        <w:t>ской реальности, на которую он сможет воздействовать, смо-</w:t>
        <w:br/>
        <w:t>жет занимать по отношению к ней позицию, в том числе и</w:t>
        <w:br/>
        <w:t>позицию отказа от воздействия на эту реальность.</w:t>
      </w:r>
    </w:p>
    <w:p>
      <w:pPr>
        <w:pStyle w:val="Normal"/>
        <w:rPr/>
      </w:pPr>
      <w:r>
        <w:rPr/>
        <w:t>Думается, что рассуждение это позволяет увидеть, что и</w:t>
        <w:br/>
        <w:t>духовность, и качество свободы предполагают некоторые</w:t>
        <w:br/>
        <w:t>действия человека, направленные на самого себя и другого</w:t>
        <w:br/>
        <w:t>человека. Эти действия являются совершенно особыми по</w:t>
        <w:br/>
        <w:t>средствам и способам их осуществления. Но тем не менее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действия, и цель их можно охарактеризовать (в самом общем</w:t>
        <w:br/>
        <w:t>виде) как цели построения индивидуальности человека.</w:t>
      </w:r>
    </w:p>
    <w:p>
      <w:pPr>
        <w:pStyle w:val="Normal"/>
        <w:rPr/>
      </w:pPr>
      <w:r>
        <w:rPr/>
        <w:t>Эти действия в конечном счете делают человека относитель-</w:t>
        <w:br/>
        <w:t>но независимым от конкретных обстоятельств жизни, в кото-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Франкл В. Человек в поисках смысл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 -</w:t>
      </w:r>
      <w:r>
        <w:rPr/>
        <w:t xml:space="preserve"> С.</w:t>
      </w:r>
      <w:r>
        <w:rPr>
          <w:lang w:val="en-US" w:eastAsia="en-US"/>
        </w:rPr>
        <w:t xml:space="preserve"> 95, 96.</w:t>
        <w:br/>
      </w:r>
      <w:r>
        <w:rPr>
          <w:i/>
          <w:lang w:val="en-US" w:eastAsia="en-US"/>
        </w:rPr>
        <w:t>104</w:t>
      </w:r>
    </w:p>
    <w:p>
      <w:pPr>
        <w:pStyle w:val="Normal"/>
        <w:rPr/>
      </w:pPr>
      <w:r>
        <w:rPr/>
        <w:t>оых он находится. Нравственные категории</w:t>
      </w:r>
      <w:r>
        <w:rPr>
          <w:lang w:val="en-US" w:eastAsia="en-US"/>
        </w:rPr>
        <w:t xml:space="preserve"> -</w:t>
      </w:r>
      <w:r>
        <w:rPr/>
        <w:t xml:space="preserve"> совесть, долг,</w:t>
        <w:br/>
        <w:t>ответственность, стыд</w:t>
      </w:r>
      <w:r>
        <w:rPr>
          <w:lang w:val="en-US" w:eastAsia="en-US"/>
        </w:rPr>
        <w:t xml:space="preserve"> -</w:t>
      </w:r>
      <w:r>
        <w:rPr/>
        <w:t xml:space="preserve"> являются теми средствами, которые</w:t>
        <w:br/>
        <w:t>обеспечивают человеку эту автономность самовоздействия. Эти</w:t>
        <w:br/>
        <w:t>нравственные категории используются совершенно особыми</w:t>
        <w:br/>
        <w:t>способами, существующими в виде действий прощения, покая-</w:t>
        <w:br/>
        <w:t>ния, смирения, поощрения и наказания, обращенных как на</w:t>
        <w:br/>
        <w:t>самого себя, так и на другого человека. Осуществление этих</w:t>
        <w:br/>
        <w:t>действий рождает у человека те со-бытия, как говорит В. Франкл,</w:t>
        <w:br/>
        <w:t>в которых он узнает самого себя не только в настоящем, но и в</w:t>
        <w:br/>
        <w:t>будущем, то есть переживает свою духовность как принадле-</w:t>
        <w:br/>
        <w:t>жащее ему качество, переживает свободу как возможность воз-</w:t>
        <w:br/>
        <w:t>действия на свой внутренний мир и реализует в отношении себя</w:t>
        <w:br/>
        <w:t>чувство ответственности за собственное будущее.</w:t>
      </w:r>
    </w:p>
    <w:p>
      <w:pPr>
        <w:pStyle w:val="Normal"/>
        <w:rPr/>
      </w:pPr>
      <w:r>
        <w:rPr/>
        <w:t>Хорошо об этом сказано у Е.Рерих: «Так, простить или</w:t>
        <w:br/>
        <w:t>искупить грехи означает вычеркнуть или изъять их последст-</w:t>
        <w:br/>
        <w:t>вия; и в этом процессе изъятия или искупления дурного по-</w:t>
        <w:br/>
        <w:t>ступка прежде всего происходит как бы нейтрализование тех</w:t>
        <w:br/>
        <w:t>токов силы, которые возникли в ауре человека в силу освобо-</w:t>
        <w:br/>
        <w:t>жденной им энергии при совершении им беззаконного по-</w:t>
        <w:br/>
        <w:t>ступка. Именно как один химический ингредиент может изме-</w:t>
        <w:br/>
        <w:t>нить характер субстанции, составленной из нескольких дру-</w:t>
        <w:br/>
        <w:t>гих химических ингредиентов, так и действие высокого поры-</w:t>
        <w:br/>
        <w:t>ва или качества может нейтрализовать и превозмочь следст-</w:t>
        <w:br/>
        <w:t>вия действий низких качеств в природе человека и таким об-</w:t>
        <w:br/>
        <w:t>разом изменить весь характер человека, как бы перерождая</w:t>
        <w:br/>
        <w:t>его»'. Помогающий, прощающий сам оказывается соучастни-</w:t>
        <w:br/>
        <w:t>ком в добрых следствиях, порожденных его действием.</w:t>
      </w:r>
    </w:p>
    <w:p>
      <w:pPr>
        <w:pStyle w:val="Normal"/>
        <w:rPr/>
      </w:pPr>
      <w:r>
        <w:rPr/>
        <w:t>Действие прощения оказывается одним из главных дейст-</w:t>
        <w:br/>
        <w:t>вий, в котором человек с помощью другого человека обращает-</w:t>
        <w:br/>
        <w:t>ся к содержанию своего внутреннего мира не как существо реа-</w:t>
        <w:br/>
        <w:t>гирующее, а как существо духовное, обладающее будущим,</w:t>
        <w:br/>
        <w:t>которое он сам определяет. Это действие рождает в человеке</w:t>
        <w:br/>
        <w:t>новую энергию, которая воплощается в возрастании конструк-</w:t>
        <w:br/>
        <w:t>тивных сил его личности. Все другие действия, кроме действия</w:t>
        <w:br/>
        <w:t>прощения, направлены на настоящий момент жизни человека.</w:t>
        <w:br/>
        <w:t>Действие прощения отличается своей устремленностью в буду-</w:t>
        <w:br/>
        <w:t>щее и возможностью реализовать эту устремленность.</w:t>
      </w:r>
    </w:p>
    <w:p>
      <w:pPr>
        <w:pStyle w:val="Normal"/>
        <w:rPr/>
      </w:pPr>
      <w:r>
        <w:rPr/>
        <w:t>Действие поощрения со стороны другого человека выпол-</w:t>
        <w:br/>
        <w:t>няет тоже важную энергетическую роль, но оно в то же время</w:t>
        <w:br/>
        <w:t>ограничивает выбор четким указанием на ситуацию успеха</w:t>
        <w:br/>
        <w:t>как ситуацию возможного повторения уже известного. В этом</w:t>
        <w:br/>
        <w:t>состоит основное противоречие такого действия, даже если о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Рерих Е. Письма.</w:t>
      </w:r>
      <w:r>
        <w:rPr>
          <w:lang w:val="en-US" w:eastAsia="en-US"/>
        </w:rPr>
        <w:t xml:space="preserve"> -</w:t>
      </w:r>
      <w:r>
        <w:rPr/>
        <w:t xml:space="preserve"> М„</w:t>
      </w:r>
      <w:r>
        <w:rPr>
          <w:lang w:val="en-US" w:eastAsia="en-US"/>
        </w:rPr>
        <w:t xml:space="preserve"> 1992.</w:t>
      </w:r>
      <w:r>
        <w:rPr/>
        <w:t xml:space="preserve"> -Т. 1.-С.411.</w:t>
        <w:br/>
      </w:r>
      <w:r>
        <w:rPr>
          <w:i/>
          <w:lang w:val="en-US" w:eastAsia="en-US"/>
        </w:rPr>
        <w:t>105</w:t>
      </w:r>
    </w:p>
    <w:p>
      <w:pPr>
        <w:pStyle w:val="Normal"/>
        <w:rPr/>
      </w:pPr>
      <w:r>
        <w:rPr/>
        <w:t xml:space="preserve"> </w:t>
      </w:r>
      <w:r>
        <w:rPr/>
        <w:t>строится с использованием нравственных категорий. Именно</w:t>
        <w:br/>
        <w:t>поэтому исследователи нравственных категорий, строения</w:t>
        <w:br/>
        <w:t>нравственного сознания говорят о том, что осуществление</w:t>
        <w:br/>
        <w:t>нравственного выбора, реализация нравственных законов не</w:t>
        <w:br/>
        <w:t>связаны с получением поощрения или одобрения со стороны</w:t>
        <w:br/>
        <w:t>других людей. Нравственность как особое отношение челове-</w:t>
        <w:br/>
        <w:t>ка к собственной жизни не предполагает осуществления прин-</w:t>
        <w:br/>
        <w:t>ципа полезности, награда за такое поведение лежит в само-</w:t>
        <w:br/>
        <w:t>сознании человека. Мораль же выступает как внешняя целе-</w:t>
        <w:br/>
        <w:t>сообразность поведения в соответствии с принципом полезно-</w:t>
        <w:br/>
        <w:t>сти, целесообразности, понимаемой как внешняя целесооб-</w:t>
        <w:br/>
        <w:t>разность, ориентированная на мнение других. Награда за</w:t>
        <w:br/>
        <w:t>осуществление морального, то есть соответствующего груп-</w:t>
        <w:br/>
        <w:t>повым требованиям, поведения имеет часто весьма ощутимые</w:t>
        <w:br/>
        <w:t>формы. Человек, который ориентируется на такие нормы, не</w:t>
        <w:br/>
        <w:t>вызывает симпатии часто из-за своей высокой приспособляе-</w:t>
        <w:br/>
        <w:t>мости к условиям, в которых он живет. Такой человек найдет</w:t>
        <w:br/>
        <w:t>оправдание любому, даже самому бесчеловечному, поступку,</w:t>
        <w:br/>
        <w:t>если последний отвечает интересам группы.</w:t>
      </w:r>
    </w:p>
    <w:p>
      <w:pPr>
        <w:pStyle w:val="Normal"/>
        <w:rPr/>
      </w:pPr>
      <w:r>
        <w:rPr/>
        <w:t>Покаяние и смирение</w:t>
      </w:r>
      <w:r>
        <w:rPr>
          <w:lang w:val="en-US" w:eastAsia="en-US"/>
        </w:rPr>
        <w:t xml:space="preserve"> -</w:t>
      </w:r>
      <w:r>
        <w:rPr/>
        <w:t xml:space="preserve"> это действия человека, которые на-</w:t>
        <w:br/>
        <w:t>правлены на выяснение существенных связей прошлого и на-</w:t>
        <w:br/>
        <w:t>стоящего. Здесь, по-моему, коренится основа покаяния. Бла-</w:t>
        <w:br/>
        <w:t>годаря покаянию человек обретает чувство собственной при-</w:t>
        <w:br/>
        <w:t>частности к своей же прошлой истории</w:t>
      </w:r>
      <w:r>
        <w:rPr>
          <w:lang w:val="en-US" w:eastAsia="en-US"/>
        </w:rPr>
        <w:t xml:space="preserve"> -</w:t>
      </w:r>
      <w:r>
        <w:rPr/>
        <w:t xml:space="preserve"> своей лично или</w:t>
        <w:br/>
        <w:t>истории группы, к которой он принадлежит. И тогда появля-</w:t>
        <w:br/>
        <w:t>ются новые возможности построения перспектив будущего.</w:t>
        <w:br/>
        <w:t>Но они осуществляются лишь в том случае, если логика жизни</w:t>
        <w:br/>
        <w:t>восстановлена через покаяние. В данном случае логика жизни</w:t>
        <w:br/>
        <w:t>предполагает осуществление главных сущностных характери-</w:t>
        <w:br/>
        <w:t>стик человека</w:t>
      </w:r>
      <w:r>
        <w:rPr>
          <w:lang w:val="en-US" w:eastAsia="en-US"/>
        </w:rPr>
        <w:t xml:space="preserve"> -</w:t>
      </w:r>
      <w:r>
        <w:rPr/>
        <w:t xml:space="preserve"> духовности, свободы и ответственности.</w:t>
      </w:r>
    </w:p>
    <w:p>
      <w:pPr>
        <w:pStyle w:val="Normal"/>
        <w:rPr/>
      </w:pPr>
      <w:r>
        <w:rPr/>
        <w:t>Смирение предполагает возможность ориентироваться в</w:t>
        <w:br/>
        <w:t>своей психической реальности, а также в реальности других</w:t>
        <w:br/>
        <w:t>людей согласно реально существующим свойствам, а не вы-</w:t>
        <w:br/>
        <w:t>мышленным, или, как говорят, фантомным. Смирение направ-</w:t>
        <w:br/>
        <w:t>лено на видение человеком своей и чужой жизни как автоном-</w:t>
        <w:br/>
        <w:t>ных, относительно независимых друг от друга, объединенных</w:t>
        <w:br/>
        <w:t>общей сутью, но имеющих разное воплощение в этой сути.</w:t>
        <w:br/>
        <w:t>Можно сказать, что смирение в известном смысле предполагает</w:t>
        <w:br/>
        <w:t>возможность ориентироваться на законы функционирования</w:t>
        <w:br/>
        <w:t>индивидуального сознания других и своего собственного.</w:t>
      </w:r>
    </w:p>
    <w:p>
      <w:pPr>
        <w:pStyle w:val="Normal"/>
        <w:rPr/>
      </w:pPr>
      <w:r>
        <w:rPr/>
        <w:t>Особое место среди этих действий занимают наказание и</w:t>
        <w:br/>
        <w:t>самокритика, саморазрушение и самоедство. Направленность</w:t>
        <w:br/>
        <w:t>последних на другого не лишает их основного содержания.</w:t>
        <w:br/>
        <w:t>Они сужают сознание человека, фиксируют его на настоящем</w:t>
      </w:r>
    </w:p>
    <w:p>
      <w:pPr>
        <w:pStyle w:val="Normal"/>
        <w:rPr/>
      </w:pPr>
      <w:r>
        <w:rPr/>
        <w:t>/Об</w:t>
      </w:r>
    </w:p>
    <w:p>
      <w:pPr>
        <w:pStyle w:val="Normal"/>
        <w:rPr/>
      </w:pPr>
      <w:r>
        <w:rPr/>
        <w:t>или прошлом. В этом состоит их основная функция. Обобщая</w:t>
        <w:br/>
        <w:t>ее, можно говорить о том, что такое действие нарушает логи-</w:t>
        <w:br/>
        <w:t>ку событий индивидуальной жизни за счет сверхсильного воз-</w:t>
        <w:br/>
        <w:t>действия на человека. Согласно В.Франклу, наказание лишает</w:t>
        <w:br/>
        <w:t>человека его «да» в присутствии других. Таким образом, осу-</w:t>
        <w:br/>
        <w:t>ществление человеком поведения, где содержание пережива-</w:t>
        <w:br/>
        <w:t>ний связано с нравственными нормами, нравственными кате-</w:t>
        <w:br/>
        <w:t>гориями, является тем видом его активности, который расши-</w:t>
        <w:br/>
        <w:t>ряет границы его сознания, позволяет переживать свою жизнь</w:t>
        <w:br/>
        <w:t>не как существование, а как воплощение того сложного и</w:t>
        <w:br/>
        <w:t>неоднозначного чувства связи всего со всем в виде Гармонии,</w:t>
        <w:br/>
        <w:t>Целесообразности, того, что всеми называется по-разному, но</w:t>
        <w:br/>
        <w:t>обязательно выливается в Любовь и Красоту как важнейшие</w:t>
        <w:br/>
        <w:t>свойства человека и природы.</w:t>
      </w:r>
    </w:p>
    <w:p>
      <w:pPr>
        <w:pStyle w:val="Normal"/>
        <w:rPr/>
      </w:pPr>
      <w:r>
        <w:rPr/>
        <w:t>Через нравственное самосознание к человеку приходит та</w:t>
        <w:br/>
        <w:t>духовность, о которой Д.Андреев писал так: «Духовный же</w:t>
        <w:br/>
        <w:t>ряд состоит из человеческих проявлений, находящихся в связи</w:t>
        <w:br/>
        <w:t>именно с понятием многослойности бытия и с ощущением</w:t>
        <w:br/>
        <w:t>многообразных нитей, которыми связан физический план</w:t>
        <w:br/>
        <w:t>жизни с планом иноматериальным и духовным. Сюда полно-</w:t>
        <w:br/>
        <w:t>стью относятся области религии, спиритуалистической фило-</w:t>
        <w:br/>
        <w:t>софии, метаистории, магии высокой этики и наиболее глубо-</w:t>
        <w:br/>
        <w:t>кие творения культуры, музыки, пространственных искусств»'.</w:t>
      </w:r>
    </w:p>
    <w:p>
      <w:pPr>
        <w:pStyle w:val="Normal"/>
        <w:rPr/>
      </w:pPr>
      <w:r>
        <w:rPr/>
        <w:t>Нравственное самосознание позволяет человеку прибли-</w:t>
        <w:br/>
        <w:t>зиться к переживанию важнейших различий между такими</w:t>
        <w:br/>
        <w:t>качествами, как интеллектуальные (прежде всего ум) и духов-</w:t>
        <w:br/>
        <w:t>ные, к числу последних следует отнести способность любить.</w:t>
        <w:br/>
        <w:t>Обсуждение в диалоге с самим собой такого различия, пере-</w:t>
        <w:br/>
        <w:t>живание его как значимого для самого себя и для другого</w:t>
        <w:br/>
        <w:t>позволяет человеку приблизиться к проблеме воздействия на</w:t>
        <w:br/>
        <w:t>себя, на других людей, на природу с другой точки зрения.</w:t>
        <w:br/>
        <w:t>Сама возможность этого воздействия как проявление власти</w:t>
        <w:br/>
        <w:t>будет восприниматься иначе, через сопереживание всему мно-</w:t>
        <w:br/>
        <w:t>гообразию жизни, которое окружает человека и окружало</w:t>
        <w:br/>
        <w:t>человечество на протяжении веков его истории. Хочется ве-</w:t>
        <w:br/>
        <w:t>рить, что это то начало в человеке, которое создает особое</w:t>
        <w:br/>
        <w:t>отношение к его природе. Здесь, видимо, уместно слово «сопри-</w:t>
        <w:br/>
        <w:t>частность». Именно оно создает ту одушевленность вещи,</w:t>
        <w:br/>
        <w:t>которую создают руки человека, именно оно отличает силу</w:t>
        <w:br/>
        <w:t>воздействия любящего от силы воздействия равнодушного.</w:t>
      </w:r>
    </w:p>
    <w:p>
      <w:pPr>
        <w:pStyle w:val="Normal"/>
        <w:rPr/>
      </w:pPr>
      <w:r>
        <w:rPr/>
        <w:t>Думается, что как раз понимание различия интеллектуаль-</w:t>
        <w:br/>
        <w:t>ных качеств и качеств духовных, переживание значимост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•</w:t>
      </w:r>
      <w:r>
        <w:rPr/>
        <w:t>Андреев Д. Роза мира.</w:t>
      </w:r>
      <w:r>
        <w:rPr>
          <w:lang w:val="en-US" w:eastAsia="en-US"/>
        </w:rPr>
        <w:t xml:space="preserve"> -</w:t>
      </w:r>
      <w:r>
        <w:rPr/>
        <w:t xml:space="preserve"> М., 1992.-С.209.</w:t>
        <w:br/>
      </w:r>
      <w:r>
        <w:rPr>
          <w:i/>
          <w:lang w:val="en-US" w:eastAsia="en-US"/>
        </w:rPr>
        <w:t>107</w:t>
      </w:r>
    </w:p>
    <w:p>
      <w:pPr>
        <w:pStyle w:val="Normal"/>
        <w:rPr/>
      </w:pPr>
      <w:r>
        <w:rPr/>
        <w:t xml:space="preserve"> </w:t>
      </w:r>
      <w:r>
        <w:rPr/>
        <w:t>этих различий определяет отношение людей к содержанию</w:t>
        <w:br/>
        <w:t>общественного идеала человека того конкретного времени, в</w:t>
        <w:br/>
        <w:t>котором они живут.</w:t>
      </w:r>
    </w:p>
    <w:p>
      <w:pPr>
        <w:pStyle w:val="Normal"/>
        <w:rPr/>
      </w:pPr>
      <w:r>
        <w:rPr/>
        <w:t>Социальные нормы и правила как интеллектуализирован-</w:t>
        <w:br/>
        <w:t>ные нормы регуляции отношений между людьми, регламенти-</w:t>
        <w:br/>
        <w:t>рующие и регулирующие их поведение, будут окрашены теми</w:t>
        <w:br/>
        <w:t>истинными переживаниями людей, которые их выполняют,</w:t>
        <w:br/>
        <w:t>которые следуют им, принимая целесообразность этих норм</w:t>
        <w:br/>
        <w:t>как необходимое условие своей интеллектуальной жизни.</w:t>
        <w:br/>
        <w:t>Кажется, что этот момент осуществления социальных норм</w:t>
        <w:br/>
        <w:t>недостаточно осознается, что видно хотя бы из фактов массо-</w:t>
        <w:br/>
        <w:t>вого правового нигилизма, когда даже целесообразные право-</w:t>
        <w:br/>
        <w:t>вые нормы не принимаются и не выполняются. По-моему, за</w:t>
        <w:br/>
        <w:t>этим стоит</w:t>
      </w:r>
      <w:r>
        <w:rPr>
          <w:lang w:val="en-US" w:eastAsia="en-US"/>
        </w:rPr>
        <w:t xml:space="preserve"> -</w:t>
      </w:r>
      <w:r>
        <w:rPr/>
        <w:t xml:space="preserve"> как одна из возможных причин</w:t>
      </w:r>
      <w:r>
        <w:rPr>
          <w:lang w:val="en-US" w:eastAsia="en-US"/>
        </w:rPr>
        <w:t xml:space="preserve"> -</w:t>
      </w:r>
      <w:r>
        <w:rPr/>
        <w:t xml:space="preserve"> отказ многих</w:t>
        <w:br/>
        <w:t>современников от духовной сущности своей индивидуальности.</w:t>
        <w:br/>
        <w:t>А это ведет к тому, что все продукты интеллектуальной дея-</w:t>
        <w:br/>
        <w:t>тельности, имеющие вещное воплощение, переоцениваются, а</w:t>
        <w:br/>
        <w:t>продукты интеллектуальной деятельности, не имеющие вещно-</w:t>
        <w:br/>
        <w:t>го воплощения, недооцениваются или вообще отвергаются.</w:t>
      </w:r>
    </w:p>
    <w:p>
      <w:pPr>
        <w:pStyle w:val="Normal"/>
        <w:rPr/>
      </w:pPr>
      <w:r>
        <w:rPr/>
        <w:t>В психологии социальные нормы анализируются как норма-</w:t>
        <w:br/>
        <w:t>тивно одобренные формы поведения, ожидаемые от человека,</w:t>
        <w:br/>
        <w:t>занимающего определенное место в системе общественных</w:t>
        <w:br/>
        <w:t>отношений. Роль предполагает наличие у человека соответст-</w:t>
        <w:br/>
        <w:t>вующих ей желаний, целей, убеждений, чувств, ценностей, дей-</w:t>
        <w:br/>
        <w:t>ствий, установок. Это в большинстве случаев интеллектуализи-</w:t>
        <w:br/>
        <w:t>рованные правила воздействия на другого человека (или груп-</w:t>
        <w:br/>
        <w:t>пу людей) и правила самовоздействия. Выполнение их обяза-</w:t>
        <w:br/>
        <w:t>тельно предполагает более или менее выраженную ситуацию</w:t>
        <w:br/>
        <w:t>принятия долженствования. Например, как мать я должна... как</w:t>
        <w:br/>
        <w:t>психолог я должна... как женщина я должна... как соседка я</w:t>
        <w:br/>
        <w:t>должна... и тому подобное. Роль практически сводит к мини-</w:t>
        <w:br/>
        <w:t>муму другие формы регуляции человеческого поведения, кроме</w:t>
        <w:br/>
        <w:t>интеллектуального контроля за их выполнением. Если этот</w:t>
        <w:br/>
        <w:t>контроль нарушается, то человек становится, мягко говоря,</w:t>
        <w:br/>
        <w:t>странным в глазах других людей.</w:t>
      </w:r>
    </w:p>
    <w:p>
      <w:pPr>
        <w:pStyle w:val="Normal"/>
        <w:rPr/>
      </w:pPr>
      <w:r>
        <w:rPr/>
        <w:t>Социальные роли решают важнейшую задачу интеллек-</w:t>
        <w:br/>
        <w:t>туализации всего внутреннего мира человека, через осознание</w:t>
        <w:br/>
        <w:t>их как правил человек переживает свое соответствие или не-</w:t>
        <w:br/>
        <w:t>соответствие этим правилам, и таким образом открывается</w:t>
        <w:br/>
        <w:t>один из путей познания своих чувств, их отличия от мыслей.</w:t>
        <w:br/>
        <w:t>Допустим, возможно такое интеллектуальное открытие: «Как</w:t>
        <w:br/>
        <w:t>психолог я не могу понять, что происходит с моими близки-</w:t>
        <w:br/>
        <w:t>ми». Вариант такого открытия и последующие действия кол-</w:t>
        <w:br/>
        <w:t>лег описаны в одной из лучших среди известных мне книг п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08</w:t>
      </w:r>
    </w:p>
    <w:p>
      <w:pPr>
        <w:pStyle w:val="Normal"/>
        <w:rPr/>
      </w:pPr>
      <w:r>
        <w:rPr/>
        <w:t>психологии. Ее написали Д. и Р.Байярды. Книга называется</w:t>
        <w:br/>
        <w:t>«Ваш беспокойный подросток». Одну из наиболее близких к</w:t>
        <w:br/>
        <w:t>обсуждаемой теме мыслей из этой книги можно сформулиро-</w:t>
        <w:br/>
        <w:t>вать следующим образом: «Если ты не справляешься со своей</w:t>
        <w:br/>
        <w:t>ролью, значит ты потерял свое Я». Под Я скрывается вся пол-</w:t>
        <w:br/>
        <w:t>нота доступных человеку переживаний. Роль ограничивает</w:t>
        <w:br/>
        <w:t>переживания только их интеллектуализированным содержа-</w:t>
        <w:br/>
        <w:t>нием, сужая рамки самосознания. Если этот момент не высту-</w:t>
        <w:br/>
        <w:t>пит для человека как его проблема, как обстоятельство, огра-</w:t>
        <w:br/>
        <w:t>ничивающее его возможности любить, а значит, проявлять</w:t>
        <w:br/>
        <w:t>свою духовность, то человек просто становится несчастным.</w:t>
      </w:r>
    </w:p>
    <w:p>
      <w:pPr>
        <w:pStyle w:val="Normal"/>
        <w:rPr/>
      </w:pPr>
      <w:r>
        <w:rPr/>
        <w:t>Если, дорогой читатель, вы еще читаете это текст, то тут мне</w:t>
        <w:br/>
        <w:t>хотелось бы вспомнить факты многочисленных болезней тела</w:t>
        <w:br/>
        <w:t>человека (не хочется даже их перечислять</w:t>
      </w:r>
      <w:r>
        <w:rPr>
          <w:lang w:val="en-US" w:eastAsia="en-US"/>
        </w:rPr>
        <w:t xml:space="preserve"> -</w:t>
      </w:r>
      <w:r>
        <w:rPr/>
        <w:t xml:space="preserve"> список весьма об-</w:t>
        <w:br/>
        <w:t>ширный), которые вызваны не вирусами или микробами, а</w:t>
        <w:br/>
        <w:t>стремлением человека во что бы то ни стало соблюсти социаль-</w:t>
        <w:br/>
        <w:t>ную норму, сориентироваться только на ее содержании. Это</w:t>
        <w:br/>
        <w:t>другая сторона проблемы духовности человека и ее осуществ-</w:t>
        <w:br/>
        <w:t>ления. Если при нарушении нормы человек недооценивает ее</w:t>
        <w:br/>
        <w:t>как продукт интеллектуальной деятельности, то в этих ситуа-</w:t>
        <w:br/>
        <w:t>циях явно наблюдается его переоценка. В конкретных приме-</w:t>
        <w:br/>
        <w:t>рах, когда от ребенка-вундеркинда ждут школьных успехов и не</w:t>
        <w:br/>
        <w:t>могут дождаться, когда от себя</w:t>
      </w:r>
      <w:r>
        <w:rPr>
          <w:lang w:val="en-US" w:eastAsia="en-US"/>
        </w:rPr>
        <w:t xml:space="preserve"> -</w:t>
      </w:r>
      <w:r>
        <w:rPr/>
        <w:t xml:space="preserve"> как матери</w:t>
      </w:r>
      <w:r>
        <w:rPr>
          <w:lang w:val="en-US" w:eastAsia="en-US"/>
        </w:rPr>
        <w:t xml:space="preserve"> -</w:t>
      </w:r>
      <w:r>
        <w:rPr/>
        <w:t xml:space="preserve"> требуют героиче-</w:t>
        <w:br/>
        <w:t>ских усилий по получению этих успехов, когда не дают покоя</w:t>
        <w:br/>
        <w:t>домашним своими замечаниями, осуществляя и дома руково-</w:t>
        <w:br/>
        <w:t>дящую ролью, тогда мы имеем дело с гипертрофированным</w:t>
        <w:br/>
        <w:t>значением интеллектуального долженствования, обусловленно-</w:t>
        <w:br/>
        <w:t>го социальной ролью. Есть даже такая роль: роль ребенка-вун-</w:t>
        <w:br/>
        <w:t>деркинда. В отношении него есть определенная система ожида-</w:t>
        <w:br/>
        <w:t>ний и требований, которая не всегда дает последнему возмож-</w:t>
        <w:br/>
        <w:t>ность развить свои духовные потенции.</w:t>
      </w:r>
    </w:p>
    <w:p>
      <w:pPr>
        <w:pStyle w:val="Normal"/>
        <w:rPr/>
      </w:pPr>
      <w:r>
        <w:rPr/>
        <w:t>Таково свойство интеллекта, развивающего сознание и од-</w:t>
        <w:br/>
        <w:t>новременно закабаляющего его своими продуктами.</w:t>
      </w:r>
    </w:p>
    <w:p>
      <w:pPr>
        <w:pStyle w:val="Normal"/>
        <w:rPr/>
      </w:pPr>
      <w:r>
        <w:rPr/>
        <w:t>Об этом свойстве психики люди знают давно, давно пыта-</w:t>
        <w:br/>
        <w:t>ются найти ему объяснение и научиться противостоять ему.</w:t>
        <w:br/>
        <w:t>Очень трудная задача, решение которой человек находит в</w:t>
        <w:br/>
        <w:t>совершенно особых действиях. Многие психологи называют</w:t>
        <w:br/>
        <w:t>их поступками. Поступки придают активности человека</w:t>
        <w:br/>
        <w:t>нравственный смысл</w:t>
      </w:r>
      <w:r>
        <w:rPr>
          <w:lang w:val="en-US" w:eastAsia="en-US"/>
        </w:rPr>
        <w:t xml:space="preserve"> -</w:t>
      </w:r>
      <w:r>
        <w:rPr/>
        <w:t xml:space="preserve"> останавливают ее и сообщают новое</w:t>
        <w:br/>
        <w:t>качество непрерывности. Именно они задают напряжение</w:t>
        <w:br/>
        <w:t>жизни, преодолевают ее возможную заданность и регламен-</w:t>
        <w:br/>
        <w:t>тированность. Здесь и находится то самое усилие, которое</w:t>
        <w:br/>
        <w:t>можно сделать над собой, чтобы открыть и осуществить соб-</w:t>
        <w:br/>
        <w:t>ственную духовнос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09</w:t>
      </w:r>
    </w:p>
    <w:p>
      <w:pPr>
        <w:pStyle w:val="Normal"/>
        <w:rPr/>
      </w:pPr>
      <w:r>
        <w:rPr/>
        <w:t xml:space="preserve"> </w:t>
      </w:r>
      <w:r>
        <w:rPr/>
        <w:t>Поступками жизнь человека не богата, но именно они делают</w:t>
        <w:br/>
        <w:t>ее индивидуальной, окрашенной теми нравственными пережива-</w:t>
        <w:br/>
        <w:t>ниями, которых последний достоин, чувствуя связь с природой.</w:t>
      </w:r>
    </w:p>
    <w:p>
      <w:pPr>
        <w:pStyle w:val="Normal"/>
        <w:rPr/>
      </w:pPr>
      <w:r>
        <w:rPr/>
        <w:t>Возможностей для осуществления поступка у каждого дос-</w:t>
        <w:br/>
        <w:t>таточно, но реализуются ли они? Трудно ответить.</w:t>
      </w:r>
    </w:p>
    <w:p>
      <w:pPr>
        <w:pStyle w:val="Normal"/>
        <w:rPr/>
      </w:pPr>
      <w:r>
        <w:rPr/>
        <w:t>Общественный спрос на поступки существенно различает-</w:t>
        <w:br/>
        <w:t>ся в разных системах государственного устройства, но в жиз-</w:t>
        <w:br/>
        <w:t>ни спрос на поступок, по-моему, выражается в неясном стрем-</w:t>
        <w:br/>
        <w:t>лении к высокому, в тоске по невыразимо прекрасному и еще</w:t>
        <w:br/>
        <w:t>не высказанному.</w:t>
      </w:r>
    </w:p>
    <w:p>
      <w:pPr>
        <w:pStyle w:val="Normal"/>
        <w:rPr/>
      </w:pPr>
      <w:r>
        <w:rPr/>
        <w:t>Особенно сильно это звучит в вечных мотивах любви муж-</w:t>
        <w:br/>
        <w:t>чины и женщины. Хотя с точки зрения науки такое полороле-</w:t>
        <w:br/>
        <w:t>вое поведение со всех сторон окружено интеллектуализирован-</w:t>
        <w:br/>
        <w:t>ными нормами. И все же хотелось бы отнестись к этой жизнен-</w:t>
        <w:br/>
        <w:t>ной реальности как к великой тайне</w:t>
      </w:r>
      <w:r>
        <w:rPr>
          <w:lang w:val="en-US" w:eastAsia="en-US"/>
        </w:rPr>
        <w:t xml:space="preserve"> -</w:t>
      </w:r>
      <w:r>
        <w:rPr/>
        <w:t xml:space="preserve"> столь великой, что при-</w:t>
        <w:br/>
        <w:t>косновение к ней поражает глубиной и загадочностью.</w:t>
      </w:r>
    </w:p>
    <w:p>
      <w:pPr>
        <w:pStyle w:val="Normal"/>
        <w:rPr/>
      </w:pPr>
      <w:r>
        <w:rPr/>
        <w:t>Существует утверждение, что в каждом человеке присутст-</w:t>
        <w:br/>
        <w:t>вует как мужское, так и женское начало. В том же состоит и</w:t>
        <w:br/>
        <w:t>свойство природы. Порой кажется, что все написанное по-</w:t>
        <w:br/>
        <w:t>священо одной лишь теме: отношениям мужчины и женщины.</w:t>
        <w:br/>
        <w:t>Может быть, когда-нибудь новый вид качественного анализа</w:t>
        <w:br/>
        <w:t>и позволит это доказать, кто знает. А пока я приведу только</w:t>
        <w:br/>
        <w:t>несколько маленьких описаний того содержания, которое</w:t>
        <w:br/>
        <w:t>называют мужской и женской психикой. Начнем с характери-</w:t>
        <w:br/>
        <w:t>стик новорожденных. Известно, что на каждые</w:t>
      </w:r>
      <w:r>
        <w:rPr>
          <w:lang w:val="en-US" w:eastAsia="en-US"/>
        </w:rPr>
        <w:t xml:space="preserve"> 100</w:t>
      </w:r>
      <w:r>
        <w:rPr/>
        <w:t xml:space="preserve"> новорож-</w:t>
        <w:br/>
        <w:t>денных девочек приходится</w:t>
      </w:r>
      <w:r>
        <w:rPr>
          <w:lang w:val="en-US" w:eastAsia="en-US"/>
        </w:rPr>
        <w:t xml:space="preserve"> 105-107</w:t>
      </w:r>
      <w:r>
        <w:rPr/>
        <w:t xml:space="preserve"> мальчиков. Общая био-</w:t>
        <w:br/>
        <w:t>логическая закономерность проявляется в том, что в зрелом</w:t>
        <w:br/>
        <w:t>возрасте число юношей и девушек примерно одинаково. Сре-</w:t>
        <w:br/>
        <w:t>ди пожилых это соотношение сильно возрастает в пользу</w:t>
        <w:br/>
        <w:t>женщин. Например, 85-летних женщин в два раза больше, чем</w:t>
        <w:br/>
        <w:t>их сверстников-мужчин.</w:t>
      </w:r>
    </w:p>
    <w:p>
      <w:pPr>
        <w:pStyle w:val="Normal"/>
        <w:rPr/>
      </w:pPr>
      <w:r>
        <w:rPr/>
        <w:t>Очевидно, что мужской организм оказывается менее стоек</w:t>
        <w:br/>
        <w:t>к испытаниям жизнью, чем женский, менее огражден от бо-</w:t>
        <w:br/>
        <w:t>лезней. Мужчины более подвержены знаменитому ОРЗ и дру-</w:t>
        <w:br/>
        <w:t>гим инфекциям. Есть гипотеза, что это объясняется большим</w:t>
        <w:br/>
        <w:t>иммунитетом женского варианта ХХ-хромосом по сравнению</w:t>
        <w:br/>
        <w:t xml:space="preserve">с мужским вариантом </w:t>
      </w:r>
      <w:r>
        <w:rPr>
          <w:lang w:val="en-US"/>
        </w:rPr>
        <w:t>XY</w:t>
      </w:r>
      <w:r>
        <w:rPr/>
        <w:t>.</w:t>
      </w:r>
    </w:p>
    <w:p>
      <w:pPr>
        <w:pStyle w:val="Normal"/>
        <w:rPr/>
      </w:pPr>
      <w:r>
        <w:rPr/>
        <w:t>Возможно и другое объяснение, согласно которому любой</w:t>
        <w:br/>
        <w:t>живой организм должен обладать двумя началами</w:t>
      </w:r>
      <w:r>
        <w:rPr>
          <w:lang w:val="en-US" w:eastAsia="en-US"/>
        </w:rPr>
        <w:t xml:space="preserve"> -</w:t>
      </w:r>
      <w:r>
        <w:rPr/>
        <w:t xml:space="preserve"> стабили-</w:t>
        <w:br/>
        <w:t>зирующим и изменчивым</w:t>
      </w:r>
      <w:r>
        <w:rPr>
          <w:lang w:val="en-US" w:eastAsia="en-US"/>
        </w:rPr>
        <w:t xml:space="preserve"> -</w:t>
      </w:r>
      <w:r>
        <w:rPr/>
        <w:t xml:space="preserve"> для быстрого реагирования на</w:t>
        <w:br/>
        <w:t>изменения среды. Эти два начала и отражают биологическое</w:t>
        <w:br/>
        <w:t>назначение полов. Женский пол с этой точки зрения характе-</w:t>
        <w:br/>
        <w:t>ризуется как пол с большей наследственной консервативно-</w:t>
        <w:br/>
        <w:t>стью, устойчивостью, чем мужской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0</w:t>
      </w:r>
    </w:p>
    <w:p>
      <w:pPr>
        <w:pStyle w:val="Normal"/>
        <w:rPr/>
      </w:pPr>
      <w:r>
        <w:rPr/>
        <w:t>Мужской пол более чувствителен к внешним воздействиям,</w:t>
        <w:br/>
        <w:t>поэтому он более склонен к изменениям. Это требует большей</w:t>
        <w:br/>
        <w:t>нагрузки на регуляторные системы организма, вот они и боль-</w:t>
        <w:br/>
        <w:t>ше изнашиваются. Видимо, как результат этого</w:t>
      </w:r>
      <w:r>
        <w:rPr>
          <w:lang w:val="en-US" w:eastAsia="en-US"/>
        </w:rPr>
        <w:t xml:space="preserve"> -</w:t>
      </w:r>
      <w:r>
        <w:rPr/>
        <w:t xml:space="preserve"> частые у муж-</w:t>
        <w:br/>
        <w:t>чин сердечно-сосудистые кризы, стрессы, сбои иммунитета...</w:t>
      </w:r>
    </w:p>
    <w:p>
      <w:pPr>
        <w:pStyle w:val="Normal"/>
        <w:rPr/>
      </w:pPr>
      <w:r>
        <w:rPr/>
        <w:t>Можно сказать, что фонд достояний и завоеваний челове-</w:t>
        <w:br/>
        <w:t>чества доверено хранить женщине в силу ее биологических</w:t>
        <w:br/>
        <w:t>особенностей. Возможно, этим объясняются многие биологи-</w:t>
        <w:br/>
        <w:t>ческие особенности полов. Так, в первые недели жизни маль-</w:t>
        <w:br/>
        <w:t>чики обычно слабее девочек, у девочек нервная система раз-</w:t>
        <w:br/>
        <w:t>вита несколько лучше, они меньше страдают инфекционными</w:t>
        <w:br/>
        <w:t>заболеваниями дыхательных путей. Смертность среди маль-</w:t>
        <w:br/>
        <w:t>чиков в младенчестве выше, чем среди девочек.</w:t>
      </w:r>
    </w:p>
    <w:p>
      <w:pPr>
        <w:pStyle w:val="Normal"/>
        <w:rPr/>
      </w:pPr>
      <w:r>
        <w:rPr/>
        <w:t>Но даже биологически мужчина и женщина</w:t>
      </w:r>
      <w:r>
        <w:rPr>
          <w:lang w:val="en-US" w:eastAsia="en-US"/>
        </w:rPr>
        <w:t xml:space="preserve"> -</w:t>
      </w:r>
      <w:r>
        <w:rPr/>
        <w:t xml:space="preserve"> это не только</w:t>
        <w:br/>
        <w:t>выраженные различия, но и взаимодополнение. Известно,</w:t>
        <w:br/>
        <w:t>что одно биологическое качество, повторенное дважды в</w:t>
        <w:br/>
        <w:t>генном коде обоих родителей, не усиливает, а ослабляет адап-</w:t>
        <w:br/>
        <w:t>тацию к жизни их потомства. Совпадение же элементов ге-</w:t>
        <w:br/>
        <w:t>нетического кода родителей вообще может оказаться крити-</w:t>
        <w:br/>
        <w:t>ческим для его жизни.</w:t>
      </w:r>
    </w:p>
    <w:p>
      <w:pPr>
        <w:pStyle w:val="Normal"/>
        <w:rPr/>
      </w:pPr>
      <w:r>
        <w:rPr/>
        <w:t>Притягательным для многих исследователей является опи-</w:t>
        <w:br/>
        <w:t>сание различий и сходства в психике мужчин и женщин. Оста-</w:t>
        <w:br/>
        <w:t>новимся для уточнения нашей темы на двух отрывках из тек-</w:t>
        <w:br/>
        <w:t>стов, написанных разными авторами</w:t>
      </w:r>
      <w:r>
        <w:rPr>
          <w:lang w:val="en-US" w:eastAsia="en-US"/>
        </w:rPr>
        <w:t xml:space="preserve"> -</w:t>
      </w:r>
      <w:r>
        <w:rPr/>
        <w:t xml:space="preserve"> мужчиной и женщиной.</w:t>
        <w:br/>
        <w:t>Текст женщины</w:t>
      </w:r>
      <w:r>
        <w:rPr>
          <w:lang w:val="en-US" w:eastAsia="en-US"/>
        </w:rPr>
        <w:t xml:space="preserve"> -</w:t>
      </w:r>
      <w:r>
        <w:rPr/>
        <w:t xml:space="preserve"> Паолы Ломброзо: «Что мужчины и женщины</w:t>
        <w:br/>
        <w:t>под банальной и часто незначительной внешностью, происхо-</w:t>
        <w:br/>
        <w:t>дящей от уравнивающего всех лоска условной благовоспитан-</w:t>
        <w:br/>
        <w:t>ности, имеют хорошие и дурные качества, дающие особенный</w:t>
        <w:br/>
        <w:t>характер их индивидуальности,</w:t>
      </w:r>
      <w:r>
        <w:rPr>
          <w:lang w:val="en-US" w:eastAsia="en-US"/>
        </w:rPr>
        <w:t xml:space="preserve"> -</w:t>
      </w:r>
      <w:r>
        <w:rPr/>
        <w:t xml:space="preserve"> в этом нет никакого сомне-</w:t>
        <w:br/>
        <w:t>ния. И хотя эти психические недостатки могут быть сравнивае-</w:t>
        <w:br/>
        <w:t>мы с преступностью лишь так, как укус комара с укусом змеи,</w:t>
        <w:br/>
        <w:t>они тем не менее встречаются так часто и так тесно вплетаются</w:t>
        <w:br/>
        <w:t>в характер личности, что имеют в практической домашней</w:t>
        <w:br/>
        <w:t>жизни такое же значение, как преступления в жизни социаль-</w:t>
        <w:br/>
        <w:t>ной. К счастью, женщины-убийцы и мужчины-разбойники</w:t>
        <w:br/>
        <w:t>встречаются редко, но зато вовсе не редки мужчины</w:t>
      </w:r>
      <w:r>
        <w:rPr>
          <w:lang w:val="en-US" w:eastAsia="en-US"/>
        </w:rPr>
        <w:t xml:space="preserve"> -</w:t>
      </w:r>
      <w:r>
        <w:rPr/>
        <w:t xml:space="preserve"> скупые,</w:t>
        <w:br/>
        <w:t>тщеславные, эгоисты, деспоты</w:t>
      </w:r>
      <w:r>
        <w:rPr>
          <w:lang w:val="en-US" w:eastAsia="en-US"/>
        </w:rPr>
        <w:t xml:space="preserve"> -</w:t>
      </w:r>
      <w:r>
        <w:rPr/>
        <w:t xml:space="preserve"> и женщины ревнивые, легко-</w:t>
        <w:br/>
        <w:t>мысленные и кокетки. Эти-то недостатки, которым мы не при-</w:t>
        <w:br/>
        <w:t>даем большого значения и которые мы не особенно строго</w:t>
        <w:br/>
        <w:t>осуждаем, доведенные совместной жизнью до крайней степени</w:t>
        <w:br/>
        <w:t>остроты, составляют несчастие огромного числа людей»'.</w:t>
      </w:r>
    </w:p>
    <w:p>
      <w:pPr>
        <w:pStyle w:val="Normal"/>
        <w:rPr/>
      </w:pPr>
      <w:r>
        <w:rPr/>
        <w:t>'Ломброзо П. Женщина, ее физическая и духовная природа и куль-</w:t>
        <w:br/>
        <w:t>турная роль.</w:t>
      </w:r>
      <w:r>
        <w:rPr>
          <w:lang w:val="en-US" w:eastAsia="en-US"/>
        </w:rPr>
        <w:t xml:space="preserve"> -</w:t>
      </w:r>
      <w:r>
        <w:rPr/>
        <w:t xml:space="preserve"> Мн., 1991.-С.3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/>
        </w:rPr>
      </w:pPr>
      <w:r>
        <w:rPr>
          <w:i/>
          <w:lang w:val="en-US"/>
        </w:rPr>
        <w:t>Ill</w:t>
      </w:r>
    </w:p>
    <w:p>
      <w:pPr>
        <w:pStyle w:val="Normal"/>
        <w:rPr/>
      </w:pPr>
      <w:r>
        <w:rPr/>
        <w:t xml:space="preserve"> </w:t>
      </w:r>
      <w:r>
        <w:rPr/>
        <w:t>А теперь отрывок из другого текста, написанного не менее</w:t>
        <w:br/>
        <w:t>образно и пламенно. Итак, Отто Вейнингер, из книги «Пол и</w:t>
        <w:br/>
        <w:t>характер»: «Способность к истине есть следствие воли к исти-</w:t>
        <w:br/>
        <w:t>не, и этой волей она измеряется, потому-то женщина до сих</w:t>
        <w:br/>
        <w:t>пор не создала ничего выдающегося в науке.</w:t>
      </w:r>
    </w:p>
    <w:p>
      <w:pPr>
        <w:pStyle w:val="Normal"/>
        <w:rPr/>
      </w:pPr>
      <w:r>
        <w:rPr/>
        <w:t>Женщина понимает действительность гораздо слабее, чем</w:t>
        <w:br/>
        <w:t>мужчина, хотя многие и утверждают противное. Познание как</w:t>
        <w:br/>
        <w:t>факт всегда подчинено у нее посторонней цели, и если стрем-</w:t>
        <w:br/>
        <w:t>ление к этой цели в достаточной степени упорно, то женщина</w:t>
        <w:br/>
        <w:t>может смотреть очень правильно на вещи. Но понять истину</w:t>
        <w:br/>
        <w:t>ради самой истины, понять ценность истины как таковой</w:t>
      </w:r>
      <w:r>
        <w:rPr>
          <w:lang w:val="en-US" w:eastAsia="en-US"/>
        </w:rPr>
        <w:t xml:space="preserve"> -</w:t>
        <w:br/>
      </w:r>
      <w:r>
        <w:rPr/>
        <w:t>этого женщина не может.</w:t>
      </w:r>
    </w:p>
    <w:p>
      <w:pPr>
        <w:pStyle w:val="Normal"/>
        <w:rPr/>
      </w:pPr>
      <w:r>
        <w:rPr/>
        <w:t>Поэтому менее всего возможно, чтобы женщина была фи-</w:t>
        <w:br/>
        <w:t>лософом: у нее нет выдержки, ясности, упорства мышления;</w:t>
      </w:r>
    </w:p>
    <w:p>
      <w:pPr>
        <w:pStyle w:val="Normal"/>
        <w:rPr/>
      </w:pPr>
      <w:r>
        <w:rPr/>
        <w:t>она лишена к этому побуждения. Абсолютно не может быть</w:t>
        <w:br/>
        <w:t>речи о женщинах, которые мучаются неразрешенными про-</w:t>
        <w:br/>
        <w:t>блемами. Лучше умолчать о таких женщинах, потому что их</w:t>
        <w:br/>
        <w:t>положение безнадежно. Мужчина, всецело отдавшийся про-</w:t>
        <w:br/>
        <w:t>блемам, хочет познать, женщина же в таком случае хочет</w:t>
        <w:br/>
        <w:t>только быть познанной... Возможно, это вполне справедливое</w:t>
        <w:br/>
        <w:t>суждение, но как женщине хочется сразу же его оспаривать</w:t>
        <w:br/>
        <w:t>или по крайней мере признавать не вполне справедливым.</w:t>
      </w:r>
    </w:p>
    <w:p>
      <w:pPr>
        <w:pStyle w:val="Normal"/>
        <w:rPr/>
      </w:pPr>
      <w:r>
        <w:rPr/>
        <w:t>Различия есть, они будут всегда, хотим мы этого или нет.</w:t>
        <w:br/>
        <w:t>Природа позаботилась об этом задолго до нашего появления</w:t>
        <w:br/>
        <w:t>на свет, определив нам единственно возможные в природе роли</w:t>
      </w:r>
      <w:r>
        <w:rPr>
          <w:lang w:val="en-US" w:eastAsia="en-US"/>
        </w:rPr>
        <w:t xml:space="preserve"> -</w:t>
        <w:br/>
      </w:r>
      <w:r>
        <w:rPr/>
        <w:t>роли родителей своих детей, которые для мужчины и женщины</w:t>
        <w:br/>
        <w:t>наполнены совершенно разными чувствами и переживаниями».</w:t>
      </w:r>
    </w:p>
    <w:p>
      <w:pPr>
        <w:pStyle w:val="Normal"/>
        <w:rPr/>
      </w:pPr>
      <w:r>
        <w:rPr/>
        <w:t>Существует особый мир чувств, присущий только женщи-</w:t>
        <w:br/>
        <w:t>нам, обусловленный особенностями их организма, особым на-</w:t>
        <w:br/>
        <w:t>значением их природы</w:t>
      </w:r>
      <w:r>
        <w:rPr>
          <w:lang w:val="en-US" w:eastAsia="en-US"/>
        </w:rPr>
        <w:t xml:space="preserve"> -</w:t>
      </w:r>
      <w:r>
        <w:rPr/>
        <w:t xml:space="preserve"> материнством. Говорят, что природа</w:t>
        <w:br/>
        <w:t>через эти чувства открывает перед женщиной неиссякаемый</w:t>
        <w:br/>
        <w:t>источник любви не только к детям, к любимому человеку, к</w:t>
        <w:br/>
        <w:t>родителям, но который распространяется на весь мир. Именно</w:t>
        <w:br/>
        <w:t>любовь, доброта, сопереживание, сострадание вносят в жизнь</w:t>
        <w:br/>
        <w:t>женщины тонкость чувств, интуитивное понимание состояния</w:t>
        <w:br/>
        <w:t>другого человека, того, что называют женственностью. Красо-</w:t>
        <w:br/>
        <w:t>та слов, сказанная о женщине, непреходяща, образ Божьей Ма-</w:t>
        <w:br/>
        <w:t>тери, Матери Мира вдохновлял и вдохновляет сердца людей.</w:t>
        <w:br/>
        <w:t>Творчество Матери</w:t>
      </w:r>
      <w:r>
        <w:rPr>
          <w:lang w:val="en-US" w:eastAsia="en-US"/>
        </w:rPr>
        <w:t xml:space="preserve"> -</w:t>
      </w:r>
      <w:r>
        <w:rPr/>
        <w:t xml:space="preserve"> материнство</w:t>
      </w:r>
      <w:r>
        <w:rPr>
          <w:lang w:val="en-US" w:eastAsia="en-US"/>
        </w:rPr>
        <w:t xml:space="preserve"> -</w:t>
      </w:r>
      <w:r>
        <w:rPr/>
        <w:t xml:space="preserve"> в этом она незаменима</w:t>
        <w:br/>
        <w:t>абсолютно, как говорил Д.Андреев, именно в материнстве как</w:t>
        <w:br/>
        <w:t>виде творчества требуются такие женские душевные качества,</w:t>
        <w:br/>
        <w:t>как мягкость, любовная нежность, самоотдача, терпеливая на-</w:t>
        <w:br/>
        <w:t>стойчивость, бережность, чуткость, сердечность, вниматель-</w:t>
        <w:br/>
        <w:t>ность. Как бывает жалко смотреть на женщину, которая отк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2</w:t>
      </w:r>
    </w:p>
    <w:p>
      <w:pPr>
        <w:pStyle w:val="Normal"/>
        <w:rPr/>
      </w:pPr>
      <w:r>
        <w:rPr/>
        <w:t>зывает себе и другим в этих качествах, провозглашая и утвер-</w:t>
        <w:br/>
        <w:t>ждая свое мнимое равенство с мужчиной.</w:t>
      </w:r>
    </w:p>
    <w:p>
      <w:pPr>
        <w:pStyle w:val="Normal"/>
        <w:rPr/>
      </w:pPr>
      <w:r>
        <w:rPr/>
        <w:t>Да, до сих пор утверждалось, что не только мужчина, но и</w:t>
        <w:br/>
        <w:t>женщина должна быть мужественной. Если под мужеством</w:t>
        <w:br/>
        <w:t>понимать смелость, стойкость в жизненной борьбе, то это, ко-</w:t>
        <w:br/>
        <w:t>нечно, так. Но если под женственностью понимать не стиль</w:t>
        <w:br/>
        <w:t>манер и поведения, не жеманство и сентиментальность, а соче-</w:t>
        <w:br/>
        <w:t>тание сердечной теплоты, внутреннего изящества, нежности,</w:t>
        <w:br/>
        <w:t>способности повседневно жертвовать собой ради тех, кого лю-</w:t>
        <w:br/>
        <w:t>бишь, то не только женщина, но и мужчина должен быть жен-</w:t>
        <w:br/>
        <w:t>ствен. Поэты, пророки и провозвестники говорят о том, что</w:t>
        <w:br/>
        <w:t>будет целый цикл эпох, в которых женственное начало в чело-</w:t>
        <w:br/>
        <w:t>вечестве проявит себя с небывалой силой, уравновешивая до</w:t>
        <w:br/>
        <w:t>совершенной гармонии самовластие мужественных начал, та-</w:t>
        <w:br/>
        <w:t>ких, в которых преобладают сила, дерзость, гордыня, стремле-</w:t>
        <w:br/>
        <w:t>ние вдаль, жестокость, воинственность.</w:t>
      </w:r>
    </w:p>
    <w:p>
      <w:pPr>
        <w:pStyle w:val="Normal"/>
        <w:rPr/>
      </w:pPr>
      <w:r>
        <w:rPr/>
        <w:t>Очень хотелось бы верить поэтическим предсказаниям. В на-</w:t>
        <w:br/>
        <w:t>ше истерзанное войнами и раздорами время, когда кажется,</w:t>
        <w:br/>
        <w:t>что ничего не осталось святого, женщина несет в себе свой</w:t>
        <w:br/>
        <w:t>свет и силу</w:t>
      </w:r>
      <w:r>
        <w:rPr>
          <w:lang w:val="en-US" w:eastAsia="en-US"/>
        </w:rPr>
        <w:t xml:space="preserve"> -</w:t>
      </w:r>
      <w:r>
        <w:rPr/>
        <w:t xml:space="preserve"> свое стремление дарить миру любовь. Только бы</w:t>
        <w:br/>
        <w:t>у нее хватило сил. Загнанная множеством житейских проблем</w:t>
        <w:br/>
        <w:t>в угол, вынужденная делать выбор между невозможным, она</w:t>
        <w:br/>
        <w:t>невольно отказывается от своего предназначения. Тем более</w:t>
        <w:br/>
        <w:t>что в нашей стране выросло уже два поколения женщин муж-</w:t>
        <w:br/>
        <w:t>ской ориентации, то есть женщин, которых воспитывали как</w:t>
        <w:br/>
        <w:t>социально активных, прививая им представление о том, что</w:t>
        <w:br/>
        <w:t>доброта</w:t>
      </w:r>
      <w:r>
        <w:rPr>
          <w:lang w:val="en-US" w:eastAsia="en-US"/>
        </w:rPr>
        <w:t xml:space="preserve"> -</w:t>
      </w:r>
      <w:r>
        <w:rPr/>
        <w:t xml:space="preserve"> это мещанский пережиток, а сострадание и мило-</w:t>
        <w:br/>
        <w:t>сердие</w:t>
      </w:r>
      <w:r>
        <w:rPr>
          <w:lang w:val="en-US" w:eastAsia="en-US"/>
        </w:rPr>
        <w:t xml:space="preserve"> -</w:t>
      </w:r>
      <w:r>
        <w:rPr/>
        <w:t xml:space="preserve"> признак убогой души. Хочется верить, что жизнь</w:t>
        <w:br/>
        <w:t>восстановит справедливость в отношении людей к таким жен-</w:t>
        <w:br/>
        <w:t>ским качествам, как приверженность детям, мужу, терпимость</w:t>
        <w:br/>
        <w:t>к недостаткам любимых людей. Но еще несколько лет назад</w:t>
        <w:br/>
        <w:t>данные социологических исследований показывали, что мо-</w:t>
        <w:br/>
        <w:t>лодежь такое высокое человеческое качество, как «хорошая</w:t>
        <w:br/>
        <w:t>мать», выводит за черту важнейших человеческих достоинств.</w:t>
      </w:r>
    </w:p>
    <w:p>
      <w:pPr>
        <w:pStyle w:val="Normal"/>
        <w:rPr/>
      </w:pPr>
      <w:r>
        <w:rPr/>
        <w:t>Да и о чем говорить, если взрослые, давно имеющие детей,</w:t>
        <w:br/>
        <w:t>затрудняются обсуждать тему материнства, считая ее очевид-</w:t>
        <w:br/>
        <w:t>ной, хотя все их действия в отношении детей противоречат</w:t>
        <w:br/>
        <w:t>этой «очевидности» хотя бы в том, что женщина отказывает</w:t>
        <w:br/>
        <w:t>себе в праве на индивидуальную, независимую от ребенка</w:t>
        <w:br/>
        <w:t>жизнь. Все свои мысли она сосредоточивает на ребенке и во-</w:t>
        <w:br/>
        <w:t>круг него. Так рождаются союзы, где каждый из членов теряет</w:t>
        <w:br/>
        <w:t>свою индивидуальность. Психологи называют это симбиозом.</w:t>
        <w:br/>
        <w:t>Женщина, отказываясь от своей индивидуальности ради ре-</w:t>
        <w:br/>
        <w:t>бенка, лишает и его этого важнейшего каче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3</w:t>
      </w:r>
    </w:p>
    <w:p>
      <w:pPr>
        <w:pStyle w:val="Normal"/>
        <w:rPr/>
      </w:pPr>
      <w:r>
        <w:rPr/>
        <w:t xml:space="preserve"> </w:t>
      </w:r>
      <w:r>
        <w:rPr/>
        <w:t>Долгие годы современной женщине твердили, что ее соци-</w:t>
        <w:br/>
        <w:t>альное положение должно быть таким же, как и социальное</w:t>
        <w:br/>
        <w:t>положение мужчины. Женщина, очень чуткая к чужому мне-</w:t>
        <w:br/>
        <w:t>нию, сдерживала и подавляла в себе одни свойства, но культи-</w:t>
        <w:br/>
        <w:t>вировала другие. Не потому ли сегодня, в конце нашего века,</w:t>
        <w:br/>
        <w:t>эмансипированная и свободная женщина все чаще воспринима-</w:t>
        <w:br/>
        <w:t>ется далеко не однозначно. Да и она сама могла бы, наверное,</w:t>
        <w:br/>
        <w:t>частенько сказать о себе словами маленького мальчика, кото-</w:t>
        <w:br/>
        <w:t>рый наблюдал за двумя взрослыми тетями, с большим усилием</w:t>
        <w:br/>
        <w:t>перетаскивающими тяжелые сумки на вокзале: «У этих теть нет</w:t>
        <w:br/>
        <w:t>помощников! Наверно, они их не нашли». А может быть, и не</w:t>
        <w:br/>
        <w:t>хотели искать, рассчитывая на свою силу, на свои возможности,</w:t>
        <w:br/>
        <w:t>на свое Я, которое дает чувство свободы и, как кажется, освобо-</w:t>
        <w:br/>
        <w:t>ждает от ответственности за мысли и чувства своих помощни-</w:t>
        <w:br/>
        <w:t>ков</w:t>
      </w:r>
      <w:r>
        <w:rPr>
          <w:lang w:val="en-US" w:eastAsia="en-US"/>
        </w:rPr>
        <w:t xml:space="preserve"> -</w:t>
      </w:r>
      <w:r>
        <w:rPr/>
        <w:t xml:space="preserve"> людей, от которых зависишь или можешь быть зависима.</w:t>
      </w:r>
    </w:p>
    <w:p>
      <w:pPr>
        <w:pStyle w:val="Normal"/>
        <w:rPr/>
      </w:pPr>
      <w:r>
        <w:rPr/>
        <w:t>Вспоминается Э.Эриксон. Он пытался выразить невыра-</w:t>
        <w:br/>
        <w:t>зимое понимание истинности существования человека. Вот</w:t>
        <w:br/>
        <w:t>его слова: «Каждый наш поступок должен с математической</w:t>
        <w:br/>
        <w:t>точностью определяться нашим существом. Природа не знает</w:t>
        <w:br/>
        <w:t>искусственных выкладок. Капля воды в бушующем океане</w:t>
      </w:r>
      <w:r>
        <w:rPr>
          <w:lang w:val="en-US" w:eastAsia="en-US"/>
        </w:rPr>
        <w:t xml:space="preserve"> -</w:t>
        <w:br/>
      </w:r>
      <w:r>
        <w:rPr/>
        <w:t>все та же капля, что и в безмятежном летнем пруду. Все на</w:t>
        <w:br/>
        <w:t>свете действует в точном согласии со своим качеством, как и</w:t>
        <w:br/>
        <w:t>со своим количеством, и не пытаясь осуществить то, чего</w:t>
        <w:br/>
        <w:t>осуществить не может,</w:t>
      </w:r>
      <w:r>
        <w:rPr>
          <w:lang w:val="en-US" w:eastAsia="en-US"/>
        </w:rPr>
        <w:t xml:space="preserve"> -</w:t>
      </w:r>
      <w:r>
        <w:rPr/>
        <w:t xml:space="preserve"> все, кроме человека, который пре-</w:t>
        <w:br/>
        <w:t>тенциозен: он жаждет того, что не в его силах, он этого доби-</w:t>
        <w:br/>
        <w:t>вается... Недостаточно, чтобы интеллект ясно различал, в чем</w:t>
        <w:br/>
        <w:t>зло и как его исправить. Наше истинное существование так и</w:t>
        <w:br/>
        <w:t>не начнется, мы так и не достигнем того, к чему предназначе-</w:t>
        <w:br/>
        <w:t>ны, если нами будет двигать лишь мысль, а не вдохновляю-</w:t>
        <w:br/>
        <w:t>щий дух. Мы пока еще не научились служить этому духу».</w:t>
      </w:r>
    </w:p>
    <w:p>
      <w:pPr>
        <w:pStyle w:val="Normal"/>
        <w:rPr/>
      </w:pPr>
      <w:r>
        <w:rPr/>
        <w:t>Служение духу проявляется в служении идеалу</w:t>
      </w:r>
      <w:r>
        <w:rPr>
          <w:lang w:val="en-US" w:eastAsia="en-US"/>
        </w:rPr>
        <w:t xml:space="preserve"> -</w:t>
      </w:r>
      <w:r>
        <w:rPr/>
        <w:t xml:space="preserve"> идеалу че-</w:t>
        <w:br/>
        <w:t>ловека и идеалу самого себя. Жизненные идеалы мужчин и</w:t>
        <w:br/>
        <w:t>женщин всегда конкретны, они переживаются как возмож-</w:t>
        <w:br/>
        <w:t>ность собственной жизни или как ее невозможность, пережи-</w:t>
        <w:br/>
        <w:t>вание своего Я как меняющегося и в то же время обладающе-</w:t>
        <w:br/>
        <w:t>го высокой устойчивостью, позволяющей сохранять качества</w:t>
        <w:br/>
        <w:t>своей «капли» и в бурном море, и в тихом летнем пруду жиз-</w:t>
        <w:br/>
        <w:t>ни. Эти качества прежде всего связаны со свойствами эмоций</w:t>
        <w:br/>
        <w:t>мужчины и женщины. В специальных исследованиях можно</w:t>
        <w:br/>
        <w:t>встретить факты, говорящие о том, что типично мужские</w:t>
        <w:br/>
        <w:t>классы эмоций</w:t>
      </w:r>
      <w:r>
        <w:rPr>
          <w:lang w:val="en-US" w:eastAsia="en-US"/>
        </w:rPr>
        <w:t xml:space="preserve"> -</w:t>
      </w:r>
      <w:r>
        <w:rPr/>
        <w:t xml:space="preserve"> это доминирование радости при преоблада-</w:t>
        <w:br/>
        <w:t>нии гнева над страхом; для женщин же это</w:t>
      </w:r>
      <w:r>
        <w:rPr>
          <w:lang w:val="en-US" w:eastAsia="en-US"/>
        </w:rPr>
        <w:t xml:space="preserve"> -</w:t>
      </w:r>
      <w:r>
        <w:rPr/>
        <w:t xml:space="preserve"> доминирование</w:t>
        <w:br/>
        <w:t>радости и страха. У женщин встречаются все самые распро-</w:t>
        <w:br/>
        <w:t>страненные эмоции</w:t>
      </w:r>
      <w:r>
        <w:rPr>
          <w:lang w:val="en-US" w:eastAsia="en-US"/>
        </w:rPr>
        <w:t xml:space="preserve"> -</w:t>
      </w:r>
      <w:r>
        <w:rPr/>
        <w:t xml:space="preserve"> страх, гнев, радость, но преобладает</w:t>
      </w:r>
      <w:r>
        <w:rPr>
          <w:lang w:val="en-US" w:eastAsia="en-US"/>
        </w:rPr>
        <w:t xml:space="preserve"> 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4</w:t>
      </w:r>
    </w:p>
    <w:p>
      <w:pPr>
        <w:pStyle w:val="Normal"/>
        <w:rPr/>
      </w:pPr>
      <w:r>
        <w:rPr/>
        <w:t>страх, что говорит о высоком уровне тревожности женщин и,</w:t>
        <w:br/>
        <w:t>если так можно сказать, о большей оптимистичности мужчин.</w:t>
        <w:br/>
        <w:t>Психика женщин более ранима, они быстрее впадают в нев-</w:t>
        <w:br/>
        <w:t>ротические состояния. Переживая бытовую и семейную неуст-</w:t>
        <w:br/>
        <w:t>роенность и дисгармоничность жизни, женщины острее нуж-</w:t>
        <w:br/>
        <w:t>даются в сочувствии и поддержке. Женщина более чувстви-</w:t>
        <w:br/>
        <w:t>тельна к чувству, выраженному в слове, что не характерно для</w:t>
        <w:br/>
        <w:t>мужчины, помните знаменитое: «Женщины любят ушами».</w:t>
      </w:r>
    </w:p>
    <w:p>
      <w:pPr>
        <w:pStyle w:val="Normal"/>
        <w:rPr/>
      </w:pPr>
      <w:r>
        <w:rPr/>
        <w:t>Для женщины поиск ее истинного существования осущест-</w:t>
        <w:br/>
        <w:t>вляется между собственным Я, Я-другого, понятием человече-</w:t>
        <w:br/>
        <w:t>ского и понятием необходимого. Недаром Э.Фромм сформу-</w:t>
        <w:br/>
        <w:t>лировал это так: «Женщины видят деревья, а мужчины</w:t>
      </w:r>
      <w:r>
        <w:rPr>
          <w:lang w:val="en-US" w:eastAsia="en-US"/>
        </w:rPr>
        <w:t xml:space="preserve"> -</w:t>
      </w:r>
      <w:r>
        <w:rPr/>
        <w:t xml:space="preserve"> лес.</w:t>
        <w:br/>
        <w:t>Мужчины строят, а женщины обставляют». Необходимость</w:t>
        <w:br/>
        <w:t>жить в мире, где всего для тебя много, можно сказать избы-</w:t>
        <w:br/>
        <w:t>ток, ставит перед женщиной труднейшую проблему ориента-</w:t>
        <w:br/>
        <w:t>ции в этом лесу. Когда она решает ее через стратегию следо-</w:t>
        <w:br/>
        <w:t>вания за другим, она сразу же лишается данного ей ее же при-</w:t>
        <w:br/>
        <w:t>родой многообразия, разнообразия, того содержания внутрен-</w:t>
        <w:br/>
        <w:t>него мира, конечно, только возможного, потенциального, но ее.</w:t>
        <w:br/>
        <w:t>Если это следование стереотипу мужского поведения, то про-</w:t>
        <w:br/>
        <w:t>исходит то, что сексологи называют заражением женщин муж-</w:t>
        <w:br/>
        <w:t>скими свойствами. Это один из видов психологических (не</w:t>
        <w:br/>
        <w:t>путать с психическими) заболеваний, связанный с потерей ори-</w:t>
        <w:br/>
        <w:t>ентира в море возможностей собственной индивидуальности.</w:t>
      </w:r>
    </w:p>
    <w:p>
      <w:pPr>
        <w:pStyle w:val="Normal"/>
        <w:rPr/>
      </w:pPr>
      <w:r>
        <w:rPr/>
        <w:t>Психологическая болезнь включает и биологическое основа-</w:t>
        <w:br/>
        <w:t>ние</w:t>
      </w:r>
      <w:r>
        <w:rPr>
          <w:lang w:val="en-US" w:eastAsia="en-US"/>
        </w:rPr>
        <w:t xml:space="preserve"> -</w:t>
      </w:r>
      <w:r>
        <w:rPr/>
        <w:t xml:space="preserve"> многие женщины перенимают мужские формы поведения:</w:t>
      </w:r>
    </w:p>
    <w:p>
      <w:pPr>
        <w:pStyle w:val="Normal"/>
        <w:rPr/>
      </w:pPr>
      <w:r>
        <w:rPr/>
        <w:t>курение, употребление больших доз алкоголя. Мало кто знает, а</w:t>
        <w:br/>
        <w:t>часто и не хочет знать, что курение наносит вред женской сексу-</w:t>
        <w:br/>
        <w:t>альности, уменьшает потенцию женщины, увеличивает опасность</w:t>
        <w:br/>
        <w:t>половой холодности (фригидности) и женских болезней. Пьющая</w:t>
        <w:br/>
        <w:t>женщина, да еще во время беременности, несет несчастье своим</w:t>
        <w:br/>
        <w:t>детям. Заторможенные или сверхвозбудимые дети, которые не</w:t>
        <w:br/>
        <w:t>способны к простейшему сосредоточению взгляда или мысли,</w:t>
      </w:r>
      <w:r>
        <w:rPr>
          <w:lang w:val="en-US" w:eastAsia="en-US"/>
        </w:rPr>
        <w:t xml:space="preserve"> -</w:t>
        <w:br/>
      </w:r>
      <w:r>
        <w:rPr/>
        <w:t>это только маленький штрих к портрету ребенка пьющей мамы.</w:t>
        <w:br/>
        <w:t>У женщин, курящих во время беременности, большой риск пере-</w:t>
        <w:br/>
        <w:t>дать ребенку предрасположенность к раку.</w:t>
      </w:r>
    </w:p>
    <w:p>
      <w:pPr>
        <w:pStyle w:val="Normal"/>
        <w:rPr/>
      </w:pPr>
      <w:r>
        <w:rPr/>
        <w:t>Современная женщина в семье сегодня вырабатывает те же</w:t>
        <w:br/>
        <w:t>сейсмические волны, что и мужчина: грубость, прямолиней-</w:t>
        <w:br/>
        <w:t>ность, силовые приемы решения конфликтов, которые лиша-</w:t>
        <w:br/>
        <w:t>ют отношения гармонии и слаженности не только по вине</w:t>
        <w:br/>
        <w:t>мужчин, но и представительниц прекрасного пола. Они теря-</w:t>
        <w:br/>
        <w:t>ют свой женский язык, на котором веками разговаривали с</w:t>
        <w:br/>
        <w:t>мужчинами. В свою очередь и мужчины не учатся его пони-</w:t>
        <w:br/>
        <w:t>мать, а значит, и не владеют им в самых интимных отношен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5</w:t>
      </w:r>
    </w:p>
    <w:p>
      <w:pPr>
        <w:pStyle w:val="Normal"/>
        <w:rPr/>
      </w:pPr>
      <w:r>
        <w:rPr/>
        <w:t xml:space="preserve"> </w:t>
      </w:r>
      <w:r>
        <w:rPr/>
        <w:t>ях. Это отчасти создает ситуацию, описанную В.Владиным и</w:t>
        <w:br/>
        <w:t>Д.Капустиным в книге «Интимный мир семьи». Авторы этой</w:t>
        <w:br/>
        <w:t>книги получили письмо следующего содержания: «Дайте не-</w:t>
        <w:br/>
        <w:t>сколько примеров (я вот лично не могу подобрать и двух-трех</w:t>
        <w:br/>
        <w:t>таких слов) тех ласковых и нежных слов, которые мужчина</w:t>
        <w:br/>
        <w:t>должен говорить женщине на супружеском ложе. Мне так их</w:t>
        <w:br/>
        <w:t>не хватает, думаю, что и другим мужчинам не хватает тоже».</w:t>
      </w:r>
    </w:p>
    <w:p>
      <w:pPr>
        <w:pStyle w:val="Normal"/>
        <w:rPr/>
      </w:pPr>
      <w:r>
        <w:rPr/>
        <w:t>Надо оценить деликатность авторов, отвечавших на этот</w:t>
        <w:br/>
        <w:t>вопрос, они даже пытались оправдать автора записки ссыл-</w:t>
        <w:br/>
        <w:t>кой на наш рациональный век, где многие разучились гово-</w:t>
        <w:br/>
        <w:t>рить красиво, нежно, ласково. Они советуют побольше читать</w:t>
        <w:br/>
        <w:t>стихов, обращаться к словарям родного языка.</w:t>
      </w:r>
    </w:p>
    <w:p>
      <w:pPr>
        <w:pStyle w:val="Normal"/>
        <w:rPr/>
      </w:pPr>
      <w:r>
        <w:rPr/>
        <w:t>На этом надо остановиться подробнее. Вопрос в том, по-</w:t>
        <w:br/>
        <w:t>чему мы разучились (умели ли?) говорить, а значит, и думать.</w:t>
      </w:r>
    </w:p>
    <w:p>
      <w:pPr>
        <w:pStyle w:val="Normal"/>
        <w:rPr/>
      </w:pPr>
      <w:r>
        <w:rPr/>
        <w:t>Мысли и чувства человека, взрослого человека, могут не</w:t>
        <w:br/>
        <w:t>совпадать по содержанию и по форме выражения. У мысли</w:t>
        <w:br/>
        <w:t>есть возможность маскировать чувства, а за примером не на-</w:t>
        <w:br/>
        <w:t>до ходить в чью-то историю жизни, достаточно вспомнить,</w:t>
        <w:br/>
        <w:t>когда, преодолевая чувство отвращения, вы... Вспомните,</w:t>
        <w:br/>
        <w:t>когда и как это было конкретно? А теперь другое: «Я пони-</w:t>
        <w:br/>
        <w:t>маю, что любить его не за что, но... ничего не могу с собой</w:t>
        <w:br/>
        <w:t>поделать». Вот и мысли оказались противоречащими чувст-</w:t>
        <w:br/>
        <w:t>вам. Вот эта возможность несоответствия, возможность не-</w:t>
        <w:br/>
        <w:t>совпадения мысли и чувства и преодолевается каждым чело-</w:t>
        <w:br/>
        <w:t>веком в порождении своего слова, его собственного, особого</w:t>
        <w:br/>
        <w:t>слова, в котором его мысль и его чувство объединены в еди-</w:t>
        <w:br/>
        <w:t>ном дыхании. Слово это называется особенно</w:t>
      </w:r>
      <w:r>
        <w:rPr>
          <w:lang w:val="en-US" w:eastAsia="en-US"/>
        </w:rPr>
        <w:t xml:space="preserve"> -</w:t>
      </w:r>
      <w:r>
        <w:rPr/>
        <w:t xml:space="preserve"> метафора.</w:t>
        <w:br/>
        <w:t>Оно открывает человеку его собственные чувства через воз-</w:t>
        <w:br/>
        <w:t>можность соотнесения их с предметом мысли. «Ты моя лас-</w:t>
        <w:br/>
        <w:t>точка». Это уже не просто слова, это чувство, воплощенное в</w:t>
        <w:br/>
        <w:t>форму, принявшее узнаваемые очертания, но в то же время</w:t>
        <w:br/>
        <w:t>это черты индивидуальные, окрашенные присутствием чувст-</w:t>
        <w:br/>
        <w:t>ва. Пусть оно не нашло своего собственного языка, метафора</w:t>
      </w:r>
      <w:r>
        <w:rPr>
          <w:lang w:val="en-US" w:eastAsia="en-US"/>
        </w:rPr>
        <w:t xml:space="preserve"> -</w:t>
        <w:br/>
      </w:r>
      <w:r>
        <w:rPr/>
        <w:t>банальна, но это будет задачей лингвиста определить</w:t>
      </w:r>
      <w:r>
        <w:rPr>
          <w:lang w:val="en-US" w:eastAsia="en-US"/>
        </w:rPr>
        <w:t xml:space="preserve"> -</w:t>
      </w:r>
      <w:r>
        <w:rPr/>
        <w:t xml:space="preserve"> штамп</w:t>
        <w:br/>
        <w:t>это или слово контакта, слово-чувство. Бальзаковская жен-</w:t>
        <w:br/>
        <w:t>щина, конечно, сложнее и неуловимее, чем «моя ласточка», но</w:t>
        <w:br/>
        <w:t>я бы простила любому человеку штамп речи, если бы он был</w:t>
        <w:br/>
        <w:t>попыткой найти в нем свое чувство, попыткой преодолеть</w:t>
        <w:br/>
        <w:t>свое молчание, попыткой найти тот Глагол, который позво-</w:t>
        <w:br/>
        <w:t>лил бы его чувствам стать доступными и для других, и для</w:t>
        <w:br/>
        <w:t>самого человека. Это так важно</w:t>
      </w:r>
      <w:r>
        <w:rPr>
          <w:lang w:val="en-US" w:eastAsia="en-US"/>
        </w:rPr>
        <w:t xml:space="preserve"> -</w:t>
      </w:r>
      <w:r>
        <w:rPr/>
        <w:t xml:space="preserve"> назвать свое чувство, найти</w:t>
        <w:br/>
        <w:t>свою метафору, свое ключевое слово, раскрывающее и поро-</w:t>
        <w:br/>
        <w:t>ждающее внутренний мир человека. Это та самая ситуация,</w:t>
        <w:br/>
        <w:t>когда молчание не является золотом.</w:t>
      </w:r>
    </w:p>
    <w:p>
      <w:pPr>
        <w:pStyle w:val="Normal"/>
        <w:rPr/>
      </w:pPr>
      <w:r>
        <w:rPr/>
        <w:t>Как хочется вспомнить Яна Парандовского, который пи-</w:t>
        <w:br/>
        <w:t>сал: «Слово, молочный брат мечты, открывает калитку, через</w:t>
        <w:br/>
        <w:t>которую в любую минуту можно выбраться на свободу. И до</w:t>
        <w:br/>
        <w:t>чего же легко убежать от скучного времени, унылого пейзажа,</w:t>
        <w:br/>
        <w:t>от нестерпимых условий быта, наконец, от самого себя</w:t>
      </w:r>
      <w:r>
        <w:rPr>
          <w:lang w:val="en-US" w:eastAsia="en-US"/>
        </w:rPr>
        <w:t xml:space="preserve"> -</w:t>
      </w:r>
      <w:r>
        <w:rPr/>
        <w:t xml:space="preserve"> от</w:t>
        <w:br/>
        <w:t>этого навязчивого, надоевшего существа, от которого нам не</w:t>
        <w:br/>
        <w:t>избавиться до самой смерти» («Алхимия слова»).</w:t>
      </w:r>
    </w:p>
    <w:p>
      <w:pPr>
        <w:pStyle w:val="Normal"/>
        <w:rPr/>
      </w:pPr>
      <w:r>
        <w:rPr/>
        <w:t>Но что же происходит в жизни, если поиски метафоры ста-</w:t>
        <w:br/>
        <w:t>новятся не только необходимыми, но и бесплодными, если чув-</w:t>
        <w:br/>
        <w:t>ство, напрягаясь, ощущает пустоту формы</w:t>
      </w:r>
      <w:r>
        <w:rPr>
          <w:lang w:val="en-US" w:eastAsia="en-US"/>
        </w:rPr>
        <w:t xml:space="preserve"> -</w:t>
      </w:r>
      <w:r>
        <w:rPr/>
        <w:t xml:space="preserve"> слов нет! Или они</w:t>
        <w:br/>
        <w:t>чужие, или они не услышаны тем, кому предназначались. Про-</w:t>
        <w:br/>
        <w:t>исходит потеря устного контакта с другими людьми, говорить</w:t>
        <w:br/>
        <w:t>стало некогда, да и не о чем, общепринятым становится штам-</w:t>
        <w:br/>
        <w:t>пованный, усиленный средствами массовой коммуникации</w:t>
        <w:br/>
        <w:t>язык, уделом в освоении речи становится не процесс ее порож-</w:t>
        <w:br/>
        <w:t>дения, а процесс звукоподражания</w:t>
      </w:r>
      <w:r>
        <w:rPr>
          <w:lang w:val="en-US" w:eastAsia="en-US"/>
        </w:rPr>
        <w:t xml:space="preserve"> -</w:t>
      </w:r>
      <w:r>
        <w:rPr/>
        <w:t xml:space="preserve"> мода на текст определен-</w:t>
        <w:br/>
        <w:t>ного типа. Как бы хотелось, чтобы читатель услышал и узнал</w:t>
        <w:br/>
        <w:t>свои проблемы порождения своего текста, своей метафоры в</w:t>
        <w:br/>
        <w:t>словах Жана Кейроля, где любовь к слову и любовь к человеку</w:t>
        <w:br/>
        <w:t>объединяются и создают прекрасный текст! «Поле наших эмо-</w:t>
        <w:br/>
        <w:t>ций, пронизанное речью (слова</w:t>
      </w:r>
      <w:r>
        <w:rPr>
          <w:lang w:val="en-US" w:eastAsia="en-US"/>
        </w:rPr>
        <w:t xml:space="preserve"> -</w:t>
      </w:r>
      <w:r>
        <w:rPr/>
        <w:t xml:space="preserve"> это тоже дом), помогающей</w:t>
        <w:br/>
        <w:t>нам общаться, объясняться друг с другом и обличать, ныне</w:t>
        <w:br/>
        <w:t>закрывается для того привычного потока фраз, чья условность</w:t>
        <w:br/>
        <w:t>иногда помогала преодолевать глухую стену частной жизни.</w:t>
        <w:br/>
        <w:t>Нас открыто лишают средств высказаться и выслушать сказан-</w:t>
        <w:br/>
        <w:t>ное о себе с помощью терроризма в отношении нашего словаря,</w:t>
        <w:br/>
        <w:t>чье кипение было закваской для мысли, дикцией сердца и жи-</w:t>
        <w:br/>
        <w:t>вой этимологией, доказательством того, что это не были слова,</w:t>
        <w:br/>
        <w:t>брошенные на ветер, а слова как пригодные для рассуждения,</w:t>
        <w:br/>
        <w:t>так и для мечты. Совершенствование слова и его способность</w:t>
        <w:br/>
        <w:t>воспламеняться от контакта со словами других людей подвер-</w:t>
        <w:br/>
        <w:t>гали наше каждодневное существование спасительному риску и</w:t>
        <w:br/>
        <w:t>порождали плодотворный компромисс»'.</w:t>
      </w:r>
    </w:p>
    <w:p>
      <w:pPr>
        <w:pStyle w:val="Normal"/>
        <w:rPr/>
      </w:pPr>
      <w:r>
        <w:rPr/>
        <w:t>В этом компромиссе участвовали наши мысли и чувства,</w:t>
        <w:br/>
        <w:t>доступные как нам самим, так и другому человеку. Из поко-</w:t>
        <w:br/>
        <w:t>ления в поколение развивалась и совершенствовалась система</w:t>
        <w:br/>
        <w:t>обучения этому искусству</w:t>
      </w:r>
      <w:r>
        <w:rPr>
          <w:lang w:val="en-US" w:eastAsia="en-US"/>
        </w:rPr>
        <w:t xml:space="preserve"> -</w:t>
      </w:r>
      <w:r>
        <w:rPr/>
        <w:t xml:space="preserve"> искусству устной речи, живому</w:t>
        <w:br/>
        <w:t>слову. Где они теперь, эти ручейки семейных бесед, из кото-</w:t>
        <w:br/>
        <w:t>рых складывался океан народного живого слова! Они не ис-</w:t>
        <w:br/>
        <w:t>сякли, нет! Но их стало значительно меньше. Достаточно</w:t>
        <w:br/>
        <w:t>вслушаться в речь наших депутатов, чтобы ужаснуться нали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Кейроль Жан. Жизненное пространство</w:t>
      </w:r>
      <w:r>
        <w:rPr>
          <w:lang w:val="en-US" w:eastAsia="en-US"/>
        </w:rPr>
        <w:t>//</w:t>
      </w:r>
      <w:r>
        <w:rPr/>
        <w:t>Над Сеной и Уазой.</w:t>
      </w:r>
      <w:r>
        <w:rPr>
          <w:lang w:val="en-US" w:eastAsia="en-US"/>
        </w:rPr>
        <w:t xml:space="preserve"> -</w:t>
      </w:r>
      <w:r>
        <w:rPr/>
        <w:t xml:space="preserve"> М..</w:t>
        <w:br/>
        <w:t>1985.-С.361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6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7</w:t>
      </w:r>
    </w:p>
    <w:p>
      <w:pPr>
        <w:pStyle w:val="Normal"/>
        <w:rPr/>
      </w:pPr>
      <w:r>
        <w:rPr/>
        <w:t xml:space="preserve"> </w:t>
      </w:r>
      <w:r>
        <w:rPr/>
        <w:t>чию огромного числа штампов и шаблонов и практическим</w:t>
        <w:br/>
        <w:t>отсутствием живого слова.</w:t>
      </w:r>
    </w:p>
    <w:p>
      <w:pPr>
        <w:pStyle w:val="Normal"/>
        <w:rPr/>
      </w:pPr>
      <w:r>
        <w:rPr/>
        <w:t>Когда, кто и где говорит с нами о наших чувствах, интересу-</w:t>
        <w:br/>
        <w:t>ясь именно ими, а не правильностью или точностью формули-</w:t>
        <w:br/>
        <w:t>ровки. Наверно, только те, там и тогда, когда мы чувствуем</w:t>
        <w:br/>
        <w:t>себя рядом с ними, там и тогда любимыми. Много ли таких</w:t>
        <w:br/>
        <w:t>людей в жизни каждого. Много</w:t>
      </w:r>
      <w:r>
        <w:rPr>
          <w:lang w:val="en-US" w:eastAsia="en-US"/>
        </w:rPr>
        <w:t xml:space="preserve"> -</w:t>
      </w:r>
      <w:r>
        <w:rPr/>
        <w:t xml:space="preserve"> мало. Количество здесь не</w:t>
        <w:br/>
        <w:t>имеет значения, важно, чтобы они (он, она) были, чтобы они</w:t>
        <w:br/>
        <w:t>стремились к нам через наши выраженные мысли и чувства,</w:t>
        <w:br/>
        <w:t>чтобы сами могли и хотели выражать нам свои мысли и чувства.</w:t>
      </w:r>
    </w:p>
    <w:p>
      <w:pPr>
        <w:pStyle w:val="Normal"/>
        <w:rPr/>
      </w:pPr>
      <w:r>
        <w:rPr/>
        <w:t>Когда я прочитала книгу Л.Никитиной «Учусь быть ма-</w:t>
        <w:br/>
        <w:t>мой», я подумала о том, что этой женщине хватило мужества</w:t>
        <w:br/>
        <w:t>признаться в том, что женское понимание, терпимость и тепло-</w:t>
        <w:br/>
        <w:t>та даются ей, женщине, матери, с большим трудом, трудом над</w:t>
        <w:br/>
        <w:t>своей душой. Ей, душе, надо найти свою форму</w:t>
      </w:r>
      <w:r>
        <w:rPr>
          <w:lang w:val="en-US" w:eastAsia="en-US"/>
        </w:rPr>
        <w:t xml:space="preserve"> -</w:t>
      </w:r>
      <w:r>
        <w:rPr/>
        <w:t xml:space="preserve"> слово, дейст-</w:t>
        <w:br/>
        <w:t>вие, образ, чтобы стать материнской. Кого-то уже наверняка</w:t>
        <w:br/>
        <w:t>заставило поморщиться слово «труд», но труд</w:t>
      </w:r>
      <w:r>
        <w:rPr>
          <w:lang w:val="en-US" w:eastAsia="en-US"/>
        </w:rPr>
        <w:t xml:space="preserve"> -</w:t>
      </w:r>
      <w:r>
        <w:rPr/>
        <w:t xml:space="preserve"> это напряже-</w:t>
        <w:br/>
        <w:t>ние, которое обязательно должно смениться качественно новым</w:t>
        <w:br/>
        <w:t>состоянием, приобрести направленность и смысл для самого</w:t>
        <w:br/>
        <w:t>человека. Человек как бы находит через это напряжение новое</w:t>
        <w:br/>
        <w:t>в себе, но только в том случае, если не убегает от цели, если не</w:t>
        <w:br/>
        <w:t>снимает его пресловутой разрядкой, а превращает в свое новое</w:t>
        <w:br/>
        <w:t>качество. Как это делать? Ответов на вопрос бесконечно много,</w:t>
        <w:br/>
        <w:t>но во всех ответах есть общее. Я назвала бы его, это общее,</w:t>
        <w:br/>
        <w:t>бесстрашием перед самим собой, бесстрашием перед риском</w:t>
        <w:br/>
        <w:t>изменения самого себя в отношениях с другим человеком.</w:t>
      </w:r>
    </w:p>
    <w:p>
      <w:pPr>
        <w:pStyle w:val="Normal"/>
        <w:rPr/>
      </w:pPr>
      <w:r>
        <w:rPr/>
        <w:t>Риск заключается в том, что под влиянием, под воздейст-</w:t>
        <w:br/>
        <w:t>вием другого человека есть большой соблазн впасть в одну из</w:t>
        <w:br/>
        <w:t>крайностей: следовать за другим человеком, принимая на веру</w:t>
        <w:br/>
        <w:t>все его действия и помыслы или полностью не замечать суще-</w:t>
        <w:br/>
        <w:t>ствование другого человека, ориентируясь только на собст-</w:t>
        <w:br/>
        <w:t>венное Я, гипертрофированное, затмевающее все пространст-</w:t>
        <w:br/>
        <w:t>во отношений с другими. Выбирать между этими полюсами</w:t>
        <w:br/>
        <w:t>трудно. Трудность заключается в том, что психическая жизнь</w:t>
        <w:br/>
        <w:t>каждого человека, если он живет этой жизнью, предполагает</w:t>
        <w:br/>
        <w:t>определенную психологическую дистанцию с другим, да и</w:t>
        <w:br/>
        <w:t>самим собой. Психологическая дистанция включает особые</w:t>
        <w:br/>
        <w:t>действия человека по ее установлению и сохранению. Эти</w:t>
        <w:br/>
        <w:t>действия и их направленность можно выразить следующим</w:t>
        <w:br/>
        <w:t>образом, описывая возможные переживания человека при уста-</w:t>
        <w:br/>
        <w:t>новлении и сохранении психологической дистанции: «Я хочу</w:t>
        <w:br/>
        <w:t>быть с этим человеком (или людьми), они понимают меня, с</w:t>
        <w:br/>
        <w:t>ними я живу полной жизнью, я чувствую себя свободным и</w:t>
        <w:br/>
        <w:t>уверенным в том, что я нужен так же, как эти люди нужны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18</w:t>
      </w:r>
    </w:p>
    <w:p>
      <w:pPr>
        <w:pStyle w:val="Normal"/>
        <w:rPr/>
      </w:pPr>
      <w:r>
        <w:rPr/>
        <w:t>мне». Переживание понимания как главного содержания пси-</w:t>
        <w:br/>
        <w:t>хологической дистанции предполагает, на мой взгляд, введе-</w:t>
        <w:br/>
        <w:t>ние меры воздействия на другого человека. Если понимание</w:t>
        <w:br/>
        <w:t>включает и свой внутренний мир, то оно связано и с мерой</w:t>
        <w:br/>
        <w:t>воздействия на себя тоже.</w:t>
      </w:r>
    </w:p>
    <w:p>
      <w:pPr>
        <w:pStyle w:val="Normal"/>
        <w:rPr/>
      </w:pPr>
      <w:r>
        <w:rPr/>
        <w:t>Использование этой меры воздействия на себя и на другого</w:t>
        <w:br/>
        <w:t>человека, создание этой меры и характеризует действия по ус-</w:t>
        <w:br/>
        <w:t>тановлению психологической дистанции. Содержание их может</w:t>
        <w:br/>
        <w:t>быть разным, но направленность одна. Цели можно описать</w:t>
        <w:br/>
        <w:t>как воздействие на себя и на другого. Простое наблюдение</w:t>
        <w:br/>
        <w:t>показывает их существование: принятие решения о том, чтобы</w:t>
        <w:br/>
        <w:t>курить или не курить, употреблять нецензурные слова или не</w:t>
        <w:br/>
        <w:t>употреблять, воровать или не воровать... Бить ребенка или не</w:t>
        <w:br/>
        <w:t>бить, копить или дарить, сохранить или выбросить... Каждое</w:t>
        <w:br/>
        <w:t>действие имеет свою противоположность</w:t>
      </w:r>
      <w:r>
        <w:rPr>
          <w:lang w:val="en-US" w:eastAsia="en-US"/>
        </w:rPr>
        <w:t xml:space="preserve"> -</w:t>
      </w:r>
      <w:r>
        <w:rPr/>
        <w:t xml:space="preserve"> выбрать свой век-</w:t>
        <w:br/>
        <w:t>тор действия, выбрать свою меру, а значит, рискнуть, значит, не</w:t>
        <w:br/>
        <w:t>только осуществить свое право на выбор, но и конкретизировать</w:t>
        <w:br/>
        <w:t>его в виде меры воздействия на самого себя и другого человека.</w:t>
      </w:r>
    </w:p>
    <w:p>
      <w:pPr>
        <w:pStyle w:val="Normal"/>
        <w:rPr/>
      </w:pPr>
      <w:r>
        <w:rPr/>
        <w:t>Эта мера обладает удивительным свойством, она сущест-</w:t>
        <w:br/>
        <w:t>вует до начала реального действия как переживание ценности</w:t>
        <w:br/>
        <w:t>другого человека, как переживание ценности себя, своих ка-</w:t>
        <w:br/>
        <w:t>честв. Это особое переживание, которое обладает свойством</w:t>
        <w:br/>
        <w:t>разрешать или запрещать как самому человеку, так и другим</w:t>
        <w:br/>
        <w:t>людям воздействие на свойства внутреннего мира, хотелось</w:t>
        <w:br/>
        <w:t>бы сказать, что это переживание регулирует глубину вмеша-</w:t>
        <w:br/>
        <w:t>тельства в пространство психической жизни человека (думает-</w:t>
        <w:br/>
        <w:t>ся, что это относится как к воздействию другого человека, так</w:t>
        <w:br/>
        <w:t>и к самовоздействию). Навсегда запомнился факт из биогра-</w:t>
        <w:br/>
        <w:t>фии Анны Андреевны Ахматовой. Биограф отмечал, что она</w:t>
        <w:br/>
        <w:t>держала себя с таким достоинством, что даже в переполнен-</w:t>
        <w:br/>
        <w:t>ном автобусе никто не решался ее толкнуть. Думаю, что это</w:t>
        <w:br/>
        <w:t>как раз о существовании психологической дистанции, о мере</w:t>
        <w:br/>
        <w:t>воздействия на себя и о риске быть, быть собой...</w:t>
      </w:r>
    </w:p>
    <w:p>
      <w:pPr>
        <w:pStyle w:val="Normal"/>
        <w:rPr/>
      </w:pPr>
      <w:r>
        <w:rPr/>
        <w:t>Об этом и романы М.Замятина «Мы», Оруэлла «1984 год».</w:t>
        <w:br/>
        <w:t>Об этом</w:t>
      </w:r>
      <w:r>
        <w:rPr>
          <w:lang w:val="en-US" w:eastAsia="en-US"/>
        </w:rPr>
        <w:t xml:space="preserve"> -</w:t>
      </w:r>
      <w:r>
        <w:rPr/>
        <w:t xml:space="preserve"> о грани между Я и не-Я, о мере принятия воздейст-</w:t>
        <w:br/>
        <w:t>вия другого человека, о степени риска быть человеком...</w:t>
      </w:r>
    </w:p>
    <w:p>
      <w:pPr>
        <w:pStyle w:val="Normal"/>
        <w:rPr/>
      </w:pPr>
      <w:r>
        <w:rPr/>
        <w:t>Позволю себе еще одну цитату:</w:t>
      </w:r>
    </w:p>
    <w:p>
      <w:pPr>
        <w:pStyle w:val="Normal"/>
        <w:rPr/>
      </w:pPr>
      <w:r>
        <w:rPr/>
        <w:t>«-Уинстон, как человек утверждает свою власть над дру-</w:t>
        <w:br/>
        <w:t>гими?</w:t>
      </w:r>
    </w:p>
    <w:p>
      <w:pPr>
        <w:pStyle w:val="Normal"/>
        <w:rPr/>
      </w:pPr>
      <w:r>
        <w:rPr/>
        <w:t>Уинстон подумал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Заставляя его страдать,</w:t>
      </w:r>
      <w:r>
        <w:rPr>
          <w:lang w:val="en-US" w:eastAsia="en-US"/>
        </w:rPr>
        <w:t xml:space="preserve"> -</w:t>
      </w:r>
      <w:r>
        <w:rPr/>
        <w:t xml:space="preserve"> сказал он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вершенно верно, заставляя его страдать. Послушания не</w:t>
        <w:br/>
        <w:t>достаточно. Если человек не страдает, как вы можете быть уве-</w:t>
        <w:br/>
        <w:t>рены, что он исполняет вашу волю, а не свою собственную?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79</w:t>
      </w:r>
    </w:p>
    <w:p>
      <w:pPr>
        <w:pStyle w:val="Normal"/>
        <w:rPr/>
      </w:pPr>
      <w:r>
        <w:rPr/>
        <w:t xml:space="preserve"> </w:t>
      </w:r>
      <w:r>
        <w:rPr/>
        <w:t>Это Дж. Оруэлл</w:t>
      </w:r>
      <w:r>
        <w:rPr>
          <w:lang w:val="en-US" w:eastAsia="en-US"/>
        </w:rPr>
        <w:t xml:space="preserve"> -</w:t>
      </w:r>
      <w:r>
        <w:rPr/>
        <w:t xml:space="preserve"> человек, который дал возможность по-</w:t>
        <w:br/>
        <w:t>чувствовать вместе с его героями абсурдность и одновременно</w:t>
        <w:br/>
        <w:t>притягательность власти над другим, власти, разрушающей</w:t>
        <w:br/>
        <w:t>хрупкое психологическое пространство Я, власти, создающей</w:t>
        <w:br/>
        <w:t>мощное, организованное психологическое поле Мы, где нет</w:t>
        <w:br/>
        <w:t>проблемы психологической дистанции, где каждый человек</w:t>
        <w:br/>
        <w:t>включен в жизнь других, как часть в целое, как деталь в уст-</w:t>
        <w:br/>
        <w:t>ройство машины, работающей по заданной программе. Де-</w:t>
        <w:br/>
        <w:t>таль и часть имеют смысл только тогда, когда есть целое</w:t>
      </w:r>
      <w:r>
        <w:rPr>
          <w:lang w:val="en-US" w:eastAsia="en-US"/>
        </w:rPr>
        <w:t xml:space="preserve"> -</w:t>
        <w:br/>
      </w:r>
      <w:r>
        <w:rPr/>
        <w:t>мы, другие. Иначе она теряет право на возможность быть.</w:t>
      </w:r>
    </w:p>
    <w:p>
      <w:pPr>
        <w:pStyle w:val="Normal"/>
        <w:rPr/>
      </w:pPr>
      <w:r>
        <w:rPr/>
        <w:t>Страдание</w:t>
      </w:r>
      <w:r>
        <w:rPr>
          <w:lang w:val="en-US" w:eastAsia="en-US"/>
        </w:rPr>
        <w:t xml:space="preserve"> -</w:t>
      </w:r>
      <w:r>
        <w:rPr/>
        <w:t xml:space="preserve"> признак сопротивления власти, признак на-</w:t>
        <w:br/>
        <w:t>личия другого, стремящегося к сохранению своей целостно-</w:t>
        <w:br/>
        <w:t>сти, своей неоднозначности, своей возможности... Сила этого</w:t>
        <w:br/>
        <w:t>сопротивления приближается к возвышенному значению</w:t>
        <w:br/>
        <w:t>страдания, к принятию его человеком как своеобразной пла-</w:t>
        <w:br/>
        <w:t>ты за собственное Я, за возможность иметь это Я, за возмож-</w:t>
        <w:br/>
        <w:t>ность проявлять его в отношении с другими людьми через</w:t>
        <w:br/>
        <w:t>дистанцию с ними, даже с самыми любимыми и единственны-</w:t>
        <w:br/>
        <w:t>ми, единение с которыми не означает исчезновения Я, а при-</w:t>
        <w:br/>
        <w:t>водит к его полному проявлению и развитию.</w:t>
      </w:r>
    </w:p>
    <w:p>
      <w:pPr>
        <w:pStyle w:val="Normal"/>
        <w:rPr/>
      </w:pPr>
      <w:r>
        <w:rPr/>
        <w:t>И эта возможность быть собой становится реальностью</w:t>
        <w:br/>
        <w:t>отношений с другими людьми, реальностью отношения к себе,</w:t>
        <w:br/>
        <w:t>если она содержит обобщенное представление о человеке как</w:t>
        <w:br/>
        <w:t>долженствование, обращенное к самому себе. Это долженст-</w:t>
        <w:br/>
        <w:t>вование идеала, долженствование будущего, которые невоз-</w:t>
        <w:br/>
        <w:t>можны без настоящего, невозможны без прошлого. Этот иде-</w:t>
        <w:br/>
        <w:t>ал, этот образ человека конкретен, хотя это конкретность не</w:t>
        <w:br/>
        <w:t>предмета, а чувства, не конкретность ощущения, а скорее</w:t>
        <w:br/>
        <w:t>конкретность предчувствия себя как возможного. Если эта</w:t>
        <w:br/>
        <w:t>конкретность пропадает или не появляется у человека вообще,</w:t>
        <w:br/>
        <w:t>то о его жизни говорят, что он живет без руля и ветрил. Слу-</w:t>
        <w:br/>
        <w:t>чайность, зависимость, сиюминутность всех его проявлений</w:t>
        <w:br/>
        <w:t>не оставляют впечатления глубины. О таких людях даже и</w:t>
        <w:br/>
        <w:t>говорят прямо</w:t>
      </w:r>
      <w:r>
        <w:rPr>
          <w:lang w:val="en-US" w:eastAsia="en-US"/>
        </w:rPr>
        <w:t xml:space="preserve"> -</w:t>
      </w:r>
      <w:r>
        <w:rPr/>
        <w:t xml:space="preserve"> неглубокий, поверхностный человек, ветре-</w:t>
        <w:br/>
        <w:t>ный человек. Я бы сказала, что это человек настоящего вре-</w:t>
        <w:br/>
        <w:t>мени, человек, чья перспектива рождается на миг восприятия</w:t>
        <w:br/>
        <w:t>и исчезает вместе с этим свершившимся мигом, закончившим-</w:t>
        <w:br/>
        <w:t>ся в следующее же мгновение. Для меня</w:t>
      </w:r>
      <w:r>
        <w:rPr>
          <w:lang w:val="en-US" w:eastAsia="en-US"/>
        </w:rPr>
        <w:t xml:space="preserve"> -</w:t>
      </w:r>
      <w:r>
        <w:rPr/>
        <w:t xml:space="preserve"> это человек без</w:t>
        <w:br/>
        <w:t>идеала, без идеального, которое придает глубину жизни, свя-</w:t>
        <w:br/>
        <w:t>зывая ее во время индивидуальной жизни, наполняя ее пере-</w:t>
        <w:br/>
        <w:t>живаниями, которые есть поиск и построение себя, своих от-</w:t>
        <w:br/>
        <w:t>ношений с другими людьми, своих отношений с миром.</w:t>
      </w:r>
    </w:p>
    <w:p>
      <w:pPr>
        <w:pStyle w:val="Normal"/>
        <w:rPr/>
      </w:pPr>
      <w:r>
        <w:rPr/>
        <w:t>Обобщенность и одновременно конкретность идеала про-</w:t>
        <w:br/>
        <w:t>являются в том, что он и переживается в качествах своих ил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0</w:t>
      </w:r>
    </w:p>
    <w:p>
      <w:pPr>
        <w:pStyle w:val="Normal"/>
        <w:rPr/>
      </w:pPr>
      <w:r>
        <w:rPr/>
        <w:t>другого человека. Поговорите сами с собой о своем будущем,</w:t>
        <w:br/>
        <w:t>поговорите с друзьями о том, как они понимают ценность че-</w:t>
        <w:br/>
        <w:t>ловека, сама речь подскажет, что она почти не содержит глаго-</w:t>
        <w:br/>
        <w:t>лов, она будет включать прилагательные, говорящие о качестве</w:t>
        <w:br/>
        <w:t>не вполне конкретно. Прислушайтесь к ответам на вопрос:</w:t>
      </w:r>
    </w:p>
    <w:p>
      <w:pPr>
        <w:pStyle w:val="Normal"/>
        <w:rPr/>
      </w:pPr>
      <w:r>
        <w:rPr/>
        <w:t>«Она (моя возможная спутница жизни) обязательно будет</w:t>
        <w:br/>
        <w:t>доброй, обаятельной, умной, самостоятельной, скромной...»</w:t>
        <w:br/>
        <w:t>И много-много других слов, таких же прекрасных и... неопре-</w:t>
        <w:br/>
        <w:t>деленных. Неопределенных до точного содержания, неопреде-</w:t>
        <w:br/>
        <w:t>ленных до точного восприятия, но определенных в чувстве,</w:t>
        <w:br/>
        <w:t>определенных в сюжете перспективы. Качество надо узнать,</w:t>
        <w:br/>
        <w:t>соотнести свое ожидание с реальным, фактическим, осущест-</w:t>
        <w:br/>
        <w:t>вить некое усилие по воплощению своего ожидания идеала в</w:t>
        <w:br/>
        <w:t>отношениях с конкретным человеком в конкретных обстоя-</w:t>
        <w:br/>
        <w:t>тельствах жизни</w:t>
      </w:r>
      <w:r>
        <w:rPr>
          <w:lang w:val="en-US" w:eastAsia="en-US"/>
        </w:rPr>
        <w:t xml:space="preserve"> -</w:t>
      </w:r>
      <w:r>
        <w:rPr/>
        <w:t xml:space="preserve"> своей и его.</w:t>
      </w:r>
    </w:p>
    <w:p>
      <w:pPr>
        <w:pStyle w:val="Normal"/>
        <w:rPr/>
      </w:pPr>
      <w:r>
        <w:rPr/>
        <w:t>По-разному происходит эта встреча со своим идеалом, с</w:t>
        <w:br/>
        <w:t>собой возможным, с собой новым, неожиданным и узнавае-</w:t>
        <w:br/>
        <w:t>мым. Очень остро эта встреча происходит при смене социаль-</w:t>
        <w:br/>
        <w:t>ной роли, при появлении в жизни человека новой социальной</w:t>
        <w:br/>
        <w:t>роли, которая требует ответа на конкретный вопрос: «Как</w:t>
        <w:br/>
        <w:t>быть?» Определенность этого «как» и в роли руководителя, и</w:t>
        <w:br/>
        <w:t>в роли подчиненного, и в роли мамы, папы, дедушки и ба-</w:t>
        <w:br/>
        <w:t>бушки... Как себя вести, что думать, если не находишь в себе</w:t>
        <w:br/>
        <w:t>ожидаемых чувств, или вдруг обнаруживаешь в себе далеко не</w:t>
        <w:br/>
        <w:t>те чувства и мысли, которые ожидал, «хорошо зная себя»?</w:t>
      </w:r>
    </w:p>
    <w:p>
      <w:pPr>
        <w:pStyle w:val="Normal"/>
        <w:rPr/>
      </w:pPr>
      <w:r>
        <w:rPr/>
        <w:t>Знаменитые и не всегда понятные слова о поиске себя при-</w:t>
        <w:br/>
        <w:t>обретают вполне конкретный и наполненный смысл, когда</w:t>
        <w:br/>
        <w:t>надо строить отношения, устанавливать психологическую</w:t>
        <w:br/>
        <w:t>дистанцию с конкретным человеком, реагировать на свои</w:t>
        <w:br/>
        <w:t>непривычные чувства. Да мало ли переживаний возникает в</w:t>
        <w:br/>
        <w:t>тех случаях, когда неопределенность идеального, правильного</w:t>
        <w:br/>
        <w:t>и заранее целесообразного встречается с неповторимыми ин-</w:t>
        <w:br/>
        <w:t>дивидуальными условиями решения задачи по проявлению и</w:t>
        <w:br/>
        <w:t>развитию своего Я каждым из нас.</w:t>
      </w:r>
    </w:p>
    <w:p>
      <w:pPr>
        <w:pStyle w:val="Normal"/>
        <w:rPr/>
      </w:pPr>
      <w:r>
        <w:rPr/>
        <w:t>Хотелось коротко, и потому, конечно, неполно, показать,</w:t>
        <w:br/>
        <w:t>что социальные роли, из которых складывается наше еже-</w:t>
        <w:br/>
        <w:t>дневное поведение,</w:t>
      </w:r>
      <w:r>
        <w:rPr>
          <w:lang w:val="en-US" w:eastAsia="en-US"/>
        </w:rPr>
        <w:t xml:space="preserve"> -</w:t>
      </w:r>
      <w:r>
        <w:rPr/>
        <w:t xml:space="preserve"> это только форма, которую каждый</w:t>
        <w:br/>
        <w:t>сам наполняет живым содержанием. В конечном счете оно</w:t>
        <w:br/>
        <w:t>будет таким, какого мы заслужили своими делами, чувства-</w:t>
        <w:br/>
        <w:t>ми, мыслями и идеалами.</w:t>
      </w:r>
    </w:p>
    <w:p>
      <w:pPr>
        <w:pStyle w:val="Normal"/>
        <w:rPr/>
      </w:pPr>
      <w:r>
        <w:rPr/>
        <w:t>Умение жить в согласии с самим собой не предполагает</w:t>
        <w:br/>
        <w:t>эгоизма или цинизма, это согласие основывается на любви к</w:t>
        <w:br/>
        <w:t>себе, о котором говорил Э.Фромм, характеризуя парадокс че-</w:t>
        <w:br/>
        <w:t>ловеческого существования, который состоит в том, что «чел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1</w:t>
      </w:r>
    </w:p>
    <w:p>
      <w:pPr>
        <w:pStyle w:val="Normal"/>
        <w:rPr/>
      </w:pPr>
      <w:r>
        <w:rPr/>
        <w:t xml:space="preserve"> </w:t>
      </w:r>
      <w:r>
        <w:rPr/>
        <w:t>век должен одновременно искать и близости, и независимо-</w:t>
        <w:br/>
        <w:t>сти; общности с другими</w:t>
      </w:r>
      <w:r>
        <w:rPr>
          <w:lang w:val="en-US" w:eastAsia="en-US"/>
        </w:rPr>
        <w:t xml:space="preserve"> -</w:t>
      </w:r>
      <w:r>
        <w:rPr/>
        <w:t xml:space="preserve"> и в то же время сохранения своей</w:t>
        <w:br/>
        <w:t>уникальности и особенности».</w:t>
      </w:r>
    </w:p>
    <w:p>
      <w:pPr>
        <w:pStyle w:val="Normal"/>
        <w:rPr/>
      </w:pPr>
      <w:r>
        <w:rPr/>
        <w:t>Осуществление себя приводит к поиску гармонии своих</w:t>
        <w:br/>
        <w:t>чувств и мыслей, своих возможностей и своих желаний, тогда</w:t>
        <w:br/>
        <w:t>в этой гармонии человек и переживает полноту жизни. Гар-</w:t>
        <w:br/>
        <w:t>мония не может быть вечной, она преходяща, в этом ее маги-</w:t>
        <w:br/>
        <w:t>ческое, энергетическое свойство. Устремляясь к ней в поисках</w:t>
        <w:br/>
        <w:t>идеала, человек обращается к высшему из своих чувств</w:t>
      </w:r>
      <w:r>
        <w:rPr>
          <w:lang w:val="en-US" w:eastAsia="en-US"/>
        </w:rPr>
        <w:t xml:space="preserve"> -</w:t>
      </w:r>
      <w:r>
        <w:rPr/>
        <w:t xml:space="preserve"> чув-</w:t>
        <w:br/>
        <w:t>ству прекрасного. Гармония и красота! Эти слова хотелось бы</w:t>
        <w:br/>
        <w:t>писать с большой буквы. Но думаю, что их сокровенный</w:t>
        <w:br/>
        <w:t>смысл дает возможность говорить о них как о способах изме-</w:t>
        <w:br/>
        <w:t>рения идеального мира человеческой мечты и надежды. Кра-</w:t>
        <w:br/>
        <w:t>сота и гармония</w:t>
      </w:r>
      <w:r>
        <w:rPr>
          <w:lang w:val="en-US" w:eastAsia="en-US"/>
        </w:rPr>
        <w:t xml:space="preserve"> -</w:t>
      </w:r>
      <w:r>
        <w:rPr/>
        <w:t xml:space="preserve"> всеобщие способы конструирования иде-</w:t>
        <w:br/>
        <w:t>ального, так как в мышлении о них</w:t>
      </w:r>
      <w:r>
        <w:rPr>
          <w:lang w:val="en-US" w:eastAsia="en-US"/>
        </w:rPr>
        <w:t xml:space="preserve"> -</w:t>
      </w:r>
      <w:r>
        <w:rPr/>
        <w:t xml:space="preserve"> в мышлении о красоте и</w:t>
        <w:br/>
        <w:t>гармонии</w:t>
      </w:r>
      <w:r>
        <w:rPr>
          <w:lang w:val="en-US" w:eastAsia="en-US"/>
        </w:rPr>
        <w:t xml:space="preserve"> -</w:t>
      </w:r>
      <w:r>
        <w:rPr/>
        <w:t xml:space="preserve"> человек приближается к конкретному воплоще-</w:t>
        <w:br/>
        <w:t>нию абсолютного</w:t>
      </w:r>
      <w:r>
        <w:rPr>
          <w:lang w:val="en-US" w:eastAsia="en-US"/>
        </w:rPr>
        <w:t xml:space="preserve"> -</w:t>
      </w:r>
      <w:r>
        <w:rPr/>
        <w:t xml:space="preserve"> своей общности с миром, и не только с</w:t>
        <w:br/>
        <w:t>миром людей, но со всей природой. Вот почему идеал всегда</w:t>
        <w:br/>
        <w:t>содержит в себе такое требование</w:t>
      </w:r>
      <w:r>
        <w:rPr>
          <w:lang w:val="en-US" w:eastAsia="en-US"/>
        </w:rPr>
        <w:t xml:space="preserve"> -</w:t>
      </w:r>
      <w:r>
        <w:rPr/>
        <w:t xml:space="preserve"> требование гармонии и</w:t>
        <w:br/>
        <w:t>красоты, которые никогда не могут быть достижимы однаж-</w:t>
        <w:br/>
        <w:t>ды и навсегда.</w:t>
      </w:r>
    </w:p>
    <w:p>
      <w:pPr>
        <w:pStyle w:val="Normal"/>
        <w:rPr/>
      </w:pPr>
      <w:r>
        <w:rPr/>
        <w:t>Красота чувств, красота мыслей, красота действий и по-</w:t>
        <w:br/>
        <w:t>мыслов человека возможна и осуществима тогда, когда чело-</w:t>
        <w:br/>
        <w:t>век, стремясь к ней, не делает ее целью. Соответствие самому</w:t>
        <w:br/>
        <w:t>себе порождает красоту как искренность и естественность.</w:t>
        <w:br/>
        <w:t>Так солнце дарит нам тепло, а зима</w:t>
      </w:r>
      <w:r>
        <w:rPr>
          <w:lang w:val="en-US" w:eastAsia="en-US"/>
        </w:rPr>
        <w:t xml:space="preserve"> -</w:t>
      </w:r>
      <w:r>
        <w:rPr/>
        <w:t xml:space="preserve"> мороз, не вызывая при</w:t>
        <w:br/>
        <w:t>этом удивления или негодования по их поводу.</w:t>
      </w:r>
    </w:p>
    <w:p>
      <w:pPr>
        <w:pStyle w:val="Normal"/>
        <w:rPr/>
      </w:pPr>
      <w:r>
        <w:rPr/>
        <w:t>Великое искусство быть собой дано каждому из нас как</w:t>
        <w:br/>
        <w:t>возможность прожить жизнь красиво и гармонично, в соот-</w:t>
        <w:br/>
        <w:t>ветствии со своей природой, не разрушая своим присутствием</w:t>
        <w:br/>
        <w:t>красоты и гармонии других жизней, да и своей собственной.</w:t>
      </w:r>
    </w:p>
    <w:p>
      <w:pPr>
        <w:pStyle w:val="Normal"/>
        <w:rPr/>
      </w:pPr>
      <w:r>
        <w:rPr/>
        <w:t>«Опасность чистосердечия состоит в том, что оно в конце</w:t>
        <w:br/>
        <w:t>концов создает в человеке те самые свойства, в которых он</w:t>
        <w:br/>
        <w:t>признается. Сказав: "Я честолюбив и завистлив",</w:t>
      </w:r>
      <w:r>
        <w:rPr>
          <w:lang w:val="en-US" w:eastAsia="en-US"/>
        </w:rPr>
        <w:t xml:space="preserve"> -</w:t>
      </w:r>
      <w:r>
        <w:rPr/>
        <w:t xml:space="preserve"> ты уже</w:t>
        <w:br/>
        <w:t>чувствуешь, что имеешь право быть таковым, и, увенчанный</w:t>
        <w:br/>
        <w:t>нимбом откровенности, твой порок превращается в доброде-</w:t>
        <w:br/>
        <w:t>тель» (Андре Моруа).</w:t>
      </w:r>
    </w:p>
    <w:p>
      <w:pPr>
        <w:pStyle w:val="Normal"/>
        <w:rPr/>
      </w:pPr>
      <w:r>
        <w:rPr/>
        <w:t>Глава Э</w:t>
      </w:r>
    </w:p>
    <w:p>
      <w:pPr>
        <w:pStyle w:val="Normal"/>
        <w:rPr/>
      </w:pPr>
      <w:r>
        <w:rPr/>
        <w:t>МЫ ТАК ПОХОЖИ,</w:t>
        <w:br/>
        <w:t>ИЛИ ДРУГИЕ</w:t>
      </w:r>
      <w:r>
        <w:rPr>
          <w:lang w:val="en-US" w:eastAsia="en-US"/>
        </w:rPr>
        <w:t xml:space="preserve"> -</w:t>
      </w:r>
      <w:r>
        <w:rPr/>
        <w:t xml:space="preserve"> ЭТО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01117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Душа ребенка равно сложна, как и наша, полна по-</w:t>
        <w:br/>
        <w:t>добных противоречий, в тех же трагичных вечных бо-</w:t>
        <w:br/>
        <w:t>рениях: стремлюсь и не могу, знаю, что надо и не умею</w:t>
        <w:br/>
        <w:t>себя заставить.</w:t>
      </w:r>
    </w:p>
    <w:p>
      <w:pPr>
        <w:pStyle w:val="Normal"/>
        <w:rPr/>
      </w:pPr>
      <w:r>
        <w:rPr/>
        <w:t>Я.Корчак</w:t>
      </w:r>
    </w:p>
    <w:p>
      <w:pPr>
        <w:pStyle w:val="Normal"/>
        <w:rPr/>
      </w:pPr>
      <w:r>
        <w:rPr/>
        <w:t>Когда я сейчас читаю стихи, мне кажется, что они обо</w:t>
        <w:br/>
        <w:t>мне. Неужели люди уже чувствовали и даже сумели выра-</w:t>
        <w:br/>
        <w:t>зить словами то, что происходит со мной?</w:t>
      </w:r>
    </w:p>
    <w:p>
      <w:pPr>
        <w:pStyle w:val="Normal"/>
        <w:rPr/>
      </w:pPr>
      <w:r>
        <w:rPr/>
        <w:t>Запись в дневнике девочки-подростка</w:t>
      </w:r>
    </w:p>
    <w:p>
      <w:pPr>
        <w:pStyle w:val="Normal"/>
        <w:rPr/>
      </w:pPr>
      <w:r>
        <w:rPr/>
        <w:t>Уже в пять-шесть месяцев мы хорошо разбираемся в лю-</w:t>
        <w:br/>
        <w:t>дях: при виде одних заливаемся плачем, а к другим тянемся с</w:t>
        <w:br/>
        <w:t>открытой и дружелюбной улыбкой. Когда становимся взрос-</w:t>
        <w:br/>
        <w:t>лыми, умеем прочитать о другом целую повесть по выраже-</w:t>
        <w:br/>
        <w:t>нию лица, по походке, и очень доверяем своему впечатлению.</w:t>
        <w:br/>
        <w:t>Хотя на этот счет и существует общеизвестная мудрость:</w:t>
      </w:r>
    </w:p>
    <w:p>
      <w:pPr>
        <w:pStyle w:val="Normal"/>
        <w:rPr/>
      </w:pPr>
      <w:r>
        <w:rPr/>
        <w:t>«Встречают по одежке, провожают по уму».</w:t>
      </w:r>
    </w:p>
    <w:p>
      <w:pPr>
        <w:pStyle w:val="Normal"/>
        <w:rPr/>
      </w:pPr>
      <w:r>
        <w:rPr/>
        <w:t>Большинство из нас при оценке и восприятии другого че-</w:t>
        <w:br/>
        <w:t>ловека вольно или невольно сравнивает его с уже знакомыми</w:t>
        <w:br/>
        <w:t>людьми. При этом сравнению помогают эталоны поведения:</w:t>
      </w:r>
    </w:p>
    <w:p>
      <w:pPr>
        <w:pStyle w:val="Normal"/>
        <w:rPr/>
      </w:pPr>
      <w:r>
        <w:rPr/>
        <w:t>«кисейная барышня», «чудак», «рубаха-парень», «провинциал»,</w:t>
        <w:br/>
        <w:t>«интеллектуал», «самодур» и тому подобное. Если задаться</w:t>
        <w:br/>
        <w:t>специальной целью, то таких эталонов поведения можно на-</w:t>
        <w:br/>
        <w:t>считать очень много (они зафиксированы и в соответствую-</w:t>
        <w:br/>
        <w:t>щих значениях слов). Эти эталоны организуют наше воспри-</w:t>
        <w:br/>
        <w:t>ятие другого человека, помогают предвидеть его поведение и</w:t>
        <w:br/>
        <w:t>поступки. Но неужели все многообразие неповторимых чело-</w:t>
        <w:br/>
        <w:t>веческих индивидуальностей можно классифицировать, по-</w:t>
        <w:br/>
        <w:t>догнать под какие-то эталоны? Каждый человек уникален, о</w:t>
        <w:br/>
        <w:t>каких эталонах может идти речь?</w:t>
      </w:r>
    </w:p>
    <w:p>
      <w:pPr>
        <w:pStyle w:val="Normal"/>
        <w:rPr/>
      </w:pPr>
      <w:r>
        <w:rPr/>
        <w:t>Вспомните, сколько раз, оценивая и обсуждая поступки</w:t>
        <w:br/>
        <w:t>людей, вы говорили: «Не ожидал от тебя (или даже себя)</w:t>
        <w:br/>
        <w:t>этого», «Ну от этого все можно было ожидать...» Значит,</w:t>
        <w:br/>
        <w:t>при оценке поведения вы обращались к каким-то правилам,</w:t>
        <w:br/>
        <w:t>которые вы или ваши знакомые недостаточно строго и точ-</w:t>
        <w:br/>
        <w:t>но соблюдали.</w:t>
      </w:r>
    </w:p>
    <w:p>
      <w:pPr>
        <w:pStyle w:val="Normal"/>
        <w:rPr/>
      </w:pPr>
      <w:r>
        <w:rPr/>
        <w:t>«Он ведет себя, как ребенок», «Да ты стал совсем взрос-</w:t>
        <w:br/>
        <w:t>лым»</w:t>
      </w:r>
      <w:r>
        <w:rPr>
          <w:lang w:val="en-US" w:eastAsia="en-US"/>
        </w:rPr>
        <w:t xml:space="preserve"> -</w:t>
      </w:r>
      <w:r>
        <w:rPr/>
        <w:t xml:space="preserve"> это тоже оценка поведения, основанная на нашем зна-</w:t>
        <w:br/>
        <w:t>нии и его нормах. Часто мы не отдаем себе отчета об этих</w:t>
        <w:br/>
        <w:t>нормах, однако следуем им строго и неукоснительно. Нару-</w:t>
        <w:br/>
        <w:t>шение нормы иногда тоже бывает своего рода нормой, пере-</w:t>
        <w:br/>
        <w:t>ходом к другому типу поведения. Помните у Пушкина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4</w:t>
      </w:r>
    </w:p>
    <w:p>
      <w:pPr>
        <w:pStyle w:val="Normal"/>
        <w:rPr/>
      </w:pPr>
      <w:r>
        <w:rPr/>
        <w:t>Пустое «вы» сердечным «ты»</w:t>
        <w:br/>
        <w:t>Она, обмолвясь, заменила.</w:t>
        <w:br/>
        <w:t>И все счастливые мечты</w:t>
        <w:br/>
        <w:t>В душе влюбленной возбудила.</w:t>
        <w:br/>
        <w:t>Пред ней задумчиво стою;</w:t>
      </w:r>
    </w:p>
    <w:p>
      <w:pPr>
        <w:pStyle w:val="Normal"/>
        <w:rPr/>
      </w:pPr>
      <w:r>
        <w:rPr/>
        <w:t>Свести очей с нее нет силы,</w:t>
        <w:br/>
        <w:t>И говорю ей: «Как вы милы!»</w:t>
        <w:br/>
        <w:t>И мыслю: «Как тебя люблю!»</w:t>
      </w:r>
    </w:p>
    <w:p>
      <w:pPr>
        <w:pStyle w:val="Normal"/>
        <w:rPr/>
      </w:pPr>
      <w:r>
        <w:rPr/>
        <w:t>Как складываются и меняются нормы человека? Это боль-</w:t>
        <w:br/>
        <w:t>шой и сложный вопрос. Ответ на него содержится в анализе</w:t>
        <w:br/>
        <w:t>происхождения и развития человеческой психики.</w:t>
      </w:r>
    </w:p>
    <w:p>
      <w:pPr>
        <w:pStyle w:val="Normal"/>
        <w:rPr/>
      </w:pPr>
      <w:r>
        <w:rPr/>
        <w:t>В психологической литературе можно встретить доста-</w:t>
        <w:br/>
        <w:t>точно много типологий человеческого поведения. Работы</w:t>
        <w:br/>
        <w:t>А.Ф.Лазурского, Н.Д.Левитова, Е.А.Климова, В.С.Мерлина,</w:t>
        <w:br/>
        <w:t>Б.Г.Ананьева, А.Б.Ковалева, В.Н.Мясищева и других рас-</w:t>
        <w:br/>
        <w:t>крывают различные закономерности человеческого поведе-</w:t>
        <w:br/>
        <w:t>ния. Существует много классификаций типов человеческого</w:t>
        <w:br/>
        <w:t>поведения в психиатрии и психопатологии. Все они позволя-</w:t>
        <w:br/>
        <w:t>ют оптимистически смотреть на проблему понимания другого</w:t>
        <w:br/>
        <w:t>человека и на проблему понимания самого себя, что тоже</w:t>
        <w:br/>
        <w:t>немаловажно в деле воспитания, так как позволяет увидеть в</w:t>
        <w:br/>
        <w:t>поведении своего ребенка те черты, которые свойственны вам,</w:t>
        <w:br/>
        <w:t>и оценить или переоценить (в соответствующих случаях) их по</w:t>
        <w:br/>
        <w:t>достоинству. В этом смысле достойно внимания признание</w:t>
        <w:br/>
        <w:t>дедушки, который стал дедушкой в сорок лет, и только когда</w:t>
        <w:br/>
        <w:t>через десять лет появился третий внук, признался: «Вместе с</w:t>
        <w:br/>
        <w:t>внуками пришло понимание самого себя, я в них вижу свои</w:t>
        <w:br/>
        <w:t>качества. Как жалко, что не сумел увидеть этого в дочках!»</w:t>
        <w:br/>
        <w:t>Надо сказать, что такое признание было подготовлено и тем,</w:t>
        <w:br/>
        <w:t>что с появлением внуков дедушка стал больше интересоваться</w:t>
        <w:br/>
        <w:t>психолого-педагогическими знаниями и, по его признанию, с</w:t>
        <w:br/>
        <w:t>большим опозданием прочел Я.Корчака, В.А.Сухомлин-</w:t>
        <w:br/>
        <w:t>ского, А.С.Макаренко и новые книги Д.Варга, Ш.А.Амона-</w:t>
        <w:br/>
        <w:t>швили, Д.Б.Эльконина и других. Желание читать возникло из</w:t>
        <w:br/>
        <w:t>потребности быть полезным своим внукам, быть интересным</w:t>
        <w:br/>
        <w:t>для них, быть нужным.</w:t>
      </w:r>
    </w:p>
    <w:p>
      <w:pPr>
        <w:pStyle w:val="Normal"/>
        <w:rPr/>
      </w:pPr>
      <w:r>
        <w:rPr/>
        <w:t>В одной из статей о типологии личности, написанной из-</w:t>
        <w:br/>
        <w:t>вестным советским психологом К.А.Абульхановой-Слав-</w:t>
        <w:br/>
        <w:t>ской, которая предлагает новый принцип типизации, а сле-</w:t>
        <w:br/>
        <w:t>довательно, и новую точку зрения в понимании психологи-</w:t>
        <w:br/>
        <w:t>ческих особенностей, написано: «Характер совпадений внеш-</w:t>
        <w:br/>
        <w:t>них и внутренних тенденций (гармонический, противоречи-</w:t>
        <w:br/>
        <w:t>вый, разобщенный, разорванный и тому подобное) обнару-</w:t>
        <w:br/>
        <w:t>живает движущие силы жизни личности. Способность бол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5</w:t>
      </w:r>
    </w:p>
    <w:p>
      <w:pPr>
        <w:pStyle w:val="Normal"/>
        <w:rPr/>
      </w:pPr>
      <w:r>
        <w:rPr/>
        <w:t xml:space="preserve"> </w:t>
      </w:r>
      <w:r>
        <w:rPr/>
        <w:t>индивидуальным и более типичным образом отразить и</w:t>
        <w:br/>
        <w:t>выразить общественные тенденции, соотнестись с более ча-</w:t>
        <w:br/>
        <w:t>стными и более сущностными их них, способность превра-</w:t>
        <w:br/>
        <w:t>тить эти тенденции во внутренние движущие силы и на этой</w:t>
        <w:br/>
        <w:t>основе включиться в общественную жизнь, организовать</w:t>
        <w:br/>
        <w:t>личную жизнь</w:t>
      </w:r>
      <w:r>
        <w:rPr>
          <w:lang w:val="en-US" w:eastAsia="en-US"/>
        </w:rPr>
        <w:t xml:space="preserve"> -</w:t>
      </w:r>
      <w:r>
        <w:rPr/>
        <w:t xml:space="preserve"> это диалектическое основание типологии</w:t>
        <w:br/>
        <w:t>личности»'.</w:t>
      </w:r>
    </w:p>
    <w:p>
      <w:pPr>
        <w:pStyle w:val="Normal"/>
        <w:rPr/>
      </w:pPr>
      <w:r>
        <w:rPr/>
        <w:t>Типология противоречий становится для автора основани-</w:t>
        <w:br/>
        <w:t>ем для классификации поведения. Одна группа противоречий</w:t>
        <w:br/>
        <w:t>связана с объективными условиями жизни человека, и они</w:t>
        <w:br/>
        <w:t>будут различны по степени возможности их разрешения в</w:t>
        <w:br/>
        <w:t>жизни одного человека. Другая группа противоречий опреде-</w:t>
        <w:br/>
        <w:t>ляется особенностями жизни самого человека, теми способа-</w:t>
        <w:br/>
        <w:t>ми, которыми он свою жизнь организует,</w:t>
      </w:r>
      <w:r>
        <w:rPr>
          <w:lang w:val="en-US" w:eastAsia="en-US"/>
        </w:rPr>
        <w:t xml:space="preserve"> -</w:t>
      </w:r>
      <w:r>
        <w:rPr/>
        <w:t xml:space="preserve"> это его жизненная</w:t>
        <w:br/>
        <w:t>позиция и осуществление ее, то есть жизненная линия.</w:t>
      </w:r>
    </w:p>
    <w:p>
      <w:pPr>
        <w:pStyle w:val="Normal"/>
        <w:rPr/>
      </w:pPr>
      <w:r>
        <w:rPr/>
        <w:t>Примером первой группы противоречий является смена</w:t>
        <w:br/>
        <w:t>места в коллективе</w:t>
      </w:r>
      <w:r>
        <w:rPr>
          <w:lang w:val="en-US" w:eastAsia="en-US"/>
        </w:rPr>
        <w:t xml:space="preserve"> -</w:t>
      </w:r>
      <w:r>
        <w:rPr/>
        <w:t xml:space="preserve"> руководитель становится рядовым,</w:t>
        <w:br/>
        <w:t>выход на пенсию, тяжелая болезнь. В решении этих проти-</w:t>
        <w:br/>
        <w:t>воречий и проявляются жизненная линия и жизненная пози-</w:t>
        <w:br/>
        <w:t>ция человека.</w:t>
      </w:r>
    </w:p>
    <w:p>
      <w:pPr>
        <w:pStyle w:val="Normal"/>
        <w:rPr/>
      </w:pPr>
      <w:r>
        <w:rPr/>
        <w:t>Вторая группа противоречий проявляется в тех ситуациях,</w:t>
        <w:br/>
        <w:t>где человек должен перестраивать свое отношение к миру, к</w:t>
        <w:br/>
        <w:t>людям: потеря близкого человека, муки совести, чувство ви-</w:t>
        <w:br/>
        <w:t>ны, безысходность, одиночество и так далее.</w:t>
      </w:r>
    </w:p>
    <w:p>
      <w:pPr>
        <w:pStyle w:val="Normal"/>
        <w:rPr/>
      </w:pPr>
      <w:r>
        <w:rPr/>
        <w:t>Эти группы противоречий существуют в детской жизни.</w:t>
        <w:br/>
        <w:t>Например, рождение второго ребенка в семье становится</w:t>
        <w:br/>
        <w:t>для ребенка-первенца объективными обстоятельствами из-</w:t>
        <w:br/>
        <w:t>менения положения в семье. Поступление ребенка в детский</w:t>
        <w:br/>
        <w:t>сад или в школу</w:t>
      </w:r>
      <w:r>
        <w:rPr>
          <w:lang w:val="en-US" w:eastAsia="en-US"/>
        </w:rPr>
        <w:t xml:space="preserve"> -</w:t>
      </w:r>
      <w:r>
        <w:rPr/>
        <w:t xml:space="preserve"> это тоже изменение объективных условий</w:t>
        <w:br/>
        <w:t>его жизни. Госпитализация во время болезни, отсутствие</w:t>
        <w:br/>
        <w:t>долгое время кого-то из родных, смена места жительства,</w:t>
        <w:br/>
        <w:t>даже покупка новой мебели могут выступать для ребенка</w:t>
        <w:br/>
        <w:t>как изменение объективных условий его жизни, порождаю-</w:t>
        <w:br/>
        <w:t>щих противоречия.</w:t>
      </w:r>
    </w:p>
    <w:p>
      <w:pPr>
        <w:pStyle w:val="Normal"/>
        <w:rPr/>
      </w:pPr>
      <w:r>
        <w:rPr/>
        <w:t>Перестройка отношения к миру для ребенка связана преж-</w:t>
        <w:br/>
        <w:t>де всего с развитием его чувств и эмоций, с глубиной этих</w:t>
        <w:br/>
        <w:t>чувств. Например, бессмысленно требовать от малыша мук</w:t>
        <w:br/>
        <w:t>совести по поводу стычки со сверстниками, даже если он по-</w:t>
        <w:br/>
        <w:t>царапал им лицо или руки. Но для старшего школьника такое</w:t>
        <w:br/>
        <w:t>требование не только уместно, но и желательно, так как спо-</w:t>
        <w:br/>
        <w:t>собствует развитию чувств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>Абульханова-Славская К.А. О путях построения типологии лич-</w:t>
        <w:br/>
        <w:t>ности</w:t>
      </w:r>
      <w:r>
        <w:rPr>
          <w:lang w:val="en-US" w:eastAsia="en-US"/>
        </w:rPr>
        <w:t>//</w:t>
      </w:r>
      <w:r>
        <w:rPr/>
        <w:t>Психологический журнал.</w:t>
      </w:r>
      <w:r>
        <w:rPr>
          <w:lang w:val="en-US" w:eastAsia="en-US"/>
        </w:rPr>
        <w:t xml:space="preserve"> -</w:t>
      </w:r>
      <w:r>
        <w:rPr/>
        <w:t xml:space="preserve"> М., 1983.-Т.4.-№ 1.-С.</w:t>
      </w:r>
      <w:r>
        <w:rPr>
          <w:lang w:val="en-US" w:eastAsia="en-US"/>
        </w:rPr>
        <w:t xml:space="preserve"> 14-29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6</w:t>
      </w:r>
    </w:p>
    <w:p>
      <w:pPr>
        <w:pStyle w:val="Normal"/>
        <w:rPr/>
      </w:pPr>
      <w:r>
        <w:rPr/>
        <w:t>В разрешении противоречий проявляются жизненная ли-</w:t>
        <w:br/>
        <w:t>ния и жизненная позиция человека, для взрослого достаточно</w:t>
        <w:br/>
        <w:t>сформированная, а для ребенка</w:t>
      </w:r>
      <w:r>
        <w:rPr>
          <w:lang w:val="en-US" w:eastAsia="en-US"/>
        </w:rPr>
        <w:t xml:space="preserve"> -</w:t>
      </w:r>
      <w:r>
        <w:rPr/>
        <w:t xml:space="preserve"> формулирующаяся.</w:t>
      </w:r>
    </w:p>
    <w:p>
      <w:pPr>
        <w:pStyle w:val="Normal"/>
        <w:rPr/>
      </w:pPr>
      <w:r>
        <w:rPr/>
        <w:t>По характеру жизненной позиции автор выделяет следую-</w:t>
        <w:br/>
        <w:t>щие типы поведения людей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обладание внутренних противоречий; преобладание</w:t>
        <w:br/>
        <w:t>противоречий между внутренними и внешними условиями жиз-</w:t>
        <w:br/>
        <w:t>ни; направленность на разрешение объективных противоречи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обладание противоречий, связанных с повышением</w:t>
        <w:br/>
        <w:t>или понижением ценностного уровня жизни; приобретение</w:t>
        <w:br/>
        <w:t>новых ценностей или сдача уже имеющихся ценност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вышение или понижение ценностного уровня жизни</w:t>
        <w:br/>
        <w:t>одновременно связано с уровнем ее легкости или трудност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зобщенность, единство или противоречивость спосо-</w:t>
        <w:br/>
        <w:t>бов поведен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зиция личности характеризуется соотношением (или</w:t>
        <w:br/>
        <w:t>преобладанием одной из тенденций) объективной необходи-</w:t>
        <w:br/>
        <w:t>мости в действиях и активности как инициативы личности.</w:t>
      </w:r>
    </w:p>
    <w:p>
      <w:pPr>
        <w:pStyle w:val="Normal"/>
        <w:rPr/>
      </w:pPr>
      <w:r>
        <w:rPr/>
        <w:t>Жизненные линии описываются такими характеристикам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следовательность</w:t>
      </w:r>
      <w:r>
        <w:rPr>
          <w:lang w:val="en-US" w:eastAsia="en-US"/>
        </w:rPr>
        <w:t xml:space="preserve"> -</w:t>
      </w:r>
      <w:r>
        <w:rPr/>
        <w:t xml:space="preserve"> непоследовательность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сширение или сужение жизненной линии при возраста-</w:t>
        <w:br/>
        <w:t>нии трудностей жизн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асштаб и повторяемость жизненных противоречий.</w:t>
        <w:br/>
        <w:t>При этом существует несколько типичных способов раз-</w:t>
        <w:br/>
        <w:t>решения противоречий в жизни человека. К ним есть смысл</w:t>
        <w:br/>
        <w:t>присмотреться внимательнее, так как они как устойчивый</w:t>
        <w:br/>
        <w:t>способ поведения складываются сравнительно рано и могут</w:t>
        <w:br/>
        <w:t>быть уже выделены в поведении детей-дошкольников. Спосо-</w:t>
        <w:br/>
        <w:t>бы эти таковы: готовность к трудностям или уход и избегание</w:t>
        <w:br/>
        <w:t>их; принципиальность в решении противоречий; способность</w:t>
        <w:br/>
        <w:t>довести их до позитивного разрешения или поверхностность,</w:t>
        <w:br/>
        <w:t>иллюзорность решения; способность длительно выдерживать</w:t>
        <w:br/>
        <w:t>противоречия.</w:t>
      </w:r>
    </w:p>
    <w:p>
      <w:pPr>
        <w:pStyle w:val="Normal"/>
        <w:rPr/>
      </w:pPr>
      <w:r>
        <w:rPr/>
        <w:t>Как мы учим ребенка выходить из противоречия: «Отойди,</w:t>
        <w:br/>
        <w:t>не связывайся! Возьми что-нибудь полегче» или «Ничего,</w:t>
        <w:br/>
        <w:t>постарайся, сделай еще раз. Терпение и труд все перетрут»,</w:t>
        <w:br/>
        <w:t>или сами сделаем за него, а потом еще и хвалимся: вот, мол,</w:t>
        <w:br/>
        <w:t>как хорошо сделал наш сын или дочка. А может быть так:</w:t>
      </w:r>
    </w:p>
    <w:p>
      <w:pPr>
        <w:pStyle w:val="Normal"/>
        <w:rPr/>
      </w:pPr>
      <w:r>
        <w:rPr/>
        <w:t>«Давай помогу, вместе мы сделаем хорошо и быстро»? В та-</w:t>
        <w:br/>
        <w:t>ком случае мы ярко видим конфликт, затруднение ребенка в</w:t>
        <w:br/>
        <w:t>объективных условиях действия. Но можем ли мы помочь? Да</w:t>
        <w:br/>
        <w:t>и всегда ли понимаем, что требуется наше участие, когда речь</w:t>
        <w:br/>
        <w:t>идет о внутреннем конфликте? Сколько надо любви и терпе-</w:t>
        <w:br/>
        <w:t>ния, умения и желания понять ребенка, чтобы в изменения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7</w:t>
      </w:r>
    </w:p>
    <w:p>
      <w:pPr>
        <w:pStyle w:val="Normal"/>
        <w:rPr/>
      </w:pPr>
      <w:r>
        <w:rPr/>
        <w:t xml:space="preserve"> </w:t>
      </w:r>
      <w:r>
        <w:rPr/>
        <w:t>его поведения увидеть конфликт и помочь ему выйти из него с</w:t>
        <w:br/>
        <w:t>честью. Андрей резко невзлюбил своего младшего брата</w:t>
        <w:br/>
        <w:t>Алешу, стал агрессивен по отношению к нему, ревнив и упря-</w:t>
        <w:br/>
        <w:t>мо не слушал никаких разговоров взрослых о том, что Алеша</w:t>
        <w:br/>
        <w:t>маленький, что ему нужно уступать, что с ним надо делиться,</w:t>
        <w:br/>
        <w:t>защищать его и так далее. Понять природу конфликта помог</w:t>
        <w:br/>
        <w:t>понять сам Андрей, который почти ежедневно спрашивал</w:t>
        <w:br/>
        <w:t>мать: «Мама, я всегда, всю жизнь буду старше Алеши?» Лю-</w:t>
        <w:br/>
        <w:t>бой формой положительного ответа он был, кажется, неудов-</w:t>
        <w:br/>
        <w:t>летворен. Вопросы повторял часто и словно ждал какого-то</w:t>
        <w:br/>
        <w:t>другого ответа. Однажды он спросил: «Мама, почему, что</w:t>
        <w:br/>
        <w:t>младшим прощается, старшим не прощается?» Когда мать</w:t>
        <w:br/>
        <w:t>ответила, он снова с грустью повторил свой вопрос об Алеше.</w:t>
        <w:br/>
        <w:t>Тогда мать и догадалась, что в своих суждениях о поступках</w:t>
        <w:br/>
        <w:t>детей Алеша практически всегда выступал в положительных</w:t>
        <w:br/>
        <w:t>тонах, был как бы эталоном для старшего, что, безусловно,</w:t>
        <w:br/>
        <w:t>заставляло последнего чувствовать себя ущемленным. Тем</w:t>
        <w:br/>
        <w:t>более что в дошкольном возрасте проблема старшинства под-</w:t>
        <w:br/>
        <w:t>час очень волнует детей; она как бы мерило значимости чело-</w:t>
        <w:br/>
        <w:t>века, особенно сверстника или младшего ребенка. Выход из</w:t>
        <w:br/>
        <w:t>конфликта был найден: Алешу перестали ставить в пример</w:t>
        <w:br/>
        <w:t>старшему, на время прекратили их встречи и постарались</w:t>
        <w:br/>
        <w:t>создать положительный образ их друг для друга. Со временем</w:t>
        <w:br/>
        <w:t>конфликт был исчерпан, и дети снова стали миролюбиво от-</w:t>
        <w:br/>
        <w:t>носиться друг к другу.</w:t>
      </w:r>
    </w:p>
    <w:p>
      <w:pPr>
        <w:pStyle w:val="Normal"/>
        <w:rPr/>
      </w:pPr>
      <w:r>
        <w:rPr/>
        <w:t>Внутренние конфликты детей неизбежно возникают, ко-</w:t>
        <w:br/>
        <w:t>гда они сталкиваются с проблемой жизни и смерти, с чувст-</w:t>
        <w:br/>
        <w:t>вом одиночества, бессилия, неразделенной любви, которая</w:t>
        <w:br/>
        <w:t>может прийти к нашим взрослым детям как одна из больших</w:t>
        <w:br/>
        <w:t>бед в жизни человека. Научить ребенка искать опору в этих</w:t>
        <w:br/>
        <w:t>конфликтах не только в других людях, но и в самом себе,</w:t>
        <w:br/>
        <w:t>можно и должно.</w:t>
      </w:r>
    </w:p>
    <w:p>
      <w:pPr>
        <w:pStyle w:val="Normal"/>
        <w:rPr/>
      </w:pPr>
      <w:r>
        <w:rPr/>
        <w:t>Через разрешение конфликтов человек выражает себя, свою</w:t>
        <w:br/>
        <w:t>жизненную позицию, отношение к себе, то есть самовыражает-</w:t>
        <w:br/>
        <w:t>ся. По мнению К.А.Абульхановой-Славской, способ выраже-</w:t>
        <w:br/>
        <w:t>ния является типологическим признаком личности и определя-</w:t>
        <w:br/>
        <w:t>ется тем, какой акцент делается в нем на внешние и внутренние</w:t>
        <w:br/>
        <w:t>побуждения к действиям. (Внешние побуждения</w:t>
      </w:r>
      <w:r>
        <w:rPr>
          <w:lang w:val="en-US" w:eastAsia="en-US"/>
        </w:rPr>
        <w:t xml:space="preserve"> -</w:t>
      </w:r>
      <w:r>
        <w:rPr/>
        <w:t xml:space="preserve"> это объек-</w:t>
        <w:br/>
        <w:t>тивные противоречия, а внутренние</w:t>
      </w:r>
      <w:r>
        <w:rPr>
          <w:lang w:val="en-US" w:eastAsia="en-US"/>
        </w:rPr>
        <w:t xml:space="preserve"> -</w:t>
      </w:r>
      <w:r>
        <w:rPr/>
        <w:t xml:space="preserve"> это внутренние противо-</w:t>
        <w:br/>
        <w:t>речия.) В самовыражении проявляется то, какой тип противо-</w:t>
        <w:br/>
        <w:t>речий наиболее важен для человека: противоречия самовыра-</w:t>
        <w:br/>
        <w:t>жения, нравственные противоречия или какие-либо другие.</w:t>
        <w:br/>
        <w:t>Типологический характер и способы самовыражения прочиты-</w:t>
        <w:br/>
        <w:t>ваются, например, в таких поэтических строчках Р.Тагора:</w:t>
      </w:r>
    </w:p>
    <w:p>
      <w:pPr>
        <w:pStyle w:val="Normal"/>
        <w:rPr/>
      </w:pPr>
      <w:r>
        <w:rPr/>
        <w:t>Высокомерия полна тростинка:</w:t>
      </w:r>
    </w:p>
    <w:p>
      <w:pPr>
        <w:pStyle w:val="Normal"/>
        <w:rPr/>
      </w:pPr>
      <w:r>
        <w:rPr/>
        <w:t>ей озеру дарована росинка.</w:t>
      </w:r>
    </w:p>
    <w:p>
      <w:pPr>
        <w:pStyle w:val="Normal"/>
        <w:rPr/>
      </w:pPr>
      <w:r>
        <w:rPr/>
        <w:t>Откликнется эхо на все, что услышит кругом:</w:t>
      </w:r>
    </w:p>
    <w:p>
      <w:pPr>
        <w:pStyle w:val="Normal"/>
        <w:rPr/>
      </w:pPr>
      <w:r>
        <w:rPr/>
        <w:t>оказаться оно не желает ничьим должником.</w:t>
      </w:r>
    </w:p>
    <w:p>
      <w:pPr>
        <w:pStyle w:val="Normal"/>
        <w:rPr/>
      </w:pPr>
      <w:r>
        <w:rPr/>
        <w:t>Жасмин, взглянув на солнце в день погожий,</w:t>
        <w:br/>
        <w:t>сказал душистым языком:</w:t>
      </w:r>
    </w:p>
    <w:p>
      <w:pPr>
        <w:pStyle w:val="Normal"/>
        <w:rPr/>
      </w:pPr>
      <w:r>
        <w:rPr/>
        <w:t>«Когда же наконец я стану тоже</w:t>
        <w:br/>
        <w:t>таким большим цветком!»</w:t>
      </w:r>
    </w:p>
    <w:p>
      <w:pPr>
        <w:pStyle w:val="Normal"/>
        <w:rPr/>
      </w:pPr>
      <w:r>
        <w:rPr/>
        <w:t>Маленький цветок лежал в пыли</w:t>
      </w:r>
      <w:r>
        <w:rPr>
          <w:lang w:val="en-US" w:eastAsia="en-US"/>
        </w:rPr>
        <w:t xml:space="preserve"> -</w:t>
        <w:br/>
      </w:r>
      <w:r>
        <w:rPr/>
        <w:t>он искал дорогу, по которой улетела бабочка.</w:t>
      </w:r>
    </w:p>
    <w:p>
      <w:pPr>
        <w:pStyle w:val="Normal"/>
        <w:rPr/>
      </w:pPr>
      <w:r>
        <w:rPr/>
        <w:t>Такими бывают люди... Я рассказала только о некоторых</w:t>
        <w:br/>
        <w:t>закономерностях в поведении людей, которые обобщены в</w:t>
        <w:br/>
        <w:t>форме научного знания, в литературно-художественных обра-</w:t>
        <w:br/>
        <w:t>зах. Наверняка у каждого из вас есть своя типология людей,</w:t>
        <w:br/>
        <w:t>которая тоже выделяет какие-то закономерности и по-своему</w:t>
        <w:br/>
        <w:t>проверена на истинность. Мы не только сами стремимся понять</w:t>
        <w:br/>
        <w:t>нашего ребенка, но и учим его понимать других людей, учим</w:t>
        <w:br/>
        <w:t>правильно судить о людях, учим видеть достоинства и недос-</w:t>
        <w:br/>
        <w:t>татки других, а тем самым приближаем ребенка к сложнейшей</w:t>
        <w:br/>
        <w:t>проблеме понимания самого себя. И как важно, чтобы это по-</w:t>
        <w:br/>
        <w:t>нимание началось с положительного отношения к самому</w:t>
        <w:br/>
        <w:t>себе</w:t>
      </w:r>
      <w:r>
        <w:rPr>
          <w:lang w:val="en-US" w:eastAsia="en-US"/>
        </w:rPr>
        <w:t xml:space="preserve"> -</w:t>
      </w:r>
      <w:r>
        <w:rPr/>
        <w:t xml:space="preserve"> это путь, по которому пойдет развитие человеческого</w:t>
        <w:br/>
        <w:t>достоинства. В.А.Сухомлинский писал о том, что не надо бо-</w:t>
        <w:br/>
        <w:t>яться слов, любовь к самому себе</w:t>
      </w:r>
      <w:r>
        <w:rPr>
          <w:lang w:val="en-US" w:eastAsia="en-US"/>
        </w:rPr>
        <w:t xml:space="preserve"> -</w:t>
      </w:r>
      <w:r>
        <w:rPr/>
        <w:t xml:space="preserve"> это не самолюбие, а гор-</w:t>
        <w:br/>
        <w:t>дость, чистая вера в доброе начало в самом себе. Литература и</w:t>
        <w:br/>
        <w:t>должна пробуждать достоинство в человеке, интерес и уваже-</w:t>
        <w:br/>
        <w:t>ние ко всему внутреннему, человеческому и в другом, и в себе.</w:t>
      </w:r>
    </w:p>
    <w:p>
      <w:pPr>
        <w:pStyle w:val="Normal"/>
        <w:rPr/>
      </w:pPr>
      <w:r>
        <w:rPr/>
        <w:t>Стремление понимать других людей и себя, оценивать, со-</w:t>
        <w:br/>
        <w:t>поставлять их действия и поступки проявляются в поведении</w:t>
        <w:br/>
        <w:t>ребенка очень рано. Ему еще нет и трех лет, а он допытывает-</w:t>
        <w:br/>
        <w:t>ся у взрослых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чему все звери хотели съесть Колобка, они плохие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А бывают добрые волки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Это какая тетя приходила, она хорошая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реди немцев все плохие фашисты или нет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чему Андрюша превратился в плохого?</w:t>
        <w:br/>
        <w:t>Исследования отечественных психологов А.А.Бодалева,</w:t>
        <w:br/>
        <w:t>М.Е.Анкундиновой, Р.А.Максимовой и других показывают,</w:t>
        <w:br/>
        <w:t>что уже в дошкольном возрасте у ребенка формируется обоб-</w:t>
        <w:br/>
        <w:t>щенное знание о других людях. Первоначально оно основано</w:t>
        <w:br/>
        <w:t>только на ситуативных фактах, очень неустойчиво, может</w:t>
        <w:br/>
        <w:t>быстро меняться. Дети трех-четырех лет скорее дают оценку</w:t>
        <w:br/>
        <w:t>действию человека, чем его качествам: «Тетя хорошая, она с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28</w:t>
      </w:r>
    </w:p>
    <w:p>
      <w:pPr>
        <w:pStyle w:val="Normal"/>
        <w:rPr/>
      </w:pPr>
      <w:r>
        <w:rPr>
          <w:lang w:val="en-US" w:eastAsia="en-US"/>
        </w:rPr>
        <w:t>5</w:t>
      </w:r>
      <w:r>
        <w:rPr/>
        <w:t xml:space="preserve"> г. г.</w:t>
      </w:r>
    </w:p>
    <w:p>
      <w:pPr>
        <w:pStyle w:val="Normal"/>
        <w:rPr/>
      </w:pPr>
      <w:r>
        <w:rPr/>
        <w:t>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29</w:t>
      </w:r>
    </w:p>
    <w:p>
      <w:pPr>
        <w:pStyle w:val="Normal"/>
        <w:rPr/>
      </w:pPr>
      <w:r>
        <w:rPr/>
        <w:t xml:space="preserve"> </w:t>
      </w:r>
      <w:r>
        <w:rPr/>
        <w:t>мной играла», «Коля</w:t>
      </w:r>
      <w:r>
        <w:rPr>
          <w:lang w:val="en-US" w:eastAsia="en-US"/>
        </w:rPr>
        <w:t xml:space="preserve"> -</w:t>
      </w:r>
      <w:r>
        <w:rPr/>
        <w:t xml:space="preserve"> мой друг, он со мной поделился» и</w:t>
        <w:br/>
        <w:t>тому подобное. Постепенно ребенок переходит к обобщению</w:t>
        <w:br/>
        <w:t>фактов: «Он всегда дерется», «Плохой</w:t>
      </w:r>
      <w:r>
        <w:rPr>
          <w:lang w:val="en-US" w:eastAsia="en-US"/>
        </w:rPr>
        <w:t xml:space="preserve"> -</w:t>
      </w:r>
      <w:r>
        <w:rPr/>
        <w:t xml:space="preserve"> все отбирает», «Он со</w:t>
        <w:br/>
        <w:t>мной каждый раз играет».</w:t>
      </w:r>
    </w:p>
    <w:p>
      <w:pPr>
        <w:pStyle w:val="Normal"/>
        <w:rPr/>
      </w:pPr>
      <w:r>
        <w:rPr/>
        <w:t>В жизни взрослого человека сама диалектика человеческой</w:t>
        <w:br/>
        <w:t>жизни проявляется в том, что в отношениях с другими людь-</w:t>
        <w:br/>
        <w:t>ми он не только испытывает на себе их отношение, но и сам</w:t>
        <w:br/>
        <w:t>строит эти отношения. В том, насколько каждый из нас спо-</w:t>
        <w:br/>
        <w:t>собен предвидеть действия другого человека, проявляется</w:t>
        <w:br/>
        <w:t>характер понимания. Взаимодействие с другим человеком</w:t>
      </w:r>
      <w:r>
        <w:rPr>
          <w:lang w:val="en-US" w:eastAsia="en-US"/>
        </w:rPr>
        <w:t xml:space="preserve"> -</w:t>
        <w:br/>
      </w:r>
      <w:r>
        <w:rPr/>
        <w:t>это как бы опережающая ориентировка в его поведении, это</w:t>
        <w:br/>
        <w:t>возможность представить особенности его отношений, оце-</w:t>
        <w:br/>
        <w:t>нок, чувств,действий.</w:t>
      </w:r>
    </w:p>
    <w:p>
      <w:pPr>
        <w:pStyle w:val="Normal"/>
        <w:rPr/>
      </w:pPr>
      <w:r>
        <w:rPr/>
        <w:t>При решении вопроса о соотношении органического (строе-</w:t>
        <w:br/>
        <w:t>ние тела, мозга) и социального в развитии ребенка современная</w:t>
        <w:br/>
        <w:t>психология исходит из исследования истории детства. История</w:t>
        <w:br/>
        <w:t>детства показывает, что меняются содержание социально-</w:t>
        <w:br/>
        <w:t>психологического развития и последовательность возрастных</w:t>
        <w:br/>
        <w:t>этапов. Биологический фонд ребенка</w:t>
      </w:r>
      <w:r>
        <w:rPr>
          <w:lang w:val="en-US" w:eastAsia="en-US"/>
        </w:rPr>
        <w:t xml:space="preserve"> -</w:t>
      </w:r>
      <w:r>
        <w:rPr/>
        <w:t xml:space="preserve"> это только условие раз-</w:t>
        <w:br/>
        <w:t>вития. Одни и те же энергетические возможности ребенка могут</w:t>
        <w:br/>
        <w:t>быть в разных культурах использованы по-разному. Ребенок-</w:t>
        <w:br/>
        <w:t>эскимос, например, владеет ножом в раннем детстве, а европей-</w:t>
        <w:br/>
        <w:t>ские дети в это время имеют дело только с игрушкой.</w:t>
      </w:r>
    </w:p>
    <w:p>
      <w:pPr>
        <w:pStyle w:val="Normal"/>
        <w:rPr/>
      </w:pPr>
      <w:r>
        <w:rPr/>
        <w:t>Идеал человека постоянно живет и присутствует в отно-</w:t>
        <w:br/>
        <w:t>шениях людей друг к другу: в системе оценок, которыми мы</w:t>
        <w:br/>
        <w:t>наделяем отдельные качества человека, в результатах его дей-</w:t>
        <w:br/>
        <w:t>ствий, даже в его внешности.</w:t>
      </w:r>
    </w:p>
    <w:p>
      <w:pPr>
        <w:pStyle w:val="Normal"/>
        <w:rPr/>
      </w:pPr>
      <w:r>
        <w:rPr/>
        <w:t>Какой нравственный и этический смысл вкладывается в</w:t>
        <w:br/>
        <w:t>оценку различных сторон поведения ребенка, какие отноше-</w:t>
        <w:br/>
        <w:t>ния строятся с ним на основе этих оценок, определяет разви-</w:t>
        <w:br/>
        <w:t>тие человека.</w:t>
      </w:r>
    </w:p>
    <w:p>
      <w:pPr>
        <w:pStyle w:val="Normal"/>
        <w:rPr/>
      </w:pPr>
      <w:r>
        <w:rPr/>
        <w:t>В этом смысле те врожденные качества, которые становят-</w:t>
        <w:br/>
        <w:t>ся предметом оценки, отношений других людей, так же как и</w:t>
        <w:br/>
        <w:t>все другие, определяют его развитие. Тело человека как про-</w:t>
        <w:br/>
        <w:t>явление врожденных особенностей в известном смысле может</w:t>
        <w:br/>
        <w:t>стать социальной проблемой, так как вызывает разные отно-</w:t>
        <w:br/>
        <w:t>шения и оценки других, а потом и самооценку человека.</w:t>
      </w:r>
    </w:p>
    <w:p>
      <w:pPr>
        <w:pStyle w:val="Normal"/>
        <w:rPr/>
      </w:pPr>
      <w:r>
        <w:rPr/>
        <w:t>В поведении человека есть такие особенности, которые за</w:t>
        <w:br/>
        <w:t>ставляют при анализе их природы еще раз обратиться к зако</w:t>
        <w:br/>
        <w:t>номерностям происхождения и функционирования человече</w:t>
        <w:br/>
        <w:t>ского внутреннего мира. Это то, что называется способностями</w:t>
      </w:r>
    </w:p>
    <w:p>
      <w:pPr>
        <w:pStyle w:val="Normal"/>
        <w:rPr/>
      </w:pPr>
      <w:r>
        <w:rPr/>
        <w:t>Со своими и чужими способностями мы сталкиваемся вся</w:t>
        <w:br/>
        <w:t>кий раз, когда наблюдаем и оцениваем действия людей в од</w:t>
        <w:br/>
        <w:t>ной и той же ситуации: учатся в одном классе, играют на од-</w:t>
        <w:br/>
        <w:t>ном инструменте, работают по одной специальности и так</w:t>
        <w:br/>
        <w:t>далее. Даже в самой обычной ситуации проявляется различие</w:t>
        <w:br/>
        <w:t>в успешности действий: у одних получается лучше, у других,</w:t>
        <w:br/>
        <w:t>увы, похуже или совсем плохо. Одно из объяснений причин</w:t>
        <w:br/>
        <w:t>различий</w:t>
      </w:r>
      <w:r>
        <w:rPr>
          <w:lang w:val="en-US" w:eastAsia="en-US"/>
        </w:rPr>
        <w:t xml:space="preserve"> -</w:t>
      </w:r>
      <w:r>
        <w:rPr/>
        <w:t xml:space="preserve"> ссылка на способности. Можно наблюдать, что,</w:t>
        <w:br/>
        <w:t>например, учителя, проработавшие много лет в школе, склон-</w:t>
        <w:br/>
        <w:t>ны приписывать способностям почти определяющее значение</w:t>
        <w:br/>
        <w:t>в успехах учащихся.</w:t>
      </w:r>
    </w:p>
    <w:p>
      <w:pPr>
        <w:pStyle w:val="Normal"/>
        <w:rPr/>
      </w:pPr>
      <w:r>
        <w:rPr/>
        <w:t>Что же такое способности? В психологической литературе</w:t>
        <w:br/>
        <w:t>есть несколько понятий для характеристики тех способностей,</w:t>
        <w:br/>
        <w:t>которые определяют успешность обучения, усвоения любого</w:t>
        <w:br/>
        <w:t>материала: способность, одаренность, талантливость. Работы</w:t>
        <w:br/>
        <w:t>по исследованию способностей в отечественной психологии</w:t>
        <w:br/>
        <w:t>основываются на методологическом философском положении</w:t>
        <w:br/>
        <w:t>о единстве сознания и деятельности человека. Данное единст-</w:t>
        <w:br/>
        <w:t>во проявляется в том, что содержание внутреннего мира чело-</w:t>
        <w:br/>
        <w:t>века определяется его активностью. В свою очередь, особен-</w:t>
        <w:br/>
        <w:t>ности внутреннего мира</w:t>
      </w:r>
      <w:r>
        <w:rPr>
          <w:lang w:val="en-US" w:eastAsia="en-US"/>
        </w:rPr>
        <w:t xml:space="preserve"> -</w:t>
      </w:r>
      <w:r>
        <w:rPr/>
        <w:t xml:space="preserve"> сознания</w:t>
      </w:r>
      <w:r>
        <w:rPr>
          <w:lang w:val="en-US" w:eastAsia="en-US"/>
        </w:rPr>
        <w:t xml:space="preserve"> -</w:t>
      </w:r>
      <w:r>
        <w:rPr/>
        <w:t xml:space="preserve"> регулируют параметры</w:t>
        <w:br/>
        <w:t>активности. Например, если ребенок научился рисовать, то</w:t>
        <w:br/>
        <w:t>это открывает возможность для формирования у него нового</w:t>
        <w:br/>
        <w:t>отношения к миру</w:t>
      </w:r>
      <w:r>
        <w:rPr>
          <w:lang w:val="en-US" w:eastAsia="en-US"/>
        </w:rPr>
        <w:t xml:space="preserve"> -</w:t>
      </w:r>
      <w:r>
        <w:rPr/>
        <w:t xml:space="preserve"> более внимательного, чуткого к гармо-</w:t>
        <w:br/>
        <w:t>нии и красоте. А затем это отношение побуждает к новым</w:t>
        <w:br/>
        <w:t>видам активности, к новым видам деятельности: к воспри-</w:t>
        <w:br/>
        <w:t>ятию прекрасного.</w:t>
      </w:r>
    </w:p>
    <w:p>
      <w:pPr>
        <w:pStyle w:val="Normal"/>
        <w:rPr/>
      </w:pPr>
      <w:r>
        <w:rPr/>
        <w:t>В работах С.Л.Рубинштейна, Б.М.Теплова и других про-</w:t>
        <w:br/>
        <w:t>блема способностей рассматривается как проявление индиви-</w:t>
        <w:br/>
        <w:t>дуально-психологических особенностей, определяющих ус-</w:t>
        <w:br/>
        <w:t>пешность деятельности. Способности</w:t>
      </w:r>
      <w:r>
        <w:rPr>
          <w:lang w:val="en-US" w:eastAsia="en-US"/>
        </w:rPr>
        <w:t xml:space="preserve"> -</w:t>
      </w:r>
      <w:r>
        <w:rPr/>
        <w:t xml:space="preserve"> это всегда отличие</w:t>
        <w:br/>
        <w:t>одного человека от другого. О способностях обычно не гово-</w:t>
        <w:br/>
        <w:t>рят в тех случаях, когда речь идет о тех свойствах людей, где</w:t>
        <w:br/>
        <w:t>проявляется наше равенство, наша похожесть. Способности</w:t>
      </w:r>
      <w:r>
        <w:rPr>
          <w:lang w:val="en-US" w:eastAsia="en-US"/>
        </w:rPr>
        <w:t xml:space="preserve"> -</w:t>
        <w:br/>
      </w:r>
      <w:r>
        <w:rPr/>
        <w:t>это не всякие вообще индивидуальные, неповторимые осо-</w:t>
        <w:br/>
        <w:t>бенности людей, а только такие, которые определяют успеш-</w:t>
        <w:br/>
        <w:t>ность выполнения какой-то одной деятельности или несколь-</w:t>
        <w:br/>
        <w:t>ких. В то же время понятие «способность» не может быть</w:t>
        <w:br/>
        <w:t>отождествлено с теми знаниями, умениями и навыками, кото-</w:t>
        <w:br/>
        <w:t>рые есть у человека.</w:t>
      </w:r>
    </w:p>
    <w:p>
      <w:pPr>
        <w:pStyle w:val="Normal"/>
        <w:rPr/>
      </w:pPr>
      <w:r>
        <w:rPr/>
        <w:t>Успешность выполнения какой-либо деятельности обеспе-</w:t>
        <w:br/>
        <w:t>чивается, по мнению Б.М.Теплова, не одной способностью,</w:t>
        <w:br/>
        <w:t>своеобразным их сочетанием, причем в зависимости от разви-</w:t>
        <w:br/>
        <w:t>тия каждой из способностей это сочетание будет принимать</w:t>
        <w:br/>
        <w:t>иной характер. Успешность выполнения деятельности опреде-</w:t>
        <w:br/>
        <w:t>ляется сочетанием способностей, то есть одаренностью, при-</w:t>
        <w:br/>
        <w:t>чем одаренностью только в чем-то, в каком-то виде деятель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0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1</w:t>
      </w:r>
    </w:p>
    <w:p>
      <w:pPr>
        <w:pStyle w:val="Normal"/>
        <w:rPr/>
      </w:pPr>
      <w:r>
        <w:rPr/>
        <w:t xml:space="preserve"> </w:t>
      </w:r>
      <w:r>
        <w:rPr/>
        <w:t>ности. Одаренность создает только возможность достижения</w:t>
        <w:br/>
        <w:t>успеха. Сам же успех определяется и овладением соответст-</w:t>
        <w:br/>
        <w:t>вующими умениями, навыками, при этом выполнение дея-</w:t>
        <w:br/>
        <w:t>тельности возможно самыми разнообразными способами.</w:t>
        <w:br/>
        <w:t>Разнообразие способов и позволяет говорить об определяю-</w:t>
        <w:br/>
        <w:t>щей роли деятельности для развития способностей.</w:t>
      </w:r>
    </w:p>
    <w:p>
      <w:pPr>
        <w:pStyle w:val="Normal"/>
        <w:rPr/>
      </w:pPr>
      <w:r>
        <w:rPr/>
        <w:t>П.Я.Гальперин и его сотрудники выделили, например, три</w:t>
        <w:br/>
        <w:t>типа формирования умственных действий, отличающихся</w:t>
        <w:br/>
        <w:t>особенностями ориентировки в изучаемом материале. Экспе-</w:t>
        <w:br/>
        <w:t>риментальные исследования показывают, что в зависимости</w:t>
        <w:br/>
        <w:t>от организации деятельности человека в ходе обучения один</w:t>
        <w:br/>
        <w:t>тип обучения в большей мере способствует развитию способ-</w:t>
        <w:br/>
        <w:t>ностей человека, другой</w:t>
      </w:r>
      <w:r>
        <w:rPr>
          <w:lang w:val="en-US" w:eastAsia="en-US"/>
        </w:rPr>
        <w:t xml:space="preserve"> -</w:t>
      </w:r>
      <w:r>
        <w:rPr/>
        <w:t xml:space="preserve"> в меньшей.</w:t>
      </w:r>
    </w:p>
    <w:p>
      <w:pPr>
        <w:pStyle w:val="Normal"/>
        <w:rPr/>
      </w:pPr>
      <w:r>
        <w:rPr/>
        <w:t>Обучение по первому типу наблюдается там, где ориенти-</w:t>
        <w:br/>
        <w:t>ровка человека в материале связана с проблемами и ошибка-</w:t>
        <w:br/>
        <w:t>ми, с постепенностью овладения действиями. Такое обучение</w:t>
        <w:br/>
        <w:t>не обеспечивает полного развития способностей в том смысле,</w:t>
        <w:br/>
        <w:t>что любое действие, сформированное таким образом, не обес-</w:t>
        <w:br/>
        <w:t>печивает успешной деятельности человека в изменившихся</w:t>
        <w:br/>
        <w:t>условиях, приходится как бы заново переучиваться. Напри-</w:t>
        <w:br/>
        <w:t>мер, научившись решать задачи с тригонометрическими</w:t>
        <w:br/>
        <w:t>функциями, ученик не научится решать задачи по тригоно-</w:t>
        <w:br/>
        <w:t>метрии вообще.</w:t>
      </w:r>
    </w:p>
    <w:p>
      <w:pPr>
        <w:pStyle w:val="Normal"/>
        <w:rPr/>
      </w:pPr>
      <w:r>
        <w:rPr/>
        <w:t>Второй тип обучения связан с организацией такой дея-</w:t>
        <w:br/>
        <w:t>тельности по усвоению материала, что с первых моментов</w:t>
        <w:br/>
        <w:t>выполнения действий человек достигает успеха. Это опреде-</w:t>
        <w:br/>
        <w:t>ляется тем, что ему дается подробный и обоснованный план и</w:t>
        <w:br/>
        <w:t>способ действия в каком-то классе задач, объединенных об-</w:t>
        <w:br/>
        <w:t>щим принципом решения. План действия сразу обеспечивает</w:t>
        <w:br/>
        <w:t>безошибочность его выполнения, то есть способности челове-</w:t>
        <w:br/>
        <w:t>ка проявляются в большей степени. Но одновременно у этого</w:t>
        <w:br/>
        <w:t>действия есть специфическая особенность, своего рода огра-</w:t>
        <w:br/>
        <w:t>ничение способностей: оно развертывается (способности, со-</w:t>
        <w:br/>
        <w:t>ответственно, проявляются) только на ограниченном классе</w:t>
        <w:br/>
        <w:t>задач, для которых составлен данный план.</w:t>
      </w:r>
    </w:p>
    <w:p>
      <w:pPr>
        <w:pStyle w:val="Normal"/>
        <w:rPr/>
      </w:pPr>
      <w:r>
        <w:rPr/>
        <w:t>Третий тип ориентировки</w:t>
      </w:r>
      <w:r>
        <w:rPr>
          <w:lang w:val="en-US" w:eastAsia="en-US"/>
        </w:rPr>
        <w:t xml:space="preserve"> -</w:t>
      </w:r>
      <w:r>
        <w:rPr/>
        <w:t xml:space="preserve"> это создание таких условий</w:t>
        <w:br/>
        <w:t>обучения, когда обучаемый сам создает план своих действий</w:t>
        <w:br/>
        <w:t>на основе выделения существенных закономерностей опреде-</w:t>
        <w:br/>
        <w:t>ленной области явлений, то есть овладевает общими принци-</w:t>
        <w:br/>
        <w:t>пами построения материала. По данным экспериментальных</w:t>
        <w:br/>
        <w:t>исследований такой тип обучения имеет наибольшее значение</w:t>
        <w:br/>
        <w:t>для развития способностей человека. Здесь не только обеспе-</w:t>
        <w:br/>
        <w:t>чивается успешность в определенном виде деятельности, но и</w:t>
        <w:br/>
        <w:t>появляется реальная возможность использовать принципы</w:t>
      </w:r>
    </w:p>
    <w:p>
      <w:pPr>
        <w:pStyle w:val="Normal"/>
        <w:rPr/>
      </w:pPr>
      <w:r>
        <w:rPr/>
        <w:t>выделения общих закономерностей на другом виде материала,</w:t>
        <w:br/>
        <w:t>в другой деятельности. То есть через организацию обучения</w:t>
        <w:br/>
        <w:t>действительно можно развивать способности человека.</w:t>
      </w:r>
    </w:p>
    <w:p>
      <w:pPr>
        <w:pStyle w:val="Normal"/>
        <w:rPr/>
      </w:pPr>
      <w:r>
        <w:rPr/>
        <w:t>В работе Л.А.Венгера, например, показано, как способно-</w:t>
        <w:br/>
        <w:t>сти к восприятию различных свойств предметов развиваются</w:t>
        <w:br/>
        <w:t>под влиянием обучения. Выделено и то содержание обучения,</w:t>
        <w:br/>
        <w:t>которое оказывает развивающее влияние: это усвоение обще-</w:t>
        <w:br/>
        <w:t>принятых образцов чувственных свойств и отношений пред-</w:t>
        <w:br/>
        <w:t>метов</w:t>
      </w:r>
      <w:r>
        <w:rPr>
          <w:lang w:val="en-US" w:eastAsia="en-US"/>
        </w:rPr>
        <w:t xml:space="preserve"> -</w:t>
      </w:r>
      <w:r>
        <w:rPr/>
        <w:t xml:space="preserve"> сенсорных эталонов. Совершенство восприятия зави-</w:t>
        <w:br/>
        <w:t>сит от того, какими эталонами владеет человек и в какой мере</w:t>
        <w:br/>
        <w:t>умеет применять их при восприятии реальных свойств пред-</w:t>
        <w:br/>
        <w:t>метов. Овладение ими можно рассматривать как формирова-</w:t>
        <w:br/>
        <w:t>ние способности к восприятию.</w:t>
      </w:r>
    </w:p>
    <w:p>
      <w:pPr>
        <w:pStyle w:val="Normal"/>
        <w:rPr/>
      </w:pPr>
      <w:r>
        <w:rPr/>
        <w:t>Автор приводит, например, такие факты: чувство ритма</w:t>
        <w:br/>
        <w:t>(как компонента музыкальных способностей) развивается на</w:t>
        <w:br/>
        <w:t>протяжении всего дошкольного детства, развитие протекает</w:t>
        <w:br/>
        <w:t>скачками. Один скачок</w:t>
      </w:r>
      <w:r>
        <w:rPr>
          <w:lang w:val="en-US" w:eastAsia="en-US"/>
        </w:rPr>
        <w:t xml:space="preserve"> -</w:t>
      </w:r>
      <w:r>
        <w:rPr/>
        <w:t xml:space="preserve"> на пятом году жизни, второй</w:t>
      </w:r>
      <w:r>
        <w:rPr>
          <w:lang w:val="en-US" w:eastAsia="en-US"/>
        </w:rPr>
        <w:t xml:space="preserve"> -</w:t>
      </w:r>
      <w:r>
        <w:rPr/>
        <w:t xml:space="preserve"> на</w:t>
        <w:br/>
        <w:t>седьмом. Развивается это чувство резко индивидуально. Эти</w:t>
        <w:br/>
        <w:t>факты получены до специального обучения детей музыкаль-</w:t>
        <w:br/>
        <w:t>но-ритмическим эталонам.</w:t>
      </w:r>
    </w:p>
    <w:p>
      <w:pPr>
        <w:pStyle w:val="Normal"/>
        <w:rPr/>
      </w:pPr>
      <w:r>
        <w:rPr/>
        <w:t>Исследование показало, что чувство ритма</w:t>
      </w:r>
      <w:r>
        <w:rPr>
          <w:lang w:val="en-US" w:eastAsia="en-US"/>
        </w:rPr>
        <w:t xml:space="preserve"> -</w:t>
      </w:r>
      <w:r>
        <w:rPr/>
        <w:t xml:space="preserve"> это структур-</w:t>
        <w:br/>
        <w:t>но сложная способность, которая включает в себя: а) воспри-</w:t>
        <w:br/>
        <w:t>ятие отношений длительности звуков и пауз, составляющих</w:t>
        <w:br/>
        <w:t>основу ритмического рисунка; б) восприятие акцентирован-</w:t>
        <w:br/>
        <w:t>ных и неакцентированных элементов</w:t>
      </w:r>
      <w:r>
        <w:rPr>
          <w:lang w:val="en-US" w:eastAsia="en-US"/>
        </w:rPr>
        <w:t xml:space="preserve"> -</w:t>
      </w:r>
      <w:r>
        <w:rPr/>
        <w:t xml:space="preserve"> основа музыкального</w:t>
        <w:br/>
        <w:t>метра; в) восприятие скорости следования опорных звуков,</w:t>
        <w:br/>
        <w:t>определяющих музыкальный темп. Такая сложная структура</w:t>
        <w:br/>
        <w:t>чувства ритма формируется в детстве не сразу, а покомпо-</w:t>
        <w:br/>
        <w:t>нентно. По данным автора, первой появляется способность к</w:t>
        <w:br/>
        <w:t>восприятию</w:t>
      </w:r>
      <w:r>
        <w:rPr>
          <w:lang w:val="en-US" w:eastAsia="en-US"/>
        </w:rPr>
        <w:t xml:space="preserve"> -</w:t>
      </w:r>
      <w:r>
        <w:rPr/>
        <w:t xml:space="preserve"> воспроизведению темпа: сначала усваивается</w:t>
        <w:br/>
        <w:t>эталон быстрого, затем</w:t>
      </w:r>
      <w:r>
        <w:rPr>
          <w:lang w:val="en-US" w:eastAsia="en-US"/>
        </w:rPr>
        <w:t xml:space="preserve"> -</w:t>
      </w:r>
      <w:r>
        <w:rPr/>
        <w:t xml:space="preserve"> среднего, а позже</w:t>
      </w:r>
      <w:r>
        <w:rPr>
          <w:lang w:val="en-US" w:eastAsia="en-US"/>
        </w:rPr>
        <w:t xml:space="preserve"> -</w:t>
      </w:r>
      <w:r>
        <w:rPr/>
        <w:t xml:space="preserve"> медленного тем-</w:t>
        <w:br/>
        <w:t>па. Потом развивается способность к восприятию</w:t>
      </w:r>
      <w:r>
        <w:rPr>
          <w:lang w:val="en-US" w:eastAsia="en-US"/>
        </w:rPr>
        <w:t xml:space="preserve"> -</w:t>
      </w:r>
      <w:r>
        <w:rPr/>
        <w:t xml:space="preserve"> воспроиз-</w:t>
        <w:br/>
        <w:t>ведению музыкального метра. Эталоны тактового метра ус-</w:t>
        <w:br/>
        <w:t>ваиваются как движение от двухдольного к четырех-, а затем</w:t>
        <w:br/>
        <w:t>к трехдольному метрам.</w:t>
      </w:r>
    </w:p>
    <w:p>
      <w:pPr>
        <w:pStyle w:val="Normal"/>
        <w:rPr/>
      </w:pPr>
      <w:r>
        <w:rPr/>
        <w:t>Последней появляется способность к восприятию</w:t>
      </w:r>
      <w:r>
        <w:rPr>
          <w:lang w:val="en-US" w:eastAsia="en-US"/>
        </w:rPr>
        <w:t xml:space="preserve"> -</w:t>
      </w:r>
      <w:r>
        <w:rPr/>
        <w:t xml:space="preserve"> вос-</w:t>
        <w:br/>
        <w:t>произведению ритмического рисунка. «Обучение, основан-</w:t>
        <w:br/>
        <w:t>ное на последовательном усвоении детьми ритмических эта-</w:t>
        <w:br/>
        <w:t>лонов,</w:t>
      </w:r>
      <w:r>
        <w:rPr>
          <w:lang w:val="en-US" w:eastAsia="en-US"/>
        </w:rPr>
        <w:t xml:space="preserve"> -</w:t>
      </w:r>
      <w:r>
        <w:rPr/>
        <w:t xml:space="preserve"> пишет К.В.Тарасова,</w:t>
      </w:r>
      <w:r>
        <w:rPr>
          <w:lang w:val="en-US" w:eastAsia="en-US"/>
        </w:rPr>
        <w:t xml:space="preserve"> -</w:t>
      </w:r>
      <w:r>
        <w:rPr/>
        <w:t xml:space="preserve"> позволяет получить значи-</w:t>
        <w:br/>
        <w:t>тельный сдвиг в развитии чувства ритма у ребенка дошко-</w:t>
        <w:br/>
        <w:t>льного возраста.</w:t>
      </w:r>
    </w:p>
    <w:p>
      <w:pPr>
        <w:pStyle w:val="Normal"/>
        <w:rPr/>
      </w:pPr>
      <w:r>
        <w:rPr/>
        <w:t>При этом наиболее эффективным на первых этапах про-</w:t>
        <w:br/>
        <w:t>цесса обучения является предварительное ознакомление детей</w:t>
        <w:br/>
        <w:t>с эталонами, соответствующими отдельным компонента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3</w:t>
      </w:r>
    </w:p>
    <w:p>
      <w:pPr>
        <w:pStyle w:val="Normal"/>
        <w:rPr/>
      </w:pPr>
      <w:r>
        <w:rPr/>
        <w:t xml:space="preserve"> </w:t>
      </w:r>
      <w:r>
        <w:rPr/>
        <w:t>ритма, с последующим переходом к комплексным эталонам, а</w:t>
        <w:br/>
        <w:t>также использование зрительных моделей звуковых ритмиче-</w:t>
        <w:br/>
        <w:t>ских структур»'.</w:t>
      </w:r>
    </w:p>
    <w:p>
      <w:pPr>
        <w:pStyle w:val="Normal"/>
        <w:rPr/>
      </w:pPr>
      <w:r>
        <w:rPr/>
        <w:t>Таким образом, в исследовании неоднократно и на раз-</w:t>
        <w:br/>
        <w:t>ном материале выступили факты зависимости способностей</w:t>
        <w:br/>
        <w:t>от содержания обучения. Например, в книге Ю.А.Полуянова</w:t>
        <w:br/>
        <w:t>«Воображение и способности» (М.: Знание,</w:t>
      </w:r>
      <w:r>
        <w:rPr>
          <w:lang w:val="en-US" w:eastAsia="en-US"/>
        </w:rPr>
        <w:t xml:space="preserve"> 1982)</w:t>
      </w:r>
      <w:r>
        <w:rPr/>
        <w:t xml:space="preserve"> приводятся</w:t>
        <w:br/>
        <w:t>убедительные факты, которые показывают, что через руково-</w:t>
        <w:br/>
        <w:t>дство изобразительной деятельностью ребенка можно повлиять</w:t>
        <w:br/>
        <w:t>на формирование у него важнейшей человеческой способности</w:t>
        <w:br/>
      </w:r>
      <w:r>
        <w:rPr>
          <w:lang w:val="en-US" w:eastAsia="en-US"/>
        </w:rPr>
        <w:t>-</w:t>
      </w:r>
      <w:r>
        <w:rPr/>
        <w:t xml:space="preserve"> способности к воображению. Особенность ее в том, что через</w:t>
        <w:br/>
        <w:t>развитие воображения появляются высшие, наиболее совер-</w:t>
        <w:br/>
        <w:t>шенные формы восприятия мира: способности видеть и мыс-</w:t>
        <w:br/>
        <w:t>лить. Автор рассматривал в своей работе универсальные сто-</w:t>
        <w:br/>
        <w:t>роны воображения, которые составляют основу для развития</w:t>
        <w:br/>
        <w:t>многих способностей. Прежде всего, это воображение как спо-</w:t>
        <w:br/>
        <w:t>собность строить образы и действовать с ними. Образы суть</w:t>
        <w:br/>
        <w:t>обобщение знаний о мире, способов взаимодействия с ним,</w:t>
        <w:br/>
        <w:t>отношение человека к миру. Образы</w:t>
      </w:r>
      <w:r>
        <w:rPr>
          <w:lang w:val="en-US" w:eastAsia="en-US"/>
        </w:rPr>
        <w:t xml:space="preserve"> -</w:t>
      </w:r>
      <w:r>
        <w:rPr/>
        <w:t xml:space="preserve"> своего рода «орудие»</w:t>
        <w:br/>
        <w:t>внутреннего мира человека, построение его связано с целым</w:t>
        <w:br/>
        <w:t>рядом способностей. Опыт обучения детей, как замечает сам</w:t>
        <w:br/>
        <w:t>исследователь, обыкновенных, без ярко выраженной одаренно-</w:t>
        <w:br/>
        <w:t>сти, позволил ему сделать вывод о «принципиальной возмож-</w:t>
        <w:br/>
        <w:t>ности развивать способности детей в процессе обучения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До сих пор мы говорили о принципиальной зависимости</w:t>
        <w:br/>
        <w:t>способностей от условий обучения: успешность обучения оп-</w:t>
        <w:br/>
        <w:t>ределяется его организацией. Доказательства тому можно</w:t>
        <w:br/>
        <w:t>найти и в практике обучения взрослых. В последнее время</w:t>
        <w:br/>
        <w:t>значительный интерес вызывают работы по интенсивному</w:t>
        <w:br/>
        <w:t>обучению взрослых иностранным языкам; эффект от такого</w:t>
        <w:br/>
        <w:t>обучения часто превосходит все наши самые оптимистические</w:t>
        <w:br/>
        <w:t>представления о языковых способностях.</w:t>
      </w:r>
    </w:p>
    <w:p>
      <w:pPr>
        <w:pStyle w:val="Normal"/>
        <w:rPr/>
      </w:pPr>
      <w:r>
        <w:rPr/>
        <w:t>Г.А.Китайгородская описывает три основных принципа ор-</w:t>
        <w:br/>
        <w:t>ганизации обучения:</w:t>
      </w:r>
      <w:r>
        <w:rPr>
          <w:lang w:val="en-US" w:eastAsia="en-US"/>
        </w:rPr>
        <w:t xml:space="preserve"> 1)</w:t>
      </w:r>
      <w:r>
        <w:rPr/>
        <w:t xml:space="preserve"> одновременное воздействие на сферу</w:t>
        <w:br/>
        <w:t>сознательного и подсознательного, максимальная опора на</w:t>
        <w:br/>
        <w:t>эмоции;</w:t>
      </w:r>
      <w:r>
        <w:rPr>
          <w:lang w:val="en-US" w:eastAsia="en-US"/>
        </w:rPr>
        <w:t xml:space="preserve"> 2)</w:t>
      </w:r>
      <w:r>
        <w:rPr/>
        <w:t xml:space="preserve"> глобальное использование всех средств воздействия</w:t>
        <w:br/>
        <w:t>на психику обучаемого: не только ориентация на зрительное и</w:t>
        <w:br/>
        <w:t>слуховое восприятие, но и создание положительных эмоций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индивидуальное обучение через групповое; создание такого</w:t>
        <w:br/>
        <w:t>единства группы, которое выражается в единстве мнений, под-</w:t>
        <w:br/>
        <w:t>ходов к деятельности преподавателя, к личности последнего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Генезис сенсорных способностей</w:t>
      </w:r>
      <w:r>
        <w:rPr>
          <w:lang w:val="en-US" w:eastAsia="en-US"/>
        </w:rPr>
        <w:t xml:space="preserve"> /</w:t>
      </w:r>
      <w:r>
        <w:rPr/>
        <w:t xml:space="preserve"> Под ред Л А Венгера -М,</w:t>
      </w:r>
      <w:r>
        <w:rPr>
          <w:lang w:val="en-US" w:eastAsia="en-US"/>
        </w:rPr>
        <w:t xml:space="preserve"> 1976</w:t>
      </w:r>
      <w:r>
        <w:rPr/>
        <w:t xml:space="preserve"> </w:t>
      </w:r>
      <w:r>
        <w:rPr>
          <w:i/>
        </w:rPr>
        <w:t>-С</w:t>
      </w:r>
      <w:r>
        <w:rPr>
          <w:i/>
          <w:lang w:val="en-US" w:eastAsia="en-US"/>
        </w:rPr>
        <w:t xml:space="preserve"> 67</w:t>
        <w:br/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Пoлyянoв</w:t>
      </w:r>
      <w:r>
        <w:rPr/>
        <w:t xml:space="preserve"> Ю А Воображение и способности -М,</w:t>
      </w:r>
      <w:r>
        <w:rPr>
          <w:lang w:val="en-US" w:eastAsia="en-US"/>
        </w:rPr>
        <w:t xml:space="preserve"> 1982</w:t>
      </w:r>
      <w:r>
        <w:rPr/>
        <w:t xml:space="preserve"> -С</w:t>
      </w:r>
      <w:r>
        <w:rPr>
          <w:lang w:val="en-US" w:eastAsia="en-US"/>
        </w:rPr>
        <w:t xml:space="preserve"> 95</w:t>
      </w:r>
    </w:p>
    <w:p>
      <w:pPr>
        <w:pStyle w:val="Normal"/>
        <w:rPr/>
      </w:pPr>
      <w:r>
        <w:rPr/>
        <w:t>Интенсивное обучение проводится в сроки от трех до девяти</w:t>
        <w:br/>
        <w:t>недель. Большинство обучаемых овладевают навыками разго-</w:t>
        <w:br/>
        <w:t>ворной речи на одном или нескольких иностранных языках.</w:t>
      </w:r>
    </w:p>
    <w:p>
      <w:pPr>
        <w:pStyle w:val="Normal"/>
        <w:rPr/>
      </w:pPr>
      <w:r>
        <w:rPr/>
        <w:t>Таким образом, способности как условия успешности ос-</w:t>
        <w:br/>
        <w:t>воения различных видов деятельности определяются органи-</w:t>
        <w:br/>
        <w:t>зацией самого освоения</w:t>
      </w:r>
      <w:r>
        <w:rPr>
          <w:lang w:val="en-US" w:eastAsia="en-US"/>
        </w:rPr>
        <w:t xml:space="preserve"> -</w:t>
      </w:r>
      <w:r>
        <w:rPr/>
        <w:t xml:space="preserve"> типом обучения. Это позволяет</w:t>
        <w:br/>
        <w:t>выделить в самой проблеме способностей важный как теоре-</w:t>
        <w:br/>
        <w:t>тически, так и практически вопрос о том, что же входит в</w:t>
        <w:br/>
        <w:t>такие условия успешности? Определяются ли они только ти-</w:t>
        <w:br/>
        <w:t>пом обучения? Надо сказать, что вопрос этот до настоящего</w:t>
        <w:br/>
        <w:t>времени остается проблематичным. Во многих работах можно</w:t>
        <w:br/>
        <w:t>встретить представление о структуре способностей: общие и</w:t>
        <w:br/>
        <w:t>специальные. Общими являются те, которые присутствуют во</w:t>
        <w:br/>
        <w:t>всех видах человеческой активности: способность восприни-</w:t>
        <w:br/>
        <w:t>мать, мыслить, запоминать, говорить, воображать, чувство-</w:t>
        <w:br/>
        <w:t>вать, ощущать и так далее. Специальные способности прояв-</w:t>
        <w:br/>
        <w:t>ляются только в каком-то одном виде деятельности: профес-</w:t>
        <w:br/>
        <w:t>сиональные способности, например педагогические или арти-</w:t>
        <w:br/>
        <w:t>стические, инженерные или кулинарные и так далее. Наиболее</w:t>
        <w:br/>
        <w:t>подробно рассмотрены особенности музыкальных и изобра-</w:t>
        <w:br/>
        <w:t>зительных способностей. Б. М. Тепловым написан психологи-</w:t>
        <w:br/>
        <w:t>ческий очерк о способностях военного «Ум полководца». Но</w:t>
        <w:br/>
        <w:t>единой типологии способностей в психологии пока нет. В од-</w:t>
        <w:br/>
        <w:t>ной и той же профессиональной способности многие авторы</w:t>
        <w:br/>
        <w:t>выделяют основные и вспомогательные компоненты ее струк-</w:t>
        <w:br/>
        <w:t>туры. Основные</w:t>
      </w:r>
      <w:r>
        <w:rPr>
          <w:lang w:val="en-US" w:eastAsia="en-US"/>
        </w:rPr>
        <w:t xml:space="preserve"> -</w:t>
      </w:r>
      <w:r>
        <w:rPr/>
        <w:t xml:space="preserve"> те, без которых осуществление деятельности</w:t>
        <w:br/>
        <w:t>невозможно; вспомогательные</w:t>
      </w:r>
      <w:r>
        <w:rPr>
          <w:lang w:val="en-US" w:eastAsia="en-US"/>
        </w:rPr>
        <w:t xml:space="preserve"> -</w:t>
      </w:r>
      <w:r>
        <w:rPr/>
        <w:t xml:space="preserve"> те, которые могут проявляться</w:t>
        <w:br/>
        <w:t>в разных видах деятельности, не внося в их течение существен-</w:t>
        <w:br/>
        <w:t>ных изменений. Например, способность плавно и интонацион-</w:t>
        <w:br/>
        <w:t>но верно строить свою речь еще не обеспечивает успеха в педа-</w:t>
        <w:br/>
        <w:t>гогической деятельности, то есть не входит в основные способ-</w:t>
        <w:br/>
        <w:t>ности. Тогда как любовь к детям, умение общаться с ними, по-</w:t>
        <w:br/>
        <w:t>нимать их неотъемлемы от педагогической деятельности.</w:t>
      </w:r>
    </w:p>
    <w:p>
      <w:pPr>
        <w:pStyle w:val="Normal"/>
        <w:rPr/>
      </w:pPr>
      <w:r>
        <w:rPr/>
        <w:t>Можно утверждать, что структура способностей, их каче-</w:t>
        <w:br/>
        <w:t>ственные особенности определяются особенностями деятель-</w:t>
        <w:br/>
        <w:t>ности, как бы вызываются теми требованиями, которые предъ-</w:t>
        <w:br/>
        <w:t>являются обществом к развивающемуся человеку. В этом</w:t>
        <w:br/>
        <w:t>смысле способности можно понимать как общественно сло-</w:t>
        <w:br/>
        <w:t>жившиеся формы деятельности, которые мы осваиваем. Но</w:t>
        <w:br/>
        <w:t>так или иначе результат усвоения очень разный.</w:t>
      </w:r>
    </w:p>
    <w:p>
      <w:pPr>
        <w:pStyle w:val="Normal"/>
        <w:rPr/>
      </w:pPr>
      <w:r>
        <w:rPr/>
        <w:t>Б.М.Теплов выдвинул для анализа этой проблемы пред-</w:t>
        <w:br/>
        <w:t>ставление о задатках как естественной, биологической основе</w:t>
        <w:br/>
        <w:t>способностей. К задаткам можно отнести все анатомо-физиоло-</w:t>
        <w:br/>
        <w:t>гические различия людей, которые определяют успешность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4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5</w:t>
      </w:r>
    </w:p>
    <w:p>
      <w:pPr>
        <w:pStyle w:val="Normal"/>
        <w:rPr/>
      </w:pPr>
      <w:r>
        <w:rPr/>
        <w:t xml:space="preserve"> </w:t>
      </w:r>
      <w:r>
        <w:rPr/>
        <w:t>освоения той или иной деятельности. Это могут быть особен-</w:t>
        <w:br/>
        <w:t>ности строения органов чувств (повышенная, пониженная или</w:t>
        <w:br/>
        <w:t>ярко выраженная избирательная чувствительность), костно-</w:t>
        <w:br/>
        <w:t>мыщечной системы, нервной системы. Маленькому ростом,</w:t>
        <w:br/>
        <w:t>склонному к полноте, вялому ребенку труднее хорошо нау-</w:t>
        <w:br/>
        <w:t>читься играть в волейбол, чем высокому, худенькому, под-</w:t>
        <w:br/>
        <w:t>вижному. Девочке с плоскостопием сложнее стать балериной</w:t>
        <w:br/>
        <w:t>(или вообще невозможно). Не говоря уже о врожденных или</w:t>
        <w:br/>
        <w:t>приобретенных физических недостатках внешности и строе-</w:t>
        <w:br/>
        <w:t>ния тела, которые накладывают «естественные» ограничения</w:t>
        <w:br/>
        <w:t>на возможность развития способностей.</w:t>
      </w:r>
    </w:p>
    <w:p>
      <w:pPr>
        <w:pStyle w:val="Normal"/>
        <w:rPr/>
      </w:pPr>
      <w:r>
        <w:rPr/>
        <w:t>Сами способности обнаруживаются в быстроте, глубине и</w:t>
        <w:br/>
        <w:t>прочности овладения способами или приемами какой-либо</w:t>
        <w:br/>
        <w:t>деятельности и выступают как регуляторы, обеспечивающие</w:t>
        <w:br/>
        <w:t>возможность их приобретения. Различие в способностях у</w:t>
        <w:br/>
        <w:t>детей обнаруживается очень рано. Часто это различие взрос-</w:t>
        <w:br/>
        <w:t>лые склонны оценивать только уровнем освоения знаний.</w:t>
        <w:br/>
        <w:t>Андрею четыре года, а он уже бегло читает, умеет писать. Мы</w:t>
        <w:br/>
        <w:t>склонны бы оценить его как более способного по сравнению с</w:t>
        <w:br/>
        <w:t>Алешей, который в этом возрасте не знает ни одной буквы.</w:t>
        <w:br/>
        <w:t>Но... дело в том, что Алеша умелый организатор игры, он не</w:t>
        <w:br/>
        <w:t>только играет сам, придумывая разнообразные сюжеты, но и</w:t>
        <w:br/>
        <w:t>пробует организовать (часто успешно) и других ребят. Анд-</w:t>
        <w:br/>
        <w:t>рей играть с другими ребятами практически не умеет, посто-</w:t>
        <w:br/>
        <w:t>янно стремится к лидерству, бесцеремонно обращается со</w:t>
        <w:br/>
        <w:t>сверстниками. С Андреем много занимались отец и мать; чи-</w:t>
        <w:br/>
        <w:t>тали ему, показывали буквы, цифры</w:t>
      </w:r>
      <w:r>
        <w:rPr>
          <w:lang w:val="en-US" w:eastAsia="en-US"/>
        </w:rPr>
        <w:t xml:space="preserve"> -</w:t>
      </w:r>
      <w:r>
        <w:rPr/>
        <w:t xml:space="preserve"> учили. С Алешей зани-</w:t>
        <w:br/>
        <w:t>маться некому</w:t>
      </w:r>
      <w:r>
        <w:rPr>
          <w:lang w:val="en-US" w:eastAsia="en-US"/>
        </w:rPr>
        <w:t xml:space="preserve"> -</w:t>
      </w:r>
      <w:r>
        <w:rPr/>
        <w:t xml:space="preserve"> мать часто болеет, бабушка стара. Как тут</w:t>
        <w:br/>
        <w:t>оценить, кто более способен, кто менее? Может быть, каждый</w:t>
        <w:br/>
        <w:t>способен, но только по-своему, в своем виде деятельности?</w:t>
      </w:r>
    </w:p>
    <w:p>
      <w:pPr>
        <w:pStyle w:val="Normal"/>
        <w:rPr/>
      </w:pPr>
      <w:r>
        <w:rPr/>
        <w:t>Сегодня создано много стандартизированных тестов, кото-</w:t>
        <w:br/>
        <w:t>рые подвергались всесторонней проверке и апробации. Приве-</w:t>
        <w:br/>
        <w:t>дем некоторые из них по книге А.Анастази «Психологическое</w:t>
        <w:br/>
        <w:t>тестирование» (М.,</w:t>
      </w:r>
      <w:r>
        <w:rPr>
          <w:lang w:val="en-US" w:eastAsia="en-US"/>
        </w:rPr>
        <w:t xml:space="preserve"> 1982).</w:t>
      </w:r>
      <w:r>
        <w:rPr/>
        <w:t xml:space="preserve"> Это тесты, которые позволяют вы-</w:t>
        <w:br/>
        <w:t>явить творческие способности:</w:t>
      </w:r>
      <w:r>
        <w:rPr>
          <w:lang w:val="en-US" w:eastAsia="en-US"/>
        </w:rPr>
        <w:t xml:space="preserve"> 1)</w:t>
      </w:r>
      <w:r>
        <w:rPr/>
        <w:t xml:space="preserve"> напишите слова, содержащие</w:t>
        <w:br/>
        <w:t>указанную букву, например «О»;</w:t>
      </w:r>
      <w:r>
        <w:rPr>
          <w:lang w:val="en-US" w:eastAsia="en-US"/>
        </w:rPr>
        <w:t xml:space="preserve"> 2)</w:t>
      </w:r>
      <w:r>
        <w:rPr/>
        <w:t xml:space="preserve"> назовите предметы, кото-</w:t>
        <w:br/>
        <w:t>рые принадлежат к указанному классу, например «жидкости,</w:t>
        <w:br/>
        <w:t>которые горят»;</w:t>
      </w:r>
      <w:r>
        <w:rPr>
          <w:lang w:val="en-US" w:eastAsia="en-US"/>
        </w:rPr>
        <w:t xml:space="preserve"> 3)</w:t>
      </w:r>
      <w:r>
        <w:rPr/>
        <w:t xml:space="preserve"> напишите слова, сходные по значению с</w:t>
        <w:br/>
        <w:t>данным словом, например «тяжелый»;</w:t>
      </w:r>
      <w:r>
        <w:rPr>
          <w:lang w:val="en-US" w:eastAsia="en-US"/>
        </w:rPr>
        <w:t xml:space="preserve"> 4)</w:t>
      </w:r>
      <w:r>
        <w:rPr/>
        <w:t xml:space="preserve"> напишите предложе-</w:t>
        <w:br/>
        <w:t>ния из четырех слов, в котором каждое слово начинается с ука-</w:t>
        <w:br/>
        <w:t>занной буквы, например «Г... у... ж... б...» и так далее.</w:t>
      </w:r>
    </w:p>
    <w:p>
      <w:pPr>
        <w:pStyle w:val="Normal"/>
        <w:rPr/>
      </w:pPr>
      <w:r>
        <w:rPr/>
        <w:t>Развитие способностей человека</w:t>
      </w:r>
      <w:r>
        <w:rPr>
          <w:lang w:val="en-US" w:eastAsia="en-US"/>
        </w:rPr>
        <w:t xml:space="preserve"> -</w:t>
      </w:r>
      <w:r>
        <w:rPr/>
        <w:t xml:space="preserve"> это постоянное взаимо-</w:t>
        <w:br/>
        <w:t>действие общего и специального развития, их диалектической</w:t>
        <w:br/>
        <w:t>взаимосвязи. С.Л.Рубинштейн продуктом общего развити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6</w:t>
      </w:r>
    </w:p>
    <w:p>
      <w:pPr>
        <w:pStyle w:val="Normal"/>
        <w:rPr/>
      </w:pPr>
      <w:r>
        <w:rPr/>
        <w:t>называл одаренность. Мы уже отмечали ранее, что одарен-</w:t>
        <w:br/>
        <w:t>ность</w:t>
      </w:r>
      <w:r>
        <w:rPr>
          <w:lang w:val="en-US" w:eastAsia="en-US"/>
        </w:rPr>
        <w:t xml:space="preserve"> -</w:t>
      </w:r>
      <w:r>
        <w:rPr/>
        <w:t xml:space="preserve"> это своеобразное сочетание способностей. Работы</w:t>
        <w:br/>
        <w:t>Н.С.Лейтеса' посвящены изучению индивидуальных случаев</w:t>
        <w:br/>
        <w:t>детской одаренности. Он приходит к выводу, что склонность</w:t>
        <w:br/>
        <w:t>к труду, умственному напряжению представляют собой осно-</w:t>
        <w:br/>
        <w:t>ву одаренности. Активность и саморегуляция</w:t>
      </w:r>
      <w:r>
        <w:rPr>
          <w:lang w:val="en-US" w:eastAsia="en-US"/>
        </w:rPr>
        <w:t xml:space="preserve"> -</w:t>
      </w:r>
      <w:r>
        <w:rPr/>
        <w:t xml:space="preserve"> предпосылки</w:t>
        <w:br/>
        <w:t>общих умственных способностей. В исследованиях Лейтеса</w:t>
        <w:br/>
        <w:t>способности понимаются как качества личности, определяю-</w:t>
        <w:br/>
        <w:t>щие успешность деятельности. По профилю одаренности, по</w:t>
        <w:br/>
        <w:t>сочетанию различных способностей люди резко отличаются</w:t>
        <w:br/>
        <w:t>друг от друга. Так, например, наблюдались длительное время</w:t>
        <w:br/>
        <w:t>учащиеся-близнецы (с первого по шестой класс). Это были</w:t>
        <w:br/>
        <w:t>однояйцевые близнецы</w:t>
      </w:r>
      <w:r>
        <w:rPr>
          <w:lang w:val="en-US" w:eastAsia="en-US"/>
        </w:rPr>
        <w:t xml:space="preserve"> -</w:t>
      </w:r>
      <w:r>
        <w:rPr/>
        <w:t xml:space="preserve"> два брата, Аркадий и Кирилл, внеш-</w:t>
        <w:br/>
        <w:t>не поразительно похожие друг на друга. Различие в одаренно-</w:t>
        <w:br/>
        <w:t>сти стало проявляться уже с первого класса, а к шестому стало</w:t>
        <w:br/>
        <w:t>совсем заметным. Аркадий</w:t>
      </w:r>
      <w:r>
        <w:rPr>
          <w:lang w:val="en-US" w:eastAsia="en-US"/>
        </w:rPr>
        <w:t xml:space="preserve"> -</w:t>
      </w:r>
      <w:r>
        <w:rPr/>
        <w:t xml:space="preserve"> техник, разбирается в устройстве</w:t>
        <w:br/>
        <w:t>машины, мотоцикла, собирает радиосхемы, любит поковы-</w:t>
        <w:br/>
        <w:t>ряться в телевизоре; четко, опрятно и очень продуманно рису-</w:t>
        <w:br/>
        <w:t>ет схемы, постоянный читатель технических журналов. Ки-</w:t>
        <w:br/>
        <w:t>рилл</w:t>
      </w:r>
      <w:r>
        <w:rPr>
          <w:lang w:val="en-US" w:eastAsia="en-US"/>
        </w:rPr>
        <w:t xml:space="preserve"> -</w:t>
      </w:r>
      <w:r>
        <w:rPr/>
        <w:t xml:space="preserve"> предмет насмешек брата: любитель фантастики и при-</w:t>
        <w:br/>
        <w:t>ключений, сам написал научно-фантастический рассказ, лю-</w:t>
        <w:br/>
        <w:t>бит таинственные события и превращения, постоянный уча-</w:t>
        <w:br/>
        <w:t>стник сначала кукольного театра, а затем и драмкружка; мо-</w:t>
        <w:br/>
        <w:t>жет в «лицах» показать любого человека, очень наблюдате-</w:t>
        <w:br/>
        <w:t>лен, чуток к комическому. То, что они такие разные, вызывает</w:t>
        <w:br/>
        <w:t>удивление даже у матери, хотя она уверена, что они уже в</w:t>
        <w:br/>
        <w:t>роддоме показывали разный характер. Полушутя, полусерь-</w:t>
        <w:br/>
        <w:t>езно она говорит, что Кирилл почти сразу был с ней добр и</w:t>
        <w:br/>
        <w:t>улыбчив, а Аркадий привыкал, как будто присматривался,</w:t>
        <w:br/>
        <w:t>разбирался, кто есть кто. Шутки шутками, но различия в спо-</w:t>
        <w:br/>
        <w:t>собностях братьев проявляются очень ярко, стоит только</w:t>
        <w:br/>
        <w:t>прочитать их сочинения</w:t>
      </w:r>
      <w:r>
        <w:rPr>
          <w:lang w:val="en-US" w:eastAsia="en-US"/>
        </w:rPr>
        <w:t xml:space="preserve"> -</w:t>
      </w:r>
      <w:r>
        <w:rPr/>
        <w:t xml:space="preserve"> такие разные и по стилю, и по ви-</w:t>
        <w:br/>
        <w:t>дению мира, и по отношению к нему.</w:t>
      </w:r>
    </w:p>
    <w:p>
      <w:pPr>
        <w:pStyle w:val="Normal"/>
        <w:rPr/>
      </w:pPr>
      <w:r>
        <w:rPr/>
        <w:t>Природа одаренности очень сложна и изучена не в той ме-</w:t>
        <w:br/>
        <w:t>ре, чтобы можно было делать окончательные выводы. На</w:t>
        <w:br/>
        <w:t>сегодняшний день существует много интересных гипотез и о</w:t>
        <w:br/>
        <w:t>природе способностей, и об условиях их развития, то есть об</w:t>
        <w:br/>
        <w:t>организации деятельности человека.</w:t>
      </w:r>
    </w:p>
    <w:p>
      <w:pPr>
        <w:pStyle w:val="Normal"/>
        <w:rPr/>
      </w:pPr>
      <w:r>
        <w:rPr/>
        <w:t>На наш взгляд, интересной представляется гипотеза Л.А.Вен-</w:t>
        <w:br/>
        <w:t>гера о психологическом механизме способностей как об ори-</w:t>
        <w:br/>
        <w:t>ентировочных действиях. Он предполагает, что особенность</w:t>
        <w:br/>
        <w:t>способностей быть «побочным продуктом» обучения опреде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Лейтес Н.С. Об умственной одаренност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I96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7</w:t>
      </w:r>
    </w:p>
    <w:p>
      <w:pPr>
        <w:pStyle w:val="Normal"/>
        <w:rPr/>
      </w:pPr>
      <w:r>
        <w:rPr/>
        <w:t xml:space="preserve"> </w:t>
      </w:r>
      <w:r>
        <w:rPr/>
        <w:t>ляется спецификой ориентировочных действий. При освоении</w:t>
        <w:br/>
        <w:t>новых действий быстрота и качество их определяются харак-</w:t>
        <w:br/>
        <w:t>тером ориентировки, поэтому о способности и можно судить</w:t>
        <w:br/>
        <w:t>там, где идет освоение. В основных же действиях ориентиро-</w:t>
        <w:br/>
        <w:t>вочные действия как бы сливаются с исполнительскими. На-</w:t>
        <w:br/>
        <w:t>пример, когда учимся печатать на машинке, то сначала ори-</w:t>
        <w:br/>
        <w:t>ентировка в клавишах с расположением букв представляет</w:t>
        <w:br/>
        <w:t>собой особое действие, требующее усилий, а по мере его ос-</w:t>
        <w:br/>
        <w:t>воения оно происходит как бы автоматически</w:t>
      </w:r>
      <w:r>
        <w:rPr>
          <w:lang w:val="en-US" w:eastAsia="en-US"/>
        </w:rPr>
        <w:t xml:space="preserve"> -</w:t>
      </w:r>
      <w:r>
        <w:rPr/>
        <w:t xml:space="preserve"> очень быстро,</w:t>
        <w:br/>
        <w:t>без видимых усилий. В стереотипных, повторяющихся усло-</w:t>
        <w:br/>
        <w:t>виях способности не проявляются, они проявляются именно в</w:t>
        <w:br/>
        <w:t>ситуации освоения нового действия.</w:t>
      </w:r>
    </w:p>
    <w:p>
      <w:pPr>
        <w:pStyle w:val="Normal"/>
        <w:rPr/>
      </w:pPr>
      <w:r>
        <w:rPr/>
        <w:t>Работами А.Н.Леонтьева впервые было доказано, что фор-</w:t>
        <w:br/>
        <w:t>мирование ориентировочных действий может стать специ-</w:t>
        <w:br/>
        <w:t>альной задачей обучения. По мнению Л.А.Венгера, взгляд</w:t>
        <w:br/>
        <w:t>на способности как на ориентировочные действия позволит</w:t>
        <w:br/>
        <w:t>определить специфические особенности каждого вида дея-</w:t>
        <w:br/>
        <w:t>тельности и порождаемой ею способности через характери-</w:t>
        <w:br/>
        <w:t>стики задач, стоящих в определенных условиях, специфику</w:t>
        <w:br/>
        <w:t>средств и способов решения задач. Само ориентировочное</w:t>
        <w:br/>
        <w:t>действие будет менять структуру: укрупняться или дробить-</w:t>
        <w:br/>
        <w:t>ся в зависимости от задач, которые решает человек. Тогда,</w:t>
        <w:br/>
        <w:t>по мнению автора, различие общих и специальных способ-</w:t>
        <w:br/>
        <w:t>ностей выступает как различие задач, решаемых разными</w:t>
        <w:br/>
        <w:t>видами ориентировочных действий. Эти общие положения</w:t>
        <w:br/>
        <w:t>нашли подтверждение в фактах экспериментального иссле-</w:t>
        <w:br/>
        <w:t>дования, выполненного под руководством Л.А.Венгера. Неко-</w:t>
        <w:br/>
        <w:t>торые факты наблюдений тоже говорят о развитии ориенти-</w:t>
        <w:br/>
        <w:t>ровочных действий как особых действий, организующих ус-</w:t>
        <w:br/>
        <w:t>воение. Приведем два из них. Ребенку четыре месяца, увидел</w:t>
        <w:br/>
        <w:t>новую для него картинку на стене. Картина</w:t>
      </w:r>
      <w:r>
        <w:rPr>
          <w:lang w:val="en-US" w:eastAsia="en-US"/>
        </w:rPr>
        <w:t xml:space="preserve"> -</w:t>
      </w:r>
      <w:r>
        <w:rPr/>
        <w:t xml:space="preserve"> рельефная резь-</w:t>
        <w:br/>
        <w:t>ба до дереву. Ребенок тянется к ней, рассчитывая, что она</w:t>
        <w:br/>
        <w:t>находится на том же расстоянии, что и стена, но ударился</w:t>
        <w:br/>
        <w:t>пальчиком. Картина-то намного ближе, чем стена. С недо-</w:t>
        <w:br/>
        <w:t>умением смотрит на стенку. Снова протягивает руку, но уже</w:t>
        <w:br/>
        <w:t>соразмеряя расстояние.</w:t>
      </w:r>
    </w:p>
    <w:p>
      <w:pPr>
        <w:pStyle w:val="Normal"/>
        <w:rPr/>
      </w:pPr>
      <w:r>
        <w:rPr/>
        <w:t>Движение руки основано на зрительной ориентировке, а</w:t>
        <w:br/>
        <w:t>осуществление движения вносит корректировку в его выпол-</w:t>
        <w:br/>
        <w:t>нение</w:t>
      </w:r>
      <w:r>
        <w:rPr>
          <w:lang w:val="en-US" w:eastAsia="en-US"/>
        </w:rPr>
        <w:t xml:space="preserve"> -</w:t>
      </w:r>
      <w:r>
        <w:rPr/>
        <w:t xml:space="preserve"> развивается способность воспринимать пространство.</w:t>
      </w:r>
    </w:p>
    <w:p>
      <w:pPr>
        <w:pStyle w:val="Normal"/>
        <w:rPr/>
      </w:pPr>
      <w:r>
        <w:rPr/>
        <w:t>Факт второй. Около двух лет, настойчиво пробует просу-</w:t>
        <w:br/>
        <w:t>нуть палец в щель. Щель узкая, палец явно не попадает туда.</w:t>
        <w:br/>
        <w:t>Бросил это занятие, через некоторое время занялся крышкой с</w:t>
        <w:br/>
        <w:t>несколькими маленькими отверстиями, явно хочет просунуть</w:t>
        <w:br/>
        <w:t>в них пальчик, но делает уже так: подносит пальчик к одной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8</w:t>
      </w:r>
    </w:p>
    <w:p>
      <w:pPr>
        <w:pStyle w:val="Normal"/>
        <w:rPr/>
      </w:pPr>
      <w:r>
        <w:rPr/>
        <w:t>другой, третьей дырке, выбирает ту, что побольше, и только</w:t>
        <w:br/>
        <w:t>тогда начинает толкать пальчик.</w:t>
      </w:r>
    </w:p>
    <w:p>
      <w:pPr>
        <w:pStyle w:val="Normal"/>
        <w:rPr/>
      </w:pPr>
      <w:r>
        <w:rPr/>
        <w:t>Способность соотносить размеры своего тела и предмета</w:t>
      </w:r>
      <w:r>
        <w:rPr>
          <w:lang w:val="en-US" w:eastAsia="en-US"/>
        </w:rPr>
        <w:t xml:space="preserve"> -</w:t>
        <w:br/>
      </w:r>
      <w:r>
        <w:rPr/>
        <w:t>вот содержание ориентировки, которое определяет эти дейст-</w:t>
        <w:br/>
        <w:t>вия. И способность эта развивается в действии.</w:t>
      </w:r>
    </w:p>
    <w:p>
      <w:pPr>
        <w:pStyle w:val="Normal"/>
        <w:rPr/>
      </w:pPr>
      <w:r>
        <w:rPr/>
        <w:t>В данных примерах ориентировка специально не органи-</w:t>
        <w:br/>
        <w:t>зовывалась, можно сказать, что способности развиваются</w:t>
        <w:br/>
        <w:t>пробами и ошибками. Сколько их надо совершить, чтобы</w:t>
        <w:br/>
        <w:t>развились важнейшие человеческие способности, та же спо-</w:t>
        <w:br/>
        <w:t>собность говорить</w:t>
      </w:r>
      <w:r>
        <w:rPr>
          <w:lang w:val="en-US" w:eastAsia="en-US"/>
        </w:rPr>
        <w:t xml:space="preserve"> -</w:t>
      </w:r>
      <w:r>
        <w:rPr/>
        <w:t xml:space="preserve"> даже на родном языке.</w:t>
      </w:r>
    </w:p>
    <w:p>
      <w:pPr>
        <w:pStyle w:val="Normal"/>
        <w:rPr/>
      </w:pPr>
      <w:r>
        <w:rPr/>
        <w:t>В работах Б.Г.Ананьева есть мысль, что развитие способ-</w:t>
        <w:br/>
        <w:t>ностей связано с развитием всей личности, то есть с ее харак-</w:t>
        <w:br/>
        <w:t>тером, мировоззрением и так далее. Хотя эта связь не всегда</w:t>
        <w:br/>
        <w:t>едина, а может выступать и в виде противоречий. Интерес</w:t>
        <w:br/>
        <w:t>представляют высказывания Ананьева о природе таланта. Он</w:t>
        <w:br/>
        <w:t>писал, что талант</w:t>
      </w:r>
      <w:r>
        <w:rPr>
          <w:lang w:val="en-US" w:eastAsia="en-US"/>
        </w:rPr>
        <w:t xml:space="preserve"> -</w:t>
      </w:r>
      <w:r>
        <w:rPr/>
        <w:t xml:space="preserve"> это сложное образование активности че-</w:t>
        <w:br/>
        <w:t>ловеческой личности. Основное условие развития таланта</w:t>
      </w:r>
      <w:r>
        <w:rPr>
          <w:lang w:val="en-US" w:eastAsia="en-US"/>
        </w:rPr>
        <w:t xml:space="preserve"> -</w:t>
        <w:br/>
      </w:r>
      <w:r>
        <w:rPr/>
        <w:t>это всестороннее развитие личности, это обязательное при-</w:t>
        <w:br/>
        <w:t>сутствие таких свойств личности, как развитый, самобытный</w:t>
        <w:br/>
        <w:t>характер, определенная воля, ясность жизненных целей и жиз-</w:t>
        <w:br/>
        <w:t>ненного плана.</w:t>
      </w:r>
    </w:p>
    <w:p>
      <w:pPr>
        <w:pStyle w:val="Normal"/>
        <w:rPr/>
      </w:pPr>
      <w:r>
        <w:rPr/>
        <w:t>Если пользоваться терминологией Л.А.Венгера для описа-</w:t>
        <w:br/>
        <w:t>ния способностей, то талант, проявление любых выдающихся</w:t>
        <w:br/>
        <w:t>способностей</w:t>
      </w:r>
      <w:r>
        <w:rPr>
          <w:lang w:val="en-US" w:eastAsia="en-US"/>
        </w:rPr>
        <w:t xml:space="preserve"> -</w:t>
      </w:r>
      <w:r>
        <w:rPr/>
        <w:t xml:space="preserve"> это существование особых ориентировочных</w:t>
        <w:br/>
        <w:t>действий, которые направлены на выделение содержания спо-</w:t>
        <w:br/>
        <w:t>собностей. Талантливый скрипач имеет дело с музыкой как и</w:t>
        <w:br/>
        <w:t>заурядный, но делает это по-своему. Талантливый портной</w:t>
        <w:br/>
        <w:t>имеет дело с материалом, но иначе, чем заурядный, обыкновен-</w:t>
        <w:br/>
        <w:t>ный портной. Это проявление особого вида ориентировочных</w:t>
        <w:br/>
        <w:t>действий</w:t>
      </w:r>
      <w:r>
        <w:rPr>
          <w:lang w:val="en-US" w:eastAsia="en-US"/>
        </w:rPr>
        <w:t xml:space="preserve"> -</w:t>
      </w:r>
      <w:r>
        <w:rPr/>
        <w:t xml:space="preserve"> более сложного, более высокого уровня, чем это</w:t>
        <w:br/>
        <w:t>свойственно многим людям, выполняющим подобное действие,</w:t>
        <w:br/>
        <w:t>подобную деятельность. В свое время С.Л.Рубинштейн писал,</w:t>
        <w:br/>
        <w:t>что изучение выдающихся способностей нельзя отрывать от</w:t>
        <w:br/>
        <w:t>изучения «родовых», присущих большинству людей.</w:t>
      </w:r>
    </w:p>
    <w:p>
      <w:pPr>
        <w:pStyle w:val="Normal"/>
        <w:rPr/>
      </w:pPr>
      <w:r>
        <w:rPr/>
        <w:t>Вопрос же о природе талантливости как в отечественной,</w:t>
        <w:br/>
        <w:t>так и в зарубежной психологии остается дискуссионным, он</w:t>
        <w:br/>
        <w:t>вплотную связан с вопросом о природе способностей. Челове-</w:t>
        <w:br/>
        <w:t>ческий способ жизни и основа его</w:t>
      </w:r>
      <w:r>
        <w:rPr>
          <w:lang w:val="en-US" w:eastAsia="en-US"/>
        </w:rPr>
        <w:t xml:space="preserve"> -</w:t>
      </w:r>
      <w:r>
        <w:rPr/>
        <w:t xml:space="preserve"> труд</w:t>
      </w:r>
      <w:r>
        <w:rPr>
          <w:lang w:val="en-US" w:eastAsia="en-US"/>
        </w:rPr>
        <w:t xml:space="preserve"> -</w:t>
      </w:r>
      <w:r>
        <w:rPr/>
        <w:t xml:space="preserve"> создали и человече-</w:t>
        <w:br/>
        <w:t>ские способности, в конечном счете те профессиональные</w:t>
        <w:br/>
        <w:t>требования, которые предъявляются каждому из нас. В рам-</w:t>
        <w:br/>
        <w:t>ках общественно-полезной деятельности проявляются и фор-</w:t>
        <w:br/>
        <w:t>мируются человеческие способности как способности удовле-</w:t>
        <w:br/>
        <w:t>творения потребностей и созидания новых. Потребности че-</w:t>
        <w:br/>
        <w:t>ловека определяются культурой, в которой он живет, способ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39</w:t>
      </w:r>
    </w:p>
    <w:p>
      <w:pPr>
        <w:pStyle w:val="Normal"/>
        <w:rPr/>
      </w:pPr>
      <w:r>
        <w:rPr/>
        <w:t xml:space="preserve"> </w:t>
      </w:r>
      <w:r>
        <w:rPr/>
        <w:t>ности, реализующие потребность, тоже заданы культурой.</w:t>
        <w:br/>
        <w:t>Постоянное производство потребностей создает новые формы</w:t>
        <w:br/>
        <w:t>их удовлетворения, новые способности. Создание радио, теле-</w:t>
        <w:br/>
        <w:t>видения породило и новые способности</w:t>
      </w:r>
      <w:r>
        <w:rPr>
          <w:lang w:val="en-US" w:eastAsia="en-US"/>
        </w:rPr>
        <w:t xml:space="preserve"> -</w:t>
      </w:r>
      <w:r>
        <w:rPr/>
        <w:t xml:space="preserve"> телекомментатора,</w:t>
        <w:br/>
        <w:t>диктора, оператора, звукооператора и так далее. Их действия</w:t>
        <w:br/>
        <w:t>в свою очередь создают новые потребности, например спо-</w:t>
        <w:br/>
        <w:t>собность соблюдать нормы профессиональной этики. Это</w:t>
        <w:br/>
        <w:t>частный пример того, что развитие способностей определяет-</w:t>
        <w:br/>
        <w:t>ся развитием общественного производства, тех требований и</w:t>
        <w:br/>
        <w:t>ценностей, которые предъявляются к человеку. У В.В.Давы-</w:t>
        <w:br/>
        <w:t>дова есть интересная мысль о том, что неправильно ставить</w:t>
        <w:br/>
        <w:t>вопрос о соотношении биологического и социального в чело-</w:t>
        <w:br/>
        <w:t>веке. В человеке, по его мнению, нет ничего биологического,</w:t>
        <w:br/>
        <w:t>есть только его органическое тело. Это органическое тело</w:t>
        <w:br/>
        <w:t>задано наследственностью, но наследственность человека</w:t>
        <w:br/>
        <w:t>отличается от наследственности животного тем, что она тоже</w:t>
        <w:br/>
        <w:t>обусловлена социально-экономическими условиями. Каким</w:t>
        <w:br/>
        <w:t>образом? Родители человека ведут определенную, социально</w:t>
        <w:br/>
        <w:t>обусловленную жизнь, потребляют определенные, культурой</w:t>
        <w:br/>
        <w:t>созданные вещества</w:t>
      </w:r>
      <w:r>
        <w:rPr>
          <w:lang w:val="en-US" w:eastAsia="en-US"/>
        </w:rPr>
        <w:t xml:space="preserve"> -</w:t>
      </w:r>
      <w:r>
        <w:rPr/>
        <w:t xml:space="preserve"> пищу, лекарства, алкоголь и тому по-</w:t>
        <w:br/>
        <w:t>добное. Можно сказать, что в силу этих причин множество</w:t>
        <w:br/>
        <w:t>людей рождается органически ненормальными. Даже сам кри-</w:t>
        <w:br/>
        <w:t>терий органической ненормальности невозможно выработать</w:t>
        <w:br/>
        <w:t>в силу общественных причин.</w:t>
      </w:r>
    </w:p>
    <w:p>
      <w:pPr>
        <w:pStyle w:val="Normal"/>
        <w:rPr/>
      </w:pPr>
      <w:r>
        <w:rPr/>
        <w:t>И несмотря на все это, большинство людей соответствуют</w:t>
        <w:br/>
        <w:t>общественным требованиям. В.В.Давыдов объясняет это тем,</w:t>
        <w:br/>
        <w:t>что профессии так развиваются, так меняется их технология,</w:t>
        <w:br/>
        <w:t>что они, как правило, предъявляют все меньше и меньше тре-</w:t>
        <w:br/>
        <w:t>бований к органическим особенностям человека. Естественно,</w:t>
        <w:br/>
        <w:t>что есть предел требований к таким органическим особенно-</w:t>
        <w:br/>
        <w:t>стям. Он связан именно с характером профессии. Но тем не</w:t>
        <w:br/>
        <w:t>менее как общая тенденция это явление существует. В этом</w:t>
        <w:br/>
        <w:t>смысле у человека социально все. Он рождается с человече-</w:t>
        <w:br/>
        <w:t>ской органикой, но без наследственных способов поведения и</w:t>
        <w:br/>
        <w:t>деятельности. Это его существенное, определяющее отличие</w:t>
        <w:br/>
        <w:t>от других живых существ. У человека нет определенности, за-</w:t>
        <w:br/>
        <w:t>данности действий строением тела, как это есть у животных.</w:t>
        <w:br/>
        <w:t>Человек в ходе своей истории в труде создал свое тело, спо-</w:t>
        <w:br/>
        <w:t>собное к любым действиям,</w:t>
      </w:r>
      <w:r>
        <w:rPr>
          <w:lang w:val="en-US" w:eastAsia="en-US"/>
        </w:rPr>
        <w:t xml:space="preserve"> -</w:t>
      </w:r>
      <w:r>
        <w:rPr/>
        <w:t xml:space="preserve"> универсальное тело. Такая уни-</w:t>
        <w:br/>
        <w:t>версальность определяется использованием тех средств, кото-</w:t>
        <w:br/>
        <w:t>рые человек создал. Средства</w:t>
      </w:r>
      <w:r>
        <w:rPr>
          <w:lang w:val="en-US" w:eastAsia="en-US"/>
        </w:rPr>
        <w:t xml:space="preserve"> -</w:t>
      </w:r>
      <w:r>
        <w:rPr/>
        <w:t xml:space="preserve"> знаки культуры</w:t>
      </w:r>
      <w:r>
        <w:rPr>
          <w:lang w:val="en-US" w:eastAsia="en-US"/>
        </w:rPr>
        <w:t xml:space="preserve"> -</w:t>
      </w:r>
      <w:r>
        <w:rPr/>
        <w:t xml:space="preserve"> делают че-</w:t>
        <w:br/>
        <w:t>ловека универсальным, расширяют до необозримой беско-</w:t>
        <w:br/>
        <w:t>нечности возможности совершенствования его способностей.</w:t>
        <w:br/>
        <w:t>Благодаря средствам культуры человек видит и слышит через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0</w:t>
      </w:r>
    </w:p>
    <w:p>
      <w:pPr>
        <w:pStyle w:val="Normal"/>
        <w:rPr/>
      </w:pPr>
      <w:r>
        <w:rPr/>
        <w:t>тысячи километров, живет в безвоздушном пространстве и</w:t>
        <w:br/>
        <w:t>под водой, «видит» сквозь стены и толщу воды и земли, знает</w:t>
        <w:br/>
        <w:t>исторические законы развития, жизнь элементарных частиц...</w:t>
      </w:r>
    </w:p>
    <w:p>
      <w:pPr>
        <w:pStyle w:val="Normal"/>
        <w:rPr/>
      </w:pPr>
      <w:r>
        <w:rPr/>
        <w:t>Освоение средств культуры рождает способности, созна-</w:t>
        <w:br/>
        <w:t>ние, талант.</w:t>
      </w:r>
    </w:p>
    <w:p>
      <w:pPr>
        <w:pStyle w:val="Normal"/>
        <w:rPr/>
      </w:pPr>
      <w:r>
        <w:rPr/>
        <w:t>Мы разные уже в том, что каждого из нас можно назвать</w:t>
        <w:br/>
        <w:t xml:space="preserve">индивидом, от латинского слова </w:t>
      </w:r>
      <w:r>
        <w:rPr>
          <w:i/>
          <w:lang w:val="en-US"/>
        </w:rPr>
        <w:t>individum</w:t>
      </w:r>
      <w:r>
        <w:rPr>
          <w:i/>
        </w:rPr>
        <w:t xml:space="preserve"> -</w:t>
      </w:r>
      <w:r>
        <w:rPr/>
        <w:t xml:space="preserve"> неделимое. Неде-</w:t>
        <w:br/>
        <w:t>лимое, отдельное существо, человек, отличающийся от массы,</w:t>
        <w:br/>
        <w:t>группы, от коллектива, в некотором смысле даже противопо-</w:t>
        <w:br/>
        <w:t>ложный им. Понятие индивида в современной отечественной</w:t>
        <w:br/>
        <w:t>психологии используется там, где надо подчеркнуть одно</w:t>
        <w:br/>
        <w:t>важное свойство человека</w:t>
      </w:r>
      <w:r>
        <w:rPr>
          <w:lang w:val="en-US" w:eastAsia="en-US"/>
        </w:rPr>
        <w:t xml:space="preserve"> -</w:t>
      </w:r>
      <w:r>
        <w:rPr/>
        <w:t xml:space="preserve"> его самодеятельность, возмож-</w:t>
        <w:br/>
        <w:t>ность действовать по собственной программе, реализовать</w:t>
        <w:br/>
        <w:t>собственные цели, принимать собственные решения. В этом</w:t>
        <w:br/>
        <w:t>смысле индивид рождается там, где в жизни человека прояв-</w:t>
        <w:br/>
        <w:t>ляются первые элементы самодеятельности, то есть очень-</w:t>
        <w:br/>
        <w:t>очень рано, уже в первый месяц жизни. Как радуется молодая</w:t>
        <w:br/>
        <w:t>мать</w:t>
      </w:r>
      <w:r>
        <w:rPr>
          <w:lang w:val="en-US" w:eastAsia="en-US"/>
        </w:rPr>
        <w:t xml:space="preserve"> -</w:t>
      </w:r>
      <w:r>
        <w:rPr/>
        <w:t xml:space="preserve"> ребенок сам положил ручку на ее грудь во время корм-</w:t>
        <w:br/>
        <w:t>ления, сам потянулся к игрушке, сам вынул пустышку изо рта,</w:t>
        <w:br/>
        <w:t>сам... Но человек не всегда индивид, то есть не всегда его по-</w:t>
        <w:br/>
        <w:t>ведение определяется собственным побуждением. Во многих</w:t>
        <w:br/>
        <w:t>ситуациях он должен подчинять себя определенным общест-</w:t>
        <w:br/>
        <w:t>венным требованиям или принуждению другого человека.</w:t>
        <w:br/>
        <w:t>Рассмотрим несколько простых примеров, где проявляется</w:t>
      </w:r>
      <w:r>
        <w:rPr>
          <w:lang w:val="en-US" w:eastAsia="en-US"/>
        </w:rPr>
        <w:t xml:space="preserve"> -</w:t>
      </w:r>
      <w:r>
        <w:rPr/>
        <w:t xml:space="preserve"> в</w:t>
        <w:br/>
        <w:t>виде сопротивления принуждению</w:t>
      </w:r>
      <w:r>
        <w:rPr>
          <w:lang w:val="en-US" w:eastAsia="en-US"/>
        </w:rPr>
        <w:t xml:space="preserve"> -</w:t>
      </w:r>
      <w:r>
        <w:rPr/>
        <w:t xml:space="preserve"> индивидуальность ма-</w:t>
        <w:br/>
        <w:t>ленького человека. Он давно уже сыт, а его уговорами и об-</w:t>
        <w:br/>
        <w:t>маном заставляют съесть еще одну ложечку «за папу, за маму,</w:t>
        <w:br/>
        <w:t>за котика...» Вот когда человечек крутится и отталкивает</w:t>
        <w:br/>
        <w:t>ложку, он индивид, а когда вяло и покорно открывает ротик,</w:t>
        <w:br/>
        <w:t>а потом... ему плохо от переедания, тогда он теряет свою ин-</w:t>
        <w:br/>
        <w:t>дивидуальность.</w:t>
      </w:r>
    </w:p>
    <w:p>
      <w:pPr>
        <w:pStyle w:val="Normal"/>
        <w:rPr/>
      </w:pPr>
      <w:r>
        <w:rPr/>
        <w:t>Схватил и держит в руке хрупкую стеклянную рюмку, ба-</w:t>
        <w:br/>
        <w:t>бушка в панике: «Отдай». Сопротивляется, не отдает, убега-</w:t>
        <w:br/>
        <w:t>ет... Он индивид. Уломали, напугали, пригрозили</w:t>
      </w:r>
      <w:r>
        <w:rPr>
          <w:lang w:val="en-US" w:eastAsia="en-US"/>
        </w:rPr>
        <w:t xml:space="preserve"> -</w:t>
      </w:r>
      <w:r>
        <w:rPr/>
        <w:t xml:space="preserve"> отдал.</w:t>
        <w:br/>
        <w:t>Уже нет индивидуального поведения.</w:t>
      </w:r>
    </w:p>
    <w:p>
      <w:pPr>
        <w:pStyle w:val="Normal"/>
        <w:rPr/>
      </w:pPr>
      <w:r>
        <w:rPr/>
        <w:t>Как биологическая особь человек</w:t>
      </w:r>
      <w:r>
        <w:rPr>
          <w:lang w:val="en-US" w:eastAsia="en-US"/>
        </w:rPr>
        <w:t xml:space="preserve"> -</w:t>
      </w:r>
      <w:r>
        <w:rPr/>
        <w:t xml:space="preserve"> неделимый, физиоло-</w:t>
        <w:br/>
        <w:t>гически целостный организм, пребывающий в разных ситуа-</w:t>
        <w:br/>
        <w:t>циях поведения. Мы то индивиды, то нет. Быть индивидом и</w:t>
        <w:br/>
        <w:t>осознавать себя индивидом</w:t>
      </w:r>
      <w:r>
        <w:rPr>
          <w:lang w:val="en-US" w:eastAsia="en-US"/>
        </w:rPr>
        <w:t xml:space="preserve"> -</w:t>
      </w:r>
      <w:r>
        <w:rPr/>
        <w:t xml:space="preserve"> это разделенные во времени</w:t>
        <w:br/>
        <w:t>явления. Ребенок с рождения обладает свойством индивиду-</w:t>
        <w:br/>
        <w:t>альности, но осознает ее позднее как возможность самостоя-</w:t>
        <w:br/>
        <w:t>тельного и независимого действия. Это сначала выражается в</w:t>
        <w:br/>
        <w:t>действиях, в первых непослушаниях, упрямстве, а потом в</w:t>
        <w:br/>
        <w:t>знаменитых словах «Я сам!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1</w:t>
      </w:r>
    </w:p>
    <w:p>
      <w:pPr>
        <w:pStyle w:val="Normal"/>
        <w:rPr/>
      </w:pPr>
      <w:r>
        <w:rPr/>
        <w:t xml:space="preserve"> </w:t>
      </w:r>
      <w:r>
        <w:rPr/>
        <w:t>По мнению В.В.Давыдова, индивидность</w:t>
      </w:r>
      <w:r>
        <w:rPr>
          <w:lang w:val="en-US" w:eastAsia="en-US"/>
        </w:rPr>
        <w:t xml:space="preserve"> -</w:t>
      </w:r>
      <w:r>
        <w:rPr/>
        <w:t xml:space="preserve"> начало воли</w:t>
        <w:br/>
        <w:t>человека, ее проявление.</w:t>
      </w:r>
    </w:p>
    <w:p>
      <w:pPr>
        <w:pStyle w:val="Normal"/>
        <w:rPr/>
      </w:pPr>
      <w:r>
        <w:rPr/>
        <w:t>В жизни взрослого человека неиндивидное поведение</w:t>
      </w:r>
      <w:r>
        <w:rPr>
          <w:lang w:val="en-US" w:eastAsia="en-US"/>
        </w:rPr>
        <w:t xml:space="preserve"> -</w:t>
        <w:br/>
      </w:r>
      <w:r>
        <w:rPr/>
        <w:t>подчинение обстоятельствам, другому человеку, например в</w:t>
        <w:br/>
        <w:t>выборе книги для чтения, в мнении о происходящем, в оценке</w:t>
        <w:br/>
        <w:t>вещей и людей и так далее, может быть связано с сознатель-</w:t>
        <w:br/>
        <w:t>ным отказом (то есть индивидным намерением) подчиниться</w:t>
        <w:br/>
        <w:t>этим обстоятельствам или человеку.</w:t>
      </w:r>
    </w:p>
    <w:p>
      <w:pPr>
        <w:pStyle w:val="Normal"/>
        <w:rPr/>
      </w:pPr>
      <w:r>
        <w:rPr/>
        <w:t>Поступок человека</w:t>
      </w:r>
      <w:r>
        <w:rPr>
          <w:lang w:val="en-US" w:eastAsia="en-US"/>
        </w:rPr>
        <w:t xml:space="preserve"> -</w:t>
      </w:r>
      <w:r>
        <w:rPr/>
        <w:t xml:space="preserve"> вот подлинное лицо его индивидности,</w:t>
        <w:br/>
        <w:t>поступок как действие, определяемое целью и самостоятельным</w:t>
        <w:br/>
        <w:t>решением человека. Можно посочувствовать расстроенной</w:t>
        <w:br/>
        <w:t>женщине, сын которой совершил неблагородный поступок,</w:t>
        <w:br/>
        <w:t>когда она в ужасе который раз говорит и себе и окружающим:</w:t>
      </w:r>
    </w:p>
    <w:p>
      <w:pPr>
        <w:pStyle w:val="Normal"/>
        <w:rPr/>
      </w:pPr>
      <w:r>
        <w:rPr/>
        <w:t>«Его никто не заставлял, он сам, сам это придумал!» Сам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уже никаких оправданий и скидок, это уже принятие решения.</w:t>
        <w:br/>
        <w:t>Естественно, что содержание индивидуального поведения каж-</w:t>
        <w:br/>
        <w:t>дого из нас определяется нравственными и этическими ценно-</w:t>
        <w:br/>
        <w:t>стями, которые стали нормой поведения.</w:t>
      </w:r>
    </w:p>
    <w:p>
      <w:pPr>
        <w:pStyle w:val="Normal"/>
        <w:rPr/>
      </w:pPr>
      <w:r>
        <w:rPr/>
        <w:t>Термин «индивид» близок и по звучанию, а часто и по бы-</w:t>
        <w:br/>
        <w:t>товому содержанию термину «индивидуальность». Под инди-</w:t>
        <w:br/>
        <w:t>видуальностью обычно понимают неповторимое своеобразие</w:t>
        <w:br/>
        <w:t>какого-либо явления. В психологии проблема индивидуально-</w:t>
        <w:br/>
        <w:t>сти формулируется в связи с целостной характеристикой от-</w:t>
        <w:br/>
        <w:t>дельного человека в самобытном многообразии его свойств.</w:t>
        <w:br/>
        <w:t>Важным является тот момент в содержании понятия индивиду-</w:t>
        <w:br/>
        <w:t>альность, что он характеризует своеобразие человека, его отли-</w:t>
        <w:br/>
        <w:t>чие от других людей по каким-то значимым признакам. Чем</w:t>
        <w:br/>
        <w:t>определяется значимость признаков отличия одного человека</w:t>
        <w:br/>
        <w:t>от другого? Одно и то же качество человека (например, его рост</w:t>
        <w:br/>
        <w:t>или внешность, или его знания и умения) в одних обстоятельст-</w:t>
        <w:br/>
        <w:t>вах жизни будет иметь значение, а в других</w:t>
      </w:r>
      <w:r>
        <w:rPr>
          <w:lang w:val="en-US" w:eastAsia="en-US"/>
        </w:rPr>
        <w:t xml:space="preserve"> -</w:t>
      </w:r>
      <w:r>
        <w:rPr/>
        <w:t xml:space="preserve"> нет. На экзамене</w:t>
        <w:br/>
        <w:t>внешность человека имеет меньше значимости, чем его знания,</w:t>
        <w:br/>
        <w:t>на спортивных соревнованиях по легкой атлетике физические</w:t>
        <w:br/>
        <w:t>качества более значимы, чем умение готовить коктейли, а в</w:t>
        <w:br/>
        <w:t>компании друзей оно будет иметь большую значимость.</w:t>
      </w:r>
    </w:p>
    <w:p>
      <w:pPr>
        <w:pStyle w:val="Normal"/>
        <w:rPr/>
      </w:pPr>
      <w:r>
        <w:rPr/>
        <w:t>Если говорить об особенностях индивидуальности челове-</w:t>
        <w:br/>
        <w:t>ка как своеобразия, то для психологического анализа важен</w:t>
        <w:br/>
        <w:t>тот момент, что в поведении человека есть социальное умение</w:t>
        <w:br/>
        <w:t>отличать себя от других, быть неповторимым, уникальным,</w:t>
        <w:br/>
        <w:t>непохожим на других. В индивидуальности</w:t>
      </w:r>
      <w:r>
        <w:rPr>
          <w:lang w:val="en-US" w:eastAsia="en-US"/>
        </w:rPr>
        <w:t xml:space="preserve"> -</w:t>
      </w:r>
      <w:r>
        <w:rPr/>
        <w:t xml:space="preserve"> как свойстве</w:t>
        <w:br/>
        <w:t>человека быть неповторимым</w:t>
      </w:r>
      <w:r>
        <w:rPr>
          <w:lang w:val="en-US" w:eastAsia="en-US"/>
        </w:rPr>
        <w:t xml:space="preserve"> -</w:t>
      </w:r>
      <w:r>
        <w:rPr/>
        <w:t xml:space="preserve"> в широком смысле заложены</w:t>
        <w:br/>
        <w:t>основы творчества.</w:t>
      </w:r>
    </w:p>
    <w:p>
      <w:pPr>
        <w:pStyle w:val="Normal"/>
        <w:rPr/>
      </w:pPr>
      <w:r>
        <w:rPr/>
        <w:t>Творчество</w:t>
      </w:r>
      <w:r>
        <w:rPr>
          <w:lang w:val="en-US" w:eastAsia="en-US"/>
        </w:rPr>
        <w:t xml:space="preserve"> -</w:t>
      </w:r>
      <w:r>
        <w:rPr/>
        <w:t xml:space="preserve"> это такая деятельность человека, которая по-</w:t>
        <w:br/>
        <w:t>рождает качественно новое, никогда ранее на бывше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2</w:t>
      </w:r>
    </w:p>
    <w:p>
      <w:pPr>
        <w:pStyle w:val="Normal"/>
        <w:rPr/>
      </w:pPr>
      <w:r>
        <w:rPr/>
        <w:t>Это преобразование природного и социального мира в со-</w:t>
        <w:br/>
        <w:t>ответствии с целями и потребностями человека на основе объ-</w:t>
        <w:br/>
        <w:t>ективных законов действительности. Творчество как созида-</w:t>
        <w:br/>
        <w:t>тельная деятельность неповторима по характеру и результату,</w:t>
        <w:br/>
        <w:t>оригинальна и общественно-исторична. В индивидуальности</w:t>
        <w:br/>
        <w:t>человека и реализуется творческое начало. Когда двухлетняя</w:t>
        <w:br/>
        <w:t>Юляша поверх колготок упорно натягивает гольфы и носоч-</w:t>
        <w:br/>
        <w:t>ки, а потом подходит к родителям «покрасоваться», она про-</w:t>
        <w:br/>
        <w:t>являет первые проблески этого начала. Какими средствами и</w:t>
        <w:br/>
        <w:t>способами человек будет подчеркивать свою индивидуаль-</w:t>
        <w:br/>
        <w:t>ность, в конечном счете определит, будет ли он ею действи-</w:t>
        <w:br/>
        <w:t>тельно или превратится в манерного, оригинальничающего</w:t>
        <w:br/>
        <w:t>человека. Смешон юный поклонник йоги, громко пропове-</w:t>
        <w:br/>
        <w:t>дующий аскетизм и вегетарианскую пищу, который поти-</w:t>
        <w:br/>
        <w:t>хоньку от гостей просит у хозяйки котлетку за праздничным</w:t>
        <w:br/>
        <w:t>столом. Грустно становится, глядя на пятидесятилетнюю</w:t>
        <w:br/>
        <w:t>женщину, которая сохранила и поддерживает в себе манеры</w:t>
        <w:br/>
        <w:t>двенадцатилетней девчонки. Бросается в глаза подчеркнутая</w:t>
        <w:br/>
        <w:t>развязность семиклассника, который хочет понравится одно-</w:t>
        <w:br/>
        <w:t>класснице. Такое манерничание, оригинальничание</w:t>
      </w:r>
      <w:r>
        <w:rPr>
          <w:lang w:val="en-US" w:eastAsia="en-US"/>
        </w:rPr>
        <w:t xml:space="preserve"> -</w:t>
      </w:r>
      <w:r>
        <w:rPr/>
        <w:t xml:space="preserve"> сурро-</w:t>
        <w:br/>
        <w:t>гат подлинной индивидуальности, ее фантом.</w:t>
      </w:r>
    </w:p>
    <w:p>
      <w:pPr>
        <w:pStyle w:val="Normal"/>
        <w:rPr/>
      </w:pPr>
      <w:r>
        <w:rPr/>
        <w:t>В индивидуальности в высшей степени проявляется на-</w:t>
        <w:br/>
        <w:t>правленность человека на себя, на свое Я. Когда еще малень-</w:t>
        <w:br/>
        <w:t>кий ребенок капризничает и упрямо твердит: «Все равно буду,</w:t>
        <w:br/>
        <w:t>буду, буду», он ведет себя как индивид, и в нем проявляется</w:t>
        <w:br/>
        <w:t>индивидуальность. Человек живет среди людей, и в этой жиз-</w:t>
        <w:br/>
        <w:t>ни нельзя быть бесконечно индивидом и индивидуальностью,</w:t>
        <w:br/>
        <w:t>так как каждый должен подчиняться требованиям разумной,</w:t>
        <w:br/>
        <w:t>рациональной дисциплины, устанавливающей меру индиви-</w:t>
        <w:br/>
        <w:t>дуализации. Хотя дисциплина, организующая человека в труде,</w:t>
        <w:br/>
        <w:t>может быть «железной», убивающей всякую индивидуальность.</w:t>
        <w:br/>
        <w:t>Но есть и сознательная дисциплина, когда фиксируется нравст-</w:t>
        <w:br/>
        <w:t>венная необходимость ограниченной беспредельности индиви-</w:t>
        <w:br/>
        <w:t>да. Трудности воспитания во многом связаны с тем, чтобы, не</w:t>
        <w:br/>
        <w:t>ограничивая индивидуальность ребенка, сделать доступными и</w:t>
        <w:br/>
        <w:t>необходимыми для него разумные, общезначимые нормы пове-</w:t>
        <w:br/>
        <w:t>дения. Карикатурой на воспитание дисциплины выглядит</w:t>
        <w:br/>
        <w:t>поведение родителей, которые запрещают ребенку буквально</w:t>
        <w:br/>
        <w:t>все. Однажды пришлось стать невольным свидетелем прогул-</w:t>
        <w:br/>
        <w:t>ки с мамой трехлетнего Вадика. В течении пяти минут она</w:t>
        <w:br/>
        <w:t>сказала ему пятнадцать</w:t>
      </w:r>
      <w:r>
        <w:rPr>
          <w:lang w:val="en-US" w:eastAsia="en-US"/>
        </w:rPr>
        <w:t xml:space="preserve"> (!)</w:t>
      </w:r>
      <w:r>
        <w:rPr/>
        <w:t xml:space="preserve"> раз «Нельзя!» и «Что ты делаешь?»</w:t>
        <w:br/>
        <w:t>«Нельзя» было сидеть на корточках, сыпать песок в чужое</w:t>
        <w:br/>
        <w:t>ведерко, поднимать палку, брать грязными руками панамку,</w:t>
        <w:br/>
        <w:t>бросать камень, засыпать игрушки и так дале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3</w:t>
      </w:r>
    </w:p>
    <w:p>
      <w:pPr>
        <w:pStyle w:val="Normal"/>
        <w:rPr/>
      </w:pPr>
      <w:r>
        <w:rPr/>
        <w:t xml:space="preserve"> </w:t>
      </w:r>
      <w:r>
        <w:rPr/>
        <w:t>Понятие индивидуальность</w:t>
      </w:r>
      <w:r>
        <w:rPr>
          <w:lang w:val="en-US" w:eastAsia="en-US"/>
        </w:rPr>
        <w:t xml:space="preserve"> -</w:t>
      </w:r>
      <w:r>
        <w:rPr/>
        <w:t xml:space="preserve"> регуляция своего Я нравст-</w:t>
        <w:br/>
        <w:t>венными и эстетическими нормами</w:t>
      </w:r>
      <w:r>
        <w:rPr>
          <w:lang w:val="en-US" w:eastAsia="en-US"/>
        </w:rPr>
        <w:t xml:space="preserve"> -</w:t>
      </w:r>
      <w:r>
        <w:rPr/>
        <w:t xml:space="preserve"> позволяет перейти к</w:t>
        <w:br/>
        <w:t>другому понятию, характеризующему наши различия,</w:t>
      </w:r>
      <w:r>
        <w:rPr>
          <w:lang w:val="en-US" w:eastAsia="en-US"/>
        </w:rPr>
        <w:t xml:space="preserve"> -</w:t>
      </w:r>
      <w:r>
        <w:rPr/>
        <w:t xml:space="preserve"> к</w:t>
        <w:br/>
        <w:t>понятию личности. Когда мы говорим о понятии индивида и</w:t>
        <w:br/>
        <w:t>индивидуальности, то выделяем в поведении человека две</w:t>
        <w:br/>
        <w:t>возможности: возможность поступать на основе волевого</w:t>
        <w:br/>
        <w:t>решения и возможность действовать творчески. В понятии</w:t>
        <w:br/>
        <w:t>«личность» эти две возможности выступают как необходи-</w:t>
        <w:br/>
        <w:t>мость. Личность</w:t>
      </w:r>
      <w:r>
        <w:rPr>
          <w:lang w:val="en-US" w:eastAsia="en-US"/>
        </w:rPr>
        <w:t xml:space="preserve"> -</w:t>
      </w:r>
      <w:r>
        <w:rPr/>
        <w:t xml:space="preserve"> это тот уровень развития человека, когда</w:t>
        <w:br/>
        <w:t>он сам ставит и решает жизненные задачи, сам осознает и</w:t>
        <w:br/>
        <w:t>развивает свои потребности. Это значит, что личность орга-</w:t>
        <w:br/>
        <w:t>низует свое поведение как индивид и обязательно обладает</w:t>
        <w:br/>
        <w:t>качеством индивидуальности</w:t>
      </w:r>
      <w:r>
        <w:rPr>
          <w:lang w:val="en-US" w:eastAsia="en-US"/>
        </w:rPr>
        <w:t xml:space="preserve"> -</w:t>
      </w:r>
      <w:r>
        <w:rPr/>
        <w:t xml:space="preserve"> творческим началом. Но!</w:t>
        <w:br/>
        <w:t>Подлинной личностью человек становится тогда, когда его</w:t>
        <w:br/>
        <w:t>самодеятельность и творчество направлены на принятие це-</w:t>
        <w:br/>
        <w:t>лей, задач, норм общества, то есть личность выступает как</w:t>
        <w:br/>
        <w:t>человек, для которого общественные задачи становятся зна-</w:t>
        <w:br/>
        <w:t>чимы, важны, это своего рода отказ от своих индивидуальных</w:t>
        <w:br/>
        <w:t>потребностей, это принятие значения своей жизни как жизни</w:t>
        <w:br/>
        <w:t>для общества. При этом общественные цели, задачи, нормы</w:t>
        <w:br/>
        <w:t>выступают для человека как его собственные, нужные ему.</w:t>
      </w:r>
    </w:p>
    <w:p>
      <w:pPr>
        <w:pStyle w:val="Normal"/>
        <w:rPr/>
      </w:pPr>
      <w:r>
        <w:rPr/>
        <w:t>Можно согласиться с мнением известного советского фи-</w:t>
        <w:br/>
        <w:t>лософа Э.В.Ильенкова, что личность</w:t>
      </w:r>
      <w:r>
        <w:rPr>
          <w:lang w:val="en-US" w:eastAsia="en-US"/>
        </w:rPr>
        <w:t xml:space="preserve"> -</w:t>
      </w:r>
      <w:r>
        <w:rPr/>
        <w:t xml:space="preserve"> это явление довольно</w:t>
        <w:br/>
        <w:t>редкое. Но нельзя забывать, что в индивидуальных особенно-</w:t>
        <w:br/>
        <w:t>стях личности выражается в конечном счете конкретно-</w:t>
        <w:br/>
        <w:t>исторический характер общественных отношений. Поэтому</w:t>
        <w:br/>
        <w:t>все абстрактные призывы к индивидуальному своеобразию</w:t>
        <w:br/>
        <w:t>как самоцели не только не имеют объективного основания, но</w:t>
        <w:br/>
        <w:t>и могут принести вред воспитанию детей. Они могут под-</w:t>
        <w:br/>
        <w:t>толкнуть ребенка и юношу к наиболее доступным и поверхно-</w:t>
        <w:br/>
        <w:t>стным формам самовыражения: в одежде, манерах поведения</w:t>
        <w:br/>
        <w:t>и так далее, за которыми нередко скрывается скудость инте-</w:t>
        <w:br/>
        <w:t>ресов и отсутствие идеалов.</w:t>
      </w:r>
    </w:p>
    <w:p>
      <w:pPr>
        <w:pStyle w:val="Normal"/>
        <w:rPr/>
      </w:pPr>
      <w:r>
        <w:rPr/>
        <w:t>В действительности суть дела не в самой неповторимости,</w:t>
        <w:br/>
        <w:t>а в том, как она связана с проявлением творческих способно-</w:t>
        <w:br/>
        <w:t>стей индивида, реализацией его общественных ориентации.</w:t>
      </w:r>
    </w:p>
    <w:p>
      <w:pPr>
        <w:pStyle w:val="Normal"/>
        <w:rPr/>
      </w:pPr>
      <w:r>
        <w:rPr/>
        <w:t>Развитие способности взаимодействовать с другим отра-</w:t>
        <w:br/>
        <w:t>жает то реальное место в системе взаимоотношений людей,</w:t>
        <w:br/>
        <w:t>которое занимает каждый человек. В ней в снятом, свернутом</w:t>
        <w:br/>
        <w:t>и часто преображенном виде проявляются реальные отноше-</w:t>
        <w:br/>
        <w:t>ния реальных людей друг к другу и к вещам</w:t>
      </w:r>
      <w:r>
        <w:rPr>
          <w:lang w:val="en-US" w:eastAsia="en-US"/>
        </w:rPr>
        <w:t xml:space="preserve"> -</w:t>
      </w:r>
      <w:r>
        <w:rPr/>
        <w:t xml:space="preserve"> к миру общест-</w:t>
        <w:br/>
        <w:t>венных предметов. Качественные особенности, способности</w:t>
        <w:br/>
        <w:t>будут отражать и состояние потребности в другом. Например,</w:t>
        <w:br/>
        <w:t>способность «видеть» в другом только средство для достиже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4</w:t>
      </w:r>
    </w:p>
    <w:p>
      <w:pPr>
        <w:pStyle w:val="Normal"/>
        <w:rPr/>
      </w:pPr>
      <w:r>
        <w:rPr/>
        <w:t>ния цели не может быть приравнена к способности понять</w:t>
        <w:br/>
        <w:t>своеобразие внутреннего мира человека; потребность в дру-</w:t>
        <w:br/>
        <w:t>гом как носителе социальной роли не может быть приравнена</w:t>
        <w:br/>
        <w:t>к потребности в личном общении с другим.</w:t>
      </w:r>
    </w:p>
    <w:p>
      <w:pPr>
        <w:pStyle w:val="Normal"/>
        <w:rPr/>
      </w:pPr>
      <w:r>
        <w:rPr/>
        <w:t>«Дело в том, что в одних индивидуальных особенностях</w:t>
        <w:br/>
        <w:t>человека выражается, проявляется его личность, а в других</w:t>
        <w:br/>
        <w:t>выражает себя все что угодно</w:t>
      </w:r>
      <w:r>
        <w:rPr>
          <w:lang w:val="en-US" w:eastAsia="en-US"/>
        </w:rPr>
        <w:t xml:space="preserve"> -</w:t>
      </w:r>
      <w:r>
        <w:rPr/>
        <w:t xml:space="preserve"> тончайшие особенности био-</w:t>
        <w:br/>
        <w:t>химии его организма, мода века, просто причуды вкуса, толь-</w:t>
        <w:br/>
        <w:t>ко не личность»'. Это слова Ильенкова.</w:t>
      </w:r>
    </w:p>
    <w:p>
      <w:pPr>
        <w:pStyle w:val="Normal"/>
        <w:rPr/>
      </w:pPr>
      <w:r>
        <w:rPr/>
        <w:t>По моему мнению, в способности взаимодействовать с дру-</w:t>
        <w:br/>
        <w:t>гим как в индивидуальной особенности и будет проявляться</w:t>
        <w:br/>
        <w:t>личность, индивидуальность, неповторимость человека.</w:t>
      </w:r>
    </w:p>
    <w:p>
      <w:pPr>
        <w:pStyle w:val="Normal"/>
        <w:rPr/>
      </w:pPr>
      <w:r>
        <w:rPr/>
        <w:t>Эта способность предполагает не только пассивный учет</w:t>
        <w:br/>
        <w:t>точки зрения другого, но и отношение к действиям других</w:t>
        <w:br/>
        <w:t>людей.</w:t>
      </w:r>
    </w:p>
    <w:p>
      <w:pPr>
        <w:pStyle w:val="Normal"/>
        <w:rPr/>
      </w:pPr>
      <w:r>
        <w:rPr/>
        <w:t>Психологически эту способность можно конкретизировать</w:t>
        <w:br/>
        <w:t>через тип ориентировки поведения (как делать? почему делать</w:t>
        <w:br/>
        <w:t>так, а не иначе?), через способы установления отношений с</w:t>
        <w:br/>
        <w:t>другими людьми и миром общественных предметов, через</w:t>
        <w:br/>
        <w:t>анализ свойств взаимоотношения с другими.</w:t>
      </w:r>
    </w:p>
    <w:p>
      <w:pPr>
        <w:pStyle w:val="Normal"/>
        <w:rPr/>
      </w:pPr>
      <w:r>
        <w:rPr/>
        <w:t>Можно предполагать, что развитие этой способности с</w:t>
        <w:br/>
        <w:t>момента рождения человека определяет важнейшую функцию</w:t>
        <w:br/>
        <w:t>«внутренней модели» мира</w:t>
      </w:r>
      <w:r>
        <w:rPr>
          <w:lang w:val="en-US" w:eastAsia="en-US"/>
        </w:rPr>
        <w:t xml:space="preserve"> -</w:t>
      </w:r>
      <w:r>
        <w:rPr/>
        <w:t xml:space="preserve"> функцию контроля за поведени-</w:t>
        <w:br/>
        <w:t>ем. Подтверждение этой гипотезы можно найти при анализе</w:t>
        <w:br/>
        <w:t>фактов поведения совсем маленьких детей. Малыш смело</w:t>
        <w:br/>
        <w:t>тянется к щетке. Мать говорит: «Нельзя ее трогать, она колю-</w:t>
        <w:br/>
        <w:t>чая, у нее иголки». Своей речью она дает отношение ребенку к</w:t>
        <w:br/>
        <w:t>этому предмету и одновременно это отношение обобщается</w:t>
        <w:br/>
        <w:t>словами. Через несколько дней ребенок увидел другую щетку</w:t>
      </w:r>
      <w:r>
        <w:rPr>
          <w:lang w:val="en-US" w:eastAsia="en-US"/>
        </w:rPr>
        <w:t xml:space="preserve"> -</w:t>
        <w:br/>
      </w:r>
      <w:r>
        <w:rPr/>
        <w:t>для мытья посуды. Его поведение уже иное</w:t>
      </w:r>
      <w:r>
        <w:rPr>
          <w:lang w:val="en-US" w:eastAsia="en-US"/>
        </w:rPr>
        <w:t xml:space="preserve"> -</w:t>
      </w:r>
      <w:r>
        <w:rPr/>
        <w:t xml:space="preserve"> тянется к ново-</w:t>
        <w:br/>
        <w:t>му, незнакомому предмету, но движения руки уже пробую-</w:t>
        <w:br/>
        <w:t>щие, осторожные и вопросительный взгляд в сторону матери:</w:t>
      </w:r>
    </w:p>
    <w:p>
      <w:pPr>
        <w:pStyle w:val="Normal"/>
        <w:rPr/>
      </w:pPr>
      <w:r>
        <w:rPr/>
        <w:t>«Мол, можно, не колючая?»</w:t>
      </w:r>
    </w:p>
    <w:p>
      <w:pPr>
        <w:pStyle w:val="Normal"/>
        <w:rPr/>
      </w:pPr>
      <w:r>
        <w:rPr/>
        <w:t>В этом и подобных фактах уже наблюдается основа для</w:t>
        <w:br/>
        <w:t>развития дальнейшего поведения, учитывающего не только</w:t>
        <w:br/>
        <w:t>непосредственные свойства ситуации, но и отношение к ним</w:t>
      </w:r>
      <w:r>
        <w:rPr>
          <w:lang w:val="en-US" w:eastAsia="en-US"/>
        </w:rPr>
        <w:t xml:space="preserve"> -</w:t>
        <w:br/>
      </w:r>
      <w:r>
        <w:rPr/>
        <w:t>свое, реальное и возможное, отношение. Причем развитие</w:t>
        <w:br/>
        <w:t>этой стороны поведения тесно связано с появлением и совер-</w:t>
        <w:br/>
        <w:t>шенствованием символической формы мышления</w:t>
      </w:r>
      <w:r>
        <w:rPr>
          <w:lang w:val="en-US" w:eastAsia="en-US"/>
        </w:rPr>
        <w:t xml:space="preserve"> -</w:t>
      </w:r>
      <w:r>
        <w:rPr/>
        <w:t xml:space="preserve"> возмож-</w:t>
        <w:br/>
        <w:t>ности заменить одни свойства предмета другими. Например,</w:t>
        <w:br/>
        <w:t>реальные свойства предмета звуковым обозначением, словом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Ильенков Э.В. Что такое личность?</w:t>
      </w:r>
      <w:r>
        <w:rPr>
          <w:lang w:val="en-US" w:eastAsia="en-US"/>
        </w:rPr>
        <w:t xml:space="preserve"> //</w:t>
      </w:r>
      <w:r>
        <w:rPr/>
        <w:t xml:space="preserve"> С чего начинается личность.</w:t>
      </w:r>
      <w:r>
        <w:rPr>
          <w:lang w:val="en-US" w:eastAsia="en-US"/>
        </w:rPr>
        <w:t xml:space="preserve"> -</w:t>
        <w:br/>
      </w:r>
      <w:r>
        <w:rPr/>
        <w:t>М.,</w:t>
      </w:r>
      <w:r>
        <w:rPr>
          <w:lang w:val="en-US" w:eastAsia="en-US"/>
        </w:rPr>
        <w:t xml:space="preserve"> 1979.</w:t>
      </w:r>
      <w:r>
        <w:rPr/>
        <w:t>-С.</w:t>
      </w:r>
      <w:r>
        <w:rPr>
          <w:lang w:val="en-US" w:eastAsia="en-US"/>
        </w:rPr>
        <w:t xml:space="preserve"> 22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5</w:t>
      </w:r>
    </w:p>
    <w:p>
      <w:pPr>
        <w:pStyle w:val="Normal"/>
        <w:rPr/>
      </w:pPr>
      <w:r>
        <w:rPr/>
        <w:t xml:space="preserve"> </w:t>
      </w:r>
      <w:r>
        <w:rPr/>
        <w:t>Общение маленького ребенка со взрослым позволяет усво-</w:t>
        <w:br/>
        <w:t>ить основные виды отношений между людьми и отношение</w:t>
        <w:br/>
        <w:t>людей к предметам. Условно такие виды отношений можно</w:t>
        <w:br/>
        <w:t>разделить на группы положительных и отрицательных отно-</w:t>
        <w:br/>
        <w:t>шений, или отношений возможного действия и отношений</w:t>
        <w:br/>
        <w:t>запрета, то есть неоднозначность цели действия, несводимость</w:t>
        <w:br/>
        <w:t>ее к свойствам, заданным ситуацией.</w:t>
      </w:r>
    </w:p>
    <w:p>
      <w:pPr>
        <w:pStyle w:val="Normal"/>
        <w:rPr/>
      </w:pPr>
      <w:r>
        <w:rPr/>
        <w:t>В предметно-манипулятивной деятельности, общаясь со</w:t>
        <w:br/>
        <w:t>взрослым по поводу действий с предметами, ребенок усваива-</w:t>
        <w:br/>
        <w:t>ет важнейшее свойство вещей</w:t>
      </w:r>
      <w:r>
        <w:rPr>
          <w:lang w:val="en-US" w:eastAsia="en-US"/>
        </w:rPr>
        <w:t xml:space="preserve"> -</w:t>
      </w:r>
      <w:r>
        <w:rPr/>
        <w:t xml:space="preserve"> их неоднозначность: большая</w:t>
        <w:br/>
        <w:t>коробка становится маленькой рядом с большущей, палочкой</w:t>
        <w:br/>
        <w:t>можно есть как ложкой понарошку; линия на бумаге</w:t>
      </w:r>
      <w:r>
        <w:rPr>
          <w:lang w:val="en-US" w:eastAsia="en-US"/>
        </w:rPr>
        <w:t xml:space="preserve"> -</w:t>
      </w:r>
      <w:r>
        <w:rPr/>
        <w:t xml:space="preserve"> дорога;</w:t>
      </w:r>
    </w:p>
    <w:p>
      <w:pPr>
        <w:pStyle w:val="Normal"/>
        <w:rPr/>
      </w:pPr>
      <w:r>
        <w:rPr/>
        <w:t>мама превратилась в лису, а сам сын в зайчика и так далее.</w:t>
      </w:r>
    </w:p>
    <w:p>
      <w:pPr>
        <w:pStyle w:val="Normal"/>
        <w:rPr/>
      </w:pPr>
      <w:r>
        <w:rPr/>
        <w:t>Эта неоднозначность вещей проявляется при взаимодейст-</w:t>
        <w:br/>
        <w:t>вии с ними в тех случаях, когда есть отношение к их отдель-</w:t>
        <w:br/>
        <w:t>ным свойствам или ко всей вещи в целом. По моему мнению,</w:t>
        <w:br/>
        <w:t>это следующий важный шаг в развитии способности взаимо-</w:t>
        <w:br/>
        <w:t>действовать с другим человеком, так как знакомство с неод-</w:t>
        <w:br/>
        <w:t>нозначностью свойств вещи наряду с общественно значимыми</w:t>
        <w:br/>
        <w:t>их свойствами открывает бесконечность свойств вещи, беско-</w:t>
        <w:br/>
        <w:t>нечность отношений и взаимодействия с ними.</w:t>
      </w:r>
    </w:p>
    <w:p>
      <w:pPr>
        <w:pStyle w:val="Normal"/>
        <w:rPr/>
      </w:pPr>
      <w:r>
        <w:rPr/>
        <w:t>Такая способность малышей оценивать вещи через их свой-</w:t>
        <w:br/>
        <w:t>ства, заменять одни свойства другими широко используется в</w:t>
        <w:br/>
        <w:t>фольклоре</w:t>
      </w:r>
      <w:r>
        <w:rPr>
          <w:lang w:val="en-US" w:eastAsia="en-US"/>
        </w:rPr>
        <w:t xml:space="preserve"> -</w:t>
      </w:r>
      <w:r>
        <w:rPr/>
        <w:t xml:space="preserve"> в песенках и потешках, где отношения вещей пере-</w:t>
        <w:br/>
        <w:t>вернуты: «Шумит, гремит на улице</w:t>
      </w:r>
      <w:r>
        <w:rPr>
          <w:lang w:val="en-US" w:eastAsia="en-US"/>
        </w:rPr>
        <w:t xml:space="preserve"> -</w:t>
      </w:r>
      <w:r>
        <w:rPr/>
        <w:t xml:space="preserve"> Фома едет на курице»,</w:t>
        <w:br/>
        <w:t>«Вдруг из-под собаки лают ворота» и тому подобное.</w:t>
      </w:r>
    </w:p>
    <w:p>
      <w:pPr>
        <w:pStyle w:val="Normal"/>
        <w:rPr/>
      </w:pPr>
      <w:r>
        <w:rPr/>
        <w:t>Индивидуальность человека проявляется тем ярче, чем</w:t>
        <w:br/>
        <w:t>больше у него развита способность взаимодействовать с дру-</w:t>
        <w:br/>
        <w:t>гими, понимать неоднозначность действия, противостоять</w:t>
        <w:br/>
        <w:t>шаблону, стереотипу поведения. При этом важнейшей харак-</w:t>
        <w:br/>
        <w:t>теристикой индивидуальности будет действие в соответствии</w:t>
        <w:br/>
        <w:t>с нравственными принципами</w:t>
      </w:r>
      <w:r>
        <w:rPr>
          <w:lang w:val="en-US" w:eastAsia="en-US"/>
        </w:rPr>
        <w:t xml:space="preserve"> -</w:t>
      </w:r>
      <w:r>
        <w:rPr/>
        <w:t xml:space="preserve"> действия по совести.</w:t>
        <w:br/>
        <w:t>«Совесть,</w:t>
      </w:r>
      <w:r>
        <w:rPr>
          <w:lang w:val="en-US" w:eastAsia="en-US"/>
        </w:rPr>
        <w:t xml:space="preserve"> -</w:t>
      </w:r>
      <w:r>
        <w:rPr/>
        <w:t xml:space="preserve"> по мнению О.Г.Дробницкого,</w:t>
      </w:r>
      <w:r>
        <w:rPr>
          <w:lang w:val="en-US" w:eastAsia="en-US"/>
        </w:rPr>
        <w:t xml:space="preserve"> -</w:t>
      </w:r>
      <w:r>
        <w:rPr/>
        <w:t xml:space="preserve"> составляет самую</w:t>
        <w:br/>
        <w:t>высокоразвитую в рамках морали способность личности кон-</w:t>
        <w:br/>
        <w:t>тролировать свое поведение, отражать в своем самосознании</w:t>
        <w:br/>
        <w:t>(самооценках и мотивах) те наиболее высокие общественные</w:t>
        <w:br/>
        <w:t>требования, какие могут быть предъявлены к человеку»'.</w:t>
      </w:r>
    </w:p>
    <w:p>
      <w:pPr>
        <w:pStyle w:val="Normal"/>
        <w:rPr/>
      </w:pPr>
      <w:r>
        <w:rPr/>
        <w:t>Итак, важнейшей характеристикой индивидуальности, лич-</w:t>
        <w:br/>
        <w:t>ности является способность взаимодействовать с другими.</w:t>
        <w:br/>
        <w:t>Эта способность проявляется во всех ситуациях действия че-</w:t>
        <w:br/>
        <w:t>ловека, когда нужно поступать произвольно</w:t>
      </w:r>
      <w:r>
        <w:rPr>
          <w:lang w:val="en-US" w:eastAsia="en-US"/>
        </w:rPr>
        <w:t xml:space="preserve"> -</w:t>
      </w:r>
      <w:r>
        <w:rPr/>
        <w:t xml:space="preserve"> ставить самому</w:t>
        <w:br/>
        <w:t>цели и находить способы ее достижения.</w:t>
      </w:r>
    </w:p>
    <w:p>
      <w:pPr>
        <w:pStyle w:val="Normal"/>
        <w:rPr/>
      </w:pPr>
      <w:r>
        <w:rPr/>
        <w:t>Содержание данной способности включает овладение ре-</w:t>
        <w:br/>
        <w:t>бенком системой общественно значимых средств и способов</w:t>
        <w:br/>
        <w:t>выражения человеческого отношения. К таким средствам</w:t>
        <w:br/>
        <w:t>могут быть отнесены все звуковые и языковые средства пере-</w:t>
        <w:br/>
        <w:t>дачи отношения: мимика и пантомима, специальные действия</w:t>
        <w:br/>
        <w:t>человека, а также все средства искусства.</w:t>
      </w:r>
    </w:p>
    <w:p>
      <w:pPr>
        <w:pStyle w:val="Normal"/>
        <w:rPr/>
      </w:pPr>
      <w:r>
        <w:rPr/>
        <w:t>Люди, живущие в одно историческое время, должны усвоить</w:t>
        <w:br/>
        <w:t>определенные нормы и правила отношений. Эта необходимая</w:t>
        <w:br/>
        <w:t>причастность ко всеобщему</w:t>
      </w:r>
      <w:r>
        <w:rPr>
          <w:lang w:val="en-US" w:eastAsia="en-US"/>
        </w:rPr>
        <w:t xml:space="preserve"> -</w:t>
      </w:r>
      <w:r>
        <w:rPr/>
        <w:t xml:space="preserve"> культурным условиям развития</w:t>
      </w:r>
      <w:r>
        <w:rPr>
          <w:lang w:val="en-US" w:eastAsia="en-US"/>
        </w:rPr>
        <w:t xml:space="preserve"> -</w:t>
        <w:br/>
      </w:r>
      <w:r>
        <w:rPr/>
        <w:t>порождает типичность в проявлении индивидуальности. Прин-</w:t>
        <w:br/>
        <w:t>цип типичности позволяет рассматривать человека в единстве с</w:t>
        <w:br/>
        <w:t>условиями его жизни, определяющими отношения с другими</w:t>
        <w:br/>
        <w:t>людьми и миром общественных предметов.</w:t>
      </w:r>
    </w:p>
    <w:p>
      <w:pPr>
        <w:pStyle w:val="Normal"/>
        <w:rPr/>
      </w:pPr>
      <w:r>
        <w:rPr/>
        <w:t>Если говорить о развитии индивидуальности ребенка, то</w:t>
        <w:br/>
        <w:t>она будет определяться тем местом, которое ребенок занимает в</w:t>
        <w:br/>
        <w:t>системе отношений «общественный взрослый»</w:t>
      </w:r>
      <w:r>
        <w:rPr>
          <w:lang w:val="en-US" w:eastAsia="en-US"/>
        </w:rPr>
        <w:t xml:space="preserve"> -</w:t>
      </w:r>
      <w:r>
        <w:rPr/>
        <w:t xml:space="preserve"> «общест-</w:t>
        <w:br/>
        <w:t>венный предмет». Это место существенно изменяется даже на</w:t>
        <w:br/>
        <w:t>протяжении дошкольного детства. Во взрослой жизни оно оп-</w:t>
        <w:br/>
        <w:t>ределяется степенью социальной активности самого человека.</w:t>
      </w:r>
    </w:p>
    <w:p>
      <w:pPr>
        <w:pStyle w:val="Normal"/>
        <w:rPr/>
      </w:pPr>
      <w:r>
        <w:rPr/>
        <w:t>Кроме того, индивидуальность, с точки зрения интере-</w:t>
        <w:br/>
        <w:t>сующей нас способности, проявляется как степень зависимо-</w:t>
        <w:br/>
        <w:t>сти нашего поведения от объективных свойств предметной</w:t>
        <w:br/>
        <w:t>ситуации. Эти свойства обладают качеством, которое начина-</w:t>
        <w:br/>
        <w:t>ет определять индивидуальность человека. Суть данного ка-</w:t>
        <w:br/>
        <w:t>чества в том, что «субъект осознает себя через отношение к</w:t>
        <w:br/>
        <w:t>определенным сторонам окружающей действительности, а</w:t>
        <w:br/>
        <w:t>последние приобретают благодаря этому особое личностное</w:t>
        <w:br/>
        <w:t>значение»'. Особое личностное значение проявляется в том,</w:t>
        <w:br/>
        <w:t>что эти свойства начинают регулировать отношения человека</w:t>
        <w:br/>
        <w:t>с другими, приобретают характер основания для взаимодей-</w:t>
        <w:br/>
        <w:t>ствия с другими, становятся средством оценки других.</w:t>
      </w:r>
    </w:p>
    <w:p>
      <w:pPr>
        <w:pStyle w:val="Normal"/>
        <w:rPr/>
      </w:pPr>
      <w:r>
        <w:rPr/>
        <w:t>С зависимостью вашего поведения от объективных свойств</w:t>
        <w:br/>
        <w:t>предметного мира мы сталкиваемся буквально с первых ша-</w:t>
        <w:br/>
        <w:t>гов в этом мире. Для новорожденного, например, характерно</w:t>
        <w:br/>
        <w:t>полное слияние собственной активности с объектом: хватание</w:t>
        <w:br/>
        <w:t>возникает только тогда, когда предмет вложен в руку, мига-</w:t>
        <w:br/>
        <w:t>ние</w:t>
      </w:r>
      <w:r>
        <w:rPr>
          <w:lang w:val="en-US" w:eastAsia="en-US"/>
        </w:rPr>
        <w:t xml:space="preserve"> -</w:t>
      </w:r>
      <w:r>
        <w:rPr/>
        <w:t xml:space="preserve"> когда свет попадает в глаза. Трехлетний малыш уже</w:t>
        <w:br/>
        <w:t>выбирает действие, ориентируясь на свойства вещей, выбира-</w:t>
        <w:br/>
        <w:t>ет интересное. Взрослый человек выбирает еще и нужное. Но,</w:t>
        <w:br/>
      </w:r>
      <w:r>
        <w:rPr>
          <w:smallCaps/>
        </w:rPr>
        <w:t xml:space="preserve">увы, </w:t>
      </w:r>
      <w:r>
        <w:rPr/>
        <w:t>это далеко не всегда подлинный выбор: вспомните, как</w:t>
        <w:br/>
        <w:t>притягивала вас к прилавку яркая, неожиданная вещь, как</w:t>
      </w:r>
    </w:p>
    <w:p>
      <w:pPr>
        <w:pStyle w:val="Normal"/>
        <w:rPr/>
      </w:pPr>
      <w:r>
        <w:rPr/>
        <w:t>'Дробницкий О.Г. Проблемы нравственности.</w:t>
      </w:r>
      <w:r>
        <w:rPr>
          <w:lang w:val="en-US" w:eastAsia="en-US"/>
        </w:rPr>
        <w:t xml:space="preserve"> -</w:t>
      </w:r>
      <w:r>
        <w:rPr/>
        <w:t xml:space="preserve"> М., 1977.-С.68.</w:t>
        <w:br/>
      </w:r>
      <w:r>
        <w:rPr>
          <w:i/>
          <w:lang w:val="en-US" w:eastAsia="en-US"/>
        </w:rPr>
        <w:t>146</w:t>
      </w:r>
    </w:p>
    <w:p>
      <w:pPr>
        <w:pStyle w:val="Normal"/>
        <w:rPr/>
      </w:pPr>
      <w:r>
        <w:rPr/>
        <w:t>'Непомнящая Н.И. Опыт системного анализа исследования психики.</w:t>
      </w:r>
      <w:r>
        <w:rPr>
          <w:lang w:val="en-US" w:eastAsia="en-US"/>
        </w:rPr>
        <w:t xml:space="preserve"> -</w:t>
        <w:br/>
      </w:r>
      <w:r>
        <w:rPr/>
        <w:t>М., 1975.-С.6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7</w:t>
      </w:r>
    </w:p>
    <w:p>
      <w:pPr>
        <w:pStyle w:val="Normal"/>
        <w:rPr/>
      </w:pPr>
      <w:r>
        <w:rPr/>
        <w:t xml:space="preserve"> </w:t>
      </w:r>
      <w:r>
        <w:rPr/>
        <w:t>непроизвольно вы отмечали в толпе человека с необычной</w:t>
        <w:br/>
        <w:t>внешностью, как приобретали вещь потому, что она есть у</w:t>
        <w:br/>
        <w:t>всех. Перечень таких примеров можно продолжить</w:t>
      </w:r>
      <w:r>
        <w:rPr>
          <w:lang w:val="en-US" w:eastAsia="en-US"/>
        </w:rPr>
        <w:t xml:space="preserve"> -</w:t>
      </w:r>
      <w:r>
        <w:rPr/>
        <w:t xml:space="preserve"> это ха-</w:t>
        <w:br/>
        <w:t>рактеризует зависимость проявления индивидуальности от</w:t>
        <w:br/>
        <w:t>свойств предметной ситуации. Уровень развития индивиду-</w:t>
        <w:br/>
        <w:t>альности тем выше, чем меньше в поведении человека прояв-</w:t>
        <w:br/>
        <w:t>ляется эта зависимость.</w:t>
      </w:r>
    </w:p>
    <w:p>
      <w:pPr>
        <w:pStyle w:val="Normal"/>
        <w:rPr/>
      </w:pPr>
      <w:r>
        <w:rPr/>
        <w:t>Какие же стороны действительности, какие особенности</w:t>
        <w:br/>
        <w:t>ситуации действия могут стать средством установления отно-</w:t>
        <w:br/>
        <w:t>шений с другими людьми, средствами понимания их, средст-</w:t>
        <w:br/>
        <w:t>вом проявления своей индивидуальности?</w:t>
      </w:r>
    </w:p>
    <w:p>
      <w:pPr>
        <w:pStyle w:val="Normal"/>
        <w:rPr/>
      </w:pPr>
      <w:r>
        <w:rPr/>
        <w:t>Интересные данные приводятся в работах Н. И. Непом-</w:t>
        <w:br/>
        <w:t>нящей, которые получены в ходе экспериментального иссле-</w:t>
        <w:br/>
        <w:t>дования. Суть последнего состояла в следующем: дети млад-</w:t>
        <w:br/>
        <w:t>шего школьного возраста должны были придумать рассказы.</w:t>
        <w:br/>
        <w:t>Первый раз по сюжетной картинке</w:t>
      </w:r>
      <w:r>
        <w:rPr>
          <w:lang w:val="en-US" w:eastAsia="en-US"/>
        </w:rPr>
        <w:t xml:space="preserve"> -</w:t>
      </w:r>
      <w:r>
        <w:rPr/>
        <w:t xml:space="preserve"> очень распространенный</w:t>
        <w:br/>
        <w:t>в психологии метод, позволяющий выявить особенности лич-</w:t>
        <w:br/>
        <w:t>ности,</w:t>
      </w:r>
      <w:r>
        <w:rPr>
          <w:lang w:val="en-US" w:eastAsia="en-US"/>
        </w:rPr>
        <w:t xml:space="preserve"> -</w:t>
      </w:r>
      <w:r>
        <w:rPr/>
        <w:t xml:space="preserve"> сюжет был достаточно неопределенным и можно</w:t>
        <w:br/>
        <w:t>было придумывать «от себя». Второй раз тех же детей проси-</w:t>
        <w:br/>
        <w:t>ли придумать рассказ по поводу картинок с изображением</w:t>
        <w:br/>
        <w:t>простых, всем известных предметов, которые он мог выби-</w:t>
        <w:br/>
        <w:t>рать и комбинировать по своему усмотрению.</w:t>
      </w:r>
    </w:p>
    <w:p>
      <w:pPr>
        <w:pStyle w:val="Normal"/>
        <w:rPr/>
      </w:pPr>
      <w:r>
        <w:rPr/>
        <w:t>Оказалось, что по характеру ответов всех детей можно бы-</w:t>
        <w:br/>
        <w:t>ло очень четко разделить на группы и с большей вероятно-</w:t>
        <w:br/>
        <w:t>стью прогнозировать, предсказывать особенности их поведе-</w:t>
        <w:br/>
        <w:t>ния. Дети выделяли в основном следующие сферы действи-</w:t>
        <w:br/>
        <w:t>тельности: бытовую, учебную, общения и других человеческих</w:t>
        <w:br/>
        <w:t>отношений, сферу «необычного» (сказочное содержание отве-</w:t>
        <w:br/>
        <w:t>тов). Выделение той или иной сферы достаточно устойчиво и</w:t>
        <w:br/>
        <w:t>позволяет говорить о типах ответов. Причем процентное со-</w:t>
        <w:br/>
        <w:t>отношение разных типов ответов меняется на протяжении</w:t>
        <w:br/>
        <w:t>младшего школьного возраста. Так, авторами выявлено, что</w:t>
        <w:br/>
        <w:t>количество детей, выделяющих преимущественно бытовую,</w:t>
        <w:br/>
        <w:t>привычную им сферу, составляли почти две трети первого</w:t>
        <w:br/>
        <w:t>класса, группу вдвое большую по сравнению с четвертым</w:t>
        <w:br/>
        <w:t>классом. А дети, ориентирующиеся в ответах на общение, на</w:t>
        <w:br/>
        <w:t>отношение людей, в первом классе составляют</w:t>
      </w:r>
      <w:r>
        <w:rPr>
          <w:lang w:val="en-US" w:eastAsia="en-US"/>
        </w:rPr>
        <w:t xml:space="preserve"> 14%,</w:t>
      </w:r>
      <w:r>
        <w:rPr/>
        <w:t xml:space="preserve"> зато в</w:t>
        <w:br/>
        <w:t>четвертом классе</w:t>
      </w:r>
      <w:r>
        <w:rPr>
          <w:lang w:val="en-US" w:eastAsia="en-US"/>
        </w:rPr>
        <w:t xml:space="preserve"> - 50%.</w:t>
      </w:r>
    </w:p>
    <w:p>
      <w:pPr>
        <w:pStyle w:val="Normal"/>
        <w:rPr/>
      </w:pPr>
      <w:r>
        <w:rPr/>
        <w:t>Эти факты заслуживают внимания, так как показывают,</w:t>
        <w:br/>
        <w:t>как меняются средства проявления индивидуальности ребен-</w:t>
        <w:br/>
        <w:t>ка, как меняется материал, на котором развертывается спо-</w:t>
        <w:br/>
        <w:t>собность понимать точку зрения других, выделять содержание</w:t>
        <w:br/>
        <w:t>отношений других людей к себе и свое отношение к ним. Дан-</w:t>
        <w:br/>
        <w:t>ные экспериментальные факты перекликаются, например, с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8</w:t>
      </w:r>
    </w:p>
    <w:p>
      <w:pPr>
        <w:pStyle w:val="Normal"/>
        <w:rPr/>
      </w:pPr>
      <w:r>
        <w:rPr/>
        <w:t>исследованиями взаимоотношений в группах детей разного</w:t>
        <w:br/>
        <w:t>возраста, где устанавливается изменение содержания отноше-</w:t>
        <w:br/>
        <w:t>ний детей друг к другу и к другим. В.С.Мухина замечает, что</w:t>
        <w:br/>
        <w:t>трех- четырехлетние дети дают своим сверстникам оценки,</w:t>
        <w:br/>
        <w:t>которые повторяют оценки взрослых, но «постепенно оценки</w:t>
        <w:br/>
        <w:t>становятся более содержательными. Положительно оценива-</w:t>
        <w:br/>
        <w:t>ются дети, которые знают много игр, делятся игрушками и</w:t>
        <w:br/>
        <w:t>так далее.</w:t>
      </w:r>
    </w:p>
    <w:p>
      <w:pPr>
        <w:pStyle w:val="Normal"/>
        <w:rPr/>
      </w:pPr>
      <w:r>
        <w:rPr/>
        <w:t>Оценка со стороны группы особенно важна для детей на-</w:t>
        <w:br/>
        <w:t>чиная с четырех-пятилетнего возраста. Они стараются воз-</w:t>
        <w:br/>
        <w:t>держиваться от поступков, вызывающих неодобрение сверст-</w:t>
        <w:br/>
        <w:t>ников, заслужить их положительное отношение»'.</w:t>
      </w:r>
    </w:p>
    <w:p>
      <w:pPr>
        <w:pStyle w:val="Normal"/>
        <w:rPr/>
      </w:pPr>
      <w:r>
        <w:rPr/>
        <w:t>Степень детерминированности поведения человека внеш-</w:t>
        <w:br/>
        <w:t>ними свойствами ситуации действия как условие проявления</w:t>
        <w:br/>
        <w:t>его индивидуальности отмечалась и в исследованиях по пси-</w:t>
        <w:br/>
        <w:t>хологии мышления, где, в частности, было показано, что</w:t>
        <w:br/>
        <w:t>творческое нестандартное мышление возникает только в том</w:t>
        <w:br/>
        <w:t>случае, когда человек может выйти за пределы непосредст-</w:t>
        <w:br/>
        <w:t>венно заданной ситуации, проанализировать ее условия с</w:t>
        <w:br/>
        <w:t>другой точки зрения.</w:t>
      </w:r>
    </w:p>
    <w:p>
      <w:pPr>
        <w:pStyle w:val="Normal"/>
        <w:rPr/>
      </w:pPr>
      <w:r>
        <w:rPr/>
        <w:t>Индивидуальность проявляется в характеристике тех</w:t>
        <w:br/>
        <w:t>свойств предметов объективного мира, которые становятся</w:t>
        <w:br/>
        <w:t>средством установления отношений с другими. Эта характе-</w:t>
        <w:br/>
        <w:t>ристика индивидуальности широко применяется в литературе</w:t>
        <w:br/>
        <w:t>и искусстве, когда писатель рисует словесный портрет своего</w:t>
        <w:br/>
        <w:t>героя, а художник или скульптор</w:t>
      </w:r>
      <w:r>
        <w:rPr>
          <w:lang w:val="en-US" w:eastAsia="en-US"/>
        </w:rPr>
        <w:t xml:space="preserve"> -</w:t>
      </w:r>
      <w:r>
        <w:rPr/>
        <w:t xml:space="preserve"> зрительный образ.</w:t>
      </w:r>
    </w:p>
    <w:p>
      <w:pPr>
        <w:pStyle w:val="Normal"/>
        <w:rPr/>
      </w:pPr>
      <w:r>
        <w:rPr/>
        <w:t>Вспомните хотя бы описание внешности Льва Толстого,</w:t>
        <w:br/>
        <w:t>данное Горьким: «У него удивительные руки,</w:t>
      </w:r>
      <w:r>
        <w:rPr>
          <w:lang w:val="en-US" w:eastAsia="en-US"/>
        </w:rPr>
        <w:t xml:space="preserve"> —</w:t>
      </w:r>
      <w:r>
        <w:rPr/>
        <w:t xml:space="preserve"> некрасивые,</w:t>
        <w:br/>
        <w:t>узловатые от расширенных вен, и все-таки исполненные осо-</w:t>
        <w:br/>
        <w:t>бой выразительности и творческой силы. Вероятно, такие</w:t>
        <w:br/>
        <w:t>руки были у Леонардо да Винчи. Такими руками можно сде-</w:t>
        <w:br/>
        <w:t>лать все. Иногда, разговаривая, он шевелит пальцами, посте-</w:t>
        <w:br/>
        <w:t>пенно сжимает их в кулак, потом вдруг раскроет его и одно-</w:t>
        <w:br/>
        <w:t>временно произнесет хорошее, полновесное слово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пособность взаимодействовать с другим человеком вклю-</w:t>
        <w:br/>
        <w:t>чает, по моему мнению, выделение человеком своего отноше-</w:t>
        <w:br/>
        <w:t>ния к миру и людям. Свое неповторимое отношение к миру</w:t>
        <w:br/>
        <w:t>возникает только в условиях реального, практического взаи-</w:t>
        <w:br/>
        <w:t>модействия с миром на основе усвоения системы отношений</w:t>
        <w:br/>
        <w:t>Других людей к самим себе, к вещам. Отношение как проявле-</w:t>
        <w:br/>
        <w:t>ние индивидуальности наряду с предметным содержанием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Мухин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Психология дошкольни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5.</w:t>
      </w:r>
      <w:r>
        <w:rPr/>
        <w:t>-С.</w:t>
      </w:r>
      <w:r>
        <w:rPr>
          <w:lang w:val="en-US" w:eastAsia="en-US"/>
        </w:rPr>
        <w:t xml:space="preserve"> 148.</w:t>
        <w:br/>
      </w:r>
      <w:r>
        <w:rPr>
          <w:vertAlign w:val="superscript"/>
          <w:lang w:val="en-US" w:eastAsia="en-US"/>
        </w:rPr>
        <w:t>2</w:t>
      </w:r>
      <w:r>
        <w:rPr/>
        <w:t xml:space="preserve"> Горький А. М. Собр. соч.-М.,</w:t>
      </w:r>
      <w:r>
        <w:rPr>
          <w:lang w:val="en-US" w:eastAsia="en-US"/>
        </w:rPr>
        <w:t xml:space="preserve"> 1979.</w:t>
      </w:r>
      <w:r>
        <w:rPr/>
        <w:t>-Т. 16.-С.8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49</w:t>
      </w:r>
    </w:p>
    <w:p>
      <w:pPr>
        <w:pStyle w:val="Normal"/>
        <w:rPr/>
      </w:pPr>
      <w:r>
        <w:rPr/>
        <w:t xml:space="preserve"> </w:t>
      </w:r>
      <w:r>
        <w:rPr/>
        <w:t>создает «внутреннюю модель» мира. Можно сказать, что чем</w:t>
        <w:br/>
        <w:t>в большей степени человек способен выделить свое отношение</w:t>
        <w:br/>
        <w:t>к миру, тем больше у него возможности состояться как лич-</w:t>
        <w:br/>
        <w:t>ность, как индивидуальность, так как это условие оценки</w:t>
        <w:br/>
        <w:t>отношений других людей. Выделение этих отношений, а сле-</w:t>
        <w:br/>
        <w:t>довательно, выделение своего отношения способствует мно-</w:t>
        <w:br/>
        <w:t>гозначности действия, преодолению шаблонов, в конечном</w:t>
        <w:br/>
        <w:t>счете</w:t>
      </w:r>
      <w:r>
        <w:rPr>
          <w:lang w:val="en-US" w:eastAsia="en-US"/>
        </w:rPr>
        <w:t xml:space="preserve"> -</w:t>
      </w:r>
      <w:r>
        <w:rPr/>
        <w:t xml:space="preserve"> творчеству.</w:t>
      </w:r>
    </w:p>
    <w:p>
      <w:pPr>
        <w:pStyle w:val="Normal"/>
        <w:rPr/>
      </w:pPr>
      <w:r>
        <w:rPr/>
        <w:t>Тепло описывает момент зарождения этого явления Я.Кор-</w:t>
        <w:br/>
        <w:t>чак: «Почему с такой самозабвенной радостью гасит спичку.</w:t>
        <w:br/>
        <w:t>волочит комнатные туфли отца, несет скамеечку бабушке?</w:t>
        <w:br/>
        <w:t>Подражает? Нет, нечто значительно большее и ценнейшее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сам,</w:t>
      </w:r>
      <w:r>
        <w:rPr>
          <w:lang w:val="en-US" w:eastAsia="en-US"/>
        </w:rPr>
        <w:t xml:space="preserve"> -</w:t>
      </w:r>
      <w:r>
        <w:rPr/>
        <w:t xml:space="preserve"> восклицает ребенок тысячи раз жестом, смехом.</w:t>
        <w:br/>
        <w:t>мольбой, гневом, слезами»'. Ребенок уже проявляет отноше-</w:t>
        <w:br/>
        <w:t>ние</w:t>
      </w:r>
      <w:r>
        <w:rPr>
          <w:lang w:val="en-US" w:eastAsia="en-US"/>
        </w:rPr>
        <w:t xml:space="preserve"> -</w:t>
      </w:r>
      <w:r>
        <w:rPr/>
        <w:t xml:space="preserve"> свое отношение к людям, к миру предметов, к возмож-</w:t>
        <w:br/>
        <w:t>ности взаимодействовать с ними. Это отношение состоит в</w:t>
        <w:br/>
        <w:t>умении оценивать свои возможности, анализировать кон-</w:t>
        <w:br/>
        <w:t>кретную ситуацию с учетом своих возможностей, в умении</w:t>
        <w:br/>
        <w:t>ставить цель и достигать ее.</w:t>
      </w:r>
    </w:p>
    <w:p>
      <w:pPr>
        <w:pStyle w:val="Normal"/>
        <w:rPr/>
      </w:pPr>
      <w:r>
        <w:rPr/>
        <w:t>В характере отношения человека к внешнему миру и себе</w:t>
        <w:br/>
        <w:t>проявляются особенности обобщения своей конкретно-практи-</w:t>
        <w:br/>
        <w:t>ческой деятельности. Что главное выделяет человек в этом</w:t>
        <w:br/>
        <w:t>опыте, какие свойства вещей</w:t>
      </w:r>
      <w:r>
        <w:rPr>
          <w:lang w:val="en-US" w:eastAsia="en-US"/>
        </w:rPr>
        <w:t xml:space="preserve"> -</w:t>
      </w:r>
      <w:r>
        <w:rPr/>
        <w:t xml:space="preserve"> будет определять и дальнейшие</w:t>
        <w:br/>
        <w:t>действия человека. Обобщению подвергается все; обобщаются</w:t>
        <w:br/>
        <w:t>движения, эмоциональные состояния и так далее. Обобщения</w:t>
        <w:br/>
        <w:t>дают возможность во «внутренней модели» предвидеть свои</w:t>
        <w:br/>
        <w:t>действия и возможные свойства предметов.</w:t>
      </w:r>
    </w:p>
    <w:p>
      <w:pPr>
        <w:pStyle w:val="Normal"/>
        <w:rPr/>
      </w:pPr>
      <w:r>
        <w:rPr/>
        <w:t>Главным средством обобщения является язык, где каждое</w:t>
        <w:br/>
        <w:t>слово обобщает. В речи начинающего говорить малыша уже</w:t>
        <w:br/>
        <w:t>наблюдается обобщение как предвидение, хотя бы в самой</w:t>
        <w:br/>
        <w:t>простой форме. Малышу</w:t>
      </w:r>
      <w:r>
        <w:rPr>
          <w:lang w:val="en-US" w:eastAsia="en-US"/>
        </w:rPr>
        <w:t xml:space="preserve"> 2</w:t>
      </w:r>
      <w:r>
        <w:rPr/>
        <w:t xml:space="preserve"> года</w:t>
      </w:r>
      <w:r>
        <w:rPr>
          <w:lang w:val="en-US" w:eastAsia="en-US"/>
        </w:rPr>
        <w:t xml:space="preserve"> 2</w:t>
      </w:r>
      <w:r>
        <w:rPr/>
        <w:t xml:space="preserve"> месяца: «Сейчас мы будем</w:t>
        <w:br/>
        <w:t>спать, потом пойдем гулять, будем кушать и играть, и гулять,</w:t>
        <w:br/>
        <w:t>потом опять спать».</w:t>
      </w:r>
    </w:p>
    <w:p>
      <w:pPr>
        <w:pStyle w:val="Normal"/>
        <w:rPr/>
      </w:pPr>
      <w:r>
        <w:rPr/>
        <w:t>Дошкольник стремится к обобщению в своих бесчисленных</w:t>
        <w:br/>
        <w:t>«Почему?». В юношеском возрасте изобретение и разрушение</w:t>
        <w:br/>
        <w:t>универсальных законов становится любимым занятием.</w:t>
      </w:r>
    </w:p>
    <w:p>
      <w:pPr>
        <w:pStyle w:val="Normal"/>
        <w:rPr/>
      </w:pPr>
      <w:r>
        <w:rPr/>
        <w:t>Материал обобщения тесно связан в любом возрасте с</w:t>
        <w:br/>
        <w:t>особенностями ведущей деятельности</w:t>
      </w:r>
      <w:r>
        <w:rPr>
          <w:lang w:val="en-US" w:eastAsia="en-US"/>
        </w:rPr>
        <w:t xml:space="preserve"> -</w:t>
      </w:r>
      <w:r>
        <w:rPr/>
        <w:t xml:space="preserve"> той формы активно-</w:t>
        <w:br/>
        <w:t>сти ребенка, которая определяет его развитие. Это можно</w:t>
        <w:br/>
        <w:t>наблюдать, например, при анализе возрастных особенностей</w:t>
        <w:br/>
        <w:t>восприятия человека человеком: «Возрастные сдвиги в вос-</w:t>
        <w:br/>
        <w:t>приятии человека,</w:t>
      </w:r>
      <w:r>
        <w:rPr>
          <w:lang w:val="en-US" w:eastAsia="en-US"/>
        </w:rPr>
        <w:t xml:space="preserve"> -</w:t>
      </w:r>
      <w:r>
        <w:rPr/>
        <w:t xml:space="preserve"> пишет И. С. Кон,</w:t>
      </w:r>
      <w:r>
        <w:rPr>
          <w:lang w:val="en-US" w:eastAsia="en-US"/>
        </w:rPr>
        <w:t xml:space="preserve"> -</w:t>
      </w:r>
      <w:r>
        <w:rPr/>
        <w:t xml:space="preserve"> включают, таким об-</w:t>
      </w:r>
    </w:p>
    <w:p>
      <w:pPr>
        <w:pStyle w:val="Normal"/>
        <w:rPr/>
      </w:pPr>
      <w:r>
        <w:rPr/>
        <w:t>Корчак Я. Как любить детей. -М., 1973.-С.20.</w:t>
        <w:br/>
      </w:r>
      <w:r>
        <w:rPr>
          <w:i/>
          <w:lang w:val="en-US" w:eastAsia="en-US"/>
        </w:rPr>
        <w:t>150</w:t>
      </w:r>
    </w:p>
    <w:p>
      <w:pPr>
        <w:pStyle w:val="Normal"/>
        <w:rPr/>
      </w:pPr>
      <w:r>
        <w:rPr/>
        <w:t>разом, увеличение числа описательных категорий, рост гиб-</w:t>
        <w:br/>
        <w:t>кости и определенности в их использовании; повышение</w:t>
        <w:br/>
        <w:t>уровня избирательности, последовательности, сложности и</w:t>
        <w:br/>
        <w:t>системности этой информации, использование все более тон-</w:t>
        <w:br/>
        <w:t>ких оценок и связей; рост способности анализировать и объ-</w:t>
        <w:br/>
        <w:t>яснять поведение человека; появляется забота о точном изло-</w:t>
        <w:br/>
        <w:t>жении материала, желание сделать его убедительным. Те же</w:t>
        <w:br/>
        <w:t>тенденции характерны для самоописаний, которые у подрост-</w:t>
        <w:br/>
        <w:t>ков и юношей имеют гораздо более личностный и психологи-</w:t>
        <w:br/>
        <w:t>ческий характер и одновременно сильнее подчеркивают отли-</w:t>
        <w:br/>
        <w:t>чия от остальных людей»'.</w:t>
      </w:r>
    </w:p>
    <w:p>
      <w:pPr>
        <w:pStyle w:val="Normal"/>
        <w:rPr/>
      </w:pPr>
      <w:r>
        <w:rPr/>
        <w:t>Материал, который ребенок может обобщить, научиться</w:t>
        <w:br/>
        <w:t>обобщать и сам способ обобщения (по существенным или</w:t>
        <w:br/>
        <w:t>случайным признакам), во многом определяется содержанием</w:t>
        <w:br/>
        <w:t>его взаимодействия со взрослым человеком.</w:t>
      </w:r>
    </w:p>
    <w:p>
      <w:pPr>
        <w:pStyle w:val="Normal"/>
        <w:rPr/>
      </w:pPr>
      <w:r>
        <w:rPr/>
        <w:t>Взрослый, предлагая вариант обобщения, создает возмож-</w:t>
        <w:br/>
        <w:t>ность выбора. Они рядом, эти два слова: индивидуальность и</w:t>
        <w:br/>
        <w:t>выбор, заключающие в себе целый мир научных и житейских</w:t>
        <w:br/>
        <w:t>проблем. Попробуем перечислить хотя бы некоторые из них.</w:t>
        <w:br/>
        <w:t>Вот житейские проблемы: малыш не может, как все, посещать</w:t>
        <w:br/>
        <w:t>детский сад, плачет целый день, болеет; молодая женщина</w:t>
        <w:br/>
        <w:t>испытывает страх перед интимной близостью с любимым</w:t>
        <w:br/>
        <w:t>человеком; мальчишка к двум годам научился читать и ему</w:t>
        <w:br/>
        <w:t>нечего делать на уроках чтения, но он совсем не может писать</w:t>
        <w:br/>
        <w:t>грамотно и каллиграфически; а этот молодой человек слышит</w:t>
        <w:br/>
        <w:t>только себя</w:t>
      </w:r>
      <w:r>
        <w:rPr>
          <w:lang w:val="en-US" w:eastAsia="en-US"/>
        </w:rPr>
        <w:t xml:space="preserve"> -</w:t>
      </w:r>
      <w:r>
        <w:rPr/>
        <w:t xml:space="preserve"> с ним невозможно говорить, утомляет собесед-</w:t>
        <w:br/>
        <w:t>ника потоком разрушительных фраз, где «я» повторяется во</w:t>
        <w:br/>
        <w:t>всех возможных вариантах; а этот молчун</w:t>
      </w:r>
      <w:r>
        <w:rPr>
          <w:lang w:val="en-US" w:eastAsia="en-US"/>
        </w:rPr>
        <w:t xml:space="preserve"> -</w:t>
      </w:r>
      <w:r>
        <w:rPr/>
        <w:t xml:space="preserve"> сказать слово для</w:t>
        <w:br/>
        <w:t>него задача с таким числом неизвестных, что он и сам не мо-</w:t>
        <w:br/>
        <w:t>жет их сосчитать, а она... Это все житейские проблемы, кото-</w:t>
        <w:br/>
        <w:t>рые просят об одном</w:t>
      </w:r>
      <w:r>
        <w:rPr>
          <w:lang w:val="en-US" w:eastAsia="en-US"/>
        </w:rPr>
        <w:t xml:space="preserve"> -</w:t>
      </w:r>
      <w:r>
        <w:rPr/>
        <w:t xml:space="preserve"> замечайте нас как проблемы человека,</w:t>
        <w:br/>
        <w:t>как проблемы, которые заставляют видеть другого не как</w:t>
        <w:br/>
        <w:t>подобие себя, а как непохожего ни на кого. Этой непохоже-</w:t>
        <w:br/>
        <w:t>стью мы и заявляем о своей единичности, о своей уникально-</w:t>
        <w:br/>
        <w:t>сти, наконец о факте своего существования.</w:t>
      </w:r>
    </w:p>
    <w:p>
      <w:pPr>
        <w:pStyle w:val="Normal"/>
        <w:rPr/>
      </w:pPr>
      <w:r>
        <w:rPr/>
        <w:t>А вот научные проблемы. Выписываю их из учебника по</w:t>
        <w:br/>
        <w:t>психологии, где говорится о том, что есть особая отрасль</w:t>
        <w:br/>
        <w:t>психологической науки</w:t>
      </w:r>
      <w:r>
        <w:rPr>
          <w:lang w:val="en-US" w:eastAsia="en-US"/>
        </w:rPr>
        <w:t xml:space="preserve"> -</w:t>
      </w:r>
      <w:r>
        <w:rPr/>
        <w:t xml:space="preserve"> психология индивидуальных разли-</w:t>
        <w:br/>
        <w:t>чий. Но! Наука изучает закономерности, значит, можно найти</w:t>
        <w:br/>
        <w:t>закономерное и в индивидуальном. Здесь и говорится о струк-</w:t>
        <w:br/>
        <w:t>туре индивидуальности, о типах индивидуальности, обсужда-</w:t>
        <w:br/>
        <w:t>ется понятие темперамента и характера, анализируются с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Кон И.С. В поисках себя: Личность и ее самосознание.-М.,</w:t>
      </w:r>
      <w:r>
        <w:rPr>
          <w:lang w:val="en-US" w:eastAsia="en-US"/>
        </w:rPr>
        <w:t xml:space="preserve"> 1984.</w:t>
      </w:r>
      <w:r>
        <w:rPr/>
        <w:t>-С.</w:t>
      </w:r>
      <w:r>
        <w:rPr>
          <w:lang w:val="en-US" w:eastAsia="en-US"/>
        </w:rPr>
        <w:t xml:space="preserve"> 218.</w:t>
        <w:br/>
      </w:r>
      <w:r>
        <w:rPr>
          <w:i/>
          <w:lang w:val="en-US" w:eastAsia="en-US"/>
        </w:rPr>
        <w:t>151</w:t>
      </w:r>
    </w:p>
    <w:p>
      <w:pPr>
        <w:pStyle w:val="Normal"/>
        <w:rPr/>
      </w:pPr>
      <w:r>
        <w:rPr/>
        <w:t xml:space="preserve"> </w:t>
      </w:r>
      <w:r>
        <w:rPr/>
        <w:t>собности, которые делятся на общие и специальные. А вот</w:t>
        <w:br/>
        <w:t>другая наука</w:t>
      </w:r>
      <w:r>
        <w:rPr>
          <w:lang w:val="en-US" w:eastAsia="en-US"/>
        </w:rPr>
        <w:t xml:space="preserve"> -</w:t>
      </w:r>
      <w:r>
        <w:rPr/>
        <w:t xml:space="preserve"> биология, она тоже изучает индивидуальные</w:t>
        <w:br/>
        <w:t>особенности жизни человеческого организма. Ее данные бу-</w:t>
        <w:br/>
        <w:t>дут полезны в понимании здоровья как индивидуального</w:t>
        <w:br/>
        <w:t>свойства человека. Философия, этика, медицина, экология</w:t>
        <w:br/>
        <w:t>тоже анализируют индивидуальность человека, пытаясь най-</w:t>
        <w:br/>
        <w:t>ти закономерное в индивидуальном.</w:t>
      </w:r>
    </w:p>
    <w:p>
      <w:pPr>
        <w:pStyle w:val="Normal"/>
        <w:rPr/>
      </w:pPr>
      <w:r>
        <w:rPr/>
        <w:t>В бытовой жизни индивидуальность человека буквально</w:t>
        <w:br/>
        <w:t>заставляет считаться с собой, тогда как в научном исследова-</w:t>
        <w:br/>
        <w:t>нии индивидуальность подвергается анализу, и в ней скорее</w:t>
        <w:br/>
        <w:t>будут проступать черты закономерного, составляющего</w:t>
        <w:br/>
        <w:t>предмет научного анализа. Нужно ли это знание конкретному</w:t>
        <w:br/>
        <w:t>человеку, живущему бытовой жизнью, нужно ли ему знание о</w:t>
        <w:br/>
        <w:t>закономерном в его индивидуальной жизни? Хочу ответить</w:t>
        <w:br/>
        <w:t>на этот вопрос утвердительно, приведя для убедительности</w:t>
        <w:br/>
        <w:t>пример из своей работы практическим психологом. Пример</w:t>
        <w:br/>
        <w:t>грустный, но требующий понимания в свете заявленной для</w:t>
        <w:br/>
        <w:t>обсуждения проблемы: на мальчика жаловались все учителя</w:t>
      </w:r>
      <w:r>
        <w:rPr>
          <w:lang w:val="en-US" w:eastAsia="en-US"/>
        </w:rPr>
        <w:t xml:space="preserve"> -</w:t>
        <w:br/>
      </w:r>
      <w:r>
        <w:rPr/>
        <w:t>на уроках витает в облаках, ничего не делает, на замечания не</w:t>
        <w:br/>
        <w:t>реагирует, уроки пропускает часто без всяких уважительных</w:t>
        <w:br/>
        <w:t>причин, кривляется</w:t>
      </w:r>
      <w:r>
        <w:rPr>
          <w:lang w:val="en-US" w:eastAsia="en-US"/>
        </w:rPr>
        <w:t xml:space="preserve"> -</w:t>
      </w:r>
      <w:r>
        <w:rPr/>
        <w:t xml:space="preserve"> мимика какая-то ненормальная, дерга-</w:t>
        <w:br/>
        <w:t>ная. Думаю, что продолжать описание жалоб не надо, они</w:t>
        <w:br/>
        <w:t>почти с хрестоматийной точностью воспроизводят картину</w:t>
        <w:br/>
        <w:t>манифестации шизофрении в подростковом возрасте, доста-</w:t>
        <w:br/>
        <w:t>точно еще раз взглянуть в учебник детской психиатрии, чтобы</w:t>
        <w:br/>
        <w:t>убедиться в этом. Но(!) болезни еще нет, еще только первая</w:t>
        <w:br/>
        <w:t>манифестация, первая заявка на ее возможное присутствие. Я</w:t>
      </w:r>
      <w:r>
        <w:rPr>
          <w:lang w:val="en-US" w:eastAsia="en-US"/>
        </w:rPr>
        <w:t xml:space="preserve"> -</w:t>
        <w:br/>
      </w:r>
      <w:r>
        <w:rPr/>
        <w:t>психолог</w:t>
      </w:r>
      <w:r>
        <w:rPr>
          <w:lang w:val="en-US" w:eastAsia="en-US"/>
        </w:rPr>
        <w:t xml:space="preserve"> -</w:t>
      </w:r>
      <w:r>
        <w:rPr/>
        <w:t xml:space="preserve"> могу зафиксировать грозные предвестники болез-</w:t>
        <w:br/>
        <w:t>ни с помощью специальных методик. Но(!) сразу же передо</w:t>
        <w:br/>
        <w:t>мной встает вопрос о том, кому и для чего может быть нужно</w:t>
        <w:br/>
        <w:t>знание о потенциальной болезни, полученное мной?</w:t>
      </w:r>
    </w:p>
    <w:p>
      <w:pPr>
        <w:pStyle w:val="Normal"/>
        <w:rPr/>
      </w:pPr>
      <w:r>
        <w:rPr/>
        <w:t>Кому? Как распорядятся этим знанием об индивидуально-</w:t>
        <w:br/>
        <w:t>сти мальчика люди, которые его окружают, как распорядится</w:t>
        <w:br/>
        <w:t>этим знанием он сам, переживающий далеко не лучший мо-</w:t>
        <w:br/>
        <w:t>мент в своей жизни,</w:t>
      </w:r>
      <w:r>
        <w:rPr>
          <w:lang w:val="en-US" w:eastAsia="en-US"/>
        </w:rPr>
        <w:t xml:space="preserve"> -</w:t>
      </w:r>
      <w:r>
        <w:rPr/>
        <w:t xml:space="preserve"> ему кажется, что все против него и его</w:t>
        <w:br/>
        <w:t>никто не любит?</w:t>
      </w:r>
    </w:p>
    <w:p>
      <w:pPr>
        <w:pStyle w:val="Normal"/>
        <w:rPr/>
      </w:pPr>
      <w:r>
        <w:rPr/>
        <w:t>Психологическая информация, полученная на основе на-</w:t>
        <w:br/>
        <w:t>учного знания о природе индивидуальности человека, о ее</w:t>
        <w:br/>
        <w:t>структуре, говоря научным языком, создает условия для про-</w:t>
        <w:br/>
        <w:t>гноза возможного развития человека. Другими словами, как</w:t>
        <w:br/>
        <w:t>бы придает человеческой неопределенности</w:t>
      </w:r>
      <w:r>
        <w:rPr>
          <w:lang w:val="en-US" w:eastAsia="en-US"/>
        </w:rPr>
        <w:t xml:space="preserve"> -</w:t>
      </w:r>
      <w:r>
        <w:rPr/>
        <w:t xml:space="preserve"> определенность,</w:t>
        <w:br/>
        <w:t>а мы с вами уже говорили, что у человека есть свойство оп-</w:t>
        <w:br/>
        <w:t>равдывать ожидания. Сказать о человеке, что он будет таким-</w:t>
        <w:br/>
        <w:t>то и таким-то, значит в известном смысле определить ег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2</w:t>
      </w:r>
    </w:p>
    <w:p>
      <w:pPr>
        <w:pStyle w:val="Normal"/>
        <w:rPr/>
      </w:pPr>
      <w:r>
        <w:rPr/>
        <w:t>судьбу, повлиять на его возможные выборы, на его свободу</w:t>
        <w:br/>
        <w:t>быть самим собой... Научная проблема понимания структуры</w:t>
        <w:br/>
        <w:t>индивидуальности сливается с этической проблемой влияния</w:t>
        <w:br/>
        <w:t>одного человека на другого. Знаменитое «Не навреди!» стано-</w:t>
        <w:br/>
        <w:t>вится главным критерием работы, достоверность научных</w:t>
        <w:br/>
        <w:t>данных подвергается не только проверке на истинность, но и</w:t>
        <w:br/>
        <w:t>на целесообразность использования этих данных, полученных</w:t>
        <w:br/>
        <w:t>безличным научным методом в индивидуальной судьбе чело-</w:t>
        <w:br/>
        <w:t>века. Но(!) надо принимать решение, профессиональное реше-</w:t>
        <w:br/>
        <w:t>ние, и я говорю с учителями о праве каждого человека на</w:t>
        <w:br/>
        <w:t>ошибку, заблуждение, поиск своей истины, о необходимости</w:t>
        <w:br/>
        <w:t>прощения и понимания, о профессиональном долге и их лич-</w:t>
        <w:br/>
        <w:t>ных чувствах, обходя конкретное содержание информации о</w:t>
        <w:br/>
        <w:t>мальчишке, которого мне искренне жаль, так как ему пред-</w:t>
        <w:br/>
        <w:t>стоит жизнь с собственной болезнью, ежедневная борьба за</w:t>
        <w:br/>
        <w:t>собственное Я. Я говорю с его мамой, вернее, она говорит со</w:t>
        <w:br/>
        <w:t>мною, надеясь на чудо, на случайность, хотя, оказывается,</w:t>
        <w:br/>
        <w:t>давно предполагает неладное</w:t>
      </w:r>
      <w:r>
        <w:rPr>
          <w:lang w:val="en-US" w:eastAsia="en-US"/>
        </w:rPr>
        <w:t xml:space="preserve"> -</w:t>
      </w:r>
      <w:r>
        <w:rPr/>
        <w:t xml:space="preserve"> для того есть все основания.</w:t>
        <w:br/>
        <w:t>И мы говорим с ней не только о сыне, но и о ней самой, о ее</w:t>
        <w:br/>
        <w:t>ответственности за его и ее жизнь, о ее ответственности за всю</w:t>
        <w:br/>
        <w:t>семью, за болезни вообще</w:t>
      </w:r>
      <w:r>
        <w:rPr>
          <w:lang w:val="en-US" w:eastAsia="en-US"/>
        </w:rPr>
        <w:t xml:space="preserve"> -</w:t>
      </w:r>
      <w:r>
        <w:rPr/>
        <w:t xml:space="preserve"> говорим много, пытаясь найти</w:t>
        <w:br/>
        <w:t>возможные варианты понимания ситуации...</w:t>
      </w:r>
    </w:p>
    <w:p>
      <w:pPr>
        <w:pStyle w:val="Normal"/>
        <w:rPr/>
      </w:pPr>
      <w:r>
        <w:rPr/>
        <w:t>Вот вам и структура индивидуальности</w:t>
      </w:r>
      <w:r>
        <w:rPr>
          <w:lang w:val="en-US" w:eastAsia="en-US"/>
        </w:rPr>
        <w:t xml:space="preserve"> -</w:t>
      </w:r>
      <w:r>
        <w:rPr/>
        <w:t xml:space="preserve"> научные терми-</w:t>
        <w:br/>
        <w:t>ны наполняются живыми звуками голоса обеспокоенной и</w:t>
        <w:br/>
        <w:t>виноватой женщины, а индивидуальность сидит, втянув голо-</w:t>
        <w:br/>
        <w:t>ву в плечи, и боится посмотреть в глаза... Живое течение вре-</w:t>
        <w:br/>
        <w:t>мени, роста, надежды, цели споткнулось об очертания факта,</w:t>
        <w:br/>
        <w:t>характеризующего с беспощадной точностью картину потен-</w:t>
        <w:br/>
        <w:t>циальной болезни.</w:t>
      </w:r>
    </w:p>
    <w:p>
      <w:pPr>
        <w:pStyle w:val="Normal"/>
        <w:rPr/>
      </w:pPr>
      <w:r>
        <w:rPr/>
        <w:t>Устойчивое и изменчивое, постоянное и меняющееся...</w:t>
        <w:br/>
        <w:t>В их переплетении протекает психическая жизнь человека.</w:t>
        <w:br/>
        <w:t>Психологи давно занимаются этим вопросом, определяя сте-</w:t>
        <w:br/>
        <w:t>пень устойчивости разных качеств человека и связь этих ка-</w:t>
        <w:br/>
        <w:t>честв друг с другом. Исследования обычно проводятся с по-</w:t>
        <w:br/>
        <w:t>мощью тестов, которые удобны тем, что создают стандартные</w:t>
        <w:br/>
        <w:t>условия для исследования какого-то качества и легко могут</w:t>
        <w:br/>
        <w:t>быть воспроизведены через любое время; тесты обрабатыва-</w:t>
        <w:br/>
        <w:t>ются количественно, и строгая наука может применять стати-</w:t>
        <w:br/>
        <w:t>стические приемы доказательства достоверности своих дан-</w:t>
        <w:br/>
        <w:t>ных. Вы можете проверить некоторые свои качества с помо-</w:t>
        <w:br/>
        <w:t>щью методик, помещенных в конце книги, а потом, если вам</w:t>
        <w:br/>
        <w:t>это будет интересно, проверить результаты через пару лет.</w:t>
        <w:br/>
        <w:t>Тогда, наверное, стихи Н.Заболоцкого приобретут математи-</w:t>
        <w:br/>
        <w:t>ческий смысл: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3</w:t>
      </w:r>
    </w:p>
    <w:p>
      <w:pPr>
        <w:pStyle w:val="Normal"/>
        <w:rPr/>
      </w:pPr>
      <w:r>
        <w:rPr/>
        <w:t xml:space="preserve"> </w:t>
      </w:r>
      <w:r>
        <w:rPr/>
        <w:t>Как мир меняется! И как я сам меняюсь!</w:t>
        <w:br/>
        <w:t>Лишь именем одним я называюсь,</w:t>
      </w:r>
      <w:r>
        <w:rPr>
          <w:lang w:val="en-US" w:eastAsia="en-US"/>
        </w:rPr>
        <w:t xml:space="preserve"> -</w:t>
        <w:br/>
      </w:r>
      <w:r>
        <w:rPr/>
        <w:t>На самом деле то, что именуют мной,</w:t>
      </w:r>
      <w:r>
        <w:rPr>
          <w:lang w:val="en-US" w:eastAsia="en-US"/>
        </w:rPr>
        <w:t xml:space="preserve"> -</w:t>
        <w:br/>
      </w:r>
      <w:r>
        <w:rPr/>
        <w:t>Не я один. Нас много. Я</w:t>
      </w:r>
      <w:r>
        <w:rPr>
          <w:lang w:val="en-US" w:eastAsia="en-US"/>
        </w:rPr>
        <w:t xml:space="preserve"> -</w:t>
      </w:r>
      <w:r>
        <w:rPr/>
        <w:t xml:space="preserve"> Живой.</w:t>
      </w:r>
    </w:p>
    <w:p>
      <w:pPr>
        <w:pStyle w:val="Normal"/>
        <w:rPr/>
      </w:pPr>
      <w:r>
        <w:rPr/>
        <w:t>Что же по этому поводу могут сказать научные данные?</w:t>
        <w:br/>
        <w:t>Обобщая известные мне материалы, можно описать следующие</w:t>
        <w:br/>
        <w:t>закономерности: к числу устойчивых качеств личности отно-</w:t>
        <w:br/>
        <w:t>сятся потребность в достижении и творческий стиль мышления.</w:t>
      </w:r>
    </w:p>
    <w:p>
      <w:pPr>
        <w:pStyle w:val="Normal"/>
        <w:rPr/>
      </w:pPr>
      <w:r>
        <w:rPr/>
        <w:t>А вот активность, переменчивость настроения, самокон-</w:t>
        <w:br/>
        <w:t>троль, уверенность в себе зависят от образования, профессии</w:t>
        <w:br/>
        <w:t>гораздо больше, чем от возраста.</w:t>
      </w:r>
    </w:p>
    <w:p>
      <w:pPr>
        <w:pStyle w:val="Normal"/>
        <w:rPr/>
      </w:pPr>
      <w:r>
        <w:rPr/>
        <w:t>У мужчин самыми устойчивыми качествами оказались</w:t>
        <w:br/>
        <w:t>такие, как пораженчество, готовность примириться с неуда-</w:t>
        <w:br/>
        <w:t>чей, высокий уровень притязаний, интеллектуальные инте-</w:t>
        <w:br/>
        <w:t>ресы, изменчивость настроения, а у женщин</w:t>
      </w:r>
      <w:r>
        <w:rPr>
          <w:lang w:val="en-US" w:eastAsia="en-US"/>
        </w:rPr>
        <w:t xml:space="preserve"> -</w:t>
      </w:r>
      <w:r>
        <w:rPr/>
        <w:t xml:space="preserve"> эстетическая</w:t>
        <w:br/>
        <w:t>реактивность, жизнерадостность, желание дойти до преде-</w:t>
        <w:br/>
        <w:t>лов возможного.</w:t>
      </w:r>
    </w:p>
    <w:p>
      <w:pPr>
        <w:pStyle w:val="Normal"/>
        <w:rPr/>
      </w:pPr>
      <w:r>
        <w:rPr/>
        <w:t>Разной степенью устойчивости отличаются не только от-</w:t>
        <w:br/>
        <w:t>дельные личностные качества, но и типы личности. К этому мы</w:t>
        <w:br/>
        <w:t>вернемся несколько позже, более подробно, а пока продолжим</w:t>
        <w:br/>
        <w:t>перечислять из данных исследований следующие факты.</w:t>
      </w:r>
    </w:p>
    <w:p>
      <w:pPr>
        <w:pStyle w:val="Normal"/>
        <w:rPr/>
      </w:pPr>
      <w:r>
        <w:rPr/>
        <w:t>Очень постоянными являются такие качества мужчин, как</w:t>
        <w:br/>
        <w:t>надежность, продуктивность, честолюбие, хорошие способно-</w:t>
        <w:br/>
        <w:t>сти, широта интересов, самообладание, прямота, дружелюбие,</w:t>
        <w:br/>
        <w:t>философские интересы, удовлетворенность собой. Такие люди</w:t>
        <w:br/>
        <w:t>высоко ценят независимость и объективность, у них также</w:t>
        <w:br/>
        <w:t>выражены такие качества, как положительное отношение к</w:t>
        <w:br/>
        <w:t>себе, чувство благополучия, интеллектуальная эффективность</w:t>
        <w:br/>
        <w:t>и психологическая настроенность ума.</w:t>
      </w:r>
    </w:p>
    <w:p>
      <w:pPr>
        <w:pStyle w:val="Normal"/>
        <w:rPr/>
      </w:pPr>
      <w:r>
        <w:rPr/>
        <w:t>Очень устойчивы и черты неуравновешенных мужчин со</w:t>
        <w:br/>
        <w:t>слабым самоконтролем, для которых характерна импульсив-</w:t>
        <w:br/>
        <w:t>ность, непостоянство. Если подростками они отличались бун-</w:t>
        <w:br/>
        <w:t>тарством, болтливостью, любовью к рискованным поступкам</w:t>
        <w:br/>
        <w:t>и отступлением от принятого образа мышления, раздражи-</w:t>
        <w:br/>
        <w:t>тельностью, негативизмом, агрессивностью и слабой контро-</w:t>
        <w:br/>
        <w:t>лируемостью, то и во взрослом состоянии у них наблюдается</w:t>
        <w:br/>
        <w:t>пониженный самоконтроль, склонность драматизировать свои</w:t>
        <w:br/>
        <w:t>жизненные ситуации, непредсказуемость, экспрессивность, не-</w:t>
        <w:br/>
        <w:t>постоянство.</w:t>
      </w:r>
    </w:p>
    <w:p>
      <w:pPr>
        <w:pStyle w:val="Normal"/>
        <w:rPr/>
      </w:pPr>
      <w:r>
        <w:rPr/>
        <w:t>Существует и другой устойчивый мужской тип. В подрост-</w:t>
        <w:br/>
        <w:t>ковом возрасте он отличался повышенной эмоциональной</w:t>
        <w:br/>
        <w:t>чувствительностью, самоуглубленностью, склонностью к са-</w:t>
        <w:br/>
        <w:t>моанализу. Эти мальчики плохо себя чувствовали в неопреде-</w:t>
        <w:br/>
        <w:t>ленных ситуациях, не умели адаптироваться, были зависимы 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4</w:t>
      </w:r>
    </w:p>
    <w:p>
      <w:pPr>
        <w:pStyle w:val="Normal"/>
        <w:rPr/>
      </w:pPr>
      <w:r>
        <w:rPr/>
        <w:t>недоверчивы, не верили в свои успехи; и взрослыми они оста-</w:t>
        <w:br/>
        <w:t>лись столь же ранимыми, склонными уходить в себя, испыты-</w:t>
        <w:br/>
        <w:t>вать к себе жалость, напряженными и зависимыми.</w:t>
      </w:r>
    </w:p>
    <w:p>
      <w:pPr>
        <w:pStyle w:val="Normal"/>
        <w:rPr/>
      </w:pPr>
      <w:r>
        <w:rPr/>
        <w:t>Среди женщин высоким постоянством свойств обладают</w:t>
        <w:br/>
        <w:t>те, у кого выражена уравновешенность, общительность, теп-</w:t>
        <w:br/>
        <w:t>лота, привлекательность, зависимость и доброжелательность.</w:t>
        <w:br/>
        <w:t>А также такие качества, как ранимость, импульсивность, сла-</w:t>
        <w:br/>
        <w:t>бый самоконтроль, зависимость, раздражительность, измен-</w:t>
        <w:br/>
        <w:t>чивость, болтливость, мятежность, склонность к драматиза-</w:t>
        <w:br/>
        <w:t>ции своей жизни, жалость к себе и т.п.</w:t>
      </w:r>
    </w:p>
    <w:p>
      <w:pPr>
        <w:pStyle w:val="Normal"/>
        <w:rPr/>
      </w:pPr>
      <w:r>
        <w:rPr/>
        <w:t>Сильно меняются другие типы людей. Так, очень меняются</w:t>
        <w:br/>
        <w:t>мужчины, у которых бурная юность превращается в спокой-</w:t>
        <w:br/>
        <w:t>ную, размеренную жизнь. Меняются и женщины-интеллек-</w:t>
        <w:br/>
        <w:t>туалки, которые в юности были заняты умственной работой,</w:t>
        <w:br/>
        <w:t>интеллектуальными поисками. Со временем они становятся</w:t>
        <w:br/>
        <w:t>мягче, теплее, коммуникативнее.</w:t>
      </w:r>
    </w:p>
    <w:p>
      <w:pPr>
        <w:pStyle w:val="Normal"/>
        <w:rPr/>
      </w:pPr>
      <w:r>
        <w:rPr/>
        <w:t>Известный психолог И. С. Кон в своей книге «В поисках</w:t>
        <w:br/>
        <w:t>себя» замечает, что стабильность многих личностных черт</w:t>
        <w:br/>
        <w:t>можно считать доказанной, хотя нельзя не оговориться, что</w:t>
        <w:br/>
        <w:t>речь идет преимущественно о психодинамических свойствах,</w:t>
        <w:br/>
        <w:t>так или иначе связанных с особенностями нервной системы.</w:t>
        <w:br/>
        <w:t>Какие это свойства? Прежде всего те, в которых проявляются</w:t>
        <w:br/>
        <w:t>основные параметры, присущие силе, выносливости и под-</w:t>
        <w:br/>
        <w:t>вижности нервных процессов. Все они содержат в себе харак-</w:t>
        <w:br/>
        <w:t>теристики поведения человека, основанные на его возможно-</w:t>
        <w:br/>
        <w:t>сти поддерживать и вызывать напряжение в своей активности,</w:t>
        <w:br/>
        <w:t>в возможности сопротивляться обстоятельствам, разрушаю-</w:t>
        <w:br/>
        <w:t>щим активность. Так и вспоминается переполненный вагон</w:t>
        <w:br/>
        <w:t>утренней электрички Ярославль</w:t>
      </w:r>
      <w:r>
        <w:rPr>
          <w:lang w:val="en-US" w:eastAsia="en-US"/>
        </w:rPr>
        <w:t xml:space="preserve"> -</w:t>
      </w:r>
      <w:r>
        <w:rPr/>
        <w:t xml:space="preserve"> Москва, где, несмотря на</w:t>
        <w:br/>
        <w:t>утренний час, путешественников заботливо развлекали гром-</w:t>
        <w:br/>
        <w:t>кой эстрадной музыкой. Тем не менее многие спали, не обра-</w:t>
        <w:br/>
        <w:t>щая внимания на явно усиливающееся воздействие навязчиво-</w:t>
        <w:br/>
        <w:t>го музыкального фона. А сколько людей могут уснуть при</w:t>
        <w:br/>
        <w:t>любых обстоятельствах! Им не мешает свет, движение вокруг;</w:t>
      </w:r>
    </w:p>
    <w:p>
      <w:pPr>
        <w:pStyle w:val="Normal"/>
        <w:rPr/>
      </w:pPr>
      <w:r>
        <w:rPr/>
        <w:t>другие же пользуются снотворными, чтобы только на время</w:t>
        <w:br/>
        <w:t>избавиться от мешающего внешнего раздражения. Это только</w:t>
        <w:br/>
        <w:t>внешний рисунок психодинамических свойств человека. В быту</w:t>
        <w:br/>
        <w:t>чаще всего эти свойства описывают одним словом</w:t>
      </w:r>
      <w:r>
        <w:rPr>
          <w:lang w:val="en-US" w:eastAsia="en-US"/>
        </w:rPr>
        <w:t xml:space="preserve"> -</w:t>
      </w:r>
      <w:r>
        <w:rPr/>
        <w:t xml:space="preserve"> нервный, а</w:t>
        <w:br/>
        <w:t>антоним ему есть</w:t>
      </w:r>
      <w:r>
        <w:rPr>
          <w:lang w:val="en-US" w:eastAsia="en-US"/>
        </w:rPr>
        <w:t xml:space="preserve"> -</w:t>
      </w:r>
      <w:r>
        <w:rPr/>
        <w:t xml:space="preserve"> спокойный.</w:t>
      </w:r>
    </w:p>
    <w:p>
      <w:pPr>
        <w:pStyle w:val="Normal"/>
        <w:rPr/>
      </w:pPr>
      <w:r>
        <w:rPr/>
        <w:t>Сила и спокойствие идут рядом в понимании и оценке</w:t>
        <w:br/>
        <w:t>свойственных человеку особенностей поведения. А вот сла-</w:t>
        <w:br/>
        <w:t>бость соседствует с беспокойством, зависимостью, необходи-</w:t>
        <w:br/>
        <w:t>мостью приспосабливаться, отказываться от себя, тогда как</w:t>
        <w:br/>
        <w:t>выносливость сродни самосохранению, а невыдержаннос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5</w:t>
      </w:r>
    </w:p>
    <w:p>
      <w:pPr>
        <w:pStyle w:val="Normal"/>
        <w:rPr/>
      </w:pPr>
      <w:r>
        <w:rPr/>
        <w:t xml:space="preserve"> </w:t>
      </w:r>
      <w:r>
        <w:rPr/>
        <w:t>сестра неуравновешенности, вспыльчивости, конформности.</w:t>
        <w:br/>
        <w:t>Подвижный человек способен к гибкому приспособлению, к</w:t>
        <w:br/>
        <w:t>изменчивости, тогда как инертный реагирует стандартно, скло-</w:t>
        <w:br/>
        <w:t>нен к шаблону, повторению... Так, кажется, и напрашивается</w:t>
        <w:br/>
        <w:t>вопрос о том, что же лучше, какое психодинамическое качест-</w:t>
        <w:br/>
        <w:t>во или их сочетание? Хорошо, что такого вопроса для науки</w:t>
        <w:br/>
        <w:t>психологии нет. Она не занимается оценкой бытовой ценно-</w:t>
        <w:br/>
        <w:t>сти человеческих качеств, она просто исследует их, констати-</w:t>
        <w:br/>
        <w:t>руя содержание, выводя закономерности, предлагая методы</w:t>
        <w:br/>
        <w:t>для исследования качества или группы качеств. Но вопрос о</w:t>
        <w:br/>
        <w:t>том, какое качество лучше, неизбежно возникает в другой</w:t>
        <w:br/>
        <w:t>ситуации, где психолог от получения научных закономерно-</w:t>
        <w:br/>
        <w:t>стей переходит к решению задач практической психологии.</w:t>
        <w:br/>
        <w:t>Это особые задачи, остановимся на них немного подробнее.</w:t>
        <w:br/>
        <w:t>Практическая психология складывается в нашей стране</w:t>
        <w:br/>
        <w:t>буквально на наших глазах: она специфична как наука тем,</w:t>
        <w:br/>
        <w:t>что предметом практической психологии является индивиду-</w:t>
        <w:br/>
        <w:t>альная жизнь человека. Психолог получает возможность</w:t>
        <w:br/>
        <w:t>вмешиваться в жизнь другого человека через получение о нем</w:t>
        <w:br/>
        <w:t>психологической информации, через сообщение этой инфор-</w:t>
        <w:br/>
        <w:t>мации другим или самому человеку, через использование этой</w:t>
        <w:br/>
        <w:t>информации психологом в общении с обследуемым челове-</w:t>
        <w:br/>
        <w:t>ком. Вот тогда-то и возникает проблема оценки того или ино-</w:t>
        <w:br/>
        <w:t>го качества личности, так как сообщение человеку (или о нем)</w:t>
        <w:br/>
        <w:t>психологической информации может содержать как явную,</w:t>
        <w:br/>
        <w:t>так и скрытую оценку, связанную с пониманием содержания</w:t>
        <w:br/>
        <w:t>психологической информации. Конкретный пример: психоло-</w:t>
        <w:br/>
        <w:t>гу надо сообщить родителям ребенка, что в ходе обследова-</w:t>
        <w:br/>
        <w:t>ния у их единственного сына выявлен очень низкий уровень</w:t>
        <w:br/>
        <w:t>интеллекта. Как это сказать, не вызвав у родителей усиления</w:t>
        <w:br/>
        <w:t>оценки интеллекта их ребенка? Или другой вариант той же</w:t>
        <w:br/>
        <w:t>проблемы</w:t>
      </w:r>
      <w:r>
        <w:rPr>
          <w:lang w:val="en-US" w:eastAsia="en-US"/>
        </w:rPr>
        <w:t xml:space="preserve"> -</w:t>
      </w:r>
      <w:r>
        <w:rPr/>
        <w:t xml:space="preserve"> психологическое обследование выявило, что у</w:t>
        <w:br/>
        <w:t>взрослого человека крайне выражено такое качество, как</w:t>
        <w:br/>
        <w:t>враждебность. Перед психологом вопрос: «Как обсуждать и</w:t>
        <w:br/>
        <w:t>обсуждать ли вообще это качество со взрослым человеком?»</w:t>
        <w:br/>
        <w:t>Подобные проблемы типичны для практической психологии,</w:t>
        <w:br/>
        <w:t>ориентированной на особый кодекс норм в отношении психо-</w:t>
        <w:br/>
        <w:t>лога и обследуемого</w:t>
      </w:r>
      <w:r>
        <w:rPr>
          <w:lang w:val="en-US" w:eastAsia="en-US"/>
        </w:rPr>
        <w:t xml:space="preserve"> -</w:t>
      </w:r>
      <w:r>
        <w:rPr/>
        <w:t xml:space="preserve"> этический кодекс психолога, который</w:t>
        <w:br/>
        <w:t>предостерегает его от использования оценок «хорошо</w:t>
      </w:r>
      <w:r>
        <w:rPr>
          <w:lang w:val="en-US" w:eastAsia="en-US"/>
        </w:rPr>
        <w:t xml:space="preserve"> -</w:t>
      </w:r>
      <w:r>
        <w:rPr/>
        <w:t xml:space="preserve"> пло-</w:t>
        <w:br/>
        <w:t>хо» при анализе черт, качеств и других устойчивых характе-</w:t>
        <w:br/>
        <w:t>ристик исследуемого лица.</w:t>
      </w:r>
    </w:p>
    <w:p>
      <w:pPr>
        <w:pStyle w:val="Normal"/>
        <w:rPr/>
      </w:pPr>
      <w:r>
        <w:rPr/>
        <w:t>Одной из наиболее жестких по требованиям оценок ка-</w:t>
        <w:br/>
        <w:t>честв человека является ситуация экспертной психологиче-</w:t>
        <w:br/>
        <w:t>ской оценки человека на соответствие неким требования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6</w:t>
      </w:r>
    </w:p>
    <w:p>
      <w:pPr>
        <w:pStyle w:val="Normal"/>
        <w:rPr/>
      </w:pPr>
      <w:r>
        <w:rPr>
          <w:i/>
          <w:lang w:val="en-US" w:eastAsia="en-US"/>
        </w:rPr>
        <w:t>,</w:t>
      </w:r>
      <w:r>
        <w:rPr/>
        <w:t xml:space="preserve">   „</w:t>
      </w:r>
      <w:r>
        <w:rPr>
          <w:lang w:val="en-US"/>
        </w:rPr>
        <w:t>uupn</w:t>
      </w:r>
      <w:r>
        <w:rPr/>
        <w:t xml:space="preserve"> требованиям профессии). Это выглядит как ситуа-</w:t>
        <w:br/>
        <w:t>^Зтбор^. Вспоминаю свою профессиональную ситуа-</w:t>
        <w:br/>
      </w:r>
      <w:r>
        <w:rPr>
          <w:vertAlign w:val="superscript"/>
        </w:rPr>
        <w:t>ц</w:t>
      </w:r>
      <w:r>
        <w:rPr/>
        <w:t xml:space="preserve">   Ила'изпятнадцати претендентов на одно рабочее ме-</w:t>
        <w:br/>
      </w:r>
      <w:r>
        <w:rPr>
          <w:vertAlign w:val="superscript"/>
        </w:rPr>
        <w:t>ц</w:t>
      </w:r>
      <w:r>
        <w:rPr/>
        <w:t xml:space="preserve"> няпоТыло отобрать одного. Оценка качеств происходила</w:t>
      </w:r>
    </w:p>
    <w:p>
      <w:pPr>
        <w:pStyle w:val="Normal"/>
        <w:rPr/>
      </w:pPr>
      <w:r>
        <w:rPr/>
        <w:t>"ТованияМ, предъявляемым работодателем к претенден-</w:t>
        <w:br/>
        <w:t>"Яоя ^даТа состояла в том, чтобы выявить соответствие</w:t>
        <w:br/>
        <w:t>Гх качеств требованиям, которые предъявил заказчик. Сооб-</w:t>
        <w:br/>
        <w:t>шиГему необходимые данные, право выбора конкретного</w:t>
        <w:br/>
        <w:t>Гботника то есть его оценку, психолог не берет на себя. Я это</w:t>
        <w:br/>
      </w:r>
      <w:r>
        <w:rPr>
          <w:i/>
        </w:rPr>
        <w:t>^</w:t>
      </w:r>
      <w:r>
        <w:rPr/>
        <w:t>н'делала но по моим результатам можно было увидеть,</w:t>
        <w:br/>
        <w:t>"зна^и? и оиенить, степень соответствия претендентов на</w:t>
        <w:br/>
        <w:t>^пжноЙь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Ъо-t</w:t>
      </w:r>
      <w:r>
        <w:rPr/>
        <w:t xml:space="preserve"> один из вариантов, когда качества человека</w:t>
        <w:br/>
        <w:t>"ог^т оказаться «плохими» (пишу это слово в кавычках, что-</w:t>
        <w:br/>
      </w:r>
      <w:r>
        <w:rPr>
          <w:lang w:val="en-US"/>
        </w:rPr>
        <w:t>fi</w:t>
      </w:r>
      <w:r>
        <w:rPr/>
        <w:t xml:space="preserve">„ </w:t>
      </w:r>
      <w:r>
        <w:rPr>
          <w:vertAlign w:val="superscript"/>
          <w:lang w:val="en-US"/>
        </w:rPr>
        <w:t>y</w:t>
      </w:r>
      <w:r>
        <w:rPr/>
        <w:t xml:space="preserve"> паз показать относительность его значения).</w:t>
      </w:r>
    </w:p>
    <w:p>
      <w:pPr>
        <w:pStyle w:val="Normal"/>
        <w:rPr/>
      </w:pPr>
      <w:r>
        <w:rPr/>
        <w:t>Жизнь постоянно ставит перед человеком задачи, решение</w:t>
        <w:br/>
        <w:t>которых Требует ориентации на свое Я. Это прежде всего</w:t>
        <w:br/>
        <w:t>данные ситуации выбора. Мы уже говорили, что пережи-</w:t>
        <w:br/>
        <w:t>ваниевозможности, неопределенность как начало рождения</w:t>
        <w:br/>
        <w:t>человеческиактивности требуют от человека обращенности</w:t>
        <w:br/>
      </w:r>
      <w:r>
        <w:rPr>
          <w:i/>
        </w:rPr>
        <w:t xml:space="preserve">к </w:t>
      </w:r>
      <w:r>
        <w:rPr>
          <w:i/>
          <w:lang w:val="en-US"/>
        </w:rPr>
        <w:t>S</w:t>
      </w:r>
      <w:r>
        <w:rPr>
          <w:i/>
        </w:rPr>
        <w:t>^</w:t>
      </w:r>
      <w:r>
        <w:rPr>
          <w:i/>
          <w:lang w:val="en-US"/>
        </w:rPr>
        <w:t>Z</w:t>
      </w:r>
      <w:r>
        <w:rPr>
          <w:i/>
        </w:rPr>
        <w:t>^</w:t>
      </w:r>
      <w:r>
        <w:rPr/>
        <w:t xml:space="preserve"> Я. Чтобы действовать целенаправленно, долж-</w:t>
        <w:br/>
        <w:t>но ппо^^и узнавание своего, должно появиться «Я хочу».</w:t>
        <w:br/>
      </w:r>
      <w:r>
        <w:rPr>
          <w:lang w:val="en-US"/>
        </w:rPr>
        <w:t>S</w:t>
      </w:r>
      <w:r>
        <w:rPr/>
        <w:t>тогда из"хаоса возможностей родится поведение</w:t>
      </w:r>
      <w:r>
        <w:rPr>
          <w:lang w:val="en-US" w:eastAsia="en-US"/>
        </w:rPr>
        <w:t xml:space="preserve"> -</w:t>
      </w:r>
      <w:r>
        <w:rPr/>
        <w:t xml:space="preserve"> осознан-</w:t>
        <w:br/>
        <w:t>ное и целенаправленное, характеризующее человека.</w:t>
      </w:r>
    </w:p>
    <w:p>
      <w:pPr>
        <w:pStyle w:val="Normal"/>
        <w:rPr/>
      </w:pPr>
      <w:r>
        <w:rPr/>
        <w:t>БыГс"бЫо^ибкой считать, что каждый выбор является мо-</w:t>
        <w:br/>
        <w:t>пальньш выбором. Нет, нет и нет... Притягательность вещи,</w:t>
        <w:br/>
        <w:t>Хйтельнос^ь запоминания, поиск оптимального способа</w:t>
        <w:br/>
        <w:t>решения Оческой задачи было бы неправомерно отождеств-</w:t>
        <w:br/>
        <w:t>ить^ морально осознанным выбором. Психологов давно при^</w:t>
        <w:br/>
        <w:t>влекает^агадочность избирательности</w:t>
      </w:r>
      <w:r>
        <w:rPr>
          <w:lang w:val="en-US" w:eastAsia="en-US"/>
        </w:rPr>
        <w:t xml:space="preserve"> -</w:t>
      </w:r>
      <w:r>
        <w:rPr/>
        <w:t xml:space="preserve"> каждому свое. И это</w:t>
        <w:br/>
      </w:r>
      <w:r>
        <w:rPr>
          <w:vertAlign w:val="superscript"/>
        </w:rPr>
        <w:t>влекает</w:t>
      </w:r>
      <w:r>
        <w:rPr/>
        <w:t xml:space="preserve"> в ка^ом акте человеческой жизни. Поразительно то,</w:t>
        <w:br/>
        <w:t>что в такой избирательности есть своя устойчивость, позво-</w:t>
        <w:br/>
        <w:t>ляют говорить об устойчивости, о направленности выбора.</w:t>
        <w:br/>
        <w:t>Во^им^р из экспериментов, проводимых под руководством</w:t>
        <w:br/>
        <w:t>НТнепомнядай: перед ребенком (младшим школьником)</w:t>
        <w:br/>
        <w:t>лежит мно^о^артинок</w:t>
      </w:r>
      <w:r>
        <w:rPr>
          <w:lang w:val="en-US" w:eastAsia="en-US"/>
        </w:rPr>
        <w:t xml:space="preserve"> -</w:t>
      </w:r>
      <w:r>
        <w:rPr/>
        <w:t xml:space="preserve"> больше двадцати. Глаза разбегаются,</w:t>
        <w:br/>
        <w:t>^^оай любые Но если повторить ситуацию выбора, то мож-</w:t>
        <w:br/>
        <w:t>?о увидеть ^о ребенок выбирает предметы на картинках по</w:t>
        <w:br/>
        <w:t>^</w:t>
      </w:r>
      <w:r>
        <w:rPr>
          <w:lang w:val="en-US"/>
        </w:rPr>
        <w:t>pelSoMy</w:t>
      </w:r>
      <w:r>
        <w:rPr/>
        <w:t xml:space="preserve"> правилу, которое сам не может сформулировать</w:t>
        <w:br/>
        <w:t>инач? Столькословами: «Мне это больше нравится».</w:t>
      </w:r>
    </w:p>
    <w:p>
      <w:pPr>
        <w:pStyle w:val="Normal"/>
        <w:rPr/>
      </w:pPr>
      <w:r>
        <w:rPr/>
        <w:t>Ком^ что Правится? Варианты такие: игра, познание ново-</w:t>
        <w:br/>
        <w:t>го н^вится^ учиться, нравится быть с другими, нравится быть</w:t>
        <w:br/>
      </w:r>
      <w:r>
        <w:rPr>
          <w:smallCaps/>
        </w:rPr>
        <w:t>^'"</w:t>
      </w:r>
      <w:r>
        <w:rPr>
          <w:smallCaps/>
          <w:lang w:val="en-US"/>
        </w:rPr>
        <w:t>sm</w:t>
      </w:r>
      <w:r>
        <w:rPr>
          <w:smallCaps/>
        </w:rPr>
        <w:t xml:space="preserve"> </w:t>
      </w:r>
      <w:r>
        <w:rPr/>
        <w:t>Авторы назвали это личностной ценностностью,</w:t>
        <w:br/>
        <w:t>то есть важной сферой жизни, теми отношениями, в которых</w:t>
        <w:br/>
        <w:t>он выделяет и осознает свое 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7</w:t>
      </w:r>
    </w:p>
    <w:p>
      <w:pPr>
        <w:pStyle w:val="Normal"/>
        <w:rPr/>
      </w:pPr>
      <w:r>
        <w:rPr/>
        <w:t xml:space="preserve"> </w:t>
      </w:r>
      <w:r>
        <w:rPr/>
        <w:t>Другими словами, в этом выборе важного для себя в окру-</w:t>
        <w:br/>
        <w:t>жающем мире человек находит не только предметы с их свой-</w:t>
        <w:br/>
        <w:t>ствами, но он находит через них и свое Я с его собственными</w:t>
        <w:br/>
        <w:t>свойствами.</w:t>
      </w:r>
    </w:p>
    <w:p>
      <w:pPr>
        <w:pStyle w:val="Normal"/>
        <w:rPr/>
      </w:pPr>
      <w:r>
        <w:rPr/>
        <w:t>Вот почему предметы, окружающие человека, начинают</w:t>
        <w:br/>
        <w:t>говорить о нем. Послушаем, как это бывает.</w:t>
      </w:r>
    </w:p>
    <w:p>
      <w:pPr>
        <w:pStyle w:val="Normal"/>
        <w:rPr/>
      </w:pPr>
      <w:r>
        <w:rPr/>
        <w:t>«Он никогда не носил пестрядевого халата, какой встрети-</w:t>
        <w:br/>
        <w:t>те вы на многих деревенских дьячках; но заходите к нему и в</w:t>
        <w:br/>
        <w:t>будни, он вас всегда примет в балахоне из тонкого сукна,</w:t>
        <w:br/>
        <w:t>цвету застуженного синего картофельного киселя, за которое</w:t>
        <w:br/>
        <w:t>платил он в Полтаве чуть не по шести рублей за аршин»,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Н. В. Гоголь из «Вечеров на хуторе близ Диканьки».</w:t>
      </w:r>
    </w:p>
    <w:p>
      <w:pPr>
        <w:pStyle w:val="Normal"/>
        <w:rPr/>
      </w:pPr>
      <w:r>
        <w:rPr/>
        <w:t>А это А.И.Куприн: «Большую часть избы занимала огром-</w:t>
        <w:br/>
        <w:t>ная облупившаяся печка. Образов в переднем углу не было. По</w:t>
        <w:br/>
        <w:t>стенам, вместо обычных охотников с зелеными усами и фиоле-</w:t>
        <w:br/>
        <w:t>товыми собаками и портретов никому не ведомых генералов,</w:t>
        <w:br/>
        <w:t>висели пучки насушенных трав, связки сморщенных корешков</w:t>
        <w:br/>
        <w:t>и кухонная посуда. Ни совы, ни черного кота я не заметил, но</w:t>
        <w:br/>
        <w:t>зато с печки два рябых солидных скворца глядели на меня с</w:t>
        <w:br/>
        <w:t>удивленным и недоверчивом видом»,</w:t>
      </w:r>
      <w:r>
        <w:rPr>
          <w:lang w:val="en-US" w:eastAsia="en-US"/>
        </w:rPr>
        <w:t xml:space="preserve"> -</w:t>
      </w:r>
      <w:r>
        <w:rPr/>
        <w:t xml:space="preserve"> строчки из «Олеси».</w:t>
      </w:r>
    </w:p>
    <w:p>
      <w:pPr>
        <w:pStyle w:val="Normal"/>
        <w:rPr/>
      </w:pPr>
      <w:r>
        <w:rPr/>
        <w:t>Предметы говорят о человеке, его качествах, а сам человек</w:t>
        <w:br/>
        <w:t>часто затрудняется сказать о причинах своего предпочтения,</w:t>
        <w:br/>
        <w:t>объясняя его тем, что к этому тянуло или тянет</w:t>
      </w:r>
      <w:r>
        <w:rPr>
          <w:lang w:val="en-US" w:eastAsia="en-US"/>
        </w:rPr>
        <w:t xml:space="preserve"> -</w:t>
      </w:r>
      <w:r>
        <w:rPr/>
        <w:t xml:space="preserve"> это мое, а</w:t>
        <w:br/>
        <w:t>другое не мое; от этого замирает сердце, а то оставляет рав-</w:t>
        <w:br/>
        <w:t>нодушным, что-то понятно, почему можно любить (например,</w:t>
        <w:br/>
        <w:t>котиков), а о чьей-то любви (например, к змеям) можно ду-</w:t>
        <w:br/>
        <w:t>мать только с пониманием возможного сумасшествия такого</w:t>
        <w:br/>
        <w:t>человека. Как и любовь, избирательность отношения к пред-</w:t>
        <w:br/>
        <w:t>мету, к вещи, к делу является одной из великих тайн человека,</w:t>
        <w:br/>
        <w:t>да, пожалуй, и всего человечества.</w:t>
      </w:r>
    </w:p>
    <w:p>
      <w:pPr>
        <w:pStyle w:val="Normal"/>
        <w:rPr/>
      </w:pPr>
      <w:r>
        <w:rPr/>
        <w:t>Объяснения находятся самые разные, я могу назвать не-</w:t>
        <w:br/>
        <w:t>сколько психологических понятий, которые пробуют объяс-</w:t>
        <w:br/>
        <w:t>нить появление избирательности; кроме понятия ценностно-</w:t>
        <w:br/>
        <w:t>сти личности это могло бы быть понятие апперцепции, на-</w:t>
        <w:br/>
        <w:t>правленности личности, понятие проекции, понятие полевого</w:t>
        <w:br/>
        <w:t>поведения, а также понятие воли и ситуативности и многих</w:t>
        <w:br/>
        <w:t>других. Не останавливаясь на каждом из них подробно, скажу</w:t>
        <w:br/>
        <w:t>только, что они принадлежат разным авторам, которые пы-</w:t>
        <w:br/>
        <w:t>тались объяснить, почему в одной и той же ситуации люди</w:t>
        <w:br/>
        <w:t>видят разное, действуют и чувствуют по-разному... Не согла-</w:t>
        <w:br/>
        <w:t>шаясь друг с другом, опровергая и дополняя друг друга, пси-</w:t>
        <w:br/>
        <w:t>хологи едины в одном</w:t>
      </w:r>
      <w:r>
        <w:rPr>
          <w:lang w:val="en-US" w:eastAsia="en-US"/>
        </w:rPr>
        <w:t xml:space="preserve"> -</w:t>
      </w:r>
      <w:r>
        <w:rPr/>
        <w:t xml:space="preserve"> этот факт есть, он обладает удиви-</w:t>
        <w:br/>
        <w:t>тельно устойчивыми свойствами в жизни человека, его можно</w:t>
        <w:br/>
        <w:t>изучать, а изучив, предвидеть поведение человека.</w:t>
      </w:r>
    </w:p>
    <w:p>
      <w:pPr>
        <w:pStyle w:val="Normal"/>
        <w:rPr/>
      </w:pPr>
      <w:r>
        <w:rPr/>
        <w:t>У человека есть это право</w:t>
      </w:r>
      <w:r>
        <w:rPr>
          <w:lang w:val="en-US" w:eastAsia="en-US"/>
        </w:rPr>
        <w:t xml:space="preserve"> -</w:t>
      </w:r>
      <w:r>
        <w:rPr/>
        <w:t xml:space="preserve"> право видеть, слышать, чувст-</w:t>
        <w:br/>
        <w:t>вовать, думать по-своему, проявляя, таким образом, свою</w:t>
        <w:br/>
        <w:t>индивидуальность.</w:t>
      </w:r>
    </w:p>
    <w:p>
      <w:pPr>
        <w:pStyle w:val="Normal"/>
        <w:rPr/>
      </w:pPr>
      <w:r>
        <w:rPr/>
        <w:t>У каждого человека есть возможность и потерять свою</w:t>
        <w:br/>
        <w:t>индивидуальность, отказавшись, отрекшись от своего права</w:t>
      </w:r>
    </w:p>
    <w:p>
      <w:pPr>
        <w:pStyle w:val="Normal"/>
        <w:rPr/>
      </w:pPr>
      <w:r>
        <w:rPr/>
        <w:t>на нее.</w:t>
      </w:r>
    </w:p>
    <w:p>
      <w:pPr>
        <w:pStyle w:val="Normal"/>
        <w:rPr/>
      </w:pPr>
      <w:r>
        <w:rPr/>
        <w:t>С момента рождения ребенка этим его правом владеют ро-</w:t>
        <w:br/>
        <w:t>дители, которые уже прошли известный жизненный путь. На</w:t>
        <w:br/>
        <w:t>этом пути и у них была возможность пережить наличие этого</w:t>
        <w:br/>
        <w:t>права человека</w:t>
      </w:r>
      <w:r>
        <w:rPr>
          <w:lang w:val="en-US" w:eastAsia="en-US"/>
        </w:rPr>
        <w:t xml:space="preserve"> -</w:t>
      </w:r>
      <w:r>
        <w:rPr/>
        <w:t xml:space="preserve"> быть самим собой. Как они его пережили?</w:t>
        <w:br/>
        <w:t>Ответ на этот вопрос будет содержанием их отношений с ре-</w:t>
        <w:br/>
        <w:t>бенком, в которых они и будут его конкретизировать через</w:t>
        <w:br/>
        <w:t>свое воздействие на его внутренний мир.</w:t>
      </w:r>
    </w:p>
    <w:p>
      <w:pPr>
        <w:pStyle w:val="Normal"/>
        <w:rPr/>
      </w:pPr>
      <w:r>
        <w:rPr/>
        <w:t>Степень такого воздействия может быть разной. При</w:t>
        <w:br/>
        <w:t>очень сильном воздействии можно говорить о поглощении</w:t>
        <w:br/>
        <w:t>взрослым внутреннего мира ребенка; психологи часто назы-</w:t>
        <w:br/>
        <w:t>вают подобные отношения симбиозом. Предельным выраже-</w:t>
        <w:br/>
        <w:t>нием его является не только психическая, но и физическая</w:t>
        <w:br/>
        <w:t>зависимость человека от человека. Меня поразили в свое вре-</w:t>
        <w:br/>
        <w:t>мя факты, говорящие о том, что у ребенка, которого из-за его</w:t>
        <w:br/>
        <w:t>физических недостатков постоянно носят на руках, не разви-</w:t>
        <w:br/>
        <w:t>вается даже автономная терморегуляция. Даже эта, казалось</w:t>
        <w:br/>
        <w:t>бы, естественная функция организма потенциально содержит</w:t>
        <w:br/>
        <w:t>в себе требование независимости, предполагает право на ин-</w:t>
        <w:br/>
        <w:t>дивидуальность.</w:t>
      </w:r>
    </w:p>
    <w:p>
      <w:pPr>
        <w:pStyle w:val="Normal"/>
        <w:rPr/>
      </w:pPr>
      <w:r>
        <w:rPr/>
        <w:t>Взрослый человек, испытывающий воздействие другого</w:t>
        <w:br/>
        <w:t>человека или ситуации, тоже может отказаться от собствен-</w:t>
        <w:br/>
        <w:t>ной индивидуальности, строя поведение каждый раз в точном</w:t>
        <w:br/>
        <w:t>соответствии с требованиями кого-то или чего-то. Тогда его</w:t>
        <w:br/>
        <w:t>Я рассыпается на множество не соответствующих друг другу</w:t>
        <w:br/>
        <w:t>образований, Я становится поли-Я, теряется его целостность.</w:t>
        <w:br/>
        <w:t>В конечном итоге человек перестает узнавать сам себя, его</w:t>
        <w:br/>
        <w:t>поведение становится непредсказуемым для окружающих.</w:t>
      </w:r>
    </w:p>
    <w:p>
      <w:pPr>
        <w:pStyle w:val="Normal"/>
        <w:rPr/>
      </w:pPr>
      <w:r>
        <w:rPr/>
        <w:t>Человек может оказывать воздействие и сам на себя, раз-</w:t>
        <w:br/>
        <w:t>рушая собственную индивидуальность бесконечной критикой</w:t>
        <w:br/>
        <w:t>себя, обесцениванием, нарушением собственных перспектив</w:t>
        <w:br/>
        <w:t>через отказ от изменения и развития, через постоянное срав-</w:t>
        <w:br/>
        <w:t>нение себя с другими, через обесценивание собственной жиз-</w:t>
        <w:br/>
        <w:t>ни, через переоценку роли прошлого в настоящем, через...</w:t>
        <w:br/>
        <w:t>Способов разрушения собственного Я очень много, но всех их</w:t>
        <w:br/>
        <w:t>объединяет одно весьма существенное свойство</w:t>
      </w:r>
      <w:r>
        <w:rPr>
          <w:lang w:val="en-US" w:eastAsia="en-US"/>
        </w:rPr>
        <w:t xml:space="preserve"> -</w:t>
      </w:r>
      <w:r>
        <w:rPr/>
        <w:t xml:space="preserve"> человек</w:t>
        <w:br/>
        <w:t>ограничивает способ понимания самого себя, что можно</w:t>
        <w:br/>
        <w:t>сравнить с попыткой понять устройство цветка с помощью</w:t>
        <w:br/>
        <w:t>какого-то одного прибора, неважно какого</w:t>
      </w:r>
      <w:r>
        <w:rPr>
          <w:lang w:val="en-US" w:eastAsia="en-US"/>
        </w:rPr>
        <w:t xml:space="preserve"> -</w:t>
      </w:r>
      <w:r>
        <w:rPr/>
        <w:t xml:space="preserve"> ножа или мик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59</w:t>
      </w:r>
    </w:p>
    <w:p>
      <w:pPr>
        <w:pStyle w:val="Normal"/>
        <w:rPr/>
      </w:pPr>
      <w:r>
        <w:rPr/>
        <w:t xml:space="preserve"> </w:t>
      </w:r>
      <w:r>
        <w:rPr/>
        <w:t>роскопа, важно, что сложное тело цветка, зависящее от мно-</w:t>
        <w:br/>
        <w:t>жества факторов, начинает рассматриваться только под од-</w:t>
        <w:br/>
        <w:t>ним углом зрения. Бедность знания обеспечена, целостность</w:t>
        <w:br/>
        <w:t>становится труднодостижимой, о ней приходится говорить с</w:t>
        <w:br/>
        <w:t>большой долей вероятности.</w:t>
      </w:r>
    </w:p>
    <w:p>
      <w:pPr>
        <w:pStyle w:val="Normal"/>
        <w:rPr/>
      </w:pPr>
      <w:r>
        <w:rPr/>
        <w:t>Думается, что аналогичная картина выстраивается и в</w:t>
        <w:br/>
        <w:t>ситуациях, где человек прибегает к тому или иному способу</w:t>
        <w:br/>
        <w:t>разрушения собственной индивидуальности, в то время как</w:t>
        <w:br/>
        <w:t>построение и сохранение индивидуальности (как своей, так</w:t>
        <w:br/>
        <w:t>и другого) требуют особого напряжения, особой энергии по</w:t>
        <w:br/>
        <w:t>проявлению индивидуальности как для других, так и для</w:t>
        <w:br/>
        <w:t>себя самого.</w:t>
      </w:r>
    </w:p>
    <w:p>
      <w:pPr>
        <w:pStyle w:val="Normal"/>
        <w:rPr/>
      </w:pPr>
      <w:r>
        <w:rPr/>
        <w:t>О наличии этой работы говорит, по моему мнению, доста-</w:t>
        <w:br/>
        <w:t>точно красноречиво факт, отмечаемый многими исследовате-</w:t>
        <w:br/>
        <w:t>лями мифов. В мифах слова, обозначающие отношения чело-</w:t>
        <w:br/>
        <w:t>века, появились самыми последними, если ориентироваться на</w:t>
        <w:br/>
        <w:t>хронологию лексики мифов. Подробно об этом есть, например,</w:t>
        <w:br/>
        <w:t>в работах знаменитого исследователя мифов М.И.Стеблин-</w:t>
        <w:br/>
        <w:t>Каменского, у А.Ф.Лосева или у В-В. Виноградова, в работах</w:t>
        <w:br/>
        <w:t>по лексикологии и психолингвистике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, ,. .</w:t>
      </w:r>
    </w:p>
    <w:p>
      <w:pPr>
        <w:pStyle w:val="Normal"/>
        <w:rPr/>
      </w:pPr>
      <w:r>
        <w:rPr/>
        <w:t>Для психолога важно, что эти слова позволяют обозначить</w:t>
        <w:br/>
        <w:t>психологическое пространство индивидуальности человека,</w:t>
        <w:br/>
        <w:t>их и называют средствами субъективной модальности. «Может</w:t>
        <w:br/>
        <w:t>быть, кажется, вероятно, приблизительно, видимо и тому по-</w:t>
        <w:br/>
        <w:t>добное»</w:t>
      </w:r>
      <w:r>
        <w:rPr>
          <w:lang w:val="en-US" w:eastAsia="en-US"/>
        </w:rPr>
        <w:t xml:space="preserve"> -</w:t>
      </w:r>
      <w:r>
        <w:rPr/>
        <w:t xml:space="preserve"> это слова, которые говорят о наличии особой ре-</w:t>
        <w:br/>
        <w:t>альности</w:t>
      </w:r>
      <w:r>
        <w:rPr>
          <w:lang w:val="en-US" w:eastAsia="en-US"/>
        </w:rPr>
        <w:t xml:space="preserve"> -</w:t>
      </w:r>
      <w:r>
        <w:rPr/>
        <w:t xml:space="preserve"> психической. Они не связаны с содержанием объ-</w:t>
        <w:br/>
        <w:t>ективного предмета, они, можно сказать, напрямую связаны с</w:t>
        <w:br/>
        <w:t>содержанием чувств, мыслей человека, характеризуют его</w:t>
        <w:br/>
        <w:t>цели и возможности, позволяют выделить переживание цело-</w:t>
        <w:br/>
        <w:t>стности своего Я.</w:t>
      </w:r>
    </w:p>
    <w:p>
      <w:pPr>
        <w:pStyle w:val="Normal"/>
        <w:rPr/>
      </w:pPr>
      <w:r>
        <w:rPr/>
        <w:t>Если метафора выражает субъективное через свойства</w:t>
        <w:br/>
        <w:t>предметов внешнего мира, то средства субъективной мо-</w:t>
        <w:br/>
        <w:t>дальности открывают и самому человеку, и воспринимаю-</w:t>
        <w:br/>
        <w:t>щим его людям возможность увидеть динамику внутреннего</w:t>
        <w:br/>
        <w:t>мира, движение в собственном психологическом простран-</w:t>
        <w:br/>
        <w:t>стве</w:t>
      </w:r>
      <w:r>
        <w:rPr>
          <w:lang w:val="en-US" w:eastAsia="en-US"/>
        </w:rPr>
        <w:t xml:space="preserve"> -</w:t>
      </w:r>
      <w:r>
        <w:rPr/>
        <w:t xml:space="preserve"> путь от «может быть» к «да», путь от «вероятно» к</w:t>
        <w:br/>
        <w:t>«точно», от «кажется» до «очевидно». Причем это движение</w:t>
        <w:br/>
        <w:t>может быть в любом направлении</w:t>
      </w:r>
      <w:r>
        <w:rPr>
          <w:lang w:val="en-US" w:eastAsia="en-US"/>
        </w:rPr>
        <w:t xml:space="preserve"> -</w:t>
      </w:r>
      <w:r>
        <w:rPr/>
        <w:t xml:space="preserve"> и от «очевидно» к</w:t>
        <w:br/>
        <w:t>«кажется», и от «да» к «может быть». Такое движение в соб-</w:t>
        <w:br/>
        <w:t>ственном отношении</w:t>
      </w:r>
      <w:r>
        <w:rPr>
          <w:lang w:val="en-US" w:eastAsia="en-US"/>
        </w:rPr>
        <w:t xml:space="preserve"> -</w:t>
      </w:r>
      <w:r>
        <w:rPr/>
        <w:t xml:space="preserve"> один из самых общих способов воз-</w:t>
        <w:br/>
        <w:t>действия на собственную индивидуальность, ее проявление</w:t>
        <w:br/>
        <w:t>как для себя, так и для других.</w:t>
      </w:r>
    </w:p>
    <w:p>
      <w:pPr>
        <w:pStyle w:val="Normal"/>
        <w:rPr/>
      </w:pPr>
      <w:r>
        <w:rPr/>
        <w:t>Но если этого движения нет, если все предопределено или</w:t>
        <w:br/>
        <w:t>предопределяется кем-то, например, сильным, имеющим власть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0</w:t>
      </w:r>
    </w:p>
    <w:p>
      <w:pPr>
        <w:pStyle w:val="Normal"/>
        <w:rPr/>
      </w:pPr>
      <w:r>
        <w:rPr/>
        <w:t>над вами или над другим, то необходимость в субъективной</w:t>
        <w:br/>
        <w:t>модальности исчезает, она создает неопределенность, она ме-</w:t>
        <w:br/>
        <w:t>шает. Определенностью легче управлять! Так, индивидуаль-</w:t>
        <w:br/>
        <w:t>ность становится безликостью</w:t>
      </w:r>
      <w:r>
        <w:rPr>
          <w:lang w:val="en-US" w:eastAsia="en-US"/>
        </w:rPr>
        <w:t xml:space="preserve"> -</w:t>
      </w:r>
      <w:r>
        <w:rPr/>
        <w:t xml:space="preserve"> однообразность уничтожает</w:t>
        <w:br/>
        <w:t>разнонаправленность, и постепенно пропадает возможность</w:t>
        <w:br/>
        <w:t>обладать динамичной индивидуальностью.</w:t>
      </w:r>
    </w:p>
    <w:p>
      <w:pPr>
        <w:pStyle w:val="Normal"/>
        <w:rPr/>
      </w:pPr>
      <w:r>
        <w:rPr/>
        <w:t>Вы скажете, что это теоретические домыслы. Увы, множест-</w:t>
        <w:br/>
        <w:t>во конкретных психологических исследований показывает, что</w:t>
        <w:br/>
        <w:t>к концу подросткового возраста практически все психические</w:t>
        <w:br/>
        <w:t>процессы человека становятся деиндивидуализированными, а</w:t>
        <w:br/>
        <w:t>это значит, что возможности создания собственной картины</w:t>
        <w:br/>
        <w:t>мира, собственной индивидуальности значительно умень-</w:t>
        <w:br/>
        <w:t>шаются, встает особая задача</w:t>
      </w:r>
      <w:r>
        <w:rPr>
          <w:lang w:val="en-US" w:eastAsia="en-US"/>
        </w:rPr>
        <w:t xml:space="preserve"> -</w:t>
      </w:r>
      <w:r>
        <w:rPr/>
        <w:t xml:space="preserve"> формирования индивидуально-</w:t>
        <w:br/>
        <w:t>сти у старших подростков, у взрослых.</w:t>
      </w:r>
    </w:p>
    <w:p>
      <w:pPr>
        <w:pStyle w:val="Normal"/>
        <w:rPr/>
      </w:pPr>
      <w:r>
        <w:rPr/>
        <w:t>Надо сказать, что ее решение предполагает психотера-</w:t>
        <w:br/>
        <w:t>певтическую работу по возвращению человеку, которого</w:t>
        <w:br/>
        <w:t>обучают, вариабельности действия, отношению к этим ва-</w:t>
        <w:br/>
        <w:t>риациям, короче говоря, показывают, что шаблон, ограни-</w:t>
        <w:br/>
        <w:t>чение своих действий самим же человеком делают его не-</w:t>
        <w:br/>
        <w:t>продуктивным, а вариативность и отношение к его ценности</w:t>
        <w:br/>
        <w:t>рождают продуктивность. Я бы сказала шире</w:t>
      </w:r>
      <w:r>
        <w:rPr>
          <w:lang w:val="en-US" w:eastAsia="en-US"/>
        </w:rPr>
        <w:t xml:space="preserve"> -</w:t>
      </w:r>
      <w:r>
        <w:rPr/>
        <w:t xml:space="preserve"> рождают инди-</w:t>
        <w:br/>
        <w:t>видуальность, позволяют ей существовать как динамичности</w:t>
        <w:br/>
        <w:t>внутреннего мира человека.</w:t>
      </w:r>
    </w:p>
    <w:p>
      <w:pPr>
        <w:pStyle w:val="Normal"/>
        <w:rPr/>
      </w:pPr>
      <w:r>
        <w:rPr/>
        <w:t>Индивидуальность человека, его единичность, его относи-</w:t>
        <w:br/>
        <w:t>тельная независимость от всех и вся и в то же время предель-</w:t>
        <w:br/>
        <w:t>ная зависимость от всего и всех осознаются нами далеко не</w:t>
        <w:br/>
        <w:t>всегда. Есть особые жизненные ситуации, когда такое осозна-</w:t>
        <w:br/>
        <w:t>ние как признание своей индивидуальной целостности стано-</w:t>
        <w:br/>
        <w:t>вится неизбежным</w:t>
      </w:r>
      <w:r>
        <w:rPr>
          <w:lang w:val="en-US" w:eastAsia="en-US"/>
        </w:rPr>
        <w:t xml:space="preserve"> -</w:t>
      </w:r>
      <w:r>
        <w:rPr/>
        <w:t xml:space="preserve"> это ситуации морального выбора.</w:t>
      </w:r>
    </w:p>
    <w:p>
      <w:pPr>
        <w:pStyle w:val="Normal"/>
        <w:rPr/>
      </w:pPr>
      <w:r>
        <w:rPr/>
        <w:t>Основное отличие их в том, что моральный выбор откры-</w:t>
        <w:br/>
        <w:t>то ставит перед человеком проблему осознания им смысла</w:t>
        <w:br/>
        <w:t>жизни, своей в первую очередь. Это осознание требует от че-</w:t>
        <w:br/>
        <w:t>ловека конкретного решения, действия, диктует содержание</w:t>
        <w:br/>
        <w:t>переживания, но все конкретное опирается на идеальное</w:t>
      </w:r>
      <w:r>
        <w:rPr>
          <w:lang w:val="en-US" w:eastAsia="en-US"/>
        </w:rPr>
        <w:t xml:space="preserve"> -</w:t>
        <w:br/>
      </w:r>
      <w:r>
        <w:rPr/>
        <w:t>обобщенное представление о человеке, смысле жизни.</w:t>
      </w:r>
    </w:p>
    <w:p>
      <w:pPr>
        <w:pStyle w:val="Normal"/>
        <w:rPr/>
      </w:pPr>
      <w:r>
        <w:rPr/>
        <w:t>Нравственный выбор</w:t>
      </w:r>
      <w:r>
        <w:rPr>
          <w:lang w:val="en-US" w:eastAsia="en-US"/>
        </w:rPr>
        <w:t xml:space="preserve"> -</w:t>
      </w:r>
      <w:r>
        <w:rPr/>
        <w:t xml:space="preserve"> это конкретизация обобщенного</w:t>
        <w:br/>
        <w:t>знания, переживания, действия... Это особое движение от</w:t>
        <w:br/>
        <w:t>абстрактного к конкретному, от общего к частному. У чело-</w:t>
        <w:br/>
        <w:t>века нет полной свободы в данном движении, но нет и пол-</w:t>
        <w:br/>
        <w:t>ной независимости от других... Человек сам принимает или</w:t>
        <w:br/>
        <w:t>не принимает нравственные требования, сам осуществляет</w:t>
        <w:br/>
        <w:t>их или не следует им, повинуясь своему нравственному чув-</w:t>
        <w:br/>
        <w:t>ству, нравственному долженствованию, своему идеалу</w:t>
      </w:r>
      <w:r>
        <w:rPr>
          <w:lang w:val="en-US" w:eastAsia="en-US"/>
        </w:rPr>
        <w:t xml:space="preserve"> -</w:t>
      </w:r>
      <w:r>
        <w:rPr/>
        <w:t xml:space="preserve"> идеа-</w:t>
        <w:br/>
        <w:t>лу культуры...</w:t>
      </w:r>
    </w:p>
    <w:p>
      <w:pPr>
        <w:pStyle w:val="Normal"/>
        <w:rPr/>
      </w:pPr>
      <w:r>
        <w:rPr>
          <w:lang w:val="en-US" w:eastAsia="en-US"/>
        </w:rPr>
        <w:t>6</w:t>
      </w:r>
      <w:r>
        <w:rPr/>
        <w:t xml:space="preserve"> Г. С-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1</w:t>
      </w:r>
    </w:p>
    <w:p>
      <w:pPr>
        <w:pStyle w:val="Normal"/>
        <w:rPr/>
      </w:pPr>
      <w:r>
        <w:rPr/>
        <w:t xml:space="preserve"> </w:t>
      </w:r>
      <w:r>
        <w:rPr/>
        <w:t>Человеческое в человеке создается и задается его сущно-</w:t>
        <w:br/>
        <w:t>стными отношениями с другими, теми отношениями, выра-</w:t>
        <w:br/>
        <w:t>зить которые очень трудно, чтобы не сказать банальное</w:t>
        <w:br/>
        <w:t>общеизвестное, и очень трудно</w:t>
      </w:r>
      <w:r>
        <w:rPr>
          <w:lang w:val="en-US" w:eastAsia="en-US"/>
        </w:rPr>
        <w:t xml:space="preserve"> -</w:t>
      </w:r>
      <w:r>
        <w:rPr/>
        <w:t xml:space="preserve"> отношениями человеколю-</w:t>
        <w:br/>
        <w:t>бия. О них говорили многие философы, психологи, поэты,</w:t>
        <w:br/>
        <w:t>скажу о них словами Баха-Уллы: «Будьте как пальцы одной</w:t>
        <w:br/>
        <w:t>руки, как части одного тела! Свет единства так могуществен,</w:t>
        <w:br/>
        <w:t>что он способен озарить всю землю. Святыня единства соз-</w:t>
        <w:br/>
        <w:t>дана: не считайте друг друга чужими. Вы плоды одного де-</w:t>
        <w:br/>
        <w:t>рева и листья одной ветки» (цитирую по книге «Философия</w:t>
        <w:br/>
        <w:t>любви»</w:t>
      </w:r>
      <w:r>
        <w:rPr>
          <w:lang w:val="en-US" w:eastAsia="en-US"/>
        </w:rPr>
        <w:t xml:space="preserve"> -</w:t>
      </w:r>
      <w:r>
        <w:rPr/>
        <w:t xml:space="preserve"> прекрасный двухтомник, выпущенный в Москве в</w:t>
        <w:br/>
      </w:r>
      <w:r>
        <w:rPr>
          <w:lang w:val="en-US" w:eastAsia="en-US"/>
        </w:rPr>
        <w:t>1990</w:t>
      </w:r>
      <w:r>
        <w:rPr/>
        <w:t xml:space="preserve"> году).</w:t>
      </w:r>
    </w:p>
    <w:p>
      <w:pPr>
        <w:pStyle w:val="Normal"/>
        <w:rPr/>
      </w:pPr>
      <w:r>
        <w:rPr/>
        <w:t>Поэтическим языком в приведенной цитате выражено, ка-</w:t>
        <w:br/>
        <w:t>жется, главное</w:t>
      </w:r>
      <w:r>
        <w:rPr>
          <w:lang w:val="en-US" w:eastAsia="en-US"/>
        </w:rPr>
        <w:t xml:space="preserve"> -</w:t>
      </w:r>
      <w:r>
        <w:rPr/>
        <w:t xml:space="preserve"> все вместе и каждый на своем месте. Но свое</w:t>
        <w:br/>
        <w:t>место</w:t>
      </w:r>
      <w:r>
        <w:rPr>
          <w:lang w:val="en-US" w:eastAsia="en-US"/>
        </w:rPr>
        <w:t xml:space="preserve"> -</w:t>
      </w:r>
      <w:r>
        <w:rPr/>
        <w:t xml:space="preserve"> оно только для тебя, ты в жизни не лишний, ты не</w:t>
        <w:br/>
        <w:t>занимаешь чье-то место. Твое остается твоим, но ты часть</w:t>
        <w:br/>
        <w:t>целого, остаешься в себе и для себя этим целым. Полагаю, что</w:t>
        <w:br/>
        <w:t>это похоже, хотя бы весьма приблизительно, на переживания,</w:t>
        <w:br/>
        <w:t>которые возникают в ситуации морального выбора, того вы-</w:t>
        <w:br/>
        <w:t>бора, когда человек встречается одновременно и со своей</w:t>
        <w:br/>
        <w:t>человеческой сущностью, и со своей индивидуальностью.</w:t>
      </w:r>
    </w:p>
    <w:p>
      <w:pPr>
        <w:pStyle w:val="Normal"/>
        <w:rPr/>
      </w:pPr>
      <w:r>
        <w:rPr/>
        <w:t>Не думаю, чтобы в жизни таких ситуаций было много, да</w:t>
        <w:br/>
        <w:t>они и не нужны как ежедневное напряжение, так как требуют</w:t>
        <w:br/>
        <w:t>от человека -огромных энергетических затрат по осуществле-</w:t>
        <w:br/>
        <w:t>нию выбора, принося в то же время расширение психологиче-</w:t>
        <w:br/>
        <w:t>ского пространства собственной индивидуальности, где воз-</w:t>
        <w:br/>
        <w:t>можна встреча с собственной сущностью.</w:t>
      </w:r>
    </w:p>
    <w:p>
      <w:pPr>
        <w:pStyle w:val="Normal"/>
        <w:rPr/>
      </w:pPr>
      <w:r>
        <w:rPr/>
        <w:t>Мы знаем такие ситуации, знаем людей, которые в них бы-</w:t>
        <w:br/>
        <w:t>ли, мы даже называем их по-особому</w:t>
      </w:r>
      <w:r>
        <w:rPr>
          <w:lang w:val="en-US" w:eastAsia="en-US"/>
        </w:rPr>
        <w:t xml:space="preserve"> -</w:t>
      </w:r>
      <w:r>
        <w:rPr/>
        <w:t xml:space="preserve"> герои.</w:t>
      </w:r>
    </w:p>
    <w:p>
      <w:pPr>
        <w:pStyle w:val="Normal"/>
        <w:rPr/>
      </w:pPr>
      <w:r>
        <w:rPr/>
        <w:t>Герой</w:t>
      </w:r>
      <w:r>
        <w:rPr>
          <w:lang w:val="en-US" w:eastAsia="en-US"/>
        </w:rPr>
        <w:t xml:space="preserve"> -</w:t>
      </w:r>
      <w:r>
        <w:rPr/>
        <w:t xml:space="preserve"> не только отличие от других, это характеристика</w:t>
        <w:br/>
        <w:t>особого усилия, совершенного человеком, усилия, которое</w:t>
        <w:br/>
        <w:t>позволило ему вырваться на новый уровень жизни. Вот и</w:t>
        <w:br/>
        <w:t>становится героиней пожилая женщина в свои семьдесят с</w:t>
        <w:br/>
        <w:t>небольшим лет, освоившая игру на гармони; вот и становит-</w:t>
        <w:br/>
        <w:t>ся героиней другая</w:t>
      </w:r>
      <w:r>
        <w:rPr>
          <w:lang w:val="en-US" w:eastAsia="en-US"/>
        </w:rPr>
        <w:t xml:space="preserve"> .-</w:t>
      </w:r>
      <w:r>
        <w:rPr/>
        <w:t xml:space="preserve"> молодая</w:t>
      </w:r>
      <w:r>
        <w:rPr>
          <w:lang w:val="en-US" w:eastAsia="en-US"/>
        </w:rPr>
        <w:t xml:space="preserve"> -</w:t>
      </w:r>
      <w:r>
        <w:rPr/>
        <w:t xml:space="preserve"> женщина, которая взяла в</w:t>
        <w:br/>
        <w:t>свою семью чужих детей и заботится о них, она им, чужим,</w:t>
      </w:r>
      <w:r>
        <w:rPr>
          <w:lang w:val="en-US" w:eastAsia="en-US"/>
        </w:rPr>
        <w:t xml:space="preserve"> -</w:t>
        <w:br/>
      </w:r>
      <w:r>
        <w:rPr/>
        <w:t>мама; вот и становится героем мальчишка, бросившийся</w:t>
        <w:br/>
        <w:t>защищать слабого котенка... Герои только говорят людям:</w:t>
      </w:r>
    </w:p>
    <w:p>
      <w:pPr>
        <w:pStyle w:val="Normal"/>
        <w:rPr/>
      </w:pPr>
      <w:r>
        <w:rPr/>
        <w:t>вы можете быть лучше, вы</w:t>
      </w:r>
      <w:r>
        <w:rPr>
          <w:lang w:val="en-US" w:eastAsia="en-US"/>
        </w:rPr>
        <w:t xml:space="preserve"> -</w:t>
      </w:r>
      <w:r>
        <w:rPr/>
        <w:t xml:space="preserve"> можете... В их действиях новый</w:t>
        <w:br/>
        <w:t>смысл и новый потенциал для всех, они придают человеку</w:t>
        <w:br/>
        <w:t>новое, более высокое, значение; недаром о них говорят, что</w:t>
        <w:br/>
        <w:t>они, герои, несут свет...</w:t>
      </w:r>
    </w:p>
    <w:p>
      <w:pPr>
        <w:pStyle w:val="Normal"/>
        <w:rPr/>
      </w:pPr>
      <w:r>
        <w:rPr/>
        <w:t>Герои своими действиями, поступками увеличивают пред-</w:t>
        <w:br/>
        <w:t>ставление человека о его возможностях, создают, как гово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2</w:t>
      </w:r>
    </w:p>
    <w:p>
      <w:pPr>
        <w:pStyle w:val="Normal"/>
        <w:rPr/>
      </w:pPr>
      <w:r>
        <w:rPr/>
        <w:t>пят в кибернетике, новые степени человеческой свободы.</w:t>
        <w:br/>
        <w:t>Это о них сказал Василий Белов в рассказе «Бобришин</w:t>
        <w:br/>
      </w:r>
      <w:r>
        <w:rPr>
          <w:lang w:val="en-US"/>
        </w:rPr>
        <w:t>vrop»:</w:t>
      </w:r>
      <w:r>
        <w:rPr/>
        <w:t xml:space="preserve"> «Герои, герои, герои... Как часто думается о том, что</w:t>
        <w:br/>
        <w:t>мужество живет только под толстой, ни к чему не чувстви-</w:t>
        <w:br/>
        <w:t>тельной кожей; а сила рождает одну жестокость и не способ-</w:t>
        <w:br/>
        <w:t>на родить добро, как ядерная бомба, которая не способна ни</w:t>
        <w:br/>
        <w:t>на что, кроме как однажды взорваться. А может быть, есть</w:t>
        <w:br/>
        <w:t>сила добрая и есть могущество, не прибегающее к жестоко-</w:t>
        <w:br/>
        <w:t>сти? Может быть мужество без насилия? Нельзя жить, не</w:t>
        <w:br/>
        <w:t>веря в такую возможность. Но как трудно быть человеком,</w:t>
        <w:br/>
        <w:t>не огрубеть, если не стоять на одном месте, а двигаться к</w:t>
        <w:br/>
        <w:t>какой-то цели.</w:t>
      </w:r>
    </w:p>
    <w:p>
      <w:pPr>
        <w:pStyle w:val="Normal"/>
        <w:rPr/>
      </w:pPr>
      <w:r>
        <w:rPr/>
        <w:t>Ведь стоит самым нежным ногам одно лето походить по</w:t>
        <w:br/>
        <w:t>тайге, и ноги огрубеют, покроются толстой кожей</w:t>
      </w:r>
      <w:r>
        <w:rPr>
          <w:lang w:val="en-US" w:eastAsia="en-US"/>
        </w:rPr>
        <w:t xml:space="preserve"> -</w:t>
      </w:r>
      <w:r>
        <w:rPr/>
        <w:t xml:space="preserve"> кожей,</w:t>
        <w:br/>
        <w:t>не способной ощутить раздавленного птенца. Не потому ли</w:t>
        <w:br/>
        <w:t>мы так изумительно научились оправдываться невозможно-</w:t>
        <w:br/>
        <w:t>стью рубить лес без щепы и ограничивать борьбу за новое</w:t>
        <w:br/>
        <w:t>всего лишь разрушением старого? Чтобы разрушить, всегда</w:t>
        <w:br/>
        <w:t>требовалось меньше усилий. Ах, как любят многие из нас</w:t>
        <w:br/>
        <w:t>разрушать, как самозабвенно, как наивно уверены в том,</w:t>
        <w:br/>
        <w:t>что войдут в историю. Но ни один хозяин не будет ломать</w:t>
        <w:br/>
        <w:t>старую избу, не построив сперва новую, если, конечно, он не</w:t>
        <w:br/>
        <w:t>круглый дурак; ведь даже муравьи строят сперва новый му-</w:t>
        <w:br/>
        <w:t>равейник, оставляя в покое прежний, иначе им негде ук-</w:t>
        <w:br/>
        <w:t>рыться от дождя».</w:t>
      </w:r>
    </w:p>
    <w:p>
      <w:pPr>
        <w:pStyle w:val="Normal"/>
        <w:rPr/>
      </w:pPr>
      <w:r>
        <w:rPr/>
        <w:t>Шанс стать героем есть у каждого из нас, взявших на себя</w:t>
        <w:br/>
        <w:t>труд быть человеком, то есть осуществить в себе свое инди-</w:t>
        <w:br/>
        <w:t>видуальное как всеобщее. Не каждый из нас берет на себя</w:t>
        <w:br/>
        <w:t>этот труд, прибегая к разным формам ухода от него, заменяя</w:t>
        <w:br/>
        <w:t>жизнь псевдожизнью, содержание которой можно было бы</w:t>
        <w:br/>
        <w:t>связать со значением слова «соответствовать». Это слово</w:t>
        <w:br/>
        <w:t>предполагает наличие кого-то или чего-то, что определяет</w:t>
        <w:br/>
        <w:t>активность человека, придает ей извне направление, вектор</w:t>
        <w:br/>
        <w:t>движения.</w:t>
      </w:r>
    </w:p>
    <w:p>
      <w:pPr>
        <w:pStyle w:val="Normal"/>
        <w:rPr/>
      </w:pPr>
      <w:r>
        <w:rPr/>
        <w:t>Можно сказать, что внутреннее напряжение организуется</w:t>
        <w:br/>
        <w:t>внешними воздействиями. Псевдожизнь</w:t>
      </w:r>
      <w:r>
        <w:rPr>
          <w:lang w:val="en-US" w:eastAsia="en-US"/>
        </w:rPr>
        <w:t xml:space="preserve"> -</w:t>
      </w:r>
      <w:r>
        <w:rPr/>
        <w:t xml:space="preserve"> это и есть актив-</w:t>
        <w:br/>
        <w:t>ность, направленная на достижение внешнего соответствия,</w:t>
        <w:br/>
        <w:t>человек организован внешним ритмом, внешним предметом,</w:t>
        <w:br/>
        <w:t>внешним воздействием, он деградирует, если это внешнее</w:t>
        <w:br/>
        <w:t>пропадает. Выбор становится невыносимым.</w:t>
      </w:r>
    </w:p>
    <w:p>
      <w:pPr>
        <w:pStyle w:val="Normal"/>
        <w:rPr/>
      </w:pPr>
      <w:r>
        <w:rPr/>
        <w:t>Наверное, вы знаете людей, которые не любят выходные</w:t>
        <w:br/>
        <w:t>и праздники</w:t>
      </w:r>
      <w:r>
        <w:rPr>
          <w:lang w:val="en-US" w:eastAsia="en-US"/>
        </w:rPr>
        <w:t xml:space="preserve"> -</w:t>
      </w:r>
      <w:r>
        <w:rPr/>
        <w:t xml:space="preserve"> им некуда деть себя. С собой надо что-то де-</w:t>
        <w:br/>
        <w:t>лать, неопределенность лишает возможности реагирования,</w:t>
        <w:br/>
        <w:t>надо жить. А это трудно, приходится заниматься самоорг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3</w:t>
      </w:r>
    </w:p>
    <w:p>
      <w:pPr>
        <w:pStyle w:val="Normal"/>
        <w:rPr/>
      </w:pPr>
      <w:r>
        <w:rPr/>
        <w:t xml:space="preserve"> </w:t>
      </w:r>
      <w:r>
        <w:rPr/>
        <w:t>низацией. Но на фоне псевдожизни такого не освоишь. При-</w:t>
        <w:br/>
        <w:t>ходится искать псевдозаместителей. Они всегда под рукой,</w:t>
        <w:br/>
        <w:t>только протяни ее навстречу алкоголю, наркотику, долго-</w:t>
        <w:br/>
        <w:t>временному сидению перед экраном телевизора; только от-</w:t>
        <w:br/>
        <w:t>правься на поиски своего кумира</w:t>
      </w:r>
      <w:r>
        <w:rPr>
          <w:lang w:val="en-US" w:eastAsia="en-US"/>
        </w:rPr>
        <w:t xml:space="preserve"> -</w:t>
      </w:r>
      <w:r>
        <w:rPr/>
        <w:t xml:space="preserve"> даже в уме (для этого не</w:t>
        <w:br/>
        <w:t>обязательно ехать за моря)</w:t>
      </w:r>
      <w:r>
        <w:rPr>
          <w:lang w:val="en-US" w:eastAsia="en-US"/>
        </w:rPr>
        <w:t xml:space="preserve"> -</w:t>
      </w:r>
      <w:r>
        <w:rPr/>
        <w:t xml:space="preserve"> и он появится, чтобы опреде-</w:t>
        <w:br/>
        <w:t>лять твою жизнь.</w:t>
      </w:r>
    </w:p>
    <w:p>
      <w:pPr>
        <w:pStyle w:val="Normal"/>
        <w:rPr/>
      </w:pPr>
      <w:r>
        <w:rPr/>
        <w:t>Псевдожизнь обладает особой притягательной силой, так</w:t>
        <w:br/>
        <w:t>как она не требует от человека усилий по построению внут-</w:t>
        <w:br/>
        <w:t>реннего мира. Она заменяет внутренний мир, искренние мыс-</w:t>
        <w:br/>
        <w:t>ли и чувства ложными, фантомными. Замена происходит под-</w:t>
        <w:br/>
        <w:t>час незаметно, когда, отказываясь от напряжения, связанного</w:t>
        <w:br/>
        <w:t>с построением собственного Я, он отдает свою жизнь во вла-</w:t>
        <w:br/>
        <w:t>дение другим человеком или подчиняется власти обстоя-</w:t>
        <w:br/>
        <w:t>тельств, считая их источником всей своей жизни.</w:t>
      </w:r>
    </w:p>
    <w:p>
      <w:pPr>
        <w:pStyle w:val="Normal"/>
        <w:rPr/>
      </w:pPr>
      <w:r>
        <w:rPr/>
        <w:t>Э.Фромм писал о псевдосчастье и псевдоудовольствии,</w:t>
        <w:br/>
        <w:t>характеризуя их как состояния человека, который живет в</w:t>
        <w:br/>
        <w:t>мире иллюзий, мешающих ему даже ощущать свою субъек-</w:t>
        <w:br/>
        <w:t>тивность. С этой мыслью хотелось бы не только согласить-</w:t>
        <w:br/>
        <w:t>ся, но конкретизировать ее множеством примеров из прак-</w:t>
        <w:br/>
        <w:t>тики психологического консультирования, когда человек в</w:t>
        <w:br/>
        <w:t>той или иной форме отказывался от своего Я, от своей субъ-</w:t>
        <w:br/>
        <w:t>ективности.</w:t>
      </w:r>
    </w:p>
    <w:p>
      <w:pPr>
        <w:pStyle w:val="Normal"/>
        <w:rPr/>
      </w:pPr>
      <w:r>
        <w:rPr/>
        <w:t>Вот только некоторые наиболее распространенные вари-</w:t>
        <w:br/>
        <w:t>анты этого: девушка выходит замуж, не испытывая никаких</w:t>
        <w:br/>
        <w:t>чувств, только потому, что она боится вообще не выйти</w:t>
        <w:br/>
        <w:t>замуж; мужчина считает, что, говоря постоянно своей дочке</w:t>
        <w:br/>
        <w:t>о ее полноте, воспитывает ее, так как делает это любя; роди-</w:t>
        <w:br/>
        <w:t>тели на каждом шагу делают ребенку критические замечания</w:t>
        <w:br/>
        <w:t>в полной уверенности в их пользе; ребенка отправляют в три</w:t>
        <w:br/>
        <w:t>школы сразу (общеобразовательную, спортивную, музы-</w:t>
        <w:br/>
        <w:t>кальную) в полной уверенности в том, что способному ре-</w:t>
        <w:br/>
        <w:t>бенку это жизненно необходимо именно в детстве; четырех-</w:t>
        <w:br/>
        <w:t>летнего ребенка хотят отдать в школу, так как он уже умеет</w:t>
        <w:br/>
        <w:t>читать и считать, а родители «боятся потерять время для его</w:t>
        <w:br/>
        <w:t>развития»...</w:t>
      </w:r>
    </w:p>
    <w:p>
      <w:pPr>
        <w:pStyle w:val="Normal"/>
        <w:rPr/>
      </w:pPr>
      <w:r>
        <w:rPr/>
        <w:t>Так и хочется сказать: «Люди, остановитесь, хотя бы на се-</w:t>
        <w:br/>
        <w:t>кунду остановитесь, чтобы вернуться к началу</w:t>
      </w:r>
      <w:r>
        <w:rPr>
          <w:lang w:val="en-US" w:eastAsia="en-US"/>
        </w:rPr>
        <w:t xml:space="preserve"> -</w:t>
      </w:r>
      <w:r>
        <w:rPr/>
        <w:t xml:space="preserve"> к смыслу</w:t>
        <w:br/>
        <w:t>собственной, да и чужой, жизни...» Трудно остановиться, труд-</w:t>
        <w:br/>
        <w:t>но остановить... Сила инерции, сила собственной правоты,</w:t>
        <w:br/>
        <w:t>обесценивающей жизнь</w:t>
      </w:r>
      <w:r>
        <w:rPr>
          <w:lang w:val="en-US" w:eastAsia="en-US"/>
        </w:rPr>
        <w:t xml:space="preserve"> -</w:t>
      </w:r>
      <w:r>
        <w:rPr/>
        <w:t xml:space="preserve"> свою и чужую,</w:t>
      </w:r>
      <w:r>
        <w:rPr>
          <w:lang w:val="en-US" w:eastAsia="en-US"/>
        </w:rPr>
        <w:t xml:space="preserve"> -</w:t>
      </w:r>
      <w:r>
        <w:rPr/>
        <w:t xml:space="preserve"> очень велика.</w:t>
      </w:r>
    </w:p>
    <w:p>
      <w:pPr>
        <w:pStyle w:val="Normal"/>
        <w:rPr/>
      </w:pPr>
      <w:r>
        <w:rPr/>
        <w:t>Она поддерживается и многими социальными фантомами,</w:t>
        <w:br/>
        <w:t>социальными нормами и правилами, требующими от челове-</w:t>
        <w:br/>
        <w:t>ка обесценивания своего Я. Вот только несколько таких «пр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4</w:t>
      </w:r>
    </w:p>
    <w:p>
      <w:pPr>
        <w:pStyle w:val="Normal"/>
        <w:rPr/>
      </w:pPr>
      <w:r>
        <w:rPr/>
        <w:t>вил»: коллектив всегда прав; ты что</w:t>
      </w:r>
      <w:r>
        <w:rPr>
          <w:lang w:val="en-US" w:eastAsia="en-US"/>
        </w:rPr>
        <w:t xml:space="preserve"> -</w:t>
      </w:r>
      <w:r>
        <w:rPr/>
        <w:t xml:space="preserve"> умнее всех? ты кто та-</w:t>
        <w:br/>
        <w:t>кой? тебе что</w:t>
      </w:r>
      <w:r>
        <w:rPr>
          <w:lang w:val="en-US" w:eastAsia="en-US"/>
        </w:rPr>
        <w:t xml:space="preserve"> -</w:t>
      </w:r>
      <w:r>
        <w:rPr/>
        <w:t xml:space="preserve"> больше всех надо? все не как у людей...</w:t>
      </w:r>
    </w:p>
    <w:p>
      <w:pPr>
        <w:pStyle w:val="Normal"/>
        <w:rPr/>
      </w:pPr>
      <w:r>
        <w:rPr/>
        <w:t>Вот и получается, что индивидуальность человека не дает-</w:t>
        <w:br/>
        <w:t>ся ему вместе с собственным телом, а приобретается им через</w:t>
        <w:br/>
        <w:t>развитие самоощущения, через приобретение возможности</w:t>
        <w:br/>
        <w:t>самому для себя обосновывать свои же действия, свои же чув-</w:t>
        <w:br/>
        <w:t>ства, свои же мысли, самому оценивать свои возможности,</w:t>
        <w:br/>
        <w:t>развивать их или уничтожать. Существование этой реально-</w:t>
        <w:br/>
        <w:t>сти давно выражено В. Шекспиром в его знаменитом: «Быть</w:t>
        <w:br/>
        <w:t>или не быть?». Обращенный к себе, этот вопрос дает нам</w:t>
      </w:r>
      <w:r>
        <w:rPr>
          <w:lang w:val="en-US" w:eastAsia="en-US"/>
        </w:rPr>
        <w:t xml:space="preserve"> -</w:t>
        <w:br/>
      </w:r>
      <w:r>
        <w:rPr/>
        <w:t>каждому из нас</w:t>
      </w:r>
      <w:r>
        <w:rPr>
          <w:lang w:val="en-US" w:eastAsia="en-US"/>
        </w:rPr>
        <w:t xml:space="preserve"> -</w:t>
      </w:r>
      <w:r>
        <w:rPr/>
        <w:t xml:space="preserve"> право ответить: «Быть».</w:t>
      </w:r>
    </w:p>
    <w:p>
      <w:pPr>
        <w:pStyle w:val="Normal"/>
        <w:rPr/>
      </w:pPr>
      <w:r>
        <w:rPr/>
        <w:t>А вот каким быть, как быть? Эти вопросы требуют ответа</w:t>
        <w:br/>
        <w:t>ежедневно, так как через них организуется пространство и</w:t>
        <w:br/>
        <w:t>время жизни каждого человека.</w:t>
      </w:r>
    </w:p>
    <w:p>
      <w:pPr>
        <w:pStyle w:val="Normal"/>
        <w:rPr/>
      </w:pPr>
      <w:r>
        <w:rPr/>
        <w:t>Состоявшуюся человеческую индивидуальность можно на-</w:t>
        <w:br/>
        <w:t>звать личностью, как писал Э.В.Ильенков: «Подлинная инди-</w:t>
        <w:br/>
        <w:t>видуальность</w:t>
      </w:r>
      <w:r>
        <w:rPr>
          <w:lang w:val="en-US" w:eastAsia="en-US"/>
        </w:rPr>
        <w:t xml:space="preserve"> -</w:t>
      </w:r>
      <w:r>
        <w:rPr/>
        <w:t xml:space="preserve"> личность</w:t>
      </w:r>
      <w:r>
        <w:rPr>
          <w:lang w:val="en-US" w:eastAsia="en-US"/>
        </w:rPr>
        <w:t xml:space="preserve"> -</w:t>
      </w:r>
      <w:r>
        <w:rPr/>
        <w:t xml:space="preserve"> потому и проявляется не в манерни-</w:t>
        <w:br/>
        <w:t>честве, а в умении делать то, что умеют делать и другие, но</w:t>
        <w:br/>
        <w:t>лучше всех, задавая всем новый эталон работы. Она рождается</w:t>
        <w:br/>
        <w:t>всегда на переднем крае развития всеобщей культуры, в созда-</w:t>
        <w:br/>
        <w:t>нии такого продукта, который становится достоянием всех, а</w:t>
        <w:br/>
        <w:t>потому и не умирает вместе со своим "органическим телом"»'.</w:t>
      </w:r>
    </w:p>
    <w:p>
      <w:pPr>
        <w:pStyle w:val="Normal"/>
        <w:rPr/>
      </w:pPr>
      <w:r>
        <w:rPr/>
        <w:t>Состояться как индивидуальность человеку можно только</w:t>
        <w:br/>
        <w:t>тогда, когда его непохожесть на других является ценностью не</w:t>
        <w:br/>
        <w:t>только для него самого. Ценность индивидуальности как об-</w:t>
        <w:br/>
        <w:t>щественного, социального феномена далеко не очевидна, по-</w:t>
        <w:br/>
        <w:t>этому многие из нас требуют подтверждения ее ценности са-</w:t>
        <w:br/>
        <w:t>мыми разными способами. Один из них, как мы уже говорили,</w:t>
        <w:br/>
        <w:t>это отказ от своей индивидуальности, появление того массо-</w:t>
        <w:br/>
        <w:t>вого человека, о котором с болью, тревогой и скрытой надеж-</w:t>
        <w:br/>
        <w:t>дой писал Ортега-и-Гассет: «Демагоги сгоняют (люде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</w:t>
        <w:br/>
      </w:r>
      <w:r>
        <w:rPr/>
        <w:t>в толпы, чтобы не дать личности возможности заняться само-</w:t>
        <w:br/>
        <w:t>устроением, которое возможно только наедине с собой. Очер-</w:t>
        <w:br/>
        <w:t>няя служение истине, они предлагают нам взамен мифы. Раз-</w:t>
        <w:br/>
        <w:t>жигая страсти, они добиваются того, что люди, сталкиваясь с</w:t>
        <w:br/>
        <w:t>ужасами жизни, приходят в исступление. Совершенно ясно,</w:t>
        <w:br/>
        <w:t>что поскольку человек</w:t>
      </w:r>
      <w:r>
        <w:rPr>
          <w:lang w:val="en-US" w:eastAsia="en-US"/>
        </w:rPr>
        <w:t xml:space="preserve"> -</w:t>
      </w:r>
      <w:r>
        <w:rPr/>
        <w:t xml:space="preserve"> это животное, которому удалось</w:t>
        <w:br/>
        <w:t>уйти в себя, то человек в исступленном состоянии, постепенно</w:t>
        <w:br/>
        <w:t>опускаясь, нисходит до животного уровня... Человеческая</w:t>
        <w:br/>
        <w:t>жизнь теряет смысл и ценность...»г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Ильенков Э.В. Что такое личность?</w:t>
      </w:r>
      <w:r>
        <w:rPr>
          <w:lang w:val="en-US" w:eastAsia="en-US"/>
        </w:rPr>
        <w:t xml:space="preserve"> //</w:t>
      </w:r>
      <w:r>
        <w:rPr/>
        <w:t xml:space="preserve"> С чего начинается личность.</w:t>
      </w:r>
      <w:r>
        <w:rPr>
          <w:lang w:val="en-US" w:eastAsia="en-US"/>
        </w:rPr>
        <w:t xml:space="preserve"> -</w:t>
        <w:br/>
      </w:r>
      <w:r>
        <w:rPr/>
        <w:t>М., 1979.-С.234.</w:t>
      </w:r>
    </w:p>
    <w:p>
      <w:pPr>
        <w:pStyle w:val="Normal"/>
        <w:rPr/>
      </w:pPr>
      <w:r>
        <w:rPr/>
        <w:t>Ортега-и-Гассет</w:t>
      </w:r>
      <w:r>
        <w:rPr>
          <w:lang w:val="en-US" w:eastAsia="en-US"/>
        </w:rPr>
        <w:t xml:space="preserve"> X.</w:t>
      </w:r>
      <w:r>
        <w:rPr/>
        <w:t xml:space="preserve"> Дегуманизация искусства.</w:t>
      </w:r>
      <w:r>
        <w:rPr>
          <w:lang w:val="en-US" w:eastAsia="en-US"/>
        </w:rPr>
        <w:t xml:space="preserve"> -</w:t>
      </w:r>
      <w:r>
        <w:rPr/>
        <w:t xml:space="preserve"> М., 1991.-С.25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765</w:t>
      </w:r>
    </w:p>
    <w:p>
      <w:pPr>
        <w:pStyle w:val="Normal"/>
        <w:rPr/>
      </w:pPr>
      <w:r>
        <w:rPr/>
        <w:t xml:space="preserve"> </w:t>
      </w:r>
      <w:r>
        <w:rPr/>
        <w:t>Только тогда, когда индивидуальность человека имеет</w:t>
        <w:br/>
        <w:t>значение в его взаимодействии с другими людьми, только</w:t>
        <w:br/>
        <w:t>тогда он может раскрыть свой талант, стать радостью для</w:t>
        <w:br/>
        <w:t>других и для себя.</w:t>
      </w:r>
    </w:p>
    <w:p>
      <w:pPr>
        <w:pStyle w:val="Normal"/>
        <w:rPr/>
      </w:pPr>
      <w:r>
        <w:rPr/>
        <w:t>Ценность индивидуальности складывается из бытовых от-</w:t>
        <w:br/>
        <w:t>ношений, в которых воплощаются ценности другого, цен-</w:t>
        <w:br/>
        <w:t>ность самого человека. Как это происходит? Например так:</w:t>
      </w:r>
    </w:p>
    <w:p>
      <w:pPr>
        <w:pStyle w:val="Normal"/>
        <w:rPr/>
      </w:pPr>
      <w:r>
        <w:rPr/>
        <w:t>малыш прыгает на руках у мамы и вдруг шлепнул ее по лицу,</w:t>
        <w:br/>
        <w:t>мама не отводит маленькой руки, не останавливает шалуна,</w:t>
        <w:br/>
        <w:t>да еще сидящий рядом отец подзадоривает: «Так ей, так ей!»</w:t>
        <w:br/>
        <w:t>Вот и шлепает рука сына по маминой щеке.</w:t>
      </w:r>
    </w:p>
    <w:p>
      <w:pPr>
        <w:pStyle w:val="Normal"/>
        <w:rPr/>
      </w:pPr>
      <w:r>
        <w:rPr/>
        <w:t>Точно в такой же ситуации другие взрослые ведут себя по-</w:t>
        <w:br/>
        <w:t>другому. Шалун строго остановлен: «Нельзя! Маме больно!»</w:t>
      </w:r>
    </w:p>
    <w:p>
      <w:pPr>
        <w:pStyle w:val="Normal"/>
        <w:rPr/>
      </w:pPr>
      <w:r>
        <w:rPr/>
        <w:t>Такие понятные, житейские, распространенные сцены, а за</w:t>
        <w:br/>
        <w:t>ними стоит целая система оценок, отношений, моральных и</w:t>
        <w:br/>
        <w:t>нравственных норм. За простым действием ребенка кроется</w:t>
        <w:br/>
        <w:t>отношение других людей к нему, несмышленому малышу, и, в</w:t>
        <w:br/>
        <w:t>конечном счете, к самим себе.</w:t>
      </w:r>
    </w:p>
    <w:p>
      <w:pPr>
        <w:pStyle w:val="Normal"/>
        <w:rPr/>
      </w:pPr>
      <w:r>
        <w:rPr/>
        <w:t>Так происходит в любом действии. Если ребенок сломал</w:t>
        <w:br/>
        <w:t>игрушку, то могут начаться упреки, вплоть до упрека в небла-</w:t>
        <w:br/>
        <w:t>годарности. А он хотел посмотреть, как устроено, он «больше</w:t>
        <w:br/>
        <w:t>не будет». Но не пропадет ли что-то важное после таких упре-</w:t>
        <w:br/>
        <w:t>ков? «Нельзя»</w:t>
      </w:r>
      <w:r>
        <w:rPr>
          <w:lang w:val="en-US" w:eastAsia="en-US"/>
        </w:rPr>
        <w:t xml:space="preserve"> -</w:t>
      </w:r>
      <w:r>
        <w:rPr/>
        <w:t xml:space="preserve"> это магическое слово. Нельзя резать ножом,</w:t>
        <w:br/>
        <w:t>стучать молотком, высказывать свое мнение, читать «взрос-</w:t>
        <w:br/>
        <w:t>лые» книги, дружить с девочкой... а потом разочарование во</w:t>
        <w:br/>
        <w:t>взрослой жизни</w:t>
      </w:r>
      <w:r>
        <w:rPr>
          <w:lang w:val="en-US" w:eastAsia="en-US"/>
        </w:rPr>
        <w:t xml:space="preserve"> -</w:t>
      </w:r>
      <w:r>
        <w:rPr/>
        <w:t xml:space="preserve"> ничего не хочет и не умеет делать, не умеет</w:t>
        <w:br/>
        <w:t>вести себя с людьми</w:t>
      </w:r>
      <w:r>
        <w:rPr>
          <w:lang w:val="en-US" w:eastAsia="en-US"/>
        </w:rPr>
        <w:t xml:space="preserve"> -</w:t>
      </w:r>
      <w:r>
        <w:rPr/>
        <w:t xml:space="preserve"> чересчур застенчив или развязан, не</w:t>
        <w:br/>
        <w:t>умеет... Не научился, не развились способности.</w:t>
      </w:r>
    </w:p>
    <w:p>
      <w:pPr>
        <w:pStyle w:val="Normal"/>
        <w:rPr/>
      </w:pPr>
      <w:r>
        <w:rPr/>
        <w:t>Те способности, которые дают человеку силы быть самим со-</w:t>
        <w:br/>
        <w:t>бой. Какие это способности, можно ли их выделить и назвать?</w:t>
      </w:r>
    </w:p>
    <w:p>
      <w:pPr>
        <w:pStyle w:val="Normal"/>
        <w:rPr/>
      </w:pPr>
      <w:r>
        <w:rPr/>
        <w:t>Ориентируясь на данные, которые доступны мне из пси-</w:t>
        <w:br/>
        <w:t>хологической литературы, хотелось бы сказать, что такие</w:t>
        <w:br/>
        <w:t>способности есть. Среди них, наверное, самое большое зна-</w:t>
        <w:br/>
        <w:t>чение имеет способность вставать на точку зрения другого</w:t>
        <w:br/>
        <w:t>человека, можно сказать даже шире</w:t>
      </w:r>
      <w:r>
        <w:rPr>
          <w:lang w:val="en-US" w:eastAsia="en-US"/>
        </w:rPr>
        <w:t xml:space="preserve"> -</w:t>
      </w:r>
      <w:r>
        <w:rPr/>
        <w:t xml:space="preserve"> на точку зрения друго-</w:t>
        <w:br/>
        <w:t>го, имея в виду и человека, и весь мир природы и предметов,</w:t>
        <w:br/>
        <w:t>окружающих человека.</w:t>
      </w:r>
    </w:p>
    <w:p>
      <w:pPr>
        <w:pStyle w:val="Normal"/>
        <w:rPr/>
      </w:pPr>
      <w:r>
        <w:rPr/>
        <w:t>Через развитие этой способности у последнего появляется</w:t>
        <w:br/>
        <w:t>его второе Я, диалог с самим собой. Через развитие этой спо-</w:t>
        <w:br/>
        <w:t>собности появляется возможность видеть мир более много-</w:t>
        <w:br/>
        <w:t>гранным, ярким, бесконечно меняющимся, выходящим за пре-</w:t>
        <w:br/>
        <w:t>делы шаблонов и стереотипов, известных самому человеку.</w:t>
      </w:r>
    </w:p>
    <w:p>
      <w:pPr>
        <w:pStyle w:val="Normal"/>
        <w:rPr/>
      </w:pPr>
      <w:r>
        <w:rPr/>
        <w:t>Благодаря этой способности человек получает возмож-</w:t>
        <w:br/>
        <w:t>ность перевоплощения в других, он как бы получает воз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66</w:t>
      </w:r>
    </w:p>
    <w:p>
      <w:pPr>
        <w:pStyle w:val="Normal"/>
        <w:rPr/>
      </w:pPr>
      <w:r>
        <w:rPr/>
        <w:t>мощность быть универсальным, то есть он может быть всем,</w:t>
        <w:br/>
        <w:t>я значит, у него появляется реальный шанс найти себя, стать</w:t>
      </w:r>
    </w:p>
    <w:p>
      <w:pPr>
        <w:pStyle w:val="Normal"/>
        <w:rPr/>
      </w:pPr>
      <w:r>
        <w:rPr/>
        <w:t>самим собой.</w:t>
      </w:r>
    </w:p>
    <w:p>
      <w:pPr>
        <w:pStyle w:val="Normal"/>
        <w:rPr/>
      </w:pPr>
      <w:r>
        <w:rPr/>
        <w:t>Можно предполагать, что развитие этой способности оп-</w:t>
        <w:br/>
        <w:t>ределяет построение модели мира, в котором живет человек. В</w:t>
        <w:br/>
        <w:t>детстве эта модель мира формируется через общение и взаи-</w:t>
        <w:br/>
        <w:t>модействие со взрослыми, которые позволяют ребенку наме-</w:t>
        <w:br/>
        <w:t>тить основные контуры такой модели, контуры добра и зла,</w:t>
        <w:br/>
        <w:t>показывая их в виде чувств по поводу его действий, проявляя</w:t>
        <w:br/>
        <w:t>собственные чувства к нему.</w:t>
      </w:r>
    </w:p>
    <w:p>
      <w:pPr>
        <w:pStyle w:val="Normal"/>
        <w:rPr/>
      </w:pPr>
      <w:r>
        <w:rPr/>
        <w:t>Через чувства взрослых ребенок начинает воспринимать</w:t>
        <w:br/>
        <w:t>неоднозначность своего действия: замахиваться на маму нель-</w:t>
        <w:br/>
        <w:t>зя, а отмахиваться от мухи можно и тому подобное.</w:t>
      </w:r>
    </w:p>
    <w:p>
      <w:pPr>
        <w:pStyle w:val="Normal"/>
        <w:rPr/>
      </w:pPr>
      <w:r>
        <w:rPr/>
        <w:t>Общаясь со взрослыми по поводу действий с предметами,</w:t>
        <w:br/>
        <w:t>ребенок усваивает важнейшее свойство вещей</w:t>
      </w:r>
      <w:r>
        <w:rPr>
          <w:lang w:val="en-US" w:eastAsia="en-US"/>
        </w:rPr>
        <w:t xml:space="preserve"> -</w:t>
      </w:r>
      <w:r>
        <w:rPr/>
        <w:t xml:space="preserve"> их неоднознач-</w:t>
        <w:br/>
        <w:t>ность: большая коробка, например, становится маленькой ря-</w:t>
        <w:br/>
        <w:t>дом с большущей, а палочкой можно есть как ложкой пона-</w:t>
        <w:br/>
        <w:t>рошку, а вот линия на бумаге превратилась в дорогу. С мамой</w:t>
        <w:br/>
        <w:t>тоже могут быть превращения</w:t>
      </w:r>
      <w:r>
        <w:rPr>
          <w:lang w:val="en-US" w:eastAsia="en-US"/>
        </w:rPr>
        <w:t xml:space="preserve"> -</w:t>
      </w:r>
      <w:r>
        <w:rPr/>
        <w:t xml:space="preserve"> она стала лисой, а сам ребенок</w:t>
        <w:br/>
        <w:t>превратился в зайчика, и так далее и тому подобное.</w:t>
      </w:r>
    </w:p>
    <w:p>
      <w:pPr>
        <w:pStyle w:val="Normal"/>
        <w:rPr/>
      </w:pPr>
      <w:r>
        <w:rPr/>
        <w:t>Такая неоднозначность вещей проявляется при взаимодей-</w:t>
        <w:br/>
        <w:t>ствии с ними в тех случаях, когда есть отношение к их отдель-</w:t>
        <w:br/>
        <w:t>ным свойствам или ко всей вещи в целом. Это следующий шаг</w:t>
        <w:br/>
        <w:t>в развитии способности встать на точку зрения другого, зна-</w:t>
        <w:br/>
        <w:t>комство с неоднозначностью свойств вещи открывает беско-</w:t>
        <w:br/>
        <w:t>нечность данных свойств, а значит, бесконечную возможность</w:t>
        <w:br/>
        <w:t>взаимодействия с ними.</w:t>
      </w:r>
    </w:p>
    <w:p>
      <w:pPr>
        <w:pStyle w:val="Normal"/>
        <w:rPr/>
      </w:pPr>
      <w:r>
        <w:rPr/>
        <w:t>В возрасте от одного до трех лет у детей развивается чув-</w:t>
        <w:br/>
        <w:t>ство юмора как проявление отношения к многозначному ис-</w:t>
        <w:br/>
        <w:t>пользованию вещи, к возможному существованию другой</w:t>
        <w:br/>
        <w:t>точки зрения на эту вещь. Вот малыш надел носок на руку и</w:t>
        <w:br/>
        <w:t>смеется. Нарисовал узор на руке и со смехом протягивает</w:t>
        <w:br/>
        <w:t>маме. Научившись говорить, пробует шутить, специально</w:t>
        <w:br/>
        <w:t>путая хорошо известное: «Мама Володя и сын Володя». При</w:t>
        <w:br/>
        <w:t>этом ребенок доволен своей шуткой, понимает ее назначение,</w:t>
        <w:br/>
        <w:t>относительность материала, на котором построена шутка.</w:t>
        <w:br/>
        <w:t>Трехлетний шутит уже с полным знанием дела: «Я корова, я</w:t>
        <w:br/>
        <w:t>тебя забодаю. Как смешно! Почему ты не смеешься?», «Ой,</w:t>
        <w:br/>
        <w:t>бабушка надела дедушкину рубаху, как смешно!» Неловко</w:t>
        <w:br/>
        <w:t>поскользнулся, засмеялся над собой: «Как я поскользнулся!»</w:t>
        <w:br/>
        <w:t>При этом пробует поскользнуться еще раз и еще раз. Излюб-</w:t>
        <w:br/>
        <w:t>ленным вопросом становится вопрос: «А что было бы, если...»</w:t>
        <w:br/>
        <w:t>Что было бы, если бы все люди стали табуретками? Что было</w:t>
        <w:br/>
        <w:t>бы, если бы других людей не было, а были только мы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7</w:t>
      </w:r>
    </w:p>
    <w:p>
      <w:pPr>
        <w:pStyle w:val="Normal"/>
        <w:rPr/>
      </w:pPr>
      <w:r>
        <w:rPr/>
        <w:t xml:space="preserve"> </w:t>
      </w:r>
      <w:r>
        <w:rPr/>
        <w:t>Дальнейшее развитие способности вставать на точку зре-</w:t>
        <w:br/>
        <w:t>ния другого происходит в сюжетно-ролевой игре, где все</w:t>
        <w:br/>
        <w:t>содержание подчинено развитию этой способности и вооб-</w:t>
        <w:br/>
        <w:t>ражения. В воображении отчетливо проявляется ориенти-</w:t>
        <w:br/>
        <w:t>ровка на неоднозначность свойств вещи, преодоление фик-</w:t>
        <w:br/>
        <w:t>сированное™, шаблонности свойств; действие с предметами</w:t>
        <w:br/>
        <w:t>становится полифункционально, и ребенок, выполняя его,</w:t>
        <w:br/>
        <w:t>способен уже отделить свойства предмета от отношения к</w:t>
        <w:br/>
        <w:t>нему. Он уже может сказать о себе: «Я</w:t>
      </w:r>
      <w:r>
        <w:rPr>
          <w:lang w:val="en-US" w:eastAsia="en-US"/>
        </w:rPr>
        <w:t xml:space="preserve"> -</w:t>
      </w:r>
      <w:r>
        <w:rPr/>
        <w:t xml:space="preserve"> врач, я</w:t>
      </w:r>
      <w:r>
        <w:rPr>
          <w:lang w:val="en-US" w:eastAsia="en-US"/>
        </w:rPr>
        <w:t xml:space="preserve"> -</w:t>
      </w:r>
      <w:r>
        <w:rPr/>
        <w:t xml:space="preserve"> мама» и</w:t>
        <w:br/>
        <w:t>тому подобное. Называя себя так, он уже задает для себя</w:t>
        <w:br/>
        <w:t>определенные отношения с предметами, определенные от-</w:t>
        <w:br/>
        <w:t>ношения между собой и людьми. В более позднем возрасте</w:t>
      </w:r>
      <w:r>
        <w:rPr>
          <w:lang w:val="en-US" w:eastAsia="en-US"/>
        </w:rPr>
        <w:t xml:space="preserve"> -</w:t>
        <w:br/>
      </w:r>
      <w:r>
        <w:rPr/>
        <w:t>младшем школьном</w:t>
      </w:r>
      <w:r>
        <w:rPr>
          <w:lang w:val="en-US" w:eastAsia="en-US"/>
        </w:rPr>
        <w:t xml:space="preserve"> -</w:t>
      </w:r>
      <w:r>
        <w:rPr/>
        <w:t xml:space="preserve"> появляется рефлексия, которая обога-</w:t>
        <w:br/>
        <w:t>щает способность вставать на точку зрения другого новыми</w:t>
        <w:br/>
        <w:t>возможностями, связанными с выделением своего внутрен-</w:t>
        <w:br/>
        <w:t>него мира и воздействием на него. Во внутреннем плане дей-</w:t>
        <w:br/>
        <w:t>ствий появляется планирование, основанное на предвидении</w:t>
        <w:br/>
        <w:t>своего будущего и будущего другого. Это очень важное</w:t>
        <w:br/>
        <w:t>приобретение, так как появляется не только понимание дру-</w:t>
        <w:br/>
        <w:t>гого в конкретной ситуации, но и в перспективе будущего</w:t>
        <w:br/>
        <w:t>взаимодействия с ним. Это, в свою очередь, способствует</w:t>
        <w:br/>
        <w:t>освоению в подростковом возрасте норм морали и нравст-</w:t>
        <w:br/>
        <w:t>венности, так как рост самосознания способствует форми-</w:t>
        <w:br/>
        <w:t>рованию у человека особенного представления о свойствах</w:t>
        <w:br/>
        <w:t>психической реальности.</w:t>
      </w:r>
    </w:p>
    <w:p>
      <w:pPr>
        <w:pStyle w:val="Normal"/>
        <w:rPr/>
      </w:pPr>
      <w:r>
        <w:rPr/>
        <w:t>Таким образом, развитие способности встать на точку</w:t>
        <w:br/>
        <w:t>зрения другого в онтогенезе связано с пониманием свойств</w:t>
        <w:br/>
        <w:t>психической реальности, обобщением этих свойств об образе</w:t>
        <w:br/>
        <w:t>другого.</w:t>
      </w:r>
    </w:p>
    <w:p>
      <w:pPr>
        <w:pStyle w:val="Normal"/>
        <w:rPr/>
      </w:pPr>
      <w:r>
        <w:rPr/>
        <w:t>Индивидуальность человека проявляется тем в большей</w:t>
        <w:br/>
        <w:t>степени, чем выше степень развития его способности пони-</w:t>
        <w:br/>
        <w:t>мать неоднозначность действия, это помогает противосто-</w:t>
        <w:br/>
        <w:t>ять шаблону, стереотипу поведения. При этом важнейшей</w:t>
        <w:br/>
        <w:t>характеристикой индивидуальности будет действие в соот-</w:t>
        <w:br/>
        <w:t>ветствии с нравственными принципами</w:t>
      </w:r>
      <w:r>
        <w:rPr>
          <w:lang w:val="en-US" w:eastAsia="en-US"/>
        </w:rPr>
        <w:t xml:space="preserve"> -</w:t>
      </w:r>
      <w:r>
        <w:rPr/>
        <w:t xml:space="preserve"> действие по совес-</w:t>
        <w:br/>
        <w:t>ти, которая, как известно, предполагает апелляцию человека</w:t>
        <w:br/>
        <w:t>к самому себе, к своим нравственным чувствам, отражаю-</w:t>
        <w:br/>
        <w:t>щим самое сущностное для человека</w:t>
      </w:r>
      <w:r>
        <w:rPr>
          <w:lang w:val="en-US" w:eastAsia="en-US"/>
        </w:rPr>
        <w:t xml:space="preserve"> -</w:t>
      </w:r>
      <w:r>
        <w:rPr/>
        <w:t xml:space="preserve"> его же собственную</w:t>
        <w:br/>
        <w:t>сущность. Естественно, что человек должен приобретать</w:t>
        <w:br/>
        <w:t>свою сущность, чтобы у него был развит голос совести.</w:t>
      </w:r>
    </w:p>
    <w:p>
      <w:pPr>
        <w:pStyle w:val="Normal"/>
        <w:rPr/>
      </w:pPr>
      <w:r>
        <w:rPr/>
        <w:t>С сожалением приходится констатировать, что многие</w:t>
        <w:br/>
        <w:t>люди отказываются по разным причинам (или им отказы-</w:t>
        <w:br/>
        <w:t>вают в этом другие люди) от собственной сущности, отказы-</w:t>
        <w:br/>
        <w:t>ваются от своей индивидуальности, проживая, в конечно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8</w:t>
      </w:r>
    </w:p>
    <w:p>
      <w:pPr>
        <w:pStyle w:val="Normal"/>
        <w:rPr/>
      </w:pPr>
      <w:r>
        <w:rPr/>
        <w:t>чете не свою, а чужую жизнь. Надо сказать, что основное</w:t>
        <w:br/>
        <w:t>пепеживание, вызываемое такой жизнью, состоит в том, что</w:t>
        <w:br/>
        <w:t>человек испытывает в основном негативные чувства по от-</w:t>
        <w:br/>
        <w:t>ношению к другим</w:t>
      </w:r>
      <w:r>
        <w:rPr>
          <w:lang w:val="en-US" w:eastAsia="en-US"/>
        </w:rPr>
        <w:t xml:space="preserve"> -</w:t>
      </w:r>
      <w:r>
        <w:rPr/>
        <w:t xml:space="preserve"> зависть, злость, раздражение, нетерпи-</w:t>
        <w:br/>
        <w:t>мость и тому подобное.</w:t>
      </w:r>
    </w:p>
    <w:p>
      <w:pPr>
        <w:pStyle w:val="Normal"/>
        <w:rPr/>
      </w:pPr>
      <w:r>
        <w:rPr/>
        <w:t>Человек же, который живет своей жизнью, не испытывает</w:t>
        <w:br/>
        <w:t>на себе разрушающего действия других людей, он сохраняет</w:t>
        <w:br/>
        <w:t>то человеколюбие, которое отличает зрелую личность от лич-</w:t>
        <w:br/>
        <w:t>ности ущербной и неполноценной. Можно было бы сказать</w:t>
        <w:br/>
        <w:t>иначе</w:t>
      </w:r>
      <w:r>
        <w:rPr>
          <w:lang w:val="en-US" w:eastAsia="en-US"/>
        </w:rPr>
        <w:t xml:space="preserve"> -</w:t>
      </w:r>
      <w:r>
        <w:rPr/>
        <w:t xml:space="preserve"> развитой индивидуальности другие люди не мешают</w:t>
        <w:br/>
        <w:t>быть самой собой, а не состоявшейся</w:t>
      </w:r>
      <w:r>
        <w:rPr>
          <w:lang w:val="en-US" w:eastAsia="en-US"/>
        </w:rPr>
        <w:t xml:space="preserve"> -</w:t>
      </w:r>
      <w:r>
        <w:rPr/>
        <w:t xml:space="preserve"> всегда кажется, что</w:t>
        <w:br/>
        <w:t>кто-то занимает ее место в жизненном пространстве. Проил-</w:t>
        <w:br/>
        <w:t>люстрируем это стихом:</w:t>
      </w:r>
    </w:p>
    <w:p>
      <w:pPr>
        <w:pStyle w:val="Normal"/>
        <w:rPr/>
      </w:pPr>
      <w:r>
        <w:rPr/>
        <w:t>Дано мне тело</w:t>
      </w:r>
      <w:r>
        <w:rPr>
          <w:lang w:val="en-US" w:eastAsia="en-US"/>
        </w:rPr>
        <w:t xml:space="preserve"> -</w:t>
      </w:r>
      <w:r>
        <w:rPr/>
        <w:t xml:space="preserve"> что мне делать с ним,</w:t>
        <w:br/>
        <w:t>Таким единым и таким моим?</w:t>
        <w:br/>
        <w:t>За радость тихую дышать и жить</w:t>
        <w:br/>
        <w:t>Кого, скажите, мне благодарить?</w:t>
        <w:br/>
        <w:t>Я и садовник,'я же и цветок.</w:t>
        <w:br/>
        <w:t>В темнице мира я не одинок.</w:t>
        <w:br/>
        <w:t>На стекла вечности уже легло</w:t>
        <w:br/>
        <w:t>Мое дыхание, мое тепло.</w:t>
        <w:br/>
        <w:t>Запечатлеется на нем узор,</w:t>
        <w:br/>
        <w:t>Неузнаваемый с недавних пор.</w:t>
        <w:br/>
        <w:t>Пускай мгновения стекает муть</w:t>
      </w:r>
      <w:r>
        <w:rPr>
          <w:lang w:val="en-US" w:eastAsia="en-US"/>
        </w:rPr>
        <w:t xml:space="preserve"> -</w:t>
        <w:br/>
      </w:r>
      <w:r>
        <w:rPr/>
        <w:t>Узора милого не зачеркнуть.</w:t>
      </w:r>
    </w:p>
    <w:p>
      <w:pPr>
        <w:pStyle w:val="Normal"/>
        <w:rPr>
          <w:i/>
          <w:i/>
        </w:rPr>
      </w:pPr>
      <w:r>
        <w:rPr>
          <w:i/>
        </w:rPr>
        <w:t>О.Мандельштам, 1909г.</w:t>
      </w:r>
    </w:p>
    <w:p>
      <w:pPr>
        <w:pStyle w:val="Normal"/>
        <w:rPr/>
      </w:pPr>
      <w:r>
        <w:rPr/>
        <w:t>Человек, написавший такие стихи, жил в этом мире не гос-</w:t>
        <w:br/>
        <w:t>тем, он чувствовал, что это его мир, его жизнь, его Я. Он не</w:t>
        <w:br/>
        <w:t>только усваивал и присваивал, он создавал мир своей инди-</w:t>
        <w:br/>
        <w:t>видуальности, создавал свое Я, свой микрокосмос.</w:t>
      </w:r>
    </w:p>
    <w:p>
      <w:pPr>
        <w:pStyle w:val="Normal"/>
        <w:rPr/>
      </w:pPr>
      <w:r>
        <w:rPr/>
        <w:t>Каждый человек ощущает свою индивидуальность через</w:t>
        <w:br/>
        <w:t>переживание зависимости воздействующего на него мира,</w:t>
        <w:br/>
        <w:t>существующего вне его. Такой, в первую очередь, предметный</w:t>
        <w:br/>
        <w:t>мир врывается в жизнь каждого из нас с первого мгновения</w:t>
        <w:br/>
        <w:t>появления на свет.</w:t>
      </w:r>
    </w:p>
    <w:p>
      <w:pPr>
        <w:pStyle w:val="Normal"/>
        <w:rPr/>
      </w:pPr>
      <w:r>
        <w:rPr/>
        <w:t>Для новорожденного характерно полное слияние собст-</w:t>
        <w:br/>
        <w:t>венной активности с объектом, действие хватания возникает</w:t>
        <w:br/>
        <w:t>только тогда, когда предмет вложили в руку, а мигание толь-</w:t>
        <w:br/>
        <w:t>ко тогда, когда свет попадает в глаза. Но уже трехлетний ре-</w:t>
        <w:br/>
        <w:t>бенок может выбирать, какое действие можно осуществить с</w:t>
        <w:br/>
        <w:t>тем или иным предметом, ориентируясь на его свойства.</w:t>
        <w:br/>
        <w:t>Взрослый человек к основаниям для выбора свойств предмет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69</w:t>
      </w:r>
    </w:p>
    <w:p>
      <w:pPr>
        <w:pStyle w:val="Normal"/>
        <w:rPr/>
      </w:pPr>
      <w:r>
        <w:rPr/>
        <w:t xml:space="preserve"> </w:t>
      </w:r>
      <w:r>
        <w:rPr/>
        <w:t>добавляет еще и свойство их полезности для осуществления</w:t>
        <w:br/>
        <w:t>действия в настоящем или в будущем. Но даже взрослому</w:t>
        <w:br/>
        <w:t>трудно устоять перед некоторыми свойствами предметов. В</w:t>
        <w:br/>
        <w:t>памяти любого из нас есть сюжеты, когда мы останавлива-</w:t>
        <w:br/>
        <w:t>лись, словно завороженные, перед каким-нибудь (совершенно</w:t>
        <w:br/>
        <w:t>бесполезным) предметом, он притягивал, как магнит. Конеч-</w:t>
        <w:br/>
        <w:t>но, помним и те ситуации, когда даже покупали что-то только</w:t>
        <w:br/>
        <w:t>потому, что это престижно, что это есть у всех... Предметы</w:t>
        <w:br/>
        <w:t>кроме их собственных свойств имеют еще и как бы сверхчув-</w:t>
        <w:br/>
        <w:t>ственные свойства</w:t>
      </w:r>
      <w:r>
        <w:rPr>
          <w:lang w:val="en-US" w:eastAsia="en-US"/>
        </w:rPr>
        <w:t xml:space="preserve"> -</w:t>
      </w:r>
      <w:r>
        <w:rPr/>
        <w:t xml:space="preserve"> те, что люди приписывают им в силу</w:t>
        <w:br/>
        <w:t>обстоятельств действия с ними. Человек начинает зависеть от</w:t>
        <w:br/>
        <w:t>таких свойств, они становятся для него магическими.</w:t>
      </w:r>
    </w:p>
    <w:p>
      <w:pPr>
        <w:pStyle w:val="Normal"/>
        <w:rPr/>
      </w:pPr>
      <w:r>
        <w:rPr/>
        <w:t>Магия предмета, его свойств очень велика, в психологии</w:t>
        <w:br/>
        <w:t>есть специальное понятие, характеризующее зависимость че-</w:t>
        <w:br/>
        <w:t>ловека от них,</w:t>
      </w:r>
      <w:r>
        <w:rPr>
          <w:lang w:val="en-US" w:eastAsia="en-US"/>
        </w:rPr>
        <w:t xml:space="preserve"> -</w:t>
      </w:r>
      <w:r>
        <w:rPr/>
        <w:t xml:space="preserve"> полевое поведение, то есть поведение, кото-</w:t>
        <w:br/>
        <w:t>рое определяется непосредственно воспринимаемыми свойст-</w:t>
        <w:br/>
        <w:t>вами предметов.</w:t>
      </w:r>
    </w:p>
    <w:p>
      <w:pPr>
        <w:pStyle w:val="Normal"/>
        <w:rPr/>
      </w:pPr>
      <w:r>
        <w:rPr/>
        <w:t>Но одно из важнейших проявлений индивидуальности че-</w:t>
        <w:br/>
        <w:t>ловека состоит в возможности быть относительно независи-</w:t>
        <w:br/>
        <w:t>мым от этих свойств. Это ярко проявляется в задачах на сооб-</w:t>
        <w:br/>
        <w:t>разительность. Попробуем рассмотреть, как выглядит поле-</w:t>
        <w:br/>
        <w:t>вое поведение в решении таких задач. Вот одна из них: «Она</w:t>
        <w:br/>
        <w:t>мне соседка, а я ей нет. Как это возможно?»</w:t>
      </w:r>
    </w:p>
    <w:p>
      <w:pPr>
        <w:pStyle w:val="Normal"/>
        <w:rPr/>
      </w:pPr>
      <w:r>
        <w:rPr/>
        <w:t>Если решать эту задачу, используя только свой опыт по-</w:t>
        <w:br/>
        <w:t>нимания слова «соседка», то последняя не имеет решения. Но</w:t>
        <w:br/>
        <w:t>если рассматривать ее через понимание соседства как отно-</w:t>
        <w:br/>
        <w:t>шений между людьми, то решение находится сразу</w:t>
      </w:r>
      <w:r>
        <w:rPr>
          <w:lang w:val="en-US" w:eastAsia="en-US"/>
        </w:rPr>
        <w:t xml:space="preserve"> -</w:t>
      </w:r>
      <w:r>
        <w:rPr/>
        <w:t xml:space="preserve"> я ее со-</w:t>
        <w:br/>
        <w:t>сед. Полевое поведение здесь состоит в зависимости мышле-</w:t>
        <w:br/>
        <w:t>ния человека от текста, в котором есть слово «соседка», при-</w:t>
        <w:br/>
        <w:t>обретающее магическое влияние на процесс решения, ограни-</w:t>
        <w:br/>
        <w:t>чивающее анализ задачи.</w:t>
      </w:r>
    </w:p>
    <w:p>
      <w:pPr>
        <w:pStyle w:val="Normal"/>
        <w:rPr/>
      </w:pPr>
      <w:r>
        <w:rPr/>
        <w:t>Для того чтобы полевое поведение не стало главным, дов-</w:t>
        <w:br/>
        <w:t>леющим, в человеческой жизни должно произойти событие</w:t>
      </w:r>
      <w:r>
        <w:rPr>
          <w:lang w:val="en-US" w:eastAsia="en-US"/>
        </w:rPr>
        <w:t xml:space="preserve"> -</w:t>
        <w:br/>
      </w:r>
      <w:r>
        <w:rPr/>
        <w:t>встреча со своим собственным Я, которое непохоже на свой-</w:t>
        <w:br/>
        <w:t>ства предметов, которое похоже только на самого себя. Это</w:t>
      </w:r>
      <w:r>
        <w:rPr>
          <w:lang w:val="en-US" w:eastAsia="en-US"/>
        </w:rPr>
        <w:t xml:space="preserve"> -</w:t>
        <w:br/>
      </w:r>
      <w:r>
        <w:rPr/>
        <w:t>переживания, обобщающие наличие дистанции между внеш-</w:t>
        <w:br/>
        <w:t>ним и внутренним мирами: той дистанции, которая фиксирует</w:t>
        <w:br/>
        <w:t>наличие границы между ними. Граница выражается в фено-</w:t>
        <w:br/>
        <w:t>менах ухода в себя, когда человек становится независим, или</w:t>
        <w:br/>
        <w:t>относительно независим, от магического воздействия предмета.</w:t>
        <w:br/>
        <w:t>Внутренний мир обобщается человеком в понятии мое-не-мое,</w:t>
        <w:br/>
        <w:t>переживается как открытый или закрытый для воздействия</w:t>
        <w:br/>
        <w:t>других людей, как открытый или закрытый для воздействия</w:t>
        <w:br/>
        <w:t>мира внешнег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0</w:t>
      </w:r>
    </w:p>
    <w:p>
      <w:pPr>
        <w:pStyle w:val="Normal"/>
        <w:rPr/>
      </w:pPr>
      <w:r>
        <w:rPr/>
        <w:t>Существуют специальные механизмы, поддерживающие</w:t>
        <w:br/>
        <w:t>относительное постоянство Я человека и препятствующие</w:t>
        <w:br/>
        <w:t>его разрушению. Они называются защитными механизмами</w:t>
        <w:br/>
        <w:t>личности.</w:t>
      </w:r>
    </w:p>
    <w:p>
      <w:pPr>
        <w:pStyle w:val="Normal"/>
        <w:rPr/>
      </w:pPr>
      <w:r>
        <w:rPr/>
        <w:t>Среди этих механизмов один из главных</w:t>
      </w:r>
      <w:r>
        <w:rPr>
          <w:lang w:val="en-US" w:eastAsia="en-US"/>
        </w:rPr>
        <w:t xml:space="preserve"> -</w:t>
      </w:r>
      <w:r>
        <w:rPr/>
        <w:t xml:space="preserve"> вытеснение,</w:t>
        <w:br/>
        <w:t>которое проявляется в том, что человек как бы забывает о</w:t>
        <w:br/>
        <w:t>тяжелом и неприятном для него. Это не лицемерие. Человек</w:t>
        <w:br/>
        <w:t>бессознательно вытесняет из сознания разрушающую его</w:t>
        <w:br/>
        <w:t>информацию.</w:t>
      </w:r>
    </w:p>
    <w:p>
      <w:pPr>
        <w:pStyle w:val="Normal"/>
        <w:rPr/>
      </w:pPr>
      <w:r>
        <w:rPr/>
        <w:t>Как и всякий механизм, вытеснение может выдерживать</w:t>
        <w:br/>
        <w:t>только определенные информационные нагрузки, и естест-</w:t>
        <w:br/>
        <w:t>венно, что они индивидуальны для каждого человека. Каж-</w:t>
        <w:br/>
        <w:t>дый обладает собственной устойчивостью, которую человек</w:t>
        <w:br/>
        <w:t>переживает как наличие Я или его деформацию. Хотелось</w:t>
        <w:br/>
        <w:t>бы сказать об этом словами П.Флоренского: «Расстройство</w:t>
        <w:br/>
        <w:t>личности нередко сопровождается утратой имени его сосре-</w:t>
        <w:br/>
        <w:t>доточенного места. Элементы личной жизни ослабляют свои</w:t>
        <w:br/>
        <w:t>связи с именем...</w:t>
      </w:r>
    </w:p>
    <w:p>
      <w:pPr>
        <w:pStyle w:val="Normal"/>
        <w:rPr/>
      </w:pPr>
      <w:r>
        <w:rPr/>
        <w:t>Я начинает предицироваться случайными отдельными со-</w:t>
        <w:br/>
        <w:t>стояниями, соревнующимися между собой и борющимися за</w:t>
        <w:br/>
        <w:t>присвоение себе основной функции имени. Теперь уже имя</w:t>
        <w:br/>
        <w:t>не покрывает сполна своего подлежащего</w:t>
      </w:r>
      <w:r>
        <w:rPr>
          <w:lang w:val="en-US" w:eastAsia="en-US"/>
        </w:rPr>
        <w:t xml:space="preserve"> -</w:t>
      </w:r>
      <w:r>
        <w:rPr/>
        <w:t xml:space="preserve"> Я, но это последнее</w:t>
        <w:br/>
        <w:t>предицируется и тем, и другим, и третьим</w:t>
      </w:r>
      <w:r>
        <w:rPr>
          <w:lang w:val="en-US" w:eastAsia="en-US"/>
        </w:rPr>
        <w:t xml:space="preserve"> -</w:t>
      </w:r>
      <w:r>
        <w:rPr/>
        <w:t xml:space="preserve"> и ничем опреде-</w:t>
        <w:br/>
        <w:t>ленным и устойчивым.</w:t>
      </w:r>
    </w:p>
    <w:p>
      <w:pPr>
        <w:pStyle w:val="Normal"/>
        <w:rPr/>
      </w:pPr>
      <w:r>
        <w:rPr/>
        <w:t>Многими лжеименами пытается назвать себя раздираю-</w:t>
        <w:br/>
        <w:t>щееся между ними Я; а настоящее имя дается одним из</w:t>
        <w:br/>
        <w:t>многих, случайным и внешним придатком. Настоящее имя</w:t>
        <w:br/>
        <w:t>сознается как нечто внешнее личности, извне внедренное в</w:t>
        <w:br/>
        <w:t>ее жизнь, могущее быть, как начинает казаться личности,</w:t>
        <w:br/>
        <w:t>произвольно замененным и даже вовсе снятым. Наконец,</w:t>
        <w:br/>
        <w:t>при дальнейшем расстройстве личности оно вовсе утрачи-</w:t>
        <w:br/>
        <w:t>вается, но вместе с ним утрачивается и непрерывность соз-</w:t>
        <w:br/>
        <w:t>нания...</w:t>
      </w:r>
    </w:p>
    <w:p>
      <w:pPr>
        <w:pStyle w:val="Normal"/>
        <w:rPr/>
      </w:pPr>
      <w:r>
        <w:rPr/>
        <w:t>Восстанавливается личность вместе с именем. Первый</w:t>
        <w:br/>
        <w:t>проблеск самосознания воссияет во тьме как ответ на внезап-</w:t>
        <w:br/>
        <w:t>но всплывший вопрос о самом себе: "Кто я?" Чтобы поста-</w:t>
        <w:br/>
        <w:t>вить его, необходимо уже знать, хотя бы смутно, и ответ на</w:t>
        <w:br/>
        <w:t>него: "Я</w:t>
      </w:r>
      <w:r>
        <w:rPr>
          <w:lang w:val="en-US" w:eastAsia="en-US"/>
        </w:rPr>
        <w:t xml:space="preserve"> -</w:t>
      </w:r>
      <w:r>
        <w:rPr/>
        <w:t xml:space="preserve"> тот-то". Когда это сказано, самосознание зажило и</w:t>
        <w:br/>
        <w:t>личность ожила, хотя бы не вполне целостная»'.</w:t>
      </w:r>
    </w:p>
    <w:p>
      <w:pPr>
        <w:pStyle w:val="Normal"/>
        <w:rPr/>
      </w:pPr>
      <w:r>
        <w:rPr/>
        <w:t>Вытеснение, забывание, казалось бы, существенного, от-</w:t>
        <w:br/>
        <w:t>ражает изменения, происходящие в Я человека. Их можно</w:t>
        <w:br/>
        <w:t>рассматривать как жизнь лич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I</w:t>
      </w:r>
      <w:r>
        <w:rPr/>
        <w:t xml:space="preserve"> Флоренский П. Имена</w:t>
      </w:r>
      <w:r>
        <w:rPr>
          <w:lang w:val="en-US" w:eastAsia="en-US"/>
        </w:rPr>
        <w:t>//</w:t>
      </w:r>
      <w:r>
        <w:rPr/>
        <w:t>Характер и им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2.</w:t>
      </w:r>
      <w:r>
        <w:rPr/>
        <w:t>-С.</w:t>
      </w:r>
      <w:r>
        <w:rPr>
          <w:lang w:val="en-US" w:eastAsia="en-US"/>
        </w:rPr>
        <w:t xml:space="preserve"> 267.</w:t>
        <w:br/>
      </w:r>
      <w:r>
        <w:rPr>
          <w:i/>
          <w:lang w:val="en-US" w:eastAsia="en-US"/>
        </w:rPr>
        <w:t>171</w:t>
      </w:r>
    </w:p>
    <w:p>
      <w:pPr>
        <w:pStyle w:val="Normal"/>
        <w:rPr/>
      </w:pPr>
      <w:r>
        <w:rPr/>
        <w:t xml:space="preserve"> </w:t>
      </w:r>
      <w:r>
        <w:rPr/>
        <w:t>Другой защитный механизм личности</w:t>
      </w:r>
      <w:r>
        <w:rPr>
          <w:lang w:val="en-US" w:eastAsia="en-US"/>
        </w:rPr>
        <w:t xml:space="preserve"> -</w:t>
      </w:r>
      <w:r>
        <w:rPr/>
        <w:t xml:space="preserve"> эго проекция или</w:t>
        <w:br/>
        <w:t>перенос, бессознательный перенос собственных переживаний</w:t>
        <w:br/>
        <w:t>чувств, влечений на кого-то другого, приписывание этому дру.</w:t>
        <w:br/>
        <w:t>гому своих чувств, мыслей, переживаний. Так поступает ханжа,</w:t>
        <w:br/>
        <w:t>приписывая другим собственные стремления, которые проти-</w:t>
        <w:br/>
        <w:t>воречат его целостному представлению о себе. Через меха-</w:t>
        <w:br/>
        <w:t>низм проекции человек распространяет свои переживания на</w:t>
        <w:br/>
        <w:t>весь свет</w:t>
      </w:r>
      <w:r>
        <w:rPr>
          <w:lang w:val="en-US" w:eastAsia="en-US"/>
        </w:rPr>
        <w:t xml:space="preserve"> -</w:t>
      </w:r>
      <w:r>
        <w:rPr/>
        <w:t xml:space="preserve"> его радость становится безграничной, его горе</w:t>
        <w:br/>
        <w:t>затопляет весь мир, все вокруг должны ему сопереживать.</w:t>
      </w:r>
    </w:p>
    <w:p>
      <w:pPr>
        <w:pStyle w:val="Normal"/>
        <w:rPr/>
      </w:pPr>
      <w:r>
        <w:rPr/>
        <w:t>Проекция позволяет человеку расширять границы своего</w:t>
        <w:br/>
        <w:t>Я практически до бесконечности, границы ее безмерны, но у</w:t>
        <w:br/>
        <w:t>нее есть важное свойство</w:t>
      </w:r>
      <w:r>
        <w:rPr>
          <w:lang w:val="en-US" w:eastAsia="en-US"/>
        </w:rPr>
        <w:t xml:space="preserve"> -</w:t>
      </w:r>
      <w:r>
        <w:rPr/>
        <w:t xml:space="preserve"> она лишает человека чувства</w:t>
        <w:br/>
        <w:t>реальности другого</w:t>
      </w:r>
      <w:r>
        <w:rPr>
          <w:lang w:val="en-US" w:eastAsia="en-US"/>
        </w:rPr>
        <w:t xml:space="preserve"> -</w:t>
      </w:r>
      <w:r>
        <w:rPr/>
        <w:t xml:space="preserve"> не только человека, но и всего мира.</w:t>
        <w:br/>
        <w:t>В конечном итоге, это путь к одиночеству, путь к миру, в</w:t>
        <w:br/>
        <w:t>котором будет только Я и никого больше. Грустная карти-</w:t>
        <w:br/>
        <w:t>на, не правда ли?</w:t>
      </w:r>
    </w:p>
    <w:p>
      <w:pPr>
        <w:pStyle w:val="Normal"/>
        <w:rPr/>
      </w:pPr>
      <w:r>
        <w:rPr/>
        <w:t>Как говорится, все хорошо в меру, что в полном смысле</w:t>
        <w:br/>
        <w:t>слова относится и к механизму проекции, хотя это очень</w:t>
        <w:br/>
        <w:t>сильный защитный механизм, и человек иногда может про-</w:t>
        <w:br/>
        <w:t>жить в своем космосе всю жизнь, так и не встретившись с</w:t>
        <w:br/>
        <w:t>реальностью.</w:t>
      </w:r>
    </w:p>
    <w:p>
      <w:pPr>
        <w:pStyle w:val="Normal"/>
        <w:rPr/>
      </w:pPr>
      <w:r>
        <w:rPr/>
        <w:t>Но встреча происходит и бывает это, наверное, так:</w:t>
      </w:r>
    </w:p>
    <w:p>
      <w:pPr>
        <w:pStyle w:val="Normal"/>
        <w:rPr/>
      </w:pPr>
      <w:r>
        <w:rPr/>
        <w:t>Ты опять со мной</w:t>
      </w:r>
    </w:p>
    <w:p>
      <w:pPr>
        <w:pStyle w:val="Normal"/>
        <w:rPr/>
      </w:pPr>
      <w:r>
        <w:rPr/>
        <w:t>Ты опять со мной, подруга осень,</w:t>
        <w:br/>
        <w:t>Но сквозь сеть нагих твоих ветвей</w:t>
        <w:br/>
        <w:t>Никогда бледней не стыла просинь,</w:t>
        <w:br/>
        <w:t>И снегов не помню я мертвей.</w:t>
        <w:br/>
        <w:t>Я твоих печальнее отребий,</w:t>
        <w:br/>
        <w:t>И твоих черней не видел вод,</w:t>
        <w:br/>
        <w:t>На твоем линяло-ветхом небе</w:t>
        <w:br/>
        <w:t>Желтых туч томит меня развод.</w:t>
        <w:br/>
        <w:t>До конца все видеть, цепенея...</w:t>
        <w:br/>
        <w:t>О, как этот воздух странно нов...</w:t>
        <w:br/>
        <w:t>Знаешь что... Я думал, что больнее</w:t>
        <w:br/>
        <w:t>Увидать пустыми тайны слов.</w:t>
      </w:r>
    </w:p>
    <w:p>
      <w:pPr>
        <w:pStyle w:val="Normal"/>
        <w:rPr>
          <w:i/>
          <w:i/>
        </w:rPr>
      </w:pPr>
      <w:r>
        <w:rPr>
          <w:i/>
        </w:rPr>
        <w:t>И.Анненский</w:t>
      </w:r>
    </w:p>
    <w:p>
      <w:pPr>
        <w:pStyle w:val="Normal"/>
        <w:rPr/>
      </w:pPr>
      <w:r>
        <w:rPr/>
        <w:t>Встреча с реальностью как преодоление механизма проек-</w:t>
        <w:br/>
        <w:t>ции требует от человека не только интеллектуальных усилий,</w:t>
        <w:br/>
        <w:t>но и особого чувства сопричастности к происходящему, того</w:t>
        <w:br/>
        <w:t>чувства, которое позволяет переживать ответственность за</w:t>
        <w:br/>
        <w:t>другого, воспринимать его как целостность, обладающую</w:t>
        <w:br/>
        <w:t>своими неповторимыми свойствам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2</w:t>
      </w:r>
    </w:p>
    <w:p>
      <w:pPr>
        <w:pStyle w:val="Normal"/>
        <w:rPr/>
      </w:pPr>
      <w:r>
        <w:rPr/>
        <w:t>Рсть еще один защитный механизм личности. Его распро-</w:t>
        <w:br/>
        <w:t>тпаненность заставляет уделить ему должное внимание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национализация, самообман, в котором представлена попыт-</w:t>
        <w:br/>
        <w:t>ка человека для самого себя и других людей обосновать свои</w:t>
        <w:br/>
        <w:t>чувства и действия. Рационализация</w:t>
      </w:r>
      <w:r>
        <w:rPr>
          <w:lang w:val="en-US" w:eastAsia="en-US"/>
        </w:rPr>
        <w:t xml:space="preserve"> -</w:t>
      </w:r>
      <w:r>
        <w:rPr/>
        <w:t xml:space="preserve"> это объяснение самому</w:t>
        <w:br/>
        <w:t>себе самого же себя. Она дает человеку возможность не вы-</w:t>
        <w:br/>
        <w:t>глядеть ущербным со своей же собственной точки зрения,</w:t>
        <w:br/>
        <w:t>остаться понятным самому себе в трудных или даже неразре-</w:t>
        <w:br/>
        <w:t>шимых обстоятельствах. Говоря по-другому, именно рацио-</w:t>
        <w:br/>
        <w:t>нализация помогает не потерять свое лицо в своих же собст-</w:t>
        <w:br/>
        <w:t>венных глазах. Как это бывает? Даже в языке есть специаль-</w:t>
        <w:br/>
        <w:t>ные формы для выражения данного явления: «Что я, нанимал-</w:t>
        <w:br/>
        <w:t>ся?..», «Сколько это можно терпеть?!», «Да это и святого из</w:t>
        <w:br/>
        <w:t>себя выведет!» и тому подобное.</w:t>
      </w:r>
    </w:p>
    <w:p>
      <w:pPr>
        <w:pStyle w:val="Normal"/>
        <w:rPr/>
      </w:pPr>
      <w:r>
        <w:rPr/>
        <w:t>Занимаясь рационализацией, человек как бы очерчивает</w:t>
        <w:br/>
        <w:t>для себя и для других людей границы своего Я, переживает</w:t>
        <w:br/>
        <w:t>его ограниченность как факт существующий, с которым</w:t>
        <w:br/>
        <w:t>надо считаться.</w:t>
      </w:r>
    </w:p>
    <w:p>
      <w:pPr>
        <w:pStyle w:val="Normal"/>
        <w:rPr/>
      </w:pPr>
      <w:r>
        <w:rPr/>
        <w:t>Все защитные механизмы (а их очень много) помогают</w:t>
        <w:br/>
        <w:t>человеку решать его проблемы, хотя далеко не всегда адек-</w:t>
        <w:br/>
        <w:t>ватным способом. Но даже если способ не является адекват-</w:t>
        <w:br/>
        <w:t>ным проблеме, он является адекватным самому человеку, его</w:t>
        <w:br/>
        <w:t>индивидуальности, ресурсам его Я. Так, человек при реше-</w:t>
        <w:br/>
        <w:t>нии сложной жизненной задачи начинает пользоваться спо-</w:t>
        <w:br/>
        <w:t>собами более раннего возраста, но уже давно прошедшего. В</w:t>
        <w:br/>
        <w:t>кокетстве стареющей женщины можно увидеть ее детское</w:t>
        <w:br/>
        <w:t>желание быть красивой девочкой, а в ребячливом поведении</w:t>
        <w:br/>
        <w:t>взрослого мужчины</w:t>
      </w:r>
      <w:r>
        <w:rPr>
          <w:lang w:val="en-US" w:eastAsia="en-US"/>
        </w:rPr>
        <w:t xml:space="preserve"> -</w:t>
      </w:r>
      <w:r>
        <w:rPr/>
        <w:t xml:space="preserve"> страх перед собственным возрастом,</w:t>
        <w:br/>
        <w:t>попытку уйти от возрастной ответственности. В психологии</w:t>
        <w:br/>
        <w:t>подобное поведение называют регрессией. Суть ее в том, что</w:t>
        <w:br/>
        <w:t>человек решает свои задачи, свои проблемы способами, не</w:t>
        <w:br/>
        <w:t>соответствующими ни его возрасту, ни его статусу, ни его</w:t>
        <w:br/>
        <w:t>социальным возможностям. Регрессивное поведение воз-</w:t>
        <w:br/>
        <w:t>вращает человеку его прошлое, к которому он может отно-</w:t>
        <w:br/>
        <w:t>ситься так, как умеет</w:t>
      </w:r>
      <w:r>
        <w:rPr>
          <w:lang w:val="en-US" w:eastAsia="en-US"/>
        </w:rPr>
        <w:t xml:space="preserve"> -</w:t>
      </w:r>
      <w:r>
        <w:rPr/>
        <w:t xml:space="preserve"> уважать его, ненавидеть, отвергать и</w:t>
        <w:br/>
        <w:t>тому подобное. Регрессия позволяет обнаружить глубинные</w:t>
        <w:br/>
        <w:t>слои Я, пережить его как себе принадлежащее.</w:t>
      </w:r>
    </w:p>
    <w:p>
      <w:pPr>
        <w:pStyle w:val="Normal"/>
        <w:rPr/>
      </w:pPr>
      <w:r>
        <w:rPr/>
        <w:t>Знание о защитных механизмах позволяет увидеть в сво-</w:t>
        <w:br/>
        <w:t>ем поведении и в поведении другого не только внешний ри-</w:t>
        <w:br/>
        <w:t>сунок</w:t>
      </w:r>
      <w:r>
        <w:rPr>
          <w:lang w:val="en-US" w:eastAsia="en-US"/>
        </w:rPr>
        <w:t xml:space="preserve"> -</w:t>
      </w:r>
      <w:r>
        <w:rPr/>
        <w:t xml:space="preserve"> кто и что делает,</w:t>
      </w:r>
      <w:r>
        <w:rPr>
          <w:lang w:val="en-US" w:eastAsia="en-US"/>
        </w:rPr>
        <w:t xml:space="preserve"> -</w:t>
      </w:r>
      <w:r>
        <w:rPr/>
        <w:t xml:space="preserve"> но как бы приоткрывает занавес</w:t>
        <w:br/>
        <w:t>над содержанием Я человека, определяющего такой рисунок</w:t>
        <w:br/>
        <w:t>поведения. Можно сказать, что знание защитных механиз-</w:t>
        <w:br/>
        <w:t>мов личности позволяет выявить пространство Я, его орга-</w:t>
        <w:br/>
        <w:t>низацию, его динамику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3</w:t>
      </w:r>
    </w:p>
    <w:p>
      <w:pPr>
        <w:pStyle w:val="Normal"/>
        <w:rPr/>
      </w:pPr>
      <w:r>
        <w:rPr/>
        <w:t xml:space="preserve"> </w:t>
      </w:r>
      <w:r>
        <w:rPr/>
        <w:t>Защитные механизмы личности обеспечивают человеку со.</w:t>
        <w:br/>
        <w:t>хранение некоторого идеального представления о себе, без</w:t>
        <w:br/>
        <w:t>существования которого невозможно их функционирование.</w:t>
        <w:br/>
        <w:t>Я-идеальное</w:t>
      </w:r>
      <w:r>
        <w:rPr>
          <w:lang w:val="en-US" w:eastAsia="en-US"/>
        </w:rPr>
        <w:t xml:space="preserve"> -</w:t>
      </w:r>
      <w:r>
        <w:rPr/>
        <w:t xml:space="preserve"> это обобщение, возникающее на основе взаи-</w:t>
        <w:br/>
        <w:t>модействия с другими. Оно включает как знание о сущности</w:t>
        <w:br/>
        <w:t>человека, о его назначении, так и конкретизацию этого зна-</w:t>
        <w:br/>
        <w:t>ния в доступных для человека формах.</w:t>
      </w:r>
    </w:p>
    <w:p>
      <w:pPr>
        <w:pStyle w:val="Normal"/>
        <w:rPr/>
      </w:pPr>
      <w:r>
        <w:rPr/>
        <w:t>Идеал человека, обобщенное представление в его сущности</w:t>
        <w:br/>
        <w:t>не является только абстрактной идеей, он постоянно присут-</w:t>
        <w:br/>
        <w:t>ствует в отношениях между людьми в виде системы оценок,</w:t>
        <w:br/>
        <w:t>которыми мы наделяем разные качества человека, результаты</w:t>
        <w:br/>
        <w:t>его действий, даже его внешность.</w:t>
      </w:r>
    </w:p>
    <w:p>
      <w:pPr>
        <w:pStyle w:val="Normal"/>
        <w:rPr/>
      </w:pPr>
      <w:r>
        <w:rPr/>
        <w:t>Нравственный и этический смысл различных качеств об-</w:t>
        <w:br/>
        <w:t>ладает разрешающей и запрещающей силой, он как бы очер-</w:t>
        <w:br/>
        <w:t>чивает возможные контуры потенциально возможного пове-</w:t>
        <w:br/>
        <w:t>дения человека, создавая условия для конкретного воплоще-</w:t>
        <w:br/>
        <w:t>ния своей индивидуальности.</w:t>
      </w:r>
    </w:p>
    <w:p>
      <w:pPr>
        <w:pStyle w:val="Normal"/>
        <w:rPr/>
      </w:pPr>
      <w:r>
        <w:rPr/>
        <w:t>В этом смысле все качества человека, в том числе и врож-</w:t>
        <w:br/>
        <w:t>денные, которые становятся предметом оценки, отношения</w:t>
        <w:br/>
        <w:t>других определяют становление индивидуальности. Тело че-</w:t>
        <w:br/>
        <w:t>ловека может стать в известном смысле социальной пробле-</w:t>
        <w:br/>
        <w:t>мой, так как вызывает разные оценки и отношения со сторо-</w:t>
        <w:br/>
        <w:t>ны других людей.</w:t>
      </w:r>
    </w:p>
    <w:p>
      <w:pPr>
        <w:pStyle w:val="Normal"/>
        <w:rPr/>
      </w:pPr>
      <w:r>
        <w:rPr/>
        <w:t>Давно известно, что присутствие в группе красивой ум-</w:t>
        <w:br/>
        <w:t>ной девушки или женщины перестраивает ее психологиче-</w:t>
        <w:br/>
        <w:t>ский климат, делает людей более человечными. Как говорил</w:t>
        <w:br/>
        <w:t>В.А.Сухомлинский: красота как бы открывает людям глаза</w:t>
        <w:br/>
        <w:t>на мир, а все плохое, уродливое в свете красоты становится</w:t>
        <w:br/>
        <w:t>вдруг нетерпимым.</w:t>
      </w:r>
    </w:p>
    <w:p>
      <w:pPr>
        <w:pStyle w:val="Normal"/>
        <w:rPr/>
      </w:pPr>
      <w:r>
        <w:rPr/>
        <w:t>Красота, идеал человека</w:t>
      </w:r>
      <w:r>
        <w:rPr>
          <w:lang w:val="en-US" w:eastAsia="en-US"/>
        </w:rPr>
        <w:t xml:space="preserve"> -</w:t>
      </w:r>
      <w:r>
        <w:rPr/>
        <w:t xml:space="preserve"> неотделимы друг от друга в</w:t>
        <w:br/>
        <w:t>сознании каждого из нас. Переживание возможного дает</w:t>
        <w:br/>
        <w:t>идеал; приближение возможного, осуществление его пере-</w:t>
        <w:br/>
        <w:t>живаем мы в присутствии красоты. Красота, остановленная</w:t>
        <w:br/>
        <w:t>словом, кистью, звуками музыки, движением танца, красота,</w:t>
        <w:br/>
        <w:t>выраженная философом в виде мысли, красота дерева и де-</w:t>
        <w:br/>
        <w:t>ла... Через нее человек приближается к вечности, к пережи-</w:t>
        <w:br/>
        <w:t>ванию не только того, что пролетает мимо и навсегда, но и к</w:t>
        <w:br/>
        <w:t>переживанию неизбежности вечности, если ты будешь стре-</w:t>
        <w:br/>
        <w:t>миться к ней как к человеческой сущности, воплощенной в</w:t>
        <w:br/>
        <w:t>твоей красоте. Для этого надо уметь не так уж много</w:t>
      </w:r>
      <w:r>
        <w:rPr>
          <w:lang w:val="en-US" w:eastAsia="en-US"/>
        </w:rPr>
        <w:t xml:space="preserve"> -</w:t>
      </w:r>
      <w:r>
        <w:rPr/>
        <w:t xml:space="preserve"> уметь</w:t>
        <w:br/>
        <w:t>быть самим собой, не мешать, а помогать ближнему. Да что</w:t>
        <w:br/>
        <w:t>тут говорить, это давно известно и сформулировано в биб-</w:t>
        <w:br/>
        <w:t>лейских заповедях. Их трудно осуществлять тому, кто стара-</w:t>
        <w:br/>
        <w:t>ется искать свою сущность вне себя, растворяя индивиду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4</w:t>
      </w:r>
    </w:p>
    <w:p>
      <w:pPr>
        <w:pStyle w:val="Normal"/>
        <w:rPr/>
      </w:pPr>
      <w:r>
        <w:rPr/>
        <w:t>ность в случайном, минутном, преходящем, принимая его</w:t>
        <w:br/>
        <w:t>^а главное, сущностное.</w:t>
      </w:r>
    </w:p>
    <w:p>
      <w:pPr>
        <w:pStyle w:val="Normal"/>
        <w:rPr/>
      </w:pPr>
      <w:r>
        <w:rPr/>
        <w:t>Чтобы этого не происходило, чтобы это происходило не со</w:t>
        <w:br/>
        <w:t>семи индивидуальность человека охраняют литература и</w:t>
        <w:br/>
        <w:t>искусство, давая возможность жить не только в мире внешних</w:t>
        <w:br/>
        <w:t>предметов, но и в мире своей души, в той реальности, кото-</w:t>
        <w:br/>
        <w:t>пую можно назвать реальностью сознания, реальностью бы-</w:t>
        <w:br/>
        <w:t>тия сознания. В ней познается и узнается свое новое человече-</w:t>
        <w:br/>
        <w:t>ское качество</w:t>
      </w:r>
      <w:r>
        <w:rPr>
          <w:lang w:val="en-US" w:eastAsia="en-US"/>
        </w:rPr>
        <w:t xml:space="preserve"> -</w:t>
      </w:r>
      <w:r>
        <w:rPr/>
        <w:t xml:space="preserve"> качество беспредельности, если хотите бес-</w:t>
        <w:br/>
        <w:t>смертия, которое не появляется при встрече с вещами, предме-</w:t>
        <w:br/>
        <w:t>тами, ограниченными в пространстве и времени и потому</w:t>
        <w:br/>
        <w:t>неизбежно ограничивающими человека. Литературные тексты,</w:t>
        <w:br/>
        <w:t>произведения искусства таковыми не являются. Посмотрите</w:t>
        <w:br/>
        <w:t>сами, разве есть оттенок столетий на этом тексте, а ведь он</w:t>
        <w:br/>
        <w:t>написан Сей-Сёнагон в</w:t>
      </w:r>
      <w:r>
        <w:rPr>
          <w:lang w:val="en-US" w:eastAsia="en-US"/>
        </w:rPr>
        <w:t xml:space="preserve"> XI</w:t>
      </w:r>
      <w:r>
        <w:rPr/>
        <w:t xml:space="preserve"> веке:</w:t>
      </w:r>
    </w:p>
    <w:p>
      <w:pPr>
        <w:pStyle w:val="Normal"/>
        <w:rPr/>
      </w:pPr>
      <w:r>
        <w:rPr/>
        <w:t>То, что пролетает мимо</w:t>
      </w:r>
    </w:p>
    <w:p>
      <w:pPr>
        <w:pStyle w:val="Normal"/>
        <w:rPr/>
      </w:pPr>
      <w:r>
        <w:rPr/>
        <w:t>Корабль на всех парусах.</w:t>
        <w:br/>
        <w:t>Годы человеческой жизни.</w:t>
        <w:br/>
        <w:t>Весна, лето, осень, зима.</w:t>
      </w:r>
    </w:p>
    <w:p>
      <w:pPr>
        <w:pStyle w:val="Normal"/>
        <w:rPr/>
      </w:pPr>
      <w:r>
        <w:rPr/>
        <w:t>То, что человек обычно не замечает</w:t>
      </w:r>
    </w:p>
    <w:p>
      <w:pPr>
        <w:pStyle w:val="Normal"/>
        <w:rPr/>
      </w:pPr>
      <w:r>
        <w:rPr/>
        <w:t>Дни зловещего предзнаменования.</w:t>
        <w:br/>
        <w:t>Как понемногу стареет мать.</w:t>
      </w:r>
    </w:p>
    <w:p>
      <w:pPr>
        <w:pStyle w:val="Normal"/>
        <w:rPr/>
      </w:pPr>
      <w:r>
        <w:rPr/>
        <w:t>То, что страшит до ужаса</w:t>
      </w:r>
    </w:p>
    <w:p>
      <w:pPr>
        <w:pStyle w:val="Normal"/>
        <w:rPr/>
      </w:pPr>
      <w:r>
        <w:rPr/>
        <w:t>Раскат грома посреди ночи.</w:t>
      </w:r>
    </w:p>
    <w:p>
      <w:pPr>
        <w:pStyle w:val="Normal"/>
        <w:rPr/>
      </w:pPr>
      <w:r>
        <w:rPr/>
        <w:t>Вор, который забрался в соседний дом.</w:t>
      </w:r>
    </w:p>
    <w:p>
      <w:pPr>
        <w:pStyle w:val="Normal"/>
        <w:rPr/>
      </w:pPr>
      <w:r>
        <w:rPr/>
        <w:t>Если грабитель проник в твой собственный дом,</w:t>
      </w:r>
    </w:p>
    <w:p>
      <w:pPr>
        <w:pStyle w:val="Normal"/>
        <w:rPr/>
      </w:pPr>
      <w:r>
        <w:rPr/>
        <w:t>невольно потеряешь голову,</w:t>
      </w:r>
    </w:p>
    <w:p>
      <w:pPr>
        <w:pStyle w:val="Normal"/>
        <w:rPr/>
      </w:pPr>
      <w:r>
        <w:rPr/>
        <w:t>так что уже не чувствуешь страха.</w:t>
      </w:r>
    </w:p>
    <w:p>
      <w:pPr>
        <w:pStyle w:val="Normal"/>
        <w:rPr/>
      </w:pPr>
      <w:r>
        <w:rPr/>
        <w:t>Пожар поблизости безмерно страшен.</w:t>
      </w:r>
    </w:p>
    <w:p>
      <w:pPr>
        <w:pStyle w:val="Normal"/>
        <w:rPr/>
      </w:pPr>
      <w:r>
        <w:rPr/>
        <w:t>Мы все-таки очень разные. Разные, со своим неповтори-</w:t>
        <w:br/>
        <w:t>мым внутренним миром. Мы только немного попытались</w:t>
        <w:br/>
        <w:t>заглянуть в него, найти то конкретное содержание, которое</w:t>
        <w:br/>
        <w:t>поможет понять наши различия. Способность взаимодейство-</w:t>
        <w:br/>
        <w:t>вать с другими людьми очень сложная</w:t>
      </w:r>
      <w:r>
        <w:rPr>
          <w:lang w:val="en-US" w:eastAsia="en-US"/>
        </w:rPr>
        <w:t xml:space="preserve"> -</w:t>
      </w:r>
      <w:r>
        <w:rPr/>
        <w:t xml:space="preserve"> она включает зави-</w:t>
        <w:br/>
        <w:t>симость действий человека от объективных свойств ситуации,</w:t>
        <w:br/>
        <w:t>от особенностей обобщения, от наличия или отсутствия сво-</w:t>
        <w:br/>
        <w:t>его отношения (своей точки зрения) к предмету или к проис-</w:t>
        <w:br/>
        <w:t>ходящему, от организации поведения человека во времени.</w:t>
        <w:br/>
        <w:t>Степень развития этой способности будет определять особен-</w:t>
        <w:br/>
        <w:t>ности наших отношений с другими людьми, с самим собой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5</w:t>
      </w:r>
    </w:p>
    <w:p>
      <w:pPr>
        <w:pStyle w:val="Normal"/>
        <w:rPr/>
      </w:pPr>
      <w:r>
        <w:rPr/>
        <w:t xml:space="preserve"> </w:t>
      </w:r>
      <w:r>
        <w:rPr/>
        <w:t>с миром вещей, культуры и окружающей действительностью</w:t>
        <w:br/>
        <w:t>Можно предполагать, что в ней и будет, как в фокусе, прояв-</w:t>
        <w:br/>
        <w:t>ляться то, насколько состоялась наша личность, наша инди-</w:t>
        <w:br/>
        <w:t>видуальность.</w:t>
      </w:r>
    </w:p>
    <w:p>
      <w:pPr>
        <w:pStyle w:val="Normal"/>
        <w:rPr/>
      </w:pPr>
      <w:r>
        <w:rPr/>
        <w:t>Индивидуальность, единичность, неповторимость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слова-синонимы, они о том, что есть, было и уже не будет</w:t>
        <w:br/>
        <w:t>никогда, но одновременно они о том, что, отнесенные к чело-</w:t>
        <w:br/>
        <w:t>веку, к способу его понимания, они становятся средством не</w:t>
        <w:br/>
        <w:t>только фиксации существующей жизни, но одновременно они</w:t>
        <w:br/>
        <w:t>дают возможность посмотреть в глубины жизни, проанализи-</w:t>
        <w:br/>
        <w:t>ровать связь человека с другими людьми и связь, если хотите</w:t>
        <w:br/>
        <w:t>встречу, человека с самим собой, которая возможна, но вовсе</w:t>
        <w:br/>
        <w:t>не обязательна для каждого из нас.</w:t>
      </w:r>
    </w:p>
    <w:p>
      <w:pPr>
        <w:pStyle w:val="Normal"/>
        <w:rPr/>
      </w:pPr>
      <w:r>
        <w:rPr/>
        <w:t>Путь к своей индивидуальности человек прокладывает</w:t>
        <w:br/>
        <w:t>сам, он труден, как и любой новый путь, но он и возможен,</w:t>
        <w:br/>
        <w:t>как любой новый путь. Нитью Ариадны в нем является иде-</w:t>
        <w:br/>
        <w:t>ал человека.</w:t>
      </w:r>
    </w:p>
    <w:p>
      <w:pPr>
        <w:pStyle w:val="Normal"/>
        <w:rPr/>
      </w:pPr>
      <w:r>
        <w:rPr/>
        <w:t>Глава О</w:t>
      </w:r>
    </w:p>
    <w:p>
      <w:pPr>
        <w:pStyle w:val="Normal"/>
        <w:rPr/>
      </w:pPr>
      <w:r>
        <w:rPr/>
        <w:t>О ТЕОРИЯХ</w:t>
        <w:br/>
        <w:t>И ИХ ПОЛЕЗНОСТИ</w:t>
      </w:r>
    </w:p>
    <w:p>
      <w:pPr>
        <w:pStyle w:val="Normal"/>
        <w:rPr/>
      </w:pPr>
      <w:r>
        <w:rPr/>
        <w:t>(Очень личная и очень короткая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554480" cy="324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...Чем же тебе так противны люди?</w:t>
      </w:r>
      <w:r>
        <w:rPr>
          <w:lang w:val="en-US" w:eastAsia="en-US"/>
        </w:rPr>
        <w:t xml:space="preserve"> -</w:t>
      </w:r>
      <w:r>
        <w:rPr/>
        <w:t xml:space="preserve"> Чем? своей низо-</w:t>
        <w:br/>
        <w:t>стью, мелкостью души. Боже мой! Когда подумаешь</w:t>
        <w:br/>
        <w:t>сколько подлостей вращается там, где природа бросила</w:t>
        <w:br/>
        <w:t>такие чудные семена...</w:t>
      </w:r>
      <w:r>
        <w:rPr>
          <w:lang w:val="en-US" w:eastAsia="en-US"/>
        </w:rPr>
        <w:t xml:space="preserve"> -</w:t>
      </w:r>
      <w:r>
        <w:rPr/>
        <w:t xml:space="preserve"> Да тебе что за дело? Исправить</w:t>
        <w:br/>
        <w:t>что ли, хочешь людей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>И.А.Гончаров,</w:t>
        <w:br/>
        <w:t>«Обыкновенная история»</w:t>
      </w:r>
    </w:p>
    <w:p>
      <w:pPr>
        <w:pStyle w:val="Normal"/>
        <w:rPr/>
      </w:pPr>
      <w:r>
        <w:rPr/>
        <w:t>Мы уже с вами говорили о том, что в своей ежедневной</w:t>
        <w:br/>
        <w:t>жизни каждый из нас встречается с идеями Добра и Зла, Жиз-</w:t>
        <w:br/>
        <w:t>ни и Смерти, Я и другого, они воплощают в себе переживания</w:t>
        <w:br/>
        <w:t>человеком своей сущности. Эти переживания нельзя не заме-</w:t>
        <w:br/>
        <w:t>чать, их нельзя не чувствовать, так как они отражаются в том</w:t>
        <w:br/>
        <w:t>неравенстве между людьми, которое приводит к непонима-</w:t>
        <w:br/>
        <w:t>нию, к конфликтам не только между двумя людьми, но между</w:t>
        <w:br/>
        <w:t>большими общностями людей, мы испытываем их на себе как</w:t>
        <w:br/>
        <w:t>факт присутствия другого человека. То, чем руководствуется</w:t>
        <w:br/>
        <w:t>этот другой, может определить жизнь миллионов людей. Его</w:t>
        <w:br/>
        <w:t>теории превращаются в практику.</w:t>
      </w:r>
    </w:p>
    <w:p>
      <w:pPr>
        <w:pStyle w:val="Normal"/>
        <w:rPr/>
      </w:pPr>
      <w:r>
        <w:rPr/>
        <w:t>Еще много десятилетий народ нашей страны будет пере-</w:t>
        <w:br/>
        <w:t>живать последствия применения одной теории на практике</w:t>
      </w:r>
      <w:r>
        <w:rPr>
          <w:lang w:val="en-US" w:eastAsia="en-US"/>
        </w:rPr>
        <w:t xml:space="preserve"> -</w:t>
        <w:br/>
      </w:r>
      <w:r>
        <w:rPr/>
        <w:t>теории научного коммунизма, сделавшей невозможным суще-</w:t>
        <w:br/>
        <w:t>ствование не только других теорий, но и жизней очень мно-</w:t>
        <w:br/>
        <w:t>гих людей.</w:t>
      </w:r>
    </w:p>
    <w:p>
      <w:pPr>
        <w:pStyle w:val="Normal"/>
        <w:rPr/>
      </w:pPr>
      <w:r>
        <w:rPr/>
        <w:t>В судьбе не одного поколения людей разных стран будут</w:t>
        <w:br/>
        <w:t>отзываться идеи равенства и братства, внедряемые силой</w:t>
        <w:br/>
        <w:t>оружия разного вида.</w:t>
      </w:r>
    </w:p>
    <w:p>
      <w:pPr>
        <w:pStyle w:val="Normal"/>
        <w:rPr/>
      </w:pPr>
      <w:r>
        <w:rPr/>
        <w:t>Я же хотела поговорить о других идеях и теориях,</w:t>
      </w:r>
      <w:r>
        <w:rPr>
          <w:lang w:val="en-US" w:eastAsia="en-US"/>
        </w:rPr>
        <w:t xml:space="preserve"> -</w:t>
      </w:r>
      <w:r>
        <w:rPr/>
        <w:t xml:space="preserve"> о тех,</w:t>
        <w:br/>
        <w:t>которые возникают в науке и начинают жить совершенно неве-</w:t>
        <w:br/>
        <w:t>роятным способом. Достаточно, например, ссылки на то, как та</w:t>
        <w:br/>
        <w:t>или иная идея поддерживается или рассматривается в науке, как</w:t>
        <w:br/>
        <w:t>она приобретает большую убедительность. Люди склонны до-</w:t>
        <w:br/>
        <w:t>верять научному знанию, хотя не устают в то же время обесце-</w:t>
        <w:br/>
        <w:t>нивать его значение в собственном стремлении к счастью.</w:t>
      </w:r>
    </w:p>
    <w:p>
      <w:pPr>
        <w:pStyle w:val="Normal"/>
        <w:rPr/>
      </w:pPr>
      <w:r>
        <w:rPr/>
        <w:t>Наука</w:t>
      </w:r>
      <w:r>
        <w:rPr>
          <w:lang w:val="en-US" w:eastAsia="en-US"/>
        </w:rPr>
        <w:t xml:space="preserve"> -</w:t>
      </w:r>
      <w:r>
        <w:rPr/>
        <w:t xml:space="preserve"> это особая сфера деятельности людей, задача ко-</w:t>
        <w:br/>
        <w:t>торой состоит в выработке и теоретической систематизации</w:t>
        <w:br/>
        <w:t>объективных знаний о действительности.</w:t>
      </w:r>
    </w:p>
    <w:p>
      <w:pPr>
        <w:pStyle w:val="Normal"/>
        <w:rPr/>
      </w:pPr>
      <w:r>
        <w:rPr/>
        <w:t>Наука призвана открывать законы, ее результат</w:t>
      </w:r>
      <w:r>
        <w:rPr>
          <w:lang w:val="en-US" w:eastAsia="en-US"/>
        </w:rPr>
        <w:t xml:space="preserve"> -</w:t>
      </w:r>
      <w:r>
        <w:rPr/>
        <w:t xml:space="preserve"> прира-</w:t>
        <w:br/>
        <w:t>щение знания. Это относительно новое завоевание человече-</w:t>
        <w:br/>
        <w:t>ства</w:t>
      </w:r>
      <w:r>
        <w:rPr>
          <w:lang w:val="en-US" w:eastAsia="en-US"/>
        </w:rPr>
        <w:t xml:space="preserve"> -</w:t>
      </w:r>
      <w:r>
        <w:rPr/>
        <w:t xml:space="preserve"> наука оформилась как профессиональная деятельность</w:t>
        <w:br/>
        <w:t>в</w:t>
      </w:r>
      <w:r>
        <w:rPr>
          <w:lang w:val="en-US" w:eastAsia="en-US"/>
        </w:rPr>
        <w:t xml:space="preserve"> XVII -</w:t>
      </w:r>
      <w:r>
        <w:rPr/>
        <w:t xml:space="preserve"> начале</w:t>
      </w:r>
      <w:r>
        <w:rPr>
          <w:lang w:val="en-US" w:eastAsia="en-US"/>
        </w:rPr>
        <w:t xml:space="preserve"> XVIII</w:t>
      </w:r>
      <w:r>
        <w:rPr/>
        <w:t xml:space="preserve"> века, когда в Европе были организова-</w:t>
        <w:br/>
        <w:t>ны первые научные сообщества. История науки и частных ее</w:t>
        <w:br/>
        <w:t>отраслей</w:t>
      </w:r>
      <w:r>
        <w:rPr>
          <w:lang w:val="en-US" w:eastAsia="en-US"/>
        </w:rPr>
        <w:t xml:space="preserve"> -</w:t>
      </w:r>
      <w:r>
        <w:rPr/>
        <w:t xml:space="preserve"> захватывающее приключение человеческого дух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8</w:t>
      </w:r>
    </w:p>
    <w:p>
      <w:pPr>
        <w:pStyle w:val="Normal"/>
        <w:rPr/>
      </w:pPr>
      <w:r>
        <w:rPr/>
        <w:t>Но я хотела бы поговорить не об этом, а о той истории отече-</w:t>
        <w:br/>
        <w:t>ственной психологии, непосредственным свидетелем и участ-</w:t>
        <w:br/>
        <w:t>ником которой мне пришлось стать.</w:t>
      </w:r>
    </w:p>
    <w:p>
      <w:pPr>
        <w:pStyle w:val="Normal"/>
        <w:rPr/>
      </w:pPr>
      <w:r>
        <w:rPr/>
        <w:t>Несколько биографических строчек: я поступила на фа-</w:t>
        <w:br/>
        <w:t>культет психологии Московского государственного универ-</w:t>
        <w:br/>
        <w:t>ситета им. М.В.Ломоносова, когда заканчивалась знаменитая</w:t>
        <w:br/>
        <w:t>теперь оттепель, во время которой и был организован сам</w:t>
        <w:br/>
        <w:t>факультет</w:t>
      </w:r>
      <w:r>
        <w:rPr>
          <w:lang w:val="en-US" w:eastAsia="en-US"/>
        </w:rPr>
        <w:t xml:space="preserve"> (1968</w:t>
      </w:r>
      <w:r>
        <w:rPr/>
        <w:t xml:space="preserve"> г.). В период обучения на факультете меня, да</w:t>
        <w:br/>
        <w:t>и не только меня, очень увлекла идея формирования качеств</w:t>
        <w:br/>
        <w:t>психической деятельности человека, сама возможность (так</w:t>
        <w:br/>
        <w:t>красиво экспериментально доказываемая) добиться от чело-</w:t>
        <w:br/>
        <w:t>века тебе, экспериментатору, уже известных заранее показате-</w:t>
        <w:br/>
        <w:t>лей его активности. Это наполняло гордостью за человече-</w:t>
        <w:br/>
        <w:t>ский разум, за вполне, казалось, реальную возможность уст-</w:t>
        <w:br/>
        <w:t>роить жизнь красиво, разумно, справедливо. Загадочные и</w:t>
        <w:br/>
        <w:t>до сих пор слова «субъект» и «объект» делили мир строго и</w:t>
        <w:br/>
        <w:t>методично. Оправдание, нет, обоснование для воздействия</w:t>
        <w:br/>
        <w:t>на другого человека было найдено</w:t>
      </w:r>
      <w:r>
        <w:rPr>
          <w:lang w:val="en-US" w:eastAsia="en-US"/>
        </w:rPr>
        <w:t xml:space="preserve"> -</w:t>
      </w:r>
      <w:r>
        <w:rPr/>
        <w:t xml:space="preserve"> научная истина. Имен-</w:t>
        <w:br/>
        <w:t>но она оправдывает формирование, обучение, управление</w:t>
        <w:br/>
        <w:t>познавательной и другой деятельностью человека. Не толь-</w:t>
        <w:br/>
        <w:t>ко обосновывает, но разрешает это делать, так как наука</w:t>
        <w:br/>
        <w:t>дает знания об истине.</w:t>
      </w:r>
    </w:p>
    <w:p>
      <w:pPr>
        <w:pStyle w:val="Normal"/>
        <w:rPr/>
      </w:pPr>
      <w:r>
        <w:rPr/>
        <w:t>Магическими были слова Л.С.Выготского о том, что во</w:t>
        <w:br/>
        <w:t>внутреннем мире человека нет ничего, чего бы не было в</w:t>
        <w:br/>
        <w:t>отношениях с другими людьми. Они долго поддерживали</w:t>
        <w:br/>
        <w:t>иллюзию ценности формирования, формирующего экспери-</w:t>
        <w:br/>
        <w:t>мента, экспериментирования как способа получения данных</w:t>
        <w:br/>
        <w:t>о человеке, пока я по-настоящему (для себя) не прочла его</w:t>
        <w:br/>
        <w:t>тексты: отношения между людьми опосредованы множест-</w:t>
        <w:br/>
        <w:t>вом факторов, а не только тем содержанием, которое исполь-</w:t>
        <w:br/>
        <w:t>зуется в понятиях. Чтобы понять это, потребовались время и</w:t>
        <w:br/>
        <w:t>силы отказаться от роли экспериментатора для получения</w:t>
        <w:br/>
        <w:t>«истинного» знания о людях. Но это факт моей личной био-</w:t>
        <w:br/>
        <w:t>графии.</w:t>
      </w:r>
    </w:p>
    <w:p>
      <w:pPr>
        <w:pStyle w:val="Normal"/>
        <w:rPr/>
      </w:pPr>
      <w:r>
        <w:rPr/>
        <w:t>Насколько я могу судить, идея формирования, формирую-</w:t>
        <w:br/>
        <w:t>щего эксперимента стала достоянием гуманитарных наук не так</w:t>
        <w:br/>
        <w:t>давно</w:t>
      </w:r>
      <w:r>
        <w:rPr>
          <w:lang w:val="en-US" w:eastAsia="en-US"/>
        </w:rPr>
        <w:t xml:space="preserve"> -</w:t>
      </w:r>
      <w:r>
        <w:rPr/>
        <w:t xml:space="preserve"> в</w:t>
      </w:r>
      <w:r>
        <w:rPr>
          <w:lang w:val="en-US" w:eastAsia="en-US"/>
        </w:rPr>
        <w:t xml:space="preserve"> XX</w:t>
      </w:r>
      <w:r>
        <w:rPr/>
        <w:t xml:space="preserve"> столетии, и корни ее в философии насилия, оп-</w:t>
        <w:br/>
        <w:t>равдывающей существование силы воздействия одного челове-</w:t>
        <w:br/>
        <w:t>ка на другого ради... (вместо точек можно поставить любую из</w:t>
        <w:br/>
        <w:t>высоких гуманистических целей: счастья всех, счастья человека,</w:t>
        <w:br/>
        <w:t>успеха, уничтожения страдания и тому подобное).</w:t>
      </w:r>
    </w:p>
    <w:p>
      <w:pPr>
        <w:pStyle w:val="Normal"/>
        <w:rPr/>
      </w:pPr>
      <w:r>
        <w:rPr/>
        <w:t>Недаром до сих пор ломаются копья в вопросе о том, как</w:t>
        <w:br/>
        <w:t>учить человека, то есть как формировать у него что-то полез-</w:t>
        <w:br/>
        <w:t>ное, с точки зрения учителя. Насколько здесь возможно, ну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79</w:t>
      </w:r>
    </w:p>
    <w:p>
      <w:pPr>
        <w:pStyle w:val="Normal"/>
        <w:rPr/>
      </w:pPr>
      <w:r>
        <w:rPr/>
        <w:t xml:space="preserve"> </w:t>
      </w:r>
      <w:r>
        <w:rPr/>
        <w:t>но, необходимо насилие? Я бы не упрощала ответ на этот</w:t>
        <w:br/>
        <w:t>вопрос, как и сам вопрос о том, владеет ли человек (без учите-</w:t>
        <w:br/>
        <w:t>ля) представлением о том, что ему полезно. Ведь это опять</w:t>
        <w:br/>
        <w:t>вопросы о сущности человека, которые я уже не раз задавала</w:t>
        <w:br/>
        <w:t>на этих страницах.</w:t>
      </w:r>
    </w:p>
    <w:p>
      <w:pPr>
        <w:pStyle w:val="Normal"/>
        <w:rPr/>
      </w:pPr>
      <w:r>
        <w:rPr/>
        <w:t>Формировать значит оказывать воздействие, обосновывая</w:t>
        <w:br/>
        <w:t>его. Естественно, что если меняется содержание обоснования</w:t>
        <w:br/>
        <w:t>воздействия, то и оно претерпит изменения, будет вписывать-</w:t>
        <w:br/>
        <w:t>ся в другую систему смыслов воздействующего.</w:t>
      </w:r>
    </w:p>
    <w:p>
      <w:pPr>
        <w:pStyle w:val="Normal"/>
        <w:rPr/>
      </w:pPr>
      <w:r>
        <w:rPr/>
        <w:t>Мы уже обсуждали проявление позиции во взаимодейст-</w:t>
        <w:br/>
        <w:t>вии, наличие собственной позиции, трансцендентальных ак-</w:t>
        <w:br/>
        <w:t>тов. Надо иметь право на воздействие, оно будет возникать из</w:t>
        <w:br/>
        <w:t>содержания этой дистанции, которую воздействующий может</w:t>
        <w:br/>
        <w:t>проявить и сохранить по отношению к собственному Я, что-</w:t>
        <w:br/>
        <w:t>бы дать возможность за счет этого существовать Я другого</w:t>
        <w:br/>
        <w:t>человека.</w:t>
      </w:r>
    </w:p>
    <w:p>
      <w:pPr>
        <w:pStyle w:val="Normal"/>
        <w:rPr/>
      </w:pPr>
      <w:r>
        <w:rPr/>
        <w:t>Для меня проблема формирования сместилась в сферу эти-</w:t>
        <w:br/>
        <w:t>ки, где сама целесообразность успеха в освоении действия или</w:t>
        <w:br/>
        <w:t>понятия не выглядела как что-то значимое.</w:t>
      </w:r>
    </w:p>
    <w:p>
      <w:pPr>
        <w:pStyle w:val="Normal"/>
        <w:rPr/>
      </w:pPr>
      <w:r>
        <w:rPr/>
        <w:t>Умение писать или знание о том, что жук</w:t>
      </w:r>
      <w:r>
        <w:rPr>
          <w:lang w:val="en-US" w:eastAsia="en-US"/>
        </w:rPr>
        <w:t xml:space="preserve"> -</w:t>
      </w:r>
      <w:r>
        <w:rPr/>
        <w:t xml:space="preserve"> это насекомое,</w:t>
        <w:br/>
        <w:t>как-то мало влияли на экзистенциальную характеристику</w:t>
        <w:br/>
        <w:t>человека, а его нравственные качества так и вообще весьма</w:t>
        <w:br/>
        <w:t>слабо коррелировали со знаниями, умениями и другими, кра-</w:t>
        <w:br/>
        <w:t>сивыми, на первый взгляд, качествами. Дебильный ребенок, с</w:t>
        <w:br/>
        <w:t>трудом освоивший акты письма и счета, был добродушнее,</w:t>
        <w:br/>
        <w:t>вежливее, даже деликатнее бойкого умника, с вызовом ос-</w:t>
        <w:br/>
        <w:t>корблявшего учителя и одноклассников.</w:t>
      </w:r>
    </w:p>
    <w:p>
      <w:pPr>
        <w:pStyle w:val="Normal"/>
        <w:rPr/>
      </w:pPr>
      <w:r>
        <w:rPr/>
        <w:t>В масштабах общества идея формирования как-то очень</w:t>
        <w:br/>
        <w:t>бодро звучала и отложилась в сознании словами: «Не хочешь</w:t>
      </w:r>
      <w:r>
        <w:rPr>
          <w:lang w:val="en-US" w:eastAsia="en-US"/>
        </w:rPr>
        <w:t xml:space="preserve"> -</w:t>
        <w:br/>
      </w:r>
      <w:r>
        <w:rPr/>
        <w:t>заставим, не можешь</w:t>
      </w:r>
      <w:r>
        <w:rPr>
          <w:lang w:val="en-US" w:eastAsia="en-US"/>
        </w:rPr>
        <w:t xml:space="preserve"> -</w:t>
      </w:r>
      <w:r>
        <w:rPr/>
        <w:t xml:space="preserve"> научим». Собственное сознание проти-</w:t>
        <w:br/>
        <w:t>вилось мысли, что можно поэтапно сформировать творческое</w:t>
        <w:br/>
        <w:t>мышление, воображение, восприятие. Наука начинала казаться</w:t>
        <w:br/>
        <w:t>чем-то опасным и ненужным в жизни, о которой, думается,</w:t>
        <w:br/>
        <w:t>честнее всех писали поэты.</w:t>
      </w:r>
    </w:p>
    <w:p>
      <w:pPr>
        <w:pStyle w:val="Normal"/>
        <w:rPr/>
      </w:pPr>
      <w:r>
        <w:rPr/>
        <w:t>Потом появился З.Фрейд, нет, не в виде своих собственных</w:t>
        <w:br/>
        <w:t>текстов, а в разных вариантах его интерпретации другими.</w:t>
        <w:br/>
        <w:t>Внутренний мир человека, благодаря первому прикосновению</w:t>
        <w:br/>
        <w:t>к идеям З.Фрейда, ожил, стал как бы относительно независи-</w:t>
        <w:br/>
        <w:t>мым от экспериментатора.</w:t>
      </w:r>
    </w:p>
    <w:p>
      <w:pPr>
        <w:pStyle w:val="Normal"/>
        <w:rPr/>
      </w:pPr>
      <w:r>
        <w:rPr/>
        <w:t>Учение З.Фрейда при знакомстве с ним впервые по-</w:t>
        <w:br/>
        <w:t>настоящему заставило задуматься о том, что весь оптимизм</w:t>
        <w:br/>
        <w:t>усвоения, присвоения, социализации человека мало чем оправ-</w:t>
        <w:br/>
        <w:t>дан. Я поняла З.Фрейда так: у человека есть что-то изначально</w:t>
        <w:br/>
        <w:t>ему данное, это что-то не сводится к результатам внешнег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0</w:t>
      </w:r>
    </w:p>
    <w:p>
      <w:pPr>
        <w:pStyle w:val="Normal"/>
        <w:rPr/>
      </w:pPr>
      <w:r>
        <w:rPr/>
        <w:t>воздействия, это что-то само преобразует эти воздействия, по-</w:t>
        <w:br/>
        <w:t>тому что умеет изменять их в соответствии со своим же собст-</w:t>
        <w:br/>
        <w:t>венным строением. Описание этого строения З.Фрейдом, выде-</w:t>
        <w:br/>
        <w:t>ление устойчивых и узнаваемых по жизненным фактам харак-</w:t>
        <w:br/>
        <w:t>теристик Я, Оно и Сверх-Я, возможность увидеть защитные</w:t>
        <w:br/>
        <w:t>механизмы в бытовой, обыденной жизни были одним из глав-</w:t>
        <w:br/>
        <w:t>ных событий в моем изучении психологии.</w:t>
      </w:r>
    </w:p>
    <w:p>
      <w:pPr>
        <w:pStyle w:val="Normal"/>
        <w:rPr/>
      </w:pPr>
      <w:r>
        <w:rPr/>
        <w:t>Я, место которому так трудно было найти в «совокупности</w:t>
        <w:br/>
        <w:t>общественных отношений», стало будто бы ближе, оно, при</w:t>
        <w:br/>
        <w:t>моем понимании Фрейда, просто стало принадлежать самому</w:t>
        <w:br/>
        <w:t>себе. Его нельзя было сформировать кому-то, оно или было у</w:t>
        <w:br/>
        <w:t>человека, или его не было. Это одно из самых сильных впе-</w:t>
        <w:br/>
        <w:t>чатлений при знакомстве с идеями З.Фрейда.</w:t>
      </w:r>
    </w:p>
    <w:p>
      <w:pPr>
        <w:pStyle w:val="Normal"/>
        <w:rPr/>
      </w:pPr>
      <w:r>
        <w:rPr/>
        <w:t>Я было в постоянном напряжении, испытывая на себе</w:t>
        <w:br/>
        <w:t>всю противоречивость своей же жизни, где было место</w:t>
      </w:r>
      <w:r>
        <w:rPr>
          <w:lang w:val="en-US" w:eastAsia="en-US"/>
        </w:rPr>
        <w:t xml:space="preserve"> -</w:t>
      </w:r>
      <w:r>
        <w:rPr/>
        <w:t xml:space="preserve"> бес-</w:t>
        <w:br/>
        <w:t>сознательному Оно и было место высшему, идеальному</w:t>
      </w:r>
      <w:r>
        <w:rPr>
          <w:lang w:val="en-US" w:eastAsia="en-US"/>
        </w:rPr>
        <w:t xml:space="preserve"> -</w:t>
        <w:br/>
      </w:r>
      <w:r>
        <w:rPr/>
        <w:t>Сверх-Я. Оно и Сверх-Я таинственны и недоступны как глу-</w:t>
        <w:br/>
        <w:t>бина океана и высота небес. Где-то между ними протекает</w:t>
        <w:br/>
        <w:t>обыденная жизнь Я, которая не разрушается от перегрузок</w:t>
        <w:br/>
        <w:t>погружения в глубину или восхождения к вершинам, Я надо</w:t>
        <w:br/>
        <w:t>научиться жить на своем уровне, определив его с помощью</w:t>
        <w:br/>
        <w:t>защитных механизмов.</w:t>
      </w:r>
    </w:p>
    <w:p>
      <w:pPr>
        <w:pStyle w:val="Normal"/>
        <w:rPr/>
      </w:pPr>
      <w:r>
        <w:rPr/>
        <w:t>Такая картина понимания З.Фрейда у меня была долгое</w:t>
        <w:br/>
        <w:t>время, она стала существенно меняться, когда я прочитала</w:t>
        <w:br/>
        <w:t>многие из его текстов, но главное осталось</w:t>
      </w:r>
      <w:r>
        <w:rPr>
          <w:lang w:val="en-US" w:eastAsia="en-US"/>
        </w:rPr>
        <w:t xml:space="preserve"> -</w:t>
      </w:r>
      <w:r>
        <w:rPr/>
        <w:t xml:space="preserve"> осталось чувст-</w:t>
        <w:br/>
        <w:t>во, что Фрейд пытался найти ключи к пониманию страданий</w:t>
        <w:br/>
        <w:t>живых людей, с которыми он, как врач, имел дело. Они для</w:t>
        <w:br/>
        <w:t>него не были отстраненными испытуемыми, они его пациен-</w:t>
        <w:br/>
        <w:t>ты, они (их здоровье) зависели от того, что сделает с ними</w:t>
        <w:br/>
        <w:t>З.Фрейд, как он сумеет понять то, что с ними происходит.</w:t>
        <w:br/>
        <w:t>З.Фрейд отвечал за здоровье своих пациентов, когда люди</w:t>
        <w:br/>
        <w:t>становились ими, он воспринимал их реально, во всей полно-</w:t>
        <w:br/>
        <w:t>те их жизни, как сам ее чувствовал и понимал.</w:t>
      </w:r>
    </w:p>
    <w:p>
      <w:pPr>
        <w:pStyle w:val="Normal"/>
        <w:rPr/>
      </w:pPr>
      <w:r>
        <w:rPr/>
        <w:t>Этого не требовалось от психологов-экспериментаторов,</w:t>
        <w:br/>
        <w:t>проводивших формирование в соответствии со своими ги-</w:t>
        <w:br/>
        <w:t>потезами. Психология для меня стала приобретать более</w:t>
        <w:br/>
        <w:t>человеческое лицо, в ней было уже место не только психиче-</w:t>
        <w:br/>
        <w:t>ским функциям</w:t>
      </w:r>
      <w:r>
        <w:rPr>
          <w:lang w:val="en-US" w:eastAsia="en-US"/>
        </w:rPr>
        <w:t xml:space="preserve"> -</w:t>
      </w:r>
      <w:r>
        <w:rPr/>
        <w:t xml:space="preserve"> памяти, вниманию, мышлению, ощуще-</w:t>
        <w:br/>
        <w:t>нию, восприятию, воображению, а чему-то более сложному</w:t>
      </w:r>
      <w:r>
        <w:rPr>
          <w:lang w:val="en-US" w:eastAsia="en-US"/>
        </w:rPr>
        <w:t xml:space="preserve"> -</w:t>
        <w:br/>
      </w:r>
      <w:r>
        <w:rPr/>
        <w:t>сверхсложному.</w:t>
      </w:r>
    </w:p>
    <w:p>
      <w:pPr>
        <w:pStyle w:val="Normal"/>
        <w:rPr/>
      </w:pPr>
      <w:r>
        <w:rPr/>
        <w:t>Тем удивительнее было читать работы людей, которые на-</w:t>
        <w:br/>
        <w:t>зывали себя психоаналитиками и учениками Фрейда, работы,</w:t>
        <w:br/>
        <w:t>в которых человеческое в человеке</w:t>
      </w:r>
      <w:r>
        <w:rPr>
          <w:lang w:val="en-US" w:eastAsia="en-US"/>
        </w:rPr>
        <w:t xml:space="preserve"> -</w:t>
      </w:r>
      <w:r>
        <w:rPr/>
        <w:t xml:space="preserve"> его творчество</w:t>
      </w:r>
      <w:r>
        <w:rPr>
          <w:lang w:val="en-US" w:eastAsia="en-US"/>
        </w:rPr>
        <w:t xml:space="preserve"> -</w:t>
      </w:r>
      <w:r>
        <w:rPr/>
        <w:t xml:space="preserve"> своди-</w:t>
        <w:br/>
        <w:t>лось к сексуальности. Чего-то не хватало в их анализе, он бы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1</w:t>
      </w:r>
    </w:p>
    <w:p>
      <w:pPr>
        <w:pStyle w:val="Normal"/>
        <w:rPr/>
      </w:pPr>
      <w:r>
        <w:rPr/>
        <w:t xml:space="preserve"> </w:t>
      </w:r>
      <w:r>
        <w:rPr/>
        <w:t>слишком прост и поверхностен. Сегодня я бы сказала, что в</w:t>
        <w:br/>
        <w:t>нем не было самого З.Фрейда</w:t>
      </w:r>
      <w:r>
        <w:rPr>
          <w:lang w:val="en-US" w:eastAsia="en-US"/>
        </w:rPr>
        <w:t xml:space="preserve"> -</w:t>
      </w:r>
      <w:r>
        <w:rPr/>
        <w:t xml:space="preserve"> того, который есть в его соб-</w:t>
        <w:br/>
        <w:t>ственных текстах.</w:t>
      </w:r>
    </w:p>
    <w:p>
      <w:pPr>
        <w:pStyle w:val="Normal"/>
        <w:rPr/>
      </w:pPr>
      <w:r>
        <w:rPr/>
        <w:t>Только сегодня я отчетливо понимаю, что теорию нельзя</w:t>
        <w:br/>
        <w:t>заимствовать,</w:t>
      </w:r>
      <w:r>
        <w:rPr>
          <w:lang w:val="en-US" w:eastAsia="en-US"/>
        </w:rPr>
        <w:t xml:space="preserve"> -</w:t>
      </w:r>
      <w:r>
        <w:rPr/>
        <w:t xml:space="preserve"> она продукт и процесс творчества человека</w:t>
        <w:br/>
        <w:t>ее создающего, то, что осталось от теории в его текстах</w:t>
        <w:br/>
        <w:t>только маленькая толика того, что думал, чувствовал он на</w:t>
        <w:br/>
        <w:t>самом деле.</w:t>
      </w:r>
    </w:p>
    <w:p>
      <w:pPr>
        <w:pStyle w:val="Normal"/>
        <w:rPr/>
      </w:pPr>
      <w:r>
        <w:rPr/>
        <w:t>Когда я сейчас думаю о том, сколько написано книг и статей</w:t>
        <w:br/>
        <w:t>о З.Фрейде и его учении (очень-очень много), о самой жизни</w:t>
        <w:br/>
        <w:t>З.Фрейда, я понимаю, что таких книг будет все больше, так</w:t>
        <w:br/>
        <w:t>как современная психология все равно не может (пока?) за-</w:t>
        <w:br/>
        <w:t>фиксировать и объяснить тайну Я. Ту тайну, которая связа-</w:t>
        <w:br/>
        <w:t>на в нашем сознании со знакомыми каждому с детства сло-</w:t>
        <w:br/>
        <w:t>вами любовь,совесть,вера.</w:t>
      </w:r>
    </w:p>
    <w:p>
      <w:pPr>
        <w:pStyle w:val="Normal"/>
        <w:rPr/>
      </w:pPr>
      <w:r>
        <w:rPr/>
        <w:t>З.Фрейд, по-моему, показал, что ключи для разгадки тай-</w:t>
        <w:br/>
        <w:t>ны можно найти, можно, используя их, подойти к ней. Но у</w:t>
        <w:br/>
        <w:t>тайны Я оказалось одно важное свойство</w:t>
      </w:r>
      <w:r>
        <w:rPr>
          <w:lang w:val="en-US" w:eastAsia="en-US"/>
        </w:rPr>
        <w:t xml:space="preserve"> -</w:t>
      </w:r>
      <w:r>
        <w:rPr/>
        <w:t xml:space="preserve"> чем ближе к ней</w:t>
        <w:br/>
        <w:t>приближались, тем заметнее она меняла свой облик,</w:t>
      </w:r>
      <w:r>
        <w:rPr>
          <w:lang w:val="en-US" w:eastAsia="en-US"/>
        </w:rPr>
        <w:t xml:space="preserve"> -</w:t>
      </w:r>
      <w:r>
        <w:rPr/>
        <w:t xml:space="preserve"> най-</w:t>
        <w:br/>
        <w:t>денный ключ уже не годился. Вот и думается, что столь мно-</w:t>
        <w:br/>
        <w:t>гочисленные толкования и понимания З.Фрейда и его идей</w:t>
        <w:br/>
        <w:t>похожи на поход толпы за тайной, и при этом используется</w:t>
        <w:br/>
        <w:t>одна карта на всех, но в процессе движения карта меняется и</w:t>
        <w:br/>
        <w:t>очень быстро. Толпа может не заметить этого.</w:t>
      </w:r>
    </w:p>
    <w:p>
      <w:pPr>
        <w:pStyle w:val="Normal"/>
        <w:rPr/>
      </w:pPr>
      <w:r>
        <w:rPr/>
        <w:t>Эта карта менялась и в руках самого З.Фрейда</w:t>
      </w:r>
      <w:r>
        <w:rPr>
          <w:lang w:val="en-US" w:eastAsia="en-US"/>
        </w:rPr>
        <w:t xml:space="preserve"> -</w:t>
      </w:r>
      <w:r>
        <w:rPr/>
        <w:t xml:space="preserve"> он пере-</w:t>
        <w:br/>
        <w:t>живал тупики и озарения в своем понимании психического.</w:t>
        <w:br/>
        <w:t>Сегодня, когда его имя и идеи доступны многим в весьма уп-</w:t>
        <w:br/>
        <w:t>рощенной и безличной форме, у них возникает то отношение</w:t>
        <w:br/>
        <w:t>к этим идеям, которое они сами могут выработать. Уверена,</w:t>
        <w:br/>
        <w:t>что оно будет далеко не тем, каким оно было у З.Фрейда, а</w:t>
        <w:br/>
        <w:t>это очень много значит. Иногда гораздо больше, чем думает</w:t>
        <w:br/>
        <w:t>об этом сам человек, слепо доверяя своим мыслям, подавляя</w:t>
        <w:br/>
        <w:t>естественные чувства или, наоборот, полностью доверяя только</w:t>
        <w:br/>
        <w:t>своим влечениям и чувствам и отказываясь слушать голос</w:t>
        <w:br/>
        <w:t>собственного разума.</w:t>
      </w:r>
    </w:p>
    <w:p>
      <w:pPr>
        <w:pStyle w:val="Normal"/>
        <w:rPr/>
      </w:pPr>
      <w:r>
        <w:rPr/>
        <w:t>Это тот самый парадокс психологии, что познающий ее</w:t>
        <w:br/>
        <w:t>делает это так, как Он (а не кто-то другой) это умеет, как это</w:t>
        <w:br/>
        <w:t>ему дано в качествах его (исследователя) Я.</w:t>
      </w:r>
    </w:p>
    <w:p>
      <w:pPr>
        <w:pStyle w:val="Normal"/>
        <w:rPr/>
      </w:pPr>
      <w:r>
        <w:rPr/>
        <w:t>Современная психология для меня сегодня по-прежнему</w:t>
        <w:br/>
        <w:t>часто выглядит набором формально-логических рассуждений</w:t>
        <w:br/>
        <w:t>о предмете психологии.</w:t>
      </w:r>
    </w:p>
    <w:p>
      <w:pPr>
        <w:pStyle w:val="Normal"/>
        <w:rPr/>
      </w:pPr>
      <w:r>
        <w:rPr/>
        <w:t>В свое время благодаря работам</w:t>
      </w:r>
      <w:r>
        <w:rPr>
          <w:lang w:val="en-US" w:eastAsia="en-US"/>
        </w:rPr>
        <w:t xml:space="preserve"> 3.</w:t>
      </w:r>
      <w:r>
        <w:rPr/>
        <w:t xml:space="preserve"> Фрейда наука стала вы-</w:t>
        <w:br/>
        <w:t>глядеть по-другому, она шла от страданий живых людей и</w:t>
        <w:br/>
        <w:t>стремилась облегчить эти страдания, понимая их причину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2</w:t>
      </w:r>
    </w:p>
    <w:p>
      <w:pPr>
        <w:pStyle w:val="Normal"/>
        <w:rPr/>
      </w:pPr>
      <w:r>
        <w:rPr/>
        <w:t>Поичиной оказалось несовершенсгво человека, его зависимость</w:t>
      </w:r>
    </w:p>
    <w:p>
      <w:pPr>
        <w:pStyle w:val="Normal"/>
        <w:rPr/>
      </w:pPr>
      <w:r>
        <w:rPr/>
        <w:t>самого себя. Зависимость, которую он мог преодолеть и с</w:t>
        <w:br/>
        <w:t>помощью другого. И этим другим оказывался ученый.</w:t>
      </w:r>
    </w:p>
    <w:p>
      <w:pPr>
        <w:pStyle w:val="Normal"/>
        <w:rPr/>
      </w:pPr>
      <w:r>
        <w:rPr/>
        <w:t>На какое-то время показалось, что в поиске путей пре-</w:t>
        <w:br/>
        <w:t>одоления страданий человека и есть смысл теорий науки (я</w:t>
        <w:br/>
        <w:t>уже говорила, что примерно через десять лет столкнулась и с</w:t>
        <w:br/>
        <w:t>другими причинами, вызывающими страдания моих совре-</w:t>
        <w:br/>
        <w:t>менников). Но это как-то не соответствовало чувству, с дет-</w:t>
        <w:br/>
        <w:t>ства звучащему в словах: «Я жить хочу, чтоб мыслить и</w:t>
        <w:br/>
        <w:t>страдать», «На свете счастья нет, но есть покой и воля».</w:t>
      </w:r>
    </w:p>
    <w:p>
      <w:pPr>
        <w:pStyle w:val="Normal"/>
        <w:rPr/>
      </w:pPr>
      <w:r>
        <w:rPr/>
        <w:t>Ни З.Фрейд, ни другие люди, о которых я к тому времени</w:t>
        <w:br/>
        <w:t>уже слышала или читала, не объяснили этого. Человек казался</w:t>
        <w:br/>
        <w:t>мне в научных текстах вообще исчезнувшим, их стало трудно</w:t>
        <w:br/>
        <w:t>читать</w:t>
      </w:r>
      <w:r>
        <w:rPr>
          <w:lang w:val="en-US" w:eastAsia="en-US"/>
        </w:rPr>
        <w:t xml:space="preserve"> -</w:t>
      </w:r>
      <w:r>
        <w:rPr/>
        <w:t xml:space="preserve"> эксперименты по анализу детьми слова и подобное</w:t>
        <w:br/>
        <w:t>им не вызывали ничего, кроме ужаса от невозможности уви-</w:t>
        <w:br/>
        <w:t>деть суть происходящего в них в целом; вопрос о том, зачем</w:t>
        <w:br/>
        <w:t>все это нужно, исчезал, так как в ходе экспериментов всегда</w:t>
        <w:br/>
        <w:t>подтверждалась гипотеза, которую мудрый исследователь так</w:t>
        <w:br/>
        <w:t>точно сумел сформулировать.</w:t>
      </w:r>
    </w:p>
    <w:p>
      <w:pPr>
        <w:pStyle w:val="Normal"/>
        <w:rPr/>
      </w:pPr>
      <w:r>
        <w:rPr/>
        <w:t>Я бесконечно благодарна судьбе за встречу с В.В.Давы-</w:t>
        <w:br/>
        <w:t>довым, Э.В.Ильенковым, В.П.Зинченко, М.К.Мамардашвили,</w:t>
        <w:br/>
        <w:t>я была их студенткой. Сейчас, через двадцать лет после моего</w:t>
        <w:br/>
        <w:t>ученичества, я могу оценить то, что они делали и сделали для</w:t>
        <w:br/>
        <w:t>психологии. Они не дали ей умереть от собственного оптимиз-</w:t>
        <w:br/>
        <w:t>ма в то время, когда «идеи партии торжествовали», думаю, что</w:t>
        <w:br/>
        <w:t>не дадут умереть и сейчас, когда торжествуют другие идеи.</w:t>
      </w:r>
    </w:p>
    <w:p>
      <w:pPr>
        <w:pStyle w:val="Normal"/>
        <w:rPr/>
      </w:pPr>
      <w:r>
        <w:rPr/>
        <w:t>Во время тех живых встреч, а потом через книги и статьи, я</w:t>
        <w:br/>
        <w:t>все больше понимала не только сложность их работы в идео-</w:t>
        <w:br/>
        <w:t>логизированной науке, но и их мужество не упрощать проблему</w:t>
        <w:br/>
        <w:t>сущности человека для нас, их учеников. Мыслить о мысли</w:t>
        <w:br/>
        <w:t>можно, потому что человек не есть мысль. Значит, в отношени-</w:t>
        <w:br/>
        <w:t>ях между людьми есть нечто позволяющее мыслить о мысли.</w:t>
      </w:r>
    </w:p>
    <w:p>
      <w:pPr>
        <w:pStyle w:val="Normal"/>
        <w:rPr/>
      </w:pPr>
      <w:r>
        <w:rPr/>
        <w:t>Это потом, через много лет сам В.П.Зинченко написал о</w:t>
        <w:br/>
        <w:t>проблеме Богочеловека в психологии, сделав ее как бы ле-</w:t>
        <w:br/>
        <w:t>гально названной, а тогда, в</w:t>
      </w:r>
      <w:r>
        <w:rPr>
          <w:lang w:val="en-US" w:eastAsia="en-US"/>
        </w:rPr>
        <w:t xml:space="preserve"> 1989</w:t>
      </w:r>
      <w:r>
        <w:rPr/>
        <w:t xml:space="preserve"> г., он впервые говорил на</w:t>
        <w:br/>
        <w:t>Всесоюзном съезде психологов о других принципах психоло-</w:t>
        <w:br/>
        <w:t>гии, и я, слушая его, замирала от ожидания</w:t>
      </w:r>
      <w:r>
        <w:rPr>
          <w:lang w:val="en-US" w:eastAsia="en-US"/>
        </w:rPr>
        <w:t xml:space="preserve"> -</w:t>
      </w:r>
      <w:r>
        <w:rPr/>
        <w:t xml:space="preserve"> скажет ли он</w:t>
        <w:br/>
        <w:t>слово «Бог». Тогда я его не услышала, но узнала, как узнава-</w:t>
        <w:br/>
        <w:t>ла его и в собственных рассуждениях о том, что идеальное</w:t>
        <w:br/>
        <w:t>(идеал, ценность) приходит к человеку особым путем, по</w:t>
        <w:br/>
        <w:t>крайней мере мне этот путь не назвать сегодня иначе как пу-</w:t>
        <w:br/>
        <w:t>тем откровения.</w:t>
      </w:r>
    </w:p>
    <w:p>
      <w:pPr>
        <w:pStyle w:val="Normal"/>
        <w:rPr/>
      </w:pPr>
      <w:r>
        <w:rPr/>
        <w:t>Идею можно внедрять насильно, идеал</w:t>
      </w:r>
      <w:r>
        <w:rPr>
          <w:lang w:val="en-US" w:eastAsia="en-US"/>
        </w:rPr>
        <w:t xml:space="preserve"> -</w:t>
      </w:r>
      <w:r>
        <w:rPr/>
        <w:t xml:space="preserve"> нельзя. Нужна</w:t>
        <w:br/>
        <w:t>особая работа человека, чтобы он создал идеал, и ей ес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3</w:t>
      </w:r>
    </w:p>
    <w:p>
      <w:pPr>
        <w:pStyle w:val="Normal"/>
        <w:rPr/>
      </w:pPr>
      <w:r>
        <w:rPr/>
        <w:t xml:space="preserve"> </w:t>
      </w:r>
      <w:r>
        <w:rPr/>
        <w:t>название</w:t>
      </w:r>
      <w:r>
        <w:rPr>
          <w:lang w:val="en-US" w:eastAsia="en-US"/>
        </w:rPr>
        <w:t xml:space="preserve"> -</w:t>
      </w:r>
      <w:r>
        <w:rPr/>
        <w:t xml:space="preserve"> это любовь к Богу, нужна только сила, чтобы</w:t>
        <w:br/>
        <w:t>заставить человека следовать идее, но сила иссякнет и путь</w:t>
        <w:br/>
        <w:t>прекратится.</w:t>
      </w:r>
    </w:p>
    <w:p>
      <w:pPr>
        <w:pStyle w:val="Normal"/>
        <w:rPr/>
      </w:pPr>
      <w:r>
        <w:rPr/>
        <w:t>Работа по созданию идеала обладает бесконечным потен-</w:t>
        <w:br/>
        <w:t>циалом энергии. Вот поэтому человек формирующий</w:t>
      </w:r>
      <w:r>
        <w:rPr>
          <w:lang w:val="en-US" w:eastAsia="en-US"/>
        </w:rPr>
        <w:t xml:space="preserve"> -</w:t>
      </w:r>
      <w:r>
        <w:rPr/>
        <w:t xml:space="preserve"> и по-</w:t>
        <w:br/>
        <w:t>хож на дрессировщика с кнутом, а человек, созидающий и</w:t>
        <w:br/>
        <w:t>воплощающий идеал,</w:t>
      </w:r>
      <w:r>
        <w:rPr>
          <w:lang w:val="en-US" w:eastAsia="en-US"/>
        </w:rPr>
        <w:t xml:space="preserve"> -</w:t>
      </w:r>
      <w:r>
        <w:rPr/>
        <w:t xml:space="preserve"> похож только на самого себя, ему не</w:t>
        <w:br/>
        <w:t>нужен кнут (и пряник тоже), он сам оказывает воздействие</w:t>
        <w:br/>
        <w:t>такого же качества, как свет на тьму. Примеры этому много-</w:t>
        <w:br/>
        <w:t>численны в жизни великомучеников и святых. Тьма обладает,</w:t>
        <w:br/>
        <w:t>как и свет, своей силой и энергией, своим конкретным вопло-</w:t>
        <w:br/>
        <w:t>щением, люди давно знают об этом и говорят о Добре и Зле.</w:t>
        <w:br/>
        <w:t>Психология обходила и обходит эту тему, заменяя ее чем</w:t>
        <w:br/>
        <w:t>угодно, словно эти два понятия не содержат в себе метафизи-</w:t>
        <w:br/>
        <w:t>ческого смысла существования человека.</w:t>
      </w:r>
    </w:p>
    <w:p>
      <w:pPr>
        <w:pStyle w:val="Normal"/>
        <w:rPr/>
      </w:pPr>
      <w:r>
        <w:rPr/>
        <w:t>Мне сейчас становится неуютно, когда коллеги с легко-</w:t>
        <w:br/>
        <w:t>стью говорят о том, что «самоуважение и самоутверждение</w:t>
      </w:r>
      <w:r>
        <w:rPr>
          <w:lang w:val="en-US" w:eastAsia="en-US"/>
        </w:rPr>
        <w:t xml:space="preserve"> -</w:t>
        <w:br/>
      </w:r>
      <w:r>
        <w:rPr/>
        <w:t>главные качества человека», но надо научить его (человека)</w:t>
        <w:br/>
        <w:t>находить путь к успеху. И вот закрывается та сторона жизни</w:t>
        <w:br/>
        <w:t>души, которая есть экзистенция, а остается лишь идея о ней.</w:t>
      </w:r>
    </w:p>
    <w:p>
      <w:pPr>
        <w:pStyle w:val="Normal"/>
        <w:rPr/>
      </w:pPr>
      <w:r>
        <w:rPr/>
        <w:t>Трудно признаться, что наши (мои тоже) мысли о реально-</w:t>
        <w:br/>
        <w:t>сти своей жизни еще не есть она сама. «Я думаю, а на самом</w:t>
        <w:br/>
        <w:t>деле...». Трудно признать себя</w:t>
      </w:r>
      <w:r>
        <w:rPr>
          <w:lang w:val="en-US" w:eastAsia="en-US"/>
        </w:rPr>
        <w:t xml:space="preserve"> -</w:t>
      </w:r>
      <w:r>
        <w:rPr/>
        <w:t xml:space="preserve"> профессионала</w:t>
      </w:r>
      <w:r>
        <w:rPr>
          <w:lang w:val="en-US" w:eastAsia="en-US"/>
        </w:rPr>
        <w:t xml:space="preserve"> -</w:t>
      </w:r>
      <w:r>
        <w:rPr/>
        <w:t xml:space="preserve"> не носите-</w:t>
        <w:br/>
        <w:t>лем истины, а лишь другим человеком, который сам движется</w:t>
        <w:br/>
        <w:t>к собственной сущности с большим трудом. Идея духовной</w:t>
        <w:br/>
        <w:t>помощи другому соблазнительна как никакая, особенно когда</w:t>
        <w:br/>
        <w:t>выражается высокими словами. Но! Я много раз вспоминала</w:t>
        <w:br/>
        <w:t>В.Франкла, когда работала и работаю с людьми. Вспоминала</w:t>
        <w:br/>
        <w:t>его слова о том, что же такое человек? «Это существо, посто-</w:t>
        <w:br/>
        <w:t>янно принимающее решения, что оно такое. Он то самое су-</w:t>
        <w:br/>
        <w:t>щество, которое изобрело газовые камеры, но это и то суще-</w:t>
        <w:br/>
        <w:t>ство, которое шло в эти газовые камеры с гордо поднятой</w:t>
        <w:br/>
        <w:t>головой и молитвой на устах».</w:t>
      </w:r>
    </w:p>
    <w:p>
      <w:pPr>
        <w:pStyle w:val="Normal"/>
        <w:rPr/>
      </w:pPr>
      <w:r>
        <w:rPr/>
        <w:t>За человека нельзя принять решения о том, что он такое,</w:t>
        <w:br/>
        <w:t>это будет подобно изобретению газовой камеры. За человека,</w:t>
        <w:br/>
        <w:t>если он называет себя ученым, никто не скажет об относи-</w:t>
        <w:br/>
        <w:t>тельности истины, которую он познал, или считает, что по-</w:t>
        <w:br/>
        <w:t>знал. Он отвечает перед совестью за свои поиски истины, ка-</w:t>
        <w:br/>
        <w:t>кими бы опасными или безопасными они ни были. Его путь к</w:t>
        <w:br/>
        <w:t>собственной совести является не менее важным, чем путь к</w:t>
        <w:br/>
        <w:t>истине, а поступки по совести не менее трудными, чем упор-</w:t>
        <w:br/>
        <w:t>ное отстаивание найденной истины.</w:t>
      </w:r>
    </w:p>
    <w:p>
      <w:pPr>
        <w:pStyle w:val="Normal"/>
        <w:rPr/>
      </w:pPr>
      <w:r>
        <w:rPr/>
        <w:t>Духовная помощь отличается от помощи психологиче-</w:t>
        <w:br/>
        <w:t>ской, как сущность человека отличается от проявлений его Я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4</w:t>
      </w:r>
    </w:p>
    <w:p>
      <w:pPr>
        <w:pStyle w:val="Normal"/>
        <w:rPr/>
      </w:pPr>
      <w:r>
        <w:rPr/>
        <w:t>Духовная помощь может быть понята как помощь в обрете-</w:t>
        <w:br/>
        <w:t>нии человеком совести, свободы, ответственности, веры и</w:t>
        <w:br/>
        <w:t>любви к Богу. Насколько она возможна под влиянием дру-</w:t>
        <w:br/>
        <w:t>гого человека?</w:t>
      </w:r>
    </w:p>
    <w:p>
      <w:pPr>
        <w:pStyle w:val="Normal"/>
        <w:rPr/>
      </w:pPr>
      <w:r>
        <w:rPr/>
        <w:t>Существование множества различий и возникновение но-</w:t>
        <w:br/>
        <w:t>вых показывают, что люди нуждаются в них. Сколько бы</w:t>
        <w:br/>
        <w:t>психологических теорий ни было на свете, они не могут прой-</w:t>
        <w:br/>
        <w:t>ти мимо факта духовной работы человека. Чем она может</w:t>
        <w:br/>
        <w:t>быть вызвана? Какова в ней роль другого человека?</w:t>
        <w:br/>
        <w:t>Мне эти вопросы отчасти кажутся риторическими.</w:t>
        <w:br/>
        <w:t>Практика моей работы с людьми, сопоставляемая с дан-</w:t>
        <w:br/>
        <w:t>ными доступных для меня исследований, позволяет говорить</w:t>
        <w:br/>
        <w:t>о том, что человек, задающий вопросы о собственной экзи-</w:t>
        <w:br/>
        <w:t>стенции, готов к переживанию религиозных чувств или уже</w:t>
        <w:br/>
        <w:t>переживает их, испытывая перед ними страх неизвестности.</w:t>
        <w:br/>
        <w:t>Ему только нужен его собственный символ, позволяющий</w:t>
        <w:br/>
        <w:t>ему же общаться с Богом. Будет это символ какой-то суще-</w:t>
        <w:br/>
        <w:t>ствующей религии или он создаст свой собственный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уже неважно.</w:t>
      </w:r>
    </w:p>
    <w:p>
      <w:pPr>
        <w:pStyle w:val="Normal"/>
        <w:rPr/>
      </w:pPr>
      <w:r>
        <w:rPr/>
        <w:t>Дело помощи человеку не в привлечении его к какому-то</w:t>
        <w:br/>
        <w:t>верованию, учению, а в том, чтобы дать предметное содер-</w:t>
        <w:br/>
        <w:t>жание, соответствующее тем феноменам, которые прояви-</w:t>
        <w:br/>
        <w:t>лись у него в трансцендентальном акте. Таким предметным</w:t>
        <w:br/>
        <w:t>содержанием, способствующим проявлению в человеке его</w:t>
        <w:br/>
        <w:t>экзистенции</w:t>
      </w:r>
      <w:r>
        <w:rPr>
          <w:lang w:val="en-US" w:eastAsia="en-US"/>
        </w:rPr>
        <w:t xml:space="preserve"> -</w:t>
      </w:r>
      <w:r>
        <w:rPr/>
        <w:t xml:space="preserve"> его веры и любви,</w:t>
      </w:r>
      <w:r>
        <w:rPr>
          <w:lang w:val="en-US" w:eastAsia="en-US"/>
        </w:rPr>
        <w:t xml:space="preserve"> -</w:t>
      </w:r>
      <w:r>
        <w:rPr/>
        <w:t xml:space="preserve"> может быть в принципе</w:t>
        <w:br/>
        <w:t>любой предмет, который выполняет роль языка религиозно-</w:t>
        <w:br/>
        <w:t>сти человека.</w:t>
      </w:r>
    </w:p>
    <w:p>
      <w:pPr>
        <w:pStyle w:val="Normal"/>
        <w:rPr/>
      </w:pPr>
      <w:r>
        <w:rPr/>
        <w:t>Через этапы языка и может осуществляться духовная по-</w:t>
        <w:br/>
        <w:t>мощь человеку как понимание его языка другими людьми.</w:t>
        <w:br/>
        <w:t>Такой прорыв в трансцендентальность описан в рассказе</w:t>
        <w:br/>
        <w:t>Л.Андреева «Жизнь Василия Фивейского», где его герой,</w:t>
        <w:br/>
        <w:t>пройдя немыслимые для человека страдания, произносит</w:t>
        <w:br/>
        <w:t>свое «Верую!», обращенное к небесам, со страстью, доступ-</w:t>
        <w:br/>
        <w:t>ной немногим.</w:t>
      </w:r>
    </w:p>
    <w:p>
      <w:pPr>
        <w:pStyle w:val="Normal"/>
        <w:rPr/>
      </w:pPr>
      <w:r>
        <w:rPr/>
        <w:t>В работе с отношением человека к жизни, когда сам факт</w:t>
        <w:br/>
        <w:t>его же собственного отношения (как им осуществляемого и</w:t>
        <w:br/>
        <w:t>ему же подвластного) становится прорывом в реальность пси-</w:t>
        <w:br/>
        <w:t>хического, в его свойства, становится очевидным и другое</w:t>
      </w:r>
      <w:r>
        <w:rPr>
          <w:lang w:val="en-US" w:eastAsia="en-US"/>
        </w:rPr>
        <w:t xml:space="preserve"> -</w:t>
        <w:br/>
      </w:r>
      <w:r>
        <w:rPr/>
        <w:t>экзистенциальная пустота порождена отчуждением от собст-</w:t>
        <w:br/>
        <w:t>венной жизни. Это не только массовое явление, это и главное</w:t>
        <w:br/>
        <w:t>содержание страданий моих современников. Отчасти поэтому</w:t>
        <w:br/>
        <w:t>такую силу приобретают обещания скорого счастья, идущие</w:t>
        <w:br/>
        <w:t>от нечистых на помыслы праведников, обещающих за плату</w:t>
        <w:br/>
        <w:t>взять на себя организацию чьей-то экзистенци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5</w:t>
      </w:r>
    </w:p>
    <w:p>
      <w:pPr>
        <w:pStyle w:val="Normal"/>
        <w:rPr/>
      </w:pPr>
      <w:r>
        <w:rPr/>
        <w:t xml:space="preserve"> </w:t>
      </w:r>
      <w:r>
        <w:rPr/>
        <w:t>Все же у любого человека есть выбор</w:t>
      </w:r>
      <w:r>
        <w:rPr>
          <w:lang w:val="en-US" w:eastAsia="en-US"/>
        </w:rPr>
        <w:t xml:space="preserve"> -</w:t>
      </w:r>
      <w:r>
        <w:rPr/>
        <w:t xml:space="preserve"> через свое страда-</w:t>
        <w:br/>
        <w:t>ние пройти свой путь или за деньги получить возможность</w:t>
        <w:br/>
        <w:t>самовыражения, и при этом пережить свою слабость и бес-</w:t>
        <w:br/>
        <w:t>силие как ценность с точки зрения мудрого Великого Ин-</w:t>
        <w:br/>
        <w:t>квизитора, охраняющего доступ к нашей любви и совести.</w:t>
        <w:br/>
        <w:t>Недаром говорит народная мудрость, что где власть, там и</w:t>
        <w:br/>
        <w:t>сласть. «Сласть»</w:t>
      </w:r>
      <w:r>
        <w:rPr>
          <w:lang w:val="en-US" w:eastAsia="en-US"/>
        </w:rPr>
        <w:t xml:space="preserve"> -</w:t>
      </w:r>
      <w:r>
        <w:rPr/>
        <w:t xml:space="preserve"> наслаждение сильного, владеющего ду-</w:t>
        <w:br/>
        <w:t>шой слабого, отдавшего ему это свое единственное достоя-</w:t>
        <w:br/>
        <w:t>ние за свои же собственные деньги. Сегодня в газете было</w:t>
        <w:br/>
        <w:t>рекламное объявление еще одной провидицы.</w:t>
      </w:r>
    </w:p>
    <w:p>
      <w:pPr>
        <w:pStyle w:val="Normal"/>
        <w:rPr/>
      </w:pPr>
      <w:r>
        <w:rPr/>
        <w:t>Скоро придет конец</w:t>
      </w:r>
      <w:r>
        <w:rPr>
          <w:lang w:val="en-US" w:eastAsia="en-US"/>
        </w:rPr>
        <w:t xml:space="preserve"> XX</w:t>
      </w:r>
      <w:r>
        <w:rPr/>
        <w:t xml:space="preserve"> веку</w:t>
      </w:r>
      <w:r>
        <w:rPr>
          <w:lang w:val="en-US" w:eastAsia="en-US"/>
        </w:rPr>
        <w:t xml:space="preserve"> -</w:t>
      </w:r>
      <w:r>
        <w:rPr/>
        <w:t xml:space="preserve"> страшному властью инкви-</w:t>
        <w:br/>
        <w:t>зиторов всех мастей, умело делающих свое дело. Каким он бу-</w:t>
        <w:br/>
        <w:t>дет,</w:t>
      </w:r>
      <w:r>
        <w:rPr>
          <w:lang w:val="en-US" w:eastAsia="en-US"/>
        </w:rPr>
        <w:t xml:space="preserve"> XXI</w:t>
      </w:r>
      <w:r>
        <w:rPr/>
        <w:t xml:space="preserve"> век? Как-то оценятся в нем усилия людей по поиску</w:t>
        <w:br/>
        <w:t>собственной экзистенции?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лава</w:t>
      </w:r>
      <w:r>
        <w:rPr>
          <w:lang w:val="en-US" w:eastAsia="en-US"/>
        </w:rPr>
        <w:t xml:space="preserve"> 7</w:t>
      </w:r>
    </w:p>
    <w:p>
      <w:pPr>
        <w:pStyle w:val="Normal"/>
        <w:rPr/>
      </w:pPr>
      <w:r>
        <w:rPr/>
        <w:t>О ЖИЗНИ</w:t>
        <w:br/>
        <w:t>И СМЕРТ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346450" cy="318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Мама! Поехал покойник, а за ним идет большая</w:t>
        <w:br/>
        <w:t>очередь.</w:t>
      </w:r>
    </w:p>
    <w:p>
      <w:pPr>
        <w:pStyle w:val="Normal"/>
        <w:rPr/>
      </w:pPr>
      <w:r>
        <w:rPr/>
        <w:t>К.И.Чуковский, «От двух до пяти»</w:t>
      </w:r>
    </w:p>
    <w:p>
      <w:pPr>
        <w:pStyle w:val="Normal"/>
        <w:rPr/>
      </w:pPr>
      <w:r>
        <w:rPr/>
        <w:t>...ибо исследование и размышление влекут нашу душу</w:t>
        <w:br/>
        <w:t>за пределы нашего бренного «я», отрывают ее от тела а</w:t>
        <w:br/>
        <w:t>это и есть некое предвосхищение и подобие смерти; коро-</w:t>
        <w:br/>
        <w:t>че говоря, вся мудрость и все рассуждения в нашем мире</w:t>
        <w:br/>
        <w:t>сводятся в конечном итоге к тому, чтобы научить нас не</w:t>
        <w:br/>
        <w:t>бояться смерти.</w:t>
      </w:r>
    </w:p>
    <w:p>
      <w:pPr>
        <w:pStyle w:val="Normal"/>
        <w:rPr/>
      </w:pPr>
      <w:r>
        <w:rPr/>
        <w:t>Монтень,«Опыты»</w:t>
      </w:r>
    </w:p>
    <w:p>
      <w:pPr>
        <w:pStyle w:val="Normal"/>
        <w:rPr/>
      </w:pPr>
      <w:r>
        <w:rPr/>
        <w:t>Я уже давно мертвая. Меня жизнь бьет, а я боли не</w:t>
        <w:br/>
        <w:t>чувствую. Мне все безразлично.</w:t>
      </w:r>
    </w:p>
    <w:p>
      <w:pPr>
        <w:pStyle w:val="Normal"/>
        <w:rPr/>
      </w:pPr>
      <w:r>
        <w:rPr/>
        <w:t>(из разговора с Мариной П.,</w:t>
      </w:r>
      <w:r>
        <w:rPr>
          <w:lang w:val="en-US" w:eastAsia="en-US"/>
        </w:rPr>
        <w:t xml:space="preserve"> 18</w:t>
      </w:r>
      <w:r>
        <w:rPr/>
        <w:t xml:space="preserve"> лет)</w:t>
      </w:r>
    </w:p>
    <w:p>
      <w:pPr>
        <w:pStyle w:val="Normal"/>
        <w:rPr/>
      </w:pPr>
      <w:r>
        <w:rPr/>
        <w:t>Уронили Мишку на пол,</w:t>
        <w:br/>
        <w:t>Оторвали Мишке лапу.</w:t>
        <w:br/>
        <w:t>Все равно его не брошу,</w:t>
        <w:br/>
        <w:t>потому что он хороший.</w:t>
      </w:r>
    </w:p>
    <w:p>
      <w:pPr>
        <w:pStyle w:val="Normal"/>
        <w:rPr/>
      </w:pPr>
      <w:r>
        <w:rPr/>
        <w:t>А.Барто</w:t>
      </w:r>
    </w:p>
    <w:p>
      <w:pPr>
        <w:pStyle w:val="Normal"/>
        <w:rPr/>
      </w:pPr>
      <w:r>
        <w:rPr/>
        <w:t>Я очень долго сомневалась, нужно ли включить эту тему в</w:t>
        <w:br/>
        <w:t>книгу так открыто, как заявлено в названии главы. Было</w:t>
        <w:br/>
        <w:t>много «за» и не менее много «против». «За» в целом своди-</w:t>
        <w:br/>
        <w:t>лись к банальному утверждению, что смерть неизбежно при-</w:t>
        <w:br/>
        <w:t>сутствует в жизни, и от этого никуда не уйти. «Против» было</w:t>
        <w:br/>
        <w:t>этического толка</w:t>
      </w:r>
      <w:r>
        <w:rPr>
          <w:lang w:val="en-US" w:eastAsia="en-US"/>
        </w:rPr>
        <w:t xml:space="preserve"> -</w:t>
      </w:r>
      <w:r>
        <w:rPr/>
        <w:t xml:space="preserve"> может быть, не стоит, говоря о развитии,</w:t>
        <w:br/>
        <w:t>сразу же упоминать о его естественном земном завершении,</w:t>
        <w:br/>
        <w:t>может быть, это разрушит и без того хрупкий для многих</w:t>
        <w:br/>
        <w:t>читателей оптимизм. Но хотелось сохранить в тексте возмож-</w:t>
        <w:br/>
        <w:t>ность обсуждения этой темы, и я оставила эту главу.</w:t>
      </w:r>
    </w:p>
    <w:p>
      <w:pPr>
        <w:pStyle w:val="Normal"/>
        <w:rPr/>
      </w:pPr>
      <w:r>
        <w:rPr/>
        <w:t>Думаю, что в индивидуальной жизни человека</w:t>
      </w:r>
      <w:r>
        <w:rPr>
          <w:lang w:val="en-US" w:eastAsia="en-US"/>
        </w:rPr>
        <w:t xml:space="preserve"> -</w:t>
      </w:r>
      <w:r>
        <w:rPr/>
        <w:t xml:space="preserve"> в его он-</w:t>
        <w:br/>
        <w:t>тогенезе</w:t>
      </w:r>
      <w:r>
        <w:rPr>
          <w:lang w:val="en-US" w:eastAsia="en-US"/>
        </w:rPr>
        <w:t xml:space="preserve"> -</w:t>
      </w:r>
      <w:r>
        <w:rPr/>
        <w:t xml:space="preserve"> встреча с феноменом смерти связана с появлением</w:t>
        <w:br/>
        <w:t>в картине мира важнейшего ее качества</w:t>
      </w:r>
      <w:r>
        <w:rPr>
          <w:lang w:val="en-US" w:eastAsia="en-US"/>
        </w:rPr>
        <w:t xml:space="preserve"> -</w:t>
      </w:r>
      <w:r>
        <w:rPr/>
        <w:t xml:space="preserve"> Времени. Время</w:t>
        <w:br/>
        <w:t>становится осязаемым, физически присутствующим в виде</w:t>
        <w:br/>
        <w:t>преобразований свойств живого в неживое. Мертвый чело-</w:t>
        <w:br/>
        <w:t>век, мертвый жук, мертвая собака, мертвый цветок останав-</w:t>
        <w:br/>
        <w:t>ливают для ребенка время, делают его измеряемым самой</w:t>
        <w:br/>
        <w:t>глобальной единицей</w:t>
      </w:r>
      <w:r>
        <w:rPr>
          <w:lang w:val="en-US" w:eastAsia="en-US"/>
        </w:rPr>
        <w:t xml:space="preserve"> -</w:t>
      </w:r>
      <w:r>
        <w:rPr/>
        <w:t xml:space="preserve"> единицей жизни</w:t>
      </w:r>
      <w:r>
        <w:rPr>
          <w:lang w:val="en-US" w:eastAsia="en-US"/>
        </w:rPr>
        <w:t xml:space="preserve"> -</w:t>
      </w:r>
      <w:r>
        <w:rPr/>
        <w:t xml:space="preserve"> смерти, обозна-</w:t>
        <w:br/>
        <w:t>чающей начало и конец.</w:t>
      </w:r>
    </w:p>
    <w:p>
      <w:pPr>
        <w:pStyle w:val="Normal"/>
        <w:rPr/>
      </w:pPr>
      <w:r>
        <w:rPr/>
        <w:t>Поисками начала и конца явления ребенок занят в знаме-</w:t>
        <w:br/>
        <w:t>нитом возрасте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лет, возрасте «почемучек» (о нем</w:t>
        <w:br/>
        <w:t>подробно речь впереди). Роковые для взрослых вопросы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то родил маму первого человека?</w:t>
      </w:r>
      <w:r>
        <w:rPr>
          <w:lang w:val="en-US" w:eastAsia="en-US"/>
        </w:rPr>
        <w:t xml:space="preserve"> (3</w:t>
      </w:r>
      <w:r>
        <w:rPr/>
        <w:t xml:space="preserve"> г.</w:t>
      </w:r>
      <w:r>
        <w:rPr>
          <w:lang w:val="en-US" w:eastAsia="en-US"/>
        </w:rPr>
        <w:t xml:space="preserve"> 2</w:t>
      </w:r>
      <w:r>
        <w:rPr/>
        <w:t xml:space="preserve"> мес.</w:t>
      </w:r>
      <w:r>
        <w:rPr>
          <w:lang w:val="en-US" w:eastAsia="en-US"/>
        </w:rPr>
        <w:t xml:space="preserve"> -</w:t>
      </w:r>
      <w:r>
        <w:rPr/>
        <w:t xml:space="preserve"> из днев-</w:t>
        <w:br/>
        <w:t>никовых записе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8</w:t>
      </w:r>
    </w:p>
    <w:p>
      <w:pPr>
        <w:pStyle w:val="Normal"/>
        <w:rPr/>
      </w:pPr>
      <w:r>
        <w:rPr>
          <w:lang w:val="en-US" w:eastAsia="en-US"/>
        </w:rPr>
        <w:t>_</w:t>
      </w:r>
      <w:r>
        <w:rPr/>
        <w:t xml:space="preserve"> Что было, когда ничего не было?</w:t>
      </w:r>
      <w:r>
        <w:rPr>
          <w:lang w:val="en-US" w:eastAsia="en-US"/>
        </w:rPr>
        <w:t xml:space="preserve"> (4,3</w:t>
      </w:r>
      <w:r>
        <w:rPr/>
        <w:t xml:space="preserve"> г.</w:t>
      </w:r>
      <w:r>
        <w:rPr>
          <w:lang w:val="en-US" w:eastAsia="en-US"/>
        </w:rPr>
        <w:t xml:space="preserve"> -</w:t>
      </w:r>
      <w:r>
        <w:rPr/>
        <w:t xml:space="preserve"> из дневниковых</w:t>
        <w:br/>
        <w:t xml:space="preserve">записей.-^. </w:t>
      </w:r>
      <w:r>
        <w:rPr>
          <w:i/>
        </w:rPr>
        <w:t>Г.)</w:t>
      </w:r>
    </w:p>
    <w:p>
      <w:pPr>
        <w:pStyle w:val="Normal"/>
        <w:rPr/>
      </w:pPr>
      <w:r>
        <w:rPr>
          <w:i/>
          <w:lang w:val="en-US" w:eastAsia="en-US"/>
        </w:rPr>
        <w:t>-</w:t>
      </w:r>
      <w:r>
        <w:rPr/>
        <w:t xml:space="preserve"> Кто придумал смерть?</w:t>
      </w:r>
      <w:r>
        <w:rPr>
          <w:lang w:val="en-US" w:eastAsia="en-US"/>
        </w:rPr>
        <w:t xml:space="preserve"> (4,2</w:t>
      </w:r>
      <w:r>
        <w:rPr/>
        <w:t xml:space="preserve"> г.</w:t>
      </w:r>
      <w:r>
        <w:rPr>
          <w:lang w:val="en-US" w:eastAsia="en-US"/>
        </w:rPr>
        <w:t xml:space="preserve"> -</w:t>
      </w:r>
      <w:r>
        <w:rPr/>
        <w:t xml:space="preserve"> из дневниковых запи-</w:t>
        <w:br/>
        <w:t>сей.-^. Л</w:t>
      </w:r>
    </w:p>
    <w:p>
      <w:pPr>
        <w:pStyle w:val="Normal"/>
        <w:rPr/>
      </w:pPr>
      <w:r>
        <w:rPr/>
        <w:t>В них присутствует ориентация нормально развивающего-</w:t>
        <w:br/>
        <w:t>ся здорового ребенка на самые общие параметры психической</w:t>
        <w:br/>
        <w:t>реальности; хотелось бы, не мудрствуя лукаво, назвать их</w:t>
        <w:br/>
        <w:t>естественными для языка словами</w:t>
      </w:r>
      <w:r>
        <w:rPr>
          <w:lang w:val="en-US" w:eastAsia="en-US"/>
        </w:rPr>
        <w:t xml:space="preserve"> -</w:t>
      </w:r>
      <w:r>
        <w:rPr/>
        <w:t xml:space="preserve"> на параметры жизни и</w:t>
        <w:br/>
        <w:t>смерти,начала и конца.</w:t>
      </w:r>
    </w:p>
    <w:p>
      <w:pPr>
        <w:pStyle w:val="Normal"/>
        <w:rPr/>
      </w:pPr>
      <w:r>
        <w:rPr/>
        <w:t>В известном смысле, задавая эти вопросы, ребенок занима-</w:t>
        <w:br/>
        <w:t>ет позицию творца мира, не только своего, а мира вообще,</w:t>
        <w:br/>
        <w:t>переживая свою непосредственную причастность к феноменам</w:t>
        <w:br/>
        <w:t>жизни и смерти.</w:t>
      </w:r>
    </w:p>
    <w:p>
      <w:pPr>
        <w:pStyle w:val="Normal"/>
        <w:rPr/>
      </w:pPr>
      <w:r>
        <w:rPr/>
        <w:t>Вопросы и их направленность у 3-5-летнего ребенка</w:t>
      </w:r>
      <w:r>
        <w:rPr>
          <w:lang w:val="en-US" w:eastAsia="en-US"/>
        </w:rPr>
        <w:t xml:space="preserve"> -</w:t>
      </w:r>
      <w:r>
        <w:rPr/>
        <w:t xml:space="preserve"> по-</w:t>
        <w:br/>
        <w:t>казатель уже достаточно долгого онтогенетического пути, на</w:t>
        <w:br/>
        <w:t>котором встречи с феноменом жизни и смерти были неодно-</w:t>
        <w:br/>
        <w:t>кратно, причем сам ребенок мог быть создателем этих</w:t>
        <w:br/>
        <w:t>свойств, разрушая или созидая живое, разрушая или сохраняя</w:t>
        <w:br/>
        <w:t>созданное другими и им самим.</w:t>
      </w:r>
    </w:p>
    <w:p>
      <w:pPr>
        <w:pStyle w:val="Normal"/>
        <w:rPr/>
      </w:pPr>
      <w:r>
        <w:rPr/>
        <w:t>Не прибегая к длинной череде доказательств, ограничусь</w:t>
        <w:br/>
        <w:t>одним наблюдением: зимний парк, только что выпал снег.</w:t>
        <w:br/>
        <w:t>Дети с увлечением делают снеговика. Всю их работу от начала</w:t>
        <w:br/>
        <w:t>до конца внимательно наблюдает малыш 1,5-2-х лет. Работа</w:t>
        <w:br/>
        <w:t>закончена, дети отошли от снеговика. Малыш деловито под-</w:t>
        <w:br/>
        <w:t>ходит к нему и пинает, толкает его что есть силы, получая</w:t>
        <w:br/>
        <w:t>явное удовольствие от содеянного.</w:t>
      </w:r>
    </w:p>
    <w:p>
      <w:pPr>
        <w:pStyle w:val="Normal"/>
        <w:rPr/>
      </w:pPr>
      <w:r>
        <w:rPr/>
        <w:t>Аналогичная ситуация: до смешного похожие снеговики,</w:t>
        <w:br/>
        <w:t>до смешного похожие комбинезоны на малышах. Но тут дру-</w:t>
        <w:br/>
        <w:t>гой ребенок, такой же маленький, такой же внимательный к</w:t>
        <w:br/>
        <w:t>действиям старших детей, нагибается, двумя руками очень</w:t>
        <w:br/>
        <w:t>неловко берет снег и пытается прилепить его к фигуре снего-</w:t>
        <w:br/>
        <w:t>вика</w:t>
      </w:r>
      <w:r>
        <w:rPr>
          <w:lang w:val="en-US" w:eastAsia="en-US"/>
        </w:rPr>
        <w:t xml:space="preserve"> -</w:t>
      </w:r>
      <w:r>
        <w:rPr/>
        <w:t xml:space="preserve"> помогает.</w:t>
      </w:r>
    </w:p>
    <w:p>
      <w:pPr>
        <w:pStyle w:val="Normal"/>
        <w:rPr/>
      </w:pPr>
      <w:r>
        <w:rPr/>
        <w:t>Кто и когда уже научил одного</w:t>
      </w:r>
      <w:r>
        <w:rPr>
          <w:lang w:val="en-US" w:eastAsia="en-US"/>
        </w:rPr>
        <w:t xml:space="preserve"> -</w:t>
      </w:r>
      <w:r>
        <w:rPr/>
        <w:t xml:space="preserve"> разрушать, а второго</w:t>
      </w:r>
      <w:r>
        <w:rPr>
          <w:lang w:val="en-US" w:eastAsia="en-US"/>
        </w:rPr>
        <w:t xml:space="preserve"> -</w:t>
        <w:br/>
      </w:r>
      <w:r>
        <w:rPr/>
        <w:t>строить? Сколько их, таких фактов, когда один кроха хлопочет</w:t>
        <w:br/>
        <w:t>помогая, заботясь, охраняя, а другой такого же возраста</w:t>
      </w:r>
      <w:r>
        <w:rPr>
          <w:lang w:val="en-US" w:eastAsia="en-US"/>
        </w:rPr>
        <w:t xml:space="preserve"> -</w:t>
      </w:r>
      <w:r>
        <w:rPr/>
        <w:t xml:space="preserve"> ло-</w:t>
        <w:br/>
        <w:t>мает, портит, пачкает, словно не замечая присутствия другого</w:t>
        <w:br/>
        <w:t>человека в предметах, да и вообще в его собственной жизни.</w:t>
      </w:r>
    </w:p>
    <w:p>
      <w:pPr>
        <w:pStyle w:val="Normal"/>
        <w:rPr/>
      </w:pPr>
      <w:r>
        <w:rPr/>
        <w:t>Читаю психологические и философские книги о характере</w:t>
        <w:br/>
        <w:t>человека. Соглашаюсь с тем, что «да», есть у человека устой-</w:t>
        <w:br/>
        <w:t>чивые качественные характеристики, вижу их в людях, пыта-</w:t>
        <w:br/>
        <w:t>юсь понять их происхождение... и не понимаю... Пытаюсь</w:t>
        <w:br/>
        <w:t>применять к анализу поведения человека понятие «философия</w:t>
        <w:br/>
        <w:t>жизни», которое конкретизируется в переживаниях ценности</w:t>
        <w:br/>
        <w:t>его жизни, ценности жизни другого человека, ценности жизн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89</w:t>
      </w:r>
    </w:p>
    <w:p>
      <w:pPr>
        <w:pStyle w:val="Normal"/>
        <w:rPr/>
      </w:pPr>
      <w:r>
        <w:rPr/>
        <w:t xml:space="preserve"> </w:t>
      </w:r>
      <w:r>
        <w:rPr/>
        <w:t>вообще, а также в другом ряде переживаний</w:t>
      </w:r>
      <w:r>
        <w:rPr>
          <w:lang w:val="en-US" w:eastAsia="en-US"/>
        </w:rPr>
        <w:t xml:space="preserve"> -</w:t>
      </w:r>
      <w:r>
        <w:rPr/>
        <w:t xml:space="preserve"> ответствен-</w:t>
        <w:br/>
        <w:t>ность за жизнь, за живое, переживания по поводу источников</w:t>
        <w:br/>
        <w:t>своей жизни, источников собственной силы...</w:t>
      </w:r>
    </w:p>
    <w:p>
      <w:pPr>
        <w:pStyle w:val="Normal"/>
        <w:rPr/>
      </w:pPr>
      <w:r>
        <w:rPr/>
        <w:t>Не думаю, что нашла какое-то единственно верное объяс-</w:t>
        <w:br/>
        <w:t>нение, но оно позволило построить гипотезу, уточнять и про-</w:t>
        <w:br/>
        <w:t>верять ее через наблюдение и исследование закономерностей</w:t>
        <w:br/>
        <w:t>индивидуальной жизни.</w:t>
      </w:r>
    </w:p>
    <w:p>
      <w:pPr>
        <w:pStyle w:val="Normal"/>
        <w:rPr/>
      </w:pPr>
      <w:r>
        <w:rPr/>
        <w:t>Суть гипотезы в следующем: с момента рождения ребенок</w:t>
        <w:br/>
        <w:t xml:space="preserve">сталкивается с </w:t>
      </w:r>
      <w:r>
        <w:rPr>
          <w:i/>
        </w:rPr>
        <w:t>конкретными формами «философии жизни»,</w:t>
        <w:br/>
        <w:t>задающими границы между жизнью и смертью,</w:t>
      </w:r>
      <w:r>
        <w:rPr/>
        <w:t xml:space="preserve"> задающими</w:t>
        <w:br/>
        <w:t>границы между живым и неживым через переживание боли</w:t>
      </w:r>
      <w:r>
        <w:rPr>
          <w:lang w:val="en-US" w:eastAsia="en-US"/>
        </w:rPr>
        <w:t xml:space="preserve"> -</w:t>
        <w:br/>
      </w:r>
      <w:r>
        <w:rPr/>
        <w:t>боли своей и боли чужой. Философия жизни, которую несут</w:t>
        <w:br/>
        <w:t>ребенку взрослые люди, через их отношение к боли</w:t>
      </w:r>
      <w:r>
        <w:rPr>
          <w:lang w:val="en-US" w:eastAsia="en-US"/>
        </w:rPr>
        <w:t xml:space="preserve"> -</w:t>
      </w:r>
      <w:r>
        <w:rPr/>
        <w:t xml:space="preserve"> первому</w:t>
        <w:br/>
        <w:t>признаку живого</w:t>
      </w:r>
      <w:r>
        <w:rPr>
          <w:lang w:val="en-US" w:eastAsia="en-US"/>
        </w:rPr>
        <w:t xml:space="preserve"> -</w:t>
      </w:r>
      <w:r>
        <w:rPr/>
        <w:t xml:space="preserve"> задают для ребенка вектор приложения его</w:t>
        <w:br/>
        <w:t>силы, вектор проявления его силы, которой будет оказано</w:t>
        <w:br/>
        <w:t>сопротивление со стороны другого, в том числе и со стороны</w:t>
        <w:br/>
        <w:t>собственного тела ребенка (ложка не полезет в рот, а поднять</w:t>
        <w:br/>
        <w:t>себя за собственные волосы вряд ли удастся).</w:t>
      </w:r>
    </w:p>
    <w:p>
      <w:pPr>
        <w:pStyle w:val="Normal"/>
        <w:rPr/>
      </w:pPr>
      <w:r>
        <w:rPr/>
        <w:t>Переживание боли не обязательно связано с внешними из-</w:t>
        <w:br/>
        <w:t>менениями другого, поэтому от ребенка требуется ориентация</w:t>
        <w:br/>
        <w:t>на собственное усилие (силу воздействия), которое должно</w:t>
        <w:br/>
        <w:t>быть соразмерено со свойствами другого, чтобы не разру-</w:t>
        <w:br/>
        <w:t>шить его и свое собственное тело тоже.</w:t>
      </w:r>
    </w:p>
    <w:p>
      <w:pPr>
        <w:pStyle w:val="Normal"/>
        <w:rPr/>
      </w:pPr>
      <w:r>
        <w:rPr/>
        <w:t>Естественно, это только гипотеза, гипотеза о возможном</w:t>
        <w:br/>
        <w:t>переживании боли как критерии своего воздействия на друго-</w:t>
        <w:br/>
        <w:t>го, как критерии наличия живого.</w:t>
      </w:r>
    </w:p>
    <w:p>
      <w:pPr>
        <w:pStyle w:val="Normal"/>
        <w:rPr/>
      </w:pPr>
      <w:r>
        <w:rPr/>
        <w:t>Доказательства, подтверждающие, по-моему, право гипо-</w:t>
        <w:br/>
        <w:t>тезы на существование нахожу в патопсихологии и психиат-</w:t>
        <w:br/>
        <w:t>рии', где нечувствительность к боли, отсутствие ориентации</w:t>
        <w:br/>
        <w:t>на состояние другого человека квалифицируются как призна-</w:t>
        <w:br/>
        <w:t>ки душевного нездоровья, а отсутствие переживаний границ</w:t>
        <w:br/>
        <w:t>собственного тела и его возможностей также рассматривают-</w:t>
        <w:br/>
        <w:t>ся как психопатология.</w:t>
      </w:r>
    </w:p>
    <w:p>
      <w:pPr>
        <w:pStyle w:val="Normal"/>
        <w:rPr/>
      </w:pPr>
      <w:r>
        <w:rPr/>
        <w:t>Словно Здоровье и Болезнь, Добро и Зло проявляются как</w:t>
        <w:br/>
        <w:t>отношение к Жизни и Смерти в человеческих типах биофиль-</w:t>
        <w:br/>
        <w:t>ской и некрофильской ориентации, описанных Э.Фроммо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Любовь к живому и любовь к мертвому</w:t>
      </w:r>
      <w:r>
        <w:rPr>
          <w:lang w:val="en-US" w:eastAsia="en-US"/>
        </w:rPr>
        <w:t xml:space="preserve"> -</w:t>
      </w:r>
      <w:r>
        <w:rPr/>
        <w:t xml:space="preserve"> крайние прояв-</w:t>
        <w:br/>
        <w:t>ления человеческого в человеке. Что это?</w:t>
      </w:r>
    </w:p>
    <w:p>
      <w:pPr>
        <w:pStyle w:val="Normal"/>
        <w:rPr/>
      </w:pPr>
      <w:r>
        <w:rPr/>
        <w:t>Это и факты жизни, узнаваемые уже в младенческих движе-</w:t>
        <w:br/>
        <w:t>ниях, в подростковом вандализме, в стяжательстве и накопи-</w:t>
        <w:br/>
        <w:t>тельстве в старости, в страхе перед новым у пожилого человека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Башина В.М. Ранняя детская шизофрен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9.</w:t>
        <w:br/>
      </w:r>
      <w:r>
        <w:rPr>
          <w:vertAlign w:val="superscript"/>
          <w:lang w:val="en-US" w:eastAsia="en-US"/>
        </w:rPr>
        <w:t>2</w:t>
      </w:r>
      <w:r>
        <w:rPr/>
        <w:t xml:space="preserve"> Фромм Э. Душа челове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2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0</w:t>
      </w:r>
    </w:p>
    <w:p>
      <w:pPr>
        <w:pStyle w:val="Normal"/>
        <w:rPr/>
      </w:pPr>
      <w:r>
        <w:rPr/>
        <w:t>тысяче фактов из судеб людей, которые приходили и прихо-</w:t>
        <w:br/>
        <w:t>дят ко мне на прием. Это и попытка размышления о чем-то</w:t>
        <w:br/>
      </w:r>
      <w:r>
        <w:rPr>
          <w:smallCaps/>
        </w:rPr>
        <w:t xml:space="preserve">тоудно </w:t>
      </w:r>
      <w:r>
        <w:rPr/>
        <w:t>уловимом, что присутствует в различиях между людьми.</w:t>
      </w:r>
    </w:p>
    <w:p>
      <w:pPr>
        <w:pStyle w:val="Normal"/>
        <w:rPr/>
      </w:pPr>
      <w:r>
        <w:rPr/>
        <w:t>Остановлюсь пока на этом. Ясно, что сама жизнь во всем</w:t>
        <w:br/>
        <w:t>ее бесконечном разнообразии ограничена смертью. «Филосо-</w:t>
        <w:br/>
        <w:t>фия жизни», как жизнеутверждение или жизнеотрицание, со-</w:t>
        <w:br/>
        <w:t>ставляет основу переживания феномена времени жизни, фено-</w:t>
        <w:br/>
        <w:t>мена силы жизни</w:t>
      </w:r>
      <w:r>
        <w:rPr>
          <w:lang w:val="en-US" w:eastAsia="en-US"/>
        </w:rPr>
        <w:t xml:space="preserve"> -</w:t>
      </w:r>
      <w:r>
        <w:rPr/>
        <w:t xml:space="preserve"> наличие жизненной энергии и ее направ-</w:t>
        <w:br/>
        <w:t>ленности. Человек встречается с ним как со своими возможно-</w:t>
        <w:br/>
        <w:t>стями сопротивления другому, сила этого сопротивления ро-</w:t>
        <w:br/>
        <w:t>ждает боль. Через сопротивление, через боль (свою боль) ре-</w:t>
        <w:br/>
        <w:t>бенок приходит к переживанию несоответствия себя и друго-</w:t>
        <w:br/>
        <w:t>го, к переживанию начала и конца как неизбежных характе-</w:t>
        <w:br/>
        <w:t>ристик любого явления.</w:t>
      </w:r>
    </w:p>
    <w:p>
      <w:pPr>
        <w:pStyle w:val="Normal"/>
        <w:rPr/>
      </w:pPr>
      <w:r>
        <w:rPr/>
        <w:t>Вернусь к понятию обратимости</w:t>
      </w:r>
      <w:r>
        <w:rPr>
          <w:lang w:val="en-US" w:eastAsia="en-US"/>
        </w:rPr>
        <w:t xml:space="preserve"> -</w:t>
      </w:r>
      <w:r>
        <w:rPr/>
        <w:t xml:space="preserve"> именно с ним, во всей</w:t>
        <w:br/>
        <w:t>полноте, сталкивается ребенок, переживая боль как обратную</w:t>
        <w:br/>
        <w:t>связь, идущую от факта собственного существования,</w:t>
      </w:r>
      <w:r>
        <w:rPr>
          <w:lang w:val="en-US" w:eastAsia="en-US"/>
        </w:rPr>
        <w:t xml:space="preserve"> -</w:t>
      </w:r>
      <w:r>
        <w:rPr/>
        <w:t xml:space="preserve"> боль,</w:t>
        <w:br/>
        <w:t>преобразующую действие, фиксирующую переживание, уточ-</w:t>
        <w:br/>
        <w:t>няющую образ, изменяющую все проявления психической</w:t>
        <w:br/>
        <w:t>реальности.</w:t>
      </w:r>
    </w:p>
    <w:p>
      <w:pPr>
        <w:pStyle w:val="Normal"/>
        <w:rPr/>
      </w:pPr>
      <w:r>
        <w:rPr/>
        <w:t>Обратная связь, обратимость</w:t>
      </w:r>
      <w:r>
        <w:rPr>
          <w:lang w:val="en-US" w:eastAsia="en-US"/>
        </w:rPr>
        <w:t xml:space="preserve"> -</w:t>
      </w:r>
      <w:r>
        <w:rPr/>
        <w:t xml:space="preserve"> боль как преобразованная</w:t>
        <w:br/>
        <w:t>сила, как преобразованная энергия обращает человека к ее</w:t>
        <w:br/>
        <w:t>источнику, то есть к самому себе. Боль в предельно ясной</w:t>
        <w:br/>
        <w:t>форме позволяет разграничить источник боли и ее содержа-</w:t>
        <w:br/>
        <w:t>ние</w:t>
      </w:r>
      <w:r>
        <w:rPr>
          <w:lang w:val="en-US" w:eastAsia="en-US"/>
        </w:rPr>
        <w:t xml:space="preserve"> -</w:t>
      </w:r>
      <w:r>
        <w:rPr/>
        <w:t xml:space="preserve"> переживание боли: «Мне больно от» и «я болею». Таким</w:t>
        <w:br/>
        <w:t>образом обозначается граница физической реальности тела</w:t>
        <w:br/>
        <w:t>человека и граница психической реальности, их несоответст-</w:t>
        <w:br/>
        <w:t>вие другим видам реальностей. Протяженность психической</w:t>
        <w:br/>
        <w:t>реальности за пределы физического тела человека выделяется</w:t>
        <w:br/>
        <w:t>тоже через феномен боли, через переживание присутствия</w:t>
        <w:br/>
        <w:t>другого человека как фактора, преобразующего активность,</w:t>
        <w:br/>
        <w:t>трансформирующего ее до боли со всеми ее проявлениями:</w:t>
      </w:r>
    </w:p>
    <w:p>
      <w:pPr>
        <w:pStyle w:val="Normal"/>
        <w:rPr/>
      </w:pPr>
      <w:r>
        <w:rPr/>
        <w:t>-Мама, тетя глазами толкается!</w:t>
      </w:r>
      <w:r>
        <w:rPr>
          <w:lang w:val="en-US" w:eastAsia="en-US"/>
        </w:rPr>
        <w:t xml:space="preserve"> (3</w:t>
      </w:r>
      <w:r>
        <w:rPr/>
        <w:t xml:space="preserve"> г., из дневниковых за-</w:t>
        <w:br/>
        <w:t>писей.-А. Г.)</w:t>
      </w:r>
    </w:p>
    <w:p>
      <w:pPr>
        <w:pStyle w:val="Normal"/>
        <w:rPr/>
      </w:pPr>
      <w:r>
        <w:rPr/>
        <w:t>-Я за дядю плачу</w:t>
      </w:r>
      <w:r>
        <w:rPr>
          <w:lang w:val="en-US" w:eastAsia="en-US"/>
        </w:rPr>
        <w:t xml:space="preserve"> (3</w:t>
      </w:r>
      <w:r>
        <w:rPr/>
        <w:t xml:space="preserve"> г.</w:t>
      </w:r>
      <w:r>
        <w:rPr>
          <w:lang w:val="en-US" w:eastAsia="en-US"/>
        </w:rPr>
        <w:t xml:space="preserve"> 2</w:t>
      </w:r>
      <w:r>
        <w:rPr/>
        <w:t xml:space="preserve"> мес., из дневниковых записей.</w:t>
      </w:r>
      <w:r>
        <w:rPr>
          <w:lang w:val="en-US" w:eastAsia="en-US"/>
        </w:rPr>
        <w:t xml:space="preserve"> -</w:t>
        <w:br/>
      </w:r>
      <w:r>
        <w:rPr>
          <w:i/>
        </w:rPr>
        <w:t>А. Г.)</w:t>
      </w:r>
      <w:r>
        <w:rPr/>
        <w:t xml:space="preserve"> (плачет горючими слезами, жалея персонажа оперетты).</w:t>
      </w:r>
    </w:p>
    <w:p>
      <w:pPr>
        <w:pStyle w:val="Normal"/>
        <w:rPr/>
      </w:pPr>
      <w:r>
        <w:rPr/>
        <w:t>-У меня сердце остановилось, умерло от страха. Я боялся,</w:t>
        <w:br/>
        <w:t>что поросят съедят</w:t>
      </w:r>
      <w:r>
        <w:rPr>
          <w:lang w:val="en-US" w:eastAsia="en-US"/>
        </w:rPr>
        <w:t xml:space="preserve"> (3</w:t>
      </w:r>
      <w:r>
        <w:rPr/>
        <w:t xml:space="preserve"> г.</w:t>
      </w:r>
      <w:r>
        <w:rPr>
          <w:lang w:val="en-US" w:eastAsia="en-US"/>
        </w:rPr>
        <w:t xml:space="preserve"> 4</w:t>
      </w:r>
      <w:r>
        <w:rPr/>
        <w:t xml:space="preserve"> мес., из дневниковых записе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.</w:t>
      </w:r>
    </w:p>
    <w:p>
      <w:pPr>
        <w:pStyle w:val="Normal"/>
        <w:rPr/>
      </w:pPr>
      <w:r>
        <w:rPr/>
        <w:t>Зыбкость, неопределенность границ психической реально-</w:t>
        <w:br/>
        <w:t>сти преодолевается через феномен боли при сопоставлении,</w:t>
        <w:br/>
        <w:t>разделении источника боли и содержания переживания боли.</w:t>
        <w:br/>
        <w:t>Так появляются в картине мира его контуры, которые позднее</w:t>
        <w:br/>
        <w:t>оформляются в Я-концепцию (ее основа</w:t>
      </w:r>
      <w:r>
        <w:rPr>
          <w:lang w:val="en-US" w:eastAsia="en-US"/>
        </w:rPr>
        <w:t xml:space="preserve"> -</w:t>
      </w:r>
      <w:r>
        <w:rPr/>
        <w:t xml:space="preserve"> содержание пере-</w:t>
        <w:br/>
        <w:t>живания боли), в концепцию другого (в том числе и друг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1</w:t>
      </w:r>
    </w:p>
    <w:p>
      <w:pPr>
        <w:pStyle w:val="Normal"/>
        <w:rPr/>
      </w:pPr>
      <w:r>
        <w:rPr/>
        <w:t xml:space="preserve"> </w:t>
      </w:r>
      <w:r>
        <w:rPr/>
        <w:t>человека). Основу концепции другого, думается, составляет</w:t>
        <w:br/>
        <w:t>переживание несоответствия содержания боли и источника</w:t>
        <w:br/>
        <w:t>боли, вызванное плотностью другого.</w:t>
      </w:r>
    </w:p>
    <w:p>
      <w:pPr>
        <w:pStyle w:val="Normal"/>
        <w:rPr/>
      </w:pPr>
      <w:r>
        <w:rPr/>
        <w:t>Источником боли может быть в принципе любой матери-</w:t>
        <w:br/>
        <w:t>альный предмет (в том числе и слово с его специфической</w:t>
        <w:br/>
        <w:t>материальностью, и взгляд, и тому подобное). Содержание</w:t>
        <w:br/>
        <w:t>боли принадлежит психической реальности человека и явля-</w:t>
        <w:br/>
        <w:t>ется, как мы уже отмечали, признаком жизни, присущим са-</w:t>
        <w:br/>
        <w:t>мому живому существу.</w:t>
      </w:r>
    </w:p>
    <w:p>
      <w:pPr>
        <w:pStyle w:val="Normal"/>
        <w:rPr/>
      </w:pPr>
      <w:r>
        <w:rPr/>
        <w:t>Итак, можно думать, что существование феномена жизни и</w:t>
        <w:br/>
        <w:t>смерти при встрече ребенка с ними задает в онтогенезе важ-</w:t>
        <w:br/>
        <w:t>нейшее свойство психической реальности</w:t>
      </w:r>
      <w:r>
        <w:rPr>
          <w:lang w:val="en-US" w:eastAsia="en-US"/>
        </w:rPr>
        <w:t xml:space="preserve"> -</w:t>
      </w:r>
      <w:r>
        <w:rPr/>
        <w:t xml:space="preserve"> протяженность во</w:t>
        <w:br/>
        <w:t>времени, а переживание боли способствует структурирова-</w:t>
        <w:br/>
        <w:t>нию, организации пространства психической реальности,</w:t>
        <w:br/>
        <w:t>подготавливает предпосылки для появления Я-концепции и</w:t>
        <w:br/>
        <w:t>концепции другого как форм, фиксирующих качество психи-</w:t>
        <w:br/>
        <w:t>ческой реальности.</w:t>
      </w:r>
    </w:p>
    <w:p>
      <w:pPr>
        <w:pStyle w:val="Normal"/>
        <w:rPr/>
      </w:pPr>
      <w:r>
        <w:rPr/>
        <w:t>Переживание жизни и смерти, переживание боли составля-</w:t>
        <w:br/>
        <w:t>ет главное содержание философии жизни, которое конкрети-</w:t>
        <w:br/>
        <w:t>зируют для ребенка окружающие его люди.</w:t>
      </w:r>
    </w:p>
    <w:p>
      <w:pPr>
        <w:pStyle w:val="Normal"/>
        <w:rPr/>
      </w:pPr>
      <w:r>
        <w:rPr/>
        <w:t>Но постоянно обращает на себя внимание система жизнен-</w:t>
        <w:br/>
        <w:t>ных фактов, показывающая предельную избирательность</w:t>
        <w:br/>
        <w:t>активности уже маленького ребенка. Обычно в общем виде их</w:t>
        <w:br/>
        <w:t>можно описать через качественные различия между детьми:</w:t>
      </w:r>
    </w:p>
    <w:p>
      <w:pPr>
        <w:pStyle w:val="Normal"/>
        <w:rPr/>
      </w:pPr>
      <w:r>
        <w:rPr/>
        <w:t>активный</w:t>
      </w:r>
      <w:r>
        <w:rPr>
          <w:lang w:val="en-US" w:eastAsia="en-US"/>
        </w:rPr>
        <w:t xml:space="preserve"> -</w:t>
      </w:r>
      <w:r>
        <w:rPr/>
        <w:t xml:space="preserve"> пассивный</w:t>
      </w:r>
    </w:p>
    <w:p>
      <w:pPr>
        <w:pStyle w:val="Normal"/>
        <w:rPr/>
      </w:pPr>
      <w:r>
        <w:rPr/>
        <w:t>любознательный</w:t>
      </w:r>
      <w:r>
        <w:rPr>
          <w:lang w:val="en-US" w:eastAsia="en-US"/>
        </w:rPr>
        <w:t xml:space="preserve"> -</w:t>
      </w:r>
      <w:r>
        <w:rPr/>
        <w:t xml:space="preserve"> равнодушный</w:t>
      </w:r>
    </w:p>
    <w:p>
      <w:pPr>
        <w:pStyle w:val="Normal"/>
        <w:rPr/>
      </w:pPr>
      <w:r>
        <w:rPr/>
        <w:t>чувствительный</w:t>
      </w:r>
      <w:r>
        <w:rPr>
          <w:lang w:val="en-US" w:eastAsia="en-US"/>
        </w:rPr>
        <w:t xml:space="preserve"> -</w:t>
      </w:r>
      <w:r>
        <w:rPr/>
        <w:t xml:space="preserve"> безучастный</w:t>
      </w:r>
    </w:p>
    <w:p>
      <w:pPr>
        <w:pStyle w:val="Normal"/>
        <w:rPr/>
      </w:pPr>
      <w:r>
        <w:rPr/>
        <w:t>ласковый</w:t>
      </w:r>
      <w:r>
        <w:rPr>
          <w:lang w:val="en-US" w:eastAsia="en-US"/>
        </w:rPr>
        <w:t xml:space="preserve"> -</w:t>
      </w:r>
      <w:r>
        <w:rPr/>
        <w:t xml:space="preserve"> злой</w:t>
      </w:r>
      <w:r>
        <w:rPr>
          <w:lang w:val="en-US" w:eastAsia="en-US"/>
        </w:rPr>
        <w:t xml:space="preserve">        *</w:t>
      </w:r>
    </w:p>
    <w:p>
      <w:pPr>
        <w:pStyle w:val="Normal"/>
        <w:rPr/>
      </w:pPr>
      <w:r>
        <w:rPr/>
        <w:t>смелый</w:t>
      </w:r>
      <w:r>
        <w:rPr>
          <w:lang w:val="en-US" w:eastAsia="en-US"/>
        </w:rPr>
        <w:t xml:space="preserve"> -</w:t>
      </w:r>
      <w:r>
        <w:rPr/>
        <w:t xml:space="preserve"> трусливый</w:t>
      </w:r>
    </w:p>
    <w:p>
      <w:pPr>
        <w:pStyle w:val="Normal"/>
        <w:rPr/>
      </w:pPr>
      <w:r>
        <w:rPr/>
        <w:t>внимательный</w:t>
      </w:r>
      <w:r>
        <w:rPr>
          <w:lang w:val="en-US" w:eastAsia="en-US"/>
        </w:rPr>
        <w:t xml:space="preserve"> -</w:t>
      </w:r>
      <w:r>
        <w:rPr/>
        <w:t xml:space="preserve"> рассеянный</w:t>
      </w:r>
    </w:p>
    <w:p>
      <w:pPr>
        <w:pStyle w:val="Normal"/>
        <w:rPr/>
      </w:pPr>
      <w:r>
        <w:rPr/>
        <w:t>сосредоточенный</w:t>
      </w:r>
      <w:r>
        <w:rPr>
          <w:lang w:val="en-US" w:eastAsia="en-US"/>
        </w:rPr>
        <w:t xml:space="preserve"> -</w:t>
      </w:r>
      <w:r>
        <w:rPr/>
        <w:t xml:space="preserve"> отвлекающийся</w:t>
      </w:r>
    </w:p>
    <w:p>
      <w:pPr>
        <w:pStyle w:val="Normal"/>
        <w:rPr/>
      </w:pPr>
      <w:r>
        <w:rPr/>
        <w:t>веселый</w:t>
      </w:r>
      <w:r>
        <w:rPr>
          <w:lang w:val="en-US" w:eastAsia="en-US"/>
        </w:rPr>
        <w:t xml:space="preserve"> -</w:t>
      </w:r>
      <w:r>
        <w:rPr/>
        <w:t xml:space="preserve"> плаксивый и т.п.</w:t>
      </w:r>
    </w:p>
    <w:p>
      <w:pPr>
        <w:pStyle w:val="Normal"/>
        <w:rPr/>
      </w:pPr>
      <w:r>
        <w:rPr/>
        <w:t>(Примерно эти же различия принадлежат и другим живым</w:t>
        <w:br/>
        <w:t>существам, например животным.)</w:t>
      </w:r>
    </w:p>
    <w:p>
      <w:pPr>
        <w:pStyle w:val="Normal"/>
        <w:rPr/>
      </w:pPr>
      <w:r>
        <w:rPr/>
        <w:t>Это не только характеристики динамики неких «процес-</w:t>
        <w:br/>
        <w:t>сов» в человеке (эмоциональных, волевых, познавательных),</w:t>
        <w:br/>
        <w:t>но и описание различий в ценностях (отношениях, состояни-</w:t>
        <w:br/>
        <w:t>ях), которые преобладают в активности ребенка. Недаром уже</w:t>
        <w:br/>
        <w:t>у шестилетних детей можно выделить достаточно устойчивые</w:t>
        <w:br/>
        <w:t>типы ценностей', выступающих как преобладающее содержа-</w:t>
        <w:br/>
        <w:t>ние активности, как основной вектор, как главное направле-</w:t>
        <w:br/>
        <w:t>ние построения картины мира. С полным основанием можно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: Непомнящая Н.И. (упоминаемая ранее книга).</w:t>
        <w:br/>
      </w:r>
      <w:r>
        <w:rPr>
          <w:i/>
          <w:lang w:val="en-US" w:eastAsia="en-US"/>
        </w:rPr>
        <w:t>192</w:t>
      </w:r>
    </w:p>
    <w:p>
      <w:pPr>
        <w:pStyle w:val="Normal"/>
        <w:rPr/>
      </w:pPr>
      <w:r>
        <w:rPr/>
        <w:t>говорить о том, что за вариантами ценностей стоят глобаль-</w:t>
        <w:br/>
        <w:t>ные переживания жизни и смерти, которые Э.Фромм описы-</w:t>
        <w:br/>
        <w:t>вал как биофилия и некрофилия. Они не обязательно высту-</w:t>
        <w:br/>
        <w:t>пают в чистом виде как любовь к живому или любовь к мерт-</w:t>
        <w:br/>
        <w:t>вому. Современная психология дает возможность качественно</w:t>
        <w:br/>
        <w:t>анализировать живое и мертвое в психической реальности,</w:t>
        <w:br/>
        <w:t>применяя для этого общее понятие психической смерти, кото-</w:t>
        <w:br/>
        <w:t>рое не тождественно понятию физической смерти.</w:t>
      </w:r>
    </w:p>
    <w:p>
      <w:pPr>
        <w:pStyle w:val="Normal"/>
        <w:rPr/>
      </w:pPr>
      <w:r>
        <w:rPr/>
        <w:t>Прежде чем обратиться к этому понятию, попробуем уви-</w:t>
        <w:br/>
        <w:t>деть на конкретном материале, характеризующем ценности</w:t>
        <w:br/>
        <w:t>детей, проявление биофильской и некрофильской ориентации.</w:t>
        <w:br/>
        <w:t>Этот материал нам нужен для того, чтобы еще раз уточнить</w:t>
        <w:br/>
        <w:t>роль и место переживания жизни и смерти в картине мира</w:t>
        <w:br/>
        <w:t>каждого человека.</w:t>
      </w:r>
    </w:p>
    <w:p>
      <w:pPr>
        <w:pStyle w:val="Normal"/>
        <w:rPr/>
      </w:pPr>
      <w:r>
        <w:rPr/>
        <w:t>Используем для анализа данные из уже упоминавшейся</w:t>
        <w:br/>
        <w:t>книги Н.И. Непомнящей</w:t>
      </w:r>
      <w:r>
        <w:rPr>
          <w:lang w:val="en-US" w:eastAsia="en-US"/>
        </w:rPr>
        <w:t xml:space="preserve"> (1992,</w:t>
      </w:r>
      <w:r>
        <w:rPr/>
        <w:t xml:space="preserve"> с.</w:t>
      </w:r>
      <w:r>
        <w:rPr>
          <w:lang w:val="en-US" w:eastAsia="en-US"/>
        </w:rPr>
        <w:t xml:space="preserve"> 51).</w:t>
      </w:r>
      <w:r>
        <w:rPr/>
        <w:t xml:space="preserve"> «В настоящее время</w:t>
        <w:br/>
        <w:t>люди с ценностью реально-привычного функционирования</w:t>
        <w:br/>
        <w:t>составляют большинство (среди детей</w:t>
      </w:r>
      <w:r>
        <w:rPr>
          <w:lang w:val="en-US" w:eastAsia="en-US"/>
        </w:rPr>
        <w:t xml:space="preserve"> 6-7</w:t>
      </w:r>
      <w:r>
        <w:rPr/>
        <w:t xml:space="preserve"> лет таких</w:t>
      </w:r>
      <w:r>
        <w:rPr>
          <w:lang w:val="en-US" w:eastAsia="en-US"/>
        </w:rPr>
        <w:t xml:space="preserve"> 50-60%),</w:t>
        <w:br/>
      </w:r>
      <w:r>
        <w:rPr/>
        <w:t>людей с универсальной ценностью меньшинство (универсаль-</w:t>
        <w:br/>
        <w:t>ность ценности</w:t>
      </w:r>
      <w:r>
        <w:rPr>
          <w:lang w:val="en-US" w:eastAsia="en-US"/>
        </w:rPr>
        <w:t xml:space="preserve"> -</w:t>
      </w:r>
      <w:r>
        <w:rPr/>
        <w:t xml:space="preserve"> это возможность свободного выбора чело-</w:t>
        <w:br/>
        <w:t>веком способа действия, отношения к предмету в соответст-</w:t>
        <w:br/>
        <w:t xml:space="preserve">вии с изменением характера ситуации. </w:t>
      </w:r>
      <w:r>
        <w:rPr>
          <w:i/>
        </w:rPr>
        <w:t>-А. Г.)</w:t>
      </w:r>
    </w:p>
    <w:p>
      <w:pPr>
        <w:pStyle w:val="Normal"/>
        <w:rPr/>
      </w:pPr>
      <w:r>
        <w:rPr/>
        <w:t>Такое соотношение есть объективная необходимость, с ко-</w:t>
        <w:br/>
        <w:t>торой приходится мириться (хотя в этическом и практическом</w:t>
        <w:br/>
        <w:t>смысле оно радовать не может)».</w:t>
      </w:r>
    </w:p>
    <w:p>
      <w:pPr>
        <w:pStyle w:val="Normal"/>
        <w:rPr/>
      </w:pPr>
      <w:r>
        <w:rPr/>
        <w:t>Ценностность реально-привычного функционирования я</w:t>
        <w:br/>
        <w:t>рассматриваю как вариант любви человека к неживому, важ-</w:t>
        <w:br/>
        <w:t>нейший признак неживого</w:t>
      </w:r>
      <w:r>
        <w:rPr>
          <w:lang w:val="en-US" w:eastAsia="en-US"/>
        </w:rPr>
        <w:t xml:space="preserve"> -</w:t>
      </w:r>
      <w:r>
        <w:rPr/>
        <w:t xml:space="preserve"> постоянство, отсутствие измене-</w:t>
        <w:br/>
        <w:t>ний, следование, говоря словами Э.Фромма, «закону и поряд-</w:t>
        <w:br/>
        <w:t>ку». Один из главных признаков некрофильской ориентации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жизнь в прошлом, постоянное ее воспроизведение</w:t>
        <w:br/>
        <w:t>в настоящем, «для него существенно только воспоминание, а</w:t>
        <w:br/>
        <w:t>не живое переживание, существенно обладание, а не бытие»</w:t>
        <w:br/>
        <w:t>(Э.Фромм,</w:t>
      </w:r>
      <w:r>
        <w:rPr>
          <w:lang w:val="en-US" w:eastAsia="en-US"/>
        </w:rPr>
        <w:t xml:space="preserve"> 1992,</w:t>
      </w:r>
      <w:r>
        <w:rPr/>
        <w:t xml:space="preserve"> с.</w:t>
      </w:r>
      <w:r>
        <w:rPr>
          <w:lang w:val="en-US" w:eastAsia="en-US"/>
        </w:rPr>
        <w:t xml:space="preserve"> 32).</w:t>
      </w:r>
      <w:r>
        <w:rPr/>
        <w:t xml:space="preserve"> Говоря иначе, в фактах существования</w:t>
        <w:br/>
        <w:t>ценностности реального привычного функционирования у</w:t>
        <w:br/>
        <w:t>Детей можно видеть проявление некрофильской ориентации,</w:t>
        <w:br/>
        <w:t>естественно, не в тех ее крайних формах, которые описаны</w:t>
        <w:br/>
        <w:t>Э.Фроммом в психологических портретах Сталина и Гитлера,</w:t>
        <w:br/>
        <w:t>а в ее бытовых, распространенных формах ориентации боль-</w:t>
        <w:br/>
        <w:t>шинства людей на воспроизведение своего привычного функ-</w:t>
        <w:br/>
        <w:t>ционирования как действительной сущностной жизни.</w:t>
      </w:r>
    </w:p>
    <w:p>
      <w:pPr>
        <w:pStyle w:val="Normal"/>
        <w:rPr/>
      </w:pPr>
      <w:r>
        <w:rPr/>
        <w:t>Посмотрим, как обсуждает это явление (распространенную</w:t>
        <w:br/>
        <w:t>в наши дни ценностность реального привычного функциони-</w:t>
        <w:br/>
        <w:t>рования) В.Франкл. Он пишет о том, что сегодня человек</w:t>
      </w:r>
    </w:p>
    <w:p>
      <w:pPr>
        <w:pStyle w:val="Normal"/>
        <w:rPr/>
      </w:pPr>
      <w:r>
        <w:rPr>
          <w:lang w:val="en-US" w:eastAsia="en-US"/>
        </w:rPr>
        <w:t>7</w:t>
      </w:r>
      <w:r>
        <w:rPr/>
        <w:t xml:space="preserve"> Г. С. Абр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3</w:t>
      </w:r>
    </w:p>
    <w:p>
      <w:pPr>
        <w:pStyle w:val="Normal"/>
        <w:rPr/>
      </w:pPr>
      <w:r>
        <w:rPr/>
        <w:t xml:space="preserve"> </w:t>
      </w:r>
      <w:r>
        <w:rPr/>
        <w:t>страдает не от фрустрации (то есть невозможности удовле-</w:t>
        <w:br/>
        <w:t>творения) потребностей сексуальных, а от фрустрации по-</w:t>
        <w:br/>
        <w:t>требностей экзистенциальных, то есть от утраты смысла соб-</w:t>
        <w:br/>
        <w:t>ственного существования. Позволю себе уточнить мысль</w:t>
        <w:br/>
        <w:t>В.Франкла применительно к своим задачам</w:t>
      </w:r>
      <w:r>
        <w:rPr>
          <w:lang w:val="en-US" w:eastAsia="en-US"/>
        </w:rPr>
        <w:t xml:space="preserve"> -</w:t>
      </w:r>
      <w:r>
        <w:rPr/>
        <w:t xml:space="preserve"> человек страда-</w:t>
        <w:br/>
        <w:t>ет от утраты собственной ориентации на жизнь, на жизнь как</w:t>
        <w:br/>
        <w:t>феноменальное явление, которое не тождественно существо-</w:t>
        <w:br/>
        <w:t>ванию его физического тела и физических тел других людей.</w:t>
      </w:r>
    </w:p>
    <w:p>
      <w:pPr>
        <w:pStyle w:val="Normal"/>
        <w:rPr/>
      </w:pPr>
      <w:r>
        <w:rPr/>
        <w:t>Эта утрата приводит к субъективному ощущению пустоты,</w:t>
        <w:br/>
        <w:t>которое В.Франкл называет экзистенциальным вакуумом и</w:t>
        <w:br/>
        <w:t>объясняет его причины следующим образом: «...в отличие от</w:t>
        <w:br/>
        <w:t>животных инстинкты не диктуют человеку, что ему нужно, и в</w:t>
        <w:br/>
        <w:t>отличие от человека вчерашнего дня традиции не диктуют</w:t>
        <w:br/>
        <w:t>сегодняшнему человеку, что ему должно. Не зная ни того, что</w:t>
        <w:br/>
        <w:t>ему нужно, ни того, что он должен, человек, похоже, утратил</w:t>
        <w:br/>
        <w:t>ясное представление о том, чего же он хочет. В итоге он либо</w:t>
        <w:br/>
        <w:t>хочет того же, что и другие (конформизм), либо делает то, что</w:t>
        <w:br/>
        <w:t>другие хотят он него (тоталитаризм)»</w:t>
      </w:r>
      <w:r>
        <w:rPr>
          <w:lang w:val="en-US" w:eastAsia="en-US"/>
        </w:rPr>
        <w:t xml:space="preserve"> (1990,</w:t>
      </w:r>
      <w:r>
        <w:rPr/>
        <w:t xml:space="preserve"> с.</w:t>
      </w:r>
      <w:r>
        <w:rPr>
          <w:lang w:val="en-US" w:eastAsia="en-US"/>
        </w:rPr>
        <w:t xml:space="preserve"> 24).</w:t>
      </w:r>
      <w:r>
        <w:rPr/>
        <w:t xml:space="preserve"> С этим</w:t>
        <w:br/>
        <w:t>нельзя не согласиться, наблюдая множество реальных фактов.</w:t>
        <w:br/>
        <w:t>Назову только несколько особенно ярких в свете обсуждае-</w:t>
        <w:br/>
        <w:t>мой проблемы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убличная нецензурная брань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циальное и бытовое неряшество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вышение пределов компетентности представителями</w:t>
        <w:br/>
        <w:t>разных професси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сутствие любознательности как стремления к новым</w:t>
        <w:br/>
        <w:t>знаниям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нтеллектуальная пассивность и страх перед интеллекту-</w:t>
        <w:br/>
        <w:t>альными усилиям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каз от сложных способов организации жизни, ориен-</w:t>
        <w:br/>
        <w:t>тация на простоту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ннее физическое старение</w:t>
      </w:r>
      <w:r>
        <w:rPr>
          <w:lang w:val="en-US" w:eastAsia="en-US"/>
        </w:rPr>
        <w:t xml:space="preserve"> -</w:t>
      </w:r>
      <w:r>
        <w:rPr/>
        <w:t xml:space="preserve"> физическая пассивность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сутствие активного индивидуального и социального</w:t>
        <w:br/>
        <w:t>протеста в ответ на все виды насил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рушение рамок конфиденциальной физической жизни</w:t>
        <w:br/>
        <w:t>тела человек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риентация на возможного лидера, отказ от собственной</w:t>
        <w:br/>
        <w:t>картины мира и тому подобное.</w:t>
      </w:r>
    </w:p>
    <w:p>
      <w:pPr>
        <w:pStyle w:val="Normal"/>
        <w:rPr/>
      </w:pPr>
      <w:r>
        <w:rPr/>
        <w:t>Сопоставляя эти факты и рассуждения, хотелось бы еще</w:t>
        <w:br/>
        <w:t>раз уточнить ситуацию онтогенетического проявления пере-</w:t>
        <w:br/>
        <w:t>живаний жизни и смерти у конкретного человека.</w:t>
      </w:r>
    </w:p>
    <w:p>
      <w:pPr>
        <w:pStyle w:val="Normal"/>
        <w:rPr/>
      </w:pPr>
      <w:r>
        <w:rPr/>
        <w:t>В ней с неизбежностью возникает вопрос о том, в какой</w:t>
        <w:br/>
        <w:t>момент своего онтогенетического развития, в какой момент</w:t>
        <w:br/>
        <w:t>детства ребенок в полной мере переживает содержание своей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4</w:t>
      </w:r>
    </w:p>
    <w:p>
      <w:pPr>
        <w:pStyle w:val="Normal"/>
        <w:rPr/>
      </w:pPr>
      <w:r>
        <w:rPr/>
        <w:t>поиентации (био- или некрофильской) как основы становле-</w:t>
        <w:br/>
        <w:t>ния ценностей, как основы построения картины мира.</w:t>
      </w:r>
    </w:p>
    <w:p>
      <w:pPr>
        <w:pStyle w:val="Normal"/>
        <w:rPr/>
      </w:pPr>
      <w:r>
        <w:rPr/>
        <w:t>По-видимому, ответ на этот вопрос связан напрямую с</w:t>
        <w:br/>
        <w:t>ответом на вопрос о природе Добра и Зла, Созидания и Раз-</w:t>
        <w:br/>
        <w:t>рушения.</w:t>
      </w:r>
    </w:p>
    <w:p>
      <w:pPr>
        <w:pStyle w:val="Normal"/>
        <w:rPr/>
      </w:pPr>
      <w:r>
        <w:rPr/>
        <w:t>Психологически удовлетворительного ответа я не знаю.</w:t>
        <w:br/>
        <w:t>Могла бы ограничиться общими метафизическими размышле-</w:t>
        <w:br/>
        <w:t>ниями о том, что Добро и Зло вечны и их конкретное воплоще-</w:t>
        <w:br/>
        <w:t>ние в людях</w:t>
      </w:r>
      <w:r>
        <w:rPr>
          <w:lang w:val="en-US" w:eastAsia="en-US"/>
        </w:rPr>
        <w:t xml:space="preserve"> -</w:t>
      </w:r>
      <w:r>
        <w:rPr/>
        <w:t xml:space="preserve"> в детях</w:t>
      </w:r>
      <w:r>
        <w:rPr>
          <w:lang w:val="en-US" w:eastAsia="en-US"/>
        </w:rPr>
        <w:t xml:space="preserve"> -</w:t>
      </w:r>
      <w:r>
        <w:rPr/>
        <w:t xml:space="preserve"> естественно, как наличие в сутках утра и</w:t>
        <w:br/>
        <w:t>вечера, восхода и заката, света и тьмы... Естественно так же,</w:t>
        <w:br/>
        <w:t>как в жизни есть смерть, а в любви притаилась ненависть.</w:t>
      </w:r>
    </w:p>
    <w:p>
      <w:pPr>
        <w:pStyle w:val="Normal"/>
        <w:rPr/>
      </w:pPr>
      <w:r>
        <w:rPr/>
        <w:t>Знаю только одно, что любовь к жизни не надо объяснять</w:t>
        <w:br/>
        <w:t>словами, она естественна, как естественна искренняя радость,</w:t>
        <w:br/>
        <w:t>которая  передается  другим  людям   и   принимается</w:t>
        <w:br/>
        <w:t>(понимается) ими без слов. Любовь к неживому</w:t>
      </w:r>
      <w:r>
        <w:rPr>
          <w:lang w:val="en-US" w:eastAsia="en-US"/>
        </w:rPr>
        <w:t xml:space="preserve"> -</w:t>
      </w:r>
      <w:r>
        <w:rPr/>
        <w:t xml:space="preserve"> это уныние,</w:t>
        <w:br/>
        <w:t>скука, обесценивание, тоска по прошлому</w:t>
      </w:r>
      <w:r>
        <w:rPr>
          <w:lang w:val="en-US" w:eastAsia="en-US"/>
        </w:rPr>
        <w:t xml:space="preserve"> -</w:t>
      </w:r>
      <w:r>
        <w:rPr/>
        <w:t xml:space="preserve"> это один из гре-</w:t>
        <w:br/>
        <w:t>хов, который человек должен искупать, если в него впадает.</w:t>
      </w:r>
    </w:p>
    <w:p>
      <w:pPr>
        <w:pStyle w:val="Normal"/>
        <w:rPr/>
      </w:pPr>
      <w:r>
        <w:rPr/>
        <w:t>Лучше избегать этого греха, чтобы своим унынием не по-</w:t>
        <w:br/>
        <w:t>гасить ростки радости в других, не погасить в себе свою соб-</w:t>
        <w:br/>
        <w:t>ственную радость</w:t>
      </w:r>
      <w:r>
        <w:rPr>
          <w:lang w:val="en-US" w:eastAsia="en-US"/>
        </w:rPr>
        <w:t xml:space="preserve"> -</w:t>
      </w:r>
      <w:r>
        <w:rPr/>
        <w:t xml:space="preserve"> жизнь</w:t>
      </w:r>
      <w:r>
        <w:rPr>
          <w:lang w:val="en-US" w:eastAsia="en-US"/>
        </w:rPr>
        <w:t xml:space="preserve"> -</w:t>
      </w:r>
      <w:r>
        <w:rPr/>
        <w:t xml:space="preserve"> и тем самым избежать психологи-</w:t>
        <w:br/>
        <w:t>ческой смерти.</w:t>
      </w:r>
    </w:p>
    <w:p>
      <w:pPr>
        <w:pStyle w:val="Normal"/>
        <w:rPr/>
      </w:pPr>
      <w:r>
        <w:rPr/>
        <w:t>Психологическая смерть подстерегает человека на этом</w:t>
        <w:br/>
        <w:t>пути: от скуки к унынию и пустоте</w:t>
      </w:r>
      <w:r>
        <w:rPr>
          <w:lang w:val="en-US" w:eastAsia="en-US"/>
        </w:rPr>
        <w:t xml:space="preserve"> -</w:t>
      </w:r>
      <w:r>
        <w:rPr/>
        <w:t xml:space="preserve"> пустоте психической</w:t>
        <w:br/>
        <w:t>реальности, которая теряет свое содержание; границы этой</w:t>
        <w:br/>
        <w:t>реальности сужаются до точки физической или душевной</w:t>
        <w:br/>
        <w:t>боли. Только боль остается при психологической смерти</w:t>
        <w:br/>
        <w:t>единственным признаком жизни, и если исчезает источник</w:t>
        <w:br/>
        <w:t>боли</w:t>
      </w:r>
      <w:r>
        <w:rPr>
          <w:lang w:val="en-US" w:eastAsia="en-US"/>
        </w:rPr>
        <w:t xml:space="preserve"> -</w:t>
      </w:r>
      <w:r>
        <w:rPr/>
        <w:t xml:space="preserve"> жизнь замирает. Физическое тело человека существует,</w:t>
        <w:br/>
        <w:t>меняется по физиологическим законам функционирования</w:t>
        <w:br/>
        <w:t>организма, но психологическая смерть накладывает и на тело</w:t>
        <w:br/>
        <w:t>свой отпечаток: глаза теряют блеск, речь становится невыра-</w:t>
        <w:br/>
        <w:t>зительной, монотонной, движения теряют пластичность и</w:t>
        <w:br/>
        <w:t>гибкость, появляется машинообразность, роботообразность</w:t>
        <w:br/>
        <w:t>движений, мимика бедна и невыразительна, волосы тускнеют,</w:t>
        <w:br/>
        <w:t>кожа становится землистого цвета. Недаром впечатление от</w:t>
        <w:br/>
        <w:t>такого человека (независимо от его физического возраста)</w:t>
        <w:br/>
        <w:t>выражается в словах: «жизнь из него уходит».</w:t>
      </w:r>
    </w:p>
    <w:p>
      <w:pPr>
        <w:pStyle w:val="Normal"/>
        <w:rPr/>
      </w:pPr>
      <w:r>
        <w:rPr/>
        <w:t>Страшнее всего видеть признаки психологической смерти</w:t>
        <w:br/>
        <w:t>в юных лицах детей, подростков, молодежи. «Не знаю»</w:t>
      </w:r>
      <w:r>
        <w:rPr>
          <w:lang w:val="en-US" w:eastAsia="en-US"/>
        </w:rPr>
        <w:t xml:space="preserve"> -</w:t>
      </w:r>
      <w:r>
        <w:rPr/>
        <w:t xml:space="preserve"> их</w:t>
        <w:br/>
        <w:t>реакция на изменение ситуации, на необходимость выбора, на</w:t>
        <w:br/>
        <w:t>необходимость принятия решения. «Мне все равно»</w:t>
      </w:r>
      <w:r>
        <w:rPr>
          <w:lang w:val="en-US" w:eastAsia="en-US"/>
        </w:rPr>
        <w:t xml:space="preserve"> -</w:t>
      </w:r>
      <w:r>
        <w:rPr/>
        <w:t xml:space="preserve"> реакция</w:t>
        <w:br/>
        <w:t>на необходимость проявления Я-концепции и концепции дру-</w:t>
        <w:br/>
        <w:t>гого. «От меня ничего не зависит»</w:t>
      </w:r>
      <w:r>
        <w:rPr>
          <w:lang w:val="en-US" w:eastAsia="en-US"/>
        </w:rPr>
        <w:t xml:space="preserve"> -</w:t>
      </w:r>
      <w:r>
        <w:rPr/>
        <w:t xml:space="preserve"> их реакция на необходи-</w:t>
        <w:br/>
        <w:t>мость социальных действий. «Я как все»</w:t>
      </w:r>
      <w:r>
        <w:rPr>
          <w:lang w:val="en-US" w:eastAsia="en-US"/>
        </w:rPr>
        <w:t xml:space="preserve"> -</w:t>
      </w:r>
      <w:r>
        <w:rPr/>
        <w:t xml:space="preserve"> формула ответ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5</w:t>
      </w:r>
    </w:p>
    <w:p>
      <w:pPr>
        <w:pStyle w:val="Normal"/>
        <w:rPr/>
      </w:pPr>
      <w:r>
        <w:rPr/>
        <w:t xml:space="preserve"> </w:t>
      </w:r>
      <w:r>
        <w:rPr/>
        <w:t>венности. «Мне сказали, я и сделал»</w:t>
      </w:r>
      <w:r>
        <w:rPr>
          <w:lang w:val="en-US" w:eastAsia="en-US"/>
        </w:rPr>
        <w:t xml:space="preserve"> -</w:t>
      </w:r>
      <w:r>
        <w:rPr/>
        <w:t xml:space="preserve"> правило организации</w:t>
        <w:br/>
        <w:t>жизни... Грустная картина.</w:t>
      </w:r>
    </w:p>
    <w:p>
      <w:pPr>
        <w:pStyle w:val="Normal"/>
        <w:rPr/>
      </w:pPr>
      <w:r>
        <w:rPr/>
        <w:t>У взрослых людей она обостряется трудностями в профес-</w:t>
        <w:br/>
        <w:t>сиональной деятельности. Обратимся еще раз к тексту</w:t>
        <w:br/>
        <w:t>Н. И. Непомнящей:   «У   взрослых   ценность   реально-</w:t>
        <w:br/>
        <w:t>привычного функционирования становится одной из важ-</w:t>
        <w:br/>
        <w:t>нейших причин трудностей профессиональной деятельности,</w:t>
        <w:br/>
        <w:t>такой, как управленческая или любая другая, требующая</w:t>
        <w:br/>
        <w:t>осознания, анализа, соотнесения разных условий деятельно-</w:t>
        <w:br/>
        <w:t>сти. Еще больше трудности вызывают у таких людей профес-</w:t>
        <w:br/>
        <w:t>сии, связанные с совершенствованием способов выполнения</w:t>
        <w:br/>
        <w:t>деятельности. Заслуживает внимания и тот факт, что особен-</w:t>
        <w:br/>
        <w:t>ности ценностности реально-привычного функционирования</w:t>
        <w:br/>
        <w:t>(ситуативность, «погружение» в ситуацию, инертность, труд-</w:t>
        <w:br/>
        <w:t>ность в принятии новых способов действий, отношений с</w:t>
        <w:br/>
        <w:t>людьми), приобретая особую силу, очень часто становятся</w:t>
        <w:br/>
        <w:t>причиной патопсихологических процессов (неврозов, навяз-</w:t>
        <w:br/>
        <w:t>чивых состояний, фобий, истерии, некоторых форм депрес-</w:t>
        <w:br/>
        <w:t>сий). При этом больные с данным типом ценностности плохо</w:t>
        <w:br/>
        <w:t>поддаются психотерапевтическому воздействию»</w:t>
      </w:r>
      <w:r>
        <w:rPr>
          <w:lang w:val="en-US" w:eastAsia="en-US"/>
        </w:rPr>
        <w:t xml:space="preserve"> (1992,</w:t>
      </w:r>
      <w:r>
        <w:rPr/>
        <w:t xml:space="preserve"> с.</w:t>
      </w:r>
      <w:r>
        <w:rPr>
          <w:lang w:val="en-US" w:eastAsia="en-US"/>
        </w:rPr>
        <w:t xml:space="preserve"> 50).</w:t>
      </w:r>
    </w:p>
    <w:p>
      <w:pPr>
        <w:pStyle w:val="Normal"/>
        <w:rPr/>
      </w:pPr>
      <w:r>
        <w:rPr/>
        <w:t>По существу это описание психологической смерти у</w:t>
        <w:br/>
        <w:t>взрослого человека, состояние которого можно было бы вы-</w:t>
        <w:br/>
        <w:t>разить в следующем Я-высказывании: «Я умею то, что я умею.</w:t>
        <w:br/>
        <w:t>Не требуйте от меня большего, я уже завершил свое развитие,</w:t>
        <w:br/>
        <w:t>у меня нет ни сил, ни возможности изменяться».</w:t>
      </w:r>
    </w:p>
    <w:p>
      <w:pPr>
        <w:pStyle w:val="Normal"/>
        <w:rPr/>
      </w:pPr>
      <w:r>
        <w:rPr/>
        <w:t>Психологическая смерть возможна потому, что человека,</w:t>
        <w:br/>
        <w:t>его качества можно отождествить с вещью, воспринимая его</w:t>
        <w:br/>
        <w:t>как устойчивую форму. На пути этого отождествления други-</w:t>
        <w:br/>
        <w:t>ми, а потом и в самовосприятии, думаю, можно искать истоки</w:t>
        <w:br/>
        <w:t>психологической смерти.</w:t>
      </w:r>
    </w:p>
    <w:p>
      <w:pPr>
        <w:pStyle w:val="Normal"/>
        <w:rPr/>
      </w:pPr>
      <w:r>
        <w:rPr/>
        <w:t>С предельной ясностью сценка из жизни, невольным сви-</w:t>
        <w:br/>
        <w:t>детелем которой пришлось быть: ясное весеннее утро, на ас-</w:t>
        <w:br/>
        <w:t>фальте лужи после первого дождя, еще кое-где лежит мокрый</w:t>
        <w:br/>
        <w:t>снег. И они</w:t>
      </w:r>
      <w:r>
        <w:rPr>
          <w:lang w:val="en-US" w:eastAsia="en-US"/>
        </w:rPr>
        <w:t xml:space="preserve"> -</w:t>
      </w:r>
      <w:r>
        <w:rPr/>
        <w:t xml:space="preserve"> мама, папа, двое детей (лет 4-х и 2-х). Красиво</w:t>
        <w:br/>
        <w:t>одетые, особенно дети</w:t>
      </w:r>
      <w:r>
        <w:rPr>
          <w:lang w:val="en-US" w:eastAsia="en-US"/>
        </w:rPr>
        <w:t xml:space="preserve"> -</w:t>
      </w:r>
      <w:r>
        <w:rPr/>
        <w:t xml:space="preserve"> в новых нарядных костюмах.</w:t>
      </w:r>
    </w:p>
    <w:p>
      <w:pPr>
        <w:pStyle w:val="Normal"/>
        <w:rPr/>
      </w:pPr>
      <w:r>
        <w:rPr/>
        <w:t>Малыш загляделся на воробьев, поскользнулся, упал, во-</w:t>
        <w:br/>
        <w:t>робьи взлетели буквально у него из-под ног. Мальчишку</w:t>
        <w:br/>
        <w:t>гневно подняли за руку с земли, зло отшлепали: «Сколько раз</w:t>
        <w:br/>
        <w:t>говорила, надо под ноги смотреть. Весь костюм испачкал».</w:t>
        <w:br/>
        <w:t>Об обиженном реве я писать не буду, о померкшем для меня</w:t>
        <w:br/>
        <w:t>весеннем дне тоже, а снова напишу страшные для меня самой</w:t>
        <w:br/>
        <w:t>слова</w:t>
      </w:r>
      <w:r>
        <w:rPr>
          <w:lang w:val="en-US" w:eastAsia="en-US"/>
        </w:rPr>
        <w:t xml:space="preserve"> -</w:t>
      </w:r>
      <w:r>
        <w:rPr/>
        <w:t xml:space="preserve"> вот она, психологическая смерть, в одном из множеств</w:t>
        <w:br/>
        <w:t>лиц. Здесь оно открыто злобой, представлено силой шлепков,</w:t>
        <w:br/>
        <w:t>сверхценностью костюма и полным отсутствием ориентации</w:t>
      </w:r>
    </w:p>
    <w:p>
      <w:pPr>
        <w:pStyle w:val="Normal"/>
        <w:rPr/>
      </w:pPr>
      <w:r>
        <w:rPr/>
        <w:t>взрослого на психическое в своем собственном ребенке. Вы-</w:t>
        <w:br/>
        <w:t>страивается ряд фактов, объединенных понятием психическая</w:t>
        <w:br/>
        <w:t>смерть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 нас все в доме есть,</w:t>
      </w:r>
      <w:r>
        <w:rPr>
          <w:lang w:val="en-US" w:eastAsia="en-US"/>
        </w:rPr>
        <w:t xml:space="preserve"> -</w:t>
      </w:r>
      <w:r>
        <w:rPr/>
        <w:t xml:space="preserve"> и машина, и цветной телевизор, и</w:t>
        <w:br/>
        <w:t>видео, и игры электронные, и еда, и одежда, а счастья, знаете,</w:t>
        <w:br/>
        <w:t>нет, скучно, домой идти не хочется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тебе так завидую, ты так умеешь радоваться!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А я просто боюсь жизни, кто бы за меня жил ее, а я бы</w:t>
        <w:br/>
        <w:t>смотрела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Есть же люди, которые стихи пишут, я вот уже ничего не</w:t>
        <w:br/>
        <w:t>могу делать для себя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Если дочь уйдет в семью мужа, я-то что буду делать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оворят: о себе надо заботиться, а я не знаю, как это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боюсь оставаться одна, я не знаю, чем себя занять,</w:t>
      </w:r>
      <w:r>
        <w:rPr>
          <w:lang w:val="en-US" w:eastAsia="en-US"/>
        </w:rPr>
        <w:t xml:space="preserve"> -</w:t>
        <w:br/>
      </w:r>
      <w:r>
        <w:rPr/>
        <w:t>сяду и сижу. У вас-то откуда столько дел?</w:t>
      </w:r>
    </w:p>
    <w:p>
      <w:pPr>
        <w:pStyle w:val="Normal"/>
        <w:rPr/>
      </w:pPr>
      <w:r>
        <w:rPr/>
        <w:t>-Я раньше тоже хотела жить, жадная была до дела, до</w:t>
        <w:br/>
        <w:t>пляски, до песен, потом что-то со мной сделалось</w:t>
      </w:r>
      <w:r>
        <w:rPr>
          <w:lang w:val="en-US" w:eastAsia="en-US"/>
        </w:rPr>
        <w:t xml:space="preserve"> -</w:t>
      </w:r>
      <w:r>
        <w:rPr/>
        <w:t xml:space="preserve"> тоска за-</w:t>
        <w:br/>
        <w:t>едать стала, как дед-то умер.</w:t>
      </w:r>
    </w:p>
    <w:p>
      <w:pPr>
        <w:pStyle w:val="Normal"/>
        <w:rPr/>
      </w:pPr>
      <w:r>
        <w:rPr/>
        <w:t>Это факты осознания людьми разного пола и возраста</w:t>
        <w:br/>
        <w:t>своего состояния психологической смерти как момента неиз-</w:t>
        <w:br/>
        <w:t>менности, константности, воспроизводимости качеств жизни,</w:t>
        <w:br/>
        <w:t>как невозможность ее изменения, отсутствие потенции к пре-</w:t>
        <w:br/>
        <w:t>образованию, преобладание прошлого переживания над на-</w:t>
        <w:br/>
        <w:t>стоящим и будущим.</w:t>
      </w:r>
    </w:p>
    <w:p>
      <w:pPr>
        <w:pStyle w:val="Normal"/>
        <w:rPr/>
      </w:pPr>
      <w:r>
        <w:rPr/>
        <w:t>Философия жизни взрослого человека</w:t>
      </w:r>
      <w:r>
        <w:rPr>
          <w:lang w:val="en-US" w:eastAsia="en-US"/>
        </w:rPr>
        <w:t xml:space="preserve"> -</w:t>
      </w:r>
      <w:r>
        <w:rPr/>
        <w:t xml:space="preserve"> носителя психоло-</w:t>
        <w:br/>
        <w:t>гической смерти</w:t>
      </w:r>
      <w:r>
        <w:rPr>
          <w:lang w:val="en-US" w:eastAsia="en-US"/>
        </w:rPr>
        <w:t xml:space="preserve"> -</w:t>
      </w:r>
      <w:r>
        <w:rPr/>
        <w:t xml:space="preserve"> предполагает отождествление вещи и чело-</w:t>
        <w:br/>
        <w:t>века по принципу инструкции, по принципу нужности, полез-</w:t>
        <w:br/>
        <w:t>ности, ситуативной целесообразности и применимости. С пре-</w:t>
        <w:br/>
        <w:t>дельной отчетливостью это проявляется в манипуляциях дру-</w:t>
        <w:br/>
        <w:t>гим человеком, исключающих ориентацию на его психиче-</w:t>
        <w:br/>
        <w:t>скую реальность, это тот предельный эгоизм, который позво-</w:t>
        <w:br/>
        <w:t>ляет многим исследователям говорить о существовании людей</w:t>
        <w:br/>
        <w:t>без психики. Я приведу только несколько примеров высказы-</w:t>
        <w:br/>
        <w:t>ваний взрослых людей, манипулирующих другим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не так удобнее.</w:t>
      </w:r>
      <w:r>
        <w:rPr>
          <w:lang w:val="en-US" w:eastAsia="en-US"/>
        </w:rPr>
        <w:t xml:space="preserve"> -</w:t>
      </w:r>
      <w:r>
        <w:rPr/>
        <w:t xml:space="preserve"> Это слова учительницы, рассадившей</w:t>
        <w:br/>
        <w:t>6-й класс по принципу успеваемости по ее предмету: слева от</w:t>
        <w:br/>
        <w:t>нее те, кто может учиться на «5», посередине класса те, кто</w:t>
        <w:br/>
        <w:t>учится на «4», а справа от нее «ни то, ни се». (Банальный во-</w:t>
        <w:br/>
        <w:t>прос о том, а хотят ли этого учащиеся, был оставлен без отве-</w:t>
        <w:br/>
        <w:t>та и внимания.)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Если он не откликается на первый зов, я его луплю. Ребе-</w:t>
        <w:br/>
        <w:t>нок должен мать слушаться (мать о ребенке</w:t>
      </w:r>
      <w:r>
        <w:rPr>
          <w:lang w:val="en-US" w:eastAsia="en-US"/>
        </w:rPr>
        <w:t xml:space="preserve"> 2</w:t>
      </w:r>
      <w:r>
        <w:rPr/>
        <w:t xml:space="preserve"> лет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ебенку нужно общество сверстников, я его из дому гоню</w:t>
        <w:br/>
        <w:t>на улицу (мать о 8-летнем аутичном ребенке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6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7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У меня уже и приступ сердечный был, и сознание теряла</w:t>
        <w:br/>
        <w:t>а ей хоть бы что</w:t>
      </w:r>
      <w:r>
        <w:rPr>
          <w:lang w:val="en-US" w:eastAsia="en-US"/>
        </w:rPr>
        <w:t xml:space="preserve"> -</w:t>
      </w:r>
      <w:r>
        <w:rPr/>
        <w:t xml:space="preserve"> не слушает и все (мать о девочке</w:t>
      </w:r>
      <w:r>
        <w:rPr>
          <w:lang w:val="en-US" w:eastAsia="en-US"/>
        </w:rPr>
        <w:t xml:space="preserve"> 15</w:t>
      </w:r>
      <w:r>
        <w:rPr/>
        <w:t xml:space="preserve"> лет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тебя любить не буду, если ты меня не будешь слушаться</w:t>
        <w:br/>
        <w:t>(мать регулярно это говорит ребенку 3-х лет). И тому подобное.</w:t>
      </w:r>
    </w:p>
    <w:p>
      <w:pPr>
        <w:pStyle w:val="Normal"/>
        <w:rPr/>
      </w:pPr>
      <w:r>
        <w:rPr/>
        <w:t>Манипулирование другим человеком</w:t>
      </w:r>
      <w:r>
        <w:rPr>
          <w:lang w:val="en-US" w:eastAsia="en-US"/>
        </w:rPr>
        <w:t xml:space="preserve"> -</w:t>
      </w:r>
      <w:r>
        <w:rPr/>
        <w:t xml:space="preserve"> одно из проявлений</w:t>
        <w:br/>
        <w:t>психологической смерти в отношениях между людьми, кото-</w:t>
        <w:br/>
        <w:t>рые существенно отличаются от других видов отношений тем,</w:t>
        <w:br/>
        <w:t>что предполагают ориентацию на цели воздействия только</w:t>
        <w:br/>
        <w:t>одного из участников отношений («Мне так надо...»). Мани-</w:t>
        <w:br/>
        <w:t>пулирование</w:t>
      </w:r>
      <w:r>
        <w:rPr>
          <w:lang w:val="en-US" w:eastAsia="en-US"/>
        </w:rPr>
        <w:t xml:space="preserve"> -</w:t>
      </w:r>
      <w:r>
        <w:rPr/>
        <w:t xml:space="preserve"> это одна из форм власти одного человека над</w:t>
        <w:br/>
        <w:t>другими, демонстрация своей силы, своей психологической</w:t>
        <w:br/>
        <w:t>непроницаемости, тяжести, если хотите.</w:t>
      </w:r>
    </w:p>
    <w:p>
      <w:pPr>
        <w:pStyle w:val="Normal"/>
        <w:rPr/>
      </w:pPr>
      <w:r>
        <w:rPr/>
        <w:t>Недаром от человека</w:t>
      </w:r>
      <w:r>
        <w:rPr>
          <w:lang w:val="en-US" w:eastAsia="en-US"/>
        </w:rPr>
        <w:t xml:space="preserve"> -</w:t>
      </w:r>
      <w:r>
        <w:rPr/>
        <w:t xml:space="preserve"> носителя психологической смерти</w:t>
      </w:r>
      <w:r>
        <w:rPr>
          <w:lang w:val="en-US" w:eastAsia="en-US"/>
        </w:rPr>
        <w:t xml:space="preserve"> -</w:t>
        <w:br/>
      </w:r>
      <w:r>
        <w:rPr/>
        <w:t>остается тяжелое впечатление у людей, которые с ним обща-</w:t>
        <w:br/>
        <w:t>лись. Этот человек обладает удивительным свойством гасить</w:t>
        <w:br/>
        <w:t>всякую радость, всякое проявление движения в психической</w:t>
        <w:br/>
        <w:t>реальности других людей, кстати, для этого существуют весь-</w:t>
        <w:br/>
        <w:t>ма стандартные формы обесценивания, которыми блестяще</w:t>
        <w:br/>
        <w:t>владеют носители психологической смерти. Назову только</w:t>
        <w:br/>
        <w:t>некоторые из них, чтобы сделать более узнаваемой для чита-</w:t>
        <w:br/>
        <w:t>теля картину этого явления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«Это уже было со мной» или «и я тоже»</w:t>
      </w:r>
      <w:r>
        <w:rPr>
          <w:lang w:val="en-US" w:eastAsia="en-US"/>
        </w:rPr>
        <w:t xml:space="preserve"> -</w:t>
      </w:r>
      <w:r>
        <w:rPr/>
        <w:t xml:space="preserve"> вариант ком-</w:t>
        <w:br/>
        <w:t>ментария по поводу чувств другого человека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«В твоем возрасте это естественно»</w:t>
      </w:r>
      <w:r>
        <w:rPr>
          <w:lang w:val="en-US" w:eastAsia="en-US"/>
        </w:rPr>
        <w:t xml:space="preserve"> -</w:t>
      </w:r>
      <w:r>
        <w:rPr/>
        <w:t xml:space="preserve"> форма обесценива-</w:t>
        <w:br/>
        <w:t>ния индивидуального переживани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«Это уже давно всем известно»</w:t>
      </w:r>
      <w:r>
        <w:rPr>
          <w:lang w:val="en-US" w:eastAsia="en-US"/>
        </w:rPr>
        <w:t xml:space="preserve"> -</w:t>
      </w:r>
      <w:r>
        <w:rPr/>
        <w:t xml:space="preserve"> форма обесценивания</w:t>
        <w:br/>
        <w:t>индивидуальной мысли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«У тебя ничего не получится»</w:t>
      </w:r>
      <w:r>
        <w:rPr>
          <w:lang w:val="en-US" w:eastAsia="en-US"/>
        </w:rPr>
        <w:t xml:space="preserve"> -</w:t>
      </w:r>
      <w:r>
        <w:rPr/>
        <w:t xml:space="preserve"> лишение перспективы,</w:t>
        <w:br/>
        <w:t>обесценивание усилий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«Ты вообще ничего не можешь»</w:t>
      </w:r>
      <w:r>
        <w:rPr>
          <w:lang w:val="en-US" w:eastAsia="en-US"/>
        </w:rPr>
        <w:t xml:space="preserve"> -</w:t>
      </w:r>
      <w:r>
        <w:rPr/>
        <w:t xml:space="preserve"> и так далее, «приго-</w:t>
        <w:br/>
        <w:t>вор» качествам человека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«Все люди</w:t>
      </w:r>
      <w:r>
        <w:rPr>
          <w:lang w:val="en-US" w:eastAsia="en-US"/>
        </w:rPr>
        <w:t xml:space="preserve"> -</w:t>
      </w:r>
      <w:r>
        <w:rPr/>
        <w:t xml:space="preserve"> мразь, дрянь»</w:t>
      </w:r>
      <w:r>
        <w:rPr>
          <w:lang w:val="en-US" w:eastAsia="en-US"/>
        </w:rPr>
        <w:t xml:space="preserve"> -</w:t>
      </w:r>
      <w:r>
        <w:rPr/>
        <w:t xml:space="preserve"> обесценивание человека</w:t>
        <w:br/>
        <w:t>вообще.</w:t>
      </w:r>
    </w:p>
    <w:p>
      <w:pPr>
        <w:pStyle w:val="Normal"/>
        <w:rPr/>
      </w:pPr>
      <w:r>
        <w:rPr/>
        <w:t>Носитель психологической смерти воспринимает жизнь как</w:t>
        <w:br/>
        <w:t>тяжесть, он не включен в нее, он как бы рядом с жизнью. Это</w:t>
        <w:br/>
        <w:t>распространяется и на бытовую жизнь с близкими людьми как</w:t>
        <w:br/>
        <w:t>запрет на искренние чувства и их проявление («Не могу же я его</w:t>
        <w:br/>
        <w:t>хвалить, еще зазнается», «Я что, теперь должна ему спасибо</w:t>
        <w:br/>
        <w:t>говорить, что он мне помог, он это должен делать» и тому по-</w:t>
        <w:br/>
        <w:t>добное), как отсутствие переживания связи с другим человеком.</w:t>
        <w:br/>
        <w:t>В этом смысле режет ухо глагол, которым многие современные</w:t>
        <w:br/>
        <w:t>мамы обозначают то, что они делают со своим малышом,</w:t>
      </w:r>
      <w:r>
        <w:rPr>
          <w:lang w:val="en-US" w:eastAsia="en-US"/>
        </w:rPr>
        <w:t xml:space="preserve"> -</w:t>
      </w:r>
      <w:r>
        <w:rPr/>
        <w:t xml:space="preserve"> они</w:t>
        <w:br/>
        <w:t xml:space="preserve">с ним </w:t>
      </w:r>
      <w:r>
        <w:rPr>
          <w:i/>
        </w:rPr>
        <w:t>сидят.</w:t>
      </w:r>
      <w:r>
        <w:rPr/>
        <w:t xml:space="preserve"> Не растят, не играют, не учат, не ухаживают, не</w:t>
        <w:br/>
        <w:t>заботятся, не выхаживают-ухаживают, а сидят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8</w:t>
      </w:r>
    </w:p>
    <w:p>
      <w:pPr>
        <w:pStyle w:val="Normal"/>
        <w:rPr/>
      </w:pPr>
      <w:r>
        <w:rPr/>
        <w:t>В нашей культуре у эгого глагола сотня семантических</w:t>
        <w:br/>
        <w:t>пттенков, но на одном из них хотелось бы остановиться спе-</w:t>
        <w:br/>
        <w:t>циально. Когда о человеке говорят, что он «сидит», очень</w:t>
        <w:br/>
        <w:t>часто имеется в виду</w:t>
      </w:r>
      <w:r>
        <w:rPr>
          <w:lang w:val="en-US" w:eastAsia="en-US"/>
        </w:rPr>
        <w:t xml:space="preserve"> -</w:t>
      </w:r>
      <w:r>
        <w:rPr/>
        <w:t xml:space="preserve"> за решеткой и не по своей доброй</w:t>
        <w:br/>
        <w:t>воле. Лагерный, тюремный смысл этого глагола почти оче-</w:t>
        <w:br/>
        <w:t>виден. Может быть, для наблюдателя? Может быть, это моя</w:t>
        <w:br/>
        <w:t>научная утопия? Слушаю, вслушиваюсь в диалоги и моноло-</w:t>
        <w:br/>
        <w:t>ги молодых мам, и второе слово</w:t>
      </w:r>
      <w:r>
        <w:rPr>
          <w:lang w:val="en-US" w:eastAsia="en-US"/>
        </w:rPr>
        <w:t xml:space="preserve"> -</w:t>
      </w:r>
      <w:r>
        <w:rPr/>
        <w:t xml:space="preserve"> вот оно: «надоел», а тут и</w:t>
        <w:br/>
        <w:t>третье</w:t>
      </w:r>
      <w:r>
        <w:rPr>
          <w:lang w:val="en-US" w:eastAsia="en-US"/>
        </w:rPr>
        <w:t xml:space="preserve"> -</w:t>
      </w:r>
      <w:r>
        <w:rPr/>
        <w:t xml:space="preserve"> «вредный».</w:t>
      </w:r>
    </w:p>
    <w:p>
      <w:pPr>
        <w:pStyle w:val="Normal"/>
        <w:rPr/>
      </w:pPr>
      <w:r>
        <w:rPr/>
        <w:t>С ними, малышами, почти не разговаривают, им почти не</w:t>
        <w:br/>
        <w:t>читают, им почти не показывают картинок, зато могут с гор-</w:t>
        <w:br/>
        <w:t>достью сказать, что у ребенка есть: игрушки, книжки, комна-</w:t>
        <w:br/>
        <w:t>та, еда и тому подобное. Хорошо, когда есть, но еще лучше,</w:t>
        <w:br/>
        <w:t>когда есть мама и папа, которые могут быть рядом с ребен-</w:t>
        <w:br/>
        <w:t>ком, быть внимательными к тому, что происходит с ним, а не</w:t>
        <w:br/>
        <w:t>только с самими собой. Беда в том, что и с собой-то мало что</w:t>
        <w:br/>
        <w:t>происходит, да и откуда взяться событию, событиям, если</w:t>
        <w:br/>
        <w:t>собственная Я-концепция пуста и существует (конечно, это</w:t>
        <w:br/>
        <w:t>крайний вариант) только в форме тела...</w:t>
      </w:r>
    </w:p>
    <w:p>
      <w:pPr>
        <w:pStyle w:val="Normal"/>
        <w:rPr/>
      </w:pPr>
      <w:r>
        <w:rPr/>
        <w:t>С носителем психической смерти холодно и неуютно ря-</w:t>
        <w:br/>
        <w:t>дом. Это качество человека скорее ощущается, чем понимает-</w:t>
        <w:br/>
        <w:t>ся, особенно в первые мгновения восприятия такого человека.</w:t>
        <w:br/>
        <w:t>Скорее также ощущается, чем воспринимается, и носитель</w:t>
        <w:br/>
        <w:t>психической жизни. Думаю, что существующее у всех народов</w:t>
        <w:br/>
        <w:t>понятие о человеке, аналогичное понятию в русском языке</w:t>
        <w:br/>
        <w:t>«белая ворона», говорит о специфике восприятия именно это-</w:t>
        <w:br/>
        <w:t>го качества человека.</w:t>
      </w:r>
    </w:p>
    <w:p>
      <w:pPr>
        <w:pStyle w:val="Normal"/>
        <w:rPr/>
      </w:pPr>
      <w:r>
        <w:rPr/>
        <w:t>Носитель психической жизни</w:t>
      </w:r>
      <w:r>
        <w:rPr>
          <w:lang w:val="en-US" w:eastAsia="en-US"/>
        </w:rPr>
        <w:t xml:space="preserve"> -</w:t>
      </w:r>
      <w:r>
        <w:rPr/>
        <w:t xml:space="preserve"> думаю, что ярчайший при-</w:t>
        <w:br/>
        <w:t>мер этому Александр Сергеевич Пушкин,</w:t>
      </w:r>
      <w:r>
        <w:rPr>
          <w:lang w:val="en-US" w:eastAsia="en-US"/>
        </w:rPr>
        <w:t xml:space="preserve"> -</w:t>
      </w:r>
      <w:r>
        <w:rPr/>
        <w:t xml:space="preserve"> создает вокруг</w:t>
        <w:br/>
        <w:t>себя достаточно сильное напряжение, которое многие люди</w:t>
        <w:br/>
        <w:t>могут просто не выдержать, так как оно невыносимо для них</w:t>
        <w:br/>
        <w:t>по интенсивности изменения. Жить в постоянно меняющемся</w:t>
        <w:br/>
        <w:t>поле непросто. Может быть, я недостаточно точно выразила</w:t>
        <w:br/>
        <w:t>главное в содержании психической жизни, но это попытка</w:t>
        <w:br/>
        <w:t>отразить проявление универсальности человека, живущего</w:t>
        <w:br/>
        <w:t>психической жизнью. Оставаясь собой, он бесконечно измен-</w:t>
        <w:br/>
        <w:t>чив, это как бы постоянно преобразующаяся форма психиче-</w:t>
        <w:br/>
        <w:t>ской реальности, которая в своей уникальности обладает</w:t>
        <w:br/>
        <w:t>свойствами универсальности. Может быть, поэтому у каждо-</w:t>
        <w:br/>
        <w:t>го свой Александр Сергеевич Пушкин, мой Пушкин, как ска-</w:t>
        <w:br/>
        <w:t>зала Марина Цветаева за всех нас.</w:t>
      </w:r>
    </w:p>
    <w:p>
      <w:pPr>
        <w:pStyle w:val="Normal"/>
        <w:rPr/>
      </w:pPr>
      <w:r>
        <w:rPr/>
        <w:t>Если психическая смерть</w:t>
      </w:r>
      <w:r>
        <w:rPr>
          <w:lang w:val="en-US" w:eastAsia="en-US"/>
        </w:rPr>
        <w:t xml:space="preserve"> -</w:t>
      </w:r>
      <w:r>
        <w:rPr/>
        <w:t xml:space="preserve"> это воспроизведение одной и</w:t>
        <w:br/>
        <w:t>той же формы реальности, и время здесь останавливается, то в</w:t>
        <w:br/>
        <w:t>психической жизни ее бесконечное разнообразие форм позв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9</w:t>
      </w:r>
    </w:p>
    <w:p>
      <w:pPr>
        <w:pStyle w:val="Normal"/>
        <w:rPr/>
      </w:pPr>
      <w:r>
        <w:rPr/>
        <w:t xml:space="preserve"> </w:t>
      </w:r>
      <w:r>
        <w:rPr/>
        <w:t>ляет отнестись к времени как к далеко не самому главному</w:t>
        <w:br/>
        <w:t>источнику изменений. При психической жизни время может</w:t>
        <w:br/>
        <w:t>ускоряться и замедляться, останавливаться, поворачивать</w:t>
        <w:br/>
        <w:t>вспять, исчезать, физическое бытие и психическое начинают</w:t>
        <w:br/>
        <w:t>протекать в разных системах координат, которые могут в</w:t>
        <w:br/>
        <w:t>какие-то моменты совпадать, а в какие-то</w:t>
      </w:r>
      <w:r>
        <w:rPr>
          <w:lang w:val="en-US" w:eastAsia="en-US"/>
        </w:rPr>
        <w:t xml:space="preserve"> -</w:t>
      </w:r>
      <w:r>
        <w:rPr/>
        <w:t xml:space="preserve"> далеко (или на-</w:t>
        <w:br/>
        <w:t>всегда) расходиться.</w:t>
      </w:r>
    </w:p>
    <w:p>
      <w:pPr>
        <w:pStyle w:val="Normal"/>
        <w:rPr/>
      </w:pPr>
      <w:r>
        <w:rPr/>
        <w:t>В онтогенетическом развитии человек, ребенок сталкива-</w:t>
        <w:br/>
        <w:t>ется с феноменом психической смерти и феноменом психиче-</w:t>
        <w:br/>
        <w:t>ской жизни через характеристики продуктивности и репро-</w:t>
        <w:br/>
        <w:t>дуктивности отношений, которые проявляют к нему родители</w:t>
        <w:br/>
        <w:t>(да и вообще люди).</w:t>
      </w:r>
    </w:p>
    <w:p>
      <w:pPr>
        <w:pStyle w:val="Normal"/>
        <w:rPr/>
      </w:pPr>
      <w:r>
        <w:rPr/>
        <w:t>Хотелось бы думать, что продуктивные отношения, то есть</w:t>
        <w:br/>
        <w:t>творческие, гибкие,</w:t>
      </w:r>
      <w:r>
        <w:rPr>
          <w:lang w:val="en-US" w:eastAsia="en-US"/>
        </w:rPr>
        <w:t xml:space="preserve"> -</w:t>
      </w:r>
      <w:r>
        <w:rPr/>
        <w:t xml:space="preserve"> это проявление психической жизни, а</w:t>
        <w:br/>
        <w:t>косные</w:t>
      </w:r>
      <w:r>
        <w:rPr>
          <w:lang w:val="en-US" w:eastAsia="en-US"/>
        </w:rPr>
        <w:t xml:space="preserve"> -</w:t>
      </w:r>
      <w:r>
        <w:rPr/>
        <w:t xml:space="preserve"> репродуктивно воспроизводимые</w:t>
      </w:r>
      <w:r>
        <w:rPr>
          <w:lang w:val="en-US" w:eastAsia="en-US"/>
        </w:rPr>
        <w:t xml:space="preserve"> -</w:t>
      </w:r>
      <w:r>
        <w:rPr/>
        <w:t xml:space="preserve"> проявление пси-</w:t>
        <w:br/>
        <w:t>хической смерти.</w:t>
      </w:r>
    </w:p>
    <w:p>
      <w:pPr>
        <w:pStyle w:val="Normal"/>
        <w:rPr/>
      </w:pPr>
      <w:r>
        <w:rPr/>
        <w:t>Как у радости множество проявлений, так и у продуктив-</w:t>
        <w:br/>
        <w:t>ных отношений нет стереотипов, тогда как репродукция, вос-</w:t>
        <w:br/>
        <w:t>произведение отношений не только гасит признаки жизни у</w:t>
        <w:br/>
        <w:t>каждого из участников этих отношений, но и воспроизводит</w:t>
        <w:br/>
        <w:t>скуку, которая давно ассоциируется у людей с серым цветом,</w:t>
        <w:br/>
        <w:t>то есть практически с отсутствием цвета. Так и хочется про-</w:t>
        <w:br/>
        <w:t>должить, что не только с отсутствием цвета, но и запаха, и</w:t>
        <w:br/>
        <w:t>вкуса</w:t>
      </w:r>
      <w:r>
        <w:rPr>
          <w:lang w:val="en-US" w:eastAsia="en-US"/>
        </w:rPr>
        <w:t xml:space="preserve"> -</w:t>
      </w:r>
      <w:r>
        <w:rPr/>
        <w:t xml:space="preserve"> всех ароматов жизни.</w:t>
      </w:r>
    </w:p>
    <w:p>
      <w:pPr>
        <w:pStyle w:val="Normal"/>
        <w:rPr/>
      </w:pPr>
      <w:r>
        <w:rPr/>
        <w:t>Продуктивные отношения</w:t>
      </w:r>
      <w:r>
        <w:rPr>
          <w:lang w:val="en-US" w:eastAsia="en-US"/>
        </w:rPr>
        <w:t xml:space="preserve"> -</w:t>
      </w:r>
      <w:r>
        <w:rPr/>
        <w:t xml:space="preserve"> творческие, эвристические, со-</w:t>
        <w:br/>
        <w:t>зидающие</w:t>
      </w:r>
      <w:r>
        <w:rPr>
          <w:lang w:val="en-US" w:eastAsia="en-US"/>
        </w:rPr>
        <w:t xml:space="preserve"> -</w:t>
      </w:r>
      <w:r>
        <w:rPr/>
        <w:t xml:space="preserve"> учитывают и создают изменения в человеке, те</w:t>
        <w:br/>
        <w:t>изменения, которые буквально наполняют его жизнью. Неда-</w:t>
        <w:br/>
        <w:t>ром всем известно, что когда люди любят друг друга (а это</w:t>
        <w:br/>
        <w:t>самое продуктивное отношение из известных человечеству),</w:t>
        <w:br/>
        <w:t>они словно излучают свет, они переполнены жизнью</w:t>
      </w:r>
      <w:r>
        <w:rPr>
          <w:lang w:val="en-US" w:eastAsia="en-US"/>
        </w:rPr>
        <w:t xml:space="preserve"> -</w:t>
      </w:r>
      <w:r>
        <w:rPr/>
        <w:t xml:space="preserve"> остро</w:t>
        <w:br/>
        <w:t>чувствуют и воспринимают.</w:t>
      </w:r>
    </w:p>
    <w:p>
      <w:pPr>
        <w:pStyle w:val="Normal"/>
        <w:rPr/>
      </w:pPr>
      <w:r>
        <w:rPr/>
        <w:t>Ребенок, окруженный продуктивными отношениями, отно-</w:t>
        <w:br/>
        <w:t>шениями любви, вырастает смелым и свободным, так как чув-</w:t>
        <w:br/>
        <w:t>ствует свою силу</w:t>
      </w:r>
      <w:r>
        <w:rPr>
          <w:lang w:val="en-US" w:eastAsia="en-US"/>
        </w:rPr>
        <w:t xml:space="preserve"> -</w:t>
      </w:r>
      <w:r>
        <w:rPr/>
        <w:t xml:space="preserve"> силу своей жизни во всех ее проявлениях. Он</w:t>
      </w:r>
      <w:r>
        <w:rPr>
          <w:lang w:val="en-US" w:eastAsia="en-US"/>
        </w:rPr>
        <w:t xml:space="preserve"> -</w:t>
        <w:br/>
      </w:r>
      <w:r>
        <w:rPr/>
        <w:t>не лишний на белом свете; конечно, я упрощаю ситуацию в</w:t>
        <w:br/>
        <w:t>целях анализа феномена жизни, но очень хочется привести хотя</w:t>
        <w:br/>
        <w:t>бы один пример продуктивных отношений, простой бытовой</w:t>
        <w:br/>
        <w:t>пример: в купе моими попутчиками была не очень уже молодая</w:t>
        <w:br/>
        <w:t>мама с пятилетним мальчиком. Всю дорогу</w:t>
      </w:r>
      <w:r>
        <w:rPr>
          <w:lang w:val="en-US" w:eastAsia="en-US"/>
        </w:rPr>
        <w:t xml:space="preserve"> -</w:t>
      </w:r>
      <w:r>
        <w:rPr/>
        <w:t xml:space="preserve"> три часа</w:t>
      </w:r>
      <w:r>
        <w:rPr>
          <w:lang w:val="en-US" w:eastAsia="en-US"/>
        </w:rPr>
        <w:t xml:space="preserve"> -</w:t>
      </w:r>
      <w:r>
        <w:rPr/>
        <w:t xml:space="preserve"> она</w:t>
        <w:br/>
        <w:t>играла с ним, разговаривала, читала ему, ни разу не одернув, не</w:t>
        <w:br/>
        <w:t>прикрикнув. Они понимали друг друга. Это было так удиви-</w:t>
        <w:br/>
        <w:t>тельно, что один из соседей не выдержал и спросил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ы, наверно, работаете с детьми, это ваша профессия?</w:t>
        <w:br/>
        <w:t>И услышал в ответ: «Нет, это просто мой младший сын»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0</w:t>
      </w:r>
    </w:p>
    <w:p>
      <w:pPr>
        <w:pStyle w:val="Normal"/>
        <w:rPr/>
      </w:pPr>
      <w:r>
        <w:rPr>
          <w:i/>
          <w:lang w:val="en-US" w:eastAsia="en-US"/>
        </w:rPr>
        <w:t>-</w:t>
      </w:r>
      <w:r>
        <w:rPr/>
        <w:t xml:space="preserve"> Сколько их у вас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ятеро.</w:t>
      </w:r>
    </w:p>
    <w:p>
      <w:pPr>
        <w:pStyle w:val="Normal"/>
        <w:rPr/>
      </w:pPr>
      <w:r>
        <w:rPr/>
        <w:t>Я сразу вспомнила книги Домокоша Варги. То же спокой-</w:t>
        <w:br/>
        <w:t>ствие, уверенность, лиризм, юмор, Боже, сколько теплых и</w:t>
        <w:br/>
        <w:t>нежных слов хотелось бы сказать, описывая и мою попутчицу,</w:t>
        <w:br/>
        <w:t>и любимого писателя. Ловлю себя на том, что называю их</w:t>
        <w:br/>
        <w:t>одним словом</w:t>
      </w:r>
      <w:r>
        <w:rPr>
          <w:lang w:val="en-US" w:eastAsia="en-US"/>
        </w:rPr>
        <w:t xml:space="preserve"> -</w:t>
      </w:r>
      <w:r>
        <w:rPr/>
        <w:t xml:space="preserve"> они светлые люди, светлые, а значит радост-</w:t>
        <w:br/>
        <w:t>ные, жизнелюбивые, жизнеустроители.</w:t>
      </w:r>
    </w:p>
    <w:p>
      <w:pPr>
        <w:pStyle w:val="Normal"/>
        <w:rPr/>
      </w:pPr>
      <w:r>
        <w:rPr/>
        <w:t>В продуктивных отношениях люди реагируют на измене-</w:t>
        <w:br/>
        <w:t>ния друг друга, не утрачивая в этой изменчивости собствен-</w:t>
        <w:br/>
        <w:t>ную уникальность, сохраняющуюся во времени не как одно-</w:t>
        <w:br/>
        <w:t>цветное образование, а как переливающаяся всеми цветами</w:t>
        <w:br/>
        <w:t>картина жизни, узнаваемая и изменчивая одновременно.</w:t>
      </w:r>
    </w:p>
    <w:p>
      <w:pPr>
        <w:pStyle w:val="Normal"/>
        <w:rPr/>
      </w:pPr>
      <w:r>
        <w:rPr/>
        <w:t>Репродуктивные отношения порождают скуку, узнавае-</w:t>
        <w:br/>
        <w:t>мость, повторяемость, банальность. Скука разнообразна и</w:t>
        <w:br/>
        <w:t>однообразна одновременно</w:t>
      </w:r>
      <w:r>
        <w:rPr>
          <w:lang w:val="en-US" w:eastAsia="en-US"/>
        </w:rPr>
        <w:t xml:space="preserve"> -</w:t>
      </w:r>
      <w:r>
        <w:rPr/>
        <w:t xml:space="preserve"> разнообразна по причинам,</w:t>
        <w:br/>
        <w:t>однообразна по механизму возникновения. Он, этот механизм</w:t>
        <w:br/>
        <w:t>возникновения скуки, связан о повторяемостью, однообрази-</w:t>
        <w:br/>
        <w:t>ем... Чего?</w:t>
      </w:r>
    </w:p>
    <w:p>
      <w:pPr>
        <w:pStyle w:val="Normal"/>
        <w:rPr/>
      </w:pPr>
      <w:r>
        <w:rPr/>
        <w:t>На этот вопрос ответить можно одним словом</w:t>
      </w:r>
      <w:r>
        <w:rPr>
          <w:lang w:val="en-US" w:eastAsia="en-US"/>
        </w:rPr>
        <w:t xml:space="preserve"> -</w:t>
      </w:r>
      <w:r>
        <w:rPr/>
        <w:t xml:space="preserve"> с повто-</w:t>
        <w:br/>
        <w:t>ряемостью отношений, где все участники отношений погру-</w:t>
        <w:br/>
        <w:t>жены в атмосферу бессобытийности. Ничего не происходит,</w:t>
        <w:br/>
        <w:t>время как бы останавливается, чувства притупляются, энергия</w:t>
        <w:br/>
        <w:t>действия, энергия мысли теряет свой источник.</w:t>
      </w:r>
    </w:p>
    <w:p>
      <w:pPr>
        <w:pStyle w:val="Normal"/>
        <w:rPr/>
      </w:pPr>
      <w:r>
        <w:rPr/>
        <w:t>Почему это происходит? Как появляется скука? Как возни-</w:t>
        <w:br/>
        <w:t>кают репродуктивные отношения между людьми? Об этом мы</w:t>
        <w:br/>
        <w:t>еще поговорим в других главах книги.</w:t>
      </w:r>
    </w:p>
    <w:p>
      <w:pPr>
        <w:pStyle w:val="Normal"/>
        <w:rPr/>
      </w:pPr>
      <w:r>
        <w:rPr/>
        <w:t>Пока мне очень важно, чтобы вы, мои читатели, почувст-</w:t>
        <w:br/>
        <w:t>вовали в переживании скуки дыхание смерти, ее холода и бес-</w:t>
        <w:br/>
        <w:t>пощадной однообразности.</w:t>
      </w:r>
    </w:p>
    <w:p>
      <w:pPr>
        <w:pStyle w:val="Normal"/>
        <w:rPr/>
      </w:pPr>
      <w:r>
        <w:rPr/>
        <w:t>Так, в своих чувствах</w:t>
      </w:r>
      <w:r>
        <w:rPr>
          <w:lang w:val="en-US" w:eastAsia="en-US"/>
        </w:rPr>
        <w:t xml:space="preserve"> -</w:t>
      </w:r>
      <w:r>
        <w:rPr/>
        <w:t xml:space="preserve"> чувстве радости и чувстве скуки</w:t>
      </w:r>
      <w:r>
        <w:rPr>
          <w:lang w:val="en-US" w:eastAsia="en-US"/>
        </w:rPr>
        <w:t xml:space="preserve"> -</w:t>
        <w:br/>
      </w:r>
      <w:r>
        <w:rPr/>
        <w:t>человек переживает наличие в своей собственной жизни свет-</w:t>
        <w:br/>
        <w:t>лых и темных ее источников, пробивающихся на поверхность</w:t>
        <w:br/>
        <w:t>течения будней с разной силой.</w:t>
      </w:r>
    </w:p>
    <w:p>
      <w:pPr>
        <w:pStyle w:val="Normal"/>
        <w:rPr/>
      </w:pPr>
      <w:r>
        <w:rPr/>
        <w:t>Каждый человек, получая возможность наблюдать за вре-</w:t>
        <w:br/>
        <w:t>менем своей жизни</w:t>
      </w:r>
      <w:r>
        <w:rPr>
          <w:lang w:val="en-US" w:eastAsia="en-US"/>
        </w:rPr>
        <w:t xml:space="preserve"> -</w:t>
      </w:r>
      <w:r>
        <w:rPr/>
        <w:t xml:space="preserve"> обращаться к своему прошлому и буду-</w:t>
        <w:br/>
        <w:t>щему,</w:t>
      </w:r>
      <w:r>
        <w:rPr>
          <w:lang w:val="en-US" w:eastAsia="en-US"/>
        </w:rPr>
        <w:t xml:space="preserve"> -</w:t>
      </w:r>
      <w:r>
        <w:rPr/>
        <w:t xml:space="preserve"> отмечает, что изменения с ним происходят разные,</w:t>
      </w:r>
      <w:r>
        <w:rPr>
          <w:lang w:val="en-US" w:eastAsia="en-US"/>
        </w:rPr>
        <w:t xml:space="preserve"> -</w:t>
        <w:br/>
      </w:r>
      <w:r>
        <w:rPr/>
        <w:t>он не только, например, научается чему-то, но и развивается,</w:t>
        <w:br/>
        <w:t>не только развивается с течением времени, но и разрушается,</w:t>
        <w:br/>
        <w:t>то есть регрессирует. Примеров этому множество уже в мла-</w:t>
        <w:br/>
        <w:t>денческом возрасте</w:t>
      </w:r>
      <w:r>
        <w:rPr>
          <w:lang w:val="en-US" w:eastAsia="en-US"/>
        </w:rPr>
        <w:t xml:space="preserve"> -</w:t>
      </w:r>
      <w:r>
        <w:rPr/>
        <w:t xml:space="preserve"> умел ножки засунуть в рот, когда еще не</w:t>
        <w:br/>
        <w:t>стоял на них, научился стоять, а ножку в рот уже не засунуть...</w:t>
        <w:br/>
        <w:t>К четырем годам научился понимать на родном языке, а по-</w:t>
        <w:br/>
        <w:t>том годами (безуспешно?) осваивает иностранные языки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1</w:t>
      </w:r>
    </w:p>
    <w:p>
      <w:pPr>
        <w:pStyle w:val="Normal"/>
        <w:rPr/>
      </w:pPr>
      <w:r>
        <w:rPr/>
        <w:t xml:space="preserve"> </w:t>
      </w:r>
      <w:r>
        <w:rPr/>
        <w:t>Уже в детстве ребенок сам может заметить не только свои</w:t>
        <w:br/>
        <w:t>приобретения (развитие?), но и свои потери (регресс). Днев-</w:t>
        <w:br/>
        <w:t>никовые записи в этом смысле весьма красноречивы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«Ма» («нет» на языке взрослых)</w:t>
      </w:r>
      <w:r>
        <w:rPr>
          <w:lang w:val="en-US" w:eastAsia="en-US"/>
        </w:rPr>
        <w:t xml:space="preserve"> -</w:t>
      </w:r>
      <w:r>
        <w:rPr/>
        <w:t xml:space="preserve"> озабоченно хлопочет</w:t>
        <w:br/>
        <w:t>годовалый ребенок, заметивший, что в его руках растаял</w:t>
        <w:br/>
        <w:t>снежок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«Я больше не умею»</w:t>
      </w:r>
      <w:r>
        <w:rPr>
          <w:lang w:val="en-US" w:eastAsia="en-US"/>
        </w:rPr>
        <w:t xml:space="preserve"> -</w:t>
      </w:r>
      <w:r>
        <w:rPr/>
        <w:t xml:space="preserve"> огорчается трехлетний, пытаю-</w:t>
        <w:br/>
        <w:t>щийся проехать на велосипеде под столом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«Как этой тети имя? Я не помню»</w:t>
      </w:r>
      <w:r>
        <w:rPr>
          <w:lang w:val="en-US" w:eastAsia="en-US"/>
        </w:rPr>
        <w:t xml:space="preserve"> -</w:t>
      </w:r>
      <w:r>
        <w:rPr/>
        <w:t xml:space="preserve"> сконфуженно шепчет</w:t>
        <w:br/>
        <w:t>маме на ухо четырехлетний при встрече с тетей, виденной</w:t>
        <w:br/>
        <w:t>когда-то давно (два месяца назад)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«Не то что в молодости»</w:t>
      </w:r>
      <w:r>
        <w:rPr>
          <w:lang w:val="en-US" w:eastAsia="en-US"/>
        </w:rPr>
        <w:t xml:space="preserve"> -</w:t>
      </w:r>
      <w:r>
        <w:rPr/>
        <w:t xml:space="preserve"> сокрушается пожилой человек,</w:t>
        <w:br/>
        <w:t>с трудом поднимаясь на свой этаж, и тому подобное. А ведь</w:t>
        <w:br/>
        <w:t>это все про одно и то же</w:t>
      </w:r>
      <w:r>
        <w:rPr>
          <w:lang w:val="en-US" w:eastAsia="en-US"/>
        </w:rPr>
        <w:t xml:space="preserve"> -</w:t>
      </w:r>
      <w:r>
        <w:rPr/>
        <w:t xml:space="preserve"> про изменения в себе, про измене-</w:t>
        <w:br/>
        <w:t>ния с собой, которые замечаешь сам и к которым сам же мо-</w:t>
        <w:br/>
        <w:t>жешь отнестись.</w:t>
      </w:r>
    </w:p>
    <w:p>
      <w:pPr>
        <w:pStyle w:val="Normal"/>
        <w:rPr/>
      </w:pPr>
      <w:r>
        <w:rPr/>
        <w:t>Собственное развитие и собственный же регресс человеку</w:t>
        <w:br/>
        <w:t>не обязательно нужно увидеть чужими глазами, их можно</w:t>
        <w:br/>
        <w:t>понять, пережить, почувствовать и самому... Происходит это</w:t>
        <w:br/>
        <w:t>благодаря удивительному качеству психической реальности</w:t>
      </w:r>
      <w:r>
        <w:rPr>
          <w:lang w:val="en-US" w:eastAsia="en-US"/>
        </w:rPr>
        <w:t xml:space="preserve"> -</w:t>
        <w:br/>
      </w:r>
      <w:r>
        <w:rPr/>
        <w:t>она овеществляется, воплощается в преобразованиях предме-</w:t>
        <w:br/>
        <w:t>тов, к которым можно отнести и само тело человека да и ее,</w:t>
        <w:br/>
        <w:t>психическую реальность, тоже. Качество и количество преоб-</w:t>
        <w:br/>
        <w:t>разований предмета можно рассматривать, в известной степе-</w:t>
        <w:br/>
        <w:t>ни, показателем развития или регресса человека.</w:t>
      </w:r>
    </w:p>
    <w:p>
      <w:pPr>
        <w:pStyle w:val="Normal"/>
        <w:rPr/>
      </w:pPr>
      <w:r>
        <w:rPr/>
        <w:t>Естественно, что вопрос о том, какие преобразования</w:t>
        <w:br/>
        <w:t>предметов действительно говорят об этом, далеко не такой</w:t>
        <w:br/>
        <w:t>простой, как может показаться на первый взгляд.</w:t>
      </w:r>
    </w:p>
    <w:p>
      <w:pPr>
        <w:pStyle w:val="Normal"/>
        <w:rPr/>
      </w:pPr>
      <w:r>
        <w:rPr/>
        <w:t>Попробуем выделить важные, с нашей точки зрения, пре-</w:t>
        <w:br/>
        <w:t>образования предметов, которые можно (с известной степе-</w:t>
        <w:br/>
        <w:t>нью точности) анализировать как проявление развития чело-</w:t>
        <w:br/>
        <w:t>века как в онтогенезе, так и в филогенезе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Преобразование человеком предмета в соответствии со</w:t>
        <w:br/>
        <w:t>свойствами предмета (из руды выплавляют металл, из металла</w:t>
        <w:br/>
        <w:t>делают машины, машины ремонтируют, потом переплавляют</w:t>
        <w:br/>
        <w:t>и тому подобное)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Использование человеком предмета в соответствии с</w:t>
        <w:br/>
        <w:t>существующими качествами жизни (например, лекарственные</w:t>
        <w:br/>
        <w:t>растения могут помочь излечению, но повышение дозы при-</w:t>
        <w:br/>
        <w:t>водит к смертельному исходу; использование земли для про-</w:t>
        <w:br/>
        <w:t>изводства продуктов питания может привести к уничтожению</w:t>
        <w:br/>
        <w:t>среды обитания человека)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Создание новых качеств жизни (например, создание ме-</w:t>
        <w:br/>
        <w:t>ждународных информационных сетей) изменяет мыш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2</w:t>
      </w:r>
    </w:p>
    <w:p>
      <w:pPr>
        <w:pStyle w:val="Normal"/>
        <w:rPr/>
      </w:pPr>
      <w:r>
        <w:rPr/>
        <w:t>специалистов, работающих с этими системами, а современные</w:t>
        <w:br/>
        <w:t>транспортные средства (ракеты, самолеты) сделали понятие</w:t>
        <w:br/>
        <w:t>пространства</w:t>
      </w:r>
      <w:r>
        <w:rPr>
          <w:lang w:val="en-US" w:eastAsia="en-US"/>
        </w:rPr>
        <w:t xml:space="preserve"> -</w:t>
      </w:r>
      <w:r>
        <w:rPr/>
        <w:t xml:space="preserve"> расстояние</w:t>
      </w:r>
      <w:r>
        <w:rPr>
          <w:lang w:val="en-US" w:eastAsia="en-US"/>
        </w:rPr>
        <w:t xml:space="preserve"> -</w:t>
      </w:r>
      <w:r>
        <w:rPr/>
        <w:t xml:space="preserve"> и понятие времени важным фак-</w:t>
        <w:br/>
        <w:t>тором в принятии многих повседневных решений большого</w:t>
        <w:br/>
        <w:t>числа людей, а открытие Зигмунда Фрейда повлияло на от-</w:t>
        <w:br/>
        <w:t>ношение человечества к себе в</w:t>
      </w:r>
      <w:r>
        <w:rPr>
          <w:lang w:val="en-US" w:eastAsia="en-US"/>
        </w:rPr>
        <w:t xml:space="preserve"> XX</w:t>
      </w:r>
      <w:r>
        <w:rPr/>
        <w:t xml:space="preserve"> веке).</w:t>
      </w:r>
    </w:p>
    <w:p>
      <w:pPr>
        <w:pStyle w:val="Normal"/>
        <w:rPr/>
      </w:pPr>
      <w:r>
        <w:rPr/>
        <w:t>Выделенные направления преобразования человеком</w:t>
        <w:br/>
        <w:t>предметов позволяют, на мой взгляд, говорить о роли другого</w:t>
        <w:br/>
        <w:t>человека в индивидуальном развитии каждого из нас. Другой</w:t>
        <w:br/>
        <w:t>человек своим присутствием в виде предмета задает потенци-</w:t>
        <w:br/>
        <w:t>альную возможность преобразования его самого как предме-</w:t>
        <w:br/>
        <w:t>та, как бы разрешает или запрещает что-то с собой делать и,</w:t>
        <w:br/>
        <w:t>таким образом, через механизмы действия («Я могу это де-</w:t>
        <w:br/>
        <w:t>лать»</w:t>
      </w:r>
      <w:r>
        <w:rPr>
          <w:lang w:val="en-US" w:eastAsia="en-US"/>
        </w:rPr>
        <w:t xml:space="preserve"> -</w:t>
      </w:r>
      <w:r>
        <w:rPr/>
        <w:t xml:space="preserve"> так можно выразить переживание, их сопровождаю-</w:t>
        <w:br/>
        <w:t>щее) по закону обратной связи сообщает растущему ребенку о</w:t>
        <w:br/>
        <w:t>качествах жизни в своем теле и в своих пространственно-</w:t>
        <w:br/>
        <w:t>временных отношениях с ребенком. В конечном итоге это</w:t>
        <w:br/>
        <w:t>выливается в содержание воздействия ребенка на взрослого.</w:t>
        <w:br/>
        <w:t>Примером может служить отношение психически больного</w:t>
        <w:br/>
        <w:t>ребенка к взрослому и отношение к нему ребенка здорового.</w:t>
        <w:br/>
        <w:t>Психически больной ребенок не видит во взрослом его специ-</w:t>
        <w:br/>
        <w:t>фических человеческих свойств (боли, усталости, радости,</w:t>
        <w:br/>
        <w:t>огорчения), не видит, не чувствует границ его физического</w:t>
        <w:br/>
        <w:t>тела</w:t>
      </w:r>
      <w:r>
        <w:rPr>
          <w:lang w:val="en-US" w:eastAsia="en-US"/>
        </w:rPr>
        <w:t xml:space="preserve"> -</w:t>
      </w:r>
      <w:r>
        <w:rPr/>
        <w:t xml:space="preserve"> может кусаться, драться, царапаться, толкаться, причи-</w:t>
        <w:br/>
        <w:t>няя не только неудобства, но и ощутимую боль взрослому</w:t>
        <w:br/>
        <w:t>человеку. Для здорового ребенка такое воздействие на взрос-</w:t>
        <w:br/>
        <w:t>лого невозможно, но он может прибегнуть к своим средствам</w:t>
      </w:r>
      <w:r>
        <w:rPr>
          <w:lang w:val="en-US" w:eastAsia="en-US"/>
        </w:rPr>
        <w:t xml:space="preserve"> -</w:t>
        <w:br/>
      </w:r>
      <w:r>
        <w:rPr/>
        <w:t>плач, крик, угроза, притворство, ложь... Это воздействие на</w:t>
        <w:br/>
        <w:t>чувства, мысли, возможности взрослого, это уже ориентация</w:t>
        <w:br/>
        <w:t>на его специфические человеческие качества. Познание их</w:t>
        <w:br/>
        <w:t>ребенком начинается очень рано, вместе с познанием и других</w:t>
        <w:br/>
        <w:t>свойств окружающего его мира, и является естественным мо-</w:t>
        <w:br/>
        <w:t>ментом жизни здорового ребенка, строящего картину мира, в</w:t>
        <w:br/>
        <w:t>котором он начинает жить.</w:t>
      </w:r>
    </w:p>
    <w:p>
      <w:pPr>
        <w:pStyle w:val="Normal"/>
        <w:rPr/>
      </w:pPr>
      <w:r>
        <w:rPr/>
        <w:t>Думается, что один из важнейших критериев психического</w:t>
        <w:br/>
        <w:t>здоровья, существующего на сегодняшний день в психиатрии</w:t>
        <w:br/>
        <w:t>и психопатологии, не случайно связан с превышением меры</w:t>
        <w:br/>
        <w:t>воздействия на себя и других людей; в нем доступными совре-</w:t>
        <w:br/>
        <w:t>менному знанию о человеке средствами фиксируется возмож-</w:t>
        <w:br/>
        <w:t>ность превращения качеств воздействия человека на человека</w:t>
        <w:br/>
        <w:t>в качестве разрушения человека человеком.</w:t>
      </w:r>
    </w:p>
    <w:p>
      <w:pPr>
        <w:pStyle w:val="Normal"/>
        <w:rPr/>
      </w:pPr>
      <w:r>
        <w:rPr/>
        <w:t>Думается, что как нет четко выраженной границы между</w:t>
        <w:br/>
        <w:t>живым и неживым, так нет и четко выраженной меры разви-</w:t>
        <w:br/>
        <w:t>тия человека (да и человечества), ее можно только проб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3</w:t>
      </w:r>
    </w:p>
    <w:p>
      <w:pPr>
        <w:pStyle w:val="Normal"/>
        <w:rPr/>
      </w:pPr>
      <w:r>
        <w:rPr/>
        <w:t xml:space="preserve"> </w:t>
      </w:r>
      <w:r>
        <w:rPr/>
        <w:t>вать искать, пытаться понимать качества жизни как уни-</w:t>
        <w:br/>
        <w:t>кального образования, где человек</w:t>
      </w:r>
      <w:r>
        <w:rPr>
          <w:lang w:val="en-US" w:eastAsia="en-US"/>
        </w:rPr>
        <w:t xml:space="preserve"> -</w:t>
      </w:r>
      <w:r>
        <w:rPr/>
        <w:t xml:space="preserve"> только один их фено-</w:t>
        <w:br/>
        <w:t>менов живого, обладающий всеми качествами жизни и каче-</w:t>
        <w:br/>
        <w:t>ствами смерти тоже.</w:t>
      </w:r>
    </w:p>
    <w:p>
      <w:pPr>
        <w:pStyle w:val="Normal"/>
        <w:rPr/>
      </w:pPr>
      <w:r>
        <w:rPr/>
        <w:t>Отчасти поэтому проявления развития и регресса для каж-</w:t>
        <w:br/>
        <w:t>дого человека фиксируются и понимаются относительно кон-</w:t>
        <w:br/>
        <w:t>кретного исторического времени, в котором он живет. Можно</w:t>
        <w:br/>
        <w:t>опередить свое время (о чем говорит история научных откры-</w:t>
        <w:br/>
        <w:t>тий), можно безнадежно отстать, изобретая велосипед, можно и</w:t>
        <w:br/>
        <w:t>в старости сохранить детскую наивность и непосредственность,</w:t>
        <w:br/>
        <w:t>но не назовут ли это окружающие</w:t>
      </w:r>
      <w:r>
        <w:rPr>
          <w:lang w:val="en-US" w:eastAsia="en-US"/>
        </w:rPr>
        <w:t xml:space="preserve"> -</w:t>
      </w:r>
      <w:r>
        <w:rPr/>
        <w:t xml:space="preserve"> глупостью и инфантилиз-</w:t>
        <w:br/>
        <w:t>мом. Можно и в восемьдесят лет сказать, что</w:t>
      </w:r>
      <w:r>
        <w:rPr>
          <w:lang w:val="en-US" w:eastAsia="en-US"/>
        </w:rPr>
        <w:t xml:space="preserve"> -</w:t>
      </w:r>
      <w:r>
        <w:rPr/>
        <w:t xml:space="preserve"> с восхищением</w:t>
        <w:br/>
        <w:t>живу, а можно устать от самого себя в десять лет... Можно...</w:t>
      </w:r>
    </w:p>
    <w:p>
      <w:pPr>
        <w:pStyle w:val="Normal"/>
        <w:rPr/>
      </w:pPr>
      <w:r>
        <w:rPr/>
        <w:t>Самому человеку показатели его развития или регресса</w:t>
        <w:br/>
        <w:t>представляются как его возможности, они влияют на организа-</w:t>
        <w:br/>
        <w:t>цию его усилий, определяют «потребное» (Н.Бернштейн), же-</w:t>
        <w:br/>
        <w:t>лаемое будущее. Именно они связывают единой нитью время</w:t>
        <w:br/>
        <w:t>жизни, так как позволяют строить через собственные (умствен-</w:t>
        <w:br/>
        <w:t>ные или физические) усилия ее пространство. С этой точки зре-</w:t>
        <w:br/>
        <w:t>ния можно жить в пространстве собственного тела, можно жить</w:t>
        <w:br/>
        <w:t>в космическом (бесконечном) пространстве, можно жить в про-</w:t>
        <w:br/>
        <w:t>странстве своей семьи, города, страны, планеты...</w:t>
      </w:r>
    </w:p>
    <w:p>
      <w:pPr>
        <w:pStyle w:val="Normal"/>
        <w:rPr/>
      </w:pPr>
      <w:r>
        <w:rPr/>
        <w:t>Для Наблюдателя показатели развития или регресса чело-</w:t>
        <w:br/>
        <w:t>века можно обнаружить так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фиксируя его меняющиеся возможности по преобразова-</w:t>
        <w:br/>
        <w:t>нию предметов на протяжении некоторого времени его инди-</w:t>
        <w:br/>
        <w:t>видуальной жизни, в таком случае появляются проблемы точ-</w:t>
        <w:br/>
        <w:t>ности фиксаци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фиксируя возможности человека по преобразованию</w:t>
        <w:br/>
        <w:t>предметов в сравнении с уже существующими вариантами</w:t>
        <w:br/>
        <w:t>изменения этого предмета другими людьми, в таком случае</w:t>
        <w:br/>
        <w:t>появляются проблемы качества преобразования. Если исхо-</w:t>
        <w:br/>
        <w:t>дить из того, что любой предмет имеет бесконечное множест-</w:t>
        <w:br/>
        <w:t>во свойств, то проблема качества преобразования может пре-</w:t>
        <w:br/>
        <w:t>вратиться в вариант «дурной» бесконечности. Появится необ-</w:t>
        <w:br/>
        <w:t>ходимость выбирать точку зрения, позицию, которая позво-</w:t>
        <w:br/>
        <w:t>лит сопоставлять различные преобразования предмета</w:t>
      </w:r>
      <w:r>
        <w:rPr>
          <w:lang w:val="en-US" w:eastAsia="en-US"/>
        </w:rPr>
        <w:t xml:space="preserve"> -</w:t>
      </w:r>
      <w:r>
        <w:rPr/>
        <w:t xml:space="preserve"> су-</w:t>
        <w:br/>
        <w:t>ществовавшие и потенциально возможные. Другими словами,</w:t>
        <w:br/>
        <w:t>чтобы оценить качество преобразования, наблюдателю нужно</w:t>
        <w:br/>
        <w:t>владеть историей жизни предмета. А историй у нас, как из-</w:t>
        <w:br/>
        <w:t>вестно, две</w:t>
      </w:r>
      <w:r>
        <w:rPr>
          <w:lang w:val="en-US" w:eastAsia="en-US"/>
        </w:rPr>
        <w:t xml:space="preserve"> -</w:t>
      </w:r>
      <w:r>
        <w:rPr/>
        <w:t xml:space="preserve"> история рода человеческого и индивидуальная</w:t>
        <w:br/>
        <w:t>история жизни человека. Какую из них брать за основу? Обе?</w:t>
      </w:r>
    </w:p>
    <w:p>
      <w:pPr>
        <w:pStyle w:val="Normal"/>
        <w:rPr/>
      </w:pPr>
      <w:r>
        <w:rPr/>
        <w:t>Изобретение уже упомянутого велосипеда в детском воз-</w:t>
        <w:br/>
        <w:t>расте и создание атомной бомбы в середине</w:t>
      </w:r>
      <w:r>
        <w:rPr>
          <w:lang w:val="en-US" w:eastAsia="en-US"/>
        </w:rPr>
        <w:t xml:space="preserve"> XX</w:t>
      </w:r>
      <w:r>
        <w:rPr/>
        <w:t xml:space="preserve"> века</w:t>
      </w:r>
      <w:r>
        <w:rPr>
          <w:lang w:val="en-US" w:eastAsia="en-US"/>
        </w:rPr>
        <w:t xml:space="preserve"> -</w:t>
      </w:r>
      <w:r>
        <w:rPr/>
        <w:t xml:space="preserve"> эт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4</w:t>
      </w:r>
    </w:p>
    <w:p>
      <w:pPr>
        <w:pStyle w:val="Normal"/>
        <w:rPr/>
      </w:pPr>
      <w:r>
        <w:rPr/>
        <w:t>сопоставимые достижения, сопоставимые возможности? Не</w:t>
        <w:br/>
        <w:t>знаю, хотя очень хочу этот вопрос задать и себе, и вам, моим</w:t>
        <w:br/>
        <w:t>читателям...</w:t>
      </w:r>
    </w:p>
    <w:p>
      <w:pPr>
        <w:pStyle w:val="Normal"/>
        <w:rPr/>
      </w:pPr>
      <w:r>
        <w:rPr/>
        <w:t>Каждый ребенок, родившийся здоровым, переживает, от-</w:t>
        <w:br/>
        <w:t>крывает в себе такое свойство, как умение терпеть боль. Со-</w:t>
        <w:br/>
        <w:t>поставимо ли это индивидуальное достижение каждого из нас</w:t>
        <w:br/>
        <w:t>с глобальной социальной терпимостью к войнам, которые</w:t>
        <w:br/>
        <w:t>вспыхивают тут и там на нашей планете? Может быть, я не</w:t>
        <w:br/>
        <w:t>там хочу найти показатели проявления развития и регресса?</w:t>
      </w:r>
    </w:p>
    <w:p>
      <w:pPr>
        <w:pStyle w:val="Normal"/>
        <w:rPr/>
      </w:pPr>
      <w:r>
        <w:rPr/>
        <w:t>Может быть, можно говорить о развитии в индивидуаль-</w:t>
        <w:br/>
        <w:t>ной жизни человека, и это мало приложимо к истории челове-</w:t>
        <w:br/>
        <w:t>чества? Вопрос этот невольно возникает, когда пытаешься</w:t>
        <w:br/>
        <w:t>подвести хотя бы предварительные итоги</w:t>
      </w:r>
      <w:r>
        <w:rPr>
          <w:lang w:val="en-US" w:eastAsia="en-US"/>
        </w:rPr>
        <w:t xml:space="preserve"> XX</w:t>
      </w:r>
      <w:r>
        <w:rPr/>
        <w:t xml:space="preserve"> столетию. Вой-</w:t>
        <w:br/>
        <w:t>ны, революции, голод, техногенные катастрофы</w:t>
      </w:r>
      <w:r>
        <w:rPr>
          <w:lang w:val="en-US" w:eastAsia="en-US"/>
        </w:rPr>
        <w:t xml:space="preserve"> -</w:t>
      </w:r>
      <w:r>
        <w:rPr/>
        <w:t xml:space="preserve"> история</w:t>
        <w:br/>
        <w:t>ничему не учит... Печальных фактов очень много.</w:t>
      </w:r>
    </w:p>
    <w:p>
      <w:pPr>
        <w:pStyle w:val="Normal"/>
        <w:rPr/>
      </w:pPr>
      <w:r>
        <w:rPr/>
        <w:t>И если в известной степени развитие в индивидуальной био-</w:t>
        <w:br/>
        <w:t>графии человека связано с переживанием своей силы, своих</w:t>
        <w:br/>
        <w:t>возможностей воздействия на предметы, а регресс</w:t>
      </w:r>
      <w:r>
        <w:rPr>
          <w:lang w:val="en-US" w:eastAsia="en-US"/>
        </w:rPr>
        <w:t xml:space="preserve"> -</w:t>
      </w:r>
      <w:r>
        <w:rPr/>
        <w:t xml:space="preserve"> с уменьше-</w:t>
        <w:br/>
        <w:t>нием, исчезновением этой силы, то для человечества этот пока-</w:t>
        <w:br/>
        <w:t>затель сегодня направлен против него самого и среды его оби-</w:t>
        <w:br/>
        <w:t>тания. У человечества достаточно силы, чтобы уничтожить себя</w:t>
        <w:br/>
        <w:t>и свою планету. Пересчитанные на сегодняшний день силы для</w:t>
        <w:br/>
        <w:t>этого дела многократно превышают возможности сопротивле-</w:t>
        <w:br/>
        <w:t>ния всего человечества, не говоря уже об отдельном человеке.</w:t>
      </w:r>
    </w:p>
    <w:p>
      <w:pPr>
        <w:pStyle w:val="Normal"/>
        <w:rPr/>
      </w:pPr>
      <w:r>
        <w:rPr/>
        <w:t>Две ориентации</w:t>
      </w:r>
      <w:r>
        <w:rPr>
          <w:lang w:val="en-US" w:eastAsia="en-US"/>
        </w:rPr>
        <w:t xml:space="preserve"> -</w:t>
      </w:r>
      <w:r>
        <w:rPr/>
        <w:t xml:space="preserve"> ориентация на жизнеутверждение и ори-</w:t>
        <w:br/>
        <w:t>ентация на разрушение жизни (биофильская и некрофиль-</w:t>
        <w:br/>
        <w:t>ская) заявляют сегодня о себе в истории человечества громко</w:t>
        <w:br/>
        <w:t>и недвусмысленно, обрушиваясь в своем противостоянии на</w:t>
        <w:br/>
        <w:t>голову каждого человека через средства массовой информа-</w:t>
        <w:br/>
        <w:t>ции, обостряя в индивидуальной жизни переживание своих</w:t>
        <w:br/>
        <w:t>индивидуальных же возможностей. Вечная литературная (нет,</w:t>
        <w:br/>
        <w:t>жизненная!) проблема маленького человека наполняется но-</w:t>
        <w:br/>
        <w:t>вым, может быть, даже критическим содержанием. Ответ на</w:t>
        <w:br/>
        <w:t>вопрос к самому себе «Что я могу?» может быть роковым для</w:t>
        <w:br/>
        <w:t>многих, если человек ответит: «От меня ничего не зависит».</w:t>
      </w:r>
    </w:p>
    <w:p>
      <w:pPr>
        <w:pStyle w:val="Normal"/>
        <w:rPr/>
      </w:pPr>
      <w:r>
        <w:rPr/>
        <w:t>Так и переплетаются эти показатели индивидуального раз-</w:t>
        <w:br/>
        <w:t>вития и регресса с показателями, проявлениями развития</w:t>
        <w:br/>
        <w:t>(может быть) цивилизации.</w:t>
      </w:r>
    </w:p>
    <w:p>
      <w:pPr>
        <w:pStyle w:val="Normal"/>
        <w:rPr/>
      </w:pPr>
      <w:r>
        <w:rPr/>
        <w:t>Таким образом, проявления развития и регресса являются</w:t>
        <w:br/>
        <w:t>свойствами живого, свойствами, фиксирующими его изменчи-</w:t>
        <w:br/>
        <w:t>вость, позволяющими пережить вектор, направление этой</w:t>
        <w:br/>
        <w:t>изменчивости во времени. Время приобретает через эти пока-</w:t>
        <w:br/>
        <w:t>затели как бы индивидуальное лицо, становится моим или</w:t>
        <w:br/>
        <w:t>нашим временем, то есть временем, совпадающим с моим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05</w:t>
      </w:r>
    </w:p>
    <w:p>
      <w:pPr>
        <w:pStyle w:val="Normal"/>
        <w:rPr/>
      </w:pPr>
      <w:r>
        <w:rPr/>
        <w:t xml:space="preserve"> </w:t>
      </w:r>
      <w:r>
        <w:rPr/>
        <w:t>усилиями или расходящимся с ними, с теми моими (или на-</w:t>
        <w:br/>
        <w:t>шими) усилиями, которые направлены на преобразование</w:t>
        <w:br/>
        <w:t>предметов. Получается, что можно отстать не только от кого-</w:t>
        <w:br/>
        <w:t>то или чего-то, но и от самого себя тоже, переживая невоз-</w:t>
        <w:br/>
        <w:t>можность воплощения усилий в преобразовании предмета.</w:t>
        <w:br/>
        <w:t>Подобное испытывает часто взрослый человек, воспитываю-</w:t>
        <w:br/>
        <w:t>щий подростка, который не меняется так, как хотел бы этого</w:t>
        <w:br/>
        <w:t>взрослый. Подобное испытывает ученый, в сотый раз ставя</w:t>
        <w:br/>
        <w:t>эксперимент и сталкиваясь с неудачей. Подобное испытывает</w:t>
        <w:br/>
        <w:t>героиня А.Вампилова в пьесе «Прошлым летом в Чулимске»,</w:t>
        <w:br/>
        <w:t>поправляя и поправляя сломанный заборчик у сада...</w:t>
      </w:r>
    </w:p>
    <w:p>
      <w:pPr>
        <w:pStyle w:val="Normal"/>
        <w:rPr/>
      </w:pPr>
      <w:r>
        <w:rPr/>
        <w:t>Сколько эпитетов есть в языке для описания этого несов-</w:t>
        <w:br/>
        <w:t>падения усилий человека и времени преобразования предмета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ждевременные усилия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прас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полез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адекват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плод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зрезультат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цельные,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смысленные и тому подобные.</w:t>
      </w:r>
    </w:p>
    <w:p>
      <w:pPr>
        <w:pStyle w:val="Normal"/>
        <w:rPr/>
      </w:pPr>
      <w:r>
        <w:rPr/>
        <w:t>Важно то, что это несовпадение человеком воспринимается</w:t>
        <w:br/>
        <w:t>и переживается как отнесенное к разным реальностям</w:t>
      </w:r>
      <w:r>
        <w:rPr>
          <w:lang w:val="en-US" w:eastAsia="en-US"/>
        </w:rPr>
        <w:t xml:space="preserve"> -</w:t>
      </w:r>
      <w:r>
        <w:rPr/>
        <w:t xml:space="preserve"> к себе</w:t>
        <w:br/>
        <w:t>и к предмету, который не стал моим, так как его изменение</w:t>
        <w:br/>
        <w:t>определяется не моим вектором силы.</w:t>
      </w:r>
    </w:p>
    <w:p>
      <w:pPr>
        <w:pStyle w:val="Normal"/>
        <w:rPr/>
      </w:pPr>
      <w:r>
        <w:rPr/>
        <w:t>Думается, что в этом несовпадении, в возможности такого</w:t>
        <w:br/>
        <w:t>несовпадения есть особый смысл, позволяющий человеку вы-</w:t>
        <w:br/>
        <w:t>делить свои собственные усилия как особый предмет, как осо-</w:t>
        <w:br/>
        <w:t>бое свое качество, которое можно фиксировать в виде пере-</w:t>
        <w:br/>
        <w:t>живания: «Я могу». Это переживание не только позволяет</w:t>
        <w:br/>
        <w:t>человеку ощутить свою силу как таковую, оно одновременно</w:t>
        <w:br/>
        <w:t>позволяет выделить и источник этой силы</w:t>
      </w:r>
      <w:r>
        <w:rPr>
          <w:lang w:val="en-US" w:eastAsia="en-US"/>
        </w:rPr>
        <w:t xml:space="preserve"> -</w:t>
      </w:r>
      <w:r>
        <w:rPr/>
        <w:t xml:space="preserve"> собственное Я,</w:t>
        <w:br/>
        <w:t>которое не сводится к свойствам и качествам физического</w:t>
        <w:br/>
        <w:t>тела человека. Недаром для описания этого явления исполь-</w:t>
        <w:br/>
        <w:t>зуют такие понятия, как схема тела, зрительно-мышечная</w:t>
        <w:br/>
        <w:t>координация, мышечное чувство, образ тела и другие, не ме-</w:t>
        <w:br/>
        <w:t>нее сложные, а часто и таинственные по содержанию понятия,</w:t>
        <w:br/>
        <w:t>позволяющие их авторам' размышлять о том, как человек</w:t>
        <w:br/>
        <w:t>сосредоточивает свои усилия, как он направляет их, соотнося</w:t>
        <w:br/>
        <w:t>с конкретными обстоятельствами осуществления действий,</w:t>
        <w:br/>
        <w:t>направленных на преобразование предмета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Анохин П. П., Бернштенн Н. А., Павлов И. П., Сеченов И. П., Зинченко В. П.,</w:t>
        <w:br/>
        <w:t>Леонтьев А. Н. и други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6</w:t>
      </w:r>
    </w:p>
    <w:p>
      <w:pPr>
        <w:pStyle w:val="Normal"/>
        <w:rPr/>
      </w:pPr>
      <w:r>
        <w:rPr/>
        <w:t>Думается, что где-то здесь скрыта тайна рождения в инди-</w:t>
        <w:br/>
        <w:t>видуальной истории человека (а может быть, и человечества)</w:t>
        <w:br/>
        <w:t>переживаний, структурирующих, как бы задающих, создаю-</w:t>
        <w:br/>
        <w:t>щих границы Я. Не только сопротивление предмета, но и</w:t>
        <w:br/>
        <w:t>сопротивление от нереализованной силы, бумерангом вер-</w:t>
        <w:br/>
        <w:t>нувшееся к ее источнику</w:t>
      </w:r>
      <w:r>
        <w:rPr>
          <w:lang w:val="en-US" w:eastAsia="en-US"/>
        </w:rPr>
        <w:t xml:space="preserve"> -</w:t>
      </w:r>
      <w:r>
        <w:rPr/>
        <w:t xml:space="preserve"> телу человека, задает конуры, гра-</w:t>
        <w:br/>
        <w:t>ницы Я, которые наблюдатель воспринимает как смелость,</w:t>
        <w:br/>
        <w:t>решительность, сосредоточенность, боевитость, а сам человек</w:t>
        <w:br/>
        <w:t>переживает как уверенность в своих силах. Почему бы нет?</w:t>
        <w:br/>
        <w:t>Может быть, это еще одна из гипотез, которая имеет право на</w:t>
        <w:br/>
        <w:t>существование.</w:t>
      </w:r>
    </w:p>
    <w:p>
      <w:pPr>
        <w:pStyle w:val="Normal"/>
        <w:rPr/>
      </w:pPr>
      <w:r>
        <w:rPr/>
        <w:t>«Я могу» как переживание человека содержит и важнейшее</w:t>
        <w:br/>
        <w:t>качество живого</w:t>
      </w:r>
      <w:r>
        <w:rPr>
          <w:lang w:val="en-US" w:eastAsia="en-US"/>
        </w:rPr>
        <w:t xml:space="preserve"> -</w:t>
      </w:r>
      <w:r>
        <w:rPr/>
        <w:t xml:space="preserve"> его незавершенность в данный момент</w:t>
        <w:br/>
        <w:t>времени, его устремленность в будущее, в то, что называют</w:t>
        <w:br/>
        <w:t>еще весьма трудно определимым словом</w:t>
      </w:r>
      <w:r>
        <w:rPr>
          <w:lang w:val="en-US" w:eastAsia="en-US"/>
        </w:rPr>
        <w:t xml:space="preserve"> -</w:t>
      </w:r>
      <w:r>
        <w:rPr/>
        <w:t xml:space="preserve"> надежда. «Я могу»</w:t>
      </w:r>
      <w:r>
        <w:rPr>
          <w:lang w:val="en-US" w:eastAsia="en-US"/>
        </w:rPr>
        <w:t xml:space="preserve"> -</w:t>
        <w:br/>
      </w:r>
      <w:r>
        <w:rPr/>
        <w:t>это надежда на осуществление усилий, надежда на результа-</w:t>
        <w:br/>
        <w:t>тивность своего воздействия на предмет, это способ сделать</w:t>
        <w:br/>
        <w:t>будущее присутствующим в настоящем. Именно это пережи-</w:t>
        <w:br/>
        <w:t>вание наполняет усилие человека тем содержанием, которое</w:t>
        <w:br/>
        <w:t>по мере его проявления (так и хочется сказать</w:t>
      </w:r>
      <w:r>
        <w:rPr>
          <w:lang w:val="en-US" w:eastAsia="en-US"/>
        </w:rPr>
        <w:t xml:space="preserve"> -</w:t>
      </w:r>
      <w:r>
        <w:rPr/>
        <w:t xml:space="preserve"> наполнения)</w:t>
        <w:br/>
        <w:t>называют рефлексивностью или способностью человека са-</w:t>
        <w:br/>
        <w:t>мому себе отдавать отчет о своих же собственных усилиях.</w:t>
        <w:br/>
        <w:t>Это способность человека думать о том, что он делает как до</w:t>
        <w:br/>
        <w:t>осуществления усилий, по ходу их реализации, так и после</w:t>
        <w:br/>
        <w:t>завершения усилий.</w:t>
      </w:r>
    </w:p>
    <w:p>
      <w:pPr>
        <w:pStyle w:val="Normal"/>
        <w:rPr/>
      </w:pPr>
      <w:r>
        <w:rPr/>
        <w:t>В психологии и философии говорят о том, что рефлексив-</w:t>
        <w:br/>
        <w:t>ность</w:t>
      </w:r>
      <w:r>
        <w:rPr>
          <w:lang w:val="en-US" w:eastAsia="en-US"/>
        </w:rPr>
        <w:t xml:space="preserve"> -</w:t>
      </w:r>
      <w:r>
        <w:rPr/>
        <w:t xml:space="preserve"> это специфическое человеческое качество, отличаю-</w:t>
        <w:br/>
        <w:t>щее его форму жизни от всех других форм.</w:t>
      </w:r>
    </w:p>
    <w:p>
      <w:pPr>
        <w:pStyle w:val="Normal"/>
        <w:rPr/>
      </w:pPr>
      <w:r>
        <w:rPr/>
        <w:t>Инстинктивность</w:t>
      </w:r>
      <w:r>
        <w:rPr>
          <w:lang w:val="en-US" w:eastAsia="en-US"/>
        </w:rPr>
        <w:t xml:space="preserve"> -</w:t>
      </w:r>
      <w:r>
        <w:rPr/>
        <w:t xml:space="preserve"> целесообразность действия</w:t>
      </w:r>
      <w:r>
        <w:rPr>
          <w:lang w:val="en-US" w:eastAsia="en-US"/>
        </w:rPr>
        <w:t xml:space="preserve"> -</w:t>
      </w:r>
      <w:r>
        <w:rPr/>
        <w:t xml:space="preserve"> качество,</w:t>
        <w:br/>
        <w:t>противоположное рефлексивности; инстинктивность как при-</w:t>
        <w:br/>
        <w:t>родное качество живого, осуществляющего свою врожденную</w:t>
        <w:br/>
        <w:t>программу</w:t>
      </w:r>
      <w:r>
        <w:rPr>
          <w:lang w:val="en-US" w:eastAsia="en-US"/>
        </w:rPr>
        <w:t xml:space="preserve"> -</w:t>
      </w:r>
      <w:r>
        <w:rPr/>
        <w:t xml:space="preserve"> жить в меняющихся условиях, присуща человеку</w:t>
        <w:br/>
        <w:t>в полной мере. Человек рождается с такими формами актив-</w:t>
        <w:br/>
        <w:t>ности, живет с ними, включая природные формы активности в</w:t>
        <w:br/>
        <w:t>новые, приобретаемые со временем. Избегание боли, болевых</w:t>
        <w:br/>
        <w:t>ощущений</w:t>
      </w:r>
      <w:r>
        <w:rPr>
          <w:lang w:val="en-US" w:eastAsia="en-US"/>
        </w:rPr>
        <w:t xml:space="preserve"> -</w:t>
      </w:r>
      <w:r>
        <w:rPr/>
        <w:t xml:space="preserve"> один из таких инстинктов, может быть, его и</w:t>
        <w:br/>
        <w:t>можно было бы назвать инстинктом жизни.</w:t>
      </w:r>
    </w:p>
    <w:p>
      <w:pPr>
        <w:pStyle w:val="Normal"/>
        <w:rPr/>
      </w:pPr>
      <w:r>
        <w:rPr/>
        <w:t>Инстинктивные формы активности обеспечивают человеку</w:t>
        <w:br/>
        <w:t>существование его тела как организованной системы, функ-</w:t>
        <w:br/>
        <w:t>ционирующей в соответствии с ее назначением, они как бы</w:t>
        <w:br/>
        <w:t>задают основу</w:t>
      </w:r>
      <w:r>
        <w:rPr>
          <w:lang w:val="en-US" w:eastAsia="en-US"/>
        </w:rPr>
        <w:t xml:space="preserve"> -</w:t>
      </w:r>
      <w:r>
        <w:rPr/>
        <w:t xml:space="preserve"> фундамент</w:t>
      </w:r>
      <w:r>
        <w:rPr>
          <w:lang w:val="en-US" w:eastAsia="en-US"/>
        </w:rPr>
        <w:t xml:space="preserve"> -</w:t>
      </w:r>
      <w:r>
        <w:rPr/>
        <w:t xml:space="preserve"> для дальнейшего развития жиз-</w:t>
        <w:br/>
        <w:t>ненной силы. Ребенок</w:t>
      </w:r>
      <w:r>
        <w:rPr>
          <w:lang w:val="en-US" w:eastAsia="en-US"/>
        </w:rPr>
        <w:t xml:space="preserve"> -</w:t>
      </w:r>
      <w:r>
        <w:rPr/>
        <w:t xml:space="preserve"> человек</w:t>
      </w:r>
      <w:r>
        <w:rPr>
          <w:lang w:val="en-US" w:eastAsia="en-US"/>
        </w:rPr>
        <w:t xml:space="preserve"> -</w:t>
      </w:r>
      <w:r>
        <w:rPr/>
        <w:t xml:space="preserve"> рождается с относительно</w:t>
        <w:br/>
        <w:t>небольшим набором инстинктов, гарантирующих возмож-</w:t>
        <w:br/>
        <w:t>ность реализации жизненной программы его тел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07</w:t>
      </w:r>
    </w:p>
    <w:p>
      <w:pPr>
        <w:pStyle w:val="Normal"/>
        <w:rPr/>
      </w:pPr>
      <w:r>
        <w:rPr/>
        <w:t xml:space="preserve"> </w:t>
      </w:r>
      <w:r>
        <w:rPr/>
        <w:t>В настоящее время существует множество классификаций</w:t>
        <w:br/>
        <w:t>инстинктов' как попыток найти и описать их роль и место в</w:t>
        <w:br/>
        <w:t>развитии человека, значение в становлении индивидуального</w:t>
        <w:br/>
        <w:t>поведения</w:t>
      </w:r>
      <w:r>
        <w:rPr>
          <w:lang w:val="en-US" w:eastAsia="en-US"/>
        </w:rPr>
        <w:t xml:space="preserve"> -</w:t>
      </w:r>
      <w:r>
        <w:rPr/>
        <w:t xml:space="preserve"> индивидуальной судьбы. Кажется бесспорным, что</w:t>
        <w:br/>
        <w:t>инстинкты определяют содержание эмоций человека</w:t>
      </w:r>
      <w:r>
        <w:rPr>
          <w:lang w:val="en-US" w:eastAsia="en-US"/>
        </w:rPr>
        <w:t xml:space="preserve"> -</w:t>
      </w:r>
      <w:r>
        <w:rPr/>
        <w:t xml:space="preserve"> его впе-</w:t>
        <w:br/>
        <w:t>чатлительность, точность и тонкость восприятия, глубину и</w:t>
        <w:br/>
        <w:t>остроту переживания... Когда человек говорит о своих чувст-</w:t>
        <w:br/>
        <w:t>вах, пытается их выделить, старается как-то отнестись к ним, он</w:t>
        <w:br/>
        <w:t>сталкивается именно с этими сторонами своей жизни. Много</w:t>
        <w:br/>
        <w:t>странного, непонятного в чувствах, часто они возникают как</w:t>
        <w:br/>
        <w:t>бы независимо от нашего Я и даже побеждают его. Ребенок</w:t>
        <w:br/>
        <w:t>впервые сталкивается с силой своих чувств, когда переживает</w:t>
        <w:br/>
        <w:t>полярные, но одинаково сильные эмоции</w:t>
      </w:r>
      <w:r>
        <w:rPr>
          <w:lang w:val="en-US" w:eastAsia="en-US"/>
        </w:rPr>
        <w:t xml:space="preserve"> -</w:t>
      </w:r>
      <w:r>
        <w:rPr/>
        <w:t xml:space="preserve"> радость и страх.</w:t>
        <w:br/>
        <w:t>Радость окрыляет, возбуждает ребенка, как бы выделяет каче-</w:t>
        <w:br/>
        <w:t>ства его жизни для него же самого. Страх переживается ребен-</w:t>
        <w:br/>
        <w:t>ком как напряжение, с которым трудно справиться, как напря-</w:t>
        <w:br/>
        <w:t>жение, которое возникает в нем и тем самым обозначает его для</w:t>
        <w:br/>
        <w:t>самого себя Я. Надо справиться с этим напряжением, которое</w:t>
        <w:br/>
        <w:t>разливается по всему телу или фокусируется в каком-то органе.</w:t>
      </w:r>
    </w:p>
    <w:p>
      <w:pPr>
        <w:pStyle w:val="Normal"/>
        <w:rPr/>
      </w:pPr>
      <w:r>
        <w:rPr/>
        <w:t>Взрослому часто трудно понять, что вызывает страх ре-</w:t>
        <w:br/>
        <w:t>бенка, также трудно бывает предугадать, что вызовет его</w:t>
        <w:br/>
        <w:t>радость. Перелистываю свои и чужие дневниковые запис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одовалый малыш боится шуршащей газеты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рехлетний боится темноты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одовалый малыш безмерно рад, когда видит мамин ха-</w:t>
        <w:br/>
        <w:t>лат в цветочек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рехлетнего радует предстоящая встреча с манной кашей</w:t>
        <w:br/>
        <w:t>(редкий по достоверности факт из жизни сегодня уже взросло-</w:t>
        <w:br/>
        <w:t>го человека).</w:t>
      </w:r>
    </w:p>
    <w:p>
      <w:pPr>
        <w:pStyle w:val="Normal"/>
        <w:rPr/>
      </w:pPr>
      <w:r>
        <w:rPr/>
        <w:t>Закономерности чувств есть, они описаны в общей психо-</w:t>
        <w:br/>
        <w:t>логии, но, к сожалению, в большинстве случаев они относятся</w:t>
        <w:br/>
        <w:t>только к жизни взрослых людей. Чувства детей исследованы</w:t>
        <w:br/>
        <w:t>мало, может быть, только психоанализ</w:t>
      </w:r>
      <w:r>
        <w:rPr>
          <w:vertAlign w:val="superscript"/>
        </w:rPr>
        <w:t>2</w:t>
      </w:r>
      <w:r>
        <w:rPr/>
        <w:t xml:space="preserve"> в лице его лучших</w:t>
        <w:br/>
        <w:t>представителей пытался расшифровать тайну детских страхов</w:t>
        <w:br/>
        <w:t>и радостей, понимал (или пытался понять) их значение во всей</w:t>
        <w:br/>
        <w:t>последующей жизни уже взрослого человека.</w:t>
      </w:r>
    </w:p>
    <w:p>
      <w:pPr>
        <w:pStyle w:val="Normal"/>
        <w:rPr/>
      </w:pPr>
      <w:r>
        <w:rPr/>
        <w:t>Чувства в жизни человека говорят ему о восприимчивости</w:t>
        <w:br/>
        <w:t>его к изменениям</w:t>
      </w:r>
      <w:r>
        <w:rPr>
          <w:lang w:val="en-US" w:eastAsia="en-US"/>
        </w:rPr>
        <w:t xml:space="preserve"> -</w:t>
      </w:r>
      <w:r>
        <w:rPr/>
        <w:t xml:space="preserve"> в нем самом и в окружающем мире.</w:t>
      </w:r>
    </w:p>
    <w:p>
      <w:pPr>
        <w:pStyle w:val="Normal"/>
        <w:rPr/>
      </w:pPr>
      <w:r>
        <w:rPr/>
        <w:t>Притупившиеся чувства</w:t>
      </w:r>
      <w:r>
        <w:rPr>
          <w:lang w:val="en-US" w:eastAsia="en-US"/>
        </w:rPr>
        <w:t xml:space="preserve"> -</w:t>
      </w:r>
      <w:r>
        <w:rPr/>
        <w:t xml:space="preserve"> признак психической смерти,</w:t>
        <w:br/>
        <w:t>угасающие чувства</w:t>
      </w:r>
      <w:r>
        <w:rPr>
          <w:lang w:val="en-US" w:eastAsia="en-US"/>
        </w:rPr>
        <w:t xml:space="preserve"> -</w:t>
      </w:r>
      <w:r>
        <w:rPr/>
        <w:t xml:space="preserve"> момент регресса, обновляющиеся чувст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: Вилюнас В. К. Психологические механизмы мотивации челове-</w:t>
        <w:br/>
        <w:t>ка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;</w:t>
      </w:r>
      <w:r>
        <w:rPr/>
        <w:t xml:space="preserve"> Гарбузов В.И. Практическая психотерапия.-Л.,</w:t>
      </w:r>
      <w:r>
        <w:rPr>
          <w:lang w:val="en-US" w:eastAsia="en-US"/>
        </w:rPr>
        <w:t xml:space="preserve"> 1994.</w:t>
        <w:br/>
      </w:r>
      <w:r>
        <w:rPr>
          <w:vertAlign w:val="superscript"/>
          <w:lang w:val="en-US" w:eastAsia="en-US"/>
        </w:rPr>
        <w:t>2</w:t>
      </w:r>
      <w:r>
        <w:rPr/>
        <w:t xml:space="preserve"> См., например: Психоанализ детского возраст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27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8</w:t>
      </w:r>
    </w:p>
    <w:p>
      <w:pPr>
        <w:pStyle w:val="Normal"/>
        <w:rPr/>
      </w:pPr>
      <w:r>
        <w:rPr>
          <w:lang w:val="en-US"/>
        </w:rPr>
        <w:t>pa</w:t>
      </w:r>
      <w:r>
        <w:rPr>
          <w:lang w:val="en-US" w:eastAsia="en-US"/>
        </w:rPr>
        <w:t xml:space="preserve"> -</w:t>
      </w:r>
      <w:r>
        <w:rPr/>
        <w:t xml:space="preserve"> показатель проявления жизненной силы... Чувства опре-</w:t>
        <w:br/>
        <w:t>деляют для человека интенсивность осуществления жизни,</w:t>
        <w:br/>
        <w:t>можно сказать, степень ее напряженности, они ориентируют</w:t>
        <w:br/>
        <w:t>человека на выраженность жизни в нем самом. Вялость, без-</w:t>
        <w:br/>
        <w:t>различие, бесчувственность</w:t>
      </w:r>
      <w:r>
        <w:rPr>
          <w:lang w:val="en-US" w:eastAsia="en-US"/>
        </w:rPr>
        <w:t xml:space="preserve"> -</w:t>
      </w:r>
      <w:r>
        <w:rPr/>
        <w:t xml:space="preserve"> не только симптомы болезни</w:t>
        <w:br/>
        <w:t>тела, они и симптомы угасания или недоразвития (регресса)</w:t>
        <w:br/>
        <w:t>самой психической реальности.</w:t>
      </w:r>
    </w:p>
    <w:p>
      <w:pPr>
        <w:pStyle w:val="Normal"/>
        <w:rPr/>
      </w:pPr>
      <w:r>
        <w:rPr/>
        <w:t>Если подобное проявление чувств встречается у детей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или признак глубокого шока или признак дефицита источни-</w:t>
        <w:br/>
        <w:t>ков развития чувств. А таким источником для ребенка являет-</w:t>
        <w:br/>
        <w:t>ся человек, несущий в его жизнь радость, не будем уже гово-</w:t>
        <w:br/>
        <w:t>рить здесь еще раз высокое слово</w:t>
      </w:r>
      <w:r>
        <w:rPr>
          <w:lang w:val="en-US" w:eastAsia="en-US"/>
        </w:rPr>
        <w:t xml:space="preserve"> -</w:t>
      </w:r>
      <w:r>
        <w:rPr/>
        <w:t xml:space="preserve"> любовь.</w:t>
      </w:r>
    </w:p>
    <w:p>
      <w:pPr>
        <w:pStyle w:val="Normal"/>
        <w:rPr/>
      </w:pPr>
      <w:r>
        <w:rPr/>
        <w:t>Обычно человек (ребенок) не чувствует своих чувств, он</w:t>
        <w:br/>
        <w:t>погружен в них, он их проявляет и переживает как свое есте-</w:t>
        <w:br/>
        <w:t>ственное качество. Сказать о себе «Я чувствую» очень непро-</w:t>
        <w:br/>
        <w:t>стая задача, сказать о чувствах другого человека (особенно</w:t>
        <w:br/>
        <w:t>взрослого) еще сложнее, известно ведь, что взрослые могут</w:t>
        <w:br/>
        <w:t>скрывать свои чувства, подавлять их и даже выдумывать.</w:t>
      </w:r>
    </w:p>
    <w:p>
      <w:pPr>
        <w:pStyle w:val="Normal"/>
        <w:rPr/>
      </w:pPr>
      <w:r>
        <w:rPr/>
        <w:t>Как это у них получается и почему это возможно, обсудим</w:t>
        <w:br/>
        <w:t>в последующих главах.</w:t>
      </w:r>
    </w:p>
    <w:p>
      <w:pPr>
        <w:pStyle w:val="Normal"/>
        <w:rPr/>
      </w:pPr>
      <w:r>
        <w:rPr/>
        <w:t>Значит, у человека чувства не только часть его природной,</w:t>
        <w:br/>
        <w:t>телесной жизни, у него есть еще и особая связь, связь его Я с</w:t>
        <w:br/>
        <w:t>его же собственными чувствами.</w:t>
      </w:r>
    </w:p>
    <w:p>
      <w:pPr>
        <w:pStyle w:val="Normal"/>
        <w:rPr/>
      </w:pPr>
      <w:r>
        <w:rPr/>
        <w:t>Я разрешает или запрещает проявление чувств, Я борется с</w:t>
        <w:br/>
        <w:t>чувствами или создает их. Такое непростое Я, которое и об-</w:t>
        <w:br/>
        <w:t>наружить-то нелегко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знаю, где Я,</w:t>
      </w:r>
      <w:r>
        <w:rPr>
          <w:lang w:val="en-US" w:eastAsia="en-US"/>
        </w:rPr>
        <w:t xml:space="preserve"> -</w:t>
      </w:r>
      <w:r>
        <w:rPr/>
        <w:t xml:space="preserve"> поделился открытием двухлетний ребенок.</w:t>
      </w:r>
    </w:p>
    <w:p>
      <w:pPr>
        <w:pStyle w:val="Normal"/>
        <w:rPr/>
      </w:pPr>
      <w:r>
        <w:rPr/>
        <w:t>-Где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 глазах у мамы.</w:t>
      </w:r>
    </w:p>
    <w:p>
      <w:pPr>
        <w:pStyle w:val="Normal"/>
        <w:rPr/>
      </w:pPr>
      <w:r>
        <w:rPr/>
        <w:t>Вот бы и взрослым такую ясность!</w:t>
      </w:r>
    </w:p>
    <w:p>
      <w:pPr>
        <w:pStyle w:val="Normal"/>
        <w:rPr/>
      </w:pPr>
      <w:r>
        <w:rPr/>
        <w:t>Если переживание «Я могу» позволяет человеку выделить</w:t>
        <w:br/>
        <w:t>границу психической реальности, обозначить ее через век-</w:t>
        <w:br/>
        <w:t>тор приложения силы, то переживание «Я чувствую» позво-</w:t>
        <w:br/>
        <w:t>ляет выделить существование психической реальности через</w:t>
        <w:br/>
        <w:t>изменение напряжения, возникающего в теле человека. Тело</w:t>
        <w:br/>
        <w:t>человека в этом переживании обретает свойства системы</w:t>
        <w:br/>
        <w:t>координат, ориентирующих психическую реальность во</w:t>
        <w:br/>
        <w:t>внешнем (а потом и во внутреннем) пространстве. Чувства</w:t>
        <w:br/>
        <w:t>дают возможность сохраниться Я человека, пока они есть,</w:t>
        <w:br/>
        <w:t>пусть даже только еле теплятся, они будут основой для рож-</w:t>
        <w:br/>
        <w:t>дения, возрождения, сохранения, если хотите, то для убе-</w:t>
        <w:br/>
        <w:t>жища Я. Ими не исчерпывается Я человека. Так, у людей,</w:t>
        <w:br/>
        <w:t>имеющих сходные чувства (например, у болельщиков), Я</w:t>
        <w:br/>
        <w:t>может быть весьма различно. Множество других факт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09</w:t>
      </w:r>
    </w:p>
    <w:p>
      <w:pPr>
        <w:pStyle w:val="Normal"/>
        <w:rPr/>
      </w:pPr>
      <w:r>
        <w:rPr/>
        <w:t xml:space="preserve"> </w:t>
      </w:r>
      <w:r>
        <w:rPr/>
        <w:t>говорят именно об этом. Остановимся еще на нескольких</w:t>
        <w:br/>
        <w:t>взятых из жизни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Раздраженная толпа перед зданием суда, где идет засе-</w:t>
        <w:br/>
        <w:t>дание. Она объединена чувством ненависти к насильнику и</w:t>
        <w:br/>
        <w:t>убийце. Я каждого человека в толпе неравно Я даже его бли-</w:t>
        <w:br/>
        <w:t>жайших соседей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Спортсмены охвачены предстартовой лихорадкой, но не</w:t>
        <w:br/>
        <w:t>будем еще раз говорить о различии их 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В едином порыве вскочил зрительный зал, охваченный</w:t>
        <w:br/>
        <w:t>воодушевлением при появлении кумира на сцене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Сосредоточены лица тех, кто слушает великое прави-</w:t>
        <w:br/>
        <w:t>тельственное сообщение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Все брезгливо морщатся, когда чувствуют </w:t>
      </w:r>
      <w:r>
        <w:rPr>
          <w:i/>
        </w:rPr>
        <w:t>этот</w:t>
      </w:r>
      <w:r>
        <w:rPr/>
        <w:t xml:space="preserve"> запах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Никого не оставит равнодушным </w:t>
      </w:r>
      <w:r>
        <w:rPr>
          <w:i/>
        </w:rPr>
        <w:t>эта</w:t>
      </w:r>
      <w:r>
        <w:rPr/>
        <w:t xml:space="preserve"> красота.</w:t>
      </w:r>
    </w:p>
    <w:p>
      <w:pPr>
        <w:pStyle w:val="Normal"/>
        <w:rPr/>
      </w:pPr>
      <w:r>
        <w:rPr/>
        <w:t>Угасающие чувства, отмирающие чувства</w:t>
      </w:r>
      <w:r>
        <w:rPr>
          <w:lang w:val="en-US" w:eastAsia="en-US"/>
        </w:rPr>
        <w:t xml:space="preserve"> -</w:t>
      </w:r>
      <w:r>
        <w:rPr/>
        <w:t xml:space="preserve"> о них написа-</w:t>
        <w:br/>
        <w:t>ны тысячи страниц, изданных миллионными тиражами. Все</w:t>
        <w:br/>
        <w:t>равно загадка возникновения и исчезновения чувств остается,</w:t>
        <w:br/>
        <w:t>загадка впечатлительности и ранимости, угрюмой толстоко-</w:t>
        <w:br/>
        <w:t>жести и монументальности, так отличающих нас друг от дру-</w:t>
        <w:br/>
        <w:t>га. Надо сказать, что я очень рада этому. Так устроен мир, не</w:t>
        <w:br/>
        <w:t>все его тайны дано нам знать. Может быть, и хорошо, что я</w:t>
        <w:br/>
        <w:t>никогда не пойму, почему из десятка ребятишек, видевших,</w:t>
        <w:br/>
        <w:t>как цветет подорожник, только один, маленький, двухлетний,</w:t>
        <w:br/>
        <w:t>нагнулся к цветку и, задохнувшись от радости, сказал: «Вот и</w:t>
        <w:br/>
        <w:t>ты расцвел!» Было это на нашей планете, в середине месяца</w:t>
        <w:br/>
        <w:t>июля, светило нам всем одно солнце.</w:t>
      </w:r>
    </w:p>
    <w:p>
      <w:pPr>
        <w:pStyle w:val="Normal"/>
        <w:rPr/>
      </w:pPr>
      <w:r>
        <w:rPr/>
        <w:t>Жизнь поворачивается к каждому из нас еще одним удиви-</w:t>
        <w:br/>
        <w:t>тельным свойством</w:t>
      </w:r>
      <w:r>
        <w:rPr>
          <w:lang w:val="en-US" w:eastAsia="en-US"/>
        </w:rPr>
        <w:t xml:space="preserve"> -</w:t>
      </w:r>
      <w:r>
        <w:rPr/>
        <w:t xml:space="preserve"> она закономерна, логична, воспроизво-</w:t>
        <w:br/>
        <w:t>дима с точностью весьма определенной. Это свойство жизни</w:t>
      </w:r>
      <w:r>
        <w:rPr>
          <w:lang w:val="en-US" w:eastAsia="en-US"/>
        </w:rPr>
        <w:t xml:space="preserve"> -</w:t>
        <w:br/>
      </w:r>
      <w:r>
        <w:rPr/>
        <w:t>она вечна. Могут меняться ее формы, но суть, закономерно-</w:t>
        <w:br/>
        <w:t>сти, определяющие сам факт ее существования, останутся.</w:t>
      </w:r>
    </w:p>
    <w:p>
      <w:pPr>
        <w:pStyle w:val="Normal"/>
        <w:rPr/>
      </w:pPr>
      <w:r>
        <w:rPr/>
        <w:t>Какие это закономерности? Наверное, главная из них уже</w:t>
        <w:br/>
        <w:t>обозначена: в жизни есть смерть, в ее настоящем присутству-</w:t>
        <w:br/>
        <w:t>ет будущее, у нее есть предел изменчивости, предел превра-</w:t>
        <w:br/>
        <w:t>щения живых форм, за которым уже появляются другие</w:t>
      </w:r>
      <w:r>
        <w:rPr>
          <w:lang w:val="en-US" w:eastAsia="en-US"/>
        </w:rPr>
        <w:t xml:space="preserve"> -</w:t>
        <w:br/>
      </w:r>
      <w:r>
        <w:rPr/>
        <w:t>мертвые</w:t>
      </w:r>
      <w:r>
        <w:rPr>
          <w:lang w:val="en-US" w:eastAsia="en-US"/>
        </w:rPr>
        <w:t xml:space="preserve"> -</w:t>
      </w:r>
      <w:r>
        <w:rPr/>
        <w:t xml:space="preserve"> формы... Человек сталкивается с этими законо-</w:t>
        <w:br/>
        <w:t>мерностями благодаря своему особому качеству</w:t>
      </w:r>
      <w:r>
        <w:rPr>
          <w:lang w:val="en-US" w:eastAsia="en-US"/>
        </w:rPr>
        <w:t xml:space="preserve"> -</w:t>
      </w:r>
      <w:r>
        <w:rPr/>
        <w:t xml:space="preserve"> качеству</w:t>
        <w:br/>
        <w:t>мышления, способности мыслить. Хотелось бы оптимистич-</w:t>
        <w:br/>
        <w:t>но написать, что она дана всем людям, но не хотелось бы</w:t>
        <w:br/>
        <w:t>быть неточной. Пусть будет так: это качество (как и многие</w:t>
        <w:br/>
        <w:t>другие) существует у человека как возможность, которой он</w:t>
        <w:br/>
        <w:t>может распорядиться по-разному, условия его жизни (совре-</w:t>
        <w:br/>
        <w:t>менной особенно) к этому весьма располагают. Как? Пого-</w:t>
        <w:br/>
        <w:t>ворим и об этом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0</w:t>
      </w:r>
    </w:p>
    <w:p>
      <w:pPr>
        <w:pStyle w:val="Normal"/>
        <w:rPr/>
      </w:pPr>
      <w:r>
        <w:rPr/>
        <w:t>О том, что такое мышление как свойство психической ре-</w:t>
        <w:br/>
        <w:t>альности, как качество жизни человека, написано безбрежное</w:t>
        <w:br/>
        <w:t>море литературы. Я буду ориентироваться на нашего совре-</w:t>
        <w:br/>
        <w:t>менника, который не нуждается ни в каких превосходных</w:t>
        <w:br/>
        <w:t>эпитетах (все он слышал при жизни),</w:t>
      </w:r>
      <w:r>
        <w:rPr>
          <w:lang w:val="en-US" w:eastAsia="en-US"/>
        </w:rPr>
        <w:t xml:space="preserve"> -</w:t>
      </w:r>
      <w:r>
        <w:rPr/>
        <w:t xml:space="preserve"> Мераба Константино-</w:t>
        <w:br/>
        <w:t>вича Мамардашвили'.</w:t>
      </w:r>
    </w:p>
    <w:p>
      <w:pPr>
        <w:pStyle w:val="Normal"/>
        <w:rPr/>
      </w:pPr>
      <w:r>
        <w:rPr/>
        <w:t>«Я думаю», «Я мыслю»</w:t>
      </w:r>
      <w:r>
        <w:rPr>
          <w:lang w:val="en-US" w:eastAsia="en-US"/>
        </w:rPr>
        <w:t xml:space="preserve"> -</w:t>
      </w:r>
      <w:r>
        <w:rPr/>
        <w:t xml:space="preserve"> только человек может сказать это</w:t>
        <w:br/>
        <w:t>о себе, о том, что с ним происходит нечто особое, устанавли-</w:t>
        <w:br/>
        <w:t>вается особая связь между ним и предметами. Предметы при-</w:t>
        <w:br/>
        <w:t>обретают на какое-то мгновение свойство прозрачности</w:t>
      </w:r>
      <w:r>
        <w:rPr>
          <w:lang w:val="en-US" w:eastAsia="en-US"/>
        </w:rPr>
        <w:t xml:space="preserve"> -</w:t>
      </w:r>
      <w:r>
        <w:rPr/>
        <w:t xml:space="preserve"> они</w:t>
        <w:br/>
        <w:t>становятся понимаемы, приобретают форму, позволяющую</w:t>
        <w:br/>
        <w:t>выделять их присутствие,</w:t>
      </w:r>
      <w:r>
        <w:rPr>
          <w:lang w:val="en-US" w:eastAsia="en-US"/>
        </w:rPr>
        <w:t xml:space="preserve"> -</w:t>
      </w:r>
      <w:r>
        <w:rPr/>
        <w:t xml:space="preserve"> для себя присутствие</w:t>
      </w:r>
      <w:r>
        <w:rPr>
          <w:lang w:val="en-US" w:eastAsia="en-US"/>
        </w:rPr>
        <w:t xml:space="preserve"> -</w:t>
      </w:r>
      <w:r>
        <w:rPr/>
        <w:t xml:space="preserve"> и одновре-</w:t>
        <w:br/>
        <w:t>менно человек переживает свое отношение к ним.</w:t>
      </w:r>
    </w:p>
    <w:p>
      <w:pPr>
        <w:pStyle w:val="Normal"/>
        <w:rPr/>
      </w:pPr>
      <w:r>
        <w:rPr/>
        <w:t>Мамардашвили говорил о том, что пока «человек произ-</w:t>
        <w:br/>
        <w:t>водит акт сравнения внешних предметов, не имеющих к нему</w:t>
        <w:br/>
        <w:t>отношения, и не вовлекает себя самого в акт сравнения</w:t>
      </w:r>
      <w:r>
        <w:rPr>
          <w:lang w:val="en-US" w:eastAsia="en-US"/>
        </w:rPr>
        <w:t xml:space="preserve"> -</w:t>
      </w:r>
      <w:r>
        <w:rPr/>
        <w:t xml:space="preserve"> он не</w:t>
        <w:br/>
        <w:t>мыслит». Соответственно мыслить он (человек) начинает то-</w:t>
        <w:br/>
        <w:t>гда, когда... Как трудно продолжить эту фразу! Мыслить че-</w:t>
        <w:br/>
        <w:t>ловек начинает не тогда, когда говорит об этом, а в тот мо-</w:t>
        <w:br/>
        <w:t>мент, когда с недоказуемой ясностью видит знание (это рож-</w:t>
        <w:br/>
        <w:t>дается мысль, или истина). Увиденное знание</w:t>
      </w:r>
      <w:r>
        <w:rPr>
          <w:lang w:val="en-US" w:eastAsia="en-US"/>
        </w:rPr>
        <w:t xml:space="preserve"> -</w:t>
      </w:r>
      <w:r>
        <w:rPr/>
        <w:t xml:space="preserve"> это уже слу-</w:t>
        <w:br/>
        <w:t>чившееся, это необратимо, этого никто у человека не может</w:t>
        <w:br/>
        <w:t>отнять, это действительно было. «И может быть, именно с</w:t>
        <w:br/>
        <w:t>такой необратимой исполненностью и связана радость».</w:t>
        <w:br/>
        <w:t>Светлая радость мысли, которая существует для мыслящего,</w:t>
      </w:r>
      <w:r>
        <w:rPr>
          <w:lang w:val="en-US" w:eastAsia="en-US"/>
        </w:rPr>
        <w:t xml:space="preserve"> -</w:t>
        <w:br/>
      </w:r>
      <w:r>
        <w:rPr/>
        <w:t>она его. Она создает особое переживание ясности, которое</w:t>
        <w:br/>
        <w:t>может длиться только мгновения. Это то мгновение, которое</w:t>
        <w:br/>
        <w:t>М. К. Мамардашвили называл сладко тоскливой ясностью,</w:t>
        <w:br/>
        <w:t>которая в юности приходит и уходит как молния, в одно</w:t>
        <w:br/>
        <w:t>мгновение, но чтобы удержать его и превратить в устойчивый</w:t>
        <w:br/>
        <w:t>источник светлой радости мысли, нужен особый труд, на ко-</w:t>
        <w:br/>
        <w:t>торый решается далеко не каждый человек.</w:t>
      </w:r>
    </w:p>
    <w:p>
      <w:pPr>
        <w:pStyle w:val="Normal"/>
        <w:rPr/>
      </w:pPr>
      <w:r>
        <w:rPr/>
        <w:t>«Иногда страшно то, что там выступает в обнаженном ви-</w:t>
        <w:br/>
        <w:t>де»,</w:t>
      </w:r>
      <w:r>
        <w:rPr>
          <w:lang w:val="en-US" w:eastAsia="en-US"/>
        </w:rPr>
        <w:t xml:space="preserve"> -</w:t>
      </w:r>
      <w:r>
        <w:rPr/>
        <w:t xml:space="preserve"> так Мамардашвили говорил об открывшейся человеку</w:t>
        <w:br/>
        <w:t>мысли, истине. «Мысль рождается из удивления вещам как</w:t>
        <w:br/>
        <w:t>таковым, и это называется мыслью. Мысль нельзя подумать,</w:t>
        <w:br/>
        <w:t>она рождается из душевного потрясения». Организовать это</w:t>
        <w:br/>
        <w:t>потрясение невозможно, думаю, так же невозможно, как за-</w:t>
        <w:br/>
        <w:t>ставить человека полюбить.</w:t>
      </w:r>
    </w:p>
    <w:p>
      <w:pPr>
        <w:pStyle w:val="Normal"/>
        <w:rPr/>
      </w:pPr>
      <w:r>
        <w:rPr/>
        <w:t>Мысль переживается как полнота бытия, как включен-</w:t>
        <w:br/>
        <w:t>ность человека в это бытие не случайным, а естественным,</w:t>
      </w:r>
    </w:p>
    <w:p>
      <w:pPr>
        <w:pStyle w:val="Normal"/>
        <w:rPr/>
      </w:pPr>
      <w:r>
        <w:rPr>
          <w:vertAlign w:val="superscript"/>
          <w:lang w:val="en-US" w:eastAsia="en-US"/>
        </w:rPr>
        <w:t>1</w:t>
      </w:r>
      <w:r>
        <w:rPr/>
        <w:t xml:space="preserve"> См., например: Мамардашвили М.К. Беседы о мышлении</w:t>
      </w:r>
      <w:r>
        <w:rPr>
          <w:lang w:val="en-US" w:eastAsia="en-US"/>
        </w:rPr>
        <w:t xml:space="preserve"> //</w:t>
      </w:r>
      <w:r>
        <w:rPr/>
        <w:t xml:space="preserve"> Мысль</w:t>
        <w:br/>
        <w:t>изреченная/Под ред. В. А. Кругликова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</w:t>
      </w:r>
      <w:r>
        <w:rPr/>
        <w:t xml:space="preserve"> (все цитаты из этого текста)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1</w:t>
      </w:r>
    </w:p>
    <w:p>
      <w:pPr>
        <w:pStyle w:val="Normal"/>
        <w:rPr/>
      </w:pPr>
      <w:r>
        <w:rPr/>
        <w:t xml:space="preserve"> </w:t>
      </w:r>
      <w:r>
        <w:rPr/>
        <w:t>сослветствующим бытию. Бывает это редко, как редко бывает</w:t>
        <w:br/>
        <w:t>душевное потрясение, открывающее истину. Для этого долж-</w:t>
        <w:br/>
        <w:t>но совпасть во времени и пространстве очень много различ-</w:t>
        <w:br/>
        <w:t>ных факторов, чтобы человек мог пережить состояние мыш-</w:t>
        <w:br/>
        <w:t>ления, то есть, как говорил М.К.Мамардашвили, «твое соз-</w:t>
        <w:br/>
        <w:t>нание твоего сознания». Это действительно очень трудно,</w:t>
        <w:br/>
        <w:t>даже страшно, так как истина, выступающая в чистом виде</w:t>
        <w:br/>
        <w:t>как мысль, не принадлежит нашему Я, она больше и сильнее</w:t>
        <w:br/>
        <w:t>его. Вот почему человек испытывает это чувство сладкотоск-</w:t>
        <w:br/>
        <w:t>ливой ясности, он может пережить момент, что его Я не может</w:t>
        <w:br/>
        <w:t>справиться с мыслью, так как они оба</w:t>
      </w:r>
      <w:r>
        <w:rPr>
          <w:lang w:val="en-US" w:eastAsia="en-US"/>
        </w:rPr>
        <w:t xml:space="preserve"> -</w:t>
      </w:r>
      <w:r>
        <w:rPr/>
        <w:t xml:space="preserve"> Я и мысль (хотя бы на</w:t>
        <w:br/>
        <w:t>мгновение) в честном мышлении проявляют свою сущность. Я</w:t>
        <w:br/>
        <w:t>выступает для самого человека без одежд защитных механиз-</w:t>
        <w:br/>
        <w:t>мов, дающих компенсацию и алиби отсутствию ясности мыс-</w:t>
        <w:br/>
        <w:t>ли, мелькавшей в другие моменты жизни.</w:t>
      </w:r>
    </w:p>
    <w:p>
      <w:pPr>
        <w:pStyle w:val="Normal"/>
        <w:rPr/>
      </w:pPr>
      <w:r>
        <w:rPr/>
        <w:t>Особенность человеческой жизни в том, что мысль в лю-</w:t>
        <w:br/>
        <w:t>бой момент времени уже дана, задана языком. «По той про-</w:t>
        <w:br/>
        <w:t>стой причине, что в любой данный момент в языке есть все</w:t>
        <w:br/>
        <w:t>слова». Слова</w:t>
      </w:r>
      <w:r>
        <w:rPr>
          <w:lang w:val="en-US" w:eastAsia="en-US"/>
        </w:rPr>
        <w:t xml:space="preserve"> -</w:t>
      </w:r>
      <w:r>
        <w:rPr/>
        <w:t xml:space="preserve"> подобие мысли, ее двойники, но не она сама.</w:t>
        <w:br/>
        <w:t>Мераб Константинович называет их симулякрами, что по-</w:t>
        <w:br/>
        <w:t>латински означает привидение, или двойник, мертвая ими-</w:t>
        <w:br/>
        <w:t>тация вещи.</w:t>
      </w:r>
    </w:p>
    <w:p>
      <w:pPr>
        <w:pStyle w:val="Normal"/>
        <w:rPr/>
      </w:pPr>
      <w:r>
        <w:rPr/>
        <w:t>Говорить слова</w:t>
      </w:r>
      <w:r>
        <w:rPr>
          <w:lang w:val="en-US" w:eastAsia="en-US"/>
        </w:rPr>
        <w:t xml:space="preserve"> -</w:t>
      </w:r>
      <w:r>
        <w:rPr/>
        <w:t xml:space="preserve"> не значит мыслить. Попробуйте сказать:</w:t>
      </w:r>
    </w:p>
    <w:p>
      <w:pPr>
        <w:pStyle w:val="Normal"/>
        <w:rPr/>
      </w:pPr>
      <w:r>
        <w:rPr/>
        <w:t>«Я знаю, что динозавров нет» или любое другое словесное</w:t>
        <w:br/>
        <w:t>утверждение. Есть ли в нем отражение вашего, именно вашего</w:t>
        <w:br/>
        <w:t>мысленного разрешения? Ответить на этот вопрос и подобные</w:t>
        <w:br/>
        <w:t>ему невозможно, так как «всегда есть вербальный мир, кото-</w:t>
        <w:br/>
        <w:t>рый сам порождает псевдовопросы, псевдопроблемы, псевдо-</w:t>
        <w:br/>
        <w:t>мысли и отличить их от истинной мысли невозможно. Невоз-</w:t>
        <w:br/>
        <w:t>можно настолько, что любая, сформулированная или вот-вот</w:t>
        <w:br/>
        <w:t>готовая быть сформулированной, мысль встречается с невоз-</w:t>
        <w:br/>
        <w:t>можностью воплощения в слове.</w:t>
      </w:r>
    </w:p>
    <w:p>
      <w:pPr>
        <w:pStyle w:val="Normal"/>
        <w:rPr/>
      </w:pPr>
      <w:r>
        <w:rPr/>
        <w:t>Описать словами мысль, переживаемую как мучение, уни-</w:t>
        <w:br/>
        <w:t>кальное напряжение уникального человека, которому ясно</w:t>
        <w:br/>
        <w:t>открылась вещь во всей ее глубине, становится невозможно.</w:t>
        <w:br/>
        <w:t>Слишком обычны, будничны слова, истина в них становится</w:t>
        <w:br/>
        <w:t>похожа на ложь. Ведь в любой данный момент есть все слова,</w:t>
        <w:br/>
        <w:t>а из слов составлены симулякры, которые вполне похожи на</w:t>
        <w:br/>
        <w:t>ваше видение. И вот душа начинает кричать».</w:t>
      </w:r>
    </w:p>
    <w:p>
      <w:pPr>
        <w:pStyle w:val="Normal"/>
        <w:rPr/>
      </w:pPr>
      <w:r>
        <w:rPr/>
        <w:t>Кричит она от невыразимости, вынужденная существовать</w:t>
        <w:br/>
        <w:t>в последовательности событий нелепых, случайных, иногда</w:t>
        <w:br/>
        <w:t>абсурдных, ритуальных... Другие не находят места в этой</w:t>
        <w:br/>
        <w:t>последовательности, но она получает знание, важное и един-</w:t>
        <w:br/>
        <w:t>ственное: «Я могу испытывать живое состояние, а в это врем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2</w:t>
      </w:r>
    </w:p>
    <w:p>
      <w:pPr>
        <w:pStyle w:val="Normal"/>
        <w:rPr/>
      </w:pPr>
      <w:r>
        <w:rPr/>
        <w:t>место уже занято... я знаю, что это не я, что место занято и</w:t>
        <w:br/>
        <w:t>мне некуда деться с моей мыслью».</w:t>
      </w:r>
    </w:p>
    <w:p>
      <w:pPr>
        <w:pStyle w:val="Normal"/>
        <w:rPr/>
      </w:pPr>
      <w:r>
        <w:rPr/>
        <w:t>Некуда деться в реальности, которая наполнена симулякра-</w:t>
        <w:br/>
        <w:t>ми</w:t>
      </w:r>
      <w:r>
        <w:rPr>
          <w:lang w:val="en-US" w:eastAsia="en-US"/>
        </w:rPr>
        <w:t xml:space="preserve"> -</w:t>
      </w:r>
      <w:r>
        <w:rPr/>
        <w:t xml:space="preserve"> двойниками мысли. «Оказывается, в области мысли мы</w:t>
        <w:br/>
        <w:t>тоже испытываем трагическую боль отсутствия себя, впадаем в</w:t>
        <w:br/>
        <w:t>ситуацию, характерную и для других областей жизни, когда</w:t>
        <w:br/>
        <w:t>конкретный, налаженный механизм мира заранее вытесняет</w:t>
        <w:br/>
        <w:t>собою и своей глыбой давит несомненное для меня живое со-</w:t>
        <w:br/>
        <w:t>стояние. Я несомненно для меня с очевидностью в нем, а ему</w:t>
        <w:br/>
        <w:t>нет места в реальности». Сколько раз мы слышали эти слова,</w:t>
        <w:br/>
        <w:t>читали их: душа умерла, замерла, затаилась, закоченела, осты-</w:t>
        <w:br/>
        <w:t>ла, онемела... За всеми этими словами страдание человека от</w:t>
        <w:br/>
        <w:t>непонимания других, его живого состояния, ощущаемого им</w:t>
        <w:br/>
        <w:t>как несомненно живого.</w:t>
      </w:r>
    </w:p>
    <w:p>
      <w:pPr>
        <w:pStyle w:val="Normal"/>
        <w:rPr/>
      </w:pPr>
      <w:r>
        <w:rPr/>
        <w:t>Мераб Константинович говорил о том, что мысль не вла-</w:t>
        <w:br/>
        <w:t>стна над реальностью, она непроизвольна, она явление, кото-</w:t>
        <w:br/>
        <w:t>рое мы не можем иметь по своему желанию. Мы можем иметь</w:t>
        <w:br/>
        <w:t>мысль лишь как событие, к которому привели многие нити</w:t>
        <w:br/>
        <w:t>движения живого.</w:t>
      </w:r>
    </w:p>
    <w:p>
      <w:pPr>
        <w:pStyle w:val="Normal"/>
        <w:rPr/>
      </w:pPr>
      <w:r>
        <w:rPr/>
        <w:t>Живое не умещается внутри норм, правил, последователь-</w:t>
        <w:br/>
        <w:t>ности событий. Мы все хорошо разделяем состояние жизни и</w:t>
        <w:br/>
        <w:t>состояние существования, мы делаем это из ситуаций нашего</w:t>
        <w:br/>
        <w:t>сознания.</w:t>
      </w:r>
    </w:p>
    <w:p>
      <w:pPr>
        <w:pStyle w:val="Normal"/>
        <w:rPr/>
      </w:pPr>
      <w:r>
        <w:rPr/>
        <w:t>Это проявление того, что все человеческие состояния, мысль</w:t>
        <w:br/>
        <w:t>тем более, несамодостаточны. Если мысль присутствует, если</w:t>
        <w:br/>
        <w:t>она родилась, то в ней есть нечто другое, являющееся ее осно-</w:t>
        <w:br/>
        <w:t>ванием. Это другое</w:t>
      </w:r>
      <w:r>
        <w:rPr>
          <w:lang w:val="en-US" w:eastAsia="en-US"/>
        </w:rPr>
        <w:t xml:space="preserve"> -</w:t>
      </w:r>
      <w:r>
        <w:rPr/>
        <w:t xml:space="preserve"> бытие. Оно неизвестно человеку и отли-</w:t>
        <w:br/>
        <w:t>чается от житейских фактов именно этой неизвестностью.</w:t>
        <w:br/>
        <w:t>Оно</w:t>
      </w:r>
      <w:r>
        <w:rPr>
          <w:lang w:val="en-US" w:eastAsia="en-US"/>
        </w:rPr>
        <w:t xml:space="preserve"> -</w:t>
      </w:r>
      <w:r>
        <w:rPr/>
        <w:t xml:space="preserve"> бытие</w:t>
      </w:r>
      <w:r>
        <w:rPr>
          <w:lang w:val="en-US" w:eastAsia="en-US"/>
        </w:rPr>
        <w:t xml:space="preserve"> -</w:t>
      </w:r>
      <w:r>
        <w:rPr/>
        <w:t xml:space="preserve"> дано нам в чувстве отрешенной тоски, связан-</w:t>
        <w:br/>
        <w:t>ной с ощущением собственной чуждости в мире. «Вместе с</w:t>
        <w:br/>
        <w:t>чувством несомненного существования мы испытываем свою</w:t>
        <w:br/>
        <w:t>неуместность в мире».</w:t>
      </w:r>
    </w:p>
    <w:p>
      <w:pPr>
        <w:pStyle w:val="Normal"/>
        <w:rPr/>
      </w:pPr>
      <w:r>
        <w:rPr/>
        <w:t>Сущность тоски состоит в том, что «для осуществления се-</w:t>
        <w:br/>
        <w:t>бя нет готового налаженного механизма, который срабатывал</w:t>
        <w:br/>
        <w:t>бы без моего участия, без того, чтобы я сам прошел бы ка-</w:t>
        <w:br/>
        <w:t>кой-нибудь путь». Проблемы мысли возникают именно здесь,</w:t>
        <w:br/>
        <w:t>когда человек переживает несоответствие себя реальности и</w:t>
        <w:br/>
        <w:t>причастности (возможности быть причастным) к собственному</w:t>
        <w:br/>
        <w:t>осуществлению, к возможности сбыться. Для этого надо по-</w:t>
        <w:br/>
        <w:t>трудиться</w:t>
      </w:r>
      <w:r>
        <w:rPr>
          <w:lang w:val="en-US" w:eastAsia="en-US"/>
        </w:rPr>
        <w:t xml:space="preserve"> -</w:t>
      </w:r>
      <w:r>
        <w:rPr/>
        <w:t xml:space="preserve"> необходимо пройти путь, быть способным на</w:t>
        <w:br/>
        <w:t>риск, что-то мочь делать, а не просто хотеть делать, быть</w:t>
        <w:br/>
        <w:t>взрослым, способным производить Я из самого себя.</w:t>
      </w:r>
    </w:p>
    <w:p>
      <w:pPr>
        <w:pStyle w:val="Normal"/>
        <w:rPr/>
      </w:pPr>
      <w:r>
        <w:rPr/>
        <w:t>«Человеку ценно только то, что он из себя и на себя, опла-</w:t>
        <w:br/>
        <w:t>чивая собой, может иметь или производить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3</w:t>
      </w:r>
    </w:p>
    <w:p>
      <w:pPr>
        <w:pStyle w:val="Normal"/>
        <w:rPr/>
      </w:pPr>
      <w:r>
        <w:rPr/>
        <w:t xml:space="preserve"> </w:t>
      </w:r>
      <w:r>
        <w:rPr/>
        <w:t>Для этого нет естественного механизма и давно известно</w:t>
        <w:br/>
        <w:t>что человеческое в человеке есть нечто, не имеющее механиз^</w:t>
        <w:br/>
        <w:t>мов естественного рождения. Удивительно то, что никого</w:t>
        <w:br/>
        <w:t>нельзя вынудить быть человеком, заставлять им быть.</w:t>
      </w:r>
    </w:p>
    <w:p>
      <w:pPr>
        <w:pStyle w:val="Normal"/>
        <w:rPr/>
      </w:pPr>
      <w:r>
        <w:rPr/>
        <w:t>Сама необходимость мыслить существует потому, что че-</w:t>
        <w:br/>
        <w:t>ловек в человеке не рождается естественным путем. «Первым</w:t>
        <w:br/>
        <w:t>актом мысли является рождение мысли, не о чем-то, а просто</w:t>
        <w:br/>
        <w:t>рождение мысли. Первый акт мысли</w:t>
      </w:r>
      <w:r>
        <w:rPr>
          <w:lang w:val="en-US" w:eastAsia="en-US"/>
        </w:rPr>
        <w:t xml:space="preserve"> -</w:t>
      </w:r>
      <w:r>
        <w:rPr/>
        <w:t xml:space="preserve"> это фактически выде-</w:t>
        <w:br/>
        <w:t>ление чего-то, о чем вообще можно мыслить, и осмысление</w:t>
        <w:br/>
        <w:t>мыслить, так сказать, области мысли».</w:t>
      </w:r>
    </w:p>
    <w:p>
      <w:pPr>
        <w:pStyle w:val="Normal"/>
        <w:rPr/>
      </w:pPr>
      <w:r>
        <w:rPr/>
        <w:t>Вот и говорит М.К.Мамардашвили о том, что мысль оп-</w:t>
        <w:br/>
        <w:t>ределить нельзя, если повезет самому на ее рождение, то ее</w:t>
        <w:br/>
        <w:t>можно будет показать, где и как она свершается, где и как она</w:t>
        <w:br/>
        <w:t>случается.</w:t>
      </w:r>
    </w:p>
    <w:p>
      <w:pPr>
        <w:pStyle w:val="Normal"/>
        <w:rPr/>
      </w:pPr>
      <w:r>
        <w:rPr/>
        <w:t>Мы говорим: «Я думаю»... Хотелось бы, чтобы написанное</w:t>
        <w:br/>
        <w:t>на этих страницах добавило к этому утверждению одно ма-</w:t>
        <w:br/>
        <w:t>ленькое слово «Я ли думаю...». Может быть, это будет один из</w:t>
        <w:br/>
        <w:t>способов научиться распознавать феномены своего сознания</w:t>
        <w:br/>
        <w:t>и получить возможность спросить его, свое сознание, что</w:t>
        <w:br/>
        <w:t>именно за ним стоит.</w:t>
      </w:r>
    </w:p>
    <w:p>
      <w:pPr>
        <w:pStyle w:val="Normal"/>
        <w:rPr/>
      </w:pPr>
      <w:r>
        <w:rPr/>
        <w:t>Думаю, что приведенные рассуждения еще раз позволили</w:t>
        <w:br/>
        <w:t>прикоснуться к жизни, где феномен мышления</w:t>
      </w:r>
      <w:r>
        <w:rPr>
          <w:lang w:val="en-US" w:eastAsia="en-US"/>
        </w:rPr>
        <w:t xml:space="preserve"> -</w:t>
      </w:r>
      <w:r>
        <w:rPr/>
        <w:t xml:space="preserve"> одно из про-</w:t>
        <w:br/>
        <w:t>явлений ее самой, а может быть, и есть она сама</w:t>
      </w:r>
      <w:r>
        <w:rPr>
          <w:lang w:val="en-US" w:eastAsia="en-US"/>
        </w:rPr>
        <w:t xml:space="preserve"> -</w:t>
      </w:r>
      <w:r>
        <w:rPr/>
        <w:t xml:space="preserve"> искренняя и</w:t>
        <w:br/>
        <w:t>честная, которая и есть наше подлинное бытие. Поэт сказал</w:t>
        <w:br/>
        <w:t>об этом так:</w:t>
      </w:r>
    </w:p>
    <w:p>
      <w:pPr>
        <w:pStyle w:val="Normal"/>
        <w:rPr/>
      </w:pPr>
      <w:r>
        <w:rPr/>
        <w:t>Познание смерти</w:t>
      </w:r>
    </w:p>
    <w:p>
      <w:pPr>
        <w:pStyle w:val="Normal"/>
        <w:rPr/>
      </w:pPr>
      <w:r>
        <w:rPr/>
        <w:t>А мы за славой гонимся упрямо,</w:t>
        <w:br/>
        <w:t>мы упиваемся своей игрой...</w:t>
        <w:br/>
        <w:t>Но вырвавшееся из нашей драмы</w:t>
        <w:br/>
        <w:t>твое существование порой</w:t>
      </w:r>
    </w:p>
    <w:p>
      <w:pPr>
        <w:pStyle w:val="Normal"/>
        <w:rPr/>
      </w:pPr>
      <w:r>
        <w:rPr/>
        <w:t>Нас будто тянет за собой из плена,</w:t>
        <w:br/>
        <w:t>чтоб вдохновить нас подлинностью яви.</w:t>
        <w:br/>
        <w:t>И в те минуты мы самозабвенно</w:t>
        <w:br/>
        <w:t>играем жизнь, не думая о славе!</w:t>
      </w:r>
    </w:p>
    <w:p>
      <w:pPr>
        <w:pStyle w:val="Normal"/>
        <w:rPr>
          <w:i/>
          <w:i/>
        </w:rPr>
      </w:pPr>
      <w:r>
        <w:rPr>
          <w:i/>
        </w:rPr>
        <w:t>Р. М. Рильке</w:t>
      </w:r>
    </w:p>
    <w:p>
      <w:pPr>
        <w:pStyle w:val="Normal"/>
        <w:rPr/>
      </w:pPr>
      <w:r>
        <w:rPr/>
        <w:t>Слова об игре в жизнь, о жизни как игре, о том, что жизнь</w:t>
        <w:br/>
        <w:t>можно играть, говорились не только поэтами. Практически</w:t>
        <w:br/>
        <w:t>любой, нормально развивающийся человек переживал момен-</w:t>
        <w:br/>
        <w:t>ты неестественности своего поведения, когда чувствовал себя</w:t>
        <w:br/>
        <w:t>стесненно, неудобно. Проявляется это в бытовых речевых</w:t>
        <w:br/>
        <w:t>характеристиках другого человека: заговорил неестественно</w:t>
        <w:br/>
        <w:t>громко, прикинулся наивным простаком, замял тему, завилял,</w:t>
        <w:br/>
        <w:t>глаза нагло поставил и тому подобно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4</w:t>
      </w:r>
    </w:p>
    <w:p>
      <w:pPr>
        <w:pStyle w:val="Normal"/>
        <w:rPr/>
      </w:pPr>
      <w:r>
        <w:rPr/>
        <w:t>Это одна из важнейших качественных характеристик жиз-</w:t>
        <w:br/>
        <w:t>ни в которой человек сталкивается с существованием своей</w:t>
        <w:br/>
        <w:t>спонтанности и необходимости самому же относиться к ней.</w:t>
        <w:br/>
        <w:t>Другими словами, свою естественную активность</w:t>
      </w:r>
      <w:r>
        <w:rPr>
          <w:lang w:val="en-US" w:eastAsia="en-US"/>
        </w:rPr>
        <w:t xml:space="preserve"> -</w:t>
      </w:r>
      <w:r>
        <w:rPr/>
        <w:t xml:space="preserve"> живую,</w:t>
        <w:br/>
        <w:t>натуральную, надо самому же организовывать, с ней надо</w:t>
        <w:br/>
        <w:t>что-то делать. Осуществление активности по принципу «Я</w:t>
        <w:br/>
        <w:t>хочу» и «Пусть будет так, как я хочу» не получается; множе-</w:t>
        <w:br/>
        <w:t>ство препятствий встречает «Я хочу» со всех сторон, вот и</w:t>
        <w:br/>
        <w:t>теряет оно свою естественность.</w:t>
      </w:r>
    </w:p>
    <w:p>
      <w:pPr>
        <w:pStyle w:val="Normal"/>
        <w:rPr/>
      </w:pPr>
      <w:r>
        <w:rPr/>
        <w:t>Примеры таких встреч? Пожалуйста, несколько фактов из</w:t>
        <w:br/>
        <w:t>жизни людей разного возраста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Хотел</w:t>
      </w:r>
      <w:r>
        <w:rPr>
          <w:lang w:val="en-US" w:eastAsia="en-US"/>
        </w:rPr>
        <w:t xml:space="preserve"> (1,5</w:t>
      </w:r>
      <w:r>
        <w:rPr/>
        <w:t xml:space="preserve"> года) съесть землю, но остановили, не дали</w:t>
        <w:br/>
        <w:t>даже испробовать.</w:t>
      </w:r>
    </w:p>
    <w:p>
      <w:pPr>
        <w:pStyle w:val="Normal"/>
        <w:rPr/>
      </w:pPr>
      <w:r>
        <w:rPr/>
        <w:t>-Хотел сам залезть на горку</w:t>
      </w:r>
      <w:r>
        <w:rPr>
          <w:lang w:val="en-US" w:eastAsia="en-US"/>
        </w:rPr>
        <w:t xml:space="preserve"> (3</w:t>
      </w:r>
      <w:r>
        <w:rPr/>
        <w:t xml:space="preserve"> года), конечно, не дали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Хотел попробовать из взрослой посуды</w:t>
      </w:r>
      <w:r>
        <w:rPr>
          <w:lang w:val="en-US" w:eastAsia="en-US"/>
        </w:rPr>
        <w:t xml:space="preserve"> -</w:t>
      </w:r>
      <w:r>
        <w:rPr/>
        <w:t xml:space="preserve"> рюмки</w:t>
      </w:r>
      <w:r>
        <w:rPr>
          <w:lang w:val="en-US" w:eastAsia="en-US"/>
        </w:rPr>
        <w:t xml:space="preserve"> (4</w:t>
      </w:r>
      <w:r>
        <w:rPr/>
        <w:t xml:space="preserve"> года),</w:t>
        <w:br/>
        <w:t>опять не разрешили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Хотел жениться в</w:t>
      </w:r>
      <w:r>
        <w:rPr>
          <w:lang w:val="en-US" w:eastAsia="en-US"/>
        </w:rPr>
        <w:t xml:space="preserve"> 16</w:t>
      </w:r>
      <w:r>
        <w:rPr/>
        <w:t xml:space="preserve"> лет. Какой поднялся скандал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 хотел учиться в школе</w:t>
      </w:r>
      <w:r>
        <w:rPr>
          <w:lang w:val="en-US" w:eastAsia="en-US"/>
        </w:rPr>
        <w:t xml:space="preserve"> (10</w:t>
      </w:r>
      <w:r>
        <w:rPr/>
        <w:t xml:space="preserve"> лет), все равно заставили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сю жизнь хотела серьезно заниматься живописью, так и</w:t>
        <w:br/>
        <w:t>не успела</w:t>
      </w:r>
      <w:r>
        <w:rPr>
          <w:lang w:val="en-US" w:eastAsia="en-US"/>
        </w:rPr>
        <w:t xml:space="preserve"> (78</w:t>
      </w:r>
      <w:r>
        <w:rPr/>
        <w:t xml:space="preserve"> лет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се время хотела поговорить с ним о самом главном</w:t>
        <w:br/>
      </w:r>
      <w:r>
        <w:rPr>
          <w:lang w:val="en-US" w:eastAsia="en-US"/>
        </w:rPr>
        <w:t>(56</w:t>
      </w:r>
      <w:r>
        <w:rPr/>
        <w:t xml:space="preserve"> лет), так и не собралась. И тому подобное.</w:t>
      </w:r>
    </w:p>
    <w:p>
      <w:pPr>
        <w:pStyle w:val="Normal"/>
        <w:rPr/>
      </w:pPr>
      <w:r>
        <w:rPr/>
        <w:t>Ограничений спонтанной активности человека очень мно-</w:t>
        <w:br/>
        <w:t>го, они давно описаны в психологической и философской</w:t>
        <w:br/>
        <w:t>литературе как система социальных норм, система долженст-</w:t>
        <w:br/>
        <w:t>вования, система правил поведения, этикета, установок, обы-</w:t>
        <w:br/>
        <w:t>чаев, ритуалов, мифов.</w:t>
      </w:r>
    </w:p>
    <w:p>
      <w:pPr>
        <w:pStyle w:val="Normal"/>
        <w:rPr/>
      </w:pPr>
      <w:r>
        <w:rPr/>
        <w:t>В свое время Зигмунд Фрейд говорил о страдающем Я, ко-</w:t>
        <w:br/>
        <w:t>торое испытывает на себе тяжесть ограничений со стороны</w:t>
        <w:br/>
        <w:t>Сверх-Я</w:t>
      </w:r>
      <w:r>
        <w:rPr>
          <w:lang w:val="en-US" w:eastAsia="en-US"/>
        </w:rPr>
        <w:t xml:space="preserve"> -</w:t>
      </w:r>
      <w:r>
        <w:rPr/>
        <w:t xml:space="preserve"> уже перечисленных социальных образований. Ис-</w:t>
        <w:br/>
        <w:t>тория</w:t>
      </w:r>
      <w:r>
        <w:rPr>
          <w:lang w:val="en-US" w:eastAsia="en-US"/>
        </w:rPr>
        <w:t xml:space="preserve"> XX</w:t>
      </w:r>
      <w:r>
        <w:rPr/>
        <w:t xml:space="preserve"> века, которую можно пытаться анализировать се-</w:t>
        <w:br/>
        <w:t>годня, уже после З.Фрейда, дает много материала для рассуж-</w:t>
        <w:br/>
        <w:t>дений о том, что содержание ограничений спонтанной актив-</w:t>
        <w:br/>
        <w:t>ности Я существенно изменилось. Достаточно вспомнить о</w:t>
        <w:br/>
        <w:t>сексуальной революции, которой не было во времена З.Фрей-</w:t>
        <w:br/>
        <w:t>да, о влиянии средств массовой информации, об атомной</w:t>
        <w:br/>
        <w:t>бомбе</w:t>
      </w:r>
      <w:r>
        <w:rPr>
          <w:lang w:val="en-US" w:eastAsia="en-US"/>
        </w:rPr>
        <w:t xml:space="preserve"> -</w:t>
      </w:r>
      <w:r>
        <w:rPr/>
        <w:t xml:space="preserve"> «подарке» второй мировой войны</w:t>
      </w:r>
      <w:r>
        <w:rPr>
          <w:lang w:val="en-US" w:eastAsia="en-US"/>
        </w:rPr>
        <w:t xml:space="preserve"> -</w:t>
      </w:r>
      <w:r>
        <w:rPr/>
        <w:t xml:space="preserve"> и ее ужасах, об</w:t>
        <w:br/>
        <w:t>экологических проблемах... Эти глобальные, планетарные</w:t>
        <w:br/>
        <w:t>факторы отсутствовали во времена рождения классического</w:t>
        <w:br/>
        <w:t>психоанализа, и страдания сегодняшнего Я человека связаны</w:t>
        <w:br/>
        <w:t>с ограничениями другого качества. Думаю, что одним словом</w:t>
        <w:br/>
        <w:t>эти ограничения можно назвать информационными, а стра-</w:t>
        <w:br/>
        <w:t>дания Я, соответственно, будут связаны с отсутствием или</w:t>
        <w:br/>
        <w:t>переизбытком информации, которая в равной степени поро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/5</w:t>
      </w:r>
    </w:p>
    <w:p>
      <w:pPr>
        <w:pStyle w:val="Normal"/>
        <w:rPr/>
      </w:pPr>
      <w:r>
        <w:rPr/>
        <w:t xml:space="preserve"> </w:t>
      </w:r>
      <w:r>
        <w:rPr/>
        <w:t>дает невозможность построения активности. Какая информа-</w:t>
        <w:br/>
        <w:t>ция нужна современному человеку, чтобы его «Я хочу» есте-</w:t>
        <w:br/>
        <w:t>ственно приводило к появлению продуктивной активности</w:t>
        <w:br/>
        <w:t>радующей его самого и других? Если бы я знала ясный, внят^</w:t>
        <w:br/>
        <w:t>ный и простой ответ на этот вопрос, я не писала бы этого</w:t>
        <w:br/>
        <w:t>текста. По сути дела, я ведь задалась ответить на вопрос о</w:t>
        <w:br/>
        <w:t>том, что надо человеку хотеть (захотеть), чтобы стать счаст-</w:t>
        <w:br/>
        <w:t>ливым, жить такой жизнью. Вряд ли вообще есть ответ на</w:t>
        <w:br/>
        <w:t>этот вопрос, хотя, думаю, обсуждать его нужно, чтобы понять</w:t>
        <w:br/>
        <w:t>жизнь человека.</w:t>
      </w:r>
    </w:p>
    <w:p>
      <w:pPr>
        <w:pStyle w:val="Normal"/>
        <w:rPr/>
      </w:pPr>
      <w:r>
        <w:rPr/>
        <w:t>Есть удивительная книга «О счастье и совершенстве чело-</w:t>
        <w:br/>
        <w:t>века». Удивительная своей судьбой и судьбой ее автора, спа-</w:t>
        <w:br/>
        <w:t>сенная во время второй мировой войны с риском для жизни ее</w:t>
        <w:br/>
        <w:t>создателя, буквально восставшая из пепла его сгоревшего</w:t>
        <w:br/>
        <w:t>дома, книга содержит в себе труд десятилетий Владислава</w:t>
        <w:br/>
        <w:t>Татаркевича</w:t>
      </w:r>
      <w:r>
        <w:rPr>
          <w:lang w:val="en-US" w:eastAsia="en-US"/>
        </w:rPr>
        <w:t xml:space="preserve"> -</w:t>
      </w:r>
      <w:r>
        <w:rPr/>
        <w:t xml:space="preserve"> польского философа и писателя.</w:t>
      </w:r>
    </w:p>
    <w:p>
      <w:pPr>
        <w:pStyle w:val="Normal"/>
        <w:rPr/>
      </w:pPr>
      <w:r>
        <w:rPr/>
        <w:t>Книга содержит энциклопедические данные о счастье, ко-</w:t>
        <w:br/>
        <w:t>торые ее автор пытается анализировать и описывать. Так, он</w:t>
        <w:br/>
        <w:t>говорит о том, что имеется по крайней мере четыре основных</w:t>
        <w:br/>
        <w:t>значения счастья: «Счастливым, во-первых, является тот, кому</w:t>
        <w:br/>
        <w:t>сопутствует счастливая судьба, во-вторых, тот, кто познал</w:t>
        <w:br/>
        <w:t>самые сильные радости, в-третьих, тот, кто обладал наивыс-</w:t>
        <w:br/>
        <w:t>шими благами или, во всяком случае, положительным балан-</w:t>
        <w:br/>
        <w:t>сом жизни, и, в-четвертых, тот, кто доволен жизнью.</w:t>
      </w:r>
    </w:p>
    <w:p>
      <w:pPr>
        <w:pStyle w:val="Normal"/>
        <w:rPr/>
      </w:pPr>
      <w:r>
        <w:rPr/>
        <w:t>Эта четырехзначность является источником путаницы, ибо</w:t>
        <w:br/>
        <w:t>четыре понятия, обозначенные одним словом, имеют тенден-</w:t>
        <w:br/>
        <w:t>цию к взаимопроникновению в сознании и образованию одно-</w:t>
        <w:br/>
        <w:t xml:space="preserve">го понятия </w:t>
      </w:r>
      <w:r>
        <w:rPr>
          <w:i/>
        </w:rPr>
        <w:t>неопределенного содержания</w:t>
      </w:r>
      <w:r>
        <w:rPr/>
        <w:t xml:space="preserve"> (курсив мой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,</w:t>
      </w:r>
      <w:r>
        <w:rPr/>
        <w:t xml:space="preserve"> не</w:t>
        <w:br/>
        <w:t>соответствующего в точности ни одному из четырех значений.</w:t>
      </w:r>
    </w:p>
    <w:p>
      <w:pPr>
        <w:pStyle w:val="Normal"/>
        <w:rPr/>
      </w:pPr>
      <w:r>
        <w:rPr/>
        <w:t>Если бы даже философы приняли только одно из них и ис-</w:t>
        <w:br/>
        <w:t>ключили остальные, то обычный человек продолжал бы на-</w:t>
        <w:br/>
        <w:t>зывать одним словом все эти четыре разных понятия»'.</w:t>
      </w:r>
    </w:p>
    <w:p>
      <w:pPr>
        <w:pStyle w:val="Normal"/>
        <w:rPr/>
      </w:pPr>
      <w:r>
        <w:rPr/>
        <w:t>Неопределенность содержания этого понятия позволяет</w:t>
        <w:br/>
        <w:t>каждому человеку делать свой выбор</w:t>
      </w:r>
      <w:r>
        <w:rPr>
          <w:lang w:val="en-US" w:eastAsia="en-US"/>
        </w:rPr>
        <w:t xml:space="preserve"> -</w:t>
      </w:r>
      <w:r>
        <w:rPr/>
        <w:t xml:space="preserve"> строить свою форму-</w:t>
        <w:br/>
        <w:t>лу счастья и следовать ей. Можно (хотя это всегда трагично</w:t>
        <w:br/>
        <w:t>для судьбы человека) вообще отказаться от поиска своей</w:t>
        <w:br/>
        <w:t>формулы, считая ее несуществующей, а счастье</w:t>
      </w:r>
      <w:r>
        <w:rPr>
          <w:lang w:val="en-US" w:eastAsia="en-US"/>
        </w:rPr>
        <w:t xml:space="preserve"> -</w:t>
      </w:r>
      <w:r>
        <w:rPr/>
        <w:t xml:space="preserve"> нереаль-</w:t>
        <w:br/>
        <w:t>ным. Многовековой опыт человечества показывает, что при</w:t>
        <w:br/>
        <w:t>всем многообразии Я люди переживают его полноту, его</w:t>
        <w:br/>
        <w:t>присутствие в зависимости от очень небольшого числа жиз-</w:t>
        <w:br/>
        <w:t>ненных факторов</w:t>
      </w:r>
      <w:r>
        <w:rPr>
          <w:lang w:val="en-US" w:eastAsia="en-US"/>
        </w:rPr>
        <w:t xml:space="preserve"> -</w:t>
      </w:r>
      <w:r>
        <w:rPr/>
        <w:t xml:space="preserve"> или иначе</w:t>
      </w:r>
      <w:r>
        <w:rPr>
          <w:lang w:val="en-US" w:eastAsia="en-US"/>
        </w:rPr>
        <w:t xml:space="preserve"> -</w:t>
      </w:r>
      <w:r>
        <w:rPr/>
        <w:t xml:space="preserve"> источников счастья. «Я хо-</w:t>
        <w:br/>
        <w:t>чу» в этих переживаниях не только конкретизируется в цели,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Татаркевич В. О счастье и совершенстве человека.-М., 1981.-С.37.</w:t>
        <w:br/>
      </w:r>
      <w:r>
        <w:rPr>
          <w:i/>
          <w:lang w:val="en-US" w:eastAsia="en-US"/>
        </w:rPr>
        <w:t>216</w:t>
      </w:r>
    </w:p>
    <w:p>
      <w:pPr>
        <w:pStyle w:val="Normal"/>
        <w:rPr/>
      </w:pPr>
      <w:r>
        <w:rPr/>
        <w:t>содержание перспективы, но и выступает для человека как</w:t>
        <w:br/>
        <w:t>особая реальность, где разворачивается его диалог с самим</w:t>
        <w:br/>
        <w:t>собой. Когда человек говорит себе «Я хочу», он выделяет</w:t>
        <w:br/>
        <w:t>свое Я, как бы проводит различие между Я и не-Я, создает</w:t>
        <w:br/>
        <w:t>возможность для самоанализа, актуализируя свое второе Я,</w:t>
        <w:br/>
        <w:t>то есть внутренний диалог.</w:t>
      </w:r>
    </w:p>
    <w:p>
      <w:pPr>
        <w:pStyle w:val="Normal"/>
        <w:rPr/>
      </w:pPr>
      <w:r>
        <w:rPr/>
        <w:t>Вернемся к жизненным факторам, которые называют</w:t>
        <w:br/>
        <w:t>источниками счастья, источниками полноты жизни и ее</w:t>
        <w:br/>
        <w:t>удовлетворенности. Я опять использую текст В. Татаркеви-</w:t>
        <w:br/>
        <w:t>ча, где есть глава «Источники счастья», и буквально в пер-</w:t>
        <w:br/>
        <w:t>вых строках они перечислены так: внешние блага, добрые</w:t>
        <w:br/>
        <w:t>чувства, любимая работа, бескорыстные интересы. Трудно</w:t>
        <w:br/>
        <w:t>не согласиться.</w:t>
      </w:r>
    </w:p>
    <w:p>
      <w:pPr>
        <w:pStyle w:val="Normal"/>
        <w:rPr/>
      </w:pPr>
      <w:r>
        <w:rPr/>
        <w:t>Не будем пока подробно останавливаться на каждом из</w:t>
        <w:br/>
        <w:t>этих факторов, а обратимся к результатам анкеты, которую</w:t>
        <w:br/>
        <w:t>разработал в начале</w:t>
      </w:r>
      <w:r>
        <w:rPr>
          <w:lang w:val="en-US" w:eastAsia="en-US"/>
        </w:rPr>
        <w:t xml:space="preserve"> XX</w:t>
      </w:r>
      <w:r>
        <w:rPr/>
        <w:t xml:space="preserve"> века Уотсон и применил для исследо-</w:t>
        <w:br/>
        <w:t>вания возможностей и источников счастья. Результаты этого</w:t>
        <w:br/>
        <w:t>исследования мне кажутся удивительно интересными, и я при-</w:t>
        <w:br/>
        <w:t>веду их так, как они представлены в цитируемой книге.</w:t>
      </w:r>
    </w:p>
    <w:p>
      <w:pPr>
        <w:pStyle w:val="Normal"/>
        <w:rPr/>
      </w:pPr>
      <w:r>
        <w:rPr/>
        <w:t xml:space="preserve">Что </w:t>
      </w:r>
      <w:r>
        <w:rPr>
          <w:i/>
        </w:rPr>
        <w:t>не</w:t>
      </w:r>
      <w:r>
        <w:rPr/>
        <w:t xml:space="preserve"> приводит к счастью (и несчастью)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Счастье не зависит от уровня образования и культуры</w:t>
        <w:br/>
        <w:t>(от интеллигентности)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Не зависит от прогресса в науках и от академических</w:t>
        <w:br/>
        <w:t>знаний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Не зависит от уровня образования родителей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Не зависит от материального благосостояния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Несогласие между родителями менее отрицательно влия-</w:t>
        <w:br/>
        <w:t>ет на счастье детей, если родители разошлись, чем если они</w:t>
        <w:br/>
        <w:t>живут вместе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Занятия спортом не оказывают влияния на счастье и не-</w:t>
        <w:br/>
        <w:t>счастье.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Увлечения (хобби) имеют меньшее значение для удовле-</w:t>
        <w:br/>
        <w:t>творенности жизнью, чем обычно предполагают.</w:t>
      </w:r>
    </w:p>
    <w:p>
      <w:pPr>
        <w:pStyle w:val="Normal"/>
        <w:rPr/>
      </w:pPr>
      <w:r>
        <w:rPr>
          <w:lang w:val="en-US" w:eastAsia="en-US"/>
        </w:rPr>
        <w:t>8.</w:t>
      </w:r>
      <w:r>
        <w:rPr/>
        <w:t xml:space="preserve"> Способности к танцам, музыке, живописи, литературе,</w:t>
        <w:br/>
        <w:t>спорту не связаны со счастьем.</w:t>
      </w:r>
    </w:p>
    <w:p>
      <w:pPr>
        <w:pStyle w:val="Normal"/>
        <w:rPr/>
      </w:pPr>
      <w:r>
        <w:rPr>
          <w:lang w:val="en-US" w:eastAsia="en-US"/>
        </w:rPr>
        <w:t>9.</w:t>
      </w:r>
      <w:r>
        <w:rPr/>
        <w:t xml:space="preserve"> Умение приспособиться к жизни само по себе не приво-</w:t>
        <w:br/>
        <w:t>дит к счастью.</w:t>
      </w:r>
    </w:p>
    <w:p>
      <w:pPr>
        <w:pStyle w:val="Normal"/>
        <w:rPr/>
      </w:pPr>
      <w:r>
        <w:rPr>
          <w:lang w:val="en-US" w:eastAsia="en-US"/>
        </w:rPr>
        <w:t>10.</w:t>
      </w:r>
      <w:r>
        <w:rPr/>
        <w:t xml:space="preserve"> Новый тип сексуального воспитания не увеличивает</w:t>
        <w:br/>
        <w:t>шансы на счастье.</w:t>
      </w:r>
    </w:p>
    <w:p>
      <w:pPr>
        <w:pStyle w:val="Normal"/>
        <w:rPr/>
      </w:pPr>
      <w:r>
        <w:rPr>
          <w:lang w:val="en-US" w:eastAsia="en-US"/>
        </w:rPr>
        <w:t>11.</w:t>
      </w:r>
      <w:r>
        <w:rPr/>
        <w:t xml:space="preserve"> Производительный труд не является необходимым для</w:t>
        <w:br/>
        <w:t>счастья.</w:t>
      </w:r>
    </w:p>
    <w:p>
      <w:pPr>
        <w:pStyle w:val="Normal"/>
        <w:rPr/>
      </w:pPr>
      <w:r>
        <w:rPr>
          <w:lang w:val="en-US" w:eastAsia="en-US"/>
        </w:rPr>
        <w:t>12.</w:t>
      </w:r>
      <w:r>
        <w:rPr/>
        <w:t xml:space="preserve"> Трудные условия жизни не обязательно приводят к не-</w:t>
        <w:br/>
        <w:t>счастью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lang w:val="en-US" w:eastAsia="en-US"/>
        </w:rPr>
        <w:t>217</w:t>
      </w:r>
    </w:p>
    <w:p>
      <w:pPr>
        <w:pStyle w:val="Normal"/>
        <w:rPr/>
      </w:pPr>
      <w:r>
        <w:rPr/>
        <w:t xml:space="preserve"> </w:t>
      </w:r>
      <w:r>
        <w:rPr/>
        <w:t>Что приводит к счастью (несчастью)</w:t>
      </w:r>
    </w:p>
    <w:p>
      <w:pPr>
        <w:pStyle w:val="Normal"/>
        <w:rPr/>
      </w:pPr>
      <w:r>
        <w:rPr>
          <w:lang w:val="en-US" w:eastAsia="en-US"/>
        </w:rPr>
        <w:t>13.</w:t>
      </w:r>
      <w:r>
        <w:rPr/>
        <w:t xml:space="preserve"> Неудача в любви является одной из главных причин не-</w:t>
        <w:br/>
        <w:t>счастья.</w:t>
      </w:r>
    </w:p>
    <w:p>
      <w:pPr>
        <w:pStyle w:val="Normal"/>
        <w:rPr/>
      </w:pPr>
      <w:r>
        <w:rPr>
          <w:lang w:val="en-US" w:eastAsia="en-US"/>
        </w:rPr>
        <w:t>14.</w:t>
      </w:r>
      <w:r>
        <w:rPr/>
        <w:t xml:space="preserve"> Боязливость, впечатлительность, несмелость являются</w:t>
        <w:br/>
        <w:t>важными причинами несчастья.</w:t>
      </w:r>
    </w:p>
    <w:p>
      <w:pPr>
        <w:pStyle w:val="Normal"/>
        <w:rPr/>
      </w:pPr>
      <w:r>
        <w:rPr>
          <w:lang w:val="en-US" w:eastAsia="en-US"/>
        </w:rPr>
        <w:t>15.</w:t>
      </w:r>
      <w:r>
        <w:rPr/>
        <w:t xml:space="preserve"> Музыка и поэзия</w:t>
      </w:r>
      <w:r>
        <w:rPr>
          <w:lang w:val="en-US" w:eastAsia="en-US"/>
        </w:rPr>
        <w:t xml:space="preserve"> -</w:t>
      </w:r>
      <w:r>
        <w:rPr/>
        <w:t xml:space="preserve"> прибежище для несчастливых.</w:t>
      </w:r>
    </w:p>
    <w:p>
      <w:pPr>
        <w:pStyle w:val="Normal"/>
        <w:rPr/>
      </w:pPr>
      <w:r>
        <w:rPr>
          <w:lang w:val="en-US" w:eastAsia="en-US"/>
        </w:rPr>
        <w:t>16.</w:t>
      </w:r>
      <w:r>
        <w:rPr/>
        <w:t xml:space="preserve"> Любовь к труду и его хорошие результаты значительно</w:t>
        <w:br/>
        <w:t>способствуют счастью.</w:t>
      </w:r>
    </w:p>
    <w:p>
      <w:pPr>
        <w:pStyle w:val="Normal"/>
        <w:rPr/>
      </w:pPr>
      <w:r>
        <w:rPr>
          <w:lang w:val="en-US" w:eastAsia="en-US"/>
        </w:rPr>
        <w:t>17.</w:t>
      </w:r>
      <w:r>
        <w:rPr/>
        <w:t xml:space="preserve"> Любовь к природе также способствует этому.</w:t>
      </w:r>
    </w:p>
    <w:p>
      <w:pPr>
        <w:pStyle w:val="Normal"/>
        <w:rPr/>
      </w:pPr>
      <w:r>
        <w:rPr>
          <w:lang w:val="en-US" w:eastAsia="en-US"/>
        </w:rPr>
        <w:t>18.</w:t>
      </w:r>
      <w:r>
        <w:rPr/>
        <w:t xml:space="preserve"> Здоровье в молодости</w:t>
      </w:r>
      <w:r>
        <w:rPr>
          <w:lang w:val="en-US" w:eastAsia="en-US"/>
        </w:rPr>
        <w:t xml:space="preserve"> -</w:t>
      </w:r>
      <w:r>
        <w:rPr/>
        <w:t xml:space="preserve"> основа счастья.</w:t>
      </w:r>
    </w:p>
    <w:p>
      <w:pPr>
        <w:pStyle w:val="Normal"/>
        <w:rPr/>
      </w:pPr>
      <w:r>
        <w:rPr>
          <w:lang w:val="en-US" w:eastAsia="en-US"/>
        </w:rPr>
        <w:t>19.</w:t>
      </w:r>
      <w:r>
        <w:rPr/>
        <w:t xml:space="preserve"> Симпатия людей является причиной счастья.</w:t>
      </w:r>
    </w:p>
    <w:p>
      <w:pPr>
        <w:pStyle w:val="Normal"/>
        <w:rPr/>
      </w:pPr>
      <w:r>
        <w:rPr>
          <w:lang w:val="en-US" w:eastAsia="en-US"/>
        </w:rPr>
        <w:t>20.</w:t>
      </w:r>
      <w:r>
        <w:rPr/>
        <w:t xml:space="preserve"> Хорошие отношения с людьми</w:t>
      </w:r>
      <w:r>
        <w:rPr>
          <w:lang w:val="en-US" w:eastAsia="en-US"/>
        </w:rPr>
        <w:t xml:space="preserve"> -</w:t>
      </w:r>
      <w:r>
        <w:rPr/>
        <w:t xml:space="preserve"> важный фактор счастья.</w:t>
      </w:r>
    </w:p>
    <w:p>
      <w:pPr>
        <w:pStyle w:val="Normal"/>
        <w:rPr/>
      </w:pPr>
      <w:r>
        <w:rPr>
          <w:lang w:val="en-US" w:eastAsia="en-US"/>
        </w:rPr>
        <w:t>21.</w:t>
      </w:r>
      <w:r>
        <w:rPr/>
        <w:t xml:space="preserve"> Среди всех факторов, лежащих вне сферы профессии,</w:t>
        <w:br/>
        <w:t>успехи на сцене наиболее способствуют счастью.</w:t>
      </w:r>
    </w:p>
    <w:p>
      <w:pPr>
        <w:pStyle w:val="Normal"/>
        <w:rPr/>
      </w:pPr>
      <w:r>
        <w:rPr>
          <w:lang w:val="en-US" w:eastAsia="en-US"/>
        </w:rPr>
        <w:t>22.</w:t>
      </w:r>
      <w:r>
        <w:rPr/>
        <w:t xml:space="preserve"> Благословенны те, кто имеет призвание ко многим сфе-</w:t>
        <w:br/>
        <w:t>рам деятельности.</w:t>
      </w:r>
    </w:p>
    <w:p>
      <w:pPr>
        <w:pStyle w:val="Normal"/>
        <w:rPr/>
      </w:pPr>
      <w:r>
        <w:rPr>
          <w:lang w:val="en-US" w:eastAsia="en-US"/>
        </w:rPr>
        <w:t>23.</w:t>
      </w:r>
      <w:r>
        <w:rPr/>
        <w:t xml:space="preserve"> Для счастья большинства людей важны постоянные эле-</w:t>
        <w:br/>
        <w:t>менты их жизни (друзья, работа, природа), а не временные сти-</w:t>
        <w:br/>
        <w:t>муляторы (алкоголь, клубы, церковь, танцы, карты, искусство).</w:t>
      </w:r>
    </w:p>
    <w:p>
      <w:pPr>
        <w:pStyle w:val="Normal"/>
        <w:rPr/>
      </w:pPr>
      <w:r>
        <w:rPr>
          <w:lang w:val="en-US" w:eastAsia="en-US"/>
        </w:rPr>
        <w:t>24.</w:t>
      </w:r>
      <w:r>
        <w:rPr/>
        <w:t xml:space="preserve"> Большинство людей жаждет приключений, а не покоя.</w:t>
      </w:r>
    </w:p>
    <w:p>
      <w:pPr>
        <w:pStyle w:val="Normal"/>
        <w:rPr/>
      </w:pPr>
      <w:r>
        <w:rPr>
          <w:lang w:val="en-US" w:eastAsia="en-US"/>
        </w:rPr>
        <w:t>25.</w:t>
      </w:r>
      <w:r>
        <w:rPr/>
        <w:t xml:space="preserve"> Счастье чаще наступает при серьезном, разумном, от-</w:t>
        <w:br/>
        <w:t>ветственном, трудолюбивом образе жизни, чем при импуль-</w:t>
        <w:br/>
        <w:t>сивном, легком, пестром.</w:t>
      </w:r>
    </w:p>
    <w:p>
      <w:pPr>
        <w:pStyle w:val="Normal"/>
        <w:rPr/>
      </w:pPr>
      <w:r>
        <w:rPr>
          <w:lang w:val="en-US" w:eastAsia="en-US"/>
        </w:rPr>
        <w:t>26.</w:t>
      </w:r>
      <w:r>
        <w:rPr/>
        <w:t xml:space="preserve"> Молодость не является золотым периодом в жизни, но</w:t>
        <w:br/>
        <w:t>и старость тоже.</w:t>
      </w:r>
    </w:p>
    <w:p>
      <w:pPr>
        <w:pStyle w:val="Normal"/>
        <w:rPr/>
      </w:pPr>
      <w:r>
        <w:rPr/>
        <w:t>Как зависит счастье от пола,</w:t>
        <w:br/>
        <w:t>гражданского состояния, возраста?</w:t>
      </w:r>
    </w:p>
    <w:p>
      <w:pPr>
        <w:pStyle w:val="Normal"/>
        <w:rPr/>
      </w:pPr>
      <w:r>
        <w:rPr>
          <w:lang w:val="en-US" w:eastAsia="en-US"/>
        </w:rPr>
        <w:t>27.</w:t>
      </w:r>
      <w:r>
        <w:rPr/>
        <w:t xml:space="preserve"> Участники анкеты были в целом удовлетворены своей</w:t>
        <w:br/>
        <w:t>жизнью.</w:t>
      </w:r>
    </w:p>
    <w:p>
      <w:pPr>
        <w:pStyle w:val="Normal"/>
        <w:rPr/>
      </w:pPr>
      <w:r>
        <w:rPr>
          <w:lang w:val="en-US" w:eastAsia="en-US"/>
        </w:rPr>
        <w:t>28.</w:t>
      </w:r>
      <w:r>
        <w:rPr/>
        <w:t xml:space="preserve"> Мужчины считают себя более счастливыми, чем женщины.</w:t>
      </w:r>
    </w:p>
    <w:p>
      <w:pPr>
        <w:pStyle w:val="Normal"/>
        <w:rPr/>
      </w:pPr>
      <w:r>
        <w:rPr>
          <w:lang w:val="en-US" w:eastAsia="en-US"/>
        </w:rPr>
        <w:t>29.</w:t>
      </w:r>
      <w:r>
        <w:rPr/>
        <w:t xml:space="preserve"> Женатые счастливее неженатых.</w:t>
      </w:r>
    </w:p>
    <w:p>
      <w:pPr>
        <w:pStyle w:val="Normal"/>
        <w:rPr/>
      </w:pPr>
      <w:r>
        <w:rPr>
          <w:lang w:val="en-US" w:eastAsia="en-US"/>
        </w:rPr>
        <w:t>30.</w:t>
      </w:r>
      <w:r>
        <w:rPr/>
        <w:t xml:space="preserve"> Те, кто на пороге шестидесятилетия помышляет о нача-</w:t>
        <w:br/>
        <w:t>ле новой жизни, сами или вместе с кем-то другим, по преиму-</w:t>
        <w:br/>
        <w:t>ществу несчастливые люди.</w:t>
      </w:r>
    </w:p>
    <w:p>
      <w:pPr>
        <w:pStyle w:val="Normal"/>
        <w:rPr/>
      </w:pPr>
      <w:r>
        <w:rPr/>
        <w:t>Думаю, что по ходу обсуждения проблем возрастной психо-</w:t>
        <w:br/>
        <w:t>логии мы еще вернемся к этим результатам не раз. На мой взгляд,</w:t>
        <w:br/>
        <w:t>очень важным является тот факт, что для переживания счастья</w:t>
        <w:br/>
        <w:t>необходимо иметь целостное отношение к жизни</w:t>
      </w:r>
      <w:r>
        <w:rPr>
          <w:lang w:val="en-US" w:eastAsia="en-US"/>
        </w:rPr>
        <w:t xml:space="preserve"> -</w:t>
      </w:r>
      <w:r>
        <w:rPr/>
        <w:t xml:space="preserve"> практическую</w:t>
        <w:br/>
        <w:t>философию жизни, если хотите, то концепцию жизни, выражен-</w:t>
        <w:br/>
        <w:t>ную в обобщенном виде, требующую усилий человека для кон-</w:t>
        <w:br/>
        <w:t>кретизации. Подтверждение этому вижу в том, что конечные,</w:t>
        <w:br/>
        <w:t>дискретные, ограниченные пространством и временем факторы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18</w:t>
      </w:r>
    </w:p>
    <w:p>
      <w:pPr>
        <w:pStyle w:val="Normal"/>
        <w:rPr/>
      </w:pPr>
      <w:r>
        <w:rPr/>
        <w:t>удовольствий не приносят счастья. Так, хобби, спорт, общитель-</w:t>
        <w:br/>
        <w:t>ность, возбуждающие средства, развлечения не имеют большого</w:t>
        <w:br/>
        <w:t>значения для счастья, они лишь в незначительной степени спо-</w:t>
        <w:br/>
        <w:t>собствуют общему удовлетворению жизнью (тезисы</w:t>
      </w:r>
      <w:r>
        <w:rPr>
          <w:lang w:val="en-US" w:eastAsia="en-US"/>
        </w:rPr>
        <w:t xml:space="preserve"> 6,7,8,23,25).</w:t>
      </w:r>
    </w:p>
    <w:p>
      <w:pPr>
        <w:pStyle w:val="Normal"/>
        <w:rPr/>
      </w:pPr>
      <w:r>
        <w:rPr/>
        <w:t>На мой взгляд, это очень важный момент, позволяющий го-</w:t>
        <w:br/>
        <w:t>ворить о том, что целостное отношение к жизни как особому</w:t>
        <w:br/>
        <w:t>явлению становится для человека источником его счастья как в</w:t>
        <w:br/>
        <w:t>биологическом, так и в психологическом смысле</w:t>
      </w:r>
      <w:r>
        <w:rPr>
          <w:lang w:val="en-US" w:eastAsia="en-US"/>
        </w:rPr>
        <w:t xml:space="preserve"> -</w:t>
      </w:r>
      <w:r>
        <w:rPr/>
        <w:t xml:space="preserve"> человек сча-</w:t>
        <w:br/>
        <w:t>стлив потому, что живет, и потому, что чувствует, что живет.</w:t>
      </w:r>
    </w:p>
    <w:p>
      <w:pPr>
        <w:pStyle w:val="Normal"/>
        <w:rPr/>
      </w:pPr>
      <w:r>
        <w:rPr/>
        <w:t>Биологический смысл этого переживания связан с чувством</w:t>
        <w:br/>
        <w:t>силы, энергии как естественного свойства человека. Многие</w:t>
        <w:br/>
        <w:t>философы называли его по-разному</w:t>
      </w:r>
      <w:r>
        <w:rPr>
          <w:lang w:val="en-US" w:eastAsia="en-US"/>
        </w:rPr>
        <w:t xml:space="preserve"> -</w:t>
      </w:r>
      <w:r>
        <w:rPr/>
        <w:t xml:space="preserve"> автоматическим, маши-</w:t>
        <w:br/>
        <w:t>нальным, естественным и тому подобным. Это переживание</w:t>
        <w:br/>
        <w:t>связано с существованием у человека внутренней картины здо-</w:t>
        <w:br/>
        <w:t>ровья как естественной характеристики организации его психо-</w:t>
        <w:br/>
        <w:t>логического пространства. Именно она позволяет (за счет энер-</w:t>
        <w:br/>
        <w:t>гетической наполненности) удерживать и сохранять сознание и</w:t>
        <w:br/>
        <w:t>самосознание, выделять сам факт существования психологиче-</w:t>
        <w:br/>
        <w:t>ского пространства (пространства Я), а также составлять осно-</w:t>
        <w:br/>
        <w:t>ву для энергетического воздействия на другие элементы психо-</w:t>
        <w:br/>
        <w:t>логического пространства, например, на ту же внутреннюю</w:t>
        <w:br/>
        <w:t>картину болезни, если человек заболевает. Внутренняя картина</w:t>
        <w:br/>
        <w:t>здоровья, ее энергетическая наполненность может препятство-</w:t>
        <w:br/>
        <w:t>вать развитию внутренней картины болезни за счет диалогично-</w:t>
        <w:br/>
        <w:t>сти сознания, за счет того, что эти два элемента сознания</w:t>
      </w:r>
      <w:r>
        <w:rPr>
          <w:lang w:val="en-US" w:eastAsia="en-US"/>
        </w:rPr>
        <w:t xml:space="preserve"> -</w:t>
      </w:r>
      <w:r>
        <w:rPr/>
        <w:t xml:space="preserve"> внут-</w:t>
        <w:br/>
        <w:t>ренняя картина здоровья и внутренняя картина болезни относи-</w:t>
        <w:br/>
        <w:t>тельно независимы друг от друга, как относительно независи-</w:t>
        <w:br/>
        <w:t>мы, например, волевые качества человека и качества его чувств.</w:t>
      </w:r>
    </w:p>
    <w:p>
      <w:pPr>
        <w:pStyle w:val="Normal"/>
        <w:rPr/>
      </w:pPr>
      <w:r>
        <w:rPr/>
        <w:t>Относительная независимость отдельных элементов созна-</w:t>
        <w:br/>
        <w:t>ния человека и их влияние на содержание переживаний сча-</w:t>
        <w:br/>
        <w:t>стья ведет к тому, что выраженность только одного (или не-</w:t>
        <w:br/>
        <w:t>скольких) элемента сознания не обеспечивает полноты пере-</w:t>
        <w:br/>
        <w:t>живания жизни. Так, при всей очевидности утверждения: сча-</w:t>
        <w:br/>
        <w:t>стье</w:t>
      </w:r>
      <w:r>
        <w:rPr>
          <w:lang w:val="en-US" w:eastAsia="en-US"/>
        </w:rPr>
        <w:t xml:space="preserve"> -</w:t>
      </w:r>
      <w:r>
        <w:rPr/>
        <w:t xml:space="preserve"> это здоровье, оно не является аксиоматическим. Здоро-</w:t>
        <w:br/>
        <w:t>вье (а значит, наличие внутренней картины здоровья) не явля-</w:t>
        <w:br/>
        <w:t>ется обязательным атрибутом счастья.</w:t>
      </w:r>
    </w:p>
    <w:p>
      <w:pPr>
        <w:pStyle w:val="Normal"/>
        <w:rPr/>
      </w:pPr>
      <w:r>
        <w:rPr/>
        <w:t>Можно сказать иначе</w:t>
      </w:r>
      <w:r>
        <w:rPr>
          <w:lang w:val="en-US" w:eastAsia="en-US"/>
        </w:rPr>
        <w:t xml:space="preserve"> -</w:t>
      </w:r>
      <w:r>
        <w:rPr/>
        <w:t xml:space="preserve"> переживание одного вида не явля-</w:t>
        <w:br/>
        <w:t>ется существенным для выделения человеком собственного Я.</w:t>
        <w:br/>
        <w:t>Вот поэтому в философской и психологической литературе</w:t>
        <w:br/>
        <w:t xml:space="preserve">обсуждается вопрос о </w:t>
      </w:r>
      <w:r>
        <w:rPr>
          <w:i/>
        </w:rPr>
        <w:t>количестве</w:t>
      </w:r>
      <w:r>
        <w:rPr/>
        <w:t xml:space="preserve"> источников, из которых</w:t>
        <w:br/>
        <w:t>может складываться счастье человека. В это количество могут</w:t>
        <w:br/>
        <w:t>входить качественно разнообразные и даже несопоставимые</w:t>
        <w:br/>
        <w:t>источники, как, например, вещи реальные и нереальные (воспо-</w:t>
        <w:br/>
        <w:t>минания, мечты, грезы, фантазии). Похоже, что у этих раз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79</w:t>
      </w:r>
    </w:p>
    <w:p>
      <w:pPr>
        <w:pStyle w:val="Normal"/>
        <w:rPr/>
      </w:pPr>
      <w:r>
        <w:rPr/>
        <w:t xml:space="preserve"> </w:t>
      </w:r>
      <w:r>
        <w:rPr/>
        <w:t>образных (до бесконечности) вещей есть общие свойства ~ их</w:t>
        <w:br/>
        <w:t>ценность для человека (это должны быть его вещи</w:t>
      </w:r>
      <w:r>
        <w:rPr>
          <w:lang w:val="en-US" w:eastAsia="en-US"/>
        </w:rPr>
        <w:t xml:space="preserve"> -</w:t>
      </w:r>
      <w:r>
        <w:rPr/>
        <w:t xml:space="preserve"> они при-</w:t>
        <w:br/>
        <w:t>сутствуют в его психологическом пространстве) и их целост-</w:t>
        <w:br/>
        <w:t>ное восприятие (то, что еще называют доверием).</w:t>
      </w:r>
    </w:p>
    <w:p>
      <w:pPr>
        <w:pStyle w:val="Normal"/>
        <w:rPr/>
      </w:pPr>
      <w:r>
        <w:rPr/>
        <w:t>Доверие рождает уверенность и покой, а ценность позво-</w:t>
        <w:br/>
        <w:t>ляет переживать наличие собственного Я как действительно</w:t>
        <w:br/>
        <w:t>существующего. Я человека естественно подвержено измене-</w:t>
        <w:br/>
        <w:t>ниям, связанным с осуществлением биологической и психоло-</w:t>
        <w:br/>
        <w:t>гической жизни, поэтому меняются его переживания и факто-</w:t>
        <w:br/>
        <w:t>ры, обеспечивающие целостное, полное восприятие жизни.</w:t>
      </w:r>
    </w:p>
    <w:p>
      <w:pPr>
        <w:pStyle w:val="Normal"/>
        <w:rPr/>
      </w:pPr>
      <w:r>
        <w:rPr/>
        <w:t>Думаю, что именно эту изменчивость значимости разных</w:t>
        <w:br/>
        <w:t>источников счастья обсуждают философы, когда говорят о</w:t>
        <w:br/>
        <w:t>том, что устойчивых источников счастья нет. Нет устойчивых</w:t>
        <w:br/>
        <w:t>факторов, обеспечивающих человеку восприятие жизни пол-</w:t>
        <w:br/>
        <w:t>но, целостно и ценностно. С этим трудно не согласиться, если</w:t>
        <w:br/>
        <w:t>исходить из того, что все перечисленные выше источники</w:t>
        <w:br/>
        <w:t>счастья могут не оправдать нужд человека в том случае, если</w:t>
        <w:br/>
        <w:t>он их лишится, если осознает их непостоянство (возможность</w:t>
        <w:br/>
        <w:t>утраты мешает их полезности), если человек не умеет ими</w:t>
        <w:br/>
        <w:t>пользоваться, тогда они не оправдывают ожидания.</w:t>
      </w:r>
    </w:p>
    <w:p>
      <w:pPr>
        <w:pStyle w:val="Normal"/>
        <w:rPr/>
      </w:pPr>
      <w:r>
        <w:rPr/>
        <w:t>В поисках постоянных источников счастья человечество</w:t>
        <w:br/>
        <w:t>давно пришло к идее о том, что раз ни физические, ни духов-</w:t>
        <w:br/>
        <w:t>ные блага не являются непреходящими, то источником сча-</w:t>
        <w:br/>
        <w:t>стья могут быть только сверхприродные блага.</w:t>
      </w:r>
    </w:p>
    <w:p>
      <w:pPr>
        <w:pStyle w:val="Normal"/>
        <w:rPr/>
      </w:pPr>
      <w:r>
        <w:rPr/>
        <w:t>Для моего рассуждения о жизни и смерти важно, что в поис-</w:t>
        <w:br/>
        <w:t>ках источника переживания полноты жизни его можно найти,</w:t>
        <w:br/>
        <w:t>то есть человеку можно выделить факторы, влияющие на его</w:t>
        <w:br/>
        <w:t>собственное состояние и тем самым пережить в себе присутст-</w:t>
        <w:br/>
        <w:t>вие своего Я. С другой стороны, этот поиск (рефлексивный</w:t>
        <w:br/>
        <w:t>диалог с собой) приводит к усложнению смысловой картины</w:t>
        <w:br/>
        <w:t>мира</w:t>
      </w:r>
      <w:r>
        <w:rPr>
          <w:lang w:val="en-US" w:eastAsia="en-US"/>
        </w:rPr>
        <w:t xml:space="preserve"> -</w:t>
      </w:r>
      <w:r>
        <w:rPr/>
        <w:t xml:space="preserve"> выделяются, пробуются различные источники счастья,</w:t>
        <w:br/>
        <w:t>различные факторы, обеспечивающие целостное восприятие</w:t>
        <w:br/>
        <w:t>жизни. Это делает возможным существование глобальной задачи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задачи построения осмысленной картины мира, цен-</w:t>
        <w:br/>
        <w:t>ной для него самого. Таким образом, человек выделяет не только</w:t>
        <w:br/>
        <w:t>внешние ему факторы, влияющие на его переживания, но и внут-</w:t>
        <w:br/>
        <w:t>ренние условия</w:t>
      </w:r>
      <w:r>
        <w:rPr>
          <w:lang w:val="en-US" w:eastAsia="en-US"/>
        </w:rPr>
        <w:t xml:space="preserve"> -</w:t>
      </w:r>
      <w:r>
        <w:rPr/>
        <w:t xml:space="preserve"> содержание его собственного Я, которое иден-</w:t>
        <w:br/>
        <w:t>тифицируется в Я-концепцию и не сводится к картине мира.</w:t>
      </w:r>
    </w:p>
    <w:p>
      <w:pPr>
        <w:pStyle w:val="Normal"/>
        <w:rPr/>
      </w:pPr>
      <w:r>
        <w:rPr/>
        <w:t>Возникает удивительная реальность, которую весьма и</w:t>
        <w:br/>
        <w:t>весьма условно можно изобразить следующим образом в виде</w:t>
        <w:br/>
        <w:t>схемы. Назовем ее схемой проявления переживания полноты</w:t>
        <w:br/>
        <w:t>жизни в индивидуальной истории человека. Она нужна для</w:t>
        <w:br/>
        <w:t>того, чтобы попробовать еще раз аналитически прикоснуться</w:t>
        <w:br/>
        <w:t>к теме жизни и смер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0</w:t>
      </w:r>
    </w:p>
    <w:p>
      <w:pPr>
        <w:pStyle w:val="Normal"/>
        <w:rPr/>
      </w:pPr>
      <w:r>
        <w:rPr/>
        <w:t>Проявление переживания полноты жизни</w:t>
        <w:br/>
        <w:t>в индивидуальной истории человека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состояние</w:t>
        <w:br/>
        <w:t>Действие</w:t>
      </w:r>
    </w:p>
    <w:p>
      <w:pPr>
        <w:pStyle w:val="Normal"/>
        <w:rPr/>
      </w:pPr>
      <w:r>
        <w:rPr>
          <w:lang w:val="en-US" w:eastAsia="en-US"/>
        </w:rPr>
        <w:t>2</w:t>
      </w:r>
      <w:r>
        <w:rPr/>
        <w:t xml:space="preserve"> состояние</w:t>
        <w:br/>
      </w:r>
      <w:r>
        <w:rPr>
          <w:u w:val="single"/>
        </w:rPr>
        <w:t>Пргппонятие</w:t>
      </w:r>
    </w:p>
    <w:p>
      <w:pPr>
        <w:pStyle w:val="Normal"/>
        <w:rPr/>
      </w:pPr>
      <w:r>
        <w:rPr>
          <w:lang w:val="en-US" w:eastAsia="en-US"/>
        </w:rPr>
        <w:t>3</w:t>
      </w:r>
      <w:r>
        <w:rPr/>
        <w:t xml:space="preserve"> состояние</w:t>
        <w:br/>
      </w:r>
      <w:r>
        <w:rPr>
          <w:u w:val="single"/>
        </w:rPr>
        <w:t>Понятие</w:t>
      </w:r>
    </w:p>
    <w:p>
      <w:pPr>
        <w:pStyle w:val="Normal"/>
        <w:rPr/>
      </w:pPr>
      <w:r>
        <w:rPr>
          <w:lang w:val="en-US" w:eastAsia="en-US"/>
        </w:rPr>
        <w:t>4</w:t>
      </w:r>
      <w:r>
        <w:rPr/>
        <w:t xml:space="preserve"> состояние</w:t>
        <w:br/>
      </w:r>
      <w:r>
        <w:rPr>
          <w:u w:val="single"/>
        </w:rPr>
        <w:t>Переживание</w:t>
        <w:br/>
        <w:t>понятия</w:t>
      </w:r>
    </w:p>
    <w:p>
      <w:pPr>
        <w:pStyle w:val="Normal"/>
        <w:rPr/>
      </w:pPr>
      <w:r>
        <w:rPr/>
        <w:drawing>
          <wp:inline distT="0" distB="0" distL="0" distR="0">
            <wp:extent cx="1682115" cy="544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ффузное</w:t>
        <w:br/>
        <w:t>состояние</w:t>
        <w:br/>
        <w:t>переживания</w:t>
        <w:br/>
        <w:t>взаимосвязи</w:t>
      </w:r>
    </w:p>
    <w:p>
      <w:pPr>
        <w:pStyle w:val="Normal"/>
        <w:rPr/>
      </w:pPr>
      <w:r>
        <w:rPr/>
        <w:t>Дифференци-</w:t>
        <w:br/>
        <w:t>рованное</w:t>
        <w:br/>
        <w:t>состояние</w:t>
        <w:br/>
        <w:t>переживания</w:t>
        <w:br/>
        <w:t>взаимосвязи</w:t>
      </w:r>
    </w:p>
    <w:p>
      <w:pPr>
        <w:pStyle w:val="Normal"/>
        <w:rPr/>
      </w:pPr>
      <w:r>
        <w:rPr/>
        <w:t>Диффузное</w:t>
      </w:r>
    </w:p>
    <w:p>
      <w:pPr>
        <w:pStyle w:val="Normal"/>
        <w:rPr/>
      </w:pPr>
      <w:r>
        <w:rPr/>
        <w:t>состояние</w:t>
      </w:r>
    </w:p>
    <w:p>
      <w:pPr>
        <w:pStyle w:val="Normal"/>
        <w:rPr/>
      </w:pPr>
      <w:r>
        <w:rPr/>
        <w:t>переживания</w:t>
      </w:r>
    </w:p>
    <w:p>
      <w:pPr>
        <w:pStyle w:val="Normal"/>
        <w:rPr/>
      </w:pPr>
      <w:r>
        <w:rPr/>
        <w:t>своего</w:t>
      </w:r>
    </w:p>
    <w:p>
      <w:pPr>
        <w:pStyle w:val="Normal"/>
        <w:rPr/>
      </w:pPr>
      <w:r>
        <w:rPr/>
        <w:t>воздействия</w:t>
      </w:r>
    </w:p>
    <w:p>
      <w:pPr>
        <w:pStyle w:val="Normal"/>
        <w:rPr/>
      </w:pPr>
      <w:r>
        <w:rPr/>
        <w:t>Дифференци-</w:t>
        <w:br/>
        <w:t>рованное</w:t>
        <w:br/>
        <w:t>состояние</w:t>
        <w:br/>
        <w:t>переживания</w:t>
        <w:br/>
        <w:t>своего</w:t>
        <w:br/>
        <w:t>воздейств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21</w:t>
      </w:r>
    </w:p>
    <w:p>
      <w:pPr>
        <w:pStyle w:val="Normal"/>
        <w:rPr/>
      </w:pPr>
      <w:r>
        <w:rPr/>
        <w:t xml:space="preserve"> </w:t>
      </w:r>
      <w:r>
        <w:rPr/>
        <w:t>Я думаю, что выделенные этапы не имеют четкой возрас-</w:t>
        <w:br/>
        <w:t>тной границы (как и любое психическое качество человека)</w:t>
        <w:br/>
        <w:t>Можно говорить только о тенденции. Ее-то и попробую</w:t>
        <w:br/>
        <w:t>описать.</w:t>
      </w:r>
    </w:p>
    <w:p>
      <w:pPr>
        <w:pStyle w:val="Normal"/>
        <w:rPr/>
      </w:pPr>
      <w:r>
        <w:rPr/>
        <w:t>На первом этапе индивидуальной истории переживание</w:t>
        <w:br/>
        <w:t>полноты жизни для человека (для ребенка) связано с диффуз-</w:t>
        <w:br/>
        <w:t>ным, недифференцированным отношением к существующей</w:t>
        <w:br/>
        <w:t>взаимозависимости между его (Я-не-Я) присутствием и си-</w:t>
        <w:br/>
        <w:t>туацией его развития, где функционируют качества мира и</w:t>
        <w:br/>
        <w:t>идеи жизни, которые для ребенка воплощаются в его собст-</w:t>
        <w:br/>
        <w:t>венные состояния, вызванные действиями взрослых. Для соз-</w:t>
        <w:br/>
        <w:t>нания ребенка не дифференцируются качества его Я и его не-Я,</w:t>
        <w:br/>
        <w:t>так же как не дифференцируются качества идей и свойства</w:t>
        <w:br/>
        <w:t>вещей. Необходимость достигнуть полноты удовлетворения</w:t>
        <w:br/>
        <w:t>жизнью на длительное время задается ребенку ухаживающими</w:t>
        <w:br/>
        <w:t>за ним взрослыми.</w:t>
      </w:r>
    </w:p>
    <w:p>
      <w:pPr>
        <w:pStyle w:val="Normal"/>
        <w:rPr/>
      </w:pPr>
      <w:r>
        <w:rPr/>
        <w:t>По мере развития мышления и чувств, через переживание</w:t>
        <w:br/>
        <w:t>их несоответствия как несоответствия себя самого самому же</w:t>
        <w:br/>
        <w:t>себе, ребенок получает психологические материалы (через эмо-</w:t>
        <w:br/>
        <w:t>циональные состояния), которые позволяют ему дифференци-</w:t>
        <w:br/>
        <w:t>ровать существование во внешней реальности живого и нежи-</w:t>
        <w:br/>
        <w:t>вого (в том числе идей жизни и свойств мира). В себе самом</w:t>
        <w:br/>
        <w:t>обнаруживается собственное Я и его несоответствие не-Я, то</w:t>
        <w:br/>
        <w:t>есть другому Я, принадлежащему кому-то персонально или</w:t>
        <w:br/>
        <w:t>людям вообще.</w:t>
      </w:r>
    </w:p>
    <w:p>
      <w:pPr>
        <w:pStyle w:val="Normal"/>
        <w:rPr/>
      </w:pPr>
      <w:r>
        <w:rPr/>
        <w:t>Думаю, что это связано с формированием предпонятийно-</w:t>
        <w:br/>
        <w:t>го мышления, способствующего фиксации разных качеств как</w:t>
        <w:br/>
        <w:t>внешней реальности, так и реальности психической. Этот</w:t>
        <w:br/>
        <w:t>период связан с появлением у ребенка дифференцированных</w:t>
        <w:br/>
        <w:t>состояний переживания взаимозависимости между свойства-</w:t>
        <w:br/>
        <w:t>ми мира и качествами не-Я, идей жизни и качествами не-Я,</w:t>
        <w:br/>
        <w:t>возможное несоответствие, отсутствие взаимозависимости меж-</w:t>
        <w:br/>
        <w:t>ду качествами его Я и свойствами мира, между качествами его</w:t>
        <w:br/>
        <w:t>Я и идеями жизни, которые несут другие люди. Так создаются</w:t>
        <w:br/>
        <w:t>предпосылки для дифференцированного отношения к свойст-</w:t>
        <w:br/>
        <w:t>вам мира и к качествам идей жизни.</w:t>
      </w:r>
    </w:p>
    <w:p>
      <w:pPr>
        <w:pStyle w:val="Normal"/>
        <w:rPr/>
      </w:pPr>
      <w:r>
        <w:rPr/>
        <w:t>По-моему, это отлично проявляется в ситуациях, когда</w:t>
        <w:br/>
        <w:t>взрослые в глазах ребенка теряют доверие, например, говорят</w:t>
        <w:br/>
        <w:t>одно, а делают другое.</w:t>
      </w:r>
    </w:p>
    <w:p>
      <w:pPr>
        <w:pStyle w:val="Normal"/>
        <w:rPr/>
      </w:pPr>
      <w:r>
        <w:rPr/>
        <w:t>Проблема честности становится для ребенка, переживаю-</w:t>
        <w:br/>
        <w:t>щего этот период, одной из важнейших: «А ты правда...», «А</w:t>
        <w:br/>
        <w:t>ты по-всамделишному?», «А это по-настоящему, а не по-</w:t>
        <w:br/>
        <w:t>игрушечному?..» В этих вопросах детей не только переживает-</w:t>
        <w:br/>
        <w:t>ся глобальная проблема доверия как целостное воспри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2</w:t>
      </w:r>
    </w:p>
    <w:p>
      <w:pPr>
        <w:pStyle w:val="Normal"/>
        <w:rPr/>
      </w:pPr>
      <w:r>
        <w:rPr/>
        <w:t>жизни, но и ищутся основы для ее сохранения. Кому доверять?</w:t>
        <w:br/>
      </w:r>
      <w:r>
        <w:rPr>
          <w:smallCaps/>
          <w:lang w:val="en-US"/>
        </w:rPr>
        <w:t>r</w:t>
      </w:r>
      <w:r>
        <w:rPr>
          <w:smallCaps/>
        </w:rPr>
        <w:t xml:space="preserve"> </w:t>
      </w:r>
      <w:r>
        <w:rPr/>
        <w:t>этой форме осуществляется дифференциация своих пережи-</w:t>
        <w:br/>
        <w:t>ваний взаимосвязи с другими, находятся основы для построе-</w:t>
        <w:br/>
        <w:t>ния в Я-концепции уверенности в себе, то есть оснований до-</w:t>
        <w:br/>
        <w:t>верия. Наверное, это то, что философы называют основным</w:t>
        <w:br/>
        <w:t>источником счастья, а психологи анализируют как базисные</w:t>
        <w:br/>
        <w:t>(главные, определяющие) качества личности.</w:t>
      </w:r>
    </w:p>
    <w:p>
      <w:pPr>
        <w:pStyle w:val="Normal"/>
        <w:rPr/>
      </w:pPr>
      <w:r>
        <w:rPr/>
        <w:t>Похоже, что именно в этот период у человека складыва-</w:t>
        <w:br/>
        <w:t>ются те общие ориентации, которые необходимы для пере-</w:t>
        <w:br/>
        <w:t>живания возможности полноты жизни через существование</w:t>
        <w:br/>
        <w:t>различных оснований (источников счастья) для этого пере-</w:t>
        <w:br/>
        <w:t>живания. Доверие к людям как эмоциональное состояние</w:t>
        <w:br/>
        <w:t>делает это возможным, а развивающееся мышление</w:t>
      </w:r>
      <w:r>
        <w:rPr>
          <w:lang w:val="en-US" w:eastAsia="en-US"/>
        </w:rPr>
        <w:t xml:space="preserve"> -</w:t>
      </w:r>
      <w:r>
        <w:rPr/>
        <w:t xml:space="preserve"> потен-</w:t>
        <w:br/>
        <w:t>циально осуществимым.</w:t>
      </w:r>
    </w:p>
    <w:p>
      <w:pPr>
        <w:pStyle w:val="Normal"/>
        <w:rPr/>
      </w:pPr>
      <w:r>
        <w:rPr/>
        <w:t>Главное, что характеризует этот момент развития, состоит в</w:t>
        <w:br/>
        <w:t>том, что ребенок переживает глобальность и многообразие как</w:t>
        <w:br/>
        <w:t>своей психической реальности, так и реальности других людей.</w:t>
      </w:r>
    </w:p>
    <w:p>
      <w:pPr>
        <w:pStyle w:val="Normal"/>
        <w:rPr/>
      </w:pPr>
      <w:r>
        <w:rPr/>
        <w:t>Следующий шаг в развитии переживаний полноты жизни</w:t>
        <w:br/>
        <w:t>связан с появлением диалогичности сознания, которая кон-</w:t>
        <w:br/>
        <w:t>ституирует сам факт его существования как индивидуальной</w:t>
        <w:br/>
        <w:t>характеристики человека. Это качественно новое образова-</w:t>
        <w:br/>
        <w:t>ние, которое опосредует отношение к другим людям (не-Я),</w:t>
        <w:br/>
        <w:t>к реальностям идей (концепции жизни) и к реальности мира</w:t>
        <w:br/>
        <w:t>в целом (к его пространственно-временным и качественным</w:t>
        <w:br/>
        <w:t>характеристикам).</w:t>
      </w:r>
    </w:p>
    <w:p>
      <w:pPr>
        <w:pStyle w:val="Normal"/>
        <w:rPr/>
      </w:pPr>
      <w:r>
        <w:rPr/>
        <w:t>Интересующее меня содержание переживаний можно свя-</w:t>
        <w:br/>
        <w:t>зать с целостностью Я-концепции человека, где естественно</w:t>
        <w:br/>
        <w:t>определяется место его второму Я как порождению когнитив-</w:t>
        <w:br/>
        <w:t>ной сферы. Это осложняет переживание полноты своей жизни,</w:t>
        <w:br/>
        <w:t>так как вводит в него новую переменную</w:t>
      </w:r>
      <w:r>
        <w:rPr>
          <w:lang w:val="en-US" w:eastAsia="en-US"/>
        </w:rPr>
        <w:t xml:space="preserve"> -</w:t>
      </w:r>
      <w:r>
        <w:rPr/>
        <w:t xml:space="preserve"> степень своих уси-</w:t>
        <w:br/>
        <w:t>лий по воздействию на разные реальности, в том числе и на</w:t>
        <w:br/>
        <w:t>реальность собственного второго Я. Понятийное мышление</w:t>
        <w:br/>
        <w:t>открывает в этот период перед человеком возможности дви-</w:t>
        <w:br/>
        <w:t>жения в относительно независимых сферах</w:t>
      </w:r>
      <w:r>
        <w:rPr>
          <w:lang w:val="en-US" w:eastAsia="en-US"/>
        </w:rPr>
        <w:t xml:space="preserve"> -</w:t>
      </w:r>
      <w:r>
        <w:rPr/>
        <w:t xml:space="preserve"> сфере идей и</w:t>
        <w:br/>
        <w:t>сфере реальных, практических преобразований.</w:t>
      </w:r>
    </w:p>
    <w:p>
      <w:pPr>
        <w:pStyle w:val="Normal"/>
        <w:rPr/>
      </w:pPr>
      <w:r>
        <w:rPr/>
        <w:t>Говоря иначе, жизнь начинает не только осуществляться,</w:t>
        <w:br/>
        <w:t>но и выдумываться, придумываться за счет выделения раз-</w:t>
        <w:br/>
        <w:t>личных оснований для построения ее целостного образа</w:t>
      </w:r>
      <w:r>
        <w:rPr>
          <w:lang w:val="en-US" w:eastAsia="en-US"/>
        </w:rPr>
        <w:t xml:space="preserve"> -</w:t>
        <w:br/>
      </w:r>
      <w:r>
        <w:rPr/>
        <w:t>модели, если хотите. Не потому ли подростки так часто меня-</w:t>
        <w:br/>
        <w:t>ют свои интересы? Значит, на этом этапе переживание полно-</w:t>
        <w:br/>
        <w:t>ты жизни связано с дифференциацией отношений человека</w:t>
        <w:br/>
        <w:t>как к психической реальности, так и к другим видам реально-</w:t>
        <w:br/>
        <w:t>стей, что создает предпосылки для выбора большего числа</w:t>
        <w:br/>
        <w:t>оснований для появления этого пережив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23</w:t>
      </w:r>
    </w:p>
    <w:p>
      <w:pPr>
        <w:pStyle w:val="Normal"/>
        <w:rPr/>
      </w:pPr>
      <w:r>
        <w:rPr/>
        <w:t xml:space="preserve"> </w:t>
      </w:r>
      <w:r>
        <w:rPr/>
        <w:t>Четвертый (из обозначенных на схеме) шаг в проявлении</w:t>
        <w:br/>
        <w:t>переживания полноты жизни связан с тем, что возникают</w:t>
        <w:br/>
        <w:t>качественно новые основания для этого переживания. На схе-</w:t>
        <w:br/>
        <w:t>ме они обозначены как принадлежащие Я понятия «жизнь» и</w:t>
        <w:br/>
        <w:t>понятие «мир», они выделяются в Я-концепции человека в</w:t>
        <w:br/>
        <w:t>виде практической философии (понятие «жизнь») и того со-</w:t>
        <w:br/>
        <w:t>держания психологического пространства, которое позволяет</w:t>
        <w:br/>
        <w:t>человеку удерживать границы своего Я («мой мир»).</w:t>
      </w:r>
    </w:p>
    <w:p>
      <w:pPr>
        <w:pStyle w:val="Normal"/>
        <w:rPr/>
      </w:pPr>
      <w:r>
        <w:rPr/>
        <w:t>Это создает основы для переживания собственной нетож-</w:t>
        <w:br/>
        <w:t>дественности другим концепциям жизни и качествам мира,</w:t>
        <w:br/>
        <w:t>позволяет найти основания для воздействия на разные прояв-</w:t>
        <w:br/>
        <w:t>ления жизни в самом себе. Это появление тех качеств сознания</w:t>
        <w:br/>
        <w:t>человека, которые обычно характеризуются как его автоном-</w:t>
        <w:br/>
        <w:t>ность и независимость от других людей.</w:t>
      </w:r>
    </w:p>
    <w:p>
      <w:pPr>
        <w:pStyle w:val="Normal"/>
        <w:rPr/>
      </w:pPr>
      <w:r>
        <w:rPr/>
        <w:t>Другими словами, человек переживает наличие в самом се-</w:t>
        <w:br/>
        <w:t>бе условий, для переживания полноты жизни и возможность</w:t>
        <w:br/>
        <w:t>воздействовать на них.</w:t>
      </w:r>
    </w:p>
    <w:p>
      <w:pPr>
        <w:pStyle w:val="Normal"/>
        <w:rPr/>
      </w:pPr>
      <w:r>
        <w:rPr/>
        <w:t>Похоже, что отсюда появилась известная всем идея, что</w:t>
        <w:br/>
        <w:t>«человек</w:t>
      </w:r>
      <w:r>
        <w:rPr>
          <w:lang w:val="en-US" w:eastAsia="en-US"/>
        </w:rPr>
        <w:t xml:space="preserve"> -</w:t>
      </w:r>
      <w:r>
        <w:rPr/>
        <w:t xml:space="preserve"> кузнец своего счастья». Но наряду с этим, весьма</w:t>
        <w:br/>
        <w:t>содержательным, переживанием своих сил этот период раз-</w:t>
        <w:br/>
        <w:t>вития содержит в себе и все основания для человеческой</w:t>
        <w:br/>
        <w:t>трагедии</w:t>
      </w:r>
      <w:r>
        <w:rPr>
          <w:lang w:val="en-US" w:eastAsia="en-US"/>
        </w:rPr>
        <w:t xml:space="preserve"> -</w:t>
      </w:r>
      <w:r>
        <w:rPr/>
        <w:t xml:space="preserve"> желаемости и недостижимости полноты жизни.</w:t>
        <w:br/>
        <w:t>Она, по-моему, содержится в возможности дифференциро-</w:t>
        <w:br/>
        <w:t>ванного подхода к различным проявлениям жизни, в воз-</w:t>
        <w:br/>
        <w:t>можности ощущать, переживать жизнь в целом, а также в</w:t>
        <w:br/>
        <w:t>отдельных (далеко не всегда взаимосвязанных и взаимообу-</w:t>
        <w:br/>
        <w:t>словленных) ее проявлениях.</w:t>
      </w:r>
    </w:p>
    <w:p>
      <w:pPr>
        <w:pStyle w:val="Normal"/>
        <w:rPr/>
      </w:pPr>
      <w:r>
        <w:rPr/>
        <w:t>Как утверждал два века назад Честерфильд, кто отдается</w:t>
        <w:br/>
        <w:t>всем радостям жизни, тот не ощущает ни одной, а это ли не</w:t>
        <w:br/>
        <w:t>трагедия.</w:t>
      </w:r>
    </w:p>
    <w:p>
      <w:pPr>
        <w:pStyle w:val="Normal"/>
        <w:rPr/>
      </w:pPr>
      <w:r>
        <w:rPr/>
        <w:t>Полноту жизни можно переживать бесконечно</w:t>
      </w:r>
      <w:r>
        <w:rPr>
          <w:lang w:val="en-US" w:eastAsia="en-US"/>
        </w:rPr>
        <w:t xml:space="preserve"> -</w:t>
      </w:r>
      <w:r>
        <w:rPr/>
        <w:t xml:space="preserve"> из числа</w:t>
        <w:br/>
        <w:t>возможных, выбирая новые основания для этого пережива-</w:t>
        <w:br/>
        <w:t>ния, тем самым увеличивая количество источников собствен-</w:t>
        <w:br/>
        <w:t>ного счастья, а можно строить это переживание на другой</w:t>
        <w:br/>
        <w:t>основе, углубляя ее смысл для себя.</w:t>
      </w:r>
    </w:p>
    <w:p>
      <w:pPr>
        <w:pStyle w:val="Normal"/>
        <w:rPr/>
      </w:pPr>
      <w:r>
        <w:rPr/>
        <w:t>Какой из них человек выберет, какой может выбрать, а ка-</w:t>
        <w:br/>
        <w:t>кой должен выбрать? Вряд ли кто-то честно и искренне может</w:t>
        <w:br/>
        <w:t>ответить на этот вопрос, хотя во все времена люди просили</w:t>
        <w:br/>
        <w:t>рецепты счастья, проходили и проходят специальное обуче-</w:t>
        <w:br/>
        <w:t>ние, чтобы приобрести, например, уверенность в себе, ото-</w:t>
        <w:br/>
        <w:t>ждествляя ее со счастьем как с главным содержанием своего</w:t>
        <w:br/>
        <w:t>«Я хочу...».</w:t>
      </w:r>
    </w:p>
    <w:p>
      <w:pPr>
        <w:pStyle w:val="Normal"/>
        <w:rPr/>
      </w:pPr>
      <w:r>
        <w:rPr/>
        <w:t>Как бы хотелось перечислить их все</w:t>
      </w:r>
      <w:r>
        <w:rPr>
          <w:lang w:val="en-US" w:eastAsia="en-US"/>
        </w:rPr>
        <w:t xml:space="preserve"> -</w:t>
      </w:r>
      <w:r>
        <w:rPr/>
        <w:t xml:space="preserve"> факторы счастья,</w:t>
        <w:br/>
        <w:t>обеспечивающие человеку полное и длительное удовлетворе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24</w:t>
      </w:r>
    </w:p>
    <w:p>
      <w:pPr>
        <w:pStyle w:val="Normal"/>
        <w:rPr/>
      </w:pPr>
      <w:r>
        <w:rPr/>
        <w:t>не жизнью в целом, но не буду этого делать, так как впереди</w:t>
        <w:br/>
        <w:t>еще У</w:t>
      </w:r>
      <w:r>
        <w:rPr>
          <w:lang w:val="en-US"/>
        </w:rPr>
        <w:t xml:space="preserve"> "</w:t>
      </w:r>
      <w:r>
        <w:rPr>
          <w:vertAlign w:val="superscript"/>
          <w:lang w:val="en-US"/>
        </w:rPr>
        <w:t>ac</w:t>
      </w:r>
      <w:r>
        <w:rPr/>
        <w:t xml:space="preserve"> разговор о прогрессе человечества и о развитии</w:t>
        <w:br/>
        <w:t>человека, тогда к ним и вернемся.</w:t>
      </w:r>
    </w:p>
    <w:p>
      <w:pPr>
        <w:pStyle w:val="Normal"/>
        <w:rPr/>
      </w:pPr>
      <w:r>
        <w:rPr/>
        <w:t>Как говорил Аристотель, достаточно «...если объяснение</w:t>
        <w:br/>
        <w:t>дано настолько, насколько то позволяет самый предмет,</w:t>
        <w:br/>
        <w:t>потому что не во всех размышлениях следует искать точно-</w:t>
        <w:br/>
        <w:t>сти». Последую этому мудрому суждению и вернусь к обсу-</w:t>
        <w:br/>
        <w:t>ждению вопроса о жизни и смерти. Последняя притаилась в</w:t>
        <w:br/>
        <w:t>переживании полноты жизни в виде дифференцировки свойств</w:t>
        <w:br/>
        <w:t>и качеств различных реальностей, именно этот процесс при-</w:t>
        <w:br/>
        <w:t>водит к расщеплению любого живого явления на его состав-</w:t>
        <w:br/>
        <w:t>ляющие и в конечном итоге может привести к его исчезнове-</w:t>
        <w:br/>
        <w:t>нию, особенно в том случае, если утеряна из вида, не сохра-</w:t>
        <w:br/>
        <w:t>нена целостность явления, как говорят, за деревьями не за-</w:t>
        <w:br/>
        <w:t>мечен лес.</w:t>
      </w:r>
    </w:p>
    <w:p>
      <w:pPr>
        <w:pStyle w:val="Normal"/>
        <w:rPr/>
      </w:pPr>
      <w:r>
        <w:rPr/>
        <w:t>Проблема смерти, особенно психологической смерти, в пе-</w:t>
        <w:br/>
        <w:t>реживаниях человека основывается на возможной его зависи-</w:t>
        <w:br/>
        <w:t>мости от конкретных свойств предмета (например, мне для</w:t>
        <w:br/>
        <w:t>счастья нужна только ты, или нужен только он). Это пережи-</w:t>
        <w:br/>
        <w:t>вание, обращенное к другому человеку, превращает человека</w:t>
        <w:br/>
        <w:t>в предмет, устанавливает тождество между психической ре-</w:t>
        <w:br/>
        <w:t>альностью и свойствами этого предмета.</w:t>
      </w:r>
    </w:p>
    <w:p>
      <w:pPr>
        <w:pStyle w:val="Normal"/>
        <w:rPr/>
      </w:pPr>
      <w:r>
        <w:rPr/>
        <w:t>Возникают качественные (не соответствующие свойствам</w:t>
        <w:br/>
        <w:t>человека) ограничения его активности и активности объекта</w:t>
        <w:br/>
        <w:t>его счастья. Мне очень не хотелось бы употреблять этот при-</w:t>
        <w:br/>
        <w:t>мер для описания смерти в проявлениях жизни, но один из</w:t>
        <w:br/>
        <w:t>величайших парадоксов в человеческом бытии связан с тем,</w:t>
        <w:br/>
        <w:t>что все завершенное и однозначное не соответствует свойст-</w:t>
        <w:br/>
        <w:t>вам человека, его экзистенции, его сущности.</w:t>
      </w:r>
    </w:p>
    <w:p>
      <w:pPr>
        <w:pStyle w:val="Normal"/>
        <w:rPr/>
      </w:pPr>
      <w:r>
        <w:rPr/>
        <w:t>С этим своим качеством человек встречается сам тогда, ко-</w:t>
        <w:br/>
        <w:t>гда начинает владеть желанным предметом,</w:t>
      </w:r>
      <w:r>
        <w:rPr>
          <w:lang w:val="en-US" w:eastAsia="en-US"/>
        </w:rPr>
        <w:t xml:space="preserve"> -</w:t>
      </w:r>
      <w:r>
        <w:rPr/>
        <w:t xml:space="preserve"> все оказывается</w:t>
        <w:br/>
        <w:t>далеко не так, как это представлялось, ожидалось, мечталось</w:t>
        <w:br/>
        <w:t>до момента обладания. Недаром, наверное, именно в неопре-</w:t>
        <w:br/>
        <w:t>деленности размышления о том, что входит в понятие счастья,</w:t>
        <w:br/>
        <w:t>содержится его возможность. Может быть...</w:t>
      </w:r>
    </w:p>
    <w:p>
      <w:pPr>
        <w:pStyle w:val="Normal"/>
        <w:rPr/>
      </w:pPr>
      <w:r>
        <w:rPr/>
        <w:t>Речь ведь идет об организации жизни человека как особой</w:t>
        <w:br/>
        <w:t>формы активности, где моменты стабильности, постоянства</w:t>
        <w:br/>
        <w:t>воспринимаются и как отсутствие изменений, то есть смерть,</w:t>
        <w:br/>
        <w:t>пусть мы даже еще не думаем о ней, но она уже отразится в</w:t>
        <w:br/>
        <w:t>чувствах</w:t>
      </w:r>
      <w:r>
        <w:rPr>
          <w:lang w:val="en-US" w:eastAsia="en-US"/>
        </w:rPr>
        <w:t xml:space="preserve"> -</w:t>
      </w:r>
      <w:r>
        <w:rPr/>
        <w:t xml:space="preserve"> в их напряженности и яркости, которые изменяют</w:t>
        <w:br/>
        <w:t>свою интенсивность.</w:t>
      </w:r>
    </w:p>
    <w:p>
      <w:pPr>
        <w:pStyle w:val="Normal"/>
        <w:rPr/>
      </w:pPr>
      <w:r>
        <w:rPr/>
        <w:t>Для меня важно, что проблема ограничения и самоограни-</w:t>
        <w:br/>
        <w:t>чения активности, проблема «можно</w:t>
      </w:r>
      <w:r>
        <w:rPr>
          <w:lang w:val="en-US" w:eastAsia="en-US"/>
        </w:rPr>
        <w:t xml:space="preserve"> -</w:t>
      </w:r>
      <w:r>
        <w:rPr/>
        <w:t xml:space="preserve"> нельзя», «хочу</w:t>
      </w:r>
      <w:r>
        <w:rPr>
          <w:lang w:val="en-US" w:eastAsia="en-US"/>
        </w:rPr>
        <w:t xml:space="preserve"> -</w:t>
      </w:r>
      <w:r>
        <w:rPr/>
        <w:t xml:space="preserve"> надо»</w:t>
        <w:br/>
        <w:t>в жизни человека связана с определением им своего места по</w:t>
      </w:r>
    </w:p>
    <w:p>
      <w:pPr>
        <w:pStyle w:val="Normal"/>
        <w:rPr/>
      </w:pP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 xml:space="preserve"> I".</w:t>
      </w:r>
      <w:r>
        <w:rPr/>
        <w:t xml:space="preserve">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25</w:t>
      </w:r>
    </w:p>
    <w:p>
      <w:pPr>
        <w:pStyle w:val="Normal"/>
        <w:rPr/>
      </w:pPr>
      <w:r>
        <w:rPr/>
        <w:t xml:space="preserve"> </w:t>
      </w:r>
      <w:r>
        <w:rPr/>
        <w:t>отношению к той картине мира, которую он строит. Пережи-</w:t>
        <w:br/>
        <w:t>вание этого места основано на чувстве свободы и ответствен-</w:t>
        <w:br/>
        <w:t>ности за то, что происходит с ним в активности, которую мы</w:t>
        <w:br/>
        <w:t>называем жизнью вообще и своей частной жизнью тоже, с</w:t>
        <w:br/>
        <w:t>ощущением жизни как блага, а не бремени.</w:t>
      </w:r>
    </w:p>
    <w:p>
      <w:pPr>
        <w:pStyle w:val="Normal"/>
        <w:rPr/>
      </w:pPr>
      <w:r>
        <w:rPr/>
        <w:t>Когда человек говорит «Я хочу» или переживает напряже-</w:t>
        <w:br/>
        <w:t>ние, связанное с организацией своей жизни, он решает задачу</w:t>
        <w:br/>
        <w:t>не только осуществления конкретной цели, но и задачу по-</w:t>
        <w:br/>
        <w:t>строения смысла (для</w:t>
      </w:r>
      <w:r>
        <w:rPr>
          <w:lang w:val="en-US" w:eastAsia="en-US"/>
        </w:rPr>
        <w:t xml:space="preserve"> -</w:t>
      </w:r>
      <w:r>
        <w:rPr/>
        <w:t xml:space="preserve"> себя</w:t>
      </w:r>
      <w:r>
        <w:rPr>
          <w:lang w:val="en-US" w:eastAsia="en-US"/>
        </w:rPr>
        <w:t xml:space="preserve"> -</w:t>
      </w:r>
      <w:r>
        <w:rPr/>
        <w:t xml:space="preserve"> цели) достижения этой цели:</w:t>
      </w:r>
    </w:p>
    <w:p>
      <w:pPr>
        <w:pStyle w:val="Normal"/>
        <w:rPr/>
      </w:pPr>
      <w:r>
        <w:rPr/>
        <w:t>такую особенность человека называют аксиологическим век-</w:t>
        <w:br/>
        <w:t>тором его активности, осознается он, как правило, в формуле</w:t>
        <w:br/>
        <w:t>«Я хочу, потому что...».</w:t>
      </w:r>
    </w:p>
    <w:p>
      <w:pPr>
        <w:pStyle w:val="Normal"/>
        <w:rPr/>
      </w:pPr>
      <w:r>
        <w:rPr/>
        <w:t>Из практики клинической работы известно, что этот пара-</w:t>
        <w:br/>
        <w:t>метр активности человека может быть исчерпан, могут кон-</w:t>
        <w:br/>
        <w:t>читься силы для построения аксиологической системы</w:t>
      </w:r>
      <w:r>
        <w:rPr>
          <w:lang w:val="en-US" w:eastAsia="en-US"/>
        </w:rPr>
        <w:t xml:space="preserve"> -</w:t>
      </w:r>
      <w:r>
        <w:rPr/>
        <w:t xml:space="preserve"> сис-</w:t>
        <w:br/>
        <w:t>темы смысла, тогда может наступить депрессия, появятся (и</w:t>
        <w:br/>
        <w:t>могут осуществиться) суицидальные мысли</w:t>
      </w:r>
      <w:r>
        <w:rPr>
          <w:lang w:val="en-US" w:eastAsia="en-US"/>
        </w:rPr>
        <w:t xml:space="preserve"> -</w:t>
      </w:r>
      <w:r>
        <w:rPr/>
        <w:t xml:space="preserve"> «Я ничего не</w:t>
        <w:br/>
        <w:t>хочу», «Не хочу жить», это тупик, из которого далеко не каж-</w:t>
        <w:br/>
        <w:t>дый человек сам может найти выход. Ему нужна помощь дру-</w:t>
        <w:br/>
        <w:t>гих людей, да и себя другого, того второго Я, которое позво-</w:t>
        <w:br/>
        <w:t>ляет вести и удерживать внутренний диалог, находить все</w:t>
        <w:br/>
        <w:t>новые варианты в смысловых оттенках жизни.</w:t>
      </w:r>
    </w:p>
    <w:p>
      <w:pPr>
        <w:pStyle w:val="Normal"/>
        <w:rPr/>
      </w:pPr>
      <w:r>
        <w:rPr/>
        <w:t>«Действующему Я,</w:t>
      </w:r>
      <w:r>
        <w:rPr>
          <w:lang w:val="en-US" w:eastAsia="en-US"/>
        </w:rPr>
        <w:t xml:space="preserve"> -</w:t>
      </w:r>
      <w:r>
        <w:rPr/>
        <w:t xml:space="preserve"> пишет В.П.Зинченко,</w:t>
      </w:r>
      <w:r>
        <w:rPr>
          <w:lang w:val="en-US" w:eastAsia="en-US"/>
        </w:rPr>
        <w:t xml:space="preserve"> -</w:t>
      </w:r>
      <w:r>
        <w:rPr/>
        <w:t xml:space="preserve"> некогда по-</w:t>
        <w:br/>
        <w:t>смотреть на себя со стороны или заглянуть внутрь самого</w:t>
        <w:br/>
        <w:t>себя. Даже если дело не во времени, то, может быть, и не во</w:t>
        <w:br/>
        <w:t>что посмотреться. И не хочется конструировать соответст-</w:t>
        <w:br/>
        <w:t>вующее зеркало. Это трудно и не всегда приятно. Известно и</w:t>
        <w:br/>
        <w:t>обратное, когда взгляд в себя и на себя настолько приятен,</w:t>
        <w:br/>
        <w:t>что трудно оторвать себя от себя для дела. Тогда-то и Я ста-</w:t>
        <w:br/>
        <w:t>новится ненужным»'.</w:t>
      </w:r>
    </w:p>
    <w:p>
      <w:pPr>
        <w:pStyle w:val="Normal"/>
        <w:rPr/>
      </w:pPr>
      <w:r>
        <w:rPr/>
        <w:t>Диалогичное второе Я</w:t>
      </w:r>
      <w:r>
        <w:rPr>
          <w:lang w:val="en-US" w:eastAsia="en-US"/>
        </w:rPr>
        <w:t xml:space="preserve"> -</w:t>
      </w:r>
      <w:r>
        <w:rPr/>
        <w:t xml:space="preserve"> это наша рефлексивность, которая</w:t>
        <w:br/>
        <w:t>в переживаниях «Я хочу» может существенно повлиять на век-</w:t>
        <w:br/>
        <w:t>тор смысла. Она как бы задает его границы в реальном време-</w:t>
        <w:br/>
        <w:t>ни, делая его</w:t>
      </w:r>
      <w:r>
        <w:rPr>
          <w:lang w:val="en-US" w:eastAsia="en-US"/>
        </w:rPr>
        <w:t xml:space="preserve"> -</w:t>
      </w:r>
      <w:r>
        <w:rPr/>
        <w:t xml:space="preserve"> смысл</w:t>
      </w:r>
      <w:r>
        <w:rPr>
          <w:lang w:val="en-US" w:eastAsia="en-US"/>
        </w:rPr>
        <w:t xml:space="preserve"> -</w:t>
      </w:r>
      <w:r>
        <w:rPr/>
        <w:t xml:space="preserve"> не только существующим вообще как</w:t>
        <w:br/>
        <w:t>идеальная модель, как возможность, но и наполняя его кон-</w:t>
        <w:br/>
        <w:t>кретным, бытийным, живым содержанием. Рефлексивность в</w:t>
        <w:br/>
        <w:t>диалоге человека с самим собой способствует сохранению ис-</w:t>
        <w:br/>
        <w:t>точника энергии в Я для создания новых смыслов. Отсутствие</w:t>
        <w:br/>
        <w:t>рефлексивности, пусть даже на время (например, в невротиче-</w:t>
        <w:br/>
        <w:t>ском состоянии), приводит к переживаниям потери этого ис-</w:t>
        <w:br/>
        <w:t>точника энергии. Так, человек в состоянии невроза не может</w:t>
      </w:r>
    </w:p>
    <w:p>
      <w:pPr>
        <w:pStyle w:val="Normal"/>
        <w:rPr/>
      </w:pPr>
      <w:r>
        <w:rPr/>
        <w:t>•</w:t>
      </w:r>
      <w:r>
        <w:rPr/>
        <w:t>Зинченко В П. Проблемы психологии развития</w:t>
      </w:r>
      <w:r>
        <w:rPr>
          <w:lang w:val="en-US" w:eastAsia="en-US"/>
        </w:rPr>
        <w:t>//</w:t>
      </w:r>
      <w:r>
        <w:rPr/>
        <w:t>Вопросы психоло-</w:t>
        <w:br/>
        <w:t>гии</w:t>
      </w:r>
      <w:r>
        <w:rPr>
          <w:lang w:val="en-US" w:eastAsia="en-US"/>
        </w:rPr>
        <w:t xml:space="preserve"> - 1991</w:t>
      </w:r>
      <w:r>
        <w:rPr/>
        <w:t xml:space="preserve"> -№4.-С.</w:t>
      </w:r>
      <w:r>
        <w:rPr>
          <w:lang w:val="en-US" w:eastAsia="en-US"/>
        </w:rPr>
        <w:t xml:space="preserve"> 1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6</w:t>
      </w:r>
    </w:p>
    <w:p>
      <w:pPr>
        <w:pStyle w:val="Normal"/>
        <w:rPr/>
      </w:pPr>
      <w:r>
        <w:rPr/>
        <w:t>определить для себя сферу желаний. «Я не знаю, чего мне хо-</w:t>
        <w:br/>
        <w:t>теть. Я боюсь чего-то хотеть. Я этого добьюсь, ну, вот машину</w:t>
        <w:br/>
        <w:t>купил новую, а потом что? Я думал, что сяду в машину и будет</w:t>
        <w:br/>
        <w:t>счастье, а сел</w:t>
      </w:r>
      <w:r>
        <w:rPr>
          <w:lang w:val="en-US" w:eastAsia="en-US"/>
        </w:rPr>
        <w:t xml:space="preserve"> -</w:t>
      </w:r>
      <w:r>
        <w:rPr/>
        <w:t xml:space="preserve"> и ничего не произошло. Скажите, зачем мне еще</w:t>
        <w:br/>
        <w:t>жить, что мне еще хотеть?» (выдержка из протокола заказа на</w:t>
        <w:br/>
        <w:t>психологическую помощь). В этом случае нарушение диало-</w:t>
        <w:br/>
        <w:t>гичности Я и второго Я, то есть нарушение рефлексивности,</w:t>
        <w:br/>
        <w:t>привело к появлению знаменитого невротического круга жела-</w:t>
        <w:br/>
        <w:t>ний</w:t>
      </w:r>
      <w:r>
        <w:rPr>
          <w:lang w:val="en-US" w:eastAsia="en-US"/>
        </w:rPr>
        <w:t xml:space="preserve"> -</w:t>
      </w:r>
      <w:r>
        <w:rPr/>
        <w:t xml:space="preserve"> один из симптомов невроза навязчивых состояний, с ко-</w:t>
        <w:br/>
        <w:t>торым сам человек справиться не может.</w:t>
      </w:r>
    </w:p>
    <w:p>
      <w:pPr>
        <w:pStyle w:val="Normal"/>
        <w:rPr/>
      </w:pPr>
      <w:r>
        <w:rPr/>
        <w:t>В менее острых случаях, в бытовой практике, нарушение</w:t>
        <w:br/>
        <w:t>рефлексивности или ее недоразвитие проявляется, например, в</w:t>
        <w:br/>
        <w:t>эгоцентризме, упрямстве, эгоизме, когда о человеке говорят,</w:t>
        <w:br/>
        <w:t>что он живет только своими интересами, то есть воспроизво-</w:t>
        <w:br/>
        <w:t>дит одни и те же смыслы, не изменяя их содержания. Думаю,</w:t>
        <w:br/>
        <w:t>что образ такого человека, для которого рефлексивность и</w:t>
        <w:br/>
        <w:t>диалогичность существования Я и второго Я являются почти</w:t>
        <w:br/>
        <w:t>невозможными, описан Тэффи в ее рассказе «Дураки». «При</w:t>
        <w:br/>
        <w:t>встрече с настоящим дураком человека охватывает какое-то</w:t>
        <w:br/>
        <w:t>мистическое отчаяние. Потому что дурак</w:t>
      </w:r>
      <w:r>
        <w:rPr>
          <w:lang w:val="en-US" w:eastAsia="en-US"/>
        </w:rPr>
        <w:t xml:space="preserve"> -</w:t>
      </w:r>
      <w:r>
        <w:rPr/>
        <w:t xml:space="preserve"> это зародыш кон-</w:t>
        <w:br/>
        <w:t>ца мира. Человечество ищет, ставит вопросы, идет вперед, и</w:t>
        <w:br/>
        <w:t>это во всем: и в науке, и в искусстве, и в жизни, а дурак и во-</w:t>
        <w:br/>
        <w:t>проса-то никакого не видит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то такое? Какие там вопросы?.. И часто надолго остает-</w:t>
        <w:br/>
        <w:t>ся нерушимым круг, сомкнутый дураком в философии, или в</w:t>
        <w:br/>
        <w:t>математике, или в политике, или в искусстве. Пока не почув-</w:t>
        <w:br/>
        <w:t>ствует что-нибудь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, как жутко! О, как кругла стала жизнь!</w:t>
      </w:r>
    </w:p>
    <w:p>
      <w:pPr>
        <w:pStyle w:val="Normal"/>
        <w:rPr/>
      </w:pPr>
      <w:r>
        <w:rPr/>
        <w:t>И порвет круг»'.</w:t>
      </w:r>
    </w:p>
    <w:p>
      <w:pPr>
        <w:pStyle w:val="Normal"/>
        <w:rPr/>
      </w:pPr>
      <w:r>
        <w:rPr/>
        <w:t>Слово «круг» появилось у Тэффи недаром, вся аксиология</w:t>
        <w:br/>
        <w:t>человека живого пронизана постоянным формообразованием</w:t>
      </w:r>
      <w:r>
        <w:rPr>
          <w:lang w:val="en-US" w:eastAsia="en-US"/>
        </w:rPr>
        <w:t xml:space="preserve"> -</w:t>
        <w:br/>
      </w:r>
      <w:r>
        <w:rPr/>
        <w:t>созданием жизни, в ней нет места воспроизведению.</w:t>
      </w:r>
    </w:p>
    <w:p>
      <w:pPr>
        <w:pStyle w:val="Normal"/>
        <w:rPr/>
      </w:pPr>
      <w:r>
        <w:rPr/>
        <w:t>В живой жизни каждое мгновение</w:t>
      </w:r>
      <w:r>
        <w:rPr>
          <w:lang w:val="en-US" w:eastAsia="en-US"/>
        </w:rPr>
        <w:t xml:space="preserve"> -</w:t>
      </w:r>
      <w:r>
        <w:rPr/>
        <w:t xml:space="preserve"> новое. Хотелось бы</w:t>
        <w:br/>
        <w:t>думать, что с этой, аксиологической, точки зрения «Я хочу»</w:t>
        <w:br/>
        <w:t>человека, выраженное в «Я хочу жить», содержит в себе муки</w:t>
        <w:br/>
        <w:t>и счастье приближения к бесконечности смыслов жизни, к</w:t>
        <w:br/>
        <w:t>неисчерпаемости смысла.</w:t>
      </w:r>
    </w:p>
    <w:p>
      <w:pPr>
        <w:pStyle w:val="Normal"/>
        <w:rPr/>
      </w:pPr>
      <w:r>
        <w:rPr/>
        <w:t>Формируя свои желания в цели, во внутреннем диалоге</w:t>
        <w:br/>
        <w:t>или во внешней речи, человек переживает свою потенциаль-</w:t>
        <w:br/>
        <w:t>ную автономность от других людей</w:t>
      </w:r>
      <w:r>
        <w:rPr>
          <w:lang w:val="en-US" w:eastAsia="en-US"/>
        </w:rPr>
        <w:t xml:space="preserve"> -</w:t>
      </w:r>
      <w:r>
        <w:rPr/>
        <w:t xml:space="preserve"> пробует на вкус свою</w:t>
        <w:br/>
        <w:t xml:space="preserve">свободу. Говоря «Я хочу», он порождает собственное Я </w:t>
      </w:r>
      <w:r>
        <w:rPr>
          <w:i/>
        </w:rPr>
        <w:t>лл^</w:t>
        <w:br/>
      </w:r>
      <w:r>
        <w:rPr/>
        <w:t>себя, как бы выносит его в виде цели вовне</w:t>
      </w:r>
      <w:r>
        <w:rPr>
          <w:lang w:val="en-US" w:eastAsia="en-US"/>
        </w:rPr>
        <w:t xml:space="preserve"> -</w:t>
      </w:r>
      <w:r>
        <w:rPr/>
        <w:t xml:space="preserve"> на общее об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Тэффи Дураки//Ностальгия-Л</w:t>
      </w:r>
      <w:r>
        <w:rPr>
          <w:lang w:val="en-US" w:eastAsia="en-US"/>
        </w:rPr>
        <w:t xml:space="preserve"> , 1989.</w:t>
        <w:br/>
        <w:t>227</w:t>
      </w:r>
    </w:p>
    <w:p>
      <w:pPr>
        <w:pStyle w:val="Normal"/>
        <w:rPr/>
      </w:pPr>
      <w:r>
        <w:rPr/>
        <w:t xml:space="preserve"> </w:t>
      </w:r>
      <w:r>
        <w:rPr/>
        <w:t>зрение, в общее с другими людьми пространство жизни. Какие</w:t>
        <w:br/>
        <w:t>слова произнесет человек, обозначая свою цель? Что последу-</w:t>
        <w:br/>
        <w:t>ет за словами «Я хочу»?</w:t>
      </w:r>
    </w:p>
    <w:p>
      <w:pPr>
        <w:pStyle w:val="Normal"/>
        <w:rPr/>
      </w:pPr>
      <w:r>
        <w:rPr/>
        <w:t>Эти вопросы не являются праздными, так как слова, про-</w:t>
        <w:br/>
        <w:t>износимые человеком во внешней звуковой форме или в виде</w:t>
        <w:br/>
        <w:t>внутренней речи, могут быть словами свободными</w:t>
      </w:r>
      <w:r>
        <w:rPr>
          <w:lang w:val="en-US" w:eastAsia="en-US"/>
        </w:rPr>
        <w:t xml:space="preserve"> -</w:t>
      </w:r>
      <w:r>
        <w:rPr/>
        <w:t xml:space="preserve"> дейст-</w:t>
        <w:br/>
        <w:t>венными, создающими живой текст индивидуальной жизни.</w:t>
        <w:br/>
        <w:t>Эти же слова могут быть и мертвыми формами, убивающими</w:t>
        <w:br/>
        <w:t>в человеке его индивидуальное проявление жизни. Это фан-</w:t>
        <w:br/>
        <w:t>томы сознания</w:t>
      </w:r>
      <w:r>
        <w:rPr>
          <w:lang w:val="en-US" w:eastAsia="en-US"/>
        </w:rPr>
        <w:t xml:space="preserve"> -</w:t>
      </w:r>
      <w:r>
        <w:rPr/>
        <w:t xml:space="preserve"> слова без индивидуального содержания, без</w:t>
        <w:br/>
        <w:t>индивидуального смысла, если хотите, вкуса и запаха</w:t>
      </w:r>
      <w:r>
        <w:rPr>
          <w:lang w:val="en-US" w:eastAsia="en-US"/>
        </w:rPr>
        <w:t xml:space="preserve"> -</w:t>
      </w:r>
      <w:r>
        <w:rPr/>
        <w:t xml:space="preserve"> пус-</w:t>
        <w:br/>
        <w:t>тые слова, чужие слова. Они не найдены, не созданы челове-</w:t>
        <w:br/>
        <w:t>ком, в них нет его Я, они несут не его цель. Это явление давно</w:t>
        <w:br/>
        <w:t>известно и называется отчуждением. С одной из его форм мы</w:t>
        <w:br/>
        <w:t>встречаемся тогда, когда человек (или мы сами) произносит</w:t>
        <w:br/>
        <w:t>эти самые пустые слова, слова, которые не создают смысла ни</w:t>
        <w:br/>
        <w:t>для говорящего их, ни для слушающего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то ты от меня хочешь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не знаю, что я от тебя хочу,</w:t>
      </w:r>
      <w:r>
        <w:rPr>
          <w:lang w:val="en-US" w:eastAsia="en-US"/>
        </w:rPr>
        <w:t xml:space="preserve"> -</w:t>
      </w:r>
      <w:r>
        <w:rPr/>
        <w:t xml:space="preserve"> все хочу! Ничего не хочу.</w:t>
      </w:r>
    </w:p>
    <w:p>
      <w:pPr>
        <w:pStyle w:val="Normal"/>
        <w:rPr/>
      </w:pPr>
      <w:r>
        <w:rPr/>
        <w:t>Две фразы диалога, и во второй вот они</w:t>
      </w:r>
      <w:r>
        <w:rPr>
          <w:lang w:val="en-US" w:eastAsia="en-US"/>
        </w:rPr>
        <w:t xml:space="preserve"> -</w:t>
      </w:r>
      <w:r>
        <w:rPr/>
        <w:t xml:space="preserve"> пустые слова.</w:t>
        <w:br/>
        <w:t>Понять их можно, понять их невозможно.</w:t>
      </w:r>
    </w:p>
    <w:p>
      <w:pPr>
        <w:pStyle w:val="Normal"/>
        <w:rPr/>
      </w:pPr>
      <w:r>
        <w:rPr/>
        <w:t>Слово</w:t>
      </w:r>
      <w:r>
        <w:rPr>
          <w:lang w:val="en-US" w:eastAsia="en-US"/>
        </w:rPr>
        <w:t xml:space="preserve"> -</w:t>
      </w:r>
      <w:r>
        <w:rPr/>
        <w:t xml:space="preserve"> это форма сознания, форма смыслообразования,</w:t>
        <w:br/>
        <w:t>живое слово несет в себе всю глубину сознания</w:t>
      </w:r>
      <w:r>
        <w:rPr>
          <w:lang w:val="en-US" w:eastAsia="en-US"/>
        </w:rPr>
        <w:t xml:space="preserve"> -</w:t>
      </w:r>
      <w:r>
        <w:rPr/>
        <w:t xml:space="preserve"> его много-</w:t>
        <w:br/>
        <w:t>значность, многомерность, индивидуальность. Живое, свобод-</w:t>
        <w:br/>
        <w:t>ное слово всегда вызывает отношение, оно не пустое, его нельзя</w:t>
        <w:br/>
        <w:t>не услышать. Когда человек рождает такое слово, он прикаса-</w:t>
        <w:br/>
        <w:t>ется к собственному Я, «эпицентром сознания и самосознания</w:t>
        <w:br/>
        <w:t>является сознание собственного Я»,</w:t>
      </w:r>
      <w:r>
        <w:rPr>
          <w:lang w:val="en-US" w:eastAsia="en-US"/>
        </w:rPr>
        <w:t xml:space="preserve"> -</w:t>
      </w:r>
      <w:r>
        <w:rPr/>
        <w:t xml:space="preserve"> писал В.П.Зинченко'.</w:t>
      </w:r>
    </w:p>
    <w:p>
      <w:pPr>
        <w:pStyle w:val="Normal"/>
        <w:rPr/>
      </w:pPr>
      <w:r>
        <w:rPr/>
        <w:t>Возможно, через переживание своих целей, через воплоще-</w:t>
        <w:br/>
        <w:t>ние их в конкретное «Я хочу» человек и находит свое место по</w:t>
        <w:br/>
        <w:t>отношению к картине мира, так как таким образом пережива-</w:t>
        <w:br/>
        <w:t>ет нетождественность своего Я этой картине.</w:t>
      </w:r>
    </w:p>
    <w:p>
      <w:pPr>
        <w:pStyle w:val="Normal"/>
        <w:rPr/>
      </w:pPr>
      <w:r>
        <w:rPr/>
        <w:t>Но горе человеку, который пользуется пустым словом, пы-</w:t>
        <w:br/>
        <w:t>таясь определить свое место по отношению к картине мира,</w:t>
        <w:br/>
        <w:t>он попадает в пустоту, где нет ни его собственного Я, ни ка-</w:t>
        <w:br/>
        <w:t>кого-то другого содержания, кроме шелухи словесных оболо-</w:t>
        <w:br/>
        <w:t>чек, одного из видов превращенных форм сознания.</w:t>
      </w:r>
    </w:p>
    <w:p>
      <w:pPr>
        <w:pStyle w:val="Normal"/>
        <w:rPr/>
      </w:pPr>
      <w:r>
        <w:rPr/>
        <w:t>Как известно, сознание обладает свойством инерционно-</w:t>
        <w:br/>
        <w:t>сти, которую в известной степени поддерживают словесные</w:t>
        <w:br/>
        <w:t>формы; даже лишившись или так и не приобретя содержания,</w:t>
        <w:br/>
        <w:t>сознание не только отражает бытие и, следовательно, содер-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Зинченко В.П. Миры сознания и структура сознания</w:t>
      </w:r>
      <w:r>
        <w:rPr>
          <w:lang w:val="en-US" w:eastAsia="en-US"/>
        </w:rPr>
        <w:t xml:space="preserve"> //</w:t>
      </w:r>
      <w:r>
        <w:rPr/>
        <w:t xml:space="preserve"> Вопросы</w:t>
        <w:br/>
        <w:t>психологии.</w:t>
      </w:r>
      <w:r>
        <w:rPr>
          <w:lang w:val="en-US" w:eastAsia="en-US"/>
        </w:rPr>
        <w:t xml:space="preserve"> - 1991. - № 2. -</w:t>
      </w:r>
      <w:r>
        <w:rPr/>
        <w:t xml:space="preserve"> С.</w:t>
      </w:r>
      <w:r>
        <w:rPr>
          <w:lang w:val="en-US" w:eastAsia="en-US"/>
        </w:rPr>
        <w:t xml:space="preserve"> 32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28</w:t>
      </w:r>
    </w:p>
    <w:p>
      <w:pPr>
        <w:pStyle w:val="Normal"/>
        <w:rPr/>
      </w:pPr>
      <w:r>
        <w:rPr/>
        <w:t>его в себе, конечно, в отраженном или искаженном свете,</w:t>
      </w:r>
    </w:p>
    <w:p>
      <w:pPr>
        <w:pStyle w:val="Normal"/>
        <w:rPr/>
      </w:pPr>
      <w:r>
        <w:rPr/>
        <w:t>и создает, творит бытие. Собственное бытие, в котором</w:t>
        <w:br/>
        <w:t>также возможны жизнь и смерть</w:t>
      </w:r>
      <w:r>
        <w:rPr>
          <w:lang w:val="en-US" w:eastAsia="en-US"/>
        </w:rPr>
        <w:t xml:space="preserve"> -</w:t>
      </w:r>
      <w:r>
        <w:rPr/>
        <w:t xml:space="preserve"> жизнь и смерть сознания,</w:t>
        <w:br/>
        <w:t>как индивидуального, так и общественного. При всех замеча-</w:t>
        <w:br/>
        <w:t>тельных свойствах сознания</w:t>
      </w:r>
      <w:r>
        <w:rPr>
          <w:lang w:val="en-US" w:eastAsia="en-US"/>
        </w:rPr>
        <w:t xml:space="preserve"> -</w:t>
      </w:r>
      <w:r>
        <w:rPr/>
        <w:t xml:space="preserve"> диалогичности, многозначно-</w:t>
        <w:br/>
        <w:t>сти спонтанности, развития рефлексии</w:t>
      </w:r>
      <w:r>
        <w:rPr>
          <w:lang w:val="en-US" w:eastAsia="en-US"/>
        </w:rPr>
        <w:t xml:space="preserve"> -</w:t>
      </w:r>
      <w:r>
        <w:rPr/>
        <w:t xml:space="preserve"> оно не обладает</w:t>
        <w:br/>
        <w:t>способностью самовосстанавливаться. Единственной и на-</w:t>
        <w:br/>
        <w:t>дежной помощницей в этом могут быть культура, духовность.</w:t>
        <w:br/>
        <w:t>Именно они содержат в себе идеи жизни, формы воплощения</w:t>
        <w:br/>
        <w:t>этих идей в конкретность действия, образа и представления,</w:t>
        <w:br/>
        <w:t>формирующие цели. Даже произнося эти слова</w:t>
      </w:r>
      <w:r>
        <w:rPr>
          <w:lang w:val="en-US" w:eastAsia="en-US"/>
        </w:rPr>
        <w:t xml:space="preserve"> -</w:t>
      </w:r>
      <w:r>
        <w:rPr/>
        <w:t xml:space="preserve"> духовность и</w:t>
        <w:br/>
        <w:t>культура,</w:t>
      </w:r>
      <w:r>
        <w:rPr>
          <w:lang w:val="en-US" w:eastAsia="en-US"/>
        </w:rPr>
        <w:t xml:space="preserve"> -</w:t>
      </w:r>
      <w:r>
        <w:rPr/>
        <w:t xml:space="preserve"> невозможно не уточнить, что это не безликие об-</w:t>
        <w:br/>
        <w:t>разования, они персонифицированы, воплощены в бытий-</w:t>
        <w:br/>
        <w:t>ность конкретных исторических людей. Нет и не может быть</w:t>
        <w:br/>
        <w:t>духовности вообще, нет и не может быть культуры вообще.</w:t>
        <w:br/>
        <w:t>Если они и обладают свойством воплощаться (может быть,</w:t>
        <w:br/>
        <w:t>точнее, опредмечиваться) в различных знаковых системах</w:t>
        <w:br/>
        <w:t>(предметах, текстах, образах и тому подобное), то для того,</w:t>
        <w:br/>
        <w:t>чтобы использовать по назначению (духовному, культурно-</w:t>
        <w:br/>
        <w:t>му) воплощенное, нужен человек (люди), умеющий и желаю-</w:t>
        <w:br/>
        <w:t>щий это прочитать, распредметить, очеловечить.</w:t>
      </w:r>
    </w:p>
    <w:p>
      <w:pPr>
        <w:pStyle w:val="Normal"/>
        <w:rPr/>
      </w:pPr>
      <w:r>
        <w:rPr/>
        <w:t>Не надо далеко ходить за примерами: печальная, тяжелая,</w:t>
        <w:br/>
        <w:t>трагическая история храмов нашей Родины вопиет об этом.</w:t>
        <w:br/>
        <w:t>Если исчезнут люди, умеющие читать воплощенную в предме-</w:t>
        <w:br/>
        <w:t>тах духовность и культуру, предметы эти будут восприни-</w:t>
        <w:br/>
        <w:t>маться только с точки зрения качества их материала, тогда</w:t>
        <w:br/>
        <w:t>будет то, что было (как бы хотелось продолжить</w:t>
      </w:r>
      <w:r>
        <w:rPr>
          <w:lang w:val="en-US" w:eastAsia="en-US"/>
        </w:rPr>
        <w:t xml:space="preserve"> -</w:t>
      </w:r>
      <w:r>
        <w:rPr/>
        <w:t xml:space="preserve"> в далеком</w:t>
        <w:br/>
        <w:t>прошлом) совсем недавно, когда церковный кирпич пускали</w:t>
        <w:br/>
        <w:t>для строительства хозяйственных помещений, а древние ико-</w:t>
        <w:br/>
        <w:t>ны рубили на дрова. Это зримо, а незримый страх, обездо-</w:t>
        <w:br/>
        <w:t>ленность</w:t>
      </w:r>
      <w:r>
        <w:rPr>
          <w:lang w:val="en-US" w:eastAsia="en-US"/>
        </w:rPr>
        <w:t xml:space="preserve"> -</w:t>
      </w:r>
      <w:r>
        <w:rPr/>
        <w:t xml:space="preserve"> это тоже отчуждение от жизни прошлой, настоя-</w:t>
        <w:br/>
        <w:t>щей и будущей, это небытие живого человека, телесно живого.</w:t>
        <w:br/>
        <w:t>Это та незримая плотность бытия, в которой нет места, нет</w:t>
        <w:br/>
        <w:t>пространства для души, для того «полета в небеса», о котором</w:t>
        <w:br/>
        <w:t>в свое время писал Д.Хармс и хотел, и мог осуществить в сво-</w:t>
        <w:br/>
        <w:t>ей жизни и творчестве:</w:t>
      </w:r>
    </w:p>
    <w:p>
      <w:pPr>
        <w:pStyle w:val="Normal"/>
        <w:rPr/>
      </w:pPr>
      <w:r>
        <w:rPr/>
        <w:t>Звонить</w:t>
      </w:r>
      <w:r>
        <w:rPr>
          <w:lang w:val="en-US" w:eastAsia="en-US"/>
        </w:rPr>
        <w:t xml:space="preserve"> -</w:t>
      </w:r>
      <w:r>
        <w:rPr/>
        <w:t xml:space="preserve"> лететь</w:t>
      </w:r>
    </w:p>
    <w:p>
      <w:pPr>
        <w:pStyle w:val="Normal"/>
        <w:rPr/>
      </w:pPr>
      <w:r>
        <w:rPr/>
        <w:t>(логика бесконечного небыт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</w:p>
    <w:p>
      <w:pPr>
        <w:pStyle w:val="Normal"/>
        <w:rPr/>
      </w:pPr>
      <w:r>
        <w:rPr/>
        <w:t>Вот и дом полетел.</w:t>
        <w:br/>
        <w:t>Вот и собака полетела.</w:t>
        <w:br/>
        <w:t>Вот и сон полетел.</w:t>
        <w:br/>
        <w:t>Вот и мать полетела.</w:t>
      </w:r>
    </w:p>
    <w:p>
      <w:pPr>
        <w:pStyle w:val="Normal"/>
        <w:rPr/>
      </w:pPr>
      <w:r>
        <w:rPr/>
        <w:t>Вот и сад полетел.</w:t>
        <w:br/>
        <w:t>Конь полетел.</w:t>
        <w:br/>
        <w:t>Баня полетела.</w:t>
        <w:br/>
        <w:t>Шар полете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29</w:t>
      </w:r>
    </w:p>
    <w:p>
      <w:pPr>
        <w:pStyle w:val="Normal"/>
        <w:rPr/>
      </w:pPr>
      <w:r>
        <w:rPr/>
        <w:t xml:space="preserve"> </w:t>
      </w:r>
      <w:r>
        <w:rPr/>
        <w:t>Вот и камень полетел.</w:t>
        <w:br/>
        <w:t>Вот и пень полететь.</w:t>
        <w:br/>
        <w:t>Вот и миг полететь.</w:t>
        <w:br/>
        <w:t>Вот и круг полететь.</w:t>
        <w:br/>
        <w:t>Дом летит.</w:t>
        <w:br/>
        <w:t>Мать летит.</w:t>
        <w:br/>
        <w:t>Сад летит.</w:t>
        <w:br/>
        <w:t>Часы летать.</w:t>
        <w:br/>
        <w:t>Рука летать.</w:t>
        <w:br/>
        <w:t>Орлы летать.</w:t>
      </w:r>
    </w:p>
    <w:p>
      <w:pPr>
        <w:pStyle w:val="Normal"/>
        <w:rPr/>
      </w:pPr>
      <w:r>
        <w:rPr/>
        <w:t>Дом звенит.</w:t>
      </w:r>
    </w:p>
    <w:p>
      <w:pPr>
        <w:pStyle w:val="Normal"/>
        <w:rPr/>
      </w:pPr>
      <w:r>
        <w:rPr/>
        <w:t>Вода звенит.</w:t>
      </w:r>
    </w:p>
    <w:p>
      <w:pPr>
        <w:pStyle w:val="Normal"/>
        <w:rPr/>
      </w:pPr>
      <w:r>
        <w:rPr/>
        <w:t>Камень около звенит.</w:t>
      </w:r>
    </w:p>
    <w:p>
      <w:pPr>
        <w:pStyle w:val="Normal"/>
        <w:rPr/>
      </w:pPr>
      <w:r>
        <w:rPr/>
        <w:t>Мать, и сын, и сад звенит.</w:t>
      </w:r>
    </w:p>
    <w:p>
      <w:pPr>
        <w:pStyle w:val="Normal"/>
        <w:rPr/>
      </w:pPr>
      <w:r>
        <w:rPr/>
        <w:t>А. звенит.</w:t>
      </w:r>
    </w:p>
    <w:p>
      <w:pPr>
        <w:pStyle w:val="Normal"/>
        <w:rPr/>
      </w:pPr>
      <w:r>
        <w:rPr/>
        <w:t>Б. звенит.</w:t>
      </w:r>
    </w:p>
    <w:p>
      <w:pPr>
        <w:pStyle w:val="Normal"/>
        <w:rPr/>
      </w:pPr>
      <w:r>
        <w:rPr/>
        <w:t>ТО летит и ТО звенит.</w:t>
      </w:r>
    </w:p>
    <w:p>
      <w:pPr>
        <w:pStyle w:val="Normal"/>
        <w:rPr/>
      </w:pPr>
      <w:r>
        <w:rPr/>
        <w:t>Лоб звенит и летит.</w:t>
      </w:r>
    </w:p>
    <w:p>
      <w:pPr>
        <w:pStyle w:val="Normal"/>
        <w:rPr/>
      </w:pPr>
      <w:r>
        <w:rPr/>
        <w:t>Грудь звенит и летит.</w:t>
      </w:r>
    </w:p>
    <w:p>
      <w:pPr>
        <w:pStyle w:val="Normal"/>
        <w:rPr/>
      </w:pPr>
      <w:r>
        <w:rPr/>
        <w:t>Эй, монахи, рот звенит!</w:t>
      </w:r>
    </w:p>
    <w:p>
      <w:pPr>
        <w:pStyle w:val="Normal"/>
        <w:rPr/>
      </w:pPr>
      <w:r>
        <w:rPr/>
        <w:t>Копье летать.</w:t>
      </w:r>
    </w:p>
    <w:p>
      <w:pPr>
        <w:pStyle w:val="Normal"/>
        <w:rPr/>
      </w:pPr>
      <w:r>
        <w:rPr/>
        <w:t>И конь летать.</w:t>
      </w:r>
    </w:p>
    <w:p>
      <w:pPr>
        <w:pStyle w:val="Normal"/>
        <w:rPr/>
      </w:pPr>
      <w:r>
        <w:rPr/>
        <w:t>Я дом летать.</w:t>
      </w:r>
    </w:p>
    <w:p>
      <w:pPr>
        <w:pStyle w:val="Normal"/>
        <w:rPr/>
      </w:pPr>
      <w:r>
        <w:rPr/>
        <w:t>И точка летать.</w:t>
      </w:r>
    </w:p>
    <w:p>
      <w:pPr>
        <w:pStyle w:val="Normal"/>
        <w:rPr/>
      </w:pPr>
      <w:r>
        <w:rPr/>
        <w:t>Лоб летит.</w:t>
      </w:r>
    </w:p>
    <w:p>
      <w:pPr>
        <w:pStyle w:val="Normal"/>
        <w:rPr/>
      </w:pPr>
      <w:r>
        <w:rPr/>
        <w:t>Грудь летит.</w:t>
      </w:r>
    </w:p>
    <w:p>
      <w:pPr>
        <w:pStyle w:val="Normal"/>
        <w:rPr/>
      </w:pPr>
      <w:r>
        <w:rPr/>
        <w:t>Живот летит.</w:t>
      </w:r>
    </w:p>
    <w:p>
      <w:pPr>
        <w:pStyle w:val="Normal"/>
        <w:rPr/>
      </w:pPr>
      <w:r>
        <w:rPr/>
        <w:t>Ой, держите,</w:t>
      </w:r>
      <w:r>
        <w:rPr>
          <w:lang w:val="en-US" w:eastAsia="en-US"/>
        </w:rPr>
        <w:t xml:space="preserve"> -</w:t>
      </w:r>
      <w:r>
        <w:rPr/>
        <w:t xml:space="preserve"> ухо летит!</w:t>
      </w:r>
    </w:p>
    <w:p>
      <w:pPr>
        <w:pStyle w:val="Normal"/>
        <w:rPr/>
      </w:pPr>
      <w:r>
        <w:rPr/>
        <w:t>Ой,глядите,</w:t>
      </w:r>
      <w:r>
        <w:rPr>
          <w:lang w:val="en-US" w:eastAsia="en-US"/>
        </w:rPr>
        <w:t xml:space="preserve"> -</w:t>
      </w:r>
      <w:r>
        <w:rPr/>
        <w:t xml:space="preserve"> нос летит!</w:t>
      </w:r>
    </w:p>
    <w:p>
      <w:pPr>
        <w:pStyle w:val="Normal"/>
        <w:rPr/>
      </w:pPr>
      <w:r>
        <w:rPr/>
        <w:t>Ой, монахи, рот летит!</w:t>
      </w:r>
    </w:p>
    <w:p>
      <w:pPr>
        <w:pStyle w:val="Normal"/>
        <w:rPr/>
      </w:pPr>
      <w:r>
        <w:rPr/>
        <w:t>Эй, монахи, лоб летит!</w:t>
        <w:br/>
        <w:t>Что лететь, но не звонить!</w:t>
        <w:br/>
        <w:t>Звон летает и звенеть.</w:t>
        <w:br/>
        <w:t>ТАМ летает и звонит.</w:t>
        <w:br/>
        <w:t>Эй, монахи? Мы летать!</w:t>
        <w:br/>
        <w:t>Эй, монахи! Мы лететь!</w:t>
        <w:br/>
        <w:t>Мы лететь и ТАМ летать.</w:t>
        <w:br/>
        <w:t>Эй, монахи! Мы звонить!</w:t>
        <w:br/>
        <w:t>Мы звонить и ТАМ звенеть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1930</w:t>
      </w:r>
    </w:p>
    <w:p>
      <w:pPr>
        <w:pStyle w:val="Normal"/>
        <w:rPr/>
      </w:pPr>
      <w:r>
        <w:rPr/>
        <w:t>Преодоление звериной серьезности жизни возможно и не-</w:t>
        <w:br/>
        <w:t>обходимо для того, чтобы уменьшить (или даже разрушить)</w:t>
        <w:br/>
        <w:t>ежедневное присутствие в ней смерти. Не для того, чтобы по-</w:t>
        <w:br/>
        <w:t>глупому игнорировать ее неизбежность для своего биологиче-</w:t>
        <w:br/>
        <w:t>ского существования, а для того, чтобы по-мудрому распоря-</w:t>
        <w:br/>
        <w:t>диться силами жизни для осуществления ее как своей.</w:t>
      </w:r>
    </w:p>
    <w:p>
      <w:pPr>
        <w:pStyle w:val="Normal"/>
        <w:rPr/>
      </w:pPr>
      <w:r>
        <w:rPr/>
        <w:t>Человека всегда учили этому, учат и сегодня. Учат другие</w:t>
        <w:br/>
        <w:t>люди, воздействуя на его чувства и разум через множество</w:t>
        <w:br/>
        <w:t>источников информации. Я склонна думать, что это воздейст-</w:t>
        <w:br/>
        <w:t>вие падает на те существенные переживания, которые случа-</w:t>
        <w:br/>
        <w:t>ются с ребенком в раннем возрасте. Случаются именно с ним,</w:t>
        <w:br/>
        <w:t>при встрече с реальной смертью, по-настоящему близкой,</w:t>
        <w:br/>
        <w:t>ощутимой, переживаемой со всей возможной полнотой при-</w:t>
        <w:br/>
        <w:t>нятия ее факта. Все последующее только трансформация этого</w:t>
        <w:br/>
        <w:t>переживания, его конкретизация и рационализация.</w:t>
      </w:r>
    </w:p>
    <w:p>
      <w:pPr>
        <w:pStyle w:val="Normal"/>
        <w:rPr/>
      </w:pPr>
      <w:r>
        <w:rPr/>
        <w:t>Может быть, именно в этих переживаниях надо искать на-</w:t>
        <w:br/>
        <w:t>чало этических и нравственных качеств человека, определяю-</w:t>
        <w:br/>
        <w:t>щих меру его воздействия на живое, на свою и чужую жизнь.</w:t>
        <w:br/>
        <w:t>Возможно...</w:t>
      </w:r>
    </w:p>
    <w:p>
      <w:pPr>
        <w:pStyle w:val="Normal"/>
        <w:rPr/>
      </w:pPr>
      <w:r>
        <w:rPr/>
        <w:t>Я нашла созвучные своим предположениям идеи в вели-</w:t>
        <w:br/>
        <w:t>колепной книге Филиппа Арьеса «Человек перед лицом смер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0</w:t>
      </w:r>
    </w:p>
    <w:p>
      <w:pPr>
        <w:pStyle w:val="Normal"/>
        <w:rPr/>
      </w:pPr>
      <w:r>
        <w:rPr/>
        <w:t>а изысканность мысли и изящество текста покорили в</w:t>
      </w:r>
    </w:p>
    <w:p>
      <w:pPr>
        <w:pStyle w:val="Normal"/>
        <w:rPr/>
      </w:pPr>
      <w:r>
        <w:rPr/>
        <w:t>ней навсегда.</w:t>
      </w:r>
    </w:p>
    <w:p>
      <w:pPr>
        <w:pStyle w:val="Normal"/>
        <w:rPr/>
      </w:pPr>
      <w:r>
        <w:rPr/>
        <w:t>Думаю, что заинтересованный читатель прочтет эту кни-</w:t>
        <w:br/>
        <w:t>гу сам' (она есть и на русском языке), а я просто приведу из</w:t>
        <w:br/>
        <w:t>нее несколько цитат (с.</w:t>
      </w:r>
      <w:r>
        <w:rPr>
          <w:lang w:val="en-US" w:eastAsia="en-US"/>
        </w:rPr>
        <w:t xml:space="preserve"> 495-508),</w:t>
      </w:r>
      <w:r>
        <w:rPr/>
        <w:t xml:space="preserve"> чтобы с их помощью еще</w:t>
        <w:br/>
        <w:t>паз определить отношение к заявленной теме о жизни и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>Итак, Филипп Арьес</w:t>
      </w:r>
      <w:r>
        <w:rPr>
          <w:lang w:val="en-US" w:eastAsia="en-US"/>
        </w:rPr>
        <w:t xml:space="preserve"> -</w:t>
      </w:r>
      <w:r>
        <w:rPr/>
        <w:t xml:space="preserve"> французский историк, антрополог,</w:t>
        <w:br/>
        <w:t>философ, писатель о своей работе и о ее теме: «Исходной ги-</w:t>
        <w:br/>
        <w:t>потезой была та, которую предложил ранее Эдгар Морен:</w:t>
      </w:r>
    </w:p>
    <w:p>
      <w:pPr>
        <w:pStyle w:val="Normal"/>
        <w:rPr/>
      </w:pPr>
      <w:r>
        <w:rPr/>
        <w:t>существует связь между отношением человека к смерти и его</w:t>
        <w:br/>
        <w:t>самосознанием, его индивидуальностью. Эта гипотеза и была</w:t>
        <w:br/>
        <w:t>бы той путеводной нитью, что вела меня через огромную массу</w:t>
        <w:br/>
        <w:t>документов, наметив маршрут, которому я следовал от начала</w:t>
        <w:br/>
        <w:t>до конца... я оглядываю разом целое тысячелетие, и это ог-</w:t>
        <w:br/>
        <w:t>ромное пространство кажется мне упорядоченным благодаря</w:t>
        <w:br/>
        <w:t>простым вариациям четырех психологических элементов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Самосознание.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Защита общества от дикой природы.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Вера в продолжение существования после смерти.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и вера в существование зла».</w:t>
      </w:r>
    </w:p>
    <w:p>
      <w:pPr>
        <w:pStyle w:val="Normal"/>
        <w:rPr/>
      </w:pPr>
      <w:r>
        <w:rPr/>
        <w:t>Арьес описывает, как на протяжении тысячелетия форми-</w:t>
        <w:br/>
        <w:t>ровались и последовательно сменялись разные модели смерти,</w:t>
        <w:br/>
        <w:t>содержание которых объясняется вариациями этих парамет-</w:t>
        <w:br/>
        <w:t>ров. Он называет эти модели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>«прирученная смерть»,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«смерть своя»,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«смерть далекая и близкая»,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«смерть твоя»,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«смерть перевернутая».</w:t>
      </w:r>
    </w:p>
    <w:p>
      <w:pPr>
        <w:pStyle w:val="Normal"/>
        <w:rPr/>
      </w:pPr>
      <w:r>
        <w:rPr/>
        <w:t>В первой модели представлены все четыре параметра:</w:t>
      </w:r>
    </w:p>
    <w:p>
      <w:pPr>
        <w:pStyle w:val="Normal"/>
        <w:rPr/>
      </w:pPr>
      <w:r>
        <w:rPr/>
        <w:t>смерть не является актом только индивидуальным (и жизнь</w:t>
        <w:br/>
        <w:t>тоже), смерть заставляет общество сплотиться в борьбе с ди-</w:t>
        <w:br/>
        <w:t>кими силами природы, смысл «прирученности» смерти в том,</w:t>
        <w:br/>
        <w:t>что конец жизни не совпадает с физической смертью человека;</w:t>
      </w:r>
    </w:p>
    <w:p>
      <w:pPr>
        <w:pStyle w:val="Normal"/>
        <w:rPr/>
      </w:pPr>
      <w:r>
        <w:rPr/>
        <w:t>смерть ощущается как интимно близкая, привычная, ритуали-</w:t>
        <w:br/>
        <w:t>зованная, она как бы говорит о неотделимости зла от сущно-</w:t>
        <w:br/>
        <w:t>сти человека</w:t>
      </w:r>
      <w:r>
        <w:rPr>
          <w:lang w:val="en-US" w:eastAsia="en-US"/>
        </w:rPr>
        <w:t xml:space="preserve"> -</w:t>
      </w:r>
      <w:r>
        <w:rPr/>
        <w:t xml:space="preserve"> миф о грехопадении отвечал всеобщему ощу-</w:t>
        <w:br/>
        <w:t>щению присутствия в мире зла.</w:t>
      </w:r>
    </w:p>
    <w:p>
      <w:pPr>
        <w:pStyle w:val="Normal"/>
        <w:rPr/>
      </w:pPr>
      <w:r>
        <w:rPr/>
        <w:t>Начиная с</w:t>
      </w:r>
      <w:r>
        <w:rPr>
          <w:lang w:val="en-US" w:eastAsia="en-US"/>
        </w:rPr>
        <w:t xml:space="preserve"> XI</w:t>
      </w:r>
      <w:r>
        <w:rPr/>
        <w:t xml:space="preserve"> века эта модель смещается в сторону второй</w:t>
        <w:br/>
        <w:t>модели</w:t>
      </w:r>
      <w:r>
        <w:rPr>
          <w:lang w:val="en-US" w:eastAsia="en-US"/>
        </w:rPr>
        <w:t xml:space="preserve"> -</w:t>
      </w:r>
      <w:r>
        <w:rPr/>
        <w:t xml:space="preserve"> «смерть своя» и является результатом «смещения</w:t>
        <w:br/>
        <w:t>смысла человеческой судьбы в сторону индивидуального н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Арьес ф. Человек перед лицом смерт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2.</w:t>
        <w:br/>
      </w:r>
      <w:r>
        <w:rPr>
          <w:i/>
          <w:lang w:val="en-US" w:eastAsia="en-US"/>
        </w:rPr>
        <w:t>231</w:t>
      </w:r>
    </w:p>
    <w:p>
      <w:pPr>
        <w:pStyle w:val="Normal"/>
        <w:rPr/>
      </w:pPr>
      <w:r>
        <w:rPr/>
        <w:t xml:space="preserve"> </w:t>
      </w:r>
      <w:r>
        <w:rPr/>
        <w:t>чала». Это приводит к экзальтации индивидуальности, безум-</w:t>
        <w:br/>
        <w:t>ной любви к жизни и всему земному. Представление о про-</w:t>
        <w:br/>
        <w:t>должении существования после смерти проникнуто этой стра-</w:t>
        <w:br/>
        <w:t>стью быть собой, человек стал ощущать несоответствие своей</w:t>
        <w:br/>
        <w:t>души и тела, идея бессмертной души овладела умами и все</w:t>
        <w:br/>
        <w:t>шире распространяется с</w:t>
      </w:r>
      <w:r>
        <w:rPr>
          <w:lang w:val="en-US" w:eastAsia="en-US"/>
        </w:rPr>
        <w:t xml:space="preserve"> XI</w:t>
      </w:r>
      <w:r>
        <w:rPr/>
        <w:t xml:space="preserve"> по</w:t>
      </w:r>
      <w:r>
        <w:rPr>
          <w:lang w:val="en-US" w:eastAsia="en-US"/>
        </w:rPr>
        <w:t xml:space="preserve"> XVIII</w:t>
      </w:r>
      <w:r>
        <w:rPr/>
        <w:t xml:space="preserve"> век. Даже слова «смерть»</w:t>
        <w:br/>
        <w:t>и «умер» заменяются другими: «Бог его душу взял», «отдал</w:t>
        <w:br/>
        <w:t>Богу душу». Появляется практика завещания и окончательно-</w:t>
        <w:br/>
        <w:t>го запрятывания мертвого тела.</w:t>
      </w:r>
    </w:p>
    <w:p>
      <w:pPr>
        <w:pStyle w:val="Normal"/>
        <w:rPr/>
      </w:pPr>
      <w:r>
        <w:rPr/>
        <w:t>Но уже в</w:t>
      </w:r>
      <w:r>
        <w:rPr>
          <w:lang w:val="en-US" w:eastAsia="en-US"/>
        </w:rPr>
        <w:t xml:space="preserve"> XVI</w:t>
      </w:r>
      <w:r>
        <w:rPr/>
        <w:t xml:space="preserve"> веке начинают складываться предпосылки</w:t>
        <w:br/>
        <w:t>для появления модели, которая в наши дни стала неоспори-</w:t>
        <w:br/>
        <w:t>мым фактом</w:t>
      </w:r>
      <w:r>
        <w:rPr>
          <w:lang w:val="en-US" w:eastAsia="en-US"/>
        </w:rPr>
        <w:t xml:space="preserve"> -</w:t>
      </w:r>
      <w:r>
        <w:rPr/>
        <w:t xml:space="preserve"> «переворачивание» смерти, которое выражает-</w:t>
        <w:br/>
        <w:t>ся в страхе смерти как боязни быть похороненным заживо,</w:t>
        <w:br/>
        <w:t>боязни, которая подразумевает, что есть некое смешанное и</w:t>
        <w:br/>
        <w:t>обратимое состояние, сочетающее жизнь и смерть.</w:t>
      </w:r>
    </w:p>
    <w:p>
      <w:pPr>
        <w:pStyle w:val="Normal"/>
        <w:rPr/>
      </w:pPr>
      <w:r>
        <w:rPr/>
        <w:t>В</w:t>
      </w:r>
      <w:r>
        <w:rPr>
          <w:lang w:val="en-US" w:eastAsia="en-US"/>
        </w:rPr>
        <w:t xml:space="preserve"> XIX</w:t>
      </w:r>
      <w:r>
        <w:rPr/>
        <w:t xml:space="preserve"> веке определяющим в модели смерти становится из-</w:t>
        <w:br/>
        <w:t>менение индивидуального самосознания</w:t>
      </w:r>
      <w:r>
        <w:rPr>
          <w:lang w:val="en-US" w:eastAsia="en-US"/>
        </w:rPr>
        <w:t xml:space="preserve"> -</w:t>
      </w:r>
      <w:r>
        <w:rPr/>
        <w:t xml:space="preserve"> до сих пор его со-</w:t>
        <w:br/>
        <w:t>ставляющим было чувство общности с другими («все умирать</w:t>
        <w:br/>
        <w:t>будем») и чувство собственной специфической индивидуаль-</w:t>
        <w:br/>
        <w:t>ности («смерть своя»). В</w:t>
      </w:r>
      <w:r>
        <w:rPr>
          <w:lang w:val="en-US" w:eastAsia="en-US"/>
        </w:rPr>
        <w:t xml:space="preserve"> XIX</w:t>
      </w:r>
      <w:r>
        <w:rPr/>
        <w:t xml:space="preserve"> веке и то и другое ослабевает,</w:t>
        <w:br/>
        <w:t>уступая место третьему чувству</w:t>
      </w:r>
      <w:r>
        <w:rPr>
          <w:lang w:val="en-US" w:eastAsia="en-US"/>
        </w:rPr>
        <w:t xml:space="preserve"> -</w:t>
      </w:r>
      <w:r>
        <w:rPr/>
        <w:t xml:space="preserve"> «чувству другого, но близ-</w:t>
        <w:br/>
        <w:t>кого, человека». Отсюда модель «смерть твоя», за которой</w:t>
        <w:br/>
        <w:t>революция идей, политическая, индустриальная или демогра-</w:t>
        <w:br/>
        <w:t>фическая революция.</w:t>
      </w:r>
    </w:p>
    <w:p>
      <w:pPr>
        <w:pStyle w:val="Normal"/>
        <w:rPr/>
      </w:pPr>
      <w:r>
        <w:rPr/>
        <w:t>«Страх умереть самому в значительной мере сменяется стра-</w:t>
        <w:br/>
        <w:t>хом разлуки с «другими», с теми, кого любишь. Смерть «дру-</w:t>
        <w:br/>
        <w:t>гого», «тебя» возбуждает пафос, прежде отвергавшийся. Древ-</w:t>
        <w:br/>
        <w:t>нее тождество между смертью, физической болью, моральным</w:t>
        <w:br/>
        <w:t>страданием, грехом нарушается. Рай становится местом, где</w:t>
        <w:br/>
        <w:t>воссоздаются земные чувства и привязанности, где им гаран-</w:t>
        <w:br/>
        <w:t>тируется вечность.</w:t>
      </w:r>
    </w:p>
    <w:p>
      <w:pPr>
        <w:pStyle w:val="Normal"/>
        <w:rPr/>
      </w:pPr>
      <w:r>
        <w:rPr/>
        <w:t>Сегодняшняя модель смерти определяется очень сильно</w:t>
        <w:br/>
        <w:t>выраженным чувством ее приватности, индивидуальной при-</w:t>
        <w:br/>
        <w:t>надлежности. «Сейчас массовое общество восстало против</w:t>
        <w:br/>
        <w:t>смерти. Точнее, оно стыдится смерти, больше стыдится, чем</w:t>
        <w:br/>
        <w:t>страшится, оно ведет себя так, как будто смерти не существу-</w:t>
        <w:br/>
        <w:t>ет. Если чувство "другого", доведенное до своих крайних ло-</w:t>
        <w:br/>
        <w:t>гических следствий, является первой причиной того поведения</w:t>
        <w:br/>
        <w:t>перед лицом смерти, какое мы наблюдаем в наши дни, то вто-</w:t>
        <w:br/>
        <w:t>рая причина</w:t>
      </w:r>
      <w:r>
        <w:rPr>
          <w:lang w:val="en-US" w:eastAsia="en-US"/>
        </w:rPr>
        <w:t xml:space="preserve"> -</w:t>
      </w:r>
      <w:r>
        <w:rPr/>
        <w:t xml:space="preserve"> стыд и запрет, налагаемый этим стыдом.</w:t>
      </w:r>
    </w:p>
    <w:p>
      <w:pPr>
        <w:pStyle w:val="Normal"/>
        <w:rPr/>
      </w:pPr>
      <w:r>
        <w:rPr/>
        <w:t>Стыд этот есть в то же время прямое следствие оконча-</w:t>
        <w:br/>
        <w:t>тельного ухода зла. Подтачивание власти дьявола началось</w:t>
        <w:br/>
        <w:t>еще в</w:t>
      </w:r>
      <w:r>
        <w:rPr>
          <w:lang w:val="en-US" w:eastAsia="en-US"/>
        </w:rPr>
        <w:t xml:space="preserve"> XVIII</w:t>
      </w:r>
      <w:r>
        <w:rPr/>
        <w:t xml:space="preserve"> веке, когда и само его существование было по-</w:t>
        <w:br/>
        <w:t>ставлено под сомнение. Вместе с идеей ада стало исчезать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2</w:t>
      </w:r>
    </w:p>
    <w:p>
      <w:pPr>
        <w:pStyle w:val="Normal"/>
        <w:rPr/>
      </w:pPr>
      <w:r>
        <w:rPr/>
        <w:t>онятие греха. Все разновидности духовного и морального</w:t>
      </w:r>
    </w:p>
    <w:p>
      <w:pPr>
        <w:pStyle w:val="Normal"/>
        <w:rPr/>
      </w:pPr>
      <w:r>
        <w:rPr/>
        <w:t>отныне рассматривались не как данности ветхого челове-</w:t>
      </w:r>
    </w:p>
    <w:p>
      <w:pPr>
        <w:pStyle w:val="Normal"/>
        <w:rPr/>
      </w:pPr>
      <w:r>
        <w:rPr/>
        <w:t>а как ошибки общества, которые хорошая система надзора</w:t>
        <w:br/>
      </w:r>
      <w:r>
        <w:rPr>
          <w:i/>
        </w:rPr>
        <w:t>(и</w:t>
      </w:r>
      <w:r>
        <w:rPr/>
        <w:t xml:space="preserve"> наказания) могла бы устранить. Целью науки, нравствен-</w:t>
        <w:br/>
        <w:t>ности, социальной организации стало счастье, препятствием к</w:t>
        <w:br/>
        <w:t>нему осталось еще физическое зло, оставалась смерть. Устра-</w:t>
        <w:br/>
        <w:t>нить их было невозможно...</w:t>
      </w:r>
    </w:p>
    <w:p>
      <w:pPr>
        <w:pStyle w:val="Normal"/>
        <w:rPr/>
      </w:pPr>
      <w:r>
        <w:rPr/>
        <w:t>Медицина устранила болезнь и страдание.</w:t>
      </w:r>
    </w:p>
    <w:p>
      <w:pPr>
        <w:pStyle w:val="Normal"/>
        <w:rPr/>
      </w:pPr>
      <w:r>
        <w:rPr/>
        <w:t>Но если нет зла, что же тогда делать со смертью? Общество</w:t>
        <w:br/>
        <w:t>сегодня предлагает два ответа: один банальный и один ари-</w:t>
        <w:br/>
        <w:t>стократический.</w:t>
      </w:r>
    </w:p>
    <w:p>
      <w:pPr>
        <w:pStyle w:val="Normal"/>
        <w:rPr/>
      </w:pPr>
      <w:r>
        <w:rPr/>
        <w:t>Первый есть не что иное, как массовое признание бесси-</w:t>
        <w:br/>
        <w:t>лия: не замечать того, чего нельзя предотвратить, вести себя</w:t>
        <w:br/>
        <w:t>так, как будто его не существует... ни индивид, ни общество не</w:t>
        <w:br/>
        <w:t>находят в себе достаточной прочности, чтобы признать</w:t>
        <w:br/>
        <w:t>смерть. Под маской медицины возвращаются пугающая ди-</w:t>
        <w:br/>
        <w:t>кость и неистовство неприрученной смерти... для приручения</w:t>
        <w:br/>
        <w:t>смерти необходима была вера в зло, устранение одного вер-</w:t>
        <w:br/>
        <w:t>нуло другое в состояние первоначальной дикости.</w:t>
      </w:r>
    </w:p>
    <w:p>
      <w:pPr>
        <w:pStyle w:val="Normal"/>
        <w:rPr/>
      </w:pPr>
      <w:r>
        <w:rPr/>
        <w:t>Вот почему маленькая элита антропологов, скорее, психоло-</w:t>
        <w:br/>
        <w:t>гов или социологов, чем врачей или священников, была пора-</w:t>
        <w:br/>
        <w:t>жена этим противоречием. Они предлагают не столько "уда-</w:t>
        <w:br/>
        <w:t>лить" смерть, сколько "гуманизировать" ее. Необходимо при-</w:t>
        <w:br/>
        <w:t>нять реальность смерти, а не стыдиться ее. Речь идет не о воз-</w:t>
        <w:br/>
        <w:t>вращении веры в зло, но о попытке примирить смерть со сча-</w:t>
        <w:br/>
        <w:t>стьем. Смерть должна только стать выходом, скромным, но дос-</w:t>
        <w:br/>
        <w:t>тойным человека умиротворенного, за пределы общества, гото-</w:t>
        <w:br/>
        <w:t>вого ему помогать, общества, которое уже не терзает и не потря-</w:t>
        <w:br/>
        <w:t>сает слишком сильно идея биологического перехода, без какого-</w:t>
        <w:br/>
        <w:t>либо значения, без боли и страдания, наконец без тревоги».</w:t>
      </w:r>
    </w:p>
    <w:p>
      <w:pPr>
        <w:pStyle w:val="Normal"/>
        <w:rPr/>
      </w:pPr>
      <w:r>
        <w:rPr/>
        <w:t>Эта профессиональная элита предлагает современному че-</w:t>
        <w:br/>
        <w:t>ловеку множество светских способов осознания и овладения</w:t>
        <w:br/>
        <w:t>собственными мыслями, чувствами, поведением. Достаточно в</w:t>
        <w:br/>
        <w:t>качестве примера перечислить названия упражнений из книги</w:t>
        <w:br/>
        <w:t>Джанетт Рейнуотер «Это в ваших силах» (Как стать собствен-</w:t>
        <w:br/>
        <w:t>ным психотерапевтом.</w:t>
      </w:r>
      <w:r>
        <w:rPr>
          <w:lang w:val="en-US" w:eastAsia="en-US"/>
        </w:rPr>
        <w:t xml:space="preserve"> -</w:t>
      </w:r>
      <w:r>
        <w:rPr/>
        <w:t xml:space="preserve"> М.: Издательская группа «Прогресс»,</w:t>
        <w:br/>
        <w:t>«Универс», 1993): «Смерть»', «Рисование смерти», «Ручей»,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.</w:t>
      </w:r>
      <w:r>
        <w:rPr>
          <w:lang w:val="en-US" w:eastAsia="en-US"/>
        </w:rPr>
        <w:t xml:space="preserve"> 207</w:t>
      </w:r>
      <w:r>
        <w:rPr/>
        <w:t xml:space="preserve"> цитируемой книги: упражнение «Смерть»</w:t>
      </w:r>
      <w:r>
        <w:rPr>
          <w:lang w:val="en-US" w:eastAsia="en-US"/>
        </w:rPr>
        <w:t xml:space="preserve"> (I):</w:t>
      </w:r>
    </w:p>
    <w:p>
      <w:pPr>
        <w:pStyle w:val="Normal"/>
        <w:rPr/>
      </w:pPr>
      <w:r>
        <w:rPr/>
        <w:t>Сядьте прямо в удобной для вас позе. Сделайте несколько глубоких вдо-</w:t>
        <w:br/>
        <w:t>хов. Теперь вернитесь в вашем воображении в раннее детство, когда вы</w:t>
        <w:br/>
        <w:t>впервые узнали, что все живое умирает, что люди смертны?</w:t>
      </w:r>
    </w:p>
    <w:p>
      <w:pPr>
        <w:pStyle w:val="Normal"/>
        <w:rPr/>
      </w:pPr>
      <w:r>
        <w:rPr/>
        <w:t>Можете ли вы вспомнить те обстоятельства, в которых вы сделали это</w:t>
        <w:br/>
        <w:t>открытие? Вернитесь в эту ситуацию снова, посмотрите, как другие люди,</w:t>
        <w:br/>
        <w:t>взрослые и дети, реагируют на эту драму. Что они чувствуют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3</w:t>
      </w:r>
    </w:p>
    <w:p>
      <w:pPr>
        <w:pStyle w:val="Normal"/>
        <w:rPr/>
      </w:pPr>
      <w:r>
        <w:rPr/>
        <w:t xml:space="preserve"> </w:t>
      </w:r>
      <w:r>
        <w:rPr/>
        <w:t>«Мудрый старец», «Взгляд из старости», «Три года» (моди-</w:t>
        <w:br/>
        <w:t>фикация упражнения «Три вопроса к жизни»)</w:t>
      </w:r>
    </w:p>
    <w:p>
      <w:pPr>
        <w:pStyle w:val="Normal"/>
        <w:rPr/>
      </w:pPr>
      <w:r>
        <w:rPr/>
        <w:t>Эти упражнения помогают отнестись к смерти как к реаль-</w:t>
        <w:br/>
        <w:t>ности, к своей реальности, и попытаться преодолеть тот страх</w:t>
        <w:br/>
        <w:t>который позволил в свое время Эпиктету сказать о том, что</w:t>
        <w:br/>
        <w:t>вовсе не смерть</w:t>
      </w:r>
      <w:r>
        <w:rPr>
          <w:lang w:val="en-US" w:eastAsia="en-US"/>
        </w:rPr>
        <w:t xml:space="preserve"> -</w:t>
      </w:r>
      <w:r>
        <w:rPr/>
        <w:t xml:space="preserve"> источник всех зол, но скорее страх смерти</w:t>
      </w:r>
    </w:p>
    <w:p>
      <w:pPr>
        <w:pStyle w:val="Normal"/>
        <w:rPr/>
      </w:pPr>
      <w:r>
        <w:rPr/>
        <w:t>Глава О</w:t>
      </w:r>
    </w:p>
    <w:p>
      <w:pPr>
        <w:pStyle w:val="Normal"/>
        <w:rPr/>
      </w:pPr>
      <w:r>
        <w:rPr/>
        <w:t>О ТОМ, КАК ТЕОРИИ</w:t>
        <w:br/>
        <w:t>ВЛИЯЮТ НА ЖИЗНЬ,</w:t>
      </w:r>
    </w:p>
    <w:p>
      <w:pPr>
        <w:pStyle w:val="Normal"/>
        <w:rPr/>
      </w:pPr>
      <w:r>
        <w:rPr/>
        <w:t>ИЛИ</w:t>
        <w:br/>
        <w:t>О ПЕДАГОГИЧЕСКИХ</w:t>
      </w:r>
    </w:p>
    <w:p>
      <w:pPr>
        <w:pStyle w:val="Normal"/>
        <w:rPr/>
      </w:pPr>
      <w:r>
        <w:rPr/>
        <w:t>ПОЗИЦИЯХ</w:t>
      </w:r>
    </w:p>
    <w:p>
      <w:pPr>
        <w:pStyle w:val="Normal"/>
        <w:rPr/>
      </w:pPr>
      <w:r>
        <w:rPr/>
        <w:t>Когда впервые умер кто-то кого вы знали</w:t>
      </w:r>
      <w:r>
        <w:rPr>
          <w:vertAlign w:val="superscript"/>
        </w:rPr>
        <w:t>9</w:t>
      </w:r>
      <w:r>
        <w:rPr/>
        <w:t xml:space="preserve"> Вспомните это событие и ва</w:t>
        <w:br/>
        <w:t>ши чувства как можно более подробно Как вам казалось тогда что случи</w:t>
        <w:br/>
        <w:t>лось с этим человеком после смерти</w:t>
      </w:r>
      <w:r>
        <w:rPr>
          <w:vertAlign w:val="superscript"/>
        </w:rPr>
        <w:t>9</w:t>
      </w:r>
      <w:r>
        <w:rPr/>
        <w:t xml:space="preserve"> Вернитесь в эту ситуацию снова что вы</w:t>
        <w:br/>
        <w:t>чувствуете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>Когда вы поняли что тоже умрете</w:t>
      </w:r>
      <w:r>
        <w:rPr>
          <w:vertAlign w:val="superscript"/>
        </w:rPr>
        <w:t>9</w:t>
      </w:r>
      <w:r>
        <w:rPr/>
        <w:t xml:space="preserve"> Что вы почувствовали тогда</w:t>
      </w:r>
      <w:r>
        <w:rPr>
          <w:vertAlign w:val="superscript"/>
        </w:rPr>
        <w:t>9</w:t>
      </w:r>
      <w:r>
        <w:rPr/>
        <w:t xml:space="preserve"> Что вы</w:t>
        <w:br/>
        <w:t>чувствуете сейчас думая об этом</w:t>
      </w:r>
      <w:r>
        <w:rPr>
          <w:vertAlign w:val="superscript"/>
        </w:rPr>
        <w:t>9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505075" cy="327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нучка</w:t>
      </w:r>
      <w:r>
        <w:rPr>
          <w:lang w:val="en-US" w:eastAsia="en-US"/>
        </w:rPr>
        <w:t xml:space="preserve"> -</w:t>
      </w:r>
      <w:r>
        <w:rPr/>
        <w:t xml:space="preserve"> деду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ы меня неправильно учишь,</w:t>
      </w:r>
      <w:r>
        <w:rPr>
          <w:lang w:val="en-US" w:eastAsia="en-US"/>
        </w:rPr>
        <w:t xml:space="preserve"> •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ного твоя мама понимает.</w:t>
      </w:r>
    </w:p>
    <w:p>
      <w:pPr>
        <w:pStyle w:val="Normal"/>
        <w:rPr/>
      </w:pPr>
      <w:r>
        <w:rPr/>
        <w:t>так мама сказала.</w:t>
      </w:r>
    </w:p>
    <w:p>
      <w:pPr>
        <w:pStyle w:val="Normal"/>
        <w:rPr/>
      </w:pPr>
      <w:r>
        <w:rPr/>
        <w:t>(Из разговора)</w:t>
      </w:r>
    </w:p>
    <w:p>
      <w:pPr>
        <w:pStyle w:val="Normal"/>
        <w:rPr/>
      </w:pPr>
      <w:r>
        <w:rPr/>
        <w:t>Женщина, которая издает такие уродливые и жалкие</w:t>
        <w:br/>
        <w:t>звуки, не имеет права сидеть нигде... Вообще не имеет пра-</w:t>
        <w:br/>
        <w:t>ва жить! Вспомните, что вы</w:t>
      </w:r>
      <w:r>
        <w:rPr>
          <w:lang w:val="en-US" w:eastAsia="en-US"/>
        </w:rPr>
        <w:t xml:space="preserve"> -</w:t>
      </w:r>
      <w:r>
        <w:rPr/>
        <w:t xml:space="preserve"> человеческое существо, наде-</w:t>
        <w:br/>
        <w:t>ленное душой и божественным даром членораздельной речи.</w:t>
      </w:r>
    </w:p>
    <w:p>
      <w:pPr>
        <w:pStyle w:val="Normal"/>
        <w:rPr/>
      </w:pPr>
      <w:r>
        <w:rPr/>
        <w:t>Б. Шоу, «Пигмалион»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оже, все меня учат, как жить!</w:t>
        <w:br/>
        <w:t>Я сама все понимаю.</w:t>
      </w:r>
    </w:p>
    <w:p>
      <w:pPr>
        <w:pStyle w:val="Normal"/>
        <w:rPr/>
      </w:pPr>
      <w:r>
        <w:rPr/>
        <w:t>(Из разговора)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ичему-то жизнь не научила, так</w:t>
        <w:br/>
        <w:t>и остался я доверчивым простаком...</w:t>
      </w:r>
    </w:p>
    <w:p>
      <w:pPr>
        <w:pStyle w:val="Normal"/>
        <w:rPr/>
      </w:pPr>
      <w:r>
        <w:rPr/>
        <w:t>(Из разговора)</w:t>
      </w:r>
    </w:p>
    <w:p>
      <w:pPr>
        <w:pStyle w:val="Normal"/>
        <w:rPr/>
      </w:pPr>
      <w:r>
        <w:rPr/>
        <w:t>Думаю, что явление, о котором пойдет сейчас речь, доста-</w:t>
        <w:br/>
        <w:t>точно раннее образование в истории человеческих отношений.</w:t>
        <w:br/>
        <w:t>Именно к такому предположению приводят все факты, которые</w:t>
        <w:br/>
        <w:t>хотелось бы обозначить как проявление педагогической пози-</w:t>
        <w:br/>
        <w:t>ции во взаимодействии людей. Основаны они на глобальном</w:t>
        <w:br/>
        <w:t>переживании неравенства между собой и другим человеком и</w:t>
        <w:br/>
        <w:t>воспринимаются как следы воздействия другого человека. Ка-</w:t>
        <w:br/>
        <w:t>ждый из нас может их обнаружить в себе в разной форме: «Я не</w:t>
        <w:br/>
        <w:t>мог ей (ему) этого простить», «И тогда я понял, что не люблю</w:t>
        <w:br/>
        <w:t>ее», «Он испортил мне всю жизнь», «За эти слова я благодарна</w:t>
        <w:br/>
        <w:t>ему всю жизнь» и тому подобное. Вероятно, они связаны и со</w:t>
        <w:br/>
        <w:t>многими еще (или уже) неосознанными проявлениями, которые</w:t>
        <w:br/>
        <w:t>оказывают свое влияние на принятие решений, на содержание</w:t>
        <w:br/>
        <w:t>Я-концепции и другие проявления психической реальности.</w:t>
      </w:r>
    </w:p>
    <w:p>
      <w:pPr>
        <w:pStyle w:val="Normal"/>
        <w:rPr/>
      </w:pPr>
      <w:r>
        <w:rPr/>
        <w:t>Слово «позиция» я уже употребляла,</w:t>
      </w:r>
      <w:r>
        <w:rPr>
          <w:lang w:val="en-US" w:eastAsia="en-US"/>
        </w:rPr>
        <w:t xml:space="preserve"> -</w:t>
      </w:r>
      <w:r>
        <w:rPr/>
        <w:t xml:space="preserve"> хотелось бы к нему</w:t>
        <w:br/>
        <w:t>вернуться и наполнить еще одним содержанием, которое при-</w:t>
        <w:br/>
        <w:t>сутствует во взаимодействии людей.</w:t>
      </w:r>
    </w:p>
    <w:p>
      <w:pPr>
        <w:pStyle w:val="Normal"/>
        <w:rPr/>
      </w:pPr>
      <w:r>
        <w:rPr/>
        <w:t>Итак, позиция, или точка зрения, угол зрения, система от-</w:t>
        <w:br/>
        <w:t>счета, переживание своего места, обозначение своей индиви-</w:t>
        <w:br/>
        <w:t>дуальности, или начало. Это попытка установить возможный</w:t>
        <w:br/>
        <w:t>синонимический ряд понятия «позиция».</w:t>
      </w:r>
    </w:p>
    <w:p>
      <w:pPr>
        <w:pStyle w:val="Normal"/>
        <w:rPr/>
      </w:pPr>
      <w:r>
        <w:rPr/>
        <w:t>Наличие ее мы уже описывали в этом тексте как рефлек-</w:t>
        <w:br/>
        <w:t>сивную позицию, личностную позицию, трансцендентальную</w:t>
        <w:br/>
        <w:t>позицию, каждая из которых существует в разных проявлени-</w:t>
        <w:br/>
        <w:t>ях психической реальности. Рефлексивная позиция осуществ-</w:t>
        <w:br/>
        <w:t>ляется по отношению к наличествующим в сознании качес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6</w:t>
      </w:r>
    </w:p>
    <w:p>
      <w:pPr>
        <w:pStyle w:val="Normal"/>
        <w:rPr/>
      </w:pPr>
      <w:r>
        <w:rPr/>
        <w:t>личностная позиция предполагает отношение к собствен-</w:t>
        <w:br/>
      </w:r>
      <w:r>
        <w:rPr>
          <w:vertAlign w:val="superscript"/>
        </w:rPr>
        <w:t>в</w:t>
      </w:r>
      <w:r>
        <w:rPr/>
        <w:t xml:space="preserve"> у бытию в целом, тогда как трансцендентальная позиция</w:t>
        <w:br/>
        <w:t>"чначает выход человеческого бытия за пределы самого себя.</w:t>
        <w:br/>
      </w:r>
      <w:r>
        <w:rPr>
          <w:vertAlign w:val="superscript"/>
          <w:lang w:val="en-US" w:eastAsia="en-US"/>
        </w:rPr>
        <w:t>0</w:t>
      </w:r>
      <w:r>
        <w:rPr/>
        <w:t xml:space="preserve"> Спонтанность проявления этих позиций можно обнаружить</w:t>
      </w:r>
    </w:p>
    <w:p>
      <w:pPr>
        <w:pStyle w:val="Normal"/>
        <w:rPr/>
      </w:pPr>
      <w:r>
        <w:rPr/>
        <w:t>детей в раннем возрасте: рефлексивная позиция зарождается в</w:t>
        <w:br/>
        <w:t>акте задержки реакции на непосредственно воздействующий</w:t>
        <w:br/>
        <w:t>стимул (появляется пауза, остановка</w:t>
      </w:r>
      <w:r>
        <w:rPr>
          <w:lang w:val="en-US" w:eastAsia="en-US"/>
        </w:rPr>
        <w:t xml:space="preserve"> -</w:t>
      </w:r>
      <w:r>
        <w:rPr/>
        <w:t xml:space="preserve"> торможение активно-</w:t>
        <w:br/>
        <w:t>сти); личностная позиция возникает из чувствительности к раз-</w:t>
        <w:br/>
        <w:t>ным сторонам бытия как преобладающий интерес, как тип</w:t>
        <w:br/>
        <w:t>ценностности, и думается, трансцендентальная позиция у ре-</w:t>
        <w:br/>
        <w:t>бенка возникает при появлении у него символической функции</w:t>
        <w:br/>
        <w:t>сознания (о чем подробно поговорим дальше). Находятся, та-</w:t>
        <w:br/>
        <w:t>ким образом, как бы точки роста этих позиций в последующей</w:t>
        <w:br/>
        <w:t>жизни человека. Произвольность и спонтанность, вынужден-</w:t>
        <w:br/>
        <w:t>ность и естественность</w:t>
      </w:r>
      <w:r>
        <w:rPr>
          <w:lang w:val="en-US" w:eastAsia="en-US"/>
        </w:rPr>
        <w:t xml:space="preserve"> -</w:t>
      </w:r>
      <w:r>
        <w:rPr/>
        <w:t xml:space="preserve"> это те качества, которые говорят о воз-</w:t>
        <w:br/>
        <w:t>можности движения человека в каждой позиции. По собствен-</w:t>
        <w:br/>
        <w:t>ной воле, в соответствии со своим Я может ли человек занять ту</w:t>
        <w:br/>
        <w:t>или иную позицию? Позиция предполагает воплощение некото-</w:t>
        <w:br/>
        <w:t>рой целостности в конкретное</w:t>
      </w:r>
      <w:r>
        <w:rPr>
          <w:lang w:val="en-US" w:eastAsia="en-US"/>
        </w:rPr>
        <w:t xml:space="preserve"> -</w:t>
      </w:r>
      <w:r>
        <w:rPr/>
        <w:t xml:space="preserve"> на этом основывается сама воз-</w:t>
        <w:br/>
        <w:t>можность позиции, сравнить это можно с существованием точ-</w:t>
        <w:br/>
        <w:t>ки на прямой, где точка</w:t>
      </w:r>
      <w:r>
        <w:rPr>
          <w:lang w:val="en-US" w:eastAsia="en-US"/>
        </w:rPr>
        <w:t xml:space="preserve"> -</w:t>
      </w:r>
      <w:r>
        <w:rPr/>
        <w:t xml:space="preserve"> это воплощение целостности прямой.</w:t>
      </w:r>
    </w:p>
    <w:p>
      <w:pPr>
        <w:pStyle w:val="Normal"/>
        <w:rPr/>
      </w:pPr>
      <w:r>
        <w:rPr/>
        <w:t>У меня напрашивается такой ответ на поставленный выше</w:t>
        <w:br/>
        <w:t>вопрос: от степени владения целостностью зависит возмож-</w:t>
        <w:br/>
        <w:t>ность человека в выборе позиции: чем более обобщенной це-</w:t>
        <w:br/>
        <w:t>лостностью он владеет, тем легче осуществляется этот пере-</w:t>
        <w:br/>
        <w:t>ход, тем естественнее он переживается человеком. Думаю, что</w:t>
        <w:br/>
        <w:t>примером этого может быть представления о материнстве;</w:t>
      </w:r>
    </w:p>
    <w:p>
      <w:pPr>
        <w:pStyle w:val="Normal"/>
        <w:rPr/>
      </w:pPr>
      <w:r>
        <w:rPr/>
        <w:t>одно из них выражено следующим житейским утверждением:</w:t>
      </w:r>
    </w:p>
    <w:p>
      <w:pPr>
        <w:pStyle w:val="Normal"/>
        <w:rPr/>
      </w:pPr>
      <w:r>
        <w:rPr/>
        <w:t>«Мать всегда должна действовать в интересах своего ребен-</w:t>
        <w:br/>
        <w:t>ка», а другое словами М.Волошина, которыми завершается</w:t>
        <w:br/>
        <w:t>его стихотворение «Материнство»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...Дитя растет, и в нем растет иное,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не женщиной рожденный, непокорный,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но связанный твоей такой упорной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твоею вязью родовой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Я знаю, мать, твой каждый час</w:t>
      </w:r>
      <w:r>
        <w:rPr>
          <w:lang w:val="en-US" w:eastAsia="en-US"/>
        </w:rPr>
        <w:t xml:space="preserve"> -</w:t>
      </w:r>
      <w:r>
        <w:rPr/>
        <w:t xml:space="preserve"> утрата,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как ты во мне, так я в тебе распят.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И нет любви твоей награды и возврата,</w:t>
      </w:r>
    </w:p>
    <w:p>
      <w:pPr>
        <w:pStyle w:val="Normal"/>
        <w:rPr/>
      </w:pPr>
      <w:r>
        <w:rPr>
          <w:lang w:val="en-US" w:eastAsia="en-US"/>
        </w:rPr>
        <w:t>8.</w:t>
      </w:r>
      <w:r>
        <w:rPr/>
        <w:t xml:space="preserve"> затем, что в ней самой</w:t>
      </w:r>
      <w:r>
        <w:rPr>
          <w:lang w:val="en-US" w:eastAsia="en-US"/>
        </w:rPr>
        <w:t xml:space="preserve"> -</w:t>
      </w:r>
      <w:r>
        <w:rPr/>
        <w:t xml:space="preserve"> награда и возврат!</w:t>
        <w:br/>
        <w:t>В первом примере утверждается позиция, в соответствии с</w:t>
        <w:br/>
        <w:t>которой человек (ребенок) часть другого человека или полно-</w:t>
        <w:br/>
        <w:t>стью с ним совпадает,</w:t>
      </w:r>
      <w:r>
        <w:rPr>
          <w:lang w:val="en-US" w:eastAsia="en-US"/>
        </w:rPr>
        <w:t xml:space="preserve"> -</w:t>
      </w:r>
      <w:r>
        <w:rPr/>
        <w:t xml:space="preserve"> эта позиция усилена словом «должен».</w:t>
        <w:br/>
        <w:t>Человек, произносивший эту фразу, исходит из тождества</w:t>
        <w:br/>
        <w:t>бытия одного человека и другого. Естественно предполага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lang w:val="en-US" w:eastAsia="en-US"/>
        </w:rPr>
        <w:t>237</w:t>
      </w:r>
    </w:p>
    <w:p>
      <w:pPr>
        <w:pStyle w:val="Normal"/>
        <w:rPr/>
      </w:pPr>
      <w:r>
        <w:rPr/>
        <w:t xml:space="preserve"> </w:t>
      </w:r>
      <w:r>
        <w:rPr/>
        <w:t>что себя он тоже отождествляет с другими, что дает основания</w:t>
        <w:br/>
        <w:t>считать эту фразу отражением такого мировоззрения</w:t>
      </w:r>
      <w:r>
        <w:rPr>
          <w:lang w:val="en-US" w:eastAsia="en-US"/>
        </w:rPr>
        <w:t xml:space="preserve"> -</w:t>
      </w:r>
      <w:r>
        <w:rPr/>
        <w:t xml:space="preserve"> бытие</w:t>
        <w:br/>
        <w:t>есть Я. Это дорога, ведущая к бытовому эгоизму и эгоцентриз-</w:t>
        <w:br/>
        <w:t>му во всех его проявлениях, это то самолюбие, которое (в пре-</w:t>
        <w:br/>
        <w:t>дельном случае) затмевает сам факт существования жизни дру-</w:t>
        <w:br/>
        <w:t>гого. Эта позиция</w:t>
      </w:r>
      <w:r>
        <w:rPr>
          <w:lang w:val="en-US" w:eastAsia="en-US"/>
        </w:rPr>
        <w:t xml:space="preserve"> -</w:t>
      </w:r>
      <w:r>
        <w:rPr/>
        <w:t xml:space="preserve"> рефлексия на свои психические качества.</w:t>
      </w:r>
    </w:p>
    <w:p>
      <w:pPr>
        <w:pStyle w:val="Normal"/>
        <w:rPr/>
      </w:pPr>
      <w:r>
        <w:rPr/>
        <w:t>Максимилиан Волошин исходит из другой целостности и</w:t>
        <w:br/>
        <w:t>движется с ее помощью от одной позиции к другой. Я позволю</w:t>
        <w:br/>
        <w:t>себе прокомментировать каждую из процитированных строчек:</w:t>
      </w:r>
    </w:p>
    <w:p>
      <w:pPr>
        <w:pStyle w:val="Normal"/>
        <w:rPr/>
      </w:pPr>
      <w:r>
        <w:rPr/>
        <w:t>в первой строчке сразу говорится о целостности человека</w:t>
        <w:br/>
        <w:t>(«дитя»), о его тождестве самому себе (именно в нем «растет</w:t>
        <w:br/>
        <w:t>иной»), эта же строчка показывает, что целостность человека не</w:t>
        <w:br/>
        <w:t>мертва, она жива</w:t>
      </w:r>
      <w:r>
        <w:rPr>
          <w:lang w:val="en-US" w:eastAsia="en-US"/>
        </w:rPr>
        <w:t xml:space="preserve"> -</w:t>
      </w:r>
      <w:r>
        <w:rPr/>
        <w:t xml:space="preserve"> противоречива; во второй строчке указание</w:t>
        <w:br/>
        <w:t>на экзистенциальность человека («не женщиной рожденный»),</w:t>
        <w:br/>
        <w:t>которая тоже не является статичной (человек «непокорный»),</w:t>
        <w:br/>
        <w:t>третья строка потрясает сходством с философскими текстами,</w:t>
        <w:br/>
        <w:t>где слово «тоска» относится к экзистенциальным переживаниям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именно ими связана мать со своим ребенком, и в</w:t>
        <w:br/>
        <w:t>четвертой строке эта связь обозначается как «родовая связь»,</w:t>
        <w:br/>
        <w:t>как общность экзистенции. Пятая строка начинается с Я, обре-</w:t>
        <w:br/>
        <w:t>тенного дитятей, и мать уже мать, а не просто женщина,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уже личные отношения, персонифицированные в шестой строке</w:t>
        <w:br/>
        <w:t>в «ты» и Я, где экзистенциальная сущность их взаимосвязи в</w:t>
        <w:br/>
        <w:t>слове «распят»; седьмая строка дает новое слово для воплоще-</w:t>
        <w:br/>
        <w:t>ния экзистенциальных отношений</w:t>
      </w:r>
      <w:r>
        <w:rPr>
          <w:lang w:val="en-US" w:eastAsia="en-US"/>
        </w:rPr>
        <w:t xml:space="preserve"> -</w:t>
      </w:r>
      <w:r>
        <w:rPr/>
        <w:t xml:space="preserve"> «любовью», а восьмая уси-</w:t>
        <w:br/>
        <w:t>ливает это ее качество словами «в ней самой».</w:t>
      </w:r>
    </w:p>
    <w:p>
      <w:pPr>
        <w:pStyle w:val="Normal"/>
        <w:rPr/>
      </w:pPr>
      <w:r>
        <w:rPr/>
        <w:t>Мне трудно вместить в простую логическую формулу то от-</w:t>
        <w:br/>
        <w:t>ношение к другому человеку и себе, которое проявляется в этих</w:t>
        <w:br/>
        <w:t>строках, назову его, в отличие от первого высказывания, более</w:t>
        <w:br/>
        <w:t>сложным и неоднозначным. Здесь как бы нет одной позиции и в</w:t>
        <w:br/>
        <w:t>то же время она есть, ее не выразить уравнением, так как не</w:t>
        <w:br/>
        <w:t>знаю уравнения свободы и любви. Да и выразить-то существо-</w:t>
        <w:br/>
        <w:t>вание всех разных позиций могут, наверное, только поэты: сло-</w:t>
        <w:br/>
        <w:t>вом</w:t>
      </w:r>
      <w:r>
        <w:rPr>
          <w:lang w:val="en-US" w:eastAsia="en-US"/>
        </w:rPr>
        <w:t xml:space="preserve"> -</w:t>
      </w:r>
      <w:r>
        <w:rPr/>
        <w:t xml:space="preserve"> рефлексивную, образом</w:t>
      </w:r>
      <w:r>
        <w:rPr>
          <w:lang w:val="en-US" w:eastAsia="en-US"/>
        </w:rPr>
        <w:t xml:space="preserve"> -</w:t>
      </w:r>
      <w:r>
        <w:rPr/>
        <w:t xml:space="preserve"> личностную, чувством</w:t>
      </w:r>
      <w:r>
        <w:rPr>
          <w:lang w:val="en-US" w:eastAsia="en-US"/>
        </w:rPr>
        <w:t xml:space="preserve"> -</w:t>
      </w:r>
      <w:r>
        <w:rPr/>
        <w:t xml:space="preserve"> транс-</w:t>
        <w:br/>
        <w:t>цендентальную, а остальным смертным остается читать и узна-</w:t>
        <w:br/>
        <w:t>вать в их текстах свои же переживания, если случится чудо встре-</w:t>
        <w:br/>
        <w:t>чи и чьи-то чувства приобретут звучание поэтических строк.</w:t>
      </w:r>
    </w:p>
    <w:p>
      <w:pPr>
        <w:pStyle w:val="Normal"/>
        <w:rPr/>
      </w:pPr>
      <w:r>
        <w:rPr/>
        <w:t>Необходимость обсуждать существование еще одной пози-</w:t>
        <w:br/>
        <w:t>ции</w:t>
      </w:r>
      <w:r>
        <w:rPr>
          <w:lang w:val="en-US" w:eastAsia="en-US"/>
        </w:rPr>
        <w:t xml:space="preserve"> -</w:t>
      </w:r>
      <w:r>
        <w:rPr/>
        <w:t xml:space="preserve"> педагогической</w:t>
      </w:r>
      <w:r>
        <w:rPr>
          <w:lang w:val="en-US" w:eastAsia="en-US"/>
        </w:rPr>
        <w:t xml:space="preserve"> -</w:t>
      </w:r>
      <w:r>
        <w:rPr/>
        <w:t xml:space="preserve"> связана с тем, что бытие человека пред-</w:t>
        <w:br/>
        <w:t>ставляет собой три реальности, относительно независимые друг</w:t>
        <w:br/>
        <w:t>от друга: психическую, социальную и телесную. Его личностная</w:t>
        <w:br/>
        <w:t>позиция воплощает переживания, идущие от психической и</w:t>
        <w:br/>
        <w:t>телесной реальности, это делает ее относительно независимой от</w:t>
        <w:br/>
        <w:t>реальности социальной. Можно сказать, что личностная пози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8</w:t>
      </w:r>
    </w:p>
    <w:p>
      <w:pPr>
        <w:pStyle w:val="Normal"/>
        <w:rPr/>
      </w:pPr>
      <w:r>
        <w:rPr/>
        <w:t>ция</w:t>
      </w:r>
      <w:r>
        <w:rPr>
          <w:lang w:val="en-US" w:eastAsia="en-US"/>
        </w:rPr>
        <w:t xml:space="preserve"> -</w:t>
      </w:r>
      <w:r>
        <w:rPr/>
        <w:t xml:space="preserve"> это «Я-бытие», тогда как в социальной реальности начина-</w:t>
        <w:br/>
        <w:t>ется «Мы-бытие», или необходимость жизни с другими людьми.</w:t>
      </w:r>
    </w:p>
    <w:p>
      <w:pPr>
        <w:pStyle w:val="Normal"/>
        <w:rPr/>
      </w:pPr>
      <w:r>
        <w:rPr/>
        <w:t>Обоснование воздействия на других и на себя, как я уже</w:t>
        <w:br/>
        <w:t>пыталась показать, человек получает из переживаний глуби-</w:t>
        <w:br/>
        <w:t>ны и высоты своей экзистенции.</w:t>
      </w:r>
    </w:p>
    <w:p>
      <w:pPr>
        <w:pStyle w:val="Normal"/>
        <w:rPr/>
      </w:pPr>
      <w:r>
        <w:rPr/>
        <w:t>Социальная реальность дает возможность персонифициро-</w:t>
        <w:br/>
        <w:t>вать переживание экзистенции другого человека через сопос-</w:t>
        <w:br/>
        <w:t>тавление с ней переживаний своей личной позиции. Персони-</w:t>
        <w:br/>
        <w:t>фикация связана с переживанием своего равенства или неравен-</w:t>
        <w:br/>
        <w:t>ства с другим как момента принятия решения о мере воздейст-</w:t>
        <w:br/>
        <w:t>вия на другого человека, это разрешение на воздействие, кото-</w:t>
        <w:br/>
        <w:t>рое обосновывается через экзистенциальные переживания.</w:t>
      </w:r>
    </w:p>
    <w:p>
      <w:pPr>
        <w:pStyle w:val="Normal"/>
        <w:rPr/>
      </w:pPr>
      <w:r>
        <w:rPr/>
        <w:t>Если кратко обозначить эту феноменологию, то она могла</w:t>
        <w:br/>
        <w:t>бы быть выражена в следующей фразе: «Педагогическая по-</w:t>
        <w:br/>
        <w:t>зиция отражает переживание степени зависимости людей друг</w:t>
        <w:br/>
        <w:t>от друга». Полярные ее варианты: «Мне никто не нужен»,</w:t>
        <w:br/>
        <w:t>«Все мы зависим друг от друга»</w:t>
      </w:r>
      <w:r>
        <w:rPr>
          <w:lang w:val="en-US" w:eastAsia="en-US"/>
        </w:rPr>
        <w:t xml:space="preserve"> -</w:t>
      </w:r>
      <w:r>
        <w:rPr/>
        <w:t xml:space="preserve"> оба утопичны, так как ори-</w:t>
        <w:br/>
        <w:t>ентированы каждый только на одну из реальностей, в кото-</w:t>
        <w:br/>
        <w:t>рых протекает жизнь человека: первый</w:t>
      </w:r>
      <w:r>
        <w:rPr>
          <w:lang w:val="en-US" w:eastAsia="en-US"/>
        </w:rPr>
        <w:t xml:space="preserve"> -</w:t>
      </w:r>
      <w:r>
        <w:rPr/>
        <w:t xml:space="preserve"> на психическую, а</w:t>
        <w:br/>
        <w:t>второй</w:t>
      </w:r>
      <w:r>
        <w:rPr>
          <w:lang w:val="en-US" w:eastAsia="en-US"/>
        </w:rPr>
        <w:t xml:space="preserve"> -</w:t>
      </w:r>
      <w:r>
        <w:rPr/>
        <w:t xml:space="preserve"> на социальную.</w:t>
      </w:r>
    </w:p>
    <w:p>
      <w:pPr>
        <w:pStyle w:val="Normal"/>
        <w:rPr/>
      </w:pPr>
      <w:r>
        <w:rPr/>
        <w:t>О том, что они только относительно зависимы друг от</w:t>
        <w:br/>
        <w:t>друга в потоке жизни, уже говорилось неоднократно.</w:t>
      </w:r>
    </w:p>
    <w:p>
      <w:pPr>
        <w:pStyle w:val="Normal"/>
        <w:rPr/>
      </w:pPr>
      <w:r>
        <w:rPr/>
        <w:t>Воспользуюсь еще одними поэтическими строчками для</w:t>
        <w:br/>
        <w:t>прояснения своей точки зрения на существование педагогиче-</w:t>
        <w:br/>
        <w:t>ской социальной позиции. Максимилиан Волошин:</w:t>
      </w:r>
    </w:p>
    <w:p>
      <w:pPr>
        <w:pStyle w:val="Normal"/>
        <w:rPr/>
      </w:pPr>
      <w:r>
        <w:rPr/>
        <w:t>Из всех насилий,</w:t>
      </w:r>
    </w:p>
    <w:p>
      <w:pPr>
        <w:pStyle w:val="Normal"/>
        <w:rPr/>
      </w:pPr>
      <w:r>
        <w:rPr/>
        <w:t>Творимых человеком над людьми,</w:t>
      </w:r>
    </w:p>
    <w:p>
      <w:pPr>
        <w:pStyle w:val="Normal"/>
        <w:rPr/>
      </w:pPr>
      <w:r>
        <w:rPr/>
        <w:t>Убийство</w:t>
      </w:r>
      <w:r>
        <w:rPr>
          <w:lang w:val="en-US" w:eastAsia="en-US"/>
        </w:rPr>
        <w:t xml:space="preserve"> -</w:t>
      </w:r>
      <w:r>
        <w:rPr/>
        <w:t xml:space="preserve"> наименьшее.</w:t>
      </w:r>
    </w:p>
    <w:p>
      <w:pPr>
        <w:pStyle w:val="Normal"/>
        <w:rPr/>
      </w:pPr>
      <w:r>
        <w:rPr/>
        <w:t>Тягчайшее же</w:t>
      </w:r>
      <w:r>
        <w:rPr>
          <w:lang w:val="en-US" w:eastAsia="en-US"/>
        </w:rPr>
        <w:t xml:space="preserve"> -</w:t>
      </w:r>
      <w:r>
        <w:rPr/>
        <w:t xml:space="preserve"> воспитание.</w:t>
      </w:r>
    </w:p>
    <w:p>
      <w:pPr>
        <w:pStyle w:val="Normal"/>
        <w:rPr/>
      </w:pPr>
      <w:r>
        <w:rPr/>
        <w:t>Правители не могут</w:t>
      </w:r>
    </w:p>
    <w:p>
      <w:pPr>
        <w:pStyle w:val="Normal"/>
        <w:rPr/>
      </w:pPr>
      <w:r>
        <w:rPr/>
        <w:t>Убить своих наследников, но каждый</w:t>
      </w:r>
    </w:p>
    <w:p>
      <w:pPr>
        <w:pStyle w:val="Normal"/>
        <w:rPr/>
      </w:pPr>
      <w:r>
        <w:rPr/>
        <w:t>Стремится исковеркать их судьбу:</w:t>
      </w:r>
    </w:p>
    <w:p>
      <w:pPr>
        <w:pStyle w:val="Normal"/>
        <w:rPr/>
      </w:pPr>
      <w:r>
        <w:rPr/>
        <w:t>В ребенке с детства зреет узурпатор,</w:t>
        <w:br/>
        <w:t>Который должен быть</w:t>
        <w:br/>
        <w:t>Заране укрощен.</w:t>
        <w:br/>
        <w:t>Смысл воспитанья</w:t>
      </w:r>
      <w:r>
        <w:rPr>
          <w:lang w:val="en-US" w:eastAsia="en-US"/>
        </w:rPr>
        <w:t xml:space="preserve"> -</w:t>
        <w:br/>
      </w:r>
      <w:r>
        <w:rPr/>
        <w:t>Самозащита взрослых от детей.</w:t>
        <w:br/>
        <w:t>Поэтому за рангом палачей</w:t>
        <w:br/>
        <w:t>Идет ученый комитет</w:t>
        <w:br/>
        <w:t>Компрачикосов,</w:t>
        <w:br/>
        <w:t>Искусных в производстве</w:t>
        <w:br/>
        <w:t>Обеззараженных,</w:t>
        <w:br/>
        <w:t>Кастрированных граждан.</w:t>
      </w:r>
    </w:p>
    <w:p>
      <w:pPr>
        <w:pStyle w:val="Normal"/>
        <w:rPr/>
      </w:pPr>
      <w:r>
        <w:rPr>
          <w:i/>
          <w:lang w:val="en-US" w:eastAsia="en-US"/>
        </w:rPr>
        <w:t>13.04.1922</w:t>
        <w:br/>
      </w:r>
      <w:r>
        <w:rPr>
          <w:i/>
        </w:rPr>
        <w:t>Из стихотворения «Государство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39</w:t>
      </w:r>
    </w:p>
    <w:p>
      <w:pPr>
        <w:pStyle w:val="Normal"/>
        <w:rPr/>
      </w:pPr>
      <w:r>
        <w:rPr/>
        <w:t xml:space="preserve"> </w:t>
      </w:r>
      <w:r>
        <w:rPr/>
        <w:t>Сейчас, наверное, надо бы обратиться к истории педагоги-</w:t>
        <w:br/>
        <w:t>ки, где все идеи о воспитании выстроены в хронологическом</w:t>
        <w:br/>
        <w:t>порядке, отражающем шаги в познании человеком своей сущ-</w:t>
        <w:br/>
        <w:t>ности. Но я не буду этого делать, так как существовали и су-</w:t>
        <w:br/>
        <w:t>ществуют как минимум две педагогики</w:t>
      </w:r>
      <w:r>
        <w:rPr>
          <w:lang w:val="en-US" w:eastAsia="en-US"/>
        </w:rPr>
        <w:t xml:space="preserve"> -</w:t>
      </w:r>
      <w:r>
        <w:rPr/>
        <w:t xml:space="preserve"> народная (бытовая)</w:t>
        <w:br/>
        <w:t>и официальная, государственная. История первой рассыпана</w:t>
        <w:br/>
        <w:t>в этнографических работах и в истории философии, а вторая</w:t>
        <w:br/>
        <w:t>представлена в разных государственных распоряжениях, ре-</w:t>
        <w:br/>
        <w:t>гулирующих степень насилия человека над человеком. Же-</w:t>
        <w:br/>
        <w:t>лающие могут с этим материалом познакомиться сами.</w:t>
      </w:r>
    </w:p>
    <w:p>
      <w:pPr>
        <w:pStyle w:val="Normal"/>
        <w:rPr/>
      </w:pPr>
      <w:r>
        <w:rPr/>
        <w:t>Анализируя наблюдения, вижу, что «правители»</w:t>
      </w:r>
      <w:r>
        <w:rPr>
          <w:lang w:val="en-US" w:eastAsia="en-US"/>
        </w:rPr>
        <w:t xml:space="preserve"> -</w:t>
      </w:r>
      <w:r>
        <w:rPr/>
        <w:t xml:space="preserve"> семей-</w:t>
        <w:br/>
        <w:t>ные, школьные, производственные</w:t>
      </w:r>
      <w:r>
        <w:rPr>
          <w:lang w:val="en-US" w:eastAsia="en-US"/>
        </w:rPr>
        <w:t xml:space="preserve"> -</w:t>
      </w:r>
      <w:r>
        <w:rPr/>
        <w:t xml:space="preserve"> не очень изобретательны</w:t>
        <w:br/>
        <w:t>в своем стремлении исковеркать судьбу ближнего, их позиции</w:t>
        <w:br/>
        <w:t>давления вполне поддаются классификации. Что и делаю,</w:t>
        <w:br/>
        <w:t>выделяя типы педагогических позиций</w:t>
      </w:r>
      <w:r>
        <w:rPr>
          <w:lang w:val="en-US" w:eastAsia="en-US"/>
        </w:rPr>
        <w:t xml:space="preserve"> -</w:t>
      </w:r>
      <w:r>
        <w:rPr/>
        <w:t xml:space="preserve"> типы «самозащиты</w:t>
        <w:br/>
        <w:t>взрослых от детей».</w:t>
      </w:r>
    </w:p>
    <w:p>
      <w:pPr>
        <w:pStyle w:val="Normal"/>
        <w:rPr/>
      </w:pPr>
      <w:r>
        <w:rPr/>
        <w:t>Прежде чем перейти к их описанию, приведу примеры не-</w:t>
        <w:br/>
        <w:t>скольких бытовых текстов, где представлены эти разные типы</w:t>
        <w:br/>
        <w:t>позиций как с точки зрения взрослого (В), так и с точки зре-</w:t>
        <w:br/>
        <w:t>ния ребенка (Р)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Замучила своими наставлениями (Р);</w:t>
      </w:r>
      <w:r>
        <w:rPr>
          <w:lang w:val="en-US" w:eastAsia="en-US"/>
        </w:rPr>
        <w:t xml:space="preserve"> -</w:t>
      </w:r>
      <w:r>
        <w:rPr/>
        <w:t xml:space="preserve"> Нет сил больше</w:t>
        <w:br/>
        <w:t>выносить его выходки (В);</w:t>
      </w:r>
      <w:r>
        <w:rPr>
          <w:lang w:val="en-US" w:eastAsia="en-US"/>
        </w:rPr>
        <w:t xml:space="preserve"> -</w:t>
      </w:r>
      <w:r>
        <w:rPr/>
        <w:t xml:space="preserve"> Я не знаю, что с ним делать (В);</w:t>
      </w:r>
      <w:r>
        <w:rPr>
          <w:lang w:val="en-US" w:eastAsia="en-US"/>
        </w:rPr>
        <w:t xml:space="preserve"> -</w:t>
        <w:br/>
      </w:r>
      <w:r>
        <w:rPr/>
        <w:t>Когда мама плачет, я не могу понять, почему она плачет и не</w:t>
        <w:br/>
        <w:t>могу ей помочь (Р);</w:t>
      </w:r>
      <w:r>
        <w:rPr>
          <w:lang w:val="en-US" w:eastAsia="en-US"/>
        </w:rPr>
        <w:t xml:space="preserve"> -</w:t>
      </w:r>
      <w:r>
        <w:rPr/>
        <w:t xml:space="preserve"> Я же говорил, что надо вместе делать,</w:t>
        <w:br/>
        <w:t>вместе, понимаешь (В);</w:t>
      </w:r>
      <w:r>
        <w:rPr>
          <w:lang w:val="en-US" w:eastAsia="en-US"/>
        </w:rPr>
        <w:t xml:space="preserve"> -</w:t>
      </w:r>
      <w:r>
        <w:rPr/>
        <w:t xml:space="preserve"> Мне стыдно признаться, но я не хочу</w:t>
        <w:br/>
        <w:t>иметь с ними ничего общего (Р);</w:t>
      </w:r>
      <w:r>
        <w:rPr>
          <w:lang w:val="en-US" w:eastAsia="en-US"/>
        </w:rPr>
        <w:t xml:space="preserve"> -</w:t>
      </w:r>
      <w:r>
        <w:rPr/>
        <w:t xml:space="preserve"> Пример</w:t>
      </w:r>
      <w:r>
        <w:rPr>
          <w:lang w:val="en-US" w:eastAsia="en-US"/>
        </w:rPr>
        <w:t xml:space="preserve"> -</w:t>
      </w:r>
      <w:r>
        <w:rPr/>
        <w:t xml:space="preserve"> лучшее средство</w:t>
        <w:br/>
        <w:t>воспитания (В);</w:t>
      </w:r>
      <w:r>
        <w:rPr>
          <w:lang w:val="en-US" w:eastAsia="en-US"/>
        </w:rPr>
        <w:t xml:space="preserve"> -</w:t>
      </w:r>
      <w:r>
        <w:rPr/>
        <w:t xml:space="preserve"> Только и говорит, что он в моем возрасте</w:t>
        <w:br/>
        <w:t>уже... (Р) и так далее. В этих текстах выражены переживания</w:t>
        <w:br/>
        <w:t>разных воспитательных воздействий, они отличаются, конеч-</w:t>
        <w:br/>
        <w:t>но, от прямых форм насилия</w:t>
      </w:r>
      <w:r>
        <w:rPr>
          <w:lang w:val="en-US" w:eastAsia="en-US"/>
        </w:rPr>
        <w:t xml:space="preserve"> -</w:t>
      </w:r>
      <w:r>
        <w:rPr/>
        <w:t xml:space="preserve"> брани, битья, изоляции и про-</w:t>
        <w:br/>
        <w:t>чих средств. Я бы не хотела, чтобы у читателей сложилось</w:t>
        <w:br/>
        <w:t>впечатление их однозначности, но они действительно могут</w:t>
        <w:br/>
        <w:t>защитить одного человека от другого и этим пока интересны.</w:t>
      </w:r>
    </w:p>
    <w:p>
      <w:pPr>
        <w:pStyle w:val="Normal"/>
        <w:rPr/>
      </w:pPr>
      <w:r>
        <w:rPr/>
        <w:t>Занимать педагогическую позицию</w:t>
      </w:r>
      <w:r>
        <w:rPr>
          <w:lang w:val="en-US" w:eastAsia="en-US"/>
        </w:rPr>
        <w:t xml:space="preserve"> -</w:t>
      </w:r>
      <w:r>
        <w:rPr/>
        <w:t xml:space="preserve"> это значит принимать</w:t>
        <w:br/>
        <w:t>решение о воздействии на другого человека, учить его через это</w:t>
        <w:br/>
        <w:t>воздействие целесообразному поведению, то есть становиться</w:t>
        <w:br/>
        <w:t xml:space="preserve">для другого человека носителем цели, отвечать на вопрос </w:t>
      </w:r>
      <w:r>
        <w:rPr>
          <w:i/>
        </w:rPr>
        <w:t>что</w:t>
        <w:br/>
      </w:r>
      <w:r>
        <w:rPr/>
        <w:t>надо. При этом обоснованность второй части этого вопроса</w:t>
        <w:br/>
        <w:t>«потому что» будет предполагать уже обсуждаемое пережива-</w:t>
        <w:br/>
        <w:t>ние экзистенциальное™ человека. Эта вторая часть может толь-</w:t>
        <w:br/>
        <w:t>ко подразумеваться, а не обязательно присутствовать во взаи-</w:t>
        <w:br/>
        <w:t>модействии человека с человеком, то есть уйти в подтекст или</w:t>
        <w:br/>
        <w:t>исчезнуть из контекста реального взаимодействия. Это «что»</w:t>
      </w:r>
      <w:r>
        <w:rPr>
          <w:lang w:val="en-US" w:eastAsia="en-US"/>
        </w:rPr>
        <w:t xml:space="preserve"> -</w:t>
        <w:br/>
      </w:r>
      <w:r>
        <w:rPr/>
        <w:t>цель</w:t>
      </w:r>
      <w:r>
        <w:rPr>
          <w:lang w:val="en-US" w:eastAsia="en-US"/>
        </w:rPr>
        <w:t xml:space="preserve"> -</w:t>
      </w:r>
      <w:r>
        <w:rPr/>
        <w:t xml:space="preserve"> задается в педагогических позициях следующим образом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0</w:t>
      </w:r>
    </w:p>
    <w:p>
      <w:pPr>
        <w:pStyle w:val="Normal"/>
        <w:rPr/>
      </w:pPr>
      <w:r>
        <w:rPr/>
        <w:t>тип</w:t>
      </w:r>
      <w:r>
        <w:rPr>
          <w:lang w:val="en-US" w:eastAsia="en-US"/>
        </w:rPr>
        <w:t xml:space="preserve"> 1</w:t>
      </w:r>
      <w:r>
        <w:rPr/>
        <w:t xml:space="preserve"> «Делай, как Я». Это значит</w:t>
      </w:r>
      <w:r>
        <w:rPr>
          <w:lang w:val="en-US" w:eastAsia="en-US"/>
        </w:rPr>
        <w:t xml:space="preserve"> -</w:t>
      </w:r>
      <w:r>
        <w:rPr/>
        <w:t xml:space="preserve"> Я знаю цель, Я равен</w:t>
        <w:br/>
        <w:t>^ д я Ты- равен Мне, поэтому если Ты не делаешь, как Я</w:t>
        <w:br/>
        <w:t>^следствия вполне предсказуемы). Или, иначе говоря, Я учу</w:t>
        <w:br/>
        <w:t>У</w:t>
      </w:r>
      <w:r>
        <w:rPr>
          <w:lang w:val="en-US"/>
        </w:rPr>
        <w:t xml:space="preserve"> fi°</w:t>
      </w:r>
      <w:r>
        <w:rPr/>
        <w:t xml:space="preserve"> так как Я считаю возможным, Я</w:t>
      </w:r>
      <w:r>
        <w:rPr>
          <w:lang w:val="en-US" w:eastAsia="en-US"/>
        </w:rPr>
        <w:t xml:space="preserve"> -</w:t>
      </w:r>
      <w:r>
        <w:rPr/>
        <w:t xml:space="preserve"> критерии правильно-</w:t>
        <w:br/>
        <w:t>и (истины) всего, что происходит во взаимодействии с дру-</w:t>
        <w:br/>
        <w:t>гим человеком (Ты).</w:t>
      </w:r>
    </w:p>
    <w:p>
      <w:pPr>
        <w:pStyle w:val="Normal"/>
        <w:rPr>
          <w:i/>
          <w:i/>
        </w:rPr>
      </w:pPr>
      <w:r>
        <w:rPr>
          <w:i/>
        </w:rPr>
        <w:t>Одномерное взаимодействие</w:t>
      </w:r>
    </w:p>
    <w:p>
      <w:pPr>
        <w:pStyle w:val="Normal"/>
        <w:rPr/>
      </w:pPr>
      <w:r>
        <w:rPr/>
        <w:t>Мне бы не хотелось предлагать одну какую-то оценку это-</w:t>
        <w:br/>
        <w:t>го типа позиции (как и других); она имеет много конкретных</w:t>
        <w:br/>
        <w:t>форм, и, думаю, есть смысл представить ее плюсы и минусы с</w:t>
        <w:br/>
        <w:t>точки зрения разных людей, участвующих в этом взаимодей-</w:t>
        <w:br/>
        <w:t>ствии. Обозначим их как Я и Ты.</w:t>
      </w:r>
    </w:p>
    <w:p>
      <w:pPr>
        <w:pStyle w:val="Normal"/>
        <w:rPr/>
      </w:pPr>
      <w:r>
        <w:rPr/>
        <w:t>Итак, плюсы и минусы этой позиции с точки зрения Я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целеустремлен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энергич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актив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пряжени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лидерство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амореализация</w:t>
      </w:r>
    </w:p>
    <w:p>
      <w:pPr>
        <w:pStyle w:val="Normal"/>
        <w:rPr/>
      </w:pPr>
      <w:r>
        <w:rPr/>
        <w:t>-ум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стоятель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амодостаточность</w:t>
      </w:r>
    </w:p>
    <w:p>
      <w:pPr>
        <w:pStyle w:val="Normal"/>
        <w:rPr/>
      </w:pPr>
      <w:r>
        <w:rPr>
          <w:u w:val="single"/>
          <w:lang w:val="en-US" w:eastAsia="en-US"/>
        </w:rPr>
        <w:t>-</w:t>
      </w:r>
      <w:r>
        <w:rPr>
          <w:u w:val="single"/>
        </w:rPr>
        <w:t xml:space="preserve"> полнота жизн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счерпываемость цел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сутствие релаксаци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стоянная самостимуляция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эмоциональная холодность других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рах перед потерей лидерств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еханистическая картина жизн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ссудоч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рах потери компетентност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ужение круга общения</w:t>
      </w:r>
    </w:p>
    <w:p>
      <w:pPr>
        <w:pStyle w:val="Normal"/>
        <w:rPr/>
      </w:pPr>
      <w:r>
        <w:rPr>
          <w:u w:val="single"/>
          <w:lang w:val="en-US" w:eastAsia="en-US"/>
        </w:rPr>
        <w:t>-</w:t>
      </w:r>
      <w:r>
        <w:rPr>
          <w:u w:val="single"/>
        </w:rPr>
        <w:t xml:space="preserve"> страх перед собственной слабостью</w:t>
      </w:r>
    </w:p>
    <w:p>
      <w:pPr>
        <w:pStyle w:val="Normal"/>
        <w:rPr/>
      </w:pPr>
      <w:r>
        <w:rPr/>
        <w:t>Теперь продолжение этого анализа с точки зрения Ты (че-</w:t>
        <w:br/>
        <w:t>ловека, который переживает воздействие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исутствие другого человек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уществование психической</w:t>
        <w:br/>
        <w:t>реальност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ереживание осуществимости</w:t>
        <w:br/>
        <w:t>цели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граничение психологического</w:t>
        <w:br/>
        <w:t>пространств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астичное использование</w:t>
        <w:br/>
        <w:t>свойств психической реально-</w:t>
      </w:r>
    </w:p>
    <w:p>
      <w:pPr>
        <w:pStyle w:val="Normal"/>
        <w:rPr>
          <w:u w:val="single"/>
        </w:rPr>
      </w:pPr>
      <w:r>
        <w:rPr>
          <w:u w:val="single"/>
        </w:rPr>
        <w:t>сти (ущербность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1</w:t>
      </w:r>
    </w:p>
    <w:tbl>
      <w:tblPr>
        <w:tblW w:w="5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00"/>
      </w:tblGrid>
      <w:tr>
        <w:trPr>
          <w:trHeight w:val="3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+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озможность самореализации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персонифицированность пере-</w:t>
              <w:br/>
              <w:t>живании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оптимистич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идентич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снятие ответственности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доверие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целостность 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исчерпываемость цели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сла-</w:t>
              <w:br/>
              <w:t>бость собственного Я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виноват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порабощение чувств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невозможность тождества с</w:t>
              <w:br/>
              <w:t>другими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перенос ответственности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подавление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однообразие Я (констант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главных следствий этой педагогической позиции</w:t>
        <w:br/>
        <w:t>состоит в том, что она позволяет ее участникам остаться в</w:t>
        <w:br/>
        <w:t>стабильных состояниях неравенства их Я по принципу силы.</w:t>
        <w:br/>
        <w:t>Я имеет больше силы, а Ты заведомо меньше, так как этот тип</w:t>
        <w:br/>
        <w:t>позиции не предполагает рефлексивной обратной связи для</w:t>
        <w:br/>
        <w:t>изменения Я. Вариантов проявления этой позиции множество</w:t>
        <w:br/>
        <w:t>во всех сюжетах авторитаризма: «Я так сказал, и это</w:t>
      </w:r>
      <w:r>
        <w:rPr>
          <w:lang w:val="en-US" w:eastAsia="en-US"/>
        </w:rPr>
        <w:t xml:space="preserve"> -</w:t>
      </w:r>
      <w:r>
        <w:rPr/>
        <w:t xml:space="preserve"> по-</w:t>
        <w:br/>
        <w:t>следнее слово».</w:t>
      </w:r>
    </w:p>
    <w:p>
      <w:pPr>
        <w:pStyle w:val="Normal"/>
        <w:rPr/>
      </w:pPr>
      <w:r>
        <w:rPr/>
        <w:t>Еще раз повторюсь, что не хочу давать оценок этой пози-</w:t>
        <w:br/>
        <w:t>ции, уровень ее значимости для Ты может колебаться в гра-</w:t>
        <w:br/>
        <w:t>ницах сохранения жизни</w:t>
      </w:r>
      <w:r>
        <w:rPr>
          <w:lang w:val="en-US" w:eastAsia="en-US"/>
        </w:rPr>
        <w:t xml:space="preserve"> -</w:t>
      </w:r>
      <w:r>
        <w:rPr/>
        <w:t xml:space="preserve"> уничтожения жизни. Это слишком</w:t>
        <w:br/>
        <w:t>большой диапазон для каких-то оценок этого явления как с</w:t>
        <w:br/>
        <w:t>точки зрения его участников, так и с точки зрения наблюдате-</w:t>
        <w:br/>
        <w:t>ля. Здесь Я</w:t>
      </w:r>
      <w:r>
        <w:rPr>
          <w:lang w:val="en-US" w:eastAsia="en-US"/>
        </w:rPr>
        <w:t xml:space="preserve"> -</w:t>
      </w:r>
      <w:r>
        <w:rPr/>
        <w:t xml:space="preserve"> воздействующий</w:t>
      </w:r>
      <w:r>
        <w:rPr>
          <w:lang w:val="en-US" w:eastAsia="en-US"/>
        </w:rPr>
        <w:t xml:space="preserve"> -</w:t>
      </w:r>
      <w:r>
        <w:rPr/>
        <w:t xml:space="preserve"> надежно защищает свою пси-</w:t>
        <w:br/>
        <w:t>хологическую реальность от влияния другого человека тем,</w:t>
        <w:br/>
        <w:t>что ставит жесткую (по возможности) границу между Ты и Я</w:t>
        <w:br/>
        <w:t>в виде общего предмета взаимодействия. Узнаете его в приме-</w:t>
        <w:br/>
        <w:t>ре бытовом, увы, распространенном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тебе говорил, что когда уроки сделаешь, будешь смот-</w:t>
        <w:br/>
        <w:t>реть кино. Сделал уроки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делал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огда садись, смотри до 20.30-ти.</w:t>
      </w:r>
    </w:p>
    <w:p>
      <w:pPr>
        <w:pStyle w:val="Normal"/>
        <w:rPr/>
      </w:pPr>
      <w:r>
        <w:rPr/>
        <w:t>Делай, как Я</w:t>
      </w:r>
      <w:r>
        <w:rPr>
          <w:lang w:val="en-US" w:eastAsia="en-US"/>
        </w:rPr>
        <w:t xml:space="preserve"> -</w:t>
      </w:r>
      <w:r>
        <w:rPr/>
        <w:t xml:space="preserve"> это как Я сказал, понял, придумал, нау-</w:t>
        <w:br/>
        <w:t>чился, сочинил, но и... промолчал, не знал, недодумал, не</w:t>
        <w:br/>
        <w:t>освоил, недофантазировал... Короче, ограничение свободы и</w:t>
        <w:br/>
        <w:t>ответственности другого человека во взаимодействии с ним</w:t>
        <w:br/>
        <w:t>оборачивается потерей трансцендентальное™ не только для</w:t>
        <w:br/>
        <w:t>него, но и для самого воздействующего Я. Происходит это</w:t>
        <w:br/>
        <w:t>незаметно, это похоже на падающий снег</w:t>
      </w:r>
      <w:r>
        <w:rPr>
          <w:lang w:val="en-US" w:eastAsia="en-US"/>
        </w:rPr>
        <w:t xml:space="preserve"> -</w:t>
      </w:r>
      <w:r>
        <w:rPr/>
        <w:t xml:space="preserve"> снежинка за сне-</w:t>
        <w:br/>
        <w:t>жинкой, а вот, глядишь, и сугроб эгоизма, фиксированности</w:t>
        <w:br/>
        <w:t>на своей психической реальности</w:t>
      </w:r>
      <w:r>
        <w:rPr>
          <w:lang w:val="en-US" w:eastAsia="en-US"/>
        </w:rPr>
        <w:t xml:space="preserve"> -</w:t>
      </w:r>
      <w:r>
        <w:rPr/>
        <w:t xml:space="preserve"> тупик, но это предель-</w:t>
        <w:br/>
        <w:t>ный вариант, надеюсь, что он не так часто бывает в жизни,</w:t>
        <w:br/>
        <w:t>хотя порой кажется, что наоборот.</w:t>
      </w:r>
    </w:p>
    <w:p>
      <w:pPr>
        <w:pStyle w:val="Normal"/>
        <w:rPr/>
      </w:pPr>
      <w:r>
        <w:rPr/>
        <w:t>Педагогическая позиция: тип</w:t>
      </w:r>
      <w:r>
        <w:rPr>
          <w:lang w:val="en-US" w:eastAsia="en-US"/>
        </w:rPr>
        <w:t xml:space="preserve"> 2.</w:t>
      </w:r>
      <w:r>
        <w:rPr/>
        <w:t xml:space="preserve"> «Давай сделаем вместе».</w:t>
      </w:r>
    </w:p>
    <w:p>
      <w:pPr>
        <w:pStyle w:val="Normal"/>
        <w:rPr/>
      </w:pPr>
      <w:r>
        <w:rPr/>
        <w:t>Если описывать ее в терминах Я и Ты, то она выглядела бы</w:t>
        <w:br/>
        <w:t>так: есть Я и есть Ты, есть Мы, которое состоит из моего Я, рав-</w:t>
        <w:br/>
        <w:t>ного Тебе, есть и предмет, который Мы воспринимаем одина-</w:t>
        <w:br/>
        <w:t>ково. Или, иначе, с точки зрения обучения Ты у Я, это выгляде-</w:t>
        <w:br/>
        <w:t>ло бы так: Ты равен Я, а Я равен Ты, нашим Я меняться не на-</w:t>
        <w:br/>
        <w:t>до пусть изменяется предмет, с которым Мы будем иметь дело.</w:t>
      </w:r>
    </w:p>
    <w:p>
      <w:pPr>
        <w:pStyle w:val="Normal"/>
        <w:rPr>
          <w:lang w:val="en-US"/>
        </w:rPr>
      </w:pPr>
      <w:r>
        <w:rPr>
          <w:lang w:val="en-US"/>
        </w:rPr>
        <w:t>CU</w:t>
      </w:r>
    </w:p>
    <w:p>
      <w:pPr>
        <w:pStyle w:val="Normal"/>
        <w:rPr/>
      </w:pPr>
      <w:r>
        <w:rPr>
          <w:lang w:val="en-US"/>
        </w:rPr>
        <w:t>fc;</w:t>
      </w:r>
      <w:r>
        <w:rPr/>
        <w:t xml:space="preserve"> </w:t>
      </w:r>
      <w:r>
        <w:rPr>
          <w:i/>
        </w:rPr>
        <w:t>Одномерное взаимодействие</w:t>
      </w:r>
    </w:p>
    <w:p>
      <w:pPr>
        <w:pStyle w:val="Normal"/>
        <w:rPr/>
      </w:pPr>
      <w:r>
        <w:rPr>
          <w:i/>
        </w:rPr>
        <w:t>с ожиданием его прямого</w:t>
        <w:br/>
      </w:r>
      <w:r>
        <w:rPr>
          <w:i/>
          <w:lang w:val="en-US" w:eastAsia="en-US"/>
        </w:rPr>
        <w:t>'</w:t>
      </w:r>
      <w:r>
        <w:rPr>
          <w:i/>
        </w:rPr>
        <w:t xml:space="preserve"> отражения</w:t>
      </w:r>
    </w:p>
    <w:p>
      <w:pPr>
        <w:pStyle w:val="Normal"/>
        <w:rPr/>
      </w:pPr>
      <w:r>
        <w:rPr/>
        <w:t>Это типичная ситуация отчуждения личностной позиции, но</w:t>
        <w:br/>
        <w:t>тем не менее ее можно проанализировать уже не только с точки</w:t>
        <w:br/>
        <w:t>зрения Я и Ты, но и с точки зрения Мы, дополнить ее плюсами</w:t>
        <w:br/>
        <w:t>и минусами, отличающими эту позицию от предыдущей.</w:t>
      </w:r>
    </w:p>
    <w:p>
      <w:pPr>
        <w:pStyle w:val="Normal"/>
        <w:rPr/>
      </w:pPr>
      <w:r>
        <w:rPr/>
        <w:t>Оценка переживаний ситуации с точки зрения Я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уманистическ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заботящееся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спешн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ооперирующееся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щедр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ступающе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легк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стойчив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осприимчив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дежно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тветствен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зойлив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иск гарантий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теря самоуважения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зависимость от другого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нуж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яже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сили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глощенность предметом</w:t>
      </w:r>
    </w:p>
    <w:p>
      <w:pPr>
        <w:pStyle w:val="Normal"/>
        <w:rPr/>
      </w:pPr>
      <w:r>
        <w:rPr/>
        <w:t>Продолжение этого анализа с точки зрения Ты (человека</w:t>
        <w:br/>
        <w:t>который переживает воздействие)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амоуважение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амодостаточ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омпетент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ниженность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устота</w:t>
      </w:r>
    </w:p>
    <w:p>
      <w:pPr>
        <w:pStyle w:val="Normal"/>
        <w:rPr/>
      </w:pPr>
      <w:r>
        <w:rPr>
          <w:u w:val="single"/>
          <w:lang w:val="en-US" w:eastAsia="en-US"/>
        </w:rPr>
        <w:t>-</w:t>
      </w:r>
      <w:r>
        <w:rPr>
          <w:u w:val="single"/>
        </w:rPr>
        <w:t xml:space="preserve"> растерянность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3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стабиль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коммуникабель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отзывчив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гибк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успеш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защищен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ростота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манипулирование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зависим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ригид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неудачлив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ран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действующее, вводя себя и предмет во взаимодейст-</w:t>
        <w:br/>
        <w:t>вие с другим человеком (Ты), обозначая этого человека, соз-</w:t>
        <w:br/>
        <w:t>дает иллюзию присутствия двух человек во взаимодействии,</w:t>
        <w:br/>
        <w:t>так как в конечном счете отождествляет Я с Мы, которым и</w:t>
        <w:br/>
        <w:t>оперирует дальше, поэтому у Ты в этой позиции очень проти-</w:t>
        <w:br/>
        <w:t>воречивые переживания.</w:t>
      </w:r>
    </w:p>
    <w:p>
      <w:pPr>
        <w:pStyle w:val="Normal"/>
        <w:rPr/>
      </w:pPr>
      <w:r>
        <w:rPr/>
        <w:t>Оценка переживаний позиции с точки зрения Мы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успеш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близос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иллюзорность</w:t>
              <w:br/>
            </w:r>
            <w:r>
              <w:rPr>
                <w:lang w:val="en-US" w:eastAsia="en-US"/>
              </w:rPr>
              <w:t>-</w:t>
            </w:r>
            <w:r>
              <w:rPr/>
              <w:t xml:space="preserve"> замкнутость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адекват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холодность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сила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давление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ерспектив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>заданность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диалогич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устота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теплота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нушаемость</w:t>
            </w:r>
          </w:p>
        </w:tc>
      </w:tr>
      <w:tr>
        <w:trPr>
          <w:trHeight w:val="220" w:hRule="atLeast"/>
        </w:trPr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родуктивность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сверхнапря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овым примером этой позиции может быть следующий</w:t>
        <w:br/>
        <w:t>(весьма распространенный во многих культурах)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авай уберем в комнате вместе.</w:t>
      </w:r>
    </w:p>
    <w:p>
      <w:pPr>
        <w:pStyle w:val="Normal"/>
        <w:rPr/>
      </w:pPr>
      <w:r>
        <w:rPr/>
        <w:t>-Давай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ак хорошо мы вместе убрали. (Естественно, большую</w:t>
        <w:br/>
        <w:t>часть работы делает взрослый, а то и незаметно переделывает</w:t>
        <w:br/>
        <w:t>за ребенка.) Я воздействующего ограничивает степени свобо-</w:t>
        <w:br/>
        <w:t>ды и ответственности ребенка, «защищаясь» от него своей</w:t>
        <w:br/>
        <w:t>компетентностью в действиях с предметом.</w:t>
      </w:r>
    </w:p>
    <w:p>
      <w:pPr>
        <w:pStyle w:val="Normal"/>
        <w:rPr/>
      </w:pPr>
      <w:r>
        <w:rPr/>
        <w:t>В целом при проявлении этой позиции у ее участников есть</w:t>
        <w:br/>
        <w:t>потенциальная возможность проявить личностную позицию</w:t>
        <w:br/>
        <w:t>по отношению к предмету, который их объединяет, это может</w:t>
        <w:br/>
        <w:t>считаться условием, необходимым для переживания своей</w:t>
        <w:br/>
        <w:t>целостности, но явно недостаточным, так как ответственность</w:t>
        <w:br/>
        <w:t>в этой ситуации является общей (то есть безличной), а этого</w:t>
        <w:br/>
        <w:t>мало, на мой взгляд, для осуществления рефлексивной и транс-</w:t>
        <w:br/>
        <w:t>цендентной позиции. Предельным проявлением этой позиции</w:t>
        <w:br/>
        <w:t>являются симбиотические отношения, когда даже в лексик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'44</w:t>
      </w:r>
    </w:p>
    <w:p>
      <w:pPr>
        <w:pStyle w:val="Normal"/>
        <w:rPr/>
      </w:pPr>
      <w:r>
        <w:rPr/>
        <w:t>участники этих отношений теряют личные местоимения. Ду-</w:t>
        <w:br/>
        <w:t>маю, что обучение в таких обстоятельствах происходит по</w:t>
        <w:br/>
        <w:t>принципу адекватности действия с предметом,</w:t>
      </w:r>
      <w:r>
        <w:rPr>
          <w:lang w:val="en-US" w:eastAsia="en-US"/>
        </w:rPr>
        <w:t xml:space="preserve"> -</w:t>
      </w:r>
      <w:r>
        <w:rPr/>
        <w:t xml:space="preserve"> предмет и яв-</w:t>
        <w:br/>
        <w:t>ляется критерием существования Мы, которое равно тождест-</w:t>
        <w:br/>
        <w:t>венности Я и Ты. Эмоциональное содержание этой педагогиче-</w:t>
        <w:br/>
        <w:t>ской позиции можно сравнить с доминированием предмета над</w:t>
        <w:br/>
        <w:t>психической реальностью, что есть и в стихах М.Волошина:</w:t>
      </w:r>
    </w:p>
    <w:p>
      <w:pPr>
        <w:pStyle w:val="Normal"/>
        <w:rPr/>
      </w:pPr>
      <w:r>
        <w:rPr/>
        <w:t>Свист, грохот, лязг, движенье</w:t>
      </w:r>
      <w:r>
        <w:rPr>
          <w:lang w:val="en-US" w:eastAsia="en-US"/>
        </w:rPr>
        <w:t xml:space="preserve"> -</w:t>
      </w:r>
      <w:r>
        <w:rPr/>
        <w:t xml:space="preserve"> заглушили</w:t>
        <w:br/>
        <w:t>Живую человеческую речь.</w:t>
        <w:br/>
        <w:t>Немыслимыми сделали молитву,</w:t>
        <w:br/>
        <w:t>Беседу, размышленье; превратили</w:t>
        <w:br/>
        <w:t>Царя вселенной в смазчика колес.</w:t>
      </w:r>
    </w:p>
    <w:p>
      <w:pPr>
        <w:pStyle w:val="Normal"/>
        <w:rPr/>
      </w:pPr>
      <w:r>
        <w:rPr/>
        <w:t>«Учить надо делу»</w:t>
      </w:r>
      <w:r>
        <w:rPr>
          <w:lang w:val="en-US" w:eastAsia="en-US"/>
        </w:rPr>
        <w:t xml:space="preserve"> -</w:t>
      </w:r>
      <w:r>
        <w:rPr/>
        <w:t xml:space="preserve"> вот краткое содержание этой позиции,</w:t>
        <w:br/>
        <w:t>но есть и другая, которую обозначим так: «Давай подумаем</w:t>
        <w:br/>
        <w:t>вместе, как нам сделать». Самое существенное в ней то, что</w:t>
        <w:br/>
        <w:t>разделяются во времени «думание» и «делание», предполага-</w:t>
        <w:br/>
        <w:t>ется личностная и рефлексивная позиция, общность представ-</w:t>
        <w:br/>
        <w:t>ляет собой проявление сущности участников взаимодействия.</w:t>
      </w:r>
    </w:p>
    <w:p>
      <w:pPr>
        <w:pStyle w:val="Normal"/>
        <w:rPr/>
      </w:pPr>
      <w:r>
        <w:rPr/>
        <w:t>Надо сказать, что в практике работы с людьми такую пози-</w:t>
        <w:br/>
        <w:t>цию можно встретить нечасто. Наиболее распространенными</w:t>
        <w:br/>
        <w:t>являются первые две: «Делай, как я» и «Давай сделаем вместе».</w:t>
        <w:br/>
        <w:t>Я думаю, это связано с тем, что у большинства людей преобла-</w:t>
        <w:br/>
        <w:t>дает механическая модель воздействия человека на человека,</w:t>
        <w:br/>
        <w:t>соответственно педагогическая позиция строится на основе</w:t>
        <w:br/>
        <w:t>прямой причинно-следственной связи: стимул</w:t>
      </w:r>
      <w:r>
        <w:rPr>
          <w:lang w:val="en-US" w:eastAsia="en-US"/>
        </w:rPr>
        <w:t xml:space="preserve"> -</w:t>
      </w:r>
      <w:r>
        <w:rPr/>
        <w:t xml:space="preserve"> реакция. Роль</w:t>
        <w:br/>
        <w:t>стимула выполняет предмет взаимодействия, а роль реакции--</w:t>
        <w:br/>
        <w:t>усилия по установлению своего соответствия свойствам этого</w:t>
        <w:br/>
        <w:t>предмета, каким бы он ни был по качествам и степени их слож-</w:t>
        <w:br/>
        <w:t>ности. Самое главное в механической модели воздействия то,</w:t>
        <w:br/>
        <w:t>что она предполагает тождество участников, равномерность их</w:t>
        <w:br/>
        <w:t>движения к цели, заданной предметом взаимодействия.</w:t>
      </w:r>
    </w:p>
    <w:p>
      <w:pPr>
        <w:pStyle w:val="Normal"/>
        <w:rPr/>
      </w:pPr>
      <w:r>
        <w:rPr/>
        <w:t>Переживание силы воздействия является в этих позициях</w:t>
        <w:br/>
        <w:t>одним из главных показателей самого взаимодействия. Други-</w:t>
        <w:br/>
        <w:t>ми словами, практически все происходящее в этой ситуации</w:t>
        <w:br/>
        <w:t>оказывается измеряемо физическими параметрами</w:t>
      </w:r>
      <w:r>
        <w:rPr>
          <w:lang w:val="en-US" w:eastAsia="en-US"/>
        </w:rPr>
        <w:t xml:space="preserve"> -</w:t>
      </w:r>
      <w:r>
        <w:rPr/>
        <w:t xml:space="preserve"> скорости,</w:t>
        <w:br/>
        <w:t>точности, длительности, силы. По-моему, удивительно свойст-</w:t>
        <w:br/>
        <w:t>во этих типов позиций взаимодействия</w:t>
      </w:r>
      <w:r>
        <w:rPr>
          <w:lang w:val="en-US" w:eastAsia="en-US"/>
        </w:rPr>
        <w:t xml:space="preserve"> -</w:t>
      </w:r>
      <w:r>
        <w:rPr/>
        <w:t xml:space="preserve"> подменять сущностные</w:t>
        <w:br/>
        <w:t>свойства людей их физическими параметрами. Похоже на то, что</w:t>
        <w:br/>
        <w:t>в основе этой подмены лежит отсутствие концепции жизни, жи-</w:t>
        <w:br/>
        <w:t>вого и его принципиального равенства мертвому, машинному.</w:t>
      </w:r>
    </w:p>
    <w:p>
      <w:pPr>
        <w:pStyle w:val="Normal"/>
        <w:rPr/>
      </w:pPr>
      <w:r>
        <w:rPr/>
        <w:t>Так вот, третья педагогическая позиция: «Давай подумаем</w:t>
        <w:br/>
        <w:t>вместе, как нам сделать»</w:t>
      </w:r>
      <w:r>
        <w:rPr>
          <w:lang w:val="en-US" w:eastAsia="en-US"/>
        </w:rPr>
        <w:t xml:space="preserve"> -</w:t>
      </w:r>
      <w:r>
        <w:rPr/>
        <w:t xml:space="preserve"> принципиально отличается от пре-</w:t>
        <w:br/>
        <w:t>дыдущей тем, что в ней представлена концепция жизни, кот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5</w:t>
      </w:r>
    </w:p>
    <w:p>
      <w:pPr>
        <w:pStyle w:val="Normal"/>
        <w:rPr/>
      </w:pPr>
      <w:r>
        <w:rPr/>
        <w:t xml:space="preserve"> </w:t>
      </w:r>
      <w:r>
        <w:rPr/>
        <w:t>рая неотделима от восприятия и себя и другого человека как</w:t>
        <w:br/>
        <w:t>живых носителей собственной сущности. Необходимость кон-</w:t>
        <w:br/>
        <w:t>кретизации ее делает всю ситуацию взаимодействия потенци-</w:t>
        <w:br/>
        <w:t>ально трансцендентальной, то есть бесконечной, время стано-</w:t>
        <w:br/>
        <w:t>вится фактором осознания движения к этой бесконечности, оно</w:t>
        <w:br/>
        <w:t>становится относительным. Само воздействие приобретает</w:t>
        <w:br/>
        <w:t>формы воплощения человеческой сущности</w:t>
      </w:r>
      <w:r>
        <w:rPr>
          <w:lang w:val="en-US" w:eastAsia="en-US"/>
        </w:rPr>
        <w:t xml:space="preserve"> -</w:t>
      </w:r>
      <w:r>
        <w:rPr/>
        <w:t xml:space="preserve"> бесконечно раз-</w:t>
        <w:br/>
        <w:t>нообразные и единые в своей принадлежности к экзистенции.</w:t>
      </w:r>
    </w:p>
    <w:p>
      <w:pPr>
        <w:pStyle w:val="Normal"/>
        <w:rPr/>
      </w:pPr>
      <w:r>
        <w:rPr/>
        <w:drawing>
          <wp:inline distT="0" distB="0" distL="0" distR="0">
            <wp:extent cx="2072640" cy="1962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пробуем проанализировать переживания, типичные для</w:t>
        <w:br/>
        <w:t>Я, Ты и Мы в этой позиции, также представив их в виде по-</w:t>
        <w:br/>
        <w:t>ложительных и отрицательных переживаний.</w:t>
      </w:r>
    </w:p>
    <w:p>
      <w:pPr>
        <w:pStyle w:val="Normal"/>
        <w:rPr/>
      </w:pPr>
      <w:r>
        <w:rPr/>
        <w:t>Оценка переживания позиции с точки зрения Я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существую</w:t>
              <w:br/>
              <w:t>Я чувствую</w:t>
              <w:br/>
              <w:t>Я думаю</w:t>
              <w:br/>
              <w:t>Я могу</w:t>
              <w:br/>
              <w:t>Я хоч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рть</w:t>
              <w:br/>
              <w:t>Недоверие</w:t>
              <w:br/>
              <w:t>Непонимание</w:t>
              <w:br/>
              <w:t>Неосуществимость</w:t>
              <w:br/>
              <w:t>Бессил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этого анализа с точки зрения Ты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2860"/>
      </w:tblGrid>
      <w:tr>
        <w:trPr>
          <w:trHeight w:val="36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существую</w:t>
              <w:br/>
              <w:t>Я чувствую</w:t>
              <w:br/>
              <w:t>Я думаю</w:t>
              <w:br/>
              <w:t>Я могу</w:t>
              <w:br/>
              <w:t>Я хоч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рть</w:t>
              <w:br/>
              <w:t>Недоверие</w:t>
              <w:br/>
              <w:t>Непонимание</w:t>
            </w:r>
          </w:p>
          <w:p>
            <w:pPr>
              <w:pStyle w:val="Normal"/>
              <w:rPr/>
            </w:pPr>
            <w:r>
              <w:rPr/>
              <w:t>Неосуществимость</w:t>
              <w:br/>
              <w:t>Бессил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6</w:t>
      </w:r>
    </w:p>
    <w:p>
      <w:pPr>
        <w:pStyle w:val="Normal"/>
        <w:rPr/>
      </w:pPr>
      <w:r>
        <w:rPr/>
        <w:t>Повторением этих качеств мне хотелось подчеркнуть мысль,</w:t>
        <w:br/>
        <w:t>что тождество Я и Ты в этой позиции связано с ориентацией</w:t>
        <w:br/>
        <w:t>на сущностные качества друг друга. Мы</w:t>
      </w:r>
      <w:r>
        <w:rPr>
          <w:lang w:val="en-US" w:eastAsia="en-US"/>
        </w:rPr>
        <w:t xml:space="preserve"> -</w:t>
      </w:r>
      <w:r>
        <w:rPr/>
        <w:t xml:space="preserve"> это еще одна форма</w:t>
        <w:br/>
        <w:t>проявления именно этого содержания.</w:t>
      </w:r>
    </w:p>
    <w:p>
      <w:pPr>
        <w:pStyle w:val="Normal"/>
        <w:rPr/>
      </w:pPr>
      <w:r>
        <w:rPr/>
        <w:t>Понимая всю условность описания содержания этой педа-</w:t>
        <w:br/>
        <w:t>гогической позиции в предложенной выше форме, хотелось</w:t>
        <w:br/>
        <w:t>бы показать, что она противоречива и бесконечна, что дает</w:t>
        <w:br/>
        <w:t>основания говорить о том, что в ней есть место для свободы,</w:t>
        <w:br/>
        <w:t>ответственности и любви каждого человека.</w:t>
      </w:r>
    </w:p>
    <w:p>
      <w:pPr>
        <w:pStyle w:val="Normal"/>
        <w:rPr/>
      </w:pPr>
      <w:r>
        <w:rPr/>
        <w:t>Приведу пример бытовой ситуации</w:t>
      </w:r>
      <w:r>
        <w:rPr>
          <w:lang w:val="en-US" w:eastAsia="en-US"/>
        </w:rPr>
        <w:t xml:space="preserve"> -</w:t>
      </w:r>
      <w:r>
        <w:rPr/>
        <w:t xml:space="preserve"> отец и сын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авай придумаем, что мы приготовим для мамы. Пред-</w:t>
        <w:br/>
        <w:t>лагай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орт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Хорошо, согласен. Распределим, что будешь делать ты,</w:t>
        <w:br/>
        <w:t>а что</w:t>
      </w:r>
      <w:r>
        <w:rPr>
          <w:lang w:val="en-US" w:eastAsia="en-US"/>
        </w:rPr>
        <w:t xml:space="preserve"> -</w:t>
      </w:r>
      <w:r>
        <w:rPr/>
        <w:t xml:space="preserve"> я.</w:t>
      </w:r>
    </w:p>
    <w:p>
      <w:pPr>
        <w:pStyle w:val="Normal"/>
        <w:rPr/>
      </w:pPr>
      <w:r>
        <w:rPr/>
        <w:t>Все не так сложно, но надо осуществить усилие по удержа-</w:t>
        <w:br/>
        <w:t>нию сущностных характеристик как своих, так и другого че-</w:t>
        <w:br/>
        <w:t>ловека. На этом пути проявляется достоинство человека, реф-</w:t>
        <w:br/>
        <w:t>лексия становится необходимой, личностная позиция</w:t>
      </w:r>
      <w:r>
        <w:rPr>
          <w:lang w:val="en-US" w:eastAsia="en-US"/>
        </w:rPr>
        <w:t xml:space="preserve"> -</w:t>
      </w:r>
      <w:r>
        <w:rPr/>
        <w:t xml:space="preserve"> естест-</w:t>
        <w:br/>
        <w:t>венной, а воздействие другого не воспринимается как прояв-</w:t>
        <w:br/>
        <w:t>ление силы; компромисс, согласие</w:t>
      </w:r>
      <w:r>
        <w:rPr>
          <w:lang w:val="en-US" w:eastAsia="en-US"/>
        </w:rPr>
        <w:t xml:space="preserve"> -</w:t>
      </w:r>
      <w:r>
        <w:rPr/>
        <w:t xml:space="preserve"> естественное следствие</w:t>
        <w:br/>
        <w:t>воздействия. Принятие решения</w:t>
      </w:r>
      <w:r>
        <w:rPr>
          <w:lang w:val="en-US" w:eastAsia="en-US"/>
        </w:rPr>
        <w:t xml:space="preserve"> -</w:t>
      </w:r>
      <w:r>
        <w:rPr/>
        <w:t xml:space="preserve"> проявление своей экзистен-</w:t>
        <w:br/>
        <w:t>ции, пусть в простой, бытовой форме, но это естественное в</w:t>
        <w:br/>
        <w:t>данный момент времени ее проявление.</w:t>
      </w:r>
    </w:p>
    <w:p>
      <w:pPr>
        <w:pStyle w:val="Normal"/>
        <w:rPr/>
      </w:pPr>
      <w:r>
        <w:rPr/>
        <w:t>Концепцию воздействия, в отличие от механической, я на-</w:t>
        <w:br/>
        <w:t>звала бы здесь антропологической. Она предполагает как ми-</w:t>
        <w:br/>
        <w:t>нимум вероятностный подход к человеку, необходимость реше-</w:t>
        <w:br/>
        <w:t>ния другим и самим собой задачи</w:t>
      </w:r>
      <w:r>
        <w:rPr>
          <w:lang w:val="en-US" w:eastAsia="en-US"/>
        </w:rPr>
        <w:t xml:space="preserve"> -</w:t>
      </w:r>
      <w:r>
        <w:rPr/>
        <w:t xml:space="preserve"> задачи бытия, задачи жизни,</w:t>
        <w:br/>
        <w:t>в которой (если она действительно жизнь) нет готовых алгорит-</w:t>
        <w:br/>
        <w:t>мов</w:t>
      </w:r>
      <w:r>
        <w:rPr>
          <w:lang w:val="en-US" w:eastAsia="en-US"/>
        </w:rPr>
        <w:t xml:space="preserve"> -</w:t>
      </w:r>
      <w:r>
        <w:rPr/>
        <w:t xml:space="preserve"> их надо постоянно создавать, если хотите,</w:t>
      </w:r>
      <w:r>
        <w:rPr>
          <w:lang w:val="en-US" w:eastAsia="en-US"/>
        </w:rPr>
        <w:t xml:space="preserve"> -</w:t>
      </w:r>
      <w:r>
        <w:rPr/>
        <w:t xml:space="preserve"> выдумывать.</w:t>
      </w:r>
    </w:p>
    <w:p>
      <w:pPr>
        <w:pStyle w:val="Normal"/>
        <w:rPr/>
      </w:pPr>
      <w:r>
        <w:rPr/>
        <w:t>Участникам педагогической позиции приходится с необ-</w:t>
        <w:br/>
        <w:t>ходимостью постоянно изменяться</w:t>
      </w:r>
      <w:r>
        <w:rPr>
          <w:lang w:val="en-US" w:eastAsia="en-US"/>
        </w:rPr>
        <w:t xml:space="preserve"> -</w:t>
      </w:r>
      <w:r>
        <w:rPr/>
        <w:t xml:space="preserve"> в проявлениях своей</w:t>
        <w:br/>
        <w:t>экзистенции находить все новые и новые формы</w:t>
      </w:r>
      <w:r>
        <w:rPr>
          <w:lang w:val="en-US" w:eastAsia="en-US"/>
        </w:rPr>
        <w:t xml:space="preserve"> -</w:t>
      </w:r>
      <w:r>
        <w:rPr/>
        <w:t xml:space="preserve"> превращен-</w:t>
        <w:br/>
        <w:t>ные формы концепции жизни, которой они владеют. Это де-</w:t>
        <w:br/>
        <w:t>лает их не только равными друг другу с этой точки зрения, но</w:t>
        <w:br/>
        <w:t>и равными самим себе. Они не теряют свое Я, а обретают его</w:t>
        <w:br/>
        <w:t>многообразие в идентичности собственной экзистенции. Го-</w:t>
        <w:br/>
        <w:t>воря иначе, воздействие не разрушает людей, а каждому при-</w:t>
        <w:br/>
        <w:t>носит новые переживания их сущности.</w:t>
      </w:r>
    </w:p>
    <w:p>
      <w:pPr>
        <w:pStyle w:val="Normal"/>
        <w:rPr/>
      </w:pPr>
      <w:r>
        <w:rPr/>
        <w:t>Итак, педагогическая позиция представляет собой владе-</w:t>
        <w:br/>
        <w:t>ние целостной (экзистенциальной-антропологической или си-</w:t>
        <w:br/>
        <w:t>туативной-механической) концепцией жизни человека. На ос-</w:t>
        <w:br/>
        <w:t>нове ее содержания воплощается степень зависимости одного</w:t>
        <w:br/>
        <w:t>человека от другого в конкретные воз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47</w:t>
      </w:r>
    </w:p>
    <w:p>
      <w:pPr>
        <w:pStyle w:val="Normal"/>
        <w:rPr/>
      </w:pPr>
      <w:r>
        <w:rPr/>
        <w:t xml:space="preserve"> </w:t>
      </w:r>
      <w:r>
        <w:rPr/>
        <w:t>В антропологической позиции необходимость самозащиты</w:t>
        <w:br/>
        <w:t>взрослых от детей, о которой уже упоминалось выше, отпадает,</w:t>
        <w:br/>
        <w:t>переживание экзистенциального равенства становится основой</w:t>
        <w:br/>
        <w:t>доверия и собственной силы и для детей, и для взрослых.</w:t>
      </w:r>
    </w:p>
    <w:p>
      <w:pPr>
        <w:pStyle w:val="Normal"/>
        <w:rPr/>
      </w:pPr>
      <w:r>
        <w:rPr/>
        <w:t>Думаю, что в настоящее время осуществление антрополо-</w:t>
        <w:br/>
        <w:t>гической педагогической позиции существенно осложнено</w:t>
        <w:br/>
        <w:t>тем, что социальное Мы и экзистенциальность человека дале-</w:t>
        <w:br/>
        <w:t>ко не совпадают по интенсивности представленности в созна-</w:t>
        <w:br/>
        <w:t>нии людей. Практика работы с людьми (особенно с семьями)</w:t>
        <w:br/>
        <w:t>показывает, что даже члены семьи почти никогда не пользу-</w:t>
        <w:br/>
        <w:t>ются этим местоимением, преобладает Я и его производные,</w:t>
        <w:br/>
        <w:t>тем более осложняется ситуация определения Мы по отноше-</w:t>
        <w:br/>
        <w:t>нию к другим группам людей. Хотя предельное «мы-люди»</w:t>
        <w:br/>
        <w:t>обычно актуализируется в экстремальных ситуациях доста-</w:t>
        <w:br/>
        <w:t>точно часто, можно даже утверждать</w:t>
      </w:r>
      <w:r>
        <w:rPr>
          <w:lang w:val="en-US" w:eastAsia="en-US"/>
        </w:rPr>
        <w:t xml:space="preserve"> -</w:t>
      </w:r>
      <w:r>
        <w:rPr/>
        <w:t xml:space="preserve"> всегда, когда встает</w:t>
        <w:br/>
        <w:t>вопрос о переживании воздействия на человека.</w:t>
      </w:r>
    </w:p>
    <w:p>
      <w:pPr>
        <w:pStyle w:val="Normal"/>
        <w:rPr/>
      </w:pPr>
      <w:r>
        <w:rPr/>
        <w:t>Потенциальная близость экзистенциальных переживаний и</w:t>
        <w:br/>
        <w:t>трудность реализации антропологической педагогической</w:t>
        <w:br/>
        <w:t>позиции людьми заставляют задуматься о причинах этого</w:t>
        <w:br/>
        <w:t>явления.</w:t>
      </w:r>
    </w:p>
    <w:p>
      <w:pPr>
        <w:pStyle w:val="Normal"/>
        <w:rPr/>
      </w:pPr>
      <w:r>
        <w:rPr/>
        <w:t>Я думаю, что сегодня одна из главных причин этого связа-</w:t>
        <w:br/>
        <w:t>на с преобладанием социальной ценности предметов как ос-</w:t>
        <w:br/>
        <w:t>новы взаимодействия, которая вытесняет из социальных от-</w:t>
        <w:br/>
        <w:t>ношений экзистенциальность самого человека. Почему так</w:t>
        <w:br/>
        <w:t>сложилось в истории становления общественных отношений?</w:t>
        <w:br/>
        <w:t>Однозначного ответа на этот вопрос не знаю, но могу пред-</w:t>
        <w:br/>
        <w:t>полагать, что за этим стоит какой-то исторический закон</w:t>
        <w:br/>
        <w:t>существования человеческой экзистенциальное™, проявляю-</w:t>
        <w:br/>
        <w:t>щейся в установлении системы человеческих ценностей.</w:t>
      </w:r>
    </w:p>
    <w:p>
      <w:pPr>
        <w:pStyle w:val="Normal"/>
        <w:rPr/>
      </w:pPr>
      <w:r>
        <w:rPr/>
        <w:t>Развитие науки в</w:t>
      </w:r>
      <w:r>
        <w:rPr>
          <w:lang w:val="en-US" w:eastAsia="en-US"/>
        </w:rPr>
        <w:t xml:space="preserve"> XX</w:t>
      </w:r>
      <w:r>
        <w:rPr/>
        <w:t xml:space="preserve"> столетии привело к осознанию того,</w:t>
        <w:br/>
        <w:t>что «объект теоретического знания (которое я хотела пока-</w:t>
        <w:br/>
        <w:t>зать на этих страницах) не обязан быть аналогом пространст-</w:t>
        <w:br/>
        <w:t>венно-временным образом присутствующей вещи мира эмпи-</w:t>
        <w:br/>
        <w:t>рического и данного в эмпирической же деятельности, он</w:t>
        <w:br/>
        <w:t>возможен потому, что возможен и этот мир»'.</w:t>
      </w:r>
    </w:p>
    <w:p>
      <w:pPr>
        <w:pStyle w:val="Normal"/>
        <w:rPr/>
      </w:pPr>
      <w:r>
        <w:rPr/>
        <w:t>Такой теоретической деятельностью занимается каждый</w:t>
        <w:br/>
        <w:t>человек, обобщая в доступной для него форме мир абстракт-</w:t>
        <w:br/>
        <w:t>ный, доступная всем эта форма</w:t>
      </w:r>
      <w:r>
        <w:rPr>
          <w:lang w:val="en-US" w:eastAsia="en-US"/>
        </w:rPr>
        <w:t xml:space="preserve"> -</w:t>
      </w:r>
      <w:r>
        <w:rPr/>
        <w:t xml:space="preserve"> форма понятия.</w:t>
      </w:r>
    </w:p>
    <w:p>
      <w:pPr>
        <w:pStyle w:val="Normal"/>
        <w:rPr/>
      </w:pPr>
      <w:r>
        <w:rPr/>
        <w:t>По-моему, наиболее существенными в воздействии одного</w:t>
        <w:br/>
        <w:t>человека на другого являются понятия, отражающие степень</w:t>
        <w:br/>
        <w:t>зависимости людей друг от друга. Из практики работы с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>Грязнов Б.с.</w:t>
        <w:br/>
        <w:t>М.,</w:t>
      </w:r>
      <w:r>
        <w:rPr>
          <w:lang w:val="en-US" w:eastAsia="en-US"/>
        </w:rPr>
        <w:t>1973.</w:t>
      </w:r>
    </w:p>
    <w:p>
      <w:pPr>
        <w:pStyle w:val="Normal"/>
        <w:rPr/>
      </w:pPr>
      <w:r>
        <w:rPr/>
        <w:t>Дынин Б.С., Никитин Е.П. Теория и ее объект.</w:t>
      </w:r>
      <w:r>
        <w:rPr>
          <w:lang w:val="en-US" w:eastAsia="en-US"/>
        </w:rPr>
        <w:t xml:space="preserve"> 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48</w:t>
      </w:r>
    </w:p>
    <w:p>
      <w:pPr>
        <w:pStyle w:val="Normal"/>
        <w:rPr/>
      </w:pPr>
      <w:r>
        <w:rPr/>
        <w:t>людьми я могла бы выделить несколько таких понятий</w:t>
      </w:r>
      <w:r>
        <w:rPr>
          <w:lang w:val="en-US" w:eastAsia="en-US"/>
        </w:rPr>
        <w:t xml:space="preserve"> -</w:t>
      </w:r>
      <w:r>
        <w:rPr/>
        <w:t xml:space="preserve"> их</w:t>
        <w:br/>
        <w:t>главное свойство состоит в том, что они конституируют педа-</w:t>
        <w:br/>
        <w:t>гогическую позицию, придают ей устойчивость и осознан-</w:t>
        <w:br/>
        <w:t>ность как основание для действия.</w:t>
      </w:r>
    </w:p>
    <w:p>
      <w:pPr>
        <w:pStyle w:val="Normal"/>
        <w:rPr/>
      </w:pPr>
      <w:r>
        <w:rPr/>
        <w:t>Какие это понятия?</w:t>
      </w:r>
    </w:p>
    <w:p>
      <w:pPr>
        <w:pStyle w:val="Normal"/>
        <w:rPr/>
      </w:pPr>
      <w:r>
        <w:rPr/>
        <w:t>Прежде всего, понятие будущего времени, понятия при-</w:t>
        <w:br/>
        <w:t>чинности; понятие ответственности; понятие нормального</w:t>
        <w:br/>
        <w:t>человека; я не выделяю всего многообразия понятий, присут-</w:t>
        <w:br/>
        <w:t>ствующих в обосновании воздействия, а только те, которые</w:t>
        <w:br/>
        <w:t>актуально представлены в педагогических позициях.</w:t>
      </w:r>
    </w:p>
    <w:p>
      <w:pPr>
        <w:pStyle w:val="Normal"/>
        <w:rPr/>
      </w:pPr>
      <w:r>
        <w:rPr/>
        <w:t>Особенность этих понятий состоит в том, что они позво-</w:t>
        <w:br/>
        <w:t>ляют человеку удерживать целостную картину процесса воз-</w:t>
        <w:br/>
        <w:t>действия, его результатов, целей, средств, места каждого из</w:t>
        <w:br/>
        <w:t>участников взаимодействия.</w:t>
      </w:r>
    </w:p>
    <w:p>
      <w:pPr>
        <w:pStyle w:val="Normal"/>
        <w:rPr/>
      </w:pPr>
      <w:r>
        <w:rPr/>
        <w:t>Систематизируя данные наблюдений и результаты анализа</w:t>
        <w:br/>
        <w:t>протоколов психологических консультаций, можно выделить</w:t>
        <w:br/>
        <w:t>следующую закономерность в использовании понятий людь-</w:t>
        <w:br/>
        <w:t>ми, занимающими разные педагогические позиции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180"/>
        <w:gridCol w:w="1180"/>
        <w:gridCol w:w="2140"/>
      </w:tblGrid>
      <w:tr>
        <w:trPr>
          <w:trHeight w:val="8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.</w:t>
              <w:br/>
              <w:t>позиция,</w:t>
              <w:br/>
              <w:t>поняти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елай,</w:t>
              <w:br/>
              <w:t>как я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авай</w:t>
              <w:br/>
              <w:t>сделаем</w:t>
              <w:br/>
              <w:t>вместе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авай подумаем</w:t>
              <w:br/>
              <w:t>вместе, как нам сделать»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ущее</w:t>
              <w:br/>
              <w:t>врем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-</w:t>
              <w:br/>
              <w:t>ся моим</w:t>
              <w:br/>
              <w:t>настоящи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оят-</w:t>
              <w:br/>
              <w:t>ностно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каждого человека</w:t>
              <w:br/>
              <w:t>свое, определяется его</w:t>
              <w:br/>
              <w:t>историей, событиями</w:t>
              <w:br/>
              <w:t>его жизни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-</w:t>
              <w:br/>
              <w:t>венност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ад-</w:t>
              <w:br/>
              <w:t>лежит</w:t>
              <w:br/>
              <w:t>одному</w:t>
              <w:br/>
              <w:t>человек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-</w:t>
              <w:br/>
              <w:t>деляется</w:t>
              <w:br/>
              <w:t>поровну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ая, персонифици-</w:t>
              <w:br/>
              <w:t>рованная как проявле-</w:t>
              <w:br/>
              <w:t>ние экзистенциальности</w:t>
              <w:br/>
              <w:t>человека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-</w:t>
              <w:br/>
              <w:t>ност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-</w:t>
              <w:br/>
              <w:t>чески</w:t>
              <w:br/>
              <w:t>детерми-</w:t>
              <w:br/>
              <w:t>нирова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</w:t>
              <w:br/>
              <w:t>детермини-</w:t>
              <w:br/>
              <w:t>рована сум-</w:t>
              <w:br/>
              <w:t>мой усили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</w:t>
              <w:br/>
              <w:t>степеней свободы;</w:t>
              <w:br/>
              <w:t>принцип обратной</w:t>
              <w:br/>
              <w:t>связи</w:t>
            </w:r>
          </w:p>
        </w:tc>
      </w:tr>
      <w:tr>
        <w:trPr>
          <w:trHeight w:val="5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  <w:br/>
              <w:t>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ой,</w:t>
              <w:br/>
              <w:t>как 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ой,</w:t>
              <w:br/>
              <w:t>как 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ный жить среди</w:t>
              <w:br/>
              <w:t>людей 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онятия осваиваются участниками взаимодействия в</w:t>
        <w:br/>
        <w:t>разной степени и создают бесконечное число разнообразных</w:t>
        <w:br/>
        <w:t>индивидуальных вариантов воплощения позиции в конкрет-</w:t>
        <w:br/>
        <w:t>ные действия.</w:t>
      </w:r>
    </w:p>
    <w:p>
      <w:pPr>
        <w:pStyle w:val="Normal"/>
        <w:rPr/>
      </w:pPr>
      <w:r>
        <w:rPr/>
        <w:t>Уровни освоения понятий разными участниками взаимо-</w:t>
        <w:br/>
        <w:t>действия позволяет описывать психологическое содержани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49</w:t>
      </w:r>
    </w:p>
    <w:p>
      <w:pPr>
        <w:pStyle w:val="Normal"/>
        <w:rPr/>
      </w:pPr>
      <w:r>
        <w:rPr/>
        <w:t xml:space="preserve"> </w:t>
      </w:r>
      <w:r>
        <w:rPr/>
        <w:t>педагогической позиции как проявление экзистенциальных</w:t>
        <w:br/>
        <w:t>переживаний. Именно эти переживания составляют чувствен-</w:t>
        <w:br/>
        <w:t>ную основу формирования понятий, степень владения содер-</w:t>
        <w:br/>
        <w:t>жанием этих понятий показывает как глубину переживаний,</w:t>
        <w:br/>
        <w:t>так и их осознанность.</w:t>
      </w:r>
    </w:p>
    <w:p>
      <w:pPr>
        <w:pStyle w:val="Normal"/>
        <w:rPr/>
      </w:pPr>
      <w:r>
        <w:rPr/>
        <w:t>Думаю, что эти понятия можно отнести как к разряду ак-</w:t>
        <w:br/>
        <w:t>сиологических, так и аксиоматических, определяющих устой-</w:t>
        <w:br/>
        <w:t>чивость как картины мира, так и целостность Я. Эти понятия</w:t>
        <w:br/>
        <w:t>выполняют в жизни человека роль, аналогичную роли теорий</w:t>
        <w:br/>
        <w:t>в физике. Марио Буже говорил об этом так: «Ученый прове-</w:t>
        <w:br/>
        <w:t>ряет свои теории, сопоставляя их с наблюдаемыми данными,</w:t>
        <w:br/>
        <w:t>многие из которых могут быть поняты в свете именно тех</w:t>
        <w:br/>
        <w:t>теорий, которые он проверяет. Иначе говоря, если для провер-</w:t>
        <w:br/>
        <w:t>ки наших физических идей необходимы опытные данные раз-</w:t>
        <w:br/>
        <w:t>личных видов, то эти опытные данные еще не являются рефе-</w:t>
        <w:br/>
        <w:t>рентами упомянутых идей. Искомым референтом физической</w:t>
        <w:br/>
        <w:t>идеи является реальная вещь. Если случается, что эта конкрет-</w:t>
        <w:br/>
        <w:t>ная вещь оказывается нереальной, то тем хуже для идеи»'.</w:t>
      </w:r>
    </w:p>
    <w:p>
      <w:pPr>
        <w:pStyle w:val="Normal"/>
        <w:rPr/>
      </w:pPr>
      <w:r>
        <w:rPr/>
        <w:t>Говоря другими словами, если идеи будущего времени, от-</w:t>
        <w:br/>
        <w:t>ветственности, причинности и нормальности, которыми поль-</w:t>
        <w:br/>
        <w:t>зуется человек в воздействии на другого человека, не совпа-</w:t>
        <w:br/>
        <w:t>дают с наблюдаемой им психической реальностью, он сталки-</w:t>
        <w:br/>
        <w:t>вается с фактом существования у себя идей, не отвечающих ей.</w:t>
        <w:br/>
        <w:t>Но тут-то и начинается трагедия возможного отождествления</w:t>
        <w:br/>
        <w:t>себя, своих идей (понятий) со свойствами психической реаль-</w:t>
        <w:br/>
        <w:t>ности. Например, взрослый переживает непослушание ребен-</w:t>
        <w:br/>
        <w:t>ка как свое бессилие, так как механически понимает причин-</w:t>
        <w:br/>
        <w:t>ность своего воздействия на него. Ребенок переживает такое</w:t>
        <w:br/>
        <w:t>воздействие взрослого как собственную ненормальность, так</w:t>
        <w:br/>
        <w:t>как переживает свое несоответствие требованию быть как</w:t>
        <w:br/>
        <w:t>взрослый, ребенок переживает идею своей ненормальности</w:t>
        <w:br/>
        <w:t>как отказ взрослого любить его и тому подобное.</w:t>
      </w:r>
    </w:p>
    <w:p>
      <w:pPr>
        <w:pStyle w:val="Normal"/>
        <w:rPr/>
      </w:pPr>
      <w:r>
        <w:rPr/>
        <w:t>Осознается эта трагическая ситуация и подобные ей край-</w:t>
        <w:br/>
        <w:t>не недостаточно, и причины трагизма настолько далеки от</w:t>
        <w:br/>
        <w:t>идей, понятий, которые их порождают, что создается иллю-</w:t>
        <w:br/>
        <w:t>зорный мир, искажающий и содержание понятий, и сами по-</w:t>
        <w:br/>
        <w:t>нятия. Так, понятие будущего времени может быть поглощено</w:t>
        <w:br/>
        <w:t>идеей похожести ребенка на кого-то из членов семьи, а поня-</w:t>
        <w:br/>
        <w:t>тие ответственности почти полностью уничтожено понятием</w:t>
        <w:br/>
        <w:t>материального обеспечения жизни; у понятия причинности</w:t>
        <w:br/>
        <w:t>есть шанс быть поглощенным понятием судьбы, а понятие</w:t>
        <w:br/>
        <w:t>нормального человека исчезает в обобщении «все люди».</w:t>
      </w:r>
    </w:p>
    <w:p>
      <w:pPr>
        <w:pStyle w:val="Normal"/>
        <w:rPr/>
      </w:pPr>
      <w:r>
        <w:rPr/>
        <w:t>'Буже М. Философия физик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5.</w:t>
      </w:r>
      <w:r>
        <w:rPr/>
        <w:t>-С.</w:t>
      </w:r>
      <w:r>
        <w:rPr>
          <w:lang w:val="en-US" w:eastAsia="en-US"/>
        </w:rPr>
        <w:t xml:space="preserve"> 21-22.</w:t>
        <w:br/>
      </w:r>
      <w:r>
        <w:rPr>
          <w:i/>
          <w:lang w:val="en-US" w:eastAsia="en-US"/>
        </w:rPr>
        <w:t>250</w:t>
      </w:r>
    </w:p>
    <w:p>
      <w:pPr>
        <w:pStyle w:val="Normal"/>
        <w:rPr/>
      </w:pPr>
      <w:r>
        <w:rPr/>
        <w:t>Человек, переживающий трагедию несоответствия реально-</w:t>
        <w:br/>
        <w:t>сти его идеям, его понятиям, сталкивается не только с реально-</w:t>
        <w:br/>
        <w:t>стью как таковой (иногда даже говорят, что он осуществляет</w:t>
        <w:br/>
        <w:t>прорыв в нее), но он одновременно встречается и с собственной</w:t>
        <w:br/>
        <w:t>структурированностью, если хотите, жестокостью,</w:t>
      </w:r>
      <w:r>
        <w:rPr>
          <w:lang w:val="en-US" w:eastAsia="en-US"/>
        </w:rPr>
        <w:t xml:space="preserve"> -</w:t>
      </w:r>
      <w:r>
        <w:rPr/>
        <w:t xml:space="preserve"> с теми</w:t>
        <w:br/>
        <w:t>своими качествами, которые порождают сопротивление свой-</w:t>
        <w:br/>
        <w:t>ствам реальности. Это трагические точки возможного качест-</w:t>
        <w:br/>
        <w:t>венного изменения содержания понятий в двух полярных на-</w:t>
        <w:br/>
        <w:t>правлениях:</w:t>
      </w:r>
      <w:r>
        <w:rPr>
          <w:lang w:val="en-US" w:eastAsia="en-US"/>
        </w:rPr>
        <w:t xml:space="preserve"> 1)</w:t>
      </w:r>
      <w:r>
        <w:rPr/>
        <w:t xml:space="preserve"> в направлении переструктурирования реально-</w:t>
        <w:br/>
        <w:t>сти и содержания новой идеи и</w:t>
      </w:r>
      <w:r>
        <w:rPr>
          <w:lang w:val="en-US" w:eastAsia="en-US"/>
        </w:rPr>
        <w:t xml:space="preserve"> 2)</w:t>
      </w:r>
      <w:r>
        <w:rPr/>
        <w:t xml:space="preserve"> в направлении отказа от ре-</w:t>
        <w:br/>
        <w:t>альности и создания более простой структуры на основе уже</w:t>
        <w:br/>
        <w:t>имеющейся идеи. В конкретных фактах жизни это выглядит</w:t>
        <w:br/>
        <w:t>следующим образом: движение человека в первом направлении</w:t>
        <w:br/>
        <w:t>связано с поиском им новой информации и новых способов ее</w:t>
        <w:br/>
        <w:t>обработки (например, обращение к специалистам, к науке, к</w:t>
        <w:br/>
        <w:t>искусству для более полного познания свойств психической</w:t>
        <w:br/>
        <w:t>реальности); движение во втором направлении выражается в</w:t>
        <w:br/>
        <w:t>поведении, напоминающем действия страуса, когда он в мину-</w:t>
        <w:br/>
        <w:t>ты опасности прячет голову в песок,</w:t>
      </w:r>
      <w:r>
        <w:rPr>
          <w:lang w:val="en-US" w:eastAsia="en-US"/>
        </w:rPr>
        <w:t xml:space="preserve"> -</w:t>
      </w:r>
      <w:r>
        <w:rPr/>
        <w:t xml:space="preserve"> это сознательное огра-</w:t>
        <w:br/>
        <w:t>ничение информации, предельная селективность, избиратель-</w:t>
        <w:br/>
        <w:t>ность ее восприятия и переработки, только в свете уже имею-</w:t>
        <w:br/>
        <w:t>щейся структуры собственной позиции.</w:t>
      </w:r>
    </w:p>
    <w:p>
      <w:pPr>
        <w:pStyle w:val="Normal"/>
        <w:rPr/>
      </w:pPr>
      <w:r>
        <w:rPr/>
        <w:t>Трагизм ситуации состоит в том, что оба направления каче-</w:t>
        <w:br/>
        <w:t>ственного изменения понятий могут (с известной степенью ог-</w:t>
        <w:br/>
        <w:t>раничения) помочь человеку в осуществлении его позиции воз-</w:t>
        <w:br/>
        <w:t>действия на другого человека. Если первое направление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движение к мудрости и целостности восприятия своей жизни и</w:t>
        <w:br/>
        <w:t>через это осуществление воздействия, то второе направление</w:t>
      </w:r>
      <w:r>
        <w:rPr>
          <w:lang w:val="en-US" w:eastAsia="en-US"/>
        </w:rPr>
        <w:t xml:space="preserve"> -</w:t>
        <w:br/>
      </w:r>
      <w:r>
        <w:rPr/>
        <w:t>это движение к эгоизму и эгоцентризму, конкретизирующихся в</w:t>
        <w:br/>
        <w:t>силе упрямства при воздействии на другого человека. Выбор</w:t>
        <w:br/>
        <w:t>между этими двумя направлениями как сознание своего вектора</w:t>
        <w:br/>
        <w:t>движения к реальности и к собственным идеям о ней не пред-</w:t>
        <w:br/>
        <w:t>ставляется мне простым делом, так как он связан с глубиной</w:t>
        <w:br/>
        <w:t>переживаний своей позиции и ее соответствия своим экзистен-</w:t>
        <w:br/>
        <w:t>циальным чувствам и чувствам другого человека.</w:t>
      </w:r>
    </w:p>
    <w:p>
      <w:pPr>
        <w:pStyle w:val="Normal"/>
        <w:rPr/>
      </w:pPr>
      <w:r>
        <w:rPr/>
        <w:t>Кроме того, многочисленные исследования не раз доказы-</w:t>
        <w:br/>
        <w:t>вали тот факт, что «анализ действительности с помощью поня-</w:t>
        <w:br/>
        <w:t>тий возникает значительно раньше, чем анализ самих понятий»'.</w:t>
      </w:r>
    </w:p>
    <w:p>
      <w:pPr>
        <w:pStyle w:val="Normal"/>
        <w:rPr/>
      </w:pPr>
      <w:r>
        <w:rPr/>
        <w:t>Применяя понятия для структурирования своей позиции во</w:t>
        <w:br/>
        <w:t>взаимодействии с другими людьми, человек получает воз-</w:t>
        <w:br/>
        <w:t>можность двигаться в разных уровнях обобщения реальности,</w:t>
        <w:br/>
        <w:t>переживая их как соответствие или несоответствие своему</w:t>
      </w:r>
    </w:p>
    <w:p>
      <w:pPr>
        <w:pStyle w:val="Normal"/>
        <w:rPr/>
      </w:pPr>
      <w:r>
        <w:rPr/>
        <w:t>'Выготский Л.С. Мышление и речь.-Собр. соч.-М.,</w:t>
      </w:r>
      <w:r>
        <w:rPr>
          <w:lang w:val="en-US" w:eastAsia="en-US"/>
        </w:rPr>
        <w:t xml:space="preserve"> 1982.</w:t>
      </w:r>
      <w:r>
        <w:rPr/>
        <w:t>-С.</w:t>
      </w:r>
      <w:r>
        <w:rPr>
          <w:lang w:val="en-US" w:eastAsia="en-US"/>
        </w:rPr>
        <w:t xml:space="preserve"> 177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51</w:t>
      </w:r>
    </w:p>
    <w:p>
      <w:pPr>
        <w:pStyle w:val="Normal"/>
        <w:rPr/>
      </w:pPr>
      <w:r>
        <w:rPr/>
        <w:t xml:space="preserve"> </w:t>
      </w:r>
      <w:r>
        <w:rPr/>
        <w:t>опыту. В этом опыте может не оказаться осознанного экзи-</w:t>
        <w:br/>
        <w:t>стенциального переживания (или оно будет представлено</w:t>
        <w:br/>
        <w:t>крайне бедно), что будет одним из препятствий для движения</w:t>
        <w:br/>
        <w:t>человека в своей психической реальности, так как форма</w:t>
        <w:br/>
        <w:t>(например, понятие о нормальном человеке или причинности)</w:t>
        <w:br/>
        <w:t>не найдет соответствующего ей содержания и останется пус-</w:t>
        <w:br/>
        <w:t>тотой. Это известное, уже обсуждавшееся нами явление, воз-</w:t>
        <w:br/>
        <w:t>никновение иллюзорного мира</w:t>
      </w:r>
      <w:r>
        <w:rPr>
          <w:lang w:val="en-US" w:eastAsia="en-US"/>
        </w:rPr>
        <w:t xml:space="preserve"> -</w:t>
      </w:r>
      <w:r>
        <w:rPr/>
        <w:t xml:space="preserve"> призраков, симулякров.</w:t>
      </w:r>
    </w:p>
    <w:p>
      <w:pPr>
        <w:pStyle w:val="Normal"/>
        <w:rPr/>
      </w:pPr>
      <w:r>
        <w:rPr/>
        <w:t>Собственной теорией, отражающей его позицию воздейст-</w:t>
        <w:br/>
        <w:t>вия, обладает каждый человек. Выраженность ее в слове не</w:t>
        <w:br/>
        <w:t>обязательно связана с глубоким пониманием содержания это-</w:t>
        <w:br/>
        <w:t>го слова-понятия, важно, что слово, выполняя свою символи-</w:t>
        <w:br/>
        <w:t>ческую функцию, позволяет анализировать действительность,</w:t>
        <w:br/>
        <w:t>а значит, осуществлять выбор средств в воздействии на друго-</w:t>
        <w:br/>
        <w:t>го человека. Когда ребенок говорит, что встретил бабу ягу, а</w:t>
        <w:br/>
        <w:t>соседка плохая, он не только произносит знакомые слова, он с</w:t>
        <w:br/>
        <w:t>их помощью анализирует (в доступной ему форме) психиче-</w:t>
        <w:br/>
        <w:t>скую реальность, возникающую для него при взаимодействии</w:t>
        <w:br/>
        <w:t>с другим человеком, он определяет свою позицию, обосновы-</w:t>
        <w:br/>
        <w:t>вает через нее воздействие на другого</w:t>
      </w:r>
      <w:r>
        <w:rPr>
          <w:lang w:val="en-US" w:eastAsia="en-US"/>
        </w:rPr>
        <w:t xml:space="preserve"> -</w:t>
      </w:r>
      <w:r>
        <w:rPr/>
        <w:t xml:space="preserve"> «бабу ягу» или</w:t>
        <w:br/>
        <w:t>«плохую». Маркировка переживания словом выполняет важ-</w:t>
        <w:br/>
        <w:t>нейшую задачу</w:t>
      </w:r>
      <w:r>
        <w:rPr>
          <w:lang w:val="en-US" w:eastAsia="en-US"/>
        </w:rPr>
        <w:t xml:space="preserve"> -</w:t>
      </w:r>
      <w:r>
        <w:rPr/>
        <w:t xml:space="preserve"> задачу фиксации позиции, определения дис-</w:t>
        <w:br/>
        <w:t>танции с другим человеком, обоснования воздействия.</w:t>
      </w:r>
    </w:p>
    <w:p>
      <w:pPr>
        <w:pStyle w:val="Normal"/>
        <w:rPr/>
      </w:pPr>
      <w:r>
        <w:rPr/>
        <w:t>Наверно, поэтому многие оценочные слова, произносимые</w:t>
        <w:br/>
        <w:t>человеком в адрес других людей, в адрес себя, в адрес жизни в</w:t>
        <w:br/>
        <w:t>целом, выполняют роль символа его философии, в этом смысле</w:t>
        <w:br/>
        <w:t>они похожи на формулы, например в физической теории, так</w:t>
        <w:br/>
        <w:t>как обладают большой степенью обобщения. В то же время,</w:t>
        <w:br/>
        <w:t>как и формулы, понятия-слова могут быть нескольких видов в</w:t>
        <w:br/>
        <w:t>зависимости от их связи с психической реальностью. В целостном</w:t>
        <w:br/>
        <w:t>мире человека они объединены и систематизированы по принци-</w:t>
        <w:br/>
        <w:t>пам построения теории</w:t>
      </w:r>
      <w:r>
        <w:rPr>
          <w:lang w:val="en-US" w:eastAsia="en-US"/>
        </w:rPr>
        <w:t xml:space="preserve"> -</w:t>
      </w:r>
      <w:r>
        <w:rPr/>
        <w:t xml:space="preserve"> идей, отражающих картину мира и Я.</w:t>
      </w:r>
    </w:p>
    <w:p>
      <w:pPr>
        <w:pStyle w:val="Normal"/>
        <w:rPr/>
      </w:pPr>
      <w:r>
        <w:rPr/>
        <w:t>Мне очень нравится классификация формул, предложенная</w:t>
        <w:br/>
        <w:t>М.Буже' для описания физической теории, думаю, что можно</w:t>
        <w:br/>
        <w:t>провести аналогию с существованием понятий, выполняющих</w:t>
        <w:br/>
        <w:t>роль формул в конституировании позиции человека во взаи-</w:t>
        <w:br/>
        <w:t>модействии с другими людьми.</w:t>
      </w:r>
    </w:p>
    <w:p>
      <w:pPr>
        <w:pStyle w:val="Normal"/>
        <w:rPr/>
      </w:pPr>
      <w:r>
        <w:rPr/>
        <w:t>Маркировка человеком своей позиции во взаимодействии,</w:t>
        <w:br/>
        <w:t>например Я</w:t>
      </w:r>
      <w:r>
        <w:rPr>
          <w:lang w:val="en-US" w:eastAsia="en-US"/>
        </w:rPr>
        <w:t xml:space="preserve"> -</w:t>
      </w:r>
      <w:r>
        <w:rPr/>
        <w:t xml:space="preserve"> маленький, создает ситуацию формулы, которая</w:t>
        <w:br/>
        <w:t>может содержать первоначальные предположения выгоды из</w:t>
        <w:br/>
        <w:t>этой позиции, а логические следствия могут быть связаны с</w:t>
        <w:br/>
        <w:t>потреблением помощи другого человека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Буже М. Философия физики. -С.</w:t>
      </w:r>
      <w:r>
        <w:rPr>
          <w:lang w:val="en-US" w:eastAsia="en-US"/>
        </w:rPr>
        <w:t xml:space="preserve"> 5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52</w:t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280"/>
        <w:gridCol w:w="260"/>
        <w:gridCol w:w="1280"/>
        <w:gridCol w:w="300"/>
        <w:gridCol w:w="1320"/>
      </w:tblGrid>
      <w:tr>
        <w:trPr>
          <w:trHeight w:val="520" w:hRule="atLeast"/>
          <w:cantSplit w:val="true"/>
        </w:trPr>
        <w:tc>
          <w:tcPr>
            <w:tcW w:w="10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'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антические</w:t>
              <w:br/>
              <w:t>предположения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</w:t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я</w:t>
            </w:r>
            <w:r>
              <w:rPr>
                <w:lang w:val="en-US" w:eastAsia="en-US"/>
              </w:rPr>
              <w:t xml:space="preserve"> •</w:t>
              <w:br/>
            </w:r>
            <w:r>
              <w:rPr/>
              <w:t>о законах |</w:t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)</w:t>
              <w:br/>
              <w:t>предположения |</w:t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тезы</w:t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——</w:t>
            </w:r>
            <w:r>
              <w:rPr>
                <w:lang w:val="en-US"/>
              </w:rPr>
              <w:t>i/</w:t>
            </w:r>
          </w:p>
          <w:p>
            <w:pPr>
              <w:pStyle w:val="Normal"/>
              <w:rPr/>
            </w:pPr>
            <w:r>
              <w:rPr/>
              <w:t>Формулы</w:t>
            </w:r>
            <w:r>
              <w:rPr>
                <w:lang w:val="en-US" w:eastAsia="en-US"/>
              </w:rPr>
              <w:t xml:space="preserve"> •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———J^i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!</w:t>
              <w:br/>
              <w:t>гипотезы |</w:t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|</w:t>
              <w:br/>
              <w:t>следствия |</w:t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</w:t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ение о выгоде может включать несколько гипо-</w:t>
        <w:br/>
        <w:t>тез, например о слабости и беспомощности маленького. Из</w:t>
        <w:br/>
        <w:t>этих же предположений рождаются другие, например об обя-</w:t>
        <w:br/>
        <w:t>зательности внимания со стороны других людей. Под предва-</w:t>
        <w:br/>
        <w:t>рительные предположения могут собираться фактические</w:t>
        <w:br/>
        <w:t>данные, например подарки, пища, развлечения. Через перво-</w:t>
        <w:br/>
        <w:t>начальные предположения возникает и определение, напри-</w:t>
        <w:br/>
        <w:t>мер других людей как «хороших» или «плохих».</w:t>
      </w:r>
    </w:p>
    <w:p>
      <w:pPr>
        <w:pStyle w:val="Normal"/>
        <w:rPr/>
      </w:pPr>
      <w:r>
        <w:rPr/>
        <w:t>Гипотезы о слабости и беспомощности себя</w:t>
      </w:r>
      <w:r>
        <w:rPr>
          <w:lang w:val="en-US" w:eastAsia="en-US"/>
        </w:rPr>
        <w:t xml:space="preserve"> -</w:t>
      </w:r>
      <w:r>
        <w:rPr/>
        <w:t xml:space="preserve"> маленького</w:t>
        <w:br/>
        <w:t>могут создать, например, предпосылки для утверждения зако-</w:t>
        <w:br/>
        <w:t>на «Мне все должны» и к появлению вспомогательных гипо-</w:t>
        <w:br/>
        <w:t>тез, например гипотезы о том, что не надо ничего предприни-</w:t>
        <w:br/>
        <w:t>мать для развития своей силы и защищенности (гипотеза цен-</w:t>
        <w:br/>
        <w:t>ности инфантилизма).</w:t>
      </w:r>
    </w:p>
    <w:p>
      <w:pPr>
        <w:pStyle w:val="Normal"/>
        <w:rPr/>
      </w:pPr>
      <w:r>
        <w:rPr/>
        <w:t>Я привела только один пример для демонстрации возмож-</w:t>
        <w:br/>
        <w:t>ной целостности теории, выраженной в простой словесной</w:t>
        <w:br/>
        <w:t>формуле.</w:t>
      </w:r>
    </w:p>
    <w:p>
      <w:pPr>
        <w:pStyle w:val="Normal"/>
        <w:rPr/>
      </w:pPr>
      <w:r>
        <w:rPr/>
        <w:t>Хотелось бы показать читателю, что теории, идеи, понятия не</w:t>
        <w:br/>
        <w:t>только придают целостность картине мира и Я человека, но они</w:t>
        <w:br/>
        <w:t>и сами обладают возможностью воздействовать на реальность</w:t>
        <w:br/>
        <w:t>за счет той избирательности, которую приносит любое обобще-</w:t>
        <w:br/>
        <w:t>ние. «Если я знаю, что все кошки серы, то этот рыжий зверь уже</w:t>
        <w:br/>
        <w:t>не может быть кошкой»</w:t>
      </w:r>
      <w:r>
        <w:rPr>
          <w:lang w:val="en-US" w:eastAsia="en-US"/>
        </w:rPr>
        <w:t xml:space="preserve"> -</w:t>
      </w:r>
      <w:r>
        <w:rPr/>
        <w:t xml:space="preserve"> это принцип проявления теории при</w:t>
        <w:br/>
        <w:t>встрече ее с реальностью. Кто уцелеет в этой встрече</w:t>
      </w:r>
      <w:r>
        <w:rPr>
          <w:lang w:val="en-US" w:eastAsia="en-US"/>
        </w:rPr>
        <w:t xml:space="preserve"> -</w:t>
      </w:r>
      <w:r>
        <w:rPr/>
        <w:t xml:space="preserve"> реальность</w:t>
        <w:br/>
        <w:t>или теория? Обычно на этот вопрос нет однозначного ответа.</w:t>
      </w:r>
    </w:p>
    <w:p>
      <w:pPr>
        <w:pStyle w:val="Normal"/>
        <w:rPr/>
      </w:pPr>
      <w:r>
        <w:rPr/>
        <w:t>Если педагогическая позиция (теория) не совпадает со</w:t>
        <w:br/>
        <w:t>свойствами реальности, к которой она обращена, реальность</w:t>
        <w:br/>
        <w:t>может плакать, кричать, насмешничать</w:t>
      </w:r>
      <w:r>
        <w:rPr>
          <w:lang w:val="en-US" w:eastAsia="en-US"/>
        </w:rPr>
        <w:t xml:space="preserve"> -</w:t>
      </w:r>
      <w:r>
        <w:rPr/>
        <w:t xml:space="preserve"> убегать и ускользать</w:t>
        <w:br/>
        <w:t>от теории, так они переживают встречу друг с другом.</w:t>
      </w:r>
    </w:p>
    <w:p>
      <w:pPr>
        <w:pStyle w:val="Normal"/>
        <w:rPr/>
      </w:pPr>
      <w:r>
        <w:rPr/>
        <w:t>Если же педагогическая позиция (теория) совпадает со</w:t>
        <w:br/>
        <w:t>свойствами реальности (что бывает редко, но бывает), то 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53</w:t>
      </w:r>
    </w:p>
    <w:p>
      <w:pPr>
        <w:pStyle w:val="Normal"/>
        <w:rPr/>
      </w:pPr>
      <w:r>
        <w:rPr/>
        <w:t xml:space="preserve"> </w:t>
      </w:r>
      <w:r>
        <w:rPr/>
        <w:t>является чувство понимания и аутентичности, которые, на-</w:t>
        <w:br/>
        <w:t>верно, сродни переживанию полноты жизни и доверия к соб-</w:t>
        <w:br/>
        <w:t>ственному мышлению.</w:t>
      </w:r>
    </w:p>
    <w:p>
      <w:pPr>
        <w:pStyle w:val="Normal"/>
        <w:rPr/>
      </w:pPr>
      <w:r>
        <w:rPr/>
        <w:t>Может быть, к счастью, что как индивидуальные человече-</w:t>
        <w:br/>
        <w:t>ские теории, воплощающиеся в позициях, так и научные тео-</w:t>
        <w:br/>
        <w:t>рии претерпевают изменения, те изменения, которые Ст.Тул-</w:t>
        <w:br/>
        <w:t>мин' называл концептуальными и пытался выяснить их при-</w:t>
        <w:br/>
        <w:t>чины. Если на уровне индивидуальной жизни человека это</w:t>
        <w:br/>
        <w:t>связано со встречей с реальностью, то для науки</w:t>
      </w:r>
      <w:r>
        <w:rPr>
          <w:lang w:val="en-US" w:eastAsia="en-US"/>
        </w:rPr>
        <w:t xml:space="preserve"> -</w:t>
      </w:r>
      <w:r>
        <w:rPr/>
        <w:t xml:space="preserve"> как соци-</w:t>
        <w:br/>
        <w:t>ального института</w:t>
      </w:r>
      <w:r>
        <w:rPr>
          <w:lang w:val="en-US" w:eastAsia="en-US"/>
        </w:rPr>
        <w:t xml:space="preserve"> -</w:t>
      </w:r>
      <w:r>
        <w:rPr/>
        <w:t xml:space="preserve"> это весьма непросто.</w:t>
      </w:r>
    </w:p>
    <w:p>
      <w:pPr>
        <w:pStyle w:val="Normal"/>
        <w:rPr/>
      </w:pPr>
      <w:r>
        <w:rPr/>
        <w:t>Любая научная инициатива обеспечивает людям, которые</w:t>
        <w:br/>
        <w:t>ее воспринимают, широкий спектр возможностей для рацио-</w:t>
        <w:br/>
        <w:t>нального выбора суждений по поводу новой идеи, концепции</w:t>
        <w:br/>
        <w:t>или теории. Существуют и вполне обоснованные сомнения в</w:t>
        <w:br/>
        <w:t>объективности науки. В действительной практике могут су-</w:t>
        <w:br/>
        <w:t>ществовать серьезные различия в целях объяснения, выдвину-</w:t>
        <w:br/>
        <w:t>тых разными людьми, даже если они работают в одной и той</w:t>
        <w:br/>
        <w:t>же дисциплине, в один и тот же исторический период.</w:t>
      </w:r>
    </w:p>
    <w:p>
      <w:pPr>
        <w:pStyle w:val="Normal"/>
        <w:rPr/>
      </w:pPr>
      <w:r>
        <w:rPr/>
        <w:t>Крупные ученые-новаторы оставляют свой след в истории</w:t>
        <w:br/>
        <w:t>науки благодаря их попыткам построить как общую теорию</w:t>
        <w:br/>
        <w:t>предмета, так и работой над специальными теориями, отра-</w:t>
        <w:br/>
        <w:t>жающими его отдельные свойства.</w:t>
      </w:r>
    </w:p>
    <w:p>
      <w:pPr>
        <w:pStyle w:val="Normal"/>
        <w:rPr/>
      </w:pPr>
      <w:r>
        <w:rPr/>
        <w:t>Наличие общей теории предмета делает его существующим</w:t>
        <w:br/>
        <w:t>не только для исследователя, но и для тех, кто будет воспри-</w:t>
        <w:br/>
        <w:t>нимать результат его работы даже в отдаленное историческое</w:t>
        <w:br/>
        <w:t>время. У возрастной психологии сравнительно недлинная (для</w:t>
        <w:br/>
        <w:t>науки) история, но и в ней общие теории были и есть, о неко-</w:t>
        <w:br/>
        <w:t>торых из них поговорим.</w:t>
      </w:r>
    </w:p>
    <w:p>
      <w:pPr>
        <w:pStyle w:val="Normal"/>
        <w:rPr/>
      </w:pPr>
      <w:r>
        <w:rPr/>
        <w:t xml:space="preserve">Глава </w:t>
      </w:r>
      <w:r>
        <w:rPr>
          <w:i/>
          <w:smallCaps/>
        </w:rPr>
        <w:t>у</w:t>
      </w:r>
    </w:p>
    <w:p>
      <w:pPr>
        <w:pStyle w:val="Normal"/>
        <w:rPr/>
      </w:pPr>
      <w:r>
        <w:rPr/>
        <w:t>О ВЕЛИКИХ</w:t>
        <w:br/>
        <w:t>ТЕОРИЯХ:</w:t>
      </w:r>
    </w:p>
    <w:p>
      <w:pPr>
        <w:pStyle w:val="Normal"/>
        <w:rPr/>
      </w:pPr>
      <w:r>
        <w:rPr/>
        <w:t>Ж.ПИАЖЕ И</w:t>
        <w:br/>
        <w:t>Л.С.ВЫГОТСКИЙ</w:t>
      </w:r>
    </w:p>
    <w:p>
      <w:pPr>
        <w:pStyle w:val="Normal"/>
        <w:rPr/>
      </w:pPr>
      <w:r>
        <w:rPr/>
        <w:drawing>
          <wp:inline distT="0" distB="0" distL="0" distR="0">
            <wp:extent cx="1603375" cy="3364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Тулмин Ст Человеческое понимание -М,</w:t>
      </w:r>
      <w:r>
        <w:rPr>
          <w:lang w:val="en-US" w:eastAsia="en-US"/>
        </w:rPr>
        <w:t xml:space="preserve"> 1984</w:t>
      </w:r>
    </w:p>
    <w:p>
      <w:pPr>
        <w:pStyle w:val="Normal"/>
        <w:rPr/>
      </w:pPr>
      <w:r>
        <w:rPr/>
        <w:t xml:space="preserve"> </w:t>
      </w:r>
      <w:r>
        <w:rPr/>
        <w:t>Необходимость объяснительных схем в психологии</w:t>
        <w:br/>
        <w:t>ведет нас к применению в ней аксиоматической логики и</w:t>
        <w:br/>
        <w:t>таким образом, к построению психо-логики. Ее задачей</w:t>
        <w:br/>
        <w:t>является построение средствами алгебры логики дедук-</w:t>
        <w:br/>
        <w:t>тивной теории, объясняющей некоторые эксперимен-</w:t>
        <w:br/>
        <w:t>тальные открытия психологии, а не обоснование логики</w:t>
        <w:br/>
        <w:t>на основе психологии.</w:t>
      </w:r>
    </w:p>
    <w:p>
      <w:pPr>
        <w:pStyle w:val="Normal"/>
        <w:rPr/>
      </w:pPr>
      <w:r>
        <w:rPr/>
        <w:t>Ж.Пиаже</w:t>
      </w:r>
    </w:p>
    <w:p>
      <w:pPr>
        <w:pStyle w:val="Normal"/>
        <w:rPr/>
      </w:pPr>
      <w:r>
        <w:rPr/>
        <w:t>...знаковая организация</w:t>
      </w:r>
      <w:r>
        <w:rPr>
          <w:lang w:val="en-US" w:eastAsia="en-US"/>
        </w:rPr>
        <w:t xml:space="preserve"> -</w:t>
      </w:r>
      <w:r>
        <w:rPr/>
        <w:t xml:space="preserve"> важнейший отличительный</w:t>
        <w:br/>
        <w:t>признак всех высших психических функций, то естествен-</w:t>
        <w:br/>
        <w:t>но, что первым вопросом, встающим перед теорией выс-</w:t>
        <w:br/>
        <w:t>ших функций, является вопрос о происхождении этого</w:t>
        <w:br/>
        <w:t>типа организации.</w:t>
      </w:r>
    </w:p>
    <w:p>
      <w:pPr>
        <w:pStyle w:val="Normal"/>
        <w:rPr/>
      </w:pPr>
      <w:r>
        <w:rPr/>
        <w:t>Л.С.Выготский</w:t>
      </w:r>
    </w:p>
    <w:p>
      <w:pPr>
        <w:pStyle w:val="Normal"/>
        <w:rPr/>
      </w:pPr>
      <w:r>
        <w:rPr/>
        <w:t>Работы Жана Пиаже и Льва Семеновича Выготского сего-</w:t>
        <w:br/>
        <w:t>дня невозможно представить изолированно друг от друга в</w:t>
        <w:br/>
        <w:t>истории возрастной психологии. Они как колоссы, на кото-</w:t>
        <w:br/>
        <w:t>рых держится все здание этой науки.</w:t>
      </w:r>
    </w:p>
    <w:p>
      <w:pPr>
        <w:pStyle w:val="Normal"/>
        <w:rPr/>
      </w:pPr>
      <w:r>
        <w:rPr/>
        <w:t>Я буду писать об их основных идеях, оказавших и оказы-</w:t>
        <w:br/>
        <w:t>вающих плодотворное влияние на сотни исследований детства</w:t>
        <w:br/>
        <w:t>и более почтенных периодов жизни человека на протяжении</w:t>
        <w:br/>
        <w:t>уже почти столетия.</w:t>
      </w:r>
    </w:p>
    <w:p>
      <w:pPr>
        <w:pStyle w:val="Normal"/>
        <w:rPr/>
      </w:pPr>
      <w:r>
        <w:rPr/>
        <w:t>Жан Пиаже</w:t>
        <w:br/>
      </w:r>
      <w:r>
        <w:rPr>
          <w:lang w:val="en-US" w:eastAsia="en-US"/>
        </w:rPr>
        <w:t>(09.08.1896-16.09.1980)</w:t>
      </w:r>
    </w:p>
    <w:p>
      <w:pPr>
        <w:pStyle w:val="Normal"/>
        <w:rPr/>
      </w:pPr>
      <w:r>
        <w:rPr/>
        <w:t>Как пишут о нем в энциклопедиях</w:t>
      </w:r>
      <w:r>
        <w:rPr>
          <w:lang w:val="en-US" w:eastAsia="en-US"/>
        </w:rPr>
        <w:t xml:space="preserve"> -</w:t>
      </w:r>
      <w:r>
        <w:rPr/>
        <w:t xml:space="preserve"> «швейцарский психо-</w:t>
        <w:br/>
        <w:t>лог, создатель операциональной концепции интеллекта и ге-</w:t>
        <w:br/>
        <w:t>нетической эпистемологии».</w:t>
      </w:r>
    </w:p>
    <w:p>
      <w:pPr>
        <w:pStyle w:val="Normal"/>
        <w:rPr/>
      </w:pPr>
      <w:r>
        <w:rPr/>
        <w:t>Человек, писавший загадочным языком о самом загадоч-</w:t>
        <w:br/>
        <w:t>ном и таинственном,</w:t>
      </w:r>
      <w:r>
        <w:rPr>
          <w:lang w:val="en-US" w:eastAsia="en-US"/>
        </w:rPr>
        <w:t xml:space="preserve"> -</w:t>
      </w:r>
      <w:r>
        <w:rPr/>
        <w:t xml:space="preserve"> о развитии мышления. Человек, со-</w:t>
        <w:br/>
        <w:t>единивший в своем мышлении о мышлении логику, матема-</w:t>
        <w:br/>
        <w:t>тику, биологию, философию, психологию и так далее и тому</w:t>
        <w:br/>
        <w:t>подобное, создавший в науке все, что можно создать: ее</w:t>
        <w:br/>
        <w:t>предмет, метод, теорию-феноменологию и онтологию. Чело-</w:t>
        <w:br/>
        <w:t>век, увидевший в ребенке проявление его сущностных сил и</w:t>
        <w:br/>
        <w:t>переживший невыразимость ее человеческим языком для</w:t>
        <w:br/>
        <w:t>постижения другими. Человек, написавший целую библио-</w:t>
        <w:br/>
        <w:t>теку работ об узнаваемых событиях, таких, как мышление,</w:t>
        <w:br/>
        <w:t>человек, о котором написана целая библиотека работ... и</w:t>
        <w:br/>
        <w:t>эти скромные страницы.</w:t>
      </w:r>
    </w:p>
    <w:p>
      <w:pPr>
        <w:pStyle w:val="Normal"/>
        <w:rPr/>
      </w:pPr>
      <w:r>
        <w:rPr/>
        <w:t>Любую теорию пишущий о ней понимает так, как умеет</w:t>
        <w:br/>
        <w:t>понимать, поэтому читателю придется согласиться с тем, что</w:t>
        <w:br/>
        <w:t>это пересказ с точки зрения автора этого текста.</w:t>
      </w:r>
    </w:p>
    <w:p>
      <w:pPr>
        <w:pStyle w:val="Normal"/>
        <w:rPr/>
      </w:pPr>
      <w:r>
        <w:rPr>
          <w:i/>
          <w:lang w:val="en-US" w:eastAsia="en-US"/>
        </w:rPr>
        <w:t>256</w:t>
      </w:r>
    </w:p>
    <w:p>
      <w:pPr>
        <w:pStyle w:val="Normal"/>
        <w:rPr/>
      </w:pPr>
      <w:r>
        <w:rPr/>
        <w:t>Сам Ж.Пиаже однажды сказал, что он всегда стремится к</w:t>
        <w:br/>
        <w:t>тому, чтобы определить значение активности Я и свойств</w:t>
        <w:br/>
        <w:t>объекта, ее ограничивающих в процессе приобретения чело-</w:t>
        <w:br/>
        <w:t>веком знаний. Разрешить эту проблему он пытался с помо-</w:t>
        <w:br/>
        <w:t>щью созданного им экспериментального метода.</w:t>
      </w:r>
    </w:p>
    <w:p>
      <w:pPr>
        <w:pStyle w:val="Normal"/>
        <w:rPr/>
      </w:pPr>
      <w:r>
        <w:rPr/>
        <w:t>Итак, Ж.Пиаже интересовало теоретическое и эксперимен-</w:t>
        <w:br/>
        <w:t>тальное исследование качественного развития интеллектуаль-</w:t>
        <w:br/>
        <w:t>ных структур. Его труды отличаются от работ других специа-</w:t>
        <w:br/>
        <w:t>листов в этой области интересом именно к интеллекту, а не к</w:t>
        <w:br/>
        <w:t>другим свойствам психической реальности.</w:t>
      </w:r>
    </w:p>
    <w:p>
      <w:pPr>
        <w:pStyle w:val="Normal"/>
        <w:rPr/>
      </w:pPr>
      <w:r>
        <w:rPr/>
        <w:t>Ж.Пиаже является генетическим психологом, изучающим</w:t>
        <w:br/>
        <w:t>онтогенетические изменения в духе традиций его великих</w:t>
        <w:br/>
        <w:t>предшественников</w:t>
      </w:r>
      <w:r>
        <w:rPr>
          <w:lang w:val="en-US" w:eastAsia="en-US"/>
        </w:rPr>
        <w:t xml:space="preserve"> -</w:t>
      </w:r>
      <w:r>
        <w:rPr/>
        <w:t xml:space="preserve"> Хелла, Штерна, Болдуина, Шарлотты и</w:t>
        <w:br/>
        <w:t>Карла Бюлеров, Бине.</w:t>
      </w:r>
    </w:p>
    <w:p>
      <w:pPr>
        <w:pStyle w:val="Normal"/>
        <w:rPr/>
      </w:pPr>
      <w:r>
        <w:rPr/>
        <w:t>Для него важно изучение изменения параметров интеллекта</w:t>
        <w:br/>
        <w:t>в отношении к их предшествующему и последующему состоя-</w:t>
        <w:br/>
        <w:t>ниям. Таким образом, последовательно сравниваются состоя-</w:t>
        <w:br/>
        <w:t>ния в их качественном изменении, другим же обстоятельствам,</w:t>
        <w:br/>
        <w:t>влияющим на их изменение, внимания уделяется меньше.</w:t>
      </w:r>
    </w:p>
    <w:p>
      <w:pPr>
        <w:pStyle w:val="Normal"/>
        <w:rPr/>
      </w:pPr>
      <w:r>
        <w:rPr/>
        <w:t>Ж.Пиаже изучает структуру интеллекта, отделяя ее от</w:t>
        <w:br/>
        <w:t>функции и содержания. Понятия структуры, функции и содер-</w:t>
        <w:br/>
        <w:t>жания интеллекта на протяжении многолетней работы уточ-</w:t>
        <w:br/>
        <w:t>нялись, обобщались, конкретизировались Ж.Пиаже, но в це-</w:t>
        <w:br/>
        <w:t>лом не претерпели качественного изменения за время его на-</w:t>
        <w:br/>
        <w:t>учной работы. Функция</w:t>
      </w:r>
      <w:r>
        <w:rPr>
          <w:lang w:val="en-US" w:eastAsia="en-US"/>
        </w:rPr>
        <w:t xml:space="preserve"> -</w:t>
      </w:r>
      <w:r>
        <w:rPr/>
        <w:t xml:space="preserve"> это способ (каким образом?), кото-</w:t>
        <w:br/>
        <w:t>рым человек осуществляет познание содержания, это внешнее</w:t>
        <w:br/>
        <w:t>поведение, по нему можно судить об осуществлении функции,</w:t>
        <w:br/>
        <w:t>а структура</w:t>
      </w:r>
      <w:r>
        <w:rPr>
          <w:lang w:val="en-US" w:eastAsia="en-US"/>
        </w:rPr>
        <w:t xml:space="preserve"> -</w:t>
      </w:r>
      <w:r>
        <w:rPr/>
        <w:t xml:space="preserve"> это представление исследователя о свойствах</w:t>
        <w:br/>
        <w:t>интеллекта, его объяснение наблюдаемого поведения.</w:t>
      </w:r>
    </w:p>
    <w:p>
      <w:pPr>
        <w:pStyle w:val="Normal"/>
        <w:rPr/>
      </w:pPr>
      <w:r>
        <w:rPr/>
        <w:t>В поздних работах Ж.Пиаже структуры интеллекта чаще</w:t>
        <w:br/>
        <w:t>всего описывались в терминах логической алгебры и теории</w:t>
        <w:br/>
        <w:t>равновесия. Его внимание как исследователя в большей степени</w:t>
        <w:br/>
        <w:t>привлекали структуры, но он занимался также анализом функ-</w:t>
        <w:br/>
        <w:t>ций и содержания и при этом выделил функциональные посто-</w:t>
        <w:br/>
        <w:t>янные</w:t>
      </w:r>
      <w:r>
        <w:rPr>
          <w:lang w:val="en-US" w:eastAsia="en-US"/>
        </w:rPr>
        <w:t xml:space="preserve"> -</w:t>
      </w:r>
      <w:r>
        <w:rPr/>
        <w:t xml:space="preserve"> организацию и адаптацию (ее компоненты</w:t>
      </w:r>
      <w:r>
        <w:rPr>
          <w:lang w:val="en-US" w:eastAsia="en-US"/>
        </w:rPr>
        <w:t xml:space="preserve"> -</w:t>
      </w:r>
      <w:r>
        <w:rPr/>
        <w:t xml:space="preserve"> ассимиля-</w:t>
        <w:br/>
        <w:t>ция и аккомодация). Эти функциональные постоянные (речь о</w:t>
        <w:br/>
        <w:t>них ниже) позволяют обсуждать изменения структуры.</w:t>
      </w:r>
    </w:p>
    <w:p>
      <w:pPr>
        <w:pStyle w:val="Normal"/>
        <w:rPr/>
      </w:pPr>
      <w:r>
        <w:rPr/>
        <w:t>Описывая изменения в структуре интеллекта как его каче-</w:t>
        <w:br/>
        <w:t>ственные преобразования, Ж.Пиаже пользуется делением по-</w:t>
        <w:br/>
        <w:t>тока жизни на стадии</w:t>
      </w:r>
      <w:r>
        <w:rPr>
          <w:lang w:val="en-US" w:eastAsia="en-US"/>
        </w:rPr>
        <w:t xml:space="preserve"> -</w:t>
      </w:r>
      <w:r>
        <w:rPr/>
        <w:t xml:space="preserve"> отрезки времени, обладающие качест-</w:t>
        <w:br/>
        <w:t>венным сходством и отличием. Важное свойство стадий раз-</w:t>
        <w:br/>
        <w:t>вития в том, что они сохраняют постоянную последователь-</w:t>
        <w:br/>
        <w:t>ность при появлении в истории жизни человека, это подобно</w:t>
        <w:br/>
        <w:t>развитию цветка</w:t>
      </w:r>
      <w:r>
        <w:rPr>
          <w:lang w:val="en-US" w:eastAsia="en-US"/>
        </w:rPr>
        <w:t xml:space="preserve"> -</w:t>
      </w:r>
      <w:r>
        <w:rPr/>
        <w:t xml:space="preserve"> сначала почка, потом бутон, цветок, плод.</w:t>
      </w:r>
    </w:p>
    <w:p>
      <w:pPr>
        <w:pStyle w:val="Normal"/>
        <w:rPr/>
      </w:pPr>
      <w:r>
        <w:rPr>
          <w:lang w:val="en-US" w:eastAsia="en-US"/>
        </w:rPr>
        <w:t>9</w:t>
      </w:r>
      <w:r>
        <w:rPr/>
        <w:t xml:space="preserve"> Г С Абрам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57</w:t>
      </w:r>
    </w:p>
    <w:p>
      <w:pPr>
        <w:pStyle w:val="Normal"/>
        <w:rPr/>
      </w:pPr>
      <w:r>
        <w:rPr/>
        <w:t xml:space="preserve"> </w:t>
      </w:r>
      <w:r>
        <w:rPr/>
        <w:t>Так и стадии развития интеллекта</w:t>
      </w:r>
      <w:r>
        <w:rPr>
          <w:lang w:val="en-US" w:eastAsia="en-US"/>
        </w:rPr>
        <w:t xml:space="preserve"> -</w:t>
      </w:r>
      <w:r>
        <w:rPr/>
        <w:t xml:space="preserve"> их последовательность</w:t>
        <w:br/>
        <w:t>неизменна, иначе нет смысла говорить о них как о стадиях</w:t>
        <w:br/>
        <w:t>развития. Для Пиаже важна последовательность их появле-</w:t>
        <w:br/>
        <w:t>ния, а не физический возраст человека, когда возникает пове-</w:t>
        <w:br/>
        <w:t>дение, соответствующее стадии. Кроме того, Ж.Пиаже посто-</w:t>
        <w:br/>
        <w:t>янно писал о том, что интеллект одного и того же человека</w:t>
        <w:br/>
        <w:t>при решении им жизненных задач не обязательно работает на</w:t>
        <w:br/>
        <w:t>одном и том же уровне, то есть в интеллекте отдельного чело-</w:t>
        <w:br/>
        <w:t>века есть как бы разные этажи, перемещение по которым свя-</w:t>
        <w:br/>
        <w:t>зано с решением конкретных интеллектуальных задач.</w:t>
      </w:r>
    </w:p>
    <w:p>
      <w:pPr>
        <w:pStyle w:val="Normal"/>
        <w:rPr/>
      </w:pPr>
      <w:r>
        <w:rPr/>
        <w:t>Итак, важнейшее свойство стадий интеллекта</w:t>
      </w:r>
      <w:r>
        <w:rPr>
          <w:lang w:val="en-US" w:eastAsia="en-US"/>
        </w:rPr>
        <w:t xml:space="preserve"> -</w:t>
      </w:r>
      <w:r>
        <w:rPr/>
        <w:t xml:space="preserve"> в неизмен-</w:t>
        <w:br/>
        <w:t>ности их последовательности.</w:t>
      </w:r>
    </w:p>
    <w:p>
      <w:pPr>
        <w:pStyle w:val="Normal"/>
        <w:rPr/>
      </w:pPr>
      <w:r>
        <w:rPr/>
        <w:t>Другое важнейшее свойство стадий состоит в том, что</w:t>
        <w:br/>
        <w:t>структуры ранней стадии включаются в структуры после-</w:t>
        <w:br/>
        <w:t>дующей. Третье важнейшее свойство стадии интеллекта</w:t>
      </w:r>
      <w:r>
        <w:rPr>
          <w:lang w:val="en-US" w:eastAsia="en-US"/>
        </w:rPr>
        <w:t xml:space="preserve"> -</w:t>
      </w:r>
      <w:r>
        <w:rPr/>
        <w:t xml:space="preserve"> ее</w:t>
        <w:br/>
        <w:t>целостность, обусловленная высокой степенью взаимосвязи ее</w:t>
        <w:br/>
        <w:t>отдельных элементов.</w:t>
      </w:r>
    </w:p>
    <w:p>
      <w:pPr>
        <w:pStyle w:val="Normal"/>
        <w:rPr/>
      </w:pPr>
      <w:r>
        <w:rPr/>
        <w:t>Цель Ж.Пиаже как ученого и состояла в отыскании таких</w:t>
        <w:br/>
        <w:t>структурных целых, отличающихся большой абстрактностью</w:t>
        <w:br/>
        <w:t>и общностью, характеризующих интеллект на разных уровнях</w:t>
        <w:br/>
        <w:t>его развития.</w:t>
      </w:r>
    </w:p>
    <w:p>
      <w:pPr>
        <w:pStyle w:val="Normal"/>
        <w:rPr/>
      </w:pPr>
      <w:r>
        <w:rPr/>
        <w:t>Ж.Пиаже описывает процесс развития как неоднородный,</w:t>
        <w:br/>
        <w:t>имеющий свои слабые и сильные стороны в каждый момент</w:t>
        <w:br/>
        <w:t>становления стадии: эта неоднородность связана с проявлени-</w:t>
        <w:br/>
        <w:t>ем стабильности той или иной структуры</w:t>
      </w:r>
      <w:r>
        <w:rPr>
          <w:lang w:val="en-US" w:eastAsia="en-US"/>
        </w:rPr>
        <w:t xml:space="preserve"> -</w:t>
      </w:r>
      <w:r>
        <w:rPr/>
        <w:t xml:space="preserve"> от неуравнове-</w:t>
        <w:br/>
        <w:t>шенного (нестабильного) до уравновешенного (стабильного).</w:t>
      </w:r>
    </w:p>
    <w:p>
      <w:pPr>
        <w:pStyle w:val="Normal"/>
        <w:rPr/>
      </w:pPr>
      <w:r>
        <w:rPr/>
        <w:t>Важнейшая черта стадиального развития интеллекта, опи-</w:t>
        <w:br/>
        <w:t>санная Ж.Пиаже, связана с явлениями горизонтального и вер-</w:t>
        <w:br/>
        <w:t>тикального декаляжа. Эти слова воспринимаются мною как</w:t>
        <w:br/>
        <w:t>код, расшифровать который до конца почти невероятно. По-</w:t>
        <w:br/>
        <w:t>пробую пояснить, как я это понимаю. Горизонтальный дека-</w:t>
        <w:br/>
        <w:t>ляж</w:t>
      </w:r>
      <w:r>
        <w:rPr>
          <w:lang w:val="en-US" w:eastAsia="en-US"/>
        </w:rPr>
        <w:t xml:space="preserve"> -</w:t>
      </w:r>
      <w:r>
        <w:rPr/>
        <w:t xml:space="preserve"> это повторение явления на одной и той же стадии разви-</w:t>
        <w:br/>
        <w:t>тия, но так как стадия представляет собой неоднородный по-</w:t>
        <w:br/>
        <w:t>ток, то повторение не может быть тождественным самому себе</w:t>
        <w:br/>
        <w:t>в разные моменты времени, оно будет содержать новые элемен-</w:t>
        <w:br/>
        <w:t>ты, однако не исключающие и не искажающие прежних. На-</w:t>
        <w:br/>
        <w:t>пример, ребенок обозначает словом группу предметов, затем</w:t>
        <w:br/>
        <w:t>эта группа изменяется, слово же остается неизменным. Измене-</w:t>
        <w:br/>
        <w:t>ния в группе предметов связаны с появлением нового варианта</w:t>
        <w:br/>
        <w:t>обобщения, не исключающего и не уточняющего предыдущее</w:t>
        <w:br/>
        <w:t>обобщение, например через введение существенных признаков</w:t>
        <w:br/>
        <w:t>всей этой группы. Это проявление горизонтального декаляжа</w:t>
      </w:r>
      <w:r>
        <w:rPr>
          <w:lang w:val="en-US" w:eastAsia="en-US"/>
        </w:rPr>
        <w:t xml:space="preserve"> -</w:t>
        <w:br/>
      </w:r>
      <w:r>
        <w:rPr/>
        <w:t>повторение переноса освоенной структуры интеллекта для ре-</w:t>
        <w:br/>
        <w:t>шения большого числа разнообразных задач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58</w:t>
      </w:r>
    </w:p>
    <w:p>
      <w:pPr>
        <w:pStyle w:val="Normal"/>
        <w:rPr/>
      </w:pPr>
      <w:r>
        <w:rPr/>
        <w:t>Понятие горизонтального декаляжа</w:t>
      </w:r>
      <w:r>
        <w:rPr>
          <w:lang w:val="en-US" w:eastAsia="en-US"/>
        </w:rPr>
        <w:t xml:space="preserve"> -</w:t>
      </w:r>
      <w:r>
        <w:rPr/>
        <w:t xml:space="preserve"> это попытка Ж. Пиа-</w:t>
        <w:br/>
        <w:t>же показать наличие в жизни интеллекта устойчивых образо-</w:t>
        <w:br/>
        <w:t>ваний, сохраняющих и уточняющих картину мира человека на</w:t>
        <w:br/>
        <w:t>протяжении его индивидуальной истории. Другими словами,</w:t>
        <w:br/>
        <w:t>если сегодня ребенок называет собакой только свою собаку,</w:t>
        <w:br/>
        <w:t>то через некоторое время он назовет так самых разнообраз-</w:t>
        <w:br/>
        <w:t>ных представителей этих симпатичных животных. Процесс, с</w:t>
        <w:br/>
        <w:t>помощью которого решалась интеллектуальная задача обо-</w:t>
        <w:br/>
        <w:t>значения своей собаки, и перенос его на всех других в сущно-</w:t>
        <w:br/>
        <w:t>сти остался тем же самым.</w:t>
      </w:r>
    </w:p>
    <w:p>
      <w:pPr>
        <w:pStyle w:val="Normal"/>
        <w:rPr/>
      </w:pPr>
      <w:r>
        <w:rPr/>
        <w:t>Такие интеллектуальные структуры, ведущие к верному</w:t>
        <w:br/>
        <w:t>решению задач, появляются в соответствующей последова-</w:t>
        <w:br/>
        <w:t>тельности в индивидуальной истории человека и повторяются</w:t>
        <w:br/>
        <w:t>в последующих возрастных стадиях на материале решения</w:t>
        <w:br/>
        <w:t>задач разного вида.</w:t>
      </w:r>
    </w:p>
    <w:p>
      <w:pPr>
        <w:pStyle w:val="Normal"/>
        <w:rPr/>
      </w:pPr>
      <w:r>
        <w:rPr/>
        <w:t>Это значит, что процессом, которым ребенок овладел при</w:t>
        <w:br/>
        <w:t>решении одного класса задач, он должен овладеть как бы</w:t>
        <w:br/>
        <w:t>заново при решении другого класса задач. Организация про-</w:t>
        <w:br/>
        <w:t>цесса при изменении класса задач не меняется, но применение</w:t>
        <w:br/>
        <w:t>ее к разному содержанию протекает асинхронно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нтеллектуальная структура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ток жизни и</w:t>
      </w:r>
    </w:p>
    <w:p>
      <w:pPr>
        <w:pStyle w:val="Normal"/>
        <w:rPr/>
      </w:pPr>
      <w:r>
        <w:rPr/>
        <w:t>жизненные задачи</w:t>
      </w:r>
      <w:r>
        <w:rPr>
          <w:lang w:val="en-US" w:eastAsia="en-US"/>
        </w:rPr>
        <w:t xml:space="preserve"> X, V,</w:t>
      </w:r>
      <w:r>
        <w:rPr>
          <w:lang w:val="en-US"/>
        </w:rPr>
        <w:t xml:space="preserve"> Z,</w:t>
        <w:br/>
      </w:r>
      <w:r>
        <w:rPr/>
        <w:t>относительно независимые</w:t>
        <w:br/>
        <w:t>друг от друга</w:t>
      </w:r>
    </w:p>
    <w:p>
      <w:pPr>
        <w:pStyle w:val="Normal"/>
        <w:rPr/>
      </w:pPr>
      <w:r>
        <w:rPr/>
        <w:drawing>
          <wp:inline distT="0" distB="0" distL="0" distR="0">
            <wp:extent cx="731520" cy="1268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Время</w:t>
        <w:br/>
        <w:t>жизни</w:t>
      </w:r>
      <w:r>
        <w:rPr>
          <w:i/>
          <w:lang w:val="en-US"/>
        </w:rPr>
        <w:t xml:space="preserve"> (t)   t,</w:t>
      </w:r>
    </w:p>
    <w:p>
      <w:pPr>
        <w:pStyle w:val="Normal"/>
        <w:rPr/>
      </w:pPr>
      <w:r>
        <w:rPr/>
        <w:t>-+А</w:t>
      </w:r>
    </w:p>
    <w:p>
      <w:pPr>
        <w:pStyle w:val="Normal"/>
        <w:rPr/>
      </w:pPr>
      <w:r>
        <w:rPr/>
        <w:t>Схема горизонтального декаляжа</w:t>
      </w:r>
    </w:p>
    <w:p>
      <w:pPr>
        <w:pStyle w:val="Normal"/>
        <w:rPr/>
      </w:pPr>
      <w:r>
        <w:rPr>
          <w:i/>
        </w:rPr>
        <w:t>Горизонтальный декаляж</w:t>
      </w:r>
      <w:r>
        <w:rPr>
          <w:i/>
          <w:lang w:val="en-US" w:eastAsia="en-US"/>
        </w:rPr>
        <w:t xml:space="preserve"> -</w:t>
      </w:r>
      <w:r>
        <w:rPr/>
        <w:t xml:space="preserve"> это повторение интеллектуаль-</w:t>
        <w:br/>
        <w:t>ной структуры в решении разных жизненных задач, он позво-</w:t>
        <w:br/>
        <w:t>ляет говорить о неоднозначной эффективности решения ра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59</w:t>
      </w:r>
    </w:p>
    <w:p>
      <w:pPr>
        <w:pStyle w:val="Normal"/>
        <w:rPr/>
      </w:pPr>
      <w:r>
        <w:rPr/>
        <w:t xml:space="preserve"> </w:t>
      </w:r>
      <w:r>
        <w:rPr/>
        <w:t xml:space="preserve">ных жизненных задач. </w:t>
      </w:r>
      <w:r>
        <w:rPr>
          <w:i/>
        </w:rPr>
        <w:t>Итак,</w:t>
      </w:r>
      <w:r>
        <w:rPr/>
        <w:t xml:space="preserve"> горизонтальный декаляж прида-</w:t>
        <w:br/>
        <w:t>ет картине мира устойчивость, порождает у человека чувство</w:t>
        <w:br/>
        <w:t>уверенности в своих интеллектуальных возможностях.</w:t>
      </w:r>
    </w:p>
    <w:p>
      <w:pPr>
        <w:pStyle w:val="Normal"/>
        <w:rPr/>
      </w:pPr>
      <w:r>
        <w:rPr>
          <w:i/>
        </w:rPr>
        <w:t>Вертикальный декаляж</w:t>
      </w:r>
      <w:r>
        <w:rPr>
          <w:i/>
          <w:lang w:val="en-US" w:eastAsia="en-US"/>
        </w:rPr>
        <w:t xml:space="preserve"> -</w:t>
      </w:r>
      <w:r>
        <w:rPr/>
        <w:t xml:space="preserve"> повторение интеллектуальных</w:t>
        <w:br/>
        <w:t>структур на разных стадиях развития. Структуры обладают</w:t>
        <w:br/>
        <w:t>формальным сходством, похожи и содержания, к которым</w:t>
        <w:br/>
        <w:t>они применяются, но уровень функционирования совершен-</w:t>
        <w:br/>
        <w:t>но различный.</w:t>
      </w:r>
    </w:p>
    <w:p>
      <w:pPr>
        <w:pStyle w:val="Normal"/>
        <w:rPr/>
      </w:pPr>
      <w:r>
        <w:rPr>
          <w:i/>
        </w:rPr>
        <w:t>Время</w:t>
      </w:r>
      <w:r>
        <w:rPr>
          <w:lang w:val="en-US" w:eastAsia="en-US"/>
        </w:rPr>
        <w:t xml:space="preserve"> ..</w:t>
        <w:br/>
      </w:r>
      <w:r>
        <w:rPr>
          <w:i/>
        </w:rPr>
        <w:t>жизни</w:t>
      </w:r>
    </w:p>
    <w:p>
      <w:pPr>
        <w:pStyle w:val="Normal"/>
        <w:rPr/>
      </w:pPr>
      <w:r>
        <w:rPr/>
        <w:drawing>
          <wp:inline distT="0" distB="0" distL="0" distR="0">
            <wp:extent cx="920115" cy="45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(х)</w:t>
      </w:r>
    </w:p>
    <w:p>
      <w:pPr>
        <w:pStyle w:val="Normal"/>
        <w:rPr/>
      </w:pPr>
      <w:r>
        <w:rPr/>
        <w:t>А</w:t>
      </w:r>
      <w:r>
        <w:rPr>
          <w:lang w:val="en-US" w:eastAsia="en-US"/>
        </w:rPr>
        <w:t xml:space="preserve"> -</w:t>
      </w:r>
      <w:r>
        <w:rPr/>
        <w:t xml:space="preserve"> интеллектуальная структура</w:t>
        <w:br/>
        <w:t>Х</w:t>
      </w:r>
      <w:r>
        <w:rPr>
          <w:lang w:val="en-US" w:eastAsia="en-US"/>
        </w:rPr>
        <w:t xml:space="preserve"> -</w:t>
      </w:r>
      <w:r>
        <w:rPr/>
        <w:t xml:space="preserve"> задача</w:t>
      </w:r>
    </w:p>
    <w:p>
      <w:pPr>
        <w:pStyle w:val="Normal"/>
        <w:rPr/>
      </w:pPr>
      <w:r>
        <w:rPr/>
        <w:t>А(х)</w:t>
        <w:br/>
        <w:t>Уровень; функционирования</w:t>
      </w:r>
    </w:p>
    <w:p>
      <w:pPr>
        <w:pStyle w:val="Normal"/>
        <w:rPr/>
      </w:pPr>
      <w:r>
        <w:rPr/>
        <w:drawing>
          <wp:inline distT="0" distB="0" distL="0" distR="0">
            <wp:extent cx="92011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ровень] функционирования</w:t>
      </w:r>
    </w:p>
    <w:p>
      <w:pPr>
        <w:pStyle w:val="Normal"/>
        <w:rPr/>
      </w:pPr>
      <w:r>
        <w:rPr/>
        <w:t>Схема вертикального дскаляжа</w:t>
      </w:r>
    </w:p>
    <w:p>
      <w:pPr>
        <w:pStyle w:val="Normal"/>
        <w:rPr/>
      </w:pPr>
      <w:r>
        <w:rPr/>
        <w:t>Например, ребенок называет предмет словом (уровень</w:t>
      </w:r>
      <w:r>
        <w:rPr>
          <w:lang w:val="en-US" w:eastAsia="en-US"/>
        </w:rPr>
        <w:t xml:space="preserve"> 1)</w:t>
      </w:r>
      <w:r>
        <w:rPr/>
        <w:t xml:space="preserve"> и</w:t>
        <w:br/>
        <w:t>при этом считает, что слово</w:t>
      </w:r>
      <w:r>
        <w:rPr>
          <w:lang w:val="en-US" w:eastAsia="en-US"/>
        </w:rPr>
        <w:t xml:space="preserve"> -</w:t>
      </w:r>
      <w:r>
        <w:rPr/>
        <w:t xml:space="preserve"> это свойство предмета; на уров-</w:t>
        <w:br/>
        <w:t>не</w:t>
      </w:r>
      <w:r>
        <w:rPr>
          <w:lang w:val="en-US" w:eastAsia="en-US"/>
        </w:rPr>
        <w:t xml:space="preserve"> 2</w:t>
      </w:r>
      <w:r>
        <w:rPr/>
        <w:t xml:space="preserve"> ребенок называет этот же предмет этим же словом, но уже</w:t>
        <w:br/>
        <w:t>выделяет независимость свойств предмета от его названия</w:t>
        <w:br/>
        <w:t>(через развитие символической функции сознания).</w:t>
      </w:r>
    </w:p>
    <w:p>
      <w:pPr>
        <w:pStyle w:val="Normal"/>
        <w:rPr/>
      </w:pPr>
      <w:r>
        <w:rPr/>
        <w:t>Вертикальный декаляж позволяет находить единство во всех</w:t>
        <w:br/>
        <w:t>стадиях развития интеллекта, несмотря на видимые различия</w:t>
        <w:br/>
        <w:t>между ними. Это единство, целостность индивидуальности чело-</w:t>
        <w:br/>
        <w:t>века. Если горизонтальный декаляж позволяет говорить о не-</w:t>
        <w:br/>
        <w:t>однородности индивидуальности как о невозможности одина-</w:t>
        <w:br/>
        <w:t>ково эффективно решать в данный момент времени все интел-</w:t>
        <w:br/>
        <w:t>лектуальные жизненные задачи, то вертикальный декаляж под-</w:t>
        <w:br/>
        <w:t>черкивает скрытое единство интеллектуальной жизни человека.</w:t>
      </w:r>
    </w:p>
    <w:p>
      <w:pPr>
        <w:pStyle w:val="Normal"/>
        <w:rPr/>
      </w:pPr>
      <w:r>
        <w:rPr/>
        <w:t>Ж.Пиаже согласен с тем, что взрослый человек и ребенок</w:t>
        <w:br/>
        <w:t>существенно различаются (при наличии очевидного сходства)</w:t>
        <w:br/>
        <w:t>по особенностям интеллекта, с этими различиями и должна</w:t>
        <w:br/>
        <w:t>иметь дело теория развития.</w:t>
      </w:r>
    </w:p>
    <w:p>
      <w:pPr>
        <w:pStyle w:val="Normal"/>
        <w:rPr/>
      </w:pPr>
      <w:r>
        <w:rPr/>
        <w:t>Я так себе представляю процессы горизонтального и верти-</w:t>
        <w:br/>
        <w:t>кального декаляжа: человек освоил интеллектуальную структу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0</w:t>
      </w:r>
    </w:p>
    <w:p>
      <w:pPr>
        <w:pStyle w:val="Normal"/>
        <w:rPr/>
      </w:pPr>
      <w:r>
        <w:rPr/>
        <w:t>ру, пережил ее эффективность в решении некоторых жизненных</w:t>
        <w:br/>
        <w:t>задач, эта структура стала его структурой, но это вовсе не зна-</w:t>
        <w:br/>
        <w:t>чит, что она будет эффективна и при решении им других задач</w:t>
        <w:br/>
        <w:t>(это горизонтальный декаляж); при осуществлении вертикаль-</w:t>
        <w:br/>
        <w:t>ного декаляжа структура сохраняется при применении ее к ре-</w:t>
        <w:br/>
        <w:t>шению одних и тех же задач в изменившихся условиях, можно</w:t>
        <w:br/>
        <w:t>сказать, что благодаря стабильности структуры задачи стано-</w:t>
        <w:br/>
        <w:t>вятся решаемыми.</w:t>
      </w:r>
    </w:p>
    <w:p>
      <w:pPr>
        <w:pStyle w:val="Normal"/>
        <w:rPr/>
      </w:pPr>
      <w:r>
        <w:rPr/>
        <w:t>Эти два процесса</w:t>
      </w:r>
      <w:r>
        <w:rPr>
          <w:lang w:val="en-US" w:eastAsia="en-US"/>
        </w:rPr>
        <w:t xml:space="preserve"> -</w:t>
      </w:r>
      <w:r>
        <w:rPr/>
        <w:t xml:space="preserve"> горизонтальный и вертикальный дека-</w:t>
        <w:br/>
        <w:t>ляж являются взаимно дополняющими друг друга во времени</w:t>
        <w:br/>
        <w:t>жизни человека с точки зрения эффективности решения им</w:t>
        <w:br/>
        <w:t>разных задач. Можно не решить их, имея для этого все воз-</w:t>
        <w:br/>
        <w:t>можности (горизонтальный декаляж) и воспользоваться теми</w:t>
        <w:br/>
        <w:t>же возможностями в качественно иное время (вертикальный</w:t>
        <w:br/>
        <w:t>декаляж), так как возможность (структура интеллекта) оста-</w:t>
        <w:br/>
        <w:t>лась неизменной, повторяющейся.</w:t>
      </w:r>
    </w:p>
    <w:p>
      <w:pPr>
        <w:pStyle w:val="Normal"/>
        <w:rPr/>
      </w:pPr>
      <w:r>
        <w:rPr/>
        <w:t>Хорошо бы еще выяснить при горизонтальном декаляже</w:t>
        <w:br/>
        <w:t>степень сходства и различия жизненных задач, решаемых на</w:t>
        <w:br/>
        <w:t>основе одной и той же структуры интеллекта. Но я расширяю</w:t>
        <w:br/>
        <w:t>вопрос: Ж.Пиаже занимался изменением познания</w:t>
      </w:r>
      <w:r>
        <w:rPr>
          <w:lang w:val="en-US" w:eastAsia="en-US"/>
        </w:rPr>
        <w:t xml:space="preserve"> -</w:t>
      </w:r>
      <w:r>
        <w:rPr/>
        <w:t xml:space="preserve"> эписте-</w:t>
        <w:br/>
        <w:t>мологией (теорией познания), а не жизнью вообще, хотя очень</w:t>
        <w:br/>
        <w:t>часто в его текстах нет различия в понимании решения интел-</w:t>
        <w:br/>
        <w:t>лектуальных задач и жизненных.</w:t>
      </w:r>
    </w:p>
    <w:p>
      <w:pPr>
        <w:pStyle w:val="Normal"/>
        <w:rPr/>
      </w:pPr>
      <w:r>
        <w:rPr/>
        <w:t>Какими методами пользовался Ж.Пиаже для реализации</w:t>
        <w:br/>
        <w:t>своих научных целей?</w:t>
      </w:r>
    </w:p>
    <w:p>
      <w:pPr>
        <w:pStyle w:val="Normal"/>
        <w:rPr/>
      </w:pPr>
      <w:r>
        <w:rPr/>
        <w:t>Их несколько</w:t>
      </w:r>
      <w:r>
        <w:rPr>
          <w:lang w:val="en-US" w:eastAsia="en-US"/>
        </w:rPr>
        <w:t xml:space="preserve"> -</w:t>
      </w:r>
      <w:r>
        <w:rPr/>
        <w:t xml:space="preserve"> самое большое место занимает тщательное</w:t>
        <w:br/>
        <w:t>наблюдение за поведением ребенка без всякого эксперимен-</w:t>
        <w:br/>
        <w:t>тального вмешательства. Однако применялось и эксперимен-</w:t>
        <w:br/>
        <w:t>тальное вмешательство в деятельность ребенка в той или иной</w:t>
        <w:br/>
        <w:t>форме</w:t>
      </w:r>
      <w:r>
        <w:rPr>
          <w:lang w:val="en-US" w:eastAsia="en-US"/>
        </w:rPr>
        <w:t xml:space="preserve"> -</w:t>
      </w:r>
      <w:r>
        <w:rPr/>
        <w:t xml:space="preserve"> от введения в спонтанную активность ребенка опре-</w:t>
        <w:br/>
        <w:t>деленного раздражителя до организации поведения с помо-</w:t>
        <w:br/>
        <w:t>щью раздражителя, подаваемого экспериментатором.</w:t>
      </w:r>
    </w:p>
    <w:p>
      <w:pPr>
        <w:pStyle w:val="Normal"/>
        <w:rPr/>
      </w:pPr>
      <w:r>
        <w:rPr/>
        <w:t>Во многих, особенно ранних, работах Ж.Пиаже и раздра-</w:t>
        <w:br/>
        <w:t>жители, и реакции, которые они вызывали у детей, были це-</w:t>
        <w:br/>
        <w:t>ликом словесными, а содержание общения относилось к пред-</w:t>
        <w:br/>
        <w:t>метам и событиям, отсутствующим в ситуации опыта. Интер-</w:t>
        <w:br/>
        <w:t>вью было главным методом получения экспериментальных</w:t>
        <w:br/>
        <w:t>данных и о наличных событиях, свидетелем которых был ре-</w:t>
        <w:br/>
        <w:t>бенок. Например, интервьюер обсуждал с ребенком все, что</w:t>
        <w:br/>
        <w:t>происходило со струёй воздуха, выходящей из воздушного</w:t>
        <w:br/>
        <w:t>шарика, проколотого иголкой на глазах ребенка. В других</w:t>
        <w:br/>
        <w:t>вариантах эксперимента ребенок сам проводил преобразова-</w:t>
        <w:br/>
        <w:t>ния с предметом и обсуждал их в ходе интервью с эксперимен-</w:t>
        <w:br/>
        <w:t>татором. Например, ребенок делал шарики и колбаски из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1</w:t>
      </w:r>
    </w:p>
    <w:p>
      <w:pPr>
        <w:pStyle w:val="Normal"/>
        <w:rPr/>
      </w:pPr>
      <w:r>
        <w:rPr/>
        <w:t xml:space="preserve"> </w:t>
      </w:r>
      <w:r>
        <w:rPr/>
        <w:t>глины, взвешивал их и тому подобное. Кроме того, изучалось</w:t>
        <w:br/>
        <w:t>смешанное поведение (речевое и неречевое) ребенка при ре-</w:t>
        <w:br/>
        <w:t>шении им интеллектуальных задач; так, ребенок раскладывал</w:t>
        <w:br/>
        <w:t>фишки по образцу (или другому заданию) экспериментатора</w:t>
        <w:br/>
        <w:t>и отвечал на его вопросы о выполняемом задании.</w:t>
      </w:r>
    </w:p>
    <w:p>
      <w:pPr>
        <w:pStyle w:val="Normal"/>
        <w:rPr/>
      </w:pPr>
      <w:r>
        <w:rPr/>
        <w:t>При изучении развития младенцев Пиаже исследовал по-</w:t>
        <w:br/>
        <w:t>ведение речевого характера, преобразования предметов, соб-</w:t>
        <w:br/>
        <w:t>ственного тела и другие. Все исследовательские ситуации</w:t>
        <w:br/>
        <w:t>тщательно протоколировались.</w:t>
      </w:r>
    </w:p>
    <w:p>
      <w:pPr>
        <w:pStyle w:val="Normal"/>
        <w:rPr/>
      </w:pPr>
      <w:r>
        <w:rPr/>
        <w:t>Ситуации были не порождением спонтанной активности ре-</w:t>
        <w:br/>
        <w:t>бенка, а возникали как задача экспериментатора, на которую</w:t>
        <w:br/>
        <w:t>ребенок должен был реагировать. Сама ситуация взаимодейст-</w:t>
        <w:br/>
        <w:t>вия ребенка и экспериментатора только на первых ее этапах</w:t>
        <w:br/>
        <w:t>организуется задачей, дальше ее развитие является реакцией</w:t>
        <w:br/>
        <w:t>экспериментатора на реакцию ребенка. Из этой взаимной зави-</w:t>
        <w:br/>
        <w:t>симости и возникает процедура исследования, которая широко</w:t>
        <w:br/>
        <w:t>варьируется экспериментатором на основе его опыта и теоре-</w:t>
        <w:br/>
        <w:t>тической позиции. Нет ни одного ребенка, который получил бы в</w:t>
        <w:br/>
        <w:t>точности те же воздействия, что и какой-нибудь другой ребенок.</w:t>
      </w:r>
    </w:p>
    <w:p>
      <w:pPr>
        <w:pStyle w:val="Normal"/>
        <w:rPr/>
      </w:pPr>
      <w:r>
        <w:rPr/>
        <w:t>Жан Пиаже называл свою экспериментальную технику</w:t>
        <w:br/>
        <w:t>клиническим методом. Он имеет много общего с диагностиче-</w:t>
        <w:br/>
        <w:t>ской и терапевтической беседой, с проективными тестами, с</w:t>
        <w:br/>
        <w:t>интервью'. Основная характеристика этого метода сводится к</w:t>
        <w:br/>
        <w:t>адекватному реагированию взрослого-экспериментатора на</w:t>
        <w:br/>
        <w:t>предмет взаимодействия с ребенком и учетом позиции ребен-</w:t>
        <w:br/>
        <w:t>ка и своей собственной. Для Ж.Пиаже решение психометриче-</w:t>
        <w:br/>
        <w:t>ских задач не входило в научные интересы, его больше при-</w:t>
        <w:br/>
        <w:t>влекало описание и объяснение разнообразных интеллекту-</w:t>
        <w:br/>
        <w:t>альных структур, которыми обладают дети на разных уров-</w:t>
        <w:br/>
        <w:t>нях развития, а не создание строгих диагностических шкал.</w:t>
      </w:r>
    </w:p>
    <w:p>
      <w:pPr>
        <w:pStyle w:val="Normal"/>
        <w:rPr/>
      </w:pPr>
      <w:r>
        <w:rPr/>
        <w:t>Клинический метод полон ловушек и опасностей для ис-</w:t>
        <w:br/>
        <w:t>следователя, это и искушение властью</w:t>
      </w:r>
      <w:r>
        <w:rPr>
          <w:lang w:val="en-US" w:eastAsia="en-US"/>
        </w:rPr>
        <w:t xml:space="preserve"> -</w:t>
      </w:r>
      <w:r>
        <w:rPr/>
        <w:t xml:space="preserve"> возможностью вести</w:t>
        <w:br/>
        <w:t>ребенка за собой, и искушение ситуацией</w:t>
      </w:r>
      <w:r>
        <w:rPr>
          <w:lang w:val="en-US" w:eastAsia="en-US"/>
        </w:rPr>
        <w:t xml:space="preserve"> -</w:t>
      </w:r>
      <w:r>
        <w:rPr/>
        <w:t xml:space="preserve"> возможность ув-</w:t>
        <w:br/>
        <w:t>лечься случайностью и следовать за ней как за открытием, это</w:t>
        <w:br/>
        <w:t>и искушение полной включенностью в ситуацию ребенка и</w:t>
        <w:br/>
        <w:t>уход от своей позиции наблюдателя. Сам Ж.Пиаже призывал</w:t>
        <w:br/>
        <w:t>исследователей понимать всю опасность и рискованность</w:t>
        <w:br/>
        <w:t>своего метода и его значимость для решения тех задач, кото-</w:t>
        <w:br/>
        <w:t>рые можно изучать с его помощью.</w:t>
      </w:r>
    </w:p>
    <w:p>
      <w:pPr>
        <w:pStyle w:val="Normal"/>
        <w:rPr/>
      </w:pPr>
      <w:r>
        <w:rPr/>
        <w:t>Для Пиаже незначима статистическая обработка результа-</w:t>
        <w:br/>
        <w:t>тов. Как правило, она очень ограничена или не приводится в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 подробно: Абрамова Г.С. Введение в практическую психоло-</w:t>
        <w:br/>
        <w:t>гию.</w:t>
      </w:r>
      <w:r>
        <w:rPr>
          <w:lang w:val="en-US" w:eastAsia="en-US"/>
        </w:rPr>
        <w:t xml:space="preserve"> -</w:t>
      </w:r>
      <w:r>
        <w:rPr/>
        <w:t xml:space="preserve"> Екатеринбург,</w:t>
      </w:r>
      <w:r>
        <w:rPr>
          <w:lang w:val="en-US" w:eastAsia="en-US"/>
        </w:rPr>
        <w:t xml:space="preserve"> 199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2</w:t>
      </w:r>
    </w:p>
    <w:p>
      <w:pPr>
        <w:pStyle w:val="Normal"/>
        <w:rPr/>
      </w:pPr>
      <w:r>
        <w:rPr/>
        <w:t>его работах вовсе. По сравнению с большинством работ по</w:t>
        <w:br/>
        <w:t>детской психологии при чтении текстов Пиаже читатель стал-</w:t>
        <w:br/>
        <w:t>кивается с проблемой собственного доверия к ним</w:t>
      </w:r>
      <w:r>
        <w:rPr>
          <w:lang w:val="en-US" w:eastAsia="en-US"/>
        </w:rPr>
        <w:t xml:space="preserve"> -</w:t>
      </w:r>
      <w:r>
        <w:rPr/>
        <w:t xml:space="preserve"> доверия к</w:t>
        <w:br/>
        <w:t>экспериментальным данным и теоретическим построениям.</w:t>
        <w:br/>
        <w:t>Вместо «доказательных» цифр Пиаже оперирует фактами и их</w:t>
        <w:br/>
        <w:t>глубочайшей интерпретацией при исследовании так занимав-</w:t>
        <w:br/>
        <w:t>ших его познавательных структур, возникающих в онтогенезе.</w:t>
      </w:r>
    </w:p>
    <w:p>
      <w:pPr>
        <w:pStyle w:val="Normal"/>
        <w:rPr/>
      </w:pPr>
      <w:r>
        <w:rPr/>
        <w:t>Методы Ж.Пиаже при изучении восприятия меняются в</w:t>
        <w:br/>
        <w:t>сторону количественной представленности результатов и</w:t>
        <w:br/>
        <w:t>проведения исследования по классической схеме определения</w:t>
        <w:br/>
        <w:t>связи между переменными, вводимыми экспериментатором в</w:t>
        <w:br/>
        <w:t>свое исследование.</w:t>
      </w:r>
    </w:p>
    <w:p>
      <w:pPr>
        <w:pStyle w:val="Normal"/>
        <w:rPr/>
      </w:pPr>
      <w:r>
        <w:rPr/>
        <w:t>Теория Ж.Пиаже о функциях восприятия является частной</w:t>
        <w:br/>
        <w:t>теорией, и ее данные прямо используются в общей теории</w:t>
      </w:r>
      <w:r>
        <w:rPr>
          <w:lang w:val="en-US" w:eastAsia="en-US"/>
        </w:rPr>
        <w:t xml:space="preserve"> -</w:t>
        <w:br/>
      </w:r>
      <w:r>
        <w:rPr/>
        <w:t>теории интеллектуального развития.</w:t>
      </w:r>
    </w:p>
    <w:p>
      <w:pPr>
        <w:pStyle w:val="Normal"/>
        <w:rPr/>
      </w:pPr>
      <w:r>
        <w:rPr/>
        <w:t>В работах Пиаже потрясает его стремление увидеть, опи-</w:t>
        <w:br/>
        <w:t>сать и проанализировать целостные структуры. Это, думаю.</w:t>
        <w:br/>
        <w:t>приводит к использованию описательных и аналитических</w:t>
        <w:br/>
        <w:t>возможностей математики, логики, физики и биологии. Они</w:t>
        <w:br/>
        <w:t>являются источником объяснительных средств, одновременно</w:t>
        <w:br/>
        <w:t>позволяют представить изучаемое содержание.</w:t>
      </w:r>
    </w:p>
    <w:p>
      <w:pPr>
        <w:pStyle w:val="Normal"/>
        <w:rPr/>
      </w:pPr>
      <w:r>
        <w:rPr/>
        <w:t>Жан Пиаже согласен в своих работах с мнением о том, что</w:t>
        <w:br/>
        <w:t>возраст человека является носителем причин развития, но не</w:t>
        <w:br/>
        <w:t>причиной сам по себе. Его общая идея сводится к тому, что</w:t>
        <w:br/>
        <w:t>познавательное развитие есть целостный процесс последова-</w:t>
        <w:br/>
        <w:t>тельного уравновешивания познавательных структур, возни-</w:t>
        <w:br/>
        <w:t>кающих из предшествующих им форм на более ранних стади-</w:t>
        <w:br/>
        <w:t>ях развития.</w:t>
      </w:r>
    </w:p>
    <w:p>
      <w:pPr>
        <w:pStyle w:val="Normal"/>
        <w:rPr/>
      </w:pPr>
      <w:r>
        <w:rPr/>
        <w:t>Работы Пиаже отличаются насыщенностью материала об-</w:t>
        <w:br/>
        <w:t>суждения, анализа, толкования, интерпретации в свете общей</w:t>
        <w:br/>
        <w:t>гипотезы и в свете других возможных исследовательских по-</w:t>
        <w:br/>
        <w:t>зиций. Это делает излагаемый материал частью картины мира</w:t>
        <w:br/>
        <w:t>самого исследователя. Ж.Пиаже анализирует свои данные.</w:t>
        <w:br/>
        <w:t>прибегая к классификации как основному способу упорядоче-</w:t>
        <w:br/>
        <w:t>ния материала. Это позволяет использовать логико-аналити-</w:t>
        <w:br/>
        <w:t>ческий подход в сопоставлении разных точек зрения при по-</w:t>
        <w:br/>
        <w:t>нимании упорядоченного материала. В то же время его вос-</w:t>
        <w:br/>
        <w:t>приятие предлагаемого толкования (интерпретации) очень</w:t>
        <w:br/>
        <w:t>часто соотносится с широким философским контекстом</w:t>
      </w:r>
      <w:r>
        <w:rPr>
          <w:lang w:val="en-US" w:eastAsia="en-US"/>
        </w:rPr>
        <w:t xml:space="preserve"> -</w:t>
      </w:r>
      <w:r>
        <w:rPr/>
        <w:t xml:space="preserve"> со</w:t>
        <w:br/>
        <w:t>взглядами на теорию познания, которые увязываются с гене-</w:t>
        <w:br/>
        <w:t>тической психологией(психологией развития).</w:t>
      </w:r>
    </w:p>
    <w:p>
      <w:pPr>
        <w:pStyle w:val="Normal"/>
        <w:rPr/>
      </w:pPr>
      <w:r>
        <w:rPr/>
        <w:t>Прежде чем перейти к характеристике изменений структуры</w:t>
        <w:br/>
        <w:t>(определенной организации) интеллекта, проявляющейся в</w:t>
        <w:br/>
        <w:t>процессе его развития, остановимся на понимании Ж.Пиаж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3</w:t>
      </w:r>
    </w:p>
    <w:p>
      <w:pPr>
        <w:pStyle w:val="Normal"/>
        <w:rPr/>
      </w:pPr>
      <w:r>
        <w:rPr/>
        <w:t xml:space="preserve"> </w:t>
      </w:r>
      <w:r>
        <w:rPr/>
        <w:t>природы функций интеллекта, которые составляют его суть, то</w:t>
        <w:br/>
        <w:t>есть делают возможным само возникновение познавательных</w:t>
        <w:br/>
        <w:t>структур из взаимодействия организма с окружающей средой.</w:t>
      </w:r>
    </w:p>
    <w:p>
      <w:pPr>
        <w:pStyle w:val="Normal"/>
        <w:rPr/>
      </w:pPr>
      <w:r>
        <w:rPr/>
        <w:t>Жану Пиаже свойственно рассматривать интеллект как ча-</w:t>
        <w:br/>
        <w:t>стное свойство живого, которое приспосабливается к окру-</w:t>
        <w:br/>
        <w:t>жающей среде (адаптируется) и при этом сохраняет свои спе-</w:t>
        <w:br/>
        <w:t>цифические свойства (через организацию и самоорганиза-</w:t>
        <w:br/>
        <w:t>цию). В функционировании интеллекта можно найти эти об-</w:t>
        <w:br/>
        <w:t>щие функции живого</w:t>
      </w:r>
      <w:r>
        <w:rPr>
          <w:lang w:val="en-US" w:eastAsia="en-US"/>
        </w:rPr>
        <w:t xml:space="preserve"> -</w:t>
      </w:r>
      <w:r>
        <w:rPr/>
        <w:t xml:space="preserve"> организационные и адаптационные.</w:t>
        <w:br/>
        <w:t>Это Ж. Пиаже и сделал: он выделил функциональные инвари-</w:t>
        <w:br/>
        <w:t>анты и подробно проанализировал их как</w:t>
      </w:r>
      <w:r>
        <w:rPr>
          <w:lang w:val="en-US" w:eastAsia="en-US"/>
        </w:rPr>
        <w:t xml:space="preserve"> 1)</w:t>
      </w:r>
      <w:r>
        <w:rPr/>
        <w:t xml:space="preserve"> организацию,</w:t>
        <w:br/>
      </w:r>
      <w:r>
        <w:rPr>
          <w:lang w:val="en-US" w:eastAsia="en-US"/>
        </w:rPr>
        <w:t>2)</w:t>
      </w:r>
      <w:r>
        <w:rPr/>
        <w:t xml:space="preserve"> приспособление, подразделяющееся на взаимосвязанные</w:t>
        <w:br/>
        <w:t>компоненты</w:t>
      </w:r>
      <w:r>
        <w:rPr>
          <w:lang w:val="en-US" w:eastAsia="en-US"/>
        </w:rPr>
        <w:t xml:space="preserve"> -</w:t>
      </w:r>
      <w:r>
        <w:rPr/>
        <w:t xml:space="preserve"> ассимиляцию и аккомодацию. Эти инварианты</w:t>
        <w:br/>
        <w:t>связывают биологию и интеллект</w:t>
      </w:r>
      <w:r>
        <w:rPr>
          <w:lang w:val="en-US" w:eastAsia="en-US"/>
        </w:rPr>
        <w:t xml:space="preserve"> -</w:t>
      </w:r>
      <w:r>
        <w:rPr/>
        <w:t xml:space="preserve"> элементарные биологиче-</w:t>
        <w:br/>
        <w:t>ские процессы и интеллект.</w:t>
      </w:r>
    </w:p>
    <w:p>
      <w:pPr>
        <w:pStyle w:val="Normal"/>
        <w:rPr/>
      </w:pPr>
      <w:r>
        <w:rPr/>
        <w:t>Организация как функциональный инвариант проявляется</w:t>
        <w:br/>
        <w:t>как нечто целое, как система взаимоотношений между эле-</w:t>
        <w:br/>
        <w:t>ментами. Это же относится и к развитию, которое, по мнению</w:t>
        <w:br/>
        <w:t>Пиаже, представляет собой нечто целое, имеющее свою цель,</w:t>
        <w:br/>
        <w:t>или идеал, и средства, которые ему подчинены, то есть орга-</w:t>
        <w:br/>
        <w:t>низация познавательной деятельности подчиняется (как часть</w:t>
        <w:br/>
        <w:t>целому) развитию.</w:t>
      </w:r>
    </w:p>
    <w:p>
      <w:pPr>
        <w:pStyle w:val="Normal"/>
        <w:rPr/>
      </w:pPr>
      <w:r>
        <w:rPr/>
        <w:t>Приспособление, или адаптация,</w:t>
      </w:r>
      <w:r>
        <w:rPr>
          <w:lang w:val="en-US" w:eastAsia="en-US"/>
        </w:rPr>
        <w:t xml:space="preserve"> -</w:t>
      </w:r>
      <w:r>
        <w:rPr/>
        <w:t xml:space="preserve"> это инвариант, вклю-</w:t>
        <w:br/>
        <w:t>чающий в себя</w:t>
      </w:r>
      <w:r>
        <w:rPr>
          <w:lang w:val="en-US" w:eastAsia="en-US"/>
        </w:rPr>
        <w:t xml:space="preserve"> 1)</w:t>
      </w:r>
      <w:r>
        <w:rPr/>
        <w:t xml:space="preserve"> ассимиляцию и</w:t>
      </w:r>
      <w:r>
        <w:rPr>
          <w:lang w:val="en-US" w:eastAsia="en-US"/>
        </w:rPr>
        <w:t xml:space="preserve"> 2)</w:t>
      </w:r>
      <w:r>
        <w:rPr/>
        <w:t xml:space="preserve"> аккомодацию, то есть</w:t>
        <w:br/>
      </w:r>
      <w:r>
        <w:rPr>
          <w:lang w:val="en-US" w:eastAsia="en-US"/>
        </w:rPr>
        <w:t>1)</w:t>
      </w:r>
      <w:r>
        <w:rPr/>
        <w:t xml:space="preserve"> процесс приспособления к вещам и</w:t>
      </w:r>
      <w:r>
        <w:rPr>
          <w:lang w:val="en-US" w:eastAsia="en-US"/>
        </w:rPr>
        <w:t xml:space="preserve"> 2)</w:t>
      </w:r>
      <w:r>
        <w:rPr/>
        <w:t xml:space="preserve"> соответствие мысли</w:t>
        <w:br/>
        <w:t>самой себе. Это две неотделимые стороны мышления: приспо-</w:t>
        <w:br/>
        <w:t>сабливаясь к вещам, мышление самоорганизуется, а самоор-</w:t>
        <w:br/>
        <w:t>ганизуясь, оно структурирует, конструирует вещи.</w:t>
      </w:r>
    </w:p>
    <w:p>
      <w:pPr>
        <w:pStyle w:val="Normal"/>
        <w:rPr/>
      </w:pPr>
      <w:r>
        <w:rPr/>
        <w:t>Обе эти стороны мышления присутствуют в познании од-</w:t>
        <w:br/>
        <w:t>новременно как единый акт приспособления.</w:t>
      </w:r>
    </w:p>
    <w:p>
      <w:pPr>
        <w:pStyle w:val="Normal"/>
        <w:rPr/>
      </w:pPr>
      <w:r>
        <w:rPr/>
        <w:t>Каждая адаптация прокладывает путь для следующей, а</w:t>
        <w:br/>
        <w:t>так как структуры нельзя изменять бесконечно, то вовсе не</w:t>
        <w:br/>
        <w:t>всякое содержание, которое могло бы быть ассимилировано,</w:t>
        <w:br/>
        <w:t>будет включено в процесс адаптации. Человек способен усво-</w:t>
        <w:br/>
        <w:t>ить только то из действительности, для чего у него есть струк-</w:t>
        <w:br/>
        <w:t>тура, которая может ассимилировать без коренных изменений</w:t>
        <w:br/>
        <w:t>ее самой. Таким образом, объем освоения, его темп и скорость</w:t>
        <w:br/>
        <w:t>будут ограничены качеством структур адаптации. Объекты</w:t>
        <w:br/>
        <w:t xml:space="preserve">всегда ассимилируются </w:t>
      </w:r>
      <w:r>
        <w:rPr>
          <w:i/>
        </w:rPr>
        <w:t>чем-то.</w:t>
      </w:r>
      <w:r>
        <w:rPr/>
        <w:t xml:space="preserve"> Пиаже называет это схемой.</w:t>
      </w:r>
    </w:p>
    <w:p>
      <w:pPr>
        <w:pStyle w:val="Normal"/>
        <w:rPr/>
      </w:pPr>
      <w:r>
        <w:rPr/>
        <w:t>Понятие схемы дает возможность увидеть существование</w:t>
        <w:br/>
        <w:t>инвариантов (устойчивых средств) с новой точки зрения.</w:t>
        <w:br/>
        <w:t>Схема всегда связана с последовательностью развертывания</w:t>
        <w:br/>
        <w:t>какого-нибудь целостного действия</w:t>
      </w:r>
      <w:r>
        <w:rPr>
          <w:lang w:val="en-US" w:eastAsia="en-US"/>
        </w:rPr>
        <w:t xml:space="preserve"> -</w:t>
      </w:r>
      <w:r>
        <w:rPr/>
        <w:t xml:space="preserve"> сосания, хватания, раз-</w:t>
        <w:br/>
        <w:t>личения и тому подобное. Схема содержит в себе это цело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4</w:t>
      </w:r>
    </w:p>
    <w:p>
      <w:pPr>
        <w:pStyle w:val="Normal"/>
        <w:rPr/>
      </w:pPr>
      <w:r>
        <w:rPr/>
        <w:t>паньше его последовательного развертывания по частям.</w:t>
        <w:br/>
        <w:t>Схемы можно было бы сравнить с психологическим органом,</w:t>
        <w:br/>
        <w:t>он (орган) существует для обеспечения функции, насыщение</w:t>
        <w:br/>
        <w:t>функции меняет строение органа.</w:t>
      </w:r>
    </w:p>
    <w:p>
      <w:pPr>
        <w:pStyle w:val="Normal"/>
        <w:rPr/>
      </w:pPr>
      <w:r>
        <w:rPr/>
        <w:t>Все схемы обладают повторностью, обобщенностью и диф-</w:t>
        <w:br/>
        <w:t>ференцированностью (или опознавательной способностью).</w:t>
      </w:r>
    </w:p>
    <w:p>
      <w:pPr>
        <w:pStyle w:val="Normal"/>
        <w:rPr/>
      </w:pPr>
      <w:r>
        <w:rPr/>
        <w:t>Для младенца существует недифференцированность асим-</w:t>
        <w:br/>
        <w:t>метрии и аккомодации, он располагает только несколькими</w:t>
        <w:br/>
        <w:t>схемами, которые, благодаря повторному применению их к</w:t>
        <w:br/>
        <w:t>окружающему миру, начинают стабилизироваться, диффе-</w:t>
        <w:br/>
        <w:t>ренцироваться и обобщаться. Для младенца объект и его дея-</w:t>
        <w:br/>
        <w:t>тельность неразделимы в переживании, он не владеет спосо-</w:t>
        <w:br/>
        <w:t>бами различения своих действий от реальных событий, кото-</w:t>
        <w:br/>
        <w:t>рые этими действиями производятся, и от тех действительных</w:t>
        <w:br/>
        <w:t>объектов, с которыми они связаны.</w:t>
      </w:r>
    </w:p>
    <w:p>
      <w:pPr>
        <w:pStyle w:val="Normal"/>
        <w:rPr/>
      </w:pPr>
      <w:r>
        <w:rPr/>
        <w:t>Это исходное состояние недифференцированности и одно-</w:t>
        <w:br/>
        <w:t>временно антагонизма между функциональными инварианта-</w:t>
        <w:br/>
        <w:t>ми Пиаже называл эгоцентризмом. Более широкую извест-</w:t>
        <w:br/>
        <w:t>ность оно получило как эгоцентрическая позиция, которая</w:t>
        <w:br/>
        <w:t>предполагает наличие только одной точки зрения и не вклю-</w:t>
        <w:br/>
        <w:t>чает в сферу осознания человека даже возможности существо-</w:t>
        <w:br/>
        <w:t>вания других точек зрения, других позиций.</w:t>
      </w:r>
    </w:p>
    <w:p>
      <w:pPr>
        <w:pStyle w:val="Normal"/>
        <w:rPr/>
      </w:pPr>
      <w:r>
        <w:rPr/>
        <w:t>Познание возникает в этой точке недифференцированно-</w:t>
        <w:br/>
        <w:t>сти, на стыке Я и объекта и распространяется из нее на собст-</w:t>
        <w:br/>
        <w:t>венное Я и на объекты. Другими словами, интеллект, по</w:t>
        <w:br/>
        <w:t>Ж.Пиаже, начинает свое существование с познания взаимо-</w:t>
        <w:br/>
        <w:t>действия человека и вещи через распространение к полюсам</w:t>
        <w:br/>
        <w:t>этого взаимодействия</w:t>
      </w:r>
      <w:r>
        <w:rPr>
          <w:lang w:val="en-US" w:eastAsia="en-US"/>
        </w:rPr>
        <w:t xml:space="preserve"> -</w:t>
      </w:r>
      <w:r>
        <w:rPr/>
        <w:t xml:space="preserve"> человеку и предмету, организуя при</w:t>
        <w:br/>
        <w:t>этом самого себя и организуя мир.</w:t>
      </w:r>
    </w:p>
    <w:p>
      <w:pPr>
        <w:pStyle w:val="Normal"/>
        <w:rPr/>
      </w:pPr>
      <w:r>
        <w:rPr/>
        <w:t>В процессе развития эгоцентризм снова и снова появляется</w:t>
        <w:br/>
        <w:t>в разных формах, хотя одновременно происходят и противо-</w:t>
        <w:br/>
        <w:t>положные эгоцентризму явления</w:t>
      </w:r>
      <w:r>
        <w:rPr>
          <w:lang w:val="en-US" w:eastAsia="en-US"/>
        </w:rPr>
        <w:t xml:space="preserve"> -</w:t>
      </w:r>
      <w:r>
        <w:rPr/>
        <w:t xml:space="preserve"> реалистическое, неиска-</w:t>
        <w:br/>
        <w:t>женное познание самого себя (формирование Я-концепции),</w:t>
        <w:br/>
        <w:t>объективация внешней действительности (формирование кар-</w:t>
        <w:br/>
        <w:t>тины мира). Этот двойственный процесс на всех стадиях раз-</w:t>
        <w:br/>
        <w:t>вития составляет неразрывное целое.</w:t>
      </w:r>
    </w:p>
    <w:p>
      <w:pPr>
        <w:pStyle w:val="Normal"/>
        <w:rPr/>
      </w:pPr>
      <w:r>
        <w:rPr/>
        <w:t>Для Ж.Пиаже идеалом, к которому стремится интеллект,</w:t>
        <w:br/>
        <w:t>является та или иная форма равновесия между парными вари-</w:t>
        <w:br/>
        <w:t>антами асимметрии и аккомодации. Познающий организм на</w:t>
        <w:br/>
        <w:t>любом уровне развития</w:t>
      </w:r>
      <w:r>
        <w:rPr>
          <w:lang w:val="en-US" w:eastAsia="en-US"/>
        </w:rPr>
        <w:t xml:space="preserve"> -</w:t>
      </w:r>
      <w:r>
        <w:rPr/>
        <w:t xml:space="preserve"> это чрезвычайно активно дейст-</w:t>
        <w:br/>
        <w:t>вующее лицо, которое всегда встречает воздействия окру-</w:t>
        <w:br/>
        <w:t>жающей среды и конструирует свой мир, ассимилируя его на</w:t>
        <w:br/>
        <w:t>основе имеющихся у него схем и аккомодируя эти схемы к его</w:t>
        <w:br/>
        <w:t>требования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5</w:t>
      </w:r>
    </w:p>
    <w:p>
      <w:pPr>
        <w:pStyle w:val="Normal"/>
        <w:rPr/>
      </w:pPr>
      <w:r>
        <w:rPr/>
        <w:t xml:space="preserve"> </w:t>
      </w:r>
      <w:r>
        <w:rPr/>
        <w:t>Ж.Пиаже исходит из того факта, что, раз возникнув в ре-</w:t>
        <w:br/>
        <w:t>зультате функционирования интеллекта, органы интеллекта</w:t>
        <w:br/>
        <w:t>(или структуры) имеют присущую им потребность поддержи-</w:t>
        <w:br/>
        <w:t>вать себя с помощью нового функционирования. Одна из</w:t>
        <w:br/>
        <w:t>сущностных характеристик схем (о которой уже упоминалось</w:t>
        <w:br/>
        <w:t>выше) состоит в том, что она обладает способностью к по-</w:t>
        <w:br/>
        <w:t>вторной ассимиляции. Таким образом, возникают схемы, кото-</w:t>
        <w:br/>
        <w:t>рые сами сохраняются с помощью выполнения ассимиляции.</w:t>
        <w:br/>
        <w:t>Возникший орган требует «пищи» для жизни. Другими сло-</w:t>
        <w:br/>
        <w:t>вами, потребность в функционировании нельзя отделить от</w:t>
        <w:br/>
        <w:t>самого функционирования. Мне эта идея кажется необычайно</w:t>
        <w:br/>
        <w:t>интересной и продуктивной для понимания природы мотива-</w:t>
        <w:br/>
        <w:t>ции. Жаль, что многими современными исследователями мо-</w:t>
        <w:br/>
        <w:t>тивации она оставлена без внимания.</w:t>
      </w:r>
    </w:p>
    <w:p>
      <w:pPr>
        <w:pStyle w:val="Normal"/>
        <w:rPr/>
      </w:pPr>
      <w:r>
        <w:rPr/>
        <w:t>На протяжении всего развития интеллектуальных струк-</w:t>
        <w:br/>
        <w:t>тур, начиная от рождения до юношеского возраста, обнару-</w:t>
        <w:br/>
        <w:t>живаются и параллельные им формы аффективных структур,</w:t>
        <w:br/>
        <w:t>которые соотносятся не с объектами, а с другими людьми.</w:t>
      </w:r>
    </w:p>
    <w:p>
      <w:pPr>
        <w:pStyle w:val="Normal"/>
        <w:rPr/>
      </w:pPr>
      <w:r>
        <w:rPr/>
        <w:t>Ж.Пиаже предлагал рассматривать и область аффектив-</w:t>
        <w:br/>
        <w:t>ных отношений в контексте познания, подчеркивая неодно-</w:t>
        <w:br/>
        <w:t>кратно, что познание</w:t>
      </w:r>
      <w:r>
        <w:rPr>
          <w:lang w:val="en-US" w:eastAsia="en-US"/>
        </w:rPr>
        <w:t xml:space="preserve"> -</w:t>
      </w:r>
      <w:r>
        <w:rPr/>
        <w:t xml:space="preserve"> это действие, которое влечет за собой</w:t>
        <w:br/>
        <w:t>не совсем обычные последствия. Образ, например, есть след-</w:t>
        <w:br/>
        <w:t>ствие интериоризированного действия. Интеллект понимается</w:t>
        <w:br/>
        <w:t>как действия, связующие непоследовательно возникающие</w:t>
        <w:br/>
        <w:t>генетические формы. Он обеспечивают ту непрерывность в</w:t>
        <w:br/>
        <w:t>развитии, о которой так много говорит Ж.Пиаже.</w:t>
      </w:r>
    </w:p>
    <w:p>
      <w:pPr>
        <w:pStyle w:val="Normal"/>
        <w:rPr/>
      </w:pPr>
      <w:r>
        <w:rPr/>
        <w:t>Теория помогает Ж.Пиаже рассматривать логические опе-</w:t>
        <w:br/>
        <w:t>рации взрослого как сенсомоторные действия, претерпевшие</w:t>
        <w:br/>
        <w:t>изменения и превращения; оба этих явления объединяются на</w:t>
        <w:br/>
        <w:t>основе действия.</w:t>
      </w:r>
    </w:p>
    <w:p>
      <w:pPr>
        <w:pStyle w:val="Normal"/>
        <w:rPr/>
      </w:pPr>
      <w:r>
        <w:rPr/>
        <w:t>В отношении обучения ребенка принципу или правилу</w:t>
        <w:br/>
        <w:t>Ж.Пиаже предлагает (исходя из своей теории) идти, насколько</w:t>
        <w:br/>
        <w:t>это возможно, параллельно генетическому принципу интерио-</w:t>
        <w:br/>
        <w:t>ризации действий. Ребенок должен вначале работать с этим</w:t>
        <w:br/>
        <w:t>принципом в контексте более конкретном и связанном с его</w:t>
        <w:br/>
        <w:t>действиями, где можно наглядно видеть, как работает принцип.</w:t>
      </w:r>
    </w:p>
    <w:p>
      <w:pPr>
        <w:pStyle w:val="Normal"/>
        <w:rPr/>
      </w:pPr>
      <w:r>
        <w:rPr/>
        <w:t>Затем действия ребенка будут все более интериоризиро-</w:t>
        <w:br/>
        <w:t>ваться и схематизироваться, переходить от объектов к симво-</w:t>
        <w:br/>
        <w:t>лам и от моторных движений к речи, то есть проходить по-</w:t>
        <w:br/>
        <w:t>этапное формирование</w:t>
      </w:r>
      <w:r>
        <w:rPr>
          <w:lang w:val="en-US" w:eastAsia="en-US"/>
        </w:rPr>
        <w:t xml:space="preserve"> -</w:t>
      </w:r>
      <w:r>
        <w:rPr/>
        <w:t xml:space="preserve"> интериоризироваться.</w:t>
      </w:r>
    </w:p>
    <w:p>
      <w:pPr>
        <w:pStyle w:val="Normal"/>
        <w:rPr/>
      </w:pPr>
      <w:r>
        <w:rPr/>
        <w:t>Итак, функции интеллекта реализуются через действия по</w:t>
        <w:br/>
        <w:t>конструированию им самого себя и предметного мира как</w:t>
        <w:br/>
        <w:t>дифференциация аккомодации и ассимиляции и отказ от эго-</w:t>
        <w:br/>
        <w:t>центрической позиции, характерной для младенц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6</w:t>
      </w:r>
    </w:p>
    <w:p>
      <w:pPr>
        <w:pStyle w:val="Normal"/>
        <w:rPr/>
      </w:pPr>
      <w:r>
        <w:rPr/>
        <w:t>Ж.Пиаже пользуется понятием стадии и периодов разви-</w:t>
        <w:br/>
        <w:t>тия интеллекта как абстракцией, которая облегчает ему гене-</w:t>
        <w:br/>
        <w:t>тический анализ и описание выделенных качественных изме-</w:t>
        <w:br/>
        <w:t>нений познавательного поведения. Это средство мышления</w:t>
        <w:br/>
        <w:t>Ж.Пиаже как исследователя, а не конкретные неизменные</w:t>
        <w:br/>
        <w:t>образования, выделенные им в процессе онтогенеза. Читатель,</w:t>
        <w:br/>
        <w:t>знакомящийся с описанием стадий развития интеллекта, дол-</w:t>
        <w:br/>
        <w:t>жен иметь это в виду, встречаясь в текстах самого Ж.Пиаже и</w:t>
        <w:br/>
        <w:t>в описаниях его работ с разными вариантами классификации</w:t>
        <w:br/>
        <w:t>стадий и периодов. Качественная характеристика изменений</w:t>
        <w:br/>
        <w:t>интеллекта не претерпевает существенных изменений, но по-</w:t>
        <w:br/>
        <w:t>стоянной классификации у самого Ж.Пиаже нет, поэтому в</w:t>
        <w:br/>
        <w:t>этом тексте мы воспользуемся усредненным вариантом, даю-</w:t>
        <w:br/>
        <w:t>щим возможность сориентироваться в основных качественных</w:t>
        <w:br/>
        <w:t>характеристиках познавательного поведения в онтогенезе.</w:t>
      </w:r>
    </w:p>
    <w:p>
      <w:pPr>
        <w:pStyle w:val="Normal"/>
        <w:rPr/>
      </w:pPr>
      <w:r>
        <w:rPr/>
        <w:t>Итак, понятие периода будет обозначать основной этап</w:t>
        <w:br/>
        <w:t>развития, стадия</w:t>
      </w:r>
      <w:r>
        <w:rPr>
          <w:lang w:val="en-US" w:eastAsia="en-US"/>
        </w:rPr>
        <w:t xml:space="preserve"> -</w:t>
      </w:r>
      <w:r>
        <w:rPr/>
        <w:t xml:space="preserve"> для обозначения более мелких единиц.</w:t>
      </w:r>
    </w:p>
    <w:p>
      <w:pPr>
        <w:pStyle w:val="Normal"/>
        <w:rPr/>
      </w:pPr>
      <w:r>
        <w:rPr/>
        <w:t>Период сенсомоторного интеллекта</w:t>
      </w:r>
      <w:r>
        <w:rPr>
          <w:lang w:val="en-US" w:eastAsia="en-US"/>
        </w:rPr>
        <w:t xml:space="preserve"> (0-2</w:t>
      </w:r>
      <w:r>
        <w:rPr/>
        <w:t xml:space="preserve"> года). Младенец</w:t>
        <w:br/>
        <w:t>переходит от рефлекторного уровня новорожденного, на ко-</w:t>
        <w:br/>
        <w:t>тором его Я и окружающий мир не дифференцируются, к от-</w:t>
        <w:br/>
        <w:t>носительно связной организации сенсомоторных действий,</w:t>
        <w:br/>
        <w:t>независимой от его непосредственного окружения. Эту орга-</w:t>
        <w:br/>
        <w:t>низацию представляют акты приспособления к вещам в виде</w:t>
        <w:br/>
        <w:t>перцептивных и двигательных действий, основанных на ре-</w:t>
        <w:br/>
        <w:t>альных вещах. Символических преобразований еще нет, кон-</w:t>
        <w:br/>
        <w:t>кретные успехи интеллекта этого периода можно представить</w:t>
        <w:br/>
        <w:t>следующим образом: появляются циркулярные реакции (повто-</w:t>
        <w:br/>
        <w:t>ряющиеся действия разной степени сложности), возникает</w:t>
        <w:br/>
        <w:t>координация схем при установлении отношений между целя-</w:t>
        <w:br/>
        <w:t>ми и средствами, путем проб и ошибок изобретаются новые</w:t>
        <w:br/>
        <w:t>средства, новые средства появляются и благодаря мгновенно-</w:t>
        <w:br/>
        <w:t>му озарению («инсайту»). Кроме того, ребенок приобретает</w:t>
        <w:br/>
        <w:t>множество частных сведений об объектах и их свойствах</w:t>
      </w:r>
      <w:r>
        <w:rPr>
          <w:lang w:val="en-US" w:eastAsia="en-US"/>
        </w:rPr>
        <w:t xml:space="preserve"> -</w:t>
        <w:br/>
      </w:r>
      <w:r>
        <w:rPr/>
        <w:t>пространстве, времени, причинности. Он, занимаясь подра-</w:t>
        <w:br/>
        <w:t>жанием и игрой, узнает и свои свойства (своего Я) и свойства</w:t>
        <w:br/>
        <w:t>объектов как различные. Внутри общей системы сенсомотор-</w:t>
        <w:br/>
        <w:t>ных действий обособляется восприятие как особая система Я-</w:t>
        <w:br/>
        <w:t>действий, именно в этот период константность восприятия</w:t>
        <w:br/>
        <w:t>достигает высокого уровня развития.</w:t>
      </w:r>
    </w:p>
    <w:p>
      <w:pPr>
        <w:pStyle w:val="Normal"/>
        <w:rPr/>
      </w:pPr>
      <w:r>
        <w:rPr/>
        <w:t>Период подготовки и организации конкретных операций</w:t>
        <w:br/>
      </w:r>
      <w:r>
        <w:rPr>
          <w:lang w:val="en-US" w:eastAsia="en-US"/>
        </w:rPr>
        <w:t>(2-11</w:t>
      </w:r>
      <w:r>
        <w:rPr/>
        <w:t xml:space="preserve"> лет). Он начинается с первых, еще очень простых, сим-</w:t>
        <w:br/>
        <w:t>волизаций и кончается появлением формального мышления. В</w:t>
        <w:br/>
        <w:t>нем выделяются два подпериода, которые в свою очередь</w:t>
        <w:br/>
        <w:t>делятся на несколько стадий. В подпериод дооперациональ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67</w:t>
      </w:r>
    </w:p>
    <w:p>
      <w:pPr>
        <w:pStyle w:val="Normal"/>
        <w:rPr/>
      </w:pPr>
      <w:r>
        <w:rPr/>
        <w:t xml:space="preserve"> </w:t>
      </w:r>
      <w:r>
        <w:rPr/>
        <w:t>ных представлений</w:t>
      </w:r>
      <w:r>
        <w:rPr>
          <w:lang w:val="en-US" w:eastAsia="en-US"/>
        </w:rPr>
        <w:t xml:space="preserve"> (2-7</w:t>
      </w:r>
      <w:r>
        <w:rPr/>
        <w:t xml:space="preserve"> лет) ребенок делает свои первые</w:t>
        <w:br/>
        <w:t>неумелые попытки овладеть миром символов.</w:t>
      </w:r>
    </w:p>
    <w:p>
      <w:pPr>
        <w:pStyle w:val="Normal"/>
        <w:rPr/>
      </w:pPr>
      <w:r>
        <w:rPr/>
        <w:t>Подпериод иногда делится Ж.Пиаже на три стадии:</w:t>
      </w:r>
      <w:r>
        <w:rPr>
          <w:lang w:val="en-US" w:eastAsia="en-US"/>
        </w:rPr>
        <w:t xml:space="preserve"> 1)</w:t>
      </w:r>
      <w:r>
        <w:rPr/>
        <w:t xml:space="preserve"> ис-</w:t>
        <w:br/>
        <w:t>токи репрезентативного мышления</w:t>
      </w:r>
      <w:r>
        <w:rPr>
          <w:lang w:val="en-US" w:eastAsia="en-US"/>
        </w:rPr>
        <w:t xml:space="preserve"> (2-4</w:t>
      </w:r>
      <w:r>
        <w:rPr/>
        <w:t xml:space="preserve"> года);</w:t>
      </w:r>
      <w:r>
        <w:rPr>
          <w:lang w:val="en-US" w:eastAsia="en-US"/>
        </w:rPr>
        <w:t xml:space="preserve"> 2)</w:t>
      </w:r>
      <w:r>
        <w:rPr/>
        <w:t xml:space="preserve"> простые</w:t>
        <w:br/>
        <w:t>представления, или интуиции</w:t>
      </w:r>
      <w:r>
        <w:rPr>
          <w:lang w:val="en-US" w:eastAsia="en-US"/>
        </w:rPr>
        <w:t xml:space="preserve"> (4</w:t>
      </w:r>
      <w:r>
        <w:rPr/>
        <w:t xml:space="preserve"> года-5,5 лет);</w:t>
      </w:r>
      <w:r>
        <w:rPr>
          <w:lang w:val="en-US" w:eastAsia="en-US"/>
        </w:rPr>
        <w:t xml:space="preserve"> 3)</w:t>
      </w:r>
      <w:r>
        <w:rPr/>
        <w:t xml:space="preserve"> расчлененные</w:t>
        <w:br/>
        <w:t>представления, или интуиции</w:t>
      </w:r>
      <w:r>
        <w:rPr>
          <w:lang w:val="en-US" w:eastAsia="en-US"/>
        </w:rPr>
        <w:t xml:space="preserve"> (5,5-7</w:t>
      </w:r>
      <w:r>
        <w:rPr/>
        <w:t xml:space="preserve"> лет). Подпериод кон-</w:t>
        <w:br/>
        <w:t>кретных операций</w:t>
      </w:r>
      <w:r>
        <w:rPr>
          <w:lang w:val="en-US" w:eastAsia="en-US"/>
        </w:rPr>
        <w:t xml:space="preserve"> (7-11</w:t>
      </w:r>
      <w:r>
        <w:rPr/>
        <w:t xml:space="preserve"> лет) характеризуется стабилизацией</w:t>
        <w:br/>
        <w:t>в понятийной организации ребенком представлений об окру-</w:t>
        <w:br/>
        <w:t>жающей среде, она закрепляется с помощью познавательных</w:t>
        <w:br/>
        <w:t>структур</w:t>
      </w:r>
      <w:r>
        <w:rPr>
          <w:lang w:val="en-US" w:eastAsia="en-US"/>
        </w:rPr>
        <w:t xml:space="preserve"> -</w:t>
      </w:r>
      <w:r>
        <w:rPr/>
        <w:t xml:space="preserve"> группировок. Наблюдателю в этот период стано-</w:t>
        <w:br/>
        <w:t>вится очевидным, что у ребенка имеются достаточно устойчи-</w:t>
        <w:br/>
        <w:t>вые и упорядоченные основы понятий, которые он применяет</w:t>
        <w:br/>
        <w:t>для познания окружающего мира. Образное мышление разви-</w:t>
        <w:br/>
        <w:t>вается в полной мере, оно включает в себя все свойства пре-</w:t>
        <w:br/>
        <w:t>дыдущей стадии: конкретность, необратимость, эгоцентризм,</w:t>
        <w:br/>
        <w:t>анимизм, предпонятия, трансдуктивные рассуждения. Однако</w:t>
        <w:br/>
        <w:t>по мере установления уравновешенных структур мир пред-</w:t>
        <w:br/>
        <w:t>ставлений приобретает устойчивость, связность, упорядочен-</w:t>
        <w:br/>
        <w:t>ность. Объект приобретает для ребенка неизменность благо-</w:t>
        <w:br/>
        <w:t>даря приобретению равновесия, которое обеспечивает сохра-</w:t>
        <w:br/>
        <w:t>нение количества, веса, объема, длины, площади и прочего.</w:t>
      </w:r>
    </w:p>
    <w:p>
      <w:pPr>
        <w:pStyle w:val="Normal"/>
        <w:rPr/>
      </w:pPr>
      <w:r>
        <w:rPr/>
        <w:t>Период формальных операций</w:t>
      </w:r>
      <w:r>
        <w:rPr>
          <w:lang w:val="en-US" w:eastAsia="en-US"/>
        </w:rPr>
        <w:t xml:space="preserve"> (11-15</w:t>
      </w:r>
      <w:r>
        <w:rPr/>
        <w:t xml:space="preserve"> лет). Происходит по-</w:t>
        <w:br/>
        <w:t>следняя реорганизация структур интеллекта, появляются</w:t>
        <w:br/>
        <w:t>структуры, подобные группам и решеткам (в понятиях логи-</w:t>
        <w:br/>
        <w:t>ческой алгебры). Подросток может уже успешно действовать</w:t>
        <w:br/>
        <w:t>в отношении не только окружающей его реальной действи-</w:t>
        <w:br/>
        <w:t>тельности (как это было раньше), но и в отношении мира</w:t>
        <w:br/>
        <w:t>абстракций, выраженных в виде слов.</w:t>
      </w:r>
    </w:p>
    <w:p>
      <w:pPr>
        <w:pStyle w:val="Normal"/>
        <w:rPr/>
      </w:pPr>
      <w:r>
        <w:rPr/>
        <w:t>По мнению Ж.Пиаже этот вид познания свойствен и взрос-</w:t>
        <w:br/>
        <w:t>лому, так как последний оперирует именно этими структура-</w:t>
        <w:br/>
        <w:t>ми, когда размышляет логически и абстрактно. Кульминаци-</w:t>
        <w:br/>
        <w:t>ей этого периода является уравновешивание внутренних опе-</w:t>
        <w:br/>
        <w:t>раций с символами и представлениями. Образное мышление</w:t>
        <w:br/>
        <w:t>становится гипотетико-дедуктивным, ориентируется на по-</w:t>
        <w:br/>
        <w:t>тенциально возможное как на основную посылку в построе-</w:t>
        <w:br/>
        <w:t>нии суждения, тогда как реальная действительность становит-</w:t>
        <w:br/>
        <w:t>ся посылкой подчиненной. Интеллектуальные структуры,</w:t>
        <w:br/>
        <w:t>которые обслуживают это познавательное поведение, говоря</w:t>
        <w:br/>
        <w:t>словами Ж.Пиаже, не группировки, а решетки и группы, на-</w:t>
        <w:br/>
        <w:t>пример группа с четырьмя преобразованиями и решетка всех</w:t>
        <w:br/>
        <w:t>мыслимых комбинаций. Ребенок научается решать множество</w:t>
        <w:br/>
        <w:t>задач, предполагающих не только настоящее время, но и со-</w:t>
        <w:br/>
        <w:t>отнесение всех возможных времен (прошлого</w:t>
      </w:r>
      <w:r>
        <w:rPr>
          <w:lang w:val="en-US" w:eastAsia="en-US"/>
        </w:rPr>
        <w:t xml:space="preserve"> -</w:t>
      </w:r>
      <w:r>
        <w:rPr/>
        <w:t xml:space="preserve"> настоящего</w:t>
      </w:r>
      <w:r>
        <w:rPr>
          <w:lang w:val="en-US" w:eastAsia="en-US"/>
        </w:rPr>
        <w:t xml:space="preserve"> -</w:t>
        <w:br/>
      </w:r>
      <w:r>
        <w:rPr/>
        <w:t>будущего) как своей жизни, так и жизни других людей и ис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68</w:t>
      </w:r>
    </w:p>
    <w:p>
      <w:pPr>
        <w:pStyle w:val="Normal"/>
        <w:rPr/>
      </w:pPr>
      <w:r>
        <w:rPr/>
        <w:t>пользование не только реальных, но и потенциально возмож-</w:t>
        <w:br/>
        <w:t>ных свойств предметов.</w:t>
      </w:r>
    </w:p>
    <w:p>
      <w:pPr>
        <w:pStyle w:val="Normal"/>
        <w:rPr/>
      </w:pPr>
      <w:r>
        <w:rPr/>
        <w:t>Остановимся подробнее на характеристике каждого пе-</w:t>
        <w:br/>
        <w:t>риода. Сенсомоторный период был описан Ж.Пиаже на осно-</w:t>
        <w:br/>
        <w:t>ве анализа фактов, полученных путем тщательного, длитель-</w:t>
        <w:br/>
        <w:t>ного, систематического наблюдения (лонгитюдного) за разви-</w:t>
        <w:br/>
        <w:t>тием своих детей. Рефлексы, имеющиеся у ребенка при рожде-</w:t>
        <w:br/>
        <w:t>нии, он рассматривает как основу сенсомоторного интеллек-</w:t>
        <w:br/>
        <w:t>та. Через сосание, глотание, крик, движения тела ребенок-</w:t>
        <w:br/>
        <w:t>младенец соприкасается с окружающей средой, и сами реф-</w:t>
        <w:br/>
        <w:t>лексы постепенно становятся преобразованными в сложные</w:t>
        <w:br/>
        <w:t>формы поведения. Хотя они, по мнению Ж.Пиаже, несут и</w:t>
        <w:br/>
        <w:t>сохраняют в себе зачатки инвариантных функций-организа-</w:t>
        <w:br/>
        <w:t>ций, ассимиляции и аккомодации, которые затем сохраняются</w:t>
        <w:br/>
        <w:t>как функциональные постоянные (константы) на протяжении</w:t>
        <w:br/>
        <w:t>всего развития. Можно попробовать описать содержание этой</w:t>
        <w:br/>
        <w:t>стадии развития познавательного поведения следующим об-</w:t>
        <w:br/>
        <w:t>разом, выделяя общие элементы для всех стадий этого перио-</w:t>
        <w:br/>
        <w:t>да: эгоцентрическая позиция младенца проявляется в его на-</w:t>
        <w:br/>
        <w:t>блюдении за беспорядочной массой раздражителей, он еще не</w:t>
        <w:br/>
        <w:t>имеет возможности воздействовать на вещи и сопоставлять,</w:t>
        <w:br/>
        <w:t>соотносить свои действия с вещами, на которые они направ-</w:t>
        <w:br/>
        <w:t>лены. Через развитие способности направлять движения сво-</w:t>
        <w:br/>
        <w:t>их рук младенец начинает входить в окружающую его незна-</w:t>
        <w:br/>
        <w:t>комую среду, через эти действия рук он впервые получает воз-</w:t>
        <w:br/>
        <w:t>можность установить наличие простых связей между своими</w:t>
        <w:br/>
        <w:t>действиями и свойствами окружающей среды. Появившиеся</w:t>
        <w:br/>
        <w:t>движения (изнутри</w:t>
      </w:r>
      <w:r>
        <w:rPr>
          <w:lang w:val="en-US" w:eastAsia="en-US"/>
        </w:rPr>
        <w:t xml:space="preserve"> -</w:t>
      </w:r>
      <w:r>
        <w:rPr/>
        <w:t xml:space="preserve"> наружу) открывают для его познания</w:t>
        <w:br/>
        <w:t>большие возможности, связанные с постепенной дифферен-</w:t>
        <w:br/>
        <w:t>циацией себя и остального мира.</w:t>
      </w:r>
    </w:p>
    <w:p>
      <w:pPr>
        <w:pStyle w:val="Normal"/>
        <w:rPr/>
      </w:pPr>
      <w:r>
        <w:rPr/>
        <w:t>В последующем происходит появление не только пережи-</w:t>
        <w:br/>
        <w:t>ваний Я-предмет, но и переживание отношений предметы-</w:t>
        <w:br/>
        <w:t>предметы. Сначала это отношение связано с контекстом соб-</w:t>
        <w:br/>
        <w:t>ственных действий, но постепенно разделяются два контекста</w:t>
      </w:r>
      <w:r>
        <w:rPr>
          <w:lang w:val="en-US" w:eastAsia="en-US"/>
        </w:rPr>
        <w:t xml:space="preserve"> -</w:t>
        <w:br/>
      </w:r>
      <w:r>
        <w:rPr/>
        <w:t>собственных действий и связей предметов друг с другом. Через</w:t>
        <w:br/>
        <w:t>расхождения первоначального намерения и конечной цели</w:t>
        <w:br/>
        <w:t>(того, что на самом деле получилось) несоответствие между</w:t>
        <w:br/>
        <w:t>собственным Я и всем остальным миром начинает увеличи-</w:t>
        <w:br/>
        <w:t>ваться и переживаться как наличие особых действий, устанав-</w:t>
        <w:br/>
        <w:t>ливающих связь Я с предметом. Это приводит к появлению</w:t>
        <w:br/>
        <w:t>волнующего момента в развитии сенсомоторного интеллекта</w:t>
      </w:r>
      <w:r>
        <w:rPr>
          <w:lang w:val="en-US" w:eastAsia="en-US"/>
        </w:rPr>
        <w:t xml:space="preserve"> -</w:t>
        <w:br/>
      </w:r>
      <w:r>
        <w:rPr/>
        <w:t>предметы становятся для ребенка самостоятельными образо-</w:t>
        <w:br/>
        <w:t>ваниями, которым можно подражать, которые можно вклю-</w:t>
        <w:br/>
        <w:t>чать в свои игровые схемы, соотносить между собой во вр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69</w:t>
      </w:r>
    </w:p>
    <w:p>
      <w:pPr>
        <w:pStyle w:val="Normal"/>
        <w:rPr/>
      </w:pPr>
      <w:r>
        <w:rPr/>
        <w:t xml:space="preserve"> </w:t>
      </w:r>
      <w:r>
        <w:rPr/>
        <w:t>мени и пространстве на основе причинно-следственных свя-</w:t>
        <w:br/>
        <w:t>зей. Собственное Я начинает рассматриваться как отдельный</w:t>
        <w:br/>
        <w:t>предмет, с которым тоже можно что-то делать; эти достиже-</w:t>
        <w:br/>
        <w:t>ния ребенка увеличиваются за счет развивающейся символи-</w:t>
        <w:br/>
        <w:t>зации. Она и становится важнейшим средством в следующем</w:t>
        <w:br/>
        <w:t>периоде развития познавательного поведения.</w:t>
      </w:r>
    </w:p>
    <w:p>
      <w:pPr>
        <w:pStyle w:val="Normal"/>
        <w:rPr/>
      </w:pPr>
      <w:r>
        <w:rPr/>
        <w:t>Изучение дооперационального мышления было проведено</w:t>
        <w:br/>
        <w:t>Ж.Пиаже особенно досконально и тщательно, с применением</w:t>
        <w:br/>
        <w:t>кроме наблюдения интервью (в разнообразных вариантах, о</w:t>
        <w:br/>
        <w:t>которых говорилось выше). В этом периоде ребенок превра-</w:t>
        <w:br/>
        <w:t>щается в человека, оперирующего представлениями. Представ-</w:t>
        <w:br/>
        <w:t>ления дают возможность различать обозначение от обозна-</w:t>
        <w:br/>
        <w:t>чаемого. Ж.Пиаже называет символической функцией обоб-</w:t>
        <w:br/>
        <w:t>щенную способность человека к осуществлению такого раз-</w:t>
        <w:br/>
        <w:t>личения и к выполнению действия замещения. Образное мыш-</w:t>
        <w:br/>
        <w:t>ление, благодаря способности к символизации, обладает по-</w:t>
        <w:br/>
        <w:t>тенциальными возможностями целостного видения во внут-</w:t>
        <w:br/>
        <w:t>реннем плане всей последовательности событий. Это мышле-</w:t>
        <w:br/>
        <w:t>ние обладает не только действенным характером, но и созер-</w:t>
        <w:br/>
        <w:t>цательно-действенным, то есть оно способно уже отражать</w:t>
        <w:br/>
        <w:t>организацию самих умственных действий, с помощью кото-</w:t>
        <w:br/>
        <w:t>рых происходит познание, а не только регистрировать преоб-</w:t>
        <w:br/>
        <w:t>разования предмета. Образное мышление освобождается от</w:t>
        <w:br/>
        <w:t>конкретной действительности и создает условия для манипу-</w:t>
        <w:br/>
        <w:t>лирования символическими образованиями, которые могут</w:t>
        <w:br/>
        <w:t>иметь предельно абстрактный характер.</w:t>
      </w:r>
    </w:p>
    <w:p>
      <w:pPr>
        <w:pStyle w:val="Normal"/>
        <w:rPr/>
      </w:pPr>
      <w:r>
        <w:rPr/>
        <w:t>Но сенсомоторный интеллект предполагает оперирование</w:t>
        <w:br/>
        <w:t>с отдельными аспектами действительности, поэтому имеет</w:t>
        <w:br/>
        <w:t>характер частного действия, индивидуального события.</w:t>
      </w:r>
    </w:p>
    <w:p>
      <w:pPr>
        <w:pStyle w:val="Normal"/>
        <w:rPr/>
      </w:pPr>
      <w:r>
        <w:rPr/>
        <w:t>Понятийный же интеллект становится социализированным</w:t>
        <w:br/>
        <w:t>благодаря применению системы символов, общих для всех</w:t>
        <w:br/>
        <w:t>людей данной культуры.</w:t>
      </w:r>
    </w:p>
    <w:p>
      <w:pPr>
        <w:pStyle w:val="Normal"/>
        <w:rPr/>
      </w:pPr>
      <w:r>
        <w:rPr/>
        <w:t>По мнению Ж.Пиаже, символическая функция представля-</w:t>
        <w:br/>
        <w:t>ет собой самое общее и основное приобретение, обеспечи-</w:t>
        <w:br/>
        <w:t>вающее в дальнейшем овладение личными символами и соци-</w:t>
        <w:br/>
        <w:t>альными знаками, к числу которых в первую очередь отно-</w:t>
        <w:br/>
        <w:t>сится язык.</w:t>
      </w:r>
    </w:p>
    <w:p>
      <w:pPr>
        <w:pStyle w:val="Normal"/>
        <w:rPr/>
      </w:pPr>
      <w:r>
        <w:rPr/>
        <w:t>На дооперациональном уровне ребенок сохраняет такой</w:t>
        <w:br/>
        <w:t>же эгоцентризм в отношении представлений, какой отличал</w:t>
        <w:br/>
        <w:t>новорожденного в отношении к сенсомоторным действиям.</w:t>
        <w:br/>
        <w:t>Ребенок проявляет свою неспособность встать на точку зре-</w:t>
        <w:br/>
        <w:t>ния другого человека, то есть отнестись к своей собственной</w:t>
        <w:br/>
        <w:t>точке зрения, к своей позиции, и координировать ее с другими</w:t>
        <w:br/>
        <w:t>возможными. Ребенку трудно, или почти невозможно, сдела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0</w:t>
      </w:r>
    </w:p>
    <w:p>
      <w:pPr>
        <w:pStyle w:val="Normal"/>
        <w:rPr/>
      </w:pPr>
      <w:r>
        <w:rPr/>
        <w:t>предметом собственного размышления свое собственное мыш-</w:t>
        <w:br/>
        <w:t>ление, он мыслит, но не способен думать о своих собственных</w:t>
        <w:br/>
        <w:t>мыслях. Социальное взаимодействие (другой человек) приво-</w:t>
        <w:br/>
        <w:t>дит к преодолению детского эгоцентризма.</w:t>
      </w:r>
    </w:p>
    <w:p>
      <w:pPr>
        <w:pStyle w:val="Normal"/>
        <w:rPr/>
      </w:pPr>
      <w:r>
        <w:rPr/>
        <w:t>Этому способствует тенденция к сосредоточению (центра-</w:t>
        <w:br/>
        <w:t>ции) ребенка на единичной, наиболее яркой характеристике</w:t>
        <w:br/>
        <w:t>предмета, которая затмевает для него все другие и искажает</w:t>
        <w:br/>
        <w:t>рассуждение. Сам ребенок не может произвести децентрацию,</w:t>
        <w:br/>
        <w:t>то есть принять во внимание существование других качеств</w:t>
        <w:br/>
        <w:t>предмета. Для осуществления децентрации ребенку нужен</w:t>
        <w:br/>
        <w:t>другой человек.</w:t>
      </w:r>
    </w:p>
    <w:p>
      <w:pPr>
        <w:pStyle w:val="Normal"/>
        <w:rPr/>
      </w:pPr>
      <w:r>
        <w:rPr/>
        <w:t>Самой же важной характеристикой дооперационального</w:t>
        <w:br/>
        <w:t>мышления является его необратимость, то есть невозможность</w:t>
        <w:br/>
        <w:t>вернуться к исходной точке рассуждения, к посылке, которая</w:t>
        <w:br/>
        <w:t>привела к какому-то выводу. Это связано с тем, что ребенок</w:t>
        <w:br/>
        <w:t>пользуется еще не понятиями, а предпонятиями,</w:t>
      </w:r>
      <w:r>
        <w:rPr>
          <w:lang w:val="en-US" w:eastAsia="en-US"/>
        </w:rPr>
        <w:t xml:space="preserve"> -</w:t>
      </w:r>
      <w:r>
        <w:rPr/>
        <w:t xml:space="preserve"> они образны,</w:t>
        <w:br/>
        <w:t>конкретны, связаны с действиями, еще не схематичны и не аб-</w:t>
        <w:br/>
        <w:t>страктны. Рассуждения ребенка с помощью предпонятий явля-</w:t>
        <w:br/>
        <w:t>ются, как говорит Ж.Пиаже, синкретическими, то есть объеди-</w:t>
        <w:br/>
        <w:t>ненными для самого ребенка важными, как бы внутренними,</w:t>
        <w:br/>
        <w:t>отношениями в рамках глобальной всеохватывающей схемы.</w:t>
        <w:br/>
        <w:t>Внутри этого синкретического целого все причинно, все можно</w:t>
        <w:br/>
        <w:t>связать и объяснить, так как это доступно самому ребенку.</w:t>
        <w:br/>
        <w:t>Ребенок рассуждает не логически, а трансдуктивным путем. Это</w:t>
        <w:br/>
        <w:t>значит, что он склонен устанавливать ассоциативные связи</w:t>
        <w:br/>
        <w:t>между последовательными звеньями цепи рассуждений, не увя-</w:t>
        <w:br/>
        <w:t>зывая их друг с другом, а просто рядополагая.</w:t>
      </w:r>
    </w:p>
    <w:p>
      <w:pPr>
        <w:pStyle w:val="Normal"/>
        <w:rPr/>
      </w:pPr>
      <w:r>
        <w:rPr/>
        <w:t>В подавляющем большинстве своих проявлений доопера-</w:t>
        <w:br/>
        <w:t>циональное мышление напоминает сенсомоторное действие,</w:t>
        <w:br/>
        <w:t>перенесенное в новую плоскость. Мышление с помощью пред-</w:t>
        <w:br/>
        <w:t>ставлений обязательно должно воспроизводить свой источ-</w:t>
        <w:br/>
        <w:t>ник</w:t>
      </w:r>
      <w:r>
        <w:rPr>
          <w:lang w:val="en-US" w:eastAsia="en-US"/>
        </w:rPr>
        <w:t xml:space="preserve"> -</w:t>
      </w:r>
      <w:r>
        <w:rPr/>
        <w:t xml:space="preserve"> сенсомоторный интеллект, но в измененном виде.</w:t>
      </w:r>
    </w:p>
    <w:p>
      <w:pPr>
        <w:pStyle w:val="Normal"/>
        <w:rPr/>
      </w:pPr>
      <w:r>
        <w:rPr/>
        <w:t>Период конкретных операций. Когда ребенок достигает его,</w:t>
        <w:br/>
        <w:t>то существенное различие с прошедшими моментами разви-</w:t>
        <w:br/>
        <w:t>тия состоит в том, что он уже владеет связной и целостной</w:t>
        <w:br/>
        <w:t>познавательной системой, с помощью которой организует</w:t>
        <w:br/>
        <w:t>окружающий мир и действует в нем.</w:t>
      </w:r>
    </w:p>
    <w:p>
      <w:pPr>
        <w:pStyle w:val="Normal"/>
        <w:rPr/>
      </w:pPr>
      <w:r>
        <w:rPr/>
        <w:t>Говоря словами Ж.Пиаже, на уровне конкретных опера-</w:t>
        <w:br/>
        <w:t>ций ребенок ведет себя при решении самых разнообразных</w:t>
        <w:br/>
        <w:t>задач так, как если бы он располагал развитой ассимилятор-</w:t>
        <w:br/>
        <w:t>ной организацией, функционирующей в равновесии с диффе-</w:t>
        <w:br/>
        <w:t>ренцированным механизмом аккомодации. Из этого фунда-</w:t>
        <w:br/>
        <w:t>ментального факта Ж.Пиаже и исходит при анализе конкрет-</w:t>
        <w:br/>
        <w:t>ных операц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71</w:t>
      </w:r>
    </w:p>
    <w:p>
      <w:pPr>
        <w:pStyle w:val="Normal"/>
        <w:rPr/>
      </w:pPr>
      <w:r>
        <w:rPr/>
        <w:t xml:space="preserve"> </w:t>
      </w:r>
      <w:r>
        <w:rPr/>
        <w:t>Операциями он считает познавательные действия, когда</w:t>
        <w:br/>
        <w:t>они достигли взаимосвязанных целостностей с четкой струк-</w:t>
        <w:br/>
        <w:t>турой. Познавательный акт представления, являющийся со-</w:t>
        <w:br/>
        <w:t>ставной частью организованной сети соотносимых друг с</w:t>
        <w:br/>
        <w:t>другом актов, и есть операция. Изолированная операция ни-</w:t>
        <w:br/>
        <w:t>когда не может быть единицей анализа познавательного по-</w:t>
        <w:br/>
        <w:t>ведения, так как она приобретает смысл только в связи с сис-</w:t>
        <w:br/>
        <w:t>темой, частью которой является.</w:t>
      </w:r>
    </w:p>
    <w:p>
      <w:pPr>
        <w:pStyle w:val="Normal"/>
        <w:rPr/>
      </w:pPr>
      <w:r>
        <w:rPr/>
        <w:t>Для описания свойств конкретных операций Ж.Пиаже</w:t>
        <w:br/>
        <w:t>использует логико-математические понятия группы и решетки.</w:t>
        <w:br/>
        <w:t>Он понимает группу как абстрактную структуру, состоящую из</w:t>
        <w:br/>
        <w:t>совокупности элементов и включающую операцию с этими эле-</w:t>
        <w:br/>
        <w:t>ментами так, что при ее осуществлении не нарушаются свойства</w:t>
        <w:br/>
        <w:t>композиции, ассоциативности, тождественности и обратимости.</w:t>
      </w:r>
    </w:p>
    <w:p>
      <w:pPr>
        <w:pStyle w:val="Normal"/>
        <w:rPr/>
      </w:pPr>
      <w:r>
        <w:rPr/>
        <w:t>Решетка</w:t>
      </w:r>
      <w:r>
        <w:rPr>
          <w:lang w:val="en-US" w:eastAsia="en-US"/>
        </w:rPr>
        <w:t xml:space="preserve"> -</w:t>
      </w:r>
      <w:r>
        <w:rPr/>
        <w:t xml:space="preserve"> это структура другого типа, она состоит из со-</w:t>
        <w:br/>
        <w:t>вокупности элементов и отношения, которое связывает два</w:t>
        <w:br/>
        <w:t>или более из этих элементов. Понятие группировки, какими</w:t>
        <w:br/>
        <w:t>пользуется Ж.Пиаже для описания конкретных операций,</w:t>
        <w:br/>
        <w:t>является гибридом из групп и решеток. Пиаже выделяет де-</w:t>
        <w:br/>
        <w:t>вять группировок логических классов и отношений в описа-</w:t>
        <w:br/>
        <w:t>нии конкретных операций". Это группировка</w:t>
      </w:r>
      <w:r>
        <w:rPr>
          <w:lang w:val="en-US" w:eastAsia="en-US"/>
        </w:rPr>
        <w:t xml:space="preserve"> 1,</w:t>
      </w:r>
      <w:r>
        <w:rPr/>
        <w:t xml:space="preserve"> или первич-</w:t>
        <w:br/>
        <w:t>ное сложение, которое обладает композиционностью классов,</w:t>
        <w:br/>
        <w:t>ассоциативностью, общей тождественностью, обратимостью,</w:t>
        <w:br/>
        <w:t>специальной тождественностью; группировка</w:t>
      </w:r>
      <w:r>
        <w:rPr>
          <w:lang w:val="en-US" w:eastAsia="en-US"/>
        </w:rPr>
        <w:t xml:space="preserve"> 2 -</w:t>
      </w:r>
      <w:r>
        <w:rPr/>
        <w:t xml:space="preserve"> это вторич-</w:t>
        <w:br/>
        <w:t>ное сложение классов (викариант), группировка</w:t>
      </w:r>
      <w:r>
        <w:rPr>
          <w:lang w:val="en-US" w:eastAsia="en-US"/>
        </w:rPr>
        <w:t xml:space="preserve"> 3 -</w:t>
      </w:r>
      <w:r>
        <w:rPr/>
        <w:t xml:space="preserve"> биуниво-</w:t>
        <w:br/>
        <w:t>кальное умножение классов, группировка</w:t>
      </w:r>
      <w:r>
        <w:rPr>
          <w:lang w:val="en-US" w:eastAsia="en-US"/>
        </w:rPr>
        <w:t xml:space="preserve"> 4 -</w:t>
      </w:r>
      <w:r>
        <w:rPr/>
        <w:t xml:space="preserve"> коунивокальное</w:t>
        <w:br/>
        <w:t>умножение классов, группировка</w:t>
      </w:r>
      <w:r>
        <w:rPr>
          <w:lang w:val="en-US" w:eastAsia="en-US"/>
        </w:rPr>
        <w:t xml:space="preserve"> 5 -</w:t>
      </w:r>
      <w:r>
        <w:rPr/>
        <w:t xml:space="preserve"> сложение асимметричных</w:t>
        <w:br/>
        <w:t>отношений, группировка</w:t>
      </w:r>
      <w:r>
        <w:rPr>
          <w:lang w:val="en-US" w:eastAsia="en-US"/>
        </w:rPr>
        <w:t xml:space="preserve"> 6 -</w:t>
      </w:r>
      <w:r>
        <w:rPr/>
        <w:t xml:space="preserve"> сложение симметричных отноше-</w:t>
        <w:br/>
        <w:t>ний, группировка</w:t>
      </w:r>
      <w:r>
        <w:rPr>
          <w:lang w:val="en-US" w:eastAsia="en-US"/>
        </w:rPr>
        <w:t xml:space="preserve"> 7 -</w:t>
      </w:r>
      <w:r>
        <w:rPr/>
        <w:t xml:space="preserve"> биунивокальное умножение отношений,</w:t>
        <w:br/>
        <w:t>группировка</w:t>
      </w:r>
      <w:r>
        <w:rPr>
          <w:lang w:val="en-US" w:eastAsia="en-US"/>
        </w:rPr>
        <w:t xml:space="preserve"> 8 -</w:t>
      </w:r>
      <w:r>
        <w:rPr/>
        <w:t xml:space="preserve"> коунивокальное умножение отношений.</w:t>
      </w:r>
    </w:p>
    <w:p>
      <w:pPr>
        <w:pStyle w:val="Normal"/>
        <w:rPr/>
      </w:pPr>
      <w:r>
        <w:rPr/>
        <w:t>Ж.Пиаже создает систему задач для того, чтобы опреде-</w:t>
        <w:br/>
        <w:t>лить, присутствует ли в познавательном поведении тот или</w:t>
        <w:br/>
        <w:t>иной компонент группировки, он ставит как бы «диагноз»</w:t>
        <w:br/>
        <w:t>функционирования познавательной системы. Он считает свои</w:t>
        <w:br/>
        <w:t>логические группировки такой структурной характеристикой</w:t>
        <w:br/>
        <w:t>настоящего познания, основой для понимания качеств кон-</w:t>
        <w:br/>
        <w:t>кретных операций и постановки «диагноза» по поводу их</w:t>
        <w:br/>
        <w:t>функционирования.</w:t>
      </w:r>
    </w:p>
    <w:p>
      <w:pPr>
        <w:pStyle w:val="Normal"/>
        <w:rPr/>
      </w:pPr>
      <w:r>
        <w:rPr/>
        <w:t>Общее свойство формально-операционального мышления,</w:t>
        <w:br/>
        <w:t>из которого Ж.Пиаже выводит все остальные его качества,</w:t>
        <w:br/>
        <w:t>касается отношения между реально существующим и потен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: Флейвелл Дж Х Генетическая психология Ж Пиаже</w:t>
        <w:br/>
        <w:t>М</w:t>
      </w:r>
      <w:r>
        <w:rPr>
          <w:lang w:val="en-US" w:eastAsia="en-US"/>
        </w:rPr>
        <w:t>,1967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2</w:t>
      </w:r>
    </w:p>
    <w:p>
      <w:pPr>
        <w:pStyle w:val="Normal"/>
        <w:rPr/>
      </w:pPr>
      <w:r>
        <w:rPr/>
        <w:t>циально возможным. Реальная действительность выступает</w:t>
        <w:br/>
        <w:t>для подростка как частный случай той общей совокупности</w:t>
        <w:br/>
        <w:t>вещей, которую можно принять в качестве гипотезы, это</w:t>
        <w:br/>
        <w:t>часть, которая извлекается здесь и теперь из целого, которую</w:t>
        <w:br/>
        <w:t>можно обозначить словосочетанием «может быть». Реально</w:t>
        <w:br/>
        <w:t>существующее и возможное меняются местами, стратегия по-</w:t>
        <w:br/>
        <w:t>знавательной деятельности становится гипотетико-дедук-</w:t>
        <w:br/>
        <w:t>тивной. Формальное мышление становится прежде всего мыш-</w:t>
        <w:br/>
        <w:t>лением с помощью предложений-высказываний.</w:t>
      </w:r>
    </w:p>
    <w:p>
      <w:pPr>
        <w:pStyle w:val="Normal"/>
        <w:rPr/>
      </w:pPr>
      <w:r>
        <w:rPr/>
        <w:t>Подросток овладевает возможностью формулировать пред-</w:t>
        <w:br/>
        <w:t>ложения о предложениях. Это связано с ориентировкой на</w:t>
        <w:br/>
        <w:t>область гипотетического и возможного; подросток подверга-</w:t>
        <w:br/>
        <w:t>ет возможные переменные комбинаторному анализу, а это,</w:t>
        <w:br/>
        <w:t>как известно, метод, гарантирующий составление исчерпы-</w:t>
        <w:br/>
        <w:t>вающего перечня всех возможностей.</w:t>
      </w:r>
    </w:p>
    <w:p>
      <w:pPr>
        <w:pStyle w:val="Normal"/>
        <w:rPr/>
      </w:pPr>
      <w:r>
        <w:rPr/>
        <w:t>Итак, гипотетико-дедуктивная позиция, комбинаторный</w:t>
        <w:br/>
        <w:t>метод и другие свойства формального мышления дают в руки</w:t>
        <w:br/>
        <w:t>подростка средства для выделения зависимости между разны-</w:t>
        <w:br/>
        <w:t>ми переменными и степени их влияния друг на друга. Подрос-</w:t>
        <w:br/>
        <w:t>ток не только может осуществлять эмпирические пробы, но и</w:t>
        <w:br/>
        <w:t>правильно (с точки зрения логики) истолковывать результаты</w:t>
        <w:br/>
        <w:t>эмпирических проб.</w:t>
      </w:r>
    </w:p>
    <w:p>
      <w:pPr>
        <w:pStyle w:val="Normal"/>
        <w:rPr/>
      </w:pPr>
      <w:r>
        <w:rPr/>
        <w:t>Подросток способен в своем мышлении подняться над дей-</w:t>
        <w:br/>
        <w:t>ствительностью в своей фантазии, уходящей корнями в эмпи-</w:t>
        <w:br/>
        <w:t>рический опыт. Он уже может жить не только в настоящем, но</w:t>
        <w:br/>
        <w:t>и в будущем времени, в области предполагаемого, он уже</w:t>
        <w:br/>
        <w:t>ориентируется не только на конкретные свойства мира, но и</w:t>
        <w:br/>
        <w:t>на абстрактные реальности (государство, например).</w:t>
      </w:r>
    </w:p>
    <w:p>
      <w:pPr>
        <w:pStyle w:val="Normal"/>
        <w:rPr/>
      </w:pPr>
      <w:r>
        <w:rPr/>
        <w:t>У подростка усиливается эгоцентризм (в понимании Пиа-</w:t>
        <w:br/>
        <w:t>же), что происходит всегда, когда человек соприкасается с</w:t>
        <w:br/>
        <w:t>незнакомым ему полем деятельности; эгоцентризм гаснет, как</w:t>
        <w:br/>
        <w:t>только это поле деятельности осваивается. Это поведение</w:t>
        <w:br/>
        <w:t>общей модели уравновешивания, которую Пиаже связывает с</w:t>
        <w:br/>
        <w:t>эволюцией познания вообще.</w:t>
      </w:r>
    </w:p>
    <w:p>
      <w:pPr>
        <w:pStyle w:val="Normal"/>
        <w:rPr/>
      </w:pPr>
      <w:r>
        <w:rPr/>
        <w:t>Эта модель</w:t>
      </w:r>
      <w:r>
        <w:rPr>
          <w:lang w:val="en-US" w:eastAsia="en-US"/>
        </w:rPr>
        <w:t xml:space="preserve"> -</w:t>
      </w:r>
      <w:r>
        <w:rPr/>
        <w:t xml:space="preserve"> модель равновесия</w:t>
      </w:r>
      <w:r>
        <w:rPr>
          <w:lang w:val="en-US" w:eastAsia="en-US"/>
        </w:rPr>
        <w:t xml:space="preserve"> -</w:t>
      </w:r>
      <w:r>
        <w:rPr/>
        <w:t xml:space="preserve"> обсуждается Ж.Пиаже</w:t>
        <w:br/>
        <w:t>практически в каждой публикации, он рассматривает процесс</w:t>
        <w:br/>
        <w:t>уравновешивания как механизм перехода от одних состояний</w:t>
        <w:br/>
        <w:t>познания к другим. Само уравновешивание, непрерывное как</w:t>
        <w:br/>
        <w:t>процесс жизни, приводит к появлению дискретных, как бы</w:t>
        <w:br/>
        <w:t>законченных по своему существу, состояний равновесия. В</w:t>
        <w:br/>
        <w:t>процессе уравновешивания состояния равновесия не являются</w:t>
        <w:br/>
        <w:t>однородными, они качественно отличаются друг от друга на</w:t>
        <w:br/>
        <w:t>протяжении всего развития и, кроме того, степень их уравно-</w:t>
        <w:br/>
        <w:t>вешенности разна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73</w:t>
      </w:r>
    </w:p>
    <w:p>
      <w:pPr>
        <w:pStyle w:val="Normal"/>
        <w:rPr/>
      </w:pPr>
      <w:r>
        <w:rPr/>
        <w:t xml:space="preserve"> </w:t>
      </w:r>
      <w:r>
        <w:rPr/>
        <w:t>Понятие уравновешивания тесным образом связано с про-</w:t>
        <w:br/>
        <w:t>цессами ассимиляции и аккомодации. Сам Ж.Пиаже видит в</w:t>
        <w:br/>
        <w:t>своей концепции уравновешивания альтернативу более обще-</w:t>
        <w:br/>
        <w:t>принятой трактовки механизмов изменении как созревания и</w:t>
        <w:br/>
        <w:t>научения (физического и социального). Модель уравновеши-</w:t>
        <w:br/>
        <w:t>вания и равновесия рассматривается им как нечто очень об-</w:t>
        <w:br/>
        <w:t>щее, предполагающее причинные воздействия созревания и</w:t>
        <w:br/>
        <w:t>научения, но подчиняющие их себе. Модель уравновешивания</w:t>
      </w:r>
      <w:r>
        <w:rPr>
          <w:lang w:val="en-US" w:eastAsia="en-US"/>
        </w:rPr>
        <w:t xml:space="preserve"> -</w:t>
        <w:br/>
      </w:r>
      <w:r>
        <w:rPr/>
        <w:t>это метамодель, сверхпрограмма осуществляющегося разви-</w:t>
        <w:br/>
        <w:t>тия, она, по мнению Ж.Пиаже, особенно подходит для анали-</w:t>
        <w:br/>
        <w:t>за онтогенетических изменений в познавательном поведении,</w:t>
        <w:br/>
        <w:t>для самого главного источника онтогенеза структур.</w:t>
      </w:r>
    </w:p>
    <w:p>
      <w:pPr>
        <w:pStyle w:val="Normal"/>
        <w:rPr/>
      </w:pPr>
      <w:r>
        <w:rPr/>
        <w:t>Эта модель приписывает развитию некоторую, даже теоре-</w:t>
        <w:br/>
        <w:t>тическую, направленность. В то же время выделением стадий</w:t>
        <w:br/>
        <w:t>развития интеллекта Пиаже словно бы говорит о его дискрет-</w:t>
        <w:br/>
        <w:t>ности. Но это не так</w:t>
      </w:r>
      <w:r>
        <w:rPr>
          <w:lang w:val="en-US" w:eastAsia="en-US"/>
        </w:rPr>
        <w:t xml:space="preserve"> -</w:t>
      </w:r>
      <w:r>
        <w:rPr/>
        <w:t xml:space="preserve"> он решал (и решил!) задачу поиска ос-</w:t>
        <w:br/>
        <w:t>новных линий, пронизывающих все развитие, стремился пока-</w:t>
        <w:br/>
        <w:t>зать его изоморфизм, существующий между разными (внешне</w:t>
        <w:br/>
        <w:t>предельно несходными) уровнями.</w:t>
      </w:r>
    </w:p>
    <w:p>
      <w:pPr>
        <w:pStyle w:val="Normal"/>
        <w:rPr/>
      </w:pPr>
      <w:r>
        <w:rPr/>
        <w:t>Модель равновесия и уравновешивания указывает на</w:t>
        <w:br/>
        <w:t xml:space="preserve">принципиальную </w:t>
      </w:r>
      <w:r>
        <w:rPr>
          <w:i/>
        </w:rPr>
        <w:t>непрерывность</w:t>
      </w:r>
      <w:r>
        <w:rPr/>
        <w:t xml:space="preserve"> процесса </w:t>
      </w:r>
      <w:r>
        <w:rPr>
          <w:i/>
        </w:rPr>
        <w:t>развития</w:t>
      </w:r>
      <w:r>
        <w:rPr/>
        <w:t xml:space="preserve"> тремя</w:t>
        <w:br/>
        <w:t>способами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Непрерывность обеспечивается существованием общего</w:t>
        <w:br/>
        <w:t>механизма для всех формирующихся познавательных систем</w:t>
        <w:br/>
        <w:t>независимо от уровня их конкретного функционирования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Различные продукты процесса развития можно описать</w:t>
        <w:br/>
        <w:t>с помощью одного и того же набора параметров, характери-</w:t>
        <w:br/>
        <w:t>зующих состояние равновеси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Компоненты примитивных стадий развития выделяются</w:t>
        <w:br/>
        <w:t>и объединяются в новую систему, которая и определяет сле-</w:t>
        <w:br/>
        <w:t>дующую, более высокую, стадию развития.</w:t>
      </w:r>
    </w:p>
    <w:p>
      <w:pPr>
        <w:pStyle w:val="Normal"/>
        <w:rPr/>
      </w:pPr>
      <w:r>
        <w:rPr/>
        <w:t>С точки зрения идей Ж.Пиаже, можно говорить о логике</w:t>
        <w:br/>
        <w:t>действий младенца в том же генетическом контексте, что и о</w:t>
        <w:br/>
        <w:t>логике действий подростка или взрослого.</w:t>
      </w:r>
    </w:p>
    <w:p>
      <w:pPr>
        <w:pStyle w:val="Normal"/>
        <w:rPr/>
      </w:pPr>
      <w:r>
        <w:rPr/>
        <w:t>После неоднократного внимательного прочтения работ</w:t>
        <w:br/>
        <w:t>Ж.Пиаже, переведенных на русский язык, и работ о его тео-</w:t>
        <w:br/>
        <w:t>рии, с уверенностью могу сказать, что для меня самое инте-</w:t>
        <w:br/>
        <w:t>ресное в этих текстах</w:t>
      </w:r>
      <w:r>
        <w:rPr>
          <w:lang w:val="en-US" w:eastAsia="en-US"/>
        </w:rPr>
        <w:t xml:space="preserve"> -</w:t>
      </w:r>
      <w:r>
        <w:rPr/>
        <w:t xml:space="preserve"> метатеория, разрабатываемая Пиаже.</w:t>
        <w:br/>
        <w:t>Универсальность ее мне кажется бесспорной, возможности</w:t>
        <w:br/>
        <w:t>конкретизации бесконечными и узнаваемыми в бытовых фак-</w:t>
        <w:br/>
        <w:t>тах познавательного поведения детей. Метод Ж.Пиаже есте-</w:t>
        <w:br/>
        <w:t>ствен для жизни, для общения взрослого и ребенка, поэтому</w:t>
        <w:br/>
        <w:t>он не привносит в феноменологию следов «искусственно»</w:t>
        <w:br/>
        <w:t>полученных экспериментальных данных, работающих на спе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74</w:t>
      </w:r>
    </w:p>
    <w:p>
      <w:pPr>
        <w:pStyle w:val="Normal"/>
        <w:rPr/>
      </w:pPr>
      <w:r>
        <w:rPr/>
        <w:t>циальную, узкую теорию. Ж.Пиаже работает с глобальными</w:t>
        <w:br/>
        <w:t>явлениями</w:t>
      </w:r>
      <w:r>
        <w:rPr>
          <w:lang w:val="en-US" w:eastAsia="en-US"/>
        </w:rPr>
        <w:t xml:space="preserve"> -</w:t>
      </w:r>
      <w:r>
        <w:rPr/>
        <w:t xml:space="preserve"> интериоризацией (усвоением), продуктивностью</w:t>
        <w:br/>
        <w:t>(созданием человеческого в природе), организованной актив-</w:t>
        <w:br/>
        <w:t>ностью, он пытается найти и описать источник организации</w:t>
        <w:br/>
        <w:t>жизни</w:t>
      </w:r>
      <w:r>
        <w:rPr>
          <w:lang w:val="en-US" w:eastAsia="en-US"/>
        </w:rPr>
        <w:t xml:space="preserve"> -</w:t>
      </w:r>
      <w:r>
        <w:rPr/>
        <w:t xml:space="preserve"> изменчивой и устойчивой одновременно. Понятие</w:t>
        <w:br/>
        <w:t>равновесия, уравновешивания здесь не является случайным,</w:t>
        <w:br/>
        <w:t>так как оно позволяет характеризовать жизнь как систему,</w:t>
        <w:br/>
        <w:t>обладающую устойчивостью по отношению к силам, дейст-</w:t>
        <w:br/>
        <w:t>вующим на нее извне или изнутри. Эти силы уравновешива-</w:t>
        <w:br/>
        <w:t>ются равными и противоположными силами, что позволяет</w:t>
        <w:br/>
        <w:t>системе сохранять свою целостность через динамическое рав-</w:t>
        <w:br/>
        <w:t>новесие психологических систем действий</w:t>
      </w:r>
      <w:r>
        <w:rPr>
          <w:lang w:val="en-US" w:eastAsia="en-US"/>
        </w:rPr>
        <w:t xml:space="preserve"> -</w:t>
      </w:r>
      <w:r>
        <w:rPr/>
        <w:t xml:space="preserve"> внешних или ин-</w:t>
        <w:br/>
        <w:t>териоризированных.</w:t>
      </w:r>
    </w:p>
    <w:p>
      <w:pPr>
        <w:pStyle w:val="Normal"/>
        <w:rPr/>
      </w:pPr>
      <w:r>
        <w:rPr/>
        <w:t>Метатеория Ж.Пиаже позволяет сравнивать состояния</w:t>
        <w:br/>
        <w:t>равновесия по нескольким параметрам: поле применения,</w:t>
        <w:br/>
        <w:t>подвижность, прочность, устойчивость. Поля применения</w:t>
        <w:br/>
        <w:t>уравновешенных систем отличаются размером</w:t>
      </w:r>
      <w:r>
        <w:rPr>
          <w:lang w:val="en-US" w:eastAsia="en-US"/>
        </w:rPr>
        <w:t xml:space="preserve"> -</w:t>
      </w:r>
      <w:r>
        <w:rPr/>
        <w:t xml:space="preserve"> теми свой-</w:t>
        <w:br/>
        <w:t>ствами реальной действительности (объектами и их свойст-</w:t>
        <w:br/>
        <w:t>вами), к которым уравновешенные системы аккомодируются</w:t>
        <w:br/>
        <w:t>и которые они ассимилируют. Подвижность характеризует</w:t>
        <w:br/>
        <w:t>активный характер психологического равновесия</w:t>
      </w:r>
      <w:r>
        <w:rPr>
          <w:lang w:val="en-US" w:eastAsia="en-US"/>
        </w:rPr>
        <w:t xml:space="preserve"> -</w:t>
      </w:r>
      <w:r>
        <w:rPr/>
        <w:t xml:space="preserve"> переход</w:t>
        <w:br/>
        <w:t>от одной центрации к другой, естественно, что подвижность</w:t>
        <w:br/>
        <w:t>в мышлении с помощью представлений может быть выше,</w:t>
        <w:br/>
        <w:t>чем сенсомоторные действия и восприятие. Прочность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сопротивляемость системы изменениям состояния (или, мо-</w:t>
        <w:br/>
        <w:t>жет быть, ригидность) в зависимости от изменения воздей-</w:t>
        <w:br/>
        <w:t>ствия. Это связано с переживанием ценности элементов сис-</w:t>
        <w:br/>
        <w:t>темы при появлении, например, новой центрации. Наиболее</w:t>
        <w:br/>
        <w:t>прочными в этом отношении можно считать системы клас-</w:t>
        <w:br/>
        <w:t>сификации, а постоянным сдвигам равновесия подвержено</w:t>
        <w:br/>
        <w:t>восприятие. Устойчивость</w:t>
      </w:r>
      <w:r>
        <w:rPr>
          <w:lang w:val="en-US" w:eastAsia="en-US"/>
        </w:rPr>
        <w:t xml:space="preserve"> -</w:t>
      </w:r>
      <w:r>
        <w:rPr/>
        <w:t xml:space="preserve"> важнейшее свойство, и оно свя-</w:t>
        <w:br/>
        <w:t>зано с компенсаторными возможностями системы при на-</w:t>
        <w:br/>
        <w:t>рушении ее равновесия.</w:t>
      </w:r>
    </w:p>
    <w:p>
      <w:pPr>
        <w:pStyle w:val="Normal"/>
        <w:rPr/>
      </w:pPr>
      <w:r>
        <w:rPr/>
        <w:t>Процесс развития и понимается Ж.Пиаже как последова-</w:t>
        <w:br/>
        <w:t>тельность структур, приходящих в состояние равновесия,</w:t>
        <w:br/>
        <w:t>форма которого изменяется от одной структуры к другой по</w:t>
        <w:br/>
        <w:t>всем описанным параметрам. Процесс уравновешивания</w:t>
        <w:br/>
        <w:t>Пиаже пытается объяснить, исходя их вероятностных моде-</w:t>
        <w:br/>
        <w:t>лей. Он всегда говорил о том, что его интересует не детская</w:t>
        <w:br/>
        <w:t>психология, а генетическая эпистемология</w:t>
      </w:r>
      <w:r>
        <w:rPr>
          <w:lang w:val="en-US" w:eastAsia="en-US"/>
        </w:rPr>
        <w:t xml:space="preserve"> -</w:t>
      </w:r>
      <w:r>
        <w:rPr/>
        <w:t xml:space="preserve"> изучение меха-</w:t>
        <w:br/>
        <w:t>низмов, с помощью которых возрастает совокупность зна-</w:t>
        <w:br/>
        <w:t>ний человека. Это огромная сфера не только изучения, но и</w:t>
        <w:br/>
        <w:t>осмысления, интерпретации. Эту сферу знания можно рас-</w:t>
        <w:br/>
        <w:t>сматривать и как прикладную генетическую психологию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75</w:t>
      </w:r>
    </w:p>
    <w:p>
      <w:pPr>
        <w:pStyle w:val="Normal"/>
        <w:rPr/>
      </w:pPr>
      <w:r>
        <w:rPr/>
        <w:t xml:space="preserve"> </w:t>
      </w:r>
      <w:r>
        <w:rPr/>
        <w:t>Свои данные Пиаже применяет не для организации обучения</w:t>
        <w:br/>
        <w:t>и воспитания детей, а для решения философских проблем</w:t>
        <w:br/>
        <w:t>эпистемологии. Это мало кто делал в психологии, поэтому</w:t>
        <w:br/>
        <w:t>результатами работ Пиаже интересуются специалисты из</w:t>
        <w:br/>
        <w:t>разных областей знаний</w:t>
      </w:r>
      <w:r>
        <w:rPr>
          <w:lang w:val="en-US" w:eastAsia="en-US"/>
        </w:rPr>
        <w:t xml:space="preserve"> -</w:t>
      </w:r>
      <w:r>
        <w:rPr/>
        <w:t xml:space="preserve"> от философии до физики. Пиаже</w:t>
        <w:br/>
        <w:t>неоднократно говорил и писал о кольце наук</w:t>
      </w:r>
      <w:r>
        <w:rPr>
          <w:lang w:val="en-US" w:eastAsia="en-US"/>
        </w:rPr>
        <w:t xml:space="preserve"> -</w:t>
      </w:r>
      <w:r>
        <w:rPr/>
        <w:t xml:space="preserve"> о взаимосвя-</w:t>
        <w:br/>
        <w:t>зи между разными научными дисциплинами; линия связи</w:t>
        <w:br/>
        <w:t>начинается с математики и логики, продолжается в химии и</w:t>
        <w:br/>
        <w:t>физике, затем биология, психология, социология и снова</w:t>
        <w:br/>
        <w:t>возвращается к математике.</w:t>
      </w:r>
    </w:p>
    <w:p>
      <w:pPr>
        <w:pStyle w:val="Normal"/>
        <w:rPr/>
      </w:pPr>
      <w:r>
        <w:rPr/>
        <w:t>Сами по себе логика и математика созданы человеком и,</w:t>
        <w:br/>
        <w:t>естественно, взаимозависимы с психологией и социологией.</w:t>
        <w:br/>
        <w:t>Человеческое поведение покоится на физиологии так же, как</w:t>
        <w:br/>
        <w:t>на физике и химии, это отношение взаимозависимости есть и</w:t>
        <w:br/>
        <w:t>в генетическом плане, ведь можно в известном смысле сказать,</w:t>
        <w:br/>
        <w:t>что интеллектуальная деятельность человека покоится на</w:t>
        <w:br/>
        <w:t>рефлексах («биологии») младенца.</w:t>
      </w:r>
    </w:p>
    <w:p>
      <w:pPr>
        <w:pStyle w:val="Normal"/>
        <w:rPr/>
      </w:pPr>
      <w:r>
        <w:rPr/>
        <w:t>Не только в строении наук существует эта круговая зави-</w:t>
        <w:br/>
        <w:t>симость, но и в развитии отношений человека, отдельного,</w:t>
        <w:br/>
        <w:t>индивидуального, с окружающей средой. Человек может по-</w:t>
        <w:br/>
        <w:t>знать мир, только уподобляя его своим умственным структу-</w:t>
        <w:br/>
        <w:t>рам (похоже это на уподобление физических наук логике и</w:t>
        <w:br/>
        <w:t>математике). Познать же самого себя он может только посте-</w:t>
        <w:br/>
        <w:t>пенно овладевая внешним миром, себя как объект он может</w:t>
        <w:br/>
        <w:t>познать только путем последовательных ассимиляции и ак-</w:t>
        <w:br/>
        <w:t>комодации перед внешними объектами (этому явлению, по</w:t>
        <w:br/>
        <w:t>мнению Ж.Пиаже, подобно сведение логики и математики,</w:t>
        <w:br/>
        <w:t>психологии и социологии к физическим наукам).</w:t>
      </w:r>
    </w:p>
    <w:p>
      <w:pPr>
        <w:pStyle w:val="Normal"/>
        <w:rPr/>
      </w:pPr>
      <w:r>
        <w:rPr/>
        <w:t>Пиаже рассматривает психическое развитие в его целост-</w:t>
        <w:br/>
        <w:t>ности и применяет для этого теории разного уровня обоб-</w:t>
        <w:br/>
        <w:t>щения</w:t>
      </w:r>
      <w:r>
        <w:rPr>
          <w:lang w:val="en-US" w:eastAsia="en-US"/>
        </w:rPr>
        <w:t xml:space="preserve"> -</w:t>
      </w:r>
      <w:r>
        <w:rPr/>
        <w:t xml:space="preserve"> от метатеории до узкоспециальной. Возможность</w:t>
        <w:br/>
        <w:t>обсуждать эгоцентрическую позицию человека и ее качест-</w:t>
        <w:br/>
        <w:t>венное изменение в онтогенезе дает ключ к пониманию та-</w:t>
        <w:br/>
        <w:t>ких свойств переживания, как их глубина, устойчивость,</w:t>
        <w:br/>
        <w:t>вариативность и другие. Выделенные Ж.Пиаже стадии раз-</w:t>
        <w:br/>
        <w:t>вития интеллекта позволяют понимать их как появление</w:t>
        <w:br/>
        <w:t>превращенных форм сознания, возникающих из «биологии»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рефлекторной основы его поведения через опо-</w:t>
        <w:br/>
        <w:t>средование его знаками и символами.</w:t>
      </w:r>
    </w:p>
    <w:p>
      <w:pPr>
        <w:pStyle w:val="Normal"/>
        <w:rPr/>
      </w:pPr>
      <w:r>
        <w:rPr/>
        <w:t>Экспериментальные исследования Ж.Пиаже дают возмож-</w:t>
        <w:br/>
        <w:t>ность проследить, как складываются инварианты в познава-</w:t>
        <w:br/>
        <w:t>тельной деятельности человека, которые в конечном счете</w:t>
        <w:br/>
        <w:t>будут определять существование у него картины мира и его</w:t>
        <w:br/>
        <w:t>собственного 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6</w:t>
      </w:r>
    </w:p>
    <w:p>
      <w:pPr>
        <w:pStyle w:val="Normal"/>
        <w:rPr/>
      </w:pPr>
      <w:r>
        <w:rPr/>
        <w:t>Невозможно выразить какое-то однозначное отношение к</w:t>
        <w:br/>
        <w:t>ркстам Ж.Пиаже, они река, в которую каждый раз входишь</w:t>
        <w:br/>
        <w:t>чаново. Восхищение и признательность сменяются неприятием</w:t>
      </w:r>
    </w:p>
    <w:p>
      <w:pPr>
        <w:pStyle w:val="Normal"/>
        <w:rPr/>
      </w:pPr>
      <w:r>
        <w:rPr/>
        <w:t>даже страхом, с текстом хочется спорить и даже оттолкнуть</w:t>
        <w:br/>
        <w:t>его за неясность, недоговоренность, иногда за очевидность и</w:t>
        <w:br/>
        <w:t>бедность, но это живые тексты. Остается только благодарить</w:t>
        <w:br/>
        <w:t>жизнь, что они есть в научной судьбе.</w:t>
      </w:r>
    </w:p>
    <w:p>
      <w:pPr>
        <w:pStyle w:val="Normal"/>
        <w:rPr/>
      </w:pPr>
      <w:r>
        <w:rPr/>
        <w:t>Ж.Пиаже доказал, что психическая реальность познавае-</w:t>
        <w:br/>
        <w:t>ма' исследователь порождает ее такой, какой понимает, и</w:t>
        <w:br/>
        <w:t>порождаемое им качество или свойство меняет его самого,</w:t>
        <w:br/>
        <w:t>движение исследователя к исследуемому через собственное</w:t>
        <w:br/>
        <w:t>понимание процесса этого движения</w:t>
      </w:r>
      <w:r>
        <w:rPr>
          <w:lang w:val="en-US" w:eastAsia="en-US"/>
        </w:rPr>
        <w:t xml:space="preserve"> -</w:t>
      </w:r>
      <w:r>
        <w:rPr/>
        <w:t xml:space="preserve"> пример научной чест-</w:t>
        <w:br/>
        <w:t>ности и реалистичности в соотнесении собственного Я и ис-</w:t>
        <w:br/>
        <w:t>следователя, и исследуемого предмета; наука, которую постро-</w:t>
        <w:br/>
        <w:t>ил Ж.Пиаже, не имеет конца, она обладает свойством беско-</w:t>
        <w:br/>
        <w:t>нечности, думаю, что это позволяет психологии снять стра-</w:t>
        <w:br/>
        <w:t>дальческую маску якобы переживаемого (пережитого?) кризи-</w:t>
        <w:br/>
        <w:t>са в определении своего предмета. Ж. Пиаже дает ей шанс (и</w:t>
        <w:br/>
        <w:t>не один) стать наукой об индивидуальной жизни человека за</w:t>
        <w:br/>
        <w:t>счет создания не только частных, но и метатеорий. Естествен-</w:t>
        <w:br/>
        <w:t>но, что это требует от человека, занимающегося ею, не только</w:t>
        <w:br/>
        <w:t>овладения частными методиками, но и собственным мышле-</w:t>
        <w:br/>
        <w:t>нием для осуществления необходимых децентраций в понима-</w:t>
        <w:br/>
        <w:t>нии жизни человека.</w:t>
      </w:r>
    </w:p>
    <w:p>
      <w:pPr>
        <w:pStyle w:val="Normal"/>
        <w:rPr/>
      </w:pPr>
      <w:r>
        <w:rPr/>
        <w:t>Известно, что любая научная теория может взаимодейст-</w:t>
        <w:br/>
        <w:t>вовать с опытом несколькими способами:</w:t>
      </w:r>
      <w:r>
        <w:rPr>
          <w:lang w:val="en-US" w:eastAsia="en-US"/>
        </w:rPr>
        <w:t xml:space="preserve"> 1)</w:t>
      </w:r>
      <w:r>
        <w:rPr/>
        <w:t xml:space="preserve"> через проверку</w:t>
        <w:br/>
        <w:t>на истинность путем наблюдения, измерения и эксперимента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через применение для интерпретации данных опытных ис-</w:t>
        <w:br/>
        <w:t>следований (измерений, наблюдений, экспериментов);</w:t>
      </w:r>
      <w:r>
        <w:rPr>
          <w:lang w:val="en-US" w:eastAsia="en-US"/>
        </w:rPr>
        <w:t xml:space="preserve"> 3)</w:t>
      </w:r>
      <w:r>
        <w:rPr/>
        <w:t xml:space="preserve"> через</w:t>
        <w:br/>
        <w:t>применение в практических целях для создания, например,</w:t>
        <w:br/>
        <w:t>какого-нибудь продукта. Проверка научной теории в истории</w:t>
        <w:br/>
        <w:t>науки осуществляется несколькими путями, все они сложно</w:t>
        <w:br/>
        <w:t>переплетены друг с другом. Опытная проверка далеко не все-</w:t>
        <w:br/>
        <w:t>гда оказывается самой главной. Есть еще путь проверки тео-</w:t>
        <w:br/>
        <w:t>рии на совместимость с принятой совокупностью знания; путь</w:t>
        <w:br/>
        <w:t>построения на основе теории гипотез о предполагаемых явле-</w:t>
        <w:br/>
        <w:t>ниях и закономерностях до их опытного получения; путь про-</w:t>
        <w:br/>
        <w:t>Дуцирования (создания) частных теорий; путь сопоставления</w:t>
        <w:br/>
        <w:t>предсказаний теории с опытными данными.</w:t>
      </w:r>
    </w:p>
    <w:p>
      <w:pPr>
        <w:pStyle w:val="Normal"/>
        <w:rPr/>
      </w:pPr>
      <w:r>
        <w:rPr/>
        <w:t>Думаю, что в истории современной науки о человеке тео-</w:t>
        <w:br/>
      </w:r>
      <w:r>
        <w:rPr>
          <w:smallCaps/>
        </w:rPr>
        <w:t xml:space="preserve">рия </w:t>
      </w:r>
      <w:r>
        <w:rPr/>
        <w:t>Ж.Пиаже была и останется метатеорией, сохраняющей в</w:t>
        <w:br/>
        <w:t>^бе потенциал порождения частных теорий, она представляет</w:t>
        <w:br/>
        <w:t>собой ту относительную истину, которая в определенных пре-</w:t>
        <w:br/>
        <w:t>делах является уже истиной абсолютно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77</w:t>
      </w:r>
    </w:p>
    <w:p>
      <w:pPr>
        <w:pStyle w:val="Normal"/>
        <w:rPr/>
      </w:pPr>
      <w:r>
        <w:rPr/>
        <w:t xml:space="preserve"> </w:t>
      </w:r>
      <w:r>
        <w:rPr/>
        <w:t>Лев Семенович Выготский'</w:t>
        <w:br/>
      </w:r>
      <w:r>
        <w:rPr>
          <w:lang w:val="en-US" w:eastAsia="en-US"/>
        </w:rPr>
        <w:t>(17.11.1896-11.06.1934)</w:t>
      </w:r>
    </w:p>
    <w:p>
      <w:pPr>
        <w:pStyle w:val="Normal"/>
        <w:rPr/>
      </w:pPr>
      <w:r>
        <w:rPr/>
        <w:t>Его называют Моцартом в психологии. Музыку, как из-</w:t>
        <w:br/>
        <w:t>вестно, все чувствуют по-разному. Тексты Л.С.Выготского</w:t>
        <w:br/>
        <w:t>каждый тоже воспринимает как умеет. Традиционно в отече-</w:t>
        <w:br/>
        <w:t>ственной психологии его называют основателем культурно-</w:t>
        <w:br/>
        <w:t>исторической теории и основоположником научной психоло-</w:t>
        <w:br/>
        <w:t>гии, это многократно усложняет мою задачу, возводя чувство</w:t>
        <w:br/>
        <w:t>ответственности в невероятную степень.</w:t>
      </w:r>
    </w:p>
    <w:p>
      <w:pPr>
        <w:pStyle w:val="Normal"/>
        <w:rPr/>
      </w:pPr>
      <w:r>
        <w:rPr/>
        <w:t>В одной из своих работ Лев Семенович говорил о том, что</w:t>
        <w:br/>
        <w:t>философские проблемы являются «истинными ферментами</w:t>
        <w:br/>
        <w:t>развития главнейших современных психологических теорий»^</w:t>
        <w:br/>
        <w:t>Он писал также об экспериментальной философии, которая</w:t>
        <w:br/>
        <w:t>проникает во все психологические исследования, определяя их</w:t>
        <w:br/>
        <w:t>планирование, интерпретацию, способы получения фактов и</w:t>
        <w:br/>
        <w:t>тому подобное.</w:t>
      </w:r>
    </w:p>
    <w:p>
      <w:pPr>
        <w:pStyle w:val="Normal"/>
        <w:rPr/>
      </w:pPr>
      <w:r>
        <w:rPr/>
        <w:t>Какие же философские проблемы были основанием для</w:t>
        <w:br/>
        <w:t>размышления самого Л.С.Выготского? Я оставлю этот во-</w:t>
        <w:br/>
        <w:t>прос без ответа и даже без попытки ответить на него, так как</w:t>
        <w:br/>
        <w:t>по доступным мне текстам Л.С.Выготского очень сложно</w:t>
        <w:br/>
        <w:t>судить об этом, а учитывая исторический контекст, в каком</w:t>
        <w:br/>
        <w:t>эти тексты были написаны и опубликованы, задача ответа</w:t>
        <w:br/>
        <w:t>представляется почти утопической. У читателя есть возмож-</w:t>
        <w:br/>
        <w:t>ность познакомиться с шеститомным собранием сочинений</w:t>
        <w:br/>
        <w:t>Л.С.Выготского</w:t>
      </w:r>
      <w:r>
        <w:rPr>
          <w:vertAlign w:val="superscript"/>
        </w:rPr>
        <w:t>3</w:t>
      </w:r>
      <w:r>
        <w:rPr/>
        <w:t xml:space="preserve"> и его отдельно изданными работами и са-</w:t>
        <w:br/>
        <w:t>мому составить о нем представление. Я же пишу о том, что</w:t>
        <w:br/>
        <w:t>поняла сама.</w:t>
      </w:r>
    </w:p>
    <w:p>
      <w:pPr>
        <w:pStyle w:val="Normal"/>
        <w:rPr/>
      </w:pPr>
      <w:r>
        <w:rPr/>
        <w:t>Л.С.Выготский анализировал проблему культурного раз-</w:t>
        <w:br/>
        <w:t>вития человека, говоря о том, что сущность этого развития</w:t>
        <w:br/>
        <w:t>состоит в овладении ребенком процессами собственного пове-</w:t>
        <w:br/>
        <w:t>дения. Предпосылкой для овладения собственным поведени-</w:t>
        <w:br/>
        <w:t>ем является, по мнению Л.С.Выготского, образование лич-</w:t>
        <w:br/>
        <w:t>ности. Развитие той или иной функции (памяти, внимания,</w:t>
        <w:br/>
        <w:t>мышления, речи, воображения, восприятия) всегда произ-</w:t>
        <w:br/>
        <w:t>водно от развития личности в целом и обусловлено им. Лич-</w:t>
        <w:br/>
        <w:t>ность как бы незримо присутствовала и участвовала в про-</w:t>
        <w:br/>
        <w:t>цессе овладения человеком своими реакциями на протяже-</w:t>
        <w:br/>
        <w:t>нии всей жизни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Подробно о жизни и творчестве Л. С. Выготского см.: Выгодская Г.Л.</w:t>
        <w:br/>
        <w:t>Его жизнь от начала до конца</w:t>
      </w:r>
      <w:r>
        <w:rPr>
          <w:lang w:val="en-US" w:eastAsia="en-US"/>
        </w:rPr>
        <w:t xml:space="preserve"> //</w:t>
      </w:r>
      <w:r>
        <w:rPr/>
        <w:t xml:space="preserve"> Вестник Московского университета (серия</w:t>
        <w:br/>
        <w:t>Психология).</w:t>
      </w:r>
      <w:r>
        <w:rPr>
          <w:lang w:val="en-US" w:eastAsia="en-US"/>
        </w:rPr>
        <w:t xml:space="preserve"> - 1994.- № 4.</w:t>
      </w:r>
    </w:p>
    <w:p>
      <w:pPr>
        <w:pStyle w:val="Normal"/>
        <w:rPr/>
      </w:pPr>
      <w:r>
        <w:rPr/>
        <w:t>Выготский Л. С. Собр. соч.-Т.</w:t>
      </w:r>
      <w:r>
        <w:rPr>
          <w:lang w:val="en-US" w:eastAsia="en-US"/>
        </w:rPr>
        <w:t xml:space="preserve"> 6.</w:t>
      </w:r>
      <w:r>
        <w:rPr/>
        <w:t>-С.</w:t>
      </w:r>
      <w:r>
        <w:rPr>
          <w:lang w:val="en-US" w:eastAsia="en-US"/>
        </w:rPr>
        <w:t xml:space="preserve"> 137.</w:t>
      </w:r>
    </w:p>
    <w:p>
      <w:pPr>
        <w:pStyle w:val="Normal"/>
        <w:rPr/>
      </w:pPr>
      <w:r>
        <w:rPr>
          <w:vertAlign w:val="superscript"/>
          <w:lang w:val="en-US" w:eastAsia="en-US"/>
        </w:rPr>
        <w:t>3</w:t>
      </w:r>
      <w:r>
        <w:rPr/>
        <w:t xml:space="preserve"> Все цитаты по этому собранию сочин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75</w:t>
      </w:r>
    </w:p>
    <w:p>
      <w:pPr>
        <w:pStyle w:val="Normal"/>
        <w:rPr/>
      </w:pPr>
      <w:r>
        <w:rPr/>
        <w:t>Культурное развитие Л.С.Выготский представляет себе</w:t>
        <w:br/>
        <w:t>как особый тип развития, отличный от физиологического и</w:t>
        <w:br/>
        <w:t>интеллектуального. Это приводит к появлению проблемы</w:t>
        <w:br/>
        <w:t>паспортного возраста как времени возможного несоответст-</w:t>
        <w:br/>
        <w:t>вия параметров развития физиологического, интеллектуаль-</w:t>
        <w:br/>
        <w:t>ного и культурного.</w:t>
      </w:r>
    </w:p>
    <w:p>
      <w:pPr>
        <w:pStyle w:val="Normal"/>
        <w:rPr/>
      </w:pPr>
      <w:r>
        <w:rPr/>
        <w:t>Культурное развитие связано с появлением как в индиви-</w:t>
        <w:br/>
        <w:t>дуальной истории человека, так и в истории человечества,</w:t>
        <w:br/>
        <w:t>особых форм поведения, видоизменяющих деятельность пси-</w:t>
        <w:br/>
        <w:t>хических функций. Л.С.Выготский предпринимает обширное</w:t>
        <w:br/>
        <w:t>исследование в области сравнительного исторического изуче-</w:t>
        <w:br/>
        <w:t>ния таких психических функций, как память, мышление со-</w:t>
        <w:br/>
        <w:t>временного ему человека и представителей примитивных</w:t>
        <w:br/>
        <w:t>культур. Существенное различие, связанное с изменением</w:t>
        <w:br/>
        <w:t>психических функций, проявляется в употреблении знаков.</w:t>
        <w:br/>
        <w:t>Именно на них строится то поведение, которое в работах</w:t>
        <w:br/>
        <w:t>Л.С.Выготского называется высшим в отличие от биологиче-</w:t>
        <w:br/>
        <w:t>ски развившихся форм поведения.</w:t>
      </w:r>
    </w:p>
    <w:p>
      <w:pPr>
        <w:pStyle w:val="Normal"/>
        <w:rPr/>
      </w:pPr>
      <w:r>
        <w:rPr/>
        <w:t>Л.С.Выготский считает (и это его принципиальное положе-</w:t>
        <w:br/>
        <w:t>ние), что культурное развитие человечества совершалось при</w:t>
        <w:br/>
        <w:t>его относительно неизменной биологической природе. В инди-</w:t>
        <w:br/>
        <w:t>видуальной истории современного ребенка его культурное раз-</w:t>
        <w:br/>
        <w:t>витие осуществляется при условии динамического изменения</w:t>
        <w:br/>
        <w:t>органического типа. Оно налагается на процессы роста, созре-</w:t>
        <w:br/>
        <w:t>вания и органического развития, образуя с ним единое целое.</w:t>
      </w:r>
    </w:p>
    <w:p>
      <w:pPr>
        <w:pStyle w:val="Normal"/>
        <w:rPr/>
      </w:pPr>
      <w:r>
        <w:rPr/>
        <w:t>Но для Л.С.Выготского остается фактом то, что необходи-</w:t>
        <w:br/>
        <w:t>мо различать две линии в психическом развитии ребенка, кото-</w:t>
        <w:br/>
        <w:t>рые аналогичны линиям филогенеза: натуральное и культурное.</w:t>
      </w:r>
    </w:p>
    <w:p>
      <w:pPr>
        <w:pStyle w:val="Normal"/>
        <w:rPr/>
      </w:pPr>
      <w:r>
        <w:rPr/>
        <w:t>Система активности ребенка в каждый момент его жизни</w:t>
        <w:br/>
        <w:t>определяется и степенью его органического развития, и степе-</w:t>
        <w:br/>
        <w:t>нью овладения орудиями. Две различные системы развивают-</w:t>
        <w:br/>
        <w:t>ся совместно, образуя, в сущности, третью систему, новую</w:t>
      </w:r>
      <w:r>
        <w:rPr>
          <w:lang w:val="en-US" w:eastAsia="en-US"/>
        </w:rPr>
        <w:t xml:space="preserve"> -</w:t>
        <w:br/>
      </w:r>
      <w:r>
        <w:rPr/>
        <w:t>качественно своеобразную. Если в филогенезе система актив-</w:t>
        <w:br/>
        <w:t>ности человека определяется развитием его естественных или</w:t>
        <w:br/>
        <w:t>искусственных органов, то в онтогенезе система активности</w:t>
        <w:br/>
        <w:t>ребенка определяется и тем, и другим одновременно.</w:t>
      </w:r>
    </w:p>
    <w:p>
      <w:pPr>
        <w:pStyle w:val="Normal"/>
        <w:rPr/>
      </w:pPr>
      <w:r>
        <w:rPr/>
        <w:t>Пользование орудиями и аппаратами предполагает в каче-</w:t>
        <w:br/>
        <w:t>стве обязательной предпосылки наличие свойственных чело-</w:t>
        <w:br/>
        <w:t>веку органов, функций. Жизнь ребенка в культуре обусловле-</w:t>
        <w:br/>
        <w:t>на созреванием у него соответствующих функций и аппара-</w:t>
        <w:br/>
        <w:t>тов. Получается, например, так, что нормальный ребенок</w:t>
        <w:br/>
        <w:t>овладевает языком на определенной стадии биологического</w:t>
        <w:br/>
        <w:t>созревания, если его мозг и речевой аппарат развиваются нор-</w:t>
        <w:br/>
        <w:t>мально, позже он овладевает основными логическими опер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79</w:t>
      </w:r>
    </w:p>
    <w:p>
      <w:pPr>
        <w:pStyle w:val="Normal"/>
        <w:rPr/>
      </w:pPr>
      <w:r>
        <w:rPr/>
        <w:t xml:space="preserve"> </w:t>
      </w:r>
      <w:r>
        <w:rPr/>
        <w:t>циями, счетом и т.д. В истории психологии это привело к ук.</w:t>
        <w:br/>
        <w:t>реплению мнения о том, что овладение структурными форма-</w:t>
        <w:br/>
        <w:t>ми поведения является столь же естественным симптомом</w:t>
        <w:br/>
        <w:t>органического развития, как и физиологические или анато-</w:t>
        <w:br/>
        <w:t>мические признаки тела. Эти симптомы стали приниматься за</w:t>
        <w:br/>
        <w:t>содержание органического развития.</w:t>
      </w:r>
    </w:p>
    <w:p>
      <w:pPr>
        <w:pStyle w:val="Normal"/>
        <w:rPr/>
      </w:pPr>
      <w:r>
        <w:rPr/>
        <w:t>Л.С.Выготский уделяет большое внимание истории разви-</w:t>
        <w:br/>
        <w:t>тия дефективного, то есть биологически неполноценного</w:t>
        <w:br/>
        <w:t>ребенка, чтобы на этом методическом пути найти ключ к ре-</w:t>
        <w:br/>
        <w:t>шению проблем культурного развития. Он пишет о том, что</w:t>
        <w:br/>
        <w:t>история развития дефективного ребенка позволяет увидеть и</w:t>
        <w:br/>
        <w:t>понять обходные пути культурного развития, то есть пути</w:t>
        <w:br/>
        <w:t>построения специальных форм для овладения человеком соб-</w:t>
        <w:br/>
        <w:t>ственным поведением.</w:t>
      </w:r>
    </w:p>
    <w:p>
      <w:pPr>
        <w:pStyle w:val="Normal"/>
        <w:rPr/>
      </w:pPr>
      <w:r>
        <w:rPr/>
        <w:t>Культурный возраст человека как показатель его культур-</w:t>
        <w:br/>
        <w:t>ного развития Л.С.Выготский связывал с проблемами адап-</w:t>
        <w:br/>
        <w:t>тации к жизни в конкретных исторических условиях. Он от-</w:t>
        <w:br/>
        <w:t>мечал, что культурное развитие человека нетождественно его</w:t>
        <w:br/>
        <w:t>интеллектуальному и физиологическому возрасту, обращая</w:t>
        <w:br/>
        <w:t>внимания на факты несоответствия их.</w:t>
      </w:r>
    </w:p>
    <w:p>
      <w:pPr>
        <w:pStyle w:val="Normal"/>
        <w:rPr/>
      </w:pPr>
      <w:r>
        <w:rPr/>
        <w:t>Он говорил о том, что между культурным развитием и при-</w:t>
        <w:br/>
        <w:t>родной одаренностью человека отношения очень сложные:</w:t>
      </w:r>
    </w:p>
    <w:p>
      <w:pPr>
        <w:pStyle w:val="Normal"/>
        <w:rPr/>
      </w:pPr>
      <w:r>
        <w:rPr/>
        <w:t>культурное развитие имеет тенденцию к нивелированию от-</w:t>
        <w:br/>
        <w:t>дельных различий естественной одаренности, а с другой</w:t>
      </w:r>
      <w:r>
        <w:rPr>
          <w:lang w:val="en-US" w:eastAsia="en-US"/>
        </w:rPr>
        <w:t xml:space="preserve"> -</w:t>
      </w:r>
      <w:r>
        <w:rPr/>
        <w:t xml:space="preserve"> к</w:t>
        <w:br/>
        <w:t>увеличению масштаба и расширению разброса различных сте-</w:t>
        <w:br/>
        <w:t>пеней одаренности. По мнению Л.С.Выготского, определение</w:t>
        <w:br/>
        <w:t>уровней культурного развития, сама проблема его измерения</w:t>
        <w:br/>
        <w:t>непосредственно связана с научными подходами к специальной</w:t>
        <w:br/>
        <w:t>одаренности, которая прежде всего одаренность интеллекту-</w:t>
        <w:br/>
        <w:t>альная, проявляющаяся в овладении сутью какой-либо опера-</w:t>
        <w:br/>
        <w:t>ции и независимо от различных изменений ситуации действия.</w:t>
      </w:r>
    </w:p>
    <w:p>
      <w:pPr>
        <w:pStyle w:val="Normal"/>
        <w:rPr/>
      </w:pPr>
      <w:r>
        <w:rPr/>
        <w:t>Создание метода исследования, адекватного научной зада-</w:t>
        <w:br/>
        <w:t>че, поставленной Л.С.Выготским,</w:t>
      </w:r>
      <w:r>
        <w:rPr>
          <w:lang w:val="en-US" w:eastAsia="en-US"/>
        </w:rPr>
        <w:t xml:space="preserve"> -</w:t>
      </w:r>
      <w:r>
        <w:rPr/>
        <w:t xml:space="preserve"> задаче изучения культур-</w:t>
        <w:br/>
        <w:t>ного развития ребенка (проблема высших психических функ-</w:t>
        <w:br/>
        <w:t>ций), требовало от него решительного выхода за методологи-</w:t>
        <w:br/>
        <w:t>ческие пределы традиционной детской психологии для иссле-</w:t>
        <w:br/>
        <w:t>дования развития того высшего, по его словам, синтеза, кото-</w:t>
        <w:br/>
        <w:t>рый с полным основанием должен быть назван личностью</w:t>
        <w:br/>
        <w:t>ребенка. «История культурного развития ребенка приводит</w:t>
        <w:br/>
        <w:t>нас к истории развития личности»'.</w:t>
      </w:r>
    </w:p>
    <w:p>
      <w:pPr>
        <w:pStyle w:val="Normal"/>
        <w:rPr/>
      </w:pPr>
      <w:r>
        <w:rPr/>
        <w:t>В своих работах Л.С.Выготский дает подробное обосно-</w:t>
        <w:br/>
        <w:t>вание своему методу, который сегодня называют эксперимен-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41.</w:t>
        <w:br/>
      </w:r>
      <w:r>
        <w:rPr>
          <w:i/>
          <w:lang w:val="en-US" w:eastAsia="en-US"/>
        </w:rPr>
        <w:t>280</w:t>
      </w:r>
    </w:p>
    <w:p>
      <w:pPr>
        <w:pStyle w:val="Normal"/>
        <w:rPr/>
      </w:pPr>
      <w:r>
        <w:rPr/>
        <w:t>ально-генетическим. Прежде чем изучать развитие, психолог</w:t>
        <w:br/>
        <w:t xml:space="preserve">полжен определить, </w:t>
      </w:r>
      <w:r>
        <w:rPr>
          <w:i/>
        </w:rPr>
        <w:t>что</w:t>
      </w:r>
      <w:r>
        <w:rPr/>
        <w:t xml:space="preserve"> развивается. «Наши психологические</w:t>
        <w:br/>
        <w:t>окаменелости показывают в застывшем, в остановившемся</w:t>
        <w:br/>
        <w:t>виде свое внутреннее развитие. В них соединены начало и</w:t>
        <w:br/>
        <w:t>конец развития. Они сами в сущности стоят уже вне процесса</w:t>
        <w:br/>
        <w:t>развития. Их собственное развитие закончено. В этом соеди-</w:t>
        <w:br/>
        <w:t>нении пластичности и окаменелости, исходных и конечных</w:t>
        <w:br/>
        <w:t>точек развития, простоты и завершенности их огромное пре-</w:t>
        <w:br/>
        <w:t>имущество для изучения, делающее их несравненным предме-</w:t>
        <w:br/>
        <w:t>том исследования. Они как бы предназначены стать его на-</w:t>
        <w:br/>
        <w:t>чальным пунктом, дверью, основой его метода»'.</w:t>
      </w:r>
    </w:p>
    <w:p>
      <w:pPr>
        <w:pStyle w:val="Normal"/>
        <w:rPr/>
      </w:pPr>
      <w:r>
        <w:rPr/>
        <w:t>Возможность анализировать эти застывшие формы пове-</w:t>
        <w:br/>
        <w:t>дения возникает при создании ситуации выбора, принятия</w:t>
        <w:br/>
        <w:t>решения, когда человек должен осознать наличие нескольких</w:t>
        <w:br/>
        <w:t>стимулов и выбрать схему своего поведения. Обобщенным</w:t>
        <w:br/>
        <w:t>вариантом такой ситуации является ситуация Буриданова</w:t>
        <w:br/>
        <w:t>Осла, оказавшегося между двумя равными охапками сена.</w:t>
      </w:r>
    </w:p>
    <w:p>
      <w:pPr>
        <w:pStyle w:val="Normal"/>
        <w:rPr/>
      </w:pPr>
      <w:r>
        <w:rPr/>
        <w:t>Л.С.Выготский говорит о том, что в этой ситуации в упро-</w:t>
        <w:br/>
        <w:t>щенной, идеальной форме представлена вся проблема его ис-</w:t>
        <w:br/>
        <w:t>следования</w:t>
      </w:r>
      <w:r>
        <w:rPr>
          <w:lang w:val="en-US" w:eastAsia="en-US"/>
        </w:rPr>
        <w:t xml:space="preserve"> -</w:t>
      </w:r>
      <w:r>
        <w:rPr/>
        <w:t xml:space="preserve"> проблема стимула-реакции. Он говорит о том, что</w:t>
        <w:br/>
        <w:t>человек на месте осла бросил бы жребий и овладел ситуацией.</w:t>
      </w:r>
    </w:p>
    <w:p>
      <w:pPr>
        <w:pStyle w:val="Normal"/>
        <w:rPr/>
      </w:pPr>
      <w:r>
        <w:rPr/>
        <w:t>Суть метода состоит в том, чтобы создать такую ситуа-</w:t>
        <w:br/>
        <w:t>цию, где поведение человека определяется не наличными сти-</w:t>
        <w:br/>
        <w:t>мулами, а новой или изменившейся ситуацией, созданной</w:t>
        <w:br/>
        <w:t>самим человеком.</w:t>
      </w:r>
    </w:p>
    <w:p>
      <w:pPr>
        <w:pStyle w:val="Normal"/>
        <w:rPr/>
      </w:pPr>
      <w:r>
        <w:rPr/>
        <w:t>Наличие в поведении человека не только заданных, но и</w:t>
        <w:br/>
        <w:t>созданных им стимулов является для Л.С.Выготского отличи-</w:t>
        <w:br/>
        <w:t>тельной чертой психологии человека. «Для человеческого</w:t>
        <w:br/>
        <w:t>приспособления существенно активное изменение природы</w:t>
        <w:br/>
        <w:t>человека»</w:t>
      </w:r>
      <w:r>
        <w:rPr>
          <w:vertAlign w:val="superscript"/>
        </w:rPr>
        <w:t>2</w:t>
      </w:r>
      <w:r>
        <w:rPr/>
        <w:t>. Оно основано на рефлекторной активности чело-</w:t>
        <w:br/>
        <w:t>века и на возникновении ее нового регулятивного принципа,</w:t>
        <w:br/>
        <w:t>обеспечивающего психологическую связь между людьми,</w:t>
      </w:r>
      <w:r>
        <w:rPr>
          <w:lang w:val="en-US" w:eastAsia="en-US"/>
        </w:rPr>
        <w:t xml:space="preserve"> -</w:t>
        <w:br/>
      </w:r>
      <w:r>
        <w:rPr/>
        <w:t>это принцип знакового опосредования. Знаки</w:t>
      </w:r>
      <w:r>
        <w:rPr>
          <w:lang w:val="en-US" w:eastAsia="en-US"/>
        </w:rPr>
        <w:t xml:space="preserve"> -</w:t>
      </w:r>
      <w:r>
        <w:rPr/>
        <w:t xml:space="preserve"> это искусст-</w:t>
        <w:br/>
        <w:t>венно созданные стимулы, назначение которых состоит в том,</w:t>
        <w:br/>
        <w:t>чтобы воздействовать на поведение в образовании новых ус-</w:t>
        <w:br/>
        <w:t>ловных связей.</w:t>
      </w:r>
    </w:p>
    <w:p>
      <w:pPr>
        <w:pStyle w:val="Normal"/>
        <w:rPr/>
      </w:pPr>
      <w:r>
        <w:rPr/>
        <w:t>Переход от социального воздействия вне личности к соци-</w:t>
        <w:br/>
        <w:t>альному воздействию внутри личности Л.С.Выготский счи-</w:t>
        <w:br/>
        <w:t>тал центром своего исследования. Так, человек, завязываю-</w:t>
        <w:br/>
        <w:t>щий узелок (знак) на память (создающий ситуацию опосредо-</w:t>
        <w:br/>
        <w:t>ванного поведения), является одновременно и ключом и аппа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65.</w:t>
        <w:br/>
      </w:r>
      <w:r>
        <w:rPr>
          <w:vertAlign w:val="superscript"/>
          <w:lang w:val="en-US" w:eastAsia="en-US"/>
        </w:rPr>
        <w:t>2</w:t>
      </w:r>
      <w:r>
        <w:rPr/>
        <w:t xml:space="preserve"> Там ж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8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1</w:t>
      </w:r>
    </w:p>
    <w:p>
      <w:pPr>
        <w:pStyle w:val="Normal"/>
        <w:rPr/>
      </w:pPr>
      <w:r>
        <w:rPr/>
        <w:t xml:space="preserve"> </w:t>
      </w:r>
      <w:r>
        <w:rPr/>
        <w:t>ратом, к которому этот ключ подходит. Соединение в одном</w:t>
        <w:br/>
        <w:t>лице активной и пассивной роли</w:t>
      </w:r>
      <w:r>
        <w:rPr>
          <w:lang w:val="en-US" w:eastAsia="en-US"/>
        </w:rPr>
        <w:t xml:space="preserve"> -</w:t>
      </w:r>
      <w:r>
        <w:rPr/>
        <w:t xml:space="preserve"> это вопрос о личности и ее</w:t>
        <w:br/>
        <w:t>отношении к поведению. «Высшие психические функции ха-</w:t>
        <w:br/>
        <w:t>рактеризуются особым отношением к личности. Они пред-</w:t>
        <w:br/>
        <w:t>ставляют активную форму в ее проявлениях... Культурные</w:t>
        <w:br/>
        <w:t>формы поведения суть именно реакции личности»'.</w:t>
      </w:r>
    </w:p>
    <w:p>
      <w:pPr>
        <w:pStyle w:val="Normal"/>
        <w:rPr/>
      </w:pPr>
      <w:r>
        <w:rPr/>
        <w:t>Л.С.Выготский считал, что через изучение культурного</w:t>
        <w:br/>
        <w:t>развития психических функций психология гуманизируется.</w:t>
      </w:r>
    </w:p>
    <w:p>
      <w:pPr>
        <w:pStyle w:val="Normal"/>
        <w:rPr/>
      </w:pPr>
      <w:r>
        <w:rPr/>
        <w:t>Изобретение и употребление человеком знаков в качестве</w:t>
        <w:br/>
        <w:t>вспомогательных средств при разрешении какой-либо психо-</w:t>
        <w:br/>
        <w:t>логической задачи, стоящей перед человеком (запомнить,</w:t>
        <w:br/>
        <w:t>сравнить, сообщить, выбрать и тому подобное), представляет</w:t>
        <w:br/>
        <w:t>аналогию с изобретением и употреблением орудий как мо-</w:t>
        <w:br/>
        <w:t>мент создания инструмента.</w:t>
      </w:r>
    </w:p>
    <w:p>
      <w:pPr>
        <w:pStyle w:val="Normal"/>
        <w:rPr/>
      </w:pPr>
      <w:r>
        <w:rPr/>
        <w:t>Употребление орудий и употребление знаков</w:t>
      </w:r>
      <w:r>
        <w:rPr>
          <w:lang w:val="en-US" w:eastAsia="en-US"/>
        </w:rPr>
        <w:t xml:space="preserve"> -</w:t>
      </w:r>
      <w:r>
        <w:rPr/>
        <w:t xml:space="preserve"> это прояв-</w:t>
        <w:br/>
        <w:t>ление опосредующей деятельности, одного из главных изо-</w:t>
        <w:br/>
        <w:t>бретений человеческого разума. Понятие об опосредующей</w:t>
        <w:br/>
        <w:t>деятельности, понятие об употреблении орудий и понятие об</w:t>
        <w:br/>
        <w:t>употреблении знаков для Л.С.Выготского</w:t>
      </w:r>
      <w:r>
        <w:rPr>
          <w:lang w:val="en-US" w:eastAsia="en-US"/>
        </w:rPr>
        <w:t xml:space="preserve"> -</w:t>
      </w:r>
      <w:r>
        <w:rPr/>
        <w:t xml:space="preserve"> способ мышле-</w:t>
        <w:br/>
        <w:t>ния, логическая схема для анализа культурного развития че-</w:t>
        <w:br/>
        <w:t>ловека как целостности, как общего потока его жизни.</w:t>
      </w:r>
    </w:p>
    <w:p>
      <w:pPr>
        <w:pStyle w:val="Normal"/>
        <w:rPr/>
      </w:pPr>
      <w:r>
        <w:rPr/>
        <w:t>Основой реального расхождения в поведении человека ли-</w:t>
        <w:br/>
        <w:t>нии употребления знаков и линии употребления орудий явля-</w:t>
        <w:br/>
        <w:t>ется их различная направленность. Орудие</w:t>
      </w:r>
      <w:r>
        <w:rPr>
          <w:lang w:val="en-US" w:eastAsia="en-US"/>
        </w:rPr>
        <w:t xml:space="preserve"> -</w:t>
      </w:r>
      <w:r>
        <w:rPr/>
        <w:t xml:space="preserve"> это средство</w:t>
        <w:br/>
        <w:t>воздействия человека на объект его деятельности, оно на-</w:t>
        <w:br/>
        <w:t>правлено вовне. Его цель</w:t>
      </w:r>
      <w:r>
        <w:rPr>
          <w:lang w:val="en-US" w:eastAsia="en-US"/>
        </w:rPr>
        <w:t xml:space="preserve"> -</w:t>
      </w:r>
      <w:r>
        <w:rPr/>
        <w:t xml:space="preserve"> вызвать изменения в объекте, во</w:t>
        <w:br/>
        <w:t>внешней деятельности человека. Знак ничего не изменяет в</w:t>
        <w:br/>
        <w:t>объекте, с которым связан, он</w:t>
      </w:r>
      <w:r>
        <w:rPr>
          <w:lang w:val="en-US" w:eastAsia="en-US"/>
        </w:rPr>
        <w:t xml:space="preserve"> -</w:t>
      </w:r>
      <w:r>
        <w:rPr/>
        <w:t xml:space="preserve"> «средство психологического</w:t>
        <w:br/>
        <w:t>воздействия на поведение</w:t>
      </w:r>
      <w:r>
        <w:rPr>
          <w:lang w:val="en-US" w:eastAsia="en-US"/>
        </w:rPr>
        <w:t xml:space="preserve"> -</w:t>
      </w:r>
      <w:r>
        <w:rPr/>
        <w:t xml:space="preserve"> чужое или свое»</w:t>
      </w:r>
      <w:r>
        <w:rPr>
          <w:vertAlign w:val="superscript"/>
        </w:rPr>
        <w:t>2</w:t>
      </w:r>
      <w:r>
        <w:rPr/>
        <w:t>, средство внут-</w:t>
        <w:br/>
        <w:t>ренней деятельности, направленной на овладение человеком</w:t>
        <w:br/>
        <w:t>самим собой, знак направлен внутрь. Применение знака зна-</w:t>
        <w:br/>
        <w:t>менует выход за пределы органической системы активности,</w:t>
        <w:br/>
        <w:t>существующей для каждой психической функции.</w:t>
      </w:r>
    </w:p>
    <w:p>
      <w:pPr>
        <w:pStyle w:val="Normal"/>
        <w:rPr/>
      </w:pPr>
      <w:r>
        <w:rPr/>
        <w:t>Л.С.Выготский считал свой метод аналитическим, приме-</w:t>
        <w:br/>
        <w:t>няя его для исследования строения высших психических функ-</w:t>
        <w:br/>
        <w:t>ций, полагая, что психологическая теория изменяет понима-</w:t>
        <w:br/>
        <w:t>ние анализа в зависимости от общего принципиального под-</w:t>
        <w:br/>
        <w:t>хода к психологическим проблемам. За анализом скрывается</w:t>
        <w:br/>
        <w:t>понимание автором фактов теории, вот почему вместе с изме-</w:t>
        <w:br/>
        <w:t>нением методологического подхода к психологическому ис-</w:t>
        <w:br/>
        <w:t>следованию изменяется и сам характер анализа.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84.</w:t>
      </w:r>
    </w:p>
    <w:p>
      <w:pPr>
        <w:pStyle w:val="Normal"/>
        <w:rPr/>
      </w:pPr>
      <w:r>
        <w:rPr>
          <w:vertAlign w:val="superscript"/>
          <w:lang w:val="en-US" w:eastAsia="en-US"/>
        </w:rPr>
        <w:t>2</w:t>
      </w:r>
      <w:r>
        <w:rPr/>
        <w:t xml:space="preserve"> Там ж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90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2</w:t>
      </w:r>
    </w:p>
    <w:p>
      <w:pPr>
        <w:pStyle w:val="Normal"/>
        <w:rPr/>
      </w:pPr>
      <w:r>
        <w:rPr/>
        <w:t>Для Л.С.Выготского анализ высших форм поведения вклю-</w:t>
        <w:br/>
        <w:t>чает следующие главные моменты. Первый состоит в различе-</w:t>
        <w:br/>
        <w:t>нии анализа вещи и анализа процесса. Это предполагает уход</w:t>
        <w:br/>
        <w:t>от логики твердых тел, которая чаще всего осуществлялась в</w:t>
        <w:br/>
        <w:t>психологических теориях. Так, на место анализа вещи встает</w:t>
        <w:br/>
        <w:t>анализ процесса, что естественно приводит к необходимости</w:t>
        <w:br/>
        <w:t>восстановления всех моментов развития данного процесса, то</w:t>
        <w:br/>
        <w:t>есть главной задачей анализа является возвращение процесса к</w:t>
        <w:br/>
        <w:t>его начальной стадии</w:t>
      </w:r>
      <w:r>
        <w:rPr>
          <w:lang w:val="en-US" w:eastAsia="en-US"/>
        </w:rPr>
        <w:t xml:space="preserve"> -</w:t>
      </w:r>
      <w:r>
        <w:rPr/>
        <w:t xml:space="preserve"> превращение вещи в процесс. Двигаться</w:t>
        <w:br/>
        <w:t>от процесса к его отдельным моментам</w:t>
      </w:r>
      <w:r>
        <w:rPr>
          <w:lang w:val="en-US" w:eastAsia="en-US"/>
        </w:rPr>
        <w:t xml:space="preserve"> -</w:t>
      </w:r>
      <w:r>
        <w:rPr/>
        <w:t xml:space="preserve"> это суть эксперимен-</w:t>
        <w:br/>
        <w:t>тально-генетического метода, который искусственно вызывает</w:t>
        <w:br/>
        <w:t>и воссоздает генетически процесс психического развития. Ина-</w:t>
        <w:br/>
        <w:t>че Л.С.Выготский называл это динамическим анализом.</w:t>
      </w:r>
    </w:p>
    <w:p>
      <w:pPr>
        <w:pStyle w:val="Normal"/>
        <w:rPr/>
      </w:pPr>
      <w:r>
        <w:rPr/>
        <w:t>Второй главной составляющей анализа является противо-</w:t>
        <w:br/>
        <w:t>поставление его описательных и объяснительных задач. Ана-</w:t>
        <w:br/>
        <w:t>лиз, по мнению Л.С.Выготского, возможен только как объек-</w:t>
        <w:br/>
        <w:t>тивный, потому что он хочет вскрыть не то, чем наблюдае-</w:t>
        <w:br/>
        <w:t>мый факт кажется нам, а то, чем он является на самом деле.</w:t>
        <w:br/>
        <w:t>Его интересует не непосредственное переживание, которое</w:t>
        <w:br/>
        <w:t>открывает интроспективный анализ, а реальная связь внешне-</w:t>
        <w:br/>
        <w:t>го и внутреннего, которая лежит в основе изучаемой высшей</w:t>
        <w:br/>
        <w:t>формы поведения. Само объяснение становится возможным</w:t>
        <w:br/>
        <w:t>постольку, поскольку не исключается внешнее проявление</w:t>
        <w:br/>
        <w:t>вещей и признаков изучаемого процесса. В ходе анализа по</w:t>
        <w:br/>
        <w:t>необходимости рассматривается известный процесс как круг</w:t>
        <w:br/>
        <w:t>возможностей, который при соответствующих условиях при-</w:t>
        <w:br/>
        <w:t>водит к образованию устойчивых форм поведения. Объясне-</w:t>
        <w:br/>
        <w:t>ние этих форм поведения ставится в подчиненное положение</w:t>
        <w:br/>
        <w:t>по отношению к их действительному происхождению.</w:t>
      </w:r>
    </w:p>
    <w:p>
      <w:pPr>
        <w:pStyle w:val="Normal"/>
        <w:rPr/>
      </w:pPr>
      <w:r>
        <w:rPr/>
        <w:t>Третье положение связано с тем, что существуют такие пси-</w:t>
        <w:br/>
        <w:t>хологические процессы, которые уже завершили путь развития.</w:t>
        <w:br/>
        <w:t>Л.С.Выготский называет их омертвелыми, окаменелыми. Об-</w:t>
        <w:br/>
        <w:t>наружить их можно в автоматизированных или механизиро-</w:t>
        <w:br/>
        <w:t>ванных психических процессах, где они давно потеряли свой</w:t>
        <w:br/>
        <w:t>первоначальный облик (например, письмо, чтение, речь, счет</w:t>
        <w:br/>
        <w:t>взрослого человека). Элементарные процессы и управляющие</w:t>
        <w:br/>
        <w:t>ими закономерности спрятаны в высших формах поведения, то</w:t>
        <w:br/>
        <w:t>есть проступают в них в неявном виде; основу и содержание</w:t>
        <w:br/>
        <w:t>высшей формы составляет низшая, высшая возникает только на</w:t>
        <w:br/>
        <w:t>известной ступени развития и сама непрестанно снова перехо-</w:t>
        <w:br/>
        <w:t>дит в низшую форму. Всякая высшая форма поведения невоз-</w:t>
        <w:br/>
        <w:t>можна без низших, но наличие низших, или побочных, форм не</w:t>
        <w:br/>
        <w:t>исчерпывает существа главной. Это основные принципы для</w:t>
        <w:br/>
        <w:t>изучения структуры высших психических функц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3</w:t>
      </w:r>
    </w:p>
    <w:p>
      <w:pPr>
        <w:pStyle w:val="Normal"/>
        <w:rPr/>
      </w:pPr>
      <w:r>
        <w:rPr/>
        <w:t xml:space="preserve"> </w:t>
      </w:r>
      <w:r>
        <w:rPr/>
        <w:t>Л. С. Выготский пришел к заключению о том, что в высшей</w:t>
        <w:br/>
        <w:t>структуре функциональным определяющим целым, или фоку-</w:t>
        <w:br/>
        <w:t>сом всего процесса, является знак и способ его употребления-</w:t>
        <w:br/>
        <w:t>он считал, что ключом к овладению поведением является дей-</w:t>
        <w:br/>
        <w:t>ствие со стимулами, теми вспомогательными стимулами, ко-</w:t>
        <w:br/>
        <w:t>торые его опосредуют.</w:t>
      </w:r>
    </w:p>
    <w:p>
      <w:pPr>
        <w:pStyle w:val="Normal"/>
        <w:rPr/>
      </w:pPr>
      <w:r>
        <w:rPr/>
        <w:t>Роль стимулов-знаков показана в экспериментах Л.С.Вы-</w:t>
        <w:br/>
        <w:t>готского и его сотрудников с применением методики опосре-</w:t>
        <w:br/>
        <w:t>дованного выбора, или, как ее называют, методики двойной</w:t>
        <w:br/>
        <w:t>стимуляции.</w:t>
      </w:r>
    </w:p>
    <w:p>
      <w:pPr>
        <w:pStyle w:val="Normal"/>
        <w:rPr/>
      </w:pPr>
      <w:r>
        <w:rPr/>
        <w:t>Один из вариантов такой методики был разработан и экспе-</w:t>
        <w:br/>
        <w:t>риментально опробован А.Н.Леонтьевым. Суть методики со-</w:t>
        <w:br/>
        <w:t>стояла в том, чтобы в ходе исследования ребенок встал перед</w:t>
        <w:br/>
        <w:t>задачей овладеть процессами своего внимания при помощи</w:t>
        <w:br/>
        <w:t>внешних стимулов</w:t>
      </w:r>
      <w:r>
        <w:rPr>
          <w:lang w:val="en-US" w:eastAsia="en-US"/>
        </w:rPr>
        <w:t xml:space="preserve"> -</w:t>
      </w:r>
      <w:r>
        <w:rPr/>
        <w:t xml:space="preserve"> средств. Перед ребенком стоит задача,</w:t>
        <w:br/>
        <w:t>требующая от него длительного напряжения внимания, сосре-</w:t>
        <w:br/>
        <w:t>доточения. А.Н.Леонтьев проводил с ребенком игру по типу</w:t>
        <w:br/>
        <w:t>игры в фанты с запрещением: «Да» и «Нет» не говорить, бело-</w:t>
        <w:br/>
        <w:t>го, черного не называть. Испытуемый должен был отвечать на</w:t>
        <w:br/>
        <w:t>вопросы названием определенного цвета, но не называть за-</w:t>
        <w:br/>
        <w:t>прещенные цвета. Это очень сложные задачи для детей</w:t>
      </w:r>
      <w:r>
        <w:rPr>
          <w:lang w:val="en-US" w:eastAsia="en-US"/>
        </w:rPr>
        <w:t xml:space="preserve"> 8-9</w:t>
      </w:r>
      <w:r>
        <w:rPr/>
        <w:t xml:space="preserve"> лет.</w:t>
        <w:br/>
        <w:t>Второй ряд стимулов</w:t>
      </w:r>
      <w:r>
        <w:rPr>
          <w:lang w:val="en-US" w:eastAsia="en-US"/>
        </w:rPr>
        <w:t xml:space="preserve"> -</w:t>
      </w:r>
      <w:r>
        <w:rPr/>
        <w:t xml:space="preserve"> это цветные карточки, которые ребе-</w:t>
        <w:br/>
        <w:t>нок мог использовать для организации своего внимания.</w:t>
      </w:r>
    </w:p>
    <w:p>
      <w:pPr>
        <w:pStyle w:val="Normal"/>
        <w:rPr/>
      </w:pPr>
      <w:r>
        <w:rPr/>
        <w:t>Результат введения этих карточек сказывается очень быст-</w:t>
        <w:br/>
        <w:t>ро: число неправильных ответов падает</w:t>
      </w:r>
      <w:r>
        <w:rPr>
          <w:lang w:val="en-US" w:eastAsia="en-US"/>
        </w:rPr>
        <w:t xml:space="preserve"> -</w:t>
      </w:r>
      <w:r>
        <w:rPr/>
        <w:t xml:space="preserve"> устойчивость вни-</w:t>
        <w:br/>
        <w:t>мания повышается при помощи вспомогательных стимулов.</w:t>
        <w:br/>
        <w:t>В ходе исследования была получена такая закономерность:</w:t>
      </w:r>
    </w:p>
    <w:p>
      <w:pPr>
        <w:pStyle w:val="Normal"/>
        <w:rPr/>
      </w:pPr>
      <w:r>
        <w:rPr/>
        <w:t>у дошкольника опосредованное внимание почти не снижает</w:t>
        <w:br/>
        <w:t>процента ошибок, у младшего школьника процент ошибок</w:t>
        <w:br/>
        <w:t>падает почти в два раза, у старшего</w:t>
      </w:r>
      <w:r>
        <w:rPr>
          <w:lang w:val="en-US" w:eastAsia="en-US"/>
        </w:rPr>
        <w:t xml:space="preserve"> -</w:t>
      </w:r>
      <w:r>
        <w:rPr/>
        <w:t xml:space="preserve"> в десять раз. Только у</w:t>
        <w:br/>
        <w:t>взрослых наблюдается крайне незначительное падение числа</w:t>
        <w:br/>
        <w:t>ошибок при обращении к карточкам. Качественный анализ</w:t>
        <w:br/>
        <w:t>поведения ребенка и взрослого во время исследования сопос-</w:t>
        <w:br/>
        <w:t>тавлялся с данными других авторов (Т.Рибо, Титченера) и,</w:t>
        <w:br/>
        <w:t>что очень важно для Л.С.Выготского,</w:t>
      </w:r>
      <w:r>
        <w:rPr>
          <w:lang w:val="en-US" w:eastAsia="en-US"/>
        </w:rPr>
        <w:t xml:space="preserve"> -</w:t>
      </w:r>
      <w:r>
        <w:rPr/>
        <w:t xml:space="preserve"> с живой жизнью.</w:t>
      </w:r>
    </w:p>
    <w:p>
      <w:pPr>
        <w:pStyle w:val="Normal"/>
        <w:rPr/>
      </w:pPr>
      <w:r>
        <w:rPr/>
        <w:t>«Если эксперимент открывает нам последовательность</w:t>
        <w:br/>
        <w:t>или закономерность какого-нибудь определенного рода, мы</w:t>
        <w:br/>
        <w:t>никогда не можем ограничиться этим и должны спросить</w:t>
        <w:br/>
        <w:t>себя, как же протекает исследуемый процесс в условиях дей-</w:t>
        <w:br/>
        <w:t>ствительности, реальной жизни, что заменяет руку экспери-</w:t>
        <w:br/>
        <w:t>ментатора, который намеренно вызывал процесс в лабора-</w:t>
        <w:br/>
        <w:t>тории. Одной из важнейших опор при перенесении экспери-</w:t>
        <w:br/>
        <w:t>ментальной схемы в действительность являются данные,</w:t>
        <w:br/>
        <w:t>полученные неэкспериментальным путем. Мы уже указыв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4</w:t>
      </w:r>
    </w:p>
    <w:p>
      <w:pPr>
        <w:pStyle w:val="Normal"/>
        <w:rPr/>
      </w:pPr>
      <w:r>
        <w:rPr/>
        <w:t>ли, что видим в них серьезное подтверждение правоты на-</w:t>
        <w:br/>
        <w:t>шей схемы»'.</w:t>
      </w:r>
    </w:p>
    <w:p>
      <w:pPr>
        <w:pStyle w:val="Normal"/>
        <w:rPr/>
      </w:pPr>
      <w:r>
        <w:rPr/>
        <w:t>Мне этот тезис Л.С.Выготского представляется крайне</w:t>
        <w:br/>
        <w:t>важным и, думаю, чрезвычайно актуальным, так как это один</w:t>
        <w:br/>
        <w:t>из путей для построения психологической теории, адекватной</w:t>
        <w:br/>
        <w:t>не только логике экспериментатора, но и логике жизни.</w:t>
      </w:r>
    </w:p>
    <w:p>
      <w:pPr>
        <w:pStyle w:val="Normal"/>
        <w:rPr/>
      </w:pPr>
      <w:r>
        <w:rPr/>
        <w:t>В работах Л.С.Выготского построение модели культурно-</w:t>
        <w:br/>
        <w:t>го развития связано с попыткой преодоления интеллектуаль-</w:t>
        <w:br/>
        <w:t>ного и механистического взгляда на развитие ребенка. Интел-</w:t>
        <w:br/>
        <w:t>лектуалистический взгляд выводит культуру из работы чело-</w:t>
        <w:br/>
        <w:t>веческого интеллекта, а развитие ребенка понимается как</w:t>
        <w:br/>
        <w:t>освоение логической операции. Механистический взгляд рас-</w:t>
        <w:br/>
        <w:t>сматривает высшие формы поведения исключительно с точки</w:t>
        <w:br/>
        <w:t>зрения его исполнительного механизма как качества приспо-</w:t>
        <w:br/>
        <w:t>собления, качества адаптации. Односторонний подход этих</w:t>
        <w:br/>
        <w:t>взглядов преодолевается в естественной истории знаков. Она</w:t>
        <w:br/>
        <w:t>позволяет увидеть, что культурные формы поведения имеют</w:t>
        <w:br/>
        <w:t>естественные корни в натуральных формах, что они крепко</w:t>
        <w:br/>
        <w:t>связаны с ними, что они возникают не иначе, как на основе</w:t>
        <w:br/>
        <w:t>этих последних.</w:t>
      </w:r>
    </w:p>
    <w:p>
      <w:pPr>
        <w:pStyle w:val="Normal"/>
        <w:rPr/>
      </w:pPr>
      <w:r>
        <w:rPr/>
        <w:t>Задача психологии формулируется Л.С.Выготским как за-</w:t>
        <w:br/>
        <w:t>дача исследования реального своеобразия поведения ребенка</w:t>
        <w:br/>
        <w:t>во всей полноте и всем богатстве его содержания, во всей диа-</w:t>
        <w:br/>
        <w:t>лектической сложности и противоречивости этого процесса,</w:t>
        <w:br/>
        <w:t>как писал Л.С.Выготский, преодоления трудностей и приспо-</w:t>
        <w:br/>
        <w:t>собления. Необходимость видеть процесс в его диалектиче-</w:t>
        <w:br/>
        <w:t>ских проявлениях обусловлена и тем, что в психологии (и</w:t>
        <w:br/>
        <w:t>сегодня, к сожалению) господствует взгляд на детское разви-</w:t>
        <w:br/>
        <w:t>тие, как на рост растения, эволюционные идеи прямо или</w:t>
        <w:br/>
        <w:t>косвенно присутствуют в понимании процесса развития.</w:t>
        <w:br/>
        <w:t>Л.С.Выготский неоднократно говорил и писал о переломных,</w:t>
        <w:br/>
        <w:t>скачкообразных революционных изменениях, которыми пол-</w:t>
        <w:br/>
        <w:t>на история детского развития. Эволюция и революция, пе-</w:t>
        <w:br/>
        <w:t>риодичность и диспропорция, метаморфозы и окаменение</w:t>
        <w:br/>
        <w:t>функций</w:t>
      </w:r>
      <w:r>
        <w:rPr>
          <w:lang w:val="en-US" w:eastAsia="en-US"/>
        </w:rPr>
        <w:t xml:space="preserve"> -</w:t>
      </w:r>
      <w:r>
        <w:rPr/>
        <w:t xml:space="preserve"> это проявление диалектики культурного развития.</w:t>
      </w:r>
    </w:p>
    <w:p>
      <w:pPr>
        <w:pStyle w:val="Normal"/>
        <w:rPr/>
      </w:pPr>
      <w:r>
        <w:rPr/>
        <w:t>История культурного развития ребенка, по Л.С.Выгот-</w:t>
        <w:br/>
        <w:t>скому, это история столкновения развитых форм поведения,</w:t>
        <w:br/>
        <w:t>с которыми встречается ребенок, с примитивными формами,</w:t>
        <w:br/>
        <w:t>характеризующими его собственное поведение. Мне кажется</w:t>
        <w:br/>
        <w:t>очень важным, с точки зрения сегодняшнего дня, тезис</w:t>
        <w:br/>
        <w:t>Л.С.Выготского о том, что «детское развитие менее всего на-</w:t>
        <w:br/>
        <w:t>поминает стереотипный, укрытый от внешних влияний пр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130.</w:t>
        <w:br/>
      </w:r>
      <w:r>
        <w:rPr>
          <w:i/>
          <w:lang w:val="en-US" w:eastAsia="en-US"/>
        </w:rPr>
        <w:t>285</w:t>
      </w:r>
    </w:p>
    <w:p>
      <w:pPr>
        <w:pStyle w:val="Normal"/>
        <w:rPr/>
      </w:pPr>
      <w:r>
        <w:rPr/>
        <w:t xml:space="preserve"> </w:t>
      </w:r>
      <w:r>
        <w:rPr/>
        <w:t>цесс: здесь в живом приспособлении к внешней среде соверща.</w:t>
        <w:br/>
        <w:t>ется развитие и изменение ребенка. В этом процессе возника-</w:t>
        <w:br/>
        <w:t>ют новые и новые формы, а не просто стереотипно воспроиз-</w:t>
        <w:br/>
        <w:t>водятся звенья уже заранее сложившейся цепи». Если всякая</w:t>
        <w:br/>
        <w:t>новая стадия эмбриона (а с его изменением часто отождеств-</w:t>
        <w:br/>
        <w:t>ляют развитие) заключена в его предшествующей стадии</w:t>
        <w:br/>
        <w:t>содержится в ней потенциально и проявляется благодаря на-</w:t>
        <w:br/>
        <w:t>личию этих потенций, то это процесс не столько развития,</w:t>
        <w:br/>
        <w:t>сколько роста и созревания. Рост и созревание присутствуют</w:t>
        <w:br/>
        <w:t>и у ребенка, но в истории культурного развития большое ме-</w:t>
        <w:br/>
        <w:t>сто занимают те формы поведения, которые возникают из</w:t>
        <w:br/>
        <w:t>реального столкновения организма и среды и живого приспо-</w:t>
        <w:br/>
        <w:t>собления к среде.</w:t>
      </w:r>
    </w:p>
    <w:p>
      <w:pPr>
        <w:pStyle w:val="Normal"/>
        <w:rPr/>
      </w:pPr>
      <w:r>
        <w:rPr/>
        <w:t>Я думаю, что неслучайно слова о жизни, живом приспособ-</w:t>
        <w:br/>
        <w:t>лении встречаются в текстах Л.С.Выготского очень часто. Хотя</w:t>
        <w:br/>
        <w:t>у него нет единого текста о целостной картине мира или сущно-</w:t>
        <w:br/>
        <w:t>сти жизни человека, но системный анализ, какой разворачива-</w:t>
        <w:br/>
        <w:t>ется на каждой странице его работ, приводит к необходимости</w:t>
        <w:br/>
        <w:t>целостной философской позиции, как писал Л.С.Выготский,</w:t>
        <w:br/>
        <w:t>взгляда на проблему с высоты птичьего полета, не только для</w:t>
        <w:br/>
        <w:t>того, чтобы не утонуть в эмпирических фактах, но и для того,</w:t>
        <w:br/>
        <w:t>чтобы сделать возможной саму исследовательскую позицию</w:t>
        <w:br/>
        <w:t>психолога в отношении проблем развития.</w:t>
      </w:r>
    </w:p>
    <w:p>
      <w:pPr>
        <w:pStyle w:val="Normal"/>
        <w:rPr/>
      </w:pPr>
      <w:r>
        <w:rPr/>
        <w:t>Для самого Л.С.Выготского эта позиция является естест-</w:t>
        <w:br/>
        <w:t>венной и необходимой, она позволяет ему формулировать</w:t>
        <w:br/>
        <w:t>фундаментальные законы психологии развития, которые он</w:t>
        <w:br/>
        <w:t>обнаружил, изучая историю развития знаков. Один из глав-</w:t>
        <w:br/>
        <w:t>ных и фундаментальных законов состоит в том, что в процес-</w:t>
        <w:br/>
        <w:t>се развития ребенок начинает применять по отношению к себе</w:t>
        <w:br/>
        <w:t>те самые формы поведения, которые первоначально другие</w:t>
        <w:br/>
        <w:t>применяли по отношению к нему. Он усваивает социальные</w:t>
        <w:br/>
        <w:t>формы поведения и переносит их на самого себя. Знак всегда</w:t>
        <w:br/>
        <w:t>первоначально является средством социальной связи, средст-</w:t>
        <w:br/>
        <w:t>вом воздействия на других и только потом оказывается сред-</w:t>
        <w:br/>
        <w:t>ством воздействия на себя.</w:t>
      </w:r>
    </w:p>
    <w:p>
      <w:pPr>
        <w:pStyle w:val="Normal"/>
        <w:rPr/>
      </w:pPr>
      <w:r>
        <w:rPr/>
        <w:t>Наверное, одной из самых распространенных цитат из ра-</w:t>
        <w:br/>
        <w:t>бот Л.С.Выготского является его фраза (многократно повто-</w:t>
        <w:br/>
        <w:t>ряемая в различных текстах) о том, что «отношения между</w:t>
        <w:br/>
        <w:t>высшими психическими функциями были некогда реальными</w:t>
        <w:br/>
        <w:t>отношениями между людьми».</w:t>
      </w:r>
    </w:p>
    <w:p>
      <w:pPr>
        <w:pStyle w:val="Normal"/>
        <w:rPr/>
      </w:pPr>
      <w:r>
        <w:rPr/>
        <w:t>Эти отношения бывают двух видов: непосредственные и</w:t>
        <w:br/>
        <w:t>опосредованные. Непосредственные основаны на инстинк-</w:t>
        <w:br/>
        <w:t>тивных формах поведения</w:t>
      </w:r>
      <w:r>
        <w:rPr>
          <w:lang w:val="en-US" w:eastAsia="en-US"/>
        </w:rPr>
        <w:t xml:space="preserve"> -</w:t>
      </w:r>
      <w:r>
        <w:rPr/>
        <w:t xml:space="preserve"> это выразительные движения и</w:t>
        <w:br/>
        <w:t>действия. Опосредованные отношения связаны с использов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6</w:t>
      </w:r>
    </w:p>
    <w:p>
      <w:pPr>
        <w:pStyle w:val="Normal"/>
        <w:rPr/>
      </w:pPr>
      <w:r>
        <w:rPr/>
        <w:t>ием знака</w:t>
      </w:r>
      <w:r>
        <w:rPr>
          <w:lang w:val="en-US" w:eastAsia="en-US"/>
        </w:rPr>
        <w:t xml:space="preserve"> -</w:t>
      </w:r>
      <w:r>
        <w:rPr/>
        <w:t xml:space="preserve"> он регулирует общение, устанавливает дистан-</w:t>
        <w:br/>
        <w:t>цию и тому подобное.</w:t>
      </w:r>
    </w:p>
    <w:p>
      <w:pPr>
        <w:pStyle w:val="Normal"/>
        <w:rPr/>
      </w:pPr>
      <w:r>
        <w:rPr/>
        <w:t>Л С.Выготский считал, что подражание и разделение</w:t>
        <w:br/>
        <w:t>функций между людьми</w:t>
      </w:r>
      <w:r>
        <w:rPr>
          <w:lang w:val="en-US" w:eastAsia="en-US"/>
        </w:rPr>
        <w:t xml:space="preserve"> -</w:t>
      </w:r>
      <w:r>
        <w:rPr/>
        <w:t xml:space="preserve"> основной механизм модификации и</w:t>
        <w:br/>
        <w:t>трансформации функций самой личности. Более подробно</w:t>
        <w:br/>
        <w:t>этот механизм анализировался как механизм вращивания</w:t>
      </w:r>
      <w:r>
        <w:rPr>
          <w:lang w:val="en-US" w:eastAsia="en-US"/>
        </w:rPr>
        <w:t xml:space="preserve"> -</w:t>
        <w:br/>
      </w:r>
      <w:r>
        <w:rPr/>
        <w:t>перерастания внешних операций во внутренние. Он выделяет</w:t>
        <w:br/>
        <w:t>три типа такого вращивания:</w:t>
      </w:r>
      <w:r>
        <w:rPr>
          <w:lang w:val="en-US" w:eastAsia="en-US"/>
        </w:rPr>
        <w:t xml:space="preserve"> 1)</w:t>
      </w:r>
      <w:r>
        <w:rPr/>
        <w:t xml:space="preserve"> по типу шва;</w:t>
      </w:r>
      <w:r>
        <w:rPr>
          <w:lang w:val="en-US" w:eastAsia="en-US"/>
        </w:rPr>
        <w:t xml:space="preserve"> 2)</w:t>
      </w:r>
      <w:r>
        <w:rPr/>
        <w:t xml:space="preserve"> пришивание</w:t>
        <w:br/>
        <w:t>целиком;</w:t>
      </w:r>
      <w:r>
        <w:rPr>
          <w:lang w:val="en-US" w:eastAsia="en-US"/>
        </w:rPr>
        <w:t xml:space="preserve"> 3)</w:t>
      </w:r>
      <w:r>
        <w:rPr/>
        <w:t xml:space="preserve"> усвоение правил пользования внешними знаками,</w:t>
        <w:br/>
        <w:t>или структурами процесса. При первом типе вращивания</w:t>
        <w:br/>
        <w:t>возникает необходимость создания промежуточного средства,</w:t>
        <w:br/>
        <w:t>соединяющего стимул и реакцию. Постепенно это промежу-</w:t>
        <w:br/>
        <w:t>точное средство теряет свое связующее значение, и образуется</w:t>
        <w:br/>
        <w:t>непосредственная связь между стимулом и реакцией, операция</w:t>
        <w:br/>
        <w:t>из опосредованной становится прямой. Второй тип организа-</w:t>
        <w:br/>
        <w:t>ции</w:t>
      </w:r>
      <w:r>
        <w:rPr>
          <w:lang w:val="en-US" w:eastAsia="en-US"/>
        </w:rPr>
        <w:t xml:space="preserve"> -</w:t>
      </w:r>
      <w:r>
        <w:rPr/>
        <w:t xml:space="preserve"> вращивание целиком</w:t>
      </w:r>
      <w:r>
        <w:rPr>
          <w:lang w:val="en-US" w:eastAsia="en-US"/>
        </w:rPr>
        <w:t xml:space="preserve"> -</w:t>
      </w:r>
      <w:r>
        <w:rPr/>
        <w:t xml:space="preserve"> состоит в том, что после много-</w:t>
        <w:br/>
        <w:t>кратного восприятия ряда стимулов и воспроизведения реак-</w:t>
        <w:br/>
        <w:t>ций, соответствующих этому ряду, происходит переход опе-</w:t>
        <w:br/>
        <w:t>рации внутрь</w:t>
      </w:r>
      <w:r>
        <w:rPr>
          <w:lang w:val="en-US" w:eastAsia="en-US"/>
        </w:rPr>
        <w:t xml:space="preserve"> -</w:t>
      </w:r>
      <w:r>
        <w:rPr/>
        <w:t xml:space="preserve"> разница между внешними и внутренними сти-</w:t>
        <w:br/>
        <w:t>мулами сглаживается.</w:t>
      </w:r>
    </w:p>
    <w:p>
      <w:pPr>
        <w:pStyle w:val="Normal"/>
        <w:rPr/>
      </w:pPr>
      <w:r>
        <w:rPr/>
        <w:t>Третий тип вращивания самый главный. Скажу о нем</w:t>
        <w:br/>
        <w:t>словами самого Л.С.Выготского: «Ребенок усваивает самую</w:t>
        <w:br/>
        <w:t>структуру процесса, усваивает правила пользования внешни-</w:t>
        <w:br/>
        <w:t>ми знаками, а так как у него внутренних раздражителей больше</w:t>
        <w:br/>
        <w:t>и он ими оперирует легче, чем внешними, то в результате ус-</w:t>
        <w:br/>
        <w:t>воения самой структуры ребенок скоро переходит к использо-</w:t>
        <w:br/>
        <w:t>ванию структуры по типу внутренней операции»'.</w:t>
      </w:r>
    </w:p>
    <w:p>
      <w:pPr>
        <w:pStyle w:val="Normal"/>
        <w:rPr/>
      </w:pPr>
      <w:r>
        <w:rPr/>
        <w:t>Только так, как живой процесс, полный противоречий,</w:t>
        <w:br/>
        <w:t>предлагает Л.С.Выготский рассматривать культурное разви-</w:t>
        <w:br/>
        <w:t>тие ребенка. Отчасти поэтому его так трудно измерять и оп-</w:t>
        <w:br/>
        <w:t>ределять, точно диагностировать, для того чтобы увидеть</w:t>
        <w:br/>
        <w:t>содержание и роль в жизни как нормального, так и ненор-</w:t>
        <w:br/>
        <w:t>мального ребенка. Л.С.Выготский ставил перед собой задачу</w:t>
        <w:br/>
        <w:t>анализа культурного развития ребенка как целого в его воз-</w:t>
        <w:br/>
        <w:t>растных изменениях, к сожалению, она осталась нерешенной.</w:t>
        <w:br/>
        <w:t>Сегодня можно говорить об основном подходе Л.С.Выгот-</w:t>
        <w:br/>
        <w:t>ского к этой проблеме. Я думаю, что в нем заложено множе-</w:t>
        <w:br/>
        <w:t>ство творческих возможностей, еще не использованных со-</w:t>
        <w:br/>
        <w:t>временной наукой.</w:t>
      </w:r>
    </w:p>
    <w:p>
      <w:pPr>
        <w:pStyle w:val="Normal"/>
        <w:rPr/>
      </w:pPr>
      <w:r>
        <w:rPr/>
        <w:t>В текстах Л.С.Выготского есть подробное описание куль-</w:t>
        <w:br/>
        <w:t>турного развития отдельных психических функций (памяти,</w:t>
        <w:br/>
        <w:t>внимания, восприятия, мышления), основанное на исследова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161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7</w:t>
      </w:r>
    </w:p>
    <w:p>
      <w:pPr>
        <w:pStyle w:val="Normal"/>
        <w:rPr/>
      </w:pPr>
      <w:r>
        <w:rPr/>
        <w:t xml:space="preserve"> </w:t>
      </w:r>
      <w:r>
        <w:rPr/>
        <w:t>ниях, наблюдениях, фактическом материале, а подход к син-</w:t>
        <w:br/>
        <w:t>тетическому пониманию культурного развития только наме-</w:t>
        <w:br/>
        <w:t>чен в виде общих положений.</w:t>
      </w:r>
    </w:p>
    <w:p>
      <w:pPr>
        <w:pStyle w:val="Normal"/>
        <w:rPr/>
      </w:pPr>
      <w:r>
        <w:rPr/>
        <w:t>Реализация их предполагает большую работу по накопле-</w:t>
        <w:br/>
        <w:t>нию первичного фактического материала, эмпирических и</w:t>
        <w:br/>
        <w:t>теоретических обобщений, изучению частных закономерно-</w:t>
        <w:br/>
        <w:t>стей и выявлению все более широких законов.</w:t>
      </w:r>
    </w:p>
    <w:p>
      <w:pPr>
        <w:pStyle w:val="Normal"/>
        <w:rPr/>
      </w:pPr>
      <w:r>
        <w:rPr/>
        <w:t>Первым по значимости положением для решения постав-</w:t>
        <w:br/>
        <w:t>ленных задач Л.С.Выготский считал представление о том, что</w:t>
        <w:br/>
        <w:t>процесс культурного развития может быть понят как развитие</w:t>
        <w:br/>
        <w:t>личности и мировоззрения ребенка. Он осознавал, что эти</w:t>
        <w:br/>
        <w:t>понятия</w:t>
      </w:r>
      <w:r>
        <w:rPr>
          <w:lang w:val="en-US" w:eastAsia="en-US"/>
        </w:rPr>
        <w:t xml:space="preserve"> -</w:t>
      </w:r>
      <w:r>
        <w:rPr/>
        <w:t xml:space="preserve"> личность и мировоззрение</w:t>
      </w:r>
      <w:r>
        <w:rPr>
          <w:lang w:val="en-US" w:eastAsia="en-US"/>
        </w:rPr>
        <w:t xml:space="preserve"> -</w:t>
      </w:r>
      <w:r>
        <w:rPr/>
        <w:t xml:space="preserve"> не являются точными</w:t>
        <w:br/>
        <w:t>научными терминами, они требуют работы не только по</w:t>
        <w:br/>
        <w:t>уточнению их содержания, но и по сопоставлению и ограни-</w:t>
        <w:br/>
        <w:t>чению от сходных понятий.</w:t>
      </w:r>
    </w:p>
    <w:p>
      <w:pPr>
        <w:pStyle w:val="Normal"/>
        <w:rPr/>
      </w:pPr>
      <w:r>
        <w:rPr/>
        <w:t>Мне представляется чрезвычайно важным, что Л.С.Вы-</w:t>
        <w:br/>
        <w:t>готский склонен был ставить знак равенства между лично-</w:t>
        <w:br/>
        <w:t>стью ребенка и его культурным развитием. Таким образом,</w:t>
        <w:br/>
        <w:t>множество признаков индивидуальности, отличающих чело-</w:t>
        <w:br/>
        <w:t>века от других людей, относящих его к тому или другому</w:t>
        <w:br/>
        <w:t>типу людей, не имеют решающего значения для понимания</w:t>
        <w:br/>
        <w:t>личности. Для Л.С.Выготского понятие личности охватыва-</w:t>
        <w:br/>
        <w:t>ет в человеке его надприродные свойства, это то социальное</w:t>
        <w:br/>
        <w:t>и историческое содержание, которое отличается признаком</w:t>
        <w:br/>
        <w:t>овладения. В этом смысле коррелятом личности будет отно-</w:t>
        <w:br/>
        <w:t>шение примитивных, по словам Л.С.Выготского, и высших</w:t>
        <w:br/>
        <w:t>реакций.</w:t>
      </w:r>
    </w:p>
    <w:p>
      <w:pPr>
        <w:pStyle w:val="Normal"/>
        <w:rPr/>
      </w:pPr>
      <w:r>
        <w:rPr/>
        <w:t>Под мировоззрением он понимал культурное отношение</w:t>
        <w:br/>
        <w:t>ребенка к внешнему миру, оно не тождественно логической,</w:t>
        <w:br/>
        <w:t>продуманной, оформленной в осознанную систему картины</w:t>
        <w:br/>
        <w:t>мира. Л.С.Выготский говорил о том, что мировоззрение у</w:t>
        <w:br/>
        <w:t>ребенка отсутствует довольно долго</w:t>
      </w:r>
      <w:r>
        <w:rPr>
          <w:lang w:val="en-US" w:eastAsia="en-US"/>
        </w:rPr>
        <w:t xml:space="preserve"> -</w:t>
      </w:r>
      <w:r>
        <w:rPr/>
        <w:t xml:space="preserve"> вплоть до поры поло-</w:t>
        <w:br/>
        <w:t>вого созревания.</w:t>
      </w:r>
    </w:p>
    <w:p>
      <w:pPr>
        <w:pStyle w:val="Normal"/>
        <w:rPr/>
      </w:pPr>
      <w:r>
        <w:rPr/>
        <w:t>Меня очень привлекает идея Л.С.Выготского о том, что</w:t>
        <w:br/>
        <w:t>личность развивается как целое, и только в целях научного</w:t>
        <w:br/>
        <w:t>анализа можно выделить какие-то ее стороны, предельно аб-</w:t>
        <w:br/>
        <w:t>страгируясь от целого. Экспериментальные и теоретические</w:t>
        <w:br/>
        <w:t>исследования убедили Л.С.Выготского в том, что предостав-</w:t>
        <w:br/>
        <w:t>ленные сами себе низшие естественные психические процессы</w:t>
        <w:br/>
        <w:t>не могут перейти в процессы общего культурного поведения.</w:t>
        <w:br/>
        <w:t>Только тогда, когда личность овладевает той или иной фор-</w:t>
        <w:br/>
        <w:t>мой поведения, эти функции становятся высшими. Целое</w:t>
        <w:br/>
        <w:t>(личность) было раньше своих частей, органы и функции из-</w:t>
        <w:br/>
        <w:t>меняются в зависимости от изменения целого.</w:t>
      </w:r>
    </w:p>
    <w:p>
      <w:pPr>
        <w:pStyle w:val="Normal"/>
        <w:rPr/>
      </w:pPr>
      <w:r>
        <w:rPr/>
        <w:t>«Сущность культурного развития,</w:t>
      </w:r>
      <w:r>
        <w:rPr>
          <w:lang w:val="en-US" w:eastAsia="en-US"/>
        </w:rPr>
        <w:t xml:space="preserve"> -</w:t>
      </w:r>
      <w:r>
        <w:rPr/>
        <w:t xml:space="preserve"> писал Л.С.Выгот-</w:t>
        <w:br/>
        <w:t>ский -заключается в том, что человек овладевает процессами</w:t>
        <w:br/>
        <w:t>собственного поведения, но необходимой предпосылкой для</w:t>
        <w:br/>
        <w:t>овладения является образование личности, и поэтому разви-</w:t>
        <w:br/>
        <w:t>тие той или иной функции всегда производно от развития</w:t>
        <w:br/>
        <w:t>личности в целом и обусловлено им».</w:t>
      </w:r>
    </w:p>
    <w:p>
      <w:pPr>
        <w:pStyle w:val="Normal"/>
        <w:rPr/>
      </w:pPr>
      <w:r>
        <w:rPr/>
        <w:t>Второе положение, о котором говорил Л.С.Выготский,</w:t>
        <w:br/>
        <w:t>связано с тем, что культурное развитие ребенка как личности</w:t>
        <w:br/>
        <w:t>представляет собой качественно неоднородный процесс, а его</w:t>
        <w:br/>
        <w:t>составляющие взаимообусловлены в каждый момент времени.</w:t>
      </w:r>
    </w:p>
    <w:p>
      <w:pPr>
        <w:pStyle w:val="Normal"/>
        <w:rPr/>
      </w:pPr>
      <w:r>
        <w:rPr/>
        <w:t>Третье положение касается поиска связующего звена меж-</w:t>
        <w:br/>
        <w:t>ду органической жизнью и жизнью личности. По мнению</w:t>
        <w:br/>
        <w:t>Л.С.Выготского, это содержание культурного развития чело-</w:t>
        <w:br/>
        <w:t>веческих эмоций и влечений, возникновение социальных и</w:t>
        <w:br/>
        <w:t>культурных потребностей.</w:t>
      </w:r>
    </w:p>
    <w:p>
      <w:pPr>
        <w:pStyle w:val="Normal"/>
        <w:rPr/>
      </w:pPr>
      <w:r>
        <w:rPr/>
        <w:t>Описывая возрастные особенности культурного развития</w:t>
        <w:br/>
        <w:t>ребенка в целом, Л.С.Выготский выделяет следующее психо-</w:t>
        <w:br/>
        <w:t>логическое содержание, важное для понимания этого про-</w:t>
        <w:br/>
        <w:t>цесса. Так, новорожденного ребенка он называет естествен-</w:t>
        <w:br/>
        <w:t>ным существом в полном смысле этого слова. Его культур-</w:t>
        <w:br/>
        <w:t>ные формы поведения носят полуорганический характер и</w:t>
        <w:br/>
        <w:t>связаны с реакцией на человеческий голос и восприятие дру-</w:t>
        <w:br/>
        <w:t>гих людей. Культурное развитие новорожденного проявля-</w:t>
        <w:br/>
        <w:t>ется в овладении орудиями, оно разворачивается как движе-</w:t>
        <w:br/>
        <w:t>ние от инстинктов к условным рефлексам и простейшим</w:t>
        <w:br/>
        <w:t>формам мышления.</w:t>
      </w:r>
    </w:p>
    <w:p>
      <w:pPr>
        <w:pStyle w:val="Normal"/>
        <w:rPr/>
      </w:pPr>
      <w:r>
        <w:rPr/>
        <w:t>Приобретенные речью младенца социальные функции (на-</w:t>
        <w:br/>
        <w:t>правленность на другого человека) и выход за пределы естест-</w:t>
        <w:br/>
        <w:t>венных возможностей организма через употребление орудий</w:t>
        <w:br/>
        <w:t>составляют основу его дальнейшего культурного развития.</w:t>
      </w:r>
    </w:p>
    <w:p>
      <w:pPr>
        <w:pStyle w:val="Normal"/>
        <w:rPr/>
      </w:pPr>
      <w:r>
        <w:rPr/>
        <w:t>Долгое время каждое действие ребенка носит смешанный</w:t>
        <w:br/>
        <w:t>характер</w:t>
      </w:r>
      <w:r>
        <w:rPr>
          <w:lang w:val="en-US" w:eastAsia="en-US"/>
        </w:rPr>
        <w:t xml:space="preserve"> -</w:t>
      </w:r>
      <w:r>
        <w:rPr/>
        <w:t xml:space="preserve"> природно-исторический, примитивно-культурный</w:t>
        <w:br/>
        <w:t>или органически-личностный. Л.С.Выготский называет это</w:t>
        <w:br/>
        <w:t>время магическим, так как у новорожденного отсутствует Я,</w:t>
        <w:br/>
        <w:t>то есть личность и мировоззрение. Отношение к внешнему</w:t>
        <w:br/>
        <w:t>миру и другим людям нераздельно, как нераздельны личный и</w:t>
        <w:br/>
        <w:t>внешний миры. Человек ничего не помнит о своей истории на</w:t>
        <w:br/>
        <w:t>первом году жизни, так как не было у него еще знаков (речи),</w:t>
        <w:br/>
        <w:t>сохраняющих эту историю. В эту пору еще не образовалась</w:t>
        <w:br/>
        <w:t>личность ребенка и не создались те средства, при помощи</w:t>
        <w:br/>
        <w:t>которых он проявляет себя вовне и во внутренних действиях.</w:t>
        <w:br/>
        <w:t>Его понятие о мире строится из нерасчленения частного, ре-</w:t>
        <w:br/>
        <w:t>бенок от общего идет к частному, выделяя постепенно все</w:t>
        <w:br/>
        <w:t>более и более дробные группы, а потом и единичный предмет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8</w:t>
      </w:r>
    </w:p>
    <w:p>
      <w:pPr>
        <w:pStyle w:val="Normal"/>
        <w:rPr/>
      </w:pPr>
      <w:r>
        <w:rPr>
          <w:lang w:val="en-US" w:eastAsia="en-US"/>
        </w:rPr>
        <w:t>10</w:t>
      </w:r>
      <w:r>
        <w:rPr/>
        <w:t xml:space="preserve"> г.</w:t>
      </w:r>
    </w:p>
    <w:p>
      <w:pPr>
        <w:pStyle w:val="Normal"/>
        <w:rPr/>
      </w:pPr>
      <w:r>
        <w:rPr/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89</w:t>
      </w:r>
    </w:p>
    <w:p>
      <w:pPr>
        <w:pStyle w:val="Normal"/>
        <w:rPr/>
      </w:pPr>
      <w:r>
        <w:rPr/>
        <w:t xml:space="preserve"> </w:t>
      </w:r>
      <w:r>
        <w:rPr/>
        <w:t>Следующая эпоха в культурном развитии ребенка начина-</w:t>
        <w:br/>
        <w:t>ется с овладения вертикальной походкой (перемена органиче-</w:t>
        <w:br/>
        <w:t>ская) и с овладения речью (перемена культурная).</w:t>
      </w:r>
    </w:p>
    <w:p>
      <w:pPr>
        <w:pStyle w:val="Normal"/>
        <w:rPr/>
      </w:pPr>
      <w:r>
        <w:rPr/>
        <w:t>Речь становится универсальным средством воздействия на</w:t>
        <w:br/>
        <w:t>мир, даже на вещи ребенок пытается воздействовать через сло-</w:t>
        <w:br/>
        <w:t>ва. Смешение воздействий на людей и на вещи остается у ре-</w:t>
        <w:br/>
        <w:t>бенка долго, а потом они разделяются и идут по своим линиям.</w:t>
      </w:r>
    </w:p>
    <w:p>
      <w:pPr>
        <w:pStyle w:val="Normal"/>
        <w:rPr/>
      </w:pPr>
      <w:r>
        <w:rPr/>
        <w:t>Решающим фактом в развитии личности ребенка является</w:t>
        <w:br/>
        <w:t>осознание им своего Я. Это понятие развивается из понятия о</w:t>
        <w:br/>
        <w:t>других. Для Л.С.Выготского понятие «личность» есть соци</w:t>
        <w:br/>
        <w:t>ально отраженное понятие, строящееся на основе того, чтс</w:t>
        <w:br/>
        <w:t>ребенок применяет по отношению к себе те приемы приспо-</w:t>
        <w:br/>
        <w:t>собления, которые он использует по отношению к другим.</w:t>
      </w:r>
    </w:p>
    <w:p>
      <w:pPr>
        <w:pStyle w:val="Normal"/>
        <w:rPr/>
      </w:pPr>
      <w:r>
        <w:rPr/>
        <w:t>Следующей стадией в развитии детского мировоззрения</w:t>
        <w:br/>
        <w:t>Л.С.Выготский считает возраст игры как особой формы по-</w:t>
        <w:br/>
        <w:t>ведения. Ребенок на этой стадии еще неустойчиво локализует</w:t>
        <w:br/>
        <w:t>свою личность и свое мировоззрение, он легко может быть</w:t>
        <w:br/>
        <w:t>другим и самим собой. Однако внутри каждой игры ребенок</w:t>
        <w:br/>
        <w:t>не магически, а разумно расчленяет обращение с вещами и</w:t>
        <w:br/>
        <w:t>обращение с людьми, он уже не путает и другие деятельности</w:t>
        <w:br/>
        <w:t>и игру, переходя со знанием дела из одной сферы в другую.</w:t>
      </w:r>
    </w:p>
    <w:p>
      <w:pPr>
        <w:pStyle w:val="Normal"/>
        <w:rPr/>
      </w:pPr>
      <w:r>
        <w:rPr/>
        <w:t>Только в школьном возрасте у ребенка впервые появляется</w:t>
        <w:br/>
        <w:t>устойчивая форма личности и мировоззрения, то есть он ста-</w:t>
        <w:br/>
        <w:t>новится и более социализированным, и более индивидуализи-</w:t>
        <w:br/>
        <w:t>рованным существом.</w:t>
      </w:r>
    </w:p>
    <w:p>
      <w:pPr>
        <w:pStyle w:val="Normal"/>
        <w:rPr/>
      </w:pPr>
      <w:r>
        <w:rPr/>
        <w:t>Формирование внутренней речи способствует на этом эта-</w:t>
        <w:br/>
        <w:t>пе разделению во времени мышления и действия ребенка, но</w:t>
        <w:br/>
        <w:t>ребенок еще не отдает себе отчета о протекании собственных</w:t>
        <w:br/>
        <w:t>процессов мышления. Он не осознает их, на них не реагирует,</w:t>
        <w:br/>
        <w:t>а часто и не контролирует их. Это приходит позже. Регулиро-</w:t>
        <w:br/>
        <w:t>вание мыслительных процессов в такой же степени волевой</w:t>
        <w:br/>
        <w:t>акт, акт выбора, как и моральное действие.</w:t>
      </w:r>
    </w:p>
    <w:p>
      <w:pPr>
        <w:pStyle w:val="Normal"/>
        <w:rPr/>
      </w:pPr>
      <w:r>
        <w:rPr/>
        <w:t>В период подросткового возраста происходят две крупные</w:t>
        <w:br/>
        <w:t>перемены в жизни: органическая</w:t>
      </w:r>
      <w:r>
        <w:rPr>
          <w:lang w:val="en-US" w:eastAsia="en-US"/>
        </w:rPr>
        <w:t xml:space="preserve"> -</w:t>
      </w:r>
      <w:r>
        <w:rPr/>
        <w:t xml:space="preserve"> половое созревание, куль-</w:t>
        <w:br/>
        <w:t>турное</w:t>
      </w:r>
      <w:r>
        <w:rPr>
          <w:lang w:val="en-US" w:eastAsia="en-US"/>
        </w:rPr>
        <w:t xml:space="preserve"> -</w:t>
      </w:r>
      <w:r>
        <w:rPr/>
        <w:t xml:space="preserve"> открытие своего Я, оформление личности и мировоз-</w:t>
        <w:br/>
        <w:t>зрения. Появление жизненного плана как системы приспособ-</w:t>
        <w:br/>
        <w:t>ления, осознанной подростком., завершает процесс культурно-</w:t>
        <w:br/>
        <w:t>го развития, по мнению Л.С.Выготского. Таким образом, в</w:t>
        <w:br/>
        <w:t>идеях о культурном развитии Л.С.Выготского можно выде-</w:t>
        <w:br/>
        <w:t>лить, на мой взгляд, несколько важнейших моментов: нерав-</w:t>
        <w:br/>
        <w:t>номерность всего процесса культурного развития, появление</w:t>
        <w:br/>
        <w:t>не связанных предметной деятельностью сфер жизни, которые</w:t>
        <w:br/>
        <w:t>объединяются только через содержание личности, Я человека,</w:t>
        <w:br/>
        <w:t>появление в культурном развитии обобщенных идей о друг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0</w:t>
      </w:r>
    </w:p>
    <w:p>
      <w:pPr>
        <w:pStyle w:val="Normal"/>
        <w:rPr/>
      </w:pPr>
      <w:r>
        <w:rPr/>
        <w:t>человеке и о жизни вообще; переживание несоответствия меж-</w:t>
        <w:br/>
      </w:r>
      <w:r>
        <w:rPr>
          <w:lang w:val="en-US"/>
        </w:rPr>
        <w:t>nv</w:t>
      </w:r>
      <w:r>
        <w:rPr/>
        <w:t xml:space="preserve"> знаком и орудием и их роли в овладении собственным по-</w:t>
        <w:br/>
        <w:t>ведением, социальная, культурно-историческая обусловлен-</w:t>
        <w:br/>
        <w:t>ность идей о другом человеке и о Я.</w:t>
      </w:r>
    </w:p>
    <w:p>
      <w:pPr>
        <w:pStyle w:val="Normal"/>
        <w:rPr/>
      </w:pPr>
      <w:r>
        <w:rPr/>
        <w:t>Для меня принципиально важным является положение о</w:t>
        <w:br/>
        <w:t>том, что целое, целостность Я человека существует в его от-</w:t>
        <w:br/>
        <w:t>ношениях с другими людьми раньше, чем конкретные прояв-</w:t>
        <w:br/>
        <w:t>ления Я. О значимости этой идеи подробнее поговорим в сле-</w:t>
        <w:br/>
        <w:t>дующей главе.</w:t>
      </w:r>
    </w:p>
    <w:p>
      <w:pPr>
        <w:pStyle w:val="Normal"/>
        <w:rPr/>
      </w:pPr>
      <w:r>
        <w:rPr/>
        <w:t>Изложение концепции культурно-исторического развития</w:t>
        <w:br/>
        <w:t>было бы совершенно неполным, если не обратиться к идеям</w:t>
        <w:br/>
        <w:t>Л.С.Выготского о развитии в его работах представлений о</w:t>
        <w:br/>
        <w:t>мышлении и речи. Эти идеи имеют непосредственное отноше-</w:t>
        <w:br/>
        <w:t>ние к одному из центральных моментов социальной жизни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к обучению, которое организуют для него другие</w:t>
        <w:br/>
        <w:t>люди. Вот это обучение (школа), организованное другими в</w:t>
        <w:br/>
        <w:t>соответствии с их идеями о культурном развитии и его осо-</w:t>
        <w:br/>
        <w:t>бенностями, привело к необходимости различения двух видов</w:t>
        <w:br/>
        <w:t>мышления: спонтанного и научного. Их роль в культурном</w:t>
        <w:br/>
        <w:t>развитии современного ребенка, обязательно проходящего</w:t>
        <w:br/>
        <w:t>организованное (школьное) обучение, как известно из работ</w:t>
        <w:br/>
        <w:t>Л.С.Выготского, различна. Различие это принципиальное.</w:t>
      </w:r>
    </w:p>
    <w:p>
      <w:pPr>
        <w:pStyle w:val="Normal"/>
        <w:rPr/>
      </w:pPr>
      <w:r>
        <w:rPr/>
        <w:t>Спонтанное мышление возникает в ходе практического ос-</w:t>
        <w:br/>
        <w:t>воения окружающего мира через построение обобщений на</w:t>
        <w:br/>
        <w:t>основе конкретного опыта преобразования предметов, это жи-</w:t>
        <w:br/>
        <w:t>тейские понятия, которые развиваются в естественной, жизнен-</w:t>
        <w:br/>
        <w:t>ной ситуации вне какой-то заданной системы обобщения.</w:t>
      </w:r>
    </w:p>
    <w:p>
      <w:pPr>
        <w:pStyle w:val="Normal"/>
        <w:rPr/>
      </w:pPr>
      <w:r>
        <w:rPr/>
        <w:t>В школьном обучении научные понятия осваиваются ина-</w:t>
        <w:br/>
        <w:t>че</w:t>
      </w:r>
      <w:r>
        <w:rPr>
          <w:lang w:val="en-US" w:eastAsia="en-US"/>
        </w:rPr>
        <w:t xml:space="preserve"> -</w:t>
      </w:r>
      <w:r>
        <w:rPr/>
        <w:t xml:space="preserve"> от вербального (словесного) определения, через органи-</w:t>
        <w:br/>
        <w:t>зованную систему обобщения и конкретизации они нисходят до</w:t>
        <w:br/>
        <w:t>явления. Задаваемый школьным обучением уровень обобщения</w:t>
        <w:br/>
        <w:t>в научных понятиях оказывает, по мнению Л.С.Выготского,</w:t>
        <w:br/>
        <w:t>влияние на спонтанное мышление тем, что определяет новый</w:t>
        <w:br/>
        <w:t>Уровень произвольного мышления. Это возможно благодаря</w:t>
        <w:br/>
        <w:t>сотрудничеству ребенка со взрослым, которое является цен-</w:t>
        <w:br/>
        <w:t>тральным элементом в любом образовательном (школьном)</w:t>
        <w:br/>
        <w:t>процессе. Системность научных знаний объясняет раннее (по</w:t>
        <w:br/>
        <w:t>сравнению с житейскими) формирование научных понятий и</w:t>
        <w:br/>
        <w:t>то, что уровень их развития выступает как зона ближайших</w:t>
        <w:br/>
        <w:t>возможностей в отношении житейских понятий, как бы от-</w:t>
        <w:br/>
        <w:t>крывая им путь развития.</w:t>
      </w:r>
    </w:p>
    <w:p>
      <w:pPr>
        <w:pStyle w:val="Normal"/>
        <w:rPr/>
      </w:pPr>
      <w:r>
        <w:rPr/>
        <w:t>В житейских понятиях слабостью является неспособность к</w:t>
        <w:br/>
        <w:t>абстрагированию, к произвольному оперированию ими; а в</w:t>
        <w:br/>
        <w:t>научных понятиях</w:t>
      </w:r>
      <w:r>
        <w:rPr>
          <w:lang w:val="en-US" w:eastAsia="en-US"/>
        </w:rPr>
        <w:t xml:space="preserve"> -</w:t>
      </w:r>
      <w:r>
        <w:rPr/>
        <w:t xml:space="preserve"> вербализм, то есть недостаточная насы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297</w:t>
      </w:r>
    </w:p>
    <w:p>
      <w:pPr>
        <w:pStyle w:val="Normal"/>
        <w:rPr/>
      </w:pPr>
      <w:r>
        <w:rPr/>
        <w:t xml:space="preserve"> </w:t>
      </w:r>
      <w:r>
        <w:rPr/>
        <w:t>щенность конкретным, сильная же сторона</w:t>
      </w:r>
      <w:r>
        <w:rPr>
          <w:lang w:val="en-US" w:eastAsia="en-US"/>
        </w:rPr>
        <w:t xml:space="preserve"> -</w:t>
      </w:r>
      <w:r>
        <w:rPr/>
        <w:t xml:space="preserve"> в умении произ-</w:t>
        <w:br/>
        <w:t>вольно их использовать. По мере развития научных понятий</w:t>
        <w:br/>
        <w:t>вербализм преодолевается, происходит конкретизация, что</w:t>
        <w:br/>
        <w:t>сказывается и на развитии житейских понятий, закономерно-</w:t>
        <w:br/>
        <w:t>сти их развития сближаются.</w:t>
      </w:r>
    </w:p>
    <w:p>
      <w:pPr>
        <w:pStyle w:val="Normal"/>
        <w:rPr/>
      </w:pPr>
      <w:r>
        <w:rPr/>
        <w:t>Важнейшим результатом исследования понятий Л.С.Выгот-</w:t>
        <w:br/>
        <w:t>ский считал установленный факт</w:t>
      </w:r>
      <w:r>
        <w:rPr>
          <w:lang w:val="en-US" w:eastAsia="en-US"/>
        </w:rPr>
        <w:t xml:space="preserve"> -</w:t>
      </w:r>
      <w:r>
        <w:rPr/>
        <w:t xml:space="preserve"> понятие с психологической</w:t>
        <w:br/>
        <w:t>стороны является актом обобщения, то есть понятия, представ-</w:t>
        <w:br/>
        <w:t>ленные как значения слов, развиваются. Сущность развития</w:t>
        <w:br/>
        <w:t>состоит в переходе от одной структуры обобщения к другой.</w:t>
      </w:r>
    </w:p>
    <w:p>
      <w:pPr>
        <w:pStyle w:val="Normal"/>
        <w:rPr/>
      </w:pPr>
      <w:r>
        <w:rPr/>
        <w:t>Анализируя, сопоставляя данные, полученные в детской</w:t>
        <w:br/>
        <w:t>психологии, Л.С.Выготский приходит к заключению о том,</w:t>
        <w:br/>
        <w:t>что осознание ребенком своей активности приходит через</w:t>
        <w:br/>
        <w:t>ворота научных понятий. Именно они, благодаря системному</w:t>
        <w:br/>
        <w:t>строению, позволяют обобщать собственный процесс дея-</w:t>
        <w:br/>
        <w:t>тельности. Научные понятия совершенно иначе относятся к</w:t>
        <w:br/>
        <w:t>объекту, чем спонтанные, они уже опосредованы другими</w:t>
        <w:br/>
        <w:t>понятиями, поэтому их обобщение и овладение ими возникает</w:t>
        <w:br/>
        <w:t>прежде всего.</w:t>
      </w:r>
    </w:p>
    <w:p>
      <w:pPr>
        <w:pStyle w:val="Normal"/>
        <w:rPr/>
      </w:pPr>
      <w:r>
        <w:rPr/>
        <w:t>Л.С.Выготский считает, что только в системе понятие</w:t>
        <w:br/>
        <w:t>приобретает осознанность и произвольность, делающие его</w:t>
        <w:br/>
        <w:t>средством овладения психическими процессами. Эти качества</w:t>
        <w:br/>
        <w:t>научных понятий противопоставляются спонтанности, не-</w:t>
        <w:br/>
        <w:t>осознанности и несистематичности понятий житейских.</w:t>
      </w:r>
    </w:p>
    <w:p>
      <w:pPr>
        <w:pStyle w:val="Normal"/>
        <w:rPr/>
      </w:pPr>
      <w:r>
        <w:rPr/>
        <w:t>Обобщенный в научных понятиях психический процесс</w:t>
        <w:br/>
        <w:t>предполагает уже другое отношение человека к нему. Возника-</w:t>
        <w:br/>
        <w:t>ет выделение его из потока психической активности, так как</w:t>
        <w:br/>
        <w:t>обобщение как бы выбирает для себя предмет, образует новую</w:t>
        <w:br/>
        <w:t>форму, задающую новый способ действия. Появившаяся таким</w:t>
        <w:br/>
        <w:t>образом новая структура обобщения переносится и на другие</w:t>
        <w:br/>
        <w:t>области мысли и понятий. Этот перенос, опосредованный дру-</w:t>
        <w:br/>
        <w:t>гими понятиями, включает в себя одновременно с отношением</w:t>
        <w:br/>
        <w:t>к предмету также и отношение к другому понятию.</w:t>
      </w:r>
    </w:p>
    <w:p>
      <w:pPr>
        <w:pStyle w:val="Normal"/>
        <w:rPr/>
      </w:pPr>
      <w:r>
        <w:rPr/>
        <w:t>Таким образом, проблема обучения и развития приобрета-</w:t>
        <w:br/>
        <w:t>ет особое содержание, ведь научные понятия привносятся в</w:t>
        <w:br/>
        <w:t>сферу детских понятий извне. Они вытесняют уже существо-</w:t>
        <w:br/>
        <w:t>вавшие у ребенка понятия, без которых он не имел бы того,</w:t>
        <w:br/>
        <w:t>что должно стать предметом его осознания и систематизации;</w:t>
      </w:r>
    </w:p>
    <w:p>
      <w:pPr>
        <w:pStyle w:val="Normal"/>
        <w:rPr/>
      </w:pPr>
      <w:r>
        <w:rPr/>
        <w:t>система научных понятий, имея собственную структуру, изме-</w:t>
        <w:br/>
        <w:t>няет природу житейских понятий, как говорит Л.С.Выгот-</w:t>
        <w:br/>
        <w:t>ский, перестраивает их как бы сверху.</w:t>
      </w:r>
    </w:p>
    <w:p>
      <w:pPr>
        <w:pStyle w:val="Normal"/>
        <w:rPr/>
      </w:pPr>
      <w:r>
        <w:rPr/>
        <w:t>Подробный анализ теорий, точек зрения на отношения</w:t>
        <w:br/>
        <w:t>между обучением и развитием дал Л.С.Выготскому основания</w:t>
        <w:br/>
        <w:t>для обоснования своего подхода к этой проблеме. Он критиче-</w:t>
      </w:r>
    </w:p>
    <w:p>
      <w:pPr>
        <w:pStyle w:val="Normal"/>
        <w:rPr/>
      </w:pPr>
      <w:r>
        <w:rPr/>
        <w:t>ки отнесся к точке зрения, рассматривающей обучение и раз-</w:t>
        <w:br/>
        <w:t>витие как два независимых друг от друга процесса, и к теории,</w:t>
        <w:br/>
        <w:t>отождествляющей обучение и развитие. Внимание Л.С.Вы-</w:t>
        <w:br/>
        <w:t>готского в обсуждении проблемы обучения и развития привле-</w:t>
        <w:br/>
        <w:t>кают те идеи, где процесс обучения связывается с возникнове-</w:t>
        <w:br/>
        <w:t>нием новых психических структур и усовершенствованием ста-</w:t>
        <w:br/>
        <w:t>рых, то есть «один шаг в обучении может означать сто шагов в</w:t>
        <w:br/>
        <w:t>развитии». Временные отношения между обучением и развити-</w:t>
        <w:br/>
        <w:t>ем понимаются им следующим образом: обучение может идти</w:t>
        <w:br/>
        <w:t>впереди развития, продвигая его дальше и вызывая в нем ново-</w:t>
        <w:br/>
        <w:t>образования. Анализ конкретных данных о степени зрелости</w:t>
        <w:br/>
        <w:t>различных психических функций к началу обучения и о влия-</w:t>
        <w:br/>
        <w:t>нии обучения на их развитие привели Л.С.Выготского к мысли</w:t>
        <w:br/>
        <w:t>о том, что развитие психологической основы обучения школь-</w:t>
        <w:br/>
        <w:t>ным предметам не предшествует началу обучения, а соверша-</w:t>
        <w:br/>
        <w:t>ется в неразрывной внутренней связи с ним в ходе его посту-</w:t>
        <w:br/>
        <w:t>пательного движения.</w:t>
      </w:r>
    </w:p>
    <w:p>
      <w:pPr>
        <w:pStyle w:val="Normal"/>
        <w:rPr/>
      </w:pPr>
      <w:r>
        <w:rPr/>
        <w:t>Состояние развития никогда не определяется только его</w:t>
        <w:br/>
        <w:t>созревшей частью, для оценки состояния развития надо учи-</w:t>
        <w:br/>
        <w:t>тывать и созревающие функции. Эти созревающие функции</w:t>
        <w:br/>
        <w:t>Л.С.Выготский назвал зоной ближайшего развития в отличие</w:t>
        <w:br/>
        <w:t>от созревших функций, то есть уровня актуального развития.</w:t>
      </w:r>
    </w:p>
    <w:p>
      <w:pPr>
        <w:pStyle w:val="Normal"/>
        <w:rPr/>
      </w:pPr>
      <w:r>
        <w:rPr/>
        <w:t>Он предложил определять состояние этих функций (со-</w:t>
        <w:br/>
        <w:t>зревших и созревающих) следующим образом: уровень акту-</w:t>
        <w:br/>
        <w:t>ального развития определяется по характеру задач, решаемых</w:t>
        <w:br/>
        <w:t>ребенком самостоятельно с использованием уже сложившихся</w:t>
        <w:br/>
        <w:t>и созревших функций. Зона ближайшего развития определяет-</w:t>
        <w:br/>
        <w:t>ся следующим образом: сначала исследуется уровень актуаль-</w:t>
        <w:br/>
        <w:t>ного развития, а затем ребенку предлагают решить более слож-</w:t>
        <w:br/>
        <w:t>ные задачи в сотрудничестве со взрослым. В сотрудничестве,</w:t>
        <w:br/>
        <w:t>под руководством взрослого ребенок может сделать больше и</w:t>
        <w:br/>
        <w:t>решить более сложные задачи, чем самостоятельно,</w:t>
      </w:r>
      <w:r>
        <w:rPr>
          <w:lang w:val="en-US" w:eastAsia="en-US"/>
        </w:rPr>
        <w:t xml:space="preserve"> -</w:t>
      </w:r>
      <w:r>
        <w:rPr/>
        <w:t xml:space="preserve"> это об-</w:t>
        <w:br/>
        <w:t>щеизвестный факт. Общеизвестно и то, что эта возможность</w:t>
        <w:br/>
        <w:t>ребенка не бесконечна, при усложнении задач наступает та</w:t>
        <w:br/>
        <w:t>ситуация, когда даже при помощи взрослого ребенок не смо-</w:t>
        <w:br/>
        <w:t>жет решить задачу. Разница между уровнем задач, решаемых с</w:t>
        <w:br/>
        <w:t>помощью взрослого, и задачами, решаемыми самостоятельно,</w:t>
        <w:br/>
        <w:t>составляет зону ближайшего развития.</w:t>
      </w:r>
    </w:p>
    <w:p>
      <w:pPr>
        <w:pStyle w:val="Normal"/>
        <w:rPr/>
      </w:pPr>
      <w:r>
        <w:rPr/>
        <w:t>Данные Л.С.Выготского позволили ему утверждать, что</w:t>
        <w:br/>
        <w:t>расхождение в зонах ближайшего развития оказывает сущест-</w:t>
        <w:br/>
        <w:t>венное влияние на обучение детей в школе, тогда как уровень</w:t>
        <w:br/>
        <w:t>актуального развития при этом имеет гораздо меньшее значе-</w:t>
        <w:br/>
        <w:t>ние. «Большая или меньшая возможность перехода ребенка от</w:t>
        <w:br/>
        <w:t>того, что он умеет делать самостоятельно, к тому, что он уме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93</w:t>
      </w:r>
    </w:p>
    <w:p>
      <w:pPr>
        <w:pStyle w:val="Normal"/>
        <w:rPr/>
      </w:pPr>
      <w:r>
        <w:rPr/>
        <w:t xml:space="preserve"> </w:t>
      </w:r>
      <w:r>
        <w:rPr/>
        <w:t>ет делать в сотрудничестве, и оказывается самым чувстви-</w:t>
        <w:br/>
        <w:t>тельным симптомом, характеризующим динамику развития и</w:t>
        <w:br/>
        <w:t>успешность умственной деятельности ребенка. Она вполне</w:t>
        <w:br/>
        <w:t>совпадает с зоной его ближайшего развития»'.</w:t>
      </w:r>
    </w:p>
    <w:p>
      <w:pPr>
        <w:pStyle w:val="Normal"/>
        <w:rPr/>
      </w:pPr>
      <w:r>
        <w:rPr/>
        <w:t>Основным фактом, характеризующим влияние обучения на</w:t>
        <w:br/>
        <w:t>развитие, для Л.С.Выготского является развитие у ребенка из</w:t>
        <w:br/>
        <w:t>сотрудничества со взрослым путем подражания специфически</w:t>
        <w:br/>
        <w:t>человеческих свойств сознания. Центральным моментом для</w:t>
        <w:br/>
        <w:t>психологии обучения он считает возможность для ребенка в</w:t>
        <w:br/>
        <w:t>сотрудничестве со взрослым подняться на высшую интеллек-</w:t>
        <w:br/>
        <w:t>туальную ступень, перейти от того, что ребенок умеет, к тому,</w:t>
        <w:br/>
        <w:t>чего он не умеет, и сделать это на основе подражания. Это и</w:t>
        <w:br/>
        <w:t>составляет содержание понятия зоны ближайшего развития.</w:t>
        <w:br/>
        <w:t>По мнению Л.С.Выготского, подражание, понимаемое в ши-</w:t>
        <w:br/>
        <w:t>роком смысле, это главная форма, в которой осуществляется</w:t>
        <w:br/>
        <w:t>влияние обучения на развитие.</w:t>
      </w:r>
    </w:p>
    <w:p>
      <w:pPr>
        <w:pStyle w:val="Normal"/>
        <w:rPr/>
      </w:pPr>
      <w:r>
        <w:rPr/>
        <w:t>Основное в обучении</w:t>
      </w:r>
      <w:r>
        <w:rPr>
          <w:lang w:val="en-US" w:eastAsia="en-US"/>
        </w:rPr>
        <w:t xml:space="preserve"> -</w:t>
      </w:r>
      <w:r>
        <w:rPr/>
        <w:t xml:space="preserve"> появление в активности ребенка</w:t>
        <w:br/>
        <w:t>нового, зона ближайшего развития и определяет область дос-</w:t>
        <w:br/>
        <w:t>тупных для ребенка переходов от актуального к новому, обу-</w:t>
        <w:br/>
        <w:t>чить ребенка можно только тому, чему он уже способен обу-</w:t>
        <w:br/>
        <w:t>читься, то есть у него уже есть возможность подражания. Это</w:t>
        <w:br/>
        <w:t>очень важно для педагогики в целом, которая, по мысли</w:t>
        <w:br/>
        <w:t>Л.С.Выготского, должна ориентироваться не на вчерашний, а</w:t>
        <w:br/>
        <w:t>на завтрашний день детского развития. Это главное условие</w:t>
      </w:r>
      <w:r>
        <w:rPr>
          <w:lang w:val="en-US" w:eastAsia="en-US"/>
        </w:rPr>
        <w:t xml:space="preserve"> -</w:t>
        <w:br/>
      </w:r>
      <w:r>
        <w:rPr/>
        <w:t>только тогда педагогика может вызвать к жизни процессы</w:t>
        <w:br/>
        <w:t>развития, лежащие в зоне ближайшего развития.</w:t>
      </w:r>
    </w:p>
    <w:p>
      <w:pPr>
        <w:pStyle w:val="Normal"/>
        <w:rPr/>
      </w:pPr>
      <w:r>
        <w:rPr/>
        <w:t>Формальная сторона школьных предметов создает сферу</w:t>
        <w:br/>
        <w:t>влияния обучения на развитие, опираясь на созревающие</w:t>
        <w:br/>
        <w:t>функции обучения, является источником возникновения ново-</w:t>
        <w:br/>
        <w:t>го. Зона ближайшего развития, или, как ее называли Г.Бол-</w:t>
        <w:br/>
        <w:t>дуин, М.Монтессори и другие, сензитивный период,</w:t>
      </w:r>
      <w:r>
        <w:rPr>
          <w:lang w:val="en-US" w:eastAsia="en-US"/>
        </w:rPr>
        <w:t xml:space="preserve"> -</w:t>
      </w:r>
      <w:r>
        <w:rPr/>
        <w:t xml:space="preserve"> период</w:t>
        <w:br/>
        <w:t>жизни человека, наиболее чувствительный к воздействиям</w:t>
        <w:br/>
        <w:t>определенного рода. Именно эти воздействия оказывают наи-</w:t>
        <w:br/>
        <w:t>большее влияние на весь ход развития, вызывая в нем те или</w:t>
        <w:br/>
        <w:t>другие глубокие изменения. В другие периоды те же самые</w:t>
        <w:br/>
        <w:t>условия, те же самые воздействия могут быть нейтральными</w:t>
        <w:br/>
        <w:t>для развития или даже окажут обратное действие на его ход.</w:t>
      </w:r>
    </w:p>
    <w:p>
      <w:pPr>
        <w:pStyle w:val="Normal"/>
        <w:rPr/>
      </w:pPr>
      <w:r>
        <w:rPr/>
        <w:t>Л.С.Выготский считал, что сензитивные периоды</w:t>
      </w:r>
      <w:r>
        <w:rPr>
          <w:lang w:val="en-US" w:eastAsia="en-US"/>
        </w:rPr>
        <w:t xml:space="preserve"> -</w:t>
      </w:r>
      <w:r>
        <w:rPr/>
        <w:t xml:space="preserve"> это не</w:t>
        <w:br/>
        <w:t>биологическая характеристика возраста, а особенность со-</w:t>
        <w:br/>
        <w:t>трудничества ребенка со взрослым и то обучение, которое</w:t>
        <w:br/>
        <w:t>осуществляется в ходе этого сотрудничества. Он говорил о</w:t>
        <w:br/>
        <w:t>том, что «в сензитивный период определенные условия, в ча-</w:t>
        <w:br/>
        <w:t>стности известного рода обучение, только тогда могут влиять</w:t>
        <w:br/>
        <w:t>ид развитие, когда соответствующие циклы развития еще не</w:t>
        <w:br/>
        <w:t>завершены. Как только они закончены, те же самые условия</w:t>
        <w:br/>
        <w:t>могут оказаться уже нейтральными. Если развитие уже сказа-</w:t>
        <w:br/>
        <w:t>ло свое последнее слово в данной области, сензитивный пери-</w:t>
        <w:br/>
        <w:t>од по отношению к данным условиям закончился. Незавер-</w:t>
        <w:br/>
        <w:t>шенность процессов развития является необходимым услови-</w:t>
        <w:br/>
        <w:t>ем для того, чтобы данный период мог оказаться сензитивным</w:t>
        <w:br/>
        <w:t>по отношению к определенным условиям»'</w:t>
      </w:r>
      <w:r>
        <w:rPr>
          <w:lang w:val="en-US" w:eastAsia="en-US"/>
        </w:rPr>
        <w:t xml:space="preserve"> .</w:t>
      </w:r>
    </w:p>
    <w:p>
      <w:pPr>
        <w:pStyle w:val="Normal"/>
        <w:rPr/>
      </w:pPr>
      <w:r>
        <w:rPr/>
        <w:t>Для Л.С.Выготского проблема обучения и развития явля-</w:t>
        <w:br/>
        <w:t>ется центральной при анализе происхождения и образования</w:t>
        <w:br/>
        <w:t>научных понятий. Он неоднократно подчеркивал, что житей-</w:t>
        <w:br/>
        <w:t>ские понятия, проделавшие длинный путь развития снизу</w:t>
        <w:br/>
        <w:t>вверх, проторили путь для прорастания вниз научного поня-</w:t>
        <w:br/>
        <w:t>тия, так как создали ряд структур, необходимых для возник-</w:t>
        <w:br/>
        <w:t>новения низших, элементарных понятий.</w:t>
      </w:r>
    </w:p>
    <w:p>
      <w:pPr>
        <w:pStyle w:val="Normal"/>
        <w:rPr/>
      </w:pPr>
      <w:r>
        <w:rPr/>
        <w:t>Аналогично и научное понятие проторило путь для прорас-</w:t>
        <w:br/>
        <w:t>тания вверх житейских понятий, подготовив ряд структурных</w:t>
        <w:br/>
        <w:t>образований, необходимых для овладения высшими свойства-</w:t>
        <w:br/>
        <w:t>ми понятий. Эти две противоположно направленные линии</w:t>
        <w:br/>
        <w:t>изменения обнаруживают свое происхождение как связь зоны</w:t>
        <w:br/>
        <w:t>ближайшего развития и актуального уровня развития.</w:t>
      </w:r>
    </w:p>
    <w:p>
      <w:pPr>
        <w:pStyle w:val="Normal"/>
        <w:rPr/>
      </w:pPr>
      <w:r>
        <w:rPr/>
        <w:t>Житейское понятие становится между научным понятием и</w:t>
        <w:br/>
        <w:t>его объектом, при этом они приобретают целый ряд новых</w:t>
        <w:br/>
        <w:t>отношений с другими понятиями и самоизменяются в своем</w:t>
        <w:br/>
        <w:t>отношении к объекту.</w:t>
      </w:r>
    </w:p>
    <w:p>
      <w:pPr>
        <w:pStyle w:val="Normal"/>
        <w:rPr/>
      </w:pPr>
      <w:r>
        <w:rPr/>
        <w:t>Экспериментальные исследования дали возможность Л. С. Вы-</w:t>
        <w:br/>
        <w:t>готскому утверждать, что отношения общности между поня-</w:t>
        <w:br/>
        <w:t>тиями связаны со структурой обобщения, то есть со ступеня-</w:t>
        <w:br/>
        <w:t>ми развития понятий. Эти ступени были тщательно проанали-</w:t>
        <w:br/>
        <w:t>зированы и описаны как синкрет, комплекс, предпонятие,</w:t>
        <w:br/>
        <w:t>понятие. На ступени синкрета обобщение идет по признакам,</w:t>
        <w:br/>
        <w:t>наглядно воспринимаемым и рядоположенным. Комплекс</w:t>
      </w:r>
      <w:r>
        <w:rPr>
          <w:lang w:val="en-US" w:eastAsia="en-US"/>
        </w:rPr>
        <w:t xml:space="preserve"> -</w:t>
        <w:br/>
      </w:r>
      <w:r>
        <w:rPr/>
        <w:t>это фаза развития, на которой можно выделить существова-</w:t>
        <w:br/>
        <w:t>ние ассоциативного комплекса, комплекса</w:t>
      </w:r>
      <w:r>
        <w:rPr>
          <w:lang w:val="en-US" w:eastAsia="en-US"/>
        </w:rPr>
        <w:t xml:space="preserve"> -</w:t>
      </w:r>
      <w:r>
        <w:rPr/>
        <w:t xml:space="preserve"> коллекции, цен-</w:t>
        <w:br/>
        <w:t>ного, диффузного псевдопонятия. Они отличаются характе-</w:t>
        <w:br/>
        <w:t>ром связи, зафиксированной в названии комплекса. Роднит их</w:t>
        <w:br/>
        <w:t>то, что это может быть обобщение на основе разнообразных</w:t>
        <w:br/>
        <w:t>реальных связей как разнообразное и фактическое родство</w:t>
        <w:br/>
        <w:t>предметов, находящихся в действительном отношении друг к</w:t>
        <w:br/>
        <w:t>Другу. Все эти уровни (и последующие тоже) развития поня-</w:t>
        <w:br/>
        <w:t>тий были получены Л.С.Выготским на экспериментальном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Выготский Л. С. Собр. соч.-Т.</w:t>
      </w:r>
      <w:r>
        <w:rPr>
          <w:lang w:val="en-US" w:eastAsia="en-US"/>
        </w:rPr>
        <w:t xml:space="preserve"> 2. -</w:t>
      </w:r>
      <w:r>
        <w:rPr/>
        <w:t xml:space="preserve"> С.</w:t>
      </w:r>
      <w:r>
        <w:rPr>
          <w:lang w:val="en-US" w:eastAsia="en-US"/>
        </w:rPr>
        <w:t xml:space="preserve"> 248.</w:t>
        <w:br/>
      </w:r>
      <w:r>
        <w:rPr>
          <w:i/>
          <w:lang w:val="en-US" w:eastAsia="en-US"/>
        </w:rPr>
        <w:t>294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С. Собр. соч.-Т. З.-С.</w:t>
      </w:r>
      <w:r>
        <w:rPr>
          <w:lang w:val="en-US" w:eastAsia="en-US"/>
        </w:rPr>
        <w:t xml:space="preserve"> 253.</w:t>
        <w:br/>
      </w:r>
      <w:r>
        <w:rPr>
          <w:i/>
          <w:lang w:val="en-US" w:eastAsia="en-US"/>
        </w:rPr>
        <w:t>295</w:t>
      </w:r>
    </w:p>
    <w:p>
      <w:pPr>
        <w:pStyle w:val="Normal"/>
        <w:rPr/>
      </w:pPr>
      <w:r>
        <w:rPr/>
        <w:t xml:space="preserve"> </w:t>
      </w:r>
      <w:r>
        <w:rPr/>
        <w:t>формировании искусственных понятий и сопоставлены с жи-</w:t>
        <w:br/>
        <w:t>тейскими фактами.</w:t>
      </w:r>
    </w:p>
    <w:p>
      <w:pPr>
        <w:pStyle w:val="Normal"/>
        <w:rPr/>
      </w:pPr>
      <w:r>
        <w:rPr/>
        <w:t>Псевдопонятия представляют наибольший интерес как</w:t>
        <w:br/>
        <w:t>способ мышления в форме (слове), адекватной понятию, но по</w:t>
        <w:br/>
        <w:t>содержанию далеко от него отстоящей, то есть по форме это</w:t>
        <w:br/>
        <w:t>понятие, а по содержанию</w:t>
      </w:r>
      <w:r>
        <w:rPr>
          <w:lang w:val="en-US" w:eastAsia="en-US"/>
        </w:rPr>
        <w:t xml:space="preserve"> -</w:t>
      </w:r>
      <w:r>
        <w:rPr/>
        <w:t xml:space="preserve"> комплекс. Только в подростко-</w:t>
        <w:br/>
        <w:t>вом возрасте, по данным Л.С.Выготского, создается ситуа-</w:t>
        <w:br/>
        <w:t>ция, когда ребенок уже пользуется понятием, но не осознает</w:t>
        <w:br/>
        <w:t>его. Анализ действительности с помощью понятия появляется</w:t>
        <w:br/>
        <w:t>раньше, чем анализ самих понятий. Это стадия предпонятий</w:t>
      </w:r>
      <w:r>
        <w:rPr>
          <w:lang w:val="en-US" w:eastAsia="en-US"/>
        </w:rPr>
        <w:t xml:space="preserve"> -</w:t>
        <w:br/>
      </w:r>
      <w:r>
        <w:rPr/>
        <w:t>оно уже есть по содержанию, по проявлению в практическом</w:t>
        <w:br/>
        <w:t>использовании, но его еще нет на уровне словесного опреде-</w:t>
        <w:br/>
        <w:t>ления, на уровне абстрактном. Движение от общего к частно-</w:t>
        <w:br/>
        <w:t>му и наоборот</w:t>
      </w:r>
      <w:r>
        <w:rPr>
          <w:lang w:val="en-US" w:eastAsia="en-US"/>
        </w:rPr>
        <w:t xml:space="preserve"> -</w:t>
      </w:r>
      <w:r>
        <w:rPr/>
        <w:t xml:space="preserve"> это путь, на котором формируются подлин-</w:t>
        <w:br/>
        <w:t>ные понятия, позволяющие не только оперировать с сущест-</w:t>
        <w:br/>
        <w:t>венными свойствами объекта, но и формулировать собствен-</w:t>
        <w:br/>
        <w:t>ную модель по поводу этого оперирования, то есть осуществ-</w:t>
        <w:br/>
        <w:t>лять понятийное мышление.</w:t>
      </w:r>
    </w:p>
    <w:p>
      <w:pPr>
        <w:pStyle w:val="Normal"/>
        <w:rPr/>
      </w:pPr>
      <w:r>
        <w:rPr/>
        <w:t>Каждой структуре обобщения в мышлении ребенка соот-</w:t>
        <w:br/>
        <w:t>ветствует своя специфическая система общности и отношений</w:t>
        <w:br/>
        <w:t xml:space="preserve">общности общих и частных понятий, своя </w:t>
      </w:r>
      <w:r>
        <w:rPr>
          <w:i/>
        </w:rPr>
        <w:t>мера</w:t>
      </w:r>
      <w:r>
        <w:rPr/>
        <w:t xml:space="preserve"> единства аб-</w:t>
        <w:br/>
        <w:t>страктного и конкретного, которая определяет движение по-</w:t>
        <w:br/>
        <w:t>нятия на той или иной ступени развития значений слов.</w:t>
      </w:r>
    </w:p>
    <w:p>
      <w:pPr>
        <w:pStyle w:val="Normal"/>
        <w:rPr/>
      </w:pPr>
      <w:r>
        <w:rPr/>
        <w:t>Существует, по мнению Л.С.Выготского, своя система от-</w:t>
        <w:br/>
        <w:t>ношений и общности для каждой ступени обобщения; соглас-</w:t>
        <w:br/>
        <w:t>но этому строению и располагаются в генетическом порядке</w:t>
        <w:br/>
        <w:t>общие и частные понятия в зависимости от господствующей</w:t>
        <w:br/>
        <w:t>на этой ступени структуре обобщения. На другой ступени</w:t>
        <w:br/>
        <w:t>развития меняется система общности и весь генетический по-</w:t>
        <w:br/>
        <w:t>рядок развития внешних и высших понятий. Каждое понятие</w:t>
        <w:br/>
        <w:t>может быть обозначено бесконечным количеством способов с</w:t>
        <w:br/>
        <w:t>помощью других понятий, а это значит, что благодаря мере</w:t>
        <w:br/>
        <w:t>общности каждого понятия с другими возникает его возмож-</w:t>
        <w:br/>
        <w:t>ность перехода от одного понятия к другим через бесконечно</w:t>
        <w:br/>
        <w:t>многообразные пути возможной эквивалентности понятий.</w:t>
      </w:r>
    </w:p>
    <w:p>
      <w:pPr>
        <w:pStyle w:val="Normal"/>
        <w:rPr/>
      </w:pPr>
      <w:r>
        <w:rPr/>
        <w:t>Природа понятия раскрывается наиболее полно в специ-</w:t>
        <w:br/>
        <w:t>фических отношениях данного понятия к другим понятиям.</w:t>
        <w:br/>
        <w:t>Оно проявляется в отношении к предмету и к значению слова;</w:t>
      </w:r>
    </w:p>
    <w:p>
      <w:pPr>
        <w:pStyle w:val="Normal"/>
        <w:rPr/>
      </w:pPr>
      <w:r>
        <w:rPr/>
        <w:t>в отношении общности; в круге возможных операций. Поня-</w:t>
        <w:br/>
        <w:t>тия житейские и научные в свете этих идей принципиально</w:t>
        <w:br/>
        <w:t>отличаются отсутствием или наличием системы. Вместе с сис-</w:t>
        <w:br/>
        <w:t>темой возникают отношения понятий к понятиям, опосредо-</w:t>
        <w:br/>
        <w:t>ванное отношение понятий к объектам через их отношения к</w:t>
        <w:br/>
        <w:t>другим понятиям, возникает другое отношение к объек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6</w:t>
      </w:r>
    </w:p>
    <w:p>
      <w:pPr>
        <w:pStyle w:val="Normal"/>
        <w:rPr/>
      </w:pPr>
      <w:r>
        <w:rPr/>
        <w:t>п Г Выготский неоднократно подчеркивал, что в понятиях</w:t>
      </w:r>
    </w:p>
    <w:p>
      <w:pPr>
        <w:pStyle w:val="Normal"/>
        <w:rPr/>
      </w:pPr>
      <w:r>
        <w:rPr/>
        <w:t>яновятся возможными надэмпирические связи, то есть свя-</w:t>
        <w:br/>
      </w:r>
      <w:r>
        <w:rPr>
          <w:vertAlign w:val="superscript"/>
          <w:lang w:val="en-US" w:eastAsia="en-US"/>
        </w:rPr>
        <w:t>0</w:t>
      </w:r>
      <w:r>
        <w:rPr/>
        <w:t xml:space="preserve"> которые отражаются в значении слов, именно они и есть</w:t>
        <w:br/>
        <w:t>бобщение. Различная структура этих обобщений означает</w:t>
        <w:br/>
        <w:t>пазличный способ отражения действительности.</w:t>
      </w:r>
    </w:p>
    <w:p>
      <w:pPr>
        <w:pStyle w:val="Normal"/>
        <w:rPr/>
      </w:pPr>
      <w:r>
        <w:rPr/>
        <w:t>Экспериментальное исследование развития значений слов</w:t>
        <w:br/>
        <w:t>было предпринято Л.С.Выготским с помощью методики</w:t>
        <w:br/>
        <w:t>формирования искусственных понятий (разработана им вме-</w:t>
        <w:br/>
        <w:t>сте с Л.С.Сахаровым). Метод состоит в том, что искусствен-</w:t>
        <w:br/>
        <w:t>ные, ничего не значащие слова приурочиваются к предметам,</w:t>
        <w:br/>
        <w:t>имеющим ряд признаков (например «Рас» означает маленькие</w:t>
        <w:br/>
        <w:t>и плоские, а «Гацун»</w:t>
      </w:r>
      <w:r>
        <w:rPr>
          <w:lang w:val="en-US" w:eastAsia="en-US"/>
        </w:rPr>
        <w:t xml:space="preserve"> -</w:t>
      </w:r>
      <w:r>
        <w:rPr/>
        <w:t xml:space="preserve"> большие и высокие предметы). Испы-</w:t>
        <w:br/>
        <w:t>туемому дают фигуры, на каждой стороне которых написано</w:t>
        <w:br/>
        <w:t>соответствующее слово. Одну из фигур открывают, и ребенку</w:t>
        <w:br/>
        <w:t>предлагают выбрать все фигуры, которые обозначаются этим</w:t>
        <w:br/>
        <w:t>же словом. Если выбор неудачен, то опыт продолжают, и ре-</w:t>
        <w:br/>
        <w:t>бенку предлагают догадаться, какие еще фигуры могли бы</w:t>
        <w:br/>
        <w:t>быть обозначены этим словом.</w:t>
      </w:r>
    </w:p>
    <w:p>
      <w:pPr>
        <w:pStyle w:val="Normal"/>
        <w:rPr/>
      </w:pPr>
      <w:r>
        <w:rPr/>
        <w:t>Опыты показали, что значение искусственного слова на раз-</w:t>
        <w:br/>
        <w:t>ных этапах развития ребенка воспринимается им по-разному,</w:t>
        <w:br/>
        <w:t>входя в совершенно разные психологические системы.</w:t>
      </w:r>
    </w:p>
    <w:p>
      <w:pPr>
        <w:pStyle w:val="Normal"/>
        <w:rPr/>
      </w:pPr>
      <w:r>
        <w:rPr/>
        <w:t>Мысль и слово, по мнению Л.С.Выготского, не связаны</w:t>
        <w:br/>
        <w:t>между собой изначально. Эта связь возникает и меняется по</w:t>
        <w:br/>
        <w:t>мере развития мысли и слова. Единство мышления и речи</w:t>
        <w:br/>
        <w:t>проявляется в значении слова. Для него обобщение и значение</w:t>
        <w:br/>
        <w:t>слова</w:t>
      </w:r>
      <w:r>
        <w:rPr>
          <w:lang w:val="en-US" w:eastAsia="en-US"/>
        </w:rPr>
        <w:t xml:space="preserve"> -</w:t>
      </w:r>
      <w:r>
        <w:rPr/>
        <w:t xml:space="preserve"> синонимы, то есть оно одновременно и речевой, и</w:t>
        <w:br/>
        <w:t>интеллектуальный феномен. «Значение слова есть феномен</w:t>
        <w:br/>
        <w:t>мышления лишь в той мере, в какой мысль связана со словом</w:t>
        <w:br/>
        <w:t>и воплощена в слова и обратно: оно есть феномен речи лишь в</w:t>
        <w:br/>
        <w:t>той мере, в какой речь связана с мыслью и освещена ее светом.</w:t>
        <w:br/>
        <w:t>Оно есть феномен словесной мысли или осмысленного слова,</w:t>
        <w:br/>
        <w:t>оно есть единство слова и мысли»'.</w:t>
      </w:r>
    </w:p>
    <w:p>
      <w:pPr>
        <w:pStyle w:val="Normal"/>
        <w:rPr/>
      </w:pPr>
      <w:r>
        <w:rPr/>
        <w:t>Изменения значения слов по мере развития ребенка связа-</w:t>
        <w:br/>
        <w:t>но с различными способами функционирования мысли. Зна-</w:t>
        <w:br/>
        <w:t>чение слова</w:t>
      </w:r>
      <w:r>
        <w:rPr>
          <w:lang w:val="en-US" w:eastAsia="en-US"/>
        </w:rPr>
        <w:t xml:space="preserve"> -</w:t>
      </w:r>
      <w:r>
        <w:rPr/>
        <w:t xml:space="preserve"> динамическое, а не статистическое образование.</w:t>
        <w:br/>
        <w:t>Л.С.Выготский неоднократно подчеркивал, что мысль не вы-</w:t>
        <w:br/>
        <w:t>ражается в слове, а совершается в нем. Смысловая сторона речи</w:t>
        <w:br/>
        <w:t>развивается от целого к части, от текста к слову, а внешняя</w:t>
        <w:br/>
        <w:t>сторона речи идет от части к целому</w:t>
      </w:r>
      <w:r>
        <w:rPr>
          <w:lang w:val="en-US" w:eastAsia="en-US"/>
        </w:rPr>
        <w:t xml:space="preserve"> -</w:t>
      </w:r>
      <w:r>
        <w:rPr/>
        <w:t xml:space="preserve"> от слова к тексту, к</w:t>
        <w:br/>
        <w:t>предложениям. Ребенок первоначально не дифференцирует</w:t>
        <w:br/>
        <w:t>словесного значения и предмета, значения и звуковой формы</w:t>
        <w:br/>
        <w:t>слова. По мере развития эти два плана дифференцируются, 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Выготский Л. С. Собр. соч.-Т. З.-С.</w:t>
      </w:r>
      <w:r>
        <w:rPr>
          <w:lang w:val="en-US" w:eastAsia="en-US"/>
        </w:rPr>
        <w:t xml:space="preserve"> 297.</w:t>
        <w:br/>
        <w:t>297</w:t>
      </w:r>
    </w:p>
    <w:p>
      <w:pPr>
        <w:pStyle w:val="Normal"/>
        <w:rPr/>
      </w:pPr>
      <w:r>
        <w:rPr/>
        <w:t xml:space="preserve"> </w:t>
      </w:r>
      <w:r>
        <w:rPr/>
        <w:t>между ними возникают сложные отношения, характерные для</w:t>
        <w:br/>
        <w:t>понятийного мышления. Одновременно с этой дифференциаци-</w:t>
        <w:br/>
        <w:t>ей происходит развитие психологического содержания текста</w:t>
      </w:r>
      <w:r>
        <w:rPr>
          <w:lang w:val="en-US" w:eastAsia="en-US"/>
        </w:rPr>
        <w:t xml:space="preserve"> --</w:t>
        <w:br/>
      </w:r>
      <w:r>
        <w:rPr/>
        <w:t>выделяется не только грамматическое сказуемое, но и логиче-</w:t>
        <w:br/>
        <w:t>ское, без которого фразы в тексте становятся непонятными</w:t>
        <w:br/>
        <w:t>Говорение</w:t>
      </w:r>
      <w:r>
        <w:rPr>
          <w:lang w:val="en-US" w:eastAsia="en-US"/>
        </w:rPr>
        <w:t xml:space="preserve"> -</w:t>
      </w:r>
      <w:r>
        <w:rPr/>
        <w:t xml:space="preserve"> это движение из внутреннего плана во внешний</w:t>
        <w:br/>
        <w:t>понимание</w:t>
      </w:r>
      <w:r>
        <w:rPr>
          <w:lang w:val="en-US" w:eastAsia="en-US"/>
        </w:rPr>
        <w:t xml:space="preserve"> -</w:t>
      </w:r>
      <w:r>
        <w:rPr/>
        <w:t xml:space="preserve"> наоборот, от внешнего плана речи к внутреннему'</w:t>
        <w:br/>
        <w:t>а семантика речи</w:t>
      </w:r>
      <w:r>
        <w:rPr>
          <w:lang w:val="en-US" w:eastAsia="en-US"/>
        </w:rPr>
        <w:t xml:space="preserve"> -</w:t>
      </w:r>
      <w:r>
        <w:rPr/>
        <w:t xml:space="preserve"> это только один из ее внутренних планов.</w:t>
      </w:r>
    </w:p>
    <w:p>
      <w:pPr>
        <w:pStyle w:val="Normal"/>
        <w:rPr/>
      </w:pPr>
      <w:r>
        <w:rPr/>
        <w:t>Вливание, переливание многообразного смыслового со-</w:t>
        <w:br/>
        <w:t>держания в единое слово представляет собой всякий раз</w:t>
        <w:br/>
        <w:t>образование индивидуального, непереводимого значения, то</w:t>
        <w:br/>
        <w:t>есть идиомы.</w:t>
      </w:r>
    </w:p>
    <w:p>
      <w:pPr>
        <w:pStyle w:val="Normal"/>
        <w:rPr/>
      </w:pPr>
      <w:r>
        <w:rPr/>
        <w:t>Из-за идиоматического характера семантической внутрен-</w:t>
        <w:br/>
        <w:t>ней речи она оказывается практически непереводима на язык</w:t>
        <w:br/>
        <w:t>внешней речи, то есть возникают проблемы соизмеримости</w:t>
        <w:br/>
        <w:t>идиомы с обычным значением слова, внутренняя речь из-за</w:t>
        <w:br/>
        <w:t>этого оказывается непонятной и труднопереводимой на</w:t>
        <w:br/>
        <w:t>обычный язык.</w:t>
      </w:r>
    </w:p>
    <w:p>
      <w:pPr>
        <w:pStyle w:val="Normal"/>
        <w:rPr/>
      </w:pPr>
      <w:r>
        <w:rPr/>
        <w:t>Л.С.Выготский подводит итог исследованию процесса</w:t>
        <w:br/>
        <w:t>развития в очень короткой фразе: «Отношение мысли к слову</w:t>
        <w:br/>
        <w:t>есть живой процесс рождения мысли в слове. Слово, лишенное</w:t>
        <w:br/>
        <w:t>мысли, есть прежде всего мертвое слово». Связь мысли со</w:t>
        <w:br/>
        <w:t>словом не есть изначальная связь, она возникает в развитии и</w:t>
        <w:br/>
        <w:t>сама развивается.</w:t>
      </w:r>
    </w:p>
    <w:p>
      <w:pPr>
        <w:pStyle w:val="Normal"/>
        <w:rPr/>
      </w:pPr>
      <w:r>
        <w:rPr/>
        <w:t>Исследования, проведенные Л.С.Выготским и его сотруд-</w:t>
        <w:br/>
        <w:t>никами, позволили ему утверждать, что мышление и речь ока-</w:t>
        <w:br/>
        <w:t>зываются ключом к пониманию природы человеческого созна-</w:t>
        <w:br/>
        <w:t>ния. Ссылаясь на Л.Фейербаха, он говорит о том, что слово и</w:t>
        <w:br/>
        <w:t>есть в сознании то, что абсолютно невозможно для одного че-</w:t>
        <w:br/>
        <w:t>ловека и возможно для двоих. «Сознание отображает себя в</w:t>
        <w:br/>
        <w:t>слове, как солнце в малой капле воды. Слово относится к соз-</w:t>
        <w:br/>
        <w:t>нанию, как малый мир к большому, как живая клетка к орга-</w:t>
        <w:br/>
        <w:t>низму, как атом к космосу. Оно и есть малый мир сознания.</w:t>
        <w:br/>
        <w:t>Осмысленное слово есть микрокосм человеческого сознания»'.</w:t>
      </w:r>
    </w:p>
    <w:p>
      <w:pPr>
        <w:pStyle w:val="Normal"/>
        <w:rPr/>
      </w:pPr>
      <w:r>
        <w:rPr/>
        <w:t>Л.С.Выготский называл свою теорию и исторической пси-</w:t>
        <w:br/>
        <w:t>хологией, и системной, и психологией развития, но, думаю,</w:t>
        <w:br/>
        <w:t>сегодня мы еще не можем в полной мере оценить его попытки</w:t>
        <w:br/>
        <w:t>ввести в анализ психической реальности понятие о живой мыс-</w:t>
        <w:br/>
        <w:t>ли и живом чувстве, живом слове и живых движениях, так как</w:t>
        <w:br/>
        <w:t>наше собственное мышление о человеке часто дегуманизирова-</w:t>
        <w:br/>
        <w:t>но и обезличено, но, может быть, придут другие времена и...</w:t>
      </w:r>
    </w:p>
    <w:p>
      <w:pPr>
        <w:pStyle w:val="Normal"/>
        <w:rPr/>
      </w:pPr>
      <w:r>
        <w:rPr/>
        <w:t>Глава</w:t>
      </w:r>
      <w:r>
        <w:rPr>
          <w:lang w:val="en-US"/>
        </w:rPr>
        <w:t xml:space="preserve"> lv</w:t>
      </w:r>
    </w:p>
    <w:p>
      <w:pPr>
        <w:pStyle w:val="Normal"/>
        <w:rPr/>
      </w:pPr>
      <w:r>
        <w:rPr/>
        <w:t>НОРМАЛЬНЫЙ</w:t>
        <w:br/>
        <w:t>ЧЕЛОВЕК</w:t>
      </w:r>
      <w:r>
        <w:rPr>
          <w:lang w:val="en-US" w:eastAsia="en-US"/>
        </w:rPr>
        <w:t xml:space="preserve"> -</w:t>
        <w:br/>
      </w:r>
      <w:r>
        <w:rPr/>
        <w:t>ЭТО...</w:t>
      </w:r>
    </w:p>
    <w:p>
      <w:pPr>
        <w:pStyle w:val="Normal"/>
        <w:rPr/>
      </w:pPr>
      <w:r>
        <w:rPr/>
        <w:drawing>
          <wp:inline distT="0" distB="0" distL="0" distR="0">
            <wp:extent cx="3261360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I</w:t>
      </w:r>
      <w:r>
        <w:rPr/>
        <w:t xml:space="preserve"> Выготский Л С Собр соч -Т</w:t>
      </w:r>
      <w:r>
        <w:rPr>
          <w:lang w:val="en-US" w:eastAsia="en-US"/>
        </w:rPr>
        <w:t xml:space="preserve"> 3</w:t>
      </w:r>
      <w:r>
        <w:rPr/>
        <w:t xml:space="preserve"> -С</w:t>
      </w:r>
      <w:r>
        <w:rPr>
          <w:lang w:val="en-US" w:eastAsia="en-US"/>
        </w:rPr>
        <w:t xml:space="preserve"> 301</w:t>
      </w:r>
    </w:p>
    <w:p>
      <w:pPr>
        <w:pStyle w:val="Normal"/>
        <w:rPr/>
      </w:pPr>
      <w:r>
        <w:rPr/>
        <w:t xml:space="preserve"> </w:t>
      </w:r>
      <w:r>
        <w:rPr/>
        <w:t>Пройдемте по миру, как дети,</w:t>
        <w:br/>
        <w:t>Полюбим шуршанье осок,</w:t>
        <w:br/>
        <w:t>И терпкость прошедших столетий</w:t>
        <w:br/>
        <w:t>И едкого знания сок.</w:t>
      </w:r>
    </w:p>
    <w:p>
      <w:pPr>
        <w:pStyle w:val="Normal"/>
        <w:rPr/>
      </w:pPr>
      <w:r>
        <w:rPr/>
        <w:t>Таинственный рой сновидений</w:t>
        <w:br/>
        <w:t>Овеял расцвет наших дней.</w:t>
        <w:br/>
        <w:t>Ребенок</w:t>
      </w:r>
      <w:r>
        <w:rPr>
          <w:lang w:val="en-US" w:eastAsia="en-US"/>
        </w:rPr>
        <w:t xml:space="preserve"> -</w:t>
      </w:r>
      <w:r>
        <w:rPr/>
        <w:t xml:space="preserve"> непризнанный гений</w:t>
        <w:br/>
        <w:t>Средь буднично серых людей.</w:t>
      </w:r>
    </w:p>
    <w:p>
      <w:pPr>
        <w:pStyle w:val="Normal"/>
        <w:rPr/>
      </w:pPr>
      <w:r>
        <w:rPr/>
        <w:t>М.Волошин</w:t>
      </w:r>
    </w:p>
    <w:p>
      <w:pPr>
        <w:pStyle w:val="Normal"/>
        <w:rPr/>
      </w:pPr>
      <w:r>
        <w:rPr/>
        <w:t>...И вот на все вопросы о судьбе</w:t>
        <w:br/>
        <w:t>дает один ответ туманным словом:</w:t>
      </w:r>
    </w:p>
    <w:p>
      <w:pPr>
        <w:pStyle w:val="Normal"/>
        <w:rPr/>
      </w:pPr>
      <w:r>
        <w:rPr/>
        <w:t>«В тебе, о бывшее дитя, в тебе».</w:t>
      </w:r>
    </w:p>
    <w:p>
      <w:pPr>
        <w:pStyle w:val="Normal"/>
        <w:rPr/>
      </w:pPr>
      <w:r>
        <w:rPr/>
        <w:t>Р.М.Рильке,</w:t>
        <w:br/>
        <w:t>из стихотворения «Взрослая»</w:t>
      </w:r>
    </w:p>
    <w:p>
      <w:pPr>
        <w:pStyle w:val="Normal"/>
        <w:rPr/>
      </w:pPr>
      <w:r>
        <w:rPr/>
        <w:t>Во всем мне хочется дойти</w:t>
      </w:r>
    </w:p>
    <w:p>
      <w:pPr>
        <w:pStyle w:val="Normal"/>
        <w:rPr/>
      </w:pPr>
      <w:r>
        <w:rPr/>
        <w:t>До самой сути.</w:t>
      </w:r>
    </w:p>
    <w:p>
      <w:pPr>
        <w:pStyle w:val="Normal"/>
        <w:rPr/>
      </w:pPr>
      <w:r>
        <w:rPr/>
        <w:t>В работе, в поисках пути,</w:t>
      </w:r>
    </w:p>
    <w:p>
      <w:pPr>
        <w:pStyle w:val="Normal"/>
        <w:rPr/>
      </w:pPr>
      <w:r>
        <w:rPr/>
        <w:t>В сердечной смуте.</w:t>
      </w:r>
    </w:p>
    <w:p>
      <w:pPr>
        <w:pStyle w:val="Normal"/>
        <w:rPr/>
      </w:pPr>
      <w:r>
        <w:rPr/>
        <w:t>До сущности протекших дней,</w:t>
      </w:r>
    </w:p>
    <w:p>
      <w:pPr>
        <w:pStyle w:val="Normal"/>
        <w:rPr/>
      </w:pPr>
      <w:r>
        <w:rPr/>
        <w:t>До их причины,</w:t>
      </w:r>
    </w:p>
    <w:p>
      <w:pPr>
        <w:pStyle w:val="Normal"/>
        <w:rPr/>
      </w:pPr>
      <w:r>
        <w:rPr/>
        <w:t>До основанья, до корней,</w:t>
      </w:r>
    </w:p>
    <w:p>
      <w:pPr>
        <w:pStyle w:val="Normal"/>
        <w:rPr/>
      </w:pPr>
      <w:r>
        <w:rPr/>
        <w:t>До сердцевины...</w:t>
      </w:r>
    </w:p>
    <w:p>
      <w:pPr>
        <w:pStyle w:val="Normal"/>
        <w:rPr/>
      </w:pPr>
      <w:r>
        <w:rPr/>
        <w:t>Б.Пастернак</w:t>
      </w:r>
    </w:p>
    <w:p>
      <w:pPr>
        <w:pStyle w:val="Normal"/>
        <w:rPr/>
      </w:pPr>
      <w:r>
        <w:rPr/>
        <w:t>Название главы предполагает, что речь пойдет о том, что</w:t>
        <w:br/>
        <w:t>всем хорошо известно. Большинство читателей наверняка</w:t>
        <w:br/>
        <w:t>охотно скажут в продолжение фразы о нормальном человеке,</w:t>
        <w:br/>
        <w:t>что это... Я. Каждый из нас чувствует в себе эту качественную</w:t>
        <w:br/>
        <w:t>характеристику</w:t>
      </w:r>
      <w:r>
        <w:rPr>
          <w:lang w:val="en-US" w:eastAsia="en-US"/>
        </w:rPr>
        <w:t xml:space="preserve"> -</w:t>
      </w:r>
      <w:r>
        <w:rPr/>
        <w:t xml:space="preserve"> нормальность. Мы возмущаемся, когда не</w:t>
        <w:br/>
        <w:t>встречаем (по нашему мнению) со стороны других людей при-</w:t>
        <w:br/>
        <w:t>знания в нас этой нормальности, страдаем, если выход за ее</w:t>
        <w:br/>
        <w:t>пределы нами самими (по собственной инициативе) не обеспе-</w:t>
        <w:br/>
        <w:t>чивает желанного сверхрезультата, бываем очень разочарова-</w:t>
        <w:br/>
        <w:t>ны, когда наша нормальность, равняющая в наших глазах всех</w:t>
        <w:br/>
        <w:t>людей, не приносит никаких ощутимых дивидендов</w:t>
      </w:r>
      <w:r>
        <w:rPr>
          <w:lang w:val="en-US" w:eastAsia="en-US"/>
        </w:rPr>
        <w:t xml:space="preserve"> -</w:t>
      </w:r>
      <w:r>
        <w:rPr/>
        <w:t xml:space="preserve"> чувства</w:t>
        <w:br/>
        <w:t>общности с другими, защищенности, уверенности и покоя!</w:t>
      </w:r>
    </w:p>
    <w:p>
      <w:pPr>
        <w:pStyle w:val="Normal"/>
        <w:rPr/>
      </w:pPr>
      <w:r>
        <w:rPr/>
        <w:t>Каждый точно знает, какой он нормальный человек, когда</w:t>
        <w:br/>
        <w:t>говорит так о себе, и почти ничего определенного не может ска-</w:t>
        <w:br/>
        <w:t>зать по этому поводу, оценивая других, даже близких людей.</w:t>
      </w:r>
    </w:p>
    <w:p>
      <w:pPr>
        <w:pStyle w:val="Normal"/>
        <w:rPr/>
      </w:pPr>
      <w:r>
        <w:rPr/>
        <w:t>О чем мы говорим, когда сами употребляем это слово по</w:t>
        <w:br/>
        <w:t>отношению к себе? Что пытаемся мы сказать другим людям,</w:t>
        <w:br/>
        <w:t>когда обращаем это слово к ним? Почему это бывает так важ-</w:t>
        <w:br/>
        <w:t>но для осуществления индивидуальной жизни? Почему об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0</w:t>
      </w:r>
    </w:p>
    <w:p>
      <w:pPr>
        <w:pStyle w:val="Normal"/>
        <w:rPr/>
      </w:pPr>
      <w:r>
        <w:rPr/>
        <w:drawing>
          <wp:inline distT="0" distB="0" distL="0" distR="0">
            <wp:extent cx="1078865" cy="46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  <w:t>чтом столько написано в научной литературе? Обо всем этом</w:t>
        <w:br/>
        <w:t>и пойдет сейчас речь. Сразу договоримся, что глава делится</w:t>
        <w:br/>
        <w:t>на две неравные части: первая</w:t>
      </w:r>
      <w:r>
        <w:rPr>
          <w:lang w:val="en-US" w:eastAsia="en-US"/>
        </w:rPr>
        <w:t xml:space="preserve"> -</w:t>
      </w:r>
      <w:r>
        <w:rPr/>
        <w:t xml:space="preserve"> бытовое, житейское понятие</w:t>
        <w:br/>
        <w:t>нормальности и вторая</w:t>
      </w:r>
      <w:r>
        <w:rPr>
          <w:lang w:val="en-US" w:eastAsia="en-US"/>
        </w:rPr>
        <w:t xml:space="preserve"> -</w:t>
      </w:r>
      <w:r>
        <w:rPr/>
        <w:t xml:space="preserve"> научное понятие. Оба они одинако-</w:t>
        <w:br/>
        <w:t>во важны для понимания и решения главной проблемы воз-</w:t>
        <w:br/>
        <w:t>растной психологии</w:t>
      </w:r>
      <w:r>
        <w:rPr>
          <w:lang w:val="en-US" w:eastAsia="en-US"/>
        </w:rPr>
        <w:t xml:space="preserve"> -</w:t>
      </w:r>
      <w:r>
        <w:rPr/>
        <w:t xml:space="preserve"> проблемы психического развития.</w:t>
      </w:r>
    </w:p>
    <w:p>
      <w:pPr>
        <w:pStyle w:val="Normal"/>
        <w:rPr/>
      </w:pPr>
      <w:r>
        <w:rPr/>
        <w:t>Прежде чем перейти к дальнейшему анализу проблем, по-</w:t>
        <w:br/>
        <w:t>пробуйте выполнить одно простое задание: нарисуйте, как</w:t>
        <w:br/>
        <w:t>умеете, дом.</w:t>
      </w:r>
    </w:p>
    <w:p>
      <w:pPr>
        <w:pStyle w:val="Normal"/>
        <w:rPr/>
      </w:pPr>
      <w:r>
        <w:rPr/>
        <w:t>Нарисовали? Что у вас получилось? Думаю, что практиче-</w:t>
        <w:br/>
        <w:t>ски не ошибусь, если скажу, что большинство из вас, незави-</w:t>
        <w:br/>
        <w:t>симо от того, в каком доме вы живете, нарисовали милый</w:t>
        <w:br/>
        <w:t>деревенский дом с трубой и, возможно, даже с дымком над</w:t>
        <w:br/>
        <w:t>крышей. Может быть, вы нарисовали еще и заборчик, кры-</w:t>
        <w:br/>
        <w:t>лечко и тропинку к нему.                 ^</w:t>
      </w:r>
      <w:r>
        <w:rPr>
          <w:lang w:val="en-US" w:eastAsia="en-US"/>
        </w:rPr>
        <w:t xml:space="preserve">           /</w:t>
      </w:r>
    </w:p>
    <w:p>
      <w:pPr>
        <w:pStyle w:val="Normal"/>
        <w:rPr/>
      </w:pPr>
      <w:r>
        <w:rPr/>
        <w:t>А теперь посмотрите на этот рисунок и</w:t>
        <w:br/>
        <w:t>ответьте на вопрос: что здесь нарисовано</w:t>
        <w:br/>
        <w:t>(рис.</w:t>
      </w:r>
      <w:r>
        <w:rPr>
          <w:lang w:val="en-US" w:eastAsia="en-US"/>
        </w:rPr>
        <w:t xml:space="preserve"> I)?</w:t>
      </w:r>
    </w:p>
    <w:p>
      <w:pPr>
        <w:pStyle w:val="Normal"/>
        <w:rPr/>
      </w:pPr>
      <w:r>
        <w:rPr/>
        <w:t>Велика вероятность того, что многие</w:t>
        <w:br/>
        <w:t>ответят: «Это телевизор». Но вполне воз-</w:t>
        <w:br/>
        <w:t>можны и другие ответы: коробка, робот,</w:t>
        <w:br/>
        <w:t>цветок на столе...</w:t>
      </w:r>
    </w:p>
    <w:p>
      <w:pPr>
        <w:pStyle w:val="Normal"/>
        <w:rPr/>
      </w:pPr>
      <w:r>
        <w:rPr/>
        <w:t>Почему мы так похоже отвечаем? По-</w:t>
        <w:br/>
        <w:t>чему нет столько ответов, сколько самих отвечающих или</w:t>
        <w:br/>
        <w:t>рисующих домик?</w:t>
      </w:r>
    </w:p>
    <w:p>
      <w:pPr>
        <w:pStyle w:val="Normal"/>
        <w:rPr/>
      </w:pPr>
      <w:r>
        <w:rPr/>
        <w:t>Ответ на эти вопросы связан с пониманием происхождения</w:t>
        <w:br/>
        <w:t>внутреннего мира человека, свойств этого внутреннего мира.</w:t>
        <w:br/>
        <w:t>Одно из таких свойств</w:t>
      </w:r>
      <w:r>
        <w:rPr>
          <w:lang w:val="en-US" w:eastAsia="en-US"/>
        </w:rPr>
        <w:t xml:space="preserve"> -</w:t>
      </w:r>
      <w:r>
        <w:rPr/>
        <w:t xml:space="preserve"> организованность. Как и любое явле-</w:t>
        <w:br/>
        <w:t>ние, внутренний мир имеет протяженность, а значит, должен</w:t>
        <w:br/>
        <w:t>быть организован как во времени, так и в пространстве, причем</w:t>
        <w:br/>
        <w:t>последнее здесь имеет особенность</w:t>
      </w:r>
      <w:r>
        <w:rPr>
          <w:lang w:val="en-US" w:eastAsia="en-US"/>
        </w:rPr>
        <w:t xml:space="preserve"> -</w:t>
      </w:r>
      <w:r>
        <w:rPr/>
        <w:t xml:space="preserve"> это внутреннее, психоло-</w:t>
        <w:br/>
        <w:t>гическое пространство, обладающее собственными свойствами.</w:t>
      </w:r>
    </w:p>
    <w:p>
      <w:pPr>
        <w:pStyle w:val="Normal"/>
        <w:rPr/>
      </w:pPr>
      <w:r>
        <w:rPr/>
        <w:t>Итак, внутренний мир человека. Есть аргументы в пользу</w:t>
        <w:br/>
        <w:t>того, что он организуется через освоение человеком материала</w:t>
        <w:br/>
        <w:t>культуры и в первую очередь материальной культуры</w:t>
      </w:r>
      <w:r>
        <w:rPr>
          <w:lang w:val="en-US" w:eastAsia="en-US"/>
        </w:rPr>
        <w:t xml:space="preserve"> -</w:t>
      </w:r>
      <w:r>
        <w:rPr/>
        <w:t xml:space="preserve"> свойств</w:t>
        <w:br/>
        <w:t>предметов, окружающих человека. Эти предметы входят в жизнь</w:t>
        <w:br/>
        <w:t>и становятся утварью, неотъемлемой частью жизни. Они ани-</w:t>
        <w:br/>
        <w:t>мизируются, приобретают качества как бы одушевленные, так</w:t>
        <w:br/>
        <w:t>как в них и через них человек организует свой внутренний мир.</w:t>
      </w:r>
    </w:p>
    <w:p>
      <w:pPr>
        <w:pStyle w:val="Normal"/>
        <w:rPr/>
      </w:pPr>
      <w:r>
        <w:rPr/>
        <w:t>После того как сложилось человеческое общество, развитие</w:t>
        <w:br/>
        <w:t>психики каждого человека стало определяться действием обще-</w:t>
        <w:br/>
        <w:t>ственно-исторических законов. Все достижения в развитии</w:t>
        <w:br/>
        <w:t>внутреннего мира человека стали передаваться от поколения к</w:t>
        <w:br/>
        <w:t>поколению в особой</w:t>
      </w:r>
      <w:r>
        <w:rPr>
          <w:lang w:val="en-US" w:eastAsia="en-US"/>
        </w:rPr>
        <w:t xml:space="preserve"> -</w:t>
      </w:r>
      <w:r>
        <w:rPr/>
        <w:t xml:space="preserve"> предметной</w:t>
      </w:r>
      <w:r>
        <w:rPr>
          <w:lang w:val="en-US" w:eastAsia="en-US"/>
        </w:rPr>
        <w:t xml:space="preserve"> -</w:t>
      </w:r>
      <w:r>
        <w:rPr/>
        <w:t xml:space="preserve"> форме. За предметом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1</w:t>
      </w:r>
    </w:p>
    <w:p>
      <w:pPr>
        <w:pStyle w:val="Normal"/>
        <w:rPr/>
      </w:pPr>
      <w:r>
        <w:rPr/>
        <w:t xml:space="preserve"> </w:t>
      </w:r>
      <w:r>
        <w:rPr/>
        <w:t>скрывается овеществленный труд, который кристаллизован в</w:t>
        <w:br/>
        <w:t>этом продукте. Продукт труда</w:t>
      </w:r>
      <w:r>
        <w:rPr>
          <w:lang w:val="en-US" w:eastAsia="en-US"/>
        </w:rPr>
        <w:t xml:space="preserve"> -</w:t>
      </w:r>
      <w:r>
        <w:rPr/>
        <w:t xml:space="preserve"> как бы другое состояние ак-</w:t>
        <w:br/>
        <w:t>тивности человека, превращенная форма этой активности.</w:t>
      </w:r>
    </w:p>
    <w:p>
      <w:pPr>
        <w:pStyle w:val="Normal"/>
        <w:rPr/>
      </w:pPr>
      <w:r>
        <w:rPr/>
        <w:t>Овладение этим продуктом и есть для каждого из нас при-</w:t>
        <w:br/>
        <w:t>своение определенных человеческих способностей. Так, ос-</w:t>
        <w:br/>
        <w:t>ваивая в раннем детстве ложку, мы стали пользоваться ею в</w:t>
        <w:br/>
        <w:t>соответствии с человеческой способностью действовать этим</w:t>
        <w:br/>
        <w:t>предметом. В любой из внешних вещей, будь то ложка или</w:t>
        <w:br/>
        <w:t>система родного языка, мы имеем перед собой опредмечен-</w:t>
        <w:br/>
        <w:t>ные, ставшие в какое-то время вещами, человеческие способ-</w:t>
        <w:br/>
        <w:t>ности. Для того чтобы ребенок мог научиться пользоваться</w:t>
        <w:br/>
        <w:t>ими, необходимо раскрыть ему те свойства, которые являются</w:t>
        <w:br/>
        <w:t>сутью, составляют содержание психической способности.</w:t>
        <w:br/>
        <w:t>Ребенок осваивает эти свойства вещей через взаимодействие</w:t>
        <w:br/>
        <w:t>со взрослыми. Ему надо присвоить сущность вещи, сделать ее</w:t>
        <w:br/>
        <w:t>своей формой активности. Предстоящий ребенку мир культу-</w:t>
        <w:br/>
        <w:t>ры наполнен предметами, сущность которых ребенку пред-</w:t>
        <w:br/>
        <w:t>стоит освоить. Этот мир упорядочен общественными форма-</w:t>
        <w:br/>
        <w:t>ми: языком, нормами употребления вещи.</w:t>
      </w:r>
    </w:p>
    <w:p>
      <w:pPr>
        <w:pStyle w:val="Normal"/>
        <w:rPr/>
      </w:pPr>
      <w:r>
        <w:rPr/>
        <w:t>Нормы и правила, способы действия с предметами относи-</w:t>
        <w:br/>
        <w:t>тельно постоянны</w:t>
      </w:r>
      <w:r>
        <w:rPr>
          <w:lang w:val="en-US" w:eastAsia="en-US"/>
        </w:rPr>
        <w:t xml:space="preserve"> -</w:t>
      </w:r>
      <w:r>
        <w:rPr/>
        <w:t xml:space="preserve"> разные в разных культурах и существенно</w:t>
        <w:br/>
        <w:t>меняющиеся со временем. Вспомните хотя бы, как менялось</w:t>
        <w:br/>
        <w:t>отношение к женскому брючному костюму: только для доро-</w:t>
        <w:br/>
        <w:t>ги и для спорта, на все случаи жизни, опять более умеренное</w:t>
        <w:br/>
        <w:t>отношение и ограничения, и снова</w:t>
      </w:r>
      <w:r>
        <w:rPr>
          <w:lang w:val="en-US" w:eastAsia="en-US"/>
        </w:rPr>
        <w:t xml:space="preserve"> -</w:t>
      </w:r>
      <w:r>
        <w:rPr/>
        <w:t xml:space="preserve"> на все случаи...</w:t>
      </w:r>
    </w:p>
    <w:p>
      <w:pPr>
        <w:pStyle w:val="Normal"/>
        <w:rPr/>
      </w:pPr>
      <w:r>
        <w:rPr/>
        <w:t>Дело не только в моде. Сама мода является одной из норм,</w:t>
        <w:br/>
        <w:t>одной из вещей, которую надо освоить человеку, чтобы жить</w:t>
        <w:br/>
        <w:t>в мире культуры. Правила и нормы есть во всех сферах ак-</w:t>
        <w:br/>
        <w:t>тивности человека: от внешне обезличенной, деловой жизни</w:t>
        <w:br/>
        <w:t>до интимных отношений между любящими людьми. Незнание</w:t>
        <w:br/>
        <w:t>этих правил не только ставит человека в неловкое положение,</w:t>
        <w:br/>
        <w:t>оно делает в известном смысле невозможным движение в сво-</w:t>
        <w:br/>
        <w:t>ем собственном мире, так как просто неизвестно, в каком</w:t>
        <w:br/>
        <w:t>направлении можно и нужно двигаться. В этом случае помо-</w:t>
        <w:br/>
        <w:t>гают нормы отношений между людьми, они являются спаси-</w:t>
        <w:br/>
        <w:t>тельными якорями, которые помогают человеку удержаться в</w:t>
        <w:br/>
        <w:t>шторме собственных же мыслей и чувств. Какие это нормы?</w:t>
        <w:br/>
        <w:t>Например, такие: «Культурный человек мало говорит о делах</w:t>
        <w:br/>
        <w:t>своих ближних, иными словами, не сплетничает. Если нам</w:t>
        <w:br/>
        <w:t>навязывают подобную тему, лучше отвечать: "Полагаю, что</w:t>
        <w:br/>
        <w:t>это нас не касается". Если сплетничают о нас, не следует вовсе</w:t>
        <w:br/>
        <w:t>обращать на это внимание. Объяснения, опровержения, осо-</w:t>
        <w:br/>
        <w:t>бенно "на всякий случай", никогда себя не оправдывают. Ведь</w:t>
        <w:br/>
        <w:t>часто бывает, что свою правоту вы доказываете человеку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2</w:t>
      </w:r>
    </w:p>
    <w:p>
      <w:pPr>
        <w:pStyle w:val="Normal"/>
        <w:rPr/>
      </w:pPr>
      <w:r>
        <w:rPr/>
        <w:t>который до сих пор не слышал о вас ничего дурного. Однако</w:t>
        <w:br/>
        <w:t>сказанное вами же невольно настораживает, и может сло-</w:t>
        <w:br/>
        <w:t>житься мнение, что за слухом что-то кроется. Сплетня, как</w:t>
        <w:br/>
        <w:t>только ею пренебрегают, погибает естественной смертью»'.</w:t>
      </w:r>
    </w:p>
    <w:p>
      <w:pPr>
        <w:pStyle w:val="Normal"/>
        <w:rPr/>
      </w:pPr>
      <w:r>
        <w:rPr/>
        <w:t>Казалось бы, в такой области, как восприятие свойств</w:t>
        <w:br/>
        <w:t>предметов, действие общекультурных норм будет прояв-</w:t>
        <w:br/>
        <w:t>ляться минимально. Как показывают исследования Коула и</w:t>
        <w:br/>
        <w:t>Скрибнера, влияние культуры отчетливо проявляется в вос-</w:t>
        <w:br/>
        <w:t>приятии даже такого свойства предмета, как размер. Из-</w:t>
        <w:br/>
        <w:t>вестно, что все здоровые люди оценивают'размер предмета в</w:t>
        <w:br/>
        <w:t>зависимости от расстояния до него. В то же время человек, у</w:t>
        <w:br/>
        <w:t>которого не было возможности воспринимать открытое</w:t>
        <w:br/>
        <w:t>пространство на больших расстояниях (ребенок, выросший</w:t>
        <w:br/>
        <w:t>в джунглях), не может оценить размеры предметов с учетом</w:t>
        <w:br/>
        <w:t>изменения их при удалении.</w:t>
      </w:r>
    </w:p>
    <w:p>
      <w:pPr>
        <w:pStyle w:val="Normal"/>
        <w:rPr/>
      </w:pPr>
      <w:r>
        <w:rPr/>
        <w:t>Подобные факты можно найти в разных областях челове-</w:t>
        <w:br/>
        <w:t>ческой деятельности. Общеизвестно, например, что одни и те</w:t>
        <w:br/>
        <w:t>же жесты у людей разных национальностей имеют разное</w:t>
        <w:br/>
        <w:t>значение. В той ситуации, где русский кивает головой в знак</w:t>
        <w:br/>
        <w:t>согласия, болгарин покачает головой по-иному. Японцы,</w:t>
        <w:br/>
        <w:t>говоря о себе, показывают на нос, а не на грудь, как это де-</w:t>
        <w:br/>
        <w:t>лают русские. Высунутый язык у народов европейских стран</w:t>
      </w:r>
      <w:r>
        <w:rPr>
          <w:lang w:val="en-US" w:eastAsia="en-US"/>
        </w:rPr>
        <w:t xml:space="preserve"> -</w:t>
        <w:br/>
      </w:r>
      <w:r>
        <w:rPr/>
        <w:t>это знак поддразнивания, а в древнем Китае он означал угро-</w:t>
        <w:br/>
        <w:t>зу, в Индии</w:t>
      </w:r>
      <w:r>
        <w:rPr>
          <w:lang w:val="en-US" w:eastAsia="en-US"/>
        </w:rPr>
        <w:t xml:space="preserve"> -</w:t>
      </w:r>
      <w:r>
        <w:rPr/>
        <w:t xml:space="preserve"> гнев, у народов майя</w:t>
      </w:r>
      <w:r>
        <w:rPr>
          <w:lang w:val="en-US" w:eastAsia="en-US"/>
        </w:rPr>
        <w:t xml:space="preserve"> -</w:t>
      </w:r>
      <w:r>
        <w:rPr/>
        <w:t xml:space="preserve"> мудрость.</w:t>
      </w:r>
    </w:p>
    <w:p>
      <w:pPr>
        <w:pStyle w:val="Normal"/>
        <w:rPr/>
      </w:pPr>
      <w:r>
        <w:rPr/>
        <w:t>Нормы проявляются не только во внешнем поведении че-</w:t>
        <w:br/>
        <w:t>ловека, они определяют и его мышление. Это качественно</w:t>
        <w:br/>
        <w:t>другие нормы, но они тоже зависят от культурных условий, в</w:t>
        <w:br/>
        <w:t>которых живет человек: именно эти нормы влияют на отно-</w:t>
        <w:br/>
        <w:t>шение человека к истине, к самой проблеме ее существования,</w:t>
        <w:br/>
        <w:t>именно они влияют на поиск истины.</w:t>
      </w:r>
    </w:p>
    <w:p>
      <w:pPr>
        <w:pStyle w:val="Normal"/>
        <w:rPr/>
      </w:pPr>
      <w:r>
        <w:rPr/>
        <w:t>Существование норм мышления помогает людям понимать</w:t>
        <w:br/>
        <w:t>друг друга в сходных ситуациях действия, и в то же время</w:t>
        <w:br/>
        <w:t>именно существование этих норм рождает особое человече-</w:t>
        <w:br/>
        <w:t>ское поведение</w:t>
      </w:r>
      <w:r>
        <w:rPr>
          <w:lang w:val="en-US" w:eastAsia="en-US"/>
        </w:rPr>
        <w:t xml:space="preserve"> -</w:t>
      </w:r>
      <w:r>
        <w:rPr/>
        <w:t xml:space="preserve"> рождает смех. В.Я.Пропп в своей классифи-</w:t>
        <w:br/>
        <w:t>кации видов смеха показывает, что есть особые виды смеха</w:t>
        <w:br/>
        <w:t>которые просто требуют осознания норм: так, насмешливым</w:t>
        <w:br/>
        <w:t>называется смех, в основе которого лежит отношение челове-</w:t>
        <w:br/>
        <w:t>ка к различным нормам физического строения тела или нор</w:t>
        <w:br/>
        <w:t>мам поведения. Сам комизм как явление основан на несходст</w:t>
        <w:br/>
        <w:t>ве укладов жизни разных народов, он только резче подчерки</w:t>
        <w:br/>
        <w:t>вает существование этих норм. В этом состоит причина, поче</w:t>
        <w:br/>
        <w:t>му иногда так бывают смешны иностранцы</w:t>
      </w:r>
      <w:r>
        <w:rPr>
          <w:lang w:val="en-US" w:eastAsia="en-US"/>
        </w:rPr>
        <w:t xml:space="preserve"> -</w:t>
      </w:r>
      <w:r>
        <w:rPr/>
        <w:t xml:space="preserve"> они вызываю"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Камычек Я. Вежливость на каждый день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5.</w:t>
        <w:br/>
      </w:r>
      <w:r>
        <w:rPr>
          <w:i/>
          <w:lang w:val="en-US" w:eastAsia="en-US"/>
        </w:rPr>
        <w:t>303</w:t>
      </w:r>
    </w:p>
    <w:p>
      <w:pPr>
        <w:pStyle w:val="Normal"/>
        <w:rPr/>
      </w:pPr>
      <w:r>
        <w:rPr/>
        <w:t xml:space="preserve"> </w:t>
      </w:r>
      <w:r>
        <w:rPr/>
        <w:t>смех только тогда, когда резко выделяются своим поведением,</w:t>
        <w:br/>
        <w:t>одеждой, произношением на чужом языке. Чем резче различия, тем больше оснований для комизма.</w:t>
      </w:r>
    </w:p>
    <w:p>
      <w:pPr>
        <w:pStyle w:val="Normal"/>
        <w:rPr/>
      </w:pPr>
      <w:r>
        <w:rPr/>
        <w:t>В.Я.Пропп отмечает, что есть своеобразные нормы откло-</w:t>
        <w:br/>
        <w:t>нения от нормы, которые вызывают смех. Так, ничто пре-</w:t>
        <w:br/>
        <w:t>красное не может быть смешным, смешно отступление от него.</w:t>
        <w:br/>
        <w:t>А вот физические недостатки человека как отклонение от физи-</w:t>
        <w:br/>
        <w:t>ческой нормы вызывают смех в том случае, если они таковы,</w:t>
        <w:br/>
        <w:t>что их вид и наличие не вызывают жалости или сочувствия'.</w:t>
      </w:r>
    </w:p>
    <w:p>
      <w:pPr>
        <w:pStyle w:val="Normal"/>
        <w:rPr/>
      </w:pPr>
      <w:r>
        <w:rPr/>
        <w:t>Положение об историческом характере процессов мышления, подтвержденное богатым экспериментальным материа-</w:t>
        <w:br/>
        <w:t>лом современной психологии, показывает зависимость разви-</w:t>
        <w:br/>
        <w:t>тия психики человека от особенностей культуры. Это дает</w:t>
        <w:br/>
        <w:t>основания говорить об известном сходстве форм и содержа-</w:t>
        <w:br/>
        <w:t>ния мышления людей, живущих в одних и тех же исторических</w:t>
        <w:br/>
        <w:t>условиях. Сходство это будет проявляться в усвоении норм</w:t>
        <w:br/>
        <w:t>действия с предметами, норм общения и абстракции, зафиксированных в языке.</w:t>
      </w:r>
    </w:p>
    <w:p>
      <w:pPr>
        <w:pStyle w:val="Normal"/>
        <w:rPr/>
      </w:pPr>
      <w:r>
        <w:rPr/>
        <w:t>Нормы, которые мы усваиваем, пронизывают всю нашу</w:t>
        <w:br/>
        <w:t>жизнь. Восприятие цвета основывается на знании эталонов</w:t>
        <w:br/>
        <w:t>цвета: семь основных, а остальные</w:t>
      </w:r>
      <w:r>
        <w:rPr>
          <w:lang w:val="en-US" w:eastAsia="en-US"/>
        </w:rPr>
        <w:t xml:space="preserve"> -</w:t>
      </w:r>
      <w:r>
        <w:rPr/>
        <w:t xml:space="preserve"> дополнительные, кото-</w:t>
        <w:br/>
        <w:t>рые подчиняются предметным эталонам (цвет морской волны,</w:t>
        <w:br/>
        <w:t>цвет лимона и тому подобное). Только в том случае, когда</w:t>
        <w:br/>
        <w:t>трудно найти какой-то предметный эквивалентный эталон,</w:t>
        <w:br/>
        <w:t>появляется серо-буро-малиновый или «цвет наваринского пламени с искрой», но в этом случае всем понятно, что непонят-</w:t>
        <w:br/>
        <w:t>но, о чем идет речь. Так, например, во многих случаях обоб-</w:t>
        <w:br/>
        <w:t>щение, объединение предметов крестьянами-испытуемыми</w:t>
        <w:br/>
        <w:t>осуществлялось не по принципу общего свойства, а по прин-</w:t>
        <w:br/>
        <w:t>ципу действия в одной ситуации. За словом у них стояло не</w:t>
        <w:br/>
        <w:t>отвлечение или обобщение, а воссоздание реальной, практической ситуации.</w:t>
      </w:r>
    </w:p>
    <w:p>
      <w:pPr>
        <w:pStyle w:val="Normal"/>
        <w:rPr/>
      </w:pPr>
      <w:r>
        <w:rPr/>
        <w:t>При переходе к новым формам общественных отношений,</w:t>
        <w:br/>
        <w:t>где возникла необходимость овладения теоретическими зна-</w:t>
        <w:br/>
        <w:t>ниями (пусть первоначально и очень простыми), структура</w:t>
        <w:br/>
        <w:t>психических процессов существенно изменилась. Основное</w:t>
        <w:br/>
        <w:t>направление изменений связано с появлением не только воз-</w:t>
        <w:br/>
        <w:t>можности действовать на основе заданной ситуации, но и</w:t>
        <w:br/>
        <w:t>выходить за ее пределы. Появляется новое планирование своих действий, новые цели и новые побуждения к действию.</w:t>
        <w:br/>
        <w:t>Люди с элементарным образованием еще не владели расши-</w:t>
        <w:br/>
        <w:t>ренным значение^ обобщенных слов. Они обобщали только</w:t>
      </w:r>
    </w:p>
    <w:p>
      <w:pPr>
        <w:pStyle w:val="Normal"/>
        <w:rPr/>
      </w:pPr>
      <w:r>
        <w:rPr/>
        <w:t>по какому-то четкому признаку, но это уже не было ситуативное обобщение, как у неграмотных крестьян.</w:t>
      </w:r>
    </w:p>
    <w:p>
      <w:pPr>
        <w:pStyle w:val="Normal"/>
        <w:rPr/>
      </w:pPr>
      <w:r>
        <w:rPr/>
        <w:t>В исследуемых условиях непосредственная практическая деятельность людей является важнейшей, определяющей их</w:t>
        <w:br/>
        <w:t>психическое развитие. В этом случае формально-логические</w:t>
        <w:br/>
        <w:t>операции, на основе которых осуществляется подведение</w:t>
        <w:br/>
        <w:t>предметов под определенную логическую категорию, не счи-</w:t>
        <w:br/>
        <w:t>тались существенными. Наибольшее значение имели операции</w:t>
        <w:br/>
        <w:t>анализа свойств предмета при введении его в практическую, наглядную, конкретную ситуацию.</w:t>
      </w:r>
    </w:p>
    <w:p>
      <w:pPr>
        <w:pStyle w:val="Normal"/>
        <w:rPr/>
      </w:pPr>
      <w:r>
        <w:rPr/>
        <w:t>Слово, язык в ситуации мышления выступает как средство,</w:t>
        <w:br/>
        <w:t>позволяющее увидеть в предметах те или иные свойства. И не</w:t>
        <w:br/>
        <w:t>просто увидеть, а увидеть через призму знаний, обобщений,</w:t>
        <w:br/>
        <w:t>стоящих за словом. Слово, его значение являются определенной</w:t>
        <w:br/>
        <w:t>мерой, эталоном, нормой обобщения. При освоении этой нормы человек приобретает и определенный способ мышления.</w:t>
      </w:r>
    </w:p>
    <w:p>
      <w:pPr>
        <w:pStyle w:val="Normal"/>
        <w:rPr/>
      </w:pPr>
      <w:r>
        <w:rPr/>
        <w:t>Останавливаясь на различии в мышлении грамотных и не-</w:t>
        <w:br/>
        <w:t>грамотных узбеков, А.Р.Лурия характеризует использование</w:t>
        <w:br/>
        <w:t>в мышлении слов следующим образом: «Слово, осуществ-</w:t>
        <w:br/>
        <w:t>ляющее в теоретическом мышлении функции абстрагирова-</w:t>
        <w:br/>
        <w:t>ния и координирования предметов в понятии системы, служит</w:t>
        <w:br/>
        <w:t>средством воспроизведения наглядно-действенных ситуаций и установлению связи между предметами, входящими в нагляд-</w:t>
        <w:br/>
        <w:t>но-действенную ситуацию»'.</w:t>
      </w:r>
    </w:p>
    <w:p>
      <w:pPr>
        <w:pStyle w:val="Normal"/>
        <w:rPr/>
      </w:pPr>
      <w:r>
        <w:rPr/>
        <w:t>Эта же закономерность проявляется и в восприятии фор-</w:t>
        <w:br/>
        <w:t>мы: в незнакомых предметах мы пытаемся увидеть знакомые</w:t>
        <w:br/>
        <w:t>геометрические фигуры или известные предметы. Облака по-</w:t>
        <w:br/>
        <w:t>хожи на замки и верблюдов именно потому, что мы знаем,</w:t>
        <w:br/>
        <w:t>пусть и отдаленно, очертания этих предметов.</w:t>
      </w:r>
    </w:p>
    <w:p>
      <w:pPr>
        <w:pStyle w:val="Normal"/>
        <w:rPr/>
      </w:pPr>
      <w:r>
        <w:rPr/>
        <w:t>Даже в области воображения можно найти нормы</w:t>
      </w:r>
      <w:r>
        <w:rPr>
          <w:lang w:val="en-US" w:eastAsia="en-US"/>
        </w:rPr>
        <w:t xml:space="preserve"> –</w:t>
      </w:r>
      <w:r>
        <w:rPr/>
        <w:t xml:space="preserve"> правила построения воображаемых образов. Самое простое из них</w:t>
      </w:r>
      <w:r>
        <w:rPr>
          <w:lang w:val="en-US" w:eastAsia="en-US"/>
        </w:rPr>
        <w:t xml:space="preserve"> -</w:t>
        <w:br/>
      </w:r>
      <w:r>
        <w:rPr/>
        <w:t>агглютинация. Она предполагает «склеивание» различных, в</w:t>
        <w:br/>
        <w:t>обычных условиях несоединимых частей, качеств, свойств</w:t>
        <w:br/>
        <w:t>(русалка, кентавр, избушка на курьих ножках). Или другое</w:t>
        <w:br/>
        <w:t>правило</w:t>
      </w:r>
      <w:r>
        <w:rPr>
          <w:lang w:val="en-US" w:eastAsia="en-US"/>
        </w:rPr>
        <w:t xml:space="preserve"> -</w:t>
      </w:r>
      <w:r>
        <w:rPr/>
        <w:t xml:space="preserve"> гиперболизация, то есть сознательное преувеличе-</w:t>
        <w:br/>
        <w:t>ние или преуменьшение каких-либо свойств предмета, или</w:t>
        <w:br/>
        <w:t>изменение количества его частей, или их совмещение: многорукие богини, драконы с семью головами, мальчик-с-пальчик,</w:t>
        <w:br/>
        <w:t>Бибигон и человек-гора, собаки с глазами как мельничные</w:t>
        <w:br/>
        <w:t>жернова и тому подобное. Заострение, подчеркивание какой-либо черты</w:t>
      </w:r>
      <w:r>
        <w:rPr>
          <w:lang w:val="en-US" w:eastAsia="en-US"/>
        </w:rPr>
        <w:t xml:space="preserve"> -</w:t>
      </w:r>
      <w:r>
        <w:rPr/>
        <w:t xml:space="preserve"> тоже правило построения образа воображения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Пропп В.Я. Проблемы комизма и смех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6.</w:t>
        <w:br/>
      </w:r>
      <w:r>
        <w:rPr>
          <w:i/>
          <w:lang w:val="en-US" w:eastAsia="en-US"/>
        </w:rPr>
        <w:t>304</w:t>
      </w:r>
    </w:p>
    <w:p>
      <w:pPr>
        <w:pStyle w:val="Normal"/>
        <w:rPr/>
      </w:pPr>
      <w:r>
        <w:rPr>
          <w:i/>
          <w:vertAlign w:val="superscript"/>
          <w:lang w:val="en-US" w:eastAsia="en-US"/>
        </w:rPr>
        <w:t>1</w:t>
      </w:r>
      <w:r>
        <w:rPr/>
        <w:t xml:space="preserve"> Лурия А.Р. Об историческом развитии познавательных процессов.</w:t>
      </w:r>
      <w:r>
        <w:rPr>
          <w:lang w:val="en-US" w:eastAsia="en-US"/>
        </w:rPr>
        <w:t xml:space="preserve"> -</w:t>
        <w:br/>
      </w:r>
      <w:r>
        <w:rPr/>
        <w:t>М.,</w:t>
      </w:r>
      <w:r>
        <w:rPr>
          <w:lang w:val="en-US" w:eastAsia="en-US"/>
        </w:rPr>
        <w:t xml:space="preserve"> 1974.</w:t>
      </w:r>
      <w:r>
        <w:rPr/>
        <w:t>-С.</w:t>
      </w:r>
      <w:r>
        <w:rPr>
          <w:lang w:val="en-US" w:eastAsia="en-US"/>
        </w:rPr>
        <w:t xml:space="preserve"> 10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5</w:t>
      </w:r>
    </w:p>
    <w:p>
      <w:pPr>
        <w:pStyle w:val="Normal"/>
        <w:rPr/>
      </w:pPr>
      <w:r>
        <w:rPr/>
        <w:t xml:space="preserve"> </w:t>
      </w:r>
      <w:r>
        <w:rPr/>
        <w:t>Так появляются карикатуры, метко выделяющие какую-то черту человека или предмета.</w:t>
      </w:r>
    </w:p>
    <w:p>
      <w:pPr>
        <w:pStyle w:val="Normal"/>
        <w:rPr/>
      </w:pPr>
      <w:r>
        <w:rPr/>
        <w:t>А вот если человек нашел, выделил и использует только</w:t>
        <w:br/>
        <w:t>черты сходства, то можно говорить о схематизации и типиза-</w:t>
        <w:br/>
        <w:t>ции</w:t>
      </w:r>
      <w:r>
        <w:rPr>
          <w:lang w:val="en-US" w:eastAsia="en-US"/>
        </w:rPr>
        <w:t xml:space="preserve"> -</w:t>
      </w:r>
      <w:r>
        <w:rPr/>
        <w:t xml:space="preserve"> новом правиле построения образов воображения. Оно</w:t>
        <w:br/>
        <w:t>наиболее ярко проявляется в литературе и искусстве, когда в</w:t>
        <w:br/>
        <w:t>конкретном факте, образе, действии воплощаются существен-</w:t>
        <w:br/>
        <w:t>ные или всеобщие черты явления, человека, предмета, всего космоса, всей природы.</w:t>
      </w:r>
    </w:p>
    <w:p>
      <w:pPr>
        <w:pStyle w:val="Normal"/>
        <w:rPr/>
      </w:pPr>
      <w:r>
        <w:rPr/>
        <w:t>Естественно, что человек усваивает те нормы и правила,</w:t>
        <w:br/>
        <w:t>которых придерживаются люди</w:t>
      </w:r>
      <w:r>
        <w:rPr>
          <w:lang w:val="en-US" w:eastAsia="en-US"/>
        </w:rPr>
        <w:t xml:space="preserve"> -</w:t>
      </w:r>
      <w:r>
        <w:rPr/>
        <w:t xml:space="preserve"> люди из его группы. Естест-</w:t>
        <w:br/>
        <w:t>венно, что такая группа только относительно изолирована от</w:t>
        <w:br/>
        <w:t>других групп, от всего человечества. Но у каждой группы есть</w:t>
        <w:br/>
        <w:t>свои нормы и правила, отличающие ее от других. Именно</w:t>
        <w:br/>
        <w:t>существование этих правил делает жизнь группы возможной и</w:t>
        <w:br/>
        <w:t>непохожей на жизнь других групп, именно эти правила обеспечивают взаимопонимание, облегчают устанавливание кон-</w:t>
        <w:br/>
        <w:t>тактов в совместной деятельности, позволяют достичь общей</w:t>
        <w:br/>
        <w:t>цели. Однако отношение человека к нормам, существующим в</w:t>
        <w:br/>
        <w:t>его группе, должно предполагать и наличие других норм,</w:t>
        <w:br/>
        <w:t>которые могут и не совпадать с теми, что присутствуют в его</w:t>
        <w:br/>
        <w:t>референтной (наиболее значимой) группе. Мы оказываемся в</w:t>
        <w:br/>
        <w:t>смешных ситуациях, когда оцениваем других людей подобно героям Карела Чапека:</w:t>
      </w:r>
    </w:p>
    <w:p>
      <w:pPr>
        <w:pStyle w:val="Normal"/>
        <w:rPr/>
      </w:pPr>
      <w:r>
        <w:rPr/>
        <w:t>«Воробей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Чтобы жаворонок был прав? Исключено. Правда одна, и</w:t>
        <w:br/>
        <w:t>она</w:t>
      </w:r>
      <w:r>
        <w:rPr>
          <w:lang w:val="en-US" w:eastAsia="en-US"/>
        </w:rPr>
        <w:t xml:space="preserve"> -</w:t>
      </w:r>
      <w:r>
        <w:rPr/>
        <w:t xml:space="preserve"> воробьиная.</w:t>
        <w:br/>
        <w:t>Крапива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ад пришел в запустение? Я бы не сказала.</w:t>
        <w:br/>
        <w:t>Карп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и одно живое существо не может жить, погруженное в</w:t>
        <w:br/>
        <w:t>воздух».</w:t>
      </w:r>
    </w:p>
    <w:p>
      <w:pPr>
        <w:pStyle w:val="Normal"/>
        <w:rPr/>
      </w:pPr>
      <w:r>
        <w:rPr/>
        <w:t>Нормы пронизывают наше поведение. Но кроме организации последнего они выполняют еще одну функцию</w:t>
      </w:r>
      <w:r>
        <w:rPr>
          <w:lang w:val="en-US" w:eastAsia="en-US"/>
        </w:rPr>
        <w:t xml:space="preserve"> -</w:t>
      </w:r>
      <w:r>
        <w:rPr/>
        <w:t xml:space="preserve"> функцию</w:t>
        <w:br/>
        <w:t>контроля. Отчасти поэтому так неуютно чувствует себя человек</w:t>
        <w:br/>
        <w:t>в мнимом одиночестве сурдокамер, когда за ним неотступно</w:t>
        <w:br/>
        <w:t>наблюдает глаз исследователя. Контроль, когда он внешний,</w:t>
        <w:br/>
        <w:t>когда он присутствующий, не тебе самому принадлежащий,</w:t>
        <w:br/>
        <w:t>отчасти похож на дамоклов меч. Тяжело и неуютно чувствует</w:t>
        <w:br/>
        <w:t>себя человек, когда его постоянно одергивают, бесконечно поправляют и поучают. Такой же дискомфорт испытывает человек под постоянным давлением «надо», «надо», «надо». Неда-</w:t>
        <w:br/>
        <w:t>ром это один из источников неврозов, разрушающих представ-</w:t>
        <w:br/>
        <w:t>ление человека о себе и своих возможностях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6</w:t>
      </w:r>
    </w:p>
    <w:p>
      <w:pPr>
        <w:pStyle w:val="Normal"/>
        <w:rPr/>
      </w:pPr>
      <w:r>
        <w:rPr/>
        <w:t>Осваивая мир, человек моделирует его во внутренней мо-</w:t>
        <w:br/>
        <w:t>дели своего психологического пространства, которое органи-</w:t>
        <w:br/>
        <w:t>зовано конкретными условиями жизни, предметами, которые человек присвоил, сделал своей утварью. Как происходит</w:t>
        <w:br/>
        <w:t>такое присвоение? Это один из интереснейших и мало изучен-</w:t>
        <w:br/>
        <w:t>ных в психологии вопросов.</w:t>
      </w:r>
    </w:p>
    <w:p>
      <w:pPr>
        <w:pStyle w:val="Normal"/>
        <w:rPr/>
      </w:pPr>
      <w:r>
        <w:rPr/>
        <w:t>Известно, и мы уже отмечали это, что нормы общекуль-</w:t>
        <w:br/>
        <w:t>турного поведения начинают определять процесс познания</w:t>
        <w:br/>
        <w:t>человеком как своего внутреннего мира, так и мира внешнего.</w:t>
        <w:br/>
        <w:t>Надо сказать, что порой очень трудно провести грань между внутренним и внешним мирами. Они как бы перетекают один</w:t>
        <w:br/>
        <w:t>в другой, не имея четких границ. Так, например, при воспри-</w:t>
        <w:br/>
        <w:t>ятии предмета трудно отделить видимое в предмете и знаемое</w:t>
        <w:br/>
        <w:t>о нем</w:t>
      </w:r>
      <w:r>
        <w:rPr>
          <w:lang w:val="en-US" w:eastAsia="en-US"/>
        </w:rPr>
        <w:t xml:space="preserve"> -</w:t>
      </w:r>
      <w:r>
        <w:rPr/>
        <w:t xml:space="preserve"> то знаемое, которое влияет на видение.</w:t>
      </w:r>
    </w:p>
    <w:p>
      <w:pPr>
        <w:pStyle w:val="Normal"/>
        <w:rPr/>
      </w:pPr>
      <w:r>
        <w:rPr/>
        <w:t>Психологи установили, что нормы, осваиваемые челове-</w:t>
        <w:br/>
        <w:t>ком, свернуты в его внутреннем мире, обобщены. Они вос-</w:t>
        <w:br/>
        <w:t>производят существенное в предмете познания, позволяют обобщить и сообщить в слове основное, закономерное, сде-</w:t>
        <w:br/>
        <w:t>лать это закономерное предметом своей мысли.</w:t>
      </w:r>
    </w:p>
    <w:p>
      <w:pPr>
        <w:pStyle w:val="Normal"/>
        <w:rPr/>
      </w:pPr>
      <w:r>
        <w:rPr/>
        <w:t>Кроме функции организации познавательной деятельности</w:t>
        <w:br/>
        <w:t>у внутренних моделей человека</w:t>
      </w:r>
      <w:r>
        <w:rPr>
          <w:lang w:val="en-US" w:eastAsia="en-US"/>
        </w:rPr>
        <w:t xml:space="preserve"> -</w:t>
      </w:r>
      <w:r>
        <w:rPr/>
        <w:t xml:space="preserve"> в его психологическом про-</w:t>
        <w:br/>
        <w:t>странстве</w:t>
      </w:r>
      <w:r>
        <w:rPr>
          <w:lang w:val="en-US" w:eastAsia="en-US"/>
        </w:rPr>
        <w:t xml:space="preserve"> -</w:t>
      </w:r>
      <w:r>
        <w:rPr/>
        <w:t xml:space="preserve"> есть еще одна важная функция: они обеспечивают</w:t>
        <w:br/>
        <w:t>протекание во времени всех психических процессов, причем во</w:t>
        <w:br/>
        <w:t>всех возможных измерениях времени</w:t>
      </w:r>
      <w:r>
        <w:rPr>
          <w:lang w:val="en-US" w:eastAsia="en-US"/>
        </w:rPr>
        <w:t xml:space="preserve"> -</w:t>
      </w:r>
      <w:r>
        <w:rPr/>
        <w:t xml:space="preserve"> в прошлом (организуют память), в настоящем (обеспечивают усвоение) и в будущем</w:t>
        <w:br/>
        <w:t>(способствуют предвидению, предвосхищению).</w:t>
      </w:r>
    </w:p>
    <w:p>
      <w:pPr>
        <w:pStyle w:val="Normal"/>
        <w:rPr/>
      </w:pPr>
      <w:r>
        <w:rPr/>
        <w:t>Когда человек обращается к этой функции внутренних мо-</w:t>
        <w:br/>
        <w:t>делей, он часто не отдает себе отчет о тех механизмах, кото-</w:t>
        <w:br/>
        <w:t>рые помогают ему вспомнить, спланировать, поставить перед</w:t>
        <w:br/>
        <w:t>собой цель. В большинстве случаев модели автоматизированы</w:t>
        <w:br/>
        <w:t>и «срабатывают» в силу их организации извне. Так, ребенку купили груши, а он вспоминает, что видел груши на дереве в</w:t>
        <w:br/>
        <w:t>саду у бабушки. Воспоминание организовано встречей с ре-</w:t>
        <w:br/>
        <w:t>альным предметом во внешнем мире, во внешнем пространст-</w:t>
        <w:br/>
        <w:t>ве, тогда более вероятна встреча с ним в пространстве психо-</w:t>
        <w:br/>
        <w:t>логическом. Однако не менее вероятны ситуации, когда пси-</w:t>
        <w:br/>
        <w:t>хологическое пространство и его организация становятся предметом самонаблюдения. Очень часто это выражается в</w:t>
        <w:br/>
        <w:t>предстартовых состояниях спортсменов, когда нужно моби-</w:t>
        <w:br/>
        <w:t>лизовать силы для воспроизведения отработанной в прошлом</w:t>
        <w:br/>
        <w:t>модели действия, когда нужно сообщить этой модели ускоре-</w:t>
        <w:br/>
        <w:t>ние и охранить от возможных внутренних и внешних помех.</w:t>
      </w:r>
    </w:p>
    <w:p>
      <w:pPr>
        <w:pStyle w:val="Normal"/>
        <w:rPr/>
      </w:pPr>
      <w:r>
        <w:rPr/>
        <w:t>Психологическое пространство человека и внутренние моДели различных действий, присутствующие в нем, передаютс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7</w:t>
      </w:r>
    </w:p>
    <w:p>
      <w:pPr>
        <w:pStyle w:val="Normal"/>
        <w:rPr/>
      </w:pPr>
      <w:r>
        <w:rPr/>
        <w:t xml:space="preserve"> </w:t>
      </w:r>
      <w:r>
        <w:rPr/>
        <w:t>человеку вместе с передачей знания. Однако психологическое</w:t>
        <w:br/>
        <w:t>пространство и внутренние модели отличаются от породив.</w:t>
        <w:br/>
        <w:t>шей их реальности. Они, возникнув, обладают свойствами</w:t>
        <w:br/>
        <w:t>обеспечивающими их передачу и самостоятельное (без внещ</w:t>
        <w:br/>
        <w:t>них опор) существование. Такое свойство психологического</w:t>
        <w:br/>
        <w:t>пространства и внутренних моделей исследовано и описано в</w:t>
        <w:br/>
        <w:t>работах Ф.Горбова, который показал, что эта реальность</w:t>
        <w:br/>
        <w:t>передается через неконтролируемые человеком средства воз-</w:t>
        <w:br/>
        <w:t>действия на другого человека, да и на самого себя.</w:t>
      </w:r>
    </w:p>
    <w:p>
      <w:pPr>
        <w:pStyle w:val="Normal"/>
        <w:rPr/>
      </w:pPr>
      <w:r>
        <w:rPr/>
        <w:t>Если вы и не болельщик, то наверняка вам приходилось на-</w:t>
        <w:br/>
        <w:t>блюдать болельщиков и видеть, как случайно пришедшие на</w:t>
        <w:br/>
        <w:t>стадион люди заражаются их состоянием. Это пример не только</w:t>
        <w:br/>
        <w:t>образования внутренней модели, но и переноса ее на других</w:t>
        <w:br/>
        <w:t>людей. В данном случае перенос осуществляется без контроля</w:t>
        <w:br/>
        <w:t>без оценки модели воспринимающим ее человеком. Интересны</w:t>
        <w:br/>
        <w:t>в этом смысле факты внушения и самовнушения как вынужден-</w:t>
        <w:br/>
        <w:t>ные действия, как действия, в которых внутреннее оппонирова-</w:t>
        <w:br/>
        <w:t>ние, критическое отношение к модели действия отсутствуют.</w:t>
      </w:r>
    </w:p>
    <w:p>
      <w:pPr>
        <w:pStyle w:val="Normal"/>
        <w:rPr/>
      </w:pPr>
      <w:r>
        <w:rPr/>
        <w:t>Думается, что эти факты</w:t>
      </w:r>
      <w:r>
        <w:rPr>
          <w:lang w:val="en-US" w:eastAsia="en-US"/>
        </w:rPr>
        <w:t xml:space="preserve"> -</w:t>
      </w:r>
      <w:r>
        <w:rPr/>
        <w:t xml:space="preserve"> известные как факты поведения</w:t>
        <w:br/>
        <w:t>в состоянии гипноза</w:t>
      </w:r>
      <w:r>
        <w:rPr>
          <w:lang w:val="en-US" w:eastAsia="en-US"/>
        </w:rPr>
        <w:t xml:space="preserve"> -</w:t>
      </w:r>
      <w:r>
        <w:rPr/>
        <w:t xml:space="preserve"> могут быть проанализированы с точки</w:t>
        <w:br/>
        <w:t>зрения наличия или отсутствия в психологическом простран-</w:t>
        <w:br/>
        <w:t>стве человека характеристик, связанных с его энергетически-</w:t>
        <w:br/>
        <w:t>ми проявлениями. Когда мы говорим, что некто силен или</w:t>
        <w:br/>
        <w:t>слаб духом, то наличие энергетических возможностей челове-</w:t>
        <w:br/>
        <w:t>ка связывается не с силой его мускулов, а с другими парамет-</w:t>
        <w:br/>
        <w:t>рами, которые не всегда можно дифференцировать. Опишем</w:t>
        <w:br/>
        <w:t>их в обобщенном виде как свойства моделей быть устойчи-</w:t>
        <w:br/>
        <w:t>выми или изменчивыми, как организацию психологического</w:t>
        <w:br/>
        <w:t>пространства с ориентацией на меру устойчивости и изменчи-</w:t>
        <w:br/>
        <w:t>вости. Вопрос о происхождении меры</w:t>
      </w:r>
      <w:r>
        <w:rPr>
          <w:lang w:val="en-US" w:eastAsia="en-US"/>
        </w:rPr>
        <w:t xml:space="preserve"> -</w:t>
      </w:r>
      <w:r>
        <w:rPr/>
        <w:t xml:space="preserve"> один из самых инте-</w:t>
        <w:br/>
        <w:t>ресных и практически не исследованных в психологии. Он</w:t>
        <w:br/>
        <w:t>предполагает понимание и переживание ценности индивиду-</w:t>
        <w:br/>
        <w:t>альности человека как воплощения в этой индивидуальности</w:t>
        <w:br/>
        <w:t>универсальной человеческой сущности</w:t>
      </w:r>
      <w:r>
        <w:rPr>
          <w:lang w:val="en-US" w:eastAsia="en-US"/>
        </w:rPr>
        <w:t xml:space="preserve"> -</w:t>
      </w:r>
      <w:r>
        <w:rPr/>
        <w:t xml:space="preserve"> той сущности, кото-</w:t>
        <w:br/>
        <w:t>рая открывает человеку в сознании универсальность его мира</w:t>
        <w:br/>
        <w:t>через устанавливание метафорического подобия всего со всем.</w:t>
        <w:br/>
        <w:t>В этом состоит свойство каждого из нас быть подобным всему</w:t>
        <w:br/>
        <w:t>живому и в то же время не повторять никого и ничто. Трудно</w:t>
        <w:br/>
        <w:t>об этом говорить прозой, обратимся к поэзии, ибо именно в</w:t>
        <w:br/>
        <w:t>ней человеку открывается его универсальность и его неповто-</w:t>
        <w:br/>
        <w:t>римость. Наверное, поэтому поэзия не может быть буднич-</w:t>
        <w:br/>
        <w:t>ной, она требует для рождения и восприятия ее особого на-</w:t>
        <w:br/>
        <w:t>пряжения, связующего универсальное и единичное в единое</w:t>
        <w:br/>
        <w:t>целое</w:t>
      </w:r>
      <w:r>
        <w:rPr>
          <w:lang w:val="en-US" w:eastAsia="en-US"/>
        </w:rPr>
        <w:t xml:space="preserve"> -</w:t>
      </w:r>
      <w:r>
        <w:rPr/>
        <w:t xml:space="preserve"> поэтический текст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8</w:t>
      </w:r>
    </w:p>
    <w:p>
      <w:pPr>
        <w:pStyle w:val="Normal"/>
        <w:rPr/>
      </w:pPr>
      <w:r>
        <w:rPr/>
        <w:t>О, небо, небо, ты мне будешь сниться!</w:t>
        <w:br/>
        <w:t>Не может быть, чтоб ты совсем ослепло,</w:t>
        <w:br/>
        <w:t>И день сгорел, как белая страница:</w:t>
      </w:r>
    </w:p>
    <w:p>
      <w:pPr>
        <w:pStyle w:val="Normal"/>
        <w:rPr/>
      </w:pPr>
      <w:r>
        <w:rPr/>
        <w:t>Немного дыма и немного пепла!</w:t>
      </w:r>
    </w:p>
    <w:p>
      <w:pPr>
        <w:pStyle w:val="Normal"/>
        <w:rPr/>
      </w:pPr>
      <w:r>
        <w:rPr>
          <w:i/>
        </w:rPr>
        <w:t>О. Мандельштам,</w:t>
      </w:r>
      <w:r>
        <w:rPr>
          <w:i/>
          <w:lang w:val="en-US" w:eastAsia="en-US"/>
        </w:rPr>
        <w:t xml:space="preserve"> 1911</w:t>
      </w:r>
    </w:p>
    <w:p>
      <w:pPr>
        <w:pStyle w:val="Normal"/>
        <w:rPr/>
      </w:pPr>
      <w:r>
        <w:rPr/>
        <w:t>Человеку достаточно сложно согласиться с мыслью о том,</w:t>
        <w:br/>
        <w:t>что он сам ответствен за свое развитие, за свое осуществление</w:t>
        <w:br/>
        <w:t>как универсального, неповторимого существа. Трудно, навер-</w:t>
        <w:br/>
        <w:t>ное, потому, что века жесткого управления человеком</w:t>
      </w:r>
      <w:r>
        <w:rPr>
          <w:lang w:val="en-US" w:eastAsia="en-US"/>
        </w:rPr>
        <w:t xml:space="preserve"> -</w:t>
      </w:r>
      <w:r>
        <w:rPr/>
        <w:t xml:space="preserve"> кроме</w:t>
        <w:br/>
        <w:t>периодов демократии</w:t>
      </w:r>
      <w:r>
        <w:rPr>
          <w:lang w:val="en-US" w:eastAsia="en-US"/>
        </w:rPr>
        <w:t xml:space="preserve"> -</w:t>
      </w:r>
      <w:r>
        <w:rPr/>
        <w:t xml:space="preserve"> ограничивали в нем эту возможность.</w:t>
        <w:br/>
        <w:t>Великий Инквизитор, управляющий и критикующий, обесце-</w:t>
        <w:br/>
        <w:t>нивающий силой своей власти все проявления универсальности</w:t>
        <w:br/>
        <w:t>в человеке, жив и поныне. Он только меняет свой облик, оста-</w:t>
        <w:br/>
        <w:t>ваясь по сути дела тем же страхом перед собственно человече-</w:t>
        <w:br/>
        <w:t>ской сущностью, которая может осуществляться только в усло-</w:t>
        <w:br/>
        <w:t>виях свобод, но одновременно и бежит от свободы как ответст-</w:t>
        <w:br/>
        <w:t>венности, как необходимости осуществления, как затрат энер-</w:t>
        <w:br/>
        <w:t>гии по преодолению хаоса и неопределенности. Вот и прибегает</w:t>
        <w:br/>
        <w:t>человек ко множеству приемов, облегчающих ему самоотказ от</w:t>
        <w:br/>
        <w:t>собственных возможностей, обесценивая собственную сущ-</w:t>
        <w:br/>
        <w:t>ность как универсальность, заменяя ее какими-то частичными</w:t>
        <w:br/>
        <w:t>свойствами и смиряясь с ними как с неизбежностью.</w:t>
      </w:r>
    </w:p>
    <w:p>
      <w:pPr>
        <w:pStyle w:val="Normal"/>
        <w:rPr/>
      </w:pPr>
      <w:r>
        <w:rPr/>
        <w:t>«Я не шибко счастлив», «Я</w:t>
      </w:r>
      <w:r>
        <w:rPr>
          <w:lang w:val="en-US" w:eastAsia="en-US"/>
        </w:rPr>
        <w:t xml:space="preserve"> -</w:t>
      </w:r>
      <w:r>
        <w:rPr/>
        <w:t xml:space="preserve"> невезучий», «Я бездарный»,</w:t>
        <w:br/>
        <w:t>«Я не всегда внимательный, стесняюсь незнакомых людей»,</w:t>
        <w:br/>
        <w:t>«Не хватает силы воли, настойчивости, терпения» и тому по-</w:t>
        <w:br/>
        <w:t>добное. Это не только констатация фактов, но программа</w:t>
        <w:br/>
        <w:t>возможного изменения себя, но это только потенциальная</w:t>
        <w:br/>
        <w:t>программа, которая может и не осуществиться. Когда она</w:t>
        <w:br/>
        <w:t>становится программой для воздействия на самого себя? Ко-</w:t>
        <w:br/>
        <w:t>гда человек обретает возможность обязательного изменения?</w:t>
        <w:br/>
        <w:t>Думаю, что ответы на эти вопросы сегодня ищут все и осо-</w:t>
        <w:br/>
        <w:t>бенно активно</w:t>
      </w:r>
      <w:r>
        <w:rPr>
          <w:lang w:val="en-US" w:eastAsia="en-US"/>
        </w:rPr>
        <w:t xml:space="preserve"> -</w:t>
      </w:r>
      <w:r>
        <w:rPr/>
        <w:t xml:space="preserve"> практические психологи.</w:t>
      </w:r>
    </w:p>
    <w:p>
      <w:pPr>
        <w:pStyle w:val="Normal"/>
        <w:rPr/>
      </w:pPr>
      <w:r>
        <w:rPr/>
        <w:t>В какой плоскости лежит ответ? Думаю, что вариантов от-</w:t>
        <w:br/>
        <w:t>вета столько, сколько используется в практике работы с чело-</w:t>
        <w:br/>
        <w:t>веком теоретических представлений о его сущности. Мне хо-</w:t>
        <w:br/>
        <w:t>телось бы остановиться на одном из них, естественно, не от-</w:t>
        <w:br/>
        <w:t>рицая и другие варианты. Наиболее привлекательным мне</w:t>
        <w:br/>
        <w:t>кажется представление о том, что с собственной индивидуали-</w:t>
        <w:br/>
        <w:t>зированной сущностью человек встречается в особых соци-</w:t>
        <w:br/>
        <w:t>альных условиях, которые востребуют именно его индивиду-</w:t>
        <w:br/>
        <w:t>альность. Очевидно, что одной из наиболее типичных ситуа-</w:t>
        <w:br/>
        <w:t>ций является ситуация обучения, когда учат всех, но каждый</w:t>
        <w:br/>
        <w:t>обучается так, как может, хочет и умеет. Именно эта социаль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09</w:t>
      </w:r>
    </w:p>
    <w:p>
      <w:pPr>
        <w:pStyle w:val="Normal"/>
        <w:rPr/>
      </w:pPr>
      <w:r>
        <w:rPr/>
        <w:t xml:space="preserve"> </w:t>
      </w:r>
      <w:r>
        <w:rPr/>
        <w:t>ная ситуация может поставить вопрос об индивидуальности</w:t>
        <w:br/>
        <w:t>человека, а может и видеть его, ориентируясь на усредненное</w:t>
        <w:br/>
        <w:t>представление о его сущности, предполагающее как обяза-</w:t>
        <w:br/>
        <w:t>тельный момент развития похожесть на других. Кроме того,</w:t>
        <w:br/>
        <w:t>есть еще ситуация юридической ответственности перед зако-</w:t>
        <w:br/>
        <w:t>ном, который, уравнивая всех, предполагает и индивидуаль-</w:t>
        <w:br/>
        <w:t>ные отклонения от обязательного, то есть это та ситуация,</w:t>
        <w:br/>
        <w:t>которая ориентирует человека как в его сущностных характе-</w:t>
        <w:br/>
        <w:t>ристиках, так и в индивидуальных проявлениях этой сущно-</w:t>
        <w:br/>
        <w:t>сти. Так, ребенок, не соответствующий в своем развитии воз-</w:t>
        <w:br/>
        <w:t>расту, отвечает иначе перед законом, чем его полноценно</w:t>
        <w:br/>
        <w:t>развитый сверстник.</w:t>
      </w:r>
    </w:p>
    <w:p>
      <w:pPr>
        <w:pStyle w:val="Normal"/>
        <w:rPr/>
      </w:pPr>
      <w:r>
        <w:rPr/>
        <w:t>Индивидуальность человека буквально требуется в ситуа-</w:t>
        <w:br/>
        <w:t>циях принятия решения, которое можно было бы охарактери-</w:t>
        <w:br/>
        <w:t>зовать как ответственное, оригинальное решение</w:t>
      </w:r>
      <w:r>
        <w:rPr>
          <w:lang w:val="en-US" w:eastAsia="en-US"/>
        </w:rPr>
        <w:t xml:space="preserve"> -</w:t>
      </w:r>
      <w:r>
        <w:rPr/>
        <w:t xml:space="preserve"> это ситуа-</w:t>
        <w:br/>
        <w:t>ции рождения лидера в любой продуктивной, социально зна-</w:t>
        <w:br/>
        <w:t>чимой деятельности. Лидерами становятся по-разному в раз-</w:t>
        <w:br/>
        <w:t>ных сферах деятельности, но всех их отличает одно сущест-</w:t>
        <w:br/>
        <w:t>венное качество</w:t>
      </w:r>
      <w:r>
        <w:rPr>
          <w:lang w:val="en-US" w:eastAsia="en-US"/>
        </w:rPr>
        <w:t xml:space="preserve"> -</w:t>
      </w:r>
      <w:r>
        <w:rPr/>
        <w:t xml:space="preserve"> они обладают высокой продуктивностью,</w:t>
        <w:br/>
        <w:t>говоря проще, они могут придумывать, могут делать это так,</w:t>
        <w:br/>
        <w:t>что в своих замыслах воплощают сущностно человеческое,</w:t>
        <w:br/>
        <w:t>индивидуализируя его в своих действиях. Это продуктивные</w:t>
        <w:br/>
        <w:t>деятельности типа мастерских, когда Мастер</w:t>
      </w:r>
      <w:r>
        <w:rPr>
          <w:lang w:val="en-US" w:eastAsia="en-US"/>
        </w:rPr>
        <w:t xml:space="preserve"> -</w:t>
      </w:r>
      <w:r>
        <w:rPr/>
        <w:t xml:space="preserve"> лидер</w:t>
      </w:r>
      <w:r>
        <w:rPr>
          <w:lang w:val="en-US" w:eastAsia="en-US"/>
        </w:rPr>
        <w:t xml:space="preserve"> -</w:t>
      </w:r>
      <w:r>
        <w:rPr/>
        <w:t xml:space="preserve"> проду-</w:t>
        <w:br/>
        <w:t>цирует идею, образ, способ действия, а его ученики, его школа</w:t>
        <w:br/>
        <w:t>развивают эти идеи, конкретизируя их в собственной индиви-</w:t>
        <w:br/>
        <w:t>дуальности. Глубина идей может быть различна, то есть они</w:t>
        <w:br/>
        <w:t>могут отражать как обобщенные в той или иной степени осо-</w:t>
        <w:br/>
        <w:t>бенности человека, так и его сущность. Наверное, это один из</w:t>
        <w:br/>
        <w:t>критериев, позволяющий узнать, почему одни Мастера живут</w:t>
        <w:br/>
        <w:t>тысячелетия, а другие</w:t>
      </w:r>
      <w:r>
        <w:rPr>
          <w:lang w:val="en-US" w:eastAsia="en-US"/>
        </w:rPr>
        <w:t xml:space="preserve"> -</w:t>
      </w:r>
      <w:r>
        <w:rPr/>
        <w:t xml:space="preserve"> десятилетия. Воплощающие сущность</w:t>
        <w:br/>
        <w:t>человека практически бессмертны, как бессмертны Пушкин,</w:t>
        <w:br/>
        <w:t>Чайковский, Эйнштейн, а воплощающие, те, кто содержат</w:t>
        <w:br/>
        <w:t>обобщенные свойства человека своего времени, забываются</w:t>
        <w:br/>
        <w:t>вместе с уходом времени. Не хотелось бы называть фамилии,</w:t>
        <w:br/>
        <w:t>но думаю, что каждый на протяжении своей жизни может</w:t>
        <w:br/>
        <w:t>вспомнить смену кумиров как своего поколения, так и стар-</w:t>
        <w:br/>
        <w:t>шего, а тем более младшего.</w:t>
      </w:r>
    </w:p>
    <w:p>
      <w:pPr>
        <w:pStyle w:val="Normal"/>
        <w:rPr/>
      </w:pPr>
      <w:r>
        <w:rPr/>
        <w:t>Есть еще одна сфера деятельности человека, где встреча</w:t>
        <w:br/>
        <w:t>его с собственной индивидуальностью неминуема. Это сфера</w:t>
        <w:br/>
        <w:t>духовных исканий человека, сфера поиска смысла жизни как</w:t>
        <w:br/>
        <w:t>для себя, так и для всего человечества. Много об этом сказано</w:t>
        <w:br/>
        <w:t>и написано, я бы хотела процитировать несколько строчек из</w:t>
        <w:br/>
        <w:t>Л.Н.Толстого: «Истинная любовь всегда имеет в своей основе</w:t>
        <w:br/>
        <w:t>отречение от блага личности и возникающее от этого благо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0</w:t>
      </w:r>
    </w:p>
    <w:p>
      <w:pPr>
        <w:pStyle w:val="Normal"/>
        <w:rPr/>
      </w:pPr>
      <w:r>
        <w:rPr/>
        <w:t>рдение к людям. Только такая любовь дает истинное благо</w:t>
        <w:br/>
        <w:t>жизни и разрешает кажущееся противоречие животного и</w:t>
        <w:br/>
        <w:t>разумного существования»'.</w:t>
      </w:r>
    </w:p>
    <w:p>
      <w:pPr>
        <w:pStyle w:val="Normal"/>
        <w:rPr/>
      </w:pPr>
      <w:r>
        <w:rPr/>
        <w:t>В своих духовных исканиях человек приходит к вопросу о</w:t>
        <w:br/>
        <w:t>необходимости совершенствования своей природы, находит</w:t>
        <w:br/>
        <w:t>цель этого совершенствования, которая выражается в краткой</w:t>
        <w:br/>
        <w:t>формуле-альтернативе: «Быть или иметь».</w:t>
      </w:r>
    </w:p>
    <w:p>
      <w:pPr>
        <w:pStyle w:val="Normal"/>
        <w:rPr/>
      </w:pPr>
      <w:r>
        <w:rPr/>
        <w:t>Что иметь? Каким быть? Ответы на эти вопросы при всей</w:t>
        <w:br/>
        <w:t>их конкретности требуют понимания своей сущности, своих</w:t>
        <w:br/>
        <w:t>потенциальных возможностей, раскрывающихся через нее или</w:t>
        <w:br/>
        <w:t>в ней же исчезающих, когда они не востребуются ни самим</w:t>
        <w:br/>
        <w:t>человеком, ни другими.</w:t>
      </w:r>
    </w:p>
    <w:p>
      <w:pPr>
        <w:pStyle w:val="Normal"/>
        <w:rPr/>
      </w:pPr>
      <w:r>
        <w:rPr/>
        <w:t>Часто, чтобы заметить в себе эти возможности, человеку</w:t>
        <w:br/>
        <w:t>достаточно даже случайной встречи с соответствующим зна-</w:t>
        <w:br/>
        <w:t>нием, информацией, которые подтолкнут процессы индиви-</w:t>
        <w:br/>
        <w:t>дуализации своей человеческой сущности. Это может быть, в</w:t>
        <w:br/>
        <w:t>частности, встреча с узнаваемым психологическим знанием,</w:t>
        <w:br/>
        <w:t>тем знанием, о котором можно сказать, что оно по мне. Хоте-</w:t>
        <w:br/>
        <w:t>лось бы показать несколько видов психологической обоб-</w:t>
        <w:br/>
        <w:t>щенной информации, которая окажется узнаваема и поможет</w:t>
        <w:br/>
        <w:t>в работе над индивидуальностью.</w:t>
      </w:r>
    </w:p>
    <w:p>
      <w:pPr>
        <w:pStyle w:val="Normal"/>
        <w:rPr/>
      </w:pPr>
      <w:r>
        <w:rPr/>
        <w:t>Когда мы не можем сосредоточиться на выполнении рабо-</w:t>
        <w:br/>
        <w:t>ты, легко отвлекаемся, быстро утомляемся, допускаем неле-</w:t>
        <w:br/>
        <w:t>пые ошибки, мы говорим об отсутствии внимания. Соответ-</w:t>
        <w:br/>
        <w:t>ственно, наличие внимания</w:t>
      </w:r>
      <w:r>
        <w:rPr>
          <w:lang w:val="en-US" w:eastAsia="en-US"/>
        </w:rPr>
        <w:t xml:space="preserve"> -</w:t>
      </w:r>
      <w:r>
        <w:rPr/>
        <w:t xml:space="preserve"> это наличие направленности и</w:t>
        <w:br/>
        <w:t>сосредоточенности на предмете деятельности. Как стать более</w:t>
        <w:br/>
        <w:t>внимательным? Сосредоточенность как проявление внимания</w:t>
        <w:br/>
        <w:t>возникает в нескольких, принципиально разных ситуациях:</w:t>
      </w:r>
    </w:p>
    <w:p>
      <w:pPr>
        <w:pStyle w:val="Normal"/>
        <w:rPr/>
      </w:pPr>
      <w:r>
        <w:rPr/>
        <w:t>первая из них характеризуется тем, что внимание возникает</w:t>
        <w:br/>
        <w:t>как бы само собой под влиянием резко изменившейся ситуа-</w:t>
        <w:br/>
        <w:t>ции: резкая боль, внезапный громкий звук, яркая вспышка</w:t>
        <w:br/>
        <w:t>света и так далее. Когда человек оценит изменившуюся ситуа-</w:t>
        <w:br/>
        <w:t>цию, направленность его активности меняется. Можно ска-</w:t>
        <w:br/>
        <w:t>зать, что в этом случае человек действовал по плану, диктуе-</w:t>
        <w:br/>
        <w:t>мому ситуацией, следовал за изменениями, которые в ней</w:t>
        <w:br/>
        <w:t>происходят. Чем менее человек знает ситуацию своего дейст-</w:t>
        <w:br/>
        <w:t>вия, тем больше у него вероятность зависеть от ее внезапно</w:t>
        <w:br/>
        <w:t>меняющихся свойств. Такое внимание непроизвольно; чело-</w:t>
        <w:br/>
        <w:t>век, в известном смысле, его раб.</w:t>
      </w:r>
    </w:p>
    <w:p>
      <w:pPr>
        <w:pStyle w:val="Normal"/>
        <w:rPr/>
      </w:pPr>
      <w:r>
        <w:rPr/>
        <w:t>Другая ситуация, в которой можно наблюдать организо-</w:t>
        <w:br/>
        <w:t>ванную активность,</w:t>
      </w:r>
      <w:r>
        <w:rPr>
          <w:lang w:val="en-US" w:eastAsia="en-US"/>
        </w:rPr>
        <w:t xml:space="preserve"> -</w:t>
      </w:r>
      <w:r>
        <w:rPr/>
        <w:t xml:space="preserve"> это созидание планов и осуществление</w:t>
        <w:br/>
        <w:t>их. Задумывая нечто и выполняя задуманное, человек контр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Толстой Л.Н. Избранные философские произведения.</w:t>
      </w:r>
      <w:r>
        <w:rPr>
          <w:lang w:val="en-US" w:eastAsia="en-US"/>
        </w:rPr>
        <w:t xml:space="preserve"> -</w:t>
      </w:r>
      <w:r>
        <w:rPr/>
        <w:t xml:space="preserve"> М., 1992.-С.48.</w:t>
        <w:br/>
      </w:r>
      <w:r>
        <w:rPr>
          <w:i/>
          <w:lang w:val="en-US" w:eastAsia="en-US"/>
        </w:rPr>
        <w:t>311</w:t>
      </w:r>
    </w:p>
    <w:p>
      <w:pPr>
        <w:pStyle w:val="Normal"/>
        <w:rPr/>
      </w:pPr>
      <w:r>
        <w:rPr/>
        <w:t xml:space="preserve"> </w:t>
      </w:r>
      <w:r>
        <w:rPr/>
        <w:t>лирует направленность своей активности, организует ее, осоз-</w:t>
        <w:br/>
        <w:t>нает последовательность и необходимость своих действий.</w:t>
        <w:br/>
        <w:t>Такие ситуации называются ситуациями произвольного вни-</w:t>
        <w:br/>
        <w:t>мания. Их основное качество состоит в том, что человек мо-</w:t>
        <w:br/>
        <w:t>жет контролировать свою активность. Для того чтобы быть</w:t>
        <w:br/>
        <w:t>внимательным, надо четко знать, какого результата мы доби-</w:t>
        <w:br/>
        <w:t>ваемся, по какому плану будем действовать, какими средст-</w:t>
        <w:br/>
        <w:t>вами этот план осуществляется. Такое знание составляет ос-</w:t>
        <w:br/>
        <w:t>нову контроля за собственной деятельностью, основу сопос-</w:t>
        <w:br/>
        <w:t>тавления реальных результатов с предполагаемым образцом.</w:t>
      </w:r>
    </w:p>
    <w:p>
      <w:pPr>
        <w:pStyle w:val="Normal"/>
        <w:rPr/>
      </w:pPr>
      <w:r>
        <w:rPr/>
        <w:t>Сколько действий у человека, столько и планов</w:t>
      </w:r>
      <w:r>
        <w:rPr>
          <w:lang w:val="en-US" w:eastAsia="en-US"/>
        </w:rPr>
        <w:t xml:space="preserve"> -</w:t>
      </w:r>
      <w:r>
        <w:rPr/>
        <w:t xml:space="preserve"> про-</w:t>
        <w:br/>
        <w:t>стых, коротких и более сложных, длительных во времени.</w:t>
        <w:br/>
        <w:t>Это и есть проявление внимания</w:t>
      </w:r>
      <w:r>
        <w:rPr>
          <w:lang w:val="en-US" w:eastAsia="en-US"/>
        </w:rPr>
        <w:t xml:space="preserve"> -</w:t>
      </w:r>
      <w:r>
        <w:rPr/>
        <w:t xml:space="preserve"> произвольного внимания.</w:t>
        <w:br/>
        <w:t>Произвольное внимание всегда связано с определенным</w:t>
        <w:br/>
        <w:t>напряжением</w:t>
      </w:r>
      <w:r>
        <w:rPr>
          <w:lang w:val="en-US" w:eastAsia="en-US"/>
        </w:rPr>
        <w:t xml:space="preserve"> -</w:t>
      </w:r>
      <w:r>
        <w:rPr/>
        <w:t xml:space="preserve"> человеку надо удерживать цель, к которой он</w:t>
        <w:br/>
        <w:t>стремится, соотносить с целью свои действия, осуществляя</w:t>
        <w:br/>
        <w:t>преобразования по плану.</w:t>
      </w:r>
    </w:p>
    <w:p>
      <w:pPr>
        <w:pStyle w:val="Normal"/>
        <w:rPr/>
      </w:pPr>
      <w:r>
        <w:rPr/>
        <w:t>Есть еще один вид внимания. Его называют послепроиз-</w:t>
        <w:br/>
        <w:t>вольным вниманием. Уже само название говорит о том, что оно</w:t>
        <w:br/>
        <w:t>возникает на основе произвольного, как бы вырастает из него.</w:t>
        <w:br/>
        <w:t>Особенность его в том, что напряжение, которое бывает при</w:t>
        <w:br/>
        <w:t>произвольном внимании, исчезает. Каждый из нас переживал</w:t>
        <w:br/>
        <w:t>такие ситуации, они описываются общей формулой: «Было</w:t>
        <w:br/>
        <w:t>неинтересно</w:t>
      </w:r>
      <w:r>
        <w:rPr>
          <w:lang w:val="en-US" w:eastAsia="en-US"/>
        </w:rPr>
        <w:t xml:space="preserve"> -</w:t>
      </w:r>
      <w:r>
        <w:rPr/>
        <w:t xml:space="preserve"> стало интересно». Когда это бывает? Чаще всего</w:t>
        <w:br/>
        <w:t>в тех ситуациях, когда человек с усилием начинает какое-то</w:t>
        <w:br/>
        <w:t>дело, а потом само дело захватывает его так, что он не замечает</w:t>
        <w:br/>
        <w:t>требующихся усилий. Например, не хотели читать обязатель-</w:t>
        <w:br/>
        <w:t>ную книгу, а потом оторваться не могли; не хотели делать за-</w:t>
        <w:br/>
        <w:t>рядку, а втянулись и без труда делаете ее каждое утро... Враба-</w:t>
        <w:br/>
        <w:t>тываемость, снятие напряжения, появление интереса</w:t>
      </w:r>
      <w:r>
        <w:rPr>
          <w:lang w:val="en-US" w:eastAsia="en-US"/>
        </w:rPr>
        <w:t xml:space="preserve"> -</w:t>
      </w:r>
      <w:r>
        <w:rPr/>
        <w:t xml:space="preserve"> все это</w:t>
        <w:br/>
        <w:t>факты, говорящие о появлении нового вида контроля за собст-</w:t>
        <w:br/>
        <w:t>венной активностью. Чем лучше человек умеет что-то делать,</w:t>
        <w:br/>
        <w:t>тем больше вероятность того, что у него в этом виде деятельно-</w:t>
        <w:br/>
        <w:t>сти появится послепроизвольное внимание.</w:t>
      </w:r>
    </w:p>
    <w:p>
      <w:pPr>
        <w:pStyle w:val="Normal"/>
        <w:rPr/>
      </w:pPr>
      <w:r>
        <w:rPr/>
        <w:t>Получается, что быть внимательным</w:t>
      </w:r>
      <w:r>
        <w:rPr>
          <w:lang w:val="en-US" w:eastAsia="en-US"/>
        </w:rPr>
        <w:t xml:space="preserve"> -</w:t>
      </w:r>
      <w:r>
        <w:rPr/>
        <w:t xml:space="preserve"> это значит знать</w:t>
        <w:br/>
        <w:t>содержание своих действий, уметь планировать и контроли-</w:t>
        <w:br/>
        <w:t>ровать их. Это важнейшие человеческие способности, общие</w:t>
        <w:br/>
        <w:t>для всех людей. Их развитие позволяет управлять собственной</w:t>
        <w:br/>
        <w:t>активностью.</w:t>
      </w:r>
    </w:p>
    <w:p>
      <w:pPr>
        <w:pStyle w:val="Normal"/>
        <w:rPr/>
      </w:pPr>
      <w:r>
        <w:rPr/>
        <w:t>Эффективно управлять своей активностью мы можем лишь</w:t>
        <w:br/>
        <w:t>в том случае, если ориентируемся не только на свои свойства,</w:t>
        <w:br/>
        <w:t>но и на свойства окружающего мира, учитываем эти свойства,</w:t>
        <w:br/>
        <w:t>их закономерности в своей целенаправленной деятельности.</w:t>
        <w:br/>
        <w:t>Умение преодолеть эгоцентризм</w:t>
      </w:r>
      <w:r>
        <w:rPr>
          <w:lang w:val="en-US" w:eastAsia="en-US"/>
        </w:rPr>
        <w:t xml:space="preserve"> -</w:t>
      </w:r>
      <w:r>
        <w:rPr/>
        <w:t xml:space="preserve"> субъективное, односторон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2</w:t>
      </w:r>
    </w:p>
    <w:p>
      <w:pPr>
        <w:pStyle w:val="Normal"/>
        <w:rPr/>
      </w:pPr>
      <w:r>
        <w:rPr/>
        <w:t>нее понимание мира вещей, явлений, мира других людей и</w:t>
        <w:br/>
        <w:t>себя</w:t>
      </w:r>
      <w:r>
        <w:rPr>
          <w:lang w:val="en-US" w:eastAsia="en-US"/>
        </w:rPr>
        <w:t xml:space="preserve"> -</w:t>
      </w:r>
      <w:r>
        <w:rPr/>
        <w:t xml:space="preserve"> это основа развития мышления человека.</w:t>
      </w:r>
    </w:p>
    <w:p>
      <w:pPr>
        <w:pStyle w:val="Normal"/>
        <w:rPr/>
      </w:pPr>
      <w:r>
        <w:rPr/>
        <w:t>Мышление невозможно без способности человека вставать</w:t>
        <w:br/>
        <w:t>на точку зрения другого человека, на точку зрения, отличную</w:t>
        <w:br/>
        <w:t>от его собственного видения ситуации. Мышление предпола-</w:t>
        <w:br/>
        <w:t>гает умение видеть ситуацию даже с противоположной точки</w:t>
        <w:br/>
        <w:t>зрения. Это своего рода привычка спрашивать себя: «Что</w:t>
        <w:br/>
        <w:t>будет, если предположить обратное?»</w:t>
      </w:r>
    </w:p>
    <w:p>
      <w:pPr>
        <w:pStyle w:val="Normal"/>
        <w:rPr/>
      </w:pPr>
      <w:r>
        <w:rPr/>
        <w:t>Самостоятельность, самокритичность мышления пред-</w:t>
        <w:br/>
        <w:t>ставляет собой возможность встать на позицию оценки своих</w:t>
        <w:br/>
        <w:t>собственных действий. Умение грамотно спорить с самим</w:t>
        <w:br/>
        <w:t>собой рождается из умения полемизировать с другим челове-</w:t>
        <w:br/>
        <w:t>ком, которого ты считаешь равным себе. Искусство спора,</w:t>
        <w:br/>
        <w:t>диалога, а не пустого пререкания, открывает безграничные</w:t>
        <w:br/>
        <w:t>возможности совершенствования мышления. Полемика с са-</w:t>
        <w:br/>
        <w:t>мим собой, без реальной внешней критики другого человека</w:t>
      </w:r>
      <w:r>
        <w:rPr>
          <w:lang w:val="en-US" w:eastAsia="en-US"/>
        </w:rPr>
        <w:t xml:space="preserve"> -</w:t>
        <w:br/>
      </w:r>
      <w:r>
        <w:rPr/>
        <w:t>это признак высокой культуры ума.</w:t>
      </w:r>
    </w:p>
    <w:p>
      <w:pPr>
        <w:pStyle w:val="Normal"/>
        <w:rPr/>
      </w:pPr>
      <w:r>
        <w:rPr/>
        <w:t>Верным помощником на пути самостоятельного формиро-</w:t>
        <w:br/>
        <w:t>вания культуры мышления является изучение истории фило-</w:t>
        <w:br/>
        <w:t>софии, истории развития классической и современной мысли.</w:t>
      </w:r>
    </w:p>
    <w:p>
      <w:pPr>
        <w:pStyle w:val="Normal"/>
        <w:rPr/>
      </w:pPr>
      <w:r>
        <w:rPr/>
        <w:t>Давно отмечено, что на недостатки собственного ума люди</w:t>
        <w:br/>
        <w:t>жалуются редко. Чаще всего это скрывается за словами непо-</w:t>
        <w:br/>
        <w:t>нимания, недоумения, разочарования и другими проявления-</w:t>
        <w:br/>
        <w:t>ми неблагополучных взаимоотношений с миром людей, ве-</w:t>
        <w:br/>
        <w:t>щей, да и с самим собой. На память же жалуются легко и даже</w:t>
        <w:br/>
        <w:t>охотно. Видимо, не так уж она «существенна» для установле-</w:t>
        <w:br/>
        <w:t>ния нормальных человеческих отношений. Забывчивость</w:t>
        <w:br/>
        <w:t>прощается в очень широких пределах, даже в тех случаях,</w:t>
        <w:br/>
        <w:t>когда она граничит с безответственностью и бесчувственно-</w:t>
        <w:br/>
        <w:t>стью. Зато как мы радуемся, когда о событиях, важных для</w:t>
        <w:br/>
        <w:t>нас самих, помнит еще кто-то, если помнят о вашем дне рож-</w:t>
        <w:br/>
        <w:t>дения, о первой встрече с вами, помнят, что и как вы говори-</w:t>
        <w:br/>
        <w:t>ли, во что были одеты... И совсем по-другому воспринимаем</w:t>
        <w:br/>
        <w:t>мы человека, который помнит о нас только плохое. Да и что</w:t>
        <w:br/>
        <w:t>тут говорить! У каждого из нас есть такие воспоминания, от</w:t>
        <w:br/>
        <w:t>которых хотелось бы отделаться поскорее, а не получается...</w:t>
      </w:r>
    </w:p>
    <w:p>
      <w:pPr>
        <w:pStyle w:val="Normal"/>
        <w:rPr/>
      </w:pPr>
      <w:r>
        <w:rPr/>
        <w:t>У памяти свои законы, и не все они подвластны человеку.</w:t>
        <w:br/>
        <w:t>Но есть и такие закономерности, которыми человек может</w:t>
        <w:br/>
        <w:t>управлять сам, если знает о них. Может быть, в том, о чем</w:t>
        <w:br/>
        <w:t>пойдет речь, вы узнаете и собственные свойства памяти, и это</w:t>
        <w:br/>
        <w:t>поможет вам усовершенствовать ее.</w:t>
      </w:r>
    </w:p>
    <w:p>
      <w:pPr>
        <w:pStyle w:val="Normal"/>
        <w:rPr/>
      </w:pPr>
      <w:r>
        <w:rPr/>
        <w:t>Каждый, кто хоть отчасти способен наблюдать собственный</w:t>
        <w:br/>
        <w:t>внутренний мир, знает, что не все виды запоминаемого материа-</w:t>
        <w:br/>
        <w:t>ла даются ему с одинаковым усилием. Одному легче запомни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3</w:t>
      </w:r>
    </w:p>
    <w:p>
      <w:pPr>
        <w:pStyle w:val="Normal"/>
        <w:rPr/>
      </w:pPr>
      <w:r>
        <w:rPr/>
        <w:t xml:space="preserve"> </w:t>
      </w:r>
      <w:r>
        <w:rPr/>
        <w:t>словесно представленный материал, другому надо обязательно</w:t>
        <w:br/>
        <w:t>его записать, а третьему легче запомнить, если он представит</w:t>
        <w:br/>
        <w:t>материал в виде образа или, как говорят, картинки. В легкости</w:t>
        <w:br/>
        <w:t>запоминания дает о себе знать зависимость памяти от индиви-</w:t>
        <w:br/>
        <w:t>дуальных особенностей восприятия человека, от преобладания в</w:t>
        <w:br/>
        <w:t>процессе восприятия того или иного анализатора</w:t>
      </w:r>
      <w:r>
        <w:rPr>
          <w:lang w:val="en-US" w:eastAsia="en-US"/>
        </w:rPr>
        <w:t xml:space="preserve"> -</w:t>
      </w:r>
      <w:r>
        <w:rPr/>
        <w:t xml:space="preserve"> зрительного</w:t>
        <w:br/>
        <w:t>слухового, моторного, тактильного, вкусового, а то и нескольких</w:t>
        <w:br/>
        <w:t>анализаторов сразу. Выделив свойства своей памяти, их можно</w:t>
        <w:br/>
        <w:t>использовать для запоминания материала, который требует</w:t>
        <w:br/>
        <w:t>больших усилий. Для этого, например, можно словесно предъяв-</w:t>
        <w:br/>
        <w:t>ляемый материал специальным волевым усилием представить в</w:t>
        <w:br/>
        <w:t>виде образов, сопровождая их моторными действиями. Основная</w:t>
        <w:br/>
        <w:t>идея состоит в том, чтобы найти свои пути сопоставления легко</w:t>
        <w:br/>
        <w:t>запоминаемого материала с тем, что запоминается труднее. Для</w:t>
        <w:br/>
        <w:t>это существует множество специальных мнемотехнических прие-</w:t>
        <w:br/>
        <w:t>мов, многократно описанных в литературе. Надо сказать, что о</w:t>
        <w:br/>
        <w:t>памяти написано, наверное, больше всего психологических тек-</w:t>
        <w:br/>
        <w:t>стов, но, как и все великие тайны, она остается неразгаданной.</w:t>
      </w:r>
    </w:p>
    <w:p>
      <w:pPr>
        <w:pStyle w:val="Normal"/>
        <w:rPr/>
      </w:pPr>
      <w:r>
        <w:rPr/>
        <w:t>Забывание наиболее интенсивно протекает сразу после за-</w:t>
        <w:br/>
        <w:t>учивания, а затем замедляется. Отсюда необходимость в по-</w:t>
        <w:br/>
        <w:t>вторении материала. Само забывание носит избирательный</w:t>
        <w:br/>
        <w:t>характер: не забывается тот материал, который определяет</w:t>
        <w:br/>
        <w:t>жизнь личности, ее отношения с другими людьми и с самим</w:t>
        <w:br/>
        <w:t>собой. Не забывается материал, выражающий основные зако-</w:t>
        <w:br/>
        <w:t>номерности и наиболее важные положения. Обычно непроиз-</w:t>
        <w:br/>
        <w:t>вольно запоминается то содержание, которое важно, значимо,</w:t>
        <w:br/>
        <w:t>интересно для человека. Остальное человек запоминает про-</w:t>
        <w:br/>
        <w:t>извольно, ставя перед собой цель</w:t>
      </w:r>
      <w:r>
        <w:rPr>
          <w:lang w:val="en-US" w:eastAsia="en-US"/>
        </w:rPr>
        <w:t xml:space="preserve"> -</w:t>
      </w:r>
      <w:r>
        <w:rPr/>
        <w:t xml:space="preserve"> запомнить. То, что требует</w:t>
        <w:br/>
        <w:t>не только запоминания, но и понимания, сохраняется лучше.</w:t>
      </w:r>
    </w:p>
    <w:p>
      <w:pPr>
        <w:pStyle w:val="Normal"/>
        <w:rPr/>
      </w:pPr>
      <w:r>
        <w:rPr/>
        <w:t>Работая с любым материалом, человек основывается на</w:t>
        <w:br/>
        <w:t>данных органов чувств, то есть на данных ощущения и вос-</w:t>
        <w:br/>
        <w:t>приятия. В ощущении он выделяет отдельные свойства пред-</w:t>
        <w:br/>
        <w:t>метов, а с помощью восприятия</w:t>
      </w:r>
      <w:r>
        <w:rPr>
          <w:lang w:val="en-US" w:eastAsia="en-US"/>
        </w:rPr>
        <w:t xml:space="preserve"> -</w:t>
      </w:r>
      <w:r>
        <w:rPr/>
        <w:t xml:space="preserve"> весь предмет в целом. Вос-</w:t>
        <w:br/>
        <w:t>приятие как бы продолжает понимание за пределы непосред-</w:t>
        <w:br/>
        <w:t>ственно данного органа чувств. Все органы чувств человека</w:t>
        <w:br/>
        <w:t>совершенствуются в обучении. Такое совершенствование про-</w:t>
        <w:br/>
        <w:t>является в том, что человек научается выделять все более</w:t>
        <w:br/>
        <w:t>сложные и дифференцированные свойства предметов окру-</w:t>
        <w:br/>
        <w:t>жающего мира, например, учится различать оттенки цвета,</w:t>
        <w:br/>
        <w:t>разную тональность звука и так далее.</w:t>
      </w:r>
    </w:p>
    <w:p>
      <w:pPr>
        <w:pStyle w:val="Normal"/>
        <w:rPr/>
      </w:pPr>
      <w:r>
        <w:rPr/>
        <w:t>В восприятии человека отражается его знание о предмете, о</w:t>
        <w:br/>
        <w:t>его отдельных свойствах, назначении, о его положении среди</w:t>
        <w:br/>
        <w:t>других предметов и тому подобное. Данные восприятия позво-</w:t>
        <w:br/>
        <w:t>ляют представить результаты наших действий еще до их осуще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4</w:t>
      </w:r>
    </w:p>
    <w:p>
      <w:pPr>
        <w:pStyle w:val="Normal"/>
        <w:rPr/>
      </w:pPr>
      <w:r>
        <w:rPr/>
        <w:t>ствления, то есть позволяют увидеть перспективу. Эта перспек-</w:t>
        <w:br/>
        <w:t>тива возникает как при практических действиях с предметами,</w:t>
        <w:br/>
        <w:t>так и через освоение понятий, раскрывающих закономерные</w:t>
        <w:br/>
        <w:t>свойства мира. Тогда можно сказать, что чем больше мы знаем</w:t>
        <w:br/>
        <w:t>о мире, тем больше мы в нем видим. Так сливается воедино в</w:t>
        <w:br/>
        <w:t>жизни человека мир эстетических и этических отношений, мир</w:t>
        <w:br/>
        <w:t>разума и чувства, мир восприятия и мышления.</w:t>
      </w:r>
    </w:p>
    <w:p>
      <w:pPr>
        <w:pStyle w:val="Normal"/>
        <w:rPr/>
      </w:pPr>
      <w:r>
        <w:rPr/>
        <w:t>Особенно остро это свойство восприятия проявляется в</w:t>
        <w:br/>
        <w:t>восприятии человека человеком, когда мы попадаем в плен</w:t>
        <w:br/>
        <w:t>нашего знания о людях вообще и знания о конкретно воспри-</w:t>
        <w:br/>
        <w:t>нимаемом человеке. Знание о людях вообще может заслонить</w:t>
        <w:br/>
        <w:t>собой понимание отдельного человека, когда мы начинаем</w:t>
        <w:br/>
        <w:t>приписывать ему возможные качества и не замечаем реально-</w:t>
        <w:br/>
        <w:t>го поведения. Но таково свойство восприятия, в нем всегда</w:t>
        <w:br/>
        <w:t>есть опора на знание, а не только на видимое, на непосредст-</w:t>
        <w:br/>
        <w:t>венно присутствующее в ситуации. Чтобы избежать, по воз-</w:t>
        <w:br/>
        <w:t>можности, ошибок в восприятии, надо знать о существовании</w:t>
        <w:br/>
        <w:t>в нем шаблонов и стереотипов прошлого знания, прошлого</w:t>
        <w:br/>
        <w:t>опыта и уметь их оценивать, не впадая в иллюзии и не подме-</w:t>
        <w:br/>
        <w:t>няя данное уже известным.</w:t>
      </w:r>
    </w:p>
    <w:p>
      <w:pPr>
        <w:pStyle w:val="Normal"/>
        <w:rPr/>
      </w:pPr>
      <w:r>
        <w:rPr/>
        <w:t>Развитие восприятия у взрослого человека являет собой</w:t>
        <w:br/>
        <w:t>путь к его индивидуальности. Это путь к самому себе, к своим</w:t>
        <w:br/>
        <w:t>чувствам и мыслям по поводу увиденного и узнанного. И такой</w:t>
        <w:br/>
        <w:t>путь невозможно пройти без воображения. Почему? Воображе-</w:t>
        <w:br/>
        <w:t>ние</w:t>
      </w:r>
      <w:r>
        <w:rPr>
          <w:lang w:val="en-US" w:eastAsia="en-US"/>
        </w:rPr>
        <w:t xml:space="preserve"> -</w:t>
      </w:r>
      <w:r>
        <w:rPr/>
        <w:t xml:space="preserve"> специфически человеческое явление, его нет у других жи-</w:t>
        <w:br/>
        <w:t>вых существ. В том виде, как это свойственно человеку, в вооб-</w:t>
        <w:br/>
        <w:t>ражении последний строит свой собственный мир, используя</w:t>
        <w:br/>
        <w:t>для такого строительства знание об окружающем мире. Вооб-</w:t>
        <w:br/>
        <w:t>ражение предполагает выделение желаний, их конкретизацию в</w:t>
        <w:br/>
        <w:t>виде образа. Так желаемое обретает черты реальности</w:t>
      </w:r>
      <w:r>
        <w:rPr>
          <w:lang w:val="en-US" w:eastAsia="en-US"/>
        </w:rPr>
        <w:t xml:space="preserve"> -</w:t>
      </w:r>
      <w:r>
        <w:rPr/>
        <w:t xml:space="preserve"> реаль-</w:t>
        <w:br/>
        <w:t>ности того человека, который создал этот образ. Воображение</w:t>
        <w:br/>
        <w:t>позволяет связывать единой нитью прошлое, настоящее и бу-</w:t>
        <w:br/>
        <w:t>дущее, оно как бы цементирует судьбу человека и его индивиду-</w:t>
        <w:br/>
        <w:t>альный жизненный путь. Можно ли развить воображение? Нуж-</w:t>
        <w:br/>
        <w:t>но ли его развивать? Думаю, вы сами ответите на эти вопросы.</w:t>
      </w:r>
    </w:p>
    <w:p>
      <w:pPr>
        <w:pStyle w:val="Normal"/>
        <w:rPr/>
      </w:pPr>
      <w:r>
        <w:rPr/>
        <w:t>Воображение непосредственно опирается на устойчивые</w:t>
        <w:br/>
        <w:t>чувства человека или, как говорят психологи, на репертуар</w:t>
        <w:br/>
        <w:t>характерных, устойчиво преобладающих эмоций. Такие эмо-</w:t>
        <w:br/>
        <w:t>ции возникают легко, а значит, наиболее часто; они ярче всего</w:t>
        <w:br/>
        <w:t>выражены в поведении. Как же узнать свой репертуар эмоций?</w:t>
      </w:r>
    </w:p>
    <w:p>
      <w:pPr>
        <w:pStyle w:val="Normal"/>
        <w:rPr/>
      </w:pPr>
      <w:r>
        <w:rPr/>
        <w:t>Для этого можно воспользоваться простейшими дневнико-</w:t>
        <w:br/>
        <w:t>выми записями, которые следует вести ежедневно. В дневнике</w:t>
        <w:br/>
        <w:t>нужно кратко отмечать свое эмоциональное состояние в виде</w:t>
        <w:br/>
        <w:t>четырех основных эмоций (радость, гнев, страх, печаль) 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5</w:t>
      </w:r>
    </w:p>
    <w:p>
      <w:pPr>
        <w:pStyle w:val="Normal"/>
        <w:rPr/>
      </w:pPr>
      <w:r>
        <w:rPr/>
        <w:t xml:space="preserve"> </w:t>
      </w:r>
      <w:r>
        <w:rPr/>
        <w:t>оттенки в их выражении, например в виде баллов</w:t>
      </w:r>
      <w:r>
        <w:rPr>
          <w:lang w:val="en-US" w:eastAsia="en-US"/>
        </w:rPr>
        <w:t xml:space="preserve"> (5</w:t>
      </w:r>
      <w:r>
        <w:rPr/>
        <w:t xml:space="preserve"> баллов ~</w:t>
        <w:br/>
        <w:t>эмоция наиболее выражена,</w:t>
      </w:r>
      <w:r>
        <w:rPr>
          <w:lang w:val="en-US" w:eastAsia="en-US"/>
        </w:rPr>
        <w:t xml:space="preserve"> 0</w:t>
      </w:r>
      <w:r>
        <w:rPr/>
        <w:t xml:space="preserve"> баллов</w:t>
      </w:r>
      <w:r>
        <w:rPr>
          <w:lang w:val="en-US" w:eastAsia="en-US"/>
        </w:rPr>
        <w:t xml:space="preserve"> -</w:t>
      </w:r>
      <w:r>
        <w:rPr/>
        <w:t xml:space="preserve"> выражена минималь-</w:t>
        <w:br/>
        <w:t>но). Анализируя дневник в целом, можно проследить типич-</w:t>
        <w:br/>
        <w:t>ное для вас состояние и затем сопоставить его с мнением хо-</w:t>
        <w:br/>
        <w:t>рошо знающих вас людей.</w:t>
      </w:r>
    </w:p>
    <w:p>
      <w:pPr>
        <w:pStyle w:val="Normal"/>
        <w:rPr/>
      </w:pPr>
      <w:r>
        <w:rPr/>
        <w:t>Высокоэмоциональный тип людей</w:t>
      </w:r>
      <w:r>
        <w:rPr>
          <w:lang w:val="en-US" w:eastAsia="en-US"/>
        </w:rPr>
        <w:t xml:space="preserve"> -</w:t>
      </w:r>
      <w:r>
        <w:rPr/>
        <w:t xml:space="preserve"> это те, кто пережива-</w:t>
        <w:br/>
        <w:t>ют все основные эмоции. У малоэмоциональных людей эмо-</w:t>
        <w:br/>
        <w:t>ции вообще редки. Есть люди, у которых одна эмоция</w:t>
        <w:br/>
        <w:t>(например, радость) преобладает над другими; также встре-</w:t>
        <w:br/>
        <w:t>чаются типы сочетания первичных эмоций: радость-гнев,</w:t>
        <w:br/>
        <w:t>радость-страх, страх-гнев.</w:t>
      </w:r>
    </w:p>
    <w:p>
      <w:pPr>
        <w:pStyle w:val="Normal"/>
        <w:rPr/>
      </w:pPr>
      <w:r>
        <w:rPr/>
        <w:t>Люди, предрасположенные к положительным эмоциям, и</w:t>
        <w:br/>
        <w:t>люди, предрасположенные к переживанию отрицательных эмо-</w:t>
        <w:br/>
        <w:t>ций, существенно отличаются по возможности саморегуляции,</w:t>
        <w:br/>
        <w:t>что создает предпосылки для формирования качеств личности.</w:t>
      </w:r>
    </w:p>
    <w:p>
      <w:pPr>
        <w:pStyle w:val="Normal"/>
        <w:rPr/>
      </w:pPr>
      <w:r>
        <w:rPr/>
        <w:t>Практически при любом индивидуальном наборе эмоцио-</w:t>
        <w:br/>
        <w:t>нальных черт</w:t>
      </w:r>
      <w:r>
        <w:rPr>
          <w:lang w:val="en-US" w:eastAsia="en-US"/>
        </w:rPr>
        <w:t xml:space="preserve"> -</w:t>
      </w:r>
      <w:r>
        <w:rPr/>
        <w:t xml:space="preserve"> как при внешней выразительности, так и при</w:t>
        <w:br/>
        <w:t>невыразительности поведения</w:t>
      </w:r>
      <w:r>
        <w:rPr>
          <w:lang w:val="en-US" w:eastAsia="en-US"/>
        </w:rPr>
        <w:t xml:space="preserve"> -</w:t>
      </w:r>
      <w:r>
        <w:rPr/>
        <w:t xml:space="preserve"> содержание эмоций может</w:t>
        <w:br/>
        <w:t>быть сходным. Сходен и нравственный потенциал эмоциональ-</w:t>
        <w:br/>
        <w:t>ных откликов, то есть отношение к событиям с точки зрения</w:t>
        <w:br/>
        <w:t>моральных общественных норм. Речь идет о том, что радует,</w:t>
        <w:br/>
        <w:t>что вызывает страх, что тревожит, на что направлен гнев. Как</w:t>
        <w:br/>
        <w:t>известно, гнев может быть благородным, а радость</w:t>
      </w:r>
      <w:r>
        <w:rPr>
          <w:lang w:val="en-US" w:eastAsia="en-US"/>
        </w:rPr>
        <w:t xml:space="preserve"> -</w:t>
      </w:r>
      <w:r>
        <w:rPr/>
        <w:t xml:space="preserve"> подлень-</w:t>
        <w:br/>
        <w:t>кой. Содержание наших эмоций отражает наши потребности и</w:t>
        <w:br/>
        <w:t>мотивы, основные установки человека. Именно они и опреде-</w:t>
        <w:br/>
        <w:t>ляют возможность владеть собой в разных жизненных обстоя-</w:t>
        <w:br/>
        <w:t>тельствах, когда речь идет о выражении эмоций.</w:t>
      </w:r>
    </w:p>
    <w:p>
      <w:pPr>
        <w:pStyle w:val="Normal"/>
        <w:rPr/>
      </w:pPr>
      <w:r>
        <w:rPr/>
        <w:t>Эмоции</w:t>
      </w:r>
      <w:r>
        <w:rPr>
          <w:lang w:val="en-US" w:eastAsia="en-US"/>
        </w:rPr>
        <w:t xml:space="preserve"> -</w:t>
      </w:r>
      <w:r>
        <w:rPr/>
        <w:t xml:space="preserve"> это один из видов отношения человека к миру, ко-</w:t>
        <w:br/>
        <w:t>торым он может управлять сам. У эмоций всегда есть источ-</w:t>
        <w:br/>
        <w:t>ник</w:t>
      </w:r>
      <w:r>
        <w:rPr>
          <w:lang w:val="en-US" w:eastAsia="en-US"/>
        </w:rPr>
        <w:t xml:space="preserve"> -</w:t>
      </w:r>
      <w:r>
        <w:rPr/>
        <w:t xml:space="preserve"> предмет, который вызвал данное эмоциональное состоя-</w:t>
        <w:br/>
        <w:t>ние. Человек, выделяя такой предмет, может одновременно</w:t>
        <w:br/>
        <w:t>осознать и содержание своего отношения к нему и через такое</w:t>
        <w:br/>
        <w:t>осознание изменить само отношение. Как это происходит? На-</w:t>
        <w:br/>
        <w:t>пример, вы занимались каким-то делом и не заметили, что в</w:t>
        <w:br/>
        <w:t>комнату кто-то еще вошел. Когда же вы увидели вошедшего, то</w:t>
        <w:br/>
        <w:t>испугались, а узнав его, успокоились. Что тут случилось?</w:t>
        <w:br/>
        <w:t>Предмет, вызвавший эмоцию, стал узнаваем, через узнавание</w:t>
        <w:br/>
        <w:t>возникло и новое отношение к предмету (другому человеку), да</w:t>
        <w:br/>
        <w:t>и к самому себе. Чтобы не испугаться, надо знать, что кто-то</w:t>
        <w:br/>
        <w:t>может войти, а еще лучше: знать точно, кто войдет...</w:t>
      </w:r>
    </w:p>
    <w:p>
      <w:pPr>
        <w:pStyle w:val="Normal"/>
        <w:rPr/>
      </w:pPr>
      <w:r>
        <w:rPr/>
        <w:t>Знание</w:t>
      </w:r>
      <w:r>
        <w:rPr>
          <w:lang w:val="en-US" w:eastAsia="en-US"/>
        </w:rPr>
        <w:t xml:space="preserve"> -</w:t>
      </w:r>
      <w:r>
        <w:rPr/>
        <w:t xml:space="preserve"> лучший помощник в изменении отношения, в</w:t>
        <w:br/>
        <w:t>профилактике отрицательных эмоций. Полная информация о</w:t>
        <w:br/>
        <w:t>ситуации предстоящего или осуществляемого дела помогает</w:t>
        <w:br/>
        <w:t>каждому из нас организовать свое отношени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6</w:t>
      </w:r>
    </w:p>
    <w:p>
      <w:pPr>
        <w:pStyle w:val="Normal"/>
        <w:rPr/>
      </w:pPr>
      <w:r>
        <w:rPr/>
        <w:t>Умение воздействовать на себя не с помощью наркотиков,</w:t>
        <w:br/>
        <w:t>потного или транквилизаторов, а с помощью слова и дейст-</w:t>
      </w:r>
    </w:p>
    <w:p>
      <w:pPr>
        <w:pStyle w:val="Normal"/>
        <w:rPr/>
      </w:pPr>
      <w:r>
        <w:rPr/>
        <w:t>это путь к управлению своими эмоциями, путь, который</w:t>
        <w:br/>
        <w:t>пфыт каждому.</w:t>
      </w:r>
    </w:p>
    <w:p>
      <w:pPr>
        <w:pStyle w:val="Normal"/>
        <w:rPr/>
      </w:pPr>
      <w:r>
        <w:rPr/>
        <w:t>Надо постоянно помнить, что наши эмоции как эхо отзы-</w:t>
        <w:br/>
        <w:t>ваются в других людях. Чем больше у нас возможностей ис-</w:t>
        <w:br/>
        <w:t>пользовать разум для оценки эмоций, тем больше мы нужны</w:t>
        <w:br/>
        <w:t>другим людям, тем обаятельнее и привлекательнее для них.</w:t>
        <w:br/>
        <w:t>Добрая шутка, юмор, смех</w:t>
      </w:r>
      <w:r>
        <w:rPr>
          <w:lang w:val="en-US" w:eastAsia="en-US"/>
        </w:rPr>
        <w:t xml:space="preserve"> -</w:t>
      </w:r>
      <w:r>
        <w:rPr/>
        <w:t xml:space="preserve"> лучшее средство для снятия эмо-</w:t>
        <w:br/>
        <w:t>ционального напряжения. Ирония и самоирония помогут нам</w:t>
        <w:br/>
        <w:t>понять, как мы выглядим в глазах других, понять относитель-</w:t>
        <w:br/>
        <w:t>ность ценности переживания и его истинное значение.</w:t>
      </w:r>
    </w:p>
    <w:p>
      <w:pPr>
        <w:pStyle w:val="Normal"/>
        <w:rPr/>
      </w:pPr>
      <w:r>
        <w:rPr/>
        <w:t>Многие из нас знают расхожую истину о том, что люди</w:t>
        <w:br/>
        <w:t>относятся к нам так, как мы относимся сами к себе. В этом</w:t>
        <w:br/>
        <w:t>состоит и развитие отношений с другими людьми. Радость,</w:t>
        <w:br/>
        <w:t>оптимизм, чувствительность к прекрасному надо не губить, а</w:t>
        <w:br/>
        <w:t>выращивать в себе, как терпеливый садовник выращивает сад</w:t>
        <w:br/>
        <w:t>даже на каменистой почве. Настоящая радость, а не радость</w:t>
        <w:br/>
        <w:t>по обязательству, всегда открывает в мире скрытые неожи-</w:t>
        <w:br/>
        <w:t>данные стороны, не заслоняемые более обыденными шабло-</w:t>
        <w:br/>
        <w:t>нами. Смех, юмор, восторг, радость</w:t>
      </w:r>
      <w:r>
        <w:rPr>
          <w:lang w:val="en-US" w:eastAsia="en-US"/>
        </w:rPr>
        <w:t xml:space="preserve"> -</w:t>
      </w:r>
      <w:r>
        <w:rPr/>
        <w:t xml:space="preserve"> это преодоление шаб-</w:t>
        <w:br/>
        <w:t>лона, это устанавливание новых, еще неведомых отношений с</w:t>
        <w:br/>
        <w:t>миром, с жизнью.</w:t>
      </w:r>
    </w:p>
    <w:p>
      <w:pPr>
        <w:pStyle w:val="Normal"/>
        <w:rPr/>
      </w:pPr>
      <w:r>
        <w:rPr/>
        <w:t>Грустно, порой, наблюдать за теми, кто, как кажется, соз-</w:t>
        <w:br/>
        <w:t>нательно избегает радости, заслоняясь шаблонами «не приня-</w:t>
        <w:br/>
        <w:t>то», «не прилично», «а что подумают»... Насильно радость не</w:t>
        <w:br/>
        <w:t>возникнет, но возникшее, еще робкое чувство человек может</w:t>
        <w:br/>
        <w:t>погубить сам. Как хочется иногда остановить человека, за-</w:t>
        <w:br/>
        <w:t>махнувшегося на свою или чужую радость: «Не губите...».</w:t>
      </w:r>
    </w:p>
    <w:p>
      <w:pPr>
        <w:pStyle w:val="Normal"/>
        <w:rPr/>
      </w:pPr>
      <w:r>
        <w:rPr/>
        <w:t>Понимать себя, понимать другого</w:t>
      </w:r>
      <w:r>
        <w:rPr>
          <w:lang w:val="en-US" w:eastAsia="en-US"/>
        </w:rPr>
        <w:t xml:space="preserve"> -</w:t>
      </w:r>
      <w:r>
        <w:rPr/>
        <w:t xml:space="preserve"> это работа, требую-</w:t>
        <w:br/>
        <w:t>щая умения и желания, это работа, результат которой</w:t>
      </w:r>
      <w:r>
        <w:rPr>
          <w:lang w:val="en-US" w:eastAsia="en-US"/>
        </w:rPr>
        <w:t xml:space="preserve"> -</w:t>
      </w:r>
      <w:r>
        <w:rPr/>
        <w:t xml:space="preserve"> про-</w:t>
        <w:br/>
        <w:t>стота сложности, гармония, внутренняя целостность человека,</w:t>
        <w:br/>
        <w:t>мудрость... О таком трудном пути говорится и в стихотворе-</w:t>
        <w:br/>
        <w:t>нии И.Анненского «Не я»:</w:t>
      </w:r>
    </w:p>
    <w:p>
      <w:pPr>
        <w:pStyle w:val="Normal"/>
        <w:rPr/>
      </w:pPr>
      <w:r>
        <w:rPr/>
        <w:t>Не я, и не он, и не ты,</w:t>
        <w:br/>
        <w:t>И то же, что я, и не то же;</w:t>
      </w:r>
    </w:p>
    <w:p>
      <w:pPr>
        <w:pStyle w:val="Normal"/>
        <w:rPr/>
      </w:pPr>
      <w:r>
        <w:rPr/>
        <w:t>Так были мы где-то похожи,</w:t>
        <w:br/>
        <w:t>Что наши смешались черты.</w:t>
        <w:br/>
        <w:t>В сомненье кипит еще спор,</w:t>
        <w:br/>
        <w:t>Но, слиты незримой чертою,</w:t>
        <w:br/>
        <w:t>Одной мы живем и мечтою,</w:t>
        <w:br/>
        <w:t>Мечтою разлуки с тех пор.</w:t>
        <w:br/>
        <w:t>Горячечный сон волновал</w:t>
        <w:br/>
        <w:t>Обманом вторых очертаний,</w:t>
      </w:r>
    </w:p>
    <w:p>
      <w:pPr>
        <w:pStyle w:val="Normal"/>
        <w:rPr/>
      </w:pPr>
      <w:r>
        <w:rPr/>
        <w:t>Но чем я глядел неустанней,</w:t>
        <w:br/>
        <w:t>Тем ярче себя ж узнавал.</w:t>
        <w:br/>
        <w:t>Лишь полога ночи немой</w:t>
        <w:br/>
        <w:t>Порой отразит колыханье</w:t>
        <w:br/>
        <w:t>Мое и другое дыханье,</w:t>
        <w:br/>
        <w:t>Бой сердца и мой, и не мой...</w:t>
        <w:br/>
        <w:t>И в мутном круженье годин</w:t>
        <w:br/>
        <w:t>Все чаще вопрос меня мучит:</w:t>
      </w:r>
    </w:p>
    <w:p>
      <w:pPr>
        <w:pStyle w:val="Normal"/>
        <w:rPr/>
      </w:pPr>
      <w:r>
        <w:rPr/>
        <w:t>Когда, наконец, нас разлучат,</w:t>
        <w:br/>
        <w:t>Каким же я буду один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7</w:t>
      </w:r>
    </w:p>
    <w:p>
      <w:pPr>
        <w:pStyle w:val="Normal"/>
        <w:rPr/>
      </w:pPr>
      <w:r>
        <w:rPr/>
        <w:t xml:space="preserve"> </w:t>
      </w:r>
      <w:r>
        <w:rPr/>
        <w:t>Целостность внутреннего мира человека</w:t>
      </w:r>
      <w:r>
        <w:rPr>
          <w:lang w:val="en-US" w:eastAsia="en-US"/>
        </w:rPr>
        <w:t xml:space="preserve"> -</w:t>
      </w:r>
      <w:r>
        <w:rPr/>
        <w:t xml:space="preserve"> цель, движение</w:t>
        <w:br/>
        <w:t>к которой предполагает понимание смысла бытия, понимание</w:t>
        <w:br/>
        <w:t>своей жизни как ценности. Целостность внутреннего мира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это состояние гармонии микрокосмоса и макро-</w:t>
        <w:br/>
        <w:t>космоса, человека и мира. Путь к такой гармонии или от нее в</w:t>
        <w:br/>
        <w:t>руках самого человека</w:t>
      </w:r>
      <w:r>
        <w:rPr>
          <w:lang w:val="en-US" w:eastAsia="en-US"/>
        </w:rPr>
        <w:t xml:space="preserve"> -</w:t>
      </w:r>
      <w:r>
        <w:rPr/>
        <w:t xml:space="preserve"> его единственный, неповторимый</w:t>
        <w:br/>
        <w:t>путь, путь к себе и миру через интерес к последнему.</w:t>
      </w:r>
    </w:p>
    <w:p>
      <w:pPr>
        <w:pStyle w:val="Normal"/>
        <w:rPr/>
      </w:pPr>
      <w:r>
        <w:rPr/>
        <w:t>Именно интерес позволяет нам понять, чего мы хотим. Тем</w:t>
        <w:br/>
        <w:t>самым неопределенное «хотелось бы» становится четким «я</w:t>
        <w:br/>
        <w:t>хочу». Интерес отражает наши чувства, окрашивая мир всеми</w:t>
        <w:br/>
        <w:t>цветами радуги. Интерес влияет на выбор, направляет его, спо-</w:t>
        <w:br/>
        <w:t>собствует осуществлению волевых усилий, принятию решения.</w:t>
      </w:r>
    </w:p>
    <w:p>
      <w:pPr>
        <w:pStyle w:val="Normal"/>
        <w:rPr/>
      </w:pPr>
      <w:r>
        <w:rPr/>
        <w:t>Психологические исследования связывают интерес с потреб-</w:t>
        <w:br/>
        <w:t>ностями человека. Обычно потребности называют «горючим»,</w:t>
        <w:br/>
        <w:t>без которого невозможна активность человека. Это «горючее»</w:t>
        <w:br/>
        <w:t>говорит о состоянии человека, о степени его зависимости от</w:t>
        <w:br/>
        <w:t>обстоятельств жизни. Потребности столь многочисленны, что</w:t>
        <w:br/>
        <w:t>простое перечисление их займет много места. Но задачу харак-</w:t>
        <w:br/>
        <w:t>теристики потребностей можно значительно упростить, если</w:t>
        <w:br/>
        <w:t>попробовать ответить на вопрос: «Что человеку надо для жиз-</w:t>
        <w:br/>
        <w:t>ни?» В свое время на этот вопрос пытался ответить Генри Торо,</w:t>
        <w:br/>
        <w:t>написавший удивительную книгу «Уолден, или Жизнь в лесу».</w:t>
        <w:br/>
        <w:t>Он не только теоретически анализировал этот вопрос, а пробо-</w:t>
        <w:br/>
        <w:t>вал жить, исходя из своего представления о необходимом. По-</w:t>
        <w:br/>
        <w:t>лучилось. Множество людей на нашей планете живут, обходясь</w:t>
        <w:br/>
        <w:t>минимумом необходимого для выживания. Великий Царь</w:t>
      </w:r>
      <w:r>
        <w:rPr>
          <w:lang w:val="en-US" w:eastAsia="en-US"/>
        </w:rPr>
        <w:t xml:space="preserve"> -</w:t>
        <w:br/>
      </w:r>
      <w:r>
        <w:rPr/>
        <w:t>царь голод</w:t>
      </w:r>
      <w:r>
        <w:rPr>
          <w:lang w:val="en-US" w:eastAsia="en-US"/>
        </w:rPr>
        <w:t xml:space="preserve"> -</w:t>
      </w:r>
      <w:r>
        <w:rPr/>
        <w:t xml:space="preserve"> стоит за их спиной постоянно. Очень трудно отве-</w:t>
        <w:br/>
        <w:t>тить на этот вопрос, можно только попробовать...</w:t>
      </w:r>
    </w:p>
    <w:p>
      <w:pPr>
        <w:pStyle w:val="Normal"/>
        <w:rPr/>
      </w:pPr>
      <w:r>
        <w:rPr/>
        <w:t>Каждый предмет</w:t>
      </w:r>
      <w:r>
        <w:rPr>
          <w:lang w:val="en-US" w:eastAsia="en-US"/>
        </w:rPr>
        <w:t xml:space="preserve"> -</w:t>
      </w:r>
      <w:r>
        <w:rPr/>
        <w:t xml:space="preserve"> не важно, материальный он или идеаль-</w:t>
        <w:br/>
        <w:t>ный</w:t>
      </w:r>
      <w:r>
        <w:rPr>
          <w:lang w:val="en-US" w:eastAsia="en-US"/>
        </w:rPr>
        <w:t xml:space="preserve"> -</w:t>
      </w:r>
      <w:r>
        <w:rPr/>
        <w:t xml:space="preserve"> содержит в себе потребность. Достаточно указать неко-</w:t>
        <w:br/>
        <w:t>торые, казалось бы, совсем не связанные, предметы, чтобы уви-</w:t>
        <w:br/>
        <w:t>деть наличие нашей потребности в них. Например, потребность</w:t>
        <w:br/>
        <w:t>в одобрении окружающих или потребность в тепле, потреб-</w:t>
        <w:br/>
        <w:t>ность в физическом комфорте или потребность в самореализа-</w:t>
        <w:br/>
        <w:t>ции, потребность в учении или потребность в сезонной обуви...</w:t>
      </w:r>
    </w:p>
    <w:p>
      <w:pPr>
        <w:pStyle w:val="Normal"/>
        <w:rPr/>
      </w:pPr>
      <w:r>
        <w:rPr/>
        <w:t>Даже при назывании предмет и потребность в нем едины.</w:t>
        <w:br/>
        <w:t>В этом смысле идеальный предмет (одобрение окружающих,</w:t>
        <w:br/>
        <w:t>самореализация) и материальный (удобная обувь) похожи тем,</w:t>
        <w:br/>
        <w:t>что вызывают у нас потребностное состояние, а значит, интерес.</w:t>
      </w:r>
    </w:p>
    <w:p>
      <w:pPr>
        <w:pStyle w:val="Normal"/>
        <w:rPr/>
      </w:pPr>
      <w:r>
        <w:rPr/>
        <w:t>Пристрастность нашего интереса</w:t>
      </w:r>
      <w:r>
        <w:rPr>
          <w:lang w:val="en-US" w:eastAsia="en-US"/>
        </w:rPr>
        <w:t xml:space="preserve"> -</w:t>
      </w:r>
      <w:r>
        <w:rPr/>
        <w:t xml:space="preserve"> это и есть та избира-</w:t>
        <w:br/>
        <w:t>тельность по отношению к предметам культуры, которая хо-</w:t>
        <w:br/>
        <w:t>рошо характеризует уровень развития человека.</w:t>
      </w:r>
    </w:p>
    <w:p>
      <w:pPr>
        <w:pStyle w:val="Normal"/>
        <w:rPr/>
      </w:pPr>
      <w:r>
        <w:rPr/>
        <w:t>Интерес как интерес к вещам, созданным другими людьми,</w:t>
        <w:br/>
        <w:t>к вещам, создаваемым нами самими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8</w:t>
      </w:r>
    </w:p>
    <w:p>
      <w:pPr>
        <w:pStyle w:val="Normal"/>
        <w:rPr/>
      </w:pPr>
      <w:r>
        <w:rPr>
          <w:lang w:val="en-US" w:eastAsia="en-US"/>
        </w:rPr>
        <w:t>V</w:t>
      </w:r>
      <w:r>
        <w:rPr/>
        <w:t xml:space="preserve"> вещей есть удивительные свойства, которые позволяют</w:t>
        <w:br/>
        <w:t>вдиять на жизнь человека и даже всего человечества. Одно</w:t>
        <w:br/>
        <w:t>„.^ свойств состоит в том, что со дня своего появления на</w:t>
        <w:br/>
        <w:t>вет вещь как бы впитывает в себя знания и опыт людей</w:t>
      </w:r>
      <w:r>
        <w:rPr>
          <w:lang w:val="en-US" w:eastAsia="en-US"/>
        </w:rPr>
        <w:t xml:space="preserve"> -</w:t>
      </w:r>
      <w:r>
        <w:rPr/>
        <w:t xml:space="preserve"> их</w:t>
        <w:br/>
        <w:t>чувства, их разум. В этом состоит ее социальный характер и</w:t>
        <w:br/>
        <w:t>способность пробуждать в других людях, а не только в ее</w:t>
        <w:br/>
        <w:t>создателе, потребность в себе и удовлетворять ее. Вещи живут</w:t>
        <w:br/>
        <w:t>дольше своих создателей...</w:t>
      </w:r>
    </w:p>
    <w:p>
      <w:pPr>
        <w:pStyle w:val="Normal"/>
        <w:rPr/>
      </w:pPr>
      <w:r>
        <w:rPr/>
        <w:t>Вещи рождают потребностное состояние, а интерес придает</w:t>
        <w:br/>
        <w:t>ему направленность, конкретизирует его. Противоречивость</w:t>
        <w:br/>
        <w:t>этого процесса состоит в том, что в ходе реализации интереса,</w:t>
        <w:br/>
        <w:t>как бы в ходе его осуществления, человек создает новые вещи</w:t>
      </w:r>
      <w:r>
        <w:rPr>
          <w:lang w:val="en-US" w:eastAsia="en-US"/>
        </w:rPr>
        <w:t xml:space="preserve"> -</w:t>
        <w:br/>
      </w:r>
      <w:r>
        <w:rPr/>
        <w:t>новые потребности. Так происходит в сфере общественного</w:t>
        <w:br/>
        <w:t>производства, такой же процесс идет и в индивидуальной жиз-</w:t>
        <w:br/>
        <w:t>ни человека, когда говорят о развитии интереса, о росте его в</w:t>
        <w:br/>
        <w:t>глубину. Например, у человека появился интерес к живописи, и</w:t>
        <w:br/>
        <w:t>вот в сферу его внимания, в сферу деятельности включаются все</w:t>
        <w:br/>
        <w:t>новые и новые предметы, воплощающие этот интерес: книги по</w:t>
        <w:br/>
        <w:t>искусству, репродукции, посещение выставок, стремление к</w:t>
        <w:br/>
        <w:t>общению на интересующую тему.</w:t>
      </w:r>
    </w:p>
    <w:p>
      <w:pPr>
        <w:pStyle w:val="Normal"/>
        <w:rPr/>
      </w:pPr>
      <w:r>
        <w:rPr/>
        <w:t>Растет интерес, растут потребности, наполняющие этот</w:t>
        <w:br/>
        <w:t>интерес содержанием, которое касается нового, более сложно-</w:t>
        <w:br/>
        <w:t>го отношения с вещным миром</w:t>
      </w:r>
      <w:r>
        <w:rPr>
          <w:lang w:val="en-US" w:eastAsia="en-US"/>
        </w:rPr>
        <w:t xml:space="preserve"> -</w:t>
      </w:r>
      <w:r>
        <w:rPr/>
        <w:t xml:space="preserve"> миром материальных и иде-</w:t>
        <w:br/>
        <w:t>альных предметов. Рост интереса в глубину практически бес-</w:t>
        <w:br/>
        <w:t>конечен, так как он предполагает бесконечную возможность</w:t>
        <w:br/>
        <w:t>устанавливания человеком все новых и новых отношений с</w:t>
        <w:br/>
        <w:t>окружающим миром. Смысл их в том, что за всем многообра-</w:t>
        <w:br/>
        <w:t>зием свойств вещи (материальной или духовной) каждый от-</w:t>
        <w:br/>
        <w:t>крывает для себя все богатство мира человеческих отноше-</w:t>
        <w:br/>
        <w:t>ний, а также своего собственного отношения к нему. Это бо-</w:t>
        <w:br/>
        <w:t>гатство позволяет человеку преодолеть сопротивление внеш-</w:t>
        <w:br/>
        <w:t>них, вещных свойств вещи и обратиться к ее сути. Суть же эта</w:t>
        <w:br/>
        <w:t>связана с ценностью человеческих отношений, в том числе и</w:t>
        <w:br/>
        <w:t>отношения к самому себе, которое раскрывает ценность жиз-</w:t>
        <w:br/>
        <w:t>ни. Способность дорожить счастьем бытия</w:t>
      </w:r>
      <w:r>
        <w:rPr>
          <w:lang w:val="en-US" w:eastAsia="en-US"/>
        </w:rPr>
        <w:t xml:space="preserve"> -</w:t>
      </w:r>
      <w:r>
        <w:rPr/>
        <w:t xml:space="preserve"> это тот интерес к</w:t>
        <w:br/>
        <w:t>жизни, который позволяет человеку обнаружить человеческое</w:t>
        <w:br/>
        <w:t>в самом себе. Это та потребность в самом себе, которая обна-</w:t>
        <w:br/>
        <w:t>руживает себя в одиночестве. Тот, кому не бывает скучно с</w:t>
        <w:br/>
        <w:t>самим собой, кому не нужен допинг средств массовой инфор-</w:t>
        <w:br/>
        <w:t>мации, кто открыт своим чувствам, кто может не бояться сво-</w:t>
        <w:br/>
        <w:t>ей природы и нашей общей матери Природы, кто... Да есть ли</w:t>
        <w:br/>
        <w:t>такой человек? Разве, убегая от людей, мы не бежим к ним?</w:t>
        <w:br/>
        <w:t>Разве, убегая от себя, мы не бежим к себе?.. Все так! Но бывает</w:t>
        <w:br/>
        <w:t>иногда, что убегать-то не от чего</w:t>
      </w:r>
      <w:r>
        <w:rPr>
          <w:lang w:val="en-US" w:eastAsia="en-US"/>
        </w:rPr>
        <w:t xml:space="preserve"> -</w:t>
      </w:r>
      <w:r>
        <w:rPr/>
        <w:t xml:space="preserve"> нет того Я, от котор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19</w:t>
      </w:r>
    </w:p>
    <w:p>
      <w:pPr>
        <w:pStyle w:val="Normal"/>
        <w:rPr/>
      </w:pPr>
      <w:r>
        <w:rPr/>
        <w:t xml:space="preserve"> </w:t>
      </w:r>
      <w:r>
        <w:rPr/>
        <w:t>хотелось бы бежать, оно</w:t>
      </w:r>
      <w:r>
        <w:rPr>
          <w:lang w:val="en-US" w:eastAsia="en-US"/>
        </w:rPr>
        <w:t xml:space="preserve"> -</w:t>
      </w:r>
      <w:r>
        <w:rPr/>
        <w:t xml:space="preserve"> вымысел, создание того окружения</w:t>
        <w:br/>
        <w:t>тех вещей, среди которых жил человек. Вот тогда встреча г</w:t>
        <w:br/>
        <w:t>собственной пустотой будет пугающей, вот тогда честный</w:t>
        <w:br/>
        <w:t>вопрос о собственной сущности будет страданием от одиноче-</w:t>
        <w:br/>
        <w:t>ства, а не стремлением к нему</w:t>
      </w:r>
      <w:r>
        <w:rPr>
          <w:lang w:val="en-US" w:eastAsia="en-US"/>
        </w:rPr>
        <w:t xml:space="preserve"> -</w:t>
      </w:r>
      <w:r>
        <w:rPr/>
        <w:t xml:space="preserve"> к одиночеству, о котором</w:t>
        <w:br/>
        <w:t>пишет Г.Торо: «Я нахожу полезным проводить большую</w:t>
        <w:br/>
        <w:t>часть времени в одиночестве. Общество, даже самое лучшее</w:t>
        <w:br/>
        <w:t>скоро утомляет и отвлекает от серьезных дум. Я люблю оста^</w:t>
        <w:br/>
        <w:t>ваться один. Ни с кем так не приятно общаться, как с одино-</w:t>
        <w:br/>
        <w:t>чеством... Одиночество не измеряется милями, которые отде-</w:t>
        <w:br/>
        <w:t>ляют человека от его ближних...»'</w:t>
      </w:r>
    </w:p>
    <w:p>
      <w:pPr>
        <w:pStyle w:val="Normal"/>
        <w:rPr/>
      </w:pPr>
      <w:r>
        <w:rPr/>
        <w:t>Направленность интересов, потребностей, которая позво-</w:t>
        <w:br/>
        <w:t>ляет нам ориентироваться в мире вещей, явлений, собствен-</w:t>
        <w:br/>
        <w:t>ных состояний, образует устойчивые системы координат</w:t>
      </w:r>
      <w:r>
        <w:rPr>
          <w:lang w:val="en-US" w:eastAsia="en-US"/>
        </w:rPr>
        <w:t xml:space="preserve"> -</w:t>
        <w:br/>
      </w:r>
      <w:r>
        <w:rPr/>
        <w:t>ценности, являющиеся исходной точкой для определения зна-</w:t>
        <w:br/>
        <w:t>чимости того, что окружает человека.</w:t>
      </w:r>
    </w:p>
    <w:p>
      <w:pPr>
        <w:pStyle w:val="Normal"/>
        <w:rPr/>
      </w:pPr>
      <w:r>
        <w:rPr/>
        <w:t>Ценностное™ являются основанием для наших оценок ок-</w:t>
        <w:br/>
        <w:t>ружающего мира и нас самих. Именно благодаря им человек</w:t>
        <w:br/>
        <w:t>может сделать свое поведение направленным, воплотить по-</w:t>
        <w:br/>
        <w:t>требность в действие. Потребность, «Я хочу», смыкается с</w:t>
        <w:br/>
        <w:t>другим свойством внутреннего мира человека, с тем свойст-</w:t>
        <w:br/>
        <w:t>вом, которое можно назвать переживанием своих возможно-</w:t>
        <w:br/>
        <w:t>стей, «Я могу». Что человек может? Чаще всего то, что умеет,</w:t>
        <w:br/>
        <w:t>но есть и такие его возможности, о которых он даже не дога-</w:t>
        <w:br/>
        <w:t>дывается. Эти возможности могут проявиться тогда, когда на</w:t>
        <w:br/>
        <w:t>основе механизма ценностности произойдет иерархизация</w:t>
        <w:br/>
        <w:t>потребностей на новом основании, то есть привычная система</w:t>
        <w:br/>
        <w:t>координат перестроится. Это может произойти под влиянием</w:t>
        <w:br/>
        <w:t>разных факторов, но смысл описываемого преобразования в</w:t>
        <w:br/>
        <w:t>том, что ранее не выявленный интерес, не проявленная по-</w:t>
        <w:br/>
        <w:t>требность приобретают новое значение в жизни человека,</w:t>
        <w:br/>
        <w:t>вызывая изменения в его энергетических возможностях. «Я</w:t>
        <w:br/>
        <w:t>могу» наполняется новым содержанием, приобретает новое</w:t>
        <w:br/>
        <w:t>качество. Появляются новые причины для действия, или, как</w:t>
        <w:br/>
        <w:t>говорят психологи, новые мотивы. Так, если для вас ценно-</w:t>
        <w:br/>
        <w:t>стью является спокойствие ваших близких, то вы, даже в си-</w:t>
        <w:br/>
        <w:t>туации сильного волнения, будете сдерживаться в проявлении</w:t>
        <w:br/>
        <w:t>ваших чувств. Для влюбленного человека ценностью является</w:t>
        <w:br/>
        <w:t>мнение возлюбленного, иногда он даже начинает на мир</w:t>
        <w:br/>
        <w:t>смотреть глазами того, кого любит. Экзамены могут для че-</w:t>
        <w:br/>
        <w:t>ловека перестроить весь режим дня, отношения с близкими,</w:t>
        <w:br/>
        <w:t>даже отношение к самому себе.</w:t>
      </w:r>
    </w:p>
    <w:p>
      <w:pPr>
        <w:pStyle w:val="Normal"/>
        <w:rPr/>
      </w:pPr>
      <w:r>
        <w:rPr/>
        <w:t>'Торо Г. Уолден, или Жизнь в лесу.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/>
        </w:rPr>
        <w:t>M</w:t>
      </w:r>
      <w:r>
        <w:rPr/>
        <w:t>., 1979.-</w:t>
      </w:r>
      <w:r>
        <w:rPr>
          <w:lang w:val="en-US"/>
        </w:rPr>
        <w:t>C</w:t>
      </w:r>
      <w:r>
        <w:rPr/>
        <w:t>.</w:t>
      </w:r>
      <w:r>
        <w:rPr>
          <w:lang w:val="en-US" w:eastAsia="en-US"/>
        </w:rPr>
        <w:t xml:space="preserve"> 160-161.</w:t>
        <w:br/>
      </w:r>
      <w:r>
        <w:rPr>
          <w:i/>
          <w:lang w:val="en-US" w:eastAsia="en-US"/>
        </w:rPr>
        <w:t>320</w:t>
      </w:r>
    </w:p>
    <w:p>
      <w:pPr>
        <w:pStyle w:val="Normal"/>
        <w:rPr/>
      </w:pPr>
      <w:r>
        <w:rPr/>
        <w:t>Такая перестройка ценностей происходит с помощью специ-</w:t>
        <w:br/>
        <w:t>ьных действий, которые человек осуществляет в своем внут-</w:t>
        <w:br/>
        <w:t>еннем мире. Каждый из нас переживает содержание этого дей-</w:t>
        <w:br/>
        <w:t>ствия когда принимает решение или обдумывает свое поведе-</w:t>
        <w:br/>
        <w:t>ние При принятии решения человеку прежде всего нужно его</w:t>
        <w:br/>
        <w:t>обосновать, то есть определить его ценность для себя. Обосно-</w:t>
        <w:br/>
        <w:t>вание переживается как аргументация для самого себя. Это могут</w:t>
        <w:br/>
        <w:t>быть, например, такие рефлексивные формулировки: «Это надо</w:t>
        <w:br/>
        <w:t>мне»,' «Это надо кому-то», «Это интересно мне», «Я сделал это</w:t>
        <w:br/>
        <w:t>пади кого-то» и тому подобное. Самое важное в подобной ар-</w:t>
        <w:br/>
        <w:t>гументации для самого себя состоит в том, что человек обраща-</w:t>
        <w:br/>
        <w:t>ется к содержанию своих ценностей, трактует их, определяет в</w:t>
        <w:br/>
        <w:t>них место сущностного, главного для него в какой-то отрезок</w:t>
        <w:br/>
        <w:t>времени или, может быть, в течение всей жизни.</w:t>
      </w:r>
    </w:p>
    <w:p>
      <w:pPr>
        <w:pStyle w:val="Normal"/>
        <w:rPr/>
      </w:pPr>
      <w:r>
        <w:rPr/>
        <w:t>При обосновании своих действий человек ориентируется</w:t>
        <w:br/>
        <w:t>на себя как человека, что предполагает использование содер-</w:t>
        <w:br/>
        <w:t>жания нравственных категорий, которые отображают всеоб-</w:t>
        <w:br/>
        <w:t>щие, общечеловеческие качества сущности. Долг, ответствен-</w:t>
        <w:br/>
        <w:t>ность, совесть, стыд, смысл жизни, нравственная мера пере-</w:t>
        <w:br/>
        <w:t>стают быть отвлеченными категориями. В моменты принятия</w:t>
        <w:br/>
        <w:t>решения они определяют меру воздействия и на самого себя, и</w:t>
        <w:br/>
        <w:t>на другого человека. Принятое решение, опирающееся на</w:t>
        <w:br/>
        <w:t>нравственные категории, обладает огромной энергетической</w:t>
        <w:br/>
        <w:t>силой, объяснить которую очень трудно. Может быть, пред-</w:t>
        <w:br/>
        <w:t>положение о том, что через нравственные категории человек</w:t>
        <w:br/>
        <w:t>переживает свою сущность как бесконечность, дает маленький</w:t>
        <w:br/>
        <w:t>шанс на построение других гипотез. Право на такие гипотезы</w:t>
        <w:br/>
        <w:t>имеет каждый из нас, ибо каждый человек хотя бы раз в жиз-</w:t>
        <w:br/>
        <w:t>ни переживал ситуации принятия решения, где мера воздейст-</w:t>
        <w:br/>
        <w:t>вия на себя и на другого являлась главным содержанием.</w:t>
      </w:r>
    </w:p>
    <w:p>
      <w:pPr>
        <w:pStyle w:val="Normal"/>
        <w:rPr/>
      </w:pPr>
      <w:r>
        <w:rPr/>
        <w:t>Особенность нравственных содержаний как средств, кото-</w:t>
        <w:br/>
        <w:t>рые позволяют осознать содержание жизненного интереса,</w:t>
        <w:br/>
        <w:t>состоит в том, что они индивидуализируют наши же пред-</w:t>
        <w:br/>
        <w:t>ставления о сущности человека. В этом смысле они являются</w:t>
        <w:br/>
        <w:t>регуляторами целостности нашей жизни, так как позволяют</w:t>
        <w:br/>
        <w:t>увидеть ее целиком, не разделенной на части и частности. Они</w:t>
        <w:br/>
        <w:t>предохраняют человека от бесконечной неопределенности</w:t>
        <w:br/>
        <w:t>интересов, позволяют сфокусировать их, сделать целесооб-</w:t>
        <w:br/>
        <w:t>разными в высшем смысле слова. Естественно, что это воз-</w:t>
        <w:br/>
        <w:t>можно только при достаточной степени овладения нравствен-</w:t>
        <w:br/>
        <w:t>ными категориями при анализе собственной жизни, вернее,</w:t>
        <w:br/>
        <w:t>при переживании ее содержания.</w:t>
      </w:r>
    </w:p>
    <w:p>
      <w:pPr>
        <w:pStyle w:val="Normal"/>
        <w:rPr/>
      </w:pPr>
      <w:r>
        <w:rPr/>
        <w:t>К сожалению, в современных исследованиях все чаще с</w:t>
        <w:br/>
        <w:t>тревогой звучит проблема стандартизации личности, которая</w:t>
      </w:r>
    </w:p>
    <w:p>
      <w:pPr>
        <w:pStyle w:val="Normal"/>
        <w:rPr/>
      </w:pPr>
      <w:r>
        <w:rPr/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1</w:t>
      </w:r>
    </w:p>
    <w:p>
      <w:pPr>
        <w:pStyle w:val="Normal"/>
        <w:rPr/>
      </w:pPr>
      <w:r>
        <w:rPr/>
        <w:t xml:space="preserve"> </w:t>
      </w:r>
      <w:r>
        <w:rPr/>
        <w:t>проявляется в том, что исследуемые интересы молодых людей</w:t>
        <w:br/>
        <w:t>(да и не только молодых) столь убоги и неустойчивы, что</w:t>
        <w:br/>
        <w:t>проблема массовой личности становится проблемой</w:t>
      </w:r>
      <w:r>
        <w:rPr>
          <w:lang w:val="en-US" w:eastAsia="en-US"/>
        </w:rPr>
        <w:t xml:space="preserve"> XX</w:t>
      </w:r>
      <w:r>
        <w:rPr/>
        <w:t xml:space="preserve"> века</w:t>
        <w:br/>
        <w:t>Инфантилизм</w:t>
      </w:r>
      <w:r>
        <w:rPr>
          <w:lang w:val="en-US" w:eastAsia="en-US"/>
        </w:rPr>
        <w:t xml:space="preserve"> -</w:t>
      </w:r>
      <w:r>
        <w:rPr/>
        <w:t xml:space="preserve"> звучное название явления, когда у человека</w:t>
        <w:br/>
        <w:t>отсутствуют выраженные ценностные ориентации, когда его</w:t>
        <w:br/>
        <w:t>интересы ситуативно обусловлены, а сам он внушаем и зави-</w:t>
        <w:br/>
        <w:t>сим от других людей. Инфантильный человек</w:t>
      </w:r>
      <w:r>
        <w:rPr>
          <w:lang w:val="en-US" w:eastAsia="en-US"/>
        </w:rPr>
        <w:t xml:space="preserve"> -</w:t>
      </w:r>
      <w:r>
        <w:rPr/>
        <w:t xml:space="preserve"> человек тол-</w:t>
        <w:br/>
        <w:t>пы, жаждущий лидера. Это человек впечатления, а не мысли</w:t>
        <w:br/>
        <w:t>общего мнения, а не собственного решения.</w:t>
      </w:r>
    </w:p>
    <w:p>
      <w:pPr>
        <w:pStyle w:val="Normal"/>
        <w:rPr/>
      </w:pPr>
      <w:r>
        <w:rPr/>
        <w:t>Иногда в качестве своеобразного оправдания этим людям</w:t>
        <w:br/>
        <w:t>говорят, что они еще не нашли себя, что оставляет некоторую</w:t>
        <w:br/>
        <w:t>надежду</w:t>
      </w:r>
      <w:r>
        <w:rPr>
          <w:lang w:val="en-US" w:eastAsia="en-US"/>
        </w:rPr>
        <w:t xml:space="preserve"> -</w:t>
      </w:r>
      <w:r>
        <w:rPr/>
        <w:t xml:space="preserve"> раз не нашли, то могут найти.</w:t>
      </w:r>
    </w:p>
    <w:p>
      <w:pPr>
        <w:pStyle w:val="Normal"/>
        <w:rPr/>
      </w:pPr>
      <w:r>
        <w:rPr/>
        <w:t>Как бы индивидуалистически ни звучали слова о том, что че-</w:t>
        <w:br/>
        <w:t>ловеку надо открыть себя, найти себя, самоопределиться, их со-</w:t>
        <w:br/>
        <w:t>держание всегда направлено на другого, на себя, на свою обоб-</w:t>
        <w:br/>
        <w:t>щенную, но персонифицированную сущность. Потерять эту сущ-</w:t>
        <w:br/>
        <w:t>ность просто, отказаться от нее просто</w:t>
      </w:r>
      <w:r>
        <w:rPr>
          <w:lang w:val="en-US" w:eastAsia="en-US"/>
        </w:rPr>
        <w:t xml:space="preserve"> -</w:t>
      </w:r>
      <w:r>
        <w:rPr/>
        <w:t xml:space="preserve"> достаточно потерять</w:t>
        <w:br/>
        <w:t>интерес к своему Я, к его сущности и целесообразности.</w:t>
      </w:r>
    </w:p>
    <w:p>
      <w:pPr>
        <w:pStyle w:val="Normal"/>
        <w:rPr/>
      </w:pPr>
      <w:r>
        <w:rPr/>
        <w:t>А произойти это может при самых внешне обычных обстоя-</w:t>
        <w:br/>
        <w:t>тельствах, например, при выборе профессии и ее осуществле-</w:t>
        <w:br/>
        <w:t>нии. Профессия предъявляет к человеку требования, связанные</w:t>
        <w:br/>
        <w:t>с ограничением его активности. В этом проявляется деформи-</w:t>
        <w:br/>
        <w:t>рующее влияние профессии. Вот человек и попадает в ситуацию</w:t>
        <w:br/>
        <w:t>выбора: осуществлять профессиональную деятельность как</w:t>
        <w:br/>
        <w:t>принятое ограничение или осуществлять ее индивидуализиро-</w:t>
        <w:br/>
        <w:t>ванно. Естественно, что степень индивидуализации профессио-</w:t>
        <w:br/>
        <w:t>нализма разная. Сравним, к примеру, учителя, из года в год ра-</w:t>
        <w:br/>
        <w:t>ботающего в одних и тех же классах, и художника-анималиста...</w:t>
      </w:r>
    </w:p>
    <w:p>
      <w:pPr>
        <w:pStyle w:val="Normal"/>
        <w:rPr/>
      </w:pPr>
      <w:r>
        <w:rPr/>
        <w:t>Иной возможный вариант отказа от своей сущности:</w:t>
      </w:r>
    </w:p>
    <w:p>
      <w:pPr>
        <w:pStyle w:val="Normal"/>
        <w:rPr/>
      </w:pPr>
      <w:r>
        <w:rPr/>
        <w:t>жизнь ради кого-то или чего-то... Не дай Бог, исчезнет объект</w:t>
        <w:br/>
        <w:t>этого «ради...». Жизнь теряет смысл, целесообразность, про-</w:t>
        <w:br/>
        <w:t>сто берега.</w:t>
      </w:r>
    </w:p>
    <w:p>
      <w:pPr>
        <w:pStyle w:val="Normal"/>
        <w:rPr/>
      </w:pPr>
      <w:r>
        <w:rPr/>
        <w:t>Или же жизнь с ненавистью к себе («в кого я такой невезу-</w:t>
        <w:br/>
        <w:t>чий, некрасивый, бездарный уродился»). Мазохизм</w:t>
      </w:r>
      <w:r>
        <w:rPr>
          <w:lang w:val="en-US" w:eastAsia="en-US"/>
        </w:rPr>
        <w:t xml:space="preserve"> -</w:t>
      </w:r>
      <w:r>
        <w:rPr/>
        <w:t xml:space="preserve"> это само-</w:t>
        <w:br/>
        <w:t>разрушение, здесь собственная сущность рассматривается толь-</w:t>
        <w:br/>
        <w:t>ко деструктивно, мучение становится главным развлечением.</w:t>
      </w:r>
    </w:p>
    <w:p>
      <w:pPr>
        <w:pStyle w:val="Normal"/>
        <w:rPr/>
      </w:pPr>
      <w:r>
        <w:rPr/>
        <w:t>В интересе к жизни заключено все многообразие личных</w:t>
        <w:br/>
        <w:t>представлений о счастье и совершенстве. Потеря интереса,</w:t>
        <w:br/>
        <w:t>неудовлетворенность особенно обостряют вопрос о смысле</w:t>
        <w:br/>
        <w:t>жизни. Каким бы сугубо личным ни был вопрос об интересе к</w:t>
        <w:br/>
        <w:t>жизни, его решение предполагает обращение человека не</w:t>
        <w:br/>
        <w:t>столько внутрь, сколько вовне. Таким путем осознаются соб-</w:t>
        <w:br/>
        <w:t>ственные интересы и ценности в свете нравственных катего-</w:t>
        <w:br/>
        <w:t>рий, среди которых появляются долг и ответственность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2</w:t>
      </w:r>
    </w:p>
    <w:p>
      <w:pPr>
        <w:pStyle w:val="Normal"/>
        <w:rPr/>
      </w:pPr>
      <w:r>
        <w:rPr/>
        <w:t>Долг и ответственность</w:t>
      </w:r>
      <w:r>
        <w:rPr>
          <w:lang w:val="en-US" w:eastAsia="en-US"/>
        </w:rPr>
        <w:t xml:space="preserve"> -</w:t>
      </w:r>
      <w:r>
        <w:rPr/>
        <w:t xml:space="preserve"> своего рода ограничения интере-</w:t>
        <w:br/>
        <w:t>человека. Такие ограничения одновременно предполагают</w:t>
        <w:br/>
      </w:r>
      <w:r>
        <w:rPr>
          <w:vertAlign w:val="superscript"/>
          <w:lang w:val="en-US" w:eastAsia="en-US"/>
        </w:rPr>
        <w:t>0</w:t>
      </w:r>
      <w:r>
        <w:rPr/>
        <w:t xml:space="preserve"> углубление интереса, так как дают возможность каждому из</w:t>
        <w:br/>
        <w:t>нас осознать содержание потребности, стоящей за интересом.</w:t>
      </w:r>
    </w:p>
    <w:p>
      <w:pPr>
        <w:pStyle w:val="Normal"/>
        <w:rPr/>
      </w:pPr>
      <w:r>
        <w:rPr/>
        <w:t>Интерес и долг... Интерес и ответственность... Долженст-</w:t>
        <w:br/>
        <w:t>вование входит в нашу жизнь постепенно, по мере развития</w:t>
        <w:br/>
        <w:t>нравственных качеств, определяя развитие последних. В чем</w:t>
        <w:br/>
        <w:t>же смысл долженствования? Один из ответов дал В.А.Сухо-</w:t>
        <w:br/>
        <w:t>млинский: «Человек должен. Весь смысл нашей жизни в том,</w:t>
        <w:br/>
        <w:t>что все мы должны. Иначе жить было бы невозможно. Живя в</w:t>
        <w:br/>
        <w:t>обществе, ты на каждом шагу соприкасаешься с другими людь-</w:t>
        <w:br/>
        <w:t>ми, каждое твое удовольствие, каждая твоя радость чего-то</w:t>
        <w:br/>
        <w:t>стоят другим людям</w:t>
      </w:r>
      <w:r>
        <w:rPr>
          <w:lang w:val="en-US" w:eastAsia="en-US"/>
        </w:rPr>
        <w:t xml:space="preserve"> -</w:t>
      </w:r>
      <w:r>
        <w:rPr/>
        <w:t xml:space="preserve"> напряжения их духовных и физических</w:t>
        <w:br/>
        <w:t>сил, забот, беспокойства, тревог, раздумий. Жизнь преврати-</w:t>
        <w:br/>
        <w:t>лась бы в хаос, среди бела дня невозможно было бы выйти на</w:t>
        <w:br/>
        <w:t>улицу, если бы не было долженствования... Чем человечнее,</w:t>
        <w:br/>
        <w:t>осознаннее ты соблюдаешь свой долг перед людьми, тем боль-</w:t>
        <w:br/>
        <w:t>ше черпаешь из неисчерпаемого источника подлинно человече-</w:t>
        <w:br/>
        <w:t>ского счастья</w:t>
      </w:r>
      <w:r>
        <w:rPr>
          <w:lang w:val="en-US" w:eastAsia="en-US"/>
        </w:rPr>
        <w:t xml:space="preserve"> -</w:t>
      </w:r>
      <w:r>
        <w:rPr/>
        <w:t xml:space="preserve"> свободы... Опасайся духовного порабощения</w:t>
        <w:br/>
        <w:t>своими желаниями,</w:t>
      </w:r>
      <w:r>
        <w:rPr>
          <w:lang w:val="en-US" w:eastAsia="en-US"/>
        </w:rPr>
        <w:t xml:space="preserve"> -</w:t>
      </w:r>
      <w:r>
        <w:rPr/>
        <w:t xml:space="preserve"> если не держать их в узде и не подчинять-</w:t>
        <w:br/>
        <w:t>ся долженствованию, ты превратишься в безвольное существо.</w:t>
      </w:r>
    </w:p>
    <w:p>
      <w:pPr>
        <w:pStyle w:val="Normal"/>
        <w:rPr/>
      </w:pPr>
      <w:r>
        <w:rPr/>
        <w:t>В долженствовании человек всегда уступает в чем-то дру-</w:t>
        <w:br/>
        <w:t>гому человеку...»</w:t>
      </w:r>
    </w:p>
    <w:p>
      <w:pPr>
        <w:pStyle w:val="Normal"/>
        <w:rPr/>
      </w:pPr>
      <w:r>
        <w:rPr/>
        <w:t>Долженствование показывает две важнейшие особенности</w:t>
        <w:br/>
        <w:t>человека: применение к самому себе мер воздействия и пере-</w:t>
        <w:br/>
        <w:t>живание свободы</w:t>
      </w:r>
      <w:r>
        <w:rPr>
          <w:lang w:val="en-US" w:eastAsia="en-US"/>
        </w:rPr>
        <w:t xml:space="preserve"> -</w:t>
      </w:r>
      <w:r>
        <w:rPr/>
        <w:t xml:space="preserve"> той свободы, которая делает поведение</w:t>
        <w:br/>
        <w:t>осмысленным и целеустремленным. Обе эти особенности су-</w:t>
        <w:br/>
        <w:t>ществуют только потому, что у человека есть средства воздей-</w:t>
        <w:br/>
        <w:t>ствия на потребности и мотивы. Это</w:t>
      </w:r>
      <w:r>
        <w:rPr>
          <w:lang w:val="en-US" w:eastAsia="en-US"/>
        </w:rPr>
        <w:t xml:space="preserve"> -</w:t>
      </w:r>
      <w:r>
        <w:rPr/>
        <w:t xml:space="preserve"> нравственные катего-</w:t>
        <w:br/>
        <w:t>рии, личностные формы нравственного сознания.</w:t>
      </w:r>
    </w:p>
    <w:p>
      <w:pPr>
        <w:pStyle w:val="Normal"/>
        <w:rPr/>
      </w:pPr>
      <w:r>
        <w:rPr/>
        <w:t>Сложность и неоднозначность понимания содержания</w:t>
        <w:br/>
        <w:t>нравственных категорий</w:t>
      </w:r>
      <w:r>
        <w:rPr>
          <w:lang w:val="en-US" w:eastAsia="en-US"/>
        </w:rPr>
        <w:t xml:space="preserve"> -</w:t>
      </w:r>
      <w:r>
        <w:rPr/>
        <w:t xml:space="preserve"> совести, стыда, долга, ответствен-</w:t>
        <w:br/>
        <w:t>ности, гордости, достоинства</w:t>
      </w:r>
      <w:r>
        <w:rPr>
          <w:lang w:val="en-US" w:eastAsia="en-US"/>
        </w:rPr>
        <w:t xml:space="preserve"> -</w:t>
      </w:r>
      <w:r>
        <w:rPr/>
        <w:t xml:space="preserve"> определяются тем, что человек</w:t>
        <w:br/>
        <w:t>должен пройти достаточно длинный и сложный путь лично-</w:t>
        <w:br/>
        <w:t>стного развития, чтобы прийти к возможности анализа их</w:t>
        <w:br/>
        <w:t>содержания. Такое содержание представляет собой персони-</w:t>
        <w:br/>
        <w:t>фицированный, индивидуализированный опыт жизни, отра-</w:t>
        <w:br/>
        <w:t>жающий освоение и переживание своей сущности.</w:t>
      </w:r>
    </w:p>
    <w:p>
      <w:pPr>
        <w:pStyle w:val="Normal"/>
        <w:rPr/>
      </w:pPr>
      <w:r>
        <w:rPr/>
        <w:t>В личностных переживаниях раскрывается особенность</w:t>
        <w:br/>
        <w:t>нравственности в целом: общественные нормы принимаются</w:t>
        <w:br/>
        <w:t>и осознаются как личностная ценность. Но чтобы это про-</w:t>
        <w:br/>
        <w:t>изошло, нужно признать норму, признать ее как нравственное</w:t>
        <w:br/>
        <w:t>правило для самого себя. Тем самым мы берем на себя как бы</w:t>
        <w:br/>
        <w:t>обязанность конкретизации общего правила в собственны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3</w:t>
      </w:r>
    </w:p>
    <w:p>
      <w:pPr>
        <w:pStyle w:val="Normal"/>
        <w:rPr/>
      </w:pPr>
      <w:r>
        <w:rPr/>
        <w:t xml:space="preserve"> </w:t>
      </w:r>
      <w:r>
        <w:rPr/>
        <w:t>действиях. «Я должен»</w:t>
      </w:r>
      <w:r>
        <w:rPr>
          <w:lang w:val="en-US" w:eastAsia="en-US"/>
        </w:rPr>
        <w:t xml:space="preserve"> -</w:t>
      </w:r>
      <w:r>
        <w:rPr/>
        <w:t xml:space="preserve"> не правило само по сеое, а обязатель-</w:t>
        <w:br/>
        <w:t>ство к действию, осознание необходимости самому себе</w:t>
        <w:br/>
        <w:t>предъявить такое требование.</w:t>
      </w:r>
    </w:p>
    <w:p>
      <w:pPr>
        <w:pStyle w:val="Normal"/>
        <w:rPr/>
      </w:pPr>
      <w:r>
        <w:rPr/>
        <w:t>В категории долга с необходимостью содержится требова-</w:t>
        <w:br/>
        <w:t>ние выбора, осуществляемого при обязательном осознании</w:t>
        <w:br/>
        <w:t>своих действий-мотивов. При этом требование долга обяза-</w:t>
        <w:br/>
        <w:t>тельно индивидуализировано, оно определяется конкретными</w:t>
        <w:br/>
        <w:t>обстоятельствами и условиями жизни. Это очень трудный и</w:t>
        <w:br/>
        <w:t>неоднозначный вопрос</w:t>
      </w:r>
      <w:r>
        <w:rPr>
          <w:lang w:val="en-US" w:eastAsia="en-US"/>
        </w:rPr>
        <w:t xml:space="preserve"> -</w:t>
      </w:r>
      <w:r>
        <w:rPr/>
        <w:t xml:space="preserve"> вопрос о долге мотива или деяния</w:t>
        <w:br/>
        <w:t>дела человека... о том, что задумывалось и что получилось. Как</w:t>
        <w:br/>
        <w:t>известно, благими намерениями дорога часто вымощена в ад.</w:t>
      </w:r>
    </w:p>
    <w:p>
      <w:pPr>
        <w:pStyle w:val="Normal"/>
        <w:rPr/>
      </w:pPr>
      <w:r>
        <w:rPr/>
        <w:t>Это отчасти связано с тем, что нравственный мотив долга</w:t>
        <w:br/>
        <w:t>не всегда осознанно выступает перед человеком и порой не</w:t>
        <w:br/>
        <w:t>узнается им. Мотив может существовать в разной форме, по-</w:t>
        <w:br/>
        <w:t>разному присутствующей в психической реальности человека.</w:t>
        <w:br/>
        <w:t>Это может быть осознанное самопринуждение, внутренняя</w:t>
        <w:br/>
        <w:t>склонность, образ, непосредственные эмоции, чувство долга</w:t>
      </w:r>
      <w:r>
        <w:rPr>
          <w:lang w:val="en-US" w:eastAsia="en-US"/>
        </w:rPr>
        <w:t xml:space="preserve"> -</w:t>
        <w:br/>
      </w:r>
      <w:r>
        <w:rPr/>
        <w:t>осознанное и устойчивое... В таких формах по-разному про-</w:t>
        <w:br/>
        <w:t>является осознанное содержание данного явления</w:t>
      </w:r>
      <w:r>
        <w:rPr>
          <w:lang w:val="en-US" w:eastAsia="en-US"/>
        </w:rPr>
        <w:t xml:space="preserve"> -</w:t>
      </w:r>
      <w:r>
        <w:rPr/>
        <w:t xml:space="preserve"> явления</w:t>
        <w:br/>
        <w:t>долга. Но степень осознания не всегда говорит о качестве</w:t>
        <w:br/>
        <w:t>действия долженствования. На основе этических чувств мож-</w:t>
        <w:br/>
        <w:t>но осуществлять нравственный выбор не менее точно, чем на</w:t>
        <w:br/>
        <w:t>основе осознанного мотива долга. Главное в том, что мотив</w:t>
        <w:br/>
        <w:t>долга существует, и он определяет возможность подчинения</w:t>
        <w:br/>
        <w:t>других мотивов конкретной ситуации.</w:t>
      </w:r>
    </w:p>
    <w:p>
      <w:pPr>
        <w:pStyle w:val="Normal"/>
        <w:rPr/>
      </w:pPr>
      <w:r>
        <w:rPr/>
        <w:t>Первоначально мотив долга раскрывается перед ребен-</w:t>
        <w:br/>
        <w:t>ком только в ситуации нарушения им нравственных норм,</w:t>
        <w:br/>
        <w:t>что связано с содержанием эмоций, возникших в данный</w:t>
        <w:br/>
        <w:t>момент. Позднее мотив долженствования осознается, а сами</w:t>
        <w:br/>
        <w:t>нормы выделяются как особая сфера деятельности, регули-</w:t>
        <w:br/>
        <w:t>рующая отношения между людьми и отношение человека с</w:t>
        <w:br/>
        <w:t>самим собой.</w:t>
      </w:r>
    </w:p>
    <w:p>
      <w:pPr>
        <w:pStyle w:val="Normal"/>
        <w:rPr/>
      </w:pPr>
      <w:r>
        <w:rPr/>
        <w:t>Можно сказать, что через категории нравственности в</w:t>
        <w:br/>
        <w:t>жизнь человека входит другой, входит необходимость строить</w:t>
        <w:br/>
        <w:t>свое поведение с учетом другого человека</w:t>
      </w:r>
      <w:r>
        <w:rPr>
          <w:lang w:val="en-US" w:eastAsia="en-US"/>
        </w:rPr>
        <w:t xml:space="preserve"> -</w:t>
      </w:r>
      <w:r>
        <w:rPr/>
        <w:t xml:space="preserve"> не только кон-</w:t>
        <w:br/>
        <w:t>кретного человека, но и представления о сущности его, выра-</w:t>
        <w:br/>
        <w:t>женного в обобщенном представлении.</w:t>
      </w:r>
    </w:p>
    <w:p>
      <w:pPr>
        <w:pStyle w:val="Normal"/>
        <w:rPr/>
      </w:pPr>
      <w:r>
        <w:rPr/>
        <w:t>Одной из форм конкретизации нравственных требований</w:t>
        <w:br/>
        <w:t>является категория ответственности. Ее содержание очерчивает</w:t>
        <w:br/>
        <w:t>границы долга, позволяет определить пределы ответственности</w:t>
        <w:br/>
        <w:t>за содеянное и несовершенное, происходящее по причине моего</w:t>
        <w:br/>
        <w:t>действия и без него. Такая мера определяется реальными воз-</w:t>
        <w:br/>
        <w:t>можностями человека в осуществлении конкретного действия и</w:t>
        <w:br/>
        <w:t>его требованиями к себе по осуществлению чего-либ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4</w:t>
      </w:r>
    </w:p>
    <w:p>
      <w:pPr>
        <w:pStyle w:val="Normal"/>
        <w:rPr/>
      </w:pPr>
      <w:r>
        <w:rPr/>
        <w:t>Значит, за интересами человека стоит вся глубина и сила его</w:t>
        <w:br/>
        <w:t>личности</w:t>
      </w:r>
      <w:r>
        <w:rPr>
          <w:lang w:val="en-US" w:eastAsia="en-US"/>
        </w:rPr>
        <w:t xml:space="preserve"> -</w:t>
      </w:r>
      <w:r>
        <w:rPr/>
        <w:t xml:space="preserve"> его положение среди других, его возможность воз-</w:t>
        <w:br/>
        <w:t>действовать на собственное поведение, возможность осуществ-</w:t>
        <w:br/>
        <w:t>лять нравственный выбор. Если поведение ребенка долгое вре-</w:t>
        <w:br/>
        <w:t>мя определяется ситуацией, то для взрослого оно опосредовано</w:t>
        <w:br/>
        <w:t>ценностными ориентациями, возможностями воздействия на</w:t>
        <w:br/>
        <w:t>свое поведение, возможностями самоорганизации поведения на</w:t>
        <w:br/>
        <w:t>основе общественных норм, в первую очередь</w:t>
      </w:r>
      <w:r>
        <w:rPr>
          <w:lang w:val="en-US" w:eastAsia="en-US"/>
        </w:rPr>
        <w:t xml:space="preserve"> -</w:t>
      </w:r>
      <w:r>
        <w:rPr/>
        <w:t xml:space="preserve"> нравственных.</w:t>
      </w:r>
    </w:p>
    <w:p>
      <w:pPr>
        <w:pStyle w:val="Normal"/>
        <w:rPr/>
      </w:pPr>
      <w:r>
        <w:rPr/>
        <w:t>В истории общества развитие морального сознания наряду</w:t>
        <w:br/>
        <w:t>с другими формами сознания</w:t>
      </w:r>
      <w:r>
        <w:rPr>
          <w:lang w:val="en-US" w:eastAsia="en-US"/>
        </w:rPr>
        <w:t xml:space="preserve"> -</w:t>
      </w:r>
      <w:r>
        <w:rPr/>
        <w:t xml:space="preserve"> научным, художественным,</w:t>
        <w:br/>
        <w:t>религиозным</w:t>
      </w:r>
      <w:r>
        <w:rPr>
          <w:lang w:val="en-US" w:eastAsia="en-US"/>
        </w:rPr>
        <w:t xml:space="preserve"> -</w:t>
      </w:r>
      <w:r>
        <w:rPr/>
        <w:t xml:space="preserve"> привело к формированию морального качест-</w:t>
        <w:br/>
        <w:t>ва как особого понятия, характеризующего человека, его ин-</w:t>
        <w:br/>
        <w:t>дивидуальность. Моральное качество</w:t>
      </w:r>
      <w:r>
        <w:rPr>
          <w:lang w:val="en-US" w:eastAsia="en-US"/>
        </w:rPr>
        <w:t xml:space="preserve"> -</w:t>
      </w:r>
      <w:r>
        <w:rPr/>
        <w:t xml:space="preserve"> понятие, содержащее</w:t>
        <w:br/>
        <w:t>в себе моменты долженствования и ценности, которые оцени-</w:t>
        <w:br/>
        <w:t>ваются как добродетель, как потенциал человека.</w:t>
      </w:r>
    </w:p>
    <w:p>
      <w:pPr>
        <w:pStyle w:val="Normal"/>
        <w:rPr/>
      </w:pPr>
      <w:r>
        <w:rPr/>
        <w:t>Этот потенциал как бы указывает путь от настоящего к</w:t>
        <w:br/>
        <w:t>будущему, движение от несовершенства к совершенству. Ко-</w:t>
        <w:br/>
        <w:t>гда люди пытаются оценивать свои или чужие качества, то</w:t>
        <w:br/>
        <w:t>часто создается впечатление, что какие-то качества они будто</w:t>
        <w:br/>
        <w:t>не замечают, не помнят о них. Подобное имеет место и в от-</w:t>
        <w:br/>
        <w:t>ношении нравственных качеств. Отчасти это связано с тем,</w:t>
        <w:br/>
        <w:t>что объективно существуют условия, неблагоприятные для</w:t>
        <w:br/>
        <w:t>осознания человеком своих нравственных качеств,</w:t>
      </w:r>
      <w:r>
        <w:rPr>
          <w:lang w:val="en-US" w:eastAsia="en-US"/>
        </w:rPr>
        <w:t xml:space="preserve"> -</w:t>
      </w:r>
      <w:r>
        <w:rPr/>
        <w:t xml:space="preserve"> условия</w:t>
        <w:br/>
        <w:t>индивидуализации личности, мешающие человеку осознать</w:t>
        <w:br/>
        <w:t>собственную индивидуальность, мешающие наблюдению за</w:t>
        <w:br/>
        <w:t>своим поведением: анонимность жизни (особенно в больших</w:t>
        <w:br/>
        <w:t>городах), перенос ответственности на кого-то другого, эмо-</w:t>
        <w:br/>
        <w:t>циональное возбуждение, утрата чувства времени, громкая</w:t>
        <w:br/>
        <w:t>музыка, шум, яркие, сменяющие друг друга, зрительные впе-</w:t>
        <w:br/>
        <w:t>чатления, снижение уровня сознательности под влиянием ал-</w:t>
        <w:br/>
        <w:t>коголя и наркотиков... Такие условия ослабляют самокон-</w:t>
        <w:br/>
        <w:t>троль, основанный на нравственных нормах вины, стыда,</w:t>
        <w:br/>
        <w:t>страха осуждения, и делают практически недоступным выде-</w:t>
        <w:br/>
        <w:t>ление содержания многих своих и чужих качеств. Поведение</w:t>
        <w:br/>
        <w:t>становится импульсивным, зависимым от ситуации и действия</w:t>
        <w:br/>
        <w:t>группы, к которой принадлежит человек. Последний не может</w:t>
        <w:br/>
        <w:t>контролировать воздействие ситуации и становится зависи-</w:t>
        <w:br/>
        <w:t>мым от нее, что ведет к увеличению степени доверия к лиде-</w:t>
        <w:br/>
        <w:t>рам и попаданию под их власть, к растворению в группе.</w:t>
      </w:r>
    </w:p>
    <w:p>
      <w:pPr>
        <w:pStyle w:val="Normal"/>
        <w:rPr/>
      </w:pPr>
      <w:r>
        <w:rPr/>
        <w:t>Способность противостоять таким деиндивидуализирую-</w:t>
        <w:br/>
        <w:t>Щим влияниям определяется нравственной устойчивостью</w:t>
        <w:br/>
        <w:t>личности, тем содержанием ценностных ориентации, которое</w:t>
        <w:br/>
        <w:t>обеспечивает достаточный уровень самоконтроля и самокри-</w:t>
        <w:br/>
        <w:t>тичности в любых условиях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5</w:t>
      </w:r>
    </w:p>
    <w:p>
      <w:pPr>
        <w:pStyle w:val="Normal"/>
        <w:rPr/>
      </w:pPr>
      <w:r>
        <w:rPr/>
        <w:t xml:space="preserve"> </w:t>
      </w:r>
      <w:r>
        <w:rPr/>
        <w:t>Самоконтроль и самокритичность как способы обращения</w:t>
        <w:br/>
        <w:t>человека к самому себе дают ему возможность в полной мере</w:t>
        <w:br/>
        <w:t>выявить наличие или отсутствие какого-либо качества при</w:t>
        <w:br/>
        <w:t>условии, что он владеет содержанием последнего.</w:t>
      </w:r>
    </w:p>
    <w:p>
      <w:pPr>
        <w:pStyle w:val="Normal"/>
        <w:rPr/>
      </w:pPr>
      <w:r>
        <w:rPr/>
        <w:t>Тесная связь самоконтроля и самокритичности с должен-</w:t>
        <w:br/>
        <w:t>ствованием и возможностью его осуществления, так же как и</w:t>
        <w:br/>
        <w:t>необходимость долженствования, еще раз показывают, что</w:t>
        <w:br/>
        <w:t>индивидуальность, автономность человека весьма относи-</w:t>
        <w:br/>
        <w:t>тельна, ибо она может реализоваться только благодаря вклю-</w:t>
        <w:br/>
        <w:t>ченности в жизнь.</w:t>
      </w:r>
    </w:p>
    <w:p>
      <w:pPr>
        <w:pStyle w:val="Normal"/>
        <w:rPr/>
      </w:pPr>
      <w:r>
        <w:rPr/>
        <w:t>В свое время Ян Коменский говорил о том, что тот, кто</w:t>
        <w:br/>
        <w:t>будет расти без дисциплины, состарится без добродетели.</w:t>
        <w:br/>
        <w:t>Старомодное слово «добродетель» характеризует полнейшую</w:t>
        <w:br/>
        <w:t>зависимость содержания нравственной жизни от дисциплини-</w:t>
        <w:br/>
        <w:t>рованности человека. Данное положение абсолютно приме-</w:t>
        <w:br/>
        <w:t>нимо к соблюдению норм социального общежития, так как в</w:t>
        <w:br/>
        <w:t>умении подчиняться юридическим нормам и нравственным</w:t>
        <w:br/>
        <w:t>законам будет проявляться человеческая свобода.</w:t>
      </w:r>
    </w:p>
    <w:p>
      <w:pPr>
        <w:pStyle w:val="Normal"/>
        <w:rPr/>
      </w:pPr>
      <w:r>
        <w:rPr/>
        <w:t>Добродетельный человек сам подчиняется этим нормам,</w:t>
        <w:br/>
        <w:t>для чего у него есть все средства и способы воздействия на</w:t>
        <w:br/>
        <w:t>свою активность.</w:t>
      </w:r>
    </w:p>
    <w:p>
      <w:pPr>
        <w:pStyle w:val="Normal"/>
        <w:rPr/>
      </w:pPr>
      <w:r>
        <w:rPr/>
        <w:t>В психологической литературе проблема интереса челове-</w:t>
        <w:br/>
        <w:t>ка к разным сторонам жизни рассматривается как проблема</w:t>
        <w:br/>
        <w:t>интеллектуальной активности. Попытки определить ее спе-</w:t>
        <w:br/>
        <w:t>цифику привели к пониманию ее как творческого потенциала</w:t>
        <w:br/>
        <w:t>личности, в котором соединяются интеллектуальные и лично-</w:t>
        <w:br/>
        <w:t>стные способности, мотивационные факторы умственной</w:t>
        <w:br/>
        <w:t>деятельности. Творчество</w:t>
      </w:r>
      <w:r>
        <w:rPr>
          <w:lang w:val="en-US" w:eastAsia="en-US"/>
        </w:rPr>
        <w:t xml:space="preserve"> -</w:t>
      </w:r>
      <w:r>
        <w:rPr/>
        <w:t xml:space="preserve"> как производное от интеллекта</w:t>
      </w:r>
      <w:r>
        <w:rPr>
          <w:lang w:val="en-US" w:eastAsia="en-US"/>
        </w:rPr>
        <w:t xml:space="preserve"> -</w:t>
        <w:br/>
      </w:r>
      <w:r>
        <w:rPr/>
        <w:t>преломляется через мотивы человека, которые либо тормозят,</w:t>
        <w:br/>
        <w:t>либо стимулируют его появление.</w:t>
      </w:r>
    </w:p>
    <w:p>
      <w:pPr>
        <w:pStyle w:val="Normal"/>
        <w:rPr/>
      </w:pPr>
      <w:r>
        <w:rPr/>
        <w:t>Известно, что мыслит не мозг, а личность, действуют не</w:t>
        <w:br/>
        <w:t>мышцы, не кожа, не ухо, не язык, а человек</w:t>
      </w:r>
      <w:r>
        <w:rPr>
          <w:lang w:val="en-US" w:eastAsia="en-US"/>
        </w:rPr>
        <w:t xml:space="preserve"> -</w:t>
      </w:r>
      <w:r>
        <w:rPr/>
        <w:t xml:space="preserve"> личность с опре-</w:t>
        <w:br/>
        <w:t>деленными интересами, устремлениями, ценностными ориен-</w:t>
        <w:br/>
        <w:t>тациями, потребностями.</w:t>
      </w:r>
    </w:p>
    <w:p>
      <w:pPr>
        <w:pStyle w:val="Normal"/>
        <w:rPr/>
      </w:pPr>
      <w:r>
        <w:rPr/>
        <w:t>Это очень сложная и неоднозначная проблема</w:t>
      </w:r>
      <w:r>
        <w:rPr>
          <w:lang w:val="en-US" w:eastAsia="en-US"/>
        </w:rPr>
        <w:t xml:space="preserve"> -</w:t>
      </w:r>
      <w:r>
        <w:rPr/>
        <w:t xml:space="preserve"> проблема</w:t>
        <w:br/>
        <w:t>творческого потенциала человека и его личностных качеств.</w:t>
        <w:br/>
        <w:t>Хотелось бы думать, что гений и злодейство</w:t>
      </w:r>
      <w:r>
        <w:rPr>
          <w:lang w:val="en-US" w:eastAsia="en-US"/>
        </w:rPr>
        <w:t xml:space="preserve"> -</w:t>
      </w:r>
      <w:r>
        <w:rPr/>
        <w:t xml:space="preserve"> две вещи несо-</w:t>
        <w:br/>
        <w:t>вместные, но в жизни столько «гениев злодейства», что по-</w:t>
        <w:br/>
        <w:t>вторять как заклинание приведенные пушкинские строки</w:t>
        <w:br/>
        <w:t>приходится снова и снова, лишь бы отвести беду.</w:t>
      </w:r>
    </w:p>
    <w:p>
      <w:pPr>
        <w:pStyle w:val="Normal"/>
        <w:rPr/>
      </w:pPr>
      <w:r>
        <w:rPr/>
        <w:t>Психологи давно установили, что ориентация на ту или</w:t>
        <w:br/>
        <w:t>иную систему оценок своей деятельности существенно влияет</w:t>
        <w:br/>
        <w:t>на познавательные способности. Если преобладает ориента-</w:t>
        <w:br/>
        <w:t>ция на оценку и успех как высшую и единственную ценность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6</w:t>
      </w:r>
    </w:p>
    <w:p>
      <w:pPr>
        <w:pStyle w:val="Normal"/>
        <w:rPr/>
      </w:pPr>
      <w:r>
        <w:rPr>
          <w:lang w:val="en-US" w:eastAsia="en-US"/>
        </w:rPr>
        <w:t>„</w:t>
      </w:r>
      <w:r>
        <w:rPr/>
        <w:t xml:space="preserve"> </w:t>
      </w:r>
      <w:r>
        <w:rPr/>
        <w:t>это ведет к тому, что познание как стремление к высшей</w:t>
        <w:br/>
        <w:t>юли</w:t>
      </w:r>
      <w:r>
        <w:rPr>
          <w:lang w:val="en-US" w:eastAsia="en-US"/>
        </w:rPr>
        <w:t xml:space="preserve"> -</w:t>
      </w:r>
      <w:r>
        <w:rPr/>
        <w:t xml:space="preserve"> истине</w:t>
      </w:r>
      <w:r>
        <w:rPr>
          <w:lang w:val="en-US" w:eastAsia="en-US"/>
        </w:rPr>
        <w:t xml:space="preserve"> -</w:t>
      </w:r>
      <w:r>
        <w:rPr/>
        <w:t xml:space="preserve"> становится лишь средством достижения иных</w:t>
        <w:br/>
        <w:t>1елей отнюдь не познавательных. В результате содержание</w:t>
        <w:br/>
        <w:t>такой деятельности существенно обедняется. Наиболее остро</w:t>
        <w:br/>
        <w:t>эта проблема выступает в жизни научных школ и в судьбе</w:t>
        <w:br/>
        <w:t>ученых. Отношение к познавательной деятельности как к</w:t>
        <w:br/>
        <w:t>самостоятельной ценности, значимой для самого человека,</w:t>
        <w:br/>
        <w:t>обеспечивает высокий уровень творчества. Здесь цель позна-</w:t>
        <w:br/>
        <w:t>ния</w:t>
      </w:r>
      <w:r>
        <w:rPr>
          <w:lang w:val="en-US" w:eastAsia="en-US"/>
        </w:rPr>
        <w:t xml:space="preserve"> -</w:t>
      </w:r>
      <w:r>
        <w:rPr/>
        <w:t xml:space="preserve"> истина</w:t>
      </w:r>
      <w:r>
        <w:rPr>
          <w:lang w:val="en-US" w:eastAsia="en-US"/>
        </w:rPr>
        <w:t xml:space="preserve"> -</w:t>
      </w:r>
      <w:r>
        <w:rPr/>
        <w:t xml:space="preserve"> становится самоцелью.</w:t>
      </w:r>
    </w:p>
    <w:p>
      <w:pPr>
        <w:pStyle w:val="Normal"/>
        <w:rPr/>
      </w:pPr>
      <w:r>
        <w:rPr/>
        <w:t>Можно сказать, что главное препятствие на пути к творче-</w:t>
        <w:br/>
        <w:t>ству</w:t>
      </w:r>
      <w:r>
        <w:rPr>
          <w:lang w:val="en-US" w:eastAsia="en-US"/>
        </w:rPr>
        <w:t xml:space="preserve"> -</w:t>
      </w:r>
      <w:r>
        <w:rPr/>
        <w:t xml:space="preserve"> изменения в направленности интересов человека, та де-</w:t>
        <w:br/>
        <w:t>формация личности, которая искажает потребности и мотивы,</w:t>
        <w:br/>
        <w:t>нравственную оценку непреходящих человеческих ценностей.</w:t>
      </w:r>
    </w:p>
    <w:p>
      <w:pPr>
        <w:pStyle w:val="Normal"/>
        <w:rPr/>
      </w:pPr>
      <w:r>
        <w:rPr/>
        <w:t>На пути познания много препятствий. Одно из них</w:t>
      </w:r>
      <w:r>
        <w:rPr>
          <w:lang w:val="en-US" w:eastAsia="en-US"/>
        </w:rPr>
        <w:t xml:space="preserve"> -</w:t>
      </w:r>
      <w:r>
        <w:rPr/>
        <w:t xml:space="preserve"> лень.</w:t>
        <w:br/>
        <w:t>Лень всегда считалась одним из главных пороков человека.</w:t>
        <w:br/>
        <w:t>Нежелание действовать порождает неумение действовать.</w:t>
        <w:br/>
        <w:t>Трудность активности ведет к необходимости организации</w:t>
        <w:br/>
        <w:t>активности, к преодолению сопротивления... Этот ряд ассо-</w:t>
        <w:br/>
        <w:t>циаций связывается с понятием лени. Но во внутреннем мире</w:t>
        <w:br/>
        <w:t>практически нет однозначных явлений. Перечисляя малосим-</w:t>
        <w:br/>
        <w:t>патичные качества ленивого человека, можно привести нема-</w:t>
        <w:br/>
        <w:t>ло достоинств лени. Каких? Неторопливость, несуетность</w:t>
        <w:br/>
        <w:t>(весьма замечательные состояния в наш стрессовый век),</w:t>
        <w:br/>
        <w:t>склонность к релаксации, удовлетворенность малым, посто-</w:t>
        <w:br/>
        <w:t>янный анализ своего внутреннего мира (надо мне это или</w:t>
        <w:br/>
        <w:t>нет), соизмерение своих сил и возможностей... Можно найти и</w:t>
        <w:br/>
        <w:t>еще достоинства у этого весьма не похвального качества.</w:t>
        <w:br/>
        <w:t>Достаточно только изменить точку зрения: перейти от этиче-</w:t>
        <w:br/>
        <w:t>ской позиции к психологической. «Лень-матушка». В этих</w:t>
        <w:br/>
        <w:t>словах не только осуждение, но и признание более сложных</w:t>
        <w:br/>
        <w:t>чувств, среди которых тоненькой ноткой звучит зависть к</w:t>
        <w:br/>
        <w:t>несостоявшейся мечте. Рабство в непосильном труде породи-</w:t>
        <w:br/>
        <w:t>ло ее, обесценило любое усилие, в том числе и усилие над са-</w:t>
        <w:br/>
        <w:t>мим собой</w:t>
      </w:r>
      <w:r>
        <w:rPr>
          <w:lang w:val="en-US" w:eastAsia="en-US"/>
        </w:rPr>
        <w:t xml:space="preserve"> -</w:t>
      </w:r>
      <w:r>
        <w:rPr/>
        <w:t xml:space="preserve"> то усилие, которое дает человеку новое качество,</w:t>
        <w:br/>
        <w:t>приводит к появлению новой цели, новой перспективы как</w:t>
        <w:br/>
        <w:t>для самого человека, так и для окружающих. Благодушие</w:t>
        <w:br/>
        <w:t>лени на время усыпляет надеждами на возможность, отодви-</w:t>
        <w:br/>
        <w:t>гаемую на неопределенный срок. Возможно, лень останавли-</w:t>
        <w:br/>
        <w:t>вает время, делая его неопределенным, неструктурированным</w:t>
        <w:br/>
        <w:t>конкретными усилиями и реальными делами. Неопределен-</w:t>
        <w:br/>
        <w:t>ность может стать такой большой, что с течением времени</w:t>
        <w:br/>
        <w:t>просто становится бессмысленной.</w:t>
      </w:r>
    </w:p>
    <w:p>
      <w:pPr>
        <w:pStyle w:val="Normal"/>
        <w:rPr/>
      </w:pPr>
      <w:r>
        <w:rPr/>
        <w:t>При всей возможности безоценочного отношения к лени</w:t>
        <w:br/>
        <w:t>многие ее проявления имеют скорее невротический характер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7</w:t>
      </w:r>
    </w:p>
    <w:p>
      <w:pPr>
        <w:pStyle w:val="Normal"/>
        <w:rPr/>
      </w:pPr>
      <w:r>
        <w:rPr/>
        <w:t xml:space="preserve"> </w:t>
      </w:r>
      <w:r>
        <w:rPr/>
        <w:t>защищают от возможных неудач, рационализируют невоз-</w:t>
        <w:br/>
        <w:t>можное, снижают уровень притязаний, а значит, обесценива-</w:t>
        <w:br/>
        <w:t>ют те возможности, которые не находят проявления, остава-</w:t>
        <w:br/>
        <w:t>ясь потенциалом</w:t>
      </w:r>
      <w:r>
        <w:rPr>
          <w:lang w:val="en-US" w:eastAsia="en-US"/>
        </w:rPr>
        <w:t xml:space="preserve"> -</w:t>
      </w:r>
      <w:r>
        <w:rPr/>
        <w:t xml:space="preserve"> грезой, мечтой, невозможным...</w:t>
      </w:r>
    </w:p>
    <w:p>
      <w:pPr>
        <w:pStyle w:val="Normal"/>
        <w:rPr/>
      </w:pPr>
      <w:r>
        <w:rPr/>
        <w:t>Житейское понятие нормального человека или человека</w:t>
        <w:br/>
        <w:t>как все люди, встречает каждого из нас еще до рождения, до</w:t>
        <w:br/>
        <w:t>появления на свет. Отношение женщины к своему будущему</w:t>
        <w:br/>
        <w:t>ребенку уже содержит в себе это понятие, как ее мышление и</w:t>
        <w:br/>
        <w:t>ее чувства по поводу изменившегося собственного состояния.</w:t>
        <w:br/>
        <w:t>Таким образом, мы сразу вступаем в особую сферу человече-</w:t>
        <w:br/>
        <w:t>ской жизни</w:t>
      </w:r>
      <w:r>
        <w:rPr>
          <w:lang w:val="en-US" w:eastAsia="en-US"/>
        </w:rPr>
        <w:t xml:space="preserve"> -</w:t>
      </w:r>
      <w:r>
        <w:rPr/>
        <w:t xml:space="preserve"> в сферу любви матери и ребенка, отца и матери,</w:t>
        <w:br/>
        <w:t>отца и ребенка, в ту область, где нормальное и естественное,</w:t>
        <w:br/>
        <w:t>кажется, сближаются. Нормально, естественно, что мать лю-</w:t>
        <w:br/>
        <w:t>бит ребенка и тому подобное. Об этой нормальной естествен-</w:t>
        <w:br/>
        <w:t>ной родительской любви написано столько, что мне остается</w:t>
        <w:br/>
        <w:t>только выбрать из известного то, что наиболее близко самой,</w:t>
        <w:br/>
        <w:t>и предложить вам для обсуждения.</w:t>
      </w:r>
    </w:p>
    <w:p>
      <w:pPr>
        <w:pStyle w:val="Normal"/>
        <w:rPr/>
      </w:pPr>
      <w:r>
        <w:rPr/>
        <w:t>Большинство философских, психологических и поэтических</w:t>
        <w:br/>
        <w:t>книг о материнской любви написано мужчинами, словно хор,</w:t>
        <w:br/>
        <w:t>они говорят о безусловности материнской любви к ребенку,</w:t>
        <w:br/>
        <w:t>даже еще не рожденному. Думаю, что, рассуждая об этой люб-</w:t>
        <w:br/>
        <w:t>ви, анализируя ее и воспевая, словно забывается тот труд души,</w:t>
        <w:br/>
        <w:t>та работа чувств и работа мышления, которая связана с осуще-</w:t>
        <w:br/>
        <w:t>ствимостью этой любви. Подвиг проявления нормального ма-</w:t>
        <w:br/>
        <w:t>теринского чувства состоит не только в жертвовании собой ради</w:t>
        <w:br/>
        <w:t>кого-то, он еще и в том, чтобы охранить и свою собственную</w:t>
        <w:br/>
        <w:t>жизнь от разрушения и поглощения другим человеком. Нор-</w:t>
        <w:br/>
        <w:t>мальные материнские чувства к ребенку не являются естествен-</w:t>
        <w:br/>
        <w:t>ными, природными, они развиваются у женщины, как развива-</w:t>
        <w:br/>
        <w:t>ется ее мышление, воля, воображение, и, не хотелось бы, но при-</w:t>
        <w:br/>
        <w:t>ходится говорить и об этом,</w:t>
      </w:r>
      <w:r>
        <w:rPr>
          <w:lang w:val="en-US" w:eastAsia="en-US"/>
        </w:rPr>
        <w:t xml:space="preserve"> -</w:t>
      </w:r>
      <w:r>
        <w:rPr/>
        <w:t xml:space="preserve"> у них есть свой предел развития.</w:t>
      </w:r>
    </w:p>
    <w:p>
      <w:pPr>
        <w:pStyle w:val="Normal"/>
        <w:rPr/>
      </w:pPr>
      <w:r>
        <w:rPr/>
        <w:t>Да, предел, то появление омертвевших форм психической</w:t>
        <w:br/>
        <w:t>жизни, о которой писал Л.С.Выготский, а вы могли об этом</w:t>
        <w:br/>
        <w:t>прочитать в предыдущей главе. Думаю, что он, этот предел,</w:t>
        <w:br/>
        <w:t>связан с той концепцией жизни, которую воплощает в своем</w:t>
        <w:br/>
        <w:t>отношении к ребенку женщина. Этнографический материал</w:t>
        <w:br/>
        <w:t>позволяет говорить о том, что даже представление о кровно-</w:t>
        <w:br/>
        <w:t>родственных связях не является биологически обусловленным</w:t>
      </w:r>
      <w:r>
        <w:rPr>
          <w:lang w:val="en-US" w:eastAsia="en-US"/>
        </w:rPr>
        <w:t xml:space="preserve"> -</w:t>
        <w:br/>
      </w:r>
      <w:r>
        <w:rPr/>
        <w:t>матерью, например, может считаться женщина, которая вы-</w:t>
        <w:br/>
        <w:t>кормила ребенка, а не родила его. Голос крови в данном слу-</w:t>
        <w:br/>
        <w:t>чае не является основой для чувств. В современном мире есть</w:t>
        <w:br/>
        <w:t>множество легальных, государствами на уровне законов регу-</w:t>
        <w:br/>
        <w:t>лируемых отношений, где вопрос о материнстве тоже теряет</w:t>
        <w:br/>
        <w:t>свой прямой биологический смысл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8</w:t>
      </w:r>
    </w:p>
    <w:p>
      <w:pPr>
        <w:pStyle w:val="Normal"/>
        <w:rPr/>
      </w:pPr>
      <w:r>
        <w:rPr/>
        <w:t>Я не ставлю под сомнение безусловность нормальной мате-</w:t>
        <w:br/>
        <w:t>пинской любви, но, имея на практике дело с большим числом</w:t>
        <w:br/>
        <w:t>(Ьактов, причинно-следственных отношений ребенка и матери,</w:t>
        <w:br/>
        <w:t>хотелось бы говорить о причинах исчезновения этой безуслов-</w:t>
        <w:br/>
        <w:t>ности у многих моих современниц. «Я не могу его любить, по-</w:t>
        <w:br/>
        <w:t>тому что...» Об этом можно написать книгу, и думаю, не одну.</w:t>
        <w:br/>
        <w:t>Но вдумаемся, речь пойдет не об отношениях взрослого муж-</w:t>
        <w:br/>
        <w:t>чины и взрослой женщины, а об отношениях матери и ребенка.</w:t>
        <w:br/>
        <w:t>Взрослого, сильного человека и человека маленького.</w:t>
      </w:r>
    </w:p>
    <w:p>
      <w:pPr>
        <w:pStyle w:val="Normal"/>
        <w:rPr/>
      </w:pPr>
      <w:r>
        <w:rPr/>
        <w:t>Не претендуя на глубину анализа, ориентируясь только</w:t>
        <w:br/>
        <w:t>на те конкретные факты, которые подарила профессиональ-</w:t>
        <w:br/>
        <w:t>ная деятельность, попробую попытаться объяснить для себя</w:t>
        <w:br/>
        <w:t>и для читателя (быть может) причины исчезновения безус-</w:t>
        <w:br/>
        <w:t>ловности в материнской любви. Для этого представлю их в</w:t>
        <w:br/>
        <w:t>виде такой таблицы.</w:t>
      </w:r>
    </w:p>
    <w:p>
      <w:pPr>
        <w:pStyle w:val="Normal"/>
        <w:rPr/>
      </w:pPr>
      <w:r>
        <w:rPr/>
        <w:t>Причина обусловленности</w:t>
        <w:br/>
        <w:t>чувства материнской любви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Механическая модель жизни</w:t>
        <w:br/>
        <w:t>(если А, то Б обязательно)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Избыточный педагогический</w:t>
        <w:br/>
        <w:t>оптимизм (поиск инструкций</w:t>
        <w:br/>
        <w:t>по воспитанию)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переживаний женщины</w:t>
      </w:r>
    </w:p>
    <w:p>
      <w:pPr>
        <w:pStyle w:val="Normal"/>
        <w:rPr/>
      </w:pPr>
      <w:r>
        <w:rPr/>
        <w:t>«Если он сейчас себя так ведет,</w:t>
        <w:br/>
        <w:t>каким же он будет через год»,</w:t>
      </w:r>
    </w:p>
    <w:p>
      <w:pPr>
        <w:pStyle w:val="Normal"/>
        <w:rPr/>
      </w:pPr>
      <w:r>
        <w:rPr/>
        <w:t>«он копия своего отца»</w:t>
      </w:r>
    </w:p>
    <w:p>
      <w:pPr>
        <w:pStyle w:val="Normal"/>
        <w:rPr/>
      </w:pPr>
      <w:r>
        <w:rPr/>
        <w:t>«Надо к нему найти подход,</w:t>
        <w:br/>
        <w:t>а то он совсем неуправляемый,</w:t>
        <w:br/>
        <w:t>как мне с ним лучше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Социальная ущербность мате-</w:t>
        <w:br/>
        <w:t>ринской роли (фиксированная</w:t>
        <w:br/>
        <w:t>система ценностей)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Эгоцентризм Я</w:t>
      </w:r>
    </w:p>
    <w:p>
      <w:pPr>
        <w:pStyle w:val="Normal"/>
        <w:rPr/>
      </w:pPr>
      <w:r>
        <w:rPr/>
        <w:t>(жизнь</w:t>
      </w:r>
      <w:r>
        <w:rPr>
          <w:lang w:val="en-US" w:eastAsia="en-US"/>
        </w:rPr>
        <w:t xml:space="preserve"> -</w:t>
      </w:r>
      <w:r>
        <w:rPr/>
        <w:t xml:space="preserve"> это потребление)</w:t>
      </w:r>
    </w:p>
    <w:p>
      <w:pPr>
        <w:pStyle w:val="Normal"/>
        <w:rPr/>
      </w:pPr>
      <w:r>
        <w:rPr/>
        <w:t>обращаться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-</w:t>
      </w:r>
      <w:r>
        <w:rPr>
          <w:u w:val="single"/>
        </w:rPr>
        <w:t xml:space="preserve"> не знаю»</w:t>
      </w:r>
    </w:p>
    <w:p>
      <w:pPr>
        <w:pStyle w:val="Normal"/>
        <w:rPr/>
      </w:pPr>
      <w:r>
        <w:rPr/>
        <w:t>«Я из-за него ничего не могу</w:t>
        <w:br/>
        <w:t>делать», «Она мне руки связала»</w:t>
      </w:r>
    </w:p>
    <w:p>
      <w:pPr>
        <w:pStyle w:val="Normal"/>
        <w:rPr/>
      </w:pPr>
      <w:r>
        <w:rPr/>
        <w:t>«Почему я должна столько вни-</w:t>
        <w:br/>
        <w:t>мания ему уделять, еще сама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Рационализм</w:t>
      </w:r>
    </w:p>
    <w:p>
      <w:pPr>
        <w:pStyle w:val="Normal"/>
        <w:rPr/>
      </w:pPr>
      <w:r>
        <w:rPr/>
        <w:t>(упрощение картины мира)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Отчужденность</w:t>
        <w:br/>
        <w:t>(человек</w:t>
      </w:r>
      <w:r>
        <w:rPr>
          <w:lang w:val="en-US" w:eastAsia="en-US"/>
        </w:rPr>
        <w:t xml:space="preserve"> =</w:t>
      </w:r>
      <w:r>
        <w:rPr/>
        <w:t xml:space="preserve"> вещи)</w:t>
      </w:r>
    </w:p>
    <w:p>
      <w:pPr>
        <w:pStyle w:val="Normal"/>
        <w:rPr/>
      </w:pPr>
      <w:r>
        <w:rPr/>
        <w:t>жить хочу»</w:t>
      </w:r>
    </w:p>
    <w:p>
      <w:pPr>
        <w:pStyle w:val="Normal"/>
        <w:rPr/>
      </w:pPr>
      <w:r>
        <w:rPr/>
        <w:t>«Главное, чтобы он себе место</w:t>
        <w:br/>
        <w:t>в жизни нашел, чувствовал</w:t>
      </w:r>
    </w:p>
    <w:p>
      <w:pPr>
        <w:pStyle w:val="Normal"/>
        <w:rPr/>
      </w:pPr>
      <w:r>
        <w:rPr/>
        <w:t>себя уверенно»</w:t>
      </w:r>
    </w:p>
    <w:p>
      <w:pPr>
        <w:pStyle w:val="Normal"/>
        <w:rPr/>
      </w:pPr>
      <w:r>
        <w:rPr/>
        <w:t>«Все равно ребенка для</w:t>
        <w:br/>
        <w:t>кого-то растишь. И дочь уйдет</w:t>
        <w:br/>
        <w:t>из дома, и сын»</w:t>
      </w:r>
    </w:p>
    <w:p>
      <w:pPr>
        <w:pStyle w:val="Normal"/>
        <w:rPr/>
      </w:pPr>
      <w:r>
        <w:rPr/>
        <w:t>Для меня психологическая работа по изменению отноше</w:t>
        <w:br/>
        <w:t>ния женщины к ребенку практически всегда связана</w:t>
      </w:r>
      <w:r>
        <w:rPr>
          <w:i/>
          <w:lang w:val="en-US" w:eastAsia="en-US"/>
        </w:rPr>
        <w:t>_</w:t>
      </w:r>
      <w:r>
        <w:rPr/>
        <w:t>во^ста</w:t>
      </w:r>
    </w:p>
    <w:p>
      <w:pPr>
        <w:pStyle w:val="Normal"/>
        <w:rPr/>
      </w:pPr>
      <w:r>
        <w:rPr/>
        <w:t>новлением формулы безусловной ^Р""™^^^^^^^^^</w:t>
        <w:br/>
        <w:t>мать никто кроме Вас не может любить Вашего ребенка та</w:t>
      </w:r>
    </w:p>
    <w:p>
      <w:pPr>
        <w:pStyle w:val="Normal"/>
        <w:rPr/>
      </w:pPr>
      <w:r>
        <w:rPr/>
        <w:t>ким, какой он есть», «Любить за то, что он есть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29</w:t>
      </w:r>
    </w:p>
    <w:p>
      <w:pPr>
        <w:pStyle w:val="Normal"/>
        <w:rPr/>
      </w:pPr>
      <w:r>
        <w:rPr/>
        <w:t xml:space="preserve"> </w:t>
      </w:r>
      <w:r>
        <w:rPr/>
        <w:t>Как часто бывало в отает упорное сопротивление: «В нем</w:t>
        <w:br/>
        <w:t>нет ничего хорошего», «Как это любить за то, что он есть, он</w:t>
        <w:br/>
        <w:t>же вон какое вытворяет» и тому подобное.</w:t>
      </w:r>
    </w:p>
    <w:p>
      <w:pPr>
        <w:pStyle w:val="Normal"/>
        <w:rPr/>
      </w:pPr>
      <w:r>
        <w:rPr/>
        <w:t>Если попробовать описать одним словом содержание нор-</w:t>
        <w:br/>
        <w:t>мального материнского чувства моей современницы, то это</w:t>
        <w:br/>
        <w:t>было бы слово «усталость», думаю, что оно было таким же</w:t>
        <w:br/>
        <w:t>актуальным и во времена Э.Фромма, который писал о том, что</w:t>
        <w:br/>
        <w:t>в материнской любви два важных аспекта: безусловное утвер-</w:t>
        <w:br/>
        <w:t>ждение в жизни женщины ребенка и его потребностей, и разви-</w:t>
        <w:br/>
        <w:t>тие в ребенке любви к жизни. Материнская любовь к жизни</w:t>
      </w:r>
      <w:r>
        <w:rPr>
          <w:lang w:val="en-US" w:eastAsia="en-US"/>
        </w:rPr>
        <w:t xml:space="preserve"> -</w:t>
        <w:br/>
      </w:r>
      <w:r>
        <w:rPr/>
        <w:t>любовь к жизни самой женщины</w:t>
      </w:r>
      <w:r>
        <w:rPr>
          <w:lang w:val="en-US" w:eastAsia="en-US"/>
        </w:rPr>
        <w:t xml:space="preserve"> -</w:t>
      </w:r>
      <w:r>
        <w:rPr/>
        <w:t xml:space="preserve"> приносит человеку самое</w:t>
        <w:br/>
        <w:t>прекрасное в жизни</w:t>
      </w:r>
      <w:r>
        <w:rPr>
          <w:lang w:val="en-US" w:eastAsia="en-US"/>
        </w:rPr>
        <w:t xml:space="preserve"> -</w:t>
      </w:r>
      <w:r>
        <w:rPr/>
        <w:t xml:space="preserve"> ее ценность, цельность, осмысленность,</w:t>
        <w:br/>
        <w:t>глубину. Если же у женщины нет любви к жизни, к людям во-</w:t>
        <w:br/>
        <w:t>обще, если она ощущает жизнь как бремя, а людей воспринима-</w:t>
        <w:br/>
        <w:t>ет как вещи, она не только обделяет своего ребенка любовью,</w:t>
        <w:br/>
        <w:t>но и лишает его важнейшей потребности</w:t>
      </w:r>
      <w:r>
        <w:rPr>
          <w:lang w:val="en-US" w:eastAsia="en-US"/>
        </w:rPr>
        <w:t xml:space="preserve"> -</w:t>
      </w:r>
      <w:r>
        <w:rPr/>
        <w:t xml:space="preserve"> трансцендентальной,</w:t>
        <w:br/>
        <w:t>той, которая рождает в человеке творца его собственной жизни.</w:t>
      </w:r>
    </w:p>
    <w:p>
      <w:pPr>
        <w:pStyle w:val="Normal"/>
        <w:rPr/>
      </w:pPr>
      <w:r>
        <w:rPr/>
        <w:t>Слабый, беспомощный ребенок легко пробуждает в жен-</w:t>
        <w:br/>
        <w:t>щине чувство собственной силы, власти над ним как над сво-</w:t>
        <w:br/>
        <w:t>им творением. Это чувство собственной силы перекрывает по</w:t>
        <w:br/>
        <w:t>интенсивности многие другие, и если его проявления (за не-</w:t>
        <w:br/>
        <w:t>имением других чувств) встречают у ребенка сопротивление,</w:t>
        <w:br/>
        <w:t>то происходит удивительное превращение этого женского</w:t>
        <w:br/>
        <w:t>чувства в его противоположность</w:t>
      </w:r>
      <w:r>
        <w:rPr>
          <w:lang w:val="en-US" w:eastAsia="en-US"/>
        </w:rPr>
        <w:t xml:space="preserve"> -</w:t>
      </w:r>
      <w:r>
        <w:rPr/>
        <w:t xml:space="preserve"> сила сменяется бессилием,</w:t>
        <w:br/>
        <w:t>любовь</w:t>
      </w:r>
      <w:r>
        <w:rPr>
          <w:lang w:val="en-US" w:eastAsia="en-US"/>
        </w:rPr>
        <w:t xml:space="preserve"> -</w:t>
      </w:r>
      <w:r>
        <w:rPr/>
        <w:t xml:space="preserve"> ненавистью. В действие вступает закон амбивалент-</w:t>
        <w:br/>
        <w:t>ности (двойственности) чувств, и женщина переживает это как</w:t>
        <w:br/>
        <w:t>усталость, как невозможность осуществления собственной</w:t>
        <w:br/>
        <w:t>жизни, как предел собственных чувств. Как сказала одна из</w:t>
        <w:br/>
        <w:t>мам о своих трех сыновьях: «Я их очень всех люблю, но ино-</w:t>
        <w:br/>
        <w:t>гда мне хочется прийти домой с автоматом и...»</w:t>
      </w:r>
    </w:p>
    <w:p>
      <w:pPr>
        <w:pStyle w:val="Normal"/>
        <w:rPr/>
      </w:pPr>
      <w:r>
        <w:rPr/>
        <w:t>Я думаю, что хроническая усталость, которая сегодня яв-</w:t>
        <w:br/>
        <w:t>ляется почти единственным словом, выражающим материн-</w:t>
        <w:br/>
        <w:t>скую любовь, тревожный симптом того общего изменения</w:t>
        <w:br/>
        <w:t>отношения к жизни, который наблюдается у многих моих</w:t>
        <w:br/>
        <w:t>современниц. «Люди не любят жизнь»</w:t>
      </w:r>
      <w:r>
        <w:rPr>
          <w:lang w:val="en-US" w:eastAsia="en-US"/>
        </w:rPr>
        <w:t xml:space="preserve"> -</w:t>
      </w:r>
      <w:r>
        <w:rPr/>
        <w:t xml:space="preserve"> возможно, это сказа-</w:t>
        <w:br/>
        <w:t>но слишком сильно, но очень часто именно эта фраза случай-</w:t>
        <w:br/>
        <w:t>ной прохожей, с которой мы обменялись взглядами, став не-</w:t>
        <w:br/>
        <w:t>вольными свидетелями безобразной семейной сцены, все чаще</w:t>
        <w:br/>
        <w:t>приходит на ум в качестве причины, объясняющей, но не про-</w:t>
        <w:br/>
        <w:t>ясняющей факты, которые приходится наблюдать ежедневно.</w:t>
      </w:r>
    </w:p>
    <w:p>
      <w:pPr>
        <w:pStyle w:val="Normal"/>
        <w:rPr/>
      </w:pPr>
      <w:r>
        <w:rPr/>
        <w:t>Хотелось бы сказать, что в житейском понимании нор-</w:t>
        <w:br/>
        <w:t>мальный человек</w:t>
      </w:r>
      <w:r>
        <w:rPr>
          <w:lang w:val="en-US" w:eastAsia="en-US"/>
        </w:rPr>
        <w:t xml:space="preserve"> -</w:t>
      </w:r>
      <w:r>
        <w:rPr/>
        <w:t xml:space="preserve"> это тот, кто умеет любить жизнь. Жаль,</w:t>
        <w:br/>
        <w:t>что так не получается. Факты говорят о том, что даже естест-</w:t>
        <w:br/>
        <w:t>венные, кровные отношения не гарантируют человеку (ребен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0</w:t>
      </w:r>
    </w:p>
    <w:p>
      <w:pPr>
        <w:pStyle w:val="Normal"/>
        <w:rPr/>
      </w:pPr>
      <w:r>
        <w:rPr>
          <w:i/>
        </w:rPr>
        <w:t>\</w:t>
      </w:r>
      <w:r>
        <w:rPr/>
        <w:t xml:space="preserve"> любви. К нему, маленькому, уже относятся так, как он</w:t>
        <w:br/>
        <w:t>того заслуживает. Ему уже надо что-то делать, предпринять,</w:t>
        <w:br/>
        <w:t>чтобы его любили, надо иметь какие-то качества, а не просто</w:t>
        <w:br/>
        <w:t>5ыть сыном или дочкой.</w:t>
      </w:r>
    </w:p>
    <w:p>
      <w:pPr>
        <w:pStyle w:val="Normal"/>
        <w:rPr/>
      </w:pPr>
      <w:r>
        <w:rPr/>
        <w:t>Это ожидание от ребенка заслуживающих любви качеств</w:t>
        <w:br/>
        <w:t>делает отношения матери и ребенка, а тем более отца и ребенка,</w:t>
        <w:br/>
        <w:t>опосредованными. Чем? Какой знак их будет определять? Я бы</w:t>
        <w:br/>
        <w:t>сказала, что это концепция жизни, которой пользуются взрос-</w:t>
        <w:br/>
        <w:t>лые. Содержательно она может отличаться в деталях у отца и у</w:t>
        <w:br/>
        <w:t>матери одного и того же ребенка, тогда он (ребенок) не только</w:t>
        <w:br/>
        <w:t>попадет в сложно опосредованную систему отношений, он не-</w:t>
        <w:br/>
        <w:t>вольно становится манипулятором, переживающим отсутствие</w:t>
        <w:br/>
        <w:t>целостности в жизни. Ситуация порождает необходимость по-</w:t>
        <w:br/>
        <w:t>строения искусственной модели жизни вместо осуществления</w:t>
        <w:br/>
        <w:t>жизни, сознание ребенка уже потенциально «заражено» виру-</w:t>
        <w:br/>
        <w:t>сом собственной ограниченности и заданности.</w:t>
      </w:r>
    </w:p>
    <w:p>
      <w:pPr>
        <w:pStyle w:val="Normal"/>
        <w:rPr/>
      </w:pPr>
      <w:r>
        <w:rPr/>
        <w:t>Мне кажется, что житейское представление современного</w:t>
        <w:br/>
        <w:t>человека о собственной нормальности и нормальности других</w:t>
        <w:br/>
        <w:t>людей воплощается в образе инструкции. Иметь четкую инст-</w:t>
        <w:br/>
        <w:t>рукцию, то есть обладать определенностью своего жизненно-</w:t>
        <w:br/>
        <w:t>го пути, иметь критерий правильности его, оказывается,</w:t>
        <w:br/>
        <w:t>очень важно. Сегодня наиболее остро необходимость в таких</w:t>
        <w:br/>
        <w:t>инструкциях переживают люди старшего и среднего поколе-</w:t>
        <w:br/>
        <w:t>ний, которые одно время жили по известной социальной схе-</w:t>
        <w:br/>
        <w:t>ме: детский сад</w:t>
      </w:r>
      <w:r>
        <w:rPr>
          <w:lang w:val="en-US" w:eastAsia="en-US"/>
        </w:rPr>
        <w:t xml:space="preserve"> -</w:t>
      </w:r>
      <w:r>
        <w:rPr/>
        <w:t xml:space="preserve"> школа</w:t>
      </w:r>
      <w:r>
        <w:rPr>
          <w:lang w:val="en-US" w:eastAsia="en-US"/>
        </w:rPr>
        <w:t xml:space="preserve"> -</w:t>
      </w:r>
      <w:r>
        <w:rPr/>
        <w:t xml:space="preserve"> вуз (училище)</w:t>
      </w:r>
      <w:r>
        <w:rPr>
          <w:lang w:val="en-US" w:eastAsia="en-US"/>
        </w:rPr>
        <w:t xml:space="preserve"> -</w:t>
      </w:r>
      <w:r>
        <w:rPr/>
        <w:t xml:space="preserve"> работа</w:t>
      </w:r>
      <w:r>
        <w:rPr>
          <w:lang w:val="en-US" w:eastAsia="en-US"/>
        </w:rPr>
        <w:t xml:space="preserve"> -</w:t>
      </w:r>
      <w:r>
        <w:rPr/>
        <w:t xml:space="preserve"> пенсия;</w:t>
      </w:r>
    </w:p>
    <w:p>
      <w:pPr>
        <w:pStyle w:val="Normal"/>
        <w:rPr/>
      </w:pPr>
      <w:r>
        <w:rPr/>
        <w:t>октябренок</w:t>
      </w:r>
      <w:r>
        <w:rPr>
          <w:lang w:val="en-US" w:eastAsia="en-US"/>
        </w:rPr>
        <w:t xml:space="preserve"> -</w:t>
      </w:r>
      <w:r>
        <w:rPr/>
        <w:t xml:space="preserve"> пионер</w:t>
      </w:r>
      <w:r>
        <w:rPr>
          <w:lang w:val="en-US" w:eastAsia="en-US"/>
        </w:rPr>
        <w:t xml:space="preserve"> -</w:t>
      </w:r>
      <w:r>
        <w:rPr/>
        <w:t xml:space="preserve"> комсомолец</w:t>
      </w:r>
      <w:r>
        <w:rPr>
          <w:lang w:val="en-US" w:eastAsia="en-US"/>
        </w:rPr>
        <w:t xml:space="preserve"> -</w:t>
      </w:r>
      <w:r>
        <w:rPr/>
        <w:t xml:space="preserve"> коммунист. Это была</w:t>
        <w:br/>
        <w:t>самая общая инструкция жизненного пути, теперь ее не стало.</w:t>
        <w:br/>
        <w:t>Хотя прошло уже несколько лет, неопределенность жизненно-</w:t>
        <w:br/>
        <w:t>го пути оказалась для многих людей в нашей стране невыно-</w:t>
        <w:br/>
        <w:t>симой, она еще и сегодня воспринимается с большим страхом</w:t>
        <w:br/>
        <w:t>или предельной осторожностью. Момент потери инструкции</w:t>
      </w:r>
      <w:r>
        <w:rPr>
          <w:lang w:val="en-US" w:eastAsia="en-US"/>
        </w:rPr>
        <w:t xml:space="preserve"> -</w:t>
        <w:br/>
      </w:r>
      <w:r>
        <w:rPr/>
        <w:t>это одно из мгновений переживания моими современниками</w:t>
        <w:br/>
        <w:t>неопределенности как существенной характеристики самой</w:t>
        <w:br/>
        <w:t>жизни. Оно оказалось не из легких.</w:t>
      </w:r>
    </w:p>
    <w:p>
      <w:pPr>
        <w:pStyle w:val="Normal"/>
        <w:rPr/>
      </w:pPr>
      <w:r>
        <w:rPr/>
        <w:t>Обострение переживаний по поводу своей нормальности я</w:t>
        <w:br/>
        <w:t>вижу в фактах появления большого разнообразия обществен-</w:t>
        <w:br/>
        <w:t>ных объединений, где через групповое, социальное использо-</w:t>
        <w:br/>
        <w:t>вание понятий о жизни человек получает возможность осоз-</w:t>
        <w:br/>
        <w:t>нания собственной концепции жизни. В интенсивном росте</w:t>
        <w:br/>
        <w:t>общественных объединений можно увидеть и форму ухода от</w:t>
        <w:br/>
        <w:t>выработки индивидуальной концепции жизни. Мне кажется,</w:t>
        <w:br/>
        <w:t>что индивидуальное переживание своей собственной концеп-</w:t>
        <w:br/>
        <w:t>ции жизни, содержащее любовь к ней, вообще доступно не-</w:t>
        <w:br/>
        <w:t>многим людям и требует той силы Я, которая позволяет н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1</w:t>
      </w:r>
    </w:p>
    <w:p>
      <w:pPr>
        <w:pStyle w:val="Normal"/>
        <w:rPr/>
      </w:pPr>
      <w:r>
        <w:rPr/>
        <w:t xml:space="preserve"> </w:t>
      </w:r>
      <w:r>
        <w:rPr/>
        <w:t>звать такого человека героем. Героизм этот в будничной воз-</w:t>
        <w:br/>
        <w:t>можности быть самим собой, чувствовать то, что чувствуется</w:t>
        <w:br/>
        <w:t>думать то, что думается, как у Наума Коржавина:</w:t>
      </w:r>
    </w:p>
    <w:p>
      <w:pPr>
        <w:pStyle w:val="Normal"/>
        <w:rPr/>
      </w:pPr>
      <w:r>
        <w:rPr/>
        <w:t>...Москва встречает героя,</w:t>
      </w:r>
    </w:p>
    <w:p>
      <w:pPr>
        <w:pStyle w:val="Normal"/>
        <w:rPr/>
      </w:pPr>
      <w:r>
        <w:rPr/>
        <w:t>А я его</w:t>
      </w:r>
      <w:r>
        <w:rPr>
          <w:lang w:val="en-US" w:eastAsia="en-US"/>
        </w:rPr>
        <w:t xml:space="preserve"> -</w:t>
      </w:r>
      <w:r>
        <w:rPr/>
        <w:t xml:space="preserve"> не встречаю.</w:t>
      </w:r>
    </w:p>
    <w:p>
      <w:pPr>
        <w:pStyle w:val="Normal"/>
        <w:rPr/>
      </w:pPr>
      <w:r>
        <w:rPr/>
        <w:t>Хоть вновь для меня невольно</w:t>
      </w:r>
    </w:p>
    <w:p>
      <w:pPr>
        <w:pStyle w:val="Normal"/>
        <w:rPr/>
      </w:pPr>
      <w:r>
        <w:rPr/>
        <w:t>Остановилось время,</w:t>
      </w:r>
    </w:p>
    <w:p>
      <w:pPr>
        <w:pStyle w:val="Normal"/>
        <w:rPr/>
      </w:pPr>
      <w:r>
        <w:rPr/>
        <w:t>Хоть вновь мне горько и больно</w:t>
      </w:r>
    </w:p>
    <w:p>
      <w:pPr>
        <w:pStyle w:val="Normal"/>
        <w:rPr/>
      </w:pPr>
      <w:r>
        <w:rPr/>
        <w:t>Чувствовать не со всеми.</w:t>
      </w:r>
    </w:p>
    <w:p>
      <w:pPr>
        <w:pStyle w:val="Normal"/>
        <w:rPr/>
      </w:pPr>
      <w:r>
        <w:rPr/>
        <w:t>Но так я чувствую все же,</w:t>
      </w:r>
    </w:p>
    <w:p>
      <w:pPr>
        <w:pStyle w:val="Normal"/>
        <w:rPr/>
      </w:pPr>
      <w:r>
        <w:rPr/>
        <w:t>Скучаю в праздники эти...</w:t>
      </w:r>
    </w:p>
    <w:p>
      <w:pPr>
        <w:pStyle w:val="Normal"/>
        <w:rPr/>
      </w:pPr>
      <w:r>
        <w:rPr/>
        <w:t>Хоть, в общем, не каждый может</w:t>
      </w:r>
    </w:p>
    <w:p>
      <w:pPr>
        <w:pStyle w:val="Normal"/>
        <w:rPr/>
      </w:pPr>
      <w:r>
        <w:rPr/>
        <w:t>Над миром взлететь в ракете.</w:t>
      </w:r>
    </w:p>
    <w:p>
      <w:pPr>
        <w:pStyle w:val="Normal"/>
        <w:rPr/>
      </w:pPr>
      <w:r>
        <w:rPr/>
        <w:t>Это переживание своей непохожести как нормальности, ес-</w:t>
        <w:br/>
        <w:t>тественной для собственной жизни.</w:t>
      </w:r>
    </w:p>
    <w:p>
      <w:pPr>
        <w:pStyle w:val="Normal"/>
        <w:rPr/>
      </w:pPr>
      <w:r>
        <w:rPr/>
        <w:t>В житейском понимании нормальности присутствует не</w:t>
        <w:br/>
        <w:t>только содержание концепции жизни, но и концепции другого</w:t>
        <w:br/>
        <w:t>человека, то есть отношение к собственной Я-концепции,</w:t>
        <w:br/>
        <w:t>которое с необходимостью ставит вопрос о их тождестве или</w:t>
        <w:br/>
        <w:t>равенстве. Вопрос, который для каждого рождающегося че-</w:t>
        <w:br/>
        <w:t>ловека является вечно новым, а для человечества давно извес-</w:t>
        <w:br/>
        <w:t>тен на него ответ. Дан он в Библии: «Люби своего ближнего</w:t>
        <w:br/>
        <w:t>как самого себя». Об этом писал Э.Фромм, когда говорил о</w:t>
        <w:br/>
        <w:t>том, что любовь человека к себе содержит все ее парадоксаль-</w:t>
        <w:br/>
        <w:t>ные стороны</w:t>
      </w:r>
      <w:r>
        <w:rPr>
          <w:lang w:val="en-US" w:eastAsia="en-US"/>
        </w:rPr>
        <w:t xml:space="preserve"> -</w:t>
      </w:r>
      <w:r>
        <w:rPr/>
        <w:t xml:space="preserve"> Я для самого себя становлюсь объектом, на</w:t>
        <w:br/>
        <w:t>который распространяется моя же собственная любовь. Лю-</w:t>
        <w:br/>
        <w:t>бовь</w:t>
      </w:r>
      <w:r>
        <w:rPr>
          <w:lang w:val="en-US" w:eastAsia="en-US"/>
        </w:rPr>
        <w:t xml:space="preserve"> -</w:t>
      </w:r>
      <w:r>
        <w:rPr/>
        <w:t xml:space="preserve"> неделимое отношение между собственным Я как объ-</w:t>
        <w:br/>
        <w:t>ектом любви и другими ее объектами, это выражение созида-</w:t>
        <w:br/>
        <w:t>тельности</w:t>
      </w:r>
      <w:r>
        <w:rPr>
          <w:lang w:val="en-US" w:eastAsia="en-US"/>
        </w:rPr>
        <w:t xml:space="preserve"> -</w:t>
      </w:r>
      <w:r>
        <w:rPr/>
        <w:t xml:space="preserve"> заботы, уважения, ответственности и знания. Нет</w:t>
        <w:br/>
        <w:t>такого понятия человека, в которое я не был бы включен сам.</w:t>
        <w:br/>
        <w:t>Эта идея мне кажется крайне важной для понимания того, как</w:t>
        <w:br/>
        <w:t>в житейском понятии нормальности человека представлено</w:t>
        <w:br/>
        <w:t>самое главное</w:t>
      </w:r>
      <w:r>
        <w:rPr>
          <w:lang w:val="en-US" w:eastAsia="en-US"/>
        </w:rPr>
        <w:t xml:space="preserve"> -</w:t>
      </w:r>
      <w:r>
        <w:rPr/>
        <w:t xml:space="preserve"> его собственное переживание собственной же</w:t>
        <w:br/>
        <w:t>сущности. Все формы отказа и ухода от этого переживания, от</w:t>
        <w:br/>
        <w:t>невозможности чувствовать собственную пустоту лишний раз</w:t>
        <w:br/>
        <w:t>говорят о том, что экзистенция человека не задана ему в мо-</w:t>
        <w:br/>
        <w:t>мент рождения, она создается им самим. Ограничения, кото-</w:t>
        <w:br/>
        <w:t>рые он переживает на пути воплощения собственной экзи-</w:t>
        <w:br/>
        <w:t>стенции, связаны с тем, что вся жизнь человека опосредована</w:t>
        <w:br/>
        <w:t>присутствием в его индивидуальной жизни других людей, уже</w:t>
        <w:br/>
        <w:t>создавших (или создающих) собственные знаковые системы</w:t>
        <w:br/>
        <w:t>для организации потока жизни. Эти знаковые системы струк-</w:t>
        <w:br/>
        <w:t>турируют и понятие человека, и концепцию жизни, и Я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2</w:t>
      </w:r>
    </w:p>
    <w:p>
      <w:pPr>
        <w:pStyle w:val="Normal"/>
        <w:rPr/>
      </w:pPr>
      <w:r>
        <w:rPr/>
        <w:t>концепцию, и концепцию другого человека, степень жестко-</w:t>
        <w:br/>
        <w:t>сти этих структур может быть весьма различной, но они на-</w:t>
        <w:br/>
        <w:t>полняют психологическое пространство отношений между</w:t>
        <w:br/>
        <w:t>людьми, создают его плотность, оказывают регулирующее</w:t>
        <w:br/>
        <w:t>влияние на спонтанный поток жизни. Житейское понятие</w:t>
        <w:br/>
        <w:t>нормальности в этом психологическом пространстве отноше-</w:t>
        <w:br/>
        <w:t>ний человека к человеку (независимо от возраста) задает сте-</w:t>
        <w:br/>
        <w:t>пени свободы для осуществления собственной спонтанной</w:t>
        <w:br/>
        <w:t>активности. «Нормальность»</w:t>
      </w:r>
      <w:r>
        <w:rPr>
          <w:lang w:val="en-US" w:eastAsia="en-US"/>
        </w:rPr>
        <w:t xml:space="preserve"> -</w:t>
      </w:r>
      <w:r>
        <w:rPr/>
        <w:t xml:space="preserve"> это маркировка этих степеней</w:t>
        <w:br/>
        <w:t>свободы, она может быть вплотную приближена к возрас-</w:t>
        <w:br/>
        <w:t>тным и социальным проявлениям активности: нормальный</w:t>
        <w:br/>
        <w:t>двухлетний ребенок владеет прямой походкой, нормальные</w:t>
        <w:br/>
        <w:t>пенсионеры сидят спокойно на скамеечке и тому подобное.</w:t>
      </w:r>
    </w:p>
    <w:p>
      <w:pPr>
        <w:pStyle w:val="Normal"/>
        <w:rPr/>
      </w:pPr>
      <w:r>
        <w:rPr/>
        <w:t>Содержание этих степеней свободы основано на житейских</w:t>
        <w:br/>
        <w:t>понятиях</w:t>
      </w:r>
      <w:r>
        <w:rPr>
          <w:lang w:val="en-US" w:eastAsia="en-US"/>
        </w:rPr>
        <w:t xml:space="preserve"> -</w:t>
      </w:r>
      <w:r>
        <w:rPr/>
        <w:t xml:space="preserve"> на обобщениях конкретных, наглядно восприни-</w:t>
        <w:br/>
        <w:t>маемых фактов, сходное в них и принимается за нормальность.</w:t>
        <w:br/>
        <w:t>Вопрос о возможных изменениях наблюдаемых явлений не</w:t>
        <w:br/>
        <w:t>ставится и не предполагается, житейское понятие «нормаль-</w:t>
        <w:br/>
        <w:t>ности» всегда осязаемо и действенно, оно отвечает всем требо-</w:t>
        <w:br/>
        <w:t>ваниям инструкции, так как задает степени свободы через</w:t>
        <w:br/>
        <w:t>«можно» и «нельзя». Для человека, ориентирующегося на него,</w:t>
        <w:br/>
        <w:t>часто бывает большим потрясением встреча с концептуальной</w:t>
        <w:br/>
        <w:t>многозначностью этого понятия. Поразительно бывает, на-</w:t>
        <w:br/>
        <w:t>пример, наблюдать за родителями, когда они находят в своем</w:t>
        <w:br/>
        <w:t>ребенке новые для них проявления его интеллектуальных воз-</w:t>
        <w:br/>
        <w:t>можностей («а я и не знал, что он (она...)</w:t>
      </w:r>
      <w:r>
        <w:rPr>
          <w:lang w:val="en-US" w:eastAsia="en-US"/>
        </w:rPr>
        <w:t xml:space="preserve"> »).</w:t>
      </w:r>
      <w:r>
        <w:rPr/>
        <w:t xml:space="preserve"> Переход к новому</w:t>
        <w:br/>
        <w:t>содержанию понятия «нормальность» для большинства людей</w:t>
        <w:br/>
        <w:t>связан с изменением степеней свободы как в своем поведении,</w:t>
        <w:br/>
        <w:t>так и с признанием этого за другим человеком. Как сказала</w:t>
        <w:br/>
        <w:t>одна мама: «Хотелось бы уберечь его от всех жизненных оши-</w:t>
        <w:br/>
        <w:t>бок, но это все равно, что жить его жизнь без него самого».</w:t>
      </w:r>
    </w:p>
    <w:p>
      <w:pPr>
        <w:pStyle w:val="Normal"/>
        <w:rPr/>
      </w:pPr>
      <w:r>
        <w:rPr/>
        <w:t>Да, как пишет Ст.Тулмин: «Мысли каждого из нас при-</w:t>
        <w:br/>
        <w:t>надлежат только нам самим; наши понятия мы разделяем с</w:t>
        <w:br/>
        <w:t>Другими людьми»'.</w:t>
      </w:r>
    </w:p>
    <w:p>
      <w:pPr>
        <w:pStyle w:val="Normal"/>
        <w:rPr/>
      </w:pPr>
      <w:r>
        <w:rPr/>
        <w:t>Можно подвести небольшой итог: житейское понятие нор-</w:t>
        <w:br/>
        <w:t>мального человека включает переживание по поводу возмож-</w:t>
        <w:br/>
        <w:t>ных степеней свободы как своей собственной, так и другого</w:t>
        <w:br/>
        <w:t>человека, которые проявляются в воздействии на свою актив-</w:t>
        <w:br/>
        <w:t>ность и активность другого человека. Это своего рода прави-</w:t>
        <w:br/>
        <w:t>ла, инструкция, которая позволяет организовывать простран-</w:t>
        <w:br/>
        <w:t>ственно-временные отношения с другими людьми и в своей</w:t>
        <w:br/>
        <w:t>собственн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Тулмин Ст. Человеческое понимание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4.</w:t>
      </w:r>
      <w:r>
        <w:rPr/>
        <w:t>-С.</w:t>
      </w:r>
      <w:r>
        <w:rPr>
          <w:lang w:val="en-US" w:eastAsia="en-US"/>
        </w:rPr>
        <w:t xml:space="preserve"> 51.</w:t>
        <w:br/>
      </w:r>
      <w:r>
        <w:rPr>
          <w:i/>
          <w:lang w:val="en-US" w:eastAsia="en-US"/>
        </w:rPr>
        <w:t>333</w:t>
      </w:r>
    </w:p>
    <w:p>
      <w:pPr>
        <w:pStyle w:val="Normal"/>
        <w:rPr/>
      </w:pPr>
      <w:r>
        <w:rPr/>
        <w:t xml:space="preserve"> </w:t>
      </w:r>
      <w:r>
        <w:rPr/>
        <w:t>Научное понятие нормального человека</w:t>
      </w:r>
    </w:p>
    <w:p>
      <w:pPr>
        <w:pStyle w:val="Normal"/>
        <w:rPr/>
      </w:pPr>
      <w:r>
        <w:rPr/>
        <w:t>Написала этот заголовок и поняла, что необходимо еще</w:t>
        <w:br/>
        <w:t>раз уточнить роль и место научного знания в индивидуальной</w:t>
        <w:br/>
        <w:t>судьбе человека. Наука появляется в его жизни чаще всего не</w:t>
        <w:br/>
        <w:t>в виде научных текстов, а в виде конкретных действий людей</w:t>
        <w:br/>
        <w:t>оказывающих на судьбу человека (а может быть, и на саму его</w:t>
        <w:br/>
        <w:t>жизнь) непосредственное воздействие, вплоть до физического</w:t>
        <w:br/>
        <w:t>прикосновения или проникновения в его тело, не говоря уже о</w:t>
        <w:br/>
        <w:t>воздействии на мысли и чувства. Чаще всего это делают пред-</w:t>
        <w:br/>
        <w:t>ставители следующих профессий: учителя, врачи, юристы, то</w:t>
        <w:br/>
        <w:t>есть те, кто учит, лечит, судит.</w:t>
      </w:r>
    </w:p>
    <w:p>
      <w:pPr>
        <w:pStyle w:val="Normal"/>
        <w:rPr/>
      </w:pPr>
      <w:r>
        <w:rPr/>
        <w:t>Они обосновывают свое воздействие на чью-то конкрет-</w:t>
        <w:br/>
        <w:t>ную, очень индивидуальную, судьбу данными науки, которая,</w:t>
        <w:br/>
        <w:t>как известно, занята поисками истины, поисками общих зако-</w:t>
        <w:br/>
        <w:t>нов и частных закономерностей.</w:t>
      </w:r>
    </w:p>
    <w:p>
      <w:pPr>
        <w:pStyle w:val="Normal"/>
        <w:rPr/>
      </w:pPr>
      <w:r>
        <w:rPr/>
        <w:t>Зададимся таким вопросом: «Как в профессиональном</w:t>
        <w:br/>
        <w:t>воздействии представителей перечисленных специальностей</w:t>
        <w:br/>
        <w:t>проявляются данные науки?» Ответ возможен примерно в</w:t>
        <w:br/>
        <w:t>таком виде: наука задает логику анализа конкретного явления</w:t>
        <w:br/>
        <w:t>через обоснование ее в известных ей закономерностях. В свою</w:t>
        <w:br/>
        <w:t>очередь логика анализа определяет схему воздействия, его</w:t>
        <w:br/>
        <w:t>направленность, силу, качество; любой анализ должен иметь</w:t>
        <w:br/>
        <w:t>некую единицу, позволяющую человеку, который ею пользу-</w:t>
        <w:br/>
        <w:t>ется, контролировать собственные действия. Такая единица</w:t>
        <w:br/>
        <w:t>является формой мышления, позволяющей дифференцировать</w:t>
        <w:br/>
        <w:t>разные стороны анализируемого явления.</w:t>
      </w:r>
    </w:p>
    <w:p>
      <w:pPr>
        <w:pStyle w:val="Normal"/>
        <w:rPr/>
      </w:pPr>
      <w:r>
        <w:rPr/>
        <w:t>Думаю, что в гуманитарных науках такой формой мыш-</w:t>
        <w:br/>
        <w:t>ления является понятие нормы, нормальности, нормального</w:t>
        <w:br/>
        <w:t>человека. Это форма мышления, по грубому подобию похо-</w:t>
        <w:br/>
        <w:t>жая на формочку для печенья, которую надо приложить к</w:t>
        <w:br/>
        <w:t>тесту (явлению), нажать (приложить интеллектуальные уси-</w:t>
        <w:br/>
        <w:t>лия) и отделить от формочки предмет (в интеллектуальной</w:t>
        <w:br/>
        <w:t>деятельности</w:t>
      </w:r>
      <w:r>
        <w:rPr>
          <w:lang w:val="en-US" w:eastAsia="en-US"/>
        </w:rPr>
        <w:t xml:space="preserve"> -</w:t>
      </w:r>
      <w:r>
        <w:rPr/>
        <w:t xml:space="preserve"> выделить и с необходимостью на момент</w:t>
        <w:br/>
        <w:t>анализа ограничить исследуемое содержание). Аналогия</w:t>
        <w:br/>
        <w:t>может быть еще более полной, если дополнить ее картиной</w:t>
        <w:br/>
        <w:t>возможных манипуляций повара с кусочком теста, которое</w:t>
        <w:br/>
        <w:t>теперь называется печенье. В анализе человека, работающе-</w:t>
        <w:br/>
        <w:t>го с понятием нормы, это напоминает о его возможности</w:t>
        <w:br/>
        <w:t>уточнять, корректировать, отбрасывать какое-то ее содер-</w:t>
        <w:br/>
        <w:t>жание.</w:t>
      </w:r>
    </w:p>
    <w:p>
      <w:pPr>
        <w:pStyle w:val="Normal"/>
        <w:rPr/>
      </w:pPr>
      <w:r>
        <w:rPr/>
        <w:t>Итак, норма, нормальность, нормальный человек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форма мышления об индивидуальной жизни человека. Остано-</w:t>
        <w:br/>
        <w:t>вимся кратко на различии содержания понятия «нормальный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4</w:t>
      </w:r>
    </w:p>
    <w:p>
      <w:pPr>
        <w:pStyle w:val="Normal"/>
        <w:rPr/>
      </w:pPr>
      <w:r>
        <w:rPr/>
        <w:t>еяовек», проявляющегося в профессиональной деятельности</w:t>
        <w:br/>
        <w:t>учителя, врача, юриста.</w:t>
      </w:r>
    </w:p>
    <w:p>
      <w:pPr>
        <w:pStyle w:val="Normal"/>
        <w:rPr/>
      </w:pPr>
      <w:r>
        <w:rPr/>
        <w:t>Воспользуемся для этого схемой содержания понятия</w:t>
        <w:br/>
        <w:t>«нормальный человек».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Усваивает школьную программу</w:t>
        <w:br/>
        <w:t>в заданное время</w:t>
      </w:r>
    </w:p>
    <w:p>
      <w:pPr>
        <w:pStyle w:val="Normal"/>
        <w:rPr/>
      </w:pPr>
      <w:r>
        <w:rPr/>
        <w:t>Органы и их функции соответствуют</w:t>
        <w:br/>
        <w:t>состоянию здоровья</w:t>
      </w:r>
    </w:p>
    <w:p>
      <w:pPr>
        <w:pStyle w:val="Normal"/>
        <w:rPr/>
      </w:pPr>
      <w:r>
        <w:rPr/>
        <w:t>Несет ответственность за свое поведение перед</w:t>
        <w:br/>
        <w:t>самим собой и другими людьми; знает и вы-</w:t>
        <w:br/>
        <w:t>полняет правила гражданского поведения</w:t>
      </w:r>
    </w:p>
    <w:p>
      <w:pPr>
        <w:pStyle w:val="Normal"/>
        <w:rPr/>
      </w:pPr>
      <w:r>
        <w:rPr/>
        <w:t>В этих кратких (конечно, очень приблизительных) фор-</w:t>
        <w:br/>
        <w:t>мулировках мне хотелось обратить внимание читателя на</w:t>
        <w:br/>
        <w:t>то, что основанием и для выбора единицы анализа (нормы)</w:t>
        <w:br/>
        <w:t>выступают принципиально разные качества индивидуаль-</w:t>
        <w:br/>
        <w:t>ной жизни человека. Для учителя они тождественны преоб-</w:t>
        <w:br/>
        <w:t>разованиям предмета (школьной программы), для врача они</w:t>
        <w:br/>
        <w:t>связаны с самооценкой человеком своего состояния (здо-</w:t>
        <w:br/>
        <w:t>ровье), для юриста</w:t>
      </w:r>
      <w:r>
        <w:rPr>
          <w:lang w:val="en-US" w:eastAsia="en-US"/>
        </w:rPr>
        <w:t xml:space="preserve"> -</w:t>
      </w:r>
      <w:r>
        <w:rPr/>
        <w:t xml:space="preserve"> это степень организации своего пове-</w:t>
        <w:br/>
        <w:t>дения с точки зрения общих для группы правил. Какого же</w:t>
        <w:br/>
        <w:t>человека считать, например, представителем этих трех про-</w:t>
        <w:br/>
        <w:t>фессий, всем вместе, не по отдельности, нормальным: того,</w:t>
        <w:br/>
        <w:t>кто хорошо учился в школе, здоров, но нарушает... Или то-</w:t>
        <w:br/>
        <w:t>го, кто не очень хорошо учился в школе, не очень здоров, но</w:t>
        <w:br/>
        <w:t>не нарушает? Какой он</w:t>
      </w:r>
      <w:r>
        <w:rPr>
          <w:lang w:val="en-US" w:eastAsia="en-US"/>
        </w:rPr>
        <w:t xml:space="preserve"> -</w:t>
      </w:r>
      <w:r>
        <w:rPr/>
        <w:t xml:space="preserve"> по-настоящему нормальный</w:t>
      </w:r>
      <w:r>
        <w:rPr>
          <w:lang w:val="en-US" w:eastAsia="en-US"/>
        </w:rPr>
        <w:t xml:space="preserve"> -</w:t>
      </w:r>
      <w:r>
        <w:rPr/>
        <w:t xml:space="preserve"> че-</w:t>
        <w:br/>
        <w:t>ловек? Можно ли быть более нормальным, чем нормальный,</w:t>
        <w:br/>
        <w:t>или менее нормальным, чем нормальный?</w:t>
      </w:r>
    </w:p>
    <w:p>
      <w:pPr>
        <w:pStyle w:val="Normal"/>
        <w:rPr/>
      </w:pPr>
      <w:r>
        <w:rPr/>
        <w:t>Обычно в профессиональной практике ответ на эти вопро-</w:t>
        <w:br/>
        <w:t>сы находится быстро: «Он нормальный ученик, может учить-</w:t>
        <w:br/>
        <w:t>ся, но...», «Она совершенно здоровая женщина, могла бы не</w:t>
        <w:br/>
        <w:t>выдумывать себе болезни, но...», «Он разумный человек, по-</w:t>
        <w:br/>
        <w:t>нимает свое положение, он может...» Может, мог бы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слова о возможностях, о возможности быть нормальным,</w:t>
        <w:br/>
        <w:t>которые не реализованы, потому что... Дальше можно напи-</w:t>
        <w:br/>
        <w:t>сать веер причин по вашему усмотрению.</w:t>
      </w:r>
    </w:p>
    <w:p>
      <w:pPr>
        <w:pStyle w:val="Normal"/>
        <w:rPr/>
      </w:pPr>
      <w:r>
        <w:rPr/>
        <w:t>В научном психологическом анализе эти возможности че-</w:t>
        <w:br/>
        <w:t>ловека быть нормальным</w:t>
      </w:r>
      <w:r>
        <w:rPr>
          <w:lang w:val="en-US" w:eastAsia="en-US"/>
        </w:rPr>
        <w:t xml:space="preserve"> -</w:t>
      </w:r>
      <w:r>
        <w:rPr/>
        <w:t xml:space="preserve"> понимание нормы как способа</w:t>
        <w:br/>
        <w:t>мышления о человеке, а не как средства фиксации его качеств,</w:t>
      </w:r>
      <w:r>
        <w:rPr>
          <w:lang w:val="en-US" w:eastAsia="en-US"/>
        </w:rPr>
        <w:t xml:space="preserve"> -</w:t>
        <w:br/>
      </w:r>
      <w:r>
        <w:rPr/>
        <w:t>находят свое отражение в различных моделях периодизаци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5</w:t>
      </w:r>
    </w:p>
    <w:p>
      <w:pPr>
        <w:pStyle w:val="Normal"/>
        <w:rPr/>
      </w:pPr>
      <w:r>
        <w:rPr/>
        <w:t xml:space="preserve"> </w:t>
      </w:r>
      <w:r>
        <w:rPr/>
        <w:t>психического развития. Основу их составляют две очень важ-</w:t>
        <w:br/>
        <w:t>ные посылки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потребность исследователя в целостном видении жизни</w:t>
        <w:br/>
        <w:t>и необходимость фиксации этого видения в понятии нор-</w:t>
        <w:br/>
        <w:t>мальность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потребность в преодолении противоречий между стати-</w:t>
        <w:br/>
        <w:t>ческими и динамическими характеристиками жизни при по-</w:t>
        <w:br/>
        <w:t>нимании ее закономерностей.</w:t>
      </w:r>
    </w:p>
    <w:p>
      <w:pPr>
        <w:pStyle w:val="Normal"/>
        <w:rPr/>
      </w:pPr>
      <w:r>
        <w:rPr/>
        <w:t>Эти посылки и осознание их оказываются крайне важными</w:t>
        <w:br/>
        <w:t>для исследователя, так как вся история гуманитарных наук в</w:t>
        <w:br/>
      </w:r>
      <w:r>
        <w:rPr>
          <w:lang w:val="en-US" w:eastAsia="en-US"/>
        </w:rPr>
        <w:t>XX</w:t>
      </w:r>
      <w:r>
        <w:rPr/>
        <w:t xml:space="preserve"> веке показала, что то, какими понятиями человек пользу-</w:t>
        <w:br/>
        <w:t>ется, какие стандарты мышления считает правильными, как</w:t>
        <w:br/>
        <w:t>организует свою жизнь и объясняет ее опыт, зависит «не от</w:t>
        <w:br/>
        <w:t>свойств универсальной "человеческой природы", не от одной</w:t>
        <w:br/>
        <w:t>только интуитивной самоочевидности основных человеческих</w:t>
        <w:br/>
        <w:t>идей, но и от того, когда человеку пришлось родиться и где</w:t>
        <w:br/>
        <w:t>ему довелось жить»'.</w:t>
      </w:r>
    </w:p>
    <w:p>
      <w:pPr>
        <w:pStyle w:val="Normal"/>
        <w:rPr/>
      </w:pPr>
      <w:r>
        <w:rPr/>
        <w:t>Рациональная потребность исследователя в беспристраст-</w:t>
        <w:br/>
        <w:t>ной точке зрения остается во все времена, но наше время еще</w:t>
        <w:br/>
        <w:t>раз с очевидностью показало, что нельзя допускать того, что-</w:t>
        <w:br/>
        <w:t>бы исследовательские процедуры находили свое обоснование,</w:t>
        <w:br/>
        <w:t>свою гарантию правильности в неизменных принципах какой-</w:t>
        <w:br/>
        <w:t>либо единственной, считающейся достоверной, системе есте-</w:t>
        <w:br/>
        <w:t>ственной и моральной философии.</w:t>
      </w:r>
    </w:p>
    <w:p>
      <w:pPr>
        <w:pStyle w:val="Normal"/>
        <w:rPr/>
      </w:pPr>
      <w:r>
        <w:rPr/>
        <w:t>В науке о человеке, как и в других науках, появлению но-</w:t>
        <w:br/>
        <w:t>вых осмысленных понятий предшествует осознание новых</w:t>
        <w:br/>
        <w:t>проблем и введение новых процедур, позволяющих решить</w:t>
        <w:br/>
        <w:t>эти проблемы. Понятия как формы мышления приобретают</w:t>
        <w:br/>
        <w:t>смысл благодаря тому, что они служат человеческим целям в</w:t>
        <w:br/>
        <w:t>реальных практических ситуациях. Изменения в применении</w:t>
        <w:br/>
        <w:t>понятий, уточнение их значения зависят от того, есть ли в</w:t>
        <w:br/>
        <w:t>интеллектуальной инициативе, вызвавшей их появление, кри-</w:t>
        <w:br/>
        <w:t>тика и изменения.</w:t>
      </w:r>
    </w:p>
    <w:p>
      <w:pPr>
        <w:pStyle w:val="Normal"/>
        <w:rPr/>
      </w:pPr>
      <w:r>
        <w:rPr/>
        <w:t>В истории понятия периодизации психического развития,</w:t>
        <w:br/>
        <w:t>я думаю, было так много моментов его критики и стремле-</w:t>
        <w:br/>
        <w:t>ния к изменению, что сегодняшняя ситуация в отечественной</w:t>
        <w:br/>
        <w:t>науке напоминает мне детский рисунок, где только после</w:t>
        <w:br/>
        <w:t>детального объяснения его автора можно увидеть то, что</w:t>
        <w:br/>
        <w:t>изображено. Я попробую выполнить свою задачу анализа</w:t>
        <w:br/>
        <w:t>научного понятия «нормальный человек», заняв пока пози-</w:t>
        <w:br/>
        <w:t>цию зрителя, задающего вопросы автору рисунка,</w:t>
      </w:r>
      <w:r>
        <w:rPr>
          <w:lang w:val="en-US" w:eastAsia="en-US"/>
        </w:rPr>
        <w:t xml:space="preserve"> -</w:t>
      </w:r>
      <w:r>
        <w:rPr/>
        <w:t xml:space="preserve"> перио-</w:t>
        <w:br/>
        <w:t>дизации психического развития. Вопросов будет два:</w:t>
      </w:r>
      <w:r>
        <w:rPr>
          <w:lang w:val="en-US" w:eastAsia="en-US"/>
        </w:rPr>
        <w:t xml:space="preserve"> 1)</w:t>
      </w:r>
      <w:r>
        <w:rPr/>
        <w:t xml:space="preserve"> чт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Тулмин Ст. Цит. соч. -С.</w:t>
      </w:r>
      <w:r>
        <w:rPr>
          <w:lang w:val="en-US" w:eastAsia="en-US"/>
        </w:rPr>
        <w:t xml:space="preserve"> 6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6</w:t>
      </w:r>
    </w:p>
    <w:p>
      <w:pPr>
        <w:pStyle w:val="Normal"/>
        <w:rPr/>
      </w:pPr>
      <w:r>
        <w:rPr/>
        <w:t>автор периодизации понимает под психической жизнью?</w:t>
      </w:r>
      <w:r>
        <w:rPr>
          <w:lang w:val="en-US" w:eastAsia="en-US"/>
        </w:rPr>
        <w:t xml:space="preserve"> 2)</w:t>
        <w:br/>
      </w:r>
      <w:r>
        <w:rPr/>
        <w:t>какой целостный образ человека (нормального) он имеет в</w:t>
        <w:br/>
      </w:r>
      <w:r>
        <w:rPr>
          <w:smallCaps/>
        </w:rPr>
        <w:t xml:space="preserve">виду </w:t>
      </w:r>
      <w:r>
        <w:rPr/>
        <w:t>"Р" построении периодизации? Прежде чем обратить</w:t>
        <w:br/>
        <w:t>эти вопросы к авторам конкретных периодизаций, наиболее</w:t>
        <w:br/>
        <w:t>интересных мне для анализа, еще раз уточню для читателя,</w:t>
        <w:br/>
        <w:t>почему проблема периодизации является такой важной для</w:t>
        <w:br/>
        <w:t>построения понятия «нормальный человек». Во-первых,</w:t>
        <w:br/>
        <w:t>период это всегда отрезок времени, значит, есть возмож-</w:t>
        <w:br/>
        <w:t>ность выделить в потоке жизни какие-то структурные эле-</w:t>
        <w:br/>
        <w:t>менты. Во-вторых, периоды качественно отличаются друг от</w:t>
        <w:br/>
        <w:t>друга и в то же время имеют общее, так как описывают</w:t>
        <w:br/>
        <w:t>жизнь одного и того же человека, то есть понятие период</w:t>
        <w:br/>
        <w:t>можно использовать для снятия противоречия между стати-</w:t>
        <w:br/>
        <w:t>ческими и динамическими свойствами жизни. В-третьих,</w:t>
        <w:br/>
        <w:t>череда периодов позволяет охватить жизнь человека в отно-</w:t>
        <w:br/>
        <w:t>сительном единстве ее естественного начала</w:t>
      </w:r>
      <w:r>
        <w:rPr>
          <w:lang w:val="en-US" w:eastAsia="en-US"/>
        </w:rPr>
        <w:t xml:space="preserve"> —</w:t>
      </w:r>
      <w:r>
        <w:rPr/>
        <w:t xml:space="preserve"> рождения и не</w:t>
        <w:br/>
        <w:t>менее естественного конца</w:t>
      </w:r>
      <w:r>
        <w:rPr>
          <w:lang w:val="en-US" w:eastAsia="en-US"/>
        </w:rPr>
        <w:t xml:space="preserve"> -</w:t>
      </w:r>
      <w:r>
        <w:rPr/>
        <w:t xml:space="preserve"> смерти. В-четвертых, понятие</w:t>
        <w:br/>
        <w:t>периодизации позволяет строить теоретически обоснован-</w:t>
        <w:br/>
        <w:t>ную диагностику развития и вероятностные модели будуще-</w:t>
        <w:br/>
        <w:t>го развития как качественного преобразования психики</w:t>
        <w:br/>
        <w:t>человека, то есть ответить на вопрос: «Что будет?» Наконец,</w:t>
        <w:br/>
        <w:t>в-пятых, любой автор периодизации предлагает свою ин-</w:t>
        <w:br/>
        <w:t>терпретацию фактов, то есть отвечает на вопрос: «Почему</w:t>
        <w:br/>
        <w:t>не случилось или случилось то-то или то-то». Таким обра-</w:t>
        <w:br/>
        <w:t>зом, он задает сферу применения предлагаемой им теории</w:t>
      </w:r>
      <w:r>
        <w:rPr>
          <w:lang w:val="en-US" w:eastAsia="en-US"/>
        </w:rPr>
        <w:t xml:space="preserve"> -</w:t>
        <w:br/>
      </w:r>
      <w:r>
        <w:rPr/>
        <w:t>содержания понятия «период».</w:t>
      </w:r>
    </w:p>
    <w:p>
      <w:pPr>
        <w:pStyle w:val="Normal"/>
        <w:rPr/>
      </w:pPr>
      <w:r>
        <w:rPr/>
        <w:t>В практике уже упоминавшихся профессиональных дея-</w:t>
        <w:br/>
        <w:t>тельностей это может выступить как обоснование предельно</w:t>
        <w:br/>
        <w:t>конкретного воздействия на индивидуальную судьбу челове-</w:t>
        <w:br/>
        <w:t>ка. Например, в виде такого варианта: «Можешь</w:t>
      </w:r>
      <w:r>
        <w:rPr>
          <w:lang w:val="en-US" w:eastAsia="en-US"/>
        </w:rPr>
        <w:t xml:space="preserve"> -</w:t>
      </w:r>
      <w:r>
        <w:rPr/>
        <w:t xml:space="preserve"> должен»,</w:t>
        <w:br/>
        <w:t>«Не хочешь, но можешь</w:t>
      </w:r>
      <w:r>
        <w:rPr>
          <w:lang w:val="en-US" w:eastAsia="en-US"/>
        </w:rPr>
        <w:t xml:space="preserve"> -</w:t>
      </w:r>
      <w:r>
        <w:rPr/>
        <w:t xml:space="preserve"> заставим, потому что можешь» и</w:t>
        <w:br/>
        <w:t>тому подобное.</w:t>
      </w:r>
    </w:p>
    <w:p>
      <w:pPr>
        <w:pStyle w:val="Normal"/>
        <w:rPr/>
      </w:pPr>
      <w:r>
        <w:rPr/>
        <w:t>Реальное общение людей, которые не пользуются созна-</w:t>
        <w:br/>
        <w:t>тельно какой-либо научной периодизацией психического</w:t>
        <w:br/>
        <w:t>развития, обязательно содержит свое бытовое (и этим оп-</w:t>
        <w:br/>
        <w:t>равданное) представление о периоде жизни человека, это</w:t>
        <w:br/>
        <w:t>отражается и в разной словесной маркировке различных</w:t>
        <w:br/>
        <w:t>возрастов, например дитя, младенец, ребенок, дошкольник,</w:t>
        <w:br/>
        <w:t>школьник, подросток, юноша, молодой человек, мужчина,</w:t>
        <w:br/>
        <w:t>зрелый муж, старик.</w:t>
      </w:r>
    </w:p>
    <w:p>
      <w:pPr>
        <w:pStyle w:val="Normal"/>
        <w:rPr/>
      </w:pPr>
      <w:r>
        <w:rPr/>
        <w:t>Это первая, лежащая на поверхности жизни человека</w:t>
        <w:br/>
        <w:t>возможность связать изменения свойств организма со свой-</w:t>
        <w:br/>
        <w:t>ствами психической жизни. В истории науки такие попытки</w:t>
        <w:br/>
        <w:t>предпринимались неоднократно. Так, широко известна иде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7</w:t>
      </w:r>
    </w:p>
    <w:p>
      <w:pPr>
        <w:pStyle w:val="Normal"/>
        <w:rPr/>
      </w:pPr>
      <w:r>
        <w:rPr/>
        <w:t xml:space="preserve"> </w:t>
      </w:r>
      <w:r>
        <w:rPr/>
        <w:t>П.П.Блонского о разделении периодов развития по появле-</w:t>
        <w:br/>
        <w:t>нию и смене зубов, то есть на основании дентиции. Это яр-</w:t>
        <w:br/>
        <w:t>кий возрастной признак, он находится в тесной связи с со-</w:t>
        <w:br/>
        <w:t>держанием кальция в организме и с деятельностью желез</w:t>
        <w:br/>
        <w:t>внутренней секреции. На этом основании можно выделить</w:t>
        <w:br/>
        <w:t>беззубое детство, детство молочных зубов, детство постоян-</w:t>
        <w:br/>
        <w:t>ных зубов, которое заканчивается появлением зубов мудро-</w:t>
        <w:br/>
        <w:t>сти</w:t>
      </w:r>
      <w:r>
        <w:rPr>
          <w:lang w:val="en-US" w:eastAsia="en-US"/>
        </w:rPr>
        <w:t xml:space="preserve"> -</w:t>
      </w:r>
      <w:r>
        <w:rPr/>
        <w:t xml:space="preserve"> третьих задних коренных. В схеме периодизации З.Фрей-</w:t>
        <w:br/>
        <w:t>да в качестве главного критерия периода рассматривается</w:t>
        <w:br/>
        <w:t>сексуальное развитие ребенка.</w:t>
      </w:r>
    </w:p>
    <w:p>
      <w:pPr>
        <w:pStyle w:val="Normal"/>
        <w:rPr/>
      </w:pPr>
      <w:r>
        <w:rPr/>
        <w:t>При всей, казалось бы, абстрактности эти схемы содержат</w:t>
        <w:br/>
        <w:t>главную, важную для анализа особенность</w:t>
      </w:r>
      <w:r>
        <w:rPr>
          <w:lang w:val="en-US" w:eastAsia="en-US"/>
        </w:rPr>
        <w:t xml:space="preserve"> -</w:t>
      </w:r>
      <w:r>
        <w:rPr/>
        <w:t xml:space="preserve"> они пытаются</w:t>
        <w:br/>
        <w:t>описать (пусть односторонне) изменения, свойственные жиз-</w:t>
        <w:br/>
        <w:t>ни. Может быть, неосознанно для авторов этих идей они ото-</w:t>
        <w:br/>
        <w:t>ждествляют психическую жизнь с жизнью как витальностью.</w:t>
        <w:br/>
        <w:t>Наверно, поэтому в работах П.П.Блонского и были эмпири-</w:t>
        <w:br/>
        <w:t>чески описаны, увидены и поняты критические периоды раз-</w:t>
        <w:br/>
        <w:t>вития, характеризующиеся резкой сменой качественных ха-</w:t>
        <w:br/>
        <w:t>рактеристик психической активности человека. В то же время</w:t>
        <w:br/>
        <w:t>эти периоды могут быть противопоставлены (по темпу изме-</w:t>
        <w:br/>
        <w:t>нения) другим временным отрезкам, где изменения происхо-</w:t>
        <w:br/>
        <w:t>дят постепенно.</w:t>
      </w:r>
    </w:p>
    <w:p>
      <w:pPr>
        <w:pStyle w:val="Normal"/>
        <w:rPr/>
      </w:pPr>
      <w:r>
        <w:rPr/>
        <w:t>Целостный образ нормального человека в витальных пе-</w:t>
        <w:br/>
        <w:t>риодизациях близок к понятию здоровья, то есть к характери-</w:t>
        <w:br/>
        <w:t>стике активности организма, функционирующего в соответ-</w:t>
        <w:br/>
        <w:t>ствии со свойствами своих органов. Мне бы не хотелось де-</w:t>
        <w:br/>
        <w:t>лать какого-то критического анализа периодизаций, я покажу</w:t>
        <w:br/>
        <w:t>их так, как понимаю.</w:t>
      </w:r>
    </w:p>
    <w:p>
      <w:pPr>
        <w:pStyle w:val="Normal"/>
        <w:rPr/>
      </w:pPr>
      <w:r>
        <w:rPr/>
        <w:t>В свое время периодизацию психического развития пред-</w:t>
        <w:br/>
        <w:t>лагал В.Штерн, который пытался различать раннее детство</w:t>
        <w:br/>
        <w:t>(игровая деятельность), период сознательного учения с разде-</w:t>
        <w:br/>
        <w:t>лением игры и труда и период юношеского созревания с раз-</w:t>
        <w:br/>
        <w:t>витием самостоятельности личности и планов дальнейшей</w:t>
        <w:br/>
        <w:t>жизни. Эта периодизация привлекает идеей психического ана-</w:t>
        <w:br/>
        <w:t>лиза активности человека, попыткой соотнести внешне на-</w:t>
        <w:br/>
        <w:t>блюдаемую деятельность со свойствами внутреннего мира;</w:t>
      </w:r>
    </w:p>
    <w:p>
      <w:pPr>
        <w:pStyle w:val="Normal"/>
        <w:rPr/>
      </w:pPr>
      <w:r>
        <w:rPr/>
        <w:t>целостный образ нормального человека в периодизации</w:t>
        <w:br/>
        <w:t>В.Штерна вырисовывается как образ активного, качественно</w:t>
        <w:br/>
        <w:t>преобразующегося внешне и внутренне человека.</w:t>
      </w:r>
    </w:p>
    <w:p>
      <w:pPr>
        <w:pStyle w:val="Normal"/>
        <w:rPr/>
      </w:pPr>
      <w:r>
        <w:rPr/>
        <w:t>Была еще попытка А.Гезелла построить периодизацию</w:t>
        <w:br/>
        <w:t>детского развития, исходя из изменения его внутреннего рит-</w:t>
        <w:br/>
        <w:t>ма и темпа, из определения «текущего объема развития». Это</w:t>
        <w:br/>
        <w:t>очень привлекательная идея, она позволяет привлечь внима-</w:t>
        <w:br/>
        <w:t>ние к тем событиям, которые происходят в индивидуальной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8</w:t>
      </w:r>
    </w:p>
    <w:p>
      <w:pPr>
        <w:pStyle w:val="Normal"/>
        <w:rPr/>
      </w:pPr>
      <w:r>
        <w:rPr/>
        <w:t>удьбе человека, к их взаимосвязи и взаимообусловленности.</w:t>
        <w:br/>
        <w:t>Гама идея исследования постоянного темпа и ритмических</w:t>
        <w:br/>
        <w:t>периодов представляется достаточно продуктивной для изу-</w:t>
        <w:br/>
        <w:t>чения динамических характеристик психической жизни чело-</w:t>
        <w:br/>
        <w:t>века. А. Гезелл исходит из идеи целостного развития психиче-</w:t>
        <w:br/>
        <w:t>ской жизни, а нормальный человек выступает при этом как</w:t>
        <w:br/>
        <w:t>существо, воплощающее свою целостность.</w:t>
      </w:r>
    </w:p>
    <w:p>
      <w:pPr>
        <w:pStyle w:val="Normal"/>
        <w:rPr/>
      </w:pPr>
      <w:r>
        <w:rPr/>
        <w:t>Л.С.Выготский также работал над периодизацией психи-</w:t>
        <w:br/>
        <w:t>ческого развития, понимая, что развитие характеризуется</w:t>
        <w:br/>
        <w:t>наличием качественных новообразований, которые подчине-</w:t>
        <w:br/>
        <w:t>ны своему ритму и требуют всякий раз особой меры. Он со-</w:t>
        <w:br/>
        <w:t>ставил свою периодизацию психического развития в детском</w:t>
        <w:br/>
        <w:t>возрасте, исключив из нее период юности, полагая, что она</w:t>
        <w:br/>
        <w:t>является первым возрастом в цепи зрелых возрастов, а там</w:t>
        <w:br/>
        <w:t>развитие подчинено другим закономерностям, отличным от</w:t>
        <w:br/>
        <w:t>закономерностей детского развития. Новым в своей периоди-</w:t>
        <w:br/>
        <w:t>зации он считал введение в ее схему критических возрастов,</w:t>
        <w:br/>
        <w:t>исключение из схемы периода эмбрионального развития ре-</w:t>
        <w:br/>
        <w:t>бенка, уже упоминавшееся исключение периода юности и</w:t>
        <w:br/>
        <w:t>включение возраста полового созревания в число стабильных,</w:t>
        <w:br/>
        <w:t>а не критических возрастов. Он считал, что психология изуча-</w:t>
        <w:br/>
        <w:t>ет только влияние наследственности и утробного развития</w:t>
        <w:br/>
        <w:t>ребенка на процесс его социального развития.</w:t>
      </w:r>
    </w:p>
    <w:p>
      <w:pPr>
        <w:pStyle w:val="Normal"/>
        <w:rPr/>
      </w:pPr>
      <w:r>
        <w:rPr/>
        <w:t>При этом в кризисные периоды их новообразования отми-</w:t>
        <w:br/>
        <w:t>рают вместе с наступлением следующего возраста, но про-</w:t>
        <w:br/>
        <w:t>должают существовать в нем в скрытом виде. В стабильном</w:t>
        <w:br/>
        <w:t>возрасте это приводит к скачкообразному возникновению</w:t>
        <w:br/>
        <w:t>новообразований.</w:t>
      </w:r>
    </w:p>
    <w:p>
      <w:pPr>
        <w:pStyle w:val="Normal"/>
        <w:rPr/>
      </w:pPr>
      <w:r>
        <w:rPr/>
        <w:t>Л.С.Выготский говорил о том, что стабильные периоды</w:t>
        <w:br/>
        <w:t>имеют более-менее отчетливые границы начала и окончания,</w:t>
        <w:br/>
        <w:t>и их надо определять по этим границам, тогда как критиче-</w:t>
        <w:br/>
        <w:t>ские периоды надо считать от его кризисной точки, принимая</w:t>
        <w:br/>
        <w:t>за его начало ближайшее к этому сроку предшествующее по-</w:t>
        <w:br/>
        <w:t>лугодие, а за его окончание</w:t>
      </w:r>
      <w:r>
        <w:rPr>
          <w:lang w:val="en-US" w:eastAsia="en-US"/>
        </w:rPr>
        <w:t xml:space="preserve"> -</w:t>
      </w:r>
      <w:r>
        <w:rPr/>
        <w:t xml:space="preserve"> ближайшее полугодие после-</w:t>
        <w:br/>
        <w:t>дующего возраста.</w:t>
      </w:r>
    </w:p>
    <w:p>
      <w:pPr>
        <w:pStyle w:val="Normal"/>
        <w:rPr/>
      </w:pPr>
      <w:r>
        <w:rPr/>
        <w:t>В периодизации Л.С.Выготского представлены следующие</w:t>
        <w:br/>
        <w:t>возрасты:</w:t>
      </w:r>
    </w:p>
    <w:p>
      <w:pPr>
        <w:pStyle w:val="Normal"/>
        <w:rPr/>
      </w:pPr>
      <w:r>
        <w:rPr/>
        <w:t>Кризис новорожденности</w:t>
      </w:r>
    </w:p>
    <w:p>
      <w:pPr>
        <w:pStyle w:val="Normal"/>
        <w:rPr/>
      </w:pPr>
      <w:r>
        <w:rPr/>
        <w:t>Младенческий возраст</w:t>
      </w:r>
      <w:r>
        <w:rPr>
          <w:lang w:val="en-US" w:eastAsia="en-US"/>
        </w:rPr>
        <w:t xml:space="preserve"> (2</w:t>
      </w:r>
      <w:r>
        <w:rPr/>
        <w:t xml:space="preserve"> месяца</w:t>
      </w:r>
      <w:r>
        <w:rPr>
          <w:lang w:val="en-US" w:eastAsia="en-US"/>
        </w:rPr>
        <w:t xml:space="preserve"> - 1</w:t>
      </w:r>
      <w:r>
        <w:rPr/>
        <w:t xml:space="preserve"> год)</w:t>
      </w:r>
    </w:p>
    <w:p>
      <w:pPr>
        <w:pStyle w:val="Normal"/>
        <w:rPr/>
      </w:pPr>
      <w:r>
        <w:rPr/>
        <w:t>Кризис</w:t>
      </w:r>
      <w:r>
        <w:rPr>
          <w:lang w:val="en-US" w:eastAsia="en-US"/>
        </w:rPr>
        <w:t xml:space="preserve"> 1</w:t>
      </w:r>
      <w:r>
        <w:rPr/>
        <w:t xml:space="preserve"> года</w:t>
      </w:r>
    </w:p>
    <w:p>
      <w:pPr>
        <w:pStyle w:val="Normal"/>
        <w:rPr/>
      </w:pPr>
      <w:r>
        <w:rPr/>
        <w:t>Раннее детство</w:t>
      </w:r>
      <w:r>
        <w:rPr>
          <w:lang w:val="en-US" w:eastAsia="en-US"/>
        </w:rPr>
        <w:t xml:space="preserve"> (1</w:t>
      </w:r>
      <w:r>
        <w:rPr/>
        <w:t xml:space="preserve"> год</w:t>
      </w:r>
      <w:r>
        <w:rPr>
          <w:lang w:val="en-US" w:eastAsia="en-US"/>
        </w:rPr>
        <w:t xml:space="preserve"> - 3</w:t>
      </w:r>
      <w:r>
        <w:rPr/>
        <w:t xml:space="preserve"> года)</w:t>
      </w:r>
    </w:p>
    <w:p>
      <w:pPr>
        <w:pStyle w:val="Normal"/>
        <w:rPr/>
      </w:pPr>
      <w:r>
        <w:rPr/>
        <w:t>Кризис</w:t>
      </w:r>
      <w:r>
        <w:rPr>
          <w:lang w:val="en-US" w:eastAsia="en-US"/>
        </w:rPr>
        <w:t xml:space="preserve"> 3</w:t>
      </w:r>
      <w:r>
        <w:rPr/>
        <w:t xml:space="preserve"> лет</w:t>
      </w:r>
    </w:p>
    <w:p>
      <w:pPr>
        <w:pStyle w:val="Normal"/>
        <w:rPr/>
      </w:pPr>
      <w:r>
        <w:rPr/>
        <w:t>Дошкольный возраст</w:t>
      </w:r>
      <w:r>
        <w:rPr>
          <w:lang w:val="en-US" w:eastAsia="en-US"/>
        </w:rPr>
        <w:t xml:space="preserve"> (3</w:t>
      </w:r>
      <w:r>
        <w:rPr/>
        <w:t xml:space="preserve"> года</w:t>
      </w:r>
      <w:r>
        <w:rPr>
          <w:lang w:val="en-US" w:eastAsia="en-US"/>
        </w:rPr>
        <w:t xml:space="preserve"> - 7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39</w:t>
      </w:r>
    </w:p>
    <w:p>
      <w:pPr>
        <w:pStyle w:val="Normal"/>
        <w:rPr/>
      </w:pPr>
      <w:r>
        <w:rPr/>
        <w:t xml:space="preserve"> </w:t>
      </w:r>
      <w:r>
        <w:rPr/>
        <w:t>Кризис</w:t>
      </w:r>
      <w:r>
        <w:rPr>
          <w:lang w:val="en-US" w:eastAsia="en-US"/>
        </w:rPr>
        <w:t xml:space="preserve"> 7</w:t>
      </w:r>
      <w:r>
        <w:rPr/>
        <w:t xml:space="preserve"> лет</w:t>
      </w:r>
    </w:p>
    <w:p>
      <w:pPr>
        <w:pStyle w:val="Normal"/>
        <w:rPr/>
      </w:pPr>
      <w:r>
        <w:rPr/>
        <w:t>Школьный возраст</w:t>
      </w:r>
      <w:r>
        <w:rPr>
          <w:lang w:val="en-US" w:eastAsia="en-US"/>
        </w:rPr>
        <w:t xml:space="preserve"> (8</w:t>
      </w:r>
      <w:r>
        <w:rPr/>
        <w:t xml:space="preserve"> лет</w:t>
      </w:r>
      <w:r>
        <w:rPr>
          <w:lang w:val="en-US" w:eastAsia="en-US"/>
        </w:rPr>
        <w:t xml:space="preserve"> - 12</w:t>
      </w:r>
      <w:r>
        <w:rPr/>
        <w:t xml:space="preserve"> лет)</w:t>
      </w:r>
    </w:p>
    <w:p>
      <w:pPr>
        <w:pStyle w:val="Normal"/>
        <w:rPr/>
      </w:pPr>
      <w:r>
        <w:rPr/>
        <w:t>Кризис</w:t>
      </w:r>
      <w:r>
        <w:rPr>
          <w:lang w:val="en-US" w:eastAsia="en-US"/>
        </w:rPr>
        <w:t xml:space="preserve"> 13</w:t>
      </w:r>
      <w:r>
        <w:rPr/>
        <w:t xml:space="preserve"> лет</w:t>
      </w:r>
    </w:p>
    <w:p>
      <w:pPr>
        <w:pStyle w:val="Normal"/>
        <w:rPr/>
      </w:pPr>
      <w:r>
        <w:rPr/>
        <w:t>Пубертатный возраст</w:t>
      </w:r>
      <w:r>
        <w:rPr>
          <w:lang w:val="en-US" w:eastAsia="en-US"/>
        </w:rPr>
        <w:t xml:space="preserve"> (14</w:t>
      </w:r>
      <w:r>
        <w:rPr/>
        <w:t xml:space="preserve"> лет-</w:t>
      </w:r>
      <w:r>
        <w:rPr>
          <w:lang w:val="en-US" w:eastAsia="en-US"/>
        </w:rPr>
        <w:t xml:space="preserve"> 18</w:t>
      </w:r>
      <w:r>
        <w:rPr/>
        <w:t xml:space="preserve"> лет)</w:t>
      </w:r>
    </w:p>
    <w:p>
      <w:pPr>
        <w:pStyle w:val="Normal"/>
        <w:rPr/>
      </w:pPr>
      <w:r>
        <w:rPr/>
        <w:t>Кризис</w:t>
      </w:r>
      <w:r>
        <w:rPr>
          <w:lang w:val="en-US" w:eastAsia="en-US"/>
        </w:rPr>
        <w:t xml:space="preserve"> 17</w:t>
      </w:r>
      <w:r>
        <w:rPr/>
        <w:t xml:space="preserve"> лет</w:t>
      </w:r>
    </w:p>
    <w:p>
      <w:pPr>
        <w:pStyle w:val="Normal"/>
        <w:rPr/>
      </w:pPr>
      <w:r>
        <w:rPr/>
        <w:t>Он считал, что личность ребенка изменяется как целое в</w:t>
        <w:br/>
        <w:t>своем внутреннем строении, и законами изменения этого</w:t>
        <w:br/>
        <w:t>целого определяется движение каждой его части. Есть в ка-</w:t>
        <w:br/>
        <w:t>ждом возрасте центральное новообразование, вокруг кото-</w:t>
        <w:br/>
        <w:t>рого группируются другие частичные новообразования. Для</w:t>
        <w:br/>
        <w:t>Л.С.Выготского важно не переносить на исследование пси-</w:t>
        <w:br/>
        <w:t>хического развития понятие среды из биологических наук.</w:t>
        <w:br/>
        <w:t>Он предлагает говорить о качественном своеобразии, един-</w:t>
        <w:br/>
        <w:t>ственном и неповторимом отношении ребенка с социальной</w:t>
        <w:br/>
        <w:t>действительностью. Это отношение он называл социальной</w:t>
        <w:br/>
        <w:t>ситуацией развития в данном возрасте. Она</w:t>
      </w:r>
      <w:r>
        <w:rPr>
          <w:lang w:val="en-US" w:eastAsia="en-US"/>
        </w:rPr>
        <w:t xml:space="preserve"> -</w:t>
      </w:r>
      <w:r>
        <w:rPr/>
        <w:t xml:space="preserve"> исходный мо-</w:t>
        <w:br/>
        <w:t>мент в развитии личности ребенка. Перестройка социальной</w:t>
        <w:br/>
        <w:t>ситуации развития и составляет главное содержание крити-</w:t>
        <w:br/>
        <w:t>ческих возрастов.</w:t>
      </w:r>
    </w:p>
    <w:p>
      <w:pPr>
        <w:pStyle w:val="Normal"/>
        <w:rPr/>
      </w:pPr>
      <w:r>
        <w:rPr/>
        <w:t>Для меня представляется важным, что Л.С.Выготский го-</w:t>
        <w:br/>
        <w:t>ворил о том, что психическая жизнь человека на разных эта-</w:t>
        <w:br/>
        <w:t>пах ее развития определяется социальной ситуацией развития,</w:t>
        <w:br/>
        <w:t>что возрастные новообразования перестраивают и внешнюю</w:t>
        <w:br/>
        <w:t>и внутреннюю жизнь ребенка.</w:t>
      </w:r>
    </w:p>
    <w:p>
      <w:pPr>
        <w:pStyle w:val="Normal"/>
        <w:rPr/>
      </w:pPr>
      <w:r>
        <w:rPr/>
        <w:t>Думаю, что для Л.С.Выготского нормальный человек пред-</w:t>
        <w:br/>
        <w:t>ставлялся зависимым от содержания социальной ситуации</w:t>
        <w:br/>
        <w:t>развития, от других людей, которые ее создают. Перестройка</w:t>
        <w:br/>
        <w:t>сознания ребенка к концу какого-то периода меняет, по его</w:t>
        <w:br/>
        <w:t>мнению, всю систему отношений с другими и отношение к</w:t>
        <w:br/>
        <w:t>самому себе, он, ребенок, чувствовал себя изменившимся,</w:t>
        <w:br/>
        <w:t>изменяющимся. Похоже, что это переживание и отличает для</w:t>
        <w:br/>
        <w:t>Л.С.Выготского нормального человека. Переживание своей</w:t>
        <w:br/>
        <w:t>динамичности, изменчивости, возможность отнестись к ней</w:t>
      </w:r>
      <w:r>
        <w:rPr>
          <w:lang w:val="en-US" w:eastAsia="en-US"/>
        </w:rPr>
        <w:t xml:space="preserve"> -</w:t>
        <w:br/>
      </w:r>
      <w:r>
        <w:rPr/>
        <w:t>это главное переживание нормального человека, которое обо-</w:t>
        <w:br/>
        <w:t>стряется в кризисные периоды и воспринимается как естест-</w:t>
        <w:br/>
        <w:t>венное качество жизни в периоды стабильные.</w:t>
      </w:r>
    </w:p>
    <w:p>
      <w:pPr>
        <w:pStyle w:val="Normal"/>
        <w:rPr/>
      </w:pPr>
      <w:r>
        <w:rPr/>
        <w:t>В отечественной психологии автором одной из наиболее раз-</w:t>
        <w:br/>
        <w:t>витых периодизаций психического развития является Д.Б.Эль-</w:t>
        <w:br/>
        <w:t>конин. Во время его научной деятельности существенные из-</w:t>
        <w:br/>
        <w:t>менения претерпевала педагогическая периодизация, сложив-</w:t>
        <w:br/>
        <w:t>шаяся как отражение организации системы дошкольного и</w:t>
        <w:br/>
        <w:t>школьного обучения. Появилось много реальных проблем,</w:t>
        <w:br/>
        <w:t>связанных с пересмотром сроков начала обучения в школе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0</w:t>
      </w:r>
    </w:p>
    <w:p>
      <w:pPr>
        <w:pStyle w:val="Normal"/>
        <w:rPr/>
      </w:pPr>
      <w:r>
        <w:rPr/>
        <w:t>длительности и обязательности разных видов обучения (это</w:t>
        <w:br/>
        <w:t>были 60-е годы). К тому времени были накоплены факты о</w:t>
        <w:br/>
        <w:t>возможных особенностях детей, в контексте науки существо-</w:t>
        <w:br/>
        <w:t>вали изложенные выше периодизации, самим Д.Б.Элькони-</w:t>
        <w:br/>
        <w:t>ным был накоплен большой материал по антропологии и</w:t>
        <w:br/>
        <w:t>этнографии игры, проведены исследования по историческому</w:t>
        <w:br/>
        <w:t>возникновению ролевой игры.</w:t>
      </w:r>
    </w:p>
    <w:p>
      <w:pPr>
        <w:pStyle w:val="Normal"/>
        <w:rPr/>
      </w:pPr>
      <w:r>
        <w:rPr/>
        <w:t>В основу периодизации Д.Б.Эльконина положена идея ис-</w:t>
        <w:br/>
        <w:t>торической обусловленности психической жизни человека. Он</w:t>
        <w:br/>
        <w:t>считает, что единый по своей природе процесс жизни ребенка</w:t>
        <w:br/>
        <w:t>в обществе в ходе исторического развития разделяется на два</w:t>
        <w:br/>
        <w:t>относительно независимых потока, которые могут гипертро-</w:t>
        <w:br/>
        <w:t>фированно развиваться. Это активность ребенка в системе</w:t>
        <w:br/>
        <w:t>«ребенок</w:t>
      </w:r>
      <w:r>
        <w:rPr>
          <w:lang w:val="en-US" w:eastAsia="en-US"/>
        </w:rPr>
        <w:t xml:space="preserve"> -</w:t>
      </w:r>
      <w:r>
        <w:rPr/>
        <w:t xml:space="preserve"> общественный предмет» и в системе «ребенок</w:t>
      </w:r>
      <w:r>
        <w:rPr>
          <w:lang w:val="en-US" w:eastAsia="en-US"/>
        </w:rPr>
        <w:t xml:space="preserve"> -</w:t>
        <w:br/>
      </w:r>
      <w:r>
        <w:rPr/>
        <w:t>общественный взрослый».</w:t>
      </w:r>
    </w:p>
    <w:p>
      <w:pPr>
        <w:pStyle w:val="Normal"/>
        <w:rPr/>
      </w:pPr>
      <w:r>
        <w:rPr/>
        <w:t>В первой системе ребенку открывается человеческий смысл</w:t>
        <w:br/>
        <w:t>предметных действий, а во второй</w:t>
      </w:r>
      <w:r>
        <w:rPr>
          <w:lang w:val="en-US" w:eastAsia="en-US"/>
        </w:rPr>
        <w:t xml:space="preserve"> -</w:t>
      </w:r>
      <w:r>
        <w:rPr/>
        <w:t xml:space="preserve"> усвоение задач и мотивов</w:t>
        <w:br/>
        <w:t>человеческой деятельности.</w:t>
      </w:r>
    </w:p>
    <w:p>
      <w:pPr>
        <w:pStyle w:val="Normal"/>
        <w:rPr/>
      </w:pPr>
      <w:r>
        <w:rPr/>
        <w:t>Систематизация Д.Б.Элькониным основных форм актив-</w:t>
        <w:br/>
        <w:t>ности ребенка, с точки зрения их содержания, привела к по-</w:t>
        <w:br/>
        <w:t>строению такого последовательного ряда форм активности,</w:t>
        <w:br/>
        <w:t>которые объединяются в две уже названные выше группы:</w:t>
      </w:r>
      <w:r>
        <w:rPr>
          <w:lang w:val="en-US" w:eastAsia="en-US"/>
        </w:rPr>
        <w:t xml:space="preserve"> 1 -</w:t>
        <w:br/>
      </w:r>
      <w:r>
        <w:rPr/>
        <w:t>«ребенок</w:t>
      </w:r>
      <w:r>
        <w:rPr>
          <w:lang w:val="en-US" w:eastAsia="en-US"/>
        </w:rPr>
        <w:t xml:space="preserve"> -</w:t>
      </w:r>
      <w:r>
        <w:rPr/>
        <w:t xml:space="preserve"> общественный взрослый»;</w:t>
      </w:r>
      <w:r>
        <w:rPr>
          <w:lang w:val="en-US" w:eastAsia="en-US"/>
        </w:rPr>
        <w:t xml:space="preserve"> 2 -</w:t>
      </w:r>
      <w:r>
        <w:rPr/>
        <w:t xml:space="preserve"> «ребенок</w:t>
      </w:r>
      <w:r>
        <w:rPr>
          <w:lang w:val="en-US" w:eastAsia="en-US"/>
        </w:rPr>
        <w:t xml:space="preserve"> -</w:t>
      </w:r>
      <w:r>
        <w:rPr/>
        <w:t xml:space="preserve"> общест-</w:t>
        <w:br/>
        <w:t>венный предмет»:</w:t>
      </w:r>
    </w:p>
    <w:p>
      <w:pPr>
        <w:pStyle w:val="Normal"/>
        <w:rPr/>
      </w:pPr>
      <w:r>
        <w:rPr/>
        <w:t>непосредственное эмоциональное общение</w:t>
      </w:r>
      <w:r>
        <w:rPr>
          <w:lang w:val="en-US" w:eastAsia="en-US"/>
        </w:rPr>
        <w:t xml:space="preserve"> - 1</w:t>
        <w:br/>
      </w:r>
      <w:r>
        <w:rPr/>
        <w:t>предметно-манипулятивная деятельность</w:t>
      </w:r>
      <w:r>
        <w:rPr>
          <w:lang w:val="en-US" w:eastAsia="en-US"/>
        </w:rPr>
        <w:t xml:space="preserve"> - 2</w:t>
        <w:br/>
      </w:r>
      <w:r>
        <w:rPr/>
        <w:t>ролевая игра</w:t>
      </w:r>
      <w:r>
        <w:rPr>
          <w:lang w:val="en-US" w:eastAsia="en-US"/>
        </w:rPr>
        <w:t xml:space="preserve"> - 1</w:t>
        <w:br/>
      </w:r>
      <w:r>
        <w:rPr/>
        <w:t>учебная деятельность</w:t>
      </w:r>
      <w:r>
        <w:rPr>
          <w:lang w:val="en-US" w:eastAsia="en-US"/>
        </w:rPr>
        <w:t xml:space="preserve"> - 2</w:t>
        <w:br/>
      </w:r>
      <w:r>
        <w:rPr/>
        <w:t>интимно-личное общение</w:t>
      </w:r>
      <w:r>
        <w:rPr>
          <w:lang w:val="en-US" w:eastAsia="en-US"/>
        </w:rPr>
        <w:t xml:space="preserve"> - 1</w:t>
        <w:br/>
      </w:r>
      <w:r>
        <w:rPr/>
        <w:t>учебно-профессиональная деятельность</w:t>
      </w:r>
      <w:r>
        <w:rPr>
          <w:lang w:val="en-US" w:eastAsia="en-US"/>
        </w:rPr>
        <w:t xml:space="preserve"> - 2</w:t>
      </w:r>
    </w:p>
    <w:p>
      <w:pPr>
        <w:pStyle w:val="Normal"/>
        <w:rPr/>
      </w:pPr>
      <w:r>
        <w:rPr/>
        <w:t>В детстве ребенка можно выделить периоды, отличающие-</w:t>
        <w:br/>
        <w:t>ся содержанием освоения. Это легло в основу гипотезы</w:t>
        <w:br/>
        <w:t>Д.Б.Эльконина о периодичности процессов психического</w:t>
        <w:br/>
        <w:t>развития, заключающейся в закономерно повторяющейся</w:t>
        <w:br/>
        <w:t>смене одних периодов другими.</w:t>
      </w:r>
    </w:p>
    <w:p>
      <w:pPr>
        <w:pStyle w:val="Normal"/>
        <w:rPr/>
      </w:pPr>
      <w:r>
        <w:rPr/>
        <w:t>Анализ содержания критических периодов детства (кризис</w:t>
        <w:br/>
        <w:t>трех лет) и кризиса перехода от младшего школьного возрас-</w:t>
        <w:br/>
        <w:t>та к подростковому («кризис полового созревания») позволил</w:t>
        <w:br/>
        <w:t>Д.Б.Эльконину говорить о их сходстве. В том и другом про-</w:t>
        <w:br/>
        <w:t>является стремление ребенка к самостоятельности и негатив-</w:t>
        <w:br/>
        <w:t>ные проявления, связанные с отношениями со взрослыми.</w:t>
      </w:r>
    </w:p>
    <w:p>
      <w:pPr>
        <w:pStyle w:val="Normal"/>
        <w:rPr/>
      </w:pPr>
      <w:r>
        <w:rPr/>
        <w:t>Фактический материал и его теоретическое осмысление</w:t>
        <w:br/>
        <w:t>позволили Д.Б.Эльконину сформулировать гипотезу о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1</w:t>
      </w:r>
    </w:p>
    <w:p>
      <w:pPr>
        <w:pStyle w:val="Normal"/>
        <w:rPr/>
      </w:pPr>
      <w:r>
        <w:rPr/>
        <w:t xml:space="preserve"> </w:t>
      </w:r>
      <w:r>
        <w:rPr/>
        <w:t>риодизации психического развития, где жизнь ребенка делит-</w:t>
        <w:br/>
        <w:t>ся на периоды, эпохи и фазы (см. схему).</w:t>
      </w:r>
    </w:p>
    <w:p>
      <w:pPr>
        <w:pStyle w:val="Normal"/>
        <w:rPr/>
      </w:pPr>
      <w:r>
        <w:rPr/>
        <w:t>Периодизация психического развития</w:t>
        <w:br/>
        <w:t>(гипотеза Д. Б. Эльконина)</w:t>
      </w:r>
    </w:p>
    <w:p>
      <w:pPr>
        <w:pStyle w:val="Normal"/>
        <w:rPr/>
      </w:pPr>
      <w:r>
        <w:rPr/>
        <w:drawing>
          <wp:inline distT="0" distB="0" distL="0" distR="0">
            <wp:extent cx="3547745" cy="3194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ждая эпоха состоит из закономерно связанных двух пе-</w:t>
        <w:br/>
        <w:t>риодов; первый из них связан с преимущественным освоением</w:t>
        <w:br/>
        <w:t>мотивов и норм человеческой деятельности и подготавливает</w:t>
        <w:br/>
        <w:t>переход ко второму периоду, где уже осваиваются преимущест-</w:t>
        <w:br/>
        <w:t>венно способы действия с предметами. Эпохи построены по</w:t>
        <w:br/>
        <w:t>одному принципу и состоят из закономерно связанных между</w:t>
        <w:br/>
        <w:t>собой периодов. Переход от эпохи к эпохе практически иссле-</w:t>
        <w:br/>
        <w:t>дован очень мало, в большей степени изучен переход от перио-</w:t>
        <w:br/>
        <w:t>да к периоду как описание содержания кризисов.</w:t>
      </w:r>
    </w:p>
    <w:p>
      <w:pPr>
        <w:pStyle w:val="Normal"/>
        <w:rPr/>
      </w:pPr>
      <w:r>
        <w:rPr/>
        <w:t>Гипотеза Д. Б. Эльконина о периодизации психического</w:t>
        <w:br/>
        <w:t>развития исходит из существования противоречий в самой</w:t>
        <w:br/>
        <w:t>психической жизни, относительно независимых от внешних</w:t>
        <w:br/>
        <w:t>воздействий. По-моему, это очень важный момент, позво-</w:t>
        <w:br/>
        <w:t>ляющий говорить о существовании качественных характери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2</w:t>
      </w:r>
    </w:p>
    <w:p>
      <w:pPr>
        <w:pStyle w:val="Normal"/>
        <w:rPr/>
      </w:pPr>
      <w:r>
        <w:rPr/>
        <w:t>гтик психической реальности. Таким образом, нормальный</w:t>
        <w:br/>
        <w:t>человек для Д. Б. Эльконина</w:t>
      </w:r>
      <w:r>
        <w:rPr>
          <w:lang w:val="en-US" w:eastAsia="en-US"/>
        </w:rPr>
        <w:t xml:space="preserve"> -</w:t>
      </w:r>
      <w:r>
        <w:rPr/>
        <w:t xml:space="preserve"> это человек, который обладает</w:t>
        <w:br/>
        <w:t>автономностью сознания, индивидуальностью и спонтанно-</w:t>
        <w:br/>
        <w:t>стью, необходимыми для осуществления внутренних законов</w:t>
        <w:br/>
        <w:t>психического развития.</w:t>
      </w:r>
    </w:p>
    <w:p>
      <w:pPr>
        <w:pStyle w:val="Normal"/>
        <w:rPr/>
      </w:pPr>
      <w:r>
        <w:rPr/>
        <w:t>В более поздних работах отечественных психологов в пе-</w:t>
        <w:br/>
        <w:t>риодизацию психического развития проникли идеи А.Н.Ле-</w:t>
        <w:br/>
        <w:t>онтьева о ведущей деятельности, то есть той форме активно-</w:t>
        <w:br/>
        <w:t>сти, которая определяет развитие ребенка в конкретный пе-</w:t>
        <w:br/>
        <w:t>риод. На сегодня считается, что периодизация Д.Б.Эльконина</w:t>
        <w:br/>
        <w:t>и уточнение ее А.Н.Леонтьевым связаны с общей психологи-</w:t>
        <w:br/>
        <w:t>ческой концепцией Л.С.Выготского. Так, В.В.Давыдов счи-</w:t>
        <w:br/>
        <w:t>тает, что понятие о ведущей деятельности является конкрети-</w:t>
        <w:br/>
        <w:t>зацией понятия «социальная ситуация развития». Его введе-</w:t>
        <w:br/>
        <w:t>ние позволило четко определить разные функции смены дея-</w:t>
        <w:br/>
        <w:t>тельности и соответствующих психологических изменений в</w:t>
        <w:br/>
        <w:t>психическом развитии ребенка. Новый тип деятельности,</w:t>
        <w:br/>
        <w:t>лежащий в основе целостного психического развития ребенка</w:t>
        <w:br/>
        <w:t>в том или ином возрасте, и был назван «ведущим».</w:t>
      </w:r>
    </w:p>
    <w:p>
      <w:pPr>
        <w:pStyle w:val="Normal"/>
        <w:rPr/>
      </w:pPr>
      <w:r>
        <w:rPr/>
        <w:t>Думаю, что понятие ведущей деятельности создает предпо-</w:t>
        <w:br/>
        <w:t>сылки для анализа психической жизни как однозначно детер-</w:t>
        <w:br/>
        <w:t>минированного процесса, а образ нормального человека не-</w:t>
        <w:br/>
        <w:t>вольно отождествляется с его параметрами активности. Это</w:t>
        <w:br/>
        <w:t>естественная трудность научного мышления, ставящего своей</w:t>
        <w:br/>
        <w:t>задачей познание целостного явления при встрече с текуче-</w:t>
        <w:br/>
        <w:t>стью феноменологических свойств изучаемой области. Труд-</w:t>
        <w:br/>
        <w:t>но уловить и описать переход от активной воспроизводящей</w:t>
        <w:br/>
        <w:t>деятельности ребенка, овладевающего исторически вырабо-</w:t>
        <w:br/>
        <w:t>танными способами ориентации в предметном мире и средст-</w:t>
        <w:br/>
        <w:t>вами его преобразования, к формам его самодеятельности.</w:t>
      </w:r>
    </w:p>
    <w:p>
      <w:pPr>
        <w:pStyle w:val="Normal"/>
        <w:rPr/>
      </w:pPr>
      <w:r>
        <w:rPr/>
        <w:t>Думаю, что все изложенные выше точки зрения имеют од-</w:t>
        <w:br/>
        <w:t>ну общую особенность</w:t>
      </w:r>
      <w:r>
        <w:rPr>
          <w:lang w:val="en-US" w:eastAsia="en-US"/>
        </w:rPr>
        <w:t xml:space="preserve"> -</w:t>
      </w:r>
      <w:r>
        <w:rPr/>
        <w:t xml:space="preserve"> они представляют точку зрения на-</w:t>
        <w:br/>
        <w:t>блюдателя, который как бы извне, со своей научной, исследо-</w:t>
        <w:br/>
        <w:t>вательской позиции видит и пытается понять процесс психи-</w:t>
        <w:br/>
        <w:t>ческого развития.</w:t>
      </w:r>
    </w:p>
    <w:p>
      <w:pPr>
        <w:pStyle w:val="Normal"/>
        <w:rPr/>
      </w:pPr>
      <w:r>
        <w:rPr/>
        <w:t>В современной психологии есть и другая исследователь-</w:t>
        <w:br/>
        <w:t>ская позиция, я бы ее назвала позицией наблюдателя, нахо-</w:t>
        <w:br/>
        <w:t>дящегося внутри исследуемого процесса. Это позиция Э.Эрик-</w:t>
        <w:br/>
        <w:t>сона, она представлена в его периодизации жизненного цикла</w:t>
        <w:br/>
        <w:t>человека. Когда я познакомилась с ней первый раз, я была</w:t>
        <w:br/>
        <w:t>поражена самой возможностью анализировать всю(!) жизнь</w:t>
        <w:br/>
        <w:t>человека. При знакомстве с биографическими фактами про-</w:t>
        <w:br/>
        <w:t>фессиональной деятельности Э.Эриксона (он работал психо-</w:t>
        <w:br/>
        <w:t>терапевтом) стало понятно, почему именно эта реальность</w:t>
      </w:r>
      <w:r>
        <w:rPr>
          <w:lang w:val="en-US" w:eastAsia="en-US"/>
        </w:rPr>
        <w:t xml:space="preserve"> 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3</w:t>
      </w:r>
    </w:p>
    <w:p>
      <w:pPr>
        <w:pStyle w:val="Normal"/>
        <w:rPr/>
      </w:pPr>
      <w:r>
        <w:rPr/>
        <w:t xml:space="preserve"> </w:t>
      </w:r>
      <w:r>
        <w:rPr/>
        <w:t>жизнь человека</w:t>
      </w:r>
      <w:r>
        <w:rPr>
          <w:lang w:val="en-US" w:eastAsia="en-US"/>
        </w:rPr>
        <w:t xml:space="preserve"> -</w:t>
      </w:r>
      <w:r>
        <w:rPr/>
        <w:t xml:space="preserve"> стала ему доступной и необходимой для</w:t>
        <w:br/>
        <w:t>анализа. Позиция психотерапевта в понимании человека есте-</w:t>
        <w:br/>
        <w:t>ственно отличается от позиции ученого-исследователя, так</w:t>
        <w:br/>
        <w:t>как психотерапевт принимает на себя и переживает вместе с</w:t>
        <w:br/>
        <w:t>пациентом ответственность за его индивидуальную судьбу, за</w:t>
        <w:br/>
        <w:t>индивидуальную жизнь и ее содержание. Это, естественно</w:t>
        <w:br/>
        <w:t>предполагает и другие средства анализа психического. Ос-</w:t>
        <w:br/>
        <w:t>новное отличие их в том, что образ нормального человека</w:t>
        <w:br/>
        <w:t>должен осознаваться психотерапевтом как средство его соб-</w:t>
        <w:br/>
        <w:t>ственного профессионального мышления.</w:t>
      </w:r>
    </w:p>
    <w:p>
      <w:pPr>
        <w:pStyle w:val="Normal"/>
        <w:rPr/>
      </w:pPr>
      <w:r>
        <w:rPr/>
        <w:t>Э.Эриксон находит свойства нормального человека, его</w:t>
        <w:br/>
        <w:t>обобщенный образ в характеристиках зрелой личности, кото-</w:t>
        <w:br/>
        <w:t>рые позволяют ему, ориентируясь на этот образ, искать исто-</w:t>
        <w:br/>
        <w:t>ки ее организации на предшествующих стадиях ее жизни.</w:t>
      </w:r>
    </w:p>
    <w:p>
      <w:pPr>
        <w:pStyle w:val="Normal"/>
        <w:rPr/>
      </w:pPr>
      <w:r>
        <w:rPr/>
        <w:t>Зрелость личности Э.Эриксон понимает как ее идентич-</w:t>
        <w:br/>
        <w:t>ность. Это очень обобщенное понятие, которое включает в</w:t>
        <w:br/>
        <w:t>себя проявление психического здоровья человека, принимае-</w:t>
        <w:br/>
        <w:t>мый человеком образ самого себя и соответствующую окру-</w:t>
        <w:br/>
        <w:t>жающему миру форму поведения.</w:t>
      </w:r>
    </w:p>
    <w:p>
      <w:pPr>
        <w:pStyle w:val="Normal"/>
        <w:rPr/>
      </w:pPr>
      <w:r>
        <w:rPr/>
        <w:t>Идентичность связана с чувством личной тождественности</w:t>
        <w:br/>
        <w:t>и исторической непрерывности, то есть у человека есть уже</w:t>
        <w:br/>
        <w:t>упоминаемый нами хозяин в этом доме. Идентичность задает</w:t>
        <w:br/>
        <w:t>психической жизни ее целостность как форму, которая будет</w:t>
        <w:br/>
        <w:t>сохранять и направлять все динамические изменения, вызы-</w:t>
        <w:br/>
        <w:t>ваемые условиями. Условия эти всегда конкретны, историче-</w:t>
        <w:br/>
        <w:t>ски обусловлены, они отражают связь человека с конкретным</w:t>
        <w:br/>
        <w:t>временем и местом осуществления его психической жизни.</w:t>
      </w:r>
    </w:p>
    <w:p>
      <w:pPr>
        <w:pStyle w:val="Normal"/>
        <w:rPr/>
      </w:pPr>
      <w:r>
        <w:rPr/>
        <w:t>Э.Эриксон выдвигает положение о том, что в самой при-</w:t>
        <w:br/>
        <w:t>роде человека существует потребность в психосоциальной</w:t>
        <w:br/>
        <w:t>идентичности.</w:t>
      </w:r>
    </w:p>
    <w:p>
      <w:pPr>
        <w:pStyle w:val="Normal"/>
        <w:rPr/>
      </w:pPr>
      <w:r>
        <w:rPr/>
        <w:t>Индивидуальная идентичность человека определяется ис-</w:t>
        <w:br/>
        <w:t>торической идентичностью социальной группы, к которой</w:t>
        <w:br/>
        <w:t>принадлежит человек. Все диффузные переживания человека,</w:t>
        <w:br/>
        <w:t>вызываемые созреванием и изменением функционирования</w:t>
        <w:br/>
        <w:t>организма, входят в психологическую организацию личности</w:t>
        <w:br/>
        <w:t>и становятся компонентом ее психосоциальной идентичности</w:t>
        <w:br/>
        <w:t>лишь в результате их дифференциации и социальной марки-</w:t>
        <w:br/>
        <w:t>ровки обществом, насыщения их социальной значимостью.</w:t>
      </w:r>
    </w:p>
    <w:p>
      <w:pPr>
        <w:pStyle w:val="Normal"/>
        <w:rPr/>
      </w:pPr>
      <w:r>
        <w:rPr/>
        <w:t>Идентификация, по Э.Эриксону, интегративный центр лич-</w:t>
        <w:br/>
        <w:t>ности, определяющий ее целостность, систему ценностей, соци-</w:t>
        <w:br/>
        <w:t>альную роль, идеалы, жизненные планы индивида, его способ-</w:t>
        <w:br/>
        <w:t>ности и потребности. Через него человек осознает и оценивает</w:t>
        <w:br/>
        <w:t>свою психосоматическую организацию, вырабатывает меха-</w:t>
        <w:br/>
        <w:t>низмы психологической защиты, формирует самоконтроль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4</w:t>
      </w:r>
    </w:p>
    <w:p>
      <w:pPr>
        <w:pStyle w:val="Normal"/>
        <w:rPr/>
      </w:pPr>
      <w:r>
        <w:rPr/>
        <w:t>Все компоненты идентичности, по его мнению, связывают-</w:t>
        <w:br/>
        <w:t>п единое целое идеологией, или мировоззрением, личности,</w:t>
        <w:br/>
        <w:t>дозволяющей человеку воспринимать себя с точки зрения</w:t>
        <w:br/>
        <w:t>ппугих людей и исторического времени. Именно общество</w:t>
        <w:br/>
        <w:t>передает человеку особый стиль и способ синтеза своих пере-</w:t>
        <w:br/>
        <w:t>живаний, способ общения с самим собой.</w:t>
      </w:r>
    </w:p>
    <w:p>
      <w:pPr>
        <w:pStyle w:val="Normal"/>
        <w:rPr/>
      </w:pPr>
      <w:r>
        <w:rPr/>
        <w:t>Среди качеств зрелой личности Э.Эриксон выделяет инди-</w:t>
        <w:br/>
        <w:t>видуальность, самостоятельность, своеобразие, смелость быть</w:t>
        <w:br/>
        <w:t>отличным от других. Через воспитание человеку передаются</w:t>
        <w:br/>
        <w:t>ценности и нормы общества, которые всегда определяются</w:t>
        <w:br/>
        <w:t>конкретными экономическо-культурными условиями. Воспи-</w:t>
        <w:br/>
        <w:t>тательный процесс совершается в соответствии с этическими</w:t>
        <w:br/>
        <w:t>идеалами конкретной социальной общности.</w:t>
      </w:r>
    </w:p>
    <w:p>
      <w:pPr>
        <w:pStyle w:val="Normal"/>
        <w:rPr/>
      </w:pPr>
      <w:r>
        <w:rPr/>
        <w:t>Эриксон широко пользовался данными и своих этногра-</w:t>
        <w:br/>
        <w:t>фических исследований индийских племен</w:t>
      </w:r>
      <w:r>
        <w:rPr>
          <w:lang w:val="en-US" w:eastAsia="en-US"/>
        </w:rPr>
        <w:t xml:space="preserve"> -</w:t>
      </w:r>
      <w:r>
        <w:rPr/>
        <w:t xml:space="preserve"> сиу и юрок.</w:t>
      </w:r>
    </w:p>
    <w:p>
      <w:pPr>
        <w:pStyle w:val="Normal"/>
        <w:rPr/>
      </w:pPr>
      <w:r>
        <w:rPr/>
        <w:t>Свою концепцию психологического развития личности</w:t>
        <w:br/>
        <w:t>Э.Эриксон рассматривает как вариант эпигенетического уче-</w:t>
        <w:br/>
        <w:t>ния о развитии. Из биологического содержания термина эпи-</w:t>
        <w:br/>
        <w:t>генез, то есть эмбрионального развития, определяемого внеш-</w:t>
        <w:br/>
        <w:t>ними факторами, Эриксон заимствует идею о последователь-</w:t>
        <w:br/>
        <w:t>ном формировании у человека психологических новообразо-</w:t>
        <w:br/>
        <w:t>ваний, каждое из которых в определенный момент становится</w:t>
        <w:br/>
        <w:t>центром психической жизни и поведения человека. Развитие</w:t>
        <w:br/>
        <w:t>личности представляется как прерывный процесс формиро-</w:t>
        <w:br/>
        <w:t>вания новых качеств, предполагающий наличие реальных</w:t>
        <w:br/>
        <w:t>свойств и свойств потенциальных, оказывающих свое влияние</w:t>
        <w:br/>
        <w:t>в избирательном воздействии на другие свойства личности.</w:t>
        <w:br/>
        <w:t>Эти потенциальные качества личности и «регулируют» воз-</w:t>
        <w:br/>
        <w:t>действия социальной среды, отбирая соответствующие воз-</w:t>
        <w:br/>
        <w:t>можностям ребенка или взрослого. При этом жажда социаль-</w:t>
        <w:br/>
        <w:t>ного признания</w:t>
      </w:r>
      <w:r>
        <w:rPr>
          <w:lang w:val="en-US" w:eastAsia="en-US"/>
        </w:rPr>
        <w:t xml:space="preserve"> -</w:t>
      </w:r>
      <w:r>
        <w:rPr/>
        <w:t xml:space="preserve"> одна из важнейших характеристик активно-</w:t>
        <w:br/>
        <w:t>сти человека, она проявляется как механизм включения ре-</w:t>
        <w:br/>
        <w:t>бенка в систему общественных отношений.</w:t>
      </w:r>
    </w:p>
    <w:p>
      <w:pPr>
        <w:pStyle w:val="Normal"/>
        <w:rPr/>
      </w:pPr>
      <w:r>
        <w:rPr/>
        <w:t>Э.Эриксон в выделении стадий развития сохраняет назва-</w:t>
        <w:br/>
        <w:t>ния, соответствующие психоаналитической традиции, но на-</w:t>
        <w:br/>
        <w:t>полняет их другим содержанием. Сохранение названий позво-</w:t>
        <w:br/>
        <w:t>ляет ему зафиксировать изменение чувствительности челове-</w:t>
        <w:br/>
        <w:t>ческого организма (всей его сложной психофизиологической</w:t>
        <w:br/>
        <w:t>системы) к воздействиям, прежде всего социальным. Эти воз-</w:t>
        <w:br/>
        <w:t>действия учитывают потенциальные возможности организма,</w:t>
        <w:br/>
        <w:t>который, развиваясь, дает человеку возможность для все</w:t>
        <w:br/>
        <w:t>большего выбора средств, способов, возможностей для реше-</w:t>
        <w:br/>
        <w:t>ния социальных задач. От успешности или безуспешности</w:t>
        <w:br/>
        <w:t>решения этих задач и зависит качество личностных новообр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5</w:t>
      </w:r>
    </w:p>
    <w:p>
      <w:pPr>
        <w:pStyle w:val="Normal"/>
        <w:rPr/>
      </w:pPr>
      <w:r>
        <w:rPr/>
        <w:t xml:space="preserve"> </w:t>
      </w:r>
      <w:r>
        <w:rPr/>
        <w:t>зований. Каждое из этих новообразований выражает отноше-</w:t>
        <w:br/>
        <w:t>ние (уже сложившееся к этому времени) человека к обществу</w:t>
        <w:br/>
        <w:t>к другим людям, к себе, к миру труда.</w:t>
      </w:r>
    </w:p>
    <w:p>
      <w:pPr>
        <w:pStyle w:val="Normal"/>
        <w:rPr/>
      </w:pPr>
      <w:r>
        <w:rPr/>
        <w:t>Это сформировавшееся отношение становится центром лич-</w:t>
        <w:br/>
        <w:t>ностной целостности человека, которую он стремится сохра-</w:t>
        <w:br/>
        <w:t>нить при помощи защитных механизмов. Однако в результате</w:t>
        <w:br/>
        <w:t>созревания новой психофизиологической системы и с появле-</w:t>
        <w:br/>
        <w:t>нием новых жизненных задач она неизбежно разрушается, ста-</w:t>
        <w:br/>
        <w:t>новясь материалом для построения новой целостности.</w:t>
      </w:r>
    </w:p>
    <w:p>
      <w:pPr>
        <w:pStyle w:val="Normal"/>
        <w:rPr/>
      </w:pPr>
      <w:r>
        <w:rPr/>
        <w:t>Переход от одной личностной целостности к другой Э.Эрик-</w:t>
        <w:br/>
        <w:t>сон называет кризисами</w:t>
      </w:r>
      <w:r>
        <w:rPr>
          <w:lang w:val="en-US" w:eastAsia="en-US"/>
        </w:rPr>
        <w:t xml:space="preserve"> -</w:t>
      </w:r>
      <w:r>
        <w:rPr/>
        <w:t xml:space="preserve"> временем усиливающейся уязвимости</w:t>
        <w:br/>
        <w:t>и одновременно возрастающего потенциала человека. Каждый</w:t>
        <w:br/>
        <w:t>процесс роста приносит в это время энергию для дальнейшего</w:t>
        <w:br/>
        <w:t>развития, а общество предлагает человеку новые и специфиче-</w:t>
        <w:br/>
        <w:t>ские возможности для реализации этой энергии.</w:t>
      </w:r>
    </w:p>
    <w:p>
      <w:pPr>
        <w:pStyle w:val="Normal"/>
        <w:rPr/>
      </w:pPr>
      <w:r>
        <w:rPr/>
        <w:t>Э.Эриксон выделяет восемь стадий развития личности. На</w:t>
        <w:br/>
        <w:t>каждой из них человек должен осуществить выбор между воз-</w:t>
        <w:br/>
        <w:t>можными полярными отношениями к миру и к себе.</w:t>
        <w:br/>
        <w:t>Э.Эриксон называет свою периодизацию эпигенетической</w:t>
        <w:br/>
        <w:t>матрицей и поясняет ее появление следующим образом: эта</w:t>
        <w:br/>
        <w:t>схема только инструмент мышления для выделения интере-</w:t>
        <w:br/>
        <w:t>сующей автора шкалы развития. Эту шкалу он называет шка-</w:t>
        <w:br/>
        <w:t>лой психосоциального развития. Схема позволяет формали-</w:t>
        <w:br/>
        <w:t>зовать временную дифференциацию живого потока развития;</w:t>
      </w:r>
    </w:p>
    <w:p>
      <w:pPr>
        <w:pStyle w:val="Normal"/>
        <w:rPr/>
      </w:pPr>
      <w:r>
        <w:rPr/>
        <w:t>каждое из обсуждаемых действий как проявление кризиса</w:t>
        <w:br/>
        <w:t>требует интеграции всех остальных, существовавших на</w:t>
        <w:br/>
        <w:t>предшествующих стадиях.</w:t>
      </w:r>
    </w:p>
    <w:p>
      <w:pPr>
        <w:pStyle w:val="Normal"/>
        <w:rPr/>
      </w:pPr>
      <w:r>
        <w:rPr/>
        <w:t>Квадраты по диагонали означают последовательность ста-</w:t>
        <w:br/>
        <w:t>дий и постепенное развитие их составляющих частей. Схема</w:t>
        <w:br/>
        <w:t>показывает, что в принципе человеческая личность развивает-</w:t>
        <w:br/>
        <w:t>ся соразмерно с этапами, которые определяются готовностью</w:t>
        <w:br/>
        <w:t>человека узнавать новое и взаимодействовать во все более</w:t>
        <w:br/>
        <w:t>возрастающем социальном радиусе (расширяющемся психо-</w:t>
        <w:br/>
        <w:t>логическом пространстве). Общество, по мнению Э.Эриксона,</w:t>
        <w:br/>
        <w:t>в принципе имеет тенденцию к такому устройству, чтобы соот-</w:t>
        <w:br/>
        <w:t>ветствовать и поощрять последовательность потенциальных</w:t>
        <w:br/>
        <w:t>готовностей человека к взаимодействию с другими людьми,</w:t>
        <w:br/>
        <w:t>охранять и стимулировать должную скорость и правильную</w:t>
        <w:br/>
        <w:t>последовательность их развертывании.</w:t>
      </w:r>
    </w:p>
    <w:p>
      <w:pPr>
        <w:pStyle w:val="Normal"/>
        <w:rPr/>
      </w:pPr>
      <w:r>
        <w:rPr/>
        <w:t>На каждой стадии развития есть новый конфликт, кото-</w:t>
        <w:br/>
        <w:t>рый влияет на появление новых качеств личности, он дает</w:t>
        <w:br/>
        <w:t>материал для возрастания силы человеческой личности при</w:t>
        <w:br/>
        <w:t>благоприятном его разрешении, а при деструктивном выборе</w:t>
        <w:br/>
        <w:t>становится источником слабости личност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6</w:t>
      </w:r>
    </w:p>
    <w:p>
      <w:pPr>
        <w:pStyle w:val="Normal"/>
        <w:rPr/>
      </w:pPr>
      <w:r>
        <w:rPr/>
        <w:t>В схеме ниже диагонали размещаются предшественники</w:t>
        <w:br/>
        <w:t>онфликтных разрешений, причем все они как бы начинают</w:t>
        <w:br/>
        <w:t>с начала. Выше диагонали- пространство для психологиче-</w:t>
        <w:br/>
        <w:t>ских достижений и их превращений в созревающей или уже</w:t>
        <w:br/>
        <w:t>зрелой личности. Диагональ схемы указывает последова-</w:t>
        <w:br/>
        <w:t>тельность стадий, но их темп и интенсивность могут быть</w:t>
        <w:br/>
        <w:t>различны. По мнению Э.Эриксона, ускорение или относи-</w:t>
        <w:br/>
        <w:t>тельная задержка на какой-то стадии окажет видоизменяю-</w:t>
        <w:br/>
        <w:t>щее влияние на все позднейшие стадии.</w:t>
      </w:r>
    </w:p>
    <w:p>
      <w:pPr>
        <w:pStyle w:val="Normal"/>
        <w:rPr/>
      </w:pPr>
      <w:r>
        <w:rPr/>
        <w:t>Задача диаграммы</w:t>
      </w:r>
      <w:r>
        <w:rPr>
          <w:lang w:val="en-US" w:eastAsia="en-US"/>
        </w:rPr>
        <w:t xml:space="preserve"> -</w:t>
      </w:r>
      <w:r>
        <w:rPr/>
        <w:t xml:space="preserve"> подсказать возможному исследователю</w:t>
        <w:br/>
        <w:t>целостность исследуемого предмета</w:t>
      </w:r>
      <w:r>
        <w:rPr>
          <w:lang w:val="en-US" w:eastAsia="en-US"/>
        </w:rPr>
        <w:t xml:space="preserve"> -</w:t>
      </w:r>
      <w:r>
        <w:rPr/>
        <w:t xml:space="preserve"> человеческой жизни, по-</w:t>
        <w:br/>
        <w:t>буждает к осмыслению ее пустых квадратов. Что касается ста-</w:t>
        <w:br/>
        <w:t>дии Н (зрелость), то формирование личностной целостности,</w:t>
        <w:br/>
        <w:t>где складываются вера и надежда, по мысли Э.Эриксона, не</w:t>
        <w:br/>
        <w:t>предлагает конкретного ответа на вопрос о содержании веры и</w:t>
        <w:br/>
        <w:t>надежды. Они развиваются по своим собственным законам, до</w:t>
        <w:br/>
        <w:t>того как превратятся в свою наиболее зрелую форму</w:t>
      </w:r>
      <w:r>
        <w:rPr>
          <w:lang w:val="en-US" w:eastAsia="en-US"/>
        </w:rPr>
        <w:t xml:space="preserve"> -</w:t>
      </w:r>
      <w:r>
        <w:rPr/>
        <w:t xml:space="preserve"> вер-</w:t>
        <w:br/>
        <w:t>ность. Именно ею овладевает умудренный жизнью человек.</w:t>
      </w:r>
    </w:p>
    <w:p>
      <w:pPr>
        <w:pStyle w:val="Normal"/>
        <w:rPr/>
      </w:pPr>
      <w:r>
        <w:rPr/>
        <w:t>Описанные Э.Эриксоном восемь стадий не представляют</w:t>
        <w:br/>
        <w:t>собой шкалы достижений. Личность человека постоянно про-</w:t>
        <w:br/>
        <w:t>тивостоит различным опасностям существования, в том числе</w:t>
        <w:br/>
        <w:t>и «негативным» чувствам, на протяжении всей своей жизни.</w:t>
      </w:r>
    </w:p>
    <w:p>
      <w:pPr>
        <w:pStyle w:val="Normal"/>
        <w:rPr/>
      </w:pPr>
      <w:r>
        <w:rPr/>
        <w:t>Он описывает и перечень основных сильных качеств лич-</w:t>
        <w:br/>
        <w:t>ности, считая их постоянным результатом «благополучного</w:t>
        <w:br/>
        <w:t>соотношения» личностных качеств, отмеченных на каждой из</w:t>
        <w:br/>
        <w:t>психологических стадий:</w:t>
      </w:r>
    </w:p>
    <w:p>
      <w:pPr>
        <w:pStyle w:val="Normal"/>
        <w:rPr/>
      </w:pPr>
      <w:r>
        <w:rPr/>
        <w:t>Основополагающая вера против основополагающей без-</w:t>
        <w:br/>
        <w:t>надежности: энергичность и надежда. Автономность против</w:t>
        <w:br/>
        <w:t>стыда и сомнения: самоконтроль и сила воли.</w:t>
      </w:r>
    </w:p>
    <w:p>
      <w:pPr>
        <w:pStyle w:val="Normal"/>
        <w:rPr/>
      </w:pPr>
      <w:r>
        <w:rPr/>
        <w:t>Инициативность против вины: распорядительность и целе-</w:t>
        <w:br/>
        <w:t>устремленность.</w:t>
      </w:r>
    </w:p>
    <w:p>
      <w:pPr>
        <w:pStyle w:val="Normal"/>
        <w:rPr/>
      </w:pPr>
      <w:r>
        <w:rPr/>
        <w:t>Трудолюбие против неполноценности: методичность и</w:t>
        <w:br/>
        <w:t>умение (компетентность).</w:t>
      </w:r>
    </w:p>
    <w:p>
      <w:pPr>
        <w:pStyle w:val="Normal"/>
        <w:rPr/>
      </w:pPr>
      <w:r>
        <w:rPr/>
        <w:t>Личностная индивидуальность против ролевого смешения:</w:t>
      </w:r>
    </w:p>
    <w:p>
      <w:pPr>
        <w:pStyle w:val="Normal"/>
        <w:rPr/>
      </w:pPr>
      <w:r>
        <w:rPr/>
        <w:t>привязанность и верность.</w:t>
      </w:r>
    </w:p>
    <w:p>
      <w:pPr>
        <w:pStyle w:val="Normal"/>
        <w:rPr/>
      </w:pPr>
      <w:r>
        <w:rPr/>
        <w:t>Близость против одиночества: групповое объединение и</w:t>
        <w:br/>
        <w:t>любовь.</w:t>
      </w:r>
    </w:p>
    <w:p>
      <w:pPr>
        <w:pStyle w:val="Normal"/>
        <w:rPr/>
      </w:pPr>
      <w:r>
        <w:rPr/>
        <w:t>Производительность против застоя: производство и забота.</w:t>
        <w:br/>
        <w:t>Личностная целостность против отчаяния: самоотвержен-</w:t>
        <w:br/>
        <w:t>ность и мудрость.</w:t>
      </w:r>
    </w:p>
    <w:p>
      <w:pPr>
        <w:pStyle w:val="Normal"/>
        <w:rPr/>
      </w:pPr>
      <w:r>
        <w:rPr/>
        <w:t>Среди этих качеств есть основополагающие человеческие</w:t>
        <w:br/>
        <w:t>Добродетели: надежда, сила воли, целеустремленность, уме-</w:t>
        <w:br/>
        <w:t>ние, верность, любовь, забота, мудрость. Без этих качеств вес</w:t>
        <w:br/>
        <w:t>остальных теряет свою уместнос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7</w:t>
      </w:r>
    </w:p>
    <w:p>
      <w:pPr>
        <w:pStyle w:val="Normal"/>
        <w:rPr/>
      </w:pPr>
      <w:r>
        <w:rPr/>
        <w:t xml:space="preserve"> </w:t>
      </w:r>
      <w:r>
        <w:rPr/>
        <w:t>Эпигенетическая матрица Э. Эриксона</w:t>
      </w:r>
    </w:p>
    <w:tbl>
      <w:tblPr>
        <w:tblW w:w="5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360"/>
        <w:gridCol w:w="360"/>
        <w:gridCol w:w="360"/>
        <w:gridCol w:w="160"/>
        <w:gridCol w:w="200"/>
        <w:gridCol w:w="160"/>
        <w:gridCol w:w="200"/>
        <w:gridCol w:w="180"/>
        <w:gridCol w:w="180"/>
        <w:gridCol w:w="180"/>
        <w:gridCol w:w="180"/>
        <w:gridCol w:w="180"/>
        <w:gridCol w:w="360"/>
        <w:gridCol w:w="360"/>
        <w:gridCol w:w="340"/>
      </w:tblGrid>
      <w:tr>
        <w:trPr>
          <w:trHeight w:val="76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зрелость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стная</w:t>
              <w:br/>
              <w:t>целостность</w:t>
              <w:br/>
              <w:t>против</w:t>
              <w:br/>
              <w:t>отчаяния</w:t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/>
              <w:t>взрослость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-</w:t>
              <w:br/>
              <w:t>тельность про-</w:t>
              <w:br/>
              <w:t>тив засто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  <w:br/>
            </w:r>
            <w:r>
              <w:rPr/>
              <w:t>ранняя юность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изость</w:t>
              <w:br/>
              <w:t>против</w:t>
              <w:br/>
              <w:t>одиночеств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  <w:br/>
              <w:t>пубертатный и подро-</w:t>
              <w:br/>
              <w:t>стковый возраст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стно-ин-</w:t>
              <w:br/>
              <w:t>дивидуальное</w:t>
              <w:br/>
              <w:t>против ролево-</w:t>
              <w:br/>
              <w:t>го смешения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  <w:br/>
            </w:r>
            <w:r>
              <w:rPr/>
              <w:t>стадия</w:t>
              <w:br/>
              <w:t>латентност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</w:t>
              <w:br/>
              <w:t>против непол-</w:t>
              <w:br/>
              <w:t>ноценности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локомоторно-</w:t>
              <w:br/>
              <w:t>генитальная стад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ость</w:t>
              <w:br/>
              <w:t>против вины</w:t>
            </w:r>
          </w:p>
        </w:tc>
        <w:tc>
          <w:tcPr>
            <w:tcW w:w="1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мышечно-анальная</w:t>
              <w:br/>
              <w:t>стад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номность</w:t>
              <w:br/>
              <w:t>против стыда и</w:t>
              <w:br/>
              <w:t>сомнений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орально-сенсорная</w:t>
            </w:r>
          </w:p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ополагаю</w:t>
              <w:br/>
              <w:t>щая вера про-</w:t>
              <w:br/>
              <w:t>тив основопо-</w:t>
              <w:br/>
              <w:t>лагающей без-</w:t>
              <w:br/>
              <w:t>надежности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дия А. Для Э.Эриксона связана с формированием пер-</w:t>
        <w:br/>
        <w:t>вого уровня идентичности и первых, самых глубинных, меха-</w:t>
        <w:br/>
        <w:t>низмов психологической защиты</w:t>
      </w:r>
      <w:r>
        <w:rPr>
          <w:lang w:val="en-US" w:eastAsia="en-US"/>
        </w:rPr>
        <w:t xml:space="preserve"> -</w:t>
      </w:r>
      <w:r>
        <w:rPr/>
        <w:t xml:space="preserve"> механизма проекции, то</w:t>
        <w:br/>
        <w:t>есть приписывания окружающим своих свойств и механизма</w:t>
        <w:br/>
        <w:t>интроекции</w:t>
      </w:r>
      <w:r>
        <w:rPr>
          <w:lang w:val="en-US" w:eastAsia="en-US"/>
        </w:rPr>
        <w:t xml:space="preserve"> -</w:t>
      </w:r>
      <w:r>
        <w:rPr/>
        <w:t xml:space="preserve"> «вбирания» внутрь внешних источников, осо-</w:t>
        <w:br/>
        <w:t>бенно образов родителей. Биологическим условием перехода</w:t>
        <w:br/>
        <w:t>на следующую стадию является созревание мышечно-двига-</w:t>
        <w:br/>
        <w:t>тельной системы, позволяющей ребенку иметь относительную</w:t>
        <w:br/>
        <w:t>автономность от взрослого.</w:t>
      </w:r>
    </w:p>
    <w:p>
      <w:pPr>
        <w:pStyle w:val="Normal"/>
        <w:rPr/>
      </w:pPr>
      <w:r>
        <w:rPr/>
        <w:t>Стадия В. Ставит ребенка в условия выбора</w:t>
      </w:r>
      <w:r>
        <w:rPr>
          <w:lang w:val="en-US" w:eastAsia="en-US"/>
        </w:rPr>
        <w:t xml:space="preserve"> -</w:t>
      </w:r>
      <w:r>
        <w:rPr/>
        <w:t xml:space="preserve"> обрести</w:t>
        <w:br/>
        <w:t>уверенность в себе или сомневаться в себе, стыдиться себя.</w:t>
        <w:br/>
        <w:t>Этот выбор осложняется требованиями взрослых и их отри-</w:t>
        <w:br/>
        <w:t>цательными оценками ребенка. Э.Эриксон говорит о «глазах</w:t>
        <w:br/>
        <w:t>мира», которые ребенок ощущает на себе как присутствие</w:t>
        <w:br/>
        <w:t>осуждающих взрослых. Переживание нового содержания</w:t>
        <w:br/>
        <w:t>выбора приносит ребенку овладение теми формами поведе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8</w:t>
      </w:r>
    </w:p>
    <w:p>
      <w:pPr>
        <w:pStyle w:val="Normal"/>
        <w:rPr/>
      </w:pPr>
      <w:r>
        <w:rPr/>
        <w:t>яия которые способствуют формированию психосоциаль-</w:t>
        <w:br/>
        <w:t>ной'идентичности.</w:t>
      </w:r>
    </w:p>
    <w:p>
      <w:pPr>
        <w:pStyle w:val="Normal"/>
        <w:rPr/>
      </w:pPr>
      <w:r>
        <w:rPr/>
        <w:t>Стадия С. Характерное поведение ребенка на этой стадии</w:t>
      </w:r>
      <w:r>
        <w:rPr>
          <w:lang w:val="en-US" w:eastAsia="en-US"/>
        </w:rPr>
        <w:t xml:space="preserve"> -</w:t>
        <w:br/>
      </w:r>
      <w:r>
        <w:rPr/>
        <w:t>активное вторжение в новое локомоцией, вопросами, дейст-</w:t>
        <w:br/>
        <w:t>вием. Действия начинают регулироваться идеальными целя-</w:t>
        <w:br/>
        <w:t>ми, ценностями. Ребенок уже способен к самонаблюдению,</w:t>
        <w:br/>
        <w:t>саморегуляции, формируются моральные чувства.</w:t>
      </w:r>
    </w:p>
    <w:p>
      <w:pPr>
        <w:pStyle w:val="Normal"/>
        <w:rPr/>
      </w:pPr>
      <w:r>
        <w:rPr/>
        <w:t>Развитие интеллекта, способность к сравнениям дают ре-</w:t>
        <w:br/>
        <w:t>бенку огромный психологический материал для идентифика-</w:t>
        <w:br/>
        <w:t>ции себя по половым признакам и соответствующего этим при-</w:t>
        <w:br/>
        <w:t>знакам поведения.</w:t>
      </w:r>
    </w:p>
    <w:p>
      <w:pPr>
        <w:pStyle w:val="Normal"/>
        <w:rPr/>
      </w:pPr>
      <w:r>
        <w:rPr/>
        <w:t>Стадия</w:t>
      </w:r>
      <w:r>
        <w:rPr>
          <w:lang w:val="en-US" w:eastAsia="en-US"/>
        </w:rPr>
        <w:t xml:space="preserve"> D.</w:t>
      </w:r>
      <w:r>
        <w:rPr/>
        <w:t xml:space="preserve"> Связана с вступлением ребенка в школьную</w:t>
        <w:br/>
        <w:t>жизнь, а это качественно новые социальные связи с миром.</w:t>
        <w:br/>
        <w:t>Это важное время для формирования социальной и психоло-</w:t>
        <w:br/>
        <w:t>гической полноценности</w:t>
      </w:r>
      <w:r>
        <w:rPr>
          <w:lang w:val="en-US" w:eastAsia="en-US"/>
        </w:rPr>
        <w:t xml:space="preserve"> -</w:t>
      </w:r>
      <w:r>
        <w:rPr/>
        <w:t xml:space="preserve"> адекватного отношения к труду.</w:t>
        <w:br/>
        <w:t>Появляется важнейшее чувство идентичности себя с каким-то</w:t>
        <w:br/>
        <w:t>видом труда, с результатами и процессом производства вещи</w:t>
        <w:br/>
        <w:t>или мысли. Дети осваивают, по словам Э. Эриксона, «техноло-</w:t>
        <w:br/>
        <w:t>гический этнос культуры».</w:t>
      </w:r>
    </w:p>
    <w:p>
      <w:pPr>
        <w:pStyle w:val="Normal"/>
        <w:rPr/>
      </w:pPr>
      <w:r>
        <w:rPr/>
        <w:t>Стадия Е. Происходит поиск подростком нового чувства</w:t>
        <w:br/>
        <w:t>целостности и индивидуальности. Это уже осознанный лично-</w:t>
        <w:br/>
        <w:t>стью опыт собственной способности интегрировать все иден-</w:t>
        <w:br/>
        <w:t>тификации с переживаниями, связанными с физиологическим</w:t>
        <w:br/>
        <w:t>созреванием организма, и возможностями, предлагаемыми соци-</w:t>
        <w:br/>
        <w:t>альными ролями. Чувство собственной идентичности, внутрен-</w:t>
        <w:br/>
        <w:t>ней индивидуальности связано с перспективой карьеры, то есть</w:t>
        <w:br/>
        <w:t>целостности, имеющей значение для себя и для других.</w:t>
      </w:r>
    </w:p>
    <w:p>
      <w:pPr>
        <w:pStyle w:val="Normal"/>
        <w:rPr/>
      </w:pPr>
      <w:r>
        <w:rPr/>
        <w:t>В поисках социальных ценностей, управляющих идентич-</w:t>
        <w:br/>
        <w:t>ностью, подросток сталкивается с проблемами идеологии и</w:t>
        <w:br/>
        <w:t>руководства (управления) обществом.</w:t>
      </w:r>
    </w:p>
    <w:p>
      <w:pPr>
        <w:pStyle w:val="Normal"/>
        <w:rPr/>
      </w:pPr>
      <w:r>
        <w:rPr/>
        <w:t>Стадия</w:t>
      </w:r>
      <w:r>
        <w:rPr>
          <w:lang w:val="en-US" w:eastAsia="en-US"/>
        </w:rPr>
        <w:t xml:space="preserve"> F.</w:t>
      </w:r>
      <w:r>
        <w:rPr/>
        <w:t xml:space="preserve"> На этой стадии общество требует от человека</w:t>
        <w:br/>
        <w:t>определения в нем своего места, выбора профессии, то есть</w:t>
        <w:br/>
        <w:t>самоопределения. В то же время происходит возмужание, из-</w:t>
        <w:br/>
        <w:t>менение внешнего облика, что существенно меняет представ-</w:t>
        <w:br/>
        <w:t>ление человека о себе, перемещает его в другие демографиче-</w:t>
        <w:br/>
        <w:t>ские и социальные группы.</w:t>
      </w:r>
    </w:p>
    <w:p>
      <w:pPr>
        <w:pStyle w:val="Normal"/>
        <w:rPr/>
      </w:pPr>
      <w:r>
        <w:rPr/>
        <w:t>Формирующееся чувство пределов долга перед другими</w:t>
        <w:br/>
        <w:t>людьми становится предметом того этического чувства,</w:t>
        <w:br/>
        <w:t>которое характерно для взрослого. В это время юный взрос-</w:t>
        <w:br/>
        <w:t>лый, экспериментируя, ищет место в обществе, и общество</w:t>
        <w:br/>
        <w:t>признает за молодыми людьми право поиска, обеспечивая</w:t>
        <w:br/>
        <w:t>его соответствующими социальными нормами. Человеку</w:t>
        <w:br/>
        <w:t>требуется много собственных сил и помощи со стороны об-</w:t>
        <w:br/>
        <w:t>щества, для того чтобы подняться на уровень самодетерм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49</w:t>
      </w:r>
    </w:p>
    <w:p>
      <w:pPr>
        <w:pStyle w:val="Normal"/>
        <w:rPr/>
      </w:pPr>
      <w:r>
        <w:rPr/>
        <w:t xml:space="preserve"> </w:t>
      </w:r>
      <w:r>
        <w:rPr/>
        <w:t>нации, обеспечиваемый теорией жизни, понятой и принятой</w:t>
        <w:br/>
        <w:t>в период юности.</w:t>
      </w:r>
    </w:p>
    <w:p>
      <w:pPr>
        <w:pStyle w:val="Normal"/>
        <w:rPr/>
      </w:pPr>
      <w:r>
        <w:rPr/>
        <w:t>Стадия</w:t>
      </w:r>
      <w:r>
        <w:rPr>
          <w:lang w:val="en-US"/>
        </w:rPr>
        <w:t xml:space="preserve"> G.</w:t>
      </w:r>
      <w:r>
        <w:rPr/>
        <w:t xml:space="preserve"> На стадии взрослого, по мнению Э.Эриксона</w:t>
        <w:br/>
        <w:t>зрелый человек нуждается в том, чтобы чувствовать свою зна^</w:t>
        <w:br/>
        <w:t>чимость для других людей, особенно для тех, о ком он заботит-</w:t>
        <w:br/>
        <w:t>ся и кем руководит. Для него понятие производительности свя-</w:t>
        <w:br/>
        <w:t>зано не только с количественными характеристиками жизни</w:t>
        <w:br/>
        <w:t>человека, но прежде всего с заботой о порождении и воспита-</w:t>
        <w:br/>
        <w:t>нии нового поколения. Эта деятельность требует от человека</w:t>
        <w:br/>
        <w:t>продуктивности и творчества, которые сами по себе (в других</w:t>
        <w:br/>
        <w:t>сферах жизни) не могут заменить производительности.</w:t>
      </w:r>
    </w:p>
    <w:p>
      <w:pPr>
        <w:pStyle w:val="Normal"/>
        <w:rPr/>
      </w:pPr>
      <w:r>
        <w:rPr/>
        <w:t>Стадия Н. Характерной чертой человека на этой стадии</w:t>
        <w:br/>
        <w:t>Э.Эриксон считает появление качества индивидуальности,</w:t>
        <w:br/>
        <w:t>которая обеспечивает человеку его целостность и неповтори-</w:t>
        <w:br/>
        <w:t>мость, смелость быть самим собой.</w:t>
      </w:r>
    </w:p>
    <w:p>
      <w:pPr>
        <w:pStyle w:val="Normal"/>
        <w:rPr/>
      </w:pPr>
      <w:r>
        <w:rPr/>
        <w:t>Для человека тип целостности, развитый его культурой или</w:t>
        <w:br/>
        <w:t>цивилизацией, становится основой для переживания своей це-</w:t>
        <w:br/>
        <w:t>лостности. Отношение человека к жизни, подходящей к своему</w:t>
        <w:br/>
        <w:t>физическому концу, определяется той верой и надеждой в нее,</w:t>
        <w:br/>
        <w:t>которые отличают любовь к жизни от страха смерти.</w:t>
      </w:r>
    </w:p>
    <w:p>
      <w:pPr>
        <w:pStyle w:val="Normal"/>
        <w:rPr/>
      </w:pPr>
      <w:r>
        <w:rPr/>
        <w:t>Думаю, что Э.Эриксон один из немногих психологов, кто</w:t>
        <w:br/>
        <w:t>пытался понять нормального человека как человека, живущего</w:t>
        <w:br/>
        <w:t>целостной и одновременно противоречивой жизнью, где есть</w:t>
        <w:br/>
        <w:t>место не только освоению, овладению, но и сопротивлению, и</w:t>
        <w:br/>
        <w:t>разрушению, и потерям, и обретениям через преодоление.</w:t>
      </w:r>
    </w:p>
    <w:p>
      <w:pPr>
        <w:pStyle w:val="Normal"/>
        <w:rPr/>
      </w:pPr>
      <w:r>
        <w:rPr/>
        <w:t>Сам язык, каким описано психическое развитие, открывает</w:t>
        <w:br/>
        <w:t>те действительные стороны психической реальности, которые</w:t>
        <w:br/>
        <w:t>значительно шире эмоционально-волевых и познавательных</w:t>
        <w:br/>
        <w:t>процессов, или структур и систем. Вера, надежда, близость</w:t>
      </w:r>
      <w:r>
        <w:rPr>
          <w:lang w:val="en-US" w:eastAsia="en-US"/>
        </w:rPr>
        <w:t xml:space="preserve"> -</w:t>
        <w:br/>
      </w:r>
      <w:r>
        <w:rPr/>
        <w:t>это то, что есть в отношениях живых людей и буквально тре-</w:t>
        <w:br/>
        <w:t>бует своего изучения для преодоления пропасти между плю-</w:t>
        <w:br/>
        <w:t>рализмом науки и единством человека, той пропасти, которая</w:t>
        <w:br/>
        <w:t>часто делает современную психологию скучнейшей, а челове-</w:t>
        <w:br/>
        <w:t>ку, который нуждается в преодолении пропасти, остается</w:t>
        <w:br/>
        <w:t>только строить для этого мосты иллюзий, находя материал</w:t>
        <w:br/>
        <w:t>где угодно и как угодно.</w:t>
      </w:r>
    </w:p>
    <w:p>
      <w:pPr>
        <w:pStyle w:val="Normal"/>
        <w:rPr/>
      </w:pPr>
      <w:r>
        <w:rPr/>
        <w:t>Какой он, нормальный человек? Ответ на этот вопрос,</w:t>
        <w:br/>
        <w:t>как видно по биографическим данным Э.Эриксона, наибо-</w:t>
        <w:br/>
        <w:t>лее конкретно встает в тех видах профессиональной дея-</w:t>
        <w:br/>
        <w:t>тельности, где чужой человек</w:t>
      </w:r>
      <w:r>
        <w:rPr>
          <w:lang w:val="en-US" w:eastAsia="en-US"/>
        </w:rPr>
        <w:t xml:space="preserve"> -</w:t>
      </w:r>
      <w:r>
        <w:rPr/>
        <w:t xml:space="preserve"> профессионал, своим присут-</w:t>
        <w:br/>
        <w:t>ствием вызывает в жизни человека существенные для ее ор-</w:t>
        <w:br/>
        <w:t>ганизации изменения.</w:t>
      </w:r>
    </w:p>
    <w:p>
      <w:pPr>
        <w:pStyle w:val="Normal"/>
        <w:rPr/>
      </w:pPr>
      <w:r>
        <w:rPr/>
        <w:t>В истории нашей науки эта ситуация стала складываться в</w:t>
        <w:br/>
        <w:t>последнее десятилетие, когда стала социально-значимой дея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0</w:t>
      </w:r>
    </w:p>
    <w:p>
      <w:pPr>
        <w:pStyle w:val="Normal"/>
        <w:rPr/>
      </w:pPr>
      <w:r>
        <w:rPr/>
        <w:t>льность практических психологов и возникла проблема их</w:t>
        <w:br/>
      </w:r>
      <w:r>
        <w:rPr>
          <w:vertAlign w:val="superscript"/>
        </w:rPr>
        <w:t>т</w:t>
      </w:r>
      <w:r>
        <w:rPr/>
        <w:t xml:space="preserve"> дофессиональной подготовки. Думаю, что в общем виде ее</w:t>
        <w:br/>
        <w:t>можно сформулировать так: какого человека считать нормаль-</w:t>
        <w:br/>
        <w:t>ным в наших конкретно-исторических условиях? Как научиться</w:t>
        <w:br/>
        <w:t>и научить мыслить о таком содержании нам, принадлежащим к</w:t>
        <w:br/>
        <w:t>этому времени? Какую позицию занять в поисках ответа на этот</w:t>
        <w:br/>
        <w:t>вопрос: исследовательскую, отстраненную, ориентирующуюся</w:t>
        <w:br/>
        <w:t>на закономерности и истину или позицию ответственного при-</w:t>
        <w:br/>
        <w:t>сутствия в жизни изучаемого (изучаемых) человека (людей)? Мо-</w:t>
        <w:br/>
        <w:t>жет быть, есть какая-то другая позиция, которую я сейчас не могу</w:t>
        <w:br/>
        <w:t>обозначить так, как эти две? Вопрос о позиции</w:t>
      </w:r>
      <w:r>
        <w:rPr>
          <w:lang w:val="en-US" w:eastAsia="en-US"/>
        </w:rPr>
        <w:t xml:space="preserve"> -</w:t>
      </w:r>
      <w:r>
        <w:rPr/>
        <w:t xml:space="preserve"> это, думаю, и</w:t>
        <w:br/>
        <w:t>вопрос о гуманности науки, о ее соответствии своему предмету.</w:t>
      </w:r>
    </w:p>
    <w:p>
      <w:pPr>
        <w:pStyle w:val="Normal"/>
        <w:rPr/>
      </w:pPr>
      <w:r>
        <w:rPr/>
        <w:t>В этом смысле практический психолог может не углублять-</w:t>
        <w:br/>
        <w:t>ся в теоретические сложности понятия «нормальный человек»,</w:t>
        <w:br/>
        <w:t>а выбрать для себя какую-то схему развития или построить</w:t>
        <w:br/>
        <w:t>собственную и работать в соответствии с ней. Его работа</w:t>
        <w:br/>
        <w:t>будет заключаться в том, чтобы определить, на какой жиз-</w:t>
        <w:br/>
        <w:t>ненной стадии находится человек, с которым он работает. Это</w:t>
        <w:br/>
        <w:t>даст ему возможность более четко сориентироваться в содер-</w:t>
        <w:br/>
        <w:t>жании его проблемы, учитывая соотношение проявления ин-</w:t>
        <w:br/>
        <w:t>дивидуальности и общей схемы жизненного развития.</w:t>
      </w:r>
    </w:p>
    <w:p>
      <w:pPr>
        <w:pStyle w:val="Normal"/>
        <w:rPr/>
      </w:pPr>
      <w:r>
        <w:rPr/>
        <w:t>Современная практическая психология в виде психотерапев-</w:t>
        <w:br/>
        <w:t>тической и консультационной деятельности накопила большой</w:t>
        <w:br/>
        <w:t>эмпирический материал, который может быть представлен с</w:t>
        <w:br/>
        <w:t>точки зрения проблем человека на разных возрастных этапах.</w:t>
        <w:br/>
        <w:t>Наряду с этим есть возможность обсуждать и пути решения</w:t>
        <w:br/>
        <w:t>этих проблем, ориентируясь на социальную и психотерапевти-</w:t>
        <w:br/>
        <w:t>ческую практику помощи современному человеку.</w:t>
      </w:r>
    </w:p>
    <w:p>
      <w:pPr>
        <w:pStyle w:val="Normal"/>
        <w:rPr/>
      </w:pPr>
      <w:r>
        <w:rPr/>
        <w:t>Привлекая данные многих авторов, Эгани Коуэн' построила</w:t>
        <w:br/>
        <w:t>«Схему развития», в которой отражены жизненные циклы че-</w:t>
        <w:br/>
        <w:t>ловека. В ее первой колонке «жизненные стадии» отмечено</w:t>
        <w:br/>
        <w:t>естественное возрастное изменение человека, «ключевые систе-</w:t>
        <w:br/>
        <w:t>мы» позволяют более содержательно обсуждать социальное</w:t>
        <w:br/>
        <w:t>окружение человека в каждый период его жизни. «Задачи раз-</w:t>
        <w:br/>
        <w:t>вития» связаны с выживанием человека и достижением счастья.</w:t>
        <w:br/>
        <w:t>«Ресурсы развития»</w:t>
      </w:r>
      <w:r>
        <w:rPr>
          <w:lang w:val="en-US" w:eastAsia="en-US"/>
        </w:rPr>
        <w:t xml:space="preserve"> -</w:t>
      </w:r>
      <w:r>
        <w:rPr/>
        <w:t xml:space="preserve"> содержание, необходимое человеку для</w:t>
        <w:br/>
        <w:t>решения его жизненных задач развития. Каждая стадия имеет</w:t>
        <w:br/>
        <w:t>свои кризисы развития, которые будут разрешаться в зависимо-</w:t>
        <w:br/>
        <w:t>сти от характера решения жизненных задач (с использованием</w:t>
        <w:br/>
        <w:t>ресурсов). Эта схема развития позволяет соотносить содержание</w:t>
        <w:br/>
        <w:t>задач той или иной жизненной стадии и особенности их реше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По переводу книги Айви А.Е., Айви М.Б. Консультирование и</w:t>
        <w:br/>
        <w:t>психотерапия. Сочетание методов, теории и практики.</w:t>
      </w:r>
      <w:r>
        <w:rPr>
          <w:lang w:val="en-US" w:eastAsia="en-US"/>
        </w:rPr>
        <w:t xml:space="preserve"> -</w:t>
      </w:r>
      <w:r>
        <w:rPr/>
        <w:t xml:space="preserve"> Новосибирск,</w:t>
      </w:r>
      <w:r>
        <w:rPr>
          <w:lang w:val="en-US"/>
        </w:rPr>
        <w:t xml:space="preserve"> 19S/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1</w:t>
      </w:r>
    </w:p>
    <w:p>
      <w:pPr>
        <w:pStyle w:val="Normal"/>
        <w:rPr/>
      </w:pPr>
      <w:r>
        <w:rPr/>
        <w:t xml:space="preserve"> </w:t>
      </w:r>
      <w:r>
        <w:rPr/>
        <w:t>ния с физическим паспортным возрастом человека, анализиро.</w:t>
        <w:br/>
        <w:t>вать конкретное проявление различных чувств как содержание</w:t>
        <w:br/>
        <w:t>кризиса. Кроме того, эта схема содержит социально и индиви-</w:t>
        <w:br/>
        <w:t>дуально значимые возрастные особенности человека, связанные</w:t>
        <w:br/>
        <w:t>с изменением его места в системе культурных отношений,</w:t>
      </w:r>
      <w:r>
        <w:rPr>
          <w:lang w:val="en-US" w:eastAsia="en-US"/>
        </w:rPr>
        <w:t xml:space="preserve"> -</w:t>
        <w:br/>
      </w:r>
      <w:r>
        <w:rPr/>
        <w:t>появление своей семьи внутри родительской; взросление детей-</w:t>
        <w:br/>
        <w:t>пенсионный возраст, приближение смерти и тому подобное.</w:t>
      </w:r>
    </w:p>
    <w:p>
      <w:pPr>
        <w:pStyle w:val="Normal"/>
        <w:rPr/>
      </w:pPr>
      <w:r>
        <w:rPr/>
        <w:t>Деление жизненного цикла на этапы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900"/>
        <w:gridCol w:w="1420"/>
        <w:gridCol w:w="1420"/>
        <w:gridCol w:w="1020"/>
      </w:tblGrid>
      <w:tr>
        <w:trPr>
          <w:trHeight w:val="2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зисы</w:t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ен-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ерие,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и, чувств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бо утрата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0-2</w:t>
            </w:r>
            <w:r>
              <w:rPr/>
              <w:t xml:space="preserve"> года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др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ст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х нужд,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ерия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я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сорная раз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ка и прим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вные причин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е связи,созре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ие моторных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ей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овое разв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сен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 ощуще-</w:t>
              <w:br/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2-4</w:t>
            </w:r>
            <w:r>
              <w:rPr/>
              <w:t xml:space="preserve"> года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др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е, фантазия 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ная стимуля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е Я, либо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, самостоя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я, защищенно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мнение и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ное передв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жение, огра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ыд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и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ченность ок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жения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вая идент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ходящая мо-</w:t>
              <w:b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доста-</w:t>
              <w:b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еди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кация, началь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ь, объясн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сть,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5-7</w:t>
            </w:r>
            <w:r>
              <w:rPr/>
              <w:t xml:space="preserve"> 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е мораль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а правил,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бо чувст-</w:t>
              <w:b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, кон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вины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тные мысл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 поведе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ные опера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, внутригруп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и, групповы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е отношен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стников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 со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свя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лю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и, шко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, самооценка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ия обучаю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е, либо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(8-12</w:t>
            </w:r>
            <w:r>
              <w:rPr/>
              <w:t xml:space="preserve"> 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, свер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хся; объеди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ан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ник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, принадлеж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нная игрова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льность</w:t>
            </w:r>
          </w:p>
        </w:tc>
      </w:tr>
      <w:tr>
        <w:trPr>
          <w:trHeight w:val="14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ь команд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;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вы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, котор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гают поня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ж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от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шения; обрат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 связь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2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900"/>
        <w:gridCol w:w="1400"/>
        <w:gridCol w:w="1400"/>
        <w:gridCol w:w="1180"/>
      </w:tblGrid>
      <w:tr>
        <w:trPr>
          <w:trHeight w:val="5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  <w:br/>
              <w:t>систем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  <w:br/>
              <w:t>развития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  <w:br/>
              <w:t>развития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зисы</w:t>
              <w:br/>
              <w:t>развития</w:t>
            </w:r>
          </w:p>
        </w:tc>
      </w:tr>
      <w:tr>
        <w:trPr>
          <w:trHeight w:val="80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ия</w:t>
            </w:r>
          </w:p>
          <w:p>
            <w:pPr>
              <w:pStyle w:val="Normal"/>
              <w:rPr/>
            </w:pPr>
            <w:r>
              <w:rPr/>
              <w:t>Подрост- С</w:t>
              <w:br/>
              <w:t xml:space="preserve">ковый </w:t>
            </w:r>
            <w:r>
              <w:rPr>
                <w:vertAlign w:val="superscript"/>
              </w:rPr>
              <w:t>с</w:t>
              <w:br/>
            </w:r>
            <w:r>
              <w:rPr/>
              <w:t>возраст 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 Ф</w:t>
              <w:br/>
              <w:t>верстни- з</w:t>
              <w:br/>
              <w:t>ки, школа р</w:t>
              <w:br/>
              <w:t>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со- Ф</w:t>
              <w:br/>
              <w:t>ревание,абст- и</w:t>
              <w:br/>
              <w:t>рактные мысли- к</w:t>
              <w:br/>
              <w:t>тельные опера- ш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ая С</w:t>
              <w:br/>
              <w:t>информация, п</w:t>
              <w:br/>
              <w:t>огнитивное ре- н</w:t>
              <w:br/>
              <w:t>шение проблем н 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</w:t>
              <w:br/>
              <w:t>принадлеж-</w:t>
              <w:br/>
              <w:t>ность или</w:t>
              <w:br/>
              <w:t>оциальная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13-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  <w:br/>
              <w:t>ции, принадлеж- н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ыки построе- з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щита</w:t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  <w:br/>
              <w:t>ность группе н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 отношений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стников, на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льная полова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в и ее куль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изост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ных истоков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х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ых суж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ий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(18-22</w:t>
              <w:br/>
            </w:r>
            <w:r>
              <w:rPr/>
              <w:t>г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ст-</w:t>
              <w:br/>
              <w:t>ники,</w:t>
              <w:br/>
              <w:t>школа или</w:t>
              <w:br/>
              <w:t>работа,</w:t>
              <w:br/>
              <w:t>семья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е су-</w:t>
              <w:br/>
              <w:t>ществование,</w:t>
              <w:br/>
              <w:t>принятие решения</w:t>
              <w:br/>
              <w:t>о начале карьеры,</w:t>
              <w:br/>
              <w:t>интериориз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я и знания</w:t>
              <w:br/>
              <w:t>для финансовой</w:t>
              <w:br/>
              <w:t>независимости,</w:t>
              <w:br/>
              <w:t>самоизучение,</w:t>
              <w:br/>
              <w:t>принятие решения,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ткая или</w:t>
              <w:br/>
              <w:t>неуверенная</w:t>
              <w:br/>
              <w:t>идентифи-</w:t>
              <w:br/>
              <w:t>кация лич-</w:t>
              <w:br/>
              <w:t>ности</w:t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у-</w:t>
              <w:br/>
              <w:t>жающие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и, прочные</w:t>
              <w:br/>
              <w:t>интимные отно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отно-</w:t>
              <w:br/>
              <w:t>шений, понимани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ния, принятие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юрализма от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ы отно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ственности за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ний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рос-</w:t>
              <w:br/>
              <w:t>ление</w:t>
              <w:br/>
            </w:r>
            <w:r>
              <w:rPr>
                <w:lang w:val="en-US" w:eastAsia="en-US"/>
              </w:rPr>
              <w:t>(23-30</w:t>
              <w:br/>
            </w:r>
            <w:r>
              <w:rPr/>
              <w:t>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  <w:br/>
              <w:t>семья,</w:t>
              <w:br/>
              <w:t>работа,</w:t>
              <w:br/>
              <w:t>дружеские</w:t>
              <w:br/>
              <w:t>связи, ок-</w:t>
              <w:br/>
              <w:t>ружающее</w:t>
              <w:br/>
              <w:t>об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ь в новой</w:t>
              <w:br/>
              <w:t>семье, родитель-</w:t>
              <w:br/>
              <w:t>ская роль</w:t>
              <w:br/>
              <w:t>(начало), разви-</w:t>
              <w:br/>
              <w:t>тие карьеры, вы-</w:t>
              <w:br/>
              <w:t>работка стиля</w:t>
              <w:br/>
              <w:t>жизни, принят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я и навыки</w:t>
              <w:br/>
              <w:t>планирования се-</w:t>
              <w:br/>
              <w:t>мейного бюджета,</w:t>
              <w:br/>
              <w:t>межличностные</w:t>
              <w:br/>
              <w:t>переговоры и раз-</w:t>
              <w:br/>
              <w:t>решение конфлик-</w:t>
              <w:br/>
              <w:t>тов, родительска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-</w:t>
              <w:br/>
              <w:t>ность к со-</w:t>
              <w:br/>
              <w:t>циальному</w:t>
              <w:br/>
              <w:t>бытию, ли-</w:t>
              <w:br/>
              <w:t>бо отчуж-</w:t>
              <w:br/>
              <w:t>дение</w:t>
            </w:r>
          </w:p>
        </w:tc>
      </w:tr>
      <w:tr>
        <w:trPr>
          <w:trHeight w:val="14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, ролевы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-</w:t>
              <w:br/>
              <w:t>ный воз-</w:t>
              <w:br/>
              <w:t>раст</w:t>
            </w:r>
            <w:r>
              <w:rPr>
                <w:lang w:val="en-US" w:eastAsia="en-US"/>
              </w:rPr>
              <w:t xml:space="preserve"> (30-</w:t>
              <w:br/>
              <w:t>35</w:t>
            </w:r>
            <w:r>
              <w:rPr/>
              <w:t xml:space="preserve"> 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</w:t>
              <w:br/>
              <w:t>работа,</w:t>
              <w:br/>
              <w:t>дружеские</w:t>
              <w:br/>
              <w:t>связ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оценок,</w:t>
              <w:br/>
              <w:t>привязанностей и</w:t>
              <w:br/>
              <w:t>принятых обяза-</w:t>
              <w:br/>
              <w:t>тельств; роди-</w:t>
              <w:b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ценка и</w:t>
              <w:br/>
              <w:t>обновление ре-</w:t>
              <w:br/>
              <w:t>шений, касаю-</w:t>
              <w:br/>
              <w:t>щихся отноше-</w:t>
              <w:b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,</w:t>
              <w:br/>
              <w:t>либо от-</w:t>
              <w:br/>
              <w:t>странен-</w:t>
              <w:br/>
              <w:t>ность</w:t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ская рол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й, карьеры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продолжение);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я жизни;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ценка зна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я и навыки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ости люде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ши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ой помощи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релость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(36-50</w:t>
            </w:r>
            <w:r>
              <w:rPr/>
              <w:t xml:space="preserve"> ле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,</w:t>
              <w:br/>
            </w:r>
            <w:r>
              <w:rPr>
                <w:lang w:val="en-US" w:eastAsia="en-US"/>
              </w:rPr>
              <w:t>)</w:t>
            </w:r>
            <w:r>
              <w:rPr/>
              <w:t xml:space="preserve"> семья,</w:t>
              <w:br/>
              <w:t>друзья,</w:t>
              <w:br/>
              <w:t>об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зятых</w:t>
              <w:br/>
              <w:t>обязательств,</w:t>
              <w:br/>
              <w:t>дети оставляют</w:t>
              <w:br/>
              <w:t>дом, изменение</w:t>
              <w:br/>
              <w:t>отношений меж-</w:t>
              <w:b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я и навыки</w:t>
              <w:br/>
              <w:t>принятия ролей</w:t>
              <w:br/>
              <w:t>более высокого</w:t>
              <w:br/>
              <w:t>порядка, ббльшая</w:t>
              <w:br/>
              <w:t>степень диффе-</w:t>
              <w:b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</w:t>
              <w:br/>
              <w:t>и значи-</w:t>
              <w:br/>
              <w:t>мость в об-</w:t>
              <w:br/>
              <w:t>я ществе, ли-</w:t>
              <w:br/>
              <w:t>бо незначи-</w:t>
              <w:b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 супругами,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циации и ин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ность</w:t>
            </w:r>
          </w:p>
        </w:tc>
      </w:tr>
      <w:tr>
        <w:trPr>
          <w:trHeight w:val="28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и вне семь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грации рол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</w:t>
      </w:r>
    </w:p>
    <w:p>
      <w:pPr>
        <w:pStyle w:val="Normal"/>
        <w:rPr/>
      </w:pPr>
      <w:r>
        <w:rPr/>
        <w:t>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3</w:t>
      </w:r>
    </w:p>
    <w:tbl>
      <w:tblPr>
        <w:tblW w:w="5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900"/>
        <w:gridCol w:w="1420"/>
        <w:gridCol w:w="1400"/>
        <w:gridCol w:w="1000"/>
      </w:tblGrid>
      <w:tr>
        <w:trPr>
          <w:trHeight w:val="26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зн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зисы</w:t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я</w:t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ил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и вне семьи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я и навы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итель-</w:t>
              <w:br/>
            </w:r>
          </w:p>
        </w:tc>
      </w:tr>
      <w:tr>
        <w:trPr>
          <w:trHeight w:val="5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  <w:br/>
            </w:r>
            <w:r>
              <w:rPr>
                <w:lang w:val="en-US" w:eastAsia="en-US"/>
              </w:rPr>
              <w:t>(51-65</w:t>
              <w:br/>
            </w:r>
            <w:r>
              <w:rPr/>
              <w:t>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зья,</w:t>
              <w:br/>
              <w:t>работа,</w:t>
              <w:br/>
              <w:t>окру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оли</w:t>
              <w:br/>
              <w:t>карьеры, отноше-</w:t>
              <w:br/>
              <w:t>ние к бренност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налаживания</w:t>
              <w:br/>
              <w:t>коммуникации;</w:t>
              <w:br/>
              <w:t>учительство и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е связи</w:t>
              <w:br/>
              <w:t>с окружени-</w:t>
              <w:br/>
              <w:t>ем, либо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ющи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дать со-</w:t>
              <w:br/>
              <w:t>вет: большая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гоисти-</w:t>
              <w:br/>
              <w:t>ческая стаг-</w:t>
              <w:br/>
            </w:r>
          </w:p>
        </w:tc>
      </w:tr>
      <w:tr>
        <w:trPr>
          <w:trHeight w:val="18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а на умст-</w:t>
              <w:b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я</w:t>
            </w:r>
          </w:p>
        </w:tc>
      </w:tr>
      <w:tr>
        <w:trPr>
          <w:trHeight w:val="1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ные, а не на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-</w:t>
              <w:br/>
              <w:t>собности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ость</w:t>
              <w:br/>
              <w:t>(старше</w:t>
              <w:br/>
            </w:r>
            <w:r>
              <w:rPr>
                <w:lang w:val="en-US" w:eastAsia="en-US"/>
              </w:rPr>
              <w:t>65</w:t>
            </w:r>
            <w:r>
              <w:rPr/>
              <w:t xml:space="preserve"> 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,</w:t>
              <w:br/>
              <w:t>друзья,</w:t>
              <w:br/>
              <w:t>окру-</w:t>
              <w:br/>
              <w:t>жающ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зави-</w:t>
              <w:br/>
              <w:t>симости от дру-</w:t>
              <w:br/>
              <w:t>гих, оценка соб-</w:t>
              <w:br/>
              <w:t>ственной жизни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выжи-</w:t>
              <w:br/>
              <w:t>вать при умень-</w:t>
              <w:br/>
              <w:t>шении физиче-</w:t>
              <w:br/>
              <w:t>ских ресурсов,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о</w:t>
              <w:br/>
              <w:t>значимости,</w:t>
              <w:br/>
              <w:t>либо отчая-</w:t>
              <w:br/>
              <w:t>ние</w:t>
            </w:r>
          </w:p>
        </w:tc>
      </w:tr>
      <w:tr>
        <w:trPr>
          <w:trHeight w:val="52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нести</w:t>
              <w:br/>
              <w:t>смерть близких,</w:t>
              <w:br/>
              <w:t>ожидание собст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казать</w:t>
              <w:br/>
              <w:t>«прощай»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ной смерти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яет, хотя бы ориентировочно, использовать эту</w:t>
        <w:br/>
        <w:t>схему для описания возрастных особенностей психической жиз-</w:t>
        <w:br/>
        <w:t>ни человека, имея в виду, что нормальный человек</w:t>
      </w:r>
      <w:r>
        <w:rPr>
          <w:lang w:val="en-US" w:eastAsia="en-US"/>
        </w:rPr>
        <w:t xml:space="preserve"> -</w:t>
      </w:r>
      <w:r>
        <w:rPr/>
        <w:t xml:space="preserve"> это только</w:t>
        <w:br/>
        <w:t>форма мышления о нас всех, живых и разных, наполняющих ее</w:t>
        <w:br/>
        <w:t>содержанием своим присутствием на земле среди людей.</w:t>
      </w:r>
    </w:p>
    <w:p>
      <w:pPr>
        <w:pStyle w:val="Normal"/>
        <w:rPr/>
      </w:pPr>
      <w:r>
        <w:rPr/>
        <w:t>Думаю, что разговор о нормальном человеке был бы дале-</w:t>
        <w:br/>
        <w:t>ко не полным, если бы я не обратилась к анализу той совре-</w:t>
        <w:br/>
        <w:t>менной мне истории, которая освободила науку о человеке от</w:t>
        <w:br/>
        <w:t>идеологического плена. То, что я напишу сейчас, будет очень</w:t>
        <w:br/>
        <w:t>автобиографично и может показаться ненужным, но я все</w:t>
        <w:br/>
        <w:t>равно рискну предложить читателю эти несколько страниц.</w:t>
      </w:r>
    </w:p>
    <w:p>
      <w:pPr>
        <w:pStyle w:val="Normal"/>
        <w:rPr/>
      </w:pPr>
      <w:r>
        <w:rPr/>
        <w:t>Идеология привнесла в науку простую меру истины</w:t>
      </w:r>
      <w:r>
        <w:rPr>
          <w:lang w:val="en-US" w:eastAsia="en-US"/>
        </w:rPr>
        <w:t xml:space="preserve"> -</w:t>
        <w:br/>
      </w:r>
      <w:r>
        <w:rPr/>
        <w:t>теории и эксперименты оценивались по принципу: «свои»</w:t>
      </w:r>
      <w:r>
        <w:rPr>
          <w:lang w:val="en-US" w:eastAsia="en-US"/>
        </w:rPr>
        <w:t xml:space="preserve"> -</w:t>
        <w:br/>
      </w:r>
      <w:r>
        <w:rPr/>
        <w:t>«чужие». «Чужие»</w:t>
      </w:r>
      <w:r>
        <w:rPr>
          <w:lang w:val="en-US" w:eastAsia="en-US"/>
        </w:rPr>
        <w:t xml:space="preserve"> -</w:t>
      </w:r>
      <w:r>
        <w:rPr/>
        <w:t xml:space="preserve"> заведомо плохие, ложные, требующие</w:t>
        <w:br/>
        <w:t>только критического отношения и желательно полного оп-</w:t>
        <w:br/>
        <w:t>ровержения. «Свои» оценивались по принципу соответствия</w:t>
        <w:br/>
        <w:t>актуальным установкам правящей идеологии, чем точнее бы-</w:t>
        <w:br/>
        <w:t>ло совпадение теории и эксперимента с ними, тем более точ-</w:t>
        <w:br/>
        <w:t>ными, хорошими, истинными они объявлялись; чувство и</w:t>
        <w:br/>
        <w:t>мысль, направленные на понимание человека, искажались</w:t>
        <w:br/>
        <w:t>сразу, еще не приближаясь к объекту своего изучения. Пони-</w:t>
        <w:br/>
        <w:t>мать, изучать становилось просто не надо, закономерности,</w:t>
        <w:br/>
        <w:t>которые нужно было бы с муками находить, уже были даны,</w:t>
        <w:br/>
        <w:t>даны в идеале человека, который транслировался в идеоло-</w:t>
        <w:br/>
        <w:t>гии. Идеал этот был страшноват. Я помню свою первую, ещ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4</w:t>
      </w:r>
    </w:p>
    <w:p>
      <w:pPr>
        <w:pStyle w:val="Normal"/>
        <w:rPr/>
      </w:pPr>
      <w:r>
        <w:rPr/>
        <w:t>детскую встречу с настоящим рабочим (с завода, из горячего</w:t>
        <w:br/>
        <w:t>цеха), который и называл-то себя «гегемоном». Встретились</w:t>
        <w:br/>
        <w:t>мы с ним в выходной день, на улице, «гегемон» оказался зна-</w:t>
        <w:br/>
        <w:t>комым моего отца. Каким он был, не буду описывать подроб-</w:t>
        <w:br/>
        <w:t>но. В свои малые годы я сумела только спросить у папы: «Мы</w:t>
        <w:br/>
        <w:t>все должны стать такими, за таких умирали революционеры?»</w:t>
        <w:br/>
        <w:t>Он мне тогда ничего не ответил, только внимательно посмот-</w:t>
        <w:br/>
        <w:t>рел в глаза, словно увидел впервые, а потом мы часто и долго</w:t>
        <w:br/>
        <w:t>говорили о том, что в людях, в каждом человеке есть и хоро-</w:t>
        <w:br/>
        <w:t>шее и плохое, только чего-то бывает больше.</w:t>
      </w:r>
    </w:p>
    <w:p>
      <w:pPr>
        <w:pStyle w:val="Normal"/>
        <w:rPr/>
      </w:pPr>
      <w:r>
        <w:rPr/>
        <w:t>Потом меня долго учили в школе, что наше общество са-</w:t>
        <w:br/>
        <w:t>мое справедливое и гуманное, самое передовое (как мы радо-</w:t>
        <w:br/>
        <w:t>вались, когда Гагарин слетал в космос, как гордились им и</w:t>
        <w:br/>
        <w:t>собой), самое лучшее. Так просто</w:t>
      </w:r>
      <w:r>
        <w:rPr>
          <w:lang w:val="en-US" w:eastAsia="en-US"/>
        </w:rPr>
        <w:t xml:space="preserve"> -</w:t>
      </w:r>
      <w:r>
        <w:rPr/>
        <w:t xml:space="preserve"> самое хорошее, значит, все</w:t>
        <w:br/>
        <w:t>остальное</w:t>
      </w:r>
      <w:r>
        <w:rPr>
          <w:lang w:val="en-US" w:eastAsia="en-US"/>
        </w:rPr>
        <w:t xml:space="preserve"> -</w:t>
      </w:r>
      <w:r>
        <w:rPr/>
        <w:t xml:space="preserve"> хуже, потому что на нас не похоже.</w:t>
      </w:r>
    </w:p>
    <w:p>
      <w:pPr>
        <w:pStyle w:val="Normal"/>
        <w:rPr/>
      </w:pPr>
      <w:r>
        <w:rPr/>
        <w:t>Только вот в жизни не встречалось людей, которые бы соот-</w:t>
        <w:br/>
        <w:t>ветствовали известному идеалу. Они были в чем-то не такими,</w:t>
        <w:br/>
        <w:t>каждому чего-то недоставало до идеала. Нельзя было сказать,</w:t>
        <w:br/>
        <w:t>чтобы кто-то сильно переживал свое несовершенство и старался</w:t>
        <w:br/>
        <w:t>что-то сделать для того, чтобы соответствовать идеалу.</w:t>
      </w:r>
    </w:p>
    <w:p>
      <w:pPr>
        <w:pStyle w:val="Normal"/>
        <w:rPr/>
      </w:pPr>
      <w:r>
        <w:rPr/>
        <w:t>Получалось так, что уже принадлежность к нашему обще-</w:t>
        <w:br/>
        <w:t>ству делала нас лучше других; усилий, собственных усилий по</w:t>
        <w:br/>
        <w:t>совершенствованию вроде и не нужно было. Собственные</w:t>
        <w:br/>
        <w:t>усилия нужны были для того, чтобы поддерживать в своем</w:t>
        <w:br/>
        <w:t>организме жизнь, а все остальное как бы предопределялось,</w:t>
        <w:br/>
        <w:t>возможности были не твоими лично, а заданы временем и</w:t>
        <w:br/>
        <w:t>местом рождения. До сих пор с ужасом вспоминаю ограниче-</w:t>
        <w:br/>
        <w:t>ния по приему выпускников сельских школ в вузы. Преслову-</w:t>
        <w:br/>
        <w:t>тая прописка гнала людей не только в поисках приключений,</w:t>
        <w:br/>
        <w:t>а чего стоил процентный прием в партию (есть место для...).</w:t>
      </w:r>
    </w:p>
    <w:p>
      <w:pPr>
        <w:pStyle w:val="Normal"/>
        <w:rPr/>
      </w:pPr>
      <w:r>
        <w:rPr/>
        <w:t>Создавалось впечатление упорядоченности жизни извне:</w:t>
      </w:r>
    </w:p>
    <w:p>
      <w:pPr>
        <w:pStyle w:val="Normal"/>
        <w:rPr/>
      </w:pPr>
      <w:r>
        <w:rPr/>
        <w:t>снималось напряжение, исчезал риск выбора, своего выбора...</w:t>
        <w:br/>
        <w:t>Это очень чувствовалось в людях</w:t>
      </w:r>
      <w:r>
        <w:rPr>
          <w:lang w:val="en-US" w:eastAsia="en-US"/>
        </w:rPr>
        <w:t xml:space="preserve"> -</w:t>
      </w:r>
      <w:r>
        <w:rPr/>
        <w:t xml:space="preserve"> они работали очень плохо,</w:t>
        <w:br/>
        <w:t>и год от года все хуже. Я сужу, конечно, по своим впечатлени-</w:t>
        <w:br/>
        <w:t>ям. От качества трудовых напряжений жизнь мало менялась,</w:t>
        <w:br/>
        <w:t>не менялась вообще, остановилась на месте.</w:t>
      </w:r>
    </w:p>
    <w:p>
      <w:pPr>
        <w:pStyle w:val="Normal"/>
        <w:rPr/>
      </w:pPr>
      <w:r>
        <w:rPr/>
        <w:t>Остановилась, не успев приобрести силы для развития,</w:t>
        <w:br/>
        <w:t>наука о человеке. Всю возможную его сложность свели к ие-</w:t>
        <w:br/>
        <w:t>рархии мотивов и направленности личности, среди которых,</w:t>
        <w:br/>
        <w:t>конечно, была хорошая</w:t>
      </w:r>
      <w:r>
        <w:rPr>
          <w:lang w:val="en-US" w:eastAsia="en-US"/>
        </w:rPr>
        <w:t xml:space="preserve"> -</w:t>
      </w:r>
      <w:r>
        <w:rPr/>
        <w:t xml:space="preserve"> коллективистская и похуже</w:t>
      </w:r>
      <w:r>
        <w:rPr>
          <w:lang w:val="en-US" w:eastAsia="en-US"/>
        </w:rPr>
        <w:t xml:space="preserve"> -</w:t>
      </w:r>
      <w:r>
        <w:rPr/>
        <w:t xml:space="preserve"> дело-</w:t>
        <w:br/>
        <w:t>вая и индивидуалистическая, а самые хорошие отношения</w:t>
        <w:br/>
        <w:t>людей</w:t>
      </w:r>
      <w:r>
        <w:rPr>
          <w:lang w:val="en-US" w:eastAsia="en-US"/>
        </w:rPr>
        <w:t xml:space="preserve"> -</w:t>
      </w:r>
      <w:r>
        <w:rPr/>
        <w:t xml:space="preserve"> в коллективе, другие</w:t>
      </w:r>
      <w:r>
        <w:rPr>
          <w:lang w:val="en-US" w:eastAsia="en-US"/>
        </w:rPr>
        <w:t xml:space="preserve"> -</w:t>
      </w:r>
      <w:r>
        <w:rPr/>
        <w:t xml:space="preserve"> уже плохие. Человек, нор-</w:t>
        <w:br/>
        <w:t>мальный человек оказался задан политической системой, ее</w:t>
        <w:br/>
        <w:t>приоритетами, ее логикой, определявшей, что вначале был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5</w:t>
      </w:r>
    </w:p>
    <w:p>
      <w:pPr>
        <w:pStyle w:val="Normal"/>
        <w:rPr/>
      </w:pPr>
      <w:r>
        <w:rPr/>
        <w:t xml:space="preserve"> </w:t>
      </w:r>
      <w:r>
        <w:rPr/>
        <w:t>дело, что материализм</w:t>
      </w:r>
      <w:r>
        <w:rPr>
          <w:lang w:val="en-US" w:eastAsia="en-US"/>
        </w:rPr>
        <w:t xml:space="preserve"> -</w:t>
      </w:r>
      <w:r>
        <w:rPr/>
        <w:t xml:space="preserve"> это единственно верная философия</w:t>
        <w:br/>
        <w:t>что все раз и навсегда плохое</w:t>
      </w:r>
      <w:r>
        <w:rPr>
          <w:lang w:val="en-US" w:eastAsia="en-US"/>
        </w:rPr>
        <w:t xml:space="preserve"> -</w:t>
      </w:r>
      <w:r>
        <w:rPr/>
        <w:t xml:space="preserve"> плохо, хорошее</w:t>
      </w:r>
      <w:r>
        <w:rPr>
          <w:lang w:val="en-US" w:eastAsia="en-US"/>
        </w:rPr>
        <w:t xml:space="preserve"> -</w:t>
      </w:r>
      <w:r>
        <w:rPr/>
        <w:t xml:space="preserve"> хорошо'</w:t>
        <w:br/>
        <w:t>Например, стремление к успеху</w:t>
      </w:r>
      <w:r>
        <w:rPr>
          <w:lang w:val="en-US" w:eastAsia="en-US"/>
        </w:rPr>
        <w:t xml:space="preserve"> -</w:t>
      </w:r>
      <w:r>
        <w:rPr/>
        <w:t xml:space="preserve"> это карьеризм, стремление к</w:t>
        <w:br/>
        <w:t>самоутверждению</w:t>
      </w:r>
      <w:r>
        <w:rPr>
          <w:lang w:val="en-US" w:eastAsia="en-US"/>
        </w:rPr>
        <w:t xml:space="preserve"> -</w:t>
      </w:r>
      <w:r>
        <w:rPr/>
        <w:t xml:space="preserve"> буржуазный идеализм, противоречивость</w:t>
        <w:br/>
        <w:t>развития</w:t>
      </w:r>
      <w:r>
        <w:rPr>
          <w:lang w:val="en-US" w:eastAsia="en-US"/>
        </w:rPr>
        <w:t xml:space="preserve"> -</w:t>
      </w:r>
      <w:r>
        <w:rPr/>
        <w:t xml:space="preserve"> отражение противоречий современного капитали-</w:t>
        <w:br/>
        <w:t>стического общества и тому подобное.</w:t>
      </w:r>
    </w:p>
    <w:p>
      <w:pPr>
        <w:pStyle w:val="Normal"/>
        <w:rPr/>
      </w:pPr>
      <w:r>
        <w:rPr/>
        <w:t>Нормальным становилось заданное, выдуманное, вообра-</w:t>
        <w:br/>
        <w:t>жаемое, мертвое</w:t>
      </w:r>
      <w:r>
        <w:rPr>
          <w:lang w:val="en-US" w:eastAsia="en-US"/>
        </w:rPr>
        <w:t xml:space="preserve"> -</w:t>
      </w:r>
      <w:r>
        <w:rPr/>
        <w:t xml:space="preserve"> оно проникало везде как правила общей</w:t>
        <w:br/>
        <w:t>игры. Несоответствие им сразу предполагало диагноз ненор-</w:t>
        <w:br/>
        <w:t>мальности и изгонялось, уничтожалось, запрещалось.</w:t>
      </w:r>
    </w:p>
    <w:p>
      <w:pPr>
        <w:pStyle w:val="Normal"/>
        <w:rPr/>
      </w:pPr>
      <w:r>
        <w:rPr/>
        <w:t>Неразрешимые по сути экзистенциальные человеческие</w:t>
        <w:br/>
        <w:t>вопросы находили свое правильное решение одно на всех.</w:t>
        <w:br/>
        <w:t>В общем, оказалось, что нормального человека можно соз-</w:t>
        <w:br/>
        <w:t>дать и приложить множество усилий для поддержания ак-</w:t>
        <w:br/>
        <w:t>тивности в своем создании, которое все время норовит ис-</w:t>
        <w:br/>
        <w:t>чезнуть, будучи призраком.</w:t>
      </w:r>
    </w:p>
    <w:p>
      <w:pPr>
        <w:pStyle w:val="Normal"/>
        <w:rPr/>
      </w:pPr>
      <w:r>
        <w:rPr/>
        <w:t>Вот сейчас, если постараться сформулировать психологиче-</w:t>
        <w:br/>
        <w:t>ское содержание жизни того, кого можно было бы назвать</w:t>
        <w:br/>
        <w:t>нормальным современным человеком, то я, пожалуй, стала бы</w:t>
        <w:br/>
        <w:t>минимально пользоваться отечественными теориями личности,</w:t>
        <w:br/>
        <w:t>а стала бы говорить об этом человеке в понятиях экзистенци-</w:t>
        <w:br/>
        <w:t>альной философии и гуманистической психологии. Именно они</w:t>
        <w:br/>
        <w:t>используют те понятия, которые «дают право» людям на раз-</w:t>
        <w:br/>
        <w:t>нообразие их индивидуальных судеб, объединяя их принадлеж-</w:t>
        <w:br/>
        <w:t>ностью к сущности. Этого так не хватает в нашей отечествен-</w:t>
        <w:br/>
        <w:t>ной психологической науке о человеке, мы говорим и думаем</w:t>
        <w:br/>
        <w:t>по схеме заданной правильности жизни. Очень хочется предпо-</w:t>
        <w:br/>
        <w:t>следнее слово заменить словом «праведность», но это уже моя</w:t>
        <w:br/>
        <w:t>личная точка зрения. «Быть нормальным человеком это зна-</w:t>
        <w:br/>
        <w:t>чит...» продолжите предложение сами.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1</w:t>
      </w:r>
    </w:p>
    <w:p>
      <w:pPr>
        <w:pStyle w:val="Normal"/>
        <w:rPr/>
      </w:pPr>
      <w:r>
        <w:rPr/>
        <w:t>О КУЛЬТУРЕ</w:t>
        <w:br/>
        <w:t>И СУБКУЛЬТУР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791970" cy="282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Человек впервые реально понял, что он житель плане-</w:t>
        <w:br/>
        <w:t>ты и может</w:t>
      </w:r>
      <w:r>
        <w:rPr>
          <w:lang w:val="en-US" w:eastAsia="en-US"/>
        </w:rPr>
        <w:t xml:space="preserve"> —</w:t>
      </w:r>
      <w:r>
        <w:rPr/>
        <w:t xml:space="preserve"> должен</w:t>
      </w:r>
      <w:r>
        <w:rPr>
          <w:lang w:val="en-US" w:eastAsia="en-US"/>
        </w:rPr>
        <w:t xml:space="preserve"> -</w:t>
      </w:r>
      <w:r>
        <w:rPr/>
        <w:t xml:space="preserve"> мыслить и действовать в новом ас-</w:t>
        <w:br/>
        <w:t>пекте, не только аспекте отдельной личности, семьи или ро-</w:t>
        <w:br/>
        <w:t>да, государств или их союзов, но и в планетном аспекте.</w:t>
        <w:br/>
        <w:t>Он, как и все живое, может мыслить и действовать в пла-</w:t>
        <w:br/>
        <w:t>нетном аспекте только в области жизни</w:t>
      </w:r>
      <w:r>
        <w:rPr>
          <w:lang w:val="en-US" w:eastAsia="en-US"/>
        </w:rPr>
        <w:t xml:space="preserve"> -</w:t>
      </w:r>
      <w:r>
        <w:rPr/>
        <w:t xml:space="preserve"> в биосфере, в оп-</w:t>
        <w:br/>
        <w:t>ределенной земной оболочке, с которой он неразрывно, за-</w:t>
        <w:br/>
        <w:t>кономерно связан и уйти из которой он не может. Его су-</w:t>
        <w:br/>
        <w:t>ществование есть ее функция. Он несет ее с собой всюду.</w:t>
        <w:br/>
        <w:t>И он ее неизбежно, закономерно, непрерывно изменяет.</w:t>
      </w:r>
    </w:p>
    <w:p>
      <w:pPr>
        <w:pStyle w:val="Normal"/>
        <w:rPr/>
      </w:pPr>
      <w:r>
        <w:rPr/>
        <w:t>В.В.Вернадский</w:t>
      </w:r>
    </w:p>
    <w:p>
      <w:pPr>
        <w:pStyle w:val="Normal"/>
        <w:rPr/>
      </w:pPr>
      <w:r>
        <w:rPr/>
        <w:t>Адам изваян был</w:t>
      </w:r>
    </w:p>
    <w:p>
      <w:pPr>
        <w:pStyle w:val="Normal"/>
        <w:rPr/>
      </w:pPr>
      <w:r>
        <w:rPr/>
        <w:t>По образу творца,</w:t>
      </w:r>
    </w:p>
    <w:p>
      <w:pPr>
        <w:pStyle w:val="Normal"/>
        <w:rPr/>
      </w:pPr>
      <w:r>
        <w:rPr/>
        <w:t>Но паровой котел счел непристойной</w:t>
      </w:r>
    </w:p>
    <w:p>
      <w:pPr>
        <w:pStyle w:val="Normal"/>
        <w:rPr/>
      </w:pPr>
      <w:r>
        <w:rPr/>
        <w:t>Божественную наготу</w:t>
      </w:r>
    </w:p>
    <w:p>
      <w:pPr>
        <w:pStyle w:val="Normal"/>
        <w:rPr/>
      </w:pPr>
      <w:r>
        <w:rPr/>
        <w:t>И пересоздал</w:t>
      </w:r>
    </w:p>
    <w:p>
      <w:pPr>
        <w:pStyle w:val="Normal"/>
        <w:rPr/>
      </w:pPr>
      <w:r>
        <w:rPr/>
        <w:t>По своему подобью человека:</w:t>
      </w:r>
    </w:p>
    <w:p>
      <w:pPr>
        <w:pStyle w:val="Normal"/>
        <w:rPr/>
      </w:pPr>
      <w:r>
        <w:rPr/>
        <w:t>Облек его в ливрею, без которой</w:t>
        <w:br/>
        <w:t>Тот не имеет права появляться</w:t>
        <w:br/>
        <w:t>В святилищах культуры...</w:t>
      </w:r>
    </w:p>
    <w:p>
      <w:pPr>
        <w:pStyle w:val="Normal"/>
        <w:rPr/>
      </w:pPr>
      <w:r>
        <w:rPr/>
        <w:t>М.Волошин</w:t>
      </w:r>
    </w:p>
    <w:p>
      <w:pPr>
        <w:pStyle w:val="Normal"/>
        <w:rPr/>
      </w:pPr>
      <w:r>
        <w:rPr/>
        <w:t>Вся наша культура основана на жажде покупать, на</w:t>
        <w:br/>
        <w:t>идее взаимовыгодного обмена...</w:t>
      </w:r>
    </w:p>
    <w:p>
      <w:pPr>
        <w:pStyle w:val="Normal"/>
        <w:rPr/>
      </w:pPr>
      <w:r>
        <w:rPr/>
        <w:t>Э.Фромм</w:t>
      </w:r>
    </w:p>
    <w:p>
      <w:pPr>
        <w:pStyle w:val="Normal"/>
        <w:rPr/>
      </w:pPr>
      <w:r>
        <w:rPr/>
        <w:t>Слова «культура», «культурные функции», «культурное</w:t>
        <w:br/>
        <w:t>развитие» уже встречались в этом тексте. Думаю, что интуи-</w:t>
        <w:br/>
        <w:t>тивно читатель понимает отличие между культурным и не-</w:t>
        <w:br/>
        <w:t>культурным, это так же просто почувствовать, как отличие</w:t>
        <w:br/>
        <w:t>живого от неживого. Объяснить же значительно труднее, а</w:t>
        <w:br/>
        <w:t>может быть, и невозможно.</w:t>
      </w:r>
    </w:p>
    <w:p>
      <w:pPr>
        <w:pStyle w:val="Normal"/>
        <w:rPr/>
      </w:pPr>
      <w:r>
        <w:rPr/>
        <w:t>Однако люди всегда пытались это сделать, чтобы увидеть</w:t>
        <w:br/>
        <w:t>направление исторического времени, осознать свое место в</w:t>
        <w:br/>
        <w:t>нем, понять значение конкретного пространства и времени</w:t>
        <w:br/>
        <w:t>для течения индивидуальной жизни и для жизни групп людей,</w:t>
        <w:br/>
        <w:t>построенных по разным принципам общности.</w:t>
      </w:r>
    </w:p>
    <w:p>
      <w:pPr>
        <w:pStyle w:val="Normal"/>
        <w:rPr/>
      </w:pPr>
      <w:r>
        <w:rPr/>
        <w:t>Признаки культуры, используемые в различных науках о</w:t>
        <w:br/>
        <w:t>человеке, достаточно общеизвестны: общение с помощью</w:t>
        <w:br/>
        <w:t>знаков или языка, следование общим правилам или нормам,</w:t>
        <w:br/>
        <w:t>передача норм и правил через обучение. Признанным являет-</w:t>
        <w:br/>
        <w:t>ся факт разнообразия культур, а также отказ от оценочного</w:t>
        <w:br/>
        <w:t>отношения к их содержанию, готовность понимать их.</w:t>
      </w:r>
    </w:p>
    <w:p>
      <w:pPr>
        <w:pStyle w:val="Normal"/>
        <w:rPr/>
      </w:pPr>
      <w:r>
        <w:rPr/>
        <w:t>Э.Левинас, поставив своей задачей дать философское оп-</w:t>
        <w:br/>
        <w:t>ределение идей о культуре, начал рассуждение с образа Ос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8</w:t>
      </w:r>
    </w:p>
    <w:p>
      <w:pPr>
        <w:pStyle w:val="Normal"/>
        <w:rPr/>
      </w:pPr>
      <w:r>
        <w:rPr/>
        <w:t>венцима: «Культура как смысл всеобщего человеческого об-</w:t>
        <w:br/>
        <w:t>щения и как ценность! Но можно ли мыслить культуру вне ее</w:t>
        <w:br/>
        <w:t>извращений, непреходящая возможность чудовищности, под-</w:t>
        <w:br/>
        <w:t>тверждаемая вечно актуальным фактом существования Ос-</w:t>
        <w:br/>
        <w:t>венцима</w:t>
      </w:r>
      <w:r>
        <w:rPr>
          <w:lang w:val="en-US" w:eastAsia="en-US"/>
        </w:rPr>
        <w:t xml:space="preserve"> -</w:t>
      </w:r>
      <w:r>
        <w:rPr/>
        <w:t xml:space="preserve"> символа, или модели, или отражения нашего века в</w:t>
        <w:br/>
        <w:t>его всемирном ужасе,</w:t>
      </w:r>
      <w:r>
        <w:rPr>
          <w:lang w:val="en-US" w:eastAsia="en-US"/>
        </w:rPr>
        <w:t xml:space="preserve"> -</w:t>
      </w:r>
      <w:r>
        <w:rPr/>
        <w:t xml:space="preserve"> внушает нам неотвязную мысль о том,</w:t>
        <w:br/>
        <w:t>что сведение осмысленного к абсурду также способно служить</w:t>
        <w:br/>
        <w:t>философским определением культуры»'.</w:t>
      </w:r>
    </w:p>
    <w:p>
      <w:pPr>
        <w:pStyle w:val="Normal"/>
        <w:rPr/>
      </w:pPr>
      <w:r>
        <w:rPr/>
        <w:t>Культура предстает перед каждым из нас в момент появле-</w:t>
        <w:br/>
        <w:t>ния на свет как «вторая природа»</w:t>
      </w:r>
      <w:r>
        <w:rPr>
          <w:lang w:val="en-US" w:eastAsia="en-US"/>
        </w:rPr>
        <w:t xml:space="preserve"> -</w:t>
      </w:r>
      <w:r>
        <w:rPr/>
        <w:t xml:space="preserve"> жизнь, созданная людьми,</w:t>
        <w:br/>
        <w:t>она имеет свои модальности, свои группы свойств, воплощаю-</w:t>
        <w:br/>
        <w:t>щие в себе ее создателя</w:t>
      </w:r>
      <w:r>
        <w:rPr>
          <w:lang w:val="en-US" w:eastAsia="en-US"/>
        </w:rPr>
        <w:t xml:space="preserve"> -</w:t>
      </w:r>
      <w:r>
        <w:rPr/>
        <w:t xml:space="preserve"> человека (людей) конкретного истори-</w:t>
        <w:br/>
        <w:t>ческого времени. Можно увидеть две качественно различных</w:t>
        <w:br/>
        <w:t>модальности, проявляющихся в путях развития науки и техни-</w:t>
        <w:br/>
        <w:t>ки, с одной стороны, и в путях развития искусства и поэзии</w:t>
      </w:r>
      <w:r>
        <w:rPr>
          <w:lang w:val="en-US" w:eastAsia="en-US"/>
        </w:rPr>
        <w:t xml:space="preserve"> -</w:t>
      </w:r>
      <w:r>
        <w:rPr/>
        <w:t xml:space="preserve"> с</w:t>
        <w:br/>
        <w:t>другой. Может быть, культура</w:t>
      </w:r>
      <w:r>
        <w:rPr>
          <w:lang w:val="en-US" w:eastAsia="en-US"/>
        </w:rPr>
        <w:t xml:space="preserve"> -</w:t>
      </w:r>
      <w:r>
        <w:rPr/>
        <w:t xml:space="preserve"> это та всеобщность, которая</w:t>
        <w:br/>
        <w:t>позволяет преодолеть разорванность и недолговечность чело-</w:t>
        <w:br/>
        <w:t>веческого бытия? Это риторический вопрос, так как в нем есть</w:t>
        <w:br/>
        <w:t>все главные противоречия человеческой жизни: наличие Я и</w:t>
        <w:br/>
        <w:t>«другого», разума и чувства, страха смерти и жизнелюбия.</w:t>
      </w:r>
    </w:p>
    <w:p>
      <w:pPr>
        <w:pStyle w:val="Normal"/>
        <w:rPr/>
      </w:pPr>
      <w:r>
        <w:rPr/>
        <w:t>Знание человека, постигнутое с помощью разума,</w:t>
      </w:r>
      <w:r>
        <w:rPr>
          <w:lang w:val="en-US" w:eastAsia="en-US"/>
        </w:rPr>
        <w:t xml:space="preserve"> -</w:t>
      </w:r>
      <w:r>
        <w:rPr/>
        <w:t xml:space="preserve"> это дань</w:t>
        <w:br/>
        <w:t>истине, тому идеальному, мыслимому закону, который через</w:t>
        <w:br/>
        <w:t>знание становится не противостоящим человеку, а принадле-</w:t>
        <w:br/>
        <w:t>жащим ему. «Знание</w:t>
      </w:r>
      <w:r>
        <w:rPr>
          <w:lang w:val="en-US" w:eastAsia="en-US"/>
        </w:rPr>
        <w:t xml:space="preserve"> -</w:t>
      </w:r>
      <w:r>
        <w:rPr/>
        <w:t xml:space="preserve"> это культура имманентности. Именно</w:t>
        <w:br/>
        <w:t>адекватность знания бытию с момента зарождения западной</w:t>
        <w:br/>
        <w:t>философии позволяет утверждать, что нам известно только то,</w:t>
        <w:br/>
        <w:t>что было нам давно знакомо, но забыто в глубине нашего Я.</w:t>
        <w:br/>
        <w:t>Ничто трансцендентальное не может затронуть наш разум,</w:t>
        <w:br/>
        <w:t>действительно расширить его границы. Это культура челове-</w:t>
        <w:br/>
        <w:t>ческой автономии и, вероятно, с самого начала глубоко атеи-</w:t>
        <w:br/>
        <w:t>стическая культура. Мысль о том, что равно мысл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Это знание глубоко одинокого разума (Я как разумного</w:t>
        <w:br/>
        <w:t>мыслителя), для которого нет другого, кроме того, что тожде-</w:t>
        <w:br/>
        <w:t>ственно Я. Сущее становится принадлежностью бытия, Я че-</w:t>
        <w:br/>
        <w:t>ловека переживает собственную силу воздействия как беско-</w:t>
        <w:br/>
        <w:t>нечно великую. Культура знания и имманентности</w:t>
      </w:r>
      <w:r>
        <w:rPr>
          <w:lang w:val="en-US" w:eastAsia="en-US"/>
        </w:rPr>
        <w:t xml:space="preserve"> -</w:t>
      </w:r>
      <w:r>
        <w:rPr/>
        <w:t xml:space="preserve"> это прак-</w:t>
        <w:br/>
        <w:t>тика захвата, присвоения и удовлетворения.</w:t>
      </w:r>
    </w:p>
    <w:p>
      <w:pPr>
        <w:pStyle w:val="Normal"/>
        <w:rPr/>
      </w:pPr>
      <w:r>
        <w:rPr/>
        <w:t>Человеческая же природа такова, что в удержании вещи при-</w:t>
        <w:br/>
        <w:t>сутствует не только разум, но и чувство. Чувство диктует руке</w:t>
        <w:br/>
        <w:t>форму того, что удерживает рука,</w:t>
      </w:r>
      <w:r>
        <w:rPr>
          <w:lang w:val="en-US" w:eastAsia="en-US"/>
        </w:rPr>
        <w:t xml:space="preserve"> -</w:t>
      </w:r>
      <w:r>
        <w:rPr/>
        <w:t xml:space="preserve"> художник узнает ее раньше,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Глобальные проблемы и общечеловеческие ценност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</w:t>
      </w:r>
      <w:r>
        <w:rPr/>
        <w:t xml:space="preserve"> С.</w:t>
      </w:r>
      <w:r>
        <w:rPr>
          <w:lang w:val="en-US" w:eastAsia="en-US"/>
        </w:rPr>
        <w:t xml:space="preserve"> 87</w:t>
        <w:br/>
      </w:r>
      <w:r>
        <w:rPr/>
        <w:t>(далее цитаты по этой работе).</w:t>
        <w:br/>
      </w:r>
      <w:r>
        <w:rPr>
          <w:vertAlign w:val="superscript"/>
          <w:lang w:val="en-US" w:eastAsia="en-US"/>
        </w:rPr>
        <w:t>2</w:t>
      </w:r>
      <w:r>
        <w:rPr/>
        <w:t xml:space="preserve"> Там же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9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59</w:t>
      </w:r>
    </w:p>
    <w:p>
      <w:pPr>
        <w:pStyle w:val="Normal"/>
        <w:rPr/>
      </w:pPr>
      <w:r>
        <w:rPr/>
        <w:t xml:space="preserve"> </w:t>
      </w:r>
      <w:r>
        <w:rPr/>
        <w:t>чем реально встретится с ней. Это иной</w:t>
      </w:r>
      <w:r>
        <w:rPr>
          <w:lang w:val="en-US" w:eastAsia="en-US"/>
        </w:rPr>
        <w:t xml:space="preserve"> -</w:t>
      </w:r>
      <w:r>
        <w:rPr/>
        <w:t xml:space="preserve"> нетождественный- спо-</w:t>
        <w:br/>
        <w:t>соб придания смысла бытию. Это чувственная модельность куль-</w:t>
        <w:br/>
        <w:t>туры. В ней невозможно отождествление другого и внутреннего</w:t>
        <w:br/>
        <w:t>мира как в идеале имманентности, требуется новое понятие</w:t>
      </w:r>
      <w:r>
        <w:rPr>
          <w:lang w:val="en-US" w:eastAsia="en-US"/>
        </w:rPr>
        <w:t xml:space="preserve"> -</w:t>
        <w:br/>
      </w:r>
      <w:r>
        <w:rPr/>
        <w:t>понятие «собственного тела». Того тела, которое в конкретном</w:t>
        <w:br/>
        <w:t>восприятии Я и не-Я возникает как выражение одного в другом</w:t>
        <w:br/>
        <w:t>обозначение значимости Я для не-Я и наоборот. Это событие</w:t>
        <w:br/>
        <w:t>можно считать источником всех искусств. Изначальное вопло-</w:t>
        <w:br/>
        <w:t>щение Я в другом</w:t>
      </w:r>
      <w:r>
        <w:rPr>
          <w:lang w:val="en-US" w:eastAsia="en-US"/>
        </w:rPr>
        <w:t xml:space="preserve"> -</w:t>
      </w:r>
      <w:r>
        <w:rPr/>
        <w:t xml:space="preserve"> это проявление, которое получает в атеисти-</w:t>
        <w:br/>
        <w:t>ческом знании западной культуры название духовной жизни.</w:t>
      </w:r>
    </w:p>
    <w:p>
      <w:pPr>
        <w:pStyle w:val="Normal"/>
        <w:rPr/>
      </w:pPr>
      <w:r>
        <w:rPr/>
        <w:t>Изначальная несводимость другого к Я создает проблему</w:t>
        <w:br/>
        <w:t>близости с нетождественным объектом, каким в первую оче-</w:t>
        <w:br/>
        <w:t>редь является человек для человека. Возникает вопрос о том, в</w:t>
        <w:br/>
        <w:t>какой системе значений рассматривать непохожесть человека</w:t>
        <w:br/>
        <w:t>на других людей.</w:t>
      </w:r>
    </w:p>
    <w:p>
      <w:pPr>
        <w:pStyle w:val="Normal"/>
        <w:rPr/>
      </w:pPr>
      <w:r>
        <w:rPr/>
        <w:t>Эта непохожесть и абсолютное разделение прежде всего</w:t>
        <w:br/>
        <w:t>проявляются в появлении лица человека перед другим конкрет-</w:t>
        <w:br/>
        <w:t>ным лицом. В этом противостоянии лицу, в обоюдной смертно-</w:t>
        <w:br/>
        <w:t>сти</w:t>
      </w:r>
      <w:r>
        <w:rPr>
          <w:lang w:val="en-US" w:eastAsia="en-US"/>
        </w:rPr>
        <w:t xml:space="preserve"> -</w:t>
      </w:r>
      <w:r>
        <w:rPr/>
        <w:t xml:space="preserve"> признание и требования, касающиеся Я каждого человека;</w:t>
      </w:r>
    </w:p>
    <w:p>
      <w:pPr>
        <w:pStyle w:val="Normal"/>
        <w:rPr/>
      </w:pPr>
      <w:r>
        <w:rPr/>
        <w:t>Я другого своей непохожестью являет собой призыв к смерти и</w:t>
        <w:br/>
        <w:t>призыв к ответственности одновременно</w:t>
      </w:r>
      <w:r>
        <w:rPr>
          <w:lang w:val="en-US" w:eastAsia="en-US"/>
        </w:rPr>
        <w:t xml:space="preserve"> -</w:t>
      </w:r>
      <w:r>
        <w:rPr/>
        <w:t xml:space="preserve"> это вся тяжесть люб-</w:t>
        <w:br/>
        <w:t>ви к ближнему, о которой с невыразимой тоской говорят все</w:t>
        <w:br/>
        <w:t>библиотеки мира. «В отличие от культуры знания, техники и</w:t>
        <w:br/>
        <w:t>искусства в этой культуре речь идет не о том, чтобы утвердить</w:t>
        <w:br/>
        <w:t>тождественность человеческого Я самому себе, поглотив другие</w:t>
        <w:br/>
        <w:t>природы или выразив себя в нем, но чтобы поставить под во-</w:t>
        <w:br/>
        <w:t>прос саму эту тождественность, неограниченную свободу и</w:t>
        <w:br/>
        <w:t>могущество Я, не лишив его неповторимости»'.</w:t>
      </w:r>
    </w:p>
    <w:p>
      <w:pPr>
        <w:pStyle w:val="Normal"/>
        <w:rPr/>
      </w:pPr>
      <w:r>
        <w:rPr/>
        <w:t>Это этическая культура, в которой встреча с другим про-</w:t>
        <w:br/>
        <w:t>буждает в человеке любовь к нему и ответственность за него,</w:t>
        <w:br/>
        <w:t>такие переживания, которые не подлежат передаче их дру-</w:t>
        <w:br/>
        <w:t>гим, а именно они пробуждают и осуществляют тождество Я</w:t>
        <w:br/>
        <w:t>самому себе.</w:t>
      </w:r>
    </w:p>
    <w:p>
      <w:pPr>
        <w:pStyle w:val="Normal"/>
        <w:rPr/>
      </w:pPr>
      <w:r>
        <w:rPr/>
        <w:t>Пропасть, разделяющая людей, глубже реальных пропас-</w:t>
        <w:br/>
        <w:t>тей. Если разум человека (культура мышления</w:t>
      </w:r>
      <w:r>
        <w:rPr>
          <w:lang w:val="en-US" w:eastAsia="en-US"/>
        </w:rPr>
        <w:t xml:space="preserve"> -</w:t>
      </w:r>
      <w:r>
        <w:rPr/>
        <w:t xml:space="preserve"> наука и тех-</w:t>
        <w:br/>
        <w:t>ника) сможет присвоить себе Другое природы, если его чувст-</w:t>
        <w:br/>
        <w:t>ва могут быть выражены в тождественности Я другому</w:t>
        <w:br/>
        <w:t>(культура чувств</w:t>
      </w:r>
      <w:r>
        <w:rPr>
          <w:lang w:val="en-US" w:eastAsia="en-US"/>
        </w:rPr>
        <w:t xml:space="preserve"> -</w:t>
      </w:r>
      <w:r>
        <w:rPr/>
        <w:t xml:space="preserve"> искусство и поэзия), то отношение к дру-</w:t>
        <w:br/>
        <w:t>гому человеку как к ближнему не дано в непосредственном</w:t>
        <w:br/>
        <w:t>опыте и не приходит от воздействия мира. Этическая культу-</w:t>
        <w:br/>
        <w:t>ра</w:t>
      </w:r>
      <w:r>
        <w:rPr>
          <w:lang w:val="en-US" w:eastAsia="en-US"/>
        </w:rPr>
        <w:t xml:space="preserve"> -</w:t>
      </w:r>
      <w:r>
        <w:rPr/>
        <w:t xml:space="preserve"> это отношение к трансцендентности как к трансцендент-</w:t>
        <w:br/>
        <w:t>ности, без уловок рационализации, «разрешающей» разру-</w:t>
      </w:r>
    </w:p>
    <w:p>
      <w:pPr>
        <w:pStyle w:val="Normal"/>
        <w:rPr/>
      </w:pPr>
      <w:r>
        <w:rPr/>
        <w:t>другого человека. Это отношение можно назвать любо-</w:t>
        <w:br/>
        <w:t>Варварство всех освенцимов мира начинается с отказа от</w:t>
        <w:br/>
      </w:r>
      <w:r>
        <w:rPr>
          <w:i/>
          <w:vertAlign w:val="superscript"/>
          <w:lang w:val="en-US"/>
        </w:rPr>
        <w:t>s</w:t>
      </w:r>
      <w:r>
        <w:rPr>
          <w:i/>
        </w:rPr>
        <w:t xml:space="preserve"> ее со</w:t>
      </w:r>
      <w:r>
        <w:rPr/>
        <w:t xml:space="preserve"> страха человека перед собственной трансценденталь-</w:t>
        <w:br/>
        <w:t>мостью не об этом ли говорит и современная история.</w:t>
      </w:r>
    </w:p>
    <w:p>
      <w:pPr>
        <w:pStyle w:val="Normal"/>
        <w:rPr/>
      </w:pPr>
      <w:r>
        <w:rPr/>
        <w:t>философская идея культуры, как бы конкретно она ни вы-</w:t>
        <w:br/>
        <w:t>пажалась, приводит к необходимости еще и еще раз возвра-</w:t>
        <w:br/>
        <w:t>титься к вопросу о человеческом в человеке, к тому, что могло</w:t>
        <w:br/>
        <w:t>бы пониматься как проявление его сущности.</w:t>
      </w:r>
    </w:p>
    <w:p>
      <w:pPr>
        <w:pStyle w:val="Normal"/>
        <w:rPr/>
      </w:pPr>
      <w:r>
        <w:rPr/>
        <w:t>У Вл. Соловьева есть такие слова: «Спасающий спасется. Вот</w:t>
        <w:br/>
        <w:t>тайна прогресса</w:t>
      </w:r>
      <w:r>
        <w:rPr>
          <w:lang w:val="en-US" w:eastAsia="en-US"/>
        </w:rPr>
        <w:t xml:space="preserve"> -</w:t>
      </w:r>
      <w:r>
        <w:rPr/>
        <w:t xml:space="preserve"> другой нет и не будет»'. Каждый поймет их</w:t>
        <w:br/>
        <w:t>по-своему, на спасающий переживает свою силу как принадле-</w:t>
        <w:br/>
        <w:t>жащую не только ему, но и другим. Он воспринимает свое Я</w:t>
        <w:br/>
        <w:t>как Я, связанное кровным родством с прошлым, будущим, а не</w:t>
        <w:br/>
        <w:t>только с настоящим, он видит свою жизнь во всей ее трансцен-</w:t>
        <w:br/>
        <w:t>дентности, воплощенной в отношении к другому, а собственное</w:t>
        <w:br/>
        <w:t>бытие представляется как бытие сущего, неслучайного.</w:t>
      </w:r>
    </w:p>
    <w:p>
      <w:pPr>
        <w:pStyle w:val="Normal"/>
        <w:rPr/>
      </w:pPr>
      <w:r>
        <w:rPr/>
        <w:t>Хотелось бы, чтобы у читателя сложилось впечатление о</w:t>
        <w:br/>
        <w:t>том, что культура как жизнь, созданная людьми, неоднородна</w:t>
        <w:br/>
        <w:t>по своим проявлением</w:t>
      </w:r>
      <w:r>
        <w:rPr>
          <w:lang w:val="en-US" w:eastAsia="en-US"/>
        </w:rPr>
        <w:t xml:space="preserve"> -</w:t>
      </w:r>
      <w:r>
        <w:rPr/>
        <w:t xml:space="preserve"> это наука и техника, искусство и по-</w:t>
        <w:br/>
        <w:t>эзия, это и этика.</w:t>
      </w:r>
    </w:p>
    <w:p>
      <w:pPr>
        <w:pStyle w:val="Normal"/>
        <w:rPr/>
      </w:pPr>
      <w:r>
        <w:rPr/>
        <w:drawing>
          <wp:inline distT="0" distB="0" distL="0" distR="0">
            <wp:extent cx="3407410" cy="1871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Глобальные проблемы и общечеловеческие ценности.</w:t>
      </w:r>
      <w:r>
        <w:rPr>
          <w:lang w:val="en-US" w:eastAsia="en-US"/>
        </w:rPr>
        <w:t xml:space="preserve"> —</w:t>
      </w:r>
      <w:r>
        <w:rPr/>
        <w:t xml:space="preserve"> С.</w:t>
      </w:r>
      <w:r>
        <w:rPr>
          <w:lang w:val="en-US" w:eastAsia="en-US"/>
        </w:rPr>
        <w:t xml:space="preserve"> 97.</w:t>
        <w:br/>
      </w:r>
      <w:r>
        <w:rPr>
          <w:i/>
          <w:lang w:val="en-US" w:eastAsia="en-US"/>
        </w:rPr>
        <w:t>360</w:t>
      </w:r>
    </w:p>
    <w:p>
      <w:pPr>
        <w:pStyle w:val="Normal"/>
        <w:rPr/>
      </w:pPr>
      <w:r>
        <w:rPr/>
        <w:t>Мне кажется, что в виде грубой схемы можно все эти сферы</w:t>
        <w:br/>
        <w:t>единой культуры представить относительно независимыми</w:t>
      </w:r>
    </w:p>
    <w:p>
      <w:pPr>
        <w:pStyle w:val="Normal"/>
        <w:rPr/>
      </w:pPr>
      <w:r>
        <w:rPr/>
        <w:t>Друг от друга следующим образом. Культура ^^У"^</w:t>
      </w:r>
      <w:r>
        <w:rPr>
          <w:vertAlign w:val="superscript"/>
        </w:rPr>
        <w:t>11</w:t>
      </w:r>
      <w:r>
        <w:rPr/>
        <w:t>.</w:t>
        <w:br/>
        <w:t>ном пространстве и времени, ограничиваясь их конкретными</w:t>
      </w:r>
    </w:p>
    <w:p>
      <w:pPr>
        <w:pStyle w:val="Normal"/>
        <w:rPr/>
      </w:pPr>
      <w:r>
        <w:rPr/>
        <w:t>параметрами, как это принято, например, в</w:t>
      </w:r>
      <w:r>
        <w:rPr>
          <w:lang w:val="en-US" w:eastAsia="en-US"/>
        </w:rPr>
        <w:t xml:space="preserve"> </w:t>
      </w:r>
      <w:r>
        <w:rPr>
          <w:i/>
          <w:vertAlign w:val="superscript"/>
          <w:lang w:val="en-US" w:eastAsia="en-US"/>
        </w:rPr>
        <w:t>эmoт</w:t>
      </w:r>
      <w:r>
        <w:rPr>
          <w:i/>
          <w:lang w:val="en-US" w:eastAsia="en-US"/>
        </w:rPr>
        <w:t>P^</w:t>
      </w:r>
      <w:r>
        <w:rPr>
          <w:i/>
          <w:vertAlign w:val="superscript"/>
          <w:lang w:val="en-US" w:eastAsia="en-US"/>
        </w:rPr>
        <w:t>Ш</w:t>
      </w:r>
      <w:r>
        <w:rPr>
          <w:i/>
          <w:lang w:val="en-US" w:eastAsia="en-US"/>
        </w:rPr>
        <w:t>'</w:t>
      </w:r>
      <w:r>
        <w:rPr>
          <w:i/>
          <w:vertAlign w:val="superscript"/>
          <w:lang w:val="en-US" w:eastAsia="en-US"/>
        </w:rPr>
        <w:t>ш</w:t>
      </w:r>
      <w:r>
        <w:rPr>
          <w:i/>
          <w:lang w:val="en-US" w:eastAsia="en-US"/>
        </w:rPr>
        <w:t>^</w:t>
      </w:r>
      <w:r>
        <w:rPr>
          <w:i/>
          <w:vertAlign w:val="superscript"/>
          <w:lang w:val="en-US" w:eastAsia="en-US"/>
        </w:rPr>
        <w:t>o</w:t>
      </w:r>
      <w:r>
        <w:rPr>
          <w:i/>
          <w:lang w:val="en-US" w:eastAsia="en-US"/>
        </w:rPr>
        <w:t>•.</w:t>
        <w:br/>
      </w:r>
      <w:r>
        <w:rPr/>
        <w:t>пологий или истории культуры Полинезии, культуры</w:t>
      </w:r>
      <w:r>
        <w:rPr>
          <w:lang w:val="en-US" w:eastAsia="en-US"/>
        </w:rPr>
        <w:t xml:space="preserve"> XIX</w:t>
      </w:r>
      <w:r>
        <w:rPr/>
        <w:t xml:space="preserve"> века</w:t>
      </w:r>
    </w:p>
    <w:p>
      <w:pPr>
        <w:pStyle w:val="Normal"/>
        <w:rPr/>
      </w:pPr>
      <w:r>
        <w:rPr/>
        <w:t>и тому подобно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Соловьев Вл. Сочинен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8.</w:t>
      </w:r>
      <w:r>
        <w:rPr/>
        <w:t>-Т.</w:t>
      </w:r>
      <w:r>
        <w:rPr>
          <w:lang w:val="en-US" w:eastAsia="en-US"/>
        </w:rPr>
        <w:t xml:space="preserve"> 2.</w:t>
      </w:r>
      <w:r>
        <w:rPr/>
        <w:t>-С.</w:t>
      </w:r>
      <w:r>
        <w:rPr>
          <w:lang w:val="en-US" w:eastAsia="en-US"/>
        </w:rPr>
        <w:t xml:space="preserve"> 557.</w:t>
        <w:br/>
      </w:r>
      <w:r>
        <w:rPr>
          <w:i/>
          <w:lang w:val="en-US" w:eastAsia="en-US"/>
        </w:rPr>
        <w:t>361</w:t>
      </w:r>
    </w:p>
    <w:p>
      <w:pPr>
        <w:pStyle w:val="Normal"/>
        <w:rPr/>
      </w:pPr>
      <w:r>
        <w:rPr/>
        <w:t xml:space="preserve"> </w:t>
      </w:r>
      <w:r>
        <w:rPr/>
        <w:t>Каждая культура производит свои предметы и использует</w:t>
        <w:br/>
        <w:t>предметы природы. Созданные и использованные предметы</w:t>
        <w:br/>
        <w:t>несут те следы воздействия человека, которые отражают воз-</w:t>
        <w:br/>
        <w:t>можность человека переживать свою тождественность с ними</w:t>
        <w:br/>
        <w:t>то есть они несут на себе печать искусства и поэзии в той же</w:t>
        <w:br/>
        <w:t>мере, в какой и печать целесообразности'. Деятельность чело-</w:t>
        <w:br/>
        <w:t>веческого разума воплощается в создании текстов</w:t>
      </w:r>
      <w:r>
        <w:rPr>
          <w:lang w:val="en-US" w:eastAsia="en-US"/>
        </w:rPr>
        <w:t xml:space="preserve"> -</w:t>
      </w:r>
      <w:r>
        <w:rPr/>
        <w:t xml:space="preserve"> инструк-</w:t>
        <w:br/>
        <w:t>ций о способах собственного мышления. За каждым текстом</w:t>
        <w:br/>
        <w:t>стоит система языка, в тексте ей соответствует все повторимое</w:t>
        <w:br/>
        <w:t>и воспроизводимое, все, что может быть дано вне этого тек-</w:t>
        <w:br/>
        <w:t>ста. Однако одновременно у каждого текста есть смысл</w:t>
      </w:r>
      <w:r>
        <w:rPr>
          <w:lang w:val="en-US" w:eastAsia="en-US"/>
        </w:rPr>
        <w:t xml:space="preserve"> -</w:t>
      </w:r>
      <w:r>
        <w:rPr/>
        <w:t xml:space="preserve"> ав-</w:t>
        <w:br/>
        <w:t>торское отношение к истине, правде, добру, красоте, истории.</w:t>
        <w:br/>
        <w:t>Как говорил об этом М.М.Бахтин «дух (свой и чужой) не</w:t>
        <w:br/>
        <w:t>может быть дан как вещь (прямой объект естественных наук),</w:t>
        <w:br/>
        <w:t>а только в знаковом выражении, реализации в текстах и для</w:t>
        <w:br/>
        <w:t>себя самого и для другого».</w:t>
      </w:r>
    </w:p>
    <w:p>
      <w:pPr>
        <w:pStyle w:val="Normal"/>
        <w:rPr/>
      </w:pPr>
      <w:r>
        <w:rPr/>
        <w:t>Текст живет только тогда, когда он читается, когда есть</w:t>
        <w:br/>
        <w:t>его автор и читатель; тождество текста написанного и поня-</w:t>
        <w:br/>
        <w:t>того невозможно. Эта идея М.М.Бахтина кажется мне очень</w:t>
        <w:br/>
        <w:t>интересной, он весьма полно доказал, что нет и не может быть</w:t>
        <w:br/>
        <w:t>потенциального единого текста текстов.</w:t>
      </w:r>
    </w:p>
    <w:p>
      <w:pPr>
        <w:pStyle w:val="Normal"/>
        <w:rPr/>
      </w:pPr>
      <w:r>
        <w:rPr/>
        <w:t>Тексты-инструкции живут в сознании читающих их людей</w:t>
        <w:br/>
        <w:t>своей, отличной от предметов, жизнью, создавая основу для</w:t>
        <w:br/>
        <w:t>преемственности духовной культуры в историческом времени.</w:t>
      </w:r>
    </w:p>
    <w:p>
      <w:pPr>
        <w:pStyle w:val="Normal"/>
        <w:rPr/>
      </w:pPr>
      <w:r>
        <w:rPr/>
        <w:t>Отношение человека к человеку регулируется тем идеа-</w:t>
        <w:br/>
        <w:t>лом человека, который существует в культуре и персонифи-</w:t>
        <w:br/>
        <w:t>цируется в действиях конкретных людей в конкретных об-</w:t>
        <w:br/>
        <w:t>стоятельствах жизни. Этот идеал как бы замысел в тексте,</w:t>
        <w:br/>
        <w:t>определяет направление в выборе средств и способов воз-</w:t>
        <w:br/>
        <w:t>действия человека на человека и человека на самого себя.</w:t>
        <w:br/>
        <w:t>«Человеческий поступок,</w:t>
      </w:r>
      <w:r>
        <w:rPr>
          <w:lang w:val="en-US" w:eastAsia="en-US"/>
        </w:rPr>
        <w:t xml:space="preserve"> -</w:t>
      </w:r>
      <w:r>
        <w:rPr/>
        <w:t xml:space="preserve"> писал М.М.Бахтин,</w:t>
      </w:r>
      <w:r>
        <w:rPr>
          <w:lang w:val="en-US" w:eastAsia="en-US"/>
        </w:rPr>
        <w:t xml:space="preserve"> -</w:t>
      </w:r>
      <w:r>
        <w:rPr/>
        <w:t xml:space="preserve"> есть по-</w:t>
        <w:br/>
        <w:t>тенциальный текст и может быть понят (как человеческий</w:t>
        <w:br/>
        <w:t>поступок, а не физиологическое действие) только в диалоги-</w:t>
        <w:br/>
        <w:t>ческом контексте своего времени (как реплика, как смысло-</w:t>
        <w:br/>
        <w:t>вая позиция, как система мотивов)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 кем ведется диалог? С конкретным другим. Другим как</w:t>
        <w:br/>
        <w:t>обобщением, со своим вторым</w:t>
      </w:r>
      <w:r>
        <w:rPr>
          <w:lang w:val="en-US" w:eastAsia="en-US"/>
        </w:rPr>
        <w:t xml:space="preserve"> -</w:t>
      </w:r>
      <w:r>
        <w:rPr/>
        <w:t xml:space="preserve"> Я, с Другим как не-Я, с дру-</w:t>
        <w:br/>
        <w:t>гим, тождественным Я? На все эти вопросы можно ответить</w:t>
        <w:br/>
        <w:t>только понимая другого человека, относясь к нему не как к</w:t>
        <w:br/>
        <w:t>объекту, а как к участнику собственного сознания автора</w:t>
        <w:br/>
        <w:t>диалога. Отношение к человеку, выраженное в тексте,</w:t>
      </w:r>
      <w:r>
        <w:rPr>
          <w:lang w:val="en-US" w:eastAsia="en-US"/>
        </w:rPr>
        <w:t xml:space="preserve"> -</w:t>
      </w:r>
      <w:r>
        <w:rPr/>
        <w:t xml:space="preserve"> эт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: Тейлор, Леви-Брюль, Поршнев и др.</w:t>
        <w:br/>
        <w:t>Бахтин М.М. Литературно-критические статьи.</w:t>
      </w:r>
      <w:r>
        <w:rPr>
          <w:lang w:val="en-US" w:eastAsia="en-US"/>
        </w:rPr>
        <w:t xml:space="preserve"> —</w:t>
      </w:r>
      <w:r>
        <w:rPr/>
        <w:t xml:space="preserve"> М., 1986.-С.478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2</w:t>
      </w:r>
    </w:p>
    <w:p>
      <w:pPr>
        <w:pStyle w:val="Normal"/>
        <w:rPr/>
      </w:pPr>
      <w:r>
        <w:rPr/>
        <w:t>два сознания, представленные в одном понимании. Соотнесе-</w:t>
        <w:br/>
        <w:t>ние их</w:t>
      </w:r>
      <w:r>
        <w:rPr>
          <w:lang w:val="en-US" w:eastAsia="en-US"/>
        </w:rPr>
        <w:t xml:space="preserve"> -</w:t>
      </w:r>
      <w:r>
        <w:rPr/>
        <w:t xml:space="preserve"> различие и тождественность</w:t>
      </w:r>
      <w:r>
        <w:rPr>
          <w:lang w:val="en-US" w:eastAsia="en-US"/>
        </w:rPr>
        <w:t xml:space="preserve"> -</w:t>
      </w:r>
      <w:r>
        <w:rPr/>
        <w:t xml:space="preserve"> представляют собой</w:t>
        <w:br/>
        <w:t>жизнь сознания.</w:t>
      </w:r>
    </w:p>
    <w:p>
      <w:pPr>
        <w:pStyle w:val="Normal"/>
        <w:rPr/>
      </w:pPr>
      <w:r>
        <w:rPr/>
        <w:t>Автор высказывания всегда предполагает не только бли-</w:t>
        <w:br/>
        <w:t>жайших адресатов, но и некоторую высшую инстанцию от-</w:t>
        <w:br/>
        <w:t>ветного понимания, которая может изменяться в разных на-</w:t>
        <w:br/>
        <w:t>правлениях. Это специфика слова</w:t>
      </w:r>
      <w:r>
        <w:rPr>
          <w:lang w:val="en-US" w:eastAsia="en-US"/>
        </w:rPr>
        <w:t xml:space="preserve"> -</w:t>
      </w:r>
      <w:r>
        <w:rPr/>
        <w:t xml:space="preserve"> слово обладает семанти-</w:t>
        <w:br/>
        <w:t>ческой глубиной, которая может быть познана только при</w:t>
        <w:br/>
        <w:t>расширении (неограниченном, как говорил М.М.Бахтин) кру-</w:t>
        <w:br/>
        <w:t>га людей, которые его слышат. Для слова нет ничего страшнее</w:t>
        <w:br/>
        <w:t>безответности. Слово вступает в диалог, которому нет смы-</w:t>
        <w:br/>
        <w:t>слового конца. Только в этом бесстрашии перед расширяю-</w:t>
        <w:br/>
        <w:t>щимся кругом слушателей слово приобретает свой смысл</w:t>
      </w:r>
      <w:r>
        <w:rPr>
          <w:lang w:val="en-US" w:eastAsia="en-US"/>
        </w:rPr>
        <w:t xml:space="preserve"> -</w:t>
        <w:br/>
      </w:r>
      <w:r>
        <w:rPr/>
        <w:t>достигает понимания у другого человека.</w:t>
      </w:r>
    </w:p>
    <w:p>
      <w:pPr>
        <w:pStyle w:val="Normal"/>
        <w:rPr/>
      </w:pPr>
      <w:r>
        <w:rPr/>
        <w:t>Глубина и ширина текста, раскрывающего отношения че-</w:t>
        <w:br/>
        <w:t>ловека к человеку, предполагают критерий понимания этого</w:t>
        <w:br/>
        <w:t>текста как диалогического целого. Думаю, что таким крите-</w:t>
        <w:br/>
        <w:t>рием является в зависимости от глубины понимания: «Я-кон-</w:t>
        <w:br/>
        <w:t>цепция» автора, или «Концепция другого человека» (конкрет-</w:t>
        <w:br/>
        <w:t>ного), или «Философия жизни», или «Идеал человека», вопло-</w:t>
        <w:br/>
        <w:t>щающие степени персонификации понимающего (в перечис-</w:t>
        <w:br/>
        <w:t>ленном списке степень персонификации уменьшается от «Я-</w:t>
        <w:br/>
        <w:t>концепции» к «Идеалу человека»).</w:t>
      </w:r>
    </w:p>
    <w:p>
      <w:pPr>
        <w:pStyle w:val="Normal"/>
        <w:rPr/>
      </w:pPr>
      <w:r>
        <w:rPr/>
        <w:t>Это значит, что отношение человека к человеку имеет раз-</w:t>
        <w:br/>
        <w:t>ный уровень понимания с точки зрения представленности в их</w:t>
        <w:br/>
        <w:t>сознании собственных сущностных характеристик и анало-</w:t>
        <w:br/>
        <w:t>гичных характеристик друг друга. Думаю, что это одно из</w:t>
        <w:br/>
        <w:t>существенных психологических условий формирования в еди-</w:t>
        <w:br/>
        <w:t>ной культуре относительно независимых друг от друга суб-</w:t>
        <w:br/>
        <w:t>культур, критерий их различия между собой связан с вариан-</w:t>
        <w:br/>
        <w:t>тами персонификации (понимания) сущностных характери-</w:t>
        <w:br/>
        <w:t>стик человека.</w:t>
      </w:r>
    </w:p>
    <w:p>
      <w:pPr>
        <w:pStyle w:val="Normal"/>
        <w:rPr/>
      </w:pPr>
      <w:r>
        <w:rPr/>
        <w:t>Это могут быть возрастные субкультуры (подростковая,</w:t>
        <w:br/>
        <w:t>юношеская, пожилых людей), профессиональные субкультуры</w:t>
        <w:br/>
        <w:t>(юристы, педагоги, врачи и тому подобное), территориальные</w:t>
        <w:br/>
        <w:t>(городская, сельская, подразделяющиеся на еще более мелкие</w:t>
        <w:br/>
        <w:t>территории</w:t>
      </w:r>
      <w:r>
        <w:rPr>
          <w:lang w:val="en-US" w:eastAsia="en-US"/>
        </w:rPr>
        <w:t xml:space="preserve"> -</w:t>
      </w:r>
      <w:r>
        <w:rPr/>
        <w:t xml:space="preserve"> дворовая, центровая, хуторская и тому подоб-</w:t>
        <w:br/>
        <w:t>ное), предметно-опосредованные (фанаты спортивного клуба</w:t>
        <w:br/>
        <w:t>или эстрадной звезды, коллекционеры, члены клубов по инте-</w:t>
        <w:br/>
        <w:t>ресам и тому подобное).</w:t>
      </w:r>
    </w:p>
    <w:p>
      <w:pPr>
        <w:pStyle w:val="Normal"/>
        <w:rPr/>
      </w:pPr>
      <w:r>
        <w:rPr/>
        <w:t>Каждая из них предлагает свой способ персонификации</w:t>
        <w:br/>
        <w:t>сущностных характеристик человека, хотя другие обстоятель-</w:t>
        <w:br/>
        <w:t>ства жизни людей</w:t>
      </w:r>
      <w:r>
        <w:rPr>
          <w:lang w:val="en-US" w:eastAsia="en-US"/>
        </w:rPr>
        <w:t xml:space="preserve"> -</w:t>
      </w:r>
      <w:r>
        <w:rPr/>
        <w:t xml:space="preserve"> предметное окружение, способы действия</w:t>
        <w:br/>
        <w:t>с ним (использование инструкций) практически могут не о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3</w:t>
      </w:r>
    </w:p>
    <w:p>
      <w:pPr>
        <w:pStyle w:val="Normal"/>
        <w:rPr/>
      </w:pPr>
      <w:r>
        <w:rPr/>
        <w:t xml:space="preserve"> </w:t>
      </w:r>
      <w:r>
        <w:rPr/>
        <w:t>личаться как в разных субкультурах одного времени, так и в</w:t>
        <w:br/>
        <w:t>субкультурах, разделенных историческим временем.</w:t>
      </w:r>
    </w:p>
    <w:p>
      <w:pPr>
        <w:pStyle w:val="Normal"/>
        <w:rPr/>
      </w:pPr>
      <w:r>
        <w:rPr/>
        <w:t>Каждая субкультура отличается от других теми текстами, в</w:t>
        <w:br/>
        <w:t>которых находит отражение понимание других людей через</w:t>
        <w:br/>
        <w:t>диалог с ними с точки зрения «третьего» участника диалога</w:t>
      </w:r>
      <w:r>
        <w:rPr>
          <w:lang w:val="en-US" w:eastAsia="en-US"/>
        </w:rPr>
        <w:t xml:space="preserve"> -</w:t>
        <w:br/>
      </w:r>
      <w:r>
        <w:rPr/>
        <w:t>обобщенного представления о человеке, идеала человека. Но-</w:t>
        <w:br/>
        <w:t>сителями этого идеала являются сами люди</w:t>
      </w:r>
      <w:r>
        <w:rPr>
          <w:lang w:val="en-US" w:eastAsia="en-US"/>
        </w:rPr>
        <w:t xml:space="preserve"> -</w:t>
      </w:r>
      <w:r>
        <w:rPr/>
        <w:t xml:space="preserve"> реальные участ-</w:t>
        <w:br/>
        <w:t>ники реальных отношений, воспринимающие друг друга лицом</w:t>
        <w:br/>
        <w:t>к лицу в той опасной близости, которая обостряет проблему</w:t>
        <w:br/>
        <w:t>любви к ближнему до ее амбивалентного проявления ненавис-</w:t>
        <w:br/>
        <w:t>ти. Это именно те отношения, в которых сознание (слово) ис-</w:t>
        <w:br/>
        <w:t>пытывает себя на силу (возможность понимания другими), на</w:t>
        <w:br/>
        <w:t>адекватность отражения себя самого (осознание сознания).</w:t>
      </w:r>
    </w:p>
    <w:p>
      <w:pPr>
        <w:pStyle w:val="Normal"/>
        <w:rPr/>
      </w:pPr>
      <w:r>
        <w:rPr/>
        <w:t>Об успешности этого можно судить, например, по эффек-</w:t>
        <w:br/>
        <w:t>тивности мирных переговоров, ведущихся в настоящее время</w:t>
        <w:br/>
        <w:t>разными конфликтующими странами. О ней, к сожалению,</w:t>
        <w:br/>
        <w:t>приходится пока только мечтать. Почему? Возможно, и пото-</w:t>
        <w:br/>
        <w:t>му, что «третий» участник этих диалогов точно не задан или</w:t>
        <w:br/>
        <w:t>полностью отсутствует, а может быть, что сегодня его (пока!)</w:t>
        <w:br/>
        <w:t>и не может быть в нашем очень быстро меняющемся мире.</w:t>
        <w:br/>
        <w:t>Хочется думать, что одним из главных критериев развития</w:t>
        <w:br/>
        <w:t>культуры можно считать адресата текстов, которые строят</w:t>
        <w:br/>
        <w:t>люди, принадлежащие к данной культуре. Того адресата, от-</w:t>
        <w:br/>
        <w:t>ветного понимания которого они ищут и предвосхищают в</w:t>
        <w:br/>
        <w:t>каком-то историческом времени (прошлом или будущем). В</w:t>
        <w:br/>
        <w:t>зависимости от степени его близости, конкретности, осознан-</w:t>
        <w:br/>
        <w:t>ности и будут отличаться разные культуры друг от друга, а</w:t>
        <w:br/>
        <w:t>субкультуры</w:t>
      </w:r>
      <w:r>
        <w:rPr>
          <w:lang w:val="en-US" w:eastAsia="en-US"/>
        </w:rPr>
        <w:t xml:space="preserve"> -</w:t>
      </w:r>
      <w:r>
        <w:rPr/>
        <w:t xml:space="preserve"> внутри одной культуры. Возможности конкре-</w:t>
        <w:br/>
        <w:t>тизации этого адресата, как я понимаю, бесконечны, как бес-</w:t>
        <w:br/>
        <w:t>конечно понимание человеком своей собственной сущности.</w:t>
      </w:r>
    </w:p>
    <w:p>
      <w:pPr>
        <w:pStyle w:val="Normal"/>
        <w:rPr/>
      </w:pPr>
      <w:r>
        <w:rPr/>
        <w:t>В наше время этот адресат большинством людей воспри-</w:t>
        <w:br/>
        <w:t>нимается в виде предмета</w:t>
      </w:r>
      <w:r>
        <w:rPr>
          <w:lang w:val="en-US" w:eastAsia="en-US"/>
        </w:rPr>
        <w:t xml:space="preserve"> -</w:t>
      </w:r>
      <w:r>
        <w:rPr/>
        <w:t xml:space="preserve"> денег.</w:t>
      </w:r>
    </w:p>
    <w:p>
      <w:pPr>
        <w:pStyle w:val="Normal"/>
        <w:rPr/>
      </w:pPr>
      <w:r>
        <w:rPr/>
        <w:t>Мне бы хотелось донести до читателя идею о том, что куль-</w:t>
        <w:br/>
        <w:t>туру можно анализировать как неоднородное явление, имею-</w:t>
        <w:br/>
        <w:t>щее несколько возможных уровней воплощения (опредмечи-</w:t>
        <w:br/>
        <w:t>вания) идеала человека в тех текстах, которые люди обращают</w:t>
        <w:br/>
        <w:t>друг к другу, которые могут обратить друг к другу.</w:t>
      </w:r>
    </w:p>
    <w:p>
      <w:pPr>
        <w:pStyle w:val="Normal"/>
        <w:rPr/>
      </w:pPr>
      <w:r>
        <w:rPr/>
        <w:t>«Но в последние века человеческое общество все более вы-</w:t>
        <w:br/>
        <w:t>деляется по своему влиянию на среду, окружающую живое</w:t>
        <w:br/>
        <w:t>вещество, это общество становится в биосфере, то есть в верх-</w:t>
        <w:br/>
        <w:t>ней оболочке нашей планеты, единственным в своем роде</w:t>
        <w:br/>
        <w:t>аспектом, могущество которого растет с ходом времени со все</w:t>
        <w:br/>
        <w:t>увеличивающейся быстротой. Оно одно изменяет новым об-</w:t>
        <w:br/>
        <w:t>разом и с возрастающей быстротой структуры самых основ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4</w:t>
      </w:r>
    </w:p>
    <w:p>
      <w:pPr>
        <w:pStyle w:val="Normal"/>
        <w:rPr/>
      </w:pPr>
      <w:r>
        <w:rPr/>
        <w:t>йиосферы. Оно становится все более независимым от других</w:t>
        <w:br/>
        <w:t>(Ъорм жизни и эволюционирует к новому жизненному прояв-</w:t>
        <w:br/>
        <w:t>яению»'. Какому? Что изменилось со времен В.В.Вернадского</w:t>
        <w:br/>
        <w:t>п этой все возрастающей быстроте? Не хотелось бы отвечать,</w:t>
        <w:br/>
        <w:t>что увеличилась опасность глобального разрушения, но она</w:t>
        <w:br/>
        <w:t>очевидна, как хотелось бы видеть и возросшую глобальную</w:t>
        <w:br/>
        <w:t>потребность в гуманитарном знании, потребность быть ус-</w:t>
        <w:br/>
        <w:t>лышанными, говоря словами М.М.Бахтина, потребность по-</w:t>
        <w:br/>
        <w:t>лучить ответ</w:t>
      </w:r>
      <w:r>
        <w:rPr>
          <w:lang w:val="en-US" w:eastAsia="en-US"/>
        </w:rPr>
        <w:t xml:space="preserve"> -</w:t>
      </w:r>
      <w:r>
        <w:rPr/>
        <w:t xml:space="preserve"> внятный ответ на вопросы (тексты, высказы-</w:t>
        <w:br/>
        <w:t>вания) о собственном назначении. Общение с другими людь-</w:t>
        <w:br/>
        <w:t>ми у современного человека так часто и многослойно опосре-</w:t>
        <w:br/>
        <w:t>довано культурными же инструкциями и предметами, что</w:t>
        <w:br/>
        <w:t>встреча с конкретным, живым, персональным, телесным дру-</w:t>
        <w:br/>
        <w:t>гим приводит к появлению удивительных переживаний, осо-</w:t>
        <w:br/>
        <w:t>бенно в том случае, если этот другой во многих проявлениях</w:t>
        <w:br/>
        <w:t>узнаваем, как ты. Удивительный характер переживаний состоит</w:t>
        <w:br/>
        <w:t>в том, что они на время снимают проблемы автономности (а</w:t>
        <w:br/>
        <w:t>значит, одиночества), создают (пусть иллюзорную) возмож-</w:t>
        <w:br/>
        <w:t>ность «растворения» в другом. Вместо диалога, требующего</w:t>
        <w:br/>
        <w:t>усилий персонально от каждого его участника, появляется</w:t>
        <w:br/>
        <w:t>«хор»</w:t>
      </w:r>
      <w:r>
        <w:rPr>
          <w:lang w:val="en-US" w:eastAsia="en-US"/>
        </w:rPr>
        <w:t xml:space="preserve"> -</w:t>
      </w:r>
      <w:r>
        <w:rPr/>
        <w:t xml:space="preserve"> мы, где усилия всех слагаются и возвращаются к каж-</w:t>
        <w:br/>
        <w:t>дому из его участников уже в новом качестве возросшей инди-</w:t>
        <w:br/>
        <w:t>видуальной силы. (Этот эффект группового взаимодействия</w:t>
        <w:br/>
        <w:t>достаточно широко известен в социальной психологии.)</w:t>
      </w:r>
    </w:p>
    <w:p>
      <w:pPr>
        <w:pStyle w:val="Normal"/>
        <w:rPr/>
      </w:pPr>
      <w:r>
        <w:rPr/>
        <w:t>В основе такого группового взаимодействия лежит меха-</w:t>
        <w:br/>
        <w:t>низм подражания со всеми его суггестивными проявлениями и</w:t>
        <w:br/>
        <w:t>последствиями, подробно описанный Б. Поршневы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Самое главное, что строение социальных отношений в лю-</w:t>
        <w:br/>
        <w:t>бом обществе предполагает функционирование групп людей</w:t>
        <w:br/>
        <w:t>(детей, юношей, взрослых), объединенных по принципам пола</w:t>
        <w:br/>
        <w:t>и возраста или по признакам возраста. В нашем обществе</w:t>
      </w:r>
      <w:r>
        <w:rPr>
          <w:lang w:val="en-US" w:eastAsia="en-US"/>
        </w:rPr>
        <w:t xml:space="preserve"> -</w:t>
        <w:br/>
      </w:r>
      <w:r>
        <w:rPr/>
        <w:t>это детский сад (дети разного пола, но одного возраста в од-</w:t>
        <w:br/>
        <w:t>ной группе), школа (то же самое), армия (одного пола, одного</w:t>
        <w:br/>
        <w:t>возраста). В других культурах это может быть совместное</w:t>
        <w:br/>
        <w:t>проживание мальчиков, готовящихся к обряду инициации,</w:t>
        <w:br/>
        <w:t>или отдельное проживание женщин, ставших матерями, и т.п.</w:t>
      </w:r>
    </w:p>
    <w:p>
      <w:pPr>
        <w:pStyle w:val="Normal"/>
        <w:rPr/>
      </w:pPr>
      <w:r>
        <w:rPr/>
        <w:t>Дифференцированный подход к существованию разных</w:t>
        <w:br/>
        <w:t>групп людей, объединенных половыми и возрастными при-</w:t>
        <w:br/>
        <w:t>знаками, создает объективные условия для восприятия друго-</w:t>
        <w:br/>
        <w:t>го человека как равного себе, то есть к формированию чувст-</w:t>
        <w:br/>
        <w:t>ва «мы», способствующего построению персонифицированных</w:t>
      </w:r>
    </w:p>
    <w:p>
      <w:pPr>
        <w:pStyle w:val="Normal"/>
        <w:rPr/>
      </w:pPr>
      <w:r>
        <w:rPr/>
        <w:t>'Вернадский В.В. Открытия и судьбы.</w:t>
      </w:r>
      <w:r>
        <w:rPr>
          <w:lang w:val="en-US" w:eastAsia="en-US"/>
        </w:rPr>
        <w:t xml:space="preserve"> -</w:t>
      </w:r>
      <w:r>
        <w:rPr/>
        <w:t xml:space="preserve"> М., 1993.-С.463.</w:t>
        <w:br/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Пopшнeв</w:t>
      </w:r>
      <w:r>
        <w:rPr/>
        <w:t xml:space="preserve"> Б. О начале человеческой истори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5</w:t>
      </w:r>
    </w:p>
    <w:p>
      <w:pPr>
        <w:pStyle w:val="Normal"/>
        <w:rPr/>
      </w:pPr>
      <w:r>
        <w:rPr/>
        <w:t xml:space="preserve"> </w:t>
      </w:r>
      <w:r>
        <w:rPr/>
        <w:t>идеалов человека по принципу обобщения свойств и качеств</w:t>
        <w:br/>
        <w:t>сверстников. Это одно из проявлений объективных социаль-</w:t>
        <w:br/>
        <w:t>ных условий, способствующих оформлению субкультуры</w:t>
        <w:br/>
        <w:t>которая несет в себе черты идеала человека данного историй</w:t>
        <w:br/>
        <w:t>ческого времени в конкретной, часто предельно персонифи-</w:t>
        <w:br/>
        <w:t>цированной, форме.</w:t>
      </w:r>
    </w:p>
    <w:p>
      <w:pPr>
        <w:pStyle w:val="Normal"/>
        <w:rPr/>
      </w:pPr>
      <w:r>
        <w:rPr/>
        <w:t>Условно существование в культуре субкультур можно пред-</w:t>
        <w:br/>
        <w:t>ставить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3468370" cy="2303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е субкультуры</w:t>
      </w:r>
      <w:r>
        <w:rPr>
          <w:lang w:val="en-US" w:eastAsia="en-US"/>
        </w:rPr>
        <w:t xml:space="preserve"> (1-5)</w:t>
      </w:r>
      <w:r>
        <w:rPr/>
        <w:t xml:space="preserve"> относительно независимы друг от</w:t>
        <w:br/>
        <w:t>друга и пересекаются только через соприкосновение с сущно-</w:t>
        <w:br/>
        <w:t>стными свойствами идеала человека, представленными в дос-</w:t>
        <w:br/>
        <w:t>тупной для каждой субкультуры форме. Носителями этих</w:t>
        <w:br/>
        <w:t>сущностных свойств являются живые (или жившие) люди,</w:t>
        <w:br/>
        <w:t>встреча с которыми и обеспечивает потенциальную возмож-</w:t>
        <w:br/>
        <w:t>ность связи разных субкультур. Представители этих субкуль-</w:t>
        <w:br/>
        <w:t>тур не обязательно находятся в одном пространстве и времени</w:t>
        <w:br/>
        <w:t>(отмечено штриховкой), они могут (и существуют) относи-</w:t>
        <w:br/>
        <w:t>тельно автономно.</w:t>
      </w:r>
    </w:p>
    <w:p>
      <w:pPr>
        <w:pStyle w:val="Normal"/>
        <w:rPr/>
      </w:pPr>
      <w:r>
        <w:rPr/>
        <w:t>Развитие каждой из субкультур потенциально обусловлено</w:t>
        <w:br/>
        <w:t>переживанием встречи с человеком, воплощающим сущност-</w:t>
        <w:br/>
        <w:t>ные человеческие качества, доступные для персонализации</w:t>
        <w:br/>
        <w:t>представителей данной субкультуры. Так, например, для до-</w:t>
        <w:br/>
        <w:t>школьников (на схеме первая) это может быть встреча со</w:t>
        <w:br/>
        <w:t>взрослым человеком, который совершенно не похож на тех</w:t>
        <w:br/>
        <w:t>взрослых, которых они знают. Главное, что происходит во</w:t>
        <w:br/>
        <w:t>время такой встречи,</w:t>
      </w:r>
      <w:r>
        <w:rPr>
          <w:lang w:val="en-US" w:eastAsia="en-US"/>
        </w:rPr>
        <w:t xml:space="preserve"> -</w:t>
      </w:r>
      <w:r>
        <w:rPr/>
        <w:t xml:space="preserve"> это обращение к Я человека, которо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6</w:t>
      </w:r>
    </w:p>
    <w:p>
      <w:pPr>
        <w:pStyle w:val="Normal"/>
        <w:rPr/>
      </w:pPr>
      <w:r>
        <w:rPr/>
        <w:t>пиводит к изменению в содержании чувства Мы</w:t>
      </w:r>
      <w:r>
        <w:rPr>
          <w:lang w:val="en-US" w:eastAsia="en-US"/>
        </w:rPr>
        <w:t xml:space="preserve"> -</w:t>
      </w:r>
      <w:r>
        <w:rPr/>
        <w:t xml:space="preserve"> от кон-</w:t>
        <w:br/>
        <w:t>коетной персонифицированной обусловленности оно подни-</w:t>
        <w:br/>
        <w:t>мается на другой уровень обобщения.</w:t>
      </w:r>
    </w:p>
    <w:p>
      <w:pPr>
        <w:pStyle w:val="Normal"/>
        <w:rPr/>
      </w:pPr>
      <w:r>
        <w:rPr/>
        <w:t>Я не хочу здесь подробно останавливаться на всех деталях</w:t>
        <w:br/>
        <w:t>формирования чувства Мы и Я</w:t>
      </w:r>
      <w:r>
        <w:rPr>
          <w:lang w:val="en-US" w:eastAsia="en-US"/>
        </w:rPr>
        <w:t xml:space="preserve"> -</w:t>
      </w:r>
      <w:r>
        <w:rPr/>
        <w:t xml:space="preserve"> об этом подробно будет</w:t>
        <w:br/>
        <w:t>говориться при характеристике разных возрастных периодов.</w:t>
        <w:br/>
        <w:t>Опишу только некоторые типы возрастных субкультур и</w:t>
        <w:br/>
        <w:t>взаимосвязь между ними'.</w:t>
      </w:r>
    </w:p>
    <w:p>
      <w:pPr>
        <w:pStyle w:val="Normal"/>
        <w:rPr/>
      </w:pPr>
      <w:r>
        <w:rPr/>
        <w:t>Думаю, что можно зафиксировать существование призна-</w:t>
        <w:br/>
        <w:t>ков субкультуры уже в группах дошкольников. У них есть</w:t>
        <w:br/>
        <w:t>общие ценности, вполне материальные и ранжированные.</w:t>
        <w:br/>
        <w:t>Это проявляется в вариантах обмена (игрушек, фантиков), в</w:t>
        <w:br/>
        <w:t>вариантах оценки другого человека как равного или нерав-</w:t>
        <w:br/>
        <w:t>ного по признакам владения предметом ценности. Идеал</w:t>
        <w:br/>
        <w:t>человека вполне конкретен, объединение происходит по прин-</w:t>
        <w:br/>
        <w:t>ципу персонификации качеств человека в предмете. Надо</w:t>
        <w:br/>
        <w:t>сказать, что эта шкала ценностей и персонификаций облада-</w:t>
        <w:br/>
        <w:t>ет, хотя и не очень высокой, но достаточной степенью ус-</w:t>
        <w:br/>
        <w:t>тойчивости, чтобы вторжение чужих других, не-Мы, было</w:t>
        <w:br/>
        <w:t>встречено с явным сопротивлением.</w:t>
      </w:r>
    </w:p>
    <w:p>
      <w:pPr>
        <w:pStyle w:val="Normal"/>
        <w:rPr/>
      </w:pPr>
      <w:r>
        <w:rPr/>
        <w:t>Другой, очень устойчивой субкультурой является подро-</w:t>
        <w:br/>
        <w:t>стковая. Она персонифицирует свое чувство Мы в специфи-</w:t>
        <w:br/>
        <w:t>ческой форме</w:t>
      </w:r>
      <w:r>
        <w:rPr>
          <w:lang w:val="en-US" w:eastAsia="en-US"/>
        </w:rPr>
        <w:t xml:space="preserve"> -</w:t>
      </w:r>
      <w:r>
        <w:rPr/>
        <w:t xml:space="preserve"> создается фольклор, вырабатывается новый</w:t>
        <w:br/>
        <w:t>язык только этой общности, затрудняющей проникновение</w:t>
        <w:br/>
        <w:t>чужого другого.</w:t>
      </w:r>
    </w:p>
    <w:p>
      <w:pPr>
        <w:pStyle w:val="Normal"/>
        <w:rPr/>
      </w:pPr>
      <w:r>
        <w:rPr/>
        <w:t>Фольклор (песни, анекдоты) отражает персонифицирован-</w:t>
        <w:br/>
        <w:t>ные качества идеала данной общности, способы решения им</w:t>
        <w:br/>
        <w:t>жизненных задач, его философию жизни и смерти. Для подро-</w:t>
        <w:br/>
        <w:t>стковой субкультуры типично отражение жизни человека в</w:t>
        <w:br/>
        <w:t>предельных ее проявлениях, а экзистенциальные характери-</w:t>
        <w:br/>
        <w:t>стики самого человека остаются вне поля зрения. Подростко-</w:t>
        <w:br/>
        <w:t>вый фольклор специфичен тем, что он предлагает набор пра-</w:t>
        <w:br/>
        <w:t>вил, задач, обещая при этом успех.</w:t>
      </w:r>
    </w:p>
    <w:p>
      <w:pPr>
        <w:pStyle w:val="Normal"/>
        <w:rPr/>
      </w:pPr>
      <w:r>
        <w:rPr/>
        <w:t>Похоже, что одна из главных черт подростковой субкуль-</w:t>
        <w:br/>
        <w:t>туры</w:t>
      </w:r>
      <w:r>
        <w:rPr>
          <w:lang w:val="en-US" w:eastAsia="en-US"/>
        </w:rPr>
        <w:t xml:space="preserve"> -</w:t>
      </w:r>
      <w:r>
        <w:rPr/>
        <w:t xml:space="preserve"> в стремлении ее к жесткой замкнутости, изолирован-</w:t>
        <w:br/>
        <w:t>ности от других общностей людей, структурированности об-</w:t>
        <w:br/>
        <w:t>щими переживаниями, создаваемыми специальными средст-</w:t>
        <w:br/>
        <w:t>вами. Это делает подростковую субкультуру крайне уязвимой</w:t>
        <w:br/>
        <w:t>Для манипулирования теми людьми, кто способствует созда-</w:t>
        <w:br/>
        <w:t>нию в этой общности людей переживаний, отличающих их от</w:t>
        <w:br/>
        <w:t>Других (на нашей схеме вторая)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Использован материал работ Мид М., Мухиной</w:t>
      </w:r>
      <w:r>
        <w:rPr>
          <w:lang w:val="en-US"/>
        </w:rPr>
        <w:t xml:space="preserve"> B.C..</w:t>
      </w:r>
      <w:r>
        <w:rPr/>
        <w:t xml:space="preserve"> Осориной Н., Ще-</w:t>
        <w:br/>
        <w:t>панской, Давыдова Ю.Н., Кона И.С., Черноушека М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7</w:t>
      </w:r>
    </w:p>
    <w:p>
      <w:pPr>
        <w:pStyle w:val="Normal"/>
        <w:rPr/>
      </w:pPr>
      <w:r>
        <w:rPr/>
        <w:t xml:space="preserve"> </w:t>
      </w:r>
      <w:r>
        <w:rPr/>
        <w:t>Кроме подростковой можно выделить существование и</w:t>
        <w:br/>
        <w:t>молодежной субкультуры. Признаком ее можно считать, на-</w:t>
        <w:br/>
        <w:t>пример, наличие молодежной моды, группировок по разным</w:t>
        <w:br/>
        <w:t>признакам общности. Молодежная мода распространяется не</w:t>
        <w:br/>
        <w:t>только на одежду, но и на стиль жизни, язык, пластику дви-</w:t>
        <w:br/>
        <w:t>жений. Из истории и этнографии нашей культуры известно</w:t>
        <w:br/>
        <w:t>что молодежные группировки были всегда и специально ор-</w:t>
        <w:br/>
        <w:t>ганизовывались с целью личного и делового общения моло-</w:t>
        <w:br/>
        <w:t>дых людей. Человеку в этом общении можно было найти свой</w:t>
        <w:br/>
        <w:t>персонифицированный образ близкого человека, кристалли-</w:t>
        <w:br/>
        <w:t>зовать, как писал Стендаль, свои лучшие чувства на каком-то</w:t>
        <w:br/>
        <w:t>конкретном человеке.</w:t>
      </w:r>
    </w:p>
    <w:p>
      <w:pPr>
        <w:pStyle w:val="Normal"/>
        <w:rPr/>
      </w:pPr>
      <w:r>
        <w:rPr/>
        <w:t>Думаю, что, как и подростковую, молодежную субкульту-</w:t>
        <w:br/>
        <w:t>ру отличает обособленность от других людей с помощью спе-</w:t>
        <w:br/>
        <w:t>циальных знаков, имеющих смысл только внутри этой куль-</w:t>
        <w:br/>
        <w:t>туры, основное же отличие от подростковой субкультуры</w:t>
      </w:r>
      <w:r>
        <w:rPr>
          <w:lang w:val="en-US" w:eastAsia="en-US"/>
        </w:rPr>
        <w:t xml:space="preserve"> -</w:t>
      </w:r>
      <w:r>
        <w:rPr/>
        <w:t xml:space="preserve"> в</w:t>
        <w:br/>
        <w:t>создании идеала человека не через обобщение и персонифи-</w:t>
        <w:br/>
        <w:t>кацию их правил организации жизни, а через персонифика-</w:t>
        <w:br/>
        <w:t>цию в человеке качеств идеала. Если подростку важно нечто</w:t>
        <w:br/>
        <w:t>общее с другими делать, то юноше важно, с кем быть в своей</w:t>
        <w:br/>
        <w:t>субкультуре. Это не просто перестановка акцентов, это и из-</w:t>
        <w:br/>
        <w:t>менение в способах построения идеала человека. В этом смыс-</w:t>
        <w:br/>
        <w:t>ле юношеский возраст подвержен созданию конкретных идеа-</w:t>
        <w:br/>
        <w:t>лов</w:t>
      </w:r>
      <w:r>
        <w:rPr>
          <w:lang w:val="en-US" w:eastAsia="en-US"/>
        </w:rPr>
        <w:t xml:space="preserve"> -</w:t>
      </w:r>
      <w:r>
        <w:rPr/>
        <w:t xml:space="preserve"> кумиров</w:t>
      </w:r>
      <w:r>
        <w:rPr>
          <w:lang w:val="en-US" w:eastAsia="en-US"/>
        </w:rPr>
        <w:t xml:space="preserve"> -</w:t>
      </w:r>
      <w:r>
        <w:rPr/>
        <w:t xml:space="preserve"> и следованию им (на схеме третья).</w:t>
      </w:r>
    </w:p>
    <w:p>
      <w:pPr>
        <w:pStyle w:val="Normal"/>
        <w:rPr/>
      </w:pPr>
      <w:r>
        <w:rPr/>
        <w:t>Другой тип субкультуры формируется у взрослых людей.</w:t>
        <w:br/>
        <w:t>Думаю, что основное ее свойство проявляется в возможности</w:t>
        <w:br/>
        <w:t>видеть в конкретных свойствах человека проявление его экзи-</w:t>
        <w:br/>
        <w:t>стенциальности, соотнесение разных уровней обобщенного</w:t>
        <w:br/>
        <w:t>знания о человеке в понимании его</w:t>
      </w:r>
      <w:r>
        <w:rPr>
          <w:lang w:val="en-US" w:eastAsia="en-US"/>
        </w:rPr>
        <w:t xml:space="preserve"> -</w:t>
      </w:r>
      <w:r>
        <w:rPr/>
        <w:t xml:space="preserve"> другого и себя тоже.</w:t>
        <w:br/>
        <w:t>Субкультура взрослых неоднородна по качеству обобщения</w:t>
        <w:br/>
        <w:t>знаний о человеке, по возможности владения его экзистенци-</w:t>
        <w:br/>
        <w:t>альными характеристиками, но она в любом случае ощущает</w:t>
        <w:br/>
        <w:t>их присутствие как противоречие собственной жизни, отсюда</w:t>
        <w:br/>
        <w:t>кризисы зрелой личности, необходимость их разрешения че-</w:t>
        <w:br/>
        <w:t>рез создание новых смыслов, новых форм воплощения экзи-</w:t>
        <w:br/>
        <w:t>стенции (на схеме четвертая).</w:t>
      </w:r>
    </w:p>
    <w:p>
      <w:pPr>
        <w:pStyle w:val="Normal"/>
        <w:rPr/>
      </w:pPr>
      <w:r>
        <w:rPr/>
        <w:t>Последней на схеме изображена субкультура пожилых лю-</w:t>
        <w:br/>
        <w:t>дей (пятая). Главная черта этой культуры состоит в том, что</w:t>
        <w:br/>
        <w:t>люди, к ней принадлежащие, обладают возможностью ото-</w:t>
        <w:br/>
        <w:t>ждествлять обобщенный идеал человека со своей собственной</w:t>
        <w:br/>
        <w:t>жизнью. Знаменитый старческий эгоизм проявляется в том,</w:t>
        <w:br/>
        <w:t>что они склонны считать обоснованным и истинным прояв-</w:t>
        <w:br/>
        <w:t>лением жизни и качеств человека только известные им лично,</w:t>
        <w:br/>
        <w:t>то есть обобщают сущностные качества человека и жизни п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68</w:t>
      </w:r>
    </w:p>
    <w:p>
      <w:pPr>
        <w:pStyle w:val="Normal"/>
        <w:rPr/>
      </w:pPr>
      <w:r>
        <w:rPr/>
        <w:t>педставленности их в собственном опыте. Это увеличивает</w:t>
        <w:br/>
        <w:t>язоыв с другими субкультурами, которые ориентированы не</w:t>
        <w:br/>
        <w:t>'олько на опыт личных переживаний, но и на других людей.</w:t>
      </w:r>
    </w:p>
    <w:p>
      <w:pPr>
        <w:pStyle w:val="Normal"/>
        <w:rPr/>
      </w:pPr>
      <w:r>
        <w:rPr/>
        <w:t>Практически типичной чертой субкультуры пожилых</w:t>
        <w:br/>
        <w:t>людей становится персонификация идеала человека в собст-</w:t>
        <w:br/>
        <w:t>венном Я. Именно это, вероятно, способствовало и способ-</w:t>
        <w:br/>
        <w:t>ствует тому, что пожилой возраст человека естественно</w:t>
        <w:br/>
        <w:t>отождествляют с возрастом мудрости, хотя, как мы уже от-</w:t>
        <w:br/>
        <w:t>мечали в первых главах, сегодня эта тождественность (одно</w:t>
        <w:br/>
        <w:t>из следствий научно-технической революции) вовсе не вос-</w:t>
        <w:br/>
        <w:t>принимается как очевидная.</w:t>
      </w:r>
    </w:p>
    <w:p>
      <w:pPr>
        <w:pStyle w:val="Normal"/>
        <w:rPr/>
      </w:pPr>
      <w:r>
        <w:rPr/>
        <w:t>Думаю, что в любой культуре есть люди (их можно назвать</w:t>
        <w:br/>
        <w:t>условной группой), которые являются персонифицированны-</w:t>
        <w:br/>
        <w:t>ми носителями идеала человека, количество их может быть</w:t>
        <w:br/>
        <w:t>очень невелико. В русском языке для таких людей есть слово</w:t>
        <w:br/>
        <w:t>«светочи». Может быть, оно и не самое емкое, но отражает</w:t>
        <w:br/>
        <w:t>тот след света, который остается в душе у других людей при</w:t>
        <w:br/>
        <w:t>встрече с ними. Свет как воплощение невыразимой иначе экзи-</w:t>
        <w:br/>
        <w:t>стенциальности.</w:t>
      </w:r>
    </w:p>
    <w:p>
      <w:pPr>
        <w:pStyle w:val="Normal"/>
        <w:rPr/>
      </w:pPr>
      <w:r>
        <w:rPr/>
        <w:t>Встреча с таким человеком становится событием, тем чу-</w:t>
        <w:br/>
        <w:t>дом, право на которое имеет каждый человек.</w:t>
      </w:r>
    </w:p>
    <w:p>
      <w:pPr>
        <w:pStyle w:val="Normal"/>
        <w:rPr/>
      </w:pPr>
      <w:r>
        <w:rPr/>
        <w:t>Как писал А.Ф.Лосев: «Личность, история, слово</w:t>
      </w:r>
      <w:r>
        <w:rPr>
          <w:lang w:val="en-US" w:eastAsia="en-US"/>
        </w:rPr>
        <w:t xml:space="preserve"> -</w:t>
      </w:r>
      <w:r>
        <w:rPr/>
        <w:t xml:space="preserve"> этот ряд</w:t>
        <w:br/>
        <w:t>понятий привел нас к необходимости создать такую категорию,</w:t>
        <w:br/>
        <w:t>которая бы охватила сразу и этот ряд и то самое "сверхъесте-</w:t>
        <w:br/>
        <w:t>ственное", "необыкновенное" и прочее, охватила в одной неде-</w:t>
        <w:br/>
        <w:t>лимой точке так, чтобы и эта последняя, вся эта невеществен-</w:t>
        <w:br/>
        <w:t>ная, не-метафизическая, не-поэтическая, а чисто мифическая</w:t>
        <w:br/>
        <w:t>отрешенность объединилась бы в единый синтез с символом, с</w:t>
        <w:br/>
        <w:t>самосознанием личности, с историческим событием и с самим</w:t>
        <w:br/>
        <w:t>словом,</w:t>
      </w:r>
      <w:r>
        <w:rPr>
          <w:lang w:val="en-US" w:eastAsia="en-US"/>
        </w:rPr>
        <w:t xml:space="preserve"> -</w:t>
      </w:r>
      <w:r>
        <w:rPr/>
        <w:t xml:space="preserve"> этим началом и истоком самого самосознания. Это</w:t>
        <w:br/>
        <w:t>значит, что мы приходим к понятию чуда. Миф есть чудо»'.</w:t>
      </w:r>
    </w:p>
    <w:p>
      <w:pPr>
        <w:pStyle w:val="Normal"/>
        <w:rPr/>
      </w:pPr>
      <w:r>
        <w:rPr/>
        <w:t>Сложнейшее понятие чуда можно, по мнению А.Ф.Лосева,</w:t>
        <w:br/>
        <w:t>конкретизировать по следующим направлениям:</w:t>
      </w:r>
      <w:r>
        <w:rPr>
          <w:lang w:val="en-US" w:eastAsia="en-US"/>
        </w:rPr>
        <w:t xml:space="preserve"> 1)</w:t>
      </w:r>
      <w:r>
        <w:rPr/>
        <w:t xml:space="preserve"> чудо все-</w:t>
        <w:br/>
        <w:t>гда есть оценка личности и для личности, то есть взаимоот-</w:t>
        <w:br/>
        <w:t>ношение разных планов действительности</w:t>
      </w:r>
      <w:r>
        <w:rPr>
          <w:lang w:val="en-US" w:eastAsia="en-US"/>
        </w:rPr>
        <w:t xml:space="preserve"> -</w:t>
      </w:r>
      <w:r>
        <w:rPr/>
        <w:t xml:space="preserve"> плана персонали-</w:t>
        <w:br/>
        <w:t>зированной личности и плана целей личности идеальной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чудо и совершается как взаимодействие двух планов в од-</w:t>
        <w:br/>
        <w:t>ном психологическом пространстве:</w:t>
      </w:r>
      <w:r>
        <w:rPr>
          <w:lang w:val="en-US" w:eastAsia="en-US"/>
        </w:rPr>
        <w:t xml:space="preserve"> 3)</w:t>
      </w:r>
      <w:r>
        <w:rPr/>
        <w:t xml:space="preserve"> в чуде встречается лич-</w:t>
        <w:br/>
        <w:t>ность сама по себе, как идея, как принцип, как смысл и реаль-</w:t>
        <w:br/>
        <w:t>ное, персонифицированное, историческое ее осуществление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оба эти проявления отождествляются в неделимом образе, и</w:t>
        <w:br/>
        <w:t>иозможно это потому, что есть третье, благодаря чему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•Лосев А.Ф. философия. Мифология. Культур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  <w:r>
        <w:rPr/>
        <w:t>-С.</w:t>
      </w:r>
      <w:r>
        <w:rPr>
          <w:lang w:val="en-US" w:eastAsia="en-US"/>
        </w:rPr>
        <w:t xml:space="preserve"> 136.</w:t>
        <w:br/>
      </w:r>
      <w:r>
        <w:rPr>
          <w:i/>
          <w:lang w:val="en-US" w:eastAsia="en-US"/>
        </w:rPr>
        <w:t>369</w:t>
      </w:r>
    </w:p>
    <w:p>
      <w:pPr>
        <w:pStyle w:val="Normal"/>
        <w:rPr/>
      </w:pPr>
      <w:r>
        <w:rPr/>
        <w:t xml:space="preserve"> </w:t>
      </w:r>
      <w:r>
        <w:rPr/>
        <w:t>можно объединение. А.Ф.Лосев называет его подлинным</w:t>
        <w:br/>
        <w:t>первообразом, чистой парадигмой, идеальной выполненно-</w:t>
        <w:br/>
        <w:t>стью отвлеченной идеи. Он считает, что раз есть идея и ее</w:t>
        <w:br/>
        <w:t>воплощение, то возможны разные степени ее воплощения; это</w:t>
        <w:br/>
        <w:t>я пыталась показать, описывая разные варианты персонифи-</w:t>
        <w:br/>
        <w:t>кации сущностных характеристик человека в разных субкуль-</w:t>
        <w:br/>
        <w:t>турах: от конкретного предмета до собственного Я.</w:t>
      </w:r>
    </w:p>
    <w:p>
      <w:pPr>
        <w:pStyle w:val="Normal"/>
        <w:rPr/>
      </w:pPr>
      <w:r>
        <w:rPr/>
        <w:t>Естественно предполагать, что возможна бесконечно боль-</w:t>
        <w:br/>
        <w:t>шая степень полноты воплощения</w:t>
      </w:r>
      <w:r>
        <w:rPr>
          <w:lang w:val="en-US" w:eastAsia="en-US"/>
        </w:rPr>
        <w:t xml:space="preserve"> -</w:t>
      </w:r>
      <w:r>
        <w:rPr/>
        <w:t xml:space="preserve"> персонификация сущности</w:t>
        <w:br/>
        <w:t>человека. Это есть предел всякой возможной полноты и цель-</w:t>
        <w:br/>
        <w:t>ности воплощения идеи в истории, то есть осмысленное станов-</w:t>
        <w:br/>
        <w:t>ление, реально-вещественный образ конкретного человека.</w:t>
        <w:br/>
        <w:t>Обычно всегда наблюдается только частичное совпадение ре-</w:t>
        <w:br/>
        <w:t>ально-вещественного образа человека с его идеальной заданно-</w:t>
        <w:br/>
        <w:t>стью, с его первообразом. «Тем более,</w:t>
      </w:r>
      <w:r>
        <w:rPr>
          <w:lang w:val="en-US" w:eastAsia="en-US"/>
        </w:rPr>
        <w:t xml:space="preserve"> -</w:t>
      </w:r>
      <w:r>
        <w:rPr/>
        <w:t xml:space="preserve"> пишет А.Ф.Лосев,</w:t>
      </w:r>
      <w:r>
        <w:rPr>
          <w:lang w:val="en-US" w:eastAsia="en-US"/>
        </w:rPr>
        <w:t xml:space="preserve"> -</w:t>
        <w:br/>
      </w:r>
      <w:r>
        <w:rPr/>
        <w:t>нужно считать удивительным, странным, необычным, чудес-</w:t>
        <w:br/>
        <w:t>ным, когда оказывается, что личность в своем историческом</w:t>
        <w:br/>
        <w:t>развитии вдруг хотя бы на минуту выражает и выполняет свой</w:t>
        <w:br/>
        <w:t>первообраз целиком, достигает предела совпадения обоих пла-</w:t>
        <w:br/>
        <w:t>нов, становится тем, что сразу оказывается и веществом, и иде-</w:t>
        <w:br/>
        <w:t>альным первообразом, это и есть настоящее место для чуда»'.</w:t>
      </w:r>
    </w:p>
    <w:p>
      <w:pPr>
        <w:pStyle w:val="Normal"/>
        <w:rPr/>
      </w:pPr>
      <w:r>
        <w:rPr/>
        <w:t>Характерно, что слово «чудо» во всех языках указывает на</w:t>
        <w:br/>
        <w:t>существование в этом моменте удивления явленному и проис-</w:t>
        <w:br/>
        <w:t>ходящему. В чуде всегда есть извещение, весть, знамение, ука-</w:t>
        <w:br/>
        <w:t>зание, свидетельство</w:t>
      </w:r>
      <w:r>
        <w:rPr>
          <w:lang w:val="en-US" w:eastAsia="en-US"/>
        </w:rPr>
        <w:t xml:space="preserve"> -</w:t>
      </w:r>
      <w:r>
        <w:rPr/>
        <w:t xml:space="preserve"> интерпретация, объяснение событий, а</w:t>
        <w:br/>
        <w:t>не сами эти события.</w:t>
      </w:r>
    </w:p>
    <w:p>
      <w:pPr>
        <w:pStyle w:val="Normal"/>
        <w:rPr/>
      </w:pPr>
      <w:r>
        <w:rPr/>
        <w:t>Чудо встречи с человеком состоит в том, что он как бы</w:t>
        <w:br/>
        <w:t>оповещает о возможном содержании экзистенциальное™ в ее</w:t>
        <w:br/>
        <w:t>конкретности. Чудо обладает всеми свойствами мифического</w:t>
        <w:br/>
        <w:t>символа. Мифический символ предполагает осуществимость</w:t>
        <w:br/>
        <w:t>личностного смысла, не логической или эстетической, но лич-</w:t>
        <w:br/>
        <w:t>ной целесообразности. Ее существование и есть главное со-</w:t>
        <w:br/>
        <w:t>держание чуда. Чудо нельзя специально создать, его можно</w:t>
        <w:br/>
        <w:t>только воплотить во встрече с человеком, но надо самому</w:t>
        <w:br/>
        <w:t>быть личностью, готовой к нему, чтобы суметь воспринять</w:t>
        <w:br/>
        <w:t>свет, обращенный к тебе. Чудо встречи возможно, как воз-</w:t>
        <w:br/>
        <w:t>можно совпадение случайно протекающей эмпирической ис-</w:t>
        <w:br/>
        <w:t>тории личности и ее идеальным заданием, то есть совпадение</w:t>
        <w:br/>
        <w:t>самой жизни с ее же идеалом</w:t>
      </w:r>
      <w:r>
        <w:rPr>
          <w:lang w:val="en-US" w:eastAsia="en-US"/>
        </w:rPr>
        <w:t xml:space="preserve"> -</w:t>
      </w:r>
      <w:r>
        <w:rPr/>
        <w:t xml:space="preserve"> идеалом самой жизни.</w:t>
      </w:r>
    </w:p>
    <w:p>
      <w:pPr>
        <w:pStyle w:val="Normal"/>
        <w:rPr/>
      </w:pPr>
      <w:r>
        <w:rPr/>
        <w:t>Личностный синтез разных проявлений жизни в собствен-</w:t>
        <w:br/>
        <w:t>ной индивидуальной истории и есть чудо, мифическая целесо-</w:t>
        <w:br/>
        <w:t>образность. Этот синтез, это Я не складывается из каких-то</w:t>
      </w:r>
    </w:p>
    <w:p>
      <w:pPr>
        <w:pStyle w:val="Normal"/>
        <w:rPr/>
      </w:pPr>
      <w:r>
        <w:rPr/>
        <w:t>'Лосев А.Ф. Философия. Мифология. Культура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146.</w:t>
        <w:br/>
      </w:r>
      <w:r>
        <w:rPr>
          <w:i/>
          <w:lang w:val="en-US" w:eastAsia="en-US"/>
        </w:rPr>
        <w:t>370</w:t>
      </w:r>
    </w:p>
    <w:p>
      <w:pPr>
        <w:pStyle w:val="Normal"/>
        <w:rPr/>
      </w:pPr>
      <w:r>
        <w:rPr/>
        <w:t>дарованных функций</w:t>
      </w:r>
      <w:r>
        <w:rPr>
          <w:lang w:val="en-US" w:eastAsia="en-US"/>
        </w:rPr>
        <w:t xml:space="preserve"> -</w:t>
      </w:r>
      <w:r>
        <w:rPr/>
        <w:t xml:space="preserve"> ни из функций познания, ни из</w:t>
        <w:br/>
        <w:t>увства, ни из воли (свободы и необходимости), ни из чего-то</w:t>
        <w:br/>
      </w:r>
      <w:r>
        <w:rPr>
          <w:lang w:val="en-US"/>
        </w:rPr>
        <w:t>nnvroro.</w:t>
      </w:r>
      <w:r>
        <w:rPr/>
        <w:t xml:space="preserve"> Он подчиняется закону мифической, личностной целе-</w:t>
        <w:br/>
        <w:t>сообразности, в результате дающей чудо.</w:t>
      </w:r>
    </w:p>
    <w:p>
      <w:pPr>
        <w:pStyle w:val="Normal"/>
        <w:rPr/>
      </w:pPr>
      <w:r>
        <w:rPr/>
        <w:t>Что это за целесообразность? Чего хочет личность как</w:t>
        <w:br/>
        <w:t>личность? Чего хочет Я как Я? Думаю, что самое себя, иначе</w:t>
        <w:br/>
        <w:t>это еще называют абсолютным самоутверждением, ауто-</w:t>
        <w:br/>
        <w:t>идентичностью.</w:t>
      </w:r>
    </w:p>
    <w:p>
      <w:pPr>
        <w:pStyle w:val="Normal"/>
        <w:rPr/>
      </w:pPr>
      <w:r>
        <w:rPr/>
        <w:t>В чуде, воплощающем личностную целесообразность, вы-</w:t>
        <w:br/>
        <w:t>является предназначенность человека, переживается кровная</w:t>
        <w:br/>
        <w:t>связь со своим прошлым, оно видится как источник силы и</w:t>
        <w:br/>
        <w:t>уверенности, будущее представляется реально осуществимым</w:t>
        <w:br/>
        <w:t>в своих идеально-светлых воплощениях. Чудо, встреча с ним</w:t>
        <w:br/>
        <w:t>сродни действию прощения. По сути, они равны друг другу,</w:t>
        <w:br/>
        <w:t>так как основываются на переживании возможности личной</w:t>
        <w:br/>
        <w:t>воплощенное™, личной персонифицируемости идеала жизни,</w:t>
        <w:br/>
        <w:t>экзистенции человека; состояние человека в момент встречи с</w:t>
        <w:br/>
        <w:t>чудом можно выразить, наверно, навсегда забытым для пси-</w:t>
        <w:br/>
        <w:t>хологов словом</w:t>
      </w:r>
      <w:r>
        <w:rPr>
          <w:lang w:val="en-US" w:eastAsia="en-US"/>
        </w:rPr>
        <w:t xml:space="preserve"> -</w:t>
      </w:r>
      <w:r>
        <w:rPr/>
        <w:t xml:space="preserve"> это блаженство от причастности к своей</w:t>
        <w:br/>
        <w:t>собственной сущности, блаженство преодоления тоски и пус-</w:t>
        <w:br/>
        <w:t>тоты собственной жизни. Оно может быть, и часто бывает</w:t>
        <w:br/>
        <w:t>началом новой жизни.</w:t>
      </w:r>
    </w:p>
    <w:p>
      <w:pPr>
        <w:pStyle w:val="Normal"/>
        <w:rPr/>
      </w:pPr>
      <w:r>
        <w:rPr/>
        <w:t>Это блаженное состояние может быть выражено только в</w:t>
        <w:br/>
        <w:t>приближенных значениях, так как само оно имеет предельный</w:t>
        <w:br/>
        <w:t>характер. В зависимости от представлений человека об идеале</w:t>
        <w:br/>
        <w:t>жизни, собственной экзистенциальности оно может прини-</w:t>
        <w:br/>
        <w:t>мать конкретные формы (силач, шапка-невидимка и прочее)</w:t>
        <w:br/>
        <w:t>или метафорические, отражающие существование метафизи-</w:t>
        <w:br/>
        <w:t>ческих сил Добра и Зла. Понятие о чуде всегда относительно,</w:t>
        <w:br/>
        <w:t>оно предполагает осознание системы координат, в которой то</w:t>
        <w:br/>
        <w:t>или иное событие воспринимается как чудо. Это восприятие с</w:t>
        <w:br/>
        <w:t>точки зрения соответствия события его идеально-личност-</w:t>
        <w:br/>
        <w:t>ному бытию. Тогда оно и становится чудом. С другой точки</w:t>
        <w:br/>
        <w:t>зрения, с другой позиции оно уже таковым не будет. С этой</w:t>
        <w:br/>
        <w:t>точки зрения все на свете может быть рассмотрено как самое</w:t>
        <w:br/>
        <w:t>настоящее чудо, если изначально занять позицию блаженно-</w:t>
        <w:br/>
        <w:t>личностного самоутверждения; для этого не надо ничего осо-</w:t>
        <w:br/>
        <w:t>бенного</w:t>
      </w:r>
      <w:r>
        <w:rPr>
          <w:lang w:val="en-US" w:eastAsia="en-US"/>
        </w:rPr>
        <w:t xml:space="preserve"> -</w:t>
      </w:r>
      <w:r>
        <w:rPr/>
        <w:t xml:space="preserve"> просто надо иметь Я, которое стремится к своему</w:t>
        <w:br/>
        <w:t>идеальному замыслу через реальное воплощение в своем лич-</w:t>
        <w:br/>
        <w:t>ном бытии, в своей личной истории. Тогда и происходит то, о</w:t>
        <w:br/>
        <w:t>чем А.Ф.Лосев написал так: «Мифическая целесообразность.</w:t>
        <w:br/>
        <w:t>или чудо, применима решительно к любой вещи, и можно</w:t>
        <w:br/>
        <w:t>говорить лишь о степенях чудесности, собственно, о степенях</w:t>
        <w:br/>
        <w:t>и формах первозданно-блаженного личностного бытия и 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1</w:t>
      </w:r>
    </w:p>
    <w:p>
      <w:pPr>
        <w:pStyle w:val="Normal"/>
        <w:rPr/>
      </w:pPr>
      <w:r>
        <w:rPr/>
        <w:t xml:space="preserve"> </w:t>
      </w:r>
      <w:r>
        <w:rPr/>
        <w:t>применении их к эмпирически протекающим событиям, мож-</w:t>
        <w:br/>
        <w:t>но прямо сказать, что нет даже степеней чудесности, но все ц</w:t>
        <w:br/>
        <w:t>одинаковой мере чудесно. Но только к этому надо прибавить</w:t>
        <w:br/>
        <w:t>что каждая вещь существует лишь как модус той или другой</w:t>
        <w:br/>
        <w:t>стороны в упомянутом личностном бытии, и велика и мелка</w:t>
        <w:br/>
        <w:t>она в силу того, модусом чего является. Это приводит будто</w:t>
        <w:br/>
        <w:t>бы к разной чудесности эмпирического бытия. На самом же</w:t>
        <w:br/>
        <w:t>деле совершенно ясно, что чудесность как таковая совершен-</w:t>
        <w:br/>
        <w:t>но одинакова везде и что различен лишь ее объект. Весь мир и</w:t>
        <w:br/>
        <w:t>все его составные моменты, и все живое и все неживое, одина-</w:t>
        <w:br/>
        <w:t>ково суть миф и одинаково суть чудо»'.</w:t>
      </w:r>
    </w:p>
    <w:p>
      <w:pPr>
        <w:pStyle w:val="Normal"/>
        <w:rPr/>
      </w:pPr>
      <w:r>
        <w:rPr/>
        <w:t>Раскрывается этот мир в истории личности через слово,</w:t>
        <w:br/>
        <w:t>именно в слове осуществляется синтез личности как идеально-</w:t>
        <w:br/>
        <w:t>го принципа и ее погруженности в недра истории ее судьбы,</w:t>
        <w:br/>
        <w:t>«слово есть заново сконструированная и понятая личность»^</w:t>
        <w:br/>
        <w:t>а миф есть в словах данная чудесная личностная история.</w:t>
        <w:br/>
        <w:t>Чтобы ее рассказать, надо дать личности имя, то чудесное,</w:t>
        <w:br/>
        <w:t>магическое имя, которое отражает синтез Я, синтез личности,</w:t>
        <w:br/>
        <w:t>ее выраженность, ее осмысленность. Что делают люди, при-</w:t>
        <w:br/>
        <w:t>надлежащие к разным субкультурам? Пытаются рассказывать</w:t>
        <w:br/>
        <w:t>друг другу о самих себе, а ждут чуда. Дождутся ли?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2</w:t>
      </w:r>
    </w:p>
    <w:p>
      <w:pPr>
        <w:pStyle w:val="Normal"/>
        <w:rPr/>
      </w:pPr>
      <w:r>
        <w:rPr/>
        <w:t>О МЛАДЕНЦАХ</w:t>
        <w:br/>
        <w:t>ОТ О ДО</w:t>
      </w:r>
      <w:r>
        <w:rPr>
          <w:lang w:val="en-US" w:eastAsia="en-US"/>
        </w:rPr>
        <w:t xml:space="preserve"> 2</w:t>
      </w:r>
      <w:r>
        <w:rPr/>
        <w:t xml:space="preserve"> ЛЕТ</w:t>
      </w:r>
    </w:p>
    <w:p>
      <w:pPr>
        <w:pStyle w:val="Normal"/>
        <w:rPr/>
      </w:pPr>
      <w:r>
        <w:rPr/>
        <w:t>(Очень длинная)</w:t>
      </w:r>
    </w:p>
    <w:p>
      <w:pPr>
        <w:pStyle w:val="Normal"/>
        <w:rPr/>
      </w:pPr>
      <w:r>
        <w:rPr/>
        <w:drawing>
          <wp:inline distT="0" distB="0" distL="0" distR="0">
            <wp:extent cx="2584450" cy="3523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•</w:t>
      </w:r>
      <w:r>
        <w:rPr/>
        <w:t>Лосев А.Ф. Философия. Мифология. Культура.-С.</w:t>
      </w:r>
      <w:r>
        <w:rPr>
          <w:lang w:val="en-US" w:eastAsia="en-US"/>
        </w:rPr>
        <w:t xml:space="preserve"> 160.</w:t>
        <w:br/>
      </w:r>
      <w:r>
        <w:rPr>
          <w:vertAlign w:val="superscript"/>
          <w:lang w:val="en-US" w:eastAsia="en-US"/>
        </w:rPr>
        <w:t>2</w:t>
      </w:r>
      <w:r>
        <w:rPr/>
        <w:t xml:space="preserve"> Там же.-С.</w:t>
      </w:r>
      <w:r>
        <w:rPr>
          <w:lang w:val="en-US" w:eastAsia="en-US"/>
        </w:rPr>
        <w:t xml:space="preserve"> 167.</w:t>
      </w:r>
    </w:p>
    <w:p>
      <w:pPr>
        <w:pStyle w:val="Normal"/>
        <w:rPr/>
      </w:pPr>
      <w:r>
        <w:rPr/>
        <w:t xml:space="preserve"> </w:t>
      </w:r>
      <w:r>
        <w:rPr/>
        <w:t>Бывает</w:t>
      </w:r>
      <w:r>
        <w:rPr>
          <w:lang w:val="en-US" w:eastAsia="en-US"/>
        </w:rPr>
        <w:t xml:space="preserve"> -</w:t>
      </w:r>
      <w:r>
        <w:rPr/>
        <w:t xml:space="preserve"> живет человек</w:t>
        <w:br/>
        <w:t>и не улыбается,</w:t>
        <w:br/>
        <w:t>И думает, что так ему,</w:t>
        <w:br/>
        <w:t>человеку, и полагается.</w:t>
      </w:r>
    </w:p>
    <w:p>
      <w:pPr>
        <w:pStyle w:val="Normal"/>
        <w:rPr/>
      </w:pPr>
      <w:r>
        <w:rPr/>
        <w:t>К.Симонов</w:t>
      </w:r>
    </w:p>
    <w:p>
      <w:pPr>
        <w:pStyle w:val="Normal"/>
        <w:rPr/>
      </w:pPr>
      <w:r>
        <w:rPr/>
        <w:t>...иногда взрослые должны приходить к выводу, что</w:t>
        <w:br/>
        <w:t>им, а не ребенку следует перемениться, да еще в боль-</w:t>
        <w:br/>
        <w:t>шей мере.</w:t>
      </w:r>
    </w:p>
    <w:p>
      <w:pPr>
        <w:pStyle w:val="Normal"/>
        <w:rPr/>
      </w:pPr>
      <w:r>
        <w:rPr/>
        <w:t>Дж.Лешли</w:t>
      </w:r>
    </w:p>
    <w:p>
      <w:pPr>
        <w:pStyle w:val="Normal"/>
        <w:rPr/>
      </w:pPr>
      <w:r>
        <w:rPr/>
        <w:t>Родясь на свет, мы плачем</w:t>
      </w:r>
      <w:r>
        <w:rPr>
          <w:lang w:val="en-US" w:eastAsia="en-US"/>
        </w:rPr>
        <w:t xml:space="preserve"> -</w:t>
        <w:br/>
      </w:r>
      <w:r>
        <w:rPr/>
        <w:t>Грустно нам к комедии дурацкой приступаться.</w:t>
      </w:r>
    </w:p>
    <w:p>
      <w:pPr>
        <w:pStyle w:val="Normal"/>
        <w:rPr/>
      </w:pPr>
      <w:r>
        <w:rPr/>
        <w:t>Ава</w:t>
      </w:r>
      <w:r>
        <w:rPr>
          <w:lang w:val="en-US" w:eastAsia="en-US"/>
        </w:rPr>
        <w:t xml:space="preserve"> -</w:t>
      </w:r>
      <w:r>
        <w:rPr/>
        <w:t xml:space="preserve"> мяу.</w:t>
      </w:r>
    </w:p>
    <w:p>
      <w:pPr>
        <w:pStyle w:val="Normal"/>
        <w:rPr/>
      </w:pPr>
      <w:r>
        <w:rPr/>
        <w:t>В.Шекспир</w:t>
      </w:r>
    </w:p>
    <w:p>
      <w:pPr>
        <w:pStyle w:val="Normal"/>
        <w:rPr/>
      </w:pPr>
      <w:r>
        <w:rPr/>
        <w:t>(Открытие в канун двухлетия,</w:t>
        <w:br/>
        <w:t>принадлежит оно множеству авторов</w:t>
        <w:br/>
        <w:t>и вам тоже, уважаемые читатели)</w:t>
      </w:r>
    </w:p>
    <w:p>
      <w:pPr>
        <w:pStyle w:val="Normal"/>
        <w:rPr/>
      </w:pPr>
      <w:r>
        <w:rPr/>
        <w:t>О малышах написано так много и так серьезно, что я ре-</w:t>
        <w:br/>
        <w:t>шила как можно меньше использовать научную терминоло-</w:t>
        <w:br/>
        <w:t>гию, чтобы попытаться (хотя бы чуть-чуть) передать чудо</w:t>
        <w:br/>
        <w:t>появления на свет нового человека.</w:t>
      </w:r>
    </w:p>
    <w:p>
      <w:pPr>
        <w:pStyle w:val="Normal"/>
        <w:rPr/>
      </w:pPr>
      <w:r>
        <w:rPr/>
        <w:t>Замечательные, тонкие и умные исследования и наблюде-</w:t>
        <w:br/>
        <w:t>ния отечественных и зарубежных психологов дают возмож-</w:t>
        <w:br/>
        <w:t>ность осмысливать и сопоставлять жизненные факты и на-</w:t>
        <w:br/>
        <w:t>блюдения логики индивидуального развития. При написа-</w:t>
        <w:br/>
        <w:t>нии этой главы я пользовалась данными Л.С.Выготского,</w:t>
        <w:br/>
        <w:t>М.И.Лисиной, Д.Б.Эльконина, А. В. Запорожца, Л.А.Венге-</w:t>
        <w:br/>
        <w:t>ра, Э.Эриксона, С.Лупан, А.Валлона, Ж.Пиаже и множества</w:t>
        <w:br/>
        <w:t>других авторов, которые с любовью и вниманием изучали</w:t>
        <w:br/>
        <w:t>младенческий возраст.</w:t>
      </w:r>
    </w:p>
    <w:p>
      <w:pPr>
        <w:pStyle w:val="Normal"/>
        <w:rPr/>
      </w:pPr>
      <w:r>
        <w:rPr/>
        <w:t>Мир, в котором будет жить ребенок, создан трудом людей.</w:t>
        <w:br/>
        <w:t>В каждом простом предмете, с которым ему предстоит научить-</w:t>
        <w:br/>
        <w:t>ся обращаться,</w:t>
      </w:r>
      <w:r>
        <w:rPr>
          <w:lang w:val="en-US" w:eastAsia="en-US"/>
        </w:rPr>
        <w:t xml:space="preserve"> -</w:t>
      </w:r>
      <w:r>
        <w:rPr/>
        <w:t xml:space="preserve"> опыт человечества, его история. Пусть это</w:t>
        <w:br/>
        <w:t>обычный предмет домашнего обихода</w:t>
      </w:r>
      <w:r>
        <w:rPr>
          <w:lang w:val="en-US" w:eastAsia="en-US"/>
        </w:rPr>
        <w:t xml:space="preserve"> -</w:t>
      </w:r>
      <w:r>
        <w:rPr/>
        <w:t xml:space="preserve"> ложка, чашка, платок,</w:t>
        <w:br/>
        <w:t>ботинок,</w:t>
      </w:r>
      <w:r>
        <w:rPr>
          <w:lang w:val="en-US" w:eastAsia="en-US"/>
        </w:rPr>
        <w:t xml:space="preserve"> -</w:t>
      </w:r>
      <w:r>
        <w:rPr/>
        <w:t xml:space="preserve"> в них тоже заключается человеческое действие, ко-</w:t>
        <w:br/>
        <w:t>торое недоступно никакому животному. Более сложные пред-</w:t>
        <w:br/>
        <w:t>меты культуры</w:t>
      </w:r>
      <w:r>
        <w:rPr>
          <w:lang w:val="en-US" w:eastAsia="en-US"/>
        </w:rPr>
        <w:t xml:space="preserve"> -</w:t>
      </w:r>
      <w:r>
        <w:rPr/>
        <w:t xml:space="preserve"> это идеи, ценности человечества, это мир</w:t>
        <w:br/>
        <w:t>чувств и разума, которым тоже надо научиться, овладеть ими,</w:t>
        <w:br/>
        <w:t>чтобы быть потом способным к творчеству, к созданию нового.</w:t>
      </w:r>
    </w:p>
    <w:p>
      <w:pPr>
        <w:pStyle w:val="Normal"/>
        <w:rPr/>
      </w:pPr>
      <w:r>
        <w:rPr/>
        <w:t>Сами по себе предметы культуры обладают разными свой-</w:t>
        <w:br/>
        <w:t>ствами: у них есть цвет, запах, вкус, они прочны или хрупки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4</w:t>
      </w:r>
    </w:p>
    <w:p>
      <w:pPr>
        <w:pStyle w:val="Normal"/>
        <w:rPr/>
      </w:pPr>
      <w:r>
        <w:rPr/>
        <w:t>плавают или тонут, и так далее, и тому подобное. Их можно</w:t>
        <w:br/>
        <w:t>применять с разной целью</w:t>
      </w:r>
      <w:r>
        <w:rPr>
          <w:lang w:val="en-US" w:eastAsia="en-US"/>
        </w:rPr>
        <w:t xml:space="preserve"> -</w:t>
      </w:r>
      <w:r>
        <w:rPr/>
        <w:t xml:space="preserve"> той же ложкой можно не только</w:t>
        <w:br/>
        <w:t>есть, но и подтянуть к себе далеко лежащий предмет, ею мож-</w:t>
        <w:br/>
        <w:t>но копать землю, ее можно сломать, разогреть на огне и тому</w:t>
        <w:br/>
        <w:t>подобное. Среди этих действий есть много таких, которые не</w:t>
        <w:br/>
        <w:t>отвечают прямому культурному назначению ложки, и в этом</w:t>
        <w:br/>
        <w:t>смысле делают ее похожей на природные предметы</w:t>
      </w:r>
      <w:r>
        <w:rPr>
          <w:lang w:val="en-US" w:eastAsia="en-US"/>
        </w:rPr>
        <w:t xml:space="preserve"> -</w:t>
      </w:r>
      <w:r>
        <w:rPr/>
        <w:t xml:space="preserve"> палки,</w:t>
        <w:br/>
        <w:t>ветки, камни.</w:t>
      </w:r>
    </w:p>
    <w:p>
      <w:pPr>
        <w:pStyle w:val="Normal"/>
        <w:rPr/>
      </w:pPr>
      <w:r>
        <w:rPr/>
        <w:t>Такая многозначность есть у всех предметов, созданных че-</w:t>
        <w:br/>
        <w:t>ловеком. Их можно использовать в соответствии с их физиче-</w:t>
        <w:br/>
        <w:t>скими, химическими, вкусовыми и другими свойствами, но эти</w:t>
        <w:br/>
        <w:t>свойства могут не совпадать с тем общественным назначением,</w:t>
        <w:br/>
        <w:t>которое есть у каждого предмета. При случае и хрустальной</w:t>
        <w:br/>
        <w:t>вазой можно забить гвоздь, но это не соответствует ее назначе-</w:t>
        <w:br/>
        <w:t>нию. Книгу можно тоже порвать, но мы останавливаем малы-</w:t>
        <w:br/>
        <w:t>ша, когда он это делает: книга предназначена для чтения.</w:t>
      </w:r>
    </w:p>
    <w:p>
      <w:pPr>
        <w:pStyle w:val="Normal"/>
        <w:rPr/>
      </w:pPr>
      <w:r>
        <w:rPr/>
        <w:t>Это назначение предметов</w:t>
      </w:r>
      <w:r>
        <w:rPr>
          <w:lang w:val="en-US" w:eastAsia="en-US"/>
        </w:rPr>
        <w:t xml:space="preserve"> -</w:t>
      </w:r>
      <w:r>
        <w:rPr/>
        <w:t xml:space="preserve"> как материальных, так и иде-</w:t>
        <w:br/>
        <w:t>альных,</w:t>
      </w:r>
      <w:r>
        <w:rPr>
          <w:lang w:val="en-US" w:eastAsia="en-US"/>
        </w:rPr>
        <w:t xml:space="preserve"> -</w:t>
      </w:r>
      <w:r>
        <w:rPr/>
        <w:t xml:space="preserve"> ребенок познает только во взаимодействии с другими</w:t>
        <w:br/>
        <w:t>людьми, только человек может раскрыть истинное человече-</w:t>
        <w:br/>
        <w:t>ское назначение слова, движений, действий с предметами.</w:t>
        <w:br/>
        <w:t>Только человек, взрослый человек может научить ребенка оде-</w:t>
        <w:br/>
        <w:t>ваться, есть ложкой, говорить на родном и иностранном язы-</w:t>
        <w:br/>
        <w:t>ках, различать значение разных человеческих движений, жестов</w:t>
        <w:br/>
        <w:t>(предупреждение, угроза, радость, внимание и так далее).</w:t>
      </w:r>
    </w:p>
    <w:p>
      <w:pPr>
        <w:pStyle w:val="Normal"/>
        <w:rPr/>
      </w:pPr>
      <w:r>
        <w:rPr/>
        <w:t>Без взрослого человека, если ребенок сам познает предме-</w:t>
        <w:br/>
        <w:t>ты и их свойства, он только случайно «откроет» их общест-</w:t>
        <w:br/>
        <w:t>венные свойства и их общественное значение. Вероятность</w:t>
        <w:br/>
        <w:t>такого открытия очень невелика. В абсолютном большинстве</w:t>
        <w:br/>
        <w:t>случаев ребенок наедине с предметом будет использовать</w:t>
        <w:br/>
        <w:t>только его случайные свойства. Малыш, которому дали в</w:t>
        <w:br/>
        <w:t>руки часы отца, задорно колотит их о перила кроватки. Без</w:t>
        <w:br/>
        <w:t>взрослого, без его отношения к предмету ребенку не «открыть»</w:t>
        <w:br/>
        <w:t>назначения часов.</w:t>
      </w:r>
    </w:p>
    <w:p>
      <w:pPr>
        <w:pStyle w:val="Normal"/>
        <w:rPr/>
      </w:pPr>
      <w:r>
        <w:rPr/>
        <w:t>Какие человеческие действия откроют ребенку взрослые,</w:t>
        <w:br/>
        <w:t>какие человеческие отношения с миром будут ему доступны?</w:t>
        <w:br/>
        <w:t>Это вопрос о мире взрослых, который с первой минуты жизни</w:t>
        <w:br/>
        <w:t>окружает ребенка. Взрослые, среди которых будет жить ребе-</w:t>
        <w:br/>
        <w:t>нок, очень различаются по своему восприятию мира, да и</w:t>
        <w:br/>
        <w:t>очень отличаются от самого малыша.</w:t>
      </w:r>
    </w:p>
    <w:p>
      <w:pPr>
        <w:pStyle w:val="Normal"/>
        <w:rPr/>
      </w:pPr>
      <w:r>
        <w:rPr/>
        <w:t>Уже с первого кормления в роддоме, с первой встречи ма-</w:t>
        <w:br/>
        <w:t>тери и малыша выступает это разное отношение. Одна нетер-</w:t>
        <w:br/>
        <w:t>пелива и взволнованна, чуть не плачет от умиления, глядя на</w:t>
        <w:br/>
        <w:t>своего самого красивого, самого замечательного малыша;</w:t>
      </w:r>
    </w:p>
    <w:p>
      <w:pPr>
        <w:pStyle w:val="Normal"/>
        <w:rPr/>
      </w:pPr>
      <w:r>
        <w:rPr/>
        <w:t>Другая разглядывает своего кроху весьма критически, сразу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5</w:t>
      </w:r>
    </w:p>
    <w:p>
      <w:pPr>
        <w:pStyle w:val="Normal"/>
        <w:rPr/>
      </w:pPr>
      <w:r>
        <w:rPr/>
        <w:t xml:space="preserve"> </w:t>
      </w:r>
      <w:r>
        <w:rPr/>
        <w:t>начинает сравнивать с другими; третья вообще еле скрывает</w:t>
        <w:br/>
        <w:t>разочарование</w:t>
      </w:r>
      <w:r>
        <w:rPr>
          <w:lang w:val="en-US" w:eastAsia="en-US"/>
        </w:rPr>
        <w:t xml:space="preserve"> -</w:t>
      </w:r>
      <w:r>
        <w:rPr/>
        <w:t xml:space="preserve"> какой некрасивый, весь сморщенный, сине-</w:t>
        <w:br/>
        <w:t>вато-красный, грудь берет плохо; четвертая...</w:t>
      </w:r>
    </w:p>
    <w:p>
      <w:pPr>
        <w:pStyle w:val="Normal"/>
        <w:rPr/>
      </w:pPr>
      <w:r>
        <w:rPr/>
        <w:t>Такое же разное отношение проскальзывает даже в мелочах</w:t>
        <w:br/>
        <w:t>детской, только начавшейся жизни. Ане три месяца, мама ста-</w:t>
        <w:br/>
        <w:t>рается, чтобы у дочки все было красиво: и шапочка, и кофточ-</w:t>
        <w:br/>
        <w:t>ка, и одеяльце подобраны по цвету, всегда выстираны, отутю-</w:t>
        <w:br/>
        <w:t>жены, в кроватке и в комнате, где спит девочка, чистота и по-</w:t>
        <w:br/>
        <w:t>рядок. А Катина мама говорит небрежно: «Вот еще! Буду я ей</w:t>
        <w:br/>
        <w:t>все гладить</w:t>
      </w:r>
      <w:r>
        <w:rPr>
          <w:lang w:val="en-US" w:eastAsia="en-US"/>
        </w:rPr>
        <w:t xml:space="preserve"> -</w:t>
      </w:r>
      <w:r>
        <w:rPr/>
        <w:t xml:space="preserve"> не принцесса, мне никто красоты не наводил, вы-</w:t>
        <w:br/>
        <w:t>росла...» Маме некогда</w:t>
      </w:r>
      <w:r>
        <w:rPr>
          <w:lang w:val="en-US" w:eastAsia="en-US"/>
        </w:rPr>
        <w:t xml:space="preserve"> -</w:t>
      </w:r>
      <w:r>
        <w:rPr/>
        <w:t xml:space="preserve"> в комнате где попало разбросаны самые</w:t>
        <w:br/>
        <w:t>разные вещи, кроватка девочки завалена одеялами, пеленками.</w:t>
      </w:r>
    </w:p>
    <w:p>
      <w:pPr>
        <w:pStyle w:val="Normal"/>
        <w:rPr/>
      </w:pPr>
      <w:r>
        <w:rPr/>
        <w:t>Небрежно одетая шапочка, залитая соком кофточка, мок-</w:t>
        <w:br/>
        <w:t>рые ползунки не только не украшают малыша, но и являются</w:t>
        <w:br/>
        <w:t>своего рода лакмусовой бумажкой на проверку основного</w:t>
        <w:br/>
        <w:t>отношения, определяющего общение ребенка и взрослого,</w:t>
      </w:r>
      <w:r>
        <w:rPr>
          <w:lang w:val="en-US" w:eastAsia="en-US"/>
        </w:rPr>
        <w:t xml:space="preserve"> -</w:t>
        <w:br/>
      </w:r>
      <w:r>
        <w:rPr/>
        <w:t>отношения уважения человеческого достоинства даже в двух-</w:t>
        <w:br/>
        <w:t>месячном возрасте. Не вещи сами по себе, а те отношения и</w:t>
        <w:br/>
        <w:t>действия с ними, в которых раскрываются человеческие дей-</w:t>
        <w:br/>
        <w:t>ствия и отношения, воспитывают с первых дней жизни.</w:t>
      </w:r>
    </w:p>
    <w:p>
      <w:pPr>
        <w:pStyle w:val="Normal"/>
        <w:rPr/>
      </w:pPr>
      <w:r>
        <w:rPr/>
        <w:t>«Боже,</w:t>
      </w:r>
      <w:r>
        <w:rPr>
          <w:lang w:val="en-US" w:eastAsia="en-US"/>
        </w:rPr>
        <w:t xml:space="preserve"> -</w:t>
      </w:r>
      <w:r>
        <w:rPr/>
        <w:t xml:space="preserve"> жалуется мама двухмесячной Наташи,</w:t>
      </w:r>
      <w:r>
        <w:rPr>
          <w:lang w:val="en-US" w:eastAsia="en-US"/>
        </w:rPr>
        <w:t xml:space="preserve"> -</w:t>
      </w:r>
      <w:r>
        <w:rPr/>
        <w:t xml:space="preserve"> как она</w:t>
        <w:br/>
        <w:t>мне надоела: все ей не так, вредная и капризная...» В два-то</w:t>
        <w:br/>
        <w:t>месяца капризная?! Позднее из разговора выясняется, что мама</w:t>
        <w:br/>
        <w:t>из-за Наташи вынуждена была прервать учебу в институте, что</w:t>
        <w:br/>
        <w:t>трудно жить на одну зарплату мужа, что вообще она еще</w:t>
        <w:br/>
        <w:t>«совсем не пожила для себя», а вот приходится нянчить, помо-</w:t>
        <w:br/>
        <w:t>гать особенно некому, все работают. Вот и превратился кро-</w:t>
        <w:br/>
        <w:t>хотный, пищащий человечек в капризу, которая «надоела».</w:t>
      </w:r>
    </w:p>
    <w:p>
      <w:pPr>
        <w:pStyle w:val="Normal"/>
        <w:rPr/>
      </w:pPr>
      <w:r>
        <w:rPr/>
        <w:t>Ежедневные отношения, которые возникают в труде, в</w:t>
        <w:br/>
        <w:t>общении, в учении, в познании, в игре</w:t>
      </w:r>
      <w:r>
        <w:rPr>
          <w:lang w:val="en-US" w:eastAsia="en-US"/>
        </w:rPr>
        <w:t xml:space="preserve"> -</w:t>
      </w:r>
      <w:r>
        <w:rPr/>
        <w:t xml:space="preserve"> во всем многообра-</w:t>
        <w:br/>
        <w:t>зии взаимодействия человека с человеком и природой. В об-</w:t>
        <w:br/>
        <w:t>щественные отношения ребенок вступает еще до своего рож-</w:t>
        <w:br/>
        <w:t>дения, когда государство в лице врачей заботится о его здо-</w:t>
        <w:br/>
        <w:t>ровье и здоровье его матери. В общественные отношения ре-</w:t>
        <w:br/>
        <w:t>бенок вступает сразу с момента своего зарождения</w:t>
      </w:r>
      <w:r>
        <w:rPr>
          <w:lang w:val="en-US" w:eastAsia="en-US"/>
        </w:rPr>
        <w:t xml:space="preserve"> -</w:t>
      </w:r>
      <w:r>
        <w:rPr/>
        <w:t xml:space="preserve"> ждут, и</w:t>
        <w:br/>
        <w:t>как ждут его... или он случай, ошибка беспечности и пьянства.</w:t>
        <w:br/>
        <w:t>Все многообразие отношений и будет определять развитие</w:t>
        <w:br/>
        <w:t>маленького человека. Пойдет это развитие не только по зако-</w:t>
        <w:br/>
        <w:t>нам изменения органического тела человека, но и по законам</w:t>
        <w:br/>
        <w:t>развития отношений людей с этим новым человеком.</w:t>
      </w:r>
    </w:p>
    <w:p>
      <w:pPr>
        <w:pStyle w:val="Normal"/>
        <w:rPr/>
      </w:pPr>
      <w:r>
        <w:rPr/>
        <w:t>Теперь давайте знакомиться, какой он, новорожденный?</w:t>
      </w:r>
    </w:p>
    <w:p>
      <w:pPr>
        <w:pStyle w:val="Normal"/>
        <w:rPr/>
      </w:pPr>
      <w:r>
        <w:rPr/>
        <w:t>Здоровый, доношенный ребенок рождается на свет со свои-</w:t>
        <w:br/>
        <w:t>ми, только ему присущими, биологическими особенностями, но</w:t>
        <w:br/>
        <w:t>тем не менее есть смысл говорить и о возрастных особенностях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6</w:t>
      </w:r>
    </w:p>
    <w:p>
      <w:pPr>
        <w:pStyle w:val="Normal"/>
        <w:rPr/>
      </w:pPr>
      <w:r>
        <w:rPr/>
        <w:t>периода новорожденное™</w:t>
      </w:r>
      <w:r>
        <w:rPr>
          <w:lang w:val="en-US" w:eastAsia="en-US"/>
        </w:rPr>
        <w:t xml:space="preserve"> (0-1</w:t>
      </w:r>
      <w:r>
        <w:rPr/>
        <w:t xml:space="preserve"> мес.). Прежде всего они опре-</w:t>
        <w:br/>
        <w:t>деляются физиологическими моментами: акт рождения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смена среды существования, изменение всей жизнедеятельности</w:t>
        <w:br/>
        <w:t>организма. Из относительно постоянной среды организма ма-</w:t>
        <w:br/>
        <w:t>тери малыш попадает в постоянно меняющийся мир, где есть и</w:t>
        <w:br/>
        <w:t>звуки, и запахи, и цвет, где есть движение и всякие неожиданно-</w:t>
        <w:br/>
        <w:t>сти. Это изменение всех функций организма</w:t>
      </w:r>
      <w:r>
        <w:rPr>
          <w:lang w:val="en-US" w:eastAsia="en-US"/>
        </w:rPr>
        <w:t xml:space="preserve"> -</w:t>
      </w:r>
      <w:r>
        <w:rPr/>
        <w:t xml:space="preserve"> дыхания, крово-</w:t>
        <w:br/>
        <w:t>обращения, питания, выделения. Ребенок рождается с нервной</w:t>
        <w:br/>
        <w:t>системой, готовой к деятельности в новых условиях.</w:t>
      </w:r>
    </w:p>
    <w:p>
      <w:pPr>
        <w:pStyle w:val="Normal"/>
        <w:rPr/>
      </w:pPr>
      <w:r>
        <w:rPr/>
        <w:t>После перерезки и перевязки пуповины артерия и вена, со-</w:t>
        <w:br/>
        <w:t>единяющие организм ребенка с организмом матери, закрыва-</w:t>
        <w:br/>
        <w:t>ются не сразу. Пупочная ранка в первые дни жизни требует</w:t>
        <w:br/>
        <w:t>тщательного внимания и обработки. Кожа ребенка, особенно</w:t>
        <w:br/>
        <w:t>на плечах и спине, бывает покрыта нежными пушковыми воло-</w:t>
        <w:br/>
        <w:t>сами. Кожа очень тонкая, нежная, легко ранима и подвержена</w:t>
        <w:br/>
        <w:t>самым разным заболеваниям. Усиленно работают сальные</w:t>
        <w:br/>
        <w:t>железы, поэтому, например, у многих младенцев можно наблю-</w:t>
        <w:br/>
        <w:t>дать на носу белые зерна жира, которыми закрыты поры, так</w:t>
        <w:br/>
        <w:t>как потовые железы развиты недостаточно. Ногти у новорож-</w:t>
        <w:br/>
        <w:t>денных развиты хорошо, очень длинные и покрывают кончики</w:t>
        <w:br/>
        <w:t>пальцев. Волосы на голове бывают разной длины, густоты и</w:t>
        <w:br/>
        <w:t>цвета. Цвет глаз в первые два месяца может измениться.</w:t>
      </w:r>
    </w:p>
    <w:p>
      <w:pPr>
        <w:pStyle w:val="Normal"/>
        <w:rPr/>
      </w:pPr>
      <w:r>
        <w:rPr/>
        <w:t>Кости скелета содержат еще мало солей извести, а некото-</w:t>
        <w:br/>
        <w:t>рые состоят только из хрящей. На голове между костями есть</w:t>
        <w:br/>
        <w:t>промежутки</w:t>
      </w:r>
      <w:r>
        <w:rPr>
          <w:lang w:val="en-US" w:eastAsia="en-US"/>
        </w:rPr>
        <w:t xml:space="preserve"> -</w:t>
      </w:r>
      <w:r>
        <w:rPr/>
        <w:t xml:space="preserve"> швы, а места расширения швов</w:t>
      </w:r>
      <w:r>
        <w:rPr>
          <w:lang w:val="en-US" w:eastAsia="en-US"/>
        </w:rPr>
        <w:t xml:space="preserve"> -</w:t>
      </w:r>
      <w:r>
        <w:rPr/>
        <w:t xml:space="preserve"> роднички.</w:t>
        <w:br/>
        <w:t>Большой родничок открыт, малые роднички и боковые за-</w:t>
        <w:br/>
        <w:t>крыты. Присмотревшись к голове ребенка, можно заметить,</w:t>
        <w:br/>
        <w:t>как пульсирует большой родничок.</w:t>
      </w:r>
    </w:p>
    <w:p>
      <w:pPr>
        <w:pStyle w:val="Normal"/>
        <w:rPr/>
      </w:pPr>
      <w:r>
        <w:rPr/>
        <w:t>Головка новорожденного относительно велика</w:t>
      </w:r>
      <w:r>
        <w:rPr>
          <w:lang w:val="en-US" w:eastAsia="en-US"/>
        </w:rPr>
        <w:t xml:space="preserve"> -</w:t>
      </w:r>
      <w:r>
        <w:rPr/>
        <w:t xml:space="preserve"> по ок-</w:t>
        <w:br/>
        <w:t>ружности</w:t>
      </w:r>
      <w:r>
        <w:rPr>
          <w:lang w:val="en-US" w:eastAsia="en-US"/>
        </w:rPr>
        <w:t xml:space="preserve"> 34-36</w:t>
      </w:r>
      <w:r>
        <w:rPr/>
        <w:t xml:space="preserve"> см. Если у взрослого продольный размер</w:t>
        <w:br/>
        <w:t>головы составляет</w:t>
      </w:r>
      <w:r>
        <w:rPr>
          <w:lang w:val="en-US" w:eastAsia="en-US"/>
        </w:rPr>
        <w:t xml:space="preserve"> 1/8</w:t>
      </w:r>
      <w:r>
        <w:rPr/>
        <w:t xml:space="preserve"> длины тела, то у ребенка</w:t>
      </w:r>
      <w:r>
        <w:rPr>
          <w:lang w:val="en-US" w:eastAsia="en-US"/>
        </w:rPr>
        <w:t xml:space="preserve"> 1/4</w:t>
      </w:r>
      <w:r>
        <w:rPr/>
        <w:t xml:space="preserve"> или</w:t>
      </w:r>
      <w:r>
        <w:rPr>
          <w:lang w:val="en-US" w:eastAsia="en-US"/>
        </w:rPr>
        <w:t xml:space="preserve"> 1/5</w:t>
        <w:br/>
      </w:r>
      <w:r>
        <w:rPr/>
        <w:t>Длины тела. По сравнению с ростом ноги ребенка относи-</w:t>
        <w:br/>
        <w:t>тельно короткие, а туловище длинное, грудная клетка бочко-</w:t>
        <w:br/>
        <w:t>образной, а не плоской, как у взрослого, формы.</w:t>
      </w:r>
    </w:p>
    <w:p>
      <w:pPr>
        <w:pStyle w:val="Normal"/>
        <w:rPr/>
      </w:pPr>
      <w:r>
        <w:rPr/>
        <w:t>Мускулатура развита еще недостаточно. Ребенок сохраня-</w:t>
        <w:br/>
        <w:t>ет как бы внутриутробное положение</w:t>
      </w:r>
      <w:r>
        <w:rPr>
          <w:lang w:val="en-US" w:eastAsia="en-US"/>
        </w:rPr>
        <w:t xml:space="preserve"> -</w:t>
      </w:r>
      <w:r>
        <w:rPr/>
        <w:t xml:space="preserve"> руки и ноги согнуты и</w:t>
        <w:br/>
        <w:t>подтянуты к туловищу. Если младенец спит не туго спелена-</w:t>
        <w:br/>
        <w:t>тый, то во сне забрасывает согнутые ручки за голову, чем</w:t>
        <w:br/>
        <w:t>облегчает доступ кислорода ко всем органам, так как потреб-</w:t>
        <w:br/>
        <w:t>ность в кислороде у ребенка на килограмм его веса больше,</w:t>
        <w:br/>
        <w:t>чем у взрослых.</w:t>
      </w:r>
    </w:p>
    <w:p>
      <w:pPr>
        <w:pStyle w:val="Normal"/>
        <w:rPr/>
      </w:pPr>
      <w:r>
        <w:rPr/>
        <w:t>Длина пищевода ребенка</w:t>
      </w:r>
      <w:r>
        <w:rPr>
          <w:lang w:val="en-US" w:eastAsia="en-US"/>
        </w:rPr>
        <w:t xml:space="preserve"> 10-11</w:t>
      </w:r>
      <w:r>
        <w:rPr/>
        <w:t xml:space="preserve"> см, но желудок располо-</w:t>
        <w:br/>
        <w:t>жен почти вертикально, поэтому молоко часто попадает об-</w:t>
        <w:br/>
        <w:t>ратно в пищевод, вызывая рвоту, срыгив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7</w:t>
      </w:r>
    </w:p>
    <w:p>
      <w:pPr>
        <w:pStyle w:val="Normal"/>
        <w:rPr/>
      </w:pPr>
      <w:r>
        <w:rPr/>
        <w:t xml:space="preserve"> </w:t>
      </w:r>
      <w:r>
        <w:rPr/>
        <w:t>Функция почек вначале заторможена, в первые дни моча</w:t>
        <w:br/>
        <w:t>выделяется редко, но к середине второй недели функция почек</w:t>
        <w:br/>
        <w:t>налаживается и моча выводится</w:t>
      </w:r>
      <w:r>
        <w:rPr>
          <w:lang w:val="en-US" w:eastAsia="en-US"/>
        </w:rPr>
        <w:t xml:space="preserve"> 20-25</w:t>
      </w:r>
      <w:r>
        <w:rPr/>
        <w:t xml:space="preserve"> раз в сутки, так как</w:t>
        <w:br/>
        <w:t>емкость мочевого пузыря у новорожденных небольшая.</w:t>
      </w:r>
    </w:p>
    <w:p>
      <w:pPr>
        <w:pStyle w:val="Normal"/>
        <w:rPr/>
      </w:pPr>
      <w:r>
        <w:rPr/>
        <w:t>Рост доношенного ребенка в среднем равен</w:t>
      </w:r>
      <w:r>
        <w:rPr>
          <w:lang w:val="en-US" w:eastAsia="en-US"/>
        </w:rPr>
        <w:t xml:space="preserve"> 50</w:t>
      </w:r>
      <w:r>
        <w:rPr/>
        <w:t xml:space="preserve"> см, мальчики</w:t>
        <w:br/>
        <w:t>обычно несколько крупнее девочек, вес</w:t>
      </w:r>
      <w:r>
        <w:rPr>
          <w:lang w:val="en-US" w:eastAsia="en-US"/>
        </w:rPr>
        <w:t xml:space="preserve"> 3200-3400</w:t>
      </w:r>
      <w:r>
        <w:rPr/>
        <w:t xml:space="preserve"> г. У доно-</w:t>
        <w:br/>
        <w:t>шенных детей наружные половые органы уже сформированы:</w:t>
      </w:r>
    </w:p>
    <w:p>
      <w:pPr>
        <w:pStyle w:val="Normal"/>
        <w:rPr/>
      </w:pPr>
      <w:r>
        <w:rPr/>
        <w:t>у мальчиков яички опущены в мошонку, у девочек большие</w:t>
        <w:br/>
        <w:t>половые губы прикрывают малые.</w:t>
      </w:r>
    </w:p>
    <w:p>
      <w:pPr>
        <w:pStyle w:val="Normal"/>
        <w:rPr/>
      </w:pPr>
      <w:r>
        <w:rPr/>
        <w:t>Это физиологический «портрет», хотя и очень схематич-</w:t>
        <w:br/>
        <w:t>ный, но вполне узнаваемый</w:t>
      </w:r>
      <w:r>
        <w:rPr>
          <w:lang w:val="en-US" w:eastAsia="en-US"/>
        </w:rPr>
        <w:t xml:space="preserve"> -</w:t>
      </w:r>
      <w:r>
        <w:rPr/>
        <w:t xml:space="preserve"> человек родился.</w:t>
      </w:r>
    </w:p>
    <w:p>
      <w:pPr>
        <w:pStyle w:val="Normal"/>
        <w:rPr/>
      </w:pPr>
      <w:r>
        <w:rPr/>
        <w:t>В глазах матери малыш, конечно, самое красивое существо,</w:t>
        <w:br/>
        <w:t>и она с негодованием и презрением отвергает любые ваши за-</w:t>
        <w:br/>
        <w:t>мечания, что ребенок похож на лягушонка или сморщенного</w:t>
        <w:br/>
        <w:t>старичка. Нет, нет и нет! Пусть даже отец называет его страхо-</w:t>
        <w:br/>
        <w:t>людинкой и без особого удовольствия разглядывает маленько-</w:t>
        <w:br/>
        <w:t>го, слабого, часто в родовых пятнах человечка, для матери он</w:t>
        <w:br/>
        <w:t>есть и остается самым красивым. Это только постороннему и</w:t>
        <w:br/>
        <w:t>безразличному взгляду кажется, что он ничего не умеет, для</w:t>
        <w:br/>
        <w:t>матери он с первого дня самый ловкий и самый умелый.</w:t>
      </w:r>
    </w:p>
    <w:p>
      <w:pPr>
        <w:pStyle w:val="Normal"/>
        <w:rPr/>
      </w:pPr>
      <w:r>
        <w:rPr/>
        <w:t>Он и умеет. Умеет жмурить глаза, если попадает свет,</w:t>
        <w:br/>
        <w:t>сильный источник света вызывает поворот головки, может</w:t>
        <w:br/>
        <w:t>следить взглядом за перемещающимся источником света. Он</w:t>
        <w:br/>
        <w:t>умеет сосать, этому он успел научиться еще во внутриутроб-</w:t>
        <w:br/>
        <w:t>ной жизни. Младенец прекрасно умеет цепляться; повиснуть</w:t>
        <w:br/>
        <w:t>всем телом на вытянутых руках и удержаться для него не со-</w:t>
        <w:br/>
        <w:t>ставляет труда, надо только вложить пальцы взрослого в ку-</w:t>
        <w:br/>
        <w:t>лачок малышу</w:t>
      </w:r>
      <w:r>
        <w:rPr>
          <w:lang w:val="en-US" w:eastAsia="en-US"/>
        </w:rPr>
        <w:t xml:space="preserve"> -</w:t>
      </w:r>
      <w:r>
        <w:rPr/>
        <w:t xml:space="preserve"> вцепится сразу. У него есть так называемый</w:t>
        <w:br/>
        <w:t>рефлекс ползания, или рефлекс отталкивания.</w:t>
      </w:r>
    </w:p>
    <w:p>
      <w:pPr>
        <w:pStyle w:val="Normal"/>
        <w:rPr/>
      </w:pPr>
      <w:r>
        <w:rPr/>
        <w:t>Все «умения» ребенка еще очень несовершенны. Даже со-</w:t>
        <w:br/>
        <w:t>сать сразу толком не умеет</w:t>
      </w:r>
      <w:r>
        <w:rPr>
          <w:lang w:val="en-US" w:eastAsia="en-US"/>
        </w:rPr>
        <w:t xml:space="preserve"> -</w:t>
      </w:r>
      <w:r>
        <w:rPr/>
        <w:t xml:space="preserve"> торопится, захлебывается, хвата-</w:t>
        <w:br/>
        <w:t>ет ротиком воздух, быстро устает; наработавшись, засыпает.</w:t>
      </w:r>
    </w:p>
    <w:p>
      <w:pPr>
        <w:pStyle w:val="Normal"/>
        <w:rPr/>
      </w:pPr>
      <w:r>
        <w:rPr/>
        <w:t>Сколько радости у родных вызывает улыбка на лице ма-</w:t>
        <w:br/>
        <w:t>ленького человека. Она появляется у младенца во сне и в ми-</w:t>
        <w:br/>
        <w:t>нуты бодрствования. Улыбающийся после кормления малыш</w:t>
        <w:br/>
        <w:t>выглядит таким умиротворенным, что кажется, будто его</w:t>
        <w:br/>
        <w:t>улыбка действительно обращена окружающим. Но это еще</w:t>
        <w:br/>
        <w:t>только так кажется, так как глаза младенца еще недостаточно</w:t>
        <w:br/>
        <w:t>координированы и не обладают достаточной чувствительно-</w:t>
        <w:br/>
        <w:t>стью, мальчик может пустить себе струйку прямо в глаз и</w:t>
        <w:br/>
        <w:t>даже не зажмурится.</w:t>
      </w:r>
    </w:p>
    <w:p>
      <w:pPr>
        <w:pStyle w:val="Normal"/>
        <w:rPr/>
      </w:pPr>
      <w:r>
        <w:rPr/>
        <w:t>Малыш не только умеет улыбаться, у новорожденного уже</w:t>
        <w:br/>
        <w:t>множество всяких выражений лица: хмурит бровки и морщит</w:t>
        <w:br/>
        <w:t>лобик, сосредоточивается, словно прислушивается к себе или к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8</w:t>
      </w:r>
    </w:p>
    <w:p>
      <w:pPr>
        <w:pStyle w:val="Normal"/>
        <w:rPr/>
      </w:pPr>
      <w:r>
        <w:rPr>
          <w:i/>
        </w:rPr>
        <w:t>оуруж&amp;ющему</w:t>
      </w:r>
      <w:r>
        <w:rPr>
          <w:i/>
          <w:lang w:val="en-US" w:eastAsia="en-US"/>
        </w:rPr>
        <w:t>,</w:t>
      </w:r>
      <w:r>
        <w:rPr/>
        <w:t xml:space="preserve"> смешно чихает и покряхтывает. Может удивить</w:t>
        <w:br/>
        <w:t>взрослых неожиданно громким</w:t>
      </w:r>
      <w:r>
        <w:rPr>
          <w:lang w:val="en-US" w:eastAsia="en-US"/>
        </w:rPr>
        <w:t xml:space="preserve"> -</w:t>
      </w:r>
      <w:r>
        <w:rPr/>
        <w:t xml:space="preserve"> мужским</w:t>
      </w:r>
      <w:r>
        <w:rPr>
          <w:lang w:val="en-US" w:eastAsia="en-US"/>
        </w:rPr>
        <w:t xml:space="preserve"> -</w:t>
      </w:r>
      <w:r>
        <w:rPr/>
        <w:t xml:space="preserve"> храпом во сне.</w:t>
      </w:r>
    </w:p>
    <w:p>
      <w:pPr>
        <w:pStyle w:val="Normal"/>
        <w:rPr/>
      </w:pPr>
      <w:r>
        <w:rPr/>
        <w:t>Головка ребенка еще не совсем крепко держится, надо ее</w:t>
        <w:br/>
        <w:t>поддерживать рукой, но если положить его хотя бы на несколь-</w:t>
        <w:br/>
        <w:t>ко секунд на животик, он пробует приподнять головку, а в вер-</w:t>
        <w:br/>
        <w:t>тикальном положении уже в первые дни после рождения</w:t>
      </w:r>
      <w:r>
        <w:rPr>
          <w:lang w:val="en-US" w:eastAsia="en-US"/>
        </w:rPr>
        <w:t xml:space="preserve"> -</w:t>
      </w:r>
      <w:r>
        <w:rPr/>
        <w:t xml:space="preserve"> пусть</w:t>
        <w:br/>
        <w:t>мгновение</w:t>
      </w:r>
      <w:r>
        <w:rPr>
          <w:lang w:val="en-US" w:eastAsia="en-US"/>
        </w:rPr>
        <w:t xml:space="preserve"> -</w:t>
      </w:r>
      <w:r>
        <w:rPr/>
        <w:t xml:space="preserve"> но может сам подержать ее. Даже самое маленькое</w:t>
        <w:br/>
        <w:t>самостоятельное действие ребенка вызывает радость у родите-</w:t>
        <w:br/>
        <w:t>лей, а тем самым, естественно, создается атмосфера любви и</w:t>
        <w:br/>
        <w:t>внимания, уважения и понимания растущего человека.</w:t>
      </w:r>
    </w:p>
    <w:p>
      <w:pPr>
        <w:pStyle w:val="Normal"/>
        <w:rPr/>
      </w:pPr>
      <w:r>
        <w:rPr/>
        <w:t>Хочется, чтобы скорее стал держать голову, сидеть, стоять,</w:t>
        <w:br/>
        <w:t>ходить... Мысленно родители не раз подгоняли события... Но</w:t>
        <w:br/>
        <w:t>не надо торопиться</w:t>
      </w:r>
      <w:r>
        <w:rPr>
          <w:lang w:val="en-US" w:eastAsia="en-US"/>
        </w:rPr>
        <w:t xml:space="preserve"> -</w:t>
      </w:r>
      <w:r>
        <w:rPr/>
        <w:t xml:space="preserve"> ваша любовь, внимание, терпеливый</w:t>
        <w:br/>
        <w:t>уход незаметно, постепенно сделают свое доброе дело.</w:t>
      </w:r>
    </w:p>
    <w:p>
      <w:pPr>
        <w:pStyle w:val="Normal"/>
        <w:rPr/>
      </w:pPr>
      <w:r>
        <w:rPr/>
        <w:t>В начале второго месяца у нормально развивающегося ре-</w:t>
        <w:br/>
        <w:t>бенка появляется настоящая улыбка. Улыбка, обращенная к</w:t>
        <w:br/>
        <w:t>взрослому, словно награда за ожидание и труд, словно доб-</w:t>
        <w:br/>
        <w:t>рый вестник</w:t>
      </w:r>
      <w:r>
        <w:rPr>
          <w:lang w:val="en-US" w:eastAsia="en-US"/>
        </w:rPr>
        <w:t xml:space="preserve"> -</w:t>
      </w:r>
      <w:r>
        <w:rPr/>
        <w:t xml:space="preserve"> все хорошо, я рад, что живу среди людей.</w:t>
      </w:r>
    </w:p>
    <w:p>
      <w:pPr>
        <w:pStyle w:val="Normal"/>
        <w:rPr/>
      </w:pPr>
      <w:r>
        <w:rPr/>
        <w:t>О беззубой улыбке младенца написано уже немало: суть</w:t>
        <w:br/>
        <w:t>серьезных исследований и лирических описаний сводится к</w:t>
        <w:br/>
        <w:t>тому, что улыбка</w:t>
      </w:r>
      <w:r>
        <w:rPr>
          <w:lang w:val="en-US" w:eastAsia="en-US"/>
        </w:rPr>
        <w:t xml:space="preserve"> -</w:t>
      </w:r>
      <w:r>
        <w:rPr/>
        <w:t xml:space="preserve"> это серьезный предмет для изучения, так</w:t>
        <w:br/>
        <w:t>как именно через улыбку ребенок впервые обращается к ок-</w:t>
        <w:br/>
        <w:t>ружающим его взрослым.</w:t>
      </w:r>
    </w:p>
    <w:p>
      <w:pPr>
        <w:pStyle w:val="Normal"/>
        <w:rPr/>
      </w:pPr>
      <w:r>
        <w:rPr/>
        <w:t>Улыбка новорожденного, первая настоящая улыбка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бращение к близкому человеку, это узнавание, это общая ра-</w:t>
        <w:br/>
        <w:t>дость открытия другого человека. Это большое событие проис-</w:t>
        <w:br/>
        <w:t>ходит в конце первого, начале второго месяца жизни. Улыбка</w:t>
      </w:r>
      <w:r>
        <w:rPr>
          <w:lang w:val="en-US" w:eastAsia="en-US"/>
        </w:rPr>
        <w:t xml:space="preserve"> -</w:t>
        <w:br/>
      </w:r>
      <w:r>
        <w:rPr/>
        <w:t>чуткий барометр, по которому можно определить не только</w:t>
        <w:br/>
        <w:t>самочувствие ребенка, но и уровень его психического развития.</w:t>
        <w:br/>
        <w:t>Появление улыбки в указанные сроки</w:t>
      </w:r>
      <w:r>
        <w:rPr>
          <w:lang w:val="en-US" w:eastAsia="en-US"/>
        </w:rPr>
        <w:t xml:space="preserve"> -</w:t>
      </w:r>
      <w:r>
        <w:rPr/>
        <w:t xml:space="preserve"> показатель нормально-</w:t>
        <w:br/>
        <w:t>го психического развития в младенческом возрасте.</w:t>
      </w:r>
    </w:p>
    <w:p>
      <w:pPr>
        <w:pStyle w:val="Normal"/>
        <w:rPr/>
      </w:pPr>
      <w:r>
        <w:rPr/>
        <w:t>Улыбка младенца</w:t>
      </w:r>
      <w:r>
        <w:rPr>
          <w:lang w:val="en-US" w:eastAsia="en-US"/>
        </w:rPr>
        <w:t xml:space="preserve"> -</w:t>
      </w:r>
      <w:r>
        <w:rPr/>
        <w:t xml:space="preserve"> это не только мимика, но и движения,</w:t>
        <w:br/>
        <w:t>гуление, обращенное ко взрослому; это целый комплекс</w:t>
        <w:br/>
        <w:t>проявления радости, который так и называют</w:t>
      </w:r>
      <w:r>
        <w:rPr>
          <w:lang w:val="en-US" w:eastAsia="en-US"/>
        </w:rPr>
        <w:t xml:space="preserve"> -</w:t>
      </w:r>
      <w:r>
        <w:rPr/>
        <w:t xml:space="preserve"> «комплекс</w:t>
        <w:br/>
        <w:t>оживления».</w:t>
      </w:r>
    </w:p>
    <w:p>
      <w:pPr>
        <w:pStyle w:val="Normal"/>
        <w:rPr/>
      </w:pPr>
      <w:r>
        <w:rPr/>
        <w:t>«Комплекс оживления» многие авторы называют уже по-</w:t>
        <w:br/>
        <w:t>ведением. Именно в это время происходит выделение челове-</w:t>
        <w:br/>
        <w:t>ческого лица как объекта, на который будет направлено по-</w:t>
        <w:br/>
        <w:t>ведение, и появляются движения, которые реализуют эту на-</w:t>
        <w:br/>
        <w:t>правленность. Из аморфной ситуации ребенок выделяет лицо</w:t>
        <w:br/>
        <w:t>матери, он буквально расцветает в своей направленности на</w:t>
        <w:br/>
        <w:t>общение с ней. Ребенок обращается ко взрослому всем своим</w:t>
        <w:br/>
        <w:t>существом: взрослый становится центром понимания мира.</w:t>
        <w:br/>
        <w:t>Центром понимания себя и других людей. Ситуация развит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79</w:t>
      </w:r>
    </w:p>
    <w:p>
      <w:pPr>
        <w:pStyle w:val="Normal"/>
        <w:rPr/>
      </w:pPr>
      <w:r>
        <w:rPr/>
        <w:t xml:space="preserve"> </w:t>
      </w:r>
      <w:r>
        <w:rPr/>
        <w:t>в младенческом возрасте будет определяться тем, насколько</w:t>
        <w:br/>
        <w:t>взрослый сумеет ответить на поведение ребенка, который</w:t>
        <w:br/>
        <w:t>буквально требует взаимодействия. В первом поведенческом</w:t>
        <w:br/>
        <w:t>движении малыша, в первом гулении</w:t>
      </w:r>
      <w:r>
        <w:rPr>
          <w:lang w:val="en-US" w:eastAsia="en-US"/>
        </w:rPr>
        <w:t xml:space="preserve"> -</w:t>
      </w:r>
      <w:r>
        <w:rPr/>
        <w:t xml:space="preserve"> воздействие на взрос-</w:t>
        <w:br/>
        <w:t>лого, именно воздействие, а не физиологический акт. Есть и</w:t>
        <w:br/>
        <w:t>собственно физиологический критерий конца периода ново-</w:t>
        <w:br/>
        <w:t>рожденности</w:t>
      </w:r>
      <w:r>
        <w:rPr>
          <w:lang w:val="en-US" w:eastAsia="en-US"/>
        </w:rPr>
        <w:t xml:space="preserve"> -</w:t>
      </w:r>
      <w:r>
        <w:rPr/>
        <w:t xml:space="preserve"> возможность формирования условного реф-</w:t>
        <w:br/>
        <w:t>лекса на зрительные и слуховые раздражители. Это</w:t>
      </w:r>
      <w:r>
        <w:rPr>
          <w:lang w:val="en-US" w:eastAsia="en-US"/>
        </w:rPr>
        <w:t xml:space="preserve"> -</w:t>
      </w:r>
      <w:r>
        <w:rPr/>
        <w:t xml:space="preserve"> зритель-</w:t>
        <w:br/>
        <w:t>ное и слуховое сосредоточение, оно появляется примерно на</w:t>
        <w:br/>
        <w:t>тридцатый день жизни. Медицинский критерий конца ново-</w:t>
        <w:br/>
        <w:t>рожденное™</w:t>
      </w:r>
      <w:r>
        <w:rPr>
          <w:lang w:val="en-US" w:eastAsia="en-US"/>
        </w:rPr>
        <w:t xml:space="preserve"> -</w:t>
      </w:r>
      <w:r>
        <w:rPr/>
        <w:t xml:space="preserve"> время, когда ребенок набирает вес, с которым</w:t>
        <w:br/>
        <w:t>родился (седьмой</w:t>
      </w:r>
      <w:r>
        <w:rPr>
          <w:lang w:val="en-US" w:eastAsia="en-US"/>
        </w:rPr>
        <w:t xml:space="preserve"> -</w:t>
      </w:r>
      <w:r>
        <w:rPr/>
        <w:t xml:space="preserve"> десятый день).</w:t>
      </w:r>
    </w:p>
    <w:p>
      <w:pPr>
        <w:pStyle w:val="Normal"/>
        <w:rPr/>
      </w:pPr>
      <w:r>
        <w:rPr/>
        <w:t>«Комплекс оживления»</w:t>
      </w:r>
      <w:r>
        <w:rPr>
          <w:lang w:val="en-US" w:eastAsia="en-US"/>
        </w:rPr>
        <w:t xml:space="preserve"> -</w:t>
      </w:r>
      <w:r>
        <w:rPr/>
        <w:t xml:space="preserve"> начало психической жизни, пока-</w:t>
        <w:br/>
        <w:t>затель того, что сложилась социальная ситуация развития,</w:t>
        <w:br/>
        <w:t>которую Л.С.Выготский называл ситуацией Мы,</w:t>
      </w:r>
      <w:r>
        <w:rPr>
          <w:lang w:val="en-US" w:eastAsia="en-US"/>
        </w:rPr>
        <w:t xml:space="preserve"> -</w:t>
      </w:r>
      <w:r>
        <w:rPr/>
        <w:t xml:space="preserve"> единство</w:t>
        <w:br/>
        <w:t>матери и ребенка. Ситуация означает сама по себе только то,</w:t>
        <w:br/>
        <w:t>что малыш ничего не может без взрослого, вся деятельность</w:t>
        <w:br/>
        <w:t>ребенка вплетена в жизнь и деятельность ухаживающего за</w:t>
        <w:br/>
        <w:t>ним взрослого. Малыш максимально нуждается во взрослом,</w:t>
        <w:br/>
        <w:t>но способов воздействия на взрослого у него нет. В этом и</w:t>
        <w:br/>
        <w:t>состоит главное противоречие младенческого возраста, кото-</w:t>
        <w:br/>
        <w:t>рое разрешается в создании особого вида деятельности, нача-</w:t>
        <w:br/>
        <w:t>ло ее заложено в «комплексе оживления»</w:t>
      </w:r>
      <w:r>
        <w:rPr>
          <w:lang w:val="en-US" w:eastAsia="en-US"/>
        </w:rPr>
        <w:t xml:space="preserve"> -</w:t>
      </w:r>
      <w:r>
        <w:rPr/>
        <w:t xml:space="preserve"> это непосредствен-</w:t>
        <w:br/>
        <w:t>ное эмоциональное общение взрослого и ребенка.</w:t>
      </w:r>
    </w:p>
    <w:p>
      <w:pPr>
        <w:pStyle w:val="Normal"/>
        <w:rPr/>
      </w:pPr>
      <w:r>
        <w:rPr/>
        <w:t>Беззубая радостная улыбка младенца вызывает ответную</w:t>
        <w:br/>
        <w:t>радость матери. Улыбка, слова, движения</w:t>
      </w:r>
      <w:r>
        <w:rPr>
          <w:lang w:val="en-US" w:eastAsia="en-US"/>
        </w:rPr>
        <w:t xml:space="preserve"> -</w:t>
      </w:r>
      <w:r>
        <w:rPr/>
        <w:t xml:space="preserve"> все направлено на</w:t>
        <w:br/>
        <w:t>другого человека: у взрослого на ребенка, у ребенка на взрос-</w:t>
        <w:br/>
        <w:t>лого. Они сами по себе становятся целью друг для друга. Та-</w:t>
        <w:br/>
        <w:t>кое взаимодействие людей называется общением: важно не</w:t>
        <w:br/>
        <w:t>только то, что делают, важен человек, который делает.</w:t>
      </w:r>
    </w:p>
    <w:p>
      <w:pPr>
        <w:pStyle w:val="Normal"/>
        <w:rPr/>
      </w:pPr>
      <w:r>
        <w:rPr/>
        <w:t>Малыш быстро научается различать знакомые и незнако-</w:t>
        <w:br/>
        <w:t>мые лица, учится следить за движением человека. Есть множе-</w:t>
        <w:br/>
        <w:t>ство экспериментов, которые убедительно доказывают изби-</w:t>
        <w:br/>
        <w:t>рательную направленность ребенка на изображение человече-</w:t>
        <w:br/>
        <w:t>ского лица: если ему предлагают на выбор несколько изобра-</w:t>
        <w:br/>
        <w:t>жений, то человеческое лицо он фиксирует дольше всего.</w:t>
      </w:r>
    </w:p>
    <w:p>
      <w:pPr>
        <w:pStyle w:val="Normal"/>
        <w:rPr/>
      </w:pPr>
      <w:r>
        <w:rPr/>
        <w:t>Многие малыши уже в два-три месяца начинают различать</w:t>
        <w:br/>
        <w:t>своих и чужих, предпочитать одних людей и избегать других,</w:t>
        <w:br/>
        <w:t>как бы они ни заигрывали с ними. Привязанности первона-</w:t>
        <w:br/>
        <w:t>чально очень неустойчивы, но они явно есть. При этом можно</w:t>
        <w:br/>
        <w:t>наблюдать достаточно выраженные различия между детьми,</w:t>
        <w:br/>
        <w:t>которые растут в окружении большого числа людей и в мало-</w:t>
        <w:br/>
        <w:t>численном окружении. Дети, которые видят больше людей,</w:t>
        <w:br/>
        <w:t>доброжелательно и искренне к ним расположенных, обычн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0</w:t>
      </w:r>
    </w:p>
    <w:p>
      <w:pPr>
        <w:pStyle w:val="Normal"/>
        <w:rPr/>
      </w:pPr>
      <w:r>
        <w:rPr/>
        <w:t>йолее доброжелательны и к незнакомым людям. Они реже</w:t>
        <w:br/>
        <w:t>плачут при появлении незнакомого человека, спокойнее вос-</w:t>
        <w:br/>
        <w:t>принимают временное отсутствие матери и заботу о них не-</w:t>
        <w:br/>
        <w:t>знакомых людей. Ребятишки, которые контактировали толь-</w:t>
        <w:br/>
        <w:t>ко с очень небольшим количеством людей, часто пугаются</w:t>
        <w:br/>
        <w:t>незнакомых</w:t>
      </w:r>
      <w:r>
        <w:rPr>
          <w:lang w:val="en-US" w:eastAsia="en-US"/>
        </w:rPr>
        <w:t xml:space="preserve"> -</w:t>
      </w:r>
      <w:r>
        <w:rPr/>
        <w:t xml:space="preserve"> плачут, отворачиваются, даже закрывают лицо</w:t>
        <w:br/>
        <w:t>пуками или одеяльцем. Можно предполагать, что уже в самом</w:t>
        <w:br/>
        <w:t>раннем возрасте складывается потребность в другом человеке.</w:t>
        <w:br/>
        <w:t>Причем содержание этой потребности, по мере развития че-</w:t>
        <w:br/>
        <w:t>ловека, обретает определенную форму, которая достаточно</w:t>
        <w:br/>
        <w:t>устойчива. Известно, что в психологии принято выделение</w:t>
        <w:br/>
        <w:t>двух типов личности: экстравертированный и интровертиро-</w:t>
        <w:br/>
        <w:t>ванный. Они существенно различаются по направленности на</w:t>
        <w:br/>
        <w:t>других людей. Если давать им краткую характеристику, то</w:t>
        <w:br/>
        <w:t>экстраверт</w:t>
      </w:r>
      <w:r>
        <w:rPr>
          <w:lang w:val="en-US" w:eastAsia="en-US"/>
        </w:rPr>
        <w:t xml:space="preserve"> -</w:t>
      </w:r>
      <w:r>
        <w:rPr/>
        <w:t xml:space="preserve"> это человек, направленный на других людей, а</w:t>
        <w:br/>
        <w:t>интроверт</w:t>
      </w:r>
      <w:r>
        <w:rPr>
          <w:lang w:val="en-US" w:eastAsia="en-US"/>
        </w:rPr>
        <w:t xml:space="preserve"> -</w:t>
      </w:r>
      <w:r>
        <w:rPr/>
        <w:t xml:space="preserve"> направлен в большей степени на себя.</w:t>
      </w:r>
    </w:p>
    <w:p>
      <w:pPr>
        <w:pStyle w:val="Normal"/>
        <w:rPr/>
      </w:pPr>
      <w:r>
        <w:rPr/>
        <w:t>Разные жизненные ситуации предъявляют требования то</w:t>
        <w:br/>
        <w:t>экстравертированного, то интровертированного поведения,</w:t>
        <w:br/>
        <w:t>человеку-экстраверту трудно там, где надо действовать одно-</w:t>
        <w:br/>
        <w:t>му, а интроверту сложно в ситуациях совместных действий.</w:t>
        <w:br/>
        <w:t>Эти трудности связаны с несовершенством форм и способов</w:t>
        <w:br/>
        <w:t>взаимодействий с другими, которые характеризуют потреб-</w:t>
        <w:br/>
        <w:t>ность в другом человеке.</w:t>
      </w:r>
    </w:p>
    <w:p>
      <w:pPr>
        <w:pStyle w:val="Normal"/>
        <w:rPr/>
      </w:pPr>
      <w:r>
        <w:rPr/>
        <w:t>Что такое хорошо и что такое плохо ребенок еще только</w:t>
        <w:br/>
        <w:t>чувствует, но чувства, эмоции</w:t>
      </w:r>
      <w:r>
        <w:rPr>
          <w:lang w:val="en-US" w:eastAsia="en-US"/>
        </w:rPr>
        <w:t xml:space="preserve"> -</w:t>
      </w:r>
      <w:r>
        <w:rPr/>
        <w:t xml:space="preserve"> это тот первый опыт, кото-</w:t>
        <w:br/>
        <w:t>рый определяет развитие общего мироощущения: положи-</w:t>
        <w:br/>
        <w:t>тельного или отрицательного, оптимистического или насто-</w:t>
        <w:br/>
        <w:t>роженно-пессимистичного. Эмоциональный опыт маленьких</w:t>
        <w:br/>
        <w:t>детей проявляется в их любопытстве и общительности, в их</w:t>
        <w:br/>
        <w:t>бесстрашии по отношению к предметам, в их повышенной</w:t>
        <w:br/>
        <w:t>чувствительности в отношении других людей.</w:t>
      </w:r>
    </w:p>
    <w:p>
      <w:pPr>
        <w:pStyle w:val="Normal"/>
        <w:rPr/>
      </w:pPr>
      <w:r>
        <w:rPr/>
        <w:t>Эмоции являются своеобразным ориентиром при построе-</w:t>
        <w:br/>
        <w:t>нии поведения малыша: чем богаче мир его положительных</w:t>
        <w:br/>
        <w:t>эмоций, тем больше возможностей для действия с предме-</w:t>
        <w:br/>
        <w:t>том, тем больше возможности для взаимодействия с другими.</w:t>
        <w:br/>
        <w:t>В этом смысле любая ситуация взаимодействия с ребенком,</w:t>
        <w:br/>
        <w:t>где он получает хотя бы толику положительных эмоций, не</w:t>
        <w:br/>
        <w:t>менее важна для его жизни, чем усиленное питание или свежий</w:t>
        <w:br/>
        <w:t>воздух. Кормление ребенка грудью в этом отношении не толь-</w:t>
        <w:br/>
        <w:t>ко питание для малыша, но и воспитание в полном смысле</w:t>
        <w:br/>
        <w:t>слова, так как устанавливаются и развиваются такие отноше-</w:t>
        <w:br/>
        <w:t>йия с матерью, которые в других ситуациях просто невозмож-</w:t>
        <w:br/>
        <w:t>ны. Материнское чувство приобретает новое содержание,</w:t>
        <w:br/>
        <w:t>женщина переживает новые для нее чувства, и они перенося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1</w:t>
      </w:r>
    </w:p>
    <w:p>
      <w:pPr>
        <w:pStyle w:val="Normal"/>
        <w:rPr/>
      </w:pPr>
      <w:r>
        <w:rPr/>
        <w:t xml:space="preserve"> </w:t>
      </w:r>
      <w:r>
        <w:rPr/>
        <w:t>ся на ребенка, на окружающих, становясь новыми человече-</w:t>
        <w:br/>
        <w:t>скими отношениями, в которых и развивается личность.</w:t>
      </w:r>
    </w:p>
    <w:p>
      <w:pPr>
        <w:pStyle w:val="Normal"/>
        <w:rPr/>
      </w:pPr>
      <w:r>
        <w:rPr/>
        <w:t>Первые диалоги ребенка с матерью начинаются без слов во</w:t>
        <w:br/>
        <w:t>время кормления, когда он кладет ручонку на грудь матери и</w:t>
        <w:br/>
        <w:t>старается заглянуть ей в глаза. Это движение малыша не мо-</w:t>
        <w:br/>
        <w:t>жет оставить равнодушной ни одну мать, и нежные слова и</w:t>
        <w:br/>
        <w:t>взгляды дарятся ему с удвоенной щедростью. Может быть, с</w:t>
        <w:br/>
        <w:t>этого момента и устанавливается то предельное понимание,</w:t>
        <w:br/>
        <w:t>которое обеспечивает ребенку безопасность, а матери дарит</w:t>
        <w:br/>
        <w:t>всю полноту материнского чувства.</w:t>
      </w:r>
    </w:p>
    <w:p>
      <w:pPr>
        <w:pStyle w:val="Normal"/>
        <w:rPr/>
      </w:pPr>
      <w:r>
        <w:rPr/>
        <w:t>К шести</w:t>
      </w:r>
      <w:r>
        <w:rPr>
          <w:lang w:val="en-US" w:eastAsia="en-US"/>
        </w:rPr>
        <w:t xml:space="preserve"> -</w:t>
      </w:r>
      <w:r>
        <w:rPr/>
        <w:t xml:space="preserve"> семи месяцам средства и формы диалога уже</w:t>
        <w:br/>
        <w:t>значительно усложняются. Даже плач малыша приобретает</w:t>
        <w:br/>
        <w:t>множество не существовавших в первые дни оттенков. Плач</w:t>
        <w:br/>
        <w:t>от страха и плач от дискомфорта также отличаются как плач-</w:t>
        <w:br/>
        <w:t>призыв и плач-сочувствие. Можно отметить, что даже плач</w:t>
        <w:br/>
        <w:t>при падении у семимесячного ребенка будет совсем разным,</w:t>
        <w:br/>
        <w:t>если падение произошло в присутствии взрослого или без</w:t>
        <w:br/>
        <w:t>него. В присутствии взрослого</w:t>
      </w:r>
      <w:r>
        <w:rPr>
          <w:lang w:val="en-US" w:eastAsia="en-US"/>
        </w:rPr>
        <w:t xml:space="preserve"> -</w:t>
      </w:r>
      <w:r>
        <w:rPr/>
        <w:t xml:space="preserve"> плач отчаянный, призывный,</w:t>
        <w:br/>
        <w:t>а без взрослого</w:t>
      </w:r>
      <w:r>
        <w:rPr>
          <w:lang w:val="en-US" w:eastAsia="en-US"/>
        </w:rPr>
        <w:t xml:space="preserve"> -</w:t>
      </w:r>
      <w:r>
        <w:rPr/>
        <w:t xml:space="preserve"> хныканье (конечно, если падение не причи-</w:t>
        <w:br/>
        <w:t>нило сильной боли).</w:t>
      </w:r>
    </w:p>
    <w:p>
      <w:pPr>
        <w:pStyle w:val="Normal"/>
        <w:rPr/>
      </w:pPr>
      <w:r>
        <w:rPr/>
        <w:t>Эмоциональные средства диалога, которыми овладевает</w:t>
        <w:br/>
        <w:t>ребенок, далеко не всегда разумно используются взрослым.</w:t>
        <w:br/>
        <w:t>Вот ребенок только учится ходить. Естественно, что падения</w:t>
        <w:br/>
        <w:t>неизбежны, а сердобольная мать или бабушка еще от всего</w:t>
        <w:br/>
        <w:t>сердца, не стесняясь в ахах и охах, жалеет малыша. Довольно</w:t>
        <w:br/>
        <w:t>часто такая жалость только пугает ребенка, и у него рождает-</w:t>
        <w:br/>
        <w:t>ся страх перед самостоятельным передвижением. По сути дела</w:t>
        <w:br/>
        <w:t>настоящий диалог не происходит в таких ситуациях: взрослый</w:t>
        <w:br/>
        <w:t>высказывает только свою точку зрения, лишая малыша из-</w:t>
        <w:br/>
        <w:t>лишней эмоциональностью самостоятельной оценки того, что</w:t>
        <w:br/>
        <w:t>произошло. Такое навязывание эмоциональной оценки делает</w:t>
        <w:br/>
        <w:t>малыша предельно зависимым от взрослого, лишает его само-</w:t>
        <w:br/>
        <w:t>стоятельности. Видимо, разумнее поступают те родители,</w:t>
        <w:br/>
        <w:t>которые, жалея упавшего малыша, в то же время показывают</w:t>
        <w:br/>
        <w:t>ему причину его ошибки и говорят о том, что в следующий</w:t>
        <w:br/>
        <w:t>раз у него обязательно получится. Так и возникает предпо-</w:t>
        <w:br/>
        <w:t>сылка для дальнейшего диалога, для самостоятельной оценки</w:t>
        <w:br/>
        <w:t>малышом того, что произошло.</w:t>
      </w:r>
    </w:p>
    <w:p>
      <w:pPr>
        <w:pStyle w:val="Normal"/>
        <w:rPr/>
      </w:pPr>
      <w:r>
        <w:rPr/>
        <w:t>Вопрос, который вначале задает ребенок взрослому, вы-</w:t>
        <w:br/>
        <w:t>ражен в форме действия, взгляда, жеста. Понять его можно</w:t>
        <w:br/>
        <w:t>только в ситуации действия. «А? А?»</w:t>
      </w:r>
      <w:r>
        <w:rPr>
          <w:lang w:val="en-US" w:eastAsia="en-US"/>
        </w:rPr>
        <w:t xml:space="preserve"> -</w:t>
      </w:r>
      <w:r>
        <w:rPr/>
        <w:t xml:space="preserve"> удивленно спрашивает</w:t>
        <w:br/>
        <w:t>ребенок у взрослого. Чтобы ответить на его вопрос, надо</w:t>
        <w:br/>
        <w:t>видеть всю ситуацию и ее динамику, надо постоянно видеть</w:t>
        <w:br/>
        <w:t>направленность действий ребенка. Единство ребенка и взрос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2</w:t>
      </w:r>
    </w:p>
    <w:p>
      <w:pPr>
        <w:pStyle w:val="Normal"/>
        <w:rPr/>
      </w:pPr>
      <w:r>
        <w:rPr/>
        <w:t>лого на первых этапах жизни малыша позволяет взрослому</w:t>
        <w:br/>
        <w:t>без особого труда отвечать на детские вопросы. Выполнение</w:t>
        <w:br/>
        <w:t>просьб малыша, обращенных ко взрослым, это новая форма</w:t>
        <w:br/>
        <w:t>диалога, которая появляется к концу первого года. Она осно-</w:t>
        <w:br/>
        <w:t>вана не только на использовании первых слов, но большей</w:t>
        <w:br/>
        <w:t>частью предполагает обращение к предмету и его свойствам</w:t>
        <w:br/>
        <w:t>как посредникам диалога.</w:t>
      </w:r>
    </w:p>
    <w:p>
      <w:pPr>
        <w:pStyle w:val="Normal"/>
        <w:rPr/>
      </w:pPr>
      <w:r>
        <w:rPr/>
        <w:t>Годовалый малыш был в гостях, где его обещали подбро-</w:t>
        <w:br/>
        <w:t>сить вверх, но сразу обещание не выполнили. Когда уже со-</w:t>
        <w:br/>
        <w:t>брались уходить, он подошел к дяде, поднял ручки и подпры-</w:t>
        <w:br/>
        <w:t>гивает</w:t>
      </w:r>
      <w:r>
        <w:rPr>
          <w:lang w:val="en-US" w:eastAsia="en-US"/>
        </w:rPr>
        <w:t xml:space="preserve"> -</w:t>
      </w:r>
      <w:r>
        <w:rPr/>
        <w:t xml:space="preserve"> выполняй обещание.</w:t>
      </w:r>
    </w:p>
    <w:p>
      <w:pPr>
        <w:pStyle w:val="Normal"/>
        <w:rPr/>
      </w:pPr>
      <w:r>
        <w:rPr/>
        <w:t>Первые диалоги малыша со взрослыми обычно очень ко-</w:t>
        <w:br/>
        <w:t>роткие: вопрос</w:t>
      </w:r>
      <w:r>
        <w:rPr>
          <w:lang w:val="en-US" w:eastAsia="en-US"/>
        </w:rPr>
        <w:t xml:space="preserve"> -</w:t>
      </w:r>
      <w:r>
        <w:rPr/>
        <w:t xml:space="preserve"> ответ. Но взрослый сам может сделать ре-</w:t>
        <w:br/>
        <w:t>бенка постоянным участником диалога, если будет разгова-</w:t>
        <w:br/>
        <w:t>ривать с ним по поводу всего происходящего вокруг, обра-</w:t>
        <w:br/>
        <w:t>щать внимание малыша на свои и его действия, на изменения</w:t>
        <w:br/>
        <w:t>ситуации. Обычно так и поступает большинство родителей,</w:t>
        <w:br/>
        <w:t>но, к сожалению, нередки и ситуации, когда взрослые увлека-</w:t>
        <w:br/>
        <w:t>ются разговорами между собой и не замечают малыша, а он</w:t>
        <w:br/>
        <w:t>не умеет привлечь их к происходящему. У многих детишек,</w:t>
        <w:br/>
        <w:t>если с ними мало говорят, не только страдает речевое разви-</w:t>
        <w:br/>
        <w:t>тие, но и не складывается потребность в диалогическом от-</w:t>
        <w:br/>
        <w:t>ношении с другими детьми: они как бы не умеют слушать</w:t>
        <w:br/>
        <w:t>другого человека, не стремятся к сотрудничеству с ним. На-</w:t>
        <w:br/>
        <w:t>верное, вы могли наблюдать малышей, которые безучастно</w:t>
        <w:br/>
        <w:t>сидят в колясках, когда их мамы читают или разговаривают</w:t>
        <w:br/>
        <w:t>между собой. Этих детишек уже не научили разговаривать, да</w:t>
        <w:br/>
        <w:t>им и не о чем говорить с мамой. Грустная картина.</w:t>
      </w:r>
    </w:p>
    <w:p>
      <w:pPr>
        <w:pStyle w:val="Normal"/>
        <w:rPr/>
      </w:pPr>
      <w:r>
        <w:rPr/>
        <w:t>Для ребенка диалог</w:t>
      </w:r>
      <w:r>
        <w:rPr>
          <w:lang w:val="en-US" w:eastAsia="en-US"/>
        </w:rPr>
        <w:t xml:space="preserve"> -</w:t>
      </w:r>
      <w:r>
        <w:rPr/>
        <w:t xml:space="preserve"> это возможность научиться видеть</w:t>
        <w:br/>
        <w:t>мир глазами других людей, возможность быть причастным к</w:t>
        <w:br/>
        <w:t>Другой точке зрения, к другому, может быть, и не доступному</w:t>
        <w:br/>
        <w:t>ему кругу забот и действий. Диалог</w:t>
      </w:r>
      <w:r>
        <w:rPr>
          <w:lang w:val="en-US" w:eastAsia="en-US"/>
        </w:rPr>
        <w:t xml:space="preserve"> -</w:t>
      </w:r>
      <w:r>
        <w:rPr/>
        <w:t xml:space="preserve"> это и сопереживание, и</w:t>
        <w:br/>
        <w:t>сочувствие, и содействие другому человеку. Годовалый чело-</w:t>
        <w:br/>
        <w:t>вечек наблюдает, как родители ищут ключ. Он уже кое-что</w:t>
        <w:br/>
        <w:t>знает и умеет, он уже может, пусть только в силу своих воз-</w:t>
        <w:br/>
        <w:t>можностей, разделить заботу другого человека, он вступает в</w:t>
        <w:br/>
        <w:t>Диалог: находит спрятанный ключ и несет его, довольный,</w:t>
        <w:br/>
        <w:t>родителям. К двум годам он уже владеет многими формами</w:t>
        <w:br/>
        <w:t>Диалога, привычно повторяющимися в ситуациях: пришли</w:t>
        <w:br/>
        <w:t>гости и ребенок сам несет стулья, рассаживает гостей, прино-</w:t>
        <w:br/>
        <w:t>сит им игрушки и просит у матери конфет для угощения.</w:t>
      </w:r>
    </w:p>
    <w:p>
      <w:pPr>
        <w:pStyle w:val="Normal"/>
        <w:rPr/>
      </w:pPr>
      <w:r>
        <w:rPr/>
        <w:t>Диалог</w:t>
      </w:r>
      <w:r>
        <w:rPr>
          <w:lang w:val="en-US" w:eastAsia="en-US"/>
        </w:rPr>
        <w:t xml:space="preserve"> -</w:t>
      </w:r>
      <w:r>
        <w:rPr/>
        <w:t xml:space="preserve"> это направленность на другого человека, стрем-</w:t>
        <w:br/>
        <w:t>ление вызвать его на взаимодействие. Малыш может доби-</w:t>
        <w:br/>
        <w:t>ваться этого самыми разными, доступными для него сред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3</w:t>
      </w:r>
    </w:p>
    <w:p>
      <w:pPr>
        <w:pStyle w:val="Normal"/>
        <w:rPr/>
      </w:pPr>
      <w:r>
        <w:rPr/>
        <w:t xml:space="preserve"> </w:t>
      </w:r>
      <w:r>
        <w:rPr/>
        <w:t>вами, это может быть и плач понарошку, заглядывание в гла-</w:t>
        <w:br/>
        <w:t>за, и специальное действие, чтобы вызвать внимание. По-</w:t>
        <w:br/>
        <w:t>смотрите, как изобретателен уже годовалый ребенок, когда</w:t>
        <w:br/>
        <w:t>хочет привлечь к себе внимание взрослого: малышу дали в</w:t>
        <w:br/>
        <w:t>руки баранку, а он надевает ее на нос и... роняет. Смеется сам</w:t>
        <w:br/>
        <w:t>и заглядывает в лицо взрослого, явно приглашая разделить</w:t>
        <w:br/>
        <w:t>свою радость.</w:t>
      </w:r>
    </w:p>
    <w:p>
      <w:pPr>
        <w:pStyle w:val="Normal"/>
        <w:rPr/>
      </w:pPr>
      <w:r>
        <w:rPr/>
        <w:t>«Деловой» диалог: несет взрослому свисток, с которым сам</w:t>
        <w:br/>
        <w:t>никак не мог справиться. Показывает, что надо делать. Пры-</w:t>
        <w:br/>
        <w:t>гает от радости, что у взрослого получился звук, который</w:t>
        <w:br/>
        <w:t>самому ребенку никак не удавался.</w:t>
      </w:r>
    </w:p>
    <w:p>
      <w:pPr>
        <w:pStyle w:val="Normal"/>
        <w:rPr/>
      </w:pPr>
      <w:r>
        <w:rPr/>
        <w:t>Поделиться с другим человеком своим опытом, рассказать</w:t>
        <w:br/>
        <w:t>о том, что с тобой произошло,</w:t>
      </w:r>
      <w:r>
        <w:rPr>
          <w:lang w:val="en-US" w:eastAsia="en-US"/>
        </w:rPr>
        <w:t xml:space="preserve"> -</w:t>
      </w:r>
      <w:r>
        <w:rPr/>
        <w:t xml:space="preserve"> эта потребность тоже возни-</w:t>
        <w:br/>
        <w:t>кает и проявляется в диалоге. Сначала рассказы малыша</w:t>
      </w:r>
      <w:r>
        <w:rPr>
          <w:lang w:val="en-US" w:eastAsia="en-US"/>
        </w:rPr>
        <w:t xml:space="preserve"> -</w:t>
        <w:br/>
      </w:r>
      <w:r>
        <w:rPr/>
        <w:t>пантомима о событии, в котором он участвовал, по мере ов-</w:t>
        <w:br/>
        <w:t>ладения речью они становятся монологами. Пусть сначала</w:t>
        <w:br/>
        <w:t>такими: «Юля, ы-ы-ы». Это воспоминание о том, как плакала</w:t>
        <w:br/>
        <w:t>девочка, которую сын неудачно пожалел. Наверное, корни</w:t>
        <w:br/>
        <w:t>искренности и откровенности между ребенком и взрослым</w:t>
      </w:r>
      <w:r>
        <w:rPr>
          <w:lang w:val="en-US" w:eastAsia="en-US"/>
        </w:rPr>
        <w:t xml:space="preserve"> -</w:t>
      </w:r>
      <w:r>
        <w:rPr/>
        <w:t xml:space="preserve"> в</w:t>
        <w:br/>
        <w:t>умении взрослого слушать и участвовать в таких диалогах.</w:t>
      </w:r>
    </w:p>
    <w:p>
      <w:pPr>
        <w:pStyle w:val="Normal"/>
        <w:rPr/>
      </w:pPr>
      <w:r>
        <w:rPr/>
        <w:t>В этом смысле каждая мать создает новые человеческие от-</w:t>
        <w:br/>
        <w:t>ношения, является творцом не только своего ребенка, но и</w:t>
        <w:br/>
        <w:t>творцом человеческой культуры, так как обогащает ее новыми</w:t>
        <w:br/>
        <w:t>по смыслу и по форме человеческими отношениями. В этом</w:t>
        <w:br/>
        <w:t>непреходящий смысл материнской любви, в этом величие жен-</w:t>
        <w:br/>
        <w:t>щины в жизни общества. Она первая создает и развивает, а</w:t>
        <w:br/>
        <w:t>порой и защищает человеческое отношение к рожденному ею</w:t>
        <w:br/>
        <w:t>ребенку, она развивает это отношение от полной зависимости</w:t>
        <w:br/>
        <w:t>жизни ребенка от нее до признания за малышом права быть</w:t>
        <w:br/>
        <w:t>самим собой. Материнство развивает чувства самой женщины</w:t>
      </w:r>
      <w:r>
        <w:rPr>
          <w:lang w:val="en-US" w:eastAsia="en-US"/>
        </w:rPr>
        <w:t xml:space="preserve"> -</w:t>
        <w:br/>
      </w:r>
      <w:r>
        <w:rPr/>
        <w:t>поднимает ее до высот человеческого духа, с которых она по-</w:t>
        <w:br/>
        <w:t>новому осмысливает свою жизнь и жизнь других, материнство</w:t>
        <w:br/>
        <w:t>рождает в женщине причастность к миру других людей, кото-</w:t>
        <w:br/>
        <w:t>рые становятся миром жизни ее ребенка. Вместе с любовью</w:t>
        <w:br/>
        <w:t>матери к человеку приходит любовь к жизни. Так важно, чтобы</w:t>
        <w:br/>
        <w:t>они состоялись, чтобы никакие обстоятельства не смогли по-</w:t>
        <w:br/>
        <w:t>мешать развитию материнского чувства, чтобы никакие об-</w:t>
        <w:br/>
        <w:t>стоятельства не разлучили ребенка с матерью.</w:t>
      </w:r>
    </w:p>
    <w:p>
      <w:pPr>
        <w:pStyle w:val="Normal"/>
        <w:rPr/>
      </w:pPr>
      <w:r>
        <w:rPr/>
        <w:t>Через мать ребенок вступает в сложный мир человеческих</w:t>
        <w:br/>
        <w:t>отношений. «Поскольку тело младенца с первых минут вклю-</w:t>
        <w:br/>
        <w:t>чено в совокупность человеческих отношений, потенциально</w:t>
        <w:br/>
        <w:t>он уже личность. Потенциально, но не актуально, ибо другие</w:t>
        <w:br/>
        <w:t>люди "относятся" к нему по-человечески, а он к ним</w:t>
      </w:r>
      <w:r>
        <w:rPr>
          <w:lang w:val="en-US" w:eastAsia="en-US"/>
        </w:rPr>
        <w:t xml:space="preserve"> -</w:t>
      </w:r>
      <w:r>
        <w:rPr/>
        <w:t xml:space="preserve"> нет.</w:t>
        <w:br/>
        <w:t>Человеческие отношения, в систему которых тельце младенца</w:t>
      </w:r>
    </w:p>
    <w:p>
      <w:pPr>
        <w:pStyle w:val="Normal"/>
        <w:rPr/>
      </w:pPr>
      <w:r>
        <w:rPr/>
        <w:t>включено, тут еще не носят взаимного характера. Они одно-</w:t>
        <w:br/>
        <w:t>сторонни, ибо ребенок еще долгое время остается объектом</w:t>
        <w:br/>
        <w:t>человеческих действий, на него обращенных, но сам еще не</w:t>
        <w:br/>
        <w:t>выступает как их субъект»'.</w:t>
      </w:r>
    </w:p>
    <w:p>
      <w:pPr>
        <w:pStyle w:val="Normal"/>
        <w:rPr/>
      </w:pPr>
      <w:r>
        <w:rPr/>
        <w:t>Характеристики субъекта</w:t>
      </w:r>
      <w:r>
        <w:rPr>
          <w:lang w:val="en-US" w:eastAsia="en-US"/>
        </w:rPr>
        <w:t xml:space="preserve"> -</w:t>
      </w:r>
      <w:r>
        <w:rPr/>
        <w:t xml:space="preserve"> это те особенности воздейст-</w:t>
        <w:br/>
        <w:t>вия на мир, когда человек уже ставит какую-то цель и стре-</w:t>
        <w:br/>
        <w:t>мится ее достичь.</w:t>
      </w:r>
    </w:p>
    <w:p>
      <w:pPr>
        <w:pStyle w:val="Normal"/>
        <w:rPr/>
      </w:pPr>
      <w:r>
        <w:rPr/>
        <w:t>Для маленького ребенка самые первые цели появляются в</w:t>
        <w:br/>
        <w:t>виде лица взрослого, к которому он тянется всем своим сущест-</w:t>
        <w:br/>
        <w:t>вом. Можно смело утверждать, что через эмоциональную связь</w:t>
        <w:br/>
        <w:t>со взрослым малыш учится видеть два полюса: добро и зло.</w:t>
      </w:r>
    </w:p>
    <w:p>
      <w:pPr>
        <w:pStyle w:val="Normal"/>
        <w:rPr/>
      </w:pPr>
      <w:r>
        <w:rPr/>
        <w:t>Улыбка взрослого ребенку</w:t>
      </w:r>
      <w:r>
        <w:rPr>
          <w:lang w:val="en-US" w:eastAsia="en-US"/>
        </w:rPr>
        <w:t xml:space="preserve"> -</w:t>
      </w:r>
      <w:r>
        <w:rPr/>
        <w:t xml:space="preserve"> это своеобразная гарантия</w:t>
        <w:br/>
        <w:t>защищенности, гарантия доброты и понимания, которая рож-</w:t>
        <w:br/>
        <w:t>дает в ребенке уверенность в действиях, а позднее и чувство</w:t>
        <w:br/>
        <w:t>собственного достоинства, уверенность в себе.</w:t>
      </w:r>
    </w:p>
    <w:p>
      <w:pPr>
        <w:pStyle w:val="Normal"/>
        <w:rPr/>
      </w:pPr>
      <w:r>
        <w:rPr/>
        <w:t>Общее доброжелательное отношение малыша к миру</w:t>
        <w:br/>
        <w:t>взрослых дифференцируется</w:t>
      </w:r>
      <w:r>
        <w:rPr>
          <w:lang w:val="en-US" w:eastAsia="en-US"/>
        </w:rPr>
        <w:t xml:space="preserve"> -</w:t>
      </w:r>
      <w:r>
        <w:rPr/>
        <w:t xml:space="preserve"> появляется не только избира-</w:t>
        <w:br/>
        <w:t>тельное отношение к разным людям, но и к человеческому</w:t>
        <w:br/>
        <w:t>голосу, к его интонации. Эта избирательность возрастает по</w:t>
        <w:br/>
        <w:t>мере освоения малышом своего маленького мира: сначала</w:t>
        <w:br/>
        <w:t>мира кроватки и комнаты, а потом и мира квартиры и улицы.</w:t>
        <w:br/>
        <w:t>Происходит разрушение социальной ситуации Мы</w:t>
      </w:r>
      <w:r>
        <w:rPr>
          <w:lang w:val="en-US" w:eastAsia="en-US"/>
        </w:rPr>
        <w:t xml:space="preserve"> -</w:t>
      </w:r>
      <w:r>
        <w:rPr/>
        <w:t xml:space="preserve"> и на сме-</w:t>
        <w:br/>
        <w:t>ну ей приходит ситуация: ребенок и взрослый.</w:t>
      </w:r>
    </w:p>
    <w:p>
      <w:pPr>
        <w:pStyle w:val="Normal"/>
        <w:rPr/>
      </w:pPr>
      <w:r>
        <w:rPr/>
        <w:t>Мать рассказывала о Юле, что в возрасте двух-трех меся-</w:t>
        <w:br/>
        <w:t>цев она моментально успокаивалась от плача, если к кроватке</w:t>
        <w:br/>
        <w:t>подходил старший брат или отец, но ее практически нельзя</w:t>
        <w:br/>
        <w:t>было оставить ни с тетей, ни с соседкой. Плач был таким без-</w:t>
        <w:br/>
        <w:t>утешным, что взрослые буквально были поражены тем, на-</w:t>
        <w:br/>
        <w:t>сколько «не любит» их двухмесячный ребенок.</w:t>
      </w:r>
    </w:p>
    <w:p>
      <w:pPr>
        <w:pStyle w:val="Normal"/>
        <w:rPr/>
      </w:pPr>
      <w:r>
        <w:rPr/>
        <w:t>Володя в трехмесячном возрасте также впервые обнару-</w:t>
        <w:br/>
        <w:t>жил панический страх перед незнакомой женщиной, хотя до</w:t>
        <w:br/>
        <w:t>этого времени видел немало людей и всегда доброжелатель-</w:t>
        <w:br/>
        <w:t>но встречал их.</w:t>
      </w:r>
    </w:p>
    <w:p>
      <w:pPr>
        <w:pStyle w:val="Normal"/>
        <w:rPr/>
      </w:pPr>
      <w:r>
        <w:rPr/>
        <w:t>Почему это происходит? Можно ли сохранить и развить</w:t>
        <w:br/>
        <w:t>только положительное отношение малыша к людям, его до-</w:t>
        <w:br/>
        <w:t>верчивость и открытость общению?</w:t>
      </w:r>
    </w:p>
    <w:p>
      <w:pPr>
        <w:pStyle w:val="Normal"/>
        <w:rPr/>
      </w:pPr>
      <w:r>
        <w:rPr/>
        <w:t>Многие исследователи раннего возраста делят его на пе-</w:t>
        <w:br/>
        <w:t>риоды и сходятся во мнении на том, что три месяца</w:t>
      </w:r>
      <w:r>
        <w:rPr>
          <w:lang w:val="en-US" w:eastAsia="en-US"/>
        </w:rPr>
        <w:t xml:space="preserve"> -</w:t>
      </w:r>
      <w:r>
        <w:rPr/>
        <w:t xml:space="preserve"> это один</w:t>
        <w:br/>
        <w:t>из первых этапов жизни человека, когда можно говорить о</w:t>
        <w:br/>
        <w:t>появлении внутреннего мира и своеобразном отличии внут-</w:t>
        <w:br/>
        <w:t>реннего мира ребенка от мира взрослых. Своеобразие это пре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Ильенков Э.В. Что такое личность?</w:t>
      </w:r>
      <w:r>
        <w:rPr>
          <w:lang w:val="en-US" w:eastAsia="en-US"/>
        </w:rPr>
        <w:t xml:space="preserve"> //</w:t>
      </w:r>
      <w:r>
        <w:rPr/>
        <w:t xml:space="preserve"> С чего начинается личность.</w:t>
        <w:br/>
        <w:t>М„</w:t>
      </w:r>
      <w:r>
        <w:rPr>
          <w:lang w:val="en-US" w:eastAsia="en-US"/>
        </w:rPr>
        <w:t xml:space="preserve"> 1984.</w:t>
      </w:r>
      <w:r>
        <w:rPr/>
        <w:t>-С.</w:t>
      </w:r>
      <w:r>
        <w:rPr>
          <w:lang w:val="en-US" w:eastAsia="en-US"/>
        </w:rPr>
        <w:t xml:space="preserve"> 335-336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4</w:t>
      </w:r>
    </w:p>
    <w:p>
      <w:pPr>
        <w:pStyle w:val="Normal"/>
        <w:rPr/>
      </w:pPr>
      <w:r>
        <w:rPr>
          <w:lang w:val="en-US" w:eastAsia="en-US"/>
        </w:rPr>
        <w:t>13</w:t>
      </w:r>
      <w:r>
        <w:rPr/>
        <w:t xml:space="preserve"> Г. С, Абрам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5</w:t>
      </w:r>
    </w:p>
    <w:p>
      <w:pPr>
        <w:pStyle w:val="Normal"/>
        <w:rPr/>
      </w:pPr>
      <w:r>
        <w:rPr/>
        <w:t xml:space="preserve"> </w:t>
      </w:r>
      <w:r>
        <w:rPr/>
        <w:t>жде всего в непосредственности отношений. Отношения суще-</w:t>
        <w:br/>
        <w:t>ствуют как эмоции, и возникновение их человек не может</w:t>
        <w:br/>
        <w:t>проконтролировать. Можно полагать, что как положитель-</w:t>
        <w:br/>
        <w:t>ные, так и отрицательные эмоции человека проходят опреде-</w:t>
        <w:br/>
        <w:t>ленные этапы в развитии, чтобы сложилась подлинная основа</w:t>
        <w:br/>
        <w:t>для существования чувств человека. Как известно, чувства</w:t>
        <w:br/>
        <w:t>человека характеризуются двойственностью: один и тот же</w:t>
        <w:br/>
        <w:t>предмет в разных условиях действия с ним может вызывать</w:t>
        <w:br/>
        <w:t>как положительное, так и отрицательное отношение. Воисти-</w:t>
        <w:br/>
        <w:t>ну</w:t>
      </w:r>
      <w:r>
        <w:rPr>
          <w:lang w:val="en-US" w:eastAsia="en-US"/>
        </w:rPr>
        <w:t xml:space="preserve"> -</w:t>
      </w:r>
      <w:r>
        <w:rPr/>
        <w:t xml:space="preserve"> от любви до ненависти один шаг. В этом смысле на рубе-</w:t>
        <w:br/>
        <w:t>же третьего месяца ребенок вступает в новую, как и все для</w:t>
        <w:br/>
        <w:t>него на свете, область человеческих отношений: в мир отри-</w:t>
        <w:br/>
        <w:t>цательных эмоций. Естественно, что они возникают первона-</w:t>
        <w:br/>
        <w:t>чально к тому же «предмету», что и положительные эмоции,</w:t>
      </w:r>
      <w:r>
        <w:rPr>
          <w:lang w:val="en-US" w:eastAsia="en-US"/>
        </w:rPr>
        <w:t xml:space="preserve"> -</w:t>
        <w:br/>
      </w:r>
      <w:r>
        <w:rPr/>
        <w:t>к человеческому лицу.</w:t>
      </w:r>
    </w:p>
    <w:p>
      <w:pPr>
        <w:pStyle w:val="Normal"/>
        <w:rPr/>
      </w:pPr>
      <w:r>
        <w:rPr/>
        <w:t>Возникает второй полюс эмоций</w:t>
      </w:r>
      <w:r>
        <w:rPr>
          <w:lang w:val="en-US" w:eastAsia="en-US"/>
        </w:rPr>
        <w:t xml:space="preserve"> -</w:t>
      </w:r>
      <w:r>
        <w:rPr/>
        <w:t xml:space="preserve"> отрицательные, кото-</w:t>
        <w:br/>
        <w:t>рые, так же как и положительные, вписываются в свойства</w:t>
        <w:br/>
        <w:t>взрослого человека: его лица, голоса, движений. Эти полюса</w:t>
        <w:br/>
        <w:t>эмоций в дальнейшем будут основой для дифференцирован-</w:t>
        <w:br/>
        <w:t>ного отношения малыша к окружающему миру.</w:t>
      </w:r>
    </w:p>
    <w:p>
      <w:pPr>
        <w:pStyle w:val="Normal"/>
        <w:rPr/>
      </w:pPr>
      <w:r>
        <w:rPr/>
        <w:t>Естественно, что дети различаются своей эмоционально-</w:t>
        <w:br/>
        <w:t>стью уже в раннем возрасте, но существование общего благо-</w:t>
        <w:br/>
        <w:t>душного отношения к окружающим людям в возрасте полу-</w:t>
        <w:br/>
        <w:t>года является достаточно серьезным симптомом, чтобы гово-</w:t>
        <w:br/>
        <w:t>рить о неблагополучии в развитии эмоциональной сферы</w:t>
        <w:br/>
        <w:t>ребенка. Этот симптом стоит в ряду других фактов, говоря-</w:t>
        <w:br/>
        <w:t>щих об изменениях в эмоциональной сфере малыша: повы-</w:t>
        <w:br/>
        <w:t>шенная тревожность или вялость, расторможенность, отсут-</w:t>
        <w:br/>
        <w:t>ствие сосредоточенности и так далее.</w:t>
      </w:r>
    </w:p>
    <w:p>
      <w:pPr>
        <w:pStyle w:val="Normal"/>
        <w:rPr/>
      </w:pPr>
      <w:r>
        <w:rPr/>
        <w:t>Можно предполагать, что появление отрицательных эмо-</w:t>
        <w:br/>
        <w:t>ций на человека в младенческом возрасте является показате-</w:t>
        <w:br/>
        <w:t>лем развития его эмоциональной сферы. Взрослые, встре-</w:t>
        <w:br/>
        <w:t>чающие это отношение к себе, обычно бывают буквально</w:t>
        <w:br/>
        <w:t>обескуражены и склонны обвинять ребенка даже в несправед-</w:t>
        <w:br/>
        <w:t>ливом отношении к себе. Дескать, вот он какой неблагодар-</w:t>
        <w:br/>
        <w:t>ный, его любят, а он словно боится. Наблюдения показывают,</w:t>
        <w:br/>
        <w:t>что такая первая отрицательная реакция на человека обычно</w:t>
        <w:br/>
        <w:t>бывает не на близких людей, а на мало или совсем незнако-</w:t>
        <w:br/>
        <w:t>мых ребенку.</w:t>
      </w:r>
    </w:p>
    <w:p>
      <w:pPr>
        <w:pStyle w:val="Normal"/>
        <w:rPr/>
      </w:pPr>
      <w:r>
        <w:rPr/>
        <w:t>Конечно, угадать, когда и на кого у малыша возникнет та-</w:t>
        <w:br/>
        <w:t>кая реакция, практически невозможно, но знание о возмож-</w:t>
        <w:br/>
        <w:t>ном ее появлении поможет взрослому организовать общение</w:t>
        <w:br/>
        <w:t>малыша с незнакомыми людьми так, чтобы оно было взаимно</w:t>
        <w:br/>
        <w:t>приемлемо. Не надо оставлять ребенка наедине с незнакомы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6</w:t>
      </w:r>
    </w:p>
    <w:p>
      <w:pPr>
        <w:pStyle w:val="Normal"/>
        <w:rPr/>
      </w:pPr>
      <w:r>
        <w:rPr/>
        <w:t>человеком или разрешать незнакомым самим подходить к</w:t>
        <w:br/>
        <w:t>кроватке или коляске малыша. Будет лучше, если он познако-</w:t>
        <w:br/>
        <w:t>мится с новым человеком, сидя на руках у матери или отца.</w:t>
        <w:br/>
        <w:t>Это позволит избежать многих неожиданностей как для</w:t>
        <w:br/>
        <w:t>взрослого, так и для ребенка.</w:t>
      </w:r>
    </w:p>
    <w:p>
      <w:pPr>
        <w:pStyle w:val="Normal"/>
        <w:rPr/>
      </w:pPr>
      <w:r>
        <w:rPr/>
        <w:t>Вместе с избирательным отношением к человеческому лицу</w:t>
        <w:br/>
        <w:t>появляется более выраженное отношение к голосу, обращен-</w:t>
        <w:br/>
        <w:t>ному непосредственно к ребенку. Это формирование потреб-</w:t>
        <w:br/>
        <w:t>ности в другом способствует созданию новых средств взаимо-</w:t>
        <w:br/>
        <w:t>действия с ним. Можно думать, что самой природой человека</w:t>
        <w:br/>
        <w:t>обеспечено развитие средств восприятия другого человека, а</w:t>
        <w:br/>
        <w:t>потом уже и появление новых форм взаимодействия.</w:t>
      </w:r>
    </w:p>
    <w:p>
      <w:pPr>
        <w:pStyle w:val="Normal"/>
        <w:rPr/>
      </w:pPr>
      <w:r>
        <w:rPr/>
        <w:t>Формирование потребности в другом человеке</w:t>
      </w:r>
      <w:r>
        <w:rPr>
          <w:lang w:val="en-US" w:eastAsia="en-US"/>
        </w:rPr>
        <w:t xml:space="preserve"> -</w:t>
      </w:r>
      <w:r>
        <w:rPr/>
        <w:t xml:space="preserve"> основная</w:t>
        <w:br/>
        <w:t>линия развития смысла в поведении маленького ребенка. Все</w:t>
        <w:br/>
        <w:t>формы общения глаза в глаза, где малыш не только видит</w:t>
        <w:br/>
        <w:t>взрослого, но и откликается на его улыбку, испытывает на</w:t>
        <w:br/>
      </w:r>
      <w:r>
        <w:rPr>
          <w:lang w:val="en-US" w:eastAsia="en-US"/>
        </w:rPr>
        <w:t>.</w:t>
      </w:r>
      <w:r>
        <w:rPr/>
        <w:t xml:space="preserve"> себе эмоциональное влияние действий взрослого, способст-</w:t>
        <w:br/>
      </w:r>
      <w:r>
        <w:rPr>
          <w:lang w:val="en-US" w:eastAsia="en-US"/>
        </w:rPr>
        <w:t>;</w:t>
      </w:r>
      <w:r>
        <w:rPr/>
        <w:t xml:space="preserve"> вуют развитию средств общения и самого малыша. Казалось</w:t>
        <w:br/>
      </w:r>
      <w:r>
        <w:rPr>
          <w:i/>
          <w:lang w:val="en-US"/>
        </w:rPr>
        <w:t>j</w:t>
      </w:r>
      <w:r>
        <w:rPr/>
        <w:t xml:space="preserve"> бы, бессмысленное занятие</w:t>
      </w:r>
      <w:r>
        <w:rPr>
          <w:lang w:val="en-US" w:eastAsia="en-US"/>
        </w:rPr>
        <w:t xml:space="preserve"> -</w:t>
      </w:r>
      <w:r>
        <w:rPr/>
        <w:t xml:space="preserve"> учить трехмесячного ребенка</w:t>
        <w:br/>
      </w:r>
      <w:r>
        <w:rPr>
          <w:lang w:val="en-US" w:eastAsia="en-US"/>
        </w:rPr>
        <w:t>,•</w:t>
      </w:r>
      <w:r>
        <w:rPr/>
        <w:t xml:space="preserve"> говорить. Но если постоянно разговаривать с малышом во</w:t>
      </w:r>
    </w:p>
    <w:p>
      <w:pPr>
        <w:pStyle w:val="Normal"/>
        <w:rPr/>
      </w:pPr>
      <w:r>
        <w:rPr/>
        <w:t>время всех процедур ухода за ним и во время бодрствования</w:t>
        <w:br/>
      </w:r>
      <w:r>
        <w:rPr>
          <w:i/>
          <w:lang w:val="en-US" w:eastAsia="en-US"/>
        </w:rPr>
        <w:t>'••</w:t>
      </w:r>
      <w:r>
        <w:rPr/>
        <w:t xml:space="preserve"> отвечать на его гуление, то, как отмечают многие исследова-</w:t>
        <w:br/>
      </w:r>
      <w:r>
        <w:rPr>
          <w:lang w:val="en-US" w:eastAsia="en-US"/>
        </w:rPr>
        <w:t>,</w:t>
      </w:r>
      <w:r>
        <w:rPr/>
        <w:t xml:space="preserve"> тели и как показывают данные наблюдений, уже трехмесяч-</w:t>
        <w:br/>
        <w:t>ный ребенок может отзываться на обращенный непосредст-</w:t>
        <w:br/>
        <w:t>венно к нему голос.</w:t>
      </w:r>
    </w:p>
    <w:p>
      <w:pPr>
        <w:pStyle w:val="Normal"/>
        <w:rPr/>
      </w:pPr>
      <w:r>
        <w:rPr/>
        <w:t>Природой малыш устроен так, что без других людей не</w:t>
        <w:br/>
        <w:t>сможет жить. Но без уважительного отношения к себе он не</w:t>
        <w:br/>
        <w:t>сможет научиться уважать других людей, их труд, их челове-</w:t>
        <w:br/>
        <w:t>ческие качества. Наивно рассчитывать, что это придет с года-</w:t>
        <w:br/>
        <w:t>ми. Время идет уже в сегодняшнем дне, и это неповторимое</w:t>
        <w:br/>
        <w:t>время жизни как взрослого, так и ребенка.</w:t>
      </w:r>
    </w:p>
    <w:p>
      <w:pPr>
        <w:pStyle w:val="Normal"/>
        <w:rPr/>
      </w:pPr>
      <w:r>
        <w:rPr/>
        <w:t>Взрослые любят подсмеиваться над малышом, над его</w:t>
        <w:br/>
        <w:t>смущением, когда он уже большой (в возрасте, например,</w:t>
        <w:br/>
        <w:t>года), а еще не умеет пользоваться горшком, не умеет пить из</w:t>
        <w:br/>
        <w:t>чашки, боится неизвестно чего</w:t>
      </w:r>
      <w:r>
        <w:rPr>
          <w:lang w:val="en-US" w:eastAsia="en-US"/>
        </w:rPr>
        <w:t xml:space="preserve"> -</w:t>
      </w:r>
      <w:r>
        <w:rPr/>
        <w:t xml:space="preserve"> да мало ли найдется поводов</w:t>
        <w:br/>
        <w:t>подтрунить над человечком, который не может вам ответить</w:t>
        <w:br/>
        <w:t>тем же. За этим подтруниванием далеко не всегда лежит доб-</w:t>
        <w:br/>
        <w:t>рожелательное отношение к малышу, признание его беспо-</w:t>
        <w:br/>
        <w:t>мощности и полной зависимости от взрослых. Нам не раз</w:t>
        <w:br/>
        <w:t>приходилось наблюдать, как матери безжалостно шлепали</w:t>
        <w:br/>
        <w:t>своих годовалых детишек за мокрые колготки или ползунки.</w:t>
        <w:br/>
        <w:t>Шлепали с раздражением и полной уверенностью в том, что</w:t>
        <w:br/>
        <w:t>такая «мера» пойдет им на.пользу. За таким поведением взрос-</w:t>
        <w:br/>
        <w:t>лых стоит не только душевная глухота, но и элементарно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7</w:t>
      </w:r>
    </w:p>
    <w:p>
      <w:pPr>
        <w:pStyle w:val="Normal"/>
        <w:rPr/>
      </w:pPr>
      <w:r>
        <w:rPr/>
        <w:t xml:space="preserve"> </w:t>
      </w:r>
      <w:r>
        <w:rPr/>
        <w:t>незнание. Детей, особенно мальчиков, вообще нельзя бить по</w:t>
        <w:br/>
        <w:t>попе. Это может привести к тому, что яички поднимутся из</w:t>
        <w:br/>
        <w:t>мошонки, что доставит ребенку страдания. Простая эта муд-</w:t>
        <w:br/>
        <w:t>рость давным-давно известна в народной педагогике, но, к</w:t>
        <w:br/>
        <w:t>сожалению, она многими забыта, как и другие житейские</w:t>
        <w:br/>
        <w:t>правила обращения с малышами. Многие мамы знают о ви-</w:t>
        <w:br/>
        <w:t>таминах, но едва ли знают, как можно и нужно приучать ре-</w:t>
        <w:br/>
        <w:t>бенка к опрятности и когда это лучше сделать.</w:t>
      </w:r>
    </w:p>
    <w:p>
      <w:pPr>
        <w:pStyle w:val="Normal"/>
        <w:rPr/>
      </w:pPr>
      <w:r>
        <w:rPr/>
        <w:t>Терпение и ласка</w:t>
      </w:r>
      <w:r>
        <w:rPr>
          <w:lang w:val="en-US" w:eastAsia="en-US"/>
        </w:rPr>
        <w:t xml:space="preserve"> -</w:t>
      </w:r>
      <w:r>
        <w:rPr/>
        <w:t xml:space="preserve"> те добродетели, которых порой так не</w:t>
        <w:br/>
        <w:t>хватает современным мамам, да порой и бабушкам. К ребенку</w:t>
        <w:br/>
        <w:t>предъявляют одно требование за другим: он должен, должен,</w:t>
        <w:br/>
        <w:t>должен... Сравнивают с известными и подчас далеко не одно-</w:t>
        <w:br/>
        <w:t>значными показателями развития. К семи месяцам он должен</w:t>
        <w:br/>
        <w:t>то-то и то-то, к году</w:t>
      </w:r>
      <w:r>
        <w:rPr>
          <w:lang w:val="en-US" w:eastAsia="en-US"/>
        </w:rPr>
        <w:t xml:space="preserve"> -</w:t>
      </w:r>
      <w:r>
        <w:rPr/>
        <w:t xml:space="preserve"> то-то и то-то, а он...</w:t>
      </w:r>
    </w:p>
    <w:p>
      <w:pPr>
        <w:pStyle w:val="Normal"/>
        <w:rPr/>
      </w:pPr>
      <w:r>
        <w:rPr/>
        <w:t>Он развивается по законам своей индивидуальной биоло-</w:t>
        <w:br/>
        <w:t>гии, которая хотя и повторяет общие законы, но по-своему, в</w:t>
        <w:br/>
        <w:t>том варианте, которого еще не было в мире. Время его жизни,</w:t>
        <w:br/>
        <w:t>наполненное важными для него событиями, создаст его непо-</w:t>
        <w:br/>
        <w:t>вторимый внутренний мир. Сравнение с другими детьми от-</w:t>
        <w:br/>
        <w:t>нимает у родителей зоркость сердца к тому, что и как проис-</w:t>
        <w:br/>
        <w:t>ходит с их ребенком, с их малышом... Желая увидеть резуль-</w:t>
        <w:br/>
        <w:t>тат</w:t>
      </w:r>
      <w:r>
        <w:rPr>
          <w:lang w:val="en-US" w:eastAsia="en-US"/>
        </w:rPr>
        <w:t xml:space="preserve"> -</w:t>
      </w:r>
      <w:r>
        <w:rPr/>
        <w:t xml:space="preserve"> умеет, не умеет,</w:t>
      </w:r>
      <w:r>
        <w:rPr>
          <w:lang w:val="en-US" w:eastAsia="en-US"/>
        </w:rPr>
        <w:t xml:space="preserve"> -</w:t>
      </w:r>
      <w:r>
        <w:rPr/>
        <w:t xml:space="preserve"> они не смогут увидеть того, как он</w:t>
        <w:br/>
        <w:t>учится, как лучше помочь ему...</w:t>
      </w:r>
    </w:p>
    <w:p>
      <w:pPr>
        <w:pStyle w:val="Normal"/>
        <w:rPr/>
      </w:pPr>
      <w:r>
        <w:rPr/>
        <w:t>Любой пример отношения маленького ребенка и взросло-</w:t>
        <w:br/>
        <w:t>го, казалось бы, можно оценить с позиции того, что это не</w:t>
        <w:br/>
        <w:t>самое главное, если малыш забудет, что это никак не скажется</w:t>
        <w:br/>
        <w:t>на его развитии.</w:t>
      </w:r>
    </w:p>
    <w:p>
      <w:pPr>
        <w:pStyle w:val="Normal"/>
        <w:rPr/>
      </w:pPr>
      <w:r>
        <w:rPr/>
        <w:t>Казалось бы, так и надо: уговорами заставлять ребенка есть,</w:t>
        <w:br/>
        <w:t>насильно укладывать спать (режим!), заставлять обязательно</w:t>
        <w:br/>
        <w:t>делать самому (он должен) и так далее. Но за всеми этими педа-</w:t>
        <w:br/>
        <w:t>гогическими действиями лежит отсутствие стремления пони-</w:t>
        <w:br/>
        <w:t>мать своего малыша и ориентировка взрослого на те довольно</w:t>
        <w:br/>
        <w:t>относительные педагогические рецепты, применение которых</w:t>
        <w:br/>
        <w:t>далеко не одинаково в каждом конкретном случае.</w:t>
      </w:r>
    </w:p>
    <w:p>
      <w:pPr>
        <w:pStyle w:val="Normal"/>
        <w:rPr/>
      </w:pPr>
      <w:r>
        <w:rPr/>
        <w:t>Даже в возрасте одного или двух лет один и тот же совет</w:t>
        <w:br/>
        <w:t>надо воспринимать совершенно по-разному, так как дети с</w:t>
        <w:br/>
        <w:t>разницей в год могут быть людьми из разных эпох: «Разница</w:t>
        <w:br/>
        <w:t>в год</w:t>
      </w:r>
      <w:r>
        <w:rPr>
          <w:lang w:val="en-US" w:eastAsia="en-US"/>
        </w:rPr>
        <w:t xml:space="preserve"> -</w:t>
      </w:r>
      <w:r>
        <w:rPr/>
        <w:t xml:space="preserve"> между новорожденным и годовалым безмерна, кажет-</w:t>
        <w:br/>
        <w:t>ся, что это создания, по меньшей мере, из разных эпох. Двух-</w:t>
        <w:br/>
        <w:t>летний и годовалый</w:t>
      </w:r>
      <w:r>
        <w:rPr>
          <w:lang w:val="en-US" w:eastAsia="en-US"/>
        </w:rPr>
        <w:t xml:space="preserve"> -</w:t>
      </w:r>
      <w:r>
        <w:rPr/>
        <w:t xml:space="preserve"> тоже еще совершенно различные суще-</w:t>
        <w:br/>
        <w:t>ства. Трудно представать, что это практически ровесники.</w:t>
        <w:br/>
        <w:t>Двух- и трехлетние уже гораздо ближе друг к другу, но все-</w:t>
        <w:br/>
        <w:t>таки, если один еще полуобезьянка, то другой уже приближа-</w:t>
        <w:br/>
        <w:t>ется к первобытному дикарю. Та же разница делается почти</w:t>
      </w:r>
    </w:p>
    <w:p>
      <w:pPr>
        <w:pStyle w:val="Normal"/>
        <w:rPr/>
      </w:pPr>
      <w:r>
        <w:rPr/>
        <w:t>яметной между четырех- и пятилетними, пяти- и шестилет-</w:t>
        <w:br/>
      </w:r>
      <w:r>
        <w:rPr>
          <w:vertAlign w:val="superscript"/>
        </w:rPr>
        <w:t>не</w:t>
      </w:r>
      <w:r>
        <w:rPr/>
        <w:t xml:space="preserve"> ^ ну опять ощущается между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или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8;</w:t>
      </w:r>
      <w:r>
        <w:rPr/>
        <w:t xml:space="preserve"> опять скоро</w:t>
        <w:br/>
      </w:r>
      <w:r>
        <w:rPr>
          <w:vertAlign w:val="superscript"/>
        </w:rPr>
        <w:t>н</w:t>
      </w:r>
      <w:r>
        <w:rPr/>
        <w:t xml:space="preserve"> паживается, чтобы снова дать о себе знать у мальчиков с</w:t>
        <w:br/>
      </w:r>
      <w:r>
        <w:rPr>
          <w:vertAlign w:val="superscript"/>
          <w:lang w:val="en-US" w:eastAsia="en-US"/>
        </w:rPr>
        <w:t>0</w:t>
      </w:r>
      <w:r>
        <w:rPr/>
        <w:t xml:space="preserve">  о</w:t>
      </w:r>
      <w:r>
        <w:rPr>
          <w:lang w:val="en-US"/>
        </w:rPr>
        <w:t xml:space="preserve"> i7,</w:t>
      </w:r>
      <w:r>
        <w:rPr/>
        <w:t xml:space="preserve"> у девочек с</w:t>
      </w:r>
      <w:r>
        <w:rPr>
          <w:lang w:val="en-US" w:eastAsia="en-US"/>
        </w:rPr>
        <w:t xml:space="preserve"> 11</w:t>
      </w:r>
      <w:r>
        <w:rPr/>
        <w:t xml:space="preserve"> до</w:t>
      </w:r>
      <w:r>
        <w:rPr>
          <w:lang w:val="en-US" w:eastAsia="en-US"/>
        </w:rPr>
        <w:t xml:space="preserve"> 15,</w:t>
      </w:r>
      <w:r>
        <w:rPr/>
        <w:t xml:space="preserve"> и окончательно сравнивается</w:t>
        <w:br/>
        <w:t>че-то у порога двадцатилетия. Кто кого действительно стар-</w:t>
        <w:br/>
        <w:t>ше</w:t>
      </w:r>
      <w:r>
        <w:rPr>
          <w:lang w:val="en-US" w:eastAsia="en-US"/>
        </w:rPr>
        <w:t xml:space="preserve"> -</w:t>
      </w:r>
      <w:r>
        <w:rPr/>
        <w:t xml:space="preserve"> дальше зависит уже не от возраста»'.</w:t>
      </w:r>
    </w:p>
    <w:p>
      <w:pPr>
        <w:pStyle w:val="Normal"/>
        <w:rPr/>
      </w:pPr>
      <w:r>
        <w:rPr/>
        <w:t>Наказание и одобрение для маленького ребенка заключе-</w:t>
        <w:br/>
        <w:t>ны не в словах и действиях взрослого, а в том отношении, в</w:t>
        <w:br/>
        <w:t>той эмоциональной и интонационной окраске действий и</w:t>
        <w:br/>
        <w:t>слов, которые они совершают и говорят. Важно не то, что</w:t>
        <w:br/>
        <w:t>сказано, а как сказано. Бранить за мокрое, пролитое и разби-</w:t>
        <w:br/>
        <w:t>тое подчас бесполезно потому, что малыш не понимает смыс-</w:t>
        <w:br/>
        <w:t>ла содеянного, но он понимает грозную интонацию и плачет</w:t>
        <w:br/>
        <w:t>уже от страха, а не от стыда или раскаяния, как склонны по-</w:t>
        <w:br/>
        <w:t>лагать взрослые. Самым грозным наказанием для него явля-</w:t>
        <w:br/>
        <w:t>ется то, о котором мы подчас и не подозреваем: лишение ра-</w:t>
        <w:br/>
        <w:t>дости. Той, которую доставляет улыбка взрослого. Даже ко-</w:t>
        <w:br/>
        <w:t>ляска-такая удобная, складывающаяся, портативная</w:t>
      </w:r>
      <w:r>
        <w:rPr>
          <w:lang w:val="en-US" w:eastAsia="en-US"/>
        </w:rPr>
        <w:t xml:space="preserve"> -</w:t>
      </w:r>
      <w:r>
        <w:rPr/>
        <w:t xml:space="preserve"> может</w:t>
        <w:br/>
        <w:t>стать подлинным наказанием. Не потому, что в ней неудобно</w:t>
        <w:br/>
        <w:t>сидеть, а потому, что в ней не видно маминых глаз, маминой</w:t>
        <w:br/>
        <w:t>улыбки. Буквально не с кем поговорить о том, что видишь и</w:t>
        <w:br/>
        <w:t>чувствуешь. Вот малыш и не разговаривает, обвиснув в коля-</w:t>
        <w:br/>
        <w:t>ске, словно кукла.</w:t>
      </w:r>
    </w:p>
    <w:p>
      <w:pPr>
        <w:pStyle w:val="Normal"/>
        <w:rPr/>
      </w:pPr>
      <w:r>
        <w:rPr/>
        <w:t>Общение в младенческом возрасте... Казалось бы, досужие</w:t>
        <w:br/>
        <w:t>рассуждения за ребенка. Но присмотритесь к ребенку, как он</w:t>
        <w:br/>
        <w:t>буквально на глазах преображается, когда к нему обращаются</w:t>
        <w:br/>
        <w:t>близкие, он не только становится любопытным и непоседли-</w:t>
        <w:br/>
        <w:t>вым</w:t>
      </w:r>
      <w:r>
        <w:rPr>
          <w:lang w:val="en-US" w:eastAsia="en-US"/>
        </w:rPr>
        <w:t xml:space="preserve"> -</w:t>
      </w:r>
      <w:r>
        <w:rPr/>
        <w:t xml:space="preserve"> все ему интересно, но и расцветает просто физически.</w:t>
        <w:br/>
        <w:t>Вся младенческая красота словно высвечивается в лучах</w:t>
        <w:br/>
        <w:t>улыбки взрослого человека.</w:t>
      </w:r>
    </w:p>
    <w:p>
      <w:pPr>
        <w:pStyle w:val="Normal"/>
        <w:rPr/>
      </w:pPr>
      <w:r>
        <w:rPr/>
        <w:t>«Возникая в ответ на воздействие жизненно значимых со-</w:t>
        <w:br/>
        <w:t>бытий, эмоции способствуют направлению на них психиче-</w:t>
        <w:br/>
        <w:t>ской деятельности и поведения. Эту функцию они выполняют,</w:t>
        <w:br/>
        <w:t>оказывая, в частности, влияние на содержание и динамику</w:t>
        <w:br/>
        <w:t>познавательных психических процессов: восприятия, внима-</w:t>
        <w:br/>
        <w:t>ния, воображения, памяти, мышления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В любом учебнике по психологии написано, что эмоции,</w:t>
        <w:br/>
        <w:t>их формирование</w:t>
      </w:r>
      <w:r>
        <w:rPr>
          <w:lang w:val="en-US" w:eastAsia="en-US"/>
        </w:rPr>
        <w:t xml:space="preserve"> -</w:t>
      </w:r>
      <w:r>
        <w:rPr/>
        <w:t xml:space="preserve"> это важнейшее условие развития человека</w:t>
        <w:br/>
        <w:t>как личности. На основе эмоций развиваются идеалы, обя-</w:t>
        <w:br/>
        <w:t>занности, формы поведения становятся содержанием эмоции</w:t>
        <w:br/>
        <w:t>и превращаются в мотивы поведения. Положительная или</w:t>
      </w:r>
    </w:p>
    <w:p>
      <w:pPr>
        <w:pStyle w:val="Normal"/>
        <w:rPr/>
      </w:pPr>
      <w:r>
        <w:rPr/>
        <w:t>'Леви В.Л. Нестандартный ребенок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3.</w:t>
      </w:r>
      <w:r>
        <w:rPr/>
        <w:t>-С.</w:t>
      </w:r>
      <w:r>
        <w:rPr>
          <w:lang w:val="en-US" w:eastAsia="en-US"/>
        </w:rPr>
        <w:t xml:space="preserve"> 30-31.</w:t>
        <w:br/>
      </w:r>
      <w:r>
        <w:rPr>
          <w:vertAlign w:val="superscript"/>
          <w:lang w:val="en-US" w:eastAsia="en-US"/>
        </w:rPr>
        <w:t>2</w:t>
      </w:r>
      <w:r>
        <w:rPr/>
        <w:t xml:space="preserve"> Психологический словарь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3. -</w:t>
      </w:r>
      <w:r>
        <w:rPr/>
        <w:t xml:space="preserve"> С.</w:t>
      </w:r>
      <w:r>
        <w:rPr>
          <w:lang w:val="en-US" w:eastAsia="en-US"/>
        </w:rPr>
        <w:t xml:space="preserve"> 413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89</w:t>
      </w:r>
    </w:p>
    <w:p>
      <w:pPr>
        <w:pStyle w:val="Normal"/>
        <w:rPr/>
      </w:pPr>
      <w:r>
        <w:rPr/>
        <w:t xml:space="preserve"> </w:t>
      </w:r>
      <w:r>
        <w:rPr/>
        <w:t>огрицательная эмоция как мотив поведения проявляется в</w:t>
        <w:br/>
        <w:t>стремлении человека пережить эту эмоцию еще раз, если она</w:t>
        <w:br/>
        <w:t>положительная, и избежать ее, если она отрицательная. Не</w:t>
        <w:br/>
        <w:t>надо специальных исследований, чтобы увидеть в поведении</w:t>
        <w:br/>
        <w:t>малыша такое стремление. Он может без конца радоваться</w:t>
        <w:br/>
        <w:t>заливаться смехом от незатейливой шутки взрослого. «Коза»'</w:t>
        <w:br/>
        <w:t xml:space="preserve">которую ему показывают с улыбкой, вызывает смех и при </w:t>
      </w:r>
      <w:r>
        <w:rPr>
          <w:i/>
        </w:rPr>
        <w:t>пер-</w:t>
        <w:br/>
        <w:t>вом</w:t>
      </w:r>
      <w:r>
        <w:rPr/>
        <w:t xml:space="preserve"> и при десятом показе. Как хорошая музыка, шутка рождает</w:t>
        <w:br/>
        <w:t>эмоцию заново и, как музыка, хранит ее в себе. Можно сказать,</w:t>
        <w:br/>
        <w:t>что умение взрослого вызвать радость ребенка приравнивается</w:t>
        <w:br/>
        <w:t>к способности композитора в обобщенной форме выразить</w:t>
        <w:br/>
        <w:t>неповторимые человеческие чувства и состояния, к способности</w:t>
        <w:br/>
        <w:t>музыканта сделать эти чувства доступными другим людям, к</w:t>
        <w:br/>
        <w:t>способности любителя музыки снова жить этими чувствами.</w:t>
        <w:br/>
        <w:t>Это не преувеличение, так как в улыбке ребенка, в его эмоциях</w:t>
        <w:br/>
        <w:t>не только его настоящее, но и будущее.</w:t>
      </w:r>
    </w:p>
    <w:p>
      <w:pPr>
        <w:pStyle w:val="Normal"/>
        <w:rPr/>
      </w:pPr>
      <w:r>
        <w:rPr/>
        <w:t>Именно эмоции позволяют человеку научится предвидеть,</w:t>
        <w:br/>
        <w:t>то есть заглянуть в будущее. Они обобщаются и поэтому со-</w:t>
        <w:br/>
        <w:t>храняются во времени. Ребенок тянется к знакомому человеку</w:t>
        <w:br/>
        <w:t>или предмету, ожидая встретить уже знакомые свойства, уже</w:t>
        <w:br/>
        <w:t>знакомые эмоции, но вдруг... Вдруг вместо ласкового мами-</w:t>
        <w:br/>
        <w:t>ного лица</w:t>
      </w:r>
      <w:r>
        <w:rPr>
          <w:lang w:val="en-US" w:eastAsia="en-US"/>
        </w:rPr>
        <w:t xml:space="preserve"> -</w:t>
      </w:r>
      <w:r>
        <w:rPr/>
        <w:t xml:space="preserve"> чужое, вместо знакомой мягкой игрушки что-то</w:t>
        <w:br/>
        <w:t>липкое. Будущее оказалось не таким, как подсказывала эмо-</w:t>
        <w:br/>
        <w:t>ция. На этом пути рождаются страхи, тревожность, а потом,</w:t>
        <w:br/>
        <w:t>позже, неуверенность и скептицизм...</w:t>
      </w:r>
    </w:p>
    <w:p>
      <w:pPr>
        <w:pStyle w:val="Normal"/>
        <w:rPr/>
      </w:pPr>
      <w:r>
        <w:rPr/>
        <w:t>В мире малыша с необходимостью должны быть устойчи-</w:t>
        <w:br/>
        <w:t>вые отношения и оценки, устойчивые привязанности, а потом</w:t>
        <w:br/>
        <w:t>и чувства. Они появятся там и тогда, где в постоянно меняю-</w:t>
        <w:br/>
        <w:t>щемся мире будет своеобразная устойчивая система коорди-</w:t>
        <w:br/>
        <w:t>нат, которая организует, направляет действия, обеспечивает</w:t>
        <w:br/>
        <w:t>предвидение и правильную оценку своего поведения. Такой</w:t>
        <w:br/>
        <w:t>«системой координат» может и должна стать родительская</w:t>
        <w:br/>
        <w:t>любовь, родительская улыбка одобрения и понимания, посто-</w:t>
        <w:br/>
        <w:t>янно обращенная к ребенку.</w:t>
      </w:r>
    </w:p>
    <w:p>
      <w:pPr>
        <w:pStyle w:val="Normal"/>
        <w:rPr/>
      </w:pPr>
      <w:r>
        <w:rPr/>
        <w:t>В.Я.Пропп в книге «Проблемы комизма и смеха» (М.,</w:t>
      </w:r>
      <w:r>
        <w:rPr>
          <w:lang w:val="en-US" w:eastAsia="en-US"/>
        </w:rPr>
        <w:t xml:space="preserve"> 1976)</w:t>
        <w:br/>
      </w:r>
      <w:r>
        <w:rPr/>
        <w:t>писал: «Наличие юмористической жилки</w:t>
      </w:r>
      <w:r>
        <w:rPr>
          <w:lang w:val="en-US" w:eastAsia="en-US"/>
        </w:rPr>
        <w:t xml:space="preserve"> -</w:t>
      </w:r>
      <w:r>
        <w:rPr/>
        <w:t xml:space="preserve"> один из признаков</w:t>
        <w:br/>
        <w:t>талантливости натуры... Если смех есть один из признаков</w:t>
        <w:br/>
        <w:t>общечеловеческой даровитости, если к смеху способны ода-</w:t>
        <w:br/>
        <w:t>ренные и вообще нормальные живые люди, то неспособность</w:t>
        <w:br/>
        <w:t>к смеху иногда может быть объяснена как следствие тупости и</w:t>
        <w:br/>
        <w:t>черствости. Неспособные к смеху люди в каком-нибудь отно-</w:t>
        <w:br/>
        <w:t>шении бывают неполноценными» (с.</w:t>
      </w:r>
      <w:r>
        <w:rPr>
          <w:lang w:val="en-US" w:eastAsia="en-US"/>
        </w:rPr>
        <w:t xml:space="preserve"> 20).</w:t>
      </w:r>
    </w:p>
    <w:p>
      <w:pPr>
        <w:pStyle w:val="Normal"/>
        <w:rPr/>
      </w:pPr>
      <w:r>
        <w:rPr/>
        <w:t>«Есть категория людей глубоких и серьезных, которые не</w:t>
        <w:br/>
        <w:t>смеются не вследствие своей внутренней черствости, а как раз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0</w:t>
      </w:r>
    </w:p>
    <w:p>
      <w:pPr>
        <w:pStyle w:val="Normal"/>
        <w:rPr/>
      </w:pPr>
      <w:r>
        <w:rPr/>
        <w:t>наоборот</w:t>
      </w:r>
      <w:r>
        <w:rPr>
          <w:lang w:val="en-US" w:eastAsia="en-US"/>
        </w:rPr>
        <w:t xml:space="preserve"> -</w:t>
      </w:r>
      <w:r>
        <w:rPr/>
        <w:t xml:space="preserve"> вследствие высокого строя своей души или своих</w:t>
        <w:br/>
        <w:t>мыслей» (с-</w:t>
      </w:r>
      <w:r>
        <w:rPr>
          <w:lang w:val="en-US" w:eastAsia="en-US"/>
        </w:rPr>
        <w:t xml:space="preserve"> 21).</w:t>
      </w:r>
      <w:r>
        <w:rPr/>
        <w:t xml:space="preserve"> Продолжая наблюдения за людьми, которые</w:t>
        <w:br/>
        <w:t>не смеются, В.Я.Пропп отмечает, что не смеются люди, охва-</w:t>
        <w:br/>
        <w:t>ченные страстью или увлечением, не совместим смех с на-</w:t>
        <w:br/>
        <w:t>стоящим горем или глубоким размышлением, смех невозмо-</w:t>
        <w:br/>
        <w:t>жен, когда мы видим страдание другого человека.</w:t>
      </w:r>
    </w:p>
    <w:p>
      <w:pPr>
        <w:pStyle w:val="Normal"/>
        <w:rPr/>
      </w:pPr>
      <w:r>
        <w:rPr/>
        <w:t>Давно замечено, что никогда не бывает смешной природа.</w:t>
        <w:br/>
        <w:t>Над животными человек смеется тогда, когда они чем-нибудь</w:t>
        <w:br/>
        <w:t>напоминают человеческие движения или повадки, поэтому</w:t>
        <w:br/>
        <w:t>более всего смех вызывает обезьяна.</w:t>
      </w:r>
    </w:p>
    <w:p>
      <w:pPr>
        <w:pStyle w:val="Normal"/>
        <w:rPr/>
      </w:pPr>
      <w:r>
        <w:rPr/>
        <w:t>Смешное всегда связано с духовной жизнью человека. Это</w:t>
        <w:br/>
        <w:t>утверждение легко проверить даже фактами наблюдения за</w:t>
        <w:br/>
        <w:t>жизнью вещей. Вещь смешна тогда, когда в ней отражается</w:t>
        <w:br/>
        <w:t>вкус ее создателя, который не совпадает с вашим вкусом или с</w:t>
        <w:br/>
        <w:t>общепринятыми требованиями. Смешное, даже в вещи,</w:t>
      </w:r>
      <w:r>
        <w:rPr>
          <w:lang w:val="en-US" w:eastAsia="en-US"/>
        </w:rPr>
        <w:t xml:space="preserve"> -</w:t>
      </w:r>
      <w:r>
        <w:rPr/>
        <w:t xml:space="preserve"> про-</w:t>
        <w:br/>
        <w:t>явление духовной жизни человека.</w:t>
      </w:r>
    </w:p>
    <w:p>
      <w:pPr>
        <w:pStyle w:val="Normal"/>
        <w:rPr/>
      </w:pPr>
      <w:r>
        <w:rPr/>
        <w:t>О том, что из всех живых существ смеется только человек,</w:t>
        <w:br/>
        <w:t>говорил еще Аристотель.</w:t>
      </w:r>
    </w:p>
    <w:p>
      <w:pPr>
        <w:pStyle w:val="Normal"/>
        <w:rPr/>
      </w:pPr>
      <w:r>
        <w:rPr/>
        <w:t>«Чтобы засмеяться,</w:t>
      </w:r>
      <w:r>
        <w:rPr>
          <w:lang w:val="en-US" w:eastAsia="en-US"/>
        </w:rPr>
        <w:t xml:space="preserve"> -</w:t>
      </w:r>
      <w:r>
        <w:rPr/>
        <w:t xml:space="preserve"> пишет В.Я.Пропп,</w:t>
      </w:r>
      <w:r>
        <w:rPr>
          <w:lang w:val="en-US" w:eastAsia="en-US"/>
        </w:rPr>
        <w:t xml:space="preserve"> -</w:t>
      </w:r>
      <w:r>
        <w:rPr/>
        <w:t xml:space="preserve"> смешное нужно</w:t>
        <w:br/>
        <w:t>суметь увидеть; в других случаях нужно дать поступкам неко-</w:t>
        <w:br/>
        <w:t>торую моральную оценку (комизм скупости, трусости и так</w:t>
        <w:br/>
        <w:t>далее). Наконец, чтобы оценить каламбур или анекдот, нужно</w:t>
        <w:br/>
        <w:t>совершить некоторую умственную операцию» (с.</w:t>
      </w:r>
      <w:r>
        <w:rPr>
          <w:lang w:val="en-US" w:eastAsia="en-US"/>
        </w:rPr>
        <w:t xml:space="preserve"> 26).</w:t>
      </w:r>
    </w:p>
    <w:p>
      <w:pPr>
        <w:pStyle w:val="Normal"/>
        <w:rPr/>
      </w:pPr>
      <w:r>
        <w:rPr/>
        <w:t>Громкий смех как форма выражения отношения появля-</w:t>
        <w:br/>
        <w:t>ется в жизни малыша в первом полугодии. Какой это смех из</w:t>
        <w:br/>
        <w:t>всего многообразия видов человеческого смеха? Скорее все-</w:t>
        <w:br/>
        <w:t>го, смех малыша можно было бы назвать радостным, если</w:t>
        <w:br/>
        <w:t>учесть, что в жизни есть смех веселый, печальный, одоб-</w:t>
        <w:br/>
        <w:t>ряющий и оскорбительный, насмешливый и ироничный,</w:t>
        <w:br/>
        <w:t>ласковый и грубый, многозначительный и беспричинный,</w:t>
        <w:br/>
        <w:t>робкий, дружественный и тому подобное. Виды смеха соот-</w:t>
        <w:br/>
        <w:t>ветствуют человеческим отношениям. В этом смысле первый</w:t>
        <w:br/>
        <w:t>громкий смех ребенка можно было бы назвать не только</w:t>
        <w:br/>
        <w:t xml:space="preserve">радостным, но и ликующим, наивным, беспричинным </w:t>
      </w:r>
      <w:r>
        <w:rPr>
          <w:i/>
        </w:rPr>
        <w:t>\</w:t>
      </w:r>
      <w:r>
        <w:rPr/>
        <w:t xml:space="preserve"> (с</w:t>
        <w:br/>
        <w:t>точки зрения взрослого).</w:t>
      </w:r>
    </w:p>
    <w:p>
      <w:pPr>
        <w:pStyle w:val="Normal"/>
        <w:rPr/>
      </w:pPr>
      <w:r>
        <w:rPr/>
        <w:t>Отнять у ребенка улыбку</w:t>
      </w:r>
      <w:r>
        <w:rPr>
          <w:lang w:val="en-US" w:eastAsia="en-US"/>
        </w:rPr>
        <w:t xml:space="preserve"> -</w:t>
      </w:r>
      <w:r>
        <w:rPr/>
        <w:t xml:space="preserve"> это просто-напросто отнять у</w:t>
        <w:br/>
        <w:t>"его радость жизни, возможность быть причастным к миру</w:t>
        <w:br/>
        <w:t>окружающих его людей.</w:t>
      </w:r>
    </w:p>
    <w:p>
      <w:pPr>
        <w:pStyle w:val="Normal"/>
        <w:rPr/>
      </w:pPr>
      <w:r>
        <w:rPr/>
        <w:t>Ребенок без улыбки</w:t>
      </w:r>
      <w:r>
        <w:rPr>
          <w:lang w:val="en-US" w:eastAsia="en-US"/>
        </w:rPr>
        <w:t xml:space="preserve"> -</w:t>
      </w:r>
      <w:r>
        <w:rPr/>
        <w:t xml:space="preserve"> это человек, у которого нет ни жела-</w:t>
        <w:br/>
        <w:t>яия, ни возможности проявлять свое отношение к миру. У</w:t>
        <w:br/>
        <w:t>второго просто нет этого отношения, а значит, и нет того,</w:t>
        <w:br/>
        <w:t>'^то составляет основу человеческой индивидуальности: выде-</w:t>
        <w:br/>
        <w:t>ление себя из мира. Известный советский психолог С. Л. Ру-</w:t>
        <w:br/>
        <w:t>бинштейн писал: «Всякое ощущение, всякая мысль</w:t>
      </w:r>
      <w:r>
        <w:rPr>
          <w:lang w:val="en-US" w:eastAsia="en-US"/>
        </w:rPr>
        <w:t xml:space="preserve"> -</w:t>
      </w:r>
      <w:r>
        <w:rPr/>
        <w:t xml:space="preserve"> всегд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1</w:t>
      </w:r>
    </w:p>
    <w:p>
      <w:pPr>
        <w:pStyle w:val="Normal"/>
        <w:rPr/>
      </w:pPr>
      <w:r>
        <w:rPr/>
        <w:t xml:space="preserve"> </w:t>
      </w:r>
      <w:r>
        <w:rPr/>
        <w:t>есть ощущение, мысль определенного человека. Субъектив-</w:t>
        <w:br/>
        <w:t>ность психического означает, что это деятельность субъекта</w:t>
      </w:r>
    </w:p>
    <w:p>
      <w:pPr>
        <w:pStyle w:val="Normal"/>
        <w:rPr/>
      </w:pPr>
      <w:r>
        <w:rPr/>
        <w:t>Субъективной в этом общем смысле слова является всякая</w:t>
        <w:br/>
        <w:t>психическая, всякая познавательная деятельность</w:t>
      </w:r>
      <w:r>
        <w:rPr>
          <w:lang w:val="en-US" w:eastAsia="en-US"/>
        </w:rPr>
        <w:t xml:space="preserve"> -</w:t>
      </w:r>
      <w:r>
        <w:rPr/>
        <w:t xml:space="preserve"> в том чис-</w:t>
        <w:br/>
        <w:t>ле и та, которая раскрывает человеку объективную реаль-</w:t>
        <w:br/>
        <w:t>ность и выражается в объективной истине»'.</w:t>
      </w:r>
    </w:p>
    <w:p>
      <w:pPr>
        <w:pStyle w:val="Normal"/>
        <w:rPr/>
      </w:pPr>
      <w:r>
        <w:rPr/>
        <w:t>Для ребенка объективная реальность раскрывается через</w:t>
        <w:br/>
        <w:t>действия и эмоции. Улыбка, смех вводят его в мир человеческих</w:t>
        <w:br/>
        <w:t>отношений, открывают его как объективную реальность, и в то</w:t>
        <w:br/>
        <w:t>же время как объективную реальность его внутреннего мира. В</w:t>
        <w:br/>
        <w:t>этом смысле смех, улыбка</w:t>
      </w:r>
      <w:r>
        <w:rPr>
          <w:lang w:val="en-US" w:eastAsia="en-US"/>
        </w:rPr>
        <w:t xml:space="preserve"> -</w:t>
      </w:r>
      <w:r>
        <w:rPr/>
        <w:t xml:space="preserve"> это та форма, в которой отражается</w:t>
        <w:br/>
        <w:t>возможность для малыша обратиться к своему внутреннему</w:t>
        <w:br/>
        <w:t>миру. Да! Именно к своему внутреннему миру, который еще</w:t>
        <w:br/>
        <w:t>только начинает формироваться на основе познания окружаю-</w:t>
        <w:br/>
        <w:t>щего мира, а также свойств самого человека как субъекта дейст-</w:t>
        <w:br/>
        <w:t>вия, как активного преобразователя, как творца своей судьбы.</w:t>
      </w:r>
    </w:p>
    <w:p>
      <w:pPr>
        <w:pStyle w:val="Normal"/>
        <w:rPr/>
      </w:pPr>
      <w:r>
        <w:rPr/>
        <w:t>Среди множества причин, вызывающих смех человека, есть</w:t>
        <w:br/>
        <w:t>такие, которые связаны со строением его действий: несовпа-</w:t>
        <w:br/>
        <w:t>дение цели и замысла действия в силу случайных причин, по-</w:t>
        <w:br/>
        <w:t>вторяемость какого-то способа, который не ведет прямым</w:t>
        <w:br/>
        <w:t>путем к цели, несовпадение отношения к действию и его объ-</w:t>
        <w:br/>
        <w:t>ективной ценности и тому подобное. Эти особенности дейст-</w:t>
        <w:br/>
        <w:t>вия, если они доступны наблюдателю, могут быть часто при-</w:t>
        <w:br/>
        <w:t>чиной смеха малыша. Так, четырехмесячный малыш громко</w:t>
        <w:br/>
        <w:t>смеется над музыкальной неваляшкой, которая не просто</w:t>
        <w:br/>
        <w:t>качается из стороны в сторону, а подпрыгивает в руках</w:t>
        <w:br/>
        <w:t>взрослого, причем подпрыгивает каждый раз неожиданным</w:t>
        <w:br/>
        <w:t>образом. Пятимесячный заливается смехом, глядя, как отец</w:t>
        <w:br/>
        <w:t>надевает и снимает шляпу.</w:t>
      </w:r>
    </w:p>
    <w:p>
      <w:pPr>
        <w:pStyle w:val="Normal"/>
        <w:rPr/>
      </w:pPr>
      <w:r>
        <w:rPr/>
        <w:t>Полугодовалый малыш живет в мире первых возможно-</w:t>
        <w:br/>
        <w:t>стей управлять другим человеком. Он тянется к матери, сидя</w:t>
        <w:br/>
        <w:t>на руках у соседки. В жизнь малыша входит важнейший</w:t>
        <w:br/>
        <w:t>принцип объективного устройства мира</w:t>
      </w:r>
      <w:r>
        <w:rPr>
          <w:lang w:val="en-US" w:eastAsia="en-US"/>
        </w:rPr>
        <w:t xml:space="preserve"> -</w:t>
      </w:r>
      <w:r>
        <w:rPr/>
        <w:t xml:space="preserve"> принцип относи-</w:t>
        <w:br/>
        <w:t>тельности, который, наряду с постоянством и изменчивостью</w:t>
        <w:br/>
        <w:t>предметов, определяет действия предметов в мире.</w:t>
      </w:r>
    </w:p>
    <w:p>
      <w:pPr>
        <w:pStyle w:val="Normal"/>
        <w:rPr/>
      </w:pPr>
      <w:r>
        <w:rPr/>
        <w:t>Относительность</w:t>
      </w:r>
      <w:r>
        <w:rPr>
          <w:lang w:val="en-US" w:eastAsia="en-US"/>
        </w:rPr>
        <w:t xml:space="preserve"> -</w:t>
      </w:r>
      <w:r>
        <w:rPr/>
        <w:t xml:space="preserve"> не только понятие физики. В психоло-</w:t>
        <w:br/>
        <w:t>гической жизни относительность является основой развития</w:t>
        <w:br/>
        <w:t>символической функции мышления. Суть дела в том, что одни</w:t>
        <w:br/>
        <w:t>свойства предметов можно заменять другими. Например, слово</w:t>
        <w:br/>
        <w:t>может в известной мере заменить действие.</w:t>
      </w:r>
    </w:p>
    <w:p>
      <w:pPr>
        <w:pStyle w:val="Normal"/>
        <w:rPr/>
      </w:pPr>
      <w:r>
        <w:rPr/>
        <w:t>Относительность многих действий и норм поведения прояв-</w:t>
        <w:br/>
        <w:t>ляется в том, что оценки их определяются не какими-то посто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Рубинштейн С.Л. Бытие и сознание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57.</w:t>
      </w:r>
      <w:r>
        <w:rPr/>
        <w:t xml:space="preserve"> -С.</w:t>
      </w:r>
      <w:r>
        <w:rPr>
          <w:lang w:val="en-US" w:eastAsia="en-US"/>
        </w:rPr>
        <w:t xml:space="preserve"> 61.</w:t>
        <w:br/>
      </w:r>
      <w:r>
        <w:rPr>
          <w:i/>
          <w:lang w:val="en-US" w:eastAsia="en-US"/>
        </w:rPr>
        <w:t>392</w:t>
      </w:r>
    </w:p>
    <w:p>
      <w:pPr>
        <w:pStyle w:val="Normal"/>
        <w:rPr/>
      </w:pPr>
      <w:r>
        <w:rPr/>
        <w:t>иными отношениями между людьми, а чисто ситуативными</w:t>
        <w:br/>
        <w:t>"пебованиями. Об этом упоминалось в предыдущей главе, ко-</w:t>
        <w:br/>
        <w:t>гда говорилось о «нельзя» и «надо». Но в любой области чело-</w:t>
        <w:br/>
        <w:t>веческих действий есть определенный предел относительности,</w:t>
        <w:br/>
        <w:t>со временем претерпевающий изменения: относительность ис-</w:t>
        <w:br/>
        <w:t>тины, моральных норм и так далее. В.А.Сухомлинский, рассу-</w:t>
        <w:br/>
        <w:t>ждая о человеческой нравственности, говорил, что все можно</w:t>
        <w:br/>
        <w:t>подвергнуть осмеянию, кроме старости, любви к Родине и ис-</w:t>
        <w:br/>
        <w:t>тинной любви к женщине. Эти понятия не подвержены никакой</w:t>
        <w:br/>
        <w:t>другой оценке, кроме оценки абсолютной ценности.</w:t>
      </w:r>
    </w:p>
    <w:p>
      <w:pPr>
        <w:pStyle w:val="Normal"/>
        <w:rPr/>
      </w:pPr>
      <w:r>
        <w:rPr/>
        <w:t>Относительность выступает прежде всего как многознач-</w:t>
        <w:br/>
        <w:t>ность оценки, как возможность осуществления выбора в си-</w:t>
        <w:br/>
        <w:t>туации действия. Для ребенка это раскрывается через ситуа-</w:t>
        <w:br/>
        <w:t>цию юмора, смеха, которая создается благодаря разрушению</w:t>
        <w:br/>
        <w:t>уже имеющихся представлений о норме, о правиле действия.</w:t>
        <w:br/>
        <w:t>Малыш знает, например, что в коробку складывают игрушки,</w:t>
        <w:br/>
        <w:t>и ему смешно, если он надел коробку на головку. Смешно,</w:t>
        <w:br/>
        <w:t>если сестренка подносит ложку не ко рту, а к уху. Ребенок уже</w:t>
        <w:br/>
        <w:t>знает, что это неправильно, а раз неправильно, то смешно.</w:t>
      </w:r>
    </w:p>
    <w:p>
      <w:pPr>
        <w:pStyle w:val="Normal"/>
        <w:rPr/>
      </w:pPr>
      <w:r>
        <w:rPr/>
        <w:t>Без относительности как принципа построения человече-</w:t>
        <w:br/>
        <w:t>ских действий невозможно было бы и долженствование как</w:t>
        <w:br/>
        <w:t>результат действия по разумному правилу, по правилу согла-</w:t>
        <w:br/>
        <w:t>сования своего желания и своих возможностей.</w:t>
      </w:r>
    </w:p>
    <w:p>
      <w:pPr>
        <w:pStyle w:val="Normal"/>
        <w:rPr/>
      </w:pPr>
      <w:r>
        <w:rPr/>
        <w:t>Проходят дни. Возраст ребенка исчисляется еще только</w:t>
        <w:br/>
        <w:t>неделями, а он уже успевает удивить наблюдательного взрос-</w:t>
        <w:br/>
        <w:t>лого первой самостоятельностью, первым действием, которое</w:t>
        <w:br/>
        <w:t>можно назвать так</w:t>
      </w:r>
      <w:r>
        <w:rPr>
          <w:lang w:val="en-US" w:eastAsia="en-US"/>
        </w:rPr>
        <w:t xml:space="preserve"> -</w:t>
      </w:r>
      <w:r>
        <w:rPr/>
        <w:t xml:space="preserve"> сам придумал и сам сделал. Эти первые</w:t>
        <w:br/>
        <w:t>действия проявляются прежде всего в восприятии малыша. В</w:t>
        <w:br/>
        <w:t>той избирательности, которая помогает нам отличить одно</w:t>
        <w:br/>
        <w:t>свойство предмета от другого, один предмет как целое от</w:t>
        <w:br/>
        <w:t>Другого предмета тоже как целого, имеющего свои своеобраз-</w:t>
        <w:br/>
        <w:t>ные, законченные характеристики.</w:t>
      </w:r>
    </w:p>
    <w:p>
      <w:pPr>
        <w:pStyle w:val="Normal"/>
        <w:rPr/>
      </w:pPr>
      <w:r>
        <w:rPr/>
        <w:t>Два месяца</w:t>
      </w:r>
      <w:r>
        <w:rPr>
          <w:lang w:val="en-US" w:eastAsia="en-US"/>
        </w:rPr>
        <w:t xml:space="preserve"> -</w:t>
      </w:r>
      <w:r>
        <w:rPr/>
        <w:t xml:space="preserve"> вполне солидный срок, чтобы не только</w:t>
        <w:br/>
        <w:t>смотреть на мир, но и видеть его. Видеть рисунок на пеленке,</w:t>
        <w:br/>
        <w:t>которая повешена на спинку кроватки, видеть игрушки, ви-</w:t>
        <w:br/>
        <w:t>сящие на уровне глаз, а лежа в коляске на улице с замиранием</w:t>
        <w:br/>
        <w:t>сердца следить за движущимися листьями и облаками. На-</w:t>
        <w:br/>
        <w:t>стоящей утехой для глаз малышам становятся те игрушки,</w:t>
        <w:br/>
        <w:t>которые имеют яркую окраску, неожиданные детали, как го-</w:t>
        <w:br/>
        <w:t>ворят взрослые, что-то бросающееся в глаза.</w:t>
      </w:r>
    </w:p>
    <w:p>
      <w:pPr>
        <w:pStyle w:val="Normal"/>
        <w:rPr/>
      </w:pPr>
      <w:r>
        <w:rPr/>
        <w:t>Как нужна эта работа для глаз! Именно она рождает на-</w:t>
        <w:br/>
        <w:t>лравленное движение к предмету</w:t>
      </w:r>
      <w:r>
        <w:rPr>
          <w:lang w:val="en-US" w:eastAsia="en-US"/>
        </w:rPr>
        <w:t xml:space="preserve"> -</w:t>
      </w:r>
      <w:r>
        <w:rPr/>
        <w:t xml:space="preserve"> появляется хватание, пер-</w:t>
        <w:br/>
        <w:t>вое человеческое действие с предметом, с человеческим пред-</w:t>
        <w:br/>
        <w:t>метом. Но это будет несколько позже</w:t>
      </w:r>
      <w:r>
        <w:rPr>
          <w:lang w:val="en-US" w:eastAsia="en-US"/>
        </w:rPr>
        <w:t xml:space="preserve"> -</w:t>
      </w:r>
      <w:r>
        <w:rPr/>
        <w:t xml:space="preserve"> примерно к полугоду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3</w:t>
      </w:r>
    </w:p>
    <w:p>
      <w:pPr>
        <w:pStyle w:val="Normal"/>
        <w:rPr/>
      </w:pPr>
      <w:r>
        <w:rPr/>
        <w:t xml:space="preserve"> </w:t>
      </w:r>
      <w:r>
        <w:rPr/>
        <w:t>а пока развиваются и тренируются органы чувств. То, что по-</w:t>
        <w:br/>
        <w:t>могает человеку намечать планы действия с предметами</w:t>
      </w:r>
      <w:r>
        <w:rPr>
          <w:lang w:val="en-US" w:eastAsia="en-US"/>
        </w:rPr>
        <w:t xml:space="preserve"> -</w:t>
      </w:r>
      <w:r>
        <w:rPr/>
        <w:t xml:space="preserve"> зре-</w:t>
        <w:br/>
        <w:t>ние, слух, обоняние, вкус, осязание. Взрослые к своему неудо-</w:t>
        <w:br/>
        <w:t>вольствию могут заметить, что уже на третьем месяце малыщ</w:t>
        <w:br/>
        <w:t>привередничает</w:t>
      </w:r>
      <w:r>
        <w:rPr>
          <w:lang w:val="en-US" w:eastAsia="en-US"/>
        </w:rPr>
        <w:t xml:space="preserve"> -</w:t>
      </w:r>
      <w:r>
        <w:rPr/>
        <w:t xml:space="preserve"> разборчив в пище, даже яблоки, которые и по</w:t>
        <w:br/>
        <w:t>вкусу-то, кажется, не различимы, умудряется различать. Одно</w:t>
        <w:br/>
        <w:t>яблоко ест, а другое только попробует и выплевывает. Он уже</w:t>
        <w:br/>
        <w:t>не только слышит звуки голосов, но не прочь послушать и му-</w:t>
        <w:br/>
        <w:t>зыку. Сколько мам замечали, что малыши, которые еще и го-</w:t>
        <w:br/>
        <w:t>ловку-то плохо держат, любят слушать музыку. Их даже можно</w:t>
        <w:br/>
        <w:t>утешить, если включить негромкую музыку.</w:t>
      </w:r>
    </w:p>
    <w:p>
      <w:pPr>
        <w:pStyle w:val="Normal"/>
        <w:rPr/>
      </w:pPr>
      <w:r>
        <w:rPr/>
        <w:t>Пространство, в котором живет малыш, организовано</w:t>
        <w:br/>
        <w:t>свойствами предметов и возможностью действий с ними.</w:t>
        <w:br/>
        <w:t>Форма, величина, взаимное расположение предметов, их рель-</w:t>
        <w:br/>
        <w:t>еф, удаленность ориентируют ребенка в пространстве. Чтобы</w:t>
        <w:br/>
        <w:t>эти свойства предметов стали доступны для маленького чело-</w:t>
        <w:br/>
        <w:t>века, он должен научиться их выделять, должен научиться</w:t>
        <w:br/>
        <w:t>видеть их относительную устойчивость, постоянство и теку-</w:t>
        <w:br/>
        <w:t>честь, изменчивость. В этом ему помогут и биологические</w:t>
        <w:br/>
        <w:t>механизмы, прежде всего функциональная асимметрия, кото-</w:t>
        <w:br/>
        <w:t>рая характерна для зрения, слуха, осязания, обоняния и дру-</w:t>
        <w:br/>
        <w:t>гих парных анализаторов. Функциональная асимметрия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преобладание, доминирование одной из сторон анализатора в</w:t>
        <w:br/>
        <w:t>осуществлении какой-то функции. Так, если один глаз доми-</w:t>
        <w:br/>
        <w:t>нирует по остроте зрения, то он может не быть ведущим по</w:t>
        <w:br/>
        <w:t>величине поля зрения и тому подобное.</w:t>
      </w:r>
    </w:p>
    <w:p>
      <w:pPr>
        <w:pStyle w:val="Normal"/>
        <w:rPr/>
      </w:pPr>
      <w:r>
        <w:rPr/>
        <w:t>Но самое главное, что определяет работу всех анализато-</w:t>
        <w:br/>
        <w:t>ров,</w:t>
      </w:r>
      <w:r>
        <w:rPr>
          <w:lang w:val="en-US" w:eastAsia="en-US"/>
        </w:rPr>
        <w:t xml:space="preserve"> -</w:t>
      </w:r>
      <w:r>
        <w:rPr/>
        <w:t xml:space="preserve"> это двигательная активность ребенка, движения, со-</w:t>
        <w:br/>
        <w:t>вершаемые во время кормления и бодрствования.</w:t>
      </w:r>
    </w:p>
    <w:p>
      <w:pPr>
        <w:pStyle w:val="Normal"/>
        <w:rPr/>
      </w:pPr>
      <w:r>
        <w:rPr/>
        <w:t>Как жалко смотреть на двух-трехмесячного малыша, кото-</w:t>
        <w:br/>
        <w:t>рого туго пеленают в несколько пеленок и простынок, стягива-</w:t>
        <w:br/>
        <w:t>ются его ручки пусть и роскошными пеленками. Да иной раз</w:t>
        <w:br/>
        <w:t>ссылаются на пользу для него же</w:t>
      </w:r>
      <w:r>
        <w:rPr>
          <w:lang w:val="en-US" w:eastAsia="en-US"/>
        </w:rPr>
        <w:t xml:space="preserve"> -</w:t>
      </w:r>
      <w:r>
        <w:rPr/>
        <w:t xml:space="preserve"> мол, чтобы не боялся своих</w:t>
        <w:br/>
        <w:t>ручек, чтобы не оцарапал себе лицо или глаза. Ну а если он</w:t>
        <w:br/>
        <w:t>всеми силами бунтует против этого, то можно дать пустышку,</w:t>
        <w:br/>
        <w:t>заморочить ему голову укачиванием... Да мало ли что могут</w:t>
        <w:br/>
        <w:t>придумать хитроумные взрослые для пользы малыша!</w:t>
      </w:r>
    </w:p>
    <w:p>
      <w:pPr>
        <w:pStyle w:val="Normal"/>
        <w:rPr/>
      </w:pPr>
      <w:r>
        <w:rPr/>
        <w:t>Движение... В наше время, когда о гиподинамии говорят</w:t>
        <w:br/>
        <w:t>как о массовом явлении, применительно к маленьким детям</w:t>
        <w:br/>
        <w:t>разговор о ней уже не выглядит чем-то парадоксальным. И</w:t>
        <w:br/>
        <w:t>начать его, наверно, есть смысл с того, какое место занимает</w:t>
        <w:br/>
        <w:t>движение в развитии малыша. Установлено, что двигатель-</w:t>
        <w:br/>
        <w:t>ный анализатор играет особую роль в пространственной ори-</w:t>
        <w:br/>
        <w:t>ентировке человека. Именно он обеспечивает взаимодействи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4</w:t>
      </w:r>
    </w:p>
    <w:p>
      <w:pPr>
        <w:pStyle w:val="Normal"/>
        <w:rPr/>
      </w:pPr>
      <w:r>
        <w:rPr/>
        <w:t>между различными анализаторами: зрением, слухом и так</w:t>
        <w:br/>
        <w:t>далее. Когда малыш учится движению</w:t>
      </w:r>
      <w:r>
        <w:rPr>
          <w:lang w:val="en-US" w:eastAsia="en-US"/>
        </w:rPr>
        <w:t xml:space="preserve"> -</w:t>
      </w:r>
      <w:r>
        <w:rPr/>
        <w:t xml:space="preserve"> любому, самому про-</w:t>
        <w:br/>
        <w:t>стому и необходимому,</w:t>
      </w:r>
      <w:r>
        <w:rPr>
          <w:lang w:val="en-US" w:eastAsia="en-US"/>
        </w:rPr>
        <w:t xml:space="preserve"> -</w:t>
      </w:r>
      <w:r>
        <w:rPr/>
        <w:t xml:space="preserve"> он учится понимать и мир окру-</w:t>
        <w:br/>
        <w:t>жающих его предметов. Через движение ручек, ножек, голов-</w:t>
        <w:br/>
        <w:t>ки всего туловища он выделяет свое тело как часть простран-</w:t>
        <w:br/>
        <w:t>ства и в то же время как особую часть мира, замкнутую и от-</w:t>
        <w:br/>
        <w:t>носительно постоянную. Постоянство тела человека делает</w:t>
        <w:br/>
        <w:t>его точкой отсчета для восприятия окружающего мира. От-</w:t>
        <w:br/>
        <w:t>ношения далеко-близко, высоко-низко, глубоко-мелко вос-</w:t>
        <w:br/>
        <w:t>принимаются только относительно себя, своего тела. Лишь</w:t>
        <w:br/>
        <w:t>позже, через познание свойств предметов, появляется эта оцен-</w:t>
        <w:br/>
        <w:t>ка относительно рядоположенных предметов. В начале жизни</w:t>
        <w:br/>
        <w:t>овладение схемой своего тела не менее важная задача, чем</w:t>
        <w:br/>
        <w:t>овладение предметами окружающего мира.</w:t>
      </w:r>
    </w:p>
    <w:p>
      <w:pPr>
        <w:pStyle w:val="Normal"/>
        <w:rPr/>
      </w:pPr>
      <w:r>
        <w:rPr/>
        <w:t>Вот и изучает малыш в два-три месяца свой кулачок, рас-</w:t>
        <w:br/>
        <w:t>сматривая его долго и сосредоточенно. Он не просто смотрит,</w:t>
        <w:br/>
        <w:t>он, можно сказать, экспериментирует со своим кулачком: то</w:t>
        <w:br/>
        <w:t>подносит его к самым глазам, то отводит ручку и смотрит,</w:t>
        <w:br/>
        <w:t>смотрит. Может удивить взрослых тем, что очень долго зани-</w:t>
        <w:br/>
        <w:t>мается этим делом. Мы, например, наблюдали мальчика, ко-</w:t>
        <w:br/>
        <w:t>торый сорок минут в двухмесячном возрасте сосредоточенно</w:t>
        <w:br/>
        <w:t>изучал свой кулачок. Сначала это может быть только кулачок</w:t>
        <w:br/>
        <w:t>одной ручки, но наступит время, когда малыш обнаружит и</w:t>
        <w:br/>
        <w:t>вторую ручку, тогда он снова с трогательным вниманием</w:t>
        <w:br/>
        <w:t>примется за ее изучение, будет трогать ручкой ручку, будет</w:t>
        <w:br/>
        <w:t>подносить их к глазам, будет складывать их в молитвенной</w:t>
        <w:br/>
        <w:t>позе, вызывая улыбку взрослых. Это он сам научился, а вы</w:t>
        <w:br/>
        <w:t>помогли ему. Помогли тем, что дали свободу движения уже в</w:t>
        <w:br/>
        <w:t>пятидневном возрасте, помогли тем, что следите за чистотой,</w:t>
        <w:br/>
        <w:t>и собственные ноготки малыша безопасны для него, помогли</w:t>
        <w:br/>
        <w:t>тем, что в кроватке его не только стерильная чистота, но есть</w:t>
        <w:br/>
        <w:t>и услада для глаз (яркое пятно игрушки, пестрая пеленка,</w:t>
        <w:br/>
        <w:t>мамин цветной халат, да и собственные ручки и ножки, дос-</w:t>
        <w:br/>
        <w:t>тупные, не связанные ничем и никем).</w:t>
      </w:r>
    </w:p>
    <w:p>
      <w:pPr>
        <w:pStyle w:val="Normal"/>
        <w:rPr/>
      </w:pPr>
      <w:r>
        <w:rPr/>
        <w:t>В два-три месяца он уже научится первому владению про-</w:t>
        <w:br/>
        <w:t>странством, первому человеческому свободному поведению,</w:t>
        <w:br/>
        <w:t>конечно, если вы поможете, как помогли Володе и Юле, Ка-</w:t>
        <w:br/>
        <w:t>тюше, Роме и многим другим малышам их родители. Каждый</w:t>
        <w:br/>
        <w:t>взрослый помогал в меру своих знаний и возможностей фан-</w:t>
        <w:br/>
        <w:t>тазировать, и детки научились своей первой игре. Катюше</w:t>
        <w:br/>
        <w:t>мама вложила веревочку от игрушек в руку, и когда девочка</w:t>
        <w:br/>
        <w:t>ЗДучайно потянула ее, то закачались подвешенные на ней</w:t>
        <w:br/>
        <w:t>"грушки. Постепенно малышка сама научилась тянуться к</w:t>
        <w:br/>
        <w:t>веревочке и качать игрушку, так увлеклась этим занятием, чт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5</w:t>
      </w:r>
    </w:p>
    <w:p>
      <w:pPr>
        <w:pStyle w:val="Normal"/>
        <w:rPr/>
      </w:pPr>
      <w:r>
        <w:rPr/>
        <w:t xml:space="preserve"> </w:t>
      </w:r>
      <w:r>
        <w:rPr/>
        <w:t>могла по полчаса смотреть, как качается перед ней симпатич-</w:t>
        <w:br/>
        <w:t>ный лев и большая пестрая погремушка. К трем месяцам ма-</w:t>
        <w:br/>
        <w:t>лыш уже умеет тянуться к предметам: трогает сам игрушки</w:t>
        <w:br/>
        <w:t>если их видит, но... но еще часто ошибается в оценке расстоя-'</w:t>
        <w:br/>
        <w:t>ния. Потянется к игрушке, но промахнется и не достанет. Это</w:t>
        <w:br/>
        <w:t>может стать и причиной слез: замысел и исполнение действия не</w:t>
        <w:br/>
        <w:t>совпадают. Вот и может взрослый помочь малышу, потрениро-</w:t>
        <w:br/>
        <w:t>вать его в доставании игрушек. Сопровождаемая добрыми</w:t>
        <w:br/>
        <w:t>интонациями, эта игра-тренировка поможет папе сильнее по-</w:t>
        <w:br/>
        <w:t>любить малыша, а маме покажет, что он уже не беспомощное</w:t>
        <w:br/>
        <w:t>существо, он уже сам умеет заниматься серьезными делами.</w:t>
      </w:r>
    </w:p>
    <w:p>
      <w:pPr>
        <w:pStyle w:val="Normal"/>
        <w:rPr/>
      </w:pPr>
      <w:r>
        <w:rPr/>
        <w:t>Если немного помочь ему, то он с удовольствием начнет</w:t>
        <w:br/>
        <w:t>свои первые тренировки. Да, настоящие тренировки мышц.</w:t>
        <w:br/>
        <w:t>Для этого достаточно натянуть в кроватке малыша толстую</w:t>
        <w:br/>
        <w:t>веревку или положить поперек кроватки палку, на которую</w:t>
        <w:br/>
        <w:t>он сможет опереться, и вы увидите, что уже трехмесячный с</w:t>
        <w:br/>
        <w:t>удовольствием подтягивается на ручках. Когда это малышу</w:t>
        <w:br/>
        <w:t>удается, он с видимым удовольствием сам занимается такими</w:t>
        <w:br/>
        <w:t>упражнениями. Они очень полезны, и не только потому, что</w:t>
        <w:br/>
        <w:t>крепнет мускулатура плечевого пояса, но и потому, что раз-</w:t>
        <w:br/>
        <w:t>вивают координацию движений. Кстати, такой способ</w:t>
      </w:r>
      <w:r>
        <w:rPr>
          <w:lang w:val="en-US" w:eastAsia="en-US"/>
        </w:rPr>
        <w:t xml:space="preserve"> -</w:t>
      </w:r>
      <w:r>
        <w:rPr/>
        <w:t xml:space="preserve"> под-</w:t>
        <w:br/>
        <w:t>тянуться на руках</w:t>
      </w:r>
      <w:r>
        <w:rPr>
          <w:lang w:val="en-US" w:eastAsia="en-US"/>
        </w:rPr>
        <w:t xml:space="preserve"> -</w:t>
      </w:r>
      <w:r>
        <w:rPr/>
        <w:t xml:space="preserve"> взрослый может подсказать малышу и</w:t>
        <w:br/>
        <w:t>тогда, когда вынимает его из кроватки. Не просто взять под-</w:t>
        <w:br/>
        <w:t>мышки, а протянуть малышу руки, чтобы он подтянулся и на</w:t>
        <w:br/>
        <w:t>руках взрослого. Такая малая акробатика доставит немало</w:t>
        <w:br/>
        <w:t>веселых минут малышу и его родителям, вселит уверенность в</w:t>
        <w:br/>
        <w:t>руки молодого отца.</w:t>
      </w:r>
    </w:p>
    <w:p>
      <w:pPr>
        <w:pStyle w:val="Normal"/>
        <w:rPr/>
      </w:pPr>
      <w:r>
        <w:rPr/>
        <w:t>К трем месяцам большинство малышей уже хорошо дер-</w:t>
        <w:br/>
        <w:t>жат головку, и их путешествия по комнате и по улице на ру-</w:t>
        <w:br/>
        <w:t>ках у взрослых приобретают особый смысл. Горизонт малы-</w:t>
        <w:br/>
        <w:t>ша расширяется и в прямом, и в переносном отношении</w:t>
      </w:r>
      <w:r>
        <w:rPr>
          <w:lang w:val="en-US" w:eastAsia="en-US"/>
        </w:rPr>
        <w:t xml:space="preserve"> -</w:t>
      </w:r>
      <w:r>
        <w:rPr/>
        <w:t xml:space="preserve"> мир</w:t>
        <w:br/>
        <w:t>приобретает свойства трехмерности. Можно даже наблюдать,</w:t>
        <w:br/>
        <w:t>как ребенок открывает пространственное расположение пред-</w:t>
        <w:br/>
        <w:t>метов. Вот он сидит на руках у матери, потянулся к шкафу, к</w:t>
        <w:br/>
        <w:t>видимой границе стены и шкафа. Пробует потянуться к этой</w:t>
        <w:br/>
        <w:t>границе и... безмерно удивлен тем, что встречает пустоту.</w:t>
        <w:br/>
        <w:t>Смотрит внимательно на свою ручку, потом на шкаф, на</w:t>
        <w:br/>
        <w:t>мать, снова пробует потрогать шкаф, обнимает его. Можно</w:t>
        <w:br/>
        <w:t>сказать, что состоялось открытие</w:t>
      </w:r>
      <w:r>
        <w:rPr>
          <w:lang w:val="en-US" w:eastAsia="en-US"/>
        </w:rPr>
        <w:t xml:space="preserve"> -</w:t>
      </w:r>
      <w:r>
        <w:rPr/>
        <w:t xml:space="preserve"> бывают и очень большие</w:t>
        <w:br/>
        <w:t>предметы, очень большие.</w:t>
      </w:r>
    </w:p>
    <w:p>
      <w:pPr>
        <w:pStyle w:val="Normal"/>
        <w:rPr/>
      </w:pPr>
      <w:r>
        <w:rPr/>
        <w:t>Освоение пространства своего тела приводит к обнаруже-</w:t>
        <w:br/>
        <w:t>нию ножек, и пятимесячный малыш с удовольствием тянет их</w:t>
        <w:br/>
        <w:t>в ротик. На долгое время игрушки заменят ножки. Он будет</w:t>
        <w:br/>
        <w:t>изучать их так же, как и ручки, будет пробовать поаплодиро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6</w:t>
      </w:r>
    </w:p>
    <w:p>
      <w:pPr>
        <w:pStyle w:val="Normal"/>
        <w:rPr/>
      </w:pPr>
      <w:r>
        <w:rPr/>
        <w:t>вать ими, покусает, попримеривает одну к другой, будет при-</w:t>
        <w:br/>
        <w:t>кладывать их к ручкам и словно забудет о них, когда научится</w:t>
        <w:br/>
        <w:t>вставать на ножки с помощью взрослого. Многие ребятишки</w:t>
        <w:br/>
        <w:t>начинают танцевать на руках у взрослых, когда их ставят на</w:t>
        <w:br/>
        <w:t>ножки. Такой танец ребенка может продолжаться достаточно</w:t>
        <w:br/>
        <w:t>долго, особенно если взрослые поддерживают его добрыми</w:t>
        <w:br/>
        <w:t>улыбками и припевками. Это опять самостоятельная трени-</w:t>
        <w:br/>
        <w:t>ровка малыша</w:t>
      </w:r>
      <w:r>
        <w:rPr>
          <w:lang w:val="en-US" w:eastAsia="en-US"/>
        </w:rPr>
        <w:t xml:space="preserve"> -</w:t>
      </w:r>
      <w:r>
        <w:rPr/>
        <w:t xml:space="preserve"> упражнение мышц ножек и живота, подго-</w:t>
        <w:br/>
        <w:t>товка к ходьбе.</w:t>
      </w:r>
    </w:p>
    <w:p>
      <w:pPr>
        <w:pStyle w:val="Normal"/>
        <w:rPr/>
      </w:pPr>
      <w:r>
        <w:rPr/>
        <w:t>Изменчивость мира предметов входит в жизнь ребенка че-</w:t>
        <w:br/>
        <w:t>рез их постоянство. Вот уже в два месяца при виде ложки от-</w:t>
        <w:br/>
        <w:t>крывает ротик. А в четыре месяца появляются и любимые</w:t>
        <w:br/>
        <w:t>игрушки. Так, Володя среди всех игрушек отличал музыкаль-</w:t>
        <w:br/>
        <w:t>ную куклу-неваляшку. Он выбирает ее среди множества дру-</w:t>
        <w:br/>
        <w:t>гих игрушек, тянется именно к ней, а не к той игрушке, кото-</w:t>
        <w:br/>
        <w:t>рая лежит рядом. Так решается первая задача на выбор, при-</w:t>
        <w:br/>
        <w:t>чем устойчивость привязанности к игрушке очень большая.</w:t>
        <w:br/>
        <w:t>Не видел ее два месяца и при встрече со своими игрушками</w:t>
        <w:br/>
        <w:t>выбрал именно ее.</w:t>
      </w:r>
    </w:p>
    <w:p>
      <w:pPr>
        <w:pStyle w:val="Normal"/>
        <w:rPr/>
      </w:pPr>
      <w:r>
        <w:rPr/>
        <w:t>Постоянство предмета и постоянство привязанности к не-</w:t>
        <w:br/>
        <w:t>му проявляются в эмоции ребенка на присутствие и отсутст-</w:t>
        <w:br/>
        <w:t>вие предмета. Это основа для рождения всех вариантов игры в</w:t>
        <w:br/>
        <w:t>«ку-ку». Вот посмотрите, как он в свои четыре месяца хорошо</w:t>
        <w:br/>
        <w:t>знает, что упала и скрылась из глаз погремушка, а не колечко.</w:t>
        <w:br/>
        <w:t>Вместо упавшей погремушки предложили колечко</w:t>
      </w:r>
      <w:r>
        <w:rPr>
          <w:lang w:val="en-US" w:eastAsia="en-US"/>
        </w:rPr>
        <w:t xml:space="preserve"> -</w:t>
      </w:r>
      <w:r>
        <w:rPr/>
        <w:t xml:space="preserve"> заплакал</w:t>
        <w:br/>
        <w:t>обиженно, не взял другую игрушку. Но сразу утих, когда вер-</w:t>
        <w:br/>
        <w:t>нули пропажу.</w:t>
      </w:r>
    </w:p>
    <w:p>
      <w:pPr>
        <w:pStyle w:val="Normal"/>
        <w:rPr/>
      </w:pPr>
      <w:r>
        <w:rPr/>
        <w:t>Игра в «ку-ку» известна всем родителям: вариантов ее</w:t>
        <w:br/>
        <w:t>бесчисленное множество, каждый при желании может при-</w:t>
        <w:br/>
        <w:t>думать еще не один вариант, да и малыш сам может подска-</w:t>
        <w:br/>
        <w:t>зать всем своим поведением, что он придумал еще новую</w:t>
        <w:br/>
        <w:t>прятку. Так, шестимесячный Володя сам придумал играть в</w:t>
        <w:br/>
        <w:t>«ку-ку» так: прятал лицо в подушку, потом поднимал голо-</w:t>
        <w:br/>
        <w:t>ву, встречался взглядом со взрослым, смеялся и снова уты-</w:t>
        <w:br/>
        <w:t>кался носом в подушку.</w:t>
      </w:r>
    </w:p>
    <w:p>
      <w:pPr>
        <w:pStyle w:val="Normal"/>
        <w:rPr/>
      </w:pPr>
      <w:r>
        <w:rPr/>
        <w:t>Постоянство предмета</w:t>
      </w:r>
      <w:r>
        <w:rPr>
          <w:lang w:val="en-US" w:eastAsia="en-US"/>
        </w:rPr>
        <w:t xml:space="preserve"> -</w:t>
      </w:r>
      <w:r>
        <w:rPr/>
        <w:t xml:space="preserve"> это и постоянство действия с ним,</w:t>
        <w:br/>
        <w:t>постоянство его свойств; освоение их позволяет найти эти</w:t>
        <w:br/>
        <w:t>свойства в других предметах. Так рождаются первые обобще-</w:t>
        <w:br/>
        <w:t>ния. Четырехмесячный научился крутить погремушку, хлопая</w:t>
        <w:br/>
        <w:t>по ней рукой. Это же действие пробовал по отношению ко</w:t>
        <w:br/>
        <w:t>всем погремушкам, попадающим в руки. Не получилось</w:t>
      </w:r>
      <w:r>
        <w:rPr>
          <w:lang w:val="en-US" w:eastAsia="en-US"/>
        </w:rPr>
        <w:t xml:space="preserve"> -</w:t>
      </w:r>
      <w:r>
        <w:rPr/>
        <w:t xml:space="preserve"> ни</w:t>
        <w:br/>
        <w:t>одна погремушка не крутилась. Даже плакал от досады.</w:t>
      </w:r>
    </w:p>
    <w:p>
      <w:pPr>
        <w:pStyle w:val="Normal"/>
        <w:rPr/>
      </w:pPr>
      <w:r>
        <w:rPr/>
        <w:t>Все игрушки пробовал на вкус</w:t>
      </w:r>
      <w:r>
        <w:rPr>
          <w:lang w:val="en-US" w:eastAsia="en-US"/>
        </w:rPr>
        <w:t xml:space="preserve"> -</w:t>
      </w:r>
      <w:r>
        <w:rPr/>
        <w:t xml:space="preserve"> тянул в ротик, но однажды</w:t>
        <w:br/>
        <w:t>Дали попробовать совершенно новый предмет</w:t>
      </w:r>
      <w:r>
        <w:rPr>
          <w:lang w:val="en-US" w:eastAsia="en-US"/>
        </w:rPr>
        <w:t xml:space="preserve"> -</w:t>
      </w:r>
      <w:r>
        <w:rPr/>
        <w:t xml:space="preserve"> баранку, бы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7</w:t>
      </w:r>
    </w:p>
    <w:p>
      <w:pPr>
        <w:pStyle w:val="Normal"/>
        <w:rPr/>
      </w:pPr>
      <w:r>
        <w:rPr/>
        <w:t xml:space="preserve"> </w:t>
      </w:r>
      <w:r>
        <w:rPr/>
        <w:t>ро понял, что это вкуснее, чем погремушка. Долгое время после</w:t>
        <w:br/>
        <w:t>этого не брал в ротик игрушки. Можно думать, что в свойства</w:t>
        <w:br/>
        <w:t>предмета вкус входит в такой же мере, как и другие свойства.</w:t>
        <w:br/>
        <w:t>Недаром малыши-дошкольники выражают это словам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кусный мамин халат</w:t>
      </w:r>
      <w:r>
        <w:rPr>
          <w:lang w:val="en-US" w:eastAsia="en-US"/>
        </w:rPr>
        <w:t xml:space="preserve"> (4</w:t>
      </w:r>
      <w:r>
        <w:rPr/>
        <w:t xml:space="preserve"> года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ромкий забор</w:t>
      </w:r>
      <w:r>
        <w:rPr>
          <w:lang w:val="en-US" w:eastAsia="en-US"/>
        </w:rPr>
        <w:t>(3</w:t>
      </w:r>
      <w:r>
        <w:rPr/>
        <w:t xml:space="preserve"> года)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усачий звук</w:t>
      </w:r>
      <w:r>
        <w:rPr>
          <w:lang w:val="en-US" w:eastAsia="en-US"/>
        </w:rPr>
        <w:t xml:space="preserve"> (5</w:t>
      </w:r>
      <w:r>
        <w:rPr/>
        <w:t xml:space="preserve"> лет).</w:t>
      </w:r>
    </w:p>
    <w:p>
      <w:pPr>
        <w:pStyle w:val="Normal"/>
        <w:rPr/>
      </w:pPr>
      <w:r>
        <w:rPr/>
        <w:t>Все свойства предметов для них словно рядоположены, в</w:t>
        <w:br/>
        <w:t>этом смысле возможность обобщения по любому свойству</w:t>
        <w:br/>
        <w:t>практически равнозначима. Отражение этих обобщений по-</w:t>
        <w:br/>
        <w:t>том будет проявляться в первых словах ребенка.</w:t>
      </w:r>
    </w:p>
    <w:p>
      <w:pPr>
        <w:pStyle w:val="Normal"/>
        <w:rPr/>
      </w:pPr>
      <w:r>
        <w:rPr/>
        <w:t>А пока, в первом полугодии жизни, малыш осваивает про-</w:t>
        <w:br/>
        <w:t>странство человеческих действий в их словесном оформлении.</w:t>
        <w:br/>
        <w:t>Слово взрослого, сопровождающее действия малыша и всю</w:t>
        <w:br/>
        <w:t>ситуацию их взаимодействия, становится и организатором</w:t>
        <w:br/>
        <w:t>пространства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кажи, где папа, где мама, где бабушка?</w:t>
      </w:r>
    </w:p>
    <w:p>
      <w:pPr>
        <w:pStyle w:val="Normal"/>
        <w:rPr/>
      </w:pPr>
      <w:r>
        <w:rPr/>
        <w:t>Это не просто вопросы на называние предметов, это и</w:t>
        <w:br/>
        <w:t>фиксация их постоянства и возможность определить направ-</w:t>
        <w:br/>
        <w:t>ление движения к ним. Примерно на пятом месяце малыш</w:t>
        <w:br/>
        <w:t>научается протягивать ручки навстречу взрослым. Можно</w:t>
        <w:br/>
        <w:t>думать, что это не только, а вернее, не столько эмоциональная</w:t>
        <w:br/>
        <w:t>реакция, сколько проявление первого (первых) действия по</w:t>
        <w:br/>
        <w:t>освоению пространства</w:t>
      </w:r>
      <w:r>
        <w:rPr>
          <w:lang w:val="en-US" w:eastAsia="en-US"/>
        </w:rPr>
        <w:t xml:space="preserve"> -</w:t>
      </w:r>
      <w:r>
        <w:rPr/>
        <w:t xml:space="preserve"> пространства, соединяющего и раз-</w:t>
        <w:br/>
        <w:t>деляющего малыша и взрослых.</w:t>
      </w:r>
    </w:p>
    <w:p>
      <w:pPr>
        <w:pStyle w:val="Normal"/>
        <w:rPr/>
      </w:pPr>
      <w:r>
        <w:rPr/>
        <w:t>Освоение пространства собственного тела</w:t>
      </w:r>
      <w:r>
        <w:rPr>
          <w:lang w:val="en-US" w:eastAsia="en-US"/>
        </w:rPr>
        <w:t xml:space="preserve"> -</w:t>
      </w:r>
      <w:r>
        <w:rPr/>
        <w:t xml:space="preserve"> это и овладение</w:t>
        <w:br/>
        <w:t>голосовыми связками. Прислушайтесь, как разговаривает (даже</w:t>
        <w:br/>
        <w:t>сам с собой) трехмесячный младенец. Вот он лежит, рассмат-</w:t>
        <w:br/>
        <w:t>ривает ручки и словно пробует разные звуки: «Ла, ры, ыы...»</w:t>
      </w:r>
    </w:p>
    <w:p>
      <w:pPr>
        <w:pStyle w:val="Normal"/>
        <w:rPr/>
      </w:pPr>
      <w:r>
        <w:rPr/>
        <w:t>Неожиданно получилось «кр». Удивленно замер, прислу-</w:t>
        <w:br/>
        <w:t>шался. Подошла мать, повторила это забавное «Кр-кр»... Сын</w:t>
        <w:br/>
        <w:t>засмеялся. Стали разговаривать на разные голоса.</w:t>
      </w:r>
    </w:p>
    <w:p>
      <w:pPr>
        <w:pStyle w:val="Normal"/>
        <w:rPr/>
      </w:pPr>
      <w:r>
        <w:rPr/>
        <w:t>Малыш слушал сосредоточенно, внимательно глядя на гу-</w:t>
        <w:br/>
        <w:t>бы взрослого, повторять не пробовал. Хотя некоторые взрос-</w:t>
        <w:br/>
        <w:t>лые склонны уверять, что уже трехмесячные детки повторяют</w:t>
        <w:br/>
        <w:t>за ними некоторые звуки. Может быть, это и преувеличение,</w:t>
        <w:br/>
        <w:t>но оно только говорит о том, что общение малыша со взрос-</w:t>
        <w:br/>
        <w:t>лым бесконечно разнообразно по форме. Содержание же бу-</w:t>
        <w:br/>
        <w:t>дет постоянным: это проявление взрослым своей любви к</w:t>
        <w:br/>
        <w:t>ребенку и его ответная любовь к вам. Оценка результата</w:t>
      </w:r>
      <w:r>
        <w:rPr>
          <w:lang w:val="en-US" w:eastAsia="en-US"/>
        </w:rPr>
        <w:t xml:space="preserve"> -</w:t>
      </w:r>
      <w:r>
        <w:rPr/>
        <w:t xml:space="preserve"> что</w:t>
        <w:br/>
        <w:t>умеет или не умеет</w:t>
      </w:r>
      <w:r>
        <w:rPr>
          <w:lang w:val="en-US" w:eastAsia="en-US"/>
        </w:rPr>
        <w:t xml:space="preserve"> -</w:t>
      </w:r>
      <w:r>
        <w:rPr/>
        <w:t xml:space="preserve"> по сути дела второстепенна. Главное, что</w:t>
        <w:br/>
        <w:t>вам хорошо вместе, и вы умеете быть вместе.</w:t>
      </w:r>
    </w:p>
    <w:p>
      <w:pPr>
        <w:pStyle w:val="Normal"/>
        <w:rPr/>
      </w:pPr>
      <w:r>
        <w:rPr/>
        <w:t>Развитие движений позволяет видеть в пространстве все</w:t>
        <w:br/>
        <w:t>новые и новые свойства. Вот у пятимесячного словно просы-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98</w:t>
      </w:r>
    </w:p>
    <w:p>
      <w:pPr>
        <w:pStyle w:val="Normal"/>
        <w:rPr/>
      </w:pPr>
      <w:r>
        <w:rPr/>
        <w:t>пается интерес к человеческому лицу: трогает взрослых за</w:t>
        <w:br/>
        <w:t>глаза, нос, рот, волосы, пристально заглядывает в глаза, сле-</w:t>
        <w:br/>
        <w:t>дит за движением губ, когда говорят или поют. Практически</w:t>
        <w:br/>
        <w:t>каждое движение взрослого по отношению с себе и к другим</w:t>
        <w:br/>
        <w:t>малыш оценивает очень эмоционально и непосредственно.</w:t>
        <w:br/>
        <w:t>Когда взрослые склонны подразнить его: отниму маму, отни-</w:t>
        <w:br/>
        <w:t>му папу и тому подобное, многие такие шутки заканчиваются</w:t>
        <w:br/>
        <w:t>слезами. Для малыша еще не существует условности и относи-</w:t>
        <w:br/>
        <w:t>тельности вещей. Он только осваивает их постоянство, и час-</w:t>
        <w:br/>
        <w:t>то изменения воспринимаются достаточно болезненно: так, он</w:t>
        <w:br/>
        <w:t>может не узнать в лицо близкого человека в новой, непри-</w:t>
        <w:br/>
        <w:t>вычной одежде, растеряется и заплачет в новой обстановке,</w:t>
        <w:br/>
        <w:t>ему может не понравиться игрушка непривычной формы.</w:t>
        <w:br/>
        <w:t>Если говорить об изменчивости мира, в котором живет ма-</w:t>
        <w:br/>
        <w:t>лыш, то самое большое изменение произошло тогда, когда он</w:t>
        <w:br/>
        <w:t>научился держать головку</w:t>
      </w:r>
      <w:r>
        <w:rPr>
          <w:lang w:val="en-US" w:eastAsia="en-US"/>
        </w:rPr>
        <w:t xml:space="preserve"> -</w:t>
      </w:r>
      <w:r>
        <w:rPr/>
        <w:t xml:space="preserve"> стал жить в трехмерном мире.</w:t>
        <w:br/>
        <w:t>Другое существенное изменение</w:t>
      </w:r>
      <w:r>
        <w:rPr>
          <w:lang w:val="en-US" w:eastAsia="en-US"/>
        </w:rPr>
        <w:t xml:space="preserve"> -</w:t>
      </w:r>
      <w:r>
        <w:rPr/>
        <w:t xml:space="preserve"> это установление зависимо-</w:t>
        <w:br/>
        <w:t>сти своих действий и свойств предметов: ударил ручкой и</w:t>
        <w:br/>
        <w:t>закрутилась погремушка. Именно эти изменения</w:t>
      </w:r>
      <w:r>
        <w:rPr>
          <w:lang w:val="en-US" w:eastAsia="en-US"/>
        </w:rPr>
        <w:t xml:space="preserve"> -</w:t>
      </w:r>
      <w:r>
        <w:rPr/>
        <w:t xml:space="preserve"> основа</w:t>
        <w:br/>
        <w:t>перехода к новым средствам освоения мира, не только эмо-</w:t>
        <w:br/>
        <w:t>циональным обобщениям, но и обобщениям в виде действий:</w:t>
      </w:r>
    </w:p>
    <w:p>
      <w:pPr>
        <w:pStyle w:val="Normal"/>
        <w:rPr/>
      </w:pPr>
      <w:r>
        <w:rPr/>
        <w:t>собственных и чужих.</w:t>
      </w:r>
    </w:p>
    <w:p>
      <w:pPr>
        <w:pStyle w:val="Normal"/>
        <w:rPr/>
      </w:pPr>
      <w:r>
        <w:rPr/>
        <w:t>Обобщения в виде действий</w:t>
      </w:r>
      <w:r>
        <w:rPr>
          <w:lang w:val="en-US" w:eastAsia="en-US"/>
        </w:rPr>
        <w:t xml:space="preserve"> -</w:t>
      </w:r>
      <w:r>
        <w:rPr/>
        <w:t xml:space="preserve"> это своеобразная подсказка</w:t>
        <w:br/>
        <w:t>для взрослых, как играть с малышом. Что он уже умеет? Умеет</w:t>
        <w:br/>
        <w:t>прятаться, умеет радоваться, когда прячут и находят,</w:t>
      </w:r>
      <w:r>
        <w:rPr>
          <w:lang w:val="en-US" w:eastAsia="en-US"/>
        </w:rPr>
        <w:t xml:space="preserve"> -</w:t>
      </w:r>
      <w:r>
        <w:rPr/>
        <w:t xml:space="preserve"> вот уже</w:t>
        <w:br/>
        <w:t>и поле для фантазии взрослого, чтобы организовать прятки.</w:t>
      </w:r>
    </w:p>
    <w:p>
      <w:pPr>
        <w:pStyle w:val="Normal"/>
        <w:rPr/>
      </w:pPr>
      <w:r>
        <w:rPr/>
        <w:t>Бабушка с внуками играла так: прятала их кулачок в своей</w:t>
        <w:br/>
        <w:t>руке и приговаривала: «Где же спрятались мышки-малышки?»</w:t>
        <w:br/>
        <w:t>Потом резко и неожиданно разжимала свою ладонь: «Вот где</w:t>
        <w:br/>
        <w:t>они спрятались!» Эта простенькая игра, но и она учит, в ней</w:t>
        <w:br/>
        <w:t>малыш обобщает; потом сам начнет просить взрослых поиг-</w:t>
        <w:br/>
        <w:t>рать с ним именно так. Берет руку взрослого и прикладывает</w:t>
        <w:br/>
        <w:t>к своей или свои ручки складывает так, как складывала ба-</w:t>
        <w:br/>
        <w:t>бушка. За таким новым обобщением присутствуют и расту-</w:t>
        <w:br/>
        <w:t>щие возможности малыша общаться со взрослым</w:t>
      </w:r>
      <w:r>
        <w:rPr>
          <w:lang w:val="en-US" w:eastAsia="en-US"/>
        </w:rPr>
        <w:t xml:space="preserve"> -</w:t>
      </w:r>
      <w:r>
        <w:rPr/>
        <w:t xml:space="preserve"> не только</w:t>
        <w:br/>
        <w:t>эмоционально, но и по делу, хотя дело еще очень простое.</w:t>
      </w:r>
    </w:p>
    <w:p>
      <w:pPr>
        <w:pStyle w:val="Normal"/>
        <w:rPr/>
      </w:pPr>
      <w:r>
        <w:rPr/>
        <w:t>Не меньше радости, чем прятки, доставляет малышу игра в</w:t>
        <w:br/>
        <w:t>бодание лбами, когда бодают не только его, но и он сам ти-</w:t>
        <w:br/>
        <w:t>хонько, естественно, стукается лбом со взрослым. Эта игра</w:t>
        <w:br/>
        <w:t>очень рано принимается детьми, они с удовольствием в нее</w:t>
        <w:br/>
        <w:t>играют даже в возрасте около года. Эта смешная игра помо-</w:t>
        <w:br/>
        <w:t>гает малышу развивать координацию движений, происходит</w:t>
        <w:br/>
        <w:t>обобщение схемы тела. Чтобы рассчитать траекторию своего</w:t>
        <w:br/>
        <w:t>Движения навстречу взрослому, маленький должен сориент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399</w:t>
      </w:r>
    </w:p>
    <w:p>
      <w:pPr>
        <w:pStyle w:val="Normal"/>
        <w:rPr/>
      </w:pPr>
      <w:r>
        <w:rPr/>
        <w:t xml:space="preserve"> </w:t>
      </w:r>
      <w:r>
        <w:rPr/>
        <w:t>роваться не только в пространстве, но и в свойствах своего</w:t>
        <w:br/>
        <w:t>тела. Кроме положительных эмоций, которые обязательно</w:t>
        <w:br/>
        <w:t>есть в этой игре, возникают также двигательные обобщения.</w:t>
      </w:r>
    </w:p>
    <w:p>
      <w:pPr>
        <w:pStyle w:val="Normal"/>
        <w:rPr/>
      </w:pPr>
      <w:r>
        <w:rPr/>
        <w:t>Движение становится и формой выражения отношений, у</w:t>
        <w:br/>
        <w:t>полугодовалого ребенка появляется движение «заигрывания»</w:t>
        <w:br/>
        <w:t>или нарочитого пугания взрослого, когда тот проявляет к</w:t>
        <w:br/>
        <w:t>нему внимание. Это как бы заманивание взрослого для даль-</w:t>
        <w:br/>
        <w:t>нейшей игры с ним.</w:t>
      </w:r>
    </w:p>
    <w:p>
      <w:pPr>
        <w:pStyle w:val="Normal"/>
        <w:rPr/>
      </w:pPr>
      <w:r>
        <w:rPr/>
        <w:t>Научившись тянуться к предметам, к людям, освоив собст-</w:t>
        <w:br/>
        <w:t>венные ручки и ножки, малыш к полугодию уже приобретает</w:t>
        <w:br/>
        <w:t>поведение индивида. Это значит, что у него уже появляются</w:t>
        <w:br/>
        <w:t>собственные возможности для действия и он стремится их</w:t>
        <w:br/>
        <w:t>реализовать. Да, появляется собственное желание, которое</w:t>
        <w:br/>
        <w:t>далеко не всегда по нраву взрослым. Вот и трясет молодая</w:t>
        <w:br/>
        <w:t>мама коляску, стараясь усыпить, строго в соответствии с вре-</w:t>
        <w:br/>
        <w:t>менем режима, своего пятимесячного сына. Как жаль порой,</w:t>
        <w:br/>
        <w:t>что у нас не принято вмешиваться в чужое воспитание, даже</w:t>
        <w:br/>
        <w:t>если оно просто безграмотно. Карапуз изо всех силенок пыта-</w:t>
        <w:br/>
        <w:t>ется приподняться в коляске, а его силой заталкивают обрат-</w:t>
        <w:br/>
        <w:t>но. В этом сопротивлении самые первые росточки человече-</w:t>
        <w:br/>
        <w:t>ской воли, возможности быть собой. Но... укачали, и мама</w:t>
        <w:br/>
        <w:t>может приняться за прерванный роман.</w:t>
      </w:r>
    </w:p>
    <w:p>
      <w:pPr>
        <w:pStyle w:val="Normal"/>
        <w:rPr/>
      </w:pPr>
      <w:r>
        <w:rPr/>
        <w:t>Шестимесячный сопротивляется, когда его укладывают на</w:t>
        <w:br/>
        <w:t>спину. Он уже хочет другого: хочет сидеть или стоять. Как</w:t>
        <w:br/>
        <w:t>часто ложный страх родителей, что малыш чересчур избалу-</w:t>
        <w:br/>
        <w:t>ется, лишает его возможности проявить свои первые желания.</w:t>
        <w:br/>
        <w:t>А взрослые не задумываются о причинах слез и дают возмож-</w:t>
        <w:br/>
        <w:t>ность поплакать вволю.</w:t>
      </w:r>
    </w:p>
    <w:p>
      <w:pPr>
        <w:pStyle w:val="Normal"/>
        <w:rPr/>
      </w:pPr>
      <w:r>
        <w:rPr/>
        <w:t>Мы уже отмечали, что освоение пространства</w:t>
      </w:r>
      <w:r>
        <w:rPr>
          <w:lang w:val="en-US" w:eastAsia="en-US"/>
        </w:rPr>
        <w:t xml:space="preserve"> -</w:t>
      </w:r>
      <w:r>
        <w:rPr/>
        <w:t xml:space="preserve"> это и ос-</w:t>
        <w:br/>
        <w:t>воение пространства своего тела. Тело человека обязательно</w:t>
        <w:br/>
        <w:t>включает и те состояния, которые в нем рождаются. Состоя-</w:t>
        <w:br/>
        <w:t>ния голода и жажды, тревоги и радости, напряжения и раз-</w:t>
        <w:br/>
        <w:t>рядки и тому подобное. Они</w:t>
      </w:r>
      <w:r>
        <w:rPr>
          <w:lang w:val="en-US" w:eastAsia="en-US"/>
        </w:rPr>
        <w:t xml:space="preserve"> -</w:t>
      </w:r>
      <w:r>
        <w:rPr/>
        <w:t xml:space="preserve"> эти состояния</w:t>
      </w:r>
      <w:r>
        <w:rPr>
          <w:lang w:val="en-US" w:eastAsia="en-US"/>
        </w:rPr>
        <w:t xml:space="preserve"> -</w:t>
      </w:r>
      <w:r>
        <w:rPr/>
        <w:t xml:space="preserve"> также должны</w:t>
        <w:br/>
        <w:t>быть обобщены, чтобы стать предметом сознания. Постоян-</w:t>
        <w:br/>
        <w:t>ство свойств предметов помогает ребенку в этом сложном</w:t>
        <w:br/>
        <w:t>деле. В полгода он ест игрушки, которые ему нравятся значи-</w:t>
        <w:br/>
        <w:t>тельно больше, чем остальные. Так, у нашего сына долгое</w:t>
        <w:br/>
        <w:t>время самой излюбленной игрушкой был тюбик из-под крема.</w:t>
        <w:br/>
        <w:t>Он перекладывал его из ручки в ручку, подносил к глазам,</w:t>
        <w:br/>
        <w:t>громко и радостно покрикивал, когда видел его.</w:t>
      </w:r>
    </w:p>
    <w:p>
      <w:pPr>
        <w:pStyle w:val="Normal"/>
        <w:rPr/>
      </w:pPr>
      <w:r>
        <w:rPr/>
        <w:t>Кружка для питья, ложка становятся предметами потреб-</w:t>
        <w:br/>
        <w:t>ностей, так как в них обобщается состояние, в них обобщается</w:t>
        <w:br/>
        <w:t>действие. Сначала ребенок видит эти предметы и слышит</w:t>
        <w:br/>
        <w:t>обращенный к нему голос взрослого: «Открой ротик!», «Смо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0</w:t>
      </w:r>
    </w:p>
    <w:p>
      <w:pPr>
        <w:pStyle w:val="Normal"/>
        <w:rPr/>
      </w:pPr>
      <w:r>
        <w:rPr/>
        <w:t>какая кружечка!»,</w:t>
      </w:r>
      <w:r>
        <w:rPr>
          <w:lang w:val="en-US" w:eastAsia="en-US"/>
        </w:rPr>
        <w:t xml:space="preserve"> -</w:t>
      </w:r>
      <w:r>
        <w:rPr/>
        <w:t xml:space="preserve"> но позднее сами предметы без слов и</w:t>
        <w:br/>
        <w:t>^пова без предметов будут олицетворять для него потребно-</w:t>
        <w:br/>
        <w:t>то Поэтому, обучая ребенка любому действию с предметом,</w:t>
        <w:br/>
        <w:t>яжно чтобы он не только услышал о нем, но и видел его. Так</w:t>
        <w:br/>
        <w:t>поедмет будет познаваться во всей полноте его свойств. Не</w:t>
        <w:br/>
        <w:t>просто дать кружку, но и показать ее, не просто поднести</w:t>
        <w:br/>
        <w:t>пояску ко рту, но и проследить за тем, видит ли ее малыш.</w:t>
      </w:r>
    </w:p>
    <w:p>
      <w:pPr>
        <w:pStyle w:val="Normal"/>
        <w:rPr/>
      </w:pPr>
      <w:r>
        <w:rPr/>
        <w:t>Эти простые правила позволяют полнее освоить все про-</w:t>
        <w:br/>
        <w:t>странство выполняемого действия.</w:t>
      </w:r>
    </w:p>
    <w:p>
      <w:pPr>
        <w:pStyle w:val="Normal"/>
        <w:rPr/>
      </w:pPr>
      <w:r>
        <w:rPr/>
        <w:t>Пространство выполняемого действия</w:t>
      </w:r>
      <w:r>
        <w:rPr>
          <w:lang w:val="en-US" w:eastAsia="en-US"/>
        </w:rPr>
        <w:t xml:space="preserve"> -</w:t>
      </w:r>
      <w:r>
        <w:rPr/>
        <w:t xml:space="preserve"> это и характери-</w:t>
        <w:br/>
        <w:t>стика его совершенства, так как возможность предвидеть по-</w:t>
        <w:br/>
        <w:t>следствия своих действий с предметом складывается на основе</w:t>
        <w:br/>
        <w:t>знаний не только о его свойствах, но и о свойствах своего</w:t>
        <w:br/>
        <w:t>действия, о себе как действующем. Посмотрите-ка на семиме-</w:t>
        <w:br/>
        <w:t>сячного малыша, как он пытается действовать сам: сам потя-</w:t>
        <w:br/>
        <w:t>нулся к замечательной палочке, которая так некстати выпала</w:t>
        <w:br/>
        <w:t>из ручки,</w:t>
      </w:r>
      <w:r>
        <w:rPr>
          <w:lang w:val="en-US" w:eastAsia="en-US"/>
        </w:rPr>
        <w:t xml:space="preserve"> -</w:t>
      </w:r>
      <w:r>
        <w:rPr/>
        <w:t xml:space="preserve"> тянется старательно, но, увы, никак не достать.</w:t>
        <w:br/>
        <w:t>Попробовал еще раз, и новая неудача. В другой раз тянется</w:t>
        <w:br/>
        <w:t>уже с хныканьем, а после очередной неудачи</w:t>
      </w:r>
      <w:r>
        <w:rPr>
          <w:lang w:val="en-US" w:eastAsia="en-US"/>
        </w:rPr>
        <w:t xml:space="preserve"> -</w:t>
      </w:r>
      <w:r>
        <w:rPr/>
        <w:t xml:space="preserve"> и с плачем, но</w:t>
        <w:br/>
        <w:t>тянется, пробует... Очень хочется самому и чтобы получи-</w:t>
        <w:br/>
        <w:t>лось... Как это похоже на честолюбие взрослых.</w:t>
      </w:r>
    </w:p>
    <w:p>
      <w:pPr>
        <w:pStyle w:val="Normal"/>
        <w:rPr/>
      </w:pPr>
      <w:r>
        <w:rPr/>
        <w:t>Из таких попыток</w:t>
      </w:r>
      <w:r>
        <w:rPr>
          <w:lang w:val="en-US" w:eastAsia="en-US"/>
        </w:rPr>
        <w:t xml:space="preserve"> -</w:t>
      </w:r>
      <w:r>
        <w:rPr/>
        <w:t xml:space="preserve"> удачных и неудачных</w:t>
      </w:r>
      <w:r>
        <w:rPr>
          <w:lang w:val="en-US" w:eastAsia="en-US"/>
        </w:rPr>
        <w:t xml:space="preserve"> -</w:t>
      </w:r>
      <w:r>
        <w:rPr/>
        <w:t xml:space="preserve"> складывается</w:t>
        <w:br/>
        <w:t>пространство действия. Многие помнят неудачи малышей, ко-</w:t>
        <w:br/>
        <w:t>гда они с трудом осваивали такие свойства предметов, как их</w:t>
        <w:br/>
        <w:t>хрупкость, ломкость... Страдали не только вещи. В тот момент</w:t>
        <w:br/>
        <w:t>ругали растяпой Человечка, который еще только собирался</w:t>
        <w:br/>
        <w:t>отмечать свой первый день рождения... А ему можно и нужно</w:t>
        <w:br/>
        <w:t>помочь в овладении пространством своих действий. Как</w:t>
      </w:r>
      <w:r>
        <w:rPr>
          <w:lang w:val="en-US" w:eastAsia="en-US"/>
        </w:rPr>
        <w:t xml:space="preserve"> ?</w:t>
      </w:r>
      <w:r>
        <w:rPr/>
        <w:t xml:space="preserve"> Пре-</w:t>
        <w:br/>
        <w:t>жде всего давая возможность действовать. Пить из кружки</w:t>
        <w:br/>
        <w:t>самому и самому ставить ее на стол, самому брать ее со стола,</w:t>
        <w:br/>
        <w:t>самому брать ложку и самому класть ее. Это же относится и к</w:t>
        <w:br/>
        <w:t>игрушкам. Не только вложить в руку малыша пусть самую</w:t>
        <w:br/>
        <w:t>замечательную игрушку, а показать ее так, чтобы он сам взял,</w:t>
        <w:br/>
        <w:t>сам увидел, сам потянулся... Каждое движение, направленное на</w:t>
        <w:br/>
        <w:t>овладение предметом, можно считать и действием по овладе-</w:t>
        <w:br/>
        <w:t>нию собственным телом. Стал бросать игрушки из кроватки,</w:t>
        <w:br/>
        <w:t>сопровождая каждое действие вопросительным аканием и сме-</w:t>
        <w:br/>
        <w:t>хом после того, как ему передавали упавшие игрушки.</w:t>
      </w:r>
    </w:p>
    <w:p>
      <w:pPr>
        <w:pStyle w:val="Normal"/>
        <w:rPr/>
      </w:pPr>
      <w:r>
        <w:rPr/>
        <w:t>В этом действии есть одна интересная деталь: если взрос-</w:t>
        <w:br/>
        <w:t>лых нет рядом, то игрушки бросать не для кого. Также малыш</w:t>
        <w:br/>
        <w:t>че будет их бросать, если вы их не поднимаете. Деталь эта</w:t>
        <w:br/>
        <w:t>Творит только о том, что здесь имеется особое действие:</w:t>
      </w:r>
    </w:p>
    <w:p>
      <w:pPr>
        <w:pStyle w:val="Normal"/>
        <w:rPr/>
      </w:pPr>
      <w:r>
        <w:rPr/>
        <w:t>здесь познаются не свойства предмета, а скорее ваши свойства</w:t>
        <w:br/>
        <w:t>как собеседника, как человека, с которым можно что-то д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1</w:t>
      </w:r>
    </w:p>
    <w:p>
      <w:pPr>
        <w:pStyle w:val="Normal"/>
        <w:rPr/>
      </w:pPr>
      <w:r>
        <w:rPr/>
        <w:t xml:space="preserve"> </w:t>
      </w:r>
      <w:r>
        <w:rPr/>
        <w:t>лать вместе. Действие как бы организует пространство, где</w:t>
        <w:br/>
        <w:t>взаимодействуют ребенок и взрослый.</w:t>
      </w:r>
    </w:p>
    <w:p>
      <w:pPr>
        <w:pStyle w:val="Normal"/>
        <w:rPr/>
      </w:pPr>
      <w:r>
        <w:rPr/>
        <w:t>Это не единственное действие, которое помогает малыщу</w:t>
        <w:br/>
        <w:t>«управлять» пространством взаимоотношений со взрослыми</w:t>
        <w:br/>
        <w:t>Первые «не хочу» также выражены в действии. Например, в</w:t>
        <w:br/>
        <w:t>таком: взрослый вместе с шестимесячным малышом на руках</w:t>
        <w:br/>
        <w:t>хочет войти в темную комнату, но маленький сопротивляется</w:t>
        <w:br/>
        <w:t>упирается ручками в дверь, а когда взрослый хочет сломить</w:t>
        <w:br/>
        <w:t>его сопротивление, то начинает плакать. Такое действие тоже</w:t>
        <w:br/>
        <w:t>является средством общения со взрослым и выражается порой</w:t>
        <w:br/>
        <w:t>известными словами: «Я не тебе плачу, я маме плачу!»</w:t>
      </w:r>
    </w:p>
    <w:p>
      <w:pPr>
        <w:pStyle w:val="Normal"/>
        <w:rPr/>
      </w:pPr>
      <w:r>
        <w:rPr/>
        <w:t>Тут прочитывается призыв к новой форме общения. Но-</w:t>
        <w:br/>
        <w:t>визна ее в том, что средством общения будут не только эмо-</w:t>
        <w:br/>
        <w:t>ции (отношение взрослого к ребенку, отношение ребенка ко</w:t>
        <w:br/>
        <w:t>взрослому), но и содержание действий, которые они могут</w:t>
        <w:br/>
        <w:t>осуществить вместе. При этом делается новый шаг на пути к</w:t>
        <w:br/>
        <w:t>овладению речью как иной форме общения.</w:t>
      </w:r>
    </w:p>
    <w:p>
      <w:pPr>
        <w:pStyle w:val="Normal"/>
        <w:rPr/>
      </w:pPr>
      <w:r>
        <w:rPr/>
        <w:t>Выполняя просьбу ребенка, выраженную в действии, мы</w:t>
        <w:br/>
        <w:t>помогаем ему войти в пространство, организованное не толь-</w:t>
        <w:br/>
        <w:t>ко объективными свойствами предметов, но и теми его осо-</w:t>
        <w:br/>
        <w:t>бенностями, которые создаются только в условиях совместно-</w:t>
        <w:br/>
        <w:t>сти. Так в жизнь малыша входит время как последователь-</w:t>
        <w:br/>
        <w:t>ность действий.</w:t>
      </w:r>
    </w:p>
    <w:p>
      <w:pPr>
        <w:pStyle w:val="Normal"/>
        <w:rPr/>
      </w:pPr>
      <w:r>
        <w:rPr/>
        <w:t>Он бросил игрушку и выжидательно акает, он ждет вас...</w:t>
      </w:r>
    </w:p>
    <w:p>
      <w:pPr>
        <w:pStyle w:val="Normal"/>
        <w:rPr/>
      </w:pPr>
      <w:r>
        <w:rPr/>
        <w:t>Если вы наблюдательны, то заметите, что такое действие</w:t>
        <w:br/>
        <w:t>нельзя назвать бросанием в полном смысле слова. Ребенок не</w:t>
        <w:br/>
        <w:t>замахивается ручкой, а просто разжимает ее и выпускает иг-</w:t>
        <w:br/>
        <w:t>рушку из руки. Это еще одно доказательство того, что дейст-</w:t>
        <w:br/>
        <w:t>вие</w:t>
      </w:r>
      <w:r>
        <w:rPr>
          <w:lang w:val="en-US" w:eastAsia="en-US"/>
        </w:rPr>
        <w:t xml:space="preserve"> -</w:t>
      </w:r>
      <w:r>
        <w:rPr/>
        <w:t xml:space="preserve"> не со свойствами предмета, а с вами, что оно предназна-</w:t>
        <w:br/>
        <w:t>чено для установления новых способов взаимодействия с ва-</w:t>
        <w:br/>
        <w:t>ми. Это новый шаг в развитии малыша.</w:t>
      </w:r>
    </w:p>
    <w:p>
      <w:pPr>
        <w:pStyle w:val="Normal"/>
        <w:rPr/>
      </w:pPr>
      <w:r>
        <w:rPr/>
        <w:t>В начале второго полугодия жизни малыш уже умеет</w:t>
        <w:br/>
        <w:t>громко смеяться, и в его «речи» появляется много новых зву-</w:t>
        <w:br/>
        <w:t>ков и звукосочетаний, которые по интонационному рисунку</w:t>
        <w:br/>
        <w:t>очень напоминают речь. Он хорошо понимает обращенные к</w:t>
        <w:br/>
        <w:t>нему слова, откликается на имя, может выполнить простые</w:t>
        <w:br/>
        <w:t>просьбы: иди ко мне, сделай ладушки, помаши ручкой, пока-</w:t>
        <w:br/>
        <w:t>жи, где мама или папа; он может найти названную игрушку.</w:t>
        <w:br/>
        <w:t>Но речь понимается только в ситуации действия, что дало</w:t>
        <w:br/>
        <w:t>основание называть ее ситуативной, или автономной. Основ-</w:t>
        <w:br/>
        <w:t>ным средством общения остаются эмоции и действия.</w:t>
      </w:r>
    </w:p>
    <w:p>
      <w:pPr>
        <w:pStyle w:val="Normal"/>
        <w:rPr/>
      </w:pPr>
      <w:r>
        <w:rPr/>
        <w:t>Многие детишки к концу седьмого месяца умеют стоять с</w:t>
        <w:br/>
        <w:t>поддержкой или самостоятельно, а некоторые научаются даже</w:t>
        <w:br/>
        <w:t>кодить. Этот шаг в освоении пространства очень важен, так</w:t>
      </w:r>
    </w:p>
    <w:p>
      <w:pPr>
        <w:pStyle w:val="Normal"/>
        <w:rPr/>
      </w:pPr>
      <w:r>
        <w:rPr/>
        <w:t>дает малышу новые возможности для самостоятельных</w:t>
        <w:br/>
        <w:t>рйствий. После развития хватания, когда мир предметов стал</w:t>
        <w:br/>
        <w:t>ляя него постоянным, это еще один переворот в картине мира,</w:t>
        <w:br/>
        <w:t>который сопровождается положительными эмоциями</w:t>
      </w:r>
      <w:r>
        <w:rPr>
          <w:lang w:val="en-US" w:eastAsia="en-US"/>
        </w:rPr>
        <w:t xml:space="preserve"> -</w:t>
      </w:r>
      <w:r>
        <w:rPr/>
        <w:t xml:space="preserve"> на-</w:t>
        <w:br/>
        <w:t>стоящей радостью. Вот он впервые встал в кроватке сам, еще</w:t>
        <w:br/>
        <w:t>несмело опираясь на перила, еще неуверенно расставив ноги,</w:t>
        <w:br/>
        <w:t>но проходит секунда, другая, и такая радость в глазах, в голо-</w:t>
        <w:br/>
        <w:t>се столько восторга, что его обязательно надо разделить со</w:t>
        <w:br/>
        <w:t>взрослыми. Когда научился стоять, то явно потерял интерес к</w:t>
        <w:br/>
        <w:t>вкусовым свойствам ножек: в ротик их больше не тянет. Но-</w:t>
        <w:br/>
        <w:t>вые ощущения, связанные с самостоятельным передвижением,</w:t>
        <w:br/>
        <w:t>заполняют все действия с предметами, и взрослые становятся</w:t>
        <w:br/>
        <w:t>равноправными участниками новых игр. С ним уже можно</w:t>
        <w:br/>
        <w:t>поиграть и в «футбол» (покатать мячик друг другу), можно</w:t>
        <w:br/>
        <w:t>посмотреть с ним картинки в книжке (и не просто посмотреть, а</w:t>
        <w:br/>
        <w:t>показать самое интересное), можно поиграть в ладушки и в</w:t>
        <w:br/>
        <w:t>сороку-воровку, которая уже столько десятилетий исправно</w:t>
        <w:br/>
        <w:t>варит кашу. Но это далеко не все, что стремится делать семи-</w:t>
        <w:br/>
        <w:t>восьмимесячный малыш. Появляются первые попытки делать</w:t>
        <w:br/>
        <w:t>вместе со взрослым: помогает одевать себя (тянет комбинезон,</w:t>
        <w:br/>
        <w:t>прикладывает к головке шапочку и тому подобное). Не торо-</w:t>
        <w:br/>
        <w:t>питесь, мама и папа, не торопитесь, дедушка и бабушка! Учи-</w:t>
        <w:br/>
        <w:t>тесь делать вместе с ним: ваши руки и его ручонки делают одно</w:t>
        <w:br/>
        <w:t>и то же дело, а что может быть важнее этого?</w:t>
      </w:r>
    </w:p>
    <w:p>
      <w:pPr>
        <w:pStyle w:val="Normal"/>
        <w:rPr/>
      </w:pPr>
      <w:r>
        <w:rPr/>
        <w:t>Вместе с вами</w:t>
      </w:r>
      <w:r>
        <w:rPr>
          <w:lang w:val="en-US" w:eastAsia="en-US"/>
        </w:rPr>
        <w:t xml:space="preserve"> -</w:t>
      </w:r>
      <w:r>
        <w:rPr/>
        <w:t xml:space="preserve"> это значит, он узнает новые свойства пред-</w:t>
        <w:br/>
        <w:t>метов и новые свойства действия</w:t>
      </w:r>
      <w:r>
        <w:rPr>
          <w:lang w:val="en-US" w:eastAsia="en-US"/>
        </w:rPr>
        <w:t xml:space="preserve"> -</w:t>
      </w:r>
      <w:r>
        <w:rPr/>
        <w:t xml:space="preserve"> своего и вашего, снова при-</w:t>
        <w:br/>
        <w:t>коснется к человеческому времени осуществления действия,</w:t>
        <w:br/>
        <w:t>организованному последовательностью ваших и его действий.</w:t>
      </w:r>
    </w:p>
    <w:p>
      <w:pPr>
        <w:pStyle w:val="Normal"/>
        <w:rPr/>
      </w:pPr>
      <w:r>
        <w:rPr/>
        <w:t>Одним и тем же предметом вы будете играть с ним по-</w:t>
        <w:br/>
        <w:t>разному. Сегодня вы катали мячик друг другу, завтра вы бу-</w:t>
        <w:br/>
        <w:t>дете его прятать, потом подбрасывать, потом укладывать в</w:t>
        <w:br/>
        <w:t>большую коробку, потом будете перебрасывать из руки в</w:t>
        <w:br/>
        <w:t>РУку, потом... Способов действия с предметом множество. И</w:t>
        <w:br/>
        <w:t>это очень важно, чтобы малыш увидел это. Почему?</w:t>
      </w:r>
    </w:p>
    <w:p>
      <w:pPr>
        <w:pStyle w:val="Normal"/>
        <w:rPr/>
      </w:pPr>
      <w:r>
        <w:rPr/>
        <w:t>В психологии и педагогике существует проблема познава-</w:t>
        <w:br/>
        <w:t>тельной активности. Обычно под ней понимают возможность</w:t>
        <w:br/>
        <w:t>человека видеть предмет во всем его многообразии, уметь</w:t>
        <w:br/>
        <w:t>преодолевать шаблоны действия в зависимости от меняющих-</w:t>
        <w:br/>
        <w:t>^ условий, уметь видеть возможное изменение свойств пред-</w:t>
        <w:br/>
        <w:t>мета. Познавательная активность как бы ориентирует, на-</w:t>
        <w:br/>
        <w:t>правляет действие человека. Содержание ее будет определять</w:t>
        <w:br/>
        <w:t>конечный результат, поэтому так важно, чтобы человек стре-</w:t>
        <w:br/>
        <w:t>мился к познанию, а не только к воспроизведению известных</w:t>
        <w:br/>
        <w:t>Действий и знаний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3</w:t>
      </w:r>
    </w:p>
    <w:p>
      <w:pPr>
        <w:pStyle w:val="Normal"/>
        <w:rPr/>
      </w:pPr>
      <w:r>
        <w:rPr/>
        <w:t xml:space="preserve"> </w:t>
      </w:r>
      <w:r>
        <w:rPr/>
        <w:t>В действиях малыша познавательная активность как особый</w:t>
        <w:br/>
        <w:t>вид активности проявляется первоначально в пробующих дей-</w:t>
        <w:br/>
        <w:t>ствиях. Вот семимесячный играет с палочкой, на которую наде-</w:t>
        <w:br/>
        <w:t>то несколько колечек. Одно колечко случайно съехало. Малыщ</w:t>
        <w:br/>
        <w:t>пробует вернуть его на прежнее место, но при этом лишь при-</w:t>
        <w:br/>
        <w:t>ставляет колечко к палочке и разжимает руку. Оно, конечно</w:t>
        <w:br/>
        <w:t xml:space="preserve">падает, а он повторяет попытки. После нескольких неудач </w:t>
      </w:r>
      <w:r>
        <w:rPr>
          <w:i/>
        </w:rPr>
        <w:t>ре-</w:t>
        <w:br/>
        <w:t>бенок</w:t>
      </w:r>
      <w:r>
        <w:rPr/>
        <w:t xml:space="preserve"> изменил способ действия, и колечко наделось. В процессе</w:t>
        <w:br/>
        <w:t>надевания ребенок совершил несколько действий: первые</w:t>
      </w:r>
      <w:r>
        <w:rPr>
          <w:lang w:val="en-US" w:eastAsia="en-US"/>
        </w:rPr>
        <w:t xml:space="preserve"> -</w:t>
        <w:br/>
      </w:r>
      <w:r>
        <w:rPr/>
        <w:t>пробующие, а уже последнее</w:t>
      </w:r>
      <w:r>
        <w:rPr>
          <w:lang w:val="en-US" w:eastAsia="en-US"/>
        </w:rPr>
        <w:t xml:space="preserve"> -</w:t>
      </w:r>
      <w:r>
        <w:rPr/>
        <w:t xml:space="preserve"> точное. Очень был рад результа-</w:t>
        <w:br/>
        <w:t>ту, акал, звал мать, чтобы та посмотрела на его успех.</w:t>
      </w:r>
    </w:p>
    <w:p>
      <w:pPr>
        <w:pStyle w:val="Normal"/>
        <w:rPr/>
      </w:pPr>
      <w:r>
        <w:rPr/>
        <w:t>При встрече с незнакомым предметом сразу же появляется</w:t>
        <w:br/>
        <w:t>вопросительная интонация, обращенная к взрослому: «Ы?»</w:t>
        <w:br/>
        <w:t>Если незнакомый предмет можно потрогать, то действия ос-</w:t>
        <w:br/>
        <w:t>торожные, пробующие. Так, Илюша впервые близко увидел</w:t>
        <w:br/>
        <w:t>щетку, потянулся к ней очень смело, но брать всей рукой не</w:t>
        <w:br/>
        <w:t>стал, а прикасался осторожными движениями.</w:t>
      </w:r>
    </w:p>
    <w:p>
      <w:pPr>
        <w:pStyle w:val="Normal"/>
        <w:rPr/>
      </w:pPr>
      <w:r>
        <w:rPr/>
        <w:t>Познавательная активность позволяет разрешить проти-</w:t>
        <w:br/>
        <w:t>воречие применения знания в изменяющихся условиях.</w:t>
        <w:br/>
        <w:t>«Противоречие между конкретным умением осуществлять</w:t>
        <w:br/>
        <w:t>данную деятельность и необходимостью ее осуществления в</w:t>
        <w:br/>
        <w:t>других условиях рождает необходимость опережающей ори-</w:t>
        <w:br/>
        <w:t>ентировочной активности, более широкой по сравнению с</w:t>
        <w:br/>
        <w:t>необходимой в каждом конкретном случае»'.</w:t>
      </w:r>
    </w:p>
    <w:p>
      <w:pPr>
        <w:pStyle w:val="Normal"/>
        <w:rPr/>
      </w:pPr>
      <w:r>
        <w:rPr/>
        <w:t>Такая ориентировочная активность организуется взрослым,</w:t>
        <w:br/>
        <w:t>когда он показывает малышу многообразие способов упот-</w:t>
        <w:br/>
        <w:t>ребления предмета. Этим он как бы подготавливает условия</w:t>
        <w:br/>
        <w:t>для дальнейшего выбора орудий и способов действия.</w:t>
      </w:r>
    </w:p>
    <w:p>
      <w:pPr>
        <w:pStyle w:val="Normal"/>
        <w:rPr/>
      </w:pPr>
      <w:r>
        <w:rPr/>
        <w:t>В шесть-восемь месяцев один вид незнакомого предмета</w:t>
        <w:br/>
        <w:t>может вызвать горький плач малыша, особенно если поблизо-</w:t>
        <w:br/>
        <w:t>сти нет взрослых. Он словно говорит: «Я не знаю, что это</w:t>
        <w:br/>
        <w:t>такое, но я хочу узнать!» Обычно не всегда надежды взрос-</w:t>
        <w:br/>
        <w:t>лых, что малыша можно заставить любить любой предмет,</w:t>
        <w:br/>
        <w:t>исполняются. Рома, например, в восьмимесячном возрасте</w:t>
        <w:br/>
        <w:t>буквально испугался новой красной шапочки, и никакие уго-</w:t>
        <w:br/>
        <w:t>воры и розыгрыши не могли его заставить изменить мнение о</w:t>
        <w:br/>
        <w:t>ней. Такая избирательная «любовь» к предметам как бы ме-</w:t>
        <w:br/>
        <w:t>шает малышу видеть другие их свойства. Итак, даже в вос-</w:t>
        <w:br/>
        <w:t>приятии предмета проявляется противоречие между его по-</w:t>
        <w:br/>
        <w:t>стоянством и изменчивостью, которое является одним из ис-</w:t>
        <w:br/>
        <w:t>точников совершенствования способов действия. Например,</w:t>
        <w:br/>
        <w:t>малыш долго играл в погремушку-колокольчик только одним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Мещеряков А.М. Слепоглухонемые дети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, 1974. -</w:t>
      </w:r>
      <w:r>
        <w:rPr/>
        <w:t xml:space="preserve"> С.</w:t>
      </w:r>
      <w:r>
        <w:rPr>
          <w:lang w:val="en-US" w:eastAsia="en-US"/>
        </w:rPr>
        <w:t xml:space="preserve"> 304.</w:t>
        <w:br/>
      </w:r>
      <w:r>
        <w:rPr>
          <w:i/>
          <w:lang w:val="en-US" w:eastAsia="en-US"/>
        </w:rPr>
        <w:t>404</w:t>
      </w:r>
    </w:p>
    <w:p>
      <w:pPr>
        <w:pStyle w:val="Normal"/>
        <w:rPr/>
      </w:pPr>
      <w:r>
        <w:rPr/>
        <w:t>способом: звонил в нее. Случайно положил игрушку в коро-</w:t>
        <w:br/>
        <w:t>бочку. Удивился, что ее не стало видно. Со всех сторон долго</w:t>
        <w:br/>
        <w:t>разглядывал коробочку, потом увидел в ней колокольчик,</w:t>
        <w:br/>
        <w:t>долго смеялся и подзывал мать посмотреть на его изобрете-</w:t>
        <w:br/>
        <w:t>ние, при этом несколько раз доставал и клал колокольчик</w:t>
        <w:br/>
        <w:t>обратно. Новый способ действия с предметом, хотя и родился</w:t>
        <w:br/>
        <w:t>случайно, занял свое достойное место среди других возмож-</w:t>
        <w:br/>
        <w:t>ных способов.</w:t>
      </w:r>
    </w:p>
    <w:p>
      <w:pPr>
        <w:pStyle w:val="Normal"/>
        <w:rPr/>
      </w:pPr>
      <w:r>
        <w:rPr/>
        <w:t>Самостоятельность малыша начинает проявляться и в том,</w:t>
        <w:br/>
        <w:t>что он не только пробует найти новые способы действия, но и</w:t>
        <w:br/>
        <w:t>самостоятельно повторяет известные ему действия. Вот он сам</w:t>
        <w:br/>
        <w:t>сделал ладушки. Получилось довольно неплохо, но без зрите-</w:t>
        <w:br/>
        <w:t>лей это делать совсем неинтересно. Сразу заакал</w:t>
      </w:r>
      <w:r>
        <w:rPr>
          <w:lang w:val="en-US" w:eastAsia="en-US"/>
        </w:rPr>
        <w:t xml:space="preserve"> -</w:t>
      </w:r>
      <w:r>
        <w:rPr/>
        <w:t xml:space="preserve"> зовет взрос-</w:t>
        <w:br/>
        <w:t>лого, показывает ему, что он сам умеет.</w:t>
      </w:r>
    </w:p>
    <w:p>
      <w:pPr>
        <w:pStyle w:val="Normal"/>
        <w:rPr/>
      </w:pPr>
      <w:r>
        <w:rPr/>
        <w:t>Каждое новое действие малыш стремится повторить не-</w:t>
        <w:br/>
        <w:t>сколько раз. Вот он научился ронять игрушку из стоячего</w:t>
        <w:br/>
        <w:t>положения. Роняет раз, другой, внимательно наблюдая за ее</w:t>
        <w:br/>
        <w:t>падением. Вот поднял игрушку и положил себе на головку.</w:t>
        <w:br/>
        <w:t>Засмеялся и снова раз за разом повторял это действие. Зачем</w:t>
        <w:br/>
        <w:t>же ему нужны такие повторы? Они развивают важнейшее</w:t>
        <w:br/>
        <w:t>свойство человеческих действий</w:t>
      </w:r>
      <w:r>
        <w:rPr>
          <w:lang w:val="en-US" w:eastAsia="en-US"/>
        </w:rPr>
        <w:t xml:space="preserve"> -</w:t>
      </w:r>
      <w:r>
        <w:rPr/>
        <w:t xml:space="preserve"> предвидение. Уже в восемь</w:t>
        <w:br/>
        <w:t>месяцев ребенок может ловко подхватить падающий предмет,</w:t>
        <w:br/>
        <w:t>подставив под него руку.</w:t>
      </w:r>
    </w:p>
    <w:p>
      <w:pPr>
        <w:pStyle w:val="Normal"/>
        <w:rPr/>
      </w:pPr>
      <w:r>
        <w:rPr/>
        <w:t>Предвидение</w:t>
      </w:r>
      <w:r>
        <w:rPr>
          <w:lang w:val="en-US" w:eastAsia="en-US"/>
        </w:rPr>
        <w:t xml:space="preserve"> -</w:t>
      </w:r>
      <w:r>
        <w:rPr/>
        <w:t xml:space="preserve"> одна из основных характеристик психики</w:t>
        <w:br/>
        <w:t>человека. Ребенок проявляет его и тогда, когда, например,</w:t>
        <w:br/>
        <w:t>берет в руки мячик и показывает взрослому, что он должен</w:t>
        <w:br/>
        <w:t>его катить. Из таких вот ситуаций взаимодействия с челове-</w:t>
        <w:br/>
        <w:t>ком и предметами ребенок научается жить в будущем време-</w:t>
        <w:br/>
        <w:t>ни, которое возможно только благодаря человеческой спо-</w:t>
        <w:br/>
        <w:t>собности предвидеть последствия действий людей, самих себя</w:t>
        <w:br/>
        <w:t>и предметов. Можно сказать, что будущее возникает в позна-</w:t>
        <w:br/>
        <w:t>вательной активности человека. Рождается из знания о зако-</w:t>
        <w:br/>
        <w:t>номерностях окружающего мира.</w:t>
      </w:r>
    </w:p>
    <w:p>
      <w:pPr>
        <w:pStyle w:val="Normal"/>
        <w:rPr/>
      </w:pPr>
      <w:r>
        <w:rPr/>
        <w:t>Будущее</w:t>
      </w:r>
      <w:r>
        <w:rPr>
          <w:lang w:val="en-US" w:eastAsia="en-US"/>
        </w:rPr>
        <w:t xml:space="preserve"> -</w:t>
      </w:r>
      <w:r>
        <w:rPr/>
        <w:t xml:space="preserve"> это и воздействие на другого человека как свое-</w:t>
        <w:br/>
        <w:t>образная гарантия того, что человек откликнется на любую</w:t>
        <w:br/>
        <w:t>форму обращения к нему. Вопросительно акает малыш, загля-</w:t>
        <w:br/>
        <w:t>дывая в лицо взрослого, призывает мать на помощь первым</w:t>
        <w:br/>
        <w:t>словом «мама», тянет ее руку, чтобы показать картинку, или</w:t>
        <w:br/>
        <w:t>предлагает игру... Во всех его действиях представлено будущее,</w:t>
        <w:br/>
        <w:t>особое будущее</w:t>
      </w:r>
      <w:r>
        <w:rPr>
          <w:lang w:val="en-US" w:eastAsia="en-US"/>
        </w:rPr>
        <w:t xml:space="preserve"> -</w:t>
      </w:r>
      <w:r>
        <w:rPr/>
        <w:t xml:space="preserve"> очеловеченное время действия с другими.</w:t>
      </w:r>
    </w:p>
    <w:p>
      <w:pPr>
        <w:pStyle w:val="Normal"/>
        <w:rPr/>
      </w:pPr>
      <w:r>
        <w:rPr/>
        <w:t>Когда будущее реализуется в настоящем</w:t>
      </w:r>
      <w:r>
        <w:rPr>
          <w:lang w:val="en-US" w:eastAsia="en-US"/>
        </w:rPr>
        <w:t xml:space="preserve"> -</w:t>
      </w:r>
      <w:r>
        <w:rPr/>
        <w:t xml:space="preserve"> в действиях ре-</w:t>
        <w:br/>
        <w:t>бенка и взрослого,</w:t>
      </w:r>
      <w:r>
        <w:rPr>
          <w:lang w:val="en-US" w:eastAsia="en-US"/>
        </w:rPr>
        <w:t xml:space="preserve"> -</w:t>
      </w:r>
      <w:r>
        <w:rPr/>
        <w:t xml:space="preserve"> это не только завершение плана, но од-</w:t>
        <w:br/>
        <w:t>новременно и осознание нового: новой потребности, новых</w:t>
        <w:br/>
        <w:t>отношений с предметом и с человеком. Девятимесячный м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5</w:t>
      </w:r>
    </w:p>
    <w:p>
      <w:pPr>
        <w:pStyle w:val="Normal"/>
        <w:rPr/>
      </w:pPr>
      <w:r>
        <w:rPr/>
        <w:t xml:space="preserve"> </w:t>
      </w:r>
      <w:r>
        <w:rPr/>
        <w:t>лыш придумал передразнивать покашливание взрослого: «Кх-</w:t>
        <w:br/>
        <w:t>кх!» Взрослые отнеслись к этому как к шутке и поощрили его</w:t>
        <w:br/>
        <w:t>смехом и повторением малышового «кх-кх». Эти звуки стали</w:t>
        <w:br/>
        <w:t>для ребенка своеобразным призывом к общению. Если взрос-</w:t>
        <w:br/>
        <w:t>лые не отвечали на призыв малыша, то он сначала удивленно</w:t>
        <w:br/>
        <w:t>смотрел на них, в потом мог даже заплакать.</w:t>
      </w:r>
    </w:p>
    <w:p>
      <w:pPr>
        <w:pStyle w:val="Normal"/>
        <w:rPr/>
      </w:pPr>
      <w:r>
        <w:rPr/>
        <w:t>Будущее становится и предметом оценки, к нему формиру-</w:t>
        <w:br/>
        <w:t>ется отношение, в котором можно увидеть возможность для</w:t>
        <w:br/>
        <w:t>малыша управлять не только своим телом, но и своим отно-</w:t>
        <w:br/>
        <w:t xml:space="preserve">шением </w:t>
      </w:r>
      <w:r>
        <w:rPr>
          <w:i/>
        </w:rPr>
        <w:t>к</w:t>
      </w:r>
      <w:r>
        <w:rPr/>
        <w:t xml:space="preserve"> ситуации действия. Около восьми месяцев малыш</w:t>
        <w:br/>
        <w:t>начинает проявлять первые признаки строптивости. Раньше</w:t>
        <w:br/>
        <w:t>он охотно откликался на все просьбы взрослых</w:t>
      </w:r>
      <w:r>
        <w:rPr>
          <w:lang w:val="en-US" w:eastAsia="en-US"/>
        </w:rPr>
        <w:t xml:space="preserve"> -</w:t>
      </w:r>
      <w:r>
        <w:rPr/>
        <w:t xml:space="preserve"> подойти,</w:t>
        <w:br/>
        <w:t>принести, показать, подать и так далее. И вдруг... он, часто</w:t>
        <w:br/>
        <w:t>еще не умея ходить, начинает «показывать характер», не слу-</w:t>
        <w:br/>
        <w:t>шается, даже немного упрямится. Но делает это со смехом.</w:t>
      </w:r>
    </w:p>
    <w:p>
      <w:pPr>
        <w:pStyle w:val="Normal"/>
        <w:rPr/>
      </w:pPr>
      <w:r>
        <w:rPr/>
        <w:t>Мать зовет его: «Иди ко мне». Нет, он не идет, а со смехом</w:t>
        <w:br/>
        <w:t>оглядывается на нее и убегает (чаще всего на четвереньках).</w:t>
        <w:br/>
        <w:t>Что греха таить, частенько за это первый раз ему достается по</w:t>
        <w:br/>
        <w:t>попке. В память врезался разговор двух молодых мам, очень</w:t>
        <w:br/>
        <w:t>откровенный и жестокий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Ты когда своего первый раз била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А я месяцев в восемь налупила как следует.</w:t>
      </w:r>
    </w:p>
    <w:p>
      <w:pPr>
        <w:pStyle w:val="Normal"/>
        <w:rPr/>
      </w:pPr>
      <w:r>
        <w:rPr/>
        <w:t>О том, что детей бить нельзя хотя бы потому, что они не</w:t>
        <w:br/>
        <w:t>могут дать сдачи, не говоря уже о психотравмирующей ситуа-</w:t>
        <w:br/>
        <w:t>ции, и речи нет. Но факт остается фактом.</w:t>
      </w:r>
    </w:p>
    <w:p>
      <w:pPr>
        <w:pStyle w:val="Normal"/>
        <w:rPr/>
      </w:pPr>
      <w:r>
        <w:rPr/>
        <w:t>Восьмимесячный ребенок и взрослый</w:t>
      </w:r>
      <w:r>
        <w:rPr>
          <w:lang w:val="en-US" w:eastAsia="en-US"/>
        </w:rPr>
        <w:t xml:space="preserve"> -</w:t>
      </w:r>
      <w:r>
        <w:rPr/>
        <w:t xml:space="preserve"> они могли бы</w:t>
        <w:br/>
        <w:t>лучше понять друг друга, если бы мама заметила, что ее</w:t>
        <w:br/>
        <w:t>малыш становится не только «плохим», но и самостоятель-</w:t>
        <w:br/>
        <w:t>ным. Он сам может уже выбирать, как ему поступать, как</w:t>
        <w:br/>
        <w:t>отнестись к будущему действию, хотя и не знает еще оценок</w:t>
        <w:br/>
        <w:t>«хорошо» и «плохо». Но он уже понял, что есть его, именно</w:t>
        <w:br/>
        <w:t>его, а не ваши действия, и его, именно его, отношение к бу-</w:t>
        <w:br/>
        <w:t>дущему. Это очень важное событие, которое заставляет го-</w:t>
        <w:br/>
        <w:t>ворить о том, что малыш становится субъектом действия. Не</w:t>
        <w:br/>
        <w:t>только предмет с его свойствами, не только ситуация с ее</w:t>
        <w:br/>
        <w:t>отношениями и закономерностями, но и он сам будет управ-</w:t>
        <w:br/>
        <w:t>лять своим поведением.</w:t>
      </w:r>
    </w:p>
    <w:p>
      <w:pPr>
        <w:pStyle w:val="Normal"/>
        <w:rPr/>
      </w:pPr>
      <w:r>
        <w:rPr/>
        <w:t>Его, маленького человека, ждет впереди еще множество</w:t>
        <w:br/>
        <w:t>открытий, но открытие своей независимости несравнимо с</w:t>
        <w:br/>
        <w:t>ними по значимости. Он и должен не слушаться. Растет но-</w:t>
        <w:br/>
        <w:t>вый человек, а не ваша копия, не слепой исполнитель вашей</w:t>
        <w:br/>
        <w:t>воли и прихоти</w:t>
      </w:r>
      <w:r>
        <w:rPr>
          <w:lang w:val="en-US" w:eastAsia="en-US"/>
        </w:rPr>
        <w:t xml:space="preserve"> -</w:t>
      </w:r>
      <w:r>
        <w:rPr/>
        <w:t xml:space="preserve"> человек, имеющий право, как и все мы,</w:t>
        <w:br/>
        <w:t>быть самим собой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6</w:t>
      </w:r>
    </w:p>
    <w:p>
      <w:pPr>
        <w:pStyle w:val="Normal"/>
        <w:rPr/>
      </w:pPr>
      <w:r>
        <w:rPr/>
        <w:t>До конца первого года жизни малышу еще надо увидеть в</w:t>
        <w:br/>
        <w:t>мире множество свойств и отношений предметов, которые</w:t>
        <w:br/>
        <w:t>обеспечат ему возможность осуществления самостоятельных</w:t>
        <w:br/>
        <w:t>действий. Надо, например, увидеть, что желанная цель всегда</w:t>
        <w:br/>
        <w:t>существует в каких-то условиях, и чтобы достичь ее, нужно</w:t>
        <w:br/>
        <w:t>учесть последние. Простые игрушки помогают в этом: соста-</w:t>
        <w:br/>
        <w:t>вить матрешку, сложить коробочку, подтянуться и достать</w:t>
        <w:br/>
        <w:t>нужную вещь, расположенную на уровне глаз, и так далее.</w:t>
      </w:r>
    </w:p>
    <w:p>
      <w:pPr>
        <w:pStyle w:val="Normal"/>
        <w:rPr/>
      </w:pPr>
      <w:r>
        <w:rPr/>
        <w:t>Предметы, постоянные в своих свойствах,</w:t>
      </w:r>
      <w:r>
        <w:rPr>
          <w:lang w:val="en-US" w:eastAsia="en-US"/>
        </w:rPr>
        <w:t xml:space="preserve"> -</w:t>
      </w:r>
      <w:r>
        <w:rPr/>
        <w:t xml:space="preserve"> ложка, круж-</w:t>
        <w:br/>
        <w:t>ка, одежда</w:t>
      </w:r>
      <w:r>
        <w:rPr>
          <w:lang w:val="en-US" w:eastAsia="en-US"/>
        </w:rPr>
        <w:t xml:space="preserve"> -</w:t>
      </w:r>
      <w:r>
        <w:rPr/>
        <w:t xml:space="preserve"> вызывают прилив жажды действовать самостоя-</w:t>
        <w:br/>
        <w:t>тельно. Малыш будет отталкивать руку взрослого и букваль-</w:t>
        <w:br/>
        <w:t>но хвататься за ложку и вилку, чтобы делать самому, делать</w:t>
      </w:r>
    </w:p>
    <w:p>
      <w:pPr>
        <w:pStyle w:val="Normal"/>
        <w:rPr/>
      </w:pPr>
      <w:r>
        <w:rPr/>
        <w:t>как взрослый.</w:t>
      </w:r>
    </w:p>
    <w:p>
      <w:pPr>
        <w:pStyle w:val="Normal"/>
        <w:rPr/>
      </w:pPr>
      <w:r>
        <w:rPr/>
        <w:t>Ориентировка на взрослые действия меняет для малыша</w:t>
        <w:br/>
        <w:t>ценность окружающих его предметов. Если еще несколько</w:t>
        <w:br/>
        <w:t>недель назад его привлекали игрушки, то к концу первого</w:t>
        <w:br/>
        <w:t>года он заметно охладевает к ним, и его вниманием завладе-</w:t>
        <w:br/>
        <w:t>вают предметы домашнего обихода: кастрюли, веник, зерка-</w:t>
        <w:br/>
        <w:t>ло, сковородка, ведро и тому подобное.</w:t>
      </w:r>
    </w:p>
    <w:p>
      <w:pPr>
        <w:pStyle w:val="Normal"/>
        <w:rPr/>
      </w:pPr>
      <w:r>
        <w:rPr/>
        <w:t>Многие малыши готовы часами играть с кастрюлей, от-</w:t>
        <w:br/>
        <w:t>крывая и закрывая крышку, заглядывая в нее и засовывая</w:t>
        <w:br/>
        <w:t>внутрь какой-нибудь предмет. Можно думать, что к концу</w:t>
        <w:br/>
        <w:t>первого года ребенок получил возможность обобщить в виде</w:t>
        <w:br/>
        <w:t>действия и эмоций некоторые свои особенности как субъекта,</w:t>
        <w:br/>
        <w:t>что дало ему основание для переориентировки в ситуации</w:t>
        <w:br/>
        <w:t>совместного действия со взрослым. Изменение ориентировки</w:t>
        <w:br/>
        <w:t>проявляется в выделении действий взрослых с предметами и в</w:t>
        <w:br/>
        <w:t>создании потребности действовать как взрослый. О том, что</w:t>
        <w:br/>
        <w:t>такая потребность возникла, говорят многие факгы, напри-</w:t>
        <w:br/>
        <w:t>мер факты помощи годовалого малыша взрослому без прось-</w:t>
        <w:br/>
        <w:t>бы его об этом. Причем помощь малыш может оказать реаль-</w:t>
        <w:br/>
        <w:t>ную, обусловленную логикой действия взрослого.</w:t>
      </w:r>
    </w:p>
    <w:p>
      <w:pPr>
        <w:pStyle w:val="Normal"/>
        <w:rPr/>
      </w:pPr>
      <w:r>
        <w:rPr/>
        <w:t>В то же время он может не испугаться незнакомого пред-</w:t>
        <w:br/>
        <w:t>мета, если сидит на руках у взрослого и будет очень испуган,</w:t>
        <w:br/>
        <w:t>если встретит незнакомца один.</w:t>
      </w:r>
    </w:p>
    <w:p>
      <w:pPr>
        <w:pStyle w:val="Normal"/>
        <w:rPr/>
      </w:pPr>
      <w:r>
        <w:rPr/>
        <w:t>Слово и действие, слово и предмет для малыша первона-</w:t>
        <w:br/>
        <w:t>чально не отделяются друг от друга; чтобы произошло их отде-</w:t>
        <w:br/>
        <w:t>ление, надо, чтобы между ними вклинился другой предмет.</w:t>
        <w:br/>
        <w:t>Такими предметами становятся игрушки, изображения. Пере-</w:t>
        <w:br/>
        <w:t>нос действия на другой предмет обеспечивает разделение слова</w:t>
        <w:br/>
        <w:t>и действия, слова и предмета. Давая в руки малышу карандаш,</w:t>
        <w:br/>
        <w:t>разглядывая с ним картинки и фотографии, мы делаем его экс-</w:t>
        <w:br/>
        <w:t>периментатором, который учится выделять свойства предме-</w:t>
        <w:br/>
        <w:t>тов, свои собственные свойства из общей ситуации 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7</w:t>
      </w:r>
    </w:p>
    <w:p>
      <w:pPr>
        <w:pStyle w:val="Normal"/>
        <w:rPr/>
      </w:pPr>
      <w:r>
        <w:rPr/>
        <w:t xml:space="preserve"> </w:t>
      </w:r>
      <w:r>
        <w:rPr/>
        <w:t>Присмотритесь к первому упрямству и своеволию малыша,</w:t>
        <w:br/>
        <w:t>когда он отталкивает взрослого и стремится сам выполнять</w:t>
        <w:br/>
        <w:t>любое дело, когда он удивленно реагирует на любые запреты,</w:t>
        <w:br/>
        <w:t>когда всеми силами сопротивляется им... За всем этим стоит</w:t>
        <w:br/>
        <w:t>постижение мира</w:t>
      </w:r>
      <w:r>
        <w:rPr>
          <w:lang w:val="en-US" w:eastAsia="en-US"/>
        </w:rPr>
        <w:t xml:space="preserve"> -</w:t>
      </w:r>
      <w:r>
        <w:rPr/>
        <w:t xml:space="preserve"> его пространственных и временных харак-</w:t>
        <w:br/>
        <w:t>теристик, а также своих свойств как активного, действующего</w:t>
        <w:br/>
        <w:t>существа. Будем же снисходительны и терпеливы: человек</w:t>
        <w:br/>
        <w:t>учится властвовать собой.</w:t>
      </w:r>
    </w:p>
    <w:p>
      <w:pPr>
        <w:pStyle w:val="Normal"/>
        <w:rPr/>
      </w:pPr>
      <w:r>
        <w:rPr/>
        <w:t>Если подводить итоги в первый день рождения, то можно</w:t>
        <w:br/>
        <w:t>сказать о следующих важнейших открытиях малыша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н открыл мир человеческих отношений, через взрослого</w:t>
        <w:br/>
        <w:t>в этом мире наметились полюса оценок: доступное</w:t>
      </w:r>
      <w:r>
        <w:rPr>
          <w:lang w:val="en-US" w:eastAsia="en-US"/>
        </w:rPr>
        <w:t xml:space="preserve"> -</w:t>
      </w:r>
      <w:r>
        <w:rPr/>
        <w:t xml:space="preserve"> недос-</w:t>
        <w:br/>
        <w:t>тупное, хорошее</w:t>
      </w:r>
      <w:r>
        <w:rPr>
          <w:lang w:val="en-US" w:eastAsia="en-US"/>
        </w:rPr>
        <w:t xml:space="preserve"> -</w:t>
      </w:r>
      <w:r>
        <w:rPr/>
        <w:t xml:space="preserve"> плохое, приятное</w:t>
      </w:r>
      <w:r>
        <w:rPr>
          <w:lang w:val="en-US" w:eastAsia="en-US"/>
        </w:rPr>
        <w:t xml:space="preserve"> -</w:t>
      </w:r>
      <w:r>
        <w:rPr/>
        <w:t xml:space="preserve"> неприятное и тому по-</w:t>
        <w:br/>
        <w:t>добно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н открыл возможность взаимодействия со взрослым с</w:t>
        <w:br/>
        <w:t>помощью языка и действ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знал себя как независимого от взрослого, способного к</w:t>
        <w:br/>
        <w:t>самостоятельным действиям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становил, что у предметов есть множество свойств, сре-</w:t>
        <w:br/>
        <w:t>ди них главные, которые положительно оцениваются взрос-</w:t>
        <w:br/>
        <w:t>лыми, и не очень главные, которые встречаются в самых раз-</w:t>
        <w:br/>
        <w:t>ных условиях.</w:t>
      </w:r>
    </w:p>
    <w:p>
      <w:pPr>
        <w:pStyle w:val="Normal"/>
        <w:rPr/>
      </w:pPr>
      <w:r>
        <w:rPr/>
        <w:t>А теперь спросим взрослого, чему научился он за этот год?</w:t>
        <w:br/>
        <w:t>Самое главное</w:t>
      </w:r>
      <w:r>
        <w:rPr>
          <w:lang w:val="en-US" w:eastAsia="en-US"/>
        </w:rPr>
        <w:t xml:space="preserve"> -</w:t>
      </w:r>
      <w:r>
        <w:rPr/>
        <w:t xml:space="preserve"> сумел ли он, взрослый, быть счастливым</w:t>
        <w:br/>
        <w:t>рядом со своим малышом, сумел ли и искал ли общий язык с</w:t>
        <w:br/>
        <w:t>ним</w:t>
      </w:r>
      <w:r>
        <w:rPr>
          <w:lang w:val="en-US" w:eastAsia="en-US"/>
        </w:rPr>
        <w:t xml:space="preserve"> -</w:t>
      </w:r>
      <w:r>
        <w:rPr/>
        <w:t xml:space="preserve"> язык эмоций и действий, в котором отражается только</w:t>
        <w:br/>
        <w:t>одно: ты</w:t>
      </w:r>
      <w:r>
        <w:rPr>
          <w:lang w:val="en-US" w:eastAsia="en-US"/>
        </w:rPr>
        <w:t xml:space="preserve"> -</w:t>
      </w:r>
      <w:r>
        <w:rPr/>
        <w:t xml:space="preserve"> маленький, но я очень люблю тебя и быть с тобою</w:t>
        <w:br/>
        <w:t>рядом для меня большая радость. Сумели ли папа и мама</w:t>
        <w:br/>
        <w:t>придумать игру в «ку-ку», сумели ли понять страхи и радости</w:t>
        <w:br/>
        <w:t>малыша? Стали ли они внимательнее друг к другу?</w:t>
      </w:r>
    </w:p>
    <w:p>
      <w:pPr>
        <w:pStyle w:val="Normal"/>
        <w:rPr/>
      </w:pPr>
      <w:r>
        <w:rPr/>
        <w:t>Вопросы, вопросы... Можно было бы обойтись и без них,</w:t>
        <w:br/>
        <w:t>но сегодня за стеной целый час плакал ребенок, которого</w:t>
        <w:br/>
        <w:t>мама «боится» избаловать и не подходит к нему, когда он</w:t>
        <w:br/>
        <w:t>«ревет из каприза». Моему соседу скоро три месяца.</w:t>
      </w:r>
    </w:p>
    <w:p>
      <w:pPr>
        <w:pStyle w:val="Normal"/>
        <w:rPr/>
      </w:pPr>
      <w:r>
        <w:rPr/>
        <w:t>Научная литература изобилует данными о конкретных из-</w:t>
        <w:br/>
        <w:t>менениях в организме и поведении ребенка первого года жиз-</w:t>
        <w:br/>
        <w:t>ни, на их фоне возникают оценочные интерпретации</w:t>
      </w:r>
      <w:r>
        <w:rPr>
          <w:lang w:val="en-US" w:eastAsia="en-US"/>
        </w:rPr>
        <w:t xml:space="preserve"> -</w:t>
      </w:r>
      <w:r>
        <w:rPr/>
        <w:t xml:space="preserve"> кризис</w:t>
        <w:br/>
        <w:t>первого года жизни.</w:t>
      </w:r>
    </w:p>
    <w:p>
      <w:pPr>
        <w:pStyle w:val="Normal"/>
        <w:rPr/>
      </w:pPr>
      <w:r>
        <w:rPr/>
        <w:t>Содержание этого кризиса связывают обычно со становле-</w:t>
        <w:br/>
        <w:t>нием ходьбы. Ее рассматривают как главный момент в возник-</w:t>
        <w:br/>
        <w:t>новении кризиса. Другими не менее важными его проявлениями</w:t>
        <w:br/>
        <w:t>считают становление речи и появление сопротивления воздей-</w:t>
        <w:br/>
        <w:t>ствию взрослых. Взрослые осознают появление кризисных сим-</w:t>
        <w:br/>
        <w:t>птомов в поведении ребенка, когда сталкиваются с его упрям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8</w:t>
      </w:r>
    </w:p>
    <w:p>
      <w:pPr>
        <w:pStyle w:val="Normal"/>
        <w:rPr/>
      </w:pPr>
      <w:r>
        <w:rPr/>
        <w:t>ством, непослушанием, выраженными даже в виде припадков.</w:t>
        <w:br/>
        <w:t>Во время этих припадков ребенок может валяться по полу, кри-</w:t>
        <w:br/>
        <w:t>чать, стучать ногами, но любой наблюдательный взрослый</w:t>
        <w:br/>
        <w:t>увидит, что во время этой двигательной бури ребенок очень</w:t>
        <w:br/>
        <w:t>чутко реагирует на отношение к нему взрослого.</w:t>
      </w:r>
    </w:p>
    <w:p>
      <w:pPr>
        <w:pStyle w:val="Normal"/>
        <w:rPr/>
      </w:pPr>
      <w:r>
        <w:rPr/>
        <w:t>Это не болезнь</w:t>
      </w:r>
      <w:r>
        <w:rPr>
          <w:lang w:val="en-US" w:eastAsia="en-US"/>
        </w:rPr>
        <w:t xml:space="preserve"> -</w:t>
      </w:r>
      <w:r>
        <w:rPr/>
        <w:t xml:space="preserve"> это форма (острая, определяемая физио-</w:t>
        <w:br/>
        <w:t>логическими особенностями развития центральной нервной</w:t>
        <w:br/>
        <w:t>системы) воздействия на взрослого. Именно взрослый своей</w:t>
        <w:br/>
        <w:t>реакцией на «припадок» ребенка может сделать его нормой</w:t>
        <w:br/>
        <w:t>поведения, а может буквально одним своим действием раз и</w:t>
        <w:br/>
        <w:t>навсегда избавить себя и ребенка от участия в подобной се-</w:t>
        <w:br/>
        <w:t>мейной драме. Как? Опыт работы с маленькими детьми пока-</w:t>
        <w:br/>
        <w:t>зывает, что отсутствие реакции взрослого на «припадок»</w:t>
      </w:r>
      <w:r>
        <w:rPr>
          <w:lang w:val="en-US" w:eastAsia="en-US"/>
        </w:rPr>
        <w:t xml:space="preserve"> -</w:t>
        <w:br/>
      </w:r>
      <w:r>
        <w:rPr/>
        <w:t>лучшее средство для дальнейшего развития отношений с ре-</w:t>
        <w:br/>
        <w:t>бенком. Да, без-раз-ли-чи-е, то отсутствие воздействия, кото-</w:t>
        <w:br/>
        <w:t>рое (часто!) лучше любого воздействия говорит о любви и</w:t>
        <w:br/>
        <w:t>заботе, чем обильное ее проявление в виде хлопот о малыше,</w:t>
        <w:br/>
        <w:t>которому что-то не дали.</w:t>
      </w:r>
    </w:p>
    <w:p>
      <w:pPr>
        <w:pStyle w:val="Normal"/>
        <w:rPr/>
      </w:pPr>
      <w:r>
        <w:rPr/>
        <w:t>Фактически в форме «припадка» ребенок осуществляет один</w:t>
        <w:br/>
        <w:t>из первых социальных экспериментов, позволяющих ему убе-</w:t>
        <w:br/>
        <w:t>диться в возможности своего воздействия на другого человека,</w:t>
        <w:br/>
        <w:t>происходит разделение психологических пространств Я взрос-</w:t>
        <w:br/>
        <w:t>лого и Я ребенка через обозначение границ между ними. Гра-</w:t>
        <w:br/>
        <w:t>ниц не только телесных, но и психологических, определяемых</w:t>
        <w:br/>
        <w:t>«я хочу», то есть волевыми действиями человека. В свое время</w:t>
        <w:br/>
        <w:t>Э.Кречмер называл эти действия гипобулическими реакциями,</w:t>
        <w:br/>
        <w:t>так как в них не дифференцированы воля и чувства человека.</w:t>
      </w:r>
    </w:p>
    <w:p>
      <w:pPr>
        <w:pStyle w:val="Normal"/>
        <w:rPr/>
      </w:pPr>
      <w:r>
        <w:rPr/>
        <w:t>Лукавые глаза малыша, наблюдающие за поведением</w:t>
        <w:br/>
        <w:t>взрослого во время этой его гипобулической реакции, одно из</w:t>
        <w:br/>
        <w:t>проявлений семантической неоднозначности и целостности</w:t>
        <w:br/>
        <w:t>свойств психической реальности, раскрывающихся в конкрет-</w:t>
        <w:br/>
        <w:t>ные формы поведения под воздействием другого человека.</w:t>
      </w:r>
    </w:p>
    <w:p>
      <w:pPr>
        <w:pStyle w:val="Normal"/>
        <w:rPr/>
      </w:pPr>
      <w:r>
        <w:rPr/>
        <w:t>Из гипобулической реакции может вырасти волевой акт, из</w:t>
        <w:br/>
        <w:t>нее же может вырасти инфантилизм и негативизм</w:t>
      </w:r>
      <w:r>
        <w:rPr>
          <w:lang w:val="en-US" w:eastAsia="en-US"/>
        </w:rPr>
        <w:t xml:space="preserve"> -</w:t>
      </w:r>
      <w:r>
        <w:rPr/>
        <w:t xml:space="preserve"> это экспе-</w:t>
        <w:br/>
        <w:t>римент, результаты которого «знает» взрослый, реализующий</w:t>
        <w:br/>
        <w:t>по отношению к поведению ребенка свою «Я-концепцию», пер-</w:t>
        <w:br/>
        <w:t>сонифицируя в своей реакции на вопли и плач идеал человека.</w:t>
      </w:r>
    </w:p>
    <w:p>
      <w:pPr>
        <w:pStyle w:val="Normal"/>
        <w:rPr/>
      </w:pPr>
      <w:r>
        <w:rPr/>
        <w:t>Можно было бы столь подробно и не останавливаться на</w:t>
        <w:br/>
        <w:t>маленьком (или маленькой) упрямце, валяющемся под ногами</w:t>
        <w:br/>
        <w:t>взрослых «из вредности», но горы психологической литерату-</w:t>
        <w:br/>
        <w:t>ры посвящены ранним детским воспоминаниям. З.Фрейд,</w:t>
        <w:br/>
        <w:t>А.Фрейд, А.Адлер, К. Юнг, Э.Берн и многие другие, исследо-</w:t>
        <w:br/>
        <w:t>вавшие причины неврозов, причины страха и жизненной пус-</w:t>
        <w:br/>
        <w:t>тоты, видели и описывали эту связь</w:t>
      </w:r>
      <w:r>
        <w:rPr>
          <w:lang w:val="en-US" w:eastAsia="en-US"/>
        </w:rPr>
        <w:t xml:space="preserve"> -</w:t>
      </w:r>
      <w:r>
        <w:rPr/>
        <w:t xml:space="preserve"> связь переживания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09</w:t>
      </w:r>
    </w:p>
    <w:p>
      <w:pPr>
        <w:pStyle w:val="Normal"/>
        <w:rPr/>
      </w:pPr>
      <w:r>
        <w:rPr/>
        <w:t xml:space="preserve"> </w:t>
      </w:r>
      <w:r>
        <w:rPr/>
        <w:t>действия со стороны другого и последующего воздействия</w:t>
        <w:br/>
        <w:t>человека на свою собственную жизнь. В ситуации кризиса</w:t>
        <w:br/>
        <w:t>естественно обостряются все переживания, повышается чувст-</w:t>
        <w:br/>
        <w:t>вительность к определенного рода воздействиям. Современ-</w:t>
        <w:br/>
        <w:t>ная психология дает основания думать, что во время кризиса</w:t>
        <w:br/>
        <w:t>одного года повышается чувствительность ребенка к воздей-</w:t>
        <w:br/>
        <w:t>ствиям взрослого на проявление целостности его Я, которое</w:t>
        <w:br/>
        <w:t>выражается в восприятии маленького ребенка как человека,</w:t>
        <w:br/>
        <w:t>обладающего этим Я,</w:t>
      </w:r>
      <w:r>
        <w:rPr>
          <w:lang w:val="en-US" w:eastAsia="en-US"/>
        </w:rPr>
        <w:t xml:space="preserve"> -</w:t>
      </w:r>
      <w:r>
        <w:rPr/>
        <w:t xml:space="preserve"> свободным и ценным. Конечно, это</w:t>
        <w:br/>
        <w:t>связано с глубочайшей ответственностью за жизнь ребенка, за</w:t>
        <w:br/>
        <w:t>его полноценное физическое существование.</w:t>
      </w:r>
    </w:p>
    <w:p>
      <w:pPr>
        <w:pStyle w:val="Normal"/>
        <w:rPr/>
      </w:pPr>
      <w:r>
        <w:rPr/>
        <w:t>Примечательно, что на первое место среди задач развития</w:t>
        <w:br/>
        <w:t>младенца многие исследователи ставят задачу установления</w:t>
        <w:br/>
        <w:t>социальных связей ребенка с расширенным ядром семьи.</w:t>
        <w:br/>
        <w:t>Именно ее решение обеспечивает появление в результате кри-</w:t>
        <w:br/>
        <w:t>зисных переживаний чувства доверия ребенка к окружающему</w:t>
        <w:br/>
        <w:t>его миру. Если такая задача не решается, то младенец пережи-</w:t>
        <w:br/>
        <w:t>вает утрату доверия как огромную потерю.</w:t>
      </w:r>
    </w:p>
    <w:p>
      <w:pPr>
        <w:pStyle w:val="Normal"/>
        <w:rPr/>
      </w:pPr>
      <w:r>
        <w:rPr/>
        <w:t>Проявление доверия у младенца сочетается с физиологиче-</w:t>
        <w:br/>
        <w:t>ским комфортом, возрастающим по мере восполнения взрос-</w:t>
        <w:br/>
        <w:t>лыми незрелых врожденных механизмов адаптации нормаль-</w:t>
        <w:br/>
        <w:t>ным кормлением и уходом за малышом. Глубокий спокойный</w:t>
        <w:br/>
        <w:t>сон младенца, соответствие его естественным природным</w:t>
        <w:br/>
        <w:t>ритмам, увеличение времени дневного бодрствования, совпа-</w:t>
        <w:br/>
        <w:t>дение ощущения физиологического комфорта с внешними</w:t>
        <w:br/>
        <w:t>факторами способствуют появлению и состояния непрерыв-</w:t>
        <w:br/>
        <w:t>ности существования. Недаром стабильность (как физиологи-</w:t>
        <w:br/>
        <w:t>чески равная здоровью, так и пространственная</w:t>
      </w:r>
      <w:r>
        <w:rPr>
          <w:lang w:val="en-US" w:eastAsia="en-US"/>
        </w:rPr>
        <w:t xml:space="preserve"> -</w:t>
      </w:r>
      <w:r>
        <w:rPr/>
        <w:t xml:space="preserve"> наличие</w:t>
        <w:br/>
        <w:t>дома, своего места) является важнейшим источником разви-</w:t>
        <w:br/>
        <w:t>тия ребенка. У многих народов правилами народной педаго-</w:t>
        <w:br/>
        <w:t>гики матери запрещалось долгое время показываться с мла-</w:t>
        <w:br/>
        <w:t>денцем на людях, это одно из условий стабильности его</w:t>
        <w:br/>
        <w:t>(младенца) жизни</w:t>
      </w:r>
      <w:r>
        <w:rPr>
          <w:lang w:val="en-US" w:eastAsia="en-US"/>
        </w:rPr>
        <w:t xml:space="preserve"> -</w:t>
      </w:r>
      <w:r>
        <w:rPr/>
        <w:t xml:space="preserve"> постоянное окружение.</w:t>
      </w:r>
    </w:p>
    <w:p>
      <w:pPr>
        <w:pStyle w:val="Normal"/>
        <w:rPr/>
      </w:pPr>
      <w:r>
        <w:rPr/>
        <w:t>В современной социальной психологии есть достаточно</w:t>
        <w:br/>
        <w:t>большой объем работ, посвященных проблемам развития об-</w:t>
        <w:br/>
        <w:t>щения младенца со взрослым'. Они позволяют увидеть и точ-</w:t>
        <w:br/>
        <w:t>но документально зафиксировать, как из социальных реакций</w:t>
        <w:br/>
        <w:t>младенца вырастают самые разные формы поведения. Одна из</w:t>
        <w:br/>
        <w:t>них очень важная</w:t>
      </w:r>
      <w:r>
        <w:rPr>
          <w:lang w:val="en-US" w:eastAsia="en-US"/>
        </w:rPr>
        <w:t xml:space="preserve"> -</w:t>
      </w:r>
      <w:r>
        <w:rPr/>
        <w:t xml:space="preserve"> это готовность младенца ждать появления</w:t>
        <w:br/>
        <w:t>матери, это его бесстрашие в ситуации исчезновения матери</w:t>
        <w:br/>
        <w:t>из поля его зрения. Младенец уже уверен в том, что она обя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Генетические проблемы социальной психологии</w:t>
      </w:r>
      <w:r>
        <w:rPr>
          <w:lang w:val="en-US" w:eastAsia="en-US"/>
        </w:rPr>
        <w:t xml:space="preserve"> /</w:t>
      </w:r>
      <w:r>
        <w:rPr/>
        <w:t xml:space="preserve"> Под</w:t>
        <w:br/>
        <w:t>ред. Я. Л. Коломенского, М.И.Лисиной.</w:t>
      </w:r>
      <w:r>
        <w:rPr>
          <w:lang w:val="en-US" w:eastAsia="en-US"/>
        </w:rPr>
        <w:t xml:space="preserve"> -</w:t>
      </w:r>
      <w:r>
        <w:rPr/>
        <w:t xml:space="preserve"> Мн.,</w:t>
      </w:r>
      <w:r>
        <w:rPr>
          <w:lang w:val="en-US" w:eastAsia="en-US"/>
        </w:rPr>
        <w:t xml:space="preserve"> 1986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0</w:t>
      </w:r>
    </w:p>
    <w:p>
      <w:pPr>
        <w:pStyle w:val="Normal"/>
        <w:rPr/>
      </w:pPr>
      <w:r>
        <w:rPr/>
        <w:t>зательно появится. Это очень важное социальное достижение</w:t>
        <w:br/>
        <w:t>ребенка, значение которого, я думаю, мы еще в полной мере</w:t>
        <w:br/>
        <w:t>не осознаем. Говоря взрослым языком науки, у младенца уже</w:t>
        <w:br/>
        <w:t>есть предвидение. Ожидая, он уверен в осуществимости буду-</w:t>
        <w:br/>
        <w:t>щего, он уже потенциально готов (готовится) к осуществле-</w:t>
        <w:br/>
        <w:t>нию важнейшей человеческой добродетели</w:t>
      </w:r>
      <w:r>
        <w:rPr>
          <w:lang w:val="en-US" w:eastAsia="en-US"/>
        </w:rPr>
        <w:t xml:space="preserve"> -</w:t>
      </w:r>
      <w:r>
        <w:rPr/>
        <w:t xml:space="preserve"> терпению, осно-</w:t>
        <w:br/>
        <w:t>ванному на свободе воли у взрослого и, возможно, на чувстве</w:t>
        <w:br/>
        <w:t>осуществимости будущего у младенца.</w:t>
      </w:r>
    </w:p>
    <w:p>
      <w:pPr>
        <w:pStyle w:val="Normal"/>
        <w:rPr/>
      </w:pPr>
      <w:r>
        <w:rPr/>
        <w:t>Здесь мы сталкиваемся с той дифференциацией мира внеш-</w:t>
        <w:br/>
        <w:t>него и мира внутреннего, которой большое внимание уделял</w:t>
        <w:br/>
        <w:t>и уделяет психоанализ. Не вдаваясь во все теоретические</w:t>
        <w:br/>
        <w:t>варианты обсуждения этой проблемы, хотелось бы отме-</w:t>
        <w:br/>
        <w:t>тить, что именно психоанализ позволил, через исследование</w:t>
        <w:br/>
        <w:t>больного неврозом человека, новыми глазами посмотреть</w:t>
        <w:br/>
        <w:t>на отношения матери и младенца. Глазами, которые увиде-</w:t>
        <w:br/>
        <w:t>ли, что мать создает у своего ребенка чувство доверия к ми-</w:t>
        <w:br/>
        <w:t>ру, совмещая в своих действиях заботу о физических нуждах</w:t>
        <w:br/>
        <w:t>ребенка с проявлением веры в человека, свойственную ее</w:t>
        <w:br/>
        <w:t>жизни в ее культуре. Выражается эта вера и в изнурительном</w:t>
        <w:br/>
        <w:t>глажении пеленок с двух сторон, и в кипячении воды для</w:t>
        <w:br/>
        <w:t>купания, и в облизывании упавшей пустышки, и в окрике, и</w:t>
        <w:br/>
        <w:t>в шлепке, и в насильном кормлении, и в других многочис-</w:t>
        <w:br/>
        <w:t>ленных действиях по уходу и кормлению. Конечно, рядом с</w:t>
        <w:br/>
        <w:t>матерью всегда находятся и другие люди, которые тоже не-</w:t>
        <w:br/>
        <w:t>сут в себе эту веру в младенца, в его возможности понимать,</w:t>
        <w:br/>
        <w:t>чувствовать, хотеть, мочь и тому подобное. Воздействие их</w:t>
        <w:br/>
        <w:t>на младенца может быть опосредовано через передачу лич-</w:t>
        <w:br/>
        <w:t>ного опыта воспитания матери, а уже от нее к младенцу.</w:t>
        <w:br/>
        <w:t>Приписывание матери другими людьми умения или неуме-</w:t>
        <w:br/>
        <w:t>ния воспитывать ребенка и ухаживать за ним создают тот</w:t>
        <w:br/>
        <w:t>социальный фон, на котором будет развиваться качество</w:t>
        <w:br/>
        <w:t>материнских отношений с ребенком.</w:t>
      </w:r>
    </w:p>
    <w:p>
      <w:pPr>
        <w:pStyle w:val="Normal"/>
        <w:rPr/>
      </w:pPr>
      <w:r>
        <w:rPr/>
        <w:t>Хотелось бы еще раз обратить внимание читателя, что</w:t>
        <w:br/>
        <w:t>именно через отношения с матерью у ребенка закладываются</w:t>
        <w:br/>
        <w:t>(по мнению психоанализа) наиболее глубинные защитные</w:t>
        <w:br/>
        <w:t>механизмы личности</w:t>
      </w:r>
      <w:r>
        <w:rPr>
          <w:lang w:val="en-US" w:eastAsia="en-US"/>
        </w:rPr>
        <w:t xml:space="preserve"> -</w:t>
      </w:r>
      <w:r>
        <w:rPr/>
        <w:t xml:space="preserve"> проекция и интроекция. Известно, что</w:t>
        <w:br/>
        <w:t>при помощи интроекции мы чувствуем и действуем так, как</w:t>
        <w:br/>
        <w:t>если бы внешнее социальное достояние стало нашим внутрен-</w:t>
        <w:br/>
        <w:t>ним, то есть значимое другое, значимый другой переживается</w:t>
        <w:br/>
        <w:t>как значимое мое, как значимое Я. При помощи проекции мы</w:t>
        <w:br/>
        <w:t>переживаем наше дискомфортное состояние как внешнее по</w:t>
        <w:br/>
        <w:t>отношению к нам, то есть кто-то другой или что-то другое</w:t>
        <w:br/>
        <w:t>становится воплощением наших пороков и недостатков. Го-</w:t>
        <w:br/>
        <w:t>воря иначе, с помощью интроекции мы смотрим на себя 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1</w:t>
      </w:r>
    </w:p>
    <w:p>
      <w:pPr>
        <w:pStyle w:val="Normal"/>
        <w:rPr/>
      </w:pPr>
      <w:r>
        <w:rPr/>
        <w:t xml:space="preserve"> </w:t>
      </w:r>
      <w:r>
        <w:rPr/>
        <w:t>доброму, а с помощью проекции видим свои пороки как при-</w:t>
        <w:br/>
        <w:t>надлежащие другим людям.</w:t>
      </w:r>
    </w:p>
    <w:p>
      <w:pPr>
        <w:pStyle w:val="Normal"/>
        <w:rPr/>
      </w:pPr>
      <w:r>
        <w:rPr/>
        <w:t>Так, взрослый человек, проецируя на младенца качества</w:t>
        <w:br/>
        <w:t>«вредности», фактически проявляет в такой внешней форме</w:t>
        <w:br/>
        <w:t>отсутствие у себя самого концепции другого человека. Ин-</w:t>
        <w:br/>
        <w:t>троецируя в себе образ Матери, женщина осваивает, если</w:t>
        <w:br/>
        <w:t>хотите, обучается, интериоризует радость осуществления сво-</w:t>
        <w:br/>
        <w:t>его предназначения, то же самое происходит с ней, если она</w:t>
        <w:br/>
        <w:t>интроецирует в себе образ ребенка как Человека. В этом слу-</w:t>
        <w:br/>
        <w:t>чае она тоже обучается чувствовать и думать в соответствии с</w:t>
        <w:br/>
        <w:t>его содержанием как ценностью, как добродетелью.</w:t>
      </w:r>
    </w:p>
    <w:p>
      <w:pPr>
        <w:pStyle w:val="Normal"/>
        <w:rPr/>
      </w:pPr>
      <w:r>
        <w:rPr/>
        <w:t>Это формирует у ребенка основу чувства собственной ин-</w:t>
        <w:br/>
        <w:t>дивидуальности, которое войдет составной частью в ощуще-</w:t>
        <w:br/>
        <w:t>ние собственной нормальности и полноценности, в пережива-</w:t>
        <w:br/>
        <w:t>ние возможности осуществления собственного назначения.</w:t>
      </w:r>
    </w:p>
    <w:p>
      <w:pPr>
        <w:pStyle w:val="Normal"/>
        <w:rPr/>
      </w:pPr>
      <w:r>
        <w:rPr/>
        <w:t>Безрадостный младенец</w:t>
      </w:r>
      <w:r>
        <w:rPr>
          <w:lang w:val="en-US" w:eastAsia="en-US"/>
        </w:rPr>
        <w:t xml:space="preserve"> -</w:t>
      </w:r>
      <w:r>
        <w:rPr/>
        <w:t xml:space="preserve"> грустное и, к сожалению, частое</w:t>
        <w:br/>
        <w:t>явление нашей жизни. Жизнерадостность воспринимается ино-</w:t>
        <w:br/>
        <w:t>гда даже как неуместное и неестественное свойство детства,</w:t>
        <w:br/>
        <w:t>дети должны быть тихи и незаметны. В этой обыденности ви-</w:t>
        <w:br/>
        <w:t>дится только отказ взрослых от интроекции главных доброде-</w:t>
        <w:br/>
        <w:t>телей жизни, к числу которых уныние никогда не относилось.</w:t>
      </w:r>
    </w:p>
    <w:p>
      <w:pPr>
        <w:pStyle w:val="Normal"/>
        <w:rPr/>
      </w:pPr>
      <w:r>
        <w:rPr/>
        <w:t>Отнимать же у ребенка доверие к миру не только преступ-</w:t>
        <w:br/>
        <w:t>но, но и опасно из-за той глобальной переоценки ценности</w:t>
        <w:br/>
        <w:t>жизни, которую переживает наше общество. Если заказное</w:t>
        <w:br/>
        <w:t>убийство становится почти ежедневным фактом жизни, то</w:t>
        <w:br/>
        <w:t>рядом с ним лишение ребенка</w:t>
      </w:r>
      <w:r>
        <w:rPr>
          <w:lang w:val="en-US" w:eastAsia="en-US"/>
        </w:rPr>
        <w:t xml:space="preserve"> -</w:t>
      </w:r>
      <w:r>
        <w:rPr/>
        <w:t xml:space="preserve"> беспомощного младенца</w:t>
      </w:r>
      <w:r>
        <w:rPr>
          <w:lang w:val="en-US" w:eastAsia="en-US"/>
        </w:rPr>
        <w:t xml:space="preserve"> -</w:t>
        <w:br/>
      </w:r>
      <w:r>
        <w:rPr/>
        <w:t>веры и оптимизма кому-то может показаться незначимым.</w:t>
        <w:br/>
        <w:t>Только кто он, этот кто-то, возможный читатель и оппонент?</w:t>
        <w:br/>
        <w:t>Чего он сам-то боится, проецируя на младенца свой страх</w:t>
        <w:br/>
        <w:t>перед жизнью?</w:t>
      </w:r>
    </w:p>
    <w:p>
      <w:pPr>
        <w:pStyle w:val="Normal"/>
        <w:rPr/>
      </w:pPr>
      <w:r>
        <w:rPr/>
        <w:t>Доверие, предполагающее у младенца чувство непрерывно-</w:t>
        <w:br/>
        <w:t>сти существования, связано с особым отношением его и к соб-</w:t>
        <w:br/>
        <w:t>ственному телу. По-моему, замечательно написано об этом у</w:t>
        <w:br/>
        <w:t>Э.Эриксона: «Состояние веры предполагает не только тот</w:t>
        <w:br/>
        <w:t>факт, что некто научился полагаться на тождественность и не-</w:t>
        <w:br/>
        <w:t>прерывность существования внешних агентов, но и то, что он</w:t>
        <w:br/>
        <w:t>может верить в себя и в возможности своего собственного ор-</w:t>
        <w:br/>
        <w:t>ганизма справляться со всеми неотложными позывами; что он</w:t>
        <w:br/>
        <w:t>способен рассматривать себя как заслуживающего достаточно-</w:t>
        <w:br/>
        <w:t>го доверия, чтобы не опасаться во время кормления его зубов»'.</w:t>
      </w:r>
    </w:p>
    <w:p>
      <w:pPr>
        <w:pStyle w:val="Normal"/>
        <w:rPr/>
      </w:pPr>
      <w:r>
        <w:rPr/>
        <w:t>Кормившие грудью женщины хорошо знают тот момент,</w:t>
        <w:br/>
        <w:t>когда появляется у ребенка это новое отношение доверия к</w:t>
      </w:r>
    </w:p>
    <w:p>
      <w:pPr>
        <w:pStyle w:val="Normal"/>
        <w:rPr/>
      </w:pPr>
      <w:r>
        <w:rPr/>
        <w:t>'Эряксон Э. Детство и общество.</w:t>
      </w:r>
      <w:r>
        <w:rPr>
          <w:lang w:val="en-US" w:eastAsia="en-US"/>
        </w:rPr>
        <w:t xml:space="preserve"> -</w:t>
      </w:r>
      <w:r>
        <w:rPr/>
        <w:t xml:space="preserve"> Обнинск, 1993.-С.20.</w:t>
        <w:br/>
      </w:r>
      <w:r>
        <w:rPr>
          <w:i/>
          <w:lang w:val="en-US" w:eastAsia="en-US"/>
        </w:rPr>
        <w:t>412</w:t>
      </w:r>
    </w:p>
    <w:p>
      <w:pPr>
        <w:pStyle w:val="Normal"/>
        <w:rPr/>
      </w:pPr>
      <w:r>
        <w:rPr/>
        <w:t>обственному организму. Больно укусив мать за грудь во</w:t>
        <w:br/>
        <w:t>пемя кормления, пережив ее испуганный вскрик, ребенок</w:t>
        <w:br/>
        <w:t>словно устанавливает дистанцию между своим живым телом и</w:t>
        <w:br/>
        <w:t>телом его питающим. Возникает в это время особая пауза в</w:t>
        <w:br/>
        <w:t>кормлении, которая сопровождается долгим взглядом ребенка</w:t>
        <w:br/>
        <w:t>я глаза матери. Многие женщины, с которыми приходилось</w:t>
        <w:br/>
        <w:t>говорить об этом, отмечали, что им становилось в это время</w:t>
        <w:br/>
        <w:t>немного не по себе, словно на них смотрел умудренный жиз-</w:t>
        <w:br/>
        <w:t>нью человек. Длилось это мгновение, рассказать об этом</w:t>
        <w:br/>
        <w:t>очень сложно, повторить эту ситуацию невозможно, разве что</w:t>
        <w:br/>
        <w:t>при появлении в семье еще одного младенца. Это становилось</w:t>
        <w:br/>
        <w:t>как бы тайной двоих, первой обидой, нанесенной маленьким</w:t>
        <w:br/>
        <w:t>взрослому, первым прощением этой обиды взрослым.</w:t>
      </w:r>
    </w:p>
    <w:p>
      <w:pPr>
        <w:pStyle w:val="Normal"/>
        <w:rPr/>
      </w:pPr>
      <w:r>
        <w:rPr/>
        <w:t>Мы можем только предполагать и догадываться о том, что</w:t>
        <w:br/>
        <w:t>происходит в те мгновения, когда осуществляется дифферен-</w:t>
        <w:br/>
        <w:t>циация между внешним и внутренним миром.</w:t>
      </w:r>
    </w:p>
    <w:p>
      <w:pPr>
        <w:pStyle w:val="Normal"/>
        <w:rPr/>
      </w:pPr>
      <w:r>
        <w:rPr/>
        <w:t>Много и подробно описано, как появляются у ребенка</w:t>
        <w:br/>
        <w:t>разного рода чувствительности</w:t>
      </w:r>
      <w:r>
        <w:rPr>
          <w:lang w:val="en-US" w:eastAsia="en-US"/>
        </w:rPr>
        <w:t xml:space="preserve"> -</w:t>
      </w:r>
      <w:r>
        <w:rPr/>
        <w:t xml:space="preserve"> зрительная, слуховая, кине-</w:t>
        <w:br/>
        <w:t>стетическая, обонятельная, вкусовая; сложнее всего описать,</w:t>
        <w:br/>
        <w:t>исследовать и понять появление чувствительности к другому.</w:t>
      </w:r>
    </w:p>
    <w:p>
      <w:pPr>
        <w:pStyle w:val="Normal"/>
        <w:rPr/>
      </w:pPr>
      <w:r>
        <w:rPr/>
        <w:t>С особым вниманием читаю работы, посвященные разви-</w:t>
        <w:br/>
        <w:t>тию близнецов,</w:t>
      </w:r>
      <w:r>
        <w:rPr>
          <w:lang w:val="en-US" w:eastAsia="en-US"/>
        </w:rPr>
        <w:t xml:space="preserve"> -</w:t>
      </w:r>
      <w:r>
        <w:rPr/>
        <w:t xml:space="preserve"> там, кажется, есть кое-какие, не всегда</w:t>
        <w:br/>
        <w:t>систематизированные, сведения о том, как эта чувствитель-</w:t>
        <w:br/>
        <w:t>ность проявляется. Существенным моментом в развитии</w:t>
        <w:br/>
        <w:t>этой чувствительности становится позиция родителей. Да,</w:t>
        <w:br/>
        <w:t>педагогическая позиция родителей, в которой восприятие</w:t>
        <w:br/>
        <w:t>собственных детей как равных или неравных себе</w:t>
      </w:r>
      <w:r>
        <w:rPr>
          <w:lang w:val="en-US" w:eastAsia="en-US"/>
        </w:rPr>
        <w:t xml:space="preserve"> -</w:t>
      </w:r>
      <w:r>
        <w:rPr/>
        <w:t xml:space="preserve"> взросло-</w:t>
        <w:br/>
        <w:t>му и друг другу</w:t>
      </w:r>
      <w:r>
        <w:rPr>
          <w:lang w:val="en-US" w:eastAsia="en-US"/>
        </w:rPr>
        <w:t xml:space="preserve"> -</w:t>
      </w:r>
      <w:r>
        <w:rPr/>
        <w:t xml:space="preserve"> главное содержание переживаний, влияю-</w:t>
        <w:br/>
        <w:t>щее на развитие близнецов.</w:t>
      </w:r>
    </w:p>
    <w:p>
      <w:pPr>
        <w:pStyle w:val="Normal"/>
        <w:rPr/>
      </w:pPr>
      <w:r>
        <w:rPr/>
        <w:t>Педагогическая позиция, основанная на всемерном сбли-</w:t>
        <w:br/>
        <w:t>жении близнецов, приводит к появлению особой группы,</w:t>
        <w:br/>
        <w:t>стремящейся к изоляции от других общностей; чувствитель-</w:t>
        <w:br/>
        <w:t>ность друг к другу притупляет интерес этих детей к другим</w:t>
        <w:br/>
        <w:t>людям. У них может развиться (и развивается</w:t>
      </w:r>
      <w:r>
        <w:rPr>
          <w:lang w:val="en-US" w:eastAsia="en-US"/>
        </w:rPr>
        <w:t xml:space="preserve"> -</w:t>
      </w:r>
      <w:r>
        <w:rPr/>
        <w:t xml:space="preserve"> фактов много,</w:t>
        <w:br/>
        <w:t>и они достоверны) собственная автономная речь, появится</w:t>
        <w:br/>
        <w:t>как бы собственная мини-субкультура, закрытая для вторже-</w:t>
        <w:br/>
        <w:t>ния окружающих.</w:t>
      </w:r>
    </w:p>
    <w:p>
      <w:pPr>
        <w:pStyle w:val="Normal"/>
        <w:rPr/>
      </w:pPr>
      <w:r>
        <w:rPr/>
        <w:t>Подчеркивание различий между близнецами как созна-</w:t>
        <w:br/>
        <w:t>тельно интроецированный подход к детям может привести</w:t>
        <w:br/>
        <w:t>Уже в младенческом возрасте к неравенству в отношениях с</w:t>
        <w:br/>
        <w:t>родителями, появлению «более любимого» ребенка. Это, есте-</w:t>
        <w:br/>
        <w:t>ственно, будет проявляться в повышенном внимании взрос-</w:t>
        <w:br/>
        <w:t>лых к его нуждам и потребностям, что скажется на пережива-</w:t>
        <w:br/>
        <w:t>"ии ребенком (особенно «менее любимым») своего места ср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3</w:t>
      </w:r>
    </w:p>
    <w:p>
      <w:pPr>
        <w:pStyle w:val="Normal"/>
        <w:rPr/>
      </w:pPr>
      <w:r>
        <w:rPr/>
        <w:t xml:space="preserve"> </w:t>
      </w:r>
      <w:r>
        <w:rPr/>
        <w:t>ди других людей, на чувстве доверия к людям. Родители близ-</w:t>
        <w:br/>
        <w:t>нецов оказываются перед проблемой «дозирования любви» в</w:t>
        <w:br/>
        <w:t>соответствии... В соответствии с чем? По каким заслугам мла-</w:t>
        <w:br/>
        <w:t>денцам будет выделяться соответствующая доза? Опять воз-</w:t>
        <w:br/>
        <w:t>вращаемся к вопросу об идеале человека и его конкретиза-</w:t>
        <w:br/>
        <w:t>ции, персонификации для каждого младенца-близнеца в</w:t>
        <w:br/>
        <w:t>образе родителей.</w:t>
      </w:r>
    </w:p>
    <w:p>
      <w:pPr>
        <w:pStyle w:val="Normal"/>
        <w:rPr/>
      </w:pPr>
      <w:r>
        <w:rPr/>
        <w:t>Есть и другая сфера жизни малышей, где можно увидеть</w:t>
        <w:br/>
        <w:t>как проявляется их чувствительность к другим людям,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бщение младенцев друг с другом. Такого материала немно-</w:t>
        <w:br/>
        <w:t>го, но он есть, воспользуемся им'. Интересен, по-моему, тот</w:t>
        <w:br/>
        <w:t>факт, что в зарубежных исследованиях по этому вопросу</w:t>
        <w:br/>
        <w:t>возраст испытуемых около</w:t>
      </w:r>
      <w:r>
        <w:rPr>
          <w:lang w:val="en-US" w:eastAsia="en-US"/>
        </w:rPr>
        <w:t xml:space="preserve"> 10</w:t>
      </w:r>
      <w:r>
        <w:rPr/>
        <w:t xml:space="preserve"> месяцев, а в работах отече-</w:t>
        <w:br/>
        <w:t>ственных авторов он значительно ниже</w:t>
      </w:r>
      <w:r>
        <w:rPr>
          <w:lang w:val="en-US" w:eastAsia="en-US"/>
        </w:rPr>
        <w:t xml:space="preserve"> - 3-6</w:t>
      </w:r>
      <w:r>
        <w:rPr/>
        <w:t xml:space="preserve"> месяцев. Это</w:t>
        <w:br/>
        <w:t>связано, естественно, с тем, что вопрос об отношениях ме-</w:t>
        <w:br/>
        <w:t>жду младенцами приобрел практическую остроту еще в</w:t>
        <w:br/>
        <w:t>20-е гг.</w:t>
      </w:r>
      <w:r>
        <w:rPr>
          <w:lang w:val="en-US" w:eastAsia="en-US"/>
        </w:rPr>
        <w:t xml:space="preserve"> XX</w:t>
      </w:r>
      <w:r>
        <w:rPr/>
        <w:t xml:space="preserve"> в., когда была создана система общественного</w:t>
        <w:br/>
        <w:t>воспитания в учреждениях закрытого типа (дома ребенка) и</w:t>
        <w:br/>
        <w:t>открытого (детские ясли) типа, где младенцы воспитывались</w:t>
        <w:br/>
        <w:t>в группах не менее чем из</w:t>
      </w:r>
      <w:r>
        <w:rPr>
          <w:lang w:val="en-US" w:eastAsia="en-US"/>
        </w:rPr>
        <w:t xml:space="preserve"> 10-12</w:t>
      </w:r>
      <w:r>
        <w:rPr/>
        <w:t xml:space="preserve"> человек. Накопленный ма-</w:t>
        <w:br/>
        <w:t>териал исследований и наблюдений позволяет предполагать,</w:t>
        <w:br/>
        <w:t>что уже в</w:t>
      </w:r>
      <w:r>
        <w:rPr>
          <w:lang w:val="en-US" w:eastAsia="en-US"/>
        </w:rPr>
        <w:t xml:space="preserve"> 3-5</w:t>
      </w:r>
      <w:r>
        <w:rPr/>
        <w:t xml:space="preserve"> месяцев у малышей возникают первые формы</w:t>
        <w:br/>
        <w:t>общения</w:t>
      </w:r>
      <w:r>
        <w:rPr>
          <w:lang w:val="en-US" w:eastAsia="en-US"/>
        </w:rPr>
        <w:t xml:space="preserve"> -</w:t>
      </w:r>
      <w:r>
        <w:rPr/>
        <w:t xml:space="preserve"> положительное проявление отношения друг к</w:t>
        <w:br/>
        <w:t>другу, а более старшие дети (в</w:t>
      </w:r>
      <w:r>
        <w:rPr>
          <w:lang w:val="en-US" w:eastAsia="en-US"/>
        </w:rPr>
        <w:t xml:space="preserve"> 8-9</w:t>
      </w:r>
      <w:r>
        <w:rPr/>
        <w:t xml:space="preserve"> месяцев) уже взаимо-</w:t>
        <w:br/>
        <w:t>действуют «как взрослые»</w:t>
      </w:r>
      <w:r>
        <w:rPr>
          <w:lang w:val="en-US" w:eastAsia="en-US"/>
        </w:rPr>
        <w:t xml:space="preserve"> -</w:t>
      </w:r>
      <w:r>
        <w:rPr/>
        <w:t xml:space="preserve"> у них есть первые формы со-</w:t>
        <w:br/>
        <w:t>циального контакта.</w:t>
      </w:r>
    </w:p>
    <w:p>
      <w:pPr>
        <w:pStyle w:val="Normal"/>
        <w:rPr/>
      </w:pPr>
      <w:r>
        <w:rPr/>
        <w:t>Интерес и внимание младенцев друг к другу выступает в</w:t>
        <w:br/>
        <w:t>форме, слитой с практическим действием,</w:t>
      </w:r>
      <w:r>
        <w:rPr>
          <w:lang w:val="en-US" w:eastAsia="en-US"/>
        </w:rPr>
        <w:t xml:space="preserve"> -</w:t>
      </w:r>
      <w:r>
        <w:rPr/>
        <w:t xml:space="preserve"> ощупыванием,</w:t>
        <w:br/>
        <w:t>прикосновением, сдавливанием. Как говорил Л.С.Выготский,</w:t>
        <w:br/>
        <w:t>осуществляется миродействие, в котором познаются особые</w:t>
        <w:br/>
        <w:t>свойства другого как живого существа, они составят основу,</w:t>
        <w:br/>
        <w:t>позволяющую ребенку отразить и свои собственные способ-</w:t>
        <w:br/>
        <w:t>ности. Естественно, что все воздействие на Другого-живого-</w:t>
        <w:br/>
        <w:t>человека опосредовано для младенца присутствием взросло-</w:t>
        <w:br/>
        <w:t>го человека.</w:t>
      </w:r>
    </w:p>
    <w:p>
      <w:pPr>
        <w:pStyle w:val="Normal"/>
        <w:rPr/>
      </w:pPr>
      <w:r>
        <w:rPr/>
        <w:t>Познание другого как живого непростое дело, выделить в</w:t>
        <w:br/>
        <w:t>живом его главное свойство трудно. Игрушку, например,</w:t>
        <w:br/>
        <w:t>можно трогать, ощупывать, крутить, кусать, а ребенка...</w:t>
        <w:br/>
        <w:t>Исследователи зафиксировали, что младенцы могут отно-</w:t>
        <w:br/>
        <w:t>ситься к сверстнику как к игрушке, но есть и отличие. От-</w:t>
        <w:br/>
        <w:t>ношение как к неживой игрушке проявлялось у младенцев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Лисина М.И., Царегородцева Л.М., Галигузова Л.Н., Смирнова Р.А.,</w:t>
        <w:br/>
        <w:t>Землянухина М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4</w:t>
      </w:r>
    </w:p>
    <w:p>
      <w:pPr>
        <w:pStyle w:val="Normal"/>
        <w:rPr/>
      </w:pPr>
      <w:r>
        <w:rPr/>
        <w:t>тоех месяцев как интерес к руке сверстника, без всякого</w:t>
        <w:br/>
        <w:t>внимания (взгляда даже) к его лицу. В шесть месяцев они</w:t>
        <w:br/>
        <w:t>упорно тянули к себе руку сверстника, в девять</w:t>
      </w:r>
      <w:r>
        <w:rPr>
          <w:lang w:val="en-US" w:eastAsia="en-US"/>
        </w:rPr>
        <w:t xml:space="preserve"> -</w:t>
      </w:r>
      <w:r>
        <w:rPr/>
        <w:t xml:space="preserve"> трогали его</w:t>
        <w:br/>
        <w:t>голову и другие части тела, переползали, опирались на него,</w:t>
        <w:br/>
        <w:t>не обращая никакого внимания на протесты и не глядя ему в</w:t>
        <w:br/>
        <w:t>глаза. С течением времени эти проявления не исчезали, а</w:t>
        <w:br/>
        <w:t>становились только разнообразнее. Наряду с такими прояв-</w:t>
        <w:br/>
        <w:t>лениями отношения были и действия младенца, характерные</w:t>
        <w:br/>
        <w:t>для восприятия сверстника как живого,</w:t>
      </w:r>
      <w:r>
        <w:rPr>
          <w:lang w:val="en-US" w:eastAsia="en-US"/>
        </w:rPr>
        <w:t xml:space="preserve"> -</w:t>
      </w:r>
      <w:r>
        <w:rPr/>
        <w:t xml:space="preserve"> взгляд в глаза,</w:t>
        <w:br/>
        <w:t>мимика ожидания ответа, отклика. С трех до двенадцати</w:t>
        <w:br/>
        <w:t>месяцев разнообразие таких действий увеличилось</w:t>
      </w:r>
      <w:r>
        <w:rPr>
          <w:lang w:val="en-US" w:eastAsia="en-US"/>
        </w:rPr>
        <w:t xml:space="preserve"> -</w:t>
      </w:r>
      <w:r>
        <w:rPr/>
        <w:t xml:space="preserve"> от че-</w:t>
        <w:br/>
        <w:t>тырех видов до двадцати. Самые маленькие смотрели в лицо</w:t>
        <w:br/>
        <w:t>сверстника в ответ на его прикосновение или на издаваемые</w:t>
        <w:br/>
        <w:t>им звуки, полугодовалый малыш, глядя на сверстника, улы-</w:t>
        <w:br/>
        <w:t>бался и размахивал игрушкой.</w:t>
      </w:r>
    </w:p>
    <w:p>
      <w:pPr>
        <w:pStyle w:val="Normal"/>
        <w:rPr/>
      </w:pPr>
      <w:r>
        <w:rPr/>
        <w:t>К концу первого года у младенцев уже появляются пер-</w:t>
        <w:br/>
        <w:t>вые совместные действия, они начинают подражать друг</w:t>
        <w:br/>
        <w:t>другу, затевая шумные совместные игры: догонялки, прятки.</w:t>
        <w:br/>
        <w:t>Все эти действия встречаются редко и отличаются кратко-</w:t>
        <w:br/>
        <w:t>стью. Особенность их в неустойчивом внимании к сверстни-</w:t>
        <w:br/>
        <w:t>ку</w:t>
      </w:r>
      <w:r>
        <w:rPr>
          <w:lang w:val="en-US" w:eastAsia="en-US"/>
        </w:rPr>
        <w:t xml:space="preserve"> -</w:t>
      </w:r>
      <w:r>
        <w:rPr/>
        <w:t xml:space="preserve"> ребенок потеряет его из виду на секунду и словно забы-</w:t>
        <w:br/>
        <w:t>вает о нем, отвлекаясь на другой предмет, или очень быстро</w:t>
        <w:br/>
        <w:t>устает от сверстника.</w:t>
      </w:r>
    </w:p>
    <w:p>
      <w:pPr>
        <w:pStyle w:val="Normal"/>
        <w:rPr/>
      </w:pPr>
      <w:r>
        <w:rPr/>
        <w:t>Ответные действия возникали под влиянием восприятия</w:t>
        <w:br/>
        <w:t>ребенком сверстника, иногда без всяких усилий со стороны</w:t>
        <w:br/>
        <w:t>воздействующего. Дети явно проявляли внимание и интерес</w:t>
        <w:br/>
        <w:t>друг к другу</w:t>
      </w:r>
      <w:r>
        <w:rPr>
          <w:lang w:val="en-US" w:eastAsia="en-US"/>
        </w:rPr>
        <w:t xml:space="preserve"> -</w:t>
      </w:r>
      <w:r>
        <w:rPr/>
        <w:t xml:space="preserve"> взаимное наблюдение доставляло им немалое</w:t>
        <w:br/>
        <w:t>удовольствие, только бесцеремонное посягательство на их</w:t>
        <w:br/>
        <w:t>собственность</w:t>
      </w:r>
      <w:r>
        <w:rPr>
          <w:lang w:val="en-US" w:eastAsia="en-US"/>
        </w:rPr>
        <w:t xml:space="preserve"> -</w:t>
      </w:r>
      <w:r>
        <w:rPr/>
        <w:t xml:space="preserve"> тело или игрушку</w:t>
      </w:r>
      <w:r>
        <w:rPr>
          <w:lang w:val="en-US" w:eastAsia="en-US"/>
        </w:rPr>
        <w:t xml:space="preserve"> -</w:t>
      </w:r>
      <w:r>
        <w:rPr/>
        <w:t xml:space="preserve"> сердили младенцев. В то</w:t>
        <w:br/>
        <w:t>же время они были поразительно нечувствительны к протес-</w:t>
        <w:br/>
        <w:t>там и выражению отрицательных эмоций сверстниками,</w:t>
        <w:br/>
        <w:t>создавалось впечатление, что они просто не слышат и не</w:t>
        <w:br/>
        <w:t>видят их.</w:t>
      </w:r>
    </w:p>
    <w:p>
      <w:pPr>
        <w:pStyle w:val="Normal"/>
        <w:rPr/>
      </w:pPr>
      <w:r>
        <w:rPr/>
        <w:t>Однако при всей, казалось бы, нечувствительности к</w:t>
        <w:br/>
        <w:t>проявлениям жизни сверстника младенцы уже владеют дос-</w:t>
        <w:br/>
        <w:t>таточно большим и все расширяющимся набором приемов, с</w:t>
        <w:br/>
        <w:t>помощью которых они привлекают к себе внимание сверст-</w:t>
        <w:br/>
        <w:t>ников. Не только привлекают, но и стремятся удержать их,</w:t>
        <w:br/>
        <w:t>предлагая новые способы взаимодействия. Дети с этой це-</w:t>
        <w:br/>
        <w:t>лью демонстрировали свои умения, улыбались и заглядыва-</w:t>
        <w:br/>
        <w:t>ли в лицо сверстнику. Такие первые робкие попытки можно</w:t>
        <w:br/>
        <w:t>наблюдать уже в первом полугодии жизни малыша. Если</w:t>
        <w:br/>
        <w:t>ребенок встречал взгляд другого ребенка, то он возбуждал-</w:t>
        <w:br/>
        <w:t>ся, улыбался, пытался привлечь к себе внимание с помощью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5</w:t>
      </w:r>
    </w:p>
    <w:p>
      <w:pPr>
        <w:pStyle w:val="Normal"/>
        <w:rPr/>
      </w:pPr>
      <w:r>
        <w:rPr/>
        <w:t xml:space="preserve"> </w:t>
      </w:r>
      <w:r>
        <w:rPr/>
        <w:t>игрушек. Во втором полугодии даже мимолетный взгляд</w:t>
        <w:br/>
        <w:t>сверстника нередко вызывает у младенца бурю активности</w:t>
        <w:br/>
        <w:t>он «поет», смеется, размахивает ручками. К концу первого</w:t>
        <w:br/>
        <w:t>года уже «заигрывает», «показывается» сверстнику</w:t>
      </w:r>
      <w:r>
        <w:rPr>
          <w:lang w:val="en-US" w:eastAsia="en-US"/>
        </w:rPr>
        <w:t xml:space="preserve"> -</w:t>
      </w:r>
      <w:r>
        <w:rPr/>
        <w:t xml:space="preserve"> смот-</w:t>
        <w:br/>
        <w:t>рит исподтишка, подает игрушку и тут же отдергивает руку.</w:t>
        <w:br/>
        <w:t>издает призывные крики, тянет к себе, стараясь удержать.</w:t>
        <w:br/>
        <w:t>К концу первого года жизни таких инициативных действий</w:t>
        <w:br/>
        <w:t>становится все больше, среди них преобладают экспрессив-</w:t>
        <w:br/>
        <w:t>ные действия</w:t>
      </w:r>
      <w:r>
        <w:rPr>
          <w:lang w:val="en-US" w:eastAsia="en-US"/>
        </w:rPr>
        <w:t xml:space="preserve"> -</w:t>
      </w:r>
      <w:r>
        <w:rPr/>
        <w:t xml:space="preserve"> проявление чувств. Чаще всего это чувство</w:t>
        <w:br/>
        <w:t>радости от встречи или досады от неосторожных действий</w:t>
        <w:br/>
        <w:t>сверстника. Эти чувства легко передаются группе младенцев</w:t>
      </w:r>
      <w:r>
        <w:rPr>
          <w:lang w:val="en-US" w:eastAsia="en-US"/>
        </w:rPr>
        <w:t xml:space="preserve"> -</w:t>
        <w:br/>
      </w:r>
      <w:r>
        <w:rPr/>
        <w:t>они как бы заражаются ими, общим становится и веселье, и</w:t>
        <w:br/>
        <w:t>дружный рев.</w:t>
      </w:r>
    </w:p>
    <w:p>
      <w:pPr>
        <w:pStyle w:val="Normal"/>
        <w:rPr/>
      </w:pPr>
      <w:r>
        <w:rPr/>
        <w:t>Поразителен тот факт, что в присутствии сверстников</w:t>
        <w:br/>
        <w:t>младенец вдохновляется, и это сказывается на его моторике</w:t>
      </w:r>
      <w:r>
        <w:rPr>
          <w:lang w:val="en-US" w:eastAsia="en-US"/>
        </w:rPr>
        <w:t xml:space="preserve"> -</w:t>
        <w:br/>
      </w:r>
      <w:r>
        <w:rPr/>
        <w:t>она становится более пластичной, творческой, мобилизующей</w:t>
        <w:br/>
        <w:t>энергию ребенка, диапазон движений увеличивается, появля-</w:t>
        <w:br/>
        <w:t>ются совершенно неожиданные позы, движения.</w:t>
      </w:r>
    </w:p>
    <w:p>
      <w:pPr>
        <w:pStyle w:val="Normal"/>
        <w:rPr/>
      </w:pPr>
      <w:r>
        <w:rPr/>
        <w:t>Установлено (и это грустный в своем постоянстве факт),</w:t>
        <w:br/>
        <w:t>что недостаточное общение со взрослыми снижает общую</w:t>
        <w:br/>
        <w:t>интенсивность всех видов поведения детей, это проявляется в</w:t>
        <w:br/>
        <w:t>вялости, замедленности реакций, бедности рисунка движений.</w:t>
      </w:r>
    </w:p>
    <w:p>
      <w:pPr>
        <w:pStyle w:val="Normal"/>
        <w:rPr/>
      </w:pPr>
      <w:r>
        <w:rPr/>
        <w:t>Эмоции таких обделенных детей более бедные и редко воз-</w:t>
        <w:br/>
        <w:t>никают, как редки у них и активные действия, совершаемые</w:t>
        <w:br/>
        <w:t>по собственной инициативе. Естественно, это сказывается и</w:t>
        <w:br/>
        <w:t>на общении детей друг с другом.</w:t>
      </w:r>
    </w:p>
    <w:p>
      <w:pPr>
        <w:pStyle w:val="Normal"/>
        <w:rPr/>
      </w:pPr>
      <w:r>
        <w:rPr/>
        <w:t>Взрослый своим отношением к ребенку как к живому су-</w:t>
        <w:br/>
        <w:t>ществу, как к другому опосредует развитие его отношения к</w:t>
        <w:br/>
        <w:t>сверстнику не как к игрушке (предмету), а как к живому. Изу-</w:t>
        <w:br/>
        <w:t>чение общения детей в детских яслях показало, что наиболее</w:t>
        <w:br/>
        <w:t>слабо выраженной в раннем возрасте оказывается чувстви-</w:t>
        <w:br/>
        <w:t>тельность детей к воздействиям сверстника во время общения.</w:t>
        <w:br/>
        <w:t>В то же время присутствие сверстника не оставляет ребенка</w:t>
        <w:br/>
        <w:t>безразличным</w:t>
      </w:r>
      <w:r>
        <w:rPr>
          <w:lang w:val="en-US" w:eastAsia="en-US"/>
        </w:rPr>
        <w:t xml:space="preserve"> -</w:t>
      </w:r>
      <w:r>
        <w:rPr/>
        <w:t xml:space="preserve"> он начинает «показываться», предлагать иг-</w:t>
        <w:br/>
        <w:t>рушки, визжать или смеяться. Заслуживает внимания, по-</w:t>
        <w:br/>
        <w:t>моему, тот факт, что ребенок, занятый игрушкой, чаще отри-</w:t>
        <w:br/>
        <w:t>цательно отвечает на воздействие сверстника, тогда как сво-</w:t>
        <w:br/>
        <w:t>бодный от занятий малыш встречает инициативу сверстника</w:t>
        <w:br/>
        <w:t>доброжелательно.</w:t>
      </w:r>
    </w:p>
    <w:p>
      <w:pPr>
        <w:pStyle w:val="Normal"/>
        <w:rPr/>
      </w:pPr>
      <w:r>
        <w:rPr/>
        <w:t>Для общения надо найти совместный предмет взаимодей-</w:t>
        <w:br/>
        <w:t>ствия, а малышу трудно преодолеть действие игрушки при</w:t>
        <w:br/>
        <w:t>появлении сверстника, ведь для этого надо приложить уси-</w:t>
        <w:br/>
        <w:t>лие</w:t>
      </w:r>
      <w:r>
        <w:rPr>
          <w:lang w:val="en-US" w:eastAsia="en-US"/>
        </w:rPr>
        <w:t xml:space="preserve"> -</w:t>
      </w:r>
      <w:r>
        <w:rPr/>
        <w:t xml:space="preserve"> поменять позицию по отношению к игрушке. Но уж</w:t>
        <w:br/>
        <w:t>если это происходит, то предметом взаимодействия малы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6</w:t>
      </w:r>
    </w:p>
    <w:p>
      <w:pPr>
        <w:pStyle w:val="Normal"/>
        <w:rPr/>
      </w:pPr>
      <w:r>
        <w:rPr/>
        <w:t>щей становятся (весьма часто) их собственные действия: они</w:t>
        <w:br/>
        <w:t>прыгают друг перед другом, падают нарочно друг на друга,</w:t>
        <w:br/>
        <w:t>выкрикивают, подражая друг другу, кидают друг в друга</w:t>
        <w:br/>
        <w:t>игрушками. Подражание друг другу порождает и совмест-</w:t>
        <w:br/>
        <w:t>ные действия, которые обычно сопровождаются бурными</w:t>
        <w:br/>
        <w:t>эмоциями.</w:t>
      </w:r>
    </w:p>
    <w:p>
      <w:pPr>
        <w:pStyle w:val="Normal"/>
        <w:rPr/>
      </w:pPr>
      <w:r>
        <w:rPr/>
        <w:t>Возрастные изменения в поведении детей связаны с тем,</w:t>
        <w:br/>
        <w:t>что для детей второго года сверстник представляет интерес</w:t>
        <w:br/>
        <w:t>как предмет, как игрушка</w:t>
      </w:r>
      <w:r>
        <w:rPr>
          <w:lang w:val="en-US" w:eastAsia="en-US"/>
        </w:rPr>
        <w:t xml:space="preserve"> -</w:t>
      </w:r>
      <w:r>
        <w:rPr/>
        <w:t xml:space="preserve"> его трогают, могут укусить, толк-</w:t>
        <w:br/>
        <w:t>нуть, наступить и тому подобное. Можно сказать, что в свер-</w:t>
        <w:br/>
        <w:t>стнике годовалые дети еще не чувствуют живого человечка.</w:t>
      </w:r>
    </w:p>
    <w:p>
      <w:pPr>
        <w:pStyle w:val="Normal"/>
        <w:rPr/>
      </w:pPr>
      <w:r>
        <w:rPr/>
        <w:t>В конце второго</w:t>
      </w:r>
      <w:r>
        <w:rPr>
          <w:lang w:val="en-US" w:eastAsia="en-US"/>
        </w:rPr>
        <w:t xml:space="preserve"> -</w:t>
      </w:r>
      <w:r>
        <w:rPr/>
        <w:t xml:space="preserve"> начале третьего года жизни происходит</w:t>
        <w:br/>
        <w:t>резкое и существенное изменение в восприятии сверстника,</w:t>
        <w:br/>
        <w:t>общение с ним становится общением с живым существом,</w:t>
        <w:br/>
        <w:t>обнаруживающим свои особые качества тождественности с</w:t>
        <w:br/>
        <w:t>самим малышом.</w:t>
      </w:r>
    </w:p>
    <w:p>
      <w:pPr>
        <w:pStyle w:val="Normal"/>
        <w:rPr/>
      </w:pPr>
      <w:r>
        <w:rPr/>
        <w:t>Общение со сверстником к концу второго года жизни уже</w:t>
        <w:br/>
        <w:t>начинает опосредоваться использованием речи или, как о ней</w:t>
        <w:br/>
        <w:t>еще говорят в это время, с помощью вокализации, устанавли-</w:t>
        <w:br/>
        <w:t>вается коммуникативный контакт.</w:t>
      </w:r>
    </w:p>
    <w:p>
      <w:pPr>
        <w:pStyle w:val="Normal"/>
        <w:rPr/>
      </w:pPr>
      <w:r>
        <w:rPr/>
        <w:t>Когда младенцы осваивают повторяющиеся и довольно</w:t>
        <w:br/>
        <w:t>музыкальные фрагменты звуков, это называют лепетом.</w:t>
        <w:br/>
        <w:t>Очень многие дети перед произношением слов проходят пе-</w:t>
        <w:br/>
        <w:t>риод в развитии речи, который называют гулением. При этом</w:t>
        <w:br/>
        <w:t>они произносят разнообразные и мелодичные звуки, слов при</w:t>
        <w:br/>
        <w:t>этом очень мало или вообще нет. Постепенно звукоряд ребен-</w:t>
        <w:br/>
        <w:t>ка превращается в слова, так как окружающие его люди</w:t>
        <w:br/>
        <w:t>(особенно взрослые) серьезно воспринимают эти звуки и реа-</w:t>
        <w:br/>
        <w:t>гируют на их содержание.</w:t>
      </w:r>
    </w:p>
    <w:p>
      <w:pPr>
        <w:pStyle w:val="Normal"/>
        <w:rPr/>
      </w:pPr>
      <w:r>
        <w:rPr/>
        <w:t>Некоторые младенцы начинают произносить первые на-</w:t>
        <w:br/>
        <w:t>стоящие слова еще до года, другие издают звуки, похожие на</w:t>
        <w:br/>
        <w:t>слова «мама» и «дядя». Последнее слово может порой вы-</w:t>
        <w:br/>
        <w:t>звать у молодого папы весьма неоднозначную реакцию.</w:t>
        <w:br/>
        <w:t>Многие дети, однако, не произносят того, что можно было</w:t>
        <w:br/>
        <w:t>бы назвать словом.</w:t>
      </w:r>
    </w:p>
    <w:p>
      <w:pPr>
        <w:pStyle w:val="Normal"/>
        <w:rPr/>
      </w:pPr>
      <w:r>
        <w:rPr/>
        <w:t>Общение младенца с одним человеком вполне можно при-</w:t>
        <w:br/>
        <w:t>равнять к беседе, если давать ему время на ответ. Ребенок</w:t>
        <w:br/>
        <w:t>очень внимательно смотрит в лицо говорящего взрослого,</w:t>
        <w:br/>
        <w:t>получая явное удовольствие от обмена звуками. Младенцы,</w:t>
        <w:br/>
        <w:t>которые пережили такое удовольствие, часто «разговари-</w:t>
        <w:br/>
        <w:t>вают» наедине с собой или с игрушкой.</w:t>
      </w:r>
    </w:p>
    <w:p>
      <w:pPr>
        <w:pStyle w:val="Normal"/>
        <w:rPr/>
      </w:pPr>
      <w:r>
        <w:rPr/>
        <w:t>В течение первого года дети учатся слушать и различать</w:t>
        <w:br/>
        <w:t>знакомые и незнакомые голоса, их эмоциональный тон. Если</w:t>
        <w:br/>
        <w:t>они ощущают поддержку, то начинают произносить весьма</w:t>
      </w:r>
    </w:p>
    <w:p>
      <w:pPr>
        <w:pStyle w:val="Normal"/>
        <w:rPr/>
      </w:pPr>
      <w:r>
        <w:rPr>
          <w:lang w:val="en-US" w:eastAsia="en-US"/>
        </w:rPr>
        <w:t>14</w:t>
      </w:r>
      <w:r>
        <w:rPr/>
        <w:t xml:space="preserve"> Г. С. Абр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7</w:t>
      </w:r>
    </w:p>
    <w:p>
      <w:pPr>
        <w:pStyle w:val="Normal"/>
        <w:rPr/>
      </w:pPr>
      <w:r>
        <w:rPr/>
        <w:t xml:space="preserve"> </w:t>
      </w:r>
      <w:r>
        <w:rPr/>
        <w:t>выразительные звуки, вызывая ими действия окружающих</w:t>
        <w:br/>
        <w:t>Они уже поняли пользу звуков.</w:t>
      </w:r>
    </w:p>
    <w:p>
      <w:pPr>
        <w:pStyle w:val="Normal"/>
        <w:rPr/>
      </w:pPr>
      <w:r>
        <w:rPr/>
        <w:t>Около года или чуть позже дети всем своим поведением</w:t>
        <w:br/>
        <w:t>показывают, что они понимают слова в контексте и могут</w:t>
        <w:br/>
        <w:t>выполнить словесные просьбы взрослых.</w:t>
      </w:r>
    </w:p>
    <w:p>
      <w:pPr>
        <w:pStyle w:val="Normal"/>
        <w:rPr/>
      </w:pPr>
      <w:r>
        <w:rPr/>
        <w:t>Между годом и двумя большинство детей делает большие</w:t>
        <w:br/>
        <w:t>успехи в освоении и понимании речи. Понимание обычно</w:t>
        <w:br/>
        <w:t>превосходит использование, хотя в вокализациях уже явно</w:t>
        <w:br/>
        <w:t>прослушиваются попытки произносить слова, звуки исполь-</w:t>
        <w:br/>
        <w:t>зуются для обозначения предмета, лица или потребности. В</w:t>
        <w:br/>
        <w:t>это время крайне важна для развития речи уверенность ребен-</w:t>
        <w:br/>
        <w:t>ка и том, что его понимают. Слова и звуки ребенок произно-</w:t>
        <w:br/>
        <w:t>сит так, что за ними стоит экспрессивное проявление желания</w:t>
        <w:br/>
        <w:t>быть услышанным. Слово уже обращено к слушателю, оно</w:t>
        <w:br/>
        <w:t>становится текстом, авторским текстом.</w:t>
      </w:r>
    </w:p>
    <w:p>
      <w:pPr>
        <w:pStyle w:val="Normal"/>
        <w:rPr/>
      </w:pPr>
      <w:r>
        <w:rPr/>
        <w:t>Ребенок пытается отвечать слушателю на своем «языке»,</w:t>
        <w:br/>
        <w:t>часто, как эхо, повторяя услышанное от взрослых.</w:t>
      </w:r>
    </w:p>
    <w:p>
      <w:pPr>
        <w:pStyle w:val="Normal"/>
        <w:rPr/>
      </w:pPr>
      <w:r>
        <w:rPr/>
        <w:t>К двум годам дети усваивают, что одним и тем же словом</w:t>
        <w:br/>
        <w:t>называется реальный и нарисованный предмет. Мир стано-</w:t>
        <w:br/>
        <w:t>вится виртуальным и структурируется с помощью слова.</w:t>
      </w:r>
    </w:p>
    <w:p>
      <w:pPr>
        <w:pStyle w:val="Normal"/>
        <w:rPr/>
      </w:pPr>
      <w:r>
        <w:rPr/>
        <w:t>Многие исследователи отмечают, что к двум годам дети</w:t>
        <w:br/>
        <w:t>владеют большим числом различных слов, хотя еще и не про-</w:t>
        <w:br/>
        <w:t>износят их чисто, как взрослые. Они уже соединяют слова в</w:t>
        <w:br/>
        <w:t>сочетания, появляется (часто шаблонный) вопрос о назначе-</w:t>
        <w:br/>
        <w:t>нии</w:t>
      </w:r>
      <w:r>
        <w:rPr>
          <w:lang w:val="en-US" w:eastAsia="en-US"/>
        </w:rPr>
        <w:t xml:space="preserve"> -</w:t>
      </w:r>
      <w:r>
        <w:rPr/>
        <w:t xml:space="preserve"> обозначении предмета: «А это что?» Об одном и том же</w:t>
        <w:br/>
        <w:t>предмете дети могут спрашивать несколько раз, явно получая</w:t>
        <w:br/>
        <w:t>удовольствие от самой речи и переживания своих возможно-</w:t>
        <w:br/>
        <w:t>стей в ее использовании. «Я могу»</w:t>
      </w:r>
      <w:r>
        <w:rPr>
          <w:lang w:val="en-US" w:eastAsia="en-US"/>
        </w:rPr>
        <w:t xml:space="preserve"> -</w:t>
      </w:r>
      <w:r>
        <w:rPr/>
        <w:t xml:space="preserve"> говорить, бегать, пры-</w:t>
        <w:br/>
        <w:t>гать, кричать, «я могу»</w:t>
      </w:r>
      <w:r>
        <w:rPr>
          <w:lang w:val="en-US" w:eastAsia="en-US"/>
        </w:rPr>
        <w:t xml:space="preserve"> -</w:t>
      </w:r>
      <w:r>
        <w:rPr/>
        <w:t xml:space="preserve"> это радость, главная радость конца</w:t>
        <w:br/>
        <w:t>второго года жизни. В ней доверие к себе и к людям, в ней</w:t>
        <w:br/>
        <w:t>источник дальнейшего развития символической функции соз-</w:t>
        <w:br/>
        <w:t>нания</w:t>
      </w:r>
      <w:r>
        <w:rPr>
          <w:lang w:val="en-US" w:eastAsia="en-US"/>
        </w:rPr>
        <w:t xml:space="preserve"> -</w:t>
      </w:r>
      <w:r>
        <w:rPr/>
        <w:t xml:space="preserve"> важнейшего приобретения этого периода. В ней ис-</w:t>
        <w:br/>
        <w:t>точник развития психологического пространства, так как'</w:t>
        <w:br/>
        <w:t>другой человек переживается уже как существо живое, откли-</w:t>
        <w:br/>
        <w:t>кающееся на воздействие, как существо, имеющее границы,</w:t>
        <w:br/>
        <w:t>которые нельзя нарушать (лучше не нарушать).</w:t>
      </w:r>
    </w:p>
    <w:p>
      <w:pPr>
        <w:pStyle w:val="Normal"/>
        <w:rPr/>
      </w:pPr>
      <w:r>
        <w:rPr/>
        <w:t>Конец второго года жизни</w:t>
      </w:r>
      <w:r>
        <w:rPr>
          <w:lang w:val="en-US" w:eastAsia="en-US"/>
        </w:rPr>
        <w:t xml:space="preserve"> -</w:t>
      </w:r>
      <w:r>
        <w:rPr/>
        <w:t xml:space="preserve"> это стабильное физическое</w:t>
        <w:br/>
        <w:t>состояние, это увеличение возможностей собственного тела</w:t>
        <w:br/>
        <w:t>за счет использования разных предметов, да и само тело</w:t>
        <w:br/>
        <w:t>становится послушным; это появление в психологическом</w:t>
        <w:br/>
        <w:t>пространстве другого человека, это удивительная возмож-</w:t>
        <w:br/>
        <w:t>ность узнать себя в зеркале, безмерно удивиться и сказать:</w:t>
      </w:r>
    </w:p>
    <w:p>
      <w:pPr>
        <w:pStyle w:val="Normal"/>
        <w:rPr/>
      </w:pPr>
      <w:r>
        <w:rPr/>
        <w:t>«Вот он я», на детском языке это звучит примерно так:</w:t>
      </w:r>
    </w:p>
    <w:p>
      <w:pPr>
        <w:pStyle w:val="Normal"/>
        <w:rPr/>
      </w:pPr>
      <w:r>
        <w:rPr/>
        <w:t>«Вот ин я»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18</w:t>
      </w:r>
    </w:p>
    <w:p>
      <w:pPr>
        <w:pStyle w:val="Normal"/>
        <w:rPr/>
      </w:pPr>
      <w:r>
        <w:rPr/>
        <w:t>Психологическое пространство становится организован-</w:t>
        <w:br/>
        <w:t>ным дистанция с другим человеком все увеличивается, собст-</w:t>
        <w:br/>
        <w:t>венные возможности действия с предметами позволяют ма-</w:t>
        <w:br/>
        <w:t>лышу заполнить его множеством интересных и разнообраз-</w:t>
        <w:br/>
        <w:t>ных действий. Так начинается новый период жизни, который</w:t>
        <w:br/>
        <w:t>называется ранним детством, но, приближаясь к его рубежам,</w:t>
        <w:br/>
        <w:t>ребенок уже научился играть. А игра</w:t>
      </w:r>
      <w:r>
        <w:rPr>
          <w:lang w:val="en-US" w:eastAsia="en-US"/>
        </w:rPr>
        <w:t xml:space="preserve"> -</w:t>
      </w:r>
      <w:r>
        <w:rPr/>
        <w:t xml:space="preserve"> это не сама ли жизнь?</w:t>
      </w:r>
    </w:p>
    <w:p>
      <w:pPr>
        <w:pStyle w:val="Normal"/>
        <w:rPr/>
      </w:pPr>
      <w:r>
        <w:rPr/>
        <w:t>Постараемся внимательнее присмотреться, что же происхо-</w:t>
        <w:br/>
        <w:t>дит в игре, как она проявляется, развивается, изменяет содер-</w:t>
        <w:br/>
        <w:t>жание, и как в игре меняется сам ребенок. Что же такое игра?</w:t>
      </w:r>
    </w:p>
    <w:p>
      <w:pPr>
        <w:pStyle w:val="Normal"/>
        <w:rPr/>
      </w:pPr>
      <w:r>
        <w:rPr/>
        <w:t>С точки зрения отечественной психологии, игра</w:t>
      </w:r>
      <w:r>
        <w:rPr>
          <w:lang w:val="en-US" w:eastAsia="en-US"/>
        </w:rPr>
        <w:t xml:space="preserve"> -</w:t>
      </w:r>
      <w:r>
        <w:rPr/>
        <w:t xml:space="preserve"> это особая</w:t>
        <w:br/>
        <w:t>форма активности, деятельности ребенка. В этой форме выра-</w:t>
        <w:br/>
        <w:t>жаются отношения ребенка к окружающей действительности, к</w:t>
        <w:br/>
        <w:t>другим, к самому себе. «Центром игровой ситуации,</w:t>
      </w:r>
      <w:r>
        <w:rPr>
          <w:lang w:val="en-US" w:eastAsia="en-US"/>
        </w:rPr>
        <w:t xml:space="preserve"> -</w:t>
      </w:r>
      <w:r>
        <w:rPr/>
        <w:t xml:space="preserve"> пишет</w:t>
        <w:br/>
        <w:t>Д.Б.Эльконин,</w:t>
      </w:r>
      <w:r>
        <w:rPr>
          <w:lang w:val="en-US" w:eastAsia="en-US"/>
        </w:rPr>
        <w:t xml:space="preserve"> -</w:t>
      </w:r>
      <w:r>
        <w:rPr/>
        <w:t xml:space="preserve"> является роль, которую берет на себя ребенок.</w:t>
        <w:br/>
        <w:t>Она определяет всю совокупность действий, которые в вооб-</w:t>
        <w:br/>
        <w:t>ражаемой ситуации производит ребенок. А роль</w:t>
      </w:r>
      <w:r>
        <w:rPr>
          <w:lang w:val="en-US" w:eastAsia="en-US"/>
        </w:rPr>
        <w:t xml:space="preserve"> -</w:t>
      </w:r>
      <w:r>
        <w:rPr/>
        <w:t xml:space="preserve"> это взрос-</w:t>
        <w:br/>
        <w:t>лый человек, деятельность которого воссоздает ребенок»'.</w:t>
      </w:r>
    </w:p>
    <w:p>
      <w:pPr>
        <w:pStyle w:val="Normal"/>
        <w:rPr/>
      </w:pPr>
      <w:r>
        <w:rPr/>
        <w:t>Взрослый, его действия с вещами, его отношения с Други-</w:t>
        <w:br/>
        <w:t>ми</w:t>
      </w:r>
      <w:r>
        <w:rPr>
          <w:lang w:val="en-US" w:eastAsia="en-US"/>
        </w:rPr>
        <w:t xml:space="preserve"> -</w:t>
      </w:r>
      <w:r>
        <w:rPr/>
        <w:t xml:space="preserve"> содержание игры. Но для того, чтобы выделить это со-</w:t>
        <w:br/>
        <w:t>держание как предмет собственной активности, ребенку надо</w:t>
        <w:br/>
        <w:t>отделить свои действия, свои отношения от действий и отно-</w:t>
        <w:br/>
        <w:t>шений взрослого. Это выделение действий взрослого с пред-</w:t>
        <w:br/>
        <w:t>метами и его отношений с другими непосредственно связано с</w:t>
        <w:br/>
        <w:t>развитием действий самого ребенка.</w:t>
      </w:r>
    </w:p>
    <w:p>
      <w:pPr>
        <w:pStyle w:val="Normal"/>
        <w:rPr/>
      </w:pPr>
      <w:r>
        <w:rPr/>
        <w:t>Исследователи таких действий детей отмечают, что ребе-</w:t>
        <w:br/>
        <w:t>нок первоначально осваивает действие с предметом как сво-</w:t>
        <w:br/>
        <w:t>его рода «вычерпывание» объективных свойств предмета.</w:t>
        <w:br/>
        <w:t>Движения ребенка как бы подчиняются заданным свойствам</w:t>
        <w:br/>
        <w:t>предмета. Приведем несколько наблюдений, которые харак-</w:t>
        <w:br/>
        <w:t>теризуют особенности действия ребенка первого года жизни</w:t>
        <w:br/>
        <w:t>с предметами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олоде</w:t>
      </w:r>
      <w:r>
        <w:rPr>
          <w:lang w:val="en-US" w:eastAsia="en-US"/>
        </w:rPr>
        <w:t xml:space="preserve"> 4,5</w:t>
      </w:r>
      <w:r>
        <w:rPr/>
        <w:t xml:space="preserve"> месяца. У него уже была старая игрушка-</w:t>
        <w:br/>
        <w:t>погремушка, с которой можно совершать только несколько</w:t>
        <w:br/>
        <w:t>Действий: стучать, засовывать в рот и трясти в руке. Сегодня</w:t>
        <w:br/>
        <w:t>ему первый раз дали новую погремушку, с которой можно</w:t>
        <w:br/>
        <w:t>совершать более разнообразные действия: она не только зве-</w:t>
        <w:br/>
        <w:t>нит, но и крутится (крутятся все шарики и каждый шарик в</w:t>
        <w:br/>
        <w:t>отдельности). Он крепко сжимает в руке новую игрушку, дол-</w:t>
        <w:br/>
        <w:t>го рассматривает, засовывает в рот, трясет в руке тем же дви-</w:t>
        <w:br/>
        <w:t>жением, что и прежнюю. Но эффект от потряхивания незна-</w:t>
        <w:br/>
        <w:t>чительный</w:t>
      </w:r>
      <w:r>
        <w:rPr>
          <w:lang w:val="en-US" w:eastAsia="en-US"/>
        </w:rPr>
        <w:t xml:space="preserve"> -</w:t>
      </w:r>
      <w:r>
        <w:rPr/>
        <w:t xml:space="preserve"> звук еле слышно. Затихает, снова вниматель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Эльконин Д.Б. Психология игр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8.</w:t>
      </w:r>
      <w:r>
        <w:rPr/>
        <w:t>-С.</w:t>
      </w:r>
      <w:r>
        <w:rPr>
          <w:lang w:val="en-US" w:eastAsia="en-US"/>
        </w:rPr>
        <w:t xml:space="preserve"> 150.</w:t>
        <w:br/>
      </w:r>
      <w:r>
        <w:rPr>
          <w:i/>
          <w:lang w:val="en-US" w:eastAsia="en-US"/>
        </w:rPr>
        <w:t>419</w:t>
      </w:r>
    </w:p>
    <w:p>
      <w:pPr>
        <w:pStyle w:val="Normal"/>
        <w:rPr/>
      </w:pPr>
      <w:r>
        <w:rPr/>
        <w:t xml:space="preserve"> </w:t>
      </w:r>
      <w:r>
        <w:rPr/>
        <w:t>смотрит на игрушку. Трогает ее другой рукой, шарики прихо-</w:t>
        <w:br/>
        <w:t>дят в движение, раздается звон. Смотрит на движущуюся иг-</w:t>
        <w:br/>
        <w:t>рушку, потом громко смеется, снова пробует встряхнуть ее, но</w:t>
        <w:br/>
        <w:t>движение нерешительное, прерывает его быстро и начинает</w:t>
        <w:br/>
        <w:t>левой рукой крутить игрушку. Энергично хлопает по игрушке</w:t>
        <w:br/>
        <w:t>и смеется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Случайно закрыл лицо пеленкой. Мама убрала пеленку с</w:t>
        <w:br/>
        <w:t>лица и сказала «Ку-ку». В ответ Володя заулыбался, загулил.</w:t>
        <w:br/>
        <w:t>Тут же сам тянет пеленку на лицо, сам снимает ее и смотрит</w:t>
        <w:br/>
        <w:t>весело на мать.</w:t>
      </w:r>
    </w:p>
    <w:p>
      <w:pPr>
        <w:pStyle w:val="Normal"/>
        <w:rPr/>
      </w:pPr>
      <w:r>
        <w:rPr>
          <w:lang w:val="en-US" w:eastAsia="en-US"/>
        </w:rPr>
        <w:t>(5</w:t>
      </w:r>
      <w:r>
        <w:rPr/>
        <w:t xml:space="preserve"> месяцев)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Играет с бабушкой в неваляшку: бабушка заставляет не-</w:t>
        <w:br/>
        <w:t>валяшку подпрыгивать и звенеть. Сначала он внимательно</w:t>
        <w:br/>
        <w:t>смотрит на неваляшку, потом в лицо бабушки. Та приветливо</w:t>
        <w:br/>
        <w:t>улыбается: «Смотри, как прыгает». Еще раз заставила нева-</w:t>
        <w:br/>
        <w:t>ляшку прыгнуть, тогда и Володя засмеялся. Потом смеялся все</w:t>
        <w:br/>
        <w:t>время, когда неваляшка прыгала.</w:t>
      </w:r>
    </w:p>
    <w:p>
      <w:pPr>
        <w:pStyle w:val="Normal"/>
        <w:rPr/>
      </w:pPr>
      <w:r>
        <w:rPr/>
        <w:t>Через некоторое время он сидел на руках у бабушки и сам</w:t>
        <w:br/>
        <w:t>потянулся к неваляшке. Тронул ее пальцем, та качнулась, за-</w:t>
        <w:br/>
        <w:t>звенела. Еще раз тронул и вопросительно смотрит бабушке в</w:t>
        <w:br/>
        <w:t>лицо: «А?» Бабушка заставила неваляшку подпрыгнуть</w:t>
      </w:r>
      <w:r>
        <w:rPr>
          <w:lang w:val="en-US" w:eastAsia="en-US"/>
        </w:rPr>
        <w:t xml:space="preserve"> -</w:t>
        <w:br/>
      </w:r>
      <w:r>
        <w:rPr/>
        <w:t>смотрел и смеялся, потом сам стал повторять движения ба-</w:t>
        <w:br/>
        <w:t>бушки, но пока безуспешно. Сделал несколько попыток и</w:t>
        <w:br/>
        <w:t>разочарованный заплакал.</w:t>
      </w:r>
    </w:p>
    <w:p>
      <w:pPr>
        <w:pStyle w:val="Normal"/>
        <w:rPr/>
      </w:pPr>
      <w:r>
        <w:rPr>
          <w:lang w:val="en-US" w:eastAsia="en-US"/>
        </w:rPr>
        <w:t>(6</w:t>
      </w:r>
      <w:r>
        <w:rPr/>
        <w:t xml:space="preserve"> месяцев)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Внимательно рассматривает машину: во все щели засо-</w:t>
        <w:br/>
        <w:t>вывает палец. Вопросительно смотрит на мать: «А?» Дотро-</w:t>
        <w:br/>
        <w:t>нулся пальцем до колес, они с шумом затарахтели, отдернул</w:t>
        <w:br/>
        <w:t>палец, смотрит с явным недоумением. Потом снова трогает</w:t>
        <w:br/>
        <w:t>колеса, крутит их рукой, смеется. Показывали, как катать</w:t>
        <w:br/>
        <w:t>машину, возить в ней кубики</w:t>
      </w:r>
      <w:r>
        <w:rPr>
          <w:lang w:val="en-US" w:eastAsia="en-US"/>
        </w:rPr>
        <w:t xml:space="preserve"> -</w:t>
      </w:r>
      <w:r>
        <w:rPr/>
        <w:t xml:space="preserve"> смотрел с интересом. Но если</w:t>
        <w:br/>
        <w:t>давали игрушку в руки, только крутил колеса, бросал ее, про-</w:t>
        <w:br/>
        <w:t>бовал разобрать на детали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Познакомился с чайником. Открывает и закрывает крыш-</w:t>
        <w:br/>
        <w:t>ку. Делает это несколько раз подряд. При первых действиях</w:t>
        <w:br/>
        <w:t>предельно сосредоточен, потом обращается к матери: «А?»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Рассматривает пирамидку: первый раз держит ее в ру-</w:t>
        <w:br/>
        <w:t>ках. Случайное движение</w:t>
      </w:r>
      <w:r>
        <w:rPr>
          <w:lang w:val="en-US" w:eastAsia="en-US"/>
        </w:rPr>
        <w:t xml:space="preserve"> -</w:t>
      </w:r>
      <w:r>
        <w:rPr/>
        <w:t xml:space="preserve"> и пирамидка рассыпалась. Смот-</w:t>
        <w:br/>
        <w:t>рит в недоумении. Обращается к матери: «А?» Она: «Ничего,</w:t>
        <w:br/>
        <w:t>это можно обратно сложить»,</w:t>
      </w:r>
      <w:r>
        <w:rPr>
          <w:lang w:val="en-US" w:eastAsia="en-US"/>
        </w:rPr>
        <w:t xml:space="preserve"> -</w:t>
      </w:r>
      <w:r>
        <w:rPr/>
        <w:t xml:space="preserve"> но не показывает, как это</w:t>
        <w:br/>
        <w:t>можно сделать. Володя смотрит на рассыпанные детали, по-</w:t>
        <w:br/>
        <w:t>том начинает прикладывать их к палочке, на которую он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0</w:t>
      </w:r>
    </w:p>
    <w:p>
      <w:pPr>
        <w:pStyle w:val="Normal"/>
        <w:rPr/>
      </w:pPr>
      <w:r>
        <w:rPr/>
        <w:t>были нанизаны. Приложит, отпустит руку и смотрит с удив-</w:t>
        <w:br/>
        <w:t>лением. Что делать? Падает! И так несколько раз. Затем слу-</w:t>
        <w:br/>
        <w:t>чайно надевает кольцо на палочку. Размахивает и показывает</w:t>
        <w:br/>
        <w:t>матери: «А! А!» Потом надевает остальные детали.</w:t>
      </w:r>
    </w:p>
    <w:p>
      <w:pPr>
        <w:pStyle w:val="Normal"/>
        <w:rPr/>
      </w:pPr>
      <w:r>
        <w:rPr/>
        <w:t>Такие примеры можно бы продолжить. В них важен один</w:t>
        <w:br/>
        <w:t xml:space="preserve">момент: в подобных действиях развивается </w:t>
      </w:r>
      <w:r>
        <w:rPr>
          <w:i/>
        </w:rPr>
        <w:t>координация зри-</w:t>
        <w:br/>
        <w:t>тельной и двигательной системы,</w:t>
      </w:r>
      <w:r>
        <w:rPr/>
        <w:t xml:space="preserve"> направляющая ориентиров-</w:t>
        <w:br/>
        <w:t>ку ребенка в предмете, в его свойствах. Одновременно дейст-</w:t>
        <w:br/>
        <w:t>вия с предметами меняют содержание общения со взрослыми.</w:t>
        <w:br/>
        <w:t>Возникает общение по поводу действия с предметами, а не</w:t>
        <w:br/>
        <w:t>только эмоционально-личностное, когда содержанием являет-</w:t>
        <w:br/>
        <w:t>ся другой человек.</w:t>
      </w:r>
    </w:p>
    <w:p>
      <w:pPr>
        <w:pStyle w:val="Normal"/>
        <w:rPr/>
      </w:pPr>
      <w:r>
        <w:rPr/>
        <w:t>Уже в раннем возрасте</w:t>
      </w:r>
      <w:r>
        <w:rPr>
          <w:lang w:val="en-US" w:eastAsia="en-US"/>
        </w:rPr>
        <w:t xml:space="preserve"> -</w:t>
      </w:r>
      <w:r>
        <w:rPr/>
        <w:t xml:space="preserve"> до года</w:t>
      </w:r>
      <w:r>
        <w:rPr>
          <w:lang w:val="en-US" w:eastAsia="en-US"/>
        </w:rPr>
        <w:t xml:space="preserve"> -</w:t>
      </w:r>
      <w:r>
        <w:rPr/>
        <w:t xml:space="preserve"> у ребенка появляется</w:t>
        <w:br/>
        <w:t>способность различать содержание действий и отношение к</w:t>
        <w:br/>
        <w:t>действию взрослого. Покажем это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олоде</w:t>
      </w:r>
      <w:r>
        <w:rPr>
          <w:lang w:val="en-US" w:eastAsia="en-US"/>
        </w:rPr>
        <w:t xml:space="preserve"> 10</w:t>
      </w:r>
      <w:r>
        <w:rPr/>
        <w:t xml:space="preserve"> месяцев. Увидел свое отражение в зеркале, по-</w:t>
        <w:br/>
        <w:t>тянулся к нему, хотел обнять. Разочарованно поворачивается</w:t>
        <w:br/>
        <w:t>к матери, когда наткнулся лбом на стекло: «А?» Пытается</w:t>
        <w:br/>
        <w:t>заглянуть за стекло, тоже недоумевает и не менее разочаро-</w:t>
        <w:br/>
        <w:t>ван: там ничего нет.</w:t>
      </w:r>
    </w:p>
    <w:p>
      <w:pPr>
        <w:pStyle w:val="Normal"/>
        <w:rPr/>
      </w:pPr>
      <w:r>
        <w:rPr/>
        <w:t>В этот же день увидел свое отражение с пустышкой во рту.</w:t>
        <w:br/>
        <w:t>Со смехом тянется к отражению пустышки, оглядывается на</w:t>
        <w:br/>
        <w:t>мать. Руку уже вплотную к зеркалу не подносит, а отдергива-</w:t>
        <w:br/>
        <w:t>ет на полпути. Повторяет движение несколько раз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Мать зовет Володю к себе: «Иди сюда! Иди ко мне!» Он</w:t>
        <w:br/>
        <w:t>лукаво смотрит на нее и убегает. В другой раз интонация бы-</w:t>
        <w:br/>
        <w:t>ла более требовательная. Володя внимательно смотрит в лицо</w:t>
        <w:br/>
        <w:t>и подходит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«Нельзя!»</w:t>
      </w:r>
      <w:r>
        <w:rPr>
          <w:lang w:val="en-US" w:eastAsia="en-US"/>
        </w:rPr>
        <w:t xml:space="preserve"> -</w:t>
      </w:r>
      <w:r>
        <w:rPr/>
        <w:t xml:space="preserve"> сказано категоричным тоном, и мусорное</w:t>
        <w:br/>
        <w:t>ведро стало запретным. Но так хочется его потрогать, что</w:t>
        <w:br/>
        <w:t>тянется рукой к крышке, а сам внимательно смотрит в лицо</w:t>
        <w:br/>
        <w:t>матери. Снова тянется к ведру, но опять до него не дотрагива-</w:t>
        <w:br/>
        <w:t>ется. Пустую кастрюлю трогать можно</w:t>
      </w:r>
      <w:r>
        <w:rPr>
          <w:lang w:val="en-US" w:eastAsia="en-US"/>
        </w:rPr>
        <w:t xml:space="preserve"> -</w:t>
      </w:r>
      <w:r>
        <w:rPr/>
        <w:t xml:space="preserve"> открывать и закры-</w:t>
        <w:br/>
        <w:t>вать крышку,</w:t>
      </w:r>
      <w:r>
        <w:rPr>
          <w:lang w:val="en-US" w:eastAsia="en-US"/>
        </w:rPr>
        <w:t xml:space="preserve"> -</w:t>
      </w:r>
      <w:r>
        <w:rPr/>
        <w:t xml:space="preserve"> но поглядывал еще несколько раз на ведро и</w:t>
        <w:br/>
        <w:t>тут же переводил взгляд на мать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На улице увидел блестящую железяку, а потом огляды-</w:t>
        <w:br/>
        <w:t>вается на мать: «А?» Мол, можно ее взять, она не опасная?</w:t>
      </w:r>
    </w:p>
    <w:p>
      <w:pPr>
        <w:pStyle w:val="Normal"/>
        <w:rPr/>
      </w:pPr>
      <w:r>
        <w:rPr/>
        <w:t>Такие факты показывают, что общение со взрослым, ос-</w:t>
        <w:br/>
        <w:t>воение в совместной деятельности с ним общественно значи-</w:t>
        <w:br/>
        <w:t>мых свойств вещей подготавливают разделение содержания</w:t>
        <w:br/>
        <w:t>предметного действия и отношения к нему. Отношение к дей-</w:t>
        <w:br/>
        <w:t>ствию включает выделение цели, назначение действия, тогда</w:t>
        <w:br/>
        <w:t>как содержание его</w:t>
      </w:r>
      <w:r>
        <w:rPr>
          <w:lang w:val="en-US" w:eastAsia="en-US"/>
        </w:rPr>
        <w:t xml:space="preserve"> -</w:t>
      </w:r>
      <w:r>
        <w:rPr/>
        <w:t xml:space="preserve"> это те преобразования с предметом и со</w:t>
        <w:br/>
        <w:t>своим телом, которые должен совершить человек. Поэтому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1</w:t>
      </w:r>
    </w:p>
    <w:p>
      <w:pPr>
        <w:pStyle w:val="Normal"/>
        <w:rPr/>
      </w:pPr>
      <w:r>
        <w:rPr/>
        <w:t xml:space="preserve"> </w:t>
      </w:r>
      <w:r>
        <w:rPr/>
        <w:t>отношение к действию в большей степени способствует его</w:t>
        <w:br/>
        <w:t>обобщению, так как обеспечивает отделение схемы действия</w:t>
        <w:br/>
        <w:t>от предмета.</w:t>
      </w:r>
    </w:p>
    <w:p>
      <w:pPr>
        <w:pStyle w:val="Normal"/>
        <w:rPr/>
      </w:pPr>
      <w:r>
        <w:rPr/>
        <w:t>Без взрослого ребенок может случайно «открыть» назна-</w:t>
        <w:br/>
        <w:t>чение предмета, опираясь на его физические свойства. Но</w:t>
        <w:br/>
        <w:t>только общение, взаимодействие со взрослым</w:t>
      </w:r>
      <w:r>
        <w:rPr>
          <w:lang w:val="en-US" w:eastAsia="en-US"/>
        </w:rPr>
        <w:t xml:space="preserve"> -</w:t>
      </w:r>
      <w:r>
        <w:rPr/>
        <w:t xml:space="preserve"> через систему</w:t>
        <w:br/>
        <w:t>отношений к предмету</w:t>
      </w:r>
      <w:r>
        <w:rPr>
          <w:lang w:val="en-US" w:eastAsia="en-US"/>
        </w:rPr>
        <w:t xml:space="preserve"> -</w:t>
      </w:r>
      <w:r>
        <w:rPr/>
        <w:t xml:space="preserve"> раскрывает его назначение, а тем</w:t>
        <w:br/>
        <w:t>самым и те физические свойства предметов, которые важны</w:t>
        <w:br/>
        <w:t>для осуществления этого назначения.</w:t>
      </w:r>
    </w:p>
    <w:p>
      <w:pPr>
        <w:pStyle w:val="Normal"/>
        <w:rPr/>
      </w:pPr>
      <w:r>
        <w:rPr/>
        <w:t>В русле разделения содержания действия и отношения к</w:t>
        <w:br/>
        <w:t>нему лежат и следующие факты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Мать, смеясь, пытается взять в рот пустышку. Сначала</w:t>
        <w:br/>
        <w:t>Володя следит за движением руки настороженно, а потом</w:t>
        <w:br/>
        <w:t>переводит взгляд на лицо матери и сам смеется. Такое дейст-</w:t>
        <w:br/>
        <w:t>вие повторяется неоднократно и теперь уже вызывает у ре-</w:t>
        <w:br/>
        <w:t>бенка только смех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Подносит с серьезным видом кубик ко рту матери:</w:t>
      </w:r>
    </w:p>
    <w:p>
      <w:pPr>
        <w:pStyle w:val="Normal"/>
        <w:rPr/>
      </w:pPr>
      <w:r>
        <w:rPr/>
        <w:t>«Мама, ам, ам», но не пытается довести свое действие до кон-</w:t>
        <w:br/>
        <w:t>ца, а отводит руку с кубиком ото рта и несколько раз совер-</w:t>
        <w:br/>
        <w:t>шает это движение</w:t>
      </w:r>
      <w:r>
        <w:rPr>
          <w:lang w:val="en-US" w:eastAsia="en-US"/>
        </w:rPr>
        <w:t xml:space="preserve"> -</w:t>
      </w:r>
      <w:r>
        <w:rPr/>
        <w:t xml:space="preserve"> кормит «понарошку».</w:t>
      </w:r>
    </w:p>
    <w:p>
      <w:pPr>
        <w:pStyle w:val="Normal"/>
        <w:rPr/>
      </w:pPr>
      <w:r>
        <w:rPr/>
        <w:t>Эти факты интересны еще и тем, что в них начинают высту-</w:t>
        <w:br/>
        <w:t>пать качественные особенности ориентировки в действии</w:t>
      </w:r>
      <w:r>
        <w:rPr>
          <w:lang w:val="en-US" w:eastAsia="en-US"/>
        </w:rPr>
        <w:t xml:space="preserve"> -</w:t>
        <w:br/>
      </w:r>
      <w:r>
        <w:rPr/>
        <w:t>ориентировка не только на результат, но и на способ действия.</w:t>
      </w:r>
    </w:p>
    <w:p>
      <w:pPr>
        <w:pStyle w:val="Normal"/>
        <w:rPr/>
      </w:pPr>
      <w:r>
        <w:rPr/>
        <w:t>Приобретение ориентировки на способ действия, разделение</w:t>
        <w:br/>
        <w:t>предметного содержания действия и отношения к нему в обще-</w:t>
        <w:br/>
        <w:t>нии со взрослым подготавливают появление первых игровых</w:t>
        <w:br/>
        <w:t>действий. Тех действий, где ребенок воспроизводит действие и</w:t>
        <w:br/>
        <w:t>отношение взрослого без обязательного воспроизведения</w:t>
        <w:br/>
        <w:t>предметного содержания,</w:t>
      </w:r>
      <w:r>
        <w:rPr>
          <w:lang w:val="en-US" w:eastAsia="en-US"/>
        </w:rPr>
        <w:t xml:space="preserve"> -</w:t>
      </w:r>
      <w:r>
        <w:rPr/>
        <w:t xml:space="preserve"> появляется замещение одного пред-</w:t>
        <w:br/>
        <w:t>мета другим. По нашему мнению, в механизме возникновения</w:t>
        <w:br/>
        <w:t>замещения важен момент неоднозначности отношения к дейст-</w:t>
        <w:br/>
        <w:t>вию и предметного содержания действия. Простой пример:</w:t>
      </w:r>
    </w:p>
    <w:p>
      <w:pPr>
        <w:pStyle w:val="Normal"/>
        <w:rPr/>
      </w:pPr>
      <w:r>
        <w:rPr/>
        <w:t>«Нельзя стучать ложкой по столу», но «можно стучать молот-</w:t>
        <w:br/>
        <w:t>ком по доске». Замещается, меняется предметное содержание,</w:t>
        <w:br/>
        <w:t>меняется отношение, а схема действия остается той же. Схема</w:t>
        <w:br/>
        <w:t>действия, благодаря отношению, выделяется и способствует</w:t>
        <w:br/>
        <w:t>формированию действия замещения.</w:t>
      </w:r>
    </w:p>
    <w:p>
      <w:pPr>
        <w:pStyle w:val="Normal"/>
        <w:rPr/>
      </w:pPr>
      <w:r>
        <w:rPr/>
        <w:t>Чтобы игровое действие возникло, ребенок должен усво-</w:t>
        <w:br/>
        <w:t>ить неоднозначность отношений к предметному содержанию</w:t>
        <w:br/>
        <w:t>действия. Эту неоднозначность задает система оценок, отно-</w:t>
        <w:br/>
        <w:t>шений взрослого: чем разнообразнее по содержанию эмоцио-</w:t>
        <w:br/>
        <w:t>нальное общение взрослого с ребенком в раннем возрасте, тем</w:t>
        <w:br/>
        <w:t>больше возможностей для возникновения множественных</w:t>
        <w:br/>
        <w:t>собственных Отношений ребенка к миру предметных дейс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2</w:t>
      </w:r>
    </w:p>
    <w:p>
      <w:pPr>
        <w:pStyle w:val="Normal"/>
        <w:rPr/>
      </w:pPr>
      <w:r>
        <w:rPr/>
        <w:t>вий. Можно подумать, что в разнообразие отношений вклю-</w:t>
        <w:br/>
        <w:t>чается и познавательное отношение</w:t>
      </w:r>
      <w:r>
        <w:rPr>
          <w:lang w:val="en-US" w:eastAsia="en-US"/>
        </w:rPr>
        <w:t xml:space="preserve"> -</w:t>
      </w:r>
      <w:r>
        <w:rPr/>
        <w:t xml:space="preserve"> неисчерпаемое любо-</w:t>
        <w:br/>
        <w:t>пытство маленького человека.</w:t>
      </w:r>
    </w:p>
    <w:p>
      <w:pPr>
        <w:pStyle w:val="Normal"/>
        <w:rPr/>
      </w:pPr>
      <w:r>
        <w:rPr/>
        <w:t>Играя с предметом, ребенок не узнает новых физических и</w:t>
        <w:br/>
        <w:t>других свойств предметов. Для этого существует другой вид</w:t>
        <w:br/>
        <w:t>активности</w:t>
      </w:r>
      <w:r>
        <w:rPr>
          <w:lang w:val="en-US" w:eastAsia="en-US"/>
        </w:rPr>
        <w:t xml:space="preserve"> -</w:t>
      </w:r>
      <w:r>
        <w:rPr/>
        <w:t xml:space="preserve"> познание. Но игра с предметом выступает как</w:t>
        <w:br/>
        <w:t>шаг в освоении того, что один и тот же предмет может вы-</w:t>
        <w:br/>
        <w:t>полнять разные функции. Выполнение этих функций связано с</w:t>
        <w:br/>
        <w:t>отношением к предмету самого ребенка и других людей.</w:t>
        <w:br/>
        <w:t>Можно сказать, что игра с предметом ориентирует ребенка на</w:t>
        <w:br/>
        <w:t>мир человеческих целей и взаимоотношений, на неоднознач-</w:t>
        <w:br/>
        <w:t>ность последних. Выбор предмета для игрового действия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прежде всего выбор его назначения, функции, что обязатель-</w:t>
        <w:br/>
        <w:t>но предполагает ориентировку на область отношений к пред-</w:t>
        <w:br/>
        <w:t>мету</w:t>
      </w:r>
      <w:r>
        <w:rPr>
          <w:lang w:val="en-US" w:eastAsia="en-US"/>
        </w:rPr>
        <w:t xml:space="preserve"> -</w:t>
      </w:r>
      <w:r>
        <w:rPr/>
        <w:t xml:space="preserve"> на другого человека.</w:t>
      </w:r>
    </w:p>
    <w:p>
      <w:pPr>
        <w:pStyle w:val="Normal"/>
        <w:rPr/>
      </w:pPr>
      <w:r>
        <w:rPr/>
        <w:t>В данном явлении, как в зародыше, проявляется основание</w:t>
        <w:br/>
        <w:t>дальнейшего развития индивидуальности ребенка.</w:t>
      </w:r>
    </w:p>
    <w:p>
      <w:pPr>
        <w:pStyle w:val="Normal"/>
        <w:rPr/>
      </w:pPr>
      <w:r>
        <w:rPr/>
        <w:t>Можно помочь развитию этого зародыша, если вместе с</w:t>
        <w:br/>
        <w:t>предметами и игрушкам, в которых зафиксирован способ</w:t>
        <w:br/>
        <w:t>действия (машина, кукла, заяц), давать и игрушки со множе-</w:t>
        <w:br/>
        <w:t>ством значений (палочки, кубики, песок, вода) и показать</w:t>
        <w:br/>
        <w:t>хотя бы несколько вариантов действия с этими предметами.</w:t>
      </w:r>
    </w:p>
    <w:p>
      <w:pPr>
        <w:pStyle w:val="Normal"/>
        <w:rPr/>
      </w:pPr>
      <w:r>
        <w:rPr/>
        <w:t>Неоднозначность человеческих отношений, раскрываю-</w:t>
        <w:br/>
        <w:t>щихся в предметных действиях, становится предметом специ-</w:t>
        <w:br/>
        <w:t>ального усвоения. Ребенок-дошкольник очень чуток к соблю-</w:t>
        <w:br/>
        <w:t>дению зависимости: желаемая цель действия</w:t>
      </w:r>
      <w:r>
        <w:rPr>
          <w:lang w:val="en-US" w:eastAsia="en-US"/>
        </w:rPr>
        <w:t xml:space="preserve"> -</w:t>
      </w:r>
      <w:r>
        <w:rPr/>
        <w:t xml:space="preserve"> полученный</w:t>
        <w:br/>
        <w:t>результат. Множество разнообразных эмоций вызывает си-</w:t>
        <w:br/>
        <w:t>туация несовпадения цели и результата: «Я думал, что лиса, а</w:t>
        <w:br/>
        <w:t>оказалась</w:t>
      </w:r>
      <w:r>
        <w:rPr>
          <w:lang w:val="en-US" w:eastAsia="en-US"/>
        </w:rPr>
        <w:t xml:space="preserve"> -</w:t>
      </w:r>
      <w:r>
        <w:rPr/>
        <w:t xml:space="preserve"> мама», «Я думал, что сладко, а оказалось кисло»,</w:t>
        <w:br/>
        <w:t>«Мы думали, что дома никого нет, а там дедушка».</w:t>
      </w:r>
    </w:p>
    <w:p>
      <w:pPr>
        <w:pStyle w:val="Normal"/>
        <w:rPr/>
      </w:pPr>
      <w:r>
        <w:rPr/>
        <w:t>Несовпадение цели и результата, отношения и реального</w:t>
        <w:br/>
        <w:t>предметного действия являются одним из источников развития</w:t>
        <w:br/>
        <w:t>творчества, фантазии, воображения. Оно дает возможность</w:t>
        <w:br/>
        <w:t>создавать во внутренней модели поведения такие отношения к</w:t>
        <w:br/>
        <w:t>вещам и их свойствам, которые не заданы объективными свой-</w:t>
        <w:br/>
        <w:t>ствами предмета, то есть многозначность возможных свойств</w:t>
        <w:br/>
        <w:t>предмета, многозначность отношений к предмету.</w:t>
      </w:r>
    </w:p>
    <w:p>
      <w:pPr>
        <w:pStyle w:val="Normal"/>
        <w:rPr/>
      </w:pPr>
      <w:r>
        <w:rPr/>
        <w:t>Приведем очень краткое описание процесса творчества,</w:t>
        <w:br/>
        <w:t>данное Джанни Родари в книге «Грамматика фантазии» (М.,</w:t>
        <w:br/>
        <w:t>1978): «Творчество</w:t>
      </w:r>
      <w:r>
        <w:rPr>
          <w:lang w:val="en-US" w:eastAsia="en-US"/>
        </w:rPr>
        <w:t xml:space="preserve"> -</w:t>
      </w:r>
      <w:r>
        <w:rPr/>
        <w:t xml:space="preserve"> синоним оригинального склада мыш-</w:t>
        <w:br/>
        <w:t>ления, то есть способности постоянно ломать привычные</w:t>
        <w:br/>
        <w:t>рамки накопленного опыта. Творческий ум</w:t>
      </w:r>
      <w:r>
        <w:rPr>
          <w:lang w:val="en-US" w:eastAsia="en-US"/>
        </w:rPr>
        <w:t xml:space="preserve"> -</w:t>
      </w:r>
      <w:r>
        <w:rPr/>
        <w:t xml:space="preserve"> это ум актив-</w:t>
        <w:br/>
        <w:t>ный, пытливый, обнаруживающий проблемы там, где другие</w:t>
        <w:br/>
        <w:t>их не видят, считая, что на все есть готовый ответ: он чув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3</w:t>
      </w:r>
    </w:p>
    <w:p>
      <w:pPr>
        <w:pStyle w:val="Normal"/>
        <w:rPr/>
      </w:pPr>
      <w:r>
        <w:rPr/>
        <w:t xml:space="preserve"> </w:t>
      </w:r>
      <w:r>
        <w:rPr/>
        <w:t>вует себя как рыба в воде в переменчивой ситуации, там, где</w:t>
        <w:br/>
        <w:t>другим мерещатся одни опасности; он способен принять</w:t>
        <w:br/>
        <w:t>свои, ни от кого (ни от отца, ни от профессора, ни от обще-</w:t>
        <w:br/>
        <w:t>ства) не зависящие, самостоятельные решения; он отрицает</w:t>
        <w:br/>
        <w:t>то, что ему навязывают, по-новому оперирует предметами и</w:t>
        <w:br/>
        <w:t>понятиями, не давая себя опутать никакими конформист-</w:t>
        <w:br/>
        <w:t>скими соображениями. Все эти качества проявляются в про-</w:t>
        <w:br/>
        <w:t>цессе творчества. И процесс этот</w:t>
      </w:r>
      <w:r>
        <w:rPr>
          <w:lang w:val="en-US" w:eastAsia="en-US"/>
        </w:rPr>
        <w:t xml:space="preserve"> -</w:t>
      </w:r>
      <w:r>
        <w:rPr/>
        <w:t xml:space="preserve"> слушайте! слушайте!</w:t>
      </w:r>
      <w:r>
        <w:rPr>
          <w:lang w:val="en-US" w:eastAsia="en-US"/>
        </w:rPr>
        <w:t xml:space="preserve"> -</w:t>
        <w:br/>
      </w:r>
      <w:r>
        <w:rPr/>
        <w:t>веселый, игровой всегда, даже когда речь идет о "строгой</w:t>
        <w:br/>
        <w:t>математике"»'.</w:t>
      </w:r>
    </w:p>
    <w:p>
      <w:pPr>
        <w:pStyle w:val="Normal"/>
        <w:rPr/>
      </w:pPr>
      <w:r>
        <w:rPr/>
        <w:t>Замечательно сказано: творческий процесс</w:t>
      </w:r>
      <w:r>
        <w:rPr>
          <w:lang w:val="en-US" w:eastAsia="en-US"/>
        </w:rPr>
        <w:t xml:space="preserve"> -</w:t>
      </w:r>
      <w:r>
        <w:rPr/>
        <w:t xml:space="preserve"> веселый, иг-</w:t>
        <w:br/>
        <w:t>ровой, основанный на возможностях, вероятных взаимозави-</w:t>
        <w:br/>
        <w:t>симостях вещей и отношений людей к этим вещам. Первые</w:t>
        <w:br/>
        <w:t>ростки неоднозначности, нешаблонности действий ребенок</w:t>
        <w:br/>
        <w:t>обнаруживает и использует в игре. Только игра развивает</w:t>
        <w:br/>
        <w:t>воображение, дает толчок к творчеству.</w:t>
      </w:r>
    </w:p>
    <w:p>
      <w:pPr>
        <w:pStyle w:val="Normal"/>
        <w:rPr/>
      </w:pPr>
      <w:r>
        <w:rPr/>
        <w:t>Взрослые могут помочь ребенку фантазировать. Как это</w:t>
        <w:br/>
        <w:t>сделать? В книге Родари есть подзаголовок: «Введение в ис-</w:t>
        <w:br/>
        <w:t>кусство придумывания историй». Остановимся на одной из</w:t>
        <w:br/>
        <w:t>глав этой чудесной книги: «Ребенок как главное лицо».</w:t>
      </w:r>
    </w:p>
    <w:p>
      <w:pPr>
        <w:pStyle w:val="Normal"/>
        <w:rPr/>
      </w:pPr>
      <w:r>
        <w:rPr/>
        <w:t>В ней говорится о том, какое значение для ребенка имеют</w:t>
        <w:br/>
        <w:t>истории, рассказанные ему взрослыми о нем самом. Рассказ-</w:t>
        <w:br/>
        <w:t>игра, в котором ребенок совершает героические поступки,</w:t>
        <w:br/>
        <w:t>преодолевает все свои недостатки. Игра, которая показыва-</w:t>
        <w:br/>
        <w:t>ет ребенку его будущее</w:t>
      </w:r>
      <w:r>
        <w:rPr>
          <w:lang w:val="en-US" w:eastAsia="en-US"/>
        </w:rPr>
        <w:t xml:space="preserve"> -</w:t>
      </w:r>
      <w:r>
        <w:rPr/>
        <w:t xml:space="preserve"> полноценное, интересное, много-</w:t>
        <w:br/>
        <w:t>обещающее. Такая история помогает ребенку понять себя,</w:t>
        <w:br/>
        <w:t>свое место в мире вещей и людей, помогает понять собст-</w:t>
        <w:br/>
        <w:t>венное будущее.</w:t>
      </w:r>
    </w:p>
    <w:p>
      <w:pPr>
        <w:pStyle w:val="Normal"/>
        <w:rPr/>
      </w:pPr>
      <w:r>
        <w:rPr/>
        <w:t>Для дошкольников это не просто игра или мечта, но и сво-</w:t>
        <w:br/>
        <w:t>его рода «упражнение» на тему: «Каким быть? Кем быть?»</w:t>
        <w:br/>
        <w:t>Поэтому в рассказе должны действовать подлинные люди,</w:t>
        <w:br/>
        <w:t>раскрываться подлинные отношения, позволяющие ребенку</w:t>
        <w:br/>
        <w:t>увидеть всю их сложность и противоречивость.</w:t>
      </w:r>
    </w:p>
    <w:p>
      <w:pPr>
        <w:pStyle w:val="Normal"/>
        <w:rPr/>
      </w:pPr>
      <w:r>
        <w:rPr/>
        <w:t>Кроме такого пути развития фантазии в игре Родари</w:t>
        <w:br/>
        <w:t>описывает и другие виды «упражнений» для индивидуально-</w:t>
        <w:br/>
        <w:t>го общения с группой детей. Например, может быть исполь-</w:t>
        <w:br/>
        <w:t>зована широко известная игра в записочки с ответами. На-</w:t>
        <w:br/>
        <w:t>чинается она с вопросов, намечающих канву ответов. Пер-</w:t>
        <w:br/>
        <w:t>вый участник отвечает на первый вопрос и, чтобы его ответ</w:t>
        <w:br/>
        <w:t>никто не прочитал, загибает лист бумаги. Второй отвечает</w:t>
        <w:br/>
        <w:t>на второй вопрос и тоже загибает лист, и так далее, пока</w:t>
        <w:br/>
        <w:t>вопросы не кончатся. Потом рассказ читают вслух, смеются,</w:t>
      </w:r>
    </w:p>
    <w:p>
      <w:pPr>
        <w:pStyle w:val="Normal"/>
        <w:rPr/>
      </w:pPr>
      <w:r>
        <w:rPr/>
        <w:t>'Джанни Родари. Грамматика фантази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8.</w:t>
        <w:br/>
      </w:r>
      <w:r>
        <w:rPr>
          <w:i/>
          <w:lang w:val="en-US" w:eastAsia="en-US"/>
        </w:rPr>
        <w:t>424</w:t>
      </w:r>
    </w:p>
    <w:p>
      <w:pPr>
        <w:pStyle w:val="Normal"/>
        <w:rPr/>
      </w:pPr>
      <w:r>
        <w:rPr/>
        <w:t>и на этом все кончается. Можно проанализировать написан-</w:t>
        <w:br/>
        <w:t>ное и составить связный рассказ.</w:t>
      </w:r>
    </w:p>
    <w:p>
      <w:pPr>
        <w:pStyle w:val="Normal"/>
        <w:rPr/>
      </w:pPr>
      <w:r>
        <w:rPr/>
        <w:t>Исследователи психологии игры считают появление вооб-</w:t>
        <w:br/>
        <w:t>ражения важнейшим показателем нормального психического</w:t>
        <w:br/>
        <w:t>развития ребенка. Взрослые через содержание их общения с</w:t>
        <w:br/>
        <w:t>ребенком, через игрушки, которые они предлагают последне-</w:t>
        <w:br/>
        <w:t>му, могут способствовать или, наоборот, препятствовать раз-</w:t>
        <w:br/>
        <w:t>витию воображения.</w:t>
      </w:r>
    </w:p>
    <w:p>
      <w:pPr>
        <w:pStyle w:val="Normal"/>
        <w:rPr/>
      </w:pPr>
      <w:r>
        <w:rPr/>
        <w:t>Мы уже отмечали, что на первых этапах развития игры</w:t>
        <w:br/>
        <w:t>предметные замещающие действия составляют ее основное</w:t>
        <w:br/>
        <w:t>содержание. Ребенок играет рядом с другими детьми, но со-</w:t>
        <w:br/>
        <w:t>трудничества с ними практически никакого нет. Уже к концу</w:t>
        <w:br/>
        <w:t>второго года появляются первые попытки наладить сотруд-</w:t>
        <w:br/>
        <w:t>ничество с другим человеком при осуществлении предметно-</w:t>
        <w:br/>
        <w:t>го, замещающего действия.</w:t>
      </w:r>
    </w:p>
    <w:p>
      <w:pPr>
        <w:pStyle w:val="Normal"/>
        <w:rPr/>
      </w:pPr>
      <w:r>
        <w:rPr/>
        <w:t>Покажем это на примерах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олоде скоро</w:t>
      </w:r>
      <w:r>
        <w:rPr>
          <w:lang w:val="en-US" w:eastAsia="en-US"/>
        </w:rPr>
        <w:t xml:space="preserve"> 2</w:t>
      </w:r>
      <w:r>
        <w:rPr/>
        <w:t xml:space="preserve"> года.</w:t>
      </w:r>
    </w:p>
    <w:p>
      <w:pPr>
        <w:pStyle w:val="Normal"/>
        <w:rPr/>
      </w:pPr>
      <w:r>
        <w:rPr/>
        <w:t>Собираясь гулять, берет с собой ведерко, совок, формочки:</w:t>
      </w:r>
    </w:p>
    <w:p>
      <w:pPr>
        <w:pStyle w:val="Normal"/>
        <w:rPr/>
      </w:pPr>
      <w:r>
        <w:rPr/>
        <w:t>«Будем копать». На улице с увлечением пересыпает песок,</w:t>
        <w:br/>
        <w:t>лепит пирожки рядом с другими детьми. Потом оглядывается</w:t>
        <w:br/>
        <w:t>по сторонам, берет в руку щепку и направляется к матери:</w:t>
      </w:r>
    </w:p>
    <w:p>
      <w:pPr>
        <w:pStyle w:val="Normal"/>
        <w:rPr/>
      </w:pPr>
      <w:r>
        <w:rPr/>
        <w:t>«Давай вместе играть». Мать насыпает песок в ведерко, а он</w:t>
        <w:br/>
        <w:t>строго следит, чтобы она насыпала вместе с ним. Потом на-</w:t>
        <w:br/>
        <w:t>чинает понарошку «есть» песочные пирожки и предлагает</w:t>
        <w:br/>
        <w:t>матери: «Мама, кушай, вкусно»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Играет в кубики: ставит их один на другой. Но кубики</w:t>
        <w:br/>
        <w:t>небольшие, скользкие, и пирамида быстро падает. Несколь-</w:t>
        <w:br/>
        <w:t>ко раз принимался за дело, затем рассердился и разрушил</w:t>
        <w:br/>
        <w:t>постройку. Через несколько минут строит снова, оглядыва-</w:t>
        <w:br/>
        <w:t>ется на мать, видит, что та освободилась, подбегает к ней:</w:t>
      </w:r>
    </w:p>
    <w:p>
      <w:pPr>
        <w:pStyle w:val="Normal"/>
        <w:rPr/>
      </w:pPr>
      <w:r>
        <w:rPr/>
        <w:t>«Давай вместе там (показывает) большую пирамиду делать».</w:t>
        <w:br/>
        <w:t>Тянет ее за руку на место игры, но сам не начинает первый:</w:t>
      </w:r>
    </w:p>
    <w:p>
      <w:pPr>
        <w:pStyle w:val="Normal"/>
        <w:rPr/>
      </w:pPr>
      <w:r>
        <w:rPr/>
        <w:t>«Сначала ты, мама». Потом и сам принимается за работу,</w:t>
        <w:br/>
        <w:t>старается ставить кубики так же аккуратно и придерживает</w:t>
        <w:br/>
        <w:t>пирамиду рукой.</w:t>
      </w:r>
    </w:p>
    <w:p>
      <w:pPr>
        <w:pStyle w:val="Normal"/>
        <w:rPr/>
      </w:pPr>
      <w:r>
        <w:rPr/>
        <w:t>Сотрудничество выступает не только как общее действие</w:t>
        <w:br/>
        <w:t>под руководством взрослого, но и как образец, оцениваемый</w:t>
        <w:br/>
        <w:t>ребенком: «Ты, дедушка, не так делаешь, надо так».</w:t>
      </w:r>
    </w:p>
    <w:p>
      <w:pPr>
        <w:pStyle w:val="Normal"/>
        <w:rPr/>
      </w:pPr>
      <w:r>
        <w:rPr/>
        <w:t>К концу второго года ребенок уже может играть в простые</w:t>
        <w:br/>
        <w:t>сюжетные игры: пошел в магазин, за грибами в лес, как врач</w:t>
        <w:br/>
        <w:t>осматривает игрушки. Сюжет складывается из воспроизведе-</w:t>
        <w:br/>
        <w:t>ния последовательности действий.</w:t>
      </w:r>
    </w:p>
    <w:p>
      <w:pPr>
        <w:pStyle w:val="Normal"/>
        <w:rPr/>
      </w:pPr>
      <w:r>
        <w:rPr/>
        <w:t>Совершенствование сотрудничества со взрослым и сверст-</w:t>
        <w:br/>
        <w:t>ником</w:t>
      </w:r>
      <w:r>
        <w:rPr>
          <w:lang w:val="en-US" w:eastAsia="en-US"/>
        </w:rPr>
        <w:t xml:space="preserve"> -</w:t>
      </w:r>
      <w:r>
        <w:rPr/>
        <w:t xml:space="preserve"> важнейшее условие дальнейшего развития индивиду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5</w:t>
      </w:r>
    </w:p>
    <w:p>
      <w:pPr>
        <w:pStyle w:val="Normal"/>
        <w:rPr/>
      </w:pPr>
      <w:r>
        <w:rPr/>
        <w:t xml:space="preserve"> </w:t>
      </w:r>
      <w:r>
        <w:rPr/>
        <w:t>альности ребенка в игре. Большое значение будет иметь такое</w:t>
        <w:br/>
        <w:t>поведение взрослого, когда он не только отводит ребенку</w:t>
        <w:br/>
        <w:t>какую-то роль в игровых действиях, но и побуждает его к</w:t>
        <w:br/>
        <w:t>общению по поводу этих действий и их неоднозначности: «Ты</w:t>
        <w:br/>
        <w:t>как думаешь? Можно ли по-другому? Правильно ли я сделал?</w:t>
        <w:br/>
        <w:t>Что будем делать?» Общение ребенка со взрослым способст-</w:t>
        <w:br/>
        <w:t>вует перестройке предметной активности в такие действия,</w:t>
        <w:br/>
        <w:t>где воспроизводятся отношения людей.</w:t>
      </w:r>
    </w:p>
    <w:p>
      <w:pPr>
        <w:pStyle w:val="Normal"/>
        <w:rPr/>
      </w:pPr>
      <w:r>
        <w:rPr/>
        <w:t>На первых этапах игры ребенок воспроизводит последова-</w:t>
        <w:br/>
        <w:t>тельность движений взрослых в подобной ситуации. Но это</w:t>
        <w:br/>
        <w:t>еще не роль. Он играет в «магазин», а не в продавца или по-</w:t>
        <w:br/>
        <w:t>купателя. Только в ходе общения со взрослыми или сверстни-</w:t>
        <w:br/>
        <w:t>ками происходит разделение ролей в игре: «Бабушка, ну да-</w:t>
        <w:br/>
        <w:t>вай я буду покупать». «Дедушка, ты будешь на шлагбауме</w:t>
        <w:br/>
        <w:t>работать, а я на поезде».</w:t>
      </w:r>
    </w:p>
    <w:p>
      <w:pPr>
        <w:pStyle w:val="Normal"/>
        <w:rPr/>
      </w:pPr>
      <w:r>
        <w:rPr/>
        <w:t>Принятие даже простой роли предполагает следование</w:t>
        <w:br/>
        <w:t>правилам, связанным с ее выполнением. Уже трехлетка сле-</w:t>
        <w:br/>
        <w:t>дит за исполнением правил: «Мама</w:t>
      </w:r>
      <w:r>
        <w:rPr>
          <w:lang w:val="en-US" w:eastAsia="en-US"/>
        </w:rPr>
        <w:t xml:space="preserve"> -</w:t>
      </w:r>
      <w:r>
        <w:rPr/>
        <w:t xml:space="preserve"> лиса, а сказала "му"».</w:t>
        <w:br/>
        <w:t>Громко смеется, повторяя несколько раз: «Не так надо». (Как</w:t>
        <w:br/>
        <w:t>«надо» сказать еще не может, но со смехом повторяет, что</w:t>
        <w:br/>
        <w:t>«не так надо».)</w:t>
      </w:r>
    </w:p>
    <w:p>
      <w:pPr>
        <w:pStyle w:val="Normal"/>
        <w:rPr/>
      </w:pPr>
      <w:r>
        <w:rPr/>
        <w:t>Развитие игры предполагает выделение не только последо-</w:t>
        <w:br/>
        <w:t>вательности действий взрослого, но и их смысла, раскрываю-</w:t>
        <w:br/>
        <w:t>щего отношения между людьми. Это тоже одна из важных</w:t>
        <w:br/>
        <w:t>сторон развития индивидуальности. Способность выделить</w:t>
        <w:br/>
        <w:t>отношение другого человека и действовать в соответствии с</w:t>
        <w:br/>
        <w:t>ним</w:t>
      </w:r>
      <w:r>
        <w:rPr>
          <w:lang w:val="en-US" w:eastAsia="en-US"/>
        </w:rPr>
        <w:t xml:space="preserve"> -</w:t>
      </w:r>
      <w:r>
        <w:rPr/>
        <w:t xml:space="preserve"> это и есть первые шаги в понимании другого, а в конеч-</w:t>
        <w:br/>
        <w:t>ном счете ориентировка на предметы и их свойства.</w:t>
      </w:r>
    </w:p>
    <w:p>
      <w:pPr>
        <w:pStyle w:val="Normal"/>
        <w:rPr/>
      </w:pPr>
      <w:r>
        <w:rPr/>
        <w:t>Отношения между людьми проявляются в первую очередь</w:t>
        <w:br/>
        <w:t>в соблюдении логики, последовательности человеческих дей-</w:t>
        <w:br/>
        <w:t>ствий, а следовательно, и в содержании отношений, лежащих</w:t>
        <w:br/>
        <w:t>за такими действиями.</w:t>
      </w:r>
    </w:p>
    <w:p>
      <w:pPr>
        <w:pStyle w:val="Normal"/>
        <w:rPr/>
      </w:pPr>
      <w:r>
        <w:rPr/>
        <w:t>Взрослый может помочь ребенку овладеть большим раз-</w:t>
        <w:br/>
        <w:t>нообразием человеческих отношений, если регулировать игру</w:t>
        <w:br/>
        <w:t>детей так, чтобы каждый из них научился выполнять не толь-</w:t>
        <w:br/>
        <w:t>ко одну роль, например связанную с подчинением, но и дру-</w:t>
        <w:br/>
        <w:t>гие</w:t>
      </w:r>
      <w:r>
        <w:rPr>
          <w:lang w:val="en-US" w:eastAsia="en-US"/>
        </w:rPr>
        <w:t xml:space="preserve"> -</w:t>
      </w:r>
      <w:r>
        <w:rPr/>
        <w:t xml:space="preserve"> «командирские» роли. Последнее обстоятельство будет</w:t>
        <w:br/>
        <w:t>способствовать тому, что ребенок освоит основные правила</w:t>
        <w:br/>
        <w:t>взаимоотношений с другими людьми: нормами подчинения,</w:t>
        <w:br/>
        <w:t>руководства и взаимозависимости.</w:t>
      </w:r>
    </w:p>
    <w:p>
      <w:pPr>
        <w:pStyle w:val="Normal"/>
        <w:rPr/>
      </w:pPr>
      <w:r>
        <w:rPr/>
        <w:t>В этом смысле интересны данные, полученные Е.В.Суббо-</w:t>
        <w:br/>
        <w:t>тским в ходе экспериментальных исследований отношений</w:t>
        <w:br/>
        <w:t>партнерства среди дошкольников. Автор анализирует изме-</w:t>
        <w:br/>
        <w:t>нения в поведении ребенка, которые приводят к появлению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26</w:t>
      </w:r>
    </w:p>
    <w:p>
      <w:pPr>
        <w:pStyle w:val="Normal"/>
        <w:rPr/>
      </w:pPr>
      <w:r>
        <w:rPr/>
        <w:t>самостоятельных действий, основанных на преодолении шаб-</w:t>
        <w:br/>
        <w:t>лонов, стереотипов, влияния извне. Так, обсуждается ситуа-</w:t>
        <w:br/>
        <w:t>ция, когда ребенок должен выбирать стратегию поведения.</w:t>
        <w:br/>
        <w:t>Выбор осуществлялся в условиях, когда действия партнера</w:t>
        <w:br/>
        <w:t>противоречили или резко расходились с усвоенными ребен-</w:t>
        <w:br/>
        <w:t>ком нормами и правилами.</w:t>
      </w:r>
    </w:p>
    <w:p>
      <w:pPr>
        <w:pStyle w:val="Normal"/>
        <w:rPr/>
      </w:pPr>
      <w:r>
        <w:rPr/>
        <w:t>Констатирующие эксперименты показали, что самостоя-</w:t>
        <w:br/>
        <w:t>тельное, независимое поведение ребенка-дошкольника разви-</w:t>
        <w:br/>
        <w:t>вается вначале по отношению к сверстникам, а затем</w:t>
      </w:r>
      <w:r>
        <w:rPr>
          <w:lang w:val="en-US" w:eastAsia="en-US"/>
        </w:rPr>
        <w:t xml:space="preserve"> -</w:t>
      </w:r>
      <w:r>
        <w:rPr/>
        <w:t xml:space="preserve"> ко</w:t>
        <w:br/>
        <w:t>взрослым. У трехлетних детей поведение в основном опреде-</w:t>
        <w:br/>
        <w:t>ляется отношением ребенка к окружающим.</w:t>
      </w:r>
    </w:p>
    <w:p>
      <w:pPr>
        <w:pStyle w:val="Normal"/>
        <w:rPr/>
      </w:pPr>
      <w:r>
        <w:rPr/>
        <w:t>В совместной деятельности со взрослыми отношения чаще</w:t>
        <w:br/>
        <w:t>всего строятся по типу полной зависимости или по типу сле-</w:t>
        <w:br/>
        <w:t>дования заданному образцу. Здесь присутствует, естественно,</w:t>
        <w:br/>
        <w:t>односторонняя ориентировка во взаимоотношениях. Отно-</w:t>
        <w:br/>
        <w:t>шения же со сверстниками предполагают и иные варианты:</w:t>
      </w:r>
    </w:p>
    <w:p>
      <w:pPr>
        <w:pStyle w:val="Normal"/>
        <w:rPr/>
      </w:pPr>
      <w:r>
        <w:rPr/>
        <w:t>взаимозависимость, смена подчинения и руководства.</w:t>
      </w:r>
    </w:p>
    <w:p>
      <w:pPr>
        <w:pStyle w:val="Normal"/>
        <w:rPr/>
      </w:pPr>
      <w:r>
        <w:rPr/>
        <w:t>Данные наших наблюдений за развитием игры дошколь-</w:t>
        <w:br/>
        <w:t>ника показывают, что в его поведении часто бывает несовпа-</w:t>
        <w:br/>
        <w:t>дение смысла действия и знания об этом действии. Мы уже</w:t>
        <w:br/>
        <w:t>отмечали факты раннего проявления чувства юмора у ма-</w:t>
        <w:br/>
        <w:t>леньких детей. Приведем еще один пример.</w:t>
      </w:r>
    </w:p>
    <w:p>
      <w:pPr>
        <w:pStyle w:val="Normal"/>
        <w:rPr/>
      </w:pPr>
      <w:r>
        <w:rPr/>
        <w:t>Малышу восемь месяцев. Он пробует есть ложкой, но за-</w:t>
        <w:br/>
        <w:t>гляделся в окно и попал случайно ложкой в щеку. Сначала</w:t>
        <w:br/>
        <w:t>недоумевает, потом смеется. Снова, уже специально, пытается</w:t>
        <w:br/>
        <w:t>попасть ложкой в щеку и смеется, глядя на мать.</w:t>
      </w:r>
    </w:p>
    <w:p>
      <w:pPr>
        <w:pStyle w:val="Normal"/>
        <w:rPr/>
      </w:pPr>
      <w:r>
        <w:rPr/>
        <w:t>Система человеческих отношений, система смыслов, целей</w:t>
        <w:br/>
        <w:t>действия относительна, независима от реальных предметных</w:t>
        <w:br/>
        <w:t>действий. Чем богаче выступает она для ребенка в отношени-</w:t>
        <w:br/>
        <w:t>ях со взрослыми, тем больше у него возможностей стать ин-</w:t>
        <w:br/>
        <w:t>дивидуальностью, личностью. Поэтому если вы хотите, чтобы</w:t>
        <w:br/>
        <w:t>ребенок стал личностью, «тогда поставьте его с самого на-</w:t>
        <w:br/>
        <w:t>чала</w:t>
      </w:r>
      <w:r>
        <w:rPr>
          <w:lang w:val="en-US" w:eastAsia="en-US"/>
        </w:rPr>
        <w:t xml:space="preserve"> -</w:t>
      </w:r>
      <w:r>
        <w:rPr/>
        <w:t xml:space="preserve"> с детства</w:t>
      </w:r>
      <w:r>
        <w:rPr>
          <w:lang w:val="en-US" w:eastAsia="en-US"/>
        </w:rPr>
        <w:t xml:space="preserve"> -</w:t>
      </w:r>
      <w:r>
        <w:rPr/>
        <w:t xml:space="preserve"> в такие взаимоотношения с другим челове-</w:t>
        <w:br/>
        <w:t>ком (со всеми людьми), внутри которых он не только мог бы,</w:t>
        <w:br/>
        <w:t>но и вынужден стать личностью»'.</w:t>
      </w:r>
    </w:p>
    <w:p>
      <w:pPr>
        <w:pStyle w:val="Normal"/>
        <w:rPr/>
      </w:pPr>
      <w:r>
        <w:rPr/>
        <w:t>Применительно к организации игры это может звучать</w:t>
        <w:br/>
        <w:t>следующим образом: не заваливайте ребенка игрушками, все</w:t>
        <w:br/>
        <w:t>равно он 'с игрушкой будет играть в человеческие отноше-</w:t>
        <w:br/>
        <w:t xml:space="preserve">ния. Чем больше возможностей у игрушки «превратиться» </w:t>
      </w:r>
      <w:r>
        <w:rPr>
          <w:smallCaps/>
        </w:rPr>
        <w:t>б</w:t>
        <w:br/>
      </w:r>
      <w:r>
        <w:rPr/>
        <w:t>Другой предмет, тем ценнее она для игры. Не лишайте ре-</w:t>
        <w:br/>
        <w:t>бенка общества сверстников, с ними на равных он освоит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Ильенков Э.В. Что такое личность?</w:t>
      </w:r>
      <w:r>
        <w:rPr>
          <w:lang w:val="en-US" w:eastAsia="en-US"/>
        </w:rPr>
        <w:t xml:space="preserve"> //</w:t>
      </w:r>
      <w:r>
        <w:rPr/>
        <w:t xml:space="preserve"> С чего начинается личность.</w:t>
      </w:r>
      <w:r>
        <w:rPr>
          <w:lang w:val="en-US" w:eastAsia="en-US"/>
        </w:rPr>
        <w:t xml:space="preserve"> -</w:t>
        <w:br/>
      </w:r>
      <w:r>
        <w:rPr/>
        <w:t>М.,</w:t>
      </w:r>
      <w:r>
        <w:rPr>
          <w:lang w:val="en-US" w:eastAsia="en-US"/>
        </w:rPr>
        <w:t>1984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427</w:t>
      </w:r>
    </w:p>
    <w:p>
      <w:pPr>
        <w:pStyle w:val="Normal"/>
        <w:rPr/>
      </w:pPr>
      <w:r>
        <w:rPr/>
        <w:t xml:space="preserve"> </w:t>
      </w:r>
      <w:r>
        <w:rPr/>
        <w:t>новые человеческие отношения, которые не каждый взрос-</w:t>
        <w:br/>
        <w:t>лый может осуществить в отношении малыша-дошкольника.</w:t>
        <w:br/>
        <w:t>Руководите играми малышей, чтобы каждый из них «пере-</w:t>
        <w:br/>
        <w:t>жил», испытал все многообразие человеческих отношений.</w:t>
        <w:br/>
        <w:t>Шире знакомьте ребенка с отношениями взрослых и форма-</w:t>
        <w:br/>
        <w:t>ми их проявления.</w:t>
      </w:r>
    </w:p>
    <w:p>
      <w:pPr>
        <w:pStyle w:val="Normal"/>
        <w:rPr/>
      </w:pPr>
      <w:r>
        <w:rPr/>
        <w:t>Игра ребенка по правилам человеческих отношений</w:t>
      </w:r>
      <w:r>
        <w:rPr>
          <w:lang w:val="en-US" w:eastAsia="en-US"/>
        </w:rPr>
        <w:t xml:space="preserve"> -</w:t>
      </w:r>
      <w:r>
        <w:rPr/>
        <w:t xml:space="preserve"> са-</w:t>
        <w:br/>
        <w:t>мая высокая степень развития игры. Выделяя мир отношений</w:t>
        <w:br/>
        <w:t>другого через выполнение роли взрослого, ребенок понимает</w:t>
        <w:br/>
        <w:t>его точку зрения, учится преодолевать однозначность видения</w:t>
        <w:br/>
        <w:t>мира, а это важнейшая предпосылка развития творчества,</w:t>
        <w:br/>
        <w:t>таланта ребенка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лава</w:t>
      </w:r>
      <w:r>
        <w:rPr>
          <w:lang w:val="en-US" w:eastAsia="en-US"/>
        </w:rPr>
        <w:t xml:space="preserve"> 13</w:t>
      </w:r>
    </w:p>
    <w:p>
      <w:pPr>
        <w:pStyle w:val="Normal"/>
        <w:rPr/>
      </w:pPr>
      <w:r>
        <w:rPr/>
        <w:t>О РАННЕМ</w:t>
        <w:br/>
        <w:t>ДЕТСТВЕ</w:t>
        <w:br/>
      </w:r>
      <w:r>
        <w:rPr>
          <w:lang w:val="en-US" w:eastAsia="en-US"/>
        </w:rPr>
        <w:t>(2-4</w:t>
      </w:r>
      <w:r>
        <w:rPr/>
        <w:t xml:space="preserve"> ГОДА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90290" cy="3608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Грустная ягодка в лесу росла,</w:t>
        <w:br/>
        <w:t>целый день падала она.</w:t>
        <w:br/>
        <w:t>Наконец упала, мы ее домой принесли</w:t>
        <w:br/>
        <w:t>она стала у нас жить.</w:t>
      </w:r>
    </w:p>
    <w:p>
      <w:pPr>
        <w:pStyle w:val="Normal"/>
        <w:rPr/>
      </w:pPr>
      <w:r>
        <w:rPr/>
        <w:t>(Песня мальчика 2-х лет)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сам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чего самкать, ничего не понимаешь!</w:t>
      </w:r>
    </w:p>
    <w:p>
      <w:pPr>
        <w:pStyle w:val="Normal"/>
        <w:rPr/>
      </w:pPr>
      <w:r>
        <w:rPr/>
        <w:t>(Диалог с 3-леткой, услышанный</w:t>
        <w:br/>
        <w:t>на улице большого города!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ш уже большой, скоро</w:t>
      </w:r>
      <w:r>
        <w:rPr>
          <w:lang w:val="en-US" w:eastAsia="en-US"/>
        </w:rPr>
        <w:t xml:space="preserve"> 3</w:t>
      </w:r>
      <w:r>
        <w:rPr/>
        <w:t xml:space="preserve"> года. Все понимает.</w:t>
      </w:r>
    </w:p>
    <w:p>
      <w:pPr>
        <w:pStyle w:val="Normal"/>
        <w:rPr/>
      </w:pPr>
      <w:r>
        <w:rPr/>
        <w:t>(Бабушка о внуке)</w:t>
      </w:r>
    </w:p>
    <w:p>
      <w:pPr>
        <w:pStyle w:val="Normal"/>
        <w:rPr/>
      </w:pPr>
      <w:r>
        <w:rPr/>
        <w:t>Только дурно воспитанный человек стремится всегд;;</w:t>
      </w:r>
    </w:p>
    <w:p>
      <w:pPr>
        <w:pStyle w:val="Normal"/>
        <w:rPr/>
      </w:pPr>
      <w:r>
        <w:rPr/>
        <w:t>играть роль воспитателя.</w:t>
      </w:r>
    </w:p>
    <w:p>
      <w:pPr>
        <w:pStyle w:val="Normal"/>
        <w:rPr/>
      </w:pPr>
      <w:r>
        <w:rPr/>
        <w:t>М.Светлоь</w:t>
      </w:r>
    </w:p>
    <w:p>
      <w:pPr>
        <w:pStyle w:val="Normal"/>
        <w:rPr/>
      </w:pPr>
      <w:r>
        <w:rPr/>
        <w:t>Когда я прочитала слова мудрейшего Э.Эриксона о том</w:t>
        <w:br/>
        <w:t>что «каждое общество и каждый возраст должны находить</w:t>
        <w:br/>
        <w:t>свою форму почитания, которая выводит любовь к жизни и-</w:t>
        <w:br/>
        <w:t>образа мира, переходя от предопределенности к полной не</w:t>
        <w:br/>
        <w:t>обусловленности», а «очень много людей гордятся тем, чтс</w:t>
        <w:br/>
        <w:t>обходятся без религии, тогда как их дети не могут позволить</w:t>
        <w:br/>
        <w:t>себе такую "роскошь"»', я словно нашла ключ к понимании</w:t>
        <w:br/>
        <w:t>для себя тех фактов, которые долгое время преследовали меня</w:t>
        <w:br/>
        <w:t>Их было несколько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казанный стоянием в углу трехлетний ребенок, кото-</w:t>
        <w:br/>
        <w:t>рый уже давно намочил штанишки, но время наказания еще</w:t>
        <w:br/>
        <w:t>не кончилось, и на его рев никто не обращал внимания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евочка четырех лет, которая на любое мое предложение</w:t>
        <w:br/>
        <w:t>что-то сделать вместе (нарисовать, почитать, поговорить,</w:t>
        <w:br/>
        <w:t>побегать и прочее) долго и упорно отвечала (под одобритель-</w:t>
        <w:br/>
        <w:t>ное мамино «Она у нас стеснительная»): «Я не умею»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 этот маленький эстонский мальчик (чуть старше трех</w:t>
        <w:br/>
        <w:t>лет), зажав в кулаке деньги, бесстрашно шел покупать хлеб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 девчушка, простоявшая весь новогодний праздник у</w:t>
        <w:br/>
        <w:t>маминых ног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 рассуждение трехлетнего мудреца о том, что человеков</w:t>
        <w:br/>
        <w:t>надо делить «на добрых и еще не исправившихся»...</w:t>
      </w:r>
    </w:p>
    <w:p>
      <w:pPr>
        <w:pStyle w:val="Normal"/>
        <w:rPr/>
      </w:pPr>
      <w:r>
        <w:rPr/>
        <w:t>Ключ этот в словах «вера в жизнь», в свою, в чужую, в</w:t>
        <w:br/>
        <w:t>жизнь вообще,</w:t>
      </w:r>
      <w:r>
        <w:rPr>
          <w:lang w:val="en-US" w:eastAsia="en-US"/>
        </w:rPr>
        <w:t xml:space="preserve"> -</w:t>
      </w:r>
      <w:r>
        <w:rPr/>
        <w:t xml:space="preserve"> то глобальное мироощущение, жизне-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Эриксон Э. Детство и общество. -С.</w:t>
      </w:r>
      <w:r>
        <w:rPr>
          <w:lang w:val="en-US" w:eastAsia="en-US"/>
        </w:rPr>
        <w:t xml:space="preserve"> 22.</w:t>
        <w:br/>
      </w:r>
      <w:r>
        <w:rPr>
          <w:i/>
          <w:lang w:val="en-US" w:eastAsia="en-US"/>
        </w:rPr>
        <w:t>430</w:t>
      </w:r>
    </w:p>
    <w:p>
      <w:pPr>
        <w:pStyle w:val="Normal"/>
        <w:rPr/>
      </w:pPr>
      <w:r>
        <w:rPr/>
        <w:t>ощущение, которое так трудно исследовать и описать, но</w:t>
        <w:br/>
        <w:t>так легко почувствовать, прожив рядом с ребенком хотя</w:t>
        <w:br/>
        <w:t>бы минуту.</w:t>
      </w:r>
    </w:p>
    <w:p>
      <w:pPr>
        <w:pStyle w:val="Normal"/>
        <w:rPr/>
      </w:pPr>
      <w:r>
        <w:rPr/>
        <w:t>У взрослых людей это мироощущение (вера в жизнь) мо-</w:t>
        <w:br/>
        <w:t>жет рационализироваться через социальные действия или</w:t>
        <w:br/>
        <w:t>научные знания, но она есть</w:t>
      </w:r>
      <w:r>
        <w:rPr>
          <w:lang w:val="en-US" w:eastAsia="en-US"/>
        </w:rPr>
        <w:t xml:space="preserve"> -</w:t>
      </w:r>
      <w:r>
        <w:rPr/>
        <w:t xml:space="preserve"> и это важно, это сохраняет,</w:t>
        <w:br/>
        <w:t>охраняет доверие к жизни. В то же время (практическим пси-</w:t>
        <w:br/>
        <w:t>хологам и психотерапевтам это хорошо известно) существует</w:t>
        <w:br/>
        <w:t>на свете много людей, которые на словах, формально, верят</w:t>
        <w:br/>
        <w:t>якобы в жизнь, а сами реально полны неверия в нее и в чело-</w:t>
        <w:br/>
        <w:t>века, полны безнадежности. Это опасные для детства люди,</w:t>
        <w:br/>
        <w:t>именно они гасят в нем истоки жизненной радости.</w:t>
      </w:r>
    </w:p>
    <w:p>
      <w:pPr>
        <w:pStyle w:val="Normal"/>
        <w:rPr/>
      </w:pPr>
      <w:r>
        <w:rPr/>
        <w:t>Взрослый человек присутствует во всех качественных из-</w:t>
        <w:br/>
        <w:t>менениях психической реальности ребенка в раннем детстве.</w:t>
        <w:br/>
        <w:t>Мне было бы проще написать в этой главе о том, как разви-</w:t>
        <w:br/>
        <w:t>ваются отдельные психические функции</w:t>
      </w:r>
      <w:r>
        <w:rPr>
          <w:lang w:val="en-US" w:eastAsia="en-US"/>
        </w:rPr>
        <w:t xml:space="preserve"> -</w:t>
      </w:r>
      <w:r>
        <w:rPr/>
        <w:t xml:space="preserve"> память, внимание,</w:t>
        <w:br/>
        <w:t>мышление, воображение, речь, восприятие и другие прояв-</w:t>
        <w:br/>
        <w:t>ления индивидуальной жизни ребенка. Об этом достаточно</w:t>
        <w:br/>
        <w:t>много материала в отечественной и зарубежной психологии,</w:t>
        <w:br/>
        <w:t>но мне хотелось увидеть и сделать доступным для обсужде-</w:t>
        <w:br/>
        <w:t>ния читателей и другой материал</w:t>
      </w:r>
      <w:r>
        <w:rPr>
          <w:lang w:val="en-US" w:eastAsia="en-US"/>
        </w:rPr>
        <w:t xml:space="preserve"> -</w:t>
      </w:r>
      <w:r>
        <w:rPr/>
        <w:t xml:space="preserve"> отношения ребенка и</w:t>
        <w:br/>
        <w:t>взрослого, содержание этих отношений и его влияние на</w:t>
        <w:br/>
        <w:t>решение задач развития.</w:t>
      </w:r>
    </w:p>
    <w:p>
      <w:pPr>
        <w:pStyle w:val="Normal"/>
        <w:rPr/>
      </w:pPr>
      <w:r>
        <w:rPr/>
        <w:t>Традиционно эти отношения описываются как поощрение</w:t>
        <w:br/>
        <w:t>и наказание, мне бы хотелось добавить к ним еще действие</w:t>
        <w:br/>
        <w:t>прощения.</w:t>
      </w:r>
    </w:p>
    <w:p>
      <w:pPr>
        <w:pStyle w:val="Normal"/>
        <w:rPr/>
      </w:pPr>
      <w:r>
        <w:rPr/>
        <w:t>Итак, раннее детство ребенка проходит среди людей (взрос-</w:t>
        <w:br/>
        <w:t>лых и сверстников, старших и младших детей), которые при-</w:t>
        <w:br/>
        <w:t>меняют по отношению к их жизненной активности санкции в</w:t>
        <w:br/>
        <w:t>виде наказания («нельзя», «табу»), ограничивая ее. Можно</w:t>
        <w:br/>
        <w:t>заметить, что это одно из главных противоречий этого пе-</w:t>
        <w:br/>
        <w:t>риода жизни: ребенок пришел к нему с ликующим чувством</w:t>
        <w:br/>
        <w:t>переживания собственных возможностей</w:t>
      </w:r>
      <w:r>
        <w:rPr>
          <w:lang w:val="en-US" w:eastAsia="en-US"/>
        </w:rPr>
        <w:t xml:space="preserve"> -</w:t>
      </w:r>
      <w:r>
        <w:rPr/>
        <w:t xml:space="preserve"> это естественный</w:t>
        <w:br/>
        <w:t>путь здорового развития нормального ребенка, а встречается</w:t>
        <w:br/>
        <w:t>он с ограничениями своих возможностей.</w:t>
      </w:r>
    </w:p>
    <w:p>
      <w:pPr>
        <w:pStyle w:val="Normal"/>
        <w:rPr/>
      </w:pPr>
      <w:r>
        <w:rPr/>
        <w:t>«Я могу бегать», но бегать нельзя</w:t>
      </w:r>
      <w:r>
        <w:rPr>
          <w:lang w:val="en-US" w:eastAsia="en-US"/>
        </w:rPr>
        <w:t xml:space="preserve"> -</w:t>
      </w:r>
      <w:r>
        <w:rPr/>
        <w:t xml:space="preserve"> бабушка спит. «Я могу</w:t>
        <w:br/>
        <w:t>кричать», но кричать нельзя, кругом люди.</w:t>
      </w:r>
    </w:p>
    <w:p>
      <w:pPr>
        <w:pStyle w:val="Normal"/>
        <w:rPr/>
      </w:pPr>
      <w:r>
        <w:rPr/>
        <w:t>Ограничения идут от свойств предметов</w:t>
      </w:r>
      <w:r>
        <w:rPr>
          <w:lang w:val="en-US" w:eastAsia="en-US"/>
        </w:rPr>
        <w:t xml:space="preserve"> -</w:t>
      </w:r>
      <w:r>
        <w:rPr/>
        <w:t xml:space="preserve"> очень тяжелых,</w:t>
        <w:br/>
        <w:t>очень горячих, очень далеких, ограничения связаны и с неви-</w:t>
        <w:br/>
        <w:t>димыми свойствами человека</w:t>
      </w:r>
      <w:r>
        <w:rPr>
          <w:lang w:val="en-US" w:eastAsia="en-US"/>
        </w:rPr>
        <w:t xml:space="preserve"> -</w:t>
      </w:r>
      <w:r>
        <w:rPr/>
        <w:t xml:space="preserve"> его мыслями, желаниями, со-</w:t>
        <w:br/>
        <w:t>стоянием, которые надо (надо бы) учитывать.</w:t>
      </w:r>
    </w:p>
    <w:p>
      <w:pPr>
        <w:pStyle w:val="Normal"/>
        <w:rPr/>
      </w:pPr>
      <w:r>
        <w:rPr/>
        <w:t>Психологическое пространство ребенка начинает приоб-</w:t>
        <w:br/>
        <w:t>ретать семантическую глубину, появляются и проявляются</w:t>
        <w:br/>
        <w:t>первые обобщения переживаний, вызванных встречами с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1</w:t>
      </w:r>
    </w:p>
    <w:p>
      <w:pPr>
        <w:pStyle w:val="Normal"/>
        <w:rPr/>
      </w:pPr>
      <w:r>
        <w:rPr/>
        <w:t xml:space="preserve"> </w:t>
      </w:r>
      <w:r>
        <w:rPr/>
        <w:t>скрытыми от непосредственного наблюдения свойствами</w:t>
        <w:br/>
        <w:t>предметов, в том числе и своих собственных.</w:t>
      </w:r>
    </w:p>
    <w:p>
      <w:pPr>
        <w:pStyle w:val="Normal"/>
        <w:rPr/>
      </w:pPr>
      <w:r>
        <w:rPr/>
        <w:t>Думаю, что возможности ориентации на такие свойства</w:t>
        <w:br/>
        <w:t>предметов тесно связаны с развитием мышечной системы ре-</w:t>
        <w:br/>
        <w:t>бенка, с ее созреванием, обеспечивающим произвольное на-</w:t>
        <w:br/>
        <w:t>пряжение мышц и их произвольное же расслабление'. Именно</w:t>
        <w:br/>
        <w:t>созревание мышечной системы обеспечивает ребенку условия</w:t>
        <w:br/>
        <w:t>для осуществления самоконтроля при овладении навыками</w:t>
        <w:br/>
        <w:t>опрятности. Этот момент в развитии ребенка раннего возрас-</w:t>
        <w:br/>
        <w:t>та является очень существенным, так как именно эта ежеднев-</w:t>
        <w:br/>
        <w:t>ная ситуация проявляет отношение взрослого к ребенку с вы-</w:t>
        <w:br/>
        <w:t>раженной экспрессивной окраской. Многие исследователи</w:t>
        <w:br/>
        <w:t>межкультурных различий связывают истоки характера чело-</w:t>
        <w:br/>
        <w:t>века с реакцией взрослых на опрятность ребенка в раннем</w:t>
        <w:br/>
        <w:t>детстве. Здесь прослеживается примерно такая закономер-</w:t>
        <w:br/>
        <w:t>ность: чем строже приучают ребенка к опрятности (часто и</w:t>
        <w:br/>
        <w:t>сильно наказывают), тем агрессивнее и замкнутее характер</w:t>
        <w:br/>
        <w:t>взрослого человека. Наоборот, чем либеральнее взрослые</w:t>
        <w:br/>
        <w:t>реагируют на проявление естественных функций организма</w:t>
        <w:br/>
        <w:t>ребенка, тем мягче и открытое характер взрослого человека.</w:t>
        <w:br/>
        <w:t>Подобные факты были описаны М.Мид, З.Фрейдом, И. С. Ко-</w:t>
        <w:br/>
        <w:t>ном и другими исследователями.</w:t>
      </w:r>
    </w:p>
    <w:p>
      <w:pPr>
        <w:pStyle w:val="Normal"/>
        <w:rPr/>
      </w:pPr>
      <w:r>
        <w:rPr/>
        <w:t>Таким образом, решение ребенком важнейшей задачи раз-</w:t>
        <w:br/>
        <w:t>вития</w:t>
      </w:r>
      <w:r>
        <w:rPr>
          <w:lang w:val="en-US" w:eastAsia="en-US"/>
        </w:rPr>
        <w:t xml:space="preserve"> -</w:t>
      </w:r>
      <w:r>
        <w:rPr/>
        <w:t xml:space="preserve"> овладение самоконтролем</w:t>
      </w:r>
      <w:r>
        <w:rPr>
          <w:lang w:val="en-US" w:eastAsia="en-US"/>
        </w:rPr>
        <w:t xml:space="preserve"> -</w:t>
      </w:r>
      <w:r>
        <w:rPr/>
        <w:t xml:space="preserve"> осуществляется на фоне</w:t>
        <w:br/>
        <w:t>действия наказания со стороны взрослых. Естественно, что</w:t>
        <w:br/>
        <w:t>не только его, но и других</w:t>
      </w:r>
      <w:r>
        <w:rPr>
          <w:lang w:val="en-US" w:eastAsia="en-US"/>
        </w:rPr>
        <w:t xml:space="preserve"> -</w:t>
      </w:r>
      <w:r>
        <w:rPr/>
        <w:t xml:space="preserve"> прощения и поощрения тоже. В</w:t>
        <w:br/>
        <w:t>целях дальнейшего анализа остановимся сначала подробнее</w:t>
        <w:br/>
        <w:t>именно на этом действии. Без применения какой-либо фор-</w:t>
        <w:br/>
        <w:t>мы наказания растить ребенка практически невозможно,</w:t>
        <w:br/>
        <w:t>разве только чисто теоретически. Банальным является и</w:t>
        <w:br/>
        <w:t>утверждение о том, что одно наказание по степени его вос-</w:t>
        <w:br/>
        <w:t>питательного воздействия существенно отличается от друго-</w:t>
        <w:br/>
        <w:t>го. Существует обычно две группы наказаний, отличающих-</w:t>
        <w:br/>
        <w:t>ся содержанием воздействия на ребенка, но объединенных</w:t>
        <w:br/>
        <w:t>его целью,</w:t>
      </w:r>
      <w:r>
        <w:rPr>
          <w:lang w:val="en-US" w:eastAsia="en-US"/>
        </w:rPr>
        <w:t xml:space="preserve"> -</w:t>
      </w:r>
      <w:r>
        <w:rPr/>
        <w:t xml:space="preserve"> обе они обращены к чувствам ребенка, влияют</w:t>
        <w:br/>
        <w:t>именно на них.</w:t>
      </w:r>
    </w:p>
    <w:p>
      <w:pPr>
        <w:pStyle w:val="Normal"/>
        <w:rPr/>
      </w:pPr>
      <w:r>
        <w:rPr/>
        <w:t>Первая группа наказаний основана на разных формах</w:t>
        <w:br/>
        <w:t>лишения родительской любви: ребенка с незапамятных вре-</w:t>
        <w:br/>
        <w:t>мен ставят в угол, не разговаривают с ним, отправляют в</w:t>
        <w:br/>
        <w:t>другую комнату, обещают выгнать из дома и т.п. Расчет во</w:t>
        <w:br/>
        <w:t>всех этих воздействиях идет на боязнь ребенка потерять ро-</w:t>
        <w:br/>
        <w:t>дительскую любовь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 подробно: Вер штейн Н.А. О ловкости и ее развити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4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2</w:t>
      </w:r>
    </w:p>
    <w:p>
      <w:pPr>
        <w:pStyle w:val="Normal"/>
        <w:rPr/>
      </w:pPr>
      <w:r>
        <w:rPr/>
        <w:t>Вторая группа наказаний</w:t>
      </w:r>
      <w:r>
        <w:rPr>
          <w:lang w:val="en-US" w:eastAsia="en-US"/>
        </w:rPr>
        <w:t xml:space="preserve"> -</w:t>
      </w:r>
      <w:r>
        <w:rPr/>
        <w:t xml:space="preserve"> наказание, рассчитанное на</w:t>
        <w:br/>
        <w:t>страх (естественный для любого живого существа) перед болью.</w:t>
      </w:r>
    </w:p>
    <w:p>
      <w:pPr>
        <w:pStyle w:val="Normal"/>
        <w:rPr/>
      </w:pPr>
      <w:r>
        <w:rPr/>
        <w:t>Оба этих вида воздействий обращены к чувствам ребенка,</w:t>
        <w:br/>
        <w:t>а чувства ребенка в раннем возрасте весьма своеобразны.</w:t>
        <w:br/>
        <w:t>Примерно в</w:t>
      </w:r>
      <w:r>
        <w:rPr>
          <w:lang w:val="en-US" w:eastAsia="en-US"/>
        </w:rPr>
        <w:t xml:space="preserve"> 2-2,5</w:t>
      </w:r>
      <w:r>
        <w:rPr/>
        <w:t xml:space="preserve"> года (у девочек раньше, чем у мальчиков)</w:t>
        <w:br/>
        <w:t>возникает период упрямства, который легче проходит у дево-</w:t>
        <w:br/>
        <w:t>чек и, как давно замечено, труднее у мальчиков. Это еще один важный шаг в развитии самоконтроля ребенка раннего воз-</w:t>
        <w:br/>
        <w:t>раста. Упрямым, непослушным его называют неслучайно;</w:t>
      </w:r>
    </w:p>
    <w:p>
      <w:pPr>
        <w:pStyle w:val="Normal"/>
        <w:rPr/>
      </w:pPr>
      <w:r>
        <w:rPr/>
        <w:t>естественно, что так его называют взрослые, предполагая при</w:t>
        <w:br/>
        <w:t>этом собственные трудности воздействия на ребенка. Главная</w:t>
        <w:br/>
        <w:t>трудность для взрослых в том, что ребенок сопротивляется</w:t>
        <w:br/>
        <w:t>(долго, упорно, явно недоброжелательно) их воздействию.</w:t>
      </w:r>
    </w:p>
    <w:p>
      <w:pPr>
        <w:pStyle w:val="Normal"/>
        <w:rPr/>
      </w:pPr>
      <w:r>
        <w:rPr/>
        <w:t>Помните, на первом году жизни ребенок «не слушался» взрослого с улыбкой, приглашая его разделить радость пере-</w:t>
        <w:br/>
        <w:t>живания собственной автономности, а здесь картина другая.</w:t>
      </w:r>
    </w:p>
    <w:p>
      <w:pPr>
        <w:pStyle w:val="Normal"/>
        <w:rPr/>
      </w:pPr>
      <w:r>
        <w:rPr/>
        <w:t>Упрямство приносит и самому ребенку негативные пере-</w:t>
        <w:br/>
        <w:t>живания</w:t>
      </w:r>
      <w:r>
        <w:rPr>
          <w:lang w:val="en-US" w:eastAsia="en-US"/>
        </w:rPr>
        <w:t xml:space="preserve"> -</w:t>
      </w:r>
      <w:r>
        <w:rPr/>
        <w:t xml:space="preserve"> приходится злиться, не только плакать, но и от-</w:t>
        <w:br/>
        <w:t>чаянно реветь, чтобы... чтобы отстоять свою собственную</w:t>
        <w:br/>
        <w:t>автономность. Можно было бы обозначить эту ситуацию в</w:t>
        <w:br/>
        <w:t>терминах сопротивления материалов</w:t>
      </w:r>
      <w:r>
        <w:rPr>
          <w:lang w:val="en-US" w:eastAsia="en-US"/>
        </w:rPr>
        <w:t xml:space="preserve"> -</w:t>
      </w:r>
      <w:r>
        <w:rPr/>
        <w:t xml:space="preserve"> для ребенка это проба на прочность границ его психологического пространства,</w:t>
        <w:br/>
        <w:t>доступность их для собственного и чужого влияния. Да,</w:t>
        <w:br/>
        <w:t>взрослые, вообще другие люди имеют огромное значение</w:t>
        <w:br/>
        <w:t>для жизни малыша в раннем возрасте, без них он просто</w:t>
        <w:br/>
        <w:t>погибнет, но упрямится-то он именно перед взрослыми.</w:t>
        <w:br/>
        <w:t>Мальчики и девочки, которые все делают наоборот, шиво-</w:t>
        <w:br/>
        <w:t>рот-навыворот по отношению к требованиям взрослых, часто это выглядит смешно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ди, наденем шарфик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 пойду.</w:t>
        <w:br/>
        <w:t>Через</w:t>
      </w:r>
      <w:r>
        <w:rPr>
          <w:lang w:val="en-US" w:eastAsia="en-US"/>
        </w:rPr>
        <w:t xml:space="preserve"> 15</w:t>
      </w:r>
      <w:r>
        <w:rPr/>
        <w:t xml:space="preserve"> минут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 ходи, не ходи надевать шарфик.</w:t>
        <w:br/>
        <w:t>Трехлетка без слов подходит с самым серьезным видом.</w:t>
        <w:br/>
        <w:t>Что это такое? Я читала много вариантов объяснений то-</w:t>
        <w:br/>
        <w:t>го, что происходит в этот яркий кризисный период, период</w:t>
        <w:br/>
        <w:t>упрямства, который еще называют периодом «я сам». Мне бы</w:t>
        <w:br/>
        <w:t>хотелось высказать несколько таких соображений: малыш в</w:t>
        <w:br/>
        <w:t>раннем возрасте уже умеет говорить, говорит много, активно;</w:t>
      </w:r>
    </w:p>
    <w:p>
      <w:pPr>
        <w:pStyle w:val="Normal"/>
        <w:rPr/>
      </w:pPr>
      <w:r>
        <w:rPr/>
        <w:t>любит и умеет слушать речь (ему можно и нужно читать книги) других людей, он пользуется и эгоцентрической речью</w:t>
      </w:r>
      <w:r>
        <w:rPr>
          <w:lang w:val="en-US" w:eastAsia="en-US"/>
        </w:rPr>
        <w:t xml:space="preserve"> -</w:t>
        <w:br/>
      </w:r>
      <w:r>
        <w:rPr/>
        <w:t>обращенной только к себе самому. (Феномен этой речи де-</w:t>
        <w:br/>
        <w:t>тально исследован Л.С.Выготским.) Именно в речи фиксиру-</w:t>
        <w:br/>
        <w:t>ются проявления психической реальности, ее разные свойств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3</w:t>
      </w:r>
    </w:p>
    <w:p>
      <w:pPr>
        <w:pStyle w:val="Normal"/>
        <w:rPr/>
      </w:pPr>
      <w:r>
        <w:rPr/>
        <w:t xml:space="preserve"> </w:t>
      </w:r>
      <w:r>
        <w:rPr/>
        <w:t>(или группы свойств</w:t>
      </w:r>
      <w:r>
        <w:rPr>
          <w:lang w:val="en-US" w:eastAsia="en-US"/>
        </w:rPr>
        <w:t xml:space="preserve"> -</w:t>
      </w:r>
      <w:r>
        <w:rPr/>
        <w:t xml:space="preserve"> модальности), например, «хочу</w:t>
      </w:r>
      <w:r>
        <w:rPr>
          <w:lang w:val="en-US" w:eastAsia="en-US"/>
        </w:rPr>
        <w:t xml:space="preserve"> -</w:t>
      </w:r>
      <w:r>
        <w:rPr/>
        <w:t xml:space="preserve"> не хо-</w:t>
        <w:br/>
        <w:t>чу», «могу</w:t>
      </w:r>
      <w:r>
        <w:rPr>
          <w:lang w:val="en-US" w:eastAsia="en-US"/>
        </w:rPr>
        <w:t xml:space="preserve"> -</w:t>
      </w:r>
      <w:r>
        <w:rPr/>
        <w:t xml:space="preserve"> не могу», «знаю</w:t>
      </w:r>
      <w:r>
        <w:rPr>
          <w:lang w:val="en-US" w:eastAsia="en-US"/>
        </w:rPr>
        <w:t xml:space="preserve"> -</w:t>
      </w:r>
      <w:r>
        <w:rPr/>
        <w:t xml:space="preserve"> не знаю» и другие.</w:t>
      </w:r>
    </w:p>
    <w:p>
      <w:pPr>
        <w:pStyle w:val="Normal"/>
        <w:rPr/>
      </w:pPr>
      <w:r>
        <w:rPr/>
        <w:t>Думаю, что на фоне сформировавшегося уже чувства не-</w:t>
        <w:br/>
        <w:t>прерывности существования ребенок (особенно через словес-</w:t>
        <w:br/>
        <w:t>ное обозначение) сталкивается с дискретными, конечными</w:t>
        <w:br/>
        <w:t>свойствами психического. В более широком смысле он встре-</w:t>
        <w:br/>
        <w:t>чается с существованием уже омертвевших или умирающих</w:t>
        <w:br/>
        <w:t>психологических структур (вспомните рассуждения об этом</w:t>
        <w:br/>
        <w:t>Л.С.Выготского). Таким образом, время мощно заявляет о</w:t>
        <w:br/>
        <w:t>своем существовании через возможные (в том числе необра-</w:t>
        <w:br/>
        <w:t>тимые) изменения как в предметах, так и в чувствах человека,</w:t>
        <w:br/>
        <w:t>в чувствах самого ребенка.</w:t>
      </w:r>
    </w:p>
    <w:p>
      <w:pPr>
        <w:pStyle w:val="Normal"/>
        <w:rPr/>
      </w:pPr>
      <w:r>
        <w:rPr/>
        <w:t>Переживание потери, исчезновения, утраты (как бы отри-</w:t>
        <w:br/>
        <w:t>цания, «не» в более широком смысле) становится актуальным,</w:t>
        <w:br/>
        <w:t>ведь именно его эксплуатируют взрослые при выборе наказа-</w:t>
        <w:br/>
        <w:t>ния ребенка в виде лишения любви. Это не то переживание,</w:t>
        <w:br/>
        <w:t>которое было у младенца, недоуменно разводящего ручками</w:t>
        <w:br/>
        <w:t>при исчезновении предмета («ма»</w:t>
      </w:r>
      <w:r>
        <w:rPr>
          <w:lang w:val="en-US" w:eastAsia="en-US"/>
        </w:rPr>
        <w:t xml:space="preserve"> -</w:t>
      </w:r>
      <w:r>
        <w:rPr/>
        <w:t xml:space="preserve"> нет его), и словно забы-</w:t>
        <w:br/>
        <w:t>вавшего о нем. Переживание ребенка раннего возраста уже</w:t>
        <w:br/>
        <w:t>имеет глубину, заданную доступным для него обобщением в</w:t>
        <w:br/>
        <w:t>слове: нет мамы, нет машинки, это как бы нет и части тебя,</w:t>
        <w:br/>
        <w:t>так как именно ты знаешь, кто это «мама», что это «машин-</w:t>
        <w:br/>
        <w:t>ка», как они относятся к твоему Я. Забыть об их исчезновении</w:t>
        <w:br/>
        <w:t>уже непросто, они уже заняли (занимали) место в психологи-</w:t>
        <w:br/>
        <w:t>ческом пространстве, вместо них</w:t>
      </w:r>
      <w:r>
        <w:rPr>
          <w:lang w:val="en-US" w:eastAsia="en-US"/>
        </w:rPr>
        <w:t xml:space="preserve"> -</w:t>
      </w:r>
      <w:r>
        <w:rPr/>
        <w:t xml:space="preserve"> пустота, а значит, напря-</w:t>
        <w:br/>
        <w:t>жение, связанное с необходимостью ее восполнения. Думаю,</w:t>
        <w:br/>
        <w:t>что вот это переживание пустоты является одной из важней-</w:t>
        <w:br/>
        <w:t>ших особенностей развития чувств детей раннего возраста</w:t>
      </w:r>
      <w:r>
        <w:rPr>
          <w:lang w:val="en-US" w:eastAsia="en-US"/>
        </w:rPr>
        <w:t xml:space="preserve"> -</w:t>
        <w:br/>
      </w:r>
      <w:r>
        <w:rPr/>
        <w:t>может быть, одной из первых встреч с умирающими, исче-</w:t>
        <w:br/>
        <w:t>зающими психологическими структурами, происхождение</w:t>
        <w:br/>
        <w:t>которых определяется существованием конкретного предмета,</w:t>
        <w:br/>
        <w:t>человека, собственного состояния. Это как бы проба на дина-</w:t>
        <w:br/>
        <w:t>мичность психической реальности, на ее относительную ста-</w:t>
        <w:br/>
        <w:t>бильность. Недаром в этом возрасте уже можно говорить об</w:t>
        <w:br/>
        <w:t>эмоциональных и интеллектуальных привязанностях детей:</w:t>
      </w:r>
    </w:p>
    <w:p>
      <w:pPr>
        <w:pStyle w:val="Normal"/>
        <w:rPr/>
      </w:pPr>
      <w:r>
        <w:rPr/>
        <w:t>любимых игрушках, занятиях, сказках, людях. Они как бы</w:t>
        <w:br/>
        <w:t>воплощают стабильность, так необходимую для развития в</w:t>
        <w:br/>
        <w:t>этом возрасте.</w:t>
      </w:r>
    </w:p>
    <w:p>
      <w:pPr>
        <w:pStyle w:val="Normal"/>
        <w:rPr/>
      </w:pPr>
      <w:r>
        <w:rPr/>
        <w:t>В то же время наряду со становлением стабильных свойств</w:t>
        <w:br/>
        <w:t>психической реальности ребенок осваивает и ее динамические</w:t>
        <w:br/>
        <w:t>качества. Похоже на то, что есть несколько источников этого</w:t>
        <w:br/>
        <w:t>знания: тело взрослого человека и язык. Именно с ними начи-</w:t>
        <w:br/>
        <w:t>нает экспериментировать ребенок, переживающий наличие</w:t>
        <w:br/>
        <w:t>дискретных свойств в своей жизни. Чтобы не писать только от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'34</w:t>
      </w:r>
    </w:p>
    <w:p>
      <w:pPr>
        <w:pStyle w:val="Normal"/>
        <w:rPr/>
      </w:pPr>
      <w:r>
        <w:rPr/>
        <w:t>собственного лица, сошлюсь на очень важные и значимые для</w:t>
        <w:br/>
        <w:t>меня работы В.И.Гарбузова, который, используя данные</w:t>
        <w:br/>
        <w:t>многолетних наблюдений и исследований, писал о том, что</w:t>
        <w:br/>
        <w:t>«он и ударит осознанно, а ударив, ждет, что будет,</w:t>
      </w:r>
      <w:r>
        <w:rPr>
          <w:lang w:val="en-US" w:eastAsia="en-US"/>
        </w:rPr>
        <w:t xml:space="preserve"> -</w:t>
      </w:r>
      <w:r>
        <w:rPr/>
        <w:t xml:space="preserve"> стерпят</w:t>
        <w:br/>
        <w:t>или нет, и если стерпят, то ударит снова и уже сильнее. Он</w:t>
        <w:br/>
        <w:t>идет на конфликт, испытывая терпение родителей, познавая</w:t>
        <w:br/>
        <w:t>уровень допустимого»'. Тело взрослого человека, вернее, воз-</w:t>
        <w:br/>
        <w:t>можности воздействия ребенком на него, становится важней-</w:t>
        <w:br/>
        <w:t>шим источником переживаний о дискретных свойствах ак-</w:t>
        <w:br/>
        <w:t>тивности, я бы сказала шире</w:t>
      </w:r>
      <w:r>
        <w:rPr>
          <w:lang w:val="en-US" w:eastAsia="en-US"/>
        </w:rPr>
        <w:t xml:space="preserve"> -</w:t>
      </w:r>
      <w:r>
        <w:rPr/>
        <w:t xml:space="preserve"> о дискретных свойствах живо-</w:t>
        <w:br/>
        <w:t>го. Среди них, на мой взгляд, важнейшие</w:t>
      </w:r>
      <w:r>
        <w:rPr>
          <w:lang w:val="en-US" w:eastAsia="en-US"/>
        </w:rPr>
        <w:t xml:space="preserve"> -</w:t>
      </w:r>
      <w:r>
        <w:rPr/>
        <w:t xml:space="preserve"> это свойство иметь</w:t>
        <w:br/>
        <w:t>непроницаемую для другого поверхность, занимать место,</w:t>
        <w:br/>
        <w:t>иметь собственный объем.</w:t>
      </w:r>
    </w:p>
    <w:p>
      <w:pPr>
        <w:pStyle w:val="Normal"/>
        <w:rPr/>
      </w:pPr>
      <w:r>
        <w:rPr/>
        <w:t>Может быть, кому-то из читателей покажется ненужным</w:t>
        <w:br/>
        <w:t>это описание, но количество современных работ, посвященных</w:t>
        <w:br/>
        <w:t>проблемам социального научения детей раннего возраста как</w:t>
        <w:br/>
        <w:t>в отечественной, так и в зарубежной психологии, убеждает</w:t>
        <w:br/>
        <w:t>меня в необходимости рассматривать упрямство и негативизм</w:t>
        <w:br/>
        <w:t>детей раннего возраста как пробу качеств, свойств психиче-</w:t>
        <w:br/>
        <w:t>ской реальности. Взрослый в этой пробе выступает в качестве</w:t>
        <w:br/>
        <w:t>эталона меры воздействия не только по отношению к себе</w:t>
        <w:br/>
        <w:t>(допуская воздействие ребенка на собственное физическое</w:t>
        <w:br/>
        <w:t>тело), но и в качестве меры самовоздействия ребенка. Неда-</w:t>
        <w:br/>
        <w:t>ром ведь двух-трехлетний ребенок, упав, прежде чем зареветь</w:t>
        <w:br/>
        <w:t>от боли, выдерживает паузу, выбирая, для кого реветь. Если</w:t>
        <w:br/>
        <w:t>зрителей мало или нет вообще, то он вполне способен без слез</w:t>
        <w:br/>
        <w:t>справиться с достаточно сильной болью, да еще и утешить</w:t>
        <w:br/>
        <w:t>себя словами и интонацией близких ему людей.</w:t>
      </w:r>
    </w:p>
    <w:p>
      <w:pPr>
        <w:pStyle w:val="Normal"/>
        <w:rPr/>
      </w:pPr>
      <w:r>
        <w:rPr/>
        <w:t>Чувствительность к своей и чужой боли, способность к со-</w:t>
        <w:br/>
        <w:t>переживанию</w:t>
      </w:r>
      <w:r>
        <w:rPr>
          <w:lang w:val="en-US" w:eastAsia="en-US"/>
        </w:rPr>
        <w:t xml:space="preserve"> -</w:t>
      </w:r>
      <w:r>
        <w:rPr/>
        <w:t xml:space="preserve"> ориентация на свойства чувств другого чело-</w:t>
        <w:br/>
        <w:t>века, вот что закладывается в раннем детстве.</w:t>
      </w:r>
    </w:p>
    <w:p>
      <w:pPr>
        <w:pStyle w:val="Normal"/>
        <w:rPr/>
      </w:pPr>
      <w:r>
        <w:rPr/>
        <w:t>Останавливая ребенка, готового ворваться, вмешаться в</w:t>
        <w:br/>
        <w:t>жизнь тела взрослого, отец, мать, бабушка</w:t>
      </w:r>
      <w:r>
        <w:rPr>
          <w:lang w:val="en-US" w:eastAsia="en-US"/>
        </w:rPr>
        <w:t xml:space="preserve"> -</w:t>
      </w:r>
      <w:r>
        <w:rPr/>
        <w:t xml:space="preserve"> любой человек</w:t>
      </w:r>
      <w:r>
        <w:rPr>
          <w:lang w:val="en-US" w:eastAsia="en-US"/>
        </w:rPr>
        <w:t xml:space="preserve"> -</w:t>
        <w:br/>
      </w:r>
      <w:r>
        <w:rPr/>
        <w:t>говорят ему словами и действиями «нет», т.е. вводят дискрет-</w:t>
        <w:br/>
        <w:t>ность, конечность.</w:t>
      </w:r>
    </w:p>
    <w:p>
      <w:pPr>
        <w:pStyle w:val="Normal"/>
        <w:rPr/>
      </w:pPr>
      <w:r>
        <w:rPr/>
        <w:t>«Есть», «можно»</w:t>
      </w:r>
      <w:r>
        <w:rPr>
          <w:lang w:val="en-US" w:eastAsia="en-US"/>
        </w:rPr>
        <w:t xml:space="preserve"> -</w:t>
      </w:r>
      <w:r>
        <w:rPr/>
        <w:t xml:space="preserve"> это непрерывность, «да»</w:t>
      </w:r>
      <w:r>
        <w:rPr>
          <w:lang w:val="en-US" w:eastAsia="en-US"/>
        </w:rPr>
        <w:t xml:space="preserve"> -</w:t>
      </w:r>
      <w:r>
        <w:rPr/>
        <w:t xml:space="preserve"> это спон-</w:t>
        <w:br/>
        <w:t>танность. «Нет»</w:t>
      </w:r>
      <w:r>
        <w:rPr>
          <w:lang w:val="en-US" w:eastAsia="en-US"/>
        </w:rPr>
        <w:t xml:space="preserve"> -</w:t>
      </w:r>
      <w:r>
        <w:rPr/>
        <w:t xml:space="preserve"> это и есть «нет», на которое, как известно,</w:t>
        <w:br/>
        <w:t>и суда нет.</w:t>
      </w:r>
    </w:p>
    <w:p>
      <w:pPr>
        <w:pStyle w:val="Normal"/>
        <w:rPr/>
      </w:pPr>
      <w:r>
        <w:rPr/>
        <w:t>«Нет»</w:t>
      </w:r>
      <w:r>
        <w:rPr>
          <w:lang w:val="en-US" w:eastAsia="en-US"/>
        </w:rPr>
        <w:t xml:space="preserve"> -</w:t>
      </w:r>
      <w:r>
        <w:rPr/>
        <w:t xml:space="preserve"> это и остановка в активности, пауза, точка в не-</w:t>
        <w:br/>
        <w:t>прерывном потоке, если хотите, то это начало пути в овладе-</w:t>
        <w:br/>
        <w:t>нии собственной позицией. «Нет», «нельзя» обозначает необ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Гарбузов Н.А. Нервные дети; он же. Практическая психотерапия.</w:t>
      </w:r>
      <w:r>
        <w:rPr>
          <w:lang w:val="en-US" w:eastAsia="en-US"/>
        </w:rPr>
        <w:t xml:space="preserve"> -</w:t>
        <w:br/>
      </w:r>
      <w:r>
        <w:rPr/>
        <w:t>Л.,</w:t>
      </w:r>
      <w:r>
        <w:rPr>
          <w:lang w:val="en-US" w:eastAsia="en-US"/>
        </w:rPr>
        <w:t xml:space="preserve"> 1994;</w:t>
      </w:r>
      <w:r>
        <w:rPr/>
        <w:t>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5</w:t>
      </w:r>
    </w:p>
    <w:p>
      <w:pPr>
        <w:pStyle w:val="Normal"/>
        <w:rPr/>
      </w:pPr>
      <w:r>
        <w:rPr/>
        <w:t xml:space="preserve"> </w:t>
      </w:r>
      <w:r>
        <w:rPr/>
        <w:t>ходимость существования дистанции, расстояния, а оно быва-</w:t>
        <w:br/>
        <w:t>ет только между чем-то и чем-то, между кем-то и чем-то, меж-</w:t>
        <w:br/>
        <w:t>ду кем-то и кем-то, но определенными, имеющими свои гра-</w:t>
        <w:br/>
        <w:t>ницы и не проникающими друг в друга.</w:t>
      </w:r>
    </w:p>
    <w:p>
      <w:pPr>
        <w:pStyle w:val="Normal"/>
        <w:rPr/>
      </w:pPr>
      <w:r>
        <w:rPr/>
        <w:t>Упрямство</w:t>
      </w:r>
      <w:r>
        <w:rPr>
          <w:lang w:val="en-US" w:eastAsia="en-US"/>
        </w:rPr>
        <w:t xml:space="preserve"> -</w:t>
      </w:r>
      <w:r>
        <w:rPr/>
        <w:t xml:space="preserve"> сопротивление воздействию другого человека</w:t>
        <w:br/>
        <w:t>сопряжено с прерыванием активности, оно и есть та пауза, в</w:t>
        <w:br/>
        <w:t>которой зарождается позиция во взаимодействии. Ее очень</w:t>
        <w:br/>
        <w:t>трудно обозначить, так как нужно зафиксировать и удержать</w:t>
        <w:br/>
        <w:t>предмет взаимодействия. В замахнувшейся на взрослого чело-</w:t>
        <w:br/>
        <w:t>века руке ребенка, в самой угрозе удара есть мгновение для</w:t>
        <w:br/>
        <w:t>этой паузы, которое позволяет предотвратить удар</w:t>
      </w:r>
      <w:r>
        <w:rPr>
          <w:lang w:val="en-US" w:eastAsia="en-US"/>
        </w:rPr>
        <w:t xml:space="preserve"> -</w:t>
      </w:r>
      <w:r>
        <w:rPr/>
        <w:t xml:space="preserve"> воздей-</w:t>
        <w:br/>
        <w:t>ствие на тело взрослого. Предотвратить</w:t>
      </w:r>
      <w:r>
        <w:rPr>
          <w:lang w:val="en-US" w:eastAsia="en-US"/>
        </w:rPr>
        <w:t xml:space="preserve"> -</w:t>
      </w:r>
      <w:r>
        <w:rPr/>
        <w:t xml:space="preserve"> значит «поставить</w:t>
        <w:br/>
        <w:t>на место», обозначить дистанцию, зафиксировать границы</w:t>
        <w:br/>
        <w:t>позиции и ее наличие. Вернуть на место</w:t>
      </w:r>
      <w:r>
        <w:rPr>
          <w:lang w:val="en-US" w:eastAsia="en-US"/>
        </w:rPr>
        <w:t xml:space="preserve"> -</w:t>
      </w:r>
      <w:r>
        <w:rPr/>
        <w:t xml:space="preserve"> обратить вспять</w:t>
        <w:br/>
        <w:t>активность ребенка с помощью силы взрослого (и, естествен-</w:t>
        <w:br/>
        <w:t>но, разума тоже), значит, по-моему, способствовать становле-</w:t>
        <w:br/>
        <w:t>нию обратимости</w:t>
      </w:r>
      <w:r>
        <w:rPr>
          <w:lang w:val="en-US" w:eastAsia="en-US"/>
        </w:rPr>
        <w:t xml:space="preserve"> -</w:t>
      </w:r>
      <w:r>
        <w:rPr/>
        <w:t xml:space="preserve"> уже упоминавшегося ранее свойства пси-</w:t>
        <w:br/>
        <w:t>хической реальности.</w:t>
      </w:r>
    </w:p>
    <w:p>
      <w:pPr>
        <w:pStyle w:val="Normal"/>
        <w:rPr/>
      </w:pPr>
      <w:r>
        <w:rPr/>
        <w:t>Итак, тело взрослого человека становится источником</w:t>
        <w:br/>
        <w:t>формирования позиции ребенка через создание условий пере-</w:t>
        <w:br/>
        <w:t>живания дистанции в воздействии на него. Именно она по-</w:t>
        <w:br/>
        <w:t>зволяет выделить и зафиксировать существование особого</w:t>
        <w:br/>
        <w:t>предмета во взаимодействии со взрослыми</w:t>
      </w:r>
      <w:r>
        <w:rPr>
          <w:lang w:val="en-US" w:eastAsia="en-US"/>
        </w:rPr>
        <w:t xml:space="preserve"> -</w:t>
      </w:r>
      <w:r>
        <w:rPr/>
        <w:t xml:space="preserve"> психической</w:t>
        <w:br/>
        <w:t>реальности.</w:t>
      </w:r>
    </w:p>
    <w:p>
      <w:pPr>
        <w:pStyle w:val="Normal"/>
        <w:rPr/>
      </w:pPr>
      <w:r>
        <w:rPr/>
        <w:t>Кроме того, негативизм ребенка проявляется в его отрица-</w:t>
        <w:br/>
        <w:t>нии предложений взрослого о действиях и намерениях: бу-</w:t>
        <w:br/>
        <w:t>дешь</w:t>
      </w:r>
      <w:r>
        <w:rPr>
          <w:lang w:val="en-US" w:eastAsia="en-US"/>
        </w:rPr>
        <w:t xml:space="preserve"> -</w:t>
      </w:r>
      <w:r>
        <w:rPr/>
        <w:t xml:space="preserve"> не буду, хочешь</w:t>
      </w:r>
      <w:r>
        <w:rPr>
          <w:lang w:val="en-US" w:eastAsia="en-US"/>
        </w:rPr>
        <w:t xml:space="preserve"> -</w:t>
      </w:r>
      <w:r>
        <w:rPr/>
        <w:t xml:space="preserve"> не хочу, иди</w:t>
      </w:r>
      <w:r>
        <w:rPr>
          <w:lang w:val="en-US" w:eastAsia="en-US"/>
        </w:rPr>
        <w:t xml:space="preserve"> -</w:t>
      </w:r>
      <w:r>
        <w:rPr/>
        <w:t xml:space="preserve"> не пойду, возьми</w:t>
      </w:r>
      <w:r>
        <w:rPr>
          <w:lang w:val="en-US" w:eastAsia="en-US"/>
        </w:rPr>
        <w:t xml:space="preserve"> -</w:t>
      </w:r>
      <w:r>
        <w:rPr/>
        <w:t xml:space="preserve"> не</w:t>
        <w:br/>
        <w:t>возьму и т.п. Это проявление упрямства, зафиксированное в</w:t>
        <w:br/>
        <w:t>речи ребенка через «не» (знаменитое «не хочу», «не буду»),</w:t>
        <w:br/>
        <w:t>через анализ ситуации взаимодействия его со взрослым, мож-</w:t>
        <w:br/>
        <w:t>но, по-моему, понимать как момент рождения качественно</w:t>
        <w:br/>
        <w:t>нового предмета взаимодействия, который, говоря научным</w:t>
        <w:br/>
        <w:t>языком, можно было бы назвать модальностями психической</w:t>
        <w:br/>
        <w:t>реальности. Говоря иначе, ребенку нужно бы заявить о суще-</w:t>
        <w:br/>
        <w:t>ствовании своей позиции, он чувствует ее силу как силу своего</w:t>
        <w:br/>
        <w:t>воздействия, он чувствует напряжение и возможность его</w:t>
        <w:br/>
        <w:t>регулировать, но не владеет средствами, в первую очередь</w:t>
        <w:br/>
        <w:t>языковыми, для того чтобы ее обозначить. Л.С.Выготский</w:t>
        <w:br/>
        <w:t>говорил о ней как о возможности анализа действительности с</w:t>
        <w:br/>
        <w:t>помощью понятия, которая наступает раньше, чем анализ</w:t>
        <w:br/>
        <w:t>самого понятия.</w:t>
      </w:r>
    </w:p>
    <w:p>
      <w:pPr>
        <w:pStyle w:val="Normal"/>
        <w:rPr/>
      </w:pPr>
      <w:r>
        <w:rPr/>
        <w:t>Ребенок уже переживает действительность, действенность,</w:t>
        <w:br/>
        <w:t>актуальность своей позиции, но не может ее адекватно вы-</w:t>
        <w:br/>
        <w:t>разить; единственная форма, которая ему доступна, эт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6</w:t>
      </w:r>
    </w:p>
    <w:p>
      <w:pPr>
        <w:pStyle w:val="Normal"/>
        <w:rPr/>
      </w:pPr>
      <w:r>
        <w:rPr/>
        <w:t>форма неравенства: Я</w:t>
      </w:r>
      <w:r>
        <w:rPr>
          <w:lang w:val="en-US" w:eastAsia="en-US"/>
        </w:rPr>
        <w:t xml:space="preserve"> -</w:t>
      </w:r>
      <w:r>
        <w:rPr/>
        <w:t xml:space="preserve"> это не Ты, может быть точнее, Я</w:t>
      </w:r>
      <w:r>
        <w:rPr>
          <w:lang w:val="en-US" w:eastAsia="en-US"/>
        </w:rPr>
        <w:t xml:space="preserve"> -</w:t>
        <w:br/>
      </w:r>
      <w:r>
        <w:rPr/>
        <w:t>это не Другой.</w:t>
      </w:r>
    </w:p>
    <w:p>
      <w:pPr>
        <w:pStyle w:val="Normal"/>
        <w:rPr/>
      </w:pPr>
      <w:r>
        <w:rPr/>
        <w:t>Переживание своей нетождественности со взрослым</w:t>
      </w:r>
      <w:r>
        <w:rPr>
          <w:lang w:val="en-US" w:eastAsia="en-US"/>
        </w:rPr>
        <w:t xml:space="preserve"> -</w:t>
      </w:r>
      <w:r>
        <w:rPr/>
        <w:t xml:space="preserve"> ос-</w:t>
        <w:br/>
        <w:t>нова появления негативизма. Это встреча, событие, момент</w:t>
        <w:br/>
        <w:t>актуализации важнейшего свойства жизни</w:t>
      </w:r>
      <w:r>
        <w:rPr>
          <w:lang w:val="en-US" w:eastAsia="en-US"/>
        </w:rPr>
        <w:t xml:space="preserve"> -</w:t>
      </w:r>
      <w:r>
        <w:rPr/>
        <w:t xml:space="preserve"> ее дискретности.</w:t>
      </w:r>
    </w:p>
    <w:p>
      <w:pPr>
        <w:pStyle w:val="Normal"/>
        <w:rPr/>
      </w:pPr>
      <w:r>
        <w:rPr/>
        <w:t>Я думаю, что в бытовых заботах о воспитании ребенка</w:t>
        <w:br/>
        <w:t>взрослые редко замечают ту глубину переживаний, которые</w:t>
        <w:br/>
        <w:t>характерны для детей раннего возраста, можно только чуть-</w:t>
        <w:br/>
        <w:t>чуть прикоснуться к ней, например, в творчестве одаренных</w:t>
        <w:br/>
        <w:t>детей этого возраста</w:t>
      </w:r>
      <w:r>
        <w:rPr>
          <w:lang w:val="en-US" w:eastAsia="en-US"/>
        </w:rPr>
        <w:t xml:space="preserve"> -</w:t>
      </w:r>
      <w:r>
        <w:rPr/>
        <w:t xml:space="preserve"> в стихах, сказках, песенках, рисунках.</w:t>
        <w:br/>
        <w:t>Удивительно, как часто в них звучат нотки одиночества и</w:t>
        <w:br/>
        <w:t>грусти. У меня была возможность наблюдать за ранним раз-</w:t>
        <w:br/>
        <w:t>витием нескольких одаренных детей; свои рисунки, напри-</w:t>
        <w:br/>
        <w:t>мер в трех-четырехлетнем возрасте, они называли так: «Оди-</w:t>
        <w:br/>
        <w:t>нокий столб», «Грустный человек», «Озябшее дерево», в</w:t>
        <w:br/>
        <w:t>стихах и песенках было и про грустную ягодку (см. эпи-</w:t>
        <w:br/>
        <w:t>граф), и про заблудившегося царя, конечно, не все темы бы-</w:t>
        <w:br/>
        <w:t>ли такими, но все-таки...</w:t>
      </w:r>
    </w:p>
    <w:p>
      <w:pPr>
        <w:pStyle w:val="Normal"/>
        <w:rPr/>
      </w:pPr>
      <w:r>
        <w:rPr/>
        <w:t>Характерной в этом смысле является реакция одаренных</w:t>
        <w:br/>
        <w:t>детей на явления природы, на животных и растения. Так, на-</w:t>
        <w:br/>
        <w:t>пример, они все (каждый в период раннего детства, но с раз-</w:t>
        <w:br/>
        <w:t>ной степенью интенсивности) испытывали благоговение перед</w:t>
        <w:br/>
        <w:t>цветами и растениями, очень беспокоились, когда цветы от-</w:t>
        <w:br/>
        <w:t>цветали, спрашивали о их возможном появлении на этом рас-</w:t>
        <w:br/>
        <w:t>тении снова.</w:t>
      </w:r>
    </w:p>
    <w:p>
      <w:pPr>
        <w:pStyle w:val="Normal"/>
        <w:rPr/>
      </w:pPr>
      <w:r>
        <w:rPr/>
        <w:t>Маленькие упрямцы и упрямицы уже испытывают чувство</w:t>
        <w:br/>
        <w:t>тревоги за судьбу живого</w:t>
      </w:r>
      <w:r>
        <w:rPr>
          <w:lang w:val="en-US" w:eastAsia="en-US"/>
        </w:rPr>
        <w:t xml:space="preserve"> -</w:t>
      </w:r>
      <w:r>
        <w:rPr/>
        <w:t xml:space="preserve"> котенка, щенка, цыпленка. Смерть</w:t>
        <w:br/>
        <w:t>животного очень огорчает их, они не хотят с ней примирить-</w:t>
        <w:br/>
        <w:t>ся, придумывают счастливые концы.</w:t>
      </w:r>
    </w:p>
    <w:p>
      <w:pPr>
        <w:pStyle w:val="Normal"/>
        <w:rPr/>
      </w:pPr>
      <w:r>
        <w:rPr/>
        <w:t>Думаю, что с переживанием дискретности связано и желание</w:t>
        <w:br/>
        <w:t>детей этого возраста много-много раз (безумно много, с точки</w:t>
        <w:br/>
        <w:t>зрения взрослого) перечитывать одну и ту же сказку, одну и ту</w:t>
        <w:br/>
        <w:t>же историю. Кстати, в этом возрасте дети очень легко научают-</w:t>
        <w:br/>
        <w:t>ся читать и говорить на нескольких иностранных языках. Про-</w:t>
        <w:br/>
        <w:t>блемы раннего обучения не являются специальным предметом</w:t>
        <w:br/>
        <w:t>обсуждения в этой книге, но сегодня опыт по воспитанию и</w:t>
        <w:br/>
        <w:t>обучению детей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4</w:t>
      </w:r>
      <w:r>
        <w:rPr/>
        <w:t xml:space="preserve"> лет показывает практически беско-</w:t>
        <w:br/>
        <w:t>нечные возможности детей, еще очень и очень слабо изученные.</w:t>
        <w:br/>
        <w:t>Меня привлекает в этих работах идея о радости и доверии, ко-</w:t>
        <w:br/>
        <w:t>торые необходимы учителю малышей, да и им самим для эф-</w:t>
        <w:br/>
        <w:t>фективного обучения. Название одной из книг об этом очень</w:t>
        <w:br/>
        <w:t>точно: Сессиль Лупан «Поверь в свое дитя».</w:t>
      </w:r>
    </w:p>
    <w:p>
      <w:pPr>
        <w:pStyle w:val="Normal"/>
        <w:rPr/>
      </w:pPr>
      <w:r>
        <w:rPr/>
        <w:t>Ему же, двух-четырехлетнему, надо пережить встречу с</w:t>
        <w:br/>
        <w:t>«нет», с пустотой, вырастить в себе силы для осуществлен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7</w:t>
      </w:r>
    </w:p>
    <w:p>
      <w:pPr>
        <w:pStyle w:val="Normal"/>
        <w:rPr/>
      </w:pPr>
      <w:r>
        <w:rPr/>
        <w:t xml:space="preserve"> </w:t>
      </w:r>
      <w:r>
        <w:rPr/>
        <w:t>собственной позиции во взаимодействии с другим человеком,</w:t>
        <w:br/>
        <w:t>для этого ее надо найти в переживании, обозначить и нау-</w:t>
        <w:br/>
        <w:t>читься удерживать во времени и пространстве. Известно, что</w:t>
        <w:br/>
        <w:t>эту роль выполняет имя человека, конечно, мы до конца не</w:t>
        <w:br/>
        <w:t>знаем его роли, можно только предполагать, опираясь на</w:t>
        <w:br/>
        <w:t>факты и чужие гипотезы. Факты есть очень, по-моему, крас-</w:t>
        <w:br/>
        <w:t>норечивые: называние себя именем собственным с ошибками</w:t>
        <w:br/>
        <w:t>в роде действия («Маша пошел»), называние себя именем соб-</w:t>
        <w:br/>
        <w:t>ственным без ошибок («Маша пошла»); отказ от имени собст-</w:t>
        <w:br/>
        <w:t>венного и называние себя чужим именем; называние себя лич-</w:t>
        <w:br/>
        <w:t>ным местоимением.</w:t>
      </w:r>
    </w:p>
    <w:p>
      <w:pPr>
        <w:pStyle w:val="Normal"/>
        <w:rPr/>
      </w:pPr>
      <w:r>
        <w:rPr/>
        <w:t>Становящаяся идентификация проявляется во всех этих</w:t>
        <w:br/>
        <w:t>фактах: идентификация по полу, аутоидентификация.</w:t>
      </w:r>
    </w:p>
    <w:p>
      <w:pPr>
        <w:pStyle w:val="Normal"/>
        <w:rPr/>
      </w:pPr>
      <w:r>
        <w:rPr/>
        <w:t>Для меня очень важны и интересны факты отказа детей</w:t>
        <w:br/>
        <w:t>от собственного имени и называние себя именами других</w:t>
        <w:br/>
        <w:t>реальных людей или вымышленных персонажей. Надо отме-</w:t>
        <w:br/>
        <w:t>тить, что это не ситуативные, игровые переименования по-</w:t>
        <w:br/>
        <w:t>нарошку, это очень серьезный, достаточно длительный пе-</w:t>
        <w:br/>
        <w:t>риод в жизни ребенка. Если взрослые отвергают переимено-</w:t>
        <w:br/>
        <w:t>вание, то это вызывает очень большое огорчение со стороны</w:t>
        <w:br/>
        <w:t>ребенка и усиливает его негативизм</w:t>
      </w:r>
      <w:r>
        <w:rPr>
          <w:lang w:val="en-US" w:eastAsia="en-US"/>
        </w:rPr>
        <w:t xml:space="preserve"> -</w:t>
      </w:r>
      <w:r>
        <w:rPr/>
        <w:t xml:space="preserve"> сопротивление требо-</w:t>
        <w:br/>
        <w:t>ваниям взрослых.</w:t>
      </w:r>
    </w:p>
    <w:p>
      <w:pPr>
        <w:pStyle w:val="Normal"/>
        <w:rPr/>
      </w:pPr>
      <w:r>
        <w:rPr/>
        <w:t>В литературе мне встречались такие факты в дневниковых</w:t>
        <w:br/>
        <w:t>записях В.С.Мухиной, Л.Пантелеева, упоминание об этом</w:t>
        <w:br/>
        <w:t>есть у Прейера в его знаменитой книге «Душа ребенка». Соб-</w:t>
        <w:br/>
        <w:t>ственные наблюдения за развитием нескольких детей, опрос</w:t>
        <w:br/>
        <w:t>молодых родителей показывает устойчивость явления пере-</w:t>
        <w:br/>
        <w:t>именования в раннем возрасте. Это явление обнаруживало</w:t>
        <w:br/>
        <w:t>себя только в семейных условиях; в детском саду (если ребе-</w:t>
        <w:br/>
        <w:t>нок его посещал) явления переименования не наблюдалось.</w:t>
        <w:br/>
        <w:t>В чем тут дело?</w:t>
      </w:r>
    </w:p>
    <w:p>
      <w:pPr>
        <w:pStyle w:val="Normal"/>
        <w:rPr/>
      </w:pPr>
      <w:r>
        <w:rPr/>
        <w:t>Конкретно переименование выглядит как отказ ребенка</w:t>
        <w:br/>
        <w:t>откликаться на свое имя, а также его рассказы о себе, но с</w:t>
        <w:br/>
        <w:t>использованием нового имени. Маленькая Настя упорно на-</w:t>
        <w:br/>
        <w:t>зывала себя дома Алей, а Илюша считал себя Кузей, Рома</w:t>
        <w:br/>
        <w:t>превратился в Антона, а Юля в Олю. Зачем?</w:t>
      </w:r>
    </w:p>
    <w:p>
      <w:pPr>
        <w:pStyle w:val="Normal"/>
        <w:rPr/>
      </w:pPr>
      <w:r>
        <w:rPr/>
        <w:t>Могу только предполагать, что это проявление форми-</w:t>
        <w:br/>
        <w:t>рующейся Я-концепции, которая требует соответствующих</w:t>
        <w:br/>
        <w:t>средств ее удержания. Чужое имя позволяет одновременно</w:t>
        <w:br/>
        <w:t>обобщать свои свойства как человека и персонифицировать</w:t>
        <w:br/>
        <w:t>их</w:t>
      </w:r>
      <w:r>
        <w:rPr>
          <w:lang w:val="en-US" w:eastAsia="en-US"/>
        </w:rPr>
        <w:t xml:space="preserve"> -</w:t>
      </w:r>
      <w:r>
        <w:rPr/>
        <w:t xml:space="preserve"> воплощать, грубо говоря, находить в них себя, интроеци-</w:t>
        <w:br/>
        <w:t>руя их. Близкие взрослые в этом случае выполняют роль гра-</w:t>
        <w:br/>
        <w:t>ниц интроецируемого (через свою поддержку или неодобре-</w:t>
        <w:br/>
        <w:t>ние содеянного человеком с новым именем). Ребенок, таки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8</w:t>
      </w:r>
    </w:p>
    <w:p>
      <w:pPr>
        <w:pStyle w:val="Normal"/>
        <w:rPr/>
      </w:pPr>
      <w:r>
        <w:rPr/>
        <w:t>образом, осваивает границы своей Я-концепции, ее, если хо-</w:t>
        <w:br/>
        <w:t>тите, выраженность, ведь пройдя через это он с большой энер-</w:t>
        <w:br/>
        <w:t>гией утверждает свое «Я сам», это Я уже найдено в пережива-</w:t>
        <w:br/>
        <w:t>ниях, его осталось воплотить в проявлениях переживаний,</w:t>
        <w:br/>
        <w:t>прежде всего, в новых целях</w:t>
      </w:r>
      <w:r>
        <w:rPr>
          <w:lang w:val="en-US" w:eastAsia="en-US"/>
        </w:rPr>
        <w:t xml:space="preserve"> -</w:t>
      </w:r>
      <w:r>
        <w:rPr/>
        <w:t xml:space="preserve"> взрослых целях. Вот и привле-</w:t>
        <w:br/>
        <w:t>кают, становятся магически притягательными для ребенка не</w:t>
        <w:br/>
        <w:t>игрушки, а взрослые предметы</w:t>
      </w:r>
      <w:r>
        <w:rPr>
          <w:lang w:val="en-US" w:eastAsia="en-US"/>
        </w:rPr>
        <w:t xml:space="preserve"> -</w:t>
      </w:r>
      <w:r>
        <w:rPr/>
        <w:t xml:space="preserve"> кастрюли, коробки, книги,</w:t>
        <w:br/>
        <w:t>вещи взрослых. Ребенок готов осваивать их и делает это очень</w:t>
        <w:br/>
        <w:t>легко</w:t>
      </w:r>
      <w:r>
        <w:rPr>
          <w:lang w:val="en-US" w:eastAsia="en-US"/>
        </w:rPr>
        <w:t xml:space="preserve"> -</w:t>
      </w:r>
      <w:r>
        <w:rPr/>
        <w:t xml:space="preserve"> играть на музыкальном инструменте, в шахматы, пла-</w:t>
        <w:br/>
        <w:t>вать и т.п. Его очень легко научить именно в этом возрасте,</w:t>
        <w:br/>
        <w:t>когда он готов действовать с предметами, совершив важней-</w:t>
        <w:br/>
        <w:t>шее действие</w:t>
      </w:r>
      <w:r>
        <w:rPr>
          <w:lang w:val="en-US" w:eastAsia="en-US"/>
        </w:rPr>
        <w:t xml:space="preserve"> -</w:t>
      </w:r>
      <w:r>
        <w:rPr/>
        <w:t xml:space="preserve"> обозначив собственное Я.</w:t>
      </w:r>
    </w:p>
    <w:p>
      <w:pPr>
        <w:pStyle w:val="Normal"/>
        <w:rPr/>
      </w:pPr>
      <w:r>
        <w:rPr/>
        <w:t>Вот тут-то и создается для взрослого человека одна из</w:t>
        <w:br/>
        <w:t>первых трудных родительских задач</w:t>
      </w:r>
      <w:r>
        <w:rPr>
          <w:lang w:val="en-US" w:eastAsia="en-US"/>
        </w:rPr>
        <w:t xml:space="preserve"> -</w:t>
      </w:r>
      <w:r>
        <w:rPr/>
        <w:t xml:space="preserve"> задача принятия по-</w:t>
        <w:br/>
        <w:t>зиции собственного ребенка как неравной его, взрослого</w:t>
        <w:br/>
        <w:t>человека. Я уже говорила ранее о педагогических позициях.</w:t>
        <w:br/>
        <w:t>Кризис трех лет</w:t>
      </w:r>
      <w:r>
        <w:rPr>
          <w:lang w:val="en-US" w:eastAsia="en-US"/>
        </w:rPr>
        <w:t xml:space="preserve"> —</w:t>
      </w:r>
      <w:r>
        <w:rPr/>
        <w:t xml:space="preserve"> упрямство и негативизм малыша</w:t>
      </w:r>
      <w:r>
        <w:rPr>
          <w:lang w:val="en-US" w:eastAsia="en-US"/>
        </w:rPr>
        <w:t xml:space="preserve"> -</w:t>
      </w:r>
      <w:r>
        <w:rPr/>
        <w:t xml:space="preserve"> испы-</w:t>
        <w:br/>
        <w:t>тание силы Я каждого из участников взаимодействия: и ре-</w:t>
        <w:br/>
        <w:t>бенка, и взрослого. Испытание силы Я на... что? Какое каче-</w:t>
        <w:br/>
        <w:t>ство, какие качества Я окажутся в этом испытании наиболее</w:t>
        <w:br/>
        <w:t>значимыми? Мой ответ был бы</w:t>
      </w:r>
      <w:r>
        <w:rPr>
          <w:lang w:val="en-US" w:eastAsia="en-US"/>
        </w:rPr>
        <w:t xml:space="preserve"> -</w:t>
      </w:r>
      <w:r>
        <w:rPr/>
        <w:t xml:space="preserve"> человечность, но он «мало</w:t>
        <w:br/>
        <w:t>психологичен». Постараюсь конкретизировать его, если у</w:t>
        <w:br/>
        <w:t>меня это получится.</w:t>
      </w:r>
    </w:p>
    <w:p>
      <w:pPr>
        <w:pStyle w:val="Normal"/>
        <w:rPr/>
      </w:pPr>
      <w:r>
        <w:rPr/>
        <w:t>Ребенок ведет борьбу за свое место, за свое психологиче-</w:t>
        <w:br/>
        <w:t>ское пространство с явно превосходящими его силами</w:t>
        <w:br/>
        <w:t>взрослых. Он не может объяснить и понять, он только чув-</w:t>
        <w:br/>
        <w:t>ствует, взрослые могут помочь найти форму для проявления</w:t>
        <w:br/>
        <w:t>этих чувств. Взрослые должны понимать его, а не он взрос-</w:t>
        <w:br/>
        <w:t>лых. А взрослые... взрослые часто требуют понимания от</w:t>
        <w:br/>
        <w:t>малыша, не желая (не умея?) понимать его. То «ты еще мал»,</w:t>
        <w:br/>
        <w:t>то «ты уже большой», то разрешают, то это же самое запре-</w:t>
        <w:br/>
        <w:t>щают, то ничего не замечают, то укоряют и наказывают за</w:t>
        <w:br/>
        <w:t>все</w:t>
      </w:r>
      <w:r>
        <w:rPr>
          <w:lang w:val="en-US" w:eastAsia="en-US"/>
        </w:rPr>
        <w:t xml:space="preserve"> -</w:t>
      </w:r>
      <w:r>
        <w:rPr/>
        <w:t xml:space="preserve"> бесконечно «пилят» и «дергают». Жизнь ребенка пре-</w:t>
        <w:br/>
        <w:t>вращается в кошмар, лишенная всяких ориентиров. Он уже</w:t>
        <w:br/>
        <w:t>не понимает, за что его наказывают, за что недовольны.</w:t>
        <w:br/>
        <w:t>Ясно только одно</w:t>
      </w:r>
      <w:r>
        <w:rPr>
          <w:lang w:val="en-US" w:eastAsia="en-US"/>
        </w:rPr>
        <w:t xml:space="preserve"> -</w:t>
      </w:r>
      <w:r>
        <w:rPr/>
        <w:t xml:space="preserve"> он плохой, им постоянно недовольны.</w:t>
        <w:br/>
        <w:t>«Убейте меня, если вы меня не любите»,</w:t>
      </w:r>
      <w:r>
        <w:rPr>
          <w:lang w:val="en-US" w:eastAsia="en-US"/>
        </w:rPr>
        <w:t xml:space="preserve"> -</w:t>
      </w:r>
      <w:r>
        <w:rPr/>
        <w:t xml:space="preserve"> вырвалось у четы-</w:t>
        <w:br/>
        <w:t>рехлетнего. Куда уж дальше?</w:t>
      </w:r>
    </w:p>
    <w:p>
      <w:pPr>
        <w:pStyle w:val="Normal"/>
        <w:rPr/>
      </w:pPr>
      <w:r>
        <w:rPr/>
        <w:t>Конечно, это не о человечности, а ее отсутствии. Чело-</w:t>
        <w:br/>
        <w:t>вечность взрослого, наверно, проявляется в том, что, нака-</w:t>
        <w:br/>
        <w:t>зывая ребенка за конкретный проступок, он дает ему почув-</w:t>
        <w:br/>
        <w:t>ствовать, что любит его даже тогда, когда наказание связа-</w:t>
        <w:br/>
        <w:t>но с лишением любви на какой-то срок. Глобальную лю-</w:t>
        <w:br/>
        <w:t>бовь-доверие потерять нельзя</w:t>
      </w:r>
      <w:r>
        <w:rPr>
          <w:lang w:val="en-US" w:eastAsia="en-US"/>
        </w:rPr>
        <w:t xml:space="preserve"> -</w:t>
      </w:r>
      <w:r>
        <w:rPr/>
        <w:t xml:space="preserve"> вот это переживание долж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39</w:t>
      </w:r>
    </w:p>
    <w:p>
      <w:pPr>
        <w:pStyle w:val="Normal"/>
        <w:rPr/>
      </w:pPr>
      <w:r>
        <w:rPr/>
        <w:t xml:space="preserve"> </w:t>
      </w:r>
      <w:r>
        <w:rPr/>
        <w:t>бы сопровождать наказание ребенка, борьбу взрослого с</w:t>
        <w:br/>
        <w:t>ним. О наказании с сохранением глобальной любви писать</w:t>
        <w:br/>
        <w:t>очень трудно. Говоря «нельзя» уверенно и твердо, взрослый</w:t>
        <w:br/>
        <w:t>уже показывает не только свое отношение к поступку ребен-</w:t>
        <w:br/>
        <w:t>ка, но и проявляет свою сущность в индивидуальной, персо-</w:t>
        <w:br/>
        <w:t>нифицированной форме. Собственно «нельзя»</w:t>
      </w:r>
      <w:r>
        <w:rPr>
          <w:lang w:val="en-US" w:eastAsia="en-US"/>
        </w:rPr>
        <w:t xml:space="preserve"> -</w:t>
      </w:r>
      <w:r>
        <w:rPr/>
        <w:t xml:space="preserve"> это не</w:t>
        <w:br/>
        <w:t>столько наказание, сколько запрет, ограничение активности.</w:t>
        <w:br/>
        <w:t>Многие дети</w:t>
      </w:r>
      <w:r>
        <w:rPr>
          <w:lang w:val="en-US" w:eastAsia="en-US"/>
        </w:rPr>
        <w:t xml:space="preserve"> 2-3</w:t>
      </w:r>
      <w:r>
        <w:rPr/>
        <w:t xml:space="preserve"> лет находятся рядом с родителями, кото-</w:t>
        <w:br/>
        <w:t>рые эффективно могут пресечь нежелательные действия де-</w:t>
        <w:br/>
        <w:t>тей еще до совершения проступка и объяснить им, почему</w:t>
        <w:br/>
        <w:t>это делать нельзя. Это тот вид наказания, который можно</w:t>
        <w:br/>
        <w:t>назвать человечным, так как он способствует формирова-</w:t>
        <w:br/>
        <w:t>нию у ребенка опережающего самоконтроля,</w:t>
      </w:r>
      <w:r>
        <w:rPr>
          <w:lang w:val="en-US" w:eastAsia="en-US"/>
        </w:rPr>
        <w:t xml:space="preserve"> -</w:t>
      </w:r>
      <w:r>
        <w:rPr/>
        <w:t xml:space="preserve"> запрет на</w:t>
        <w:br/>
        <w:t>выполнение действия «сработает» до его реального осуще-</w:t>
        <w:br/>
        <w:t>ствления. Большинство родителей наверняка знают ситуа-</w:t>
        <w:br/>
        <w:t>ции, когда ребенок сам себе запрещал выполнять какое-либо</w:t>
        <w:br/>
        <w:t>действие, останавливая свою руку, уже начавшую движение,</w:t>
        <w:br/>
        <w:t>словами, интонацией взрослого: «Нельзя!»</w:t>
      </w:r>
    </w:p>
    <w:p>
      <w:pPr>
        <w:pStyle w:val="Normal"/>
        <w:rPr/>
      </w:pPr>
      <w:r>
        <w:rPr/>
        <w:t>Если же родители постоянно наказывают ребенка за со-</w:t>
        <w:br/>
        <w:t>вершение проступка, то в сознании ребенка сама мысль о</w:t>
        <w:br/>
        <w:t>возможном наказании возникает не до, а после совершения</w:t>
        <w:br/>
        <w:t>проступка. Опережающего самоконтроля не появится. Это</w:t>
        <w:br/>
        <w:t>почва для появления чувства стыда, вины, разрушающих</w:t>
        <w:br/>
        <w:t>представление о целостности Я, в конечном итоге создаю-</w:t>
        <w:br/>
        <w:t>щих условия для формирования комплекса неполноценно-</w:t>
        <w:br/>
        <w:t>сти. Одним их представителей такого типа людей является</w:t>
        <w:br/>
        <w:t>ребенок, который, например, в группе детского сада после</w:t>
        <w:br/>
        <w:t>совершения проступка тут же бежит к взрослым и во всем</w:t>
        <w:br/>
        <w:t>сознается. Это далеко не добродетельное поведение ребенка</w:t>
      </w:r>
      <w:r>
        <w:rPr>
          <w:lang w:val="en-US" w:eastAsia="en-US"/>
        </w:rPr>
        <w:t xml:space="preserve"> -</w:t>
        <w:br/>
      </w:r>
      <w:r>
        <w:rPr/>
        <w:t>оно говорит о жесткости границ Я-концепции, возникаю-</w:t>
        <w:br/>
        <w:t>щих за счет существования комплекса неполноценности,</w:t>
        <w:br/>
        <w:t>именно они создают для ребенка высокое напряжение после</w:t>
        <w:br/>
        <w:t>совершения проступка, которое снимается наказанием. Бы-</w:t>
        <w:br/>
        <w:t>вает очень сложно решить, в каком случае такие дети под-</w:t>
        <w:br/>
        <w:t>вергаются большему наказанию: если их наказать или оста-</w:t>
        <w:br/>
        <w:t>вить проступок безнаказанным. В любом случае ребенок с</w:t>
        <w:br/>
        <w:t>комплексом неполноценности в скором времени вновь со-</w:t>
        <w:br/>
        <w:t>вершит проступок и сам в этом сознается.</w:t>
      </w:r>
    </w:p>
    <w:p>
      <w:pPr>
        <w:pStyle w:val="Normal"/>
        <w:rPr/>
      </w:pPr>
      <w:r>
        <w:rPr/>
        <w:t>В этих фактах наблюдается феномен формирования фан-</w:t>
        <w:br/>
        <w:t>томного, мертвого сознания, которое дает о себе знать только</w:t>
        <w:br/>
        <w:t>через напряжение. Сведение взрослыми Я-концепции ребенка</w:t>
        <w:br/>
        <w:t>до простого переживания напряжения как проявления собст-</w:t>
        <w:br/>
        <w:t>венного Я обеспечивается узко оценочным негативным отно-</w:t>
        <w:br/>
        <w:t>шением к ребенку, реагированием только на последствия ег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0</w:t>
      </w:r>
    </w:p>
    <w:p>
      <w:pPr>
        <w:pStyle w:val="Normal"/>
        <w:rPr/>
      </w:pPr>
      <w:r>
        <w:rPr/>
        <w:t>действий. Это очень опасная для дальнейшего развития чело-</w:t>
        <w:br/>
        <w:t>века ситуация, которая возникает в раннем детстве, создаю-</w:t>
        <w:br/>
        <w:t>щем контуры Я-концепции человека, основанной на пережи-</w:t>
        <w:br/>
        <w:t>ваниях своих возможностей.</w:t>
      </w:r>
    </w:p>
    <w:p>
      <w:pPr>
        <w:pStyle w:val="Normal"/>
        <w:rPr/>
      </w:pPr>
      <w:r>
        <w:rPr/>
        <w:t>Для таких детей обращение к другому человеку после со-</w:t>
        <w:br/>
        <w:t>вершения проступка не является отражением стыда или вины,</w:t>
        <w:br/>
        <w:t>это более простое чувство, основанное на получении своеоб-</w:t>
        <w:br/>
        <w:t>разной индульгенции, разрешающей дальнейшую активность.</w:t>
        <w:br/>
        <w:t>Необходимая демонстративность покаяния говорит о фан-</w:t>
        <w:br/>
        <w:t>томности Я-концепции, то есть о ее практическом отсутствии,</w:t>
        <w:br/>
        <w:t>замене комплексом неполноценности.</w:t>
      </w:r>
    </w:p>
    <w:p>
      <w:pPr>
        <w:pStyle w:val="Normal"/>
        <w:rPr/>
      </w:pPr>
      <w:r>
        <w:rPr/>
        <w:t>Есть еще один тип поведения детей с комплексом неполно-</w:t>
        <w:br/>
        <w:t>ценности</w:t>
      </w:r>
      <w:r>
        <w:rPr>
          <w:lang w:val="en-US" w:eastAsia="en-US"/>
        </w:rPr>
        <w:t xml:space="preserve"> -</w:t>
      </w:r>
      <w:r>
        <w:rPr/>
        <w:t xml:space="preserve"> это дети, которые долго сопротивлялись искуше-</w:t>
        <w:br/>
        <w:t>нию совершить плохой поступок, но не устояли. Для них тоже</w:t>
        <w:br/>
        <w:t>характерно отсутствие чувства вины после совершенного</w:t>
        <w:br/>
        <w:t>действия, они признают свой проступок, но раскаяния при</w:t>
        <w:br/>
        <w:t>этом не испытывают.</w:t>
      </w:r>
    </w:p>
    <w:p>
      <w:pPr>
        <w:pStyle w:val="Normal"/>
        <w:rPr/>
      </w:pPr>
      <w:r>
        <w:rPr/>
        <w:t>Думается, что комплекс неполноценности, возникающий</w:t>
        <w:br/>
        <w:t>в раннем детстве, способствует фантомизации Я-концепции</w:t>
        <w:br/>
        <w:t>ребенка, и он теряет реальную эмоциональную и интеллек-</w:t>
        <w:br/>
        <w:t>туальную связь с другим человеком, которая становится</w:t>
        <w:br/>
        <w:t>опосредованной фантомами сознания. Со стороны взросло-</w:t>
        <w:br/>
        <w:t>го человека должны потребоваться большие усилия, чтобы</w:t>
        <w:br/>
        <w:t>вернуть ребенку чувство реальности его Я. Этим занимают-</w:t>
        <w:br/>
        <w:t>ся психотерапевты.</w:t>
      </w:r>
    </w:p>
    <w:p>
      <w:pPr>
        <w:pStyle w:val="Normal"/>
        <w:rPr/>
      </w:pPr>
      <w:r>
        <w:rPr/>
        <w:t>Развитие у ребенка раннего возраста Я-концепции связа-</w:t>
        <w:br/>
        <w:t>но со становлением переживаний независимости своего Я,</w:t>
        <w:br/>
        <w:t>его автономности. Автономности не только от другого че-</w:t>
        <w:br/>
        <w:t>ловека, но и от предмета. Это очень важное свойство ста-</w:t>
        <w:br/>
        <w:t>новления Я-концепции, которое можно было бы сопостав-</w:t>
        <w:br/>
        <w:t>лять с чувством мышечной радости, чувством бескорыстно-</w:t>
        <w:br/>
        <w:t>го восторга и светлой радости, вызванных осуществлением</w:t>
        <w:br/>
        <w:t>жизни. Это очень важный момент в развитии Я-концепции</w:t>
        <w:br/>
        <w:t>ребенка и в становлении концепции другого человека. Он,</w:t>
        <w:br/>
        <w:t>другой, прежде всего взрослый, может разделить это пере-</w:t>
        <w:br/>
        <w:t>живание, вызвать его, сопереживать ему, а может исказить и</w:t>
        <w:br/>
        <w:t>даже уничтожить. Как?</w:t>
      </w:r>
    </w:p>
    <w:p>
      <w:pPr>
        <w:pStyle w:val="Normal"/>
        <w:rPr/>
      </w:pPr>
      <w:r>
        <w:rPr/>
        <w:t>В руках взрослого есть очень важное средство воздейст-</w:t>
        <w:br/>
        <w:t>вия</w:t>
      </w:r>
      <w:r>
        <w:rPr>
          <w:lang w:val="en-US" w:eastAsia="en-US"/>
        </w:rPr>
        <w:t xml:space="preserve"> -</w:t>
      </w:r>
      <w:r>
        <w:rPr/>
        <w:t xml:space="preserve"> предмет, подарок, награда, поощрение, подкрепление,</w:t>
        <w:br/>
        <w:t>стимул, если хотите. Избыток действия поощрения, как и его</w:t>
        <w:br/>
        <w:t>недостаток, для ребенка раннего возраста одинаково значим,</w:t>
        <w:br/>
        <w:t>так как отражается на содержании Я-концепции. Дело в том,</w:t>
        <w:br/>
        <w:t>что всякому действию, успешно осуществленному ребенком,</w:t>
        <w:br/>
        <w:t>присуща одна особенность, которую взрослые часто упускают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1</w:t>
      </w:r>
    </w:p>
    <w:p>
      <w:pPr>
        <w:pStyle w:val="Normal"/>
        <w:rPr/>
      </w:pPr>
      <w:r>
        <w:rPr/>
        <w:t xml:space="preserve"> </w:t>
      </w:r>
      <w:r>
        <w:rPr/>
        <w:t>из виду. Оно, это удавшееся действие, приносит ощущение</w:t>
        <w:br/>
        <w:t>успеха, а это уже подарок, награда, за воплощенное усилие,</w:t>
        <w:br/>
        <w:t>реализованное напряжение. Если ребенку в раннем детстве</w:t>
        <w:br/>
        <w:t>что-то удается, это вызывает у него настолько сильное чувст-</w:t>
        <w:br/>
        <w:t>во удовлетворения, такой восторг, что этот успех можно рас-</w:t>
        <w:br/>
        <w:t>сматривать как своего рода естественное, врожденное даже,</w:t>
        <w:br/>
        <w:t>поощрение. Получается так, что умному, успешному поведе-</w:t>
        <w:br/>
        <w:t>нию ребенка как бы изначально свойственно поощрение за</w:t>
        <w:br/>
        <w:t>счет осуществления самого этого поведения.</w:t>
      </w:r>
    </w:p>
    <w:p>
      <w:pPr>
        <w:pStyle w:val="Normal"/>
        <w:rPr/>
      </w:pPr>
      <w:r>
        <w:rPr/>
        <w:t>Другое дело нравственное поведение, о котором погово-</w:t>
        <w:br/>
        <w:t>рим чуть позже.</w:t>
      </w:r>
    </w:p>
    <w:p>
      <w:pPr>
        <w:pStyle w:val="Normal"/>
        <w:rPr/>
      </w:pPr>
      <w:r>
        <w:rPr/>
        <w:t>Для пояснения можно привести эксперимент, поставлен-</w:t>
        <w:br/>
        <w:t>ный на шимпанзе. Обезьяне давали очень сложный замок, она</w:t>
        <w:br/>
        <w:t>над ним долго трудилась, наконец, открыла и была очень</w:t>
        <w:br/>
        <w:t>счастлива. Кроме радости открытия у нее не было никаких</w:t>
        <w:br/>
        <w:t>поощрений. Аналогичные опыты проводились с использова-</w:t>
        <w:br/>
        <w:t>нием разных конструкций, обезьяна справлялась со всеми, не</w:t>
        <w:br/>
        <w:t>бросала начатого дела. Но! С того момента, когда обезьяне,</w:t>
        <w:br/>
        <w:t>открывшей замок, дали банан, она соглашалась заниматься</w:t>
        <w:br/>
        <w:t>другими замками только в том случае, если ее ждал банан.</w:t>
      </w:r>
    </w:p>
    <w:p>
      <w:pPr>
        <w:pStyle w:val="Normal"/>
        <w:rPr/>
      </w:pPr>
      <w:r>
        <w:rPr/>
        <w:t>Ребенок раннего возраста обладает любопытством и лю-</w:t>
        <w:br/>
        <w:t>бознательностью, именно он начинает задавать свои «сто</w:t>
        <w:br/>
        <w:t>тысяч почему», стремясь докопаться до сути вещей, узнать их</w:t>
        <w:br/>
        <w:t>устройство и назначение. Внешними поощрениями взрослые</w:t>
        <w:br/>
        <w:t>постепенно приучают его к тому, что все действия должны</w:t>
        <w:br/>
        <w:t>вознаграждаться извне. Это очень сложная проблема. Когда</w:t>
        <w:br/>
        <w:t>читаешь работы по развитию воображения у детей, по управ-</w:t>
        <w:br/>
        <w:t>лению их игрой, особенно отчетливо встает вопрос о мотива-</w:t>
        <w:br/>
        <w:t>ции взаимодействий ребенка со взрослым, ставящим задачи</w:t>
        <w:br/>
        <w:t>развития малыша. Что он предложит в качестве мотива</w:t>
      </w:r>
      <w:r>
        <w:rPr>
          <w:lang w:val="en-US" w:eastAsia="en-US"/>
        </w:rPr>
        <w:t xml:space="preserve"> -</w:t>
      </w:r>
      <w:r>
        <w:rPr/>
        <w:t xml:space="preserve"> ус-</w:t>
        <w:br/>
        <w:t>пех, совместно переживаемую радость, награду?</w:t>
      </w:r>
    </w:p>
    <w:p>
      <w:pPr>
        <w:pStyle w:val="Normal"/>
        <w:rPr/>
      </w:pPr>
      <w:r>
        <w:rPr/>
        <w:t>Поощрение маленького ребенка требует от взрослого</w:t>
        <w:br/>
        <w:t>умения сориентироваться в собственных ценностях, в собст-</w:t>
        <w:br/>
        <w:t>венных мотивах</w:t>
      </w:r>
      <w:r>
        <w:rPr>
          <w:lang w:val="en-US" w:eastAsia="en-US"/>
        </w:rPr>
        <w:t xml:space="preserve"> -</w:t>
      </w:r>
      <w:r>
        <w:rPr/>
        <w:t xml:space="preserve"> это трудная работа, она будет необходима</w:t>
        <w:br/>
        <w:t>всякий раз, когда родной (или чужой</w:t>
      </w:r>
      <w:r>
        <w:rPr>
          <w:lang w:val="en-US" w:eastAsia="en-US"/>
        </w:rPr>
        <w:t xml:space="preserve"> -</w:t>
      </w:r>
      <w:r>
        <w:rPr/>
        <w:t xml:space="preserve"> это не так важно)</w:t>
        <w:br/>
        <w:t>ребенок переживает то, что недоступно (уже?) взрослому</w:t>
      </w:r>
      <w:r>
        <w:rPr>
          <w:lang w:val="en-US" w:eastAsia="en-US"/>
        </w:rPr>
        <w:t xml:space="preserve"> -</w:t>
        <w:br/>
      </w:r>
      <w:r>
        <w:rPr/>
        <w:t>радость познания, восторг новизны, прилив сил и энергии не</w:t>
        <w:br/>
        <w:t>от чего-то предметно-конкретного, а от собственного роста,</w:t>
        <w:br/>
        <w:t>от собственной жизни, осуществляющейся во всей полноте</w:t>
        <w:br/>
        <w:t>ощущения Я.</w:t>
      </w:r>
    </w:p>
    <w:p>
      <w:pPr>
        <w:pStyle w:val="Normal"/>
        <w:rPr/>
      </w:pPr>
      <w:r>
        <w:rPr/>
        <w:t>Развитие именно этих переживаний позволяет ребенку</w:t>
        <w:br/>
        <w:t>справиться с проблемой, которая возникает в конце раннего</w:t>
        <w:br/>
        <w:t>детства и является, по сути, его границей. Об этом сказано у</w:t>
        <w:br/>
        <w:t>С.Я.Маршака так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2</w:t>
      </w:r>
    </w:p>
    <w:p>
      <w:pPr>
        <w:pStyle w:val="Normal"/>
        <w:rPr/>
      </w:pPr>
      <w:r>
        <w:rPr/>
        <w:t>Года четыре был я бессмертен.</w:t>
        <w:br/>
        <w:t>Года четыре был я беспечен.</w:t>
        <w:br/>
        <w:t>Ибо не знал я о будущей смерти.</w:t>
        <w:br/>
        <w:t>Ибо не знал я, что век мой не вечен.</w:t>
      </w:r>
    </w:p>
    <w:p>
      <w:pPr>
        <w:pStyle w:val="Normal"/>
        <w:rPr/>
      </w:pPr>
      <w:r>
        <w:rPr/>
        <w:t>Это естественное освоение границ своей Я-концепции,</w:t>
        <w:br/>
        <w:t>встреча с дискретностью в самом полном ее выражении.</w:t>
      </w:r>
    </w:p>
    <w:p>
      <w:pPr>
        <w:pStyle w:val="Normal"/>
        <w:rPr/>
      </w:pPr>
      <w:r>
        <w:rPr/>
        <w:t>Через переживание ее ребенок готов к религиозным чув-</w:t>
        <w:br/>
        <w:t>ствам, гарантирующим преодоление этой дискретности. Не-</w:t>
        <w:br/>
        <w:t>смотря на официально светский характер воспитания в на-</w:t>
        <w:br/>
        <w:t>шей стране, в бытовом общении взрослых и детей раннего</w:t>
        <w:br/>
        <w:t>возраста всегда находилось место для обсуждения проблем</w:t>
        <w:br/>
        <w:t>бессмертия души. Думаю, что на такие вопросы четырехлет-</w:t>
        <w:br/>
        <w:t>них детей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Я умру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ама, и ты умрешь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ы все-все умрем?</w:t>
      </w:r>
    </w:p>
    <w:p>
      <w:pPr>
        <w:pStyle w:val="Normal"/>
        <w:rPr/>
      </w:pPr>
      <w:r>
        <w:rPr/>
        <w:t>невозможно грубо материалистически однозначно сказать</w:t>
        <w:br/>
        <w:t>«да», даже будучи убежденным атеистом. Независимое ощу-</w:t>
        <w:br/>
        <w:t>щение своего Я, автономность возможны для ребенка ранне-</w:t>
        <w:br/>
        <w:t>го возраста потому, что он уже может осознавать порядок</w:t>
        <w:br/>
        <w:t>организации жизни, он может предвидеть на основе этого</w:t>
        <w:br/>
        <w:t>порядка и закономерностей, ему известных, не только свою</w:t>
        <w:br/>
        <w:t>активность, но и активность других людей по отношению к</w:t>
        <w:br/>
        <w:t>нему самому. Этим порядком закреплено его место в системе</w:t>
        <w:br/>
        <w:t>отношений, защищены границы его Я не только его собст-</w:t>
        <w:br/>
        <w:t>венной силой, но и силой правил взаимодействия с другими,</w:t>
        <w:br/>
        <w:t>найдены формы проявления Я-концепции, обозначены мно-</w:t>
        <w:br/>
        <w:t>гие ее свойства.</w:t>
      </w:r>
    </w:p>
    <w:p>
      <w:pPr>
        <w:pStyle w:val="Normal"/>
        <w:rPr/>
      </w:pPr>
      <w:r>
        <w:rPr/>
        <w:t>При недостаточном решении задач развития в этом воз-</w:t>
        <w:br/>
        <w:t>расте у ребенка формируются сомнение и стыд как формы</w:t>
        <w:br/>
        <w:t>проявления Я-концепции, основанные на переживании слабо-</w:t>
        <w:br/>
        <w:t>сти и незащищенности собственного Я.</w:t>
      </w:r>
    </w:p>
    <w:p>
      <w:pPr>
        <w:pStyle w:val="Normal"/>
        <w:rPr/>
      </w:pPr>
      <w:r>
        <w:rPr/>
        <w:t>Эти чувства очень мало изучены в детской психологии; как</w:t>
        <w:br/>
        <w:t>писал Э.Эриксон, стыд предполагает полную обозримость</w:t>
        <w:br/>
        <w:t>человека другими</w:t>
      </w:r>
      <w:r>
        <w:rPr>
          <w:lang w:val="en-US" w:eastAsia="en-US"/>
        </w:rPr>
        <w:t xml:space="preserve"> -</w:t>
      </w:r>
      <w:r>
        <w:rPr/>
        <w:t xml:space="preserve"> его наготу, которая осознается. Весь мир</w:t>
        <w:br/>
        <w:t>в это время против человека, от него хочется спрятаться. Со-</w:t>
        <w:br/>
        <w:t>мнение же</w:t>
      </w:r>
      <w:r>
        <w:rPr>
          <w:lang w:val="en-US" w:eastAsia="en-US"/>
        </w:rPr>
        <w:t xml:space="preserve"> -</w:t>
      </w:r>
      <w:r>
        <w:rPr/>
        <w:t xml:space="preserve"> брат стыда. Э.Эриксон связывает появление их с</w:t>
        <w:br/>
        <w:t>телесными переживаниями</w:t>
      </w:r>
      <w:r>
        <w:rPr>
          <w:lang w:val="en-US" w:eastAsia="en-US"/>
        </w:rPr>
        <w:t xml:space="preserve"> -</w:t>
      </w:r>
      <w:r>
        <w:rPr/>
        <w:t xml:space="preserve"> тело имеет переднюю и заднюю</w:t>
        <w:br/>
        <w:t>части. Он пишет о том, что задняя сторона тела ребенка явля-</w:t>
        <w:br/>
        <w:t>ется для него той неизвестной зоной, куда вторгаются другие</w:t>
        <w:br/>
        <w:t>люди, ущемляющие автономию самого ребенка, обесцени-</w:t>
        <w:br/>
        <w:t>вающие то, что происходит с ребенком. Хотелось бы доба-</w:t>
        <w:br/>
        <w:t>вить, что сомнение и стыд основаны на утрате или недоразв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3</w:t>
      </w:r>
    </w:p>
    <w:p>
      <w:pPr>
        <w:pStyle w:val="Normal"/>
        <w:rPr/>
      </w:pPr>
      <w:r>
        <w:rPr/>
        <w:t xml:space="preserve"> </w:t>
      </w:r>
      <w:r>
        <w:rPr/>
        <w:t>тии самоконтроля, то есть идентификации с собственными</w:t>
        <w:br/>
        <w:t>действиями. Формирующееся переживание дискретности жиз-</w:t>
        <w:br/>
        <w:t>ни способствует тому, что вместо естественной диалогичности</w:t>
        <w:br/>
        <w:t>в сознании ребенка появляется судья</w:t>
      </w:r>
      <w:r>
        <w:rPr>
          <w:lang w:val="en-US" w:eastAsia="en-US"/>
        </w:rPr>
        <w:t xml:space="preserve"> -</w:t>
      </w:r>
      <w:r>
        <w:rPr/>
        <w:t xml:space="preserve"> то второе Я, которое</w:t>
        <w:br/>
        <w:t>несет переживание дискретности, то есть неосуществимости,</w:t>
        <w:br/>
        <w:t>статичности, фантомности</w:t>
      </w:r>
    </w:p>
    <w:p>
      <w:pPr>
        <w:pStyle w:val="Normal"/>
        <w:rPr/>
      </w:pPr>
      <w:r>
        <w:rPr/>
        <w:t>Ему, маленькому, уже открыта главная тайна его жизни</w:t>
        <w:br/>
        <w:t>смерть, если она не будет дополнена другой тайной</w:t>
      </w:r>
      <w:r>
        <w:rPr>
          <w:lang w:val="en-US" w:eastAsia="en-US"/>
        </w:rPr>
        <w:t xml:space="preserve"> -</w:t>
      </w:r>
      <w:r>
        <w:rPr/>
        <w:t xml:space="preserve"> любо</w:t>
        <w:br/>
        <w:t>вью, жить будет очень невесело Он же еще такой маленький,</w:t>
        <w:br/>
        <w:t>казалось, что только недавно научился бегать, говорить, а вот</w:t>
        <w:br/>
        <w:t>уже требует самостоятельности, свободы, уединения и сосре-</w:t>
        <w:br/>
        <w:t>доточения</w:t>
      </w:r>
      <w:r>
        <w:rPr>
          <w:lang w:val="en-US" w:eastAsia="en-US"/>
        </w:rPr>
        <w:t xml:space="preserve"> -</w:t>
      </w:r>
      <w:r>
        <w:rPr/>
        <w:t xml:space="preserve"> своего, только его, места в мире, знает правила</w:t>
        <w:br/>
        <w:t>проявления отношений между людьми и пытается ими поль-</w:t>
        <w:br/>
        <w:t>зоваться. Ему уже тесен мир комнаты, он может сам отпра-</w:t>
        <w:br/>
        <w:t>виться в далекое рискованное путешествие по квартире, по</w:t>
        <w:br/>
        <w:t>дому, даже по улице. Он преодолел свое упрямство</w:t>
      </w:r>
      <w:r>
        <w:rPr>
          <w:lang w:val="en-US" w:eastAsia="en-US"/>
        </w:rPr>
        <w:t xml:space="preserve"> -</w:t>
      </w:r>
      <w:r>
        <w:rPr/>
        <w:t xml:space="preserve"> с ним</w:t>
        <w:br/>
        <w:t>можно договориться, он стал слышать другого человека. Так</w:t>
        <w:br/>
        <w:t>наступает период, о котором говорят как о середине детства.</w:t>
      </w:r>
    </w:p>
    <w:p>
      <w:pPr>
        <w:pStyle w:val="Normal"/>
        <w:rPr/>
      </w:pPr>
      <w:r>
        <w:rPr/>
        <w:t>Г лава</w:t>
      </w:r>
      <w:r>
        <w:rPr>
          <w:lang w:val="en-US" w:eastAsia="en-US"/>
        </w:rPr>
        <w:t xml:space="preserve"> 14</w:t>
      </w:r>
    </w:p>
    <w:p>
      <w:pPr>
        <w:pStyle w:val="Normal"/>
        <w:rPr/>
      </w:pPr>
      <w:r>
        <w:rPr/>
        <w:t>О СЕРЕДИНЕ</w:t>
        <w:br/>
        <w:t>ДЕТСТВА</w:t>
        <w:br/>
      </w:r>
      <w:r>
        <w:rPr>
          <w:lang w:val="en-US" w:eastAsia="en-US"/>
        </w:rPr>
        <w:t>(5-7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78225" cy="372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Ребенка побранят,</w:t>
      </w:r>
    </w:p>
    <w:p>
      <w:pPr>
        <w:pStyle w:val="Normal"/>
        <w:rPr/>
      </w:pPr>
      <w:r>
        <w:rPr/>
        <w:t>И он заплачет,</w:t>
      </w:r>
    </w:p>
    <w:p>
      <w:pPr>
        <w:pStyle w:val="Normal"/>
        <w:rPr/>
      </w:pPr>
      <w:r>
        <w:rPr/>
        <w:t>О сердце детских дней</w:t>
      </w:r>
    </w:p>
    <w:p>
      <w:pPr>
        <w:pStyle w:val="Normal"/>
        <w:rPr/>
      </w:pPr>
      <w:r>
        <w:rPr/>
        <w:t>Далекое...</w:t>
      </w:r>
    </w:p>
    <w:p>
      <w:pPr>
        <w:pStyle w:val="Normal"/>
        <w:rPr/>
      </w:pPr>
      <w:r>
        <w:rPr/>
        <w:t>Как мне тебя вернуть?</w:t>
      </w:r>
    </w:p>
    <w:p>
      <w:pPr>
        <w:pStyle w:val="Normal"/>
        <w:rPr/>
      </w:pPr>
      <w:r>
        <w:rPr/>
        <w:t>И.Такубоку</w:t>
      </w:r>
    </w:p>
    <w:p>
      <w:pPr>
        <w:pStyle w:val="Normal"/>
        <w:rPr/>
      </w:pPr>
      <w:r>
        <w:rPr/>
        <w:t>Ты знаешь, я понял совсем немного из того, что он мне</w:t>
        <w:br/>
        <w:t>сказал, но меньше всего мне понятно вот это</w:t>
      </w:r>
      <w:r>
        <w:rPr>
          <w:lang w:val="en-US" w:eastAsia="en-US"/>
        </w:rPr>
        <w:t xml:space="preserve"> -</w:t>
      </w:r>
      <w:r>
        <w:rPr/>
        <w:t xml:space="preserve"> подросла.</w:t>
      </w:r>
    </w:p>
    <w:p>
      <w:pPr>
        <w:pStyle w:val="Normal"/>
        <w:rPr/>
      </w:pPr>
      <w:r>
        <w:rPr/>
        <w:t>Р.Бах</w:t>
      </w:r>
    </w:p>
    <w:p>
      <w:pPr>
        <w:pStyle w:val="Normal"/>
        <w:rPr/>
      </w:pPr>
      <w:r>
        <w:rPr/>
        <w:t>Он понял, что усвоить можно все: манеру поведения и</w:t>
        <w:br/>
        <w:t>даже характер.</w:t>
      </w:r>
    </w:p>
    <w:p>
      <w:pPr>
        <w:pStyle w:val="Normal"/>
        <w:rPr/>
      </w:pPr>
      <w:r>
        <w:rPr/>
        <w:t>Ю.Борген</w:t>
      </w:r>
    </w:p>
    <w:p>
      <w:pPr>
        <w:pStyle w:val="Normal"/>
        <w:rPr/>
      </w:pPr>
      <w:r>
        <w:rPr/>
        <w:t>Возраст, о котором пойдет речь, во многих описаниях и</w:t>
        <w:br/>
        <w:t>классификациях состоит как бы из двух: старшего дошкольного</w:t>
        <w:br/>
        <w:t>и младшего школьного. Ни в коей мере не принижая значения такого важного события, как поступление в школу, посмотрим</w:t>
        <w:br/>
        <w:t>на этот период жизни ребенка с точки зрения тех задач разви-</w:t>
        <w:br/>
        <w:t>тия, которые он решает сам, как бы относительно независимо</w:t>
        <w:br/>
        <w:t>от места его конкретного пребывания</w:t>
      </w:r>
      <w:r>
        <w:rPr>
          <w:lang w:val="en-US" w:eastAsia="en-US"/>
        </w:rPr>
        <w:t xml:space="preserve"> -</w:t>
      </w:r>
      <w:r>
        <w:rPr/>
        <w:t xml:space="preserve"> детский сад это, школа</w:t>
        <w:br/>
        <w:t>или семья. Обратимся еще раз к фактам, которые появились на границе этого возраста,</w:t>
      </w:r>
      <w:r>
        <w:rPr>
          <w:lang w:val="en-US" w:eastAsia="en-US"/>
        </w:rPr>
        <w:t xml:space="preserve"> -</w:t>
      </w:r>
      <w:r>
        <w:rPr/>
        <w:t xml:space="preserve"> это повышенная чувствительность</w:t>
        <w:br/>
        <w:t>ребенка к экзистенциальным переживаниям, обозначение границ Я-концепции через установление дистанции с другими</w:t>
        <w:br/>
        <w:t>людьми, формирование обобщенной концепции другого чело-</w:t>
        <w:br/>
        <w:t>века. Сензитивность, повышенная чувствительность ребенка к</w:t>
        <w:br/>
        <w:t>содержанию его Я-концепции делает его очень уязвимым к</w:t>
        <w:br/>
        <w:t>любым воздействиям других людей, недаром именно защищенное окружение является ресурсом его развития.</w:t>
      </w:r>
    </w:p>
    <w:p>
      <w:pPr>
        <w:pStyle w:val="Normal"/>
        <w:rPr/>
      </w:pPr>
      <w:r>
        <w:rPr/>
        <w:t>С такой повышенной чувствительностью к воздействиям других людей ребенок и приходит к середине детства. Расши-</w:t>
        <w:br/>
        <w:t>ряется его социальное пространство отношений с разными</w:t>
        <w:br/>
        <w:t>людьми,</w:t>
      </w:r>
      <w:r>
        <w:rPr>
          <w:lang w:val="en-US" w:eastAsia="en-US"/>
        </w:rPr>
        <w:t xml:space="preserve"> -</w:t>
      </w:r>
      <w:r>
        <w:rPr/>
        <w:t xml:space="preserve"> кроме семьи значимыми становятся отношения с</w:t>
        <w:br/>
        <w:t>соседями и школой.</w:t>
      </w:r>
    </w:p>
    <w:p>
      <w:pPr>
        <w:pStyle w:val="Normal"/>
        <w:rPr/>
      </w:pPr>
      <w:r>
        <w:rPr/>
        <w:t>В нашей литературе очень мало материала о влиянии чужих, близко живущих людей</w:t>
      </w:r>
      <w:r>
        <w:rPr>
          <w:lang w:val="en-US" w:eastAsia="en-US"/>
        </w:rPr>
        <w:t xml:space="preserve"> -</w:t>
      </w:r>
      <w:r>
        <w:rPr/>
        <w:t xml:space="preserve"> соседей</w:t>
      </w:r>
      <w:r>
        <w:rPr>
          <w:lang w:val="en-US" w:eastAsia="en-US"/>
        </w:rPr>
        <w:t xml:space="preserve"> -</w:t>
      </w:r>
      <w:r>
        <w:rPr/>
        <w:t xml:space="preserve"> на психическое раз-</w:t>
        <w:br/>
        <w:t>витие ребенка. Особое содержание отношений соседей с ре-</w:t>
        <w:br/>
        <w:t>бенком состоит в том, что они привносят в его жизнь новое</w:t>
        <w:br/>
        <w:t>качество</w:t>
      </w:r>
      <w:r>
        <w:rPr>
          <w:lang w:val="en-US" w:eastAsia="en-US"/>
        </w:rPr>
        <w:t xml:space="preserve"> -</w:t>
      </w:r>
      <w:r>
        <w:rPr/>
        <w:t xml:space="preserve"> чужой, не-родной, не-близкий человек. С ним надо</w:t>
        <w:br/>
        <w:t>строить отношения, его попросту надо терпеть. Заведомое</w:t>
        <w:br/>
        <w:t>отношение неравенства между ребенком и чужим взрослым (соседом) на фоне высокой сензитивности ребенка к воздейс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6</w:t>
      </w:r>
    </w:p>
    <w:p>
      <w:pPr>
        <w:pStyle w:val="Normal"/>
        <w:rPr/>
      </w:pPr>
      <w:r>
        <w:rPr/>
        <w:t>вию других людей делает его беззащитным перед возможным вторжением соседа в его психологическое пространство. Сосед может себе позволить (и, к большому сожалению, очень</w:t>
        <w:br/>
        <w:t>часто позволяет) вмешиваться не только в отношения семьи,</w:t>
        <w:br/>
        <w:t>но и в содержание Я-концепции ребенка.</w:t>
      </w:r>
    </w:p>
    <w:p>
      <w:pPr>
        <w:pStyle w:val="Normal"/>
        <w:rPr/>
      </w:pPr>
      <w:r>
        <w:rPr/>
        <w:t>Основываясь на фактах из практики судебно-психоло-</w:t>
        <w:br/>
        <w:t>гической экспертизы, можно с большой уверенностью ска-</w:t>
        <w:br/>
        <w:t>зать, что одним из очень сильных психотравмирующих фак-</w:t>
        <w:br/>
        <w:t>торов (особенно в развитии девочек) является влияние соседей. У ребенка нет защиты от словесной оценки чужого чело-</w:t>
        <w:br/>
        <w:t>века, от невербального воздействия (неприязненного взгляда,</w:t>
        <w:br/>
        <w:t>например). Я ограничусь только несколькими фактами: сосед</w:t>
        <w:br/>
        <w:t>назвал любимую бабушку ребенка «бабкой»; мальчик готов</w:t>
        <w:br/>
        <w:t>был броситься на него с кулаками, но сдержался. Потом толь-</w:t>
        <w:br/>
        <w:t>ко спросил у родителей, которые не были свидетелями этой сцены, об «умности» соседа.</w:t>
      </w:r>
    </w:p>
    <w:p>
      <w:pPr>
        <w:pStyle w:val="Normal"/>
        <w:rPr/>
      </w:pPr>
      <w:r>
        <w:rPr/>
        <w:t>Другие соседи, желая продемонстрировать свой интерес к</w:t>
        <w:br/>
        <w:t>ребенку, расхваливают его внешность, сопоставляя с роди-</w:t>
        <w:br/>
        <w:t>тельской: «Ну, ты на маму совсем не похожа, ты такая краси-</w:t>
        <w:br/>
        <w:t>вая, а мама уже взрослая, не так красива». Девочка не сдержа-</w:t>
        <w:br/>
        <w:t>лась</w:t>
      </w:r>
      <w:r>
        <w:rPr>
          <w:lang w:val="en-US" w:eastAsia="en-US"/>
        </w:rPr>
        <w:t xml:space="preserve"> -</w:t>
      </w:r>
      <w:r>
        <w:rPr/>
        <w:t xml:space="preserve"> плакала, кричала, что похожа на маму, что ее мама самая красивая.</w:t>
      </w:r>
    </w:p>
    <w:p>
      <w:pPr>
        <w:pStyle w:val="Normal"/>
        <w:rPr/>
      </w:pPr>
      <w:r>
        <w:rPr/>
        <w:t>Как-то не хочется продолжать подобные примеры. Вскользь</w:t>
        <w:br/>
        <w:t>сказанное оценочное замечание чужого человека в середине</w:t>
        <w:br/>
        <w:t>детства оказывается сильным эмоциональным воздействием.</w:t>
        <w:br/>
        <w:t>Думаю, что взрослые часто недооценивают его значения, а</w:t>
        <w:br/>
        <w:t>ведь это именно то переживание, которое имеет существенное</w:t>
        <w:br/>
        <w:t>значение для освоения концепции Другого человека.</w:t>
      </w:r>
    </w:p>
    <w:p>
      <w:pPr>
        <w:pStyle w:val="Normal"/>
        <w:rPr/>
      </w:pPr>
      <w:r>
        <w:rPr/>
        <w:t>До середины детства ребенок связан тесными эмоциональными связями с родителями (или людьми, их заменяющими),</w:t>
        <w:br/>
        <w:t>он погружен в эти чувства и еще не умеет их анализировать.</w:t>
        <w:br/>
        <w:t>Через освоение речи он овладевает словом как формой анали-</w:t>
        <w:br/>
        <w:t>за чувств. Формообразующая роль слова в анализе ребенком</w:t>
        <w:br/>
        <w:t>своих переживаний исследована, думаю, недостаточно, но</w:t>
        <w:br/>
        <w:t>изучение, например, феномена лжи' дает основания говорить</w:t>
        <w:br/>
        <w:t>о том, что образ не-Я, образ чужого человека очень рано обобщается ребенком в слове и используется для установления отношений с другими людьми.</w:t>
      </w:r>
    </w:p>
    <w:p>
      <w:pPr>
        <w:pStyle w:val="Normal"/>
        <w:rPr/>
      </w:pPr>
      <w:r>
        <w:rPr/>
        <w:t>Этот образ</w:t>
      </w:r>
      <w:r>
        <w:rPr>
          <w:lang w:val="en-US" w:eastAsia="en-US"/>
        </w:rPr>
        <w:t xml:space="preserve"> -</w:t>
      </w:r>
      <w:r>
        <w:rPr/>
        <w:t xml:space="preserve"> не-Я</w:t>
      </w:r>
      <w:r>
        <w:rPr>
          <w:lang w:val="en-US" w:eastAsia="en-US"/>
        </w:rPr>
        <w:t xml:space="preserve"> -</w:t>
      </w:r>
      <w:r>
        <w:rPr/>
        <w:t xml:space="preserve"> становится как бы содержанием пси-</w:t>
        <w:br/>
        <w:t>хической реальности, структурируя отношения с другими</w:t>
        <w:br/>
        <w:t>людьми, удерживая содержание Я-концепции. Одно из дока-</w:t>
        <w:br/>
        <w:t>зательств существования образа не-Я, думаю, можно найти в</w:t>
      </w:r>
    </w:p>
    <w:p>
      <w:pPr>
        <w:pStyle w:val="Normal"/>
        <w:rPr/>
      </w:pPr>
      <w:r>
        <w:rPr/>
        <w:t>'Экман П. Почему дети лгут?</w:t>
      </w:r>
      <w:r>
        <w:rPr>
          <w:lang w:val="en-US" w:eastAsia="en-US"/>
        </w:rPr>
        <w:t xml:space="preserve"> -</w:t>
      </w:r>
      <w:r>
        <w:rPr/>
        <w:t xml:space="preserve"> М., !993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7</w:t>
      </w:r>
    </w:p>
    <w:p>
      <w:pPr>
        <w:pStyle w:val="Normal"/>
        <w:rPr/>
      </w:pPr>
      <w:r>
        <w:rPr/>
        <w:t xml:space="preserve"> </w:t>
      </w:r>
      <w:r>
        <w:rPr/>
        <w:t>детских рисунках</w:t>
      </w:r>
      <w:r>
        <w:rPr>
          <w:lang w:val="en-US" w:eastAsia="en-US"/>
        </w:rPr>
        <w:t xml:space="preserve"> -</w:t>
      </w:r>
      <w:r>
        <w:rPr/>
        <w:t xml:space="preserve"> они могут и умеют изобразить отличительные признаки внешности и характера человека или како-</w:t>
        <w:br/>
        <w:t>го-либо персонажа.</w:t>
      </w:r>
    </w:p>
    <w:p>
      <w:pPr>
        <w:pStyle w:val="Normal"/>
        <w:rPr/>
      </w:pPr>
      <w:r>
        <w:rPr/>
        <w:t>Соседи привносят в жизнь ребенка переживание, которое я</w:t>
        <w:br/>
        <w:t>могла бы назвать обусловленностью любви. По сути дела</w:t>
        <w:br/>
        <w:t>они демонстрируют ребенку ту сторону отношений взрослого</w:t>
        <w:br/>
        <w:t>к нему самому, которую можно было бы квалифицировать</w:t>
        <w:br/>
        <w:t>как не-любовь, то есть это антипод безусловной родительской любви, принятия, прощения. Это</w:t>
      </w:r>
      <w:r>
        <w:rPr>
          <w:lang w:val="en-US" w:eastAsia="en-US"/>
        </w:rPr>
        <w:t xml:space="preserve"> -</w:t>
      </w:r>
      <w:r>
        <w:rPr/>
        <w:t xml:space="preserve"> другое, защищающее само</w:t>
        <w:br/>
        <w:t>себя от возможного воздействия ребенка, устойчивое и не-</w:t>
        <w:br/>
        <w:t>проницаемое</w:t>
      </w:r>
      <w:r>
        <w:rPr>
          <w:lang w:val="en-US" w:eastAsia="en-US"/>
        </w:rPr>
        <w:t xml:space="preserve"> -</w:t>
      </w:r>
      <w:r>
        <w:rPr/>
        <w:t xml:space="preserve"> чужое Я. О нем есть смысл говорить даже в</w:t>
        <w:br/>
        <w:t>характеристиках плотности</w:t>
      </w:r>
      <w:r>
        <w:rPr>
          <w:lang w:val="en-US" w:eastAsia="en-US"/>
        </w:rPr>
        <w:t xml:space="preserve"> -</w:t>
      </w:r>
      <w:r>
        <w:rPr/>
        <w:t xml:space="preserve"> сверхплотное чужое Я. Именно</w:t>
        <w:br/>
        <w:t>оно своим присутствием заставляет дифференцировать и</w:t>
        <w:br/>
        <w:t>осознавать чувства к людям, в конечном итоге, осваивать</w:t>
        <w:br/>
        <w:t>подходящую модель поведения в отношениях с ними. Об этом есть в романе Ю.Боргена «Маленький лорд»:</w:t>
      </w:r>
    </w:p>
    <w:p>
      <w:pPr>
        <w:pStyle w:val="Normal"/>
        <w:rPr/>
      </w:pPr>
      <w:r>
        <w:rPr/>
        <w:t>«Только крошка тетя Валборг с грустью наблюдала за его</w:t>
        <w:br/>
        <w:t>успехам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-моему, Маленький Лорд насилует себя, он переутом-</w:t>
        <w:br/>
        <w:t>ляется ради нас.</w:t>
      </w:r>
    </w:p>
    <w:p>
      <w:pPr>
        <w:pStyle w:val="Normal"/>
        <w:rPr/>
      </w:pPr>
      <w:r>
        <w:rPr/>
        <w:t>Это была правда</w:t>
      </w:r>
      <w:r>
        <w:rPr>
          <w:lang w:val="en-US" w:eastAsia="en-US"/>
        </w:rPr>
        <w:t xml:space="preserve"> -</w:t>
      </w:r>
      <w:r>
        <w:rPr/>
        <w:t xml:space="preserve"> он из кожи лез вон, но не ради них, а</w:t>
        <w:br/>
        <w:t>ради самого себя, чтобы стать большим, чтобы над ним перестали смеяться, чтобы развернуться в полную силу и овладеть</w:t>
        <w:br/>
        <w:t>всеми тайнами, что ждут его впереди. В эту зиму он всячески</w:t>
        <w:br/>
        <w:t>избегал испытующего и сочувственного взгляда тети Валборг.</w:t>
        <w:br/>
        <w:t>Она единственная уловила частицу правды, может быть, по-</w:t>
        <w:br/>
        <w:t>тому, что так мала ростом и не могла на него смотреть сверху</w:t>
        <w:br/>
        <w:t>вниз, с большой высоты».</w:t>
      </w:r>
    </w:p>
    <w:p>
      <w:pPr>
        <w:pStyle w:val="Normal"/>
        <w:rPr/>
      </w:pPr>
      <w:r>
        <w:rPr/>
        <w:t>Возможность экспериментировать с собственным Я и не-Я, создающаяся в середине детства, переживание дифференциро-</w:t>
        <w:br/>
        <w:t>ванных отношений (свои</w:t>
      </w:r>
      <w:r>
        <w:rPr>
          <w:lang w:val="en-US" w:eastAsia="en-US"/>
        </w:rPr>
        <w:t xml:space="preserve"> -</w:t>
      </w:r>
      <w:r>
        <w:rPr/>
        <w:t xml:space="preserve"> чужие) с людьми создает условия</w:t>
        <w:br/>
        <w:t>для осознания границ собственного психологического про-</w:t>
        <w:br/>
        <w:t>странства. Это осознание происходит очень сложно и связано</w:t>
        <w:br/>
        <w:t>с воздействием на его разные свойства</w:t>
      </w:r>
      <w:r>
        <w:rPr>
          <w:lang w:val="en-US" w:eastAsia="en-US"/>
        </w:rPr>
        <w:t xml:space="preserve"> -</w:t>
      </w:r>
      <w:r>
        <w:rPr/>
        <w:t xml:space="preserve"> собственно психоло-</w:t>
        <w:br/>
        <w:t>гические и телесные.</w:t>
      </w:r>
    </w:p>
    <w:p>
      <w:pPr>
        <w:pStyle w:val="Normal"/>
        <w:rPr/>
      </w:pPr>
      <w:r>
        <w:rPr/>
        <w:t>В это время дети подвергают свое тело разным воздействиям, проверяя известные им сведения о его свойствах или уст-</w:t>
        <w:br/>
        <w:t>раивают эксперименты. При опросе взрослых людей выясня-</w:t>
        <w:br/>
        <w:t>ется, что все (или почти все) помнят, как в этом возрасте они</w:t>
        <w:br/>
        <w:t>что-нибудь специально ели или пили, чтобы посмотреть на</w:t>
        <w:br/>
        <w:t>результат: съели много меда, гороха, щавеля, выпили запрещенный напиток, глотали таблетки, пробовали специально на</w:t>
        <w:br/>
        <w:t>вкус мыло и тому подобное. При этом ребенку уже были известны последствия, но хотелось их проверить. В детских вос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8</w:t>
      </w:r>
    </w:p>
    <w:p>
      <w:pPr>
        <w:pStyle w:val="Normal"/>
        <w:rPr/>
      </w:pPr>
      <w:r>
        <w:rPr/>
        <w:t>поминаниях есть факты и более острых экспериментов над</w:t>
        <w:br/>
        <w:t>телом</w:t>
      </w:r>
      <w:r>
        <w:rPr>
          <w:lang w:val="en-US" w:eastAsia="en-US"/>
        </w:rPr>
        <w:t xml:space="preserve"> -</w:t>
      </w:r>
      <w:r>
        <w:rPr/>
        <w:t xml:space="preserve"> погружение в воду, прикладывание к холодному ме-</w:t>
        <w:br/>
        <w:t>таллу языка, поднятие тяжестей и тому подобное. Я была</w:t>
        <w:br/>
        <w:t>очень рада, когда встретила описание аналогичного факта у</w:t>
        <w:br/>
        <w:t>Ю.Боргена,</w:t>
      </w:r>
      <w:r>
        <w:rPr>
          <w:lang w:val="en-US" w:eastAsia="en-US"/>
        </w:rPr>
        <w:t xml:space="preserve"> -</w:t>
      </w:r>
      <w:r>
        <w:rPr/>
        <w:t xml:space="preserve"> его герой Вилфред (Маленький Лорд) в возрасте пяти лет бросал над своей головой камни и ждал, когда они</w:t>
        <w:br/>
        <w:t>упадут на него и причинят боль. Наблюдательные родители</w:t>
        <w:br/>
        <w:t>многих детей отмечают поразительное, даже пугающее, бес-</w:t>
        <w:br/>
        <w:t>страшие детей к воздействию их же самих на собственное те-</w:t>
        <w:br/>
        <w:t>ло. Кстати, в этом возрасте здоровые дети много и охотно</w:t>
        <w:br/>
        <w:t>занимаются делами, связанными с физическими усилиями.</w:t>
      </w:r>
    </w:p>
    <w:p>
      <w:pPr>
        <w:pStyle w:val="Normal"/>
        <w:rPr/>
      </w:pPr>
      <w:r>
        <w:rPr/>
        <w:t>Нарастающая дифференциация чувств требует некой упорядоченности, наверное, естественной шкалой для этого ста-</w:t>
        <w:br/>
        <w:t>новится само тело ребенка. Именно в это время им решается</w:t>
        <w:br/>
        <w:t>задача установления своей половой идентификации. Половая</w:t>
        <w:br/>
        <w:t>принадлежность становится тем основанием, которое позво-</w:t>
        <w:br/>
        <w:t>ляет удержать разлетающиеся, когда-то целостные чувства,</w:t>
        <w:br/>
        <w:t>сделать их предметно отнесенными.</w:t>
      </w:r>
    </w:p>
    <w:p>
      <w:pPr>
        <w:pStyle w:val="Normal"/>
        <w:rPr/>
      </w:pPr>
      <w:r>
        <w:rPr/>
        <w:t>Свойство половой идентификации очерчивать границы проявления чувств (мальчики не плачут, девочки не дерутся и</w:t>
        <w:br/>
        <w:t>тому подобное) возвращает ребенка к собственным пережива-</w:t>
        <w:br/>
        <w:t>ниям как ценности. Они упорядочиваются, приобретают (на</w:t>
        <w:br/>
        <w:t>время) защищенный вид. Не-Я конкретизируется в образе про-</w:t>
        <w:br/>
        <w:t>тивоположного пола. Это очень важный момент постоянства,</w:t>
        <w:br/>
        <w:t>обеспечивающий относительную стабильность этого периода</w:t>
        <w:br/>
        <w:t>развития, нарушаемую присутствием взрослых людей, обусловленно относящихся к ребенку. Такими взрослыми являются</w:t>
        <w:br/>
        <w:t>соседи, присутствующие в психологическом пространстве ре-</w:t>
        <w:br/>
        <w:t>бенка без всякого его согласия-несогласия на это; такими</w:t>
        <w:br/>
        <w:t>взрослыми являются все учителя, по своему профессиональному</w:t>
        <w:br/>
        <w:t>статусу имеющие право воздействовать на Я-концепцию ребен-</w:t>
        <w:br/>
        <w:t>ка. (Достаточно в этом смысле вспомнить факт, что большин-</w:t>
        <w:br/>
        <w:t>ство вариантов затруднений в освоении чтения в начальной школе связаны с проявлениями Я-концепции ребенка.)</w:t>
      </w:r>
    </w:p>
    <w:p>
      <w:pPr>
        <w:pStyle w:val="Normal"/>
        <w:rPr/>
      </w:pPr>
      <w:r>
        <w:rPr/>
        <w:t>Думаю, что та дифференциация чувств, которую пережи-</w:t>
        <w:br/>
        <w:t>вает ребенок по отношению к людям</w:t>
      </w:r>
      <w:r>
        <w:rPr>
          <w:lang w:val="en-US" w:eastAsia="en-US"/>
        </w:rPr>
        <w:t xml:space="preserve"> -</w:t>
      </w:r>
      <w:r>
        <w:rPr/>
        <w:t xml:space="preserve"> своим и чужим</w:t>
      </w:r>
      <w:r>
        <w:rPr>
          <w:lang w:val="en-US" w:eastAsia="en-US"/>
        </w:rPr>
        <w:t xml:space="preserve"> -</w:t>
      </w:r>
      <w:r>
        <w:rPr/>
        <w:t xml:space="preserve"> свя-</w:t>
        <w:br/>
        <w:t>зана с необходимостью фиксации своего Я как самодостаточ-</w:t>
        <w:br/>
        <w:t>ного, то есть обладающего способностью к самовосстановлению. Говоря иначе, ребенку надо как бы стать психотерапевтом для самого себя, чтобы переживать ценность своего существования. Это проявляется в той диалогичности сознания,</w:t>
        <w:br/>
        <w:t>которая позволяет Я существовать как динамической, а не</w:t>
        <w:br/>
        <w:t>статичной структуре. Способность Я к самовосстановлению,</w:t>
        <w:br/>
        <w:t>к самосохранению под воздействием других людей</w:t>
      </w:r>
      <w:r>
        <w:rPr>
          <w:lang w:val="en-US" w:eastAsia="en-US"/>
        </w:rPr>
        <w:t xml:space="preserve"> -</w:t>
      </w:r>
      <w:r>
        <w:rPr/>
        <w:t xml:space="preserve"> явление</w:t>
      </w:r>
    </w:p>
    <w:p>
      <w:pPr>
        <w:pStyle w:val="Normal"/>
        <w:rPr/>
      </w:pPr>
      <w:r>
        <w:rPr>
          <w:lang w:val="en-US" w:eastAsia="en-US"/>
        </w:rPr>
        <w:t>15</w:t>
      </w:r>
      <w:r>
        <w:rPr/>
        <w:t xml:space="preserve"> Г. С. Абрамов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49</w:t>
      </w:r>
    </w:p>
    <w:p>
      <w:pPr>
        <w:pStyle w:val="Normal"/>
        <w:rPr/>
      </w:pPr>
      <w:r>
        <w:rPr/>
        <w:t xml:space="preserve"> </w:t>
      </w:r>
      <w:r>
        <w:rPr/>
        <w:t>загадочное и почти совсем не изученное. Можно только пред-</w:t>
        <w:br/>
        <w:t>полагать, что удерживает пяти-семилетнего ребенка от безусловного подчинения другим людям, далеко не всегда реализующим по отношению к нему нравственные и гуманистические принципы.</w:t>
      </w:r>
    </w:p>
    <w:p>
      <w:pPr>
        <w:pStyle w:val="Normal"/>
        <w:rPr/>
      </w:pPr>
      <w:r>
        <w:rPr/>
        <w:t>Сегодня психологи пытаются говорить о силе Я человека,</w:t>
        <w:br/>
        <w:t>выделяя параметры этой силы: ответственность, положительное</w:t>
        <w:br/>
        <w:t>мнение о себе, вера в свои силы, целеустремленность, самостоя-</w:t>
        <w:br/>
        <w:t>тельность и тому подобное. Мне хотелось бы попробовать опи-</w:t>
        <w:br/>
        <w:t>сать проявление силы Я детей пяти-семи лет в бытовом понятии</w:t>
        <w:br/>
        <w:t>терпения. Оно может рассматриваться как способность ребенка</w:t>
        <w:br/>
        <w:t>выдержать напряжение, связанное с изменением времени и степени достижения цели. Думаю, что именно оно является в пол-</w:t>
        <w:br/>
        <w:t>ной мере отражением тех изменений, которые происходят в</w:t>
        <w:br/>
        <w:t>чувствах детей: дифференцированные чувства начинают выра-</w:t>
        <w:br/>
        <w:t>жаться в слове, амбивалентность становится существенным</w:t>
        <w:br/>
        <w:t>свойством чувств, ведь именно в этом возрасте ребенок может</w:t>
        <w:br/>
        <w:t>сформулировать с полным сознанием: «Мама, я не люблю тебя</w:t>
        <w:br/>
        <w:t>такую» или «Мама, я тебя не люблю». (Не будем пока обсуждать состояние мамы, услышавшей такое.)</w:t>
      </w:r>
    </w:p>
    <w:p>
      <w:pPr>
        <w:pStyle w:val="Normal"/>
        <w:rPr/>
      </w:pPr>
      <w:r>
        <w:rPr/>
        <w:t>Факты выражения амбивалентного отношения к близким</w:t>
        <w:br/>
        <w:t>людям показывают, что оно уже опосредуется весьма содержа-</w:t>
        <w:br/>
        <w:t>тельной Я-концепцией и концепцией другого человека, позво-</w:t>
        <w:br/>
        <w:t>ляющей дифференцировать и классифицировать отношения,</w:t>
        <w:br/>
        <w:t>проявляемые как самим ребенком, так и другим человеком.</w:t>
      </w:r>
    </w:p>
    <w:p>
      <w:pPr>
        <w:pStyle w:val="Normal"/>
        <w:rPr/>
      </w:pPr>
      <w:r>
        <w:rPr/>
        <w:t>Заслуживает внимания тот факт, что самый юный возраст самоубийств, зафиксированный статистикой, падает именно</w:t>
        <w:br/>
        <w:t>на этот возраст. Как известно, одним из переживаний, тол-</w:t>
        <w:br/>
        <w:t>кающих человека к самоубийству, является переживание экзи-</w:t>
        <w:br/>
        <w:t>стенциальной пустоты. В этом возрасте для ребенка возникает</w:t>
        <w:br/>
        <w:t>много предпосылок именно для этого переживания, о них мы</w:t>
        <w:br/>
        <w:t>уже говорили выше. Важнейшая из них</w:t>
      </w:r>
      <w:r>
        <w:rPr>
          <w:lang w:val="en-US" w:eastAsia="en-US"/>
        </w:rPr>
        <w:t xml:space="preserve"> -</w:t>
      </w:r>
      <w:r>
        <w:rPr/>
        <w:t xml:space="preserve"> динамичность Я,</w:t>
        <w:br/>
        <w:t>автономность, которая позволяет справляться с амбивалентностью чувств и проявлением в жизни ребенка людей, обу-</w:t>
        <w:br/>
        <w:t>словленно относящихся к его существованию.</w:t>
      </w:r>
    </w:p>
    <w:p>
      <w:pPr>
        <w:pStyle w:val="Normal"/>
        <w:rPr/>
      </w:pPr>
      <w:r>
        <w:rPr/>
        <w:t>В ходе экспериментов над собственным телом, в диалоге с</w:t>
        <w:br/>
        <w:t>не-Я ребенок осваивает свои проявления как существа живо-</w:t>
        <w:br/>
        <w:t>го, могущего самовоздействовать на разные свои качества, в том числе и на жизнь в целом. Сила Я ребенка проявляется в</w:t>
        <w:br/>
        <w:t>диапазоне этого самовоздействия. Еще раз воспользуюсь опи-</w:t>
        <w:br/>
        <w:t>санием Ю.Боргена, аналоги которого вижу во множестве</w:t>
        <w:br/>
        <w:t>фактов мучительного непонимания взрослыми своих подрас-</w:t>
        <w:br/>
        <w:t>тающих детей: «Он почувствовал смутное удовольствие, отто-</w:t>
        <w:br/>
        <w:t>го что добрался как бы до последнего слоя истины. Вся р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0</w:t>
      </w:r>
    </w:p>
    <w:p>
      <w:pPr>
        <w:pStyle w:val="Normal"/>
        <w:rPr/>
      </w:pPr>
      <w:r>
        <w:rPr>
          <w:lang w:val="en-US"/>
        </w:rPr>
        <w:t>aocib</w:t>
      </w:r>
      <w:r>
        <w:rPr/>
        <w:t xml:space="preserve"> угасла в нем, зато он почувствовал в душе прочный и</w:t>
        <w:br/>
        <w:t>твердый камень, угловатый и острый,</w:t>
      </w:r>
      <w:r>
        <w:rPr>
          <w:lang w:val="en-US" w:eastAsia="en-US"/>
        </w:rPr>
        <w:t xml:space="preserve"> -</w:t>
      </w:r>
      <w:r>
        <w:rPr/>
        <w:t xml:space="preserve"> надежная опора, на</w:t>
        <w:br/>
        <w:t>которую можно опираться вечно... Это был маленький твер-</w:t>
        <w:br/>
        <w:t>дый камень с острыми краями, как раз такой, какой надо</w:t>
        <w:br/>
        <w:t>иметь внутри себя,</w:t>
      </w:r>
      <w:r>
        <w:rPr>
          <w:lang w:val="en-US" w:eastAsia="en-US"/>
        </w:rPr>
        <w:t xml:space="preserve"> -</w:t>
      </w:r>
      <w:r>
        <w:rPr/>
        <w:t xml:space="preserve"> точка опоры и в то же время оружие...»</w:t>
        <w:br/>
        <w:t>Это писатель передал за ребенка переживание силы и авто-</w:t>
        <w:br/>
        <w:t>номности собственного Я, сами дети редко могут выразить</w:t>
        <w:br/>
        <w:t>чувство космического одиночества и заброшенности, которые</w:t>
        <w:br/>
        <w:t>они испытывают в этом возрасте, разве что немногие из них</w:t>
        <w:br/>
        <w:t>скажут об этом в стихах, большинство же удивит (быть мо-</w:t>
        <w:br/>
        <w:t>жет) взрослых вопросом о любви, побегом из дома после пус-</w:t>
        <w:br/>
        <w:t>тякового наказания, неожиданной задумчивостью или жела-</w:t>
        <w:br/>
        <w:t>нием побыть одному.</w:t>
      </w:r>
    </w:p>
    <w:p>
      <w:pPr>
        <w:pStyle w:val="Normal"/>
        <w:rPr/>
      </w:pPr>
      <w:r>
        <w:rPr/>
        <w:t>Где-то здесь, в этих переживаниях, истоки начального мо-</w:t>
        <w:br/>
        <w:t>рального развития, так как именно в них сталкиваются идеаль-</w:t>
        <w:br/>
        <w:t>ная реальность Я-концепции и концепции другого человека с</w:t>
        <w:br/>
        <w:t>их бытовым проявлением, персонифицированным чужими и</w:t>
        <w:br/>
        <w:t>своими людьми. Открыв для себя относительную независи-</w:t>
        <w:br/>
        <w:t>мость этих реалий, ребенок становится остро чувствителен к</w:t>
        <w:br/>
        <w:t>правде и «понарошку», иногда это выглядит даже как навязчи-</w:t>
        <w:br/>
        <w:t>вость «по правде» или «понарошку». Решение этого вопроса</w:t>
        <w:br/>
        <w:t>вводит ребенка в мир подтекста, многозначности не игровой, а</w:t>
        <w:br/>
        <w:t>жизненной. Если в игре эта искусственность (нарочитость) вос-</w:t>
        <w:br/>
        <w:t>принимается ребенком как естественная (кукла</w:t>
      </w:r>
      <w:r>
        <w:rPr>
          <w:lang w:val="en-US" w:eastAsia="en-US"/>
        </w:rPr>
        <w:t xml:space="preserve"> -</w:t>
      </w:r>
      <w:r>
        <w:rPr/>
        <w:t xml:space="preserve"> дочка, листи-</w:t>
        <w:br/>
        <w:t>ки травы</w:t>
      </w:r>
      <w:r>
        <w:rPr>
          <w:lang w:val="en-US" w:eastAsia="en-US"/>
        </w:rPr>
        <w:t xml:space="preserve"> -</w:t>
      </w:r>
      <w:r>
        <w:rPr/>
        <w:t xml:space="preserve"> салат и тому подобное), то в жизни, во «всамде-</w:t>
        <w:br/>
        <w:t>лишной» жизни он очень трудно переживает потерю доверия к</w:t>
        <w:br/>
        <w:t>искренности взрослых. Относительность правды вызывает у</w:t>
        <w:br/>
        <w:t>ребенка очень сильные переживания, в острых случаях рож-</w:t>
        <w:br/>
        <w:t>дающие страх перед другим человеком и недоверие, которые</w:t>
        <w:br/>
        <w:t>маскируются под «заигрывание» или застенчивость, мешающие</w:t>
        <w:br/>
        <w:t>нормальному общению, деформирующие силу Я.</w:t>
      </w:r>
    </w:p>
    <w:p>
      <w:pPr>
        <w:pStyle w:val="Normal"/>
        <w:rPr/>
      </w:pPr>
      <w:r>
        <w:rPr/>
        <w:t>Сохранению целостного мира отношений с другими людь-</w:t>
        <w:br/>
        <w:t>ми, где подтекст находит свое действительное место, по-</w:t>
        <w:br/>
        <w:t>видимому, способствует овладение ребенком нравственными</w:t>
        <w:br/>
        <w:t>и этическими категориями, особенно категориями Добра и</w:t>
        <w:br/>
        <w:t>Зла. Недаром во все времена детям рассказывали сказки, где</w:t>
        <w:br/>
        <w:t>борьба между этими метафизическими силами заканчивалась</w:t>
        <w:br/>
        <w:t>торжеством добра. Современный ребенок встречается с про-</w:t>
        <w:br/>
        <w:t>явлением этих метафизических сил в виде разных средств воз-</w:t>
        <w:br/>
        <w:t>действия: кино, театр, телевидение, видеопродукция, музыка,</w:t>
        <w:br/>
        <w:t>книги, компьютерные программы, живопись и прочее. Его</w:t>
        <w:br/>
        <w:t>собственное глобальное нравственное чувство, основанное на</w:t>
        <w:br/>
        <w:t>переживании себя как человека и других людей как людей,</w:t>
        <w:br/>
        <w:t>подвергается серьезным испытаниям при общении со взрос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1</w:t>
      </w:r>
    </w:p>
    <w:p>
      <w:pPr>
        <w:pStyle w:val="Normal"/>
        <w:rPr/>
      </w:pPr>
      <w:r>
        <w:rPr/>
        <w:t xml:space="preserve"> </w:t>
      </w:r>
      <w:r>
        <w:rPr/>
        <w:t>лыми и сверстниками. Так, в исследованиях' показано, что</w:t>
        <w:br/>
        <w:t>успех ребенка в разных видах деятельности самым тесным</w:t>
        <w:br/>
        <w:t>образом связан с признанием его сверстниками,</w:t>
      </w:r>
      <w:r>
        <w:rPr>
          <w:lang w:val="en-US" w:eastAsia="en-US"/>
        </w:rPr>
        <w:t xml:space="preserve"> -</w:t>
      </w:r>
      <w:r>
        <w:rPr/>
        <w:t xml:space="preserve"> это прояв-</w:t>
        <w:br/>
        <w:t>ление обусловленного отношения человека к человеку (проще</w:t>
        <w:br/>
        <w:t>говоря, любят или хорошо относятся только за что-то, а не</w:t>
        <w:br/>
        <w:t>просто так</w:t>
      </w:r>
      <w:r>
        <w:rPr>
          <w:lang w:val="en-US" w:eastAsia="en-US"/>
        </w:rPr>
        <w:t xml:space="preserve"> -</w:t>
      </w:r>
      <w:r>
        <w:rPr/>
        <w:t xml:space="preserve"> бескорыстно). Успех, как отмечает автор иссле-</w:t>
        <w:br/>
        <w:t>дования, обязательно должен быть заслужен хорошим качест-</w:t>
        <w:br/>
        <w:t>вом выполненных заданий и замечен, оценен сверстниками и</w:t>
        <w:br/>
        <w:t>взрослыми. В регулировании взрослым успешности ребенка</w:t>
        <w:br/>
        <w:t>автор видит возможность создать благоприятную обстановку</w:t>
        <w:br/>
        <w:t>для полноценного развития в группе детского сада каждого</w:t>
        <w:br/>
        <w:t>ребенка. Кроме того, замечено, что симпатию и признание</w:t>
        <w:br/>
        <w:t>сверстников получают те дети, которые проявляют желание</w:t>
        <w:br/>
        <w:t>помочь, поддержать другого человека, могут выслушать друго-</w:t>
        <w:br/>
        <w:t>го человека, умеют радоваться успехам других. Дети же с про-</w:t>
        <w:br/>
        <w:t>явлениями драчливости, с агрессивными проявлениями, плак-</w:t>
        <w:br/>
        <w:t>сивые и обидчивые не вызывают симпатии сверстников. Меня</w:t>
        <w:br/>
        <w:t>поразила закономерность, выделенная в этом исследовании,</w:t>
        <w:br/>
        <w:t>подтверждающая жесткое опосредование отношений между</w:t>
        <w:br/>
        <w:t>детьми: если у ребенка снижалась успешность, то сверстники</w:t>
        <w:br/>
        <w:t>уже не хотели ему подчиняться и воспринимали его как несим-</w:t>
        <w:br/>
        <w:t>патичного. В противном же случае, если успешность повыша-</w:t>
        <w:br/>
        <w:t>лась, увеличивалась, это приводило к признанию его лиди-</w:t>
        <w:br/>
        <w:t>рующей роли и сам он воспринимался как более симпатичный.</w:t>
      </w:r>
    </w:p>
    <w:p>
      <w:pPr>
        <w:pStyle w:val="Normal"/>
        <w:rPr/>
      </w:pPr>
      <w:r>
        <w:rPr/>
        <w:t>Думаю, что эти факты и закономерности есть смысл со-</w:t>
        <w:br/>
        <w:t>поставить с данными о степени детской лживости в пяти-</w:t>
        <w:br/>
        <w:t>семилетнем возрасте. Я воспользуюсь таблицей из уже упоми-</w:t>
        <w:br/>
        <w:t>навшейся книги П.Экмана, в которой отражены результаты</w:t>
        <w:br/>
        <w:t>опроса родителей.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4400"/>
      </w:tblGrid>
      <w:tr>
        <w:trPr>
          <w:trHeight w:val="54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, лет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ветов родителей и воспитателей,</w:t>
              <w:br/>
              <w:t>считавших, что дети этого возраста способны лгать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(!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они лгут, то есть создают фантомную реальность?</w:t>
        <w:br/>
        <w:t>Ответ может быть и такой</w:t>
      </w:r>
      <w:r>
        <w:rPr>
          <w:lang w:val="en-US" w:eastAsia="en-US"/>
        </w:rPr>
        <w:t xml:space="preserve"> -</w:t>
      </w:r>
      <w:r>
        <w:rPr/>
        <w:t xml:space="preserve"> потому что умеют эту реальность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енько Т.В. Успех и признание в </w:t>
      </w:r>
      <w:r>
        <w:rPr>
          <w:i/>
        </w:rPr>
        <w:t>группе.</w:t>
      </w:r>
      <w:r>
        <w:rPr>
          <w:i/>
          <w:lang w:val="en-US" w:eastAsia="en-US"/>
        </w:rPr>
        <w:t xml:space="preserve"> -</w:t>
      </w:r>
      <w:r>
        <w:rPr/>
        <w:t xml:space="preserve"> Мн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452</w:t>
      </w:r>
    </w:p>
    <w:p>
      <w:pPr>
        <w:pStyle w:val="Normal"/>
        <w:rPr/>
      </w:pPr>
      <w:r>
        <w:rPr/>
        <w:t>создавать, знают ее свойства и пробуют обращаться с ними.</w:t>
        <w:br/>
        <w:t>Это не что иное как продолжение освоения не-Я, только не во</w:t>
        <w:br/>
        <w:t>внутреннем диалоге, а во внешнем</w:t>
      </w:r>
      <w:r>
        <w:rPr>
          <w:lang w:val="en-US" w:eastAsia="en-US"/>
        </w:rPr>
        <w:t xml:space="preserve"> -</w:t>
      </w:r>
      <w:r>
        <w:rPr/>
        <w:t xml:space="preserve"> со взрослым или сверст-</w:t>
        <w:br/>
        <w:t>ником. Среди исследованных видов лжи большое место зани-</w:t>
        <w:br/>
        <w:t>мает ложь об отношении к предметам, это самая легкая ложь,</w:t>
        <w:br/>
        <w:t>более трудной является ложь о чувствах (особенно своих).</w:t>
        <w:br/>
        <w:t>Чувства принадлежат Я, их труднее превратить в не-Я, вот в</w:t>
        <w:br/>
        <w:t>более зрелом возрасте это будет сделать значительно проще, а</w:t>
        <w:br/>
        <w:t>пока ребенок еще достаточно искренен. О предметах лгать</w:t>
        <w:br/>
        <w:t>проще</w:t>
      </w:r>
      <w:r>
        <w:rPr>
          <w:lang w:val="en-US" w:eastAsia="en-US"/>
        </w:rPr>
        <w:t xml:space="preserve"> -</w:t>
      </w:r>
      <w:r>
        <w:rPr/>
        <w:t xml:space="preserve"> они-то уж точно не-Я, поэтому не брал, не видел, не</w:t>
        <w:br/>
        <w:t>трогал и тому подобное. Хотя все наоборот.</w:t>
      </w:r>
    </w:p>
    <w:p>
      <w:pPr>
        <w:pStyle w:val="Normal"/>
        <w:rPr/>
      </w:pPr>
      <w:r>
        <w:rPr/>
        <w:t>Сопоставление этих двух феноменов</w:t>
      </w:r>
      <w:r>
        <w:rPr>
          <w:lang w:val="en-US" w:eastAsia="en-US"/>
        </w:rPr>
        <w:t xml:space="preserve"> -</w:t>
      </w:r>
      <w:r>
        <w:rPr/>
        <w:t xml:space="preserve"> феномена лжи и ус-</w:t>
        <w:br/>
        <w:t>пешности ребенка в группе сверстников</w:t>
      </w:r>
      <w:r>
        <w:rPr>
          <w:lang w:val="en-US" w:eastAsia="en-US"/>
        </w:rPr>
        <w:t xml:space="preserve"> -</w:t>
      </w:r>
      <w:r>
        <w:rPr/>
        <w:t xml:space="preserve"> приводит меня к</w:t>
        <w:br/>
        <w:t>мысли о том, что они позволяют обсуждать проблему про-</w:t>
        <w:br/>
        <w:t>зрачности</w:t>
      </w:r>
      <w:r>
        <w:rPr>
          <w:lang w:val="en-US" w:eastAsia="en-US"/>
        </w:rPr>
        <w:t xml:space="preserve"> -</w:t>
      </w:r>
      <w:r>
        <w:rPr/>
        <w:t xml:space="preserve"> плотности границ психологического пространст-</w:t>
        <w:br/>
        <w:t>ва. Успех, воплощенный в преобразованиях предмета, ложь о</w:t>
        <w:br/>
        <w:t>предмете наделяют этот предмет особыми свойствами, отда-</w:t>
        <w:br/>
        <w:t>ленно напоминающими магическую значимость ритуальных</w:t>
        <w:br/>
        <w:t>предметов для древних народов. Предмет, его преобразования</w:t>
        <w:br/>
        <w:t>становятся на какой-то момент (мгновение) равными моему Я.</w:t>
        <w:br/>
        <w:t>(Так и слышится здесь голос кота Матроскина из известного</w:t>
        <w:br/>
        <w:t>мультфильма: «А я еще и вышивать умею...».)</w:t>
      </w:r>
    </w:p>
    <w:p>
      <w:pPr>
        <w:pStyle w:val="Normal"/>
        <w:rPr/>
      </w:pPr>
      <w:r>
        <w:rPr/>
        <w:t>Получается, что границы Я совпадают с границами пред-</w:t>
        <w:br/>
        <w:t>мета. Надо видеть и те факты, что именно в этом возрасте у</w:t>
        <w:br/>
        <w:t>детей появляются первые попытки собирательства, коллек-</w:t>
        <w:br/>
        <w:t>ционирования, появляются любимые вещи, место в квартире</w:t>
        <w:br/>
        <w:t>и тому подобное. Предметы как бы становятся частью Я, я бы</w:t>
        <w:br/>
        <w:t>сказала, что они обозначают и укрепляют границы Я. Если в</w:t>
        <w:br/>
        <w:t>семье несколько детей или дети объединены в группу, то</w:t>
        <w:br/>
        <w:t>борьба за мою игрушку или мое место является неотъемле-</w:t>
        <w:br/>
        <w:t>мой частью их жизни. Особый мой предмет</w:t>
      </w:r>
      <w:r>
        <w:rPr>
          <w:lang w:val="en-US" w:eastAsia="en-US"/>
        </w:rPr>
        <w:t xml:space="preserve"> -</w:t>
      </w:r>
      <w:r>
        <w:rPr/>
        <w:t xml:space="preserve"> чашка, носочки,</w:t>
        <w:br/>
        <w:t>игрушка, стул, вилка</w:t>
      </w:r>
      <w:r>
        <w:rPr>
          <w:lang w:val="en-US" w:eastAsia="en-US"/>
        </w:rPr>
        <w:t xml:space="preserve"> -</w:t>
      </w:r>
      <w:r>
        <w:rPr/>
        <w:t xml:space="preserve"> это очень важно в детстве, ведь именно</w:t>
        <w:br/>
        <w:t>наличие этих предметов иной раз бывает единственным под-</w:t>
        <w:br/>
        <w:t>тверждением для ребенка факта существования своего Я (но</w:t>
        <w:br/>
        <w:t>это уже из области человеческих трагедий, пусть их будет как</w:t>
        <w:br/>
        <w:t>можно меньше в мире).</w:t>
      </w:r>
    </w:p>
    <w:p>
      <w:pPr>
        <w:pStyle w:val="Normal"/>
        <w:rPr/>
      </w:pPr>
      <w:r>
        <w:rPr/>
        <w:t>Надо сказать, что предметы, в том числе и тело человека как</w:t>
        <w:br/>
        <w:t>предмет,</w:t>
      </w:r>
      <w:r>
        <w:rPr>
          <w:lang w:val="en-US" w:eastAsia="en-US"/>
        </w:rPr>
        <w:t xml:space="preserve"> -</w:t>
      </w:r>
      <w:r>
        <w:rPr/>
        <w:t xml:space="preserve"> это единственная относительно устойчивая вели-</w:t>
        <w:br/>
        <w:t>чина в психической реальности, поэтому владение Я-пред-</w:t>
        <w:br/>
        <w:t>метом очень важно для осознания границ своего, для пережи-</w:t>
        <w:br/>
        <w:t>вания своей автономности от другого человека. Если посмот-</w:t>
        <w:br/>
        <w:t>реть с этой точки зрения на мотивы лжи, то можно увидеть,</w:t>
        <w:br/>
        <w:t>что все они (в той или иной степени) связаны с предотвраще-</w:t>
        <w:br/>
        <w:t>нием возможного воздействия на разные модальности псих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3</w:t>
      </w:r>
    </w:p>
    <w:p>
      <w:pPr>
        <w:pStyle w:val="Normal"/>
        <w:rPr/>
      </w:pPr>
      <w:r>
        <w:rPr/>
        <w:t xml:space="preserve"> </w:t>
      </w:r>
      <w:r>
        <w:rPr/>
        <w:t>ческой реальности: чувства, мысли, желания, возможности.</w:t>
        <w:br/>
        <w:t>Ложь и отношение человека к ней отражает степень динамич-</w:t>
        <w:br/>
        <w:t>ности его Я. Завравшийся ребенок уже потерял эту динамич-</w:t>
        <w:br/>
        <w:t>ность, то есть не чувствует реальности своего Я; ребенок,</w:t>
        <w:br/>
        <w:t>который переживает свое же собственное отношение к своей</w:t>
        <w:br/>
        <w:t>же собственной лжи, обладает чувством реальности своего</w:t>
        <w:br/>
        <w:t>Я, ощущает его границы и переживает по поводу возможно-</w:t>
        <w:br/>
        <w:t>сти его потери. Я знаю одного ребенка, который, переживая</w:t>
        <w:br/>
        <w:t>свою ложь родителям, глубоко раскаиваясь, сумел сформу-</w:t>
        <w:br/>
        <w:t>лировать то, что с ним происходит: «Я не хочу врать, а оно</w:t>
        <w:br/>
        <w:t>все выходит, я уже не знаю, где правда, я ее теряю, я ее бо-</w:t>
        <w:br/>
        <w:t>юсь совсем потерять».</w:t>
      </w:r>
    </w:p>
    <w:p>
      <w:pPr>
        <w:pStyle w:val="Normal"/>
        <w:rPr/>
      </w:pPr>
      <w:r>
        <w:rPr/>
        <w:t>Среди мотивов детской лжи П.Экман выделяет следую-</w:t>
        <w:br/>
        <w:t>щие: избегание наказания, стремление добыть нечто, чего</w:t>
        <w:br/>
        <w:t>иначе не получишь, защита друзей от неприятностей, само-</w:t>
        <w:br/>
        <w:t>защита или защита другого человека, стремление завоевать</w:t>
        <w:br/>
        <w:t>признание и интерес со стороны окружающих, желание не</w:t>
        <w:br/>
        <w:t>создавать неловкую ситуацию, избегание стыда, охрана</w:t>
        <w:br/>
        <w:t>личной жизни, защита своей приватности, стремление дока-</w:t>
        <w:br/>
        <w:t>зать свое превосходство над тем, в чьих руках власть. Ду-</w:t>
        <w:br/>
        <w:t>маю, что каждый мотив с точки зрения создания границ</w:t>
        <w:br/>
        <w:t>психологического пространства можно было бы проком-</w:t>
        <w:br/>
        <w:t>ментировать как вариант рефлексии на содержание отноше-</w:t>
        <w:br/>
        <w:t>ний, как вариант осознания отношений как особой сферы,</w:t>
        <w:br/>
        <w:t>имеющей свои законы функционирования.</w:t>
      </w:r>
    </w:p>
    <w:p>
      <w:pPr>
        <w:pStyle w:val="Normal"/>
        <w:rPr/>
      </w:pPr>
      <w:r>
        <w:rPr/>
        <w:t>В литературе середина детства связывается с кризисом шести</w:t>
        <w:br/>
        <w:t>лет как периодом потери ребенком непосредственности и спон-</w:t>
        <w:br/>
        <w:t>танности в активности, а приобретения произвольности и опо-</w:t>
        <w:br/>
        <w:t>средованности, то есть поведение становится многоплановым</w:t>
      </w:r>
      <w:r>
        <w:rPr>
          <w:lang w:val="en-US" w:eastAsia="en-US"/>
        </w:rPr>
        <w:t xml:space="preserve"> -</w:t>
        <w:br/>
      </w:r>
      <w:r>
        <w:rPr/>
        <w:t>разделяется план реальный и вымышленный, ребенок осознает</w:t>
        <w:br/>
        <w:t>их несовпадение; разделяется план предметный и отношенче-</w:t>
        <w:br/>
        <w:t>ский; становятся дифференцированными чувства, выделяется и</w:t>
        <w:br/>
        <w:t>осознается переход одного чувства в другое.</w:t>
      </w:r>
    </w:p>
    <w:p>
      <w:pPr>
        <w:pStyle w:val="Normal"/>
        <w:rPr/>
      </w:pPr>
      <w:r>
        <w:rPr/>
        <w:t>Ребенок уже не просто реагирует, усваивает, он уже и мно-</w:t>
        <w:br/>
        <w:t>гое делает «понарошку», «специально», применяя для воздей-</w:t>
        <w:br/>
        <w:t>ствия на себе и на других известные ему закономерности че-</w:t>
        <w:br/>
        <w:t>ловеческих отношений и свойства предметов. Он уже может</w:t>
        <w:br/>
        <w:t>хотеть понравиться другому человеку и стараться делать это,</w:t>
        <w:br/>
        <w:t>он уже может хотеть выглядеть умным и стараться делать это.</w:t>
        <w:br/>
        <w:t>Он (еще не всегда в изощренной взрослой форме) может оп-</w:t>
        <w:br/>
        <w:t>равдать ожидания близких, поведя себя так, как этого хотят</w:t>
        <w:br/>
        <w:t>они, а не он сам.</w:t>
      </w:r>
    </w:p>
    <w:p>
      <w:pPr>
        <w:pStyle w:val="Normal"/>
        <w:rPr/>
      </w:pPr>
      <w:r>
        <w:rPr/>
        <w:t>Это очень большие приобретения этого возраста, так как</w:t>
        <w:br/>
        <w:t>постепенно ребенок избавляется от эгоцентрической позици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4</w:t>
      </w:r>
    </w:p>
    <w:p>
      <w:pPr>
        <w:pStyle w:val="Normal"/>
        <w:rPr/>
      </w:pPr>
      <w:r>
        <w:rPr/>
        <w:t>во всех видах деятельности. Это уже не упрямец с одной един-</w:t>
        <w:br/>
        <w:t>ственной целью, это уже «большой» человек, который может</w:t>
        <w:br/>
        <w:t>осуществить и реализовать выбор целей в отношениях с дру-</w:t>
        <w:br/>
        <w:t>гими людьми (если ему не помешать, конечно).</w:t>
      </w:r>
    </w:p>
    <w:p>
      <w:pPr>
        <w:pStyle w:val="Normal"/>
        <w:rPr/>
      </w:pPr>
      <w:r>
        <w:rPr/>
        <w:t>Знание о разных реальностях существования одного и то-</w:t>
        <w:br/>
        <w:t>го же предмета, в том числе и собственного тела и собствен-</w:t>
        <w:br/>
        <w:t>ного Я,</w:t>
      </w:r>
      <w:r>
        <w:rPr>
          <w:lang w:val="en-US" w:eastAsia="en-US"/>
        </w:rPr>
        <w:t xml:space="preserve"> -</w:t>
      </w:r>
      <w:r>
        <w:rPr/>
        <w:t xml:space="preserve"> открывает перед ребенком путь построения пози-</w:t>
        <w:br/>
        <w:t>ции, связанный с обозначением своего Я для другого челове-</w:t>
        <w:br/>
        <w:t>ка, обозначение другого через дистанцию с ним, а также обя-</w:t>
        <w:br/>
        <w:t>зательную фиксацию предмета, который будет определять</w:t>
        <w:br/>
        <w:t>содержание воздействия одного человека на другого. Ребенок</w:t>
        <w:br/>
        <w:t>уже в состоянии сформулировать тему взаимодействия, выде-</w:t>
        <w:br/>
        <w:t>лить в предмете группу его свойств, задать свое и чужое от-</w:t>
        <w:br/>
        <w:t>ношение к ним (из дневниковых записей)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ама, давай поговорим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 чем мы с тобой будем говорить?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авай поговорим о лете.</w:t>
      </w:r>
    </w:p>
    <w:p>
      <w:pPr>
        <w:pStyle w:val="Normal"/>
        <w:rPr/>
      </w:pPr>
      <w:r>
        <w:rPr/>
        <w:t>За окном в это время шел мелкий осенний дождь, озябшие</w:t>
        <w:br/>
        <w:t>ветки, казалось, просились в наш дом.</w:t>
      </w:r>
    </w:p>
    <w:p>
      <w:pPr>
        <w:pStyle w:val="Normal"/>
        <w:rPr/>
      </w:pPr>
      <w:r>
        <w:rPr/>
        <w:t>В разговоре он уже стремится следовать правилам диалога,</w:t>
        <w:br/>
        <w:t>трогательно наблюдать, как ребенок поправляет взрослого:</w:t>
      </w:r>
    </w:p>
    <w:p>
      <w:pPr>
        <w:pStyle w:val="Normal"/>
        <w:rPr/>
      </w:pPr>
      <w:r>
        <w:rPr/>
        <w:t>«Ну, ты уже сказал, а сейчас я скажу, надо по очереди» (почти</w:t>
        <w:br/>
        <w:t>по Кэрролу). При этом можно отчетливо проследить, каких</w:t>
        <w:br/>
        <w:t>усилий, затрат энергии требует от ребенка этот переход от</w:t>
        <w:br/>
        <w:t>одной позиции к другой, какого сосредоточения требует осу-</w:t>
        <w:br/>
        <w:t>ществление новой позиции, он как бы осваивает новую тер-</w:t>
        <w:br/>
        <w:t>риторию, новое место в отношениях с другим человеком, ис-</w:t>
        <w:br/>
        <w:t>пытывая явное удовольствие от своего умения делать это. Он</w:t>
        <w:br/>
        <w:t>как бы серьезнеет на глазах</w:t>
      </w:r>
      <w:r>
        <w:rPr>
          <w:lang w:val="en-US" w:eastAsia="en-US"/>
        </w:rPr>
        <w:t xml:space="preserve"> -</w:t>
      </w:r>
      <w:r>
        <w:rPr/>
        <w:t xml:space="preserve"> сосредоточивается, мимика и</w:t>
        <w:br/>
        <w:t>движения становятся определенными, это похоже немного на</w:t>
        <w:br/>
        <w:t>овладение актером рисунком роли.</w:t>
      </w:r>
    </w:p>
    <w:p>
      <w:pPr>
        <w:pStyle w:val="Normal"/>
        <w:rPr/>
      </w:pPr>
      <w:r>
        <w:rPr/>
        <w:t>«Я могу быть разным»,</w:t>
      </w:r>
      <w:r>
        <w:rPr>
          <w:lang w:val="en-US" w:eastAsia="en-US"/>
        </w:rPr>
        <w:t xml:space="preserve"> -</w:t>
      </w:r>
      <w:r>
        <w:rPr/>
        <w:t xml:space="preserve"> думаю, что так можно сфор-</w:t>
        <w:br/>
        <w:t>мулировать один из главных итогов освоения разных по-</w:t>
        <w:br/>
        <w:t>зиций. Ребенок уже может сам создать в себе какое-то со-</w:t>
        <w:br/>
        <w:t>стояние или цель: «Давайте веселиться», «Подкрадемся на</w:t>
        <w:br/>
        <w:t>цыпочках», «Напугаем», «Рассержусь», «Притворюсь» и тому</w:t>
        <w:br/>
        <w:t>подобное. Материал для построения собственного Я уже</w:t>
        <w:br/>
        <w:t>практически освоен: он уже может «не бояться», «не кри-</w:t>
        <w:br/>
        <w:t>чать», «захотеть и не заплакать», «захотеть и выучить» и</w:t>
        <w:br/>
        <w:t>тому подобное.</w:t>
      </w:r>
    </w:p>
    <w:p>
      <w:pPr>
        <w:pStyle w:val="Normal"/>
        <w:rPr/>
      </w:pPr>
      <w:r>
        <w:rPr/>
        <w:t>Недаром же говорят, что к пяти годам человек уже сло-</w:t>
        <w:br/>
        <w:t>жился, хотя, может быть, точнее было бы сказать, что у него</w:t>
        <w:br/>
        <w:t>есть «материал», из которого можно сложиться. Попробую</w:t>
        <w:br/>
        <w:t>еще раз перечислить этот «материал»: экзистенциальные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5</w:t>
      </w:r>
    </w:p>
    <w:p>
      <w:pPr>
        <w:pStyle w:val="Normal"/>
        <w:rPr/>
      </w:pPr>
      <w:r>
        <w:rPr/>
        <w:t xml:space="preserve"> </w:t>
      </w:r>
      <w:r>
        <w:rPr/>
        <w:t>реживания и возможность их выражения в слове; самовоздей-</w:t>
        <w:br/>
        <w:t>ствие как автономность активности; сила собственного Я как</w:t>
        <w:br/>
        <w:t>диапазон его изменения под воздействием другого человека'</w:t>
        <w:br/>
        <w:t>дифференцированные чувства; половая идентификация; пси-</w:t>
        <w:br/>
        <w:t>хологическая дистанция с другим человеком и возможность</w:t>
        <w:br/>
        <w:t>воздействия на нее; дифференцированное отношение к другим</w:t>
        <w:br/>
        <w:t>людям (свои</w:t>
      </w:r>
      <w:r>
        <w:rPr>
          <w:lang w:val="en-US" w:eastAsia="en-US"/>
        </w:rPr>
        <w:t xml:space="preserve"> -</w:t>
      </w:r>
      <w:r>
        <w:rPr/>
        <w:t xml:space="preserve"> чужие); дифференциация разных видов реаль-</w:t>
        <w:br/>
        <w:t>ностей и правил действия в них.</w:t>
      </w:r>
    </w:p>
    <w:p>
      <w:pPr>
        <w:pStyle w:val="Normal"/>
        <w:rPr/>
      </w:pPr>
      <w:r>
        <w:rPr/>
        <w:t>Я описала фактически взрослого человека. Что же дет-</w:t>
        <w:br/>
        <w:t>ского осталось в нем? Доверчивость и жизнерадостность,</w:t>
        <w:br/>
        <w:t>основанные на конкретном, образном мышлении. При всей</w:t>
        <w:br/>
        <w:t>его «взрослости» ребенок живет в мире тех обобщений, ко-</w:t>
        <w:br/>
        <w:t>торые доступны именно его опыту, соответствуют именно</w:t>
        <w:br/>
        <w:t>его переживаниям и интеллектуальным возможностям, по-</w:t>
        <w:br/>
        <w:t>этому детский мир полон деталей и красок, подчас просто</w:t>
        <w:br/>
        <w:t>невидимых взрослому. Когда-то в переполненном кинозале</w:t>
        <w:br/>
        <w:t>Илюша увидел на экране лошадей (мелькнули на заднем</w:t>
        <w:br/>
        <w:t>плане). Какова была реакция зрительного зала, увлеченного</w:t>
        <w:br/>
        <w:t>сюжетом фильма, в тот момент, когда Илья громогласно</w:t>
        <w:br/>
        <w:t>спросил, заныл: «Ну когда же, ну когда же будут лошади?»</w:t>
      </w:r>
      <w:r>
        <w:rPr>
          <w:lang w:val="en-US" w:eastAsia="en-US"/>
        </w:rPr>
        <w:t xml:space="preserve"> -</w:t>
        <w:br/>
      </w:r>
      <w:r>
        <w:rPr/>
        <w:t>каждый читатель легко себе представит. Какие лошади, ко-</w:t>
        <w:br/>
        <w:t>гда на экране такая любовь?!</w:t>
      </w:r>
    </w:p>
    <w:p>
      <w:pPr>
        <w:pStyle w:val="Normal"/>
        <w:rPr/>
      </w:pPr>
      <w:r>
        <w:rPr/>
        <w:t>Он не понимает очевидного для взрослых, а взрослые не</w:t>
        <w:br/>
        <w:t>понимают очевидного для него, так как мыслят по-разному.</w:t>
      </w:r>
    </w:p>
    <w:p>
      <w:pPr>
        <w:pStyle w:val="Normal"/>
        <w:rPr/>
      </w:pPr>
      <w:r>
        <w:rPr/>
        <w:t>Ребенок еще только решает задачу развития, овладевая</w:t>
        <w:br/>
        <w:t>конкретными мыслительными операциями, а его уже гото-</w:t>
        <w:br/>
        <w:t>вят к школе, он уже готовится к школе (или посещает ее с</w:t>
        <w:br/>
        <w:t>пяти, а то и четырех лет</w:t>
      </w:r>
      <w:r>
        <w:rPr>
          <w:lang w:val="en-US" w:eastAsia="en-US"/>
        </w:rPr>
        <w:t xml:space="preserve"> -</w:t>
      </w:r>
      <w:r>
        <w:rPr/>
        <w:t xml:space="preserve"> в разных странах по-разному).</w:t>
        <w:br/>
        <w:t>Сегодня столько написано о проблемах готовности ребенка</w:t>
        <w:br/>
        <w:t>к школе, существует столько вариантов этой самой подго-</w:t>
        <w:br/>
        <w:t>товки, что почему-то становится грустно за ребенка, на ко-</w:t>
        <w:br/>
        <w:t>торого невольно обрушивают со всей взрослой силой требо-</w:t>
        <w:br/>
        <w:t>вания быть готовым к ими же самими придуманным крите-</w:t>
        <w:br/>
        <w:t>риям и показателям. Боюсь, что по меркам сегодняшних</w:t>
        <w:br/>
        <w:t>школ очень-очень много взрослых, которых называют из-</w:t>
        <w:br/>
        <w:t>вестными и великими, просто не попали бы даже в первый</w:t>
        <w:br/>
        <w:t>класс. Назову только несколько фамилий людей, у которых не</w:t>
        <w:br/>
        <w:t>все ладилось в школе: Д.Уатт, П.Корнель, Д.Свифт, И.Нью-</w:t>
        <w:br/>
        <w:t>тон, Т.Эдисон, Г. Гельмгольц, Пьер Кюри, Н.В.Гоголь и мно-</w:t>
        <w:br/>
        <w:t>гие другие.</w:t>
      </w:r>
    </w:p>
    <w:p>
      <w:pPr>
        <w:pStyle w:val="Normal"/>
        <w:rPr/>
      </w:pPr>
      <w:r>
        <w:rPr/>
        <w:t>Учитывая качество тестирования, которое проходят се-</w:t>
        <w:br/>
        <w:t>годняшние первоклассники, хотелось бы, чтобы этот список</w:t>
        <w:br/>
        <w:t>гениев человечества знали не только экзаменаторы, но и</w:t>
        <w:br/>
        <w:t>родител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6</w:t>
      </w:r>
    </w:p>
    <w:p>
      <w:pPr>
        <w:pStyle w:val="Normal"/>
        <w:rPr/>
      </w:pPr>
      <w:r>
        <w:rPr/>
        <w:t>Здоровый, любознательный ребенок, который знает себе</w:t>
        <w:br/>
        <w:t>цену, умеет строить отношения с другими людьми,</w:t>
      </w:r>
      <w:r>
        <w:rPr>
          <w:lang w:val="en-US" w:eastAsia="en-US"/>
        </w:rPr>
        <w:t xml:space="preserve"> -</w:t>
      </w:r>
      <w:r>
        <w:rPr/>
        <w:t xml:space="preserve"> это по-</w:t>
        <w:br/>
        <w:t>настоящему готовый к обучению в школе человек. Я бы не</w:t>
        <w:br/>
        <w:t>писала это так категорично, если бы не видела уже десятки</w:t>
        <w:br/>
        <w:t>изуродованных «подготовкой к тестированию» детей, кото-</w:t>
        <w:br/>
        <w:t>рые механически рисуют человечка (многократно рисован-</w:t>
        <w:br/>
        <w:t>ного до этого), бессмысленно воспроизводят задания теста</w:t>
        <w:br/>
        <w:t>на готовность к школе даже еще до получения самого зада-</w:t>
        <w:br/>
        <w:t>ния. Вот она, навеки</w:t>
      </w:r>
      <w:r>
        <w:rPr>
          <w:lang w:val="en-US" w:eastAsia="en-US"/>
        </w:rPr>
        <w:t xml:space="preserve"> (?)</w:t>
      </w:r>
      <w:r>
        <w:rPr/>
        <w:t xml:space="preserve"> потерянная непосредственность,</w:t>
        <w:br/>
        <w:t>ставшая страхом перед неудачей. Предметно воплощенный</w:t>
        <w:br/>
        <w:t>успех заслонил живую радость, жизнь стала равна «требова-</w:t>
        <w:br/>
        <w:t>ниям школы к уровню интеллектуального развития ребен-</w:t>
        <w:br/>
        <w:t>ка», а не прошедший тестирование ребенок</w:t>
      </w:r>
      <w:r>
        <w:rPr>
          <w:lang w:val="en-US" w:eastAsia="en-US"/>
        </w:rPr>
        <w:t xml:space="preserve"> -</w:t>
      </w:r>
      <w:r>
        <w:rPr/>
        <w:t xml:space="preserve"> позором для</w:t>
        <w:br/>
        <w:t>родителей. Что же не так в нашем взрослом королевстве,</w:t>
        <w:br/>
        <w:t>если оно порождает такие картины? Здесь, сейчас не буду</w:t>
        <w:br/>
        <w:t>это анализировать</w:t>
      </w:r>
      <w:r>
        <w:rPr>
          <w:lang w:val="en-US" w:eastAsia="en-US"/>
        </w:rPr>
        <w:t xml:space="preserve"> -</w:t>
      </w:r>
      <w:r>
        <w:rPr/>
        <w:t xml:space="preserve"> речь о детях, они в этом не виноваты.</w:t>
        <w:br/>
        <w:t>Они</w:t>
      </w:r>
      <w:r>
        <w:rPr>
          <w:lang w:val="en-US" w:eastAsia="en-US"/>
        </w:rPr>
        <w:t xml:space="preserve"> -</w:t>
      </w:r>
      <w:r>
        <w:rPr/>
        <w:t xml:space="preserve"> маленькие, они еще слушаются взрослых (недолго бу-</w:t>
        <w:br/>
        <w:t>дет это время), они еще готовы верить им, что все происхо-</w:t>
        <w:br/>
        <w:t>дящее не понарошку, а по правде. Так и хочется вспомнить</w:t>
        <w:br/>
        <w:t>давние школьные годы, когда... Да ладно, личная биография</w:t>
        <w:br/>
        <w:t>мало кого интересует.</w:t>
      </w:r>
    </w:p>
    <w:p>
      <w:pPr>
        <w:pStyle w:val="Normal"/>
        <w:rPr/>
      </w:pPr>
      <w:r>
        <w:rPr/>
        <w:t>Итак, готовность к школе. Что это такое? Думаю, что для</w:t>
        <w:br/>
        <w:t>более-менее внятного ответа на этот вопрос надо постараться</w:t>
        <w:br/>
        <w:t>понять, что такое школа и для чего она существует. Вот тут-то</w:t>
        <w:br/>
        <w:t>и начинаются такие сложности, такой появляется хор проти-</w:t>
        <w:br/>
        <w:t>воречивых мнений, что впору испугаться не только ребенку,</w:t>
        <w:br/>
        <w:t>но и взрослому. Из множества представлений о школе, ее</w:t>
        <w:br/>
        <w:t>целях и задачах я выбираю то, которое мне ближе всего. Оно</w:t>
        <w:br/>
        <w:t>разрабатывается учениками и последователями Л.С.Выгот-</w:t>
        <w:br/>
        <w:t>ского, сегодня его называют развивающим обучением по</w:t>
        <w:br/>
        <w:t>В.В.Давыдову.</w:t>
      </w:r>
    </w:p>
    <w:p>
      <w:pPr>
        <w:pStyle w:val="Normal"/>
        <w:rPr/>
      </w:pPr>
      <w:r>
        <w:rPr/>
        <w:t>Понятие о таком обучении, о школе, где осуществляется</w:t>
        <w:br/>
        <w:t>такое обучение, основано на идеях об особом виде деятельно-</w:t>
        <w:br/>
        <w:t>сти</w:t>
      </w:r>
      <w:r>
        <w:rPr>
          <w:lang w:val="en-US" w:eastAsia="en-US"/>
        </w:rPr>
        <w:t xml:space="preserve"> -</w:t>
      </w:r>
      <w:r>
        <w:rPr/>
        <w:t xml:space="preserve"> учебной деятельности. Именно к ней-то и надо быть</w:t>
        <w:br/>
        <w:t>готовым ребенку в середине детства. Дети, как известно, учат-</w:t>
        <w:br/>
        <w:t>ся в разных видах деятельности</w:t>
      </w:r>
      <w:r>
        <w:rPr>
          <w:lang w:val="en-US" w:eastAsia="en-US"/>
        </w:rPr>
        <w:t xml:space="preserve"> -</w:t>
      </w:r>
      <w:r>
        <w:rPr/>
        <w:t xml:space="preserve"> в игре, в труде, в спортив-</w:t>
        <w:br/>
        <w:t>ных занятиях и тому подобное. Учебная же деятельность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дин из типов воспроизводящей деятельности детей, которая</w:t>
        <w:br/>
        <w:t>имеет совершенно особое содержание.</w:t>
      </w:r>
    </w:p>
    <w:p>
      <w:pPr>
        <w:pStyle w:val="Normal"/>
        <w:rPr/>
      </w:pPr>
      <w:r>
        <w:rPr/>
        <w:t>Освоение этого содержания и требует некоторой подго-</w:t>
        <w:br/>
        <w:t>товки. Кратко можно сказать, что содержанием учебной</w:t>
        <w:br/>
        <w:t>деятельности являются теоретические знания, которые свя-</w:t>
        <w:br/>
        <w:t>заны с теоретическим сознанием и мышлением людей. Как</w:t>
        <w:br/>
        <w:t>писал В.В.Давыдов, «усвоение азов этих форм обществен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7</w:t>
      </w:r>
    </w:p>
    <w:p>
      <w:pPr>
        <w:pStyle w:val="Normal"/>
        <w:rPr/>
      </w:pPr>
      <w:r>
        <w:rPr/>
        <w:t xml:space="preserve"> </w:t>
      </w:r>
      <w:r>
        <w:rPr/>
        <w:t>го сознания и соответствующих им духовных образований</w:t>
        <w:br/>
        <w:t>предполагает выполнение детьми такой деятельности, кото-</w:t>
        <w:br/>
        <w:t>рая адекватна исторически воплощенной в них человеческой</w:t>
        <w:br/>
        <w:t>деятельности»'.</w:t>
      </w:r>
    </w:p>
    <w:p>
      <w:pPr>
        <w:pStyle w:val="Normal"/>
        <w:rPr/>
      </w:pPr>
      <w:r>
        <w:rPr/>
        <w:t>Считается, что учебная деятельность определяет возникно-</w:t>
        <w:br/>
        <w:t>вение психологических новообразований</w:t>
      </w:r>
      <w:r>
        <w:rPr>
          <w:lang w:val="en-US" w:eastAsia="en-US"/>
        </w:rPr>
        <w:t xml:space="preserve"> -</w:t>
      </w:r>
      <w:r>
        <w:rPr/>
        <w:t xml:space="preserve"> рефлексию, произ-</w:t>
        <w:br/>
        <w:t>вольность, внутренний план действий, которые необходимы</w:t>
        <w:br/>
        <w:t>для освоения такого важнейшего элемента культуры, как ин-</w:t>
        <w:br/>
        <w:t>струкции, или способы, действия с предметами.</w:t>
      </w:r>
    </w:p>
    <w:p>
      <w:pPr>
        <w:pStyle w:val="Normal"/>
        <w:rPr/>
      </w:pPr>
      <w:r>
        <w:rPr/>
        <w:t>Без рефлексии невозможно выделение самих способов дей-</w:t>
        <w:br/>
        <w:t>ствия как особого свойства активности; произвольность по-</w:t>
        <w:br/>
        <w:t>зволяет разделять разные планы реальностей и действия в</w:t>
        <w:br/>
        <w:t>них; внутренний план действий обеспечивает необходимую</w:t>
        <w:br/>
        <w:t>систему координат для организации психологического про-</w:t>
        <w:br/>
        <w:t>странства Я.</w:t>
      </w:r>
    </w:p>
    <w:p>
      <w:pPr>
        <w:pStyle w:val="Normal"/>
        <w:rPr/>
      </w:pPr>
      <w:r>
        <w:rPr/>
        <w:t>Появление этих новообразований, как показывают много-</w:t>
        <w:br/>
        <w:t>численные исследования, существенно зависит от содержания</w:t>
        <w:br/>
        <w:t>образования</w:t>
      </w:r>
      <w:r>
        <w:rPr>
          <w:lang w:val="en-US" w:eastAsia="en-US"/>
        </w:rPr>
        <w:t xml:space="preserve"> -</w:t>
      </w:r>
      <w:r>
        <w:rPr/>
        <w:t xml:space="preserve"> от содержания усваиваемых знаний. Доказан-</w:t>
        <w:br/>
        <w:t>ным можно считать факт, что развивающий характер учебной</w:t>
        <w:br/>
        <w:t>деятельности проявляется только тогда, когда ее содержанием</w:t>
        <w:br/>
        <w:t>являются теоретические знания.</w:t>
      </w:r>
    </w:p>
    <w:p>
      <w:pPr>
        <w:pStyle w:val="Normal"/>
        <w:rPr/>
      </w:pPr>
      <w:r>
        <w:rPr/>
        <w:t>Мышление детей, осваивающих эти теоретические знания,</w:t>
        <w:br/>
        <w:t>не тождественно мышлению ученых, деятелей искусства, фи-</w:t>
        <w:br/>
        <w:t>лософов и других исследователей морали и права. Ребенок не</w:t>
        <w:br/>
        <w:t>создает сам понятий, ценностей и норм общественной морали,</w:t>
        <w:br/>
        <w:t>а присваивает их в процессе учебной деятельности. Однако, и</w:t>
        <w:br/>
        <w:t>это очень важно, он выполняет такие мыслительные действия,</w:t>
        <w:br/>
        <w:t>которые адекватны тем, посредством которых, с помощью</w:t>
        <w:br/>
        <w:t>которых исторически вырабатывались продукты духовной</w:t>
        <w:br/>
        <w:t>культуры. В.В.Давыдов неоднократно писал о том, что в сво-</w:t>
        <w:br/>
        <w:t>ей учебной деятельности дети воспроизводят реальный про-</w:t>
        <w:br/>
        <w:t>цесс создания людьми понятий, образов, ценностей и норм,</w:t>
        <w:br/>
        <w:t>которые человечество накопило и выразило в идеальных</w:t>
        <w:br/>
        <w:t>формах духовной культуры.</w:t>
      </w:r>
    </w:p>
    <w:p>
      <w:pPr>
        <w:pStyle w:val="Normal"/>
        <w:rPr/>
      </w:pPr>
      <w:r>
        <w:rPr/>
        <w:t>При очень большом объеме исследований по проблемам</w:t>
        <w:br/>
        <w:t>учебной деятельности практически открытым остается вопрос</w:t>
        <w:br/>
        <w:t>о ее мотивации. Давно известно, что очень большие трудно-</w:t>
        <w:br/>
        <w:t>сти для самих детей и для взрослых связаны именно с нежела-</w:t>
        <w:br/>
        <w:t>нием детей учиться. Заставить учиться, как известно, невоз-</w:t>
        <w:br/>
        <w:t>можно, если сам человек этого не захочет.</w:t>
      </w:r>
    </w:p>
    <w:p>
      <w:pPr>
        <w:pStyle w:val="Normal"/>
        <w:rPr/>
      </w:pPr>
      <w:r>
        <w:rPr/>
        <w:t>Я более чем уверена, что истоки мотивации учения лежат в</w:t>
        <w:br/>
        <w:t>Я-концепции ребенка, в тех ее проявлениях, которые связаны</w:t>
      </w:r>
    </w:p>
    <w:p>
      <w:pPr>
        <w:pStyle w:val="Normal"/>
        <w:rPr/>
      </w:pPr>
      <w:r>
        <w:rPr/>
        <w:t>'Давыдов В.В. Проблемы развивающего обучения.-М., 1986.-С.</w:t>
      </w:r>
      <w:r>
        <w:rPr>
          <w:lang w:val="en-US" w:eastAsia="en-US"/>
        </w:rPr>
        <w:t xml:space="preserve"> 133.</w:t>
        <w:br/>
      </w:r>
      <w:r>
        <w:rPr>
          <w:i/>
          <w:lang w:val="en-US" w:eastAsia="en-US"/>
        </w:rPr>
        <w:t>458</w:t>
      </w:r>
    </w:p>
    <w:p>
      <w:pPr>
        <w:pStyle w:val="Normal"/>
        <w:rPr/>
      </w:pPr>
      <w:r>
        <w:rPr/>
        <w:t>с переживанием динамичности своего Я. В этом убеждает</w:t>
        <w:br/>
        <w:t>достаточно много жизненных фактов и конкретных экспери-</w:t>
        <w:br/>
        <w:t>ментальных исследований (М.В.Матюхина, А.К.Маркова,</w:t>
        <w:br/>
        <w:t>А.Б.Орлов, Н. И. Непомнящая и другие). Переживание дина-</w:t>
        <w:br/>
        <w:t>мичности своего Я может быть выражено примерно в такой</w:t>
        <w:br/>
        <w:t>рефлексивной формуле: «Я меняюсь, оставаясь самим собой, и</w:t>
        <w:br/>
        <w:t>это меня радует».</w:t>
      </w:r>
    </w:p>
    <w:p>
      <w:pPr>
        <w:pStyle w:val="Normal"/>
        <w:rPr/>
      </w:pPr>
      <w:r>
        <w:rPr/>
        <w:t>Ребенку, готовящемуся к школе, очень важно иметь осно-</w:t>
        <w:br/>
        <w:t>вания для такого переживания, так как он переходит в новую</w:t>
        <w:br/>
        <w:t>систему опосредованных отношений, где его Я в целостных</w:t>
        <w:br/>
        <w:t>проявлениях и свойствах весьма редко будет предметом взаи-</w:t>
        <w:br/>
        <w:t>модействия с другими людьми, преобладать будет оценка</w:t>
        <w:br/>
        <w:t>предметных действий ребенка и их соответствие с образцом</w:t>
        <w:br/>
        <w:t>или правилом. В процессе учебной деятельности ребенок ре-</w:t>
        <w:br/>
        <w:t>шает соответствующие ее содержанию задачи: анализирует</w:t>
        <w:br/>
        <w:t>материал с целью выявления в нем закономерностей, строит</w:t>
        <w:br/>
        <w:t>на основе этого целостный объект, овладевая общим спосо-</w:t>
        <w:br/>
        <w:t>бом построения изучаемого объекта. При решении учебной</w:t>
        <w:br/>
        <w:t>задачи мысль ребенка движется от общего к частному, при</w:t>
        <w:br/>
        <w:t>этом он осуществляет следующие действия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образование условий задачи с целью выделения все-</w:t>
        <w:br/>
        <w:t>общего отношения изучаемого объект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оделирование выделенного отношения в предметной,</w:t>
        <w:br/>
        <w:t>графической или буквенной форм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еобразование модели для изучения ее свойств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остроение системы частных задач, которые решаются</w:t>
        <w:br/>
        <w:t>общим способом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онтроль за выполнением действи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ценка усвоения общего способа.</w:t>
      </w:r>
    </w:p>
    <w:p>
      <w:pPr>
        <w:pStyle w:val="Normal"/>
        <w:rPr/>
      </w:pPr>
      <w:r>
        <w:rPr/>
        <w:t>Умение учиться и будет составлять для ребенка возмож-</w:t>
        <w:br/>
        <w:t>ность самостоятельно формулировать учебные задачи, то есть</w:t>
        <w:br/>
        <w:t>задачи на нахождение обоих способов действия, и пытаться</w:t>
        <w:br/>
        <w:t>решать ее.</w:t>
      </w:r>
    </w:p>
    <w:p>
      <w:pPr>
        <w:pStyle w:val="Normal"/>
        <w:rPr/>
      </w:pPr>
      <w:r>
        <w:rPr/>
        <w:t>Готовность к осуществлению этого умения, думаю, строится</w:t>
        <w:br/>
        <w:t>на фундаменте переживания собственной целостности (Я</w:t>
      </w:r>
      <w:r>
        <w:rPr>
          <w:lang w:val="en-US" w:eastAsia="en-US"/>
        </w:rPr>
        <w:t xml:space="preserve"> =</w:t>
      </w:r>
      <w:r>
        <w:rPr/>
        <w:t xml:space="preserve"> Я)</w:t>
        <w:br/>
        <w:t>и целостности мира, это переживание связано с разными бы-</w:t>
        <w:br/>
        <w:t>товыми качествами человека, но главное среди них, думаю,</w:t>
        <w:br/>
        <w:t>смелость. Это готовность рискнуть с опорой на собственные</w:t>
        <w:br/>
        <w:t>силы, это отсутствие страха перед собственной ошибкой и</w:t>
        <w:br/>
        <w:t>одновременно возможность защитить свое Я от воздействия</w:t>
        <w:br/>
        <w:t>другого человека. Это переживание своей автономности как</w:t>
        <w:br/>
        <w:t>необходимой степени свободы для принятия решения и, нако-</w:t>
        <w:br/>
        <w:t>нец, это отношение к другим людям как к партнерам (осу-</w:t>
        <w:br/>
        <w:t>ществление деловых отношений независимо от возраста чел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59</w:t>
      </w:r>
    </w:p>
    <w:p>
      <w:pPr>
        <w:pStyle w:val="Normal"/>
        <w:rPr/>
      </w:pPr>
      <w:r>
        <w:rPr/>
        <w:t xml:space="preserve"> </w:t>
      </w:r>
      <w:r>
        <w:rPr/>
        <w:t>века). Партнерство можно понимать как возможность взаим-</w:t>
        <w:br/>
        <w:t>ных обучения, изменения, воздействия.</w:t>
      </w:r>
    </w:p>
    <w:p>
      <w:pPr>
        <w:pStyle w:val="Normal"/>
        <w:rPr/>
      </w:pPr>
      <w:r>
        <w:rPr/>
        <w:t>Смелость ребенка</w:t>
      </w:r>
      <w:r>
        <w:rPr>
          <w:lang w:val="en-US" w:eastAsia="en-US"/>
        </w:rPr>
        <w:t xml:space="preserve"> -</w:t>
      </w:r>
      <w:r>
        <w:rPr/>
        <w:t xml:space="preserve"> это та необходимая для осуществления</w:t>
        <w:br/>
        <w:t>жизни самодостаточность, которая позволяет ему ощущать.</w:t>
        <w:br/>
        <w:t>переживать, воспринимать динамичность своего Я как реаль-</w:t>
        <w:br/>
        <w:t>но существующего и живущего.</w:t>
      </w:r>
    </w:p>
    <w:p>
      <w:pPr>
        <w:pStyle w:val="Normal"/>
        <w:rPr/>
      </w:pPr>
      <w:r>
        <w:rPr/>
        <w:t>Если какие-либо причины блокируют переживание дина-</w:t>
        <w:br/>
        <w:t>мичности Я, то наблюдаются картины мотивации учения,</w:t>
        <w:br/>
        <w:t>аналогичные той, которая была у маленькой Тани после неде-</w:t>
        <w:br/>
        <w:t>ли посещения школы: «Ничего не умею», «Никогда не полу-</w:t>
        <w:br/>
        <w:t>чится», «Я</w:t>
      </w:r>
      <w:r>
        <w:rPr>
          <w:lang w:val="en-US" w:eastAsia="en-US"/>
        </w:rPr>
        <w:t xml:space="preserve"> -</w:t>
      </w:r>
      <w:r>
        <w:rPr/>
        <w:t xml:space="preserve"> глупая», «Ничего неинтересно», «Я и так уже все</w:t>
        <w:br/>
        <w:t>умею, все равно ничему не научусь».</w:t>
      </w:r>
    </w:p>
    <w:p>
      <w:pPr>
        <w:pStyle w:val="Normal"/>
        <w:rPr/>
      </w:pPr>
      <w:r>
        <w:rPr/>
        <w:t>В школе ребенок встречает чужих людей, с ними надо</w:t>
        <w:br/>
        <w:t>строить деловые, партнерские отношения, условно говоря,</w:t>
        <w:br/>
        <w:t>надо быть готовым к обусловленному отношению к себе, для</w:t>
        <w:br/>
        <w:t>этого хорошо бы обладать развитой концепцией другого че-</w:t>
        <w:br/>
        <w:t>ловека и себя, собственной Я-концепцией, гарантирующей</w:t>
        <w:br/>
        <w:t>целостность границ Я. Иначе возникает тот порочный круг</w:t>
        <w:br/>
        <w:t>взаимодействия, о котором так тонко и мудро написали</w:t>
        <w:br/>
        <w:t>К.Блага и М.Шебек', позиция которых мне очень близка.</w:t>
      </w:r>
    </w:p>
    <w:p>
      <w:pPr>
        <w:pStyle w:val="Normal"/>
        <w:rPr/>
      </w:pPr>
      <w:r>
        <w:rPr/>
        <w:t>Они исходят из того, что ошибки ребенка при выполнении</w:t>
        <w:br/>
        <w:t>учебных заданий могут быть связаны не со сложностью зада-</w:t>
        <w:br/>
        <w:t>ния, а с тем, что у школьника есть определенное представление</w:t>
        <w:br/>
        <w:t>о себе, которое и создает соответствующий тип поведения.</w:t>
        <w:br/>
        <w:t>«Образ себя,</w:t>
      </w:r>
      <w:r>
        <w:rPr>
          <w:lang w:val="en-US" w:eastAsia="en-US"/>
        </w:rPr>
        <w:t xml:space="preserve"> -</w:t>
      </w:r>
      <w:r>
        <w:rPr/>
        <w:t xml:space="preserve"> пишут они,</w:t>
      </w:r>
      <w:r>
        <w:rPr>
          <w:lang w:val="en-US" w:eastAsia="en-US"/>
        </w:rPr>
        <w:t xml:space="preserve"> -</w:t>
      </w:r>
      <w:r>
        <w:rPr/>
        <w:t xml:space="preserve"> и самодоверие способствуют дос-</w:t>
        <w:br/>
        <w:t>тижениям ребенка в школе». Негативный образ себя и недоста-</w:t>
        <w:br/>
        <w:t>ток самодоверия ведут к снижению успеваемости ученика. В то</w:t>
        <w:br/>
        <w:t>же время успехи и неудачи ребенка влияют на его образ себя,</w:t>
        <w:br/>
        <w:t>самодоверие и понимание себя. Уровень его ожиданий влияет</w:t>
        <w:br/>
        <w:t>на цели, на выбор предмета взаимодействия с другим челове-</w:t>
        <w:br/>
        <w:t>ком, на выбор собственной позиции во взаимодействии. Его</w:t>
        <w:br/>
        <w:t>успехи оценят другие люди (родители, учителя). Оценка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своего рода разрешение на содержание отношения к учебе и</w:t>
        <w:br/>
        <w:t>поведение. Каждую оценку других людей ребенок, естественно,</w:t>
        <w:br/>
        <w:t>интерпретирует сам и как-то к ней относится. Создавшееся под</w:t>
        <w:br/>
        <w:t>влиянием окружающих представление ребенка о себе, содержа-</w:t>
        <w:br/>
        <w:t>ние его Я-концепции будет определять поведение ребенка и его</w:t>
        <w:br/>
        <w:t>успехи в классе, его возможности и желание самовоздействия</w:t>
      </w:r>
      <w:r>
        <w:rPr>
          <w:lang w:val="en-US" w:eastAsia="en-US"/>
        </w:rPr>
        <w:t xml:space="preserve"> -</w:t>
        <w:br/>
      </w:r>
      <w:r>
        <w:rPr/>
        <w:t>то, что называют обычно самовоспитанием.</w:t>
      </w:r>
    </w:p>
    <w:p>
      <w:pPr>
        <w:pStyle w:val="Normal"/>
        <w:rPr/>
      </w:pPr>
      <w:r>
        <w:rPr/>
        <w:t>Так замыкается круг, который и называют порочным (пока-</w:t>
        <w:br/>
        <w:t>зан на схеме)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Карел Блага, Михаил Шебек. Я</w:t>
      </w:r>
      <w:r>
        <w:rPr>
          <w:lang w:val="en-US" w:eastAsia="en-US"/>
        </w:rPr>
        <w:t xml:space="preserve"> -</w:t>
      </w:r>
      <w:r>
        <w:rPr/>
        <w:t xml:space="preserve"> твой ученик, ты</w:t>
      </w:r>
      <w:r>
        <w:rPr>
          <w:lang w:val="en-US" w:eastAsia="en-US"/>
        </w:rPr>
        <w:t xml:space="preserve"> -</w:t>
      </w:r>
      <w:r>
        <w:rPr/>
        <w:t xml:space="preserve"> мой учитель.</w:t>
        <w:br/>
        <w:t>М.,</w:t>
      </w:r>
      <w:r>
        <w:rPr>
          <w:lang w:val="en-US" w:eastAsia="en-US"/>
        </w:rPr>
        <w:t xml:space="preserve"> 1991.</w:t>
      </w:r>
      <w:r>
        <w:rPr/>
        <w:t>-С.</w:t>
      </w:r>
      <w:r>
        <w:rPr>
          <w:lang w:val="en-US" w:eastAsia="en-US"/>
        </w:rPr>
        <w:t xml:space="preserve"> 53-55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0</w:t>
      </w:r>
    </w:p>
    <w:p>
      <w:pPr>
        <w:pStyle w:val="Normal"/>
        <w:rPr/>
      </w:pPr>
      <w:r>
        <w:rPr/>
        <w:t>Схема циркулирующего процесса между структурным Я,</w:t>
        <w:br/>
        <w:t>результатами учебной деятельности с обратной связью,</w:t>
        <w:br/>
        <w:t>опосредованной другими людьми</w:t>
      </w:r>
    </w:p>
    <w:p>
      <w:pPr>
        <w:pStyle w:val="Normal"/>
        <w:rPr/>
      </w:pPr>
      <w:r>
        <w:rPr/>
        <w:t>Восприятие учеником</w:t>
        <w:br/>
        <w:t>оценочных суждений</w:t>
        <w:br/>
        <w:t>других лиц о его Я</w:t>
      </w:r>
    </w:p>
    <w:p>
      <w:pPr>
        <w:pStyle w:val="Normal"/>
        <w:rPr/>
      </w:pPr>
      <w:r>
        <w:rPr/>
        <w:t>Вербальные и</w:t>
        <w:br/>
        <w:t>невербальные</w:t>
        <w:br/>
        <w:t>коммуникации ученика)</w:t>
      </w:r>
    </w:p>
    <w:p>
      <w:pPr>
        <w:pStyle w:val="Normal"/>
        <w:rPr/>
      </w:pPr>
      <w:r>
        <w:rPr/>
        <w:t>Самооценка и</w:t>
        <w:br/>
        <w:t>ожидание от себя</w:t>
      </w:r>
    </w:p>
    <w:p>
      <w:pPr>
        <w:pStyle w:val="Normal"/>
        <w:rPr/>
      </w:pPr>
      <w:r>
        <w:rPr/>
        <w:t>Мнение других людей</w:t>
        <w:br/>
        <w:t>об ученике и его собст-1</w:t>
        <w:br/>
        <w:t>венное мнение о себе</w:t>
      </w:r>
    </w:p>
    <w:p>
      <w:pPr>
        <w:pStyle w:val="Normal"/>
        <w:rPr/>
      </w:pPr>
      <w:r>
        <w:rPr/>
        <w:t>Структурное Я</w:t>
      </w:r>
    </w:p>
    <w:p>
      <w:pPr>
        <w:pStyle w:val="Normal"/>
        <w:rPr/>
      </w:pPr>
      <w:r>
        <w:rPr/>
        <w:t>Оценочные</w:t>
        <w:br/>
        <w:t>суждения других людей |</w:t>
        <w:br/>
        <w:t>об ученике</w:t>
      </w:r>
    </w:p>
    <w:p>
      <w:pPr>
        <w:pStyle w:val="Normal"/>
        <w:rPr/>
      </w:pPr>
      <w:r>
        <w:rPr/>
        <w:t>Поведение и учебные</w:t>
        <w:br/>
        <w:t>результаты в классе</w:t>
      </w:r>
    </w:p>
    <w:p>
      <w:pPr>
        <w:pStyle w:val="Normal"/>
        <w:rPr/>
      </w:pPr>
      <w:r>
        <w:rPr/>
        <w:t>Порочность этого круга состоит в том, что здесь имеет ме-</w:t>
        <w:br/>
        <w:t>сто движение по спирали, и его почти невозможно (без посто-</w:t>
        <w:br/>
        <w:t>ронней помощи) разорвать, так как в каждый момент времени</w:t>
        <w:br/>
        <w:t>оно практически меняет свою форму: от нерешенной задачи до</w:t>
        <w:br/>
        <w:t>уверенности взрослого в собственной некомпетентности «быть</w:t>
        <w:br/>
        <w:t>родителем» и тому подобное. Нужны специальные усилия, что-</w:t>
        <w:br/>
        <w:t>бы не только остановить этот круг отношений, но и «расшиф-</w:t>
        <w:br/>
        <w:t>ровать» измененную форму до ее первоначального (простого)</w:t>
        <w:br/>
        <w:t>вида. Как часто приходится встречаться с безумным, все наби-</w:t>
        <w:br/>
        <w:t>рающим скорость движением этого порочного круга.</w:t>
      </w:r>
    </w:p>
    <w:p>
      <w:pPr>
        <w:pStyle w:val="Normal"/>
        <w:rPr/>
      </w:pPr>
      <w:r>
        <w:rPr/>
        <w:t>Можно ли предотвратить его появление, так подготовить</w:t>
        <w:br/>
        <w:t>ребенка к школе, чтобы ему удалось избежать «бега» по этому</w:t>
        <w:br/>
        <w:t>пространству? Думаю, что теоретически это возможно, если</w:t>
        <w:br/>
        <w:t>ребенок будет смелым (его научат быть смелым), не будет</w:t>
        <w:br/>
        <w:t>испытывать страха перед разными проявлениями жизни. Прак-</w:t>
        <w:br/>
        <w:t>тически очень и очень (почти невозможно) сложно, так как</w:t>
        <w:br/>
        <w:t>рядом с ребенком взрослые, которые подчас и не догадывают-</w:t>
        <w:br/>
        <w:t>ся об отсутствии у себя безусловной любви к жизни, безуслов-</w:t>
        <w:br/>
        <w:t>ной любви к своему собственному ребенку.</w:t>
      </w:r>
    </w:p>
    <w:p>
      <w:pPr>
        <w:pStyle w:val="Normal"/>
        <w:rPr/>
      </w:pPr>
      <w:r>
        <w:rPr/>
        <w:t>Вот и получается, что готовность к школе не складывает-</w:t>
        <w:br/>
        <w:t>ся из каких-то умений или навыков действия с предметами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1</w:t>
      </w:r>
    </w:p>
    <w:p>
      <w:pPr>
        <w:pStyle w:val="Normal"/>
        <w:rPr/>
      </w:pPr>
      <w:r>
        <w:rPr/>
        <w:t xml:space="preserve"> </w:t>
      </w:r>
      <w:r>
        <w:rPr/>
        <w:t>она включает, прежде всего, глобальное переживание собст-</w:t>
        <w:br/>
        <w:t>венной ценности, если хотите, любви ребенка к себе и его же</w:t>
        <w:br/>
        <w:t>веру в возможность быть еще лучше, то есть стремиться к</w:t>
        <w:br/>
        <w:t>совершенству.</w:t>
      </w:r>
    </w:p>
    <w:p>
      <w:pPr>
        <w:pStyle w:val="Normal"/>
        <w:rPr/>
      </w:pPr>
      <w:r>
        <w:rPr/>
        <w:t>Надо сказать, что традиционно систематическое религи-</w:t>
        <w:br/>
        <w:t>озное обучение детей начиналось именно в раннем возрасте</w:t>
        <w:br/>
        <w:t>оно давало ребенку основное переживание</w:t>
      </w:r>
      <w:r>
        <w:rPr>
          <w:lang w:val="en-US" w:eastAsia="en-US"/>
        </w:rPr>
        <w:t xml:space="preserve"> -</w:t>
      </w:r>
      <w:r>
        <w:rPr/>
        <w:t xml:space="preserve"> переживание</w:t>
        <w:br/>
        <w:t>собственной причастности к экзистенциальному. Есть и свет-</w:t>
        <w:br/>
        <w:t>ские пути воспитания у ребенка этих переживаний, может</w:t>
        <w:br/>
        <w:t>быть, их надо считать главными в подготовке ребенка к</w:t>
        <w:br/>
        <w:t>школе, так как эти обобщенные (экзистенциальные) пережи-</w:t>
        <w:br/>
        <w:t>вания могут стать (и становятся) фундаментом для осущест-</w:t>
        <w:br/>
        <w:t>вления воздействия ребенка на собственное Я, для принятия</w:t>
        <w:br/>
        <w:t>воздействия другого человека, для выбора цели во взаимо-</w:t>
        <w:br/>
        <w:t>действии с ним.</w:t>
      </w:r>
    </w:p>
    <w:p>
      <w:pPr>
        <w:pStyle w:val="Normal"/>
        <w:rPr/>
      </w:pPr>
      <w:r>
        <w:rPr/>
        <w:t>Думаю, что экзистенциальная пустота, которая возникает</w:t>
        <w:br/>
        <w:t>в отношениях ребенка со взрослыми, не может быть компен-</w:t>
        <w:br/>
        <w:t>сирована практически ничем: ни конкретными действиями с</w:t>
        <w:br/>
        <w:t>предметами, ни успехами в освоении этих действий, ни обще-</w:t>
        <w:br/>
        <w:t>нием со сверстниками, ни общением с играми и игрушками,</w:t>
        <w:br/>
        <w:t>ни самой игрой. Экзистенциальная пустота возникает там, где</w:t>
        <w:br/>
        <w:t>нет любви, безусловной родительской любви, о которой</w:t>
        <w:br/>
        <w:t>Э.Фромм писал так: «Ребенок старше шести лет начинает</w:t>
        <w:br/>
        <w:t>нуждаться в отцовской любви, авторитете и руководстве</w:t>
        <w:br/>
        <w:t>отца. Функция матери</w:t>
      </w:r>
      <w:r>
        <w:rPr>
          <w:lang w:val="en-US" w:eastAsia="en-US"/>
        </w:rPr>
        <w:t xml:space="preserve"> -</w:t>
      </w:r>
      <w:r>
        <w:rPr/>
        <w:t xml:space="preserve"> обеспечить ребенку безопасность в</w:t>
        <w:br/>
        <w:t>жизни, функция отца</w:t>
      </w:r>
      <w:r>
        <w:rPr>
          <w:lang w:val="en-US" w:eastAsia="en-US"/>
        </w:rPr>
        <w:t xml:space="preserve"> -</w:t>
      </w:r>
      <w:r>
        <w:rPr/>
        <w:t xml:space="preserve"> учить его, руководить им, чтобы он</w:t>
        <w:br/>
        <w:t>смог справляться с проблемами, которые ставит перед ре-</w:t>
        <w:br/>
        <w:t>бенком то общество, в котором он родился. В идеальном</w:t>
        <w:br/>
        <w:t>случае материнская любовь не пытается помешать ребенку</w:t>
        <w:br/>
        <w:t>взрослеть, не пытается назначить награду за беспомощность.</w:t>
        <w:br/>
        <w:t>Мать должна иметь веру в жизнь, не должна быть тревож-</w:t>
        <w:br/>
        <w:t>ной, чтобы не заражать ребенка своей тревогой. Частью ее</w:t>
        <w:br/>
        <w:t>жизни должно быть желание, чтобы ребенок стал независи-</w:t>
        <w:br/>
        <w:t>мым и в конце концов отделился от нее. Отцовская любовь</w:t>
        <w:br/>
        <w:t>должна быть направляема принципами и ожиданиями; она</w:t>
        <w:br/>
        <w:t>должна быть терпеливой и снисходительной, а не угрожаю-</w:t>
        <w:br/>
        <w:t>щей и авторитетной. Она должна давать растущему ребенку</w:t>
        <w:br/>
        <w:t>все возрастающее чувство собственной силы и, наконец,</w:t>
        <w:br/>
        <w:t>позволить ему стать самому для себя авторитетом и освобо-</w:t>
        <w:br/>
        <w:t>диться от авторитета отца»'.</w:t>
      </w:r>
    </w:p>
    <w:p>
      <w:pPr>
        <w:pStyle w:val="Normal"/>
        <w:rPr/>
      </w:pPr>
      <w:r>
        <w:rPr/>
        <w:t>Наверное, это и был бы «рецепт» готовности ребенка к</w:t>
        <w:br/>
        <w:t>школе, который так же сложен, как и прост.</w:t>
      </w:r>
    </w:p>
    <w:p>
      <w:pPr>
        <w:pStyle w:val="Normal"/>
        <w:rPr/>
      </w:pPr>
      <w:r>
        <w:rPr/>
        <w:t>'Фромм Э. Искусство любви.</w:t>
      </w:r>
      <w:r>
        <w:rPr>
          <w:lang w:val="en-US" w:eastAsia="en-US"/>
        </w:rPr>
        <w:t xml:space="preserve"> -</w:t>
      </w:r>
      <w:r>
        <w:rPr/>
        <w:t xml:space="preserve"> Мн., 1990.-С.28.</w:t>
        <w:br/>
      </w:r>
      <w:r>
        <w:rPr>
          <w:i/>
          <w:lang w:val="en-US" w:eastAsia="en-US"/>
        </w:rPr>
        <w:t>462</w:t>
      </w:r>
    </w:p>
    <w:p>
      <w:pPr>
        <w:pStyle w:val="Normal"/>
        <w:rPr/>
      </w:pPr>
      <w:r>
        <w:rPr/>
        <w:t>Однако в ситуации школы проходит проверку не только</w:t>
        <w:br/>
        <w:t>родительская любовь к ребенку, но и любовь к жизни и к лю-</w:t>
        <w:br/>
        <w:t>дям, в конечном итоге, к своей профессии чужого для ребенка</w:t>
        <w:br/>
        <w:t>человека-учителя.</w:t>
      </w:r>
    </w:p>
    <w:p>
      <w:pPr>
        <w:pStyle w:val="Normal"/>
        <w:rPr/>
      </w:pPr>
      <w:r>
        <w:rPr/>
        <w:t>Для ребенка отношения с учителем в современной школе</w:t>
        <w:br/>
        <w:t>лишены того содержания обожания, уважения и доверия, ко-</w:t>
        <w:br/>
        <w:t>торые были характерны для этой ситуации лет</w:t>
      </w:r>
      <w:r>
        <w:rPr>
          <w:lang w:val="en-US" w:eastAsia="en-US"/>
        </w:rPr>
        <w:t xml:space="preserve"> 30</w:t>
      </w:r>
      <w:r>
        <w:rPr/>
        <w:t xml:space="preserve"> и даже</w:t>
      </w:r>
      <w:r>
        <w:rPr>
          <w:lang w:val="en-US" w:eastAsia="en-US"/>
        </w:rPr>
        <w:t xml:space="preserve"> 20</w:t>
        <w:br/>
      </w:r>
      <w:r>
        <w:rPr/>
        <w:t>тому назад. Дело не в том, что кто-то стал хуже или лучше</w:t>
        <w:br/>
        <w:t>(взрослые или дети), просто очень сильно меняется мир, а с</w:t>
        <w:br/>
        <w:t>ним и система человеческих ценностей. Мало того, что сего-</w:t>
        <w:br/>
        <w:t>дня у ребенка несколько учителей в его первом классе, он до</w:t>
        <w:br/>
        <w:t>этого (в большинстве случаев) посещал детские дошкольные</w:t>
        <w:br/>
        <w:t>учреждения, где уже встречался с чужими взрослыми. Еще по</w:t>
        <w:br/>
        <w:t>традиции даже студентам, обучающимся педагогическим спе-</w:t>
        <w:br/>
        <w:t>циальностям, преподается, что учитель пользуется у младших</w:t>
        <w:br/>
        <w:t>школьников большим авторитетом, а жизнь приносит все</w:t>
        <w:br/>
        <w:t>больше и больше подтверждений обратному. Думаю, что</w:t>
        <w:br/>
        <w:t>имею некоторое право утверждать, что современные взрослые</w:t>
        <w:br/>
        <w:t>вообще очень рано (еще в начале детства) перестают быть для</w:t>
        <w:br/>
        <w:t>детей безоговорочным авторитетом. Прямо или косвенно об</w:t>
        <w:br/>
        <w:t>этом говорит и феномен лжи</w:t>
      </w:r>
      <w:r>
        <w:rPr>
          <w:lang w:val="en-US" w:eastAsia="en-US"/>
        </w:rPr>
        <w:t xml:space="preserve"> -</w:t>
      </w:r>
      <w:r>
        <w:rPr/>
        <w:t xml:space="preserve"> ребенок может провести взрос-</w:t>
        <w:br/>
        <w:t>лого, проверив таким образом свою силу, победив взрослого.</w:t>
      </w:r>
    </w:p>
    <w:p>
      <w:pPr>
        <w:pStyle w:val="Normal"/>
        <w:rPr/>
      </w:pPr>
      <w:r>
        <w:rPr/>
        <w:t>Отношения с чужими взрослыми строятся по безличным</w:t>
        <w:br/>
        <w:t>правилам, предполагающим сохранение психологической дис-</w:t>
        <w:br/>
        <w:t>танции, как бы очерчивающей границы территории, места,</w:t>
        <w:br/>
        <w:t>занимаемого каждым человеком. Это универсальные для орга-</w:t>
        <w:br/>
        <w:t>низации любого взаимодействия правила руководства и под-</w:t>
        <w:br/>
        <w:t>чинения, правила ведения переговоров, правила выражения</w:t>
        <w:br/>
        <w:t>собственной точки зрения, следования ей, пересмотра ее и тому</w:t>
        <w:br/>
        <w:t>подобное. Они достаточно подробно описаны в современной</w:t>
        <w:br/>
        <w:t>психологии управления и по отношению с чужим взрослым</w:t>
        <w:br/>
        <w:t>могут быть сформулированы следующим образом: определение</w:t>
        <w:br/>
        <w:t>дистанции, обозначение дистанции, сохранение дистанции.</w:t>
        <w:br/>
        <w:t>Определение дистанции связано для ребенка с восприятием</w:t>
        <w:br/>
        <w:t>позиции взрослого (кто он для меня?); обозначение дистанции</w:t>
      </w:r>
      <w:r>
        <w:rPr>
          <w:lang w:val="en-US" w:eastAsia="en-US"/>
        </w:rPr>
        <w:t xml:space="preserve"> -</w:t>
        <w:br/>
      </w:r>
      <w:r>
        <w:rPr/>
        <w:t>это правила воздействия (кому что можно и нельзя); сохранение</w:t>
        <w:br/>
        <w:t>дистанции</w:t>
      </w:r>
      <w:r>
        <w:rPr>
          <w:lang w:val="en-US" w:eastAsia="en-US"/>
        </w:rPr>
        <w:t xml:space="preserve"> -</w:t>
      </w:r>
      <w:r>
        <w:rPr/>
        <w:t xml:space="preserve"> удержание границ своего психологического про-</w:t>
        <w:br/>
        <w:t>странства от воздействия другого человека. Всему этому ребе-</w:t>
        <w:br/>
        <w:t>нок учится в групповой игре со сверстниками.</w:t>
      </w:r>
    </w:p>
    <w:p>
      <w:pPr>
        <w:pStyle w:val="Normal"/>
        <w:rPr/>
      </w:pPr>
      <w:r>
        <w:rPr/>
        <w:t>Освоение именно этого вида игры является важнейшей за-</w:t>
        <w:br/>
        <w:t>дачей развития в середине детства. Именно игра со сверстни-</w:t>
        <w:br/>
        <w:t>ками, где ошибки в определении и сохранении дистанции</w:t>
        <w:br/>
        <w:t>легко исправляются обеими сторонами, тем самым накапли-</w:t>
        <w:br/>
        <w:t>вается полезный взаимный опыт переживания сопротивлен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3</w:t>
      </w:r>
    </w:p>
    <w:p>
      <w:pPr>
        <w:pStyle w:val="Normal"/>
        <w:rPr/>
      </w:pPr>
      <w:r>
        <w:rPr/>
        <w:t xml:space="preserve"> </w:t>
      </w:r>
      <w:r>
        <w:rPr/>
        <w:t>границ чужого психологического пространства и своего тоже</w:t>
        <w:br/>
        <w:t>Любое выяснение отношений между сверстниками, даже дра-</w:t>
        <w:br/>
        <w:t>ка, более честный и справедливый способ решения проблемы</w:t>
        <w:br/>
        <w:t>места в совместной деятельности, чем соблюдение поддержи-</w:t>
        <w:br/>
        <w:t>ваемых внешним контролем (присутствием, например, стар-</w:t>
        <w:br/>
        <w:t>шего ребенка или взрослого). На первый взгляд, это очень</w:t>
        <w:br/>
        <w:t>рискованная ситуация</w:t>
      </w:r>
      <w:r>
        <w:rPr>
          <w:lang w:val="en-US" w:eastAsia="en-US"/>
        </w:rPr>
        <w:t xml:space="preserve"> -</w:t>
      </w:r>
      <w:r>
        <w:rPr/>
        <w:t xml:space="preserve"> оставить группу детей</w:t>
      </w:r>
      <w:r>
        <w:rPr>
          <w:lang w:val="en-US" w:eastAsia="en-US"/>
        </w:rPr>
        <w:t xml:space="preserve"> 5-7</w:t>
      </w:r>
      <w:r>
        <w:rPr/>
        <w:t xml:space="preserve"> лет для</w:t>
        <w:br/>
        <w:t>самостоятельной совместной работы или игры, но им жизнен-</w:t>
        <w:br/>
        <w:t>но необходимы такие ситуации, когда взрослый находится</w:t>
        <w:br/>
        <w:t>рядом с ними, но не вместе.</w:t>
      </w:r>
    </w:p>
    <w:p>
      <w:pPr>
        <w:pStyle w:val="Normal"/>
        <w:rPr/>
      </w:pPr>
      <w:r>
        <w:rPr/>
        <w:t>Именно в игре дети учатся терпению и кооперативности</w:t>
      </w:r>
      <w:r>
        <w:rPr>
          <w:lang w:val="en-US" w:eastAsia="en-US"/>
        </w:rPr>
        <w:t xml:space="preserve"> -</w:t>
        <w:br/>
      </w:r>
      <w:r>
        <w:rPr/>
        <w:t>тем качествам, которые делают ребенка и учителя партнера-</w:t>
        <w:br/>
        <w:t>ми, людьми, способными взаимно открыть друг другу свои</w:t>
        <w:br/>
        <w:t>мысли и чувства в интересах общего дела, без страха быть</w:t>
        <w:br/>
        <w:t>непонятым или обесцененным.</w:t>
      </w:r>
    </w:p>
    <w:p>
      <w:pPr>
        <w:pStyle w:val="Normal"/>
        <w:rPr/>
      </w:pPr>
      <w:r>
        <w:rPr/>
        <w:t>В современной педагогике и психологии накоплен доста-</w:t>
        <w:br/>
        <w:t>точно большой опыт социально-эмоционального' обучения</w:t>
        <w:br/>
        <w:t>детей, существует целая система специально разработанных</w:t>
        <w:br/>
        <w:t>игр для создания игровых условий проявления терпимости и</w:t>
        <w:br/>
        <w:t>кооперативности.</w:t>
      </w:r>
    </w:p>
    <w:p>
      <w:pPr>
        <w:pStyle w:val="Normal"/>
        <w:rPr/>
      </w:pPr>
      <w:r>
        <w:rPr/>
        <w:t>Парадокс состоит в том, что осуществление таких игр</w:t>
        <w:br/>
        <w:t>детьми и с детьми от взрослого человека требует осознания</w:t>
        <w:br/>
        <w:t>его собственной готовности и возможности быть терпимым и</w:t>
        <w:br/>
        <w:t>проявлять стремление к кооперативности. Нелегко приходит-</w:t>
        <w:br/>
        <w:t>ся с этой точки зрения и учителю, ведь школьная система цен-</w:t>
        <w:br/>
        <w:t>ность кооперативности и терпимости рассматривает далеко</w:t>
        <w:br/>
        <w:t>не среди приоритетных. К таковым, в первую очередь, отно-</w:t>
        <w:br/>
        <w:t>сится индивидуальная успеваемость.</w:t>
      </w:r>
    </w:p>
    <w:p>
      <w:pPr>
        <w:pStyle w:val="Normal"/>
        <w:rPr/>
      </w:pPr>
      <w:r>
        <w:rPr/>
        <w:t>Игра со сверстниками для ребенка</w:t>
      </w:r>
      <w:r>
        <w:rPr>
          <w:lang w:val="en-US" w:eastAsia="en-US"/>
        </w:rPr>
        <w:t xml:space="preserve"> 5-7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это и своеоб-</w:t>
        <w:br/>
        <w:t>разная групповая психотерапия, где он может хотя бы на</w:t>
        <w:br/>
        <w:t>время освободиться от страхов, злости и печали. Дети этого</w:t>
        <w:br/>
        <w:t>возраста много и охотно играют «в войну», если им предло-</w:t>
        <w:br/>
        <w:t>жить играть «в мир», то они просто не знают, как. Дело</w:t>
        <w:br/>
        <w:t>здесь, видимо, отчасти в том, что игра в войну выполняет</w:t>
        <w:br/>
        <w:t>функцию компенсации напряжения, которое так или иначе</w:t>
        <w:br/>
        <w:t>существует у ребенка в отношениях со взрослыми из-за де-</w:t>
        <w:br/>
        <w:t>монстрируемого физического и психологического превос-</w:t>
        <w:br/>
        <w:t>ходства их над детьми.</w:t>
      </w:r>
    </w:p>
    <w:p>
      <w:pPr>
        <w:pStyle w:val="Normal"/>
        <w:rPr/>
      </w:pPr>
      <w:r>
        <w:rPr/>
        <w:t>Это достаточно мощный фактор развития в этом возрасте</w:t>
      </w:r>
      <w:r>
        <w:rPr>
          <w:lang w:val="en-US" w:eastAsia="en-US"/>
        </w:rPr>
        <w:t xml:space="preserve"> -</w:t>
        <w:br/>
      </w:r>
      <w:r>
        <w:rPr/>
        <w:t>не чувствовать на себе давления. Он отмечается и в фактах</w:t>
        <w:br/>
        <w:t>поведения одаренных детей, которые (по разным причинам)</w:t>
        <w:br/>
        <w:t>были лишены общения на равных со сверстниками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Бютнер К. Жить с агрессивными детьми.</w:t>
      </w:r>
      <w:r>
        <w:rPr>
          <w:lang w:val="en-US" w:eastAsia="en-US"/>
        </w:rPr>
        <w:t xml:space="preserve"> —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464</w:t>
      </w:r>
    </w:p>
    <w:p>
      <w:pPr>
        <w:pStyle w:val="Normal"/>
        <w:rPr/>
      </w:pPr>
      <w:r>
        <w:rPr/>
        <w:t>Проблема одаренности и школы</w:t>
      </w:r>
      <w:r>
        <w:rPr>
          <w:lang w:val="en-US" w:eastAsia="en-US"/>
        </w:rPr>
        <w:t xml:space="preserve"> -</w:t>
      </w:r>
      <w:r>
        <w:rPr/>
        <w:t xml:space="preserve"> это проблема середины</w:t>
        <w:br/>
        <w:t>детства. Что с ним делать, если ему (ей)</w:t>
      </w:r>
      <w:r>
        <w:rPr>
          <w:lang w:val="en-US" w:eastAsia="en-US"/>
        </w:rPr>
        <w:t xml:space="preserve"> 5</w:t>
      </w:r>
      <w:r>
        <w:rPr/>
        <w:t xml:space="preserve"> или</w:t>
      </w:r>
      <w:r>
        <w:rPr>
          <w:lang w:val="en-US" w:eastAsia="en-US"/>
        </w:rPr>
        <w:t xml:space="preserve"> 6,</w:t>
      </w:r>
      <w:r>
        <w:rPr/>
        <w:t xml:space="preserve"> а он (она) уже</w:t>
        <w:br/>
        <w:t>столько умеет и может? Проявление ранней одаренности (осо-</w:t>
        <w:br/>
        <w:t>бенно общей) приходится именно на этот период, придя в шко-</w:t>
        <w:br/>
        <w:t>лу, ребенок сталкивается с некоторыми стандартными требова-</w:t>
        <w:br/>
        <w:t>ниями к возрасту, которые он явно перерос. (Обратная ситуа-</w:t>
        <w:br/>
        <w:t>ция, если это ребенок с задержкой психического развития.)</w:t>
      </w:r>
    </w:p>
    <w:p>
      <w:pPr>
        <w:pStyle w:val="Normal"/>
        <w:rPr/>
      </w:pPr>
      <w:r>
        <w:rPr/>
        <w:t>В доступной мне литературе, посвященной одаренным де-</w:t>
        <w:br/>
        <w:t>тям, я много раз встречала слова о том, что именно в середине</w:t>
        <w:br/>
        <w:t>детства для комфортного самочувствия, для полноценной</w:t>
        <w:br/>
        <w:t>уверенности в себе ребенку нужно общение со сверстником</w:t>
        <w:br/>
        <w:t>своего пола. Возможно, механизм этого явления еще мало</w:t>
        <w:br/>
        <w:t>исследован, но то, что ребенку нужны именно «ребенки», а не</w:t>
        <w:br/>
        <w:t>взрослые, подтверждается многими фактами и исследования-</w:t>
        <w:br/>
        <w:t>ми'. В них показано, что владение игровыми навыками (что</w:t>
        <w:br/>
        <w:t>умеет делать) настолько велико, что дети нередко предпочи-</w:t>
        <w:br/>
        <w:t>тают грубого, эгоистичного, но «интересно играющего» свер-</w:t>
        <w:br/>
        <w:t>стника доброму, отзывчивому, но мало привлекательному в</w:t>
        <w:br/>
        <w:t>игре. В то же время эти же дети (большинство из них) могут</w:t>
        <w:br/>
        <w:t>вполне объективно охарактеризовать своих товарищей со</w:t>
        <w:br/>
        <w:t>стороны более важных для совместной деятельности качеств</w:t>
      </w:r>
      <w:r>
        <w:rPr>
          <w:lang w:val="en-US" w:eastAsia="en-US"/>
        </w:rPr>
        <w:t xml:space="preserve"> -</w:t>
        <w:br/>
      </w:r>
      <w:r>
        <w:rPr/>
        <w:t>доброты, терпения, уживчивости и тому подобное. Но игра</w:t>
      </w:r>
      <w:r>
        <w:rPr>
          <w:lang w:val="en-US" w:eastAsia="en-US"/>
        </w:rPr>
        <w:t xml:space="preserve"> -</w:t>
        <w:br/>
      </w:r>
      <w:r>
        <w:rPr/>
        <w:t>это совсем особое дело, она в этот период приобретает лично-</w:t>
        <w:br/>
        <w:t>стный смысл, который реализуется в конкретных игровых</w:t>
        <w:br/>
        <w:t>навыках. Игра своим содержанием задает жесткие условия,</w:t>
        <w:br/>
        <w:t>которым надо соответствовать, чтобы стать участником этой</w:t>
        <w:br/>
        <w:t>ситуации. Как отмечает А.А.Рояк, через отношение сверстни-</w:t>
        <w:br/>
        <w:t>ков к игровым качествам ребенка последний получает доста-</w:t>
        <w:br/>
        <w:t>точно психологического материала для осознания динамиче-</w:t>
        <w:br/>
        <w:t>ских особенностей своего Я. Так, особенно активно сверстники</w:t>
        <w:br/>
        <w:t>избегают контактов с ребенком, который не только не умеет</w:t>
        <w:br/>
        <w:t>играть, но еще и не умеет сотрудничать</w:t>
      </w:r>
      <w:r>
        <w:rPr>
          <w:lang w:val="en-US" w:eastAsia="en-US"/>
        </w:rPr>
        <w:t xml:space="preserve"> -</w:t>
      </w:r>
      <w:r>
        <w:rPr/>
        <w:t xml:space="preserve"> мешает игре. Этого</w:t>
        <w:br/>
        <w:t>ребенка не только будут сторониться, но просто выгонят из</w:t>
        <w:br/>
        <w:t>игры. Не менее активно отвергаются и те дети, которые излиш-</w:t>
        <w:br/>
        <w:t>не подвижны, не умеют произвольно себя вести, хотя они могут</w:t>
        <w:br/>
        <w:t>быть вполне умелы и дружелюбны. Эта же участь постигает и</w:t>
        <w:br/>
        <w:t>медлительных детей, не умеющих развивать необходимый ди-</w:t>
        <w:br/>
        <w:t>намизм действий, от таких детей сверстники попросту убегают.</w:t>
      </w:r>
    </w:p>
    <w:p>
      <w:pPr>
        <w:pStyle w:val="Normal"/>
        <w:rPr/>
      </w:pPr>
      <w:r>
        <w:rPr/>
        <w:t>У таких детей остается неудовлетворенной их собственная</w:t>
        <w:br/>
        <w:t>потребность в совместной игре, и это может привести к пси-</w:t>
        <w:br/>
        <w:t>хологическому конфликту со сверстниками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Рояк А.А. Психологический конфликт и особенности</w:t>
        <w:br/>
        <w:t>индивидуального развития личности ребенка.</w:t>
      </w:r>
      <w:r>
        <w:rPr>
          <w:lang w:val="en-US" w:eastAsia="en-US"/>
        </w:rPr>
        <w:t xml:space="preserve"> -</w:t>
      </w:r>
      <w:r>
        <w:rPr/>
        <w:t xml:space="preserve"> М,,</w:t>
      </w:r>
      <w:r>
        <w:rPr>
          <w:lang w:val="en-US" w:eastAsia="en-US"/>
        </w:rPr>
        <w:t xml:space="preserve"> 198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5</w:t>
      </w:r>
    </w:p>
    <w:p>
      <w:pPr>
        <w:pStyle w:val="Normal"/>
        <w:rPr/>
      </w:pPr>
      <w:r>
        <w:rPr/>
        <w:t xml:space="preserve"> </w:t>
      </w:r>
      <w:r>
        <w:rPr/>
        <w:t>Итак, сверстник нужен ребенку для того, чтобы играть, не-</w:t>
        <w:br/>
        <w:t>даром дети могут даже сказать взрослому: «Мамочка, с тобой</w:t>
        <w:br/>
        <w:t>интересно, но ты не умеешь играть». Играть с полнотой</w:t>
        <w:br/>
        <w:t>включенности в ситуацию, думаю, что эта игра ~ источник</w:t>
        <w:br/>
        <w:t>глобальных переживаний динамичности собственного Я</w:t>
        <w:br/>
        <w:t>проба его силы, в том числе силы самовоздействия, где нет</w:t>
        <w:br/>
        <w:t>обусловленного отношения к самому себе.</w:t>
      </w:r>
    </w:p>
    <w:p>
      <w:pPr>
        <w:pStyle w:val="Normal"/>
        <w:rPr/>
      </w:pPr>
      <w:r>
        <w:rPr/>
        <w:t>Иначе говоря, игра со сверстниками является для ребенка</w:t>
        <w:br/>
        <w:t>содержанием настоящей жизни</w:t>
      </w:r>
      <w:r>
        <w:rPr>
          <w:lang w:val="en-US" w:eastAsia="en-US"/>
        </w:rPr>
        <w:t xml:space="preserve"> -</w:t>
      </w:r>
      <w:r>
        <w:rPr/>
        <w:t xml:space="preserve"> полной и свободной.</w:t>
      </w:r>
    </w:p>
    <w:p>
      <w:pPr>
        <w:pStyle w:val="Normal"/>
        <w:rPr/>
      </w:pPr>
      <w:r>
        <w:rPr/>
        <w:t>Я думаю, что можно увидеть условия и формы такой на-</w:t>
        <w:br/>
        <w:t>стоящей жизни и в раннем возрасте детей</w:t>
      </w:r>
      <w:r>
        <w:rPr>
          <w:lang w:val="en-US" w:eastAsia="en-US"/>
        </w:rPr>
        <w:t xml:space="preserve"> -</w:t>
      </w:r>
      <w:r>
        <w:rPr/>
        <w:t xml:space="preserve"> в том самозабвен-</w:t>
        <w:br/>
        <w:t>ном творчестве, которому они отдаются целиком. Это может</w:t>
        <w:br/>
        <w:t>быть и слушание книги, просмотр телепередачи, спектакля,</w:t>
        <w:br/>
        <w:t>пение, прыганье... Важно, что в этих формах активности, так</w:t>
        <w:br/>
        <w:t>же как и в игре со сверстниками, возникает важнейшее пере-</w:t>
        <w:br/>
        <w:t>живание собственной полноты и целостности, наполняющее Я</w:t>
        <w:br/>
        <w:t>ребенка новыми силами.</w:t>
      </w:r>
    </w:p>
    <w:p>
      <w:pPr>
        <w:pStyle w:val="Normal"/>
        <w:rPr/>
      </w:pPr>
      <w:r>
        <w:rPr/>
        <w:t>К середине детства ребенку уже открыты главные проявле-</w:t>
        <w:br/>
        <w:t>ния жизни:</w:t>
      </w:r>
      <w:r>
        <w:rPr>
          <w:lang w:val="en-US" w:eastAsia="en-US"/>
        </w:rPr>
        <w:t xml:space="preserve"> 1)</w:t>
      </w:r>
      <w:r>
        <w:rPr/>
        <w:t xml:space="preserve"> реальная, где есть ограничения на активность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фантомная, где ограничения очень строгие и без их соблю-</w:t>
        <w:br/>
        <w:t>дения просто невозможно существование;</w:t>
      </w:r>
      <w:r>
        <w:rPr>
          <w:lang w:val="en-US" w:eastAsia="en-US"/>
        </w:rPr>
        <w:t xml:space="preserve"> 3)</w:t>
      </w:r>
      <w:r>
        <w:rPr/>
        <w:t xml:space="preserve"> живая, настоя-</w:t>
        <w:br/>
        <w:t>щая (может быть, лучше слово</w:t>
      </w:r>
      <w:r>
        <w:rPr>
          <w:lang w:val="en-US" w:eastAsia="en-US"/>
        </w:rPr>
        <w:t xml:space="preserve"> -</w:t>
      </w:r>
      <w:r>
        <w:rPr/>
        <w:t xml:space="preserve"> полная), где ограничения не</w:t>
        <w:br/>
        <w:t>ощущаются, их как бы и нет, единственное ограничение</w:t>
      </w:r>
      <w:r>
        <w:rPr>
          <w:lang w:val="en-US" w:eastAsia="en-US"/>
        </w:rPr>
        <w:t xml:space="preserve"> -</w:t>
        <w:br/>
      </w:r>
      <w:r>
        <w:rPr/>
        <w:t>собственное тело. Он уже умеет действовать в этих проявле-</w:t>
        <w:br/>
        <w:t>ниях: умеет слушаться (это реальная жизнь); умеет бояться, ну,</w:t>
        <w:br/>
        <w:t>например Бабы Яги (это фантомная жизнь); умеет веселиться,</w:t>
        <w:br/>
        <w:t>играть (это полная жизнь).</w:t>
      </w:r>
    </w:p>
    <w:p>
      <w:pPr>
        <w:pStyle w:val="Normal"/>
        <w:rPr/>
      </w:pPr>
      <w:r>
        <w:rPr/>
        <w:t>Недаром взрослые называют будни серыми и очень хотят</w:t>
        <w:br/>
        <w:t>праздника (для души); очень рано, может быть, слишком рано</w:t>
        <w:br/>
        <w:t>разные проявления жизни, словно краски на палитре, занимают</w:t>
        <w:br/>
        <w:t>свои места, а чтобы смешать их, надо иметь достаточную лю-</w:t>
        <w:br/>
        <w:t>бовь к жизни, чтобы жить каждый день с вдохновением.</w:t>
      </w:r>
    </w:p>
    <w:p>
      <w:pPr>
        <w:pStyle w:val="Normal"/>
        <w:rPr/>
      </w:pPr>
      <w:r>
        <w:rPr/>
        <w:t>Недаром это</w:t>
      </w:r>
      <w:r>
        <w:rPr>
          <w:lang w:val="en-US" w:eastAsia="en-US"/>
        </w:rPr>
        <w:t xml:space="preserve"> -</w:t>
      </w:r>
      <w:r>
        <w:rPr/>
        <w:t xml:space="preserve"> редкое искусство, ведь так рано ребенок по-</w:t>
        <w:br/>
        <w:t>стигает, говоря языком науки, неоднородность собственной</w:t>
        <w:br/>
        <w:t>активности, ее дискретность и обусловленность.</w:t>
      </w:r>
    </w:p>
    <w:p>
      <w:pPr>
        <w:pStyle w:val="Normal"/>
        <w:rPr/>
      </w:pPr>
      <w:r>
        <w:rPr/>
        <w:t>В то же время нормальный ребенок, переживая это как эк-</w:t>
        <w:br/>
        <w:t>зистенциальную тоску, способен преодолеть ее в творчестве</w:t>
        <w:br/>
        <w:t>своей жизни. Да, не побоюсь этих слов, вместо того чтобы</w:t>
        <w:br/>
        <w:t>употребить слово самовоспитание. Они, пяти-семилетние,</w:t>
        <w:br/>
        <w:t>способны на эксперименты над собственной жизнью, пусть</w:t>
        <w:br/>
        <w:t>кратковременные, не всегда результативные, но уже делают</w:t>
        <w:br/>
        <w:t>это. Так развивается воля. Не хотел идти, а пошел. Не потому,</w:t>
        <w:br/>
        <w:t>что уговорил кто-то, а сам себя заставил. Боялся темноты, не</w:t>
        <w:br/>
        <w:t>мог зайти на кухню, где был выключен свет, убедил сам себя 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6</w:t>
      </w:r>
    </w:p>
    <w:p>
      <w:pPr>
        <w:pStyle w:val="Normal"/>
        <w:rPr/>
      </w:pPr>
      <w:r>
        <w:rPr/>
        <w:t>пошел. Сам выкопал ямку на дороге, чтобы труднее было</w:t>
        <w:br/>
        <w:t>ехать на велосипеде</w:t>
      </w:r>
      <w:r>
        <w:rPr>
          <w:lang w:val="en-US" w:eastAsia="en-US"/>
        </w:rPr>
        <w:t xml:space="preserve"> -</w:t>
      </w:r>
      <w:r>
        <w:rPr/>
        <w:t xml:space="preserve"> пробовал свое умение. Разбив в кровь</w:t>
        <w:br/>
        <w:t>коленки, не плакал, а жалел, что придется потерять время и не</w:t>
        <w:br/>
        <w:t>ездить на «необъезженном велосипеде». Фактов таких много,</w:t>
        <w:br/>
        <w:t>знаем мы о них мало, а дети уже хотят какими-то быть и</w:t>
        <w:br/>
        <w:t>стремятся это осуществить. Они не просят помощи у взрос-</w:t>
        <w:br/>
        <w:t>лых, они словно знают это сами. Думаю, что знают, так как</w:t>
        <w:br/>
        <w:t>их нравственные чувства еще не рационализированы, не обес-</w:t>
        <w:br/>
        <w:t>ценены, не загнаны в подсознание, а экзистенциальная тоска</w:t>
        <w:br/>
        <w:t>уже знакома. Это очень важный момент в становлении само-</w:t>
        <w:br/>
        <w:t>сознания, в проявлении силы Я, обеспечивающей переход от</w:t>
        <w:br/>
        <w:t>одного проявления жизни к другому.</w:t>
      </w:r>
    </w:p>
    <w:p>
      <w:pPr>
        <w:pStyle w:val="Normal"/>
        <w:rPr/>
      </w:pPr>
      <w:r>
        <w:rPr/>
        <w:t>Что же взрослый? Если он не умеет быть партнером, то</w:t>
        <w:br/>
        <w:t>лучше вообще не мешать инициативам ребенка, он сам спра-</w:t>
        <w:br/>
        <w:t>вится с построением собственного психологического про-</w:t>
        <w:br/>
        <w:t>странства. Дайте только срок.</w:t>
      </w:r>
    </w:p>
    <w:p>
      <w:pPr>
        <w:pStyle w:val="Normal"/>
        <w:rPr/>
      </w:pPr>
      <w:r>
        <w:rPr/>
        <w:t>К великому сожалению, этот оптимистический вариант</w:t>
        <w:br/>
        <w:t>встречается далеко не часто. Середина детства</w:t>
      </w:r>
      <w:r>
        <w:rPr>
          <w:lang w:val="en-US" w:eastAsia="en-US"/>
        </w:rPr>
        <w:t xml:space="preserve"> -</w:t>
      </w:r>
      <w:r>
        <w:rPr/>
        <w:t xml:space="preserve"> это и колы-</w:t>
        <w:br/>
        <w:t>бель неврозов всех видов, то есть таких нарушений в активно-</w:t>
        <w:br/>
        <w:t>сти ребенка, которые останавливают ее развитие. Невроз</w:t>
      </w:r>
      <w:r>
        <w:rPr>
          <w:lang w:val="en-US" w:eastAsia="en-US"/>
        </w:rPr>
        <w:t xml:space="preserve"> -</w:t>
        <w:br/>
      </w:r>
      <w:r>
        <w:rPr/>
        <w:t>это всегда воспроизведение какой-то формы поведения, бло-</w:t>
        <w:br/>
        <w:t>кирующий всю активность, это, может быть, прежде всего</w:t>
        <w:br/>
        <w:t>страх. Страх</w:t>
      </w:r>
      <w:r>
        <w:rPr>
          <w:lang w:val="en-US" w:eastAsia="en-US"/>
        </w:rPr>
        <w:t xml:space="preserve"> -</w:t>
      </w:r>
      <w:r>
        <w:rPr/>
        <w:t xml:space="preserve"> главная причина неврозов у пяти-семилетних</w:t>
        <w:br/>
        <w:t>детей; он возникает как глобальное, парализующее все прояв-</w:t>
        <w:br/>
        <w:t>ление психической жизни явление, чаще всего на фоне дефи-</w:t>
        <w:br/>
        <w:t>цита любви со стороны взрослых.</w:t>
      </w:r>
    </w:p>
    <w:p>
      <w:pPr>
        <w:pStyle w:val="Normal"/>
        <w:rPr/>
      </w:pPr>
      <w:r>
        <w:rPr/>
        <w:t>Парализующий активность страх способен фиксировать</w:t>
        <w:br/>
        <w:t>чувство вины ребенка перед взрослыми за свое несовершенст-</w:t>
        <w:br/>
        <w:t>во, тогда при переживании ребенком кризиса в шесть лет</w:t>
        <w:br/>
        <w:t>можно наблюдать особую форму инфантилизма, беспомощ-</w:t>
        <w:br/>
        <w:t>ности, зависимости, отражающей содержание вины. Вина</w:t>
      </w:r>
      <w:r>
        <w:rPr>
          <w:lang w:val="en-US" w:eastAsia="en-US"/>
        </w:rPr>
        <w:t xml:space="preserve"> -</w:t>
        <w:br/>
      </w:r>
      <w:r>
        <w:rPr/>
        <w:t>сложное чувство, оно связано с переживанием невозможности</w:t>
        <w:br/>
        <w:t>соответствовать ожиданиям, требованиям. Оно обращено к</w:t>
        <w:br/>
        <w:t>миру фантомному, вымышленному, бесконечно отдаленному,</w:t>
        <w:br/>
        <w:t>а поэтому и недосягаемому. Ребенок чувствует себя винова-</w:t>
        <w:br/>
        <w:t>тым, .что он не может быть «хорошим». Его «хорошесть» в</w:t>
        <w:br/>
        <w:t>реальной жизни не замечается, путь в полную жизнь преграж-</w:t>
        <w:br/>
        <w:t>дает чувство вины, если даже на время он и прорывается туда,</w:t>
        <w:br/>
        <w:t>то еще горше становится потеря после возвращения.</w:t>
      </w:r>
    </w:p>
    <w:p>
      <w:pPr>
        <w:pStyle w:val="Normal"/>
        <w:rPr/>
      </w:pPr>
      <w:r>
        <w:rPr/>
        <w:t>Итак, заканчивается середина детства, ребенок обладает</w:t>
        <w:br/>
        <w:t>достаточной силой и энергией, которая позволяет ему идти к</w:t>
        <w:br/>
        <w:t>цели более адекватным путем, он знает ценность переживания</w:t>
        <w:br/>
        <w:t>чувства собственной силы, собственной предприимчивости,</w:t>
        <w:br/>
        <w:t>он готов к экспериментированию над жизнью, над многими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67</w:t>
      </w:r>
    </w:p>
    <w:p>
      <w:pPr>
        <w:pStyle w:val="Normal"/>
        <w:rPr/>
      </w:pPr>
      <w:r>
        <w:rPr/>
        <w:t xml:space="preserve"> </w:t>
      </w:r>
      <w:r>
        <w:rPr/>
        <w:t>проявлениями, делает он уже это ради себя, а не для кого-то.</w:t>
        <w:br/>
        <w:t>Он осваивает, таким образом, свое психологическое простран-</w:t>
        <w:br/>
        <w:t>ство и возможность жизни в нем. Его как бы переполняют</w:t>
        <w:br/>
        <w:t>чувства собственной умственной и физической силы.</w:t>
      </w:r>
    </w:p>
    <w:p>
      <w:pPr>
        <w:pStyle w:val="Normal"/>
        <w:rPr/>
      </w:pPr>
      <w:r>
        <w:rPr/>
        <w:t>Опасность этого периода состоит в том, что ребенок еще</w:t>
        <w:br/>
        <w:t>не знает меры своим силам как физическим, так и умствен-</w:t>
        <w:br/>
        <w:t>ным, поэтому его воздействие (как на себя, так и на других)</w:t>
        <w:br/>
        <w:t>может быть чрезмерным, взрослым надо обязательно пресе-</w:t>
        <w:br/>
        <w:t>кать агрессивное манипулирование и насилие.</w:t>
      </w:r>
    </w:p>
    <w:p>
      <w:pPr>
        <w:pStyle w:val="Normal"/>
        <w:rPr/>
      </w:pPr>
      <w:r>
        <w:rPr/>
        <w:t>Нормальный ребенок в этом периоде жадно готов всему</w:t>
        <w:br/>
        <w:t>учиться, его жизненная смелость позволяет легко и быстро</w:t>
        <w:br/>
        <w:t>овладевать целыми областями знания, в которые взрослому,</w:t>
        <w:br/>
        <w:t>например, мешает вторгаться его же собственная фантом-</w:t>
        <w:br/>
        <w:t>ность сознания. Ребенок кажется человеком без устойчивых</w:t>
        <w:br/>
        <w:t>интересов</w:t>
      </w:r>
      <w:r>
        <w:rPr>
          <w:lang w:val="en-US" w:eastAsia="en-US"/>
        </w:rPr>
        <w:t xml:space="preserve"> -</w:t>
      </w:r>
      <w:r>
        <w:rPr/>
        <w:t xml:space="preserve"> ему интересно все, он готов к любому обучению,</w:t>
        <w:br/>
        <w:t>только для этого нужно мудрое руководство. Так и встает</w:t>
        <w:br/>
        <w:t>перед глазами одна житейская ситуация: пятилетний мальчик,</w:t>
        <w:br/>
        <w:t>только что активно занимавшийся на домашнем стадионе,</w:t>
        <w:br/>
        <w:t>вдруг замер на мгновение и страстно воскликнул: «Как же</w:t>
        <w:br/>
        <w:t>мало я еще знаю! Как же я хочу учиться!»</w:t>
      </w:r>
    </w:p>
    <w:p>
      <w:pPr>
        <w:pStyle w:val="Normal"/>
        <w:rPr/>
      </w:pPr>
      <w:r>
        <w:rPr/>
        <w:t>Закончу эту главу одной жизненной сценой: пятилетний</w:t>
        <w:br/>
        <w:t>мальчик в день своего рождения обошел весь двор в поисках</w:t>
        <w:br/>
        <w:t>идущего к нему дня рождения. Вечером сказал: «Не пришел,</w:t>
        <w:br/>
        <w:t>следов не видел...» Маленький реалист: слово равно делу.</w:t>
      </w:r>
    </w:p>
    <w:p>
      <w:pPr>
        <w:pStyle w:val="Normal"/>
        <w:rPr/>
      </w:pPr>
      <w:r>
        <w:rPr/>
        <w:t xml:space="preserve">Глава </w:t>
      </w:r>
      <w:r>
        <w:rPr>
          <w:i/>
          <w:lang w:val="en-US"/>
        </w:rPr>
        <w:t>LJ</w:t>
      </w:r>
    </w:p>
    <w:p>
      <w:pPr>
        <w:pStyle w:val="Normal"/>
        <w:rPr/>
      </w:pPr>
      <w:r>
        <w:rPr/>
        <w:t>О КОНЦЕ</w:t>
        <w:br/>
        <w:t>ДЕТСТВА</w:t>
        <w:br/>
      </w:r>
      <w:r>
        <w:rPr>
          <w:lang w:val="en-US" w:eastAsia="en-US"/>
        </w:rPr>
        <w:t>(8-12</w:t>
      </w:r>
      <w:r>
        <w:rPr/>
        <w:t xml:space="preserve"> ЛЕТ)</w:t>
      </w:r>
    </w:p>
    <w:p>
      <w:pPr>
        <w:pStyle w:val="Normal"/>
        <w:rPr/>
      </w:pPr>
      <w:r>
        <w:rPr/>
        <w:t>(в ней же «Школа в школе»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498850" cy="3157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Чем жарче день,</w:t>
      </w:r>
    </w:p>
    <w:p>
      <w:pPr>
        <w:pStyle w:val="Normal"/>
        <w:rPr/>
      </w:pPr>
      <w:r>
        <w:rPr/>
        <w:t>Тем сладостней в бору</w:t>
      </w:r>
    </w:p>
    <w:p>
      <w:pPr>
        <w:pStyle w:val="Normal"/>
        <w:rPr/>
      </w:pPr>
      <w:r>
        <w:rPr/>
        <w:t>Дышать сухим смолистым ароматом.</w:t>
      </w:r>
    </w:p>
    <w:p>
      <w:pPr>
        <w:pStyle w:val="Normal"/>
        <w:rPr/>
      </w:pPr>
      <w:r>
        <w:rPr/>
        <w:t>И весело мне было поутру</w:t>
      </w:r>
    </w:p>
    <w:p>
      <w:pPr>
        <w:pStyle w:val="Normal"/>
        <w:rPr/>
      </w:pPr>
      <w:r>
        <w:rPr/>
        <w:t>Бродить по этим солнечным палатам!</w:t>
      </w:r>
    </w:p>
    <w:p>
      <w:pPr>
        <w:pStyle w:val="Normal"/>
        <w:rPr/>
      </w:pPr>
      <w:r>
        <w:rPr/>
        <w:t>Повсюду блеск, повсюду яркий свет,</w:t>
      </w:r>
    </w:p>
    <w:p>
      <w:pPr>
        <w:pStyle w:val="Normal"/>
        <w:rPr/>
      </w:pPr>
      <w:r>
        <w:rPr/>
        <w:t>Песок</w:t>
      </w:r>
      <w:r>
        <w:rPr>
          <w:lang w:val="en-US" w:eastAsia="en-US"/>
        </w:rPr>
        <w:t xml:space="preserve"> -</w:t>
      </w:r>
      <w:r>
        <w:rPr/>
        <w:t xml:space="preserve"> как шелк...</w:t>
      </w:r>
    </w:p>
    <w:p>
      <w:pPr>
        <w:pStyle w:val="Normal"/>
        <w:rPr/>
      </w:pPr>
      <w:r>
        <w:rPr/>
        <w:t>Прильну к сосне корявой</w:t>
      </w:r>
    </w:p>
    <w:p>
      <w:pPr>
        <w:pStyle w:val="Normal"/>
        <w:rPr/>
      </w:pPr>
      <w:r>
        <w:rPr/>
        <w:t>И чувствую: мне только десять лет,</w:t>
      </w:r>
    </w:p>
    <w:p>
      <w:pPr>
        <w:pStyle w:val="Normal"/>
        <w:rPr/>
      </w:pPr>
      <w:r>
        <w:rPr/>
        <w:t>А ствол</w:t>
      </w:r>
      <w:r>
        <w:rPr>
          <w:lang w:val="en-US" w:eastAsia="en-US"/>
        </w:rPr>
        <w:t xml:space="preserve"> -</w:t>
      </w:r>
      <w:r>
        <w:rPr/>
        <w:t xml:space="preserve"> гигант, тяжелый, величавый.</w:t>
      </w:r>
    </w:p>
    <w:p>
      <w:pPr>
        <w:pStyle w:val="Normal"/>
        <w:rPr/>
      </w:pPr>
      <w:r>
        <w:rPr/>
        <w:t>Кора груба, морщиниста, красна,</w:t>
      </w:r>
    </w:p>
    <w:p>
      <w:pPr>
        <w:pStyle w:val="Normal"/>
        <w:rPr/>
      </w:pPr>
      <w:r>
        <w:rPr/>
        <w:t>Но так тепла, так солнцем вся прогрета!</w:t>
      </w:r>
    </w:p>
    <w:p>
      <w:pPr>
        <w:pStyle w:val="Normal"/>
        <w:rPr/>
      </w:pPr>
      <w:r>
        <w:rPr/>
        <w:t>И кажется, что пахнет не сосна,</w:t>
      </w:r>
    </w:p>
    <w:p>
      <w:pPr>
        <w:pStyle w:val="Normal"/>
        <w:rPr/>
      </w:pPr>
      <w:r>
        <w:rPr/>
        <w:t>А зной и сухость солнечного света.</w:t>
      </w:r>
    </w:p>
    <w:p>
      <w:pPr>
        <w:pStyle w:val="Normal"/>
        <w:rPr/>
      </w:pPr>
      <w:r>
        <w:rPr/>
        <w:t>И.Бунин</w:t>
      </w:r>
    </w:p>
    <w:p>
      <w:pPr>
        <w:pStyle w:val="Normal"/>
        <w:rPr/>
      </w:pPr>
      <w:r>
        <w:rPr/>
        <w:t>Не переживай.</w:t>
      </w:r>
    </w:p>
    <w:p>
      <w:pPr>
        <w:pStyle w:val="Normal"/>
        <w:rPr/>
      </w:pPr>
      <w:r>
        <w:rPr/>
        <w:t>Будущее</w:t>
      </w:r>
      <w:r>
        <w:rPr>
          <w:lang w:val="en-US" w:eastAsia="en-US"/>
        </w:rPr>
        <w:t xml:space="preserve"> -</w:t>
      </w:r>
      <w:r>
        <w:rPr/>
        <w:t xml:space="preserve"> оно еще не родилось.</w:t>
        <w:br/>
        <w:t>Похорони прошлое</w:t>
      </w:r>
      <w:r>
        <w:rPr>
          <w:lang w:val="en-US" w:eastAsia="en-US"/>
        </w:rPr>
        <w:t xml:space="preserve"> -</w:t>
      </w:r>
      <w:r>
        <w:rPr/>
        <w:t xml:space="preserve"> оно умерло. Живи</w:t>
        <w:br/>
        <w:t>лишь настоящим! Только в нем душа</w:t>
        <w:br/>
        <w:t>трудится вместе с Богом!</w:t>
      </w:r>
    </w:p>
    <w:p>
      <w:pPr>
        <w:pStyle w:val="Normal"/>
        <w:rPr/>
      </w:pPr>
      <w:r>
        <w:rPr/>
        <w:t>Г.Лонгфелло</w:t>
      </w:r>
    </w:p>
    <w:p>
      <w:pPr>
        <w:pStyle w:val="Normal"/>
        <w:rPr/>
      </w:pPr>
      <w:r>
        <w:rPr/>
        <w:t>Возраст, о котором пойдет речь, редко привлекает специ-</w:t>
        <w:br/>
        <w:t>альное внимание исследователей. Его традиционно считают</w:t>
        <w:br/>
        <w:t>одним из самых стабильных периодов жизни человека</w:t>
      </w:r>
      <w:r>
        <w:rPr>
          <w:lang w:val="en-US" w:eastAsia="en-US"/>
        </w:rPr>
        <w:t xml:space="preserve"> -</w:t>
      </w:r>
      <w:r>
        <w:rPr/>
        <w:t xml:space="preserve"> ника-</w:t>
        <w:br/>
        <w:t>ких (или почти никаких) новых проблем взрослые не замеча-</w:t>
        <w:br/>
        <w:t>ют в своих отношениях с детьми, возможно, поэтому «отды-</w:t>
        <w:br/>
        <w:t>хают» от родительских и учительских забот, общаясь с ребя-</w:t>
        <w:br/>
        <w:t>тами от восьми до двенадцати.</w:t>
      </w:r>
    </w:p>
    <w:p>
      <w:pPr>
        <w:pStyle w:val="Normal"/>
        <w:rPr/>
      </w:pPr>
      <w:r>
        <w:rPr/>
        <w:t>Попробуем проанализировать, что же происходит в этот</w:t>
        <w:br/>
        <w:t>тихий период человеческой жизни. В прояснении ситуации</w:t>
        <w:br/>
        <w:t>мне еще раз поможет Ю.Борген: «...Теперь он перестал боять-</w:t>
        <w:br/>
        <w:t>ся двоюродных братьев. Тогда ему было семь лет, и они могли</w:t>
        <w:br/>
        <w:t xml:space="preserve">запугать его чем угодно, </w:t>
      </w:r>
      <w:r>
        <w:rPr>
          <w:i/>
        </w:rPr>
        <w:t>а теперь ему было восемь! Теперь он</w:t>
        <w:br/>
        <w:t>мог позволить себе держаться самоуверенно</w:t>
      </w:r>
      <w:r>
        <w:rPr/>
        <w:t xml:space="preserve"> (курсив мой.</w:t>
      </w:r>
      <w:r>
        <w:rPr>
          <w:lang w:val="en-US" w:eastAsia="en-US"/>
        </w:rPr>
        <w:t xml:space="preserve"> -</w:t>
        <w:br/>
      </w:r>
      <w:r>
        <w:rPr>
          <w:i/>
        </w:rPr>
        <w:t>А. Г.),</w:t>
      </w:r>
      <w:r>
        <w:rPr/>
        <w:t xml:space="preserve"> впрочем, соблюдая меру. Было такое магическое слово</w:t>
        <w:br/>
        <w:t>"спасибо", и еще другие слова: "большое спасибо" и "огромное</w:t>
        <w:br/>
        <w:t>спасибо", они действовали безошибочно. Он научился гово-</w:t>
        <w:br/>
        <w:t>рить: "У тебя новое платье? Какое красивое!.." Он стал нака-</w:t>
        <w:br/>
        <w:t>пливать тайны. Тайну он создавал из всего, из самых невин-</w:t>
        <w:br/>
        <w:t>ных вещей. Без всякого аппетита, но по всем правилам хоро-</w:t>
        <w:br/>
        <w:t>шего тона он ел нелюбимые блюда так, чтобы они думали,</w:t>
        <w:br/>
        <w:t>будто он их любит. ("Маленький Лорд просто обожает суп из</w:t>
        <w:br/>
        <w:t>томатов...") Ему доставляло тайное удовольствие обводить их</w:t>
        <w:br/>
        <w:t>вокруг пальца, особенно оттого, что это давалось так легко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0</w:t>
      </w:r>
    </w:p>
    <w:p>
      <w:pPr>
        <w:pStyle w:val="Normal"/>
        <w:rPr/>
      </w:pPr>
      <w:r>
        <w:rPr/>
        <w:t>стоило лишь быть начеку. ("Мальчик немного нервный, фру,</w:t>
        <w:br/>
        <w:t>я боюсь, не переутомляется ли он..."</w:t>
      </w:r>
      <w:r>
        <w:rPr>
          <w:lang w:val="en-US" w:eastAsia="en-US"/>
        </w:rPr>
        <w:t xml:space="preserve"> -</w:t>
      </w:r>
      <w:r>
        <w:rPr/>
        <w:t xml:space="preserve"> "Что вы, доктор, вы</w:t>
        <w:br/>
        <w:t>представить себе не можете, как он охотно ходит в школу, как</w:t>
        <w:br/>
        <w:t>любит бегать на лыжах и прыгать с трамплина!")</w:t>
      </w:r>
    </w:p>
    <w:p>
      <w:pPr>
        <w:pStyle w:val="Normal"/>
        <w:rPr/>
      </w:pPr>
      <w:r>
        <w:rPr/>
        <w:t>А он ненавидел все это. И смертельно боялся... Он сделал</w:t>
        <w:br/>
        <w:t>еще шаг на пути к цели, к тому, чтобы навсегда избавиться от</w:t>
        <w:br/>
        <w:t>боязни разоблачения и насмешек, а это позволит ему наконец</w:t>
        <w:br/>
        <w:t>зажить своей собственной жизнью в мире тайн, так, чтобы ни</w:t>
        <w:br/>
        <w:t>один человек на свете не подозревал, кто он и что у него на уме.</w:t>
      </w:r>
    </w:p>
    <w:p>
      <w:pPr>
        <w:pStyle w:val="Normal"/>
        <w:rPr/>
      </w:pPr>
      <w:r>
        <w:rPr/>
        <w:t>Раньше он этого не понимал. А теперь он смутно чувство-</w:t>
        <w:br/>
        <w:t>вал, в чем дело: нынешнее лето ознаменовано тем, что он</w:t>
        <w:br/>
        <w:t>принял решение, которое навсегда преобразит его, оконча-</w:t>
        <w:br/>
        <w:t>тельно сформировав в нем новую личность...</w:t>
      </w:r>
    </w:p>
    <w:p>
      <w:pPr>
        <w:pStyle w:val="Normal"/>
        <w:rPr/>
      </w:pPr>
      <w:r>
        <w:rPr/>
        <w:t>Разве не к этому он стремился</w:t>
      </w:r>
      <w:r>
        <w:rPr>
          <w:lang w:val="en-US" w:eastAsia="en-US"/>
        </w:rPr>
        <w:t xml:space="preserve"> -</w:t>
      </w:r>
      <w:r>
        <w:rPr/>
        <w:t xml:space="preserve"> быть одиноким, быть тем,</w:t>
        <w:br/>
        <w:t>кого никто не знает? Но он вдруг почувствовал, что перестать</w:t>
        <w:br/>
        <w:t>быть ребенком больно, ведь он не принадлежал еще и к взрос-</w:t>
        <w:br/>
        <w:t>лым. Что же делать? Надо ли вообще принадлежать к какому-</w:t>
        <w:br/>
        <w:t>то кругу? Или просто надо быть собой...</w:t>
      </w:r>
    </w:p>
    <w:p>
      <w:pPr>
        <w:pStyle w:val="Normal"/>
        <w:rPr/>
      </w:pPr>
      <w:r>
        <w:rPr/>
        <w:t>Разные миры сосуществовали в одном мире, и Вилфред по-</w:t>
        <w:br/>
        <w:t>нимал, что надо уметь сохранять границы между ними. В каж-</w:t>
        <w:br/>
        <w:t>дом мире должна быть своя тайна. Она должна быть невыду-</w:t>
        <w:br/>
        <w:t>манной тайной и принадлежать ему одному...»</w:t>
      </w:r>
    </w:p>
    <w:p>
      <w:pPr>
        <w:pStyle w:val="Normal"/>
        <w:rPr/>
      </w:pPr>
      <w:r>
        <w:rPr/>
        <w:t>Мне кажется, что это одно из наиболее точных (из извест-</w:t>
        <w:br/>
        <w:t>ных мне) описаний переживаний ребенка, приближающегося</w:t>
        <w:br/>
        <w:t>к знаменитому своими трудностями подростковому возрасту.</w:t>
        <w:br/>
        <w:t>В отечественной возрастной психологии исследуемый возраст</w:t>
        <w:br/>
        <w:t>приходится на период младшего</w:t>
      </w:r>
      <w:r>
        <w:rPr>
          <w:lang w:val="en-US" w:eastAsia="en-US"/>
        </w:rPr>
        <w:t xml:space="preserve"> -</w:t>
      </w:r>
      <w:r>
        <w:rPr/>
        <w:t xml:space="preserve"> начало среднего школьного</w:t>
        <w:br/>
        <w:t>возраста. Так или иначе школа является важнейшим социаль-</w:t>
        <w:br/>
        <w:t>ным пространством (кроме семьи и соседей), где разворачи-</w:t>
        <w:br/>
        <w:t>ваются жизненные события ребенка, в которых он решает</w:t>
        <w:br/>
        <w:t>свои важнейшие проблемы развития.</w:t>
      </w:r>
    </w:p>
    <w:p>
      <w:pPr>
        <w:pStyle w:val="Normal"/>
        <w:rPr/>
      </w:pPr>
      <w:r>
        <w:rPr/>
        <w:t>Считается, что самой главной среди них является установ-</w:t>
        <w:br/>
        <w:t>ление и осуществление социальных связей. Решение именно</w:t>
        <w:br/>
        <w:t>этой задачи предполагает переживание себя как владельца</w:t>
        <w:br/>
        <w:t>тайны собственного Я (непрозрачного для других). Границы</w:t>
        <w:br/>
        <w:t>собственного психологического пространства ребенок начи-</w:t>
        <w:br/>
        <w:t>нает охранять усиленно с применением самых разнообразных</w:t>
        <w:br/>
        <w:t>средств, выглядящих для наблюдателя как появление скрыт-</w:t>
        <w:br/>
        <w:t>ности, как бы подтекста в отношениях ребенка с другими</w:t>
        <w:br/>
        <w:t>людьми. Одновременно это связано со структурированием</w:t>
        <w:br/>
        <w:t>своего психологического пространства</w:t>
      </w:r>
      <w:r>
        <w:rPr>
          <w:lang w:val="en-US" w:eastAsia="en-US"/>
        </w:rPr>
        <w:t xml:space="preserve"> -</w:t>
      </w:r>
      <w:r>
        <w:rPr/>
        <w:t xml:space="preserve"> дети заводят разного</w:t>
        <w:br/>
        <w:t>рода тайники, укромные местечки, записные книжки, коллек-</w:t>
        <w:br/>
        <w:t>ции (для себя). Они украшают (как умеют) свои личные пред-</w:t>
        <w:br/>
        <w:t>меты</w:t>
      </w:r>
      <w:r>
        <w:rPr>
          <w:lang w:val="en-US" w:eastAsia="en-US"/>
        </w:rPr>
        <w:t xml:space="preserve"> -</w:t>
      </w:r>
      <w:r>
        <w:rPr/>
        <w:t xml:space="preserve"> велосипеды, тетради, книги, записные книжки, крова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1</w:t>
      </w:r>
    </w:p>
    <w:p>
      <w:pPr>
        <w:pStyle w:val="Normal"/>
        <w:rPr/>
      </w:pPr>
      <w:r>
        <w:rPr/>
        <w:t xml:space="preserve"> </w:t>
      </w:r>
      <w:r>
        <w:rPr/>
        <w:t>и тому подобное. Часто это выглядит, как порча или пачка-</w:t>
        <w:br/>
        <w:t>нье, так как далеко от эстетического совершенства. Таким</w:t>
        <w:br/>
        <w:t>образом дети обозначают принадлежность вещи, она приоб-</w:t>
        <w:br/>
        <w:t>ретает как бы более личные свойства, становится своей. Имен-</w:t>
        <w:br/>
        <w:t>но вещь имеет сначала для ребенка свойства тайны, только ему</w:t>
        <w:br/>
        <w:t>известной. Такая «тайная» вещь обозначает степень дозволен-</w:t>
        <w:br/>
        <w:t>ности воздействия другого. Границы психологического про-</w:t>
        <w:br/>
        <w:t>странства становятся осязаемыми, даже случайное разруше-</w:t>
        <w:br/>
        <w:t>ние их вызывает у ребенка бурю чувств. Похоже, что так рож-</w:t>
        <w:br/>
        <w:t>дается новое в социальных связях. Они начинают регулиро-</w:t>
        <w:br/>
        <w:t>ваться осознанной мерой воздействия, а это и возможность</w:t>
        <w:br/>
        <w:t>сказать «нельзя» другому человеку, и демонстрация себя «не-</w:t>
        <w:br/>
        <w:t>настоящего», когда можно притвориться, выдумать или, как</w:t>
        <w:br/>
        <w:t>говорят, манипулировать не только другими, но и собой.</w:t>
      </w:r>
    </w:p>
    <w:p>
      <w:pPr>
        <w:pStyle w:val="Normal"/>
        <w:rPr/>
      </w:pPr>
      <w:r>
        <w:rPr/>
        <w:t>Дети в этом возрасте могут выдумывать собственную</w:t>
        <w:br/>
        <w:t>биографию, особенно когда знакомятся с новыми для себя</w:t>
        <w:br/>
        <w:t>людьми, и это знакомство не может перерасти в длительное.</w:t>
        <w:br/>
        <w:t>Это особая форма лжи, которая не связана ни с какими на-</w:t>
        <w:br/>
        <w:t>казаниями или просто последствиями. Обычно о ее сущест-</w:t>
        <w:br/>
        <w:t>вовании родители знают очень редко, только в ретроспек-</w:t>
        <w:br/>
        <w:t>тивном анализе взрослый человек может найти факты тако-</w:t>
        <w:br/>
        <w:t>го поведения в конце детства. Это один из вариантов, как</w:t>
        <w:br/>
        <w:t>называют его дети, белой лжи. Часто его содержание навея-</w:t>
        <w:br/>
        <w:t>но вероятными семейными тайнами</w:t>
      </w:r>
      <w:r>
        <w:rPr>
          <w:lang w:val="en-US" w:eastAsia="en-US"/>
        </w:rPr>
        <w:t xml:space="preserve"> -</w:t>
      </w:r>
      <w:r>
        <w:rPr/>
        <w:t xml:space="preserve"> происхождением, сте-</w:t>
        <w:br/>
        <w:t>пенью родства, близостью к авторитетным лицам и тому</w:t>
        <w:br/>
        <w:t>подобное. Эти выдуманные факты собственной биографии</w:t>
        <w:br/>
        <w:t>ребенок может «опробовать» и в общении со сверстниками,</w:t>
        <w:br/>
        <w:t>но обычно они не встречают у них большого интереса. Мне</w:t>
        <w:br/>
        <w:t>это явление кажется очень важным, хотя оно, к сожалению,</w:t>
        <w:br/>
        <w:t>очень мало исследовано в специальной литературе. Можно</w:t>
        <w:br/>
        <w:t>полагать, что достаточно высокая степень его распростране-</w:t>
        <w:br/>
        <w:t>ния говорит о необходимости таких «проб себя» как момента</w:t>
        <w:br/>
        <w:t>в развитии ребенка. Думаю, что в дополнение этому явлению</w:t>
        <w:br/>
        <w:t>как еще одну грань «проб себя» можно исследовать и смену</w:t>
        <w:br/>
        <w:t>читательских интересов детей. В конце детства их больше</w:t>
        <w:br/>
        <w:t>привлекает литература о сверстниках, о их реальной жизни, о</w:t>
        <w:br/>
        <w:t>возможных событиях и приключениях. В психической реаль-</w:t>
        <w:br/>
        <w:t>ности ребенка появляются условия для осуществления режис-</w:t>
        <w:br/>
        <w:t>серского воздействия на собственную жизнь. Ребенок пробует</w:t>
        <w:br/>
        <w:t>свои возможности изменения в отношениях с другими людь-</w:t>
        <w:br/>
        <w:t>ми, ориентируясь на содержание своей Я-концепции и кон-</w:t>
        <w:br/>
        <w:t>цепции Другого человека, где появляется важнейшее, на мой</w:t>
        <w:br/>
        <w:t>взгляд, образование</w:t>
      </w:r>
      <w:r>
        <w:rPr>
          <w:lang w:val="en-US" w:eastAsia="en-US"/>
        </w:rPr>
        <w:t xml:space="preserve"> -</w:t>
      </w:r>
      <w:r>
        <w:rPr/>
        <w:t xml:space="preserve"> единица измерения отношений, назовем</w:t>
        <w:br/>
        <w:t>ее мерой правильност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2</w:t>
      </w:r>
    </w:p>
    <w:p>
      <w:pPr>
        <w:pStyle w:val="Normal"/>
        <w:rPr/>
      </w:pPr>
      <w:r>
        <w:rPr/>
        <w:t>Зарождается эта единица в переживании воздействия дру-</w:t>
        <w:br/>
        <w:t>гого человека на предметные границы психологического про-</w:t>
        <w:br/>
        <w:t>странства («Ты сломал мою игрушку», «Ты испортил мой</w:t>
        <w:br/>
        <w:t>рисунок», «Ты выбросила мои палки») и связана с пережива-</w:t>
        <w:br/>
        <w:t>нием боли или отрицательных чувств, основанных на потере</w:t>
        <w:br/>
        <w:t>предметом части его свойств. Предмет, на который оказано</w:t>
        <w:br/>
        <w:t>другим человеком деструктивное воздействие, становится</w:t>
        <w:br/>
        <w:t>ущербным</w:t>
      </w:r>
      <w:r>
        <w:rPr>
          <w:lang w:val="en-US" w:eastAsia="en-US"/>
        </w:rPr>
        <w:t xml:space="preserve"> -</w:t>
      </w:r>
      <w:r>
        <w:rPr/>
        <w:t xml:space="preserve"> неправильным.</w:t>
      </w:r>
    </w:p>
    <w:p>
      <w:pPr>
        <w:pStyle w:val="Normal"/>
        <w:rPr/>
      </w:pPr>
      <w:r>
        <w:rPr/>
        <w:t>Дети в конце детства часто производят впечатление педан-</w:t>
        <w:br/>
        <w:t>тов, они очень переживают, если известная им правильность</w:t>
        <w:br/>
        <w:t>нарушается, особенно в отношении их самих, например, про-</w:t>
        <w:br/>
        <w:t>является, по их мнению, несправедливость.</w:t>
      </w:r>
    </w:p>
    <w:p>
      <w:pPr>
        <w:pStyle w:val="Normal"/>
        <w:rPr/>
      </w:pPr>
      <w:r>
        <w:rPr/>
        <w:t>Мера правильности связана с осознанием детьми того фак-</w:t>
        <w:br/>
        <w:t>та, что отношения между людьми строятся на основе норм.</w:t>
        <w:br/>
        <w:t>Эти нормы чужды самому человеку, их надо интроецировать,</w:t>
        <w:br/>
        <w:t>освоить, для того чтобы другие люди не причиняли тебе боль,</w:t>
        <w:br/>
        <w:t>разрушая границы психологического пространства. Мера пра-</w:t>
        <w:br/>
        <w:t>вильности, требование соблюдать ее</w:t>
      </w:r>
      <w:r>
        <w:rPr>
          <w:lang w:val="en-US" w:eastAsia="en-US"/>
        </w:rPr>
        <w:t xml:space="preserve"> -</w:t>
      </w:r>
      <w:r>
        <w:rPr/>
        <w:t xml:space="preserve"> основа развития мо-</w:t>
        <w:br/>
        <w:t>рального сознания ребенка, направленного на сохранение и</w:t>
        <w:br/>
        <w:t>развитие границ психологического пространства за счет ук-</w:t>
        <w:br/>
        <w:t>репления его непрозрачности для других. Обида детей этого</w:t>
        <w:br/>
        <w:t>возраста на взрослых почти всегда связана с тем, что они на-</w:t>
        <w:br/>
        <w:t>рушают границы психологического пространства, делают яв-</w:t>
        <w:br/>
        <w:t>ным для других тайное Я ребенка.</w:t>
      </w:r>
    </w:p>
    <w:p>
      <w:pPr>
        <w:pStyle w:val="Normal"/>
        <w:rPr/>
      </w:pPr>
      <w:r>
        <w:rPr/>
        <w:t>Мне не забыть состояние ребенка, которого мать стыди-</w:t>
        <w:br/>
        <w:t>ла перед всем классом за то, что он прогулял школу. Мать</w:t>
        <w:br/>
        <w:t>считала, что она поступает правильно, но никто не узнал по-</w:t>
        <w:br/>
        <w:t>настоящему, какой страх перед контрольной остановил деся-</w:t>
        <w:br/>
        <w:t>тилетнего парнишку перед дверьми школы. Он боялся быть</w:t>
        <w:br/>
        <w:t>плохим учеником, боялся быть «неправильным учеником», он</w:t>
        <w:br/>
        <w:t>честно боялся, он честно строил свои отношения со взрослы-</w:t>
        <w:br/>
        <w:t>ми как правильный (хороший) мальчик, но не получилось.</w:t>
        <w:br/>
        <w:t>Почему? Об этом надо писать отдельно большую книгу.</w:t>
      </w:r>
    </w:p>
    <w:p>
      <w:pPr>
        <w:pStyle w:val="Normal"/>
        <w:rPr/>
      </w:pPr>
      <w:r>
        <w:rPr/>
        <w:t>Пока в предлагаемом читателю анализе мне хотелось бы</w:t>
        <w:br/>
        <w:t>еще раз обратить его внимание на то, что качественное изме-</w:t>
        <w:br/>
        <w:t>нение в социальных отношениях ребенка конца детства связа-</w:t>
        <w:br/>
        <w:t>но с тем, что он начинает ориентироваться на безличную, то</w:t>
        <w:br/>
        <w:t>есть обобщенную оценочную меру правильности отношений.</w:t>
        <w:br/>
        <w:t>Одним из доказательств этого могут служить данные экспе-</w:t>
        <w:br/>
        <w:t>риментальных исследований морально-этического развития</w:t>
        <w:br/>
        <w:t>детей этого возраста, их очень немного в современной психо-</w:t>
        <w:br/>
        <w:t>логии, но те, которые известны мне, позволяют увидеть факты</w:t>
        <w:br/>
        <w:t>переориентации ребенка конца детства с реальных отношений</w:t>
        <w:br/>
        <w:t>с другими людьми на возможные. Это можно увидеть в дан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3</w:t>
      </w:r>
    </w:p>
    <w:p>
      <w:pPr>
        <w:pStyle w:val="Normal"/>
        <w:rPr/>
      </w:pPr>
      <w:r>
        <w:rPr/>
        <w:t xml:space="preserve"> </w:t>
      </w:r>
      <w:r>
        <w:rPr/>
        <w:t>ных Лоренца Кольберга, исследовавшего отношение детей к</w:t>
        <w:br/>
        <w:t>моральным дилеммам. Он следовал в своей работе идеям Жана</w:t>
        <w:br/>
        <w:t>Пиаже и пользовался его методом. Ребенок ставился в ситуа-</w:t>
        <w:br/>
        <w:t>цию воображаемой моральной дилеммы, участником которой</w:t>
        <w:br/>
        <w:t>он не был, но мог оценить положение человека, для которого</w:t>
        <w:br/>
        <w:t>следование правильным нормам вступало в противоречие с</w:t>
        <w:br/>
        <w:t>интересами других людей. Детям нужно было оценить конкрет-</w:t>
        <w:br/>
        <w:t>ный поступок человека как хороший или плохой.</w:t>
      </w:r>
    </w:p>
    <w:p>
      <w:pPr>
        <w:pStyle w:val="Normal"/>
        <w:rPr/>
      </w:pPr>
      <w:r>
        <w:rPr/>
        <w:t>Многие психологи согласны с результатами, полученными</w:t>
        <w:br/>
        <w:t>Л.Кольбергом, и используют их для понимания особенностей</w:t>
        <w:br/>
        <w:t>морального развития конкретного ребенка, ориентируясь на</w:t>
        <w:br/>
        <w:t>содержание этапов развития, описанных им. Приведем их в</w:t>
        <w:br/>
        <w:t>таблице, учитывая приблизительность возрастных границ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780"/>
        <w:gridCol w:w="2140"/>
        <w:gridCol w:w="2180"/>
      </w:tblGrid>
      <w:tr>
        <w:trPr>
          <w:trHeight w:val="6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,</w:t>
              <w:br/>
              <w:t>лет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вести себя</w:t>
              <w:br/>
              <w:t>правильно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ему надо вести</w:t>
              <w:br/>
              <w:t>себя правильн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ебя как хочется.</w:t>
              <w:br/>
              <w:t>Справедливо то, что я</w:t>
              <w:br/>
              <w:t>делаю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бы получать</w:t>
              <w:br/>
              <w:t>награды и избегать</w:t>
              <w:br/>
              <w:t>наказаний</w:t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-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ать, что велят</w:t>
              <w:br/>
              <w:t>взрослы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бы избегать</w:t>
              <w:br/>
              <w:t>неприятностей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-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ебя с другими со-</w:t>
              <w:br/>
              <w:t>ответственно тому,как</w:t>
              <w:br/>
              <w:t>они относятся ко мн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бы не упускать</w:t>
              <w:br/>
              <w:t>своег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-1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чать ожиданиям</w:t>
              <w:br/>
              <w:t>других; доставлять дру-</w:t>
              <w:br/>
              <w:t>гим радость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бы другие хорошо</w:t>
              <w:br/>
              <w:t>обо мне думали и сам я</w:t>
              <w:br/>
              <w:t>о себе хорошо думал</w:t>
            </w:r>
          </w:p>
        </w:tc>
      </w:tr>
      <w:tr>
        <w:trPr>
          <w:trHeight w:val="9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-..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ять общест-</w:t>
              <w:br/>
              <w:t>венным требованиям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бы способствовать</w:t>
              <w:br/>
              <w:t>стабильности общества,</w:t>
              <w:br/>
              <w:t>быть хорошим</w:t>
              <w:br/>
              <w:t>гражданин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ю ваше внимание на то, что для детей в конце дет-</w:t>
        <w:br/>
        <w:t>ства преобладает тенденция «отвечать ожиданиям других».</w:t>
        <w:br/>
        <w:t>Готовность отвечать на воздействие других сочетается с необ-</w:t>
        <w:br/>
        <w:t>ходимостью защищать границы своего психологического про-</w:t>
        <w:br/>
        <w:t>странства, чтобы сохранять свое Я,</w:t>
      </w:r>
      <w:r>
        <w:rPr>
          <w:lang w:val="en-US" w:eastAsia="en-US"/>
        </w:rPr>
        <w:t xml:space="preserve"> -</w:t>
      </w:r>
      <w:r>
        <w:rPr/>
        <w:t xml:space="preserve"> думаю, что это одно из</w:t>
        <w:br/>
        <w:t>главных противоречий в психической реальности этого пе-</w:t>
        <w:br/>
        <w:t>риода, которое разрешается созданием, освоением меры пра-</w:t>
        <w:br/>
        <w:t>вильности (то есть оправданной, обоснованной, нужной) в</w:t>
        <w:br/>
        <w:t>регуляции отношений других к Я и Я к самому себ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4</w:t>
      </w:r>
    </w:p>
    <w:p>
      <w:pPr>
        <w:pStyle w:val="Normal"/>
        <w:rPr/>
      </w:pPr>
      <w:r>
        <w:rPr/>
        <w:t>Эта ориентация на правильность как соответствие некото-</w:t>
        <w:br/>
        <w:t>рому образцу (поведения, чувства, действия) делает детей</w:t>
        <w:br/>
        <w:t>этого возраста сензитивными к освоению технологии осуще-</w:t>
        <w:br/>
        <w:t>ствления правильной, нормальной жизни</w:t>
      </w:r>
      <w:r>
        <w:rPr>
          <w:lang w:val="en-US" w:eastAsia="en-US"/>
        </w:rPr>
        <w:t xml:space="preserve"> -</w:t>
      </w:r>
      <w:r>
        <w:rPr/>
        <w:t xml:space="preserve"> они легко и охот-</w:t>
        <w:br/>
        <w:t>но учатся тому, что имеет воплощенный в «хорошем» (пра-</w:t>
        <w:br/>
        <w:t>вильном) предмете результат, им доставляет явное удовольст-</w:t>
        <w:br/>
        <w:t>вие получение результата, соответствующего их представле-</w:t>
        <w:br/>
        <w:t>ниям о реальных вещах, которые могут заполнить их психо-</w:t>
        <w:br/>
        <w:t>логическое пространство как их личные вещи.</w:t>
      </w:r>
    </w:p>
    <w:p>
      <w:pPr>
        <w:pStyle w:val="Normal"/>
        <w:rPr/>
      </w:pPr>
      <w:r>
        <w:rPr/>
        <w:t>Удивительно, что именно в русле разрешения основного</w:t>
        <w:br/>
        <w:t>противоречия этого возраста, через воплощение переживае-</w:t>
        <w:br/>
        <w:t>мой меры правильности в свои возможности по устройству</w:t>
        <w:br/>
        <w:t>жизни ребенок овладевает важнейшим человеческим качест-</w:t>
        <w:br/>
        <w:t>вом</w:t>
      </w:r>
      <w:r>
        <w:rPr>
          <w:lang w:val="en-US" w:eastAsia="en-US"/>
        </w:rPr>
        <w:t xml:space="preserve"> -</w:t>
      </w:r>
      <w:r>
        <w:rPr/>
        <w:t xml:space="preserve"> трудолюбием. Честное слово, обидно, что и само это</w:t>
        <w:br/>
        <w:t>качество, и его исследование почти не описано в психологиче-</w:t>
        <w:br/>
        <w:t>ской литературе. Говорится о воле, о произвольном поведе-</w:t>
        <w:br/>
        <w:t>нии и тому подобное, но трудолюбие</w:t>
      </w:r>
      <w:r>
        <w:rPr>
          <w:lang w:val="en-US" w:eastAsia="en-US"/>
        </w:rPr>
        <w:t xml:space="preserve"> -</w:t>
      </w:r>
      <w:r>
        <w:rPr/>
        <w:t xml:space="preserve"> это не волевое качест-</w:t>
        <w:br/>
        <w:t>во, оно, думается, одно из базисных, интегральных свойств</w:t>
        <w:br/>
        <w:t>человека, которое связано с восприятием жизни как осущест-</w:t>
        <w:br/>
        <w:t>вимой в соответствии с собственными усилиями по ее органи-</w:t>
        <w:br/>
        <w:t>зации, то есть в трудолюбии проявляется то отношение к жиз-</w:t>
        <w:br/>
        <w:t>ни, которое можно было бы выразить так: «Это моя жизнь».</w:t>
        <w:br/>
        <w:t>Как важен в этом переживании вопрос о ее цели? Как важна</w:t>
        <w:br/>
        <w:t>возможность осуществления (именно осуществления) своих</w:t>
        <w:br/>
        <w:t>экзистенциальных потребностей, которое поможет не поте-</w:t>
        <w:br/>
        <w:t>ряться в мире взрослой относительности.</w:t>
      </w:r>
    </w:p>
    <w:p>
      <w:pPr>
        <w:pStyle w:val="Normal"/>
        <w:rPr/>
      </w:pPr>
      <w:r>
        <w:rPr/>
        <w:t>Именно в это время все трудовые навыки ребенка вклю-</w:t>
        <w:br/>
        <w:t>чаются в его психологическое пространство как устойчивые</w:t>
        <w:br/>
        <w:t>элементы, организующие его, так как все эти навыки свя-</w:t>
        <w:br/>
        <w:t>зываются с переживаниями целесообразности потраченных</w:t>
        <w:br/>
        <w:t>усилий по организации своего Я. Замечено, что именно в</w:t>
        <w:br/>
        <w:t>это время современный ребенок в очень быстром темпе мо-</w:t>
        <w:br/>
        <w:t>жет овладеть многими «взрослыми» навыками, связанными</w:t>
        <w:br/>
        <w:t>с работой на машинах (компьютер, автомобиль и тому по-</w:t>
        <w:br/>
        <w:t>добное), работой с инструментами, то есть орудиями тру-</w:t>
        <w:br/>
        <w:t>да. Именно их свойства как бы воплощают возможные ко-</w:t>
        <w:br/>
        <w:t>нечные цели действия, что делает инициативы ребенка, при-</w:t>
        <w:br/>
        <w:t>меняющего эти инструменты, вполне конкретными и осу-</w:t>
        <w:br/>
        <w:t>ществимыми.</w:t>
      </w:r>
    </w:p>
    <w:p>
      <w:pPr>
        <w:pStyle w:val="Normal"/>
        <w:rPr/>
      </w:pPr>
      <w:r>
        <w:rPr/>
        <w:t>В современных условиях эта потенциальная готовность де-</w:t>
        <w:br/>
        <w:t>тей к устройству жизни реализуется в условиях, когда сама</w:t>
        <w:br/>
        <w:t>социальная действительность очень сложна и понятие обу-</w:t>
        <w:br/>
        <w:t>строенной жизни</w:t>
      </w:r>
      <w:r>
        <w:rPr>
          <w:lang w:val="en-US" w:eastAsia="en-US"/>
        </w:rPr>
        <w:t xml:space="preserve"> -</w:t>
      </w:r>
      <w:r>
        <w:rPr/>
        <w:t xml:space="preserve"> осуществимом жизненном пути, если хоти-</w:t>
        <w:br/>
        <w:t>те, карьере</w:t>
      </w:r>
      <w:r>
        <w:rPr>
          <w:lang w:val="en-US" w:eastAsia="en-US"/>
        </w:rPr>
        <w:t xml:space="preserve"> -</w:t>
      </w:r>
      <w:r>
        <w:rPr/>
        <w:t xml:space="preserve"> становится весьма неопределенны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5</w:t>
      </w:r>
    </w:p>
    <w:p>
      <w:pPr>
        <w:pStyle w:val="Normal"/>
        <w:rPr/>
      </w:pPr>
      <w:r>
        <w:rPr/>
        <w:t xml:space="preserve"> </w:t>
      </w:r>
      <w:r>
        <w:rPr/>
        <w:t>Думаю, что это порождает для детей в конце детства очень</w:t>
        <w:br/>
        <w:t>сложную проблему построения меры правильности в оценке и</w:t>
        <w:br/>
        <w:t>понимании социальных отношений, значения в их собствен-</w:t>
        <w:br/>
        <w:t>ной жизни людей, составляющих эти отношения. Умелость</w:t>
        <w:br/>
        <w:t>ребенка, разворачивающаяся в предметной деятельности, не</w:t>
        <w:br/>
        <w:t>обязательно проявляется в социальных отношениях или в</w:t>
        <w:br/>
        <w:t>школе, которая в современной культуре становится вообще</w:t>
        <w:br/>
        <w:t>особым институтом со своими целями и задачами, она стано-</w:t>
        <w:br/>
        <w:t>вится той школой в школе, которую приходится осваивать по</w:t>
        <w:br/>
        <w:t>специфическим законам, часто выглядящими вполне фанта-</w:t>
        <w:br/>
        <w:t>стическими. Чему и посвящаю этот небольшой текст, как бы</w:t>
        <w:br/>
        <w:t>главу в главе. Итак «Школа в школе».</w:t>
      </w:r>
    </w:p>
    <w:p>
      <w:pPr>
        <w:pStyle w:val="Normal"/>
        <w:rPr/>
      </w:pPr>
      <w:r>
        <w:rPr/>
        <w:t>Вооруженный воображением и способностью действовать</w:t>
        <w:br/>
        <w:t>по правилам (по образцу взрослых отношений), ребенок при-</w:t>
        <w:br/>
        <w:t>ходит в школу. Воображение помогает ему намечать перспек-</w:t>
        <w:br/>
        <w:t>тиву будущих действий, а способность ориентироваться на</w:t>
        <w:br/>
        <w:t>отношения людей задает объективное содержание этой пер-</w:t>
        <w:br/>
        <w:t>спективы. Такие психические особенности ребенка являются</w:t>
        <w:br/>
        <w:t>существенными для последующего школьного обучения.</w:t>
      </w:r>
    </w:p>
    <w:p>
      <w:pPr>
        <w:pStyle w:val="Normal"/>
        <w:rPr/>
      </w:pPr>
      <w:r>
        <w:rPr/>
        <w:t>Школьное детство</w:t>
      </w:r>
      <w:r>
        <w:rPr>
          <w:lang w:val="en-US" w:eastAsia="en-US"/>
        </w:rPr>
        <w:t xml:space="preserve"> -</w:t>
      </w:r>
      <w:r>
        <w:rPr/>
        <w:t xml:space="preserve"> новая ступень в формировании инди-</w:t>
        <w:br/>
        <w:t>видуальности ребенка. Содержание ее кратко можно предста-</w:t>
        <w:br/>
        <w:t>вить следующим образом: научиться соотносить общие и ча-</w:t>
        <w:br/>
        <w:t>стные, родовые и видовые свойства предметов, вещей и явле-</w:t>
        <w:br/>
        <w:t>ний, отношений людей, научиться организовывать свое пове-</w:t>
        <w:br/>
        <w:t>дение в соответствии с этими свойствами.</w:t>
      </w:r>
    </w:p>
    <w:p>
      <w:pPr>
        <w:pStyle w:val="Normal"/>
        <w:rPr/>
      </w:pPr>
      <w:r>
        <w:rPr/>
        <w:t>В нашем обществе школьное детство делится на три периода:</w:t>
      </w:r>
    </w:p>
    <w:p>
      <w:pPr>
        <w:pStyle w:val="Normal"/>
        <w:rPr/>
      </w:pPr>
      <w:r>
        <w:rPr/>
        <w:t>младший школьный возраст, средний и старший. Попытаемся</w:t>
        <w:br/>
        <w:t>проанализировать особенности и значение каждого из этих</w:t>
        <w:br/>
        <w:t>периодов для развития индивидуальности ребенка. Посмотрим,</w:t>
        <w:br/>
        <w:t>какие качественно новые изменения возникают в каждом из них.</w:t>
      </w:r>
    </w:p>
    <w:p>
      <w:pPr>
        <w:pStyle w:val="Normal"/>
        <w:rPr/>
      </w:pPr>
      <w:r>
        <w:rPr/>
        <w:t>Нужно напомнить, что в дошкольном возрасте у ребенка</w:t>
        <w:br/>
        <w:t>уже появляется ориентировка на общие особенности отноше-</w:t>
        <w:br/>
        <w:t>ний людей, на объективные свойства предметного мира, зна-</w:t>
        <w:br/>
        <w:t>ние о возможном несоответствии свойств предмета и отноше-</w:t>
        <w:br/>
        <w:t>ний людей к предмету. В поведении взрослых это связано с</w:t>
        <w:br/>
        <w:t>несоответствием слова и дела, что часто является для ребенка</w:t>
        <w:br/>
        <w:t>источником глубоких переживаний.</w:t>
      </w:r>
    </w:p>
    <w:p>
      <w:pPr>
        <w:pStyle w:val="Normal"/>
        <w:rPr/>
      </w:pPr>
      <w:r>
        <w:rPr/>
        <w:t>Младший школьник</w:t>
      </w:r>
    </w:p>
    <w:p>
      <w:pPr>
        <w:pStyle w:val="Normal"/>
        <w:rPr/>
      </w:pPr>
      <w:r>
        <w:rPr/>
        <w:t>Все новое</w:t>
      </w:r>
      <w:r>
        <w:rPr>
          <w:lang w:val="en-US" w:eastAsia="en-US"/>
        </w:rPr>
        <w:t xml:space="preserve"> -</w:t>
      </w:r>
      <w:r>
        <w:rPr/>
        <w:t xml:space="preserve"> новые требования, новые правила в отношени-</w:t>
        <w:br/>
        <w:t>ях с другими людьми, новые нормы предметных действий</w:t>
        <w:br/>
        <w:t>раскрывают неизвестные до сих пор закономерности объек-</w:t>
        <w:br/>
        <w:t>тов. Мир упорядочен системой научных знаний и понятий,</w:t>
        <w:br/>
        <w:t>которыми ребенку надо овладеть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6</w:t>
      </w:r>
    </w:p>
    <w:p>
      <w:pPr>
        <w:pStyle w:val="Normal"/>
        <w:rPr/>
      </w:pPr>
      <w:r>
        <w:rPr/>
        <w:t>Мышление дошкольника ориентирует последнего в его</w:t>
        <w:br/>
        <w:t>индивидуальном опыте взаимодействия с людьми и вещами.</w:t>
        <w:br/>
        <w:t>Луна движется по небу потому, что движется сам ребенок.</w:t>
        <w:br/>
        <w:t>Кроме сухопутных военных есть и мокропутные. А поезд, в</w:t>
        <w:br/>
        <w:t>котором едет малыш, движется потому, что он сам его толка-</w:t>
        <w:br/>
        <w:t>ет. Таковы суждения ребенка, основанные на житейском опы-</w:t>
        <w:br/>
        <w:t>те, выраженные в словах как средствах мышления. В словах</w:t>
        <w:br/>
        <w:t>отражается то сходство и различие в предметах, которое ре-</w:t>
        <w:br/>
        <w:t>бенок смог выделить путем непосредственного наблюдения.</w:t>
      </w:r>
    </w:p>
    <w:p>
      <w:pPr>
        <w:pStyle w:val="Normal"/>
        <w:rPr/>
      </w:pPr>
      <w:r>
        <w:rPr/>
        <w:t>Научный тип мышления, который ребенок приобретает в</w:t>
        <w:br/>
        <w:t>школе, ориентирует его на общекультурные образцы, нормы,</w:t>
        <w:br/>
        <w:t>эталоны, закономерности взаимодействия с окружающим ми-</w:t>
        <w:br/>
        <w:t>ром. Понятие числа, слова, литературного образа и так далее,</w:t>
        <w:br/>
        <w:t>новые действия со свойствами объективного мира, которые</w:t>
        <w:br/>
        <w:t>составляют основу научного мышления, делают доступными</w:t>
        <w:br/>
        <w:t>непосредственному опыту ребенка такие стороны действи-</w:t>
        <w:br/>
        <w:t>тельности, которые были недоступны ему в личном опыте.</w:t>
        <w:br/>
        <w:t>Можно сказать, что у него появляется больше возможностей</w:t>
        <w:br/>
        <w:t>для выделения и ориентировки в самых разных сторонах дей-</w:t>
        <w:br/>
        <w:t>ствительности, а не только в тех, которые доступны непосред-</w:t>
        <w:br/>
        <w:t>ственному опыту.</w:t>
      </w:r>
    </w:p>
    <w:p>
      <w:pPr>
        <w:pStyle w:val="Normal"/>
        <w:rPr/>
      </w:pPr>
      <w:r>
        <w:rPr/>
        <w:t>Вместе с новым типом знания в жизнь ребенка входят,</w:t>
        <w:br/>
        <w:t>начиная с подготовительного класса, новые книги</w:t>
      </w:r>
      <w:r>
        <w:rPr>
          <w:lang w:val="en-US" w:eastAsia="en-US"/>
        </w:rPr>
        <w:t xml:space="preserve"> -</w:t>
      </w:r>
      <w:r>
        <w:rPr/>
        <w:t xml:space="preserve"> учебни-</w:t>
        <w:br/>
        <w:t>ки. Работа с ними</w:t>
      </w:r>
      <w:r>
        <w:rPr>
          <w:lang w:val="en-US" w:eastAsia="en-US"/>
        </w:rPr>
        <w:t xml:space="preserve"> -</w:t>
      </w:r>
      <w:r>
        <w:rPr/>
        <w:t xml:space="preserve"> это одно из первых действий по овладе-</w:t>
        <w:br/>
        <w:t>нию навыками самообразования. Под руководством учителя</w:t>
        <w:br/>
        <w:t>школьник учится работать над текстом, так же как учится</w:t>
        <w:br/>
        <w:t>понимать учебную задачу, учится проверять свою работу по</w:t>
        <w:br/>
        <w:t>образцу, учится правильно ее оценивать.</w:t>
      </w:r>
    </w:p>
    <w:p>
      <w:pPr>
        <w:pStyle w:val="Normal"/>
        <w:rPr/>
      </w:pPr>
      <w:r>
        <w:rPr/>
        <w:t>В жизнь ребенка входит не только диалог с учителем, но и</w:t>
        <w:br/>
        <w:t>с научным текстом. Особенность такого диалога в том, что он</w:t>
        <w:br/>
        <w:t>формирует у ребенка научную картину мира</w:t>
      </w:r>
      <w:r>
        <w:rPr>
          <w:lang w:val="en-US" w:eastAsia="en-US"/>
        </w:rPr>
        <w:t xml:space="preserve"> -</w:t>
      </w:r>
      <w:r>
        <w:rPr/>
        <w:t xml:space="preserve"> открывает пе-</w:t>
        <w:br/>
        <w:t>ред ним объективно существующие закономерности, которые</w:t>
        <w:br/>
        <w:t>постепенно становятся элементами его мышления.</w:t>
      </w:r>
    </w:p>
    <w:p>
      <w:pPr>
        <w:pStyle w:val="Normal"/>
        <w:rPr/>
      </w:pPr>
      <w:r>
        <w:rPr/>
        <w:t>Наряду с усвоением содержания системы научных понятий</w:t>
        <w:br/>
        <w:t>ребенок овладевает способами организации нового для него</w:t>
        <w:br/>
        <w:t>вида труда</w:t>
      </w:r>
      <w:r>
        <w:rPr>
          <w:lang w:val="en-US" w:eastAsia="en-US"/>
        </w:rPr>
        <w:t xml:space="preserve"> -</w:t>
      </w:r>
      <w:r>
        <w:rPr/>
        <w:t xml:space="preserve"> учебного. Действия планирования, контроля,</w:t>
        <w:br/>
        <w:t>оценки приобретают иное содержание, так как действие в</w:t>
        <w:br/>
        <w:t>системе научных понятий предполагает</w:t>
      </w:r>
      <w:r>
        <w:rPr>
          <w:lang w:val="en-US" w:eastAsia="en-US"/>
        </w:rPr>
        <w:t>,</w:t>
      </w:r>
      <w:r>
        <w:rPr/>
        <w:t xml:space="preserve"> четкое выделение</w:t>
        <w:br/>
        <w:t>взаимосвязанных отдельных своих этапов. Что я делаю? Как я</w:t>
        <w:br/>
        <w:t>делаю? Почему я делаю так, а не иначе? В ответах на такие</w:t>
        <w:br/>
        <w:t>вопросы о собственных действиях и рождается рефлексия</w:t>
      </w:r>
      <w:r>
        <w:rPr>
          <w:lang w:val="en-US" w:eastAsia="en-US"/>
        </w:rPr>
        <w:t xml:space="preserve"> -</w:t>
        <w:br/>
      </w:r>
      <w:r>
        <w:rPr/>
        <w:t>качественно новое свойство человеческой психики.</w:t>
      </w:r>
    </w:p>
    <w:p>
      <w:pPr>
        <w:pStyle w:val="Normal"/>
        <w:rPr/>
      </w:pPr>
      <w:r>
        <w:rPr/>
        <w:t>Рефлексия проявляется в возможности выделять особенно-</w:t>
        <w:br/>
        <w:t>сти своих действий и делать их предметом анализа. Если д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7</w:t>
      </w:r>
    </w:p>
    <w:p>
      <w:pPr>
        <w:pStyle w:val="Normal"/>
        <w:rPr/>
      </w:pPr>
      <w:r>
        <w:rPr/>
        <w:t xml:space="preserve"> </w:t>
      </w:r>
      <w:r>
        <w:rPr/>
        <w:t>школьник в абсолютном большинстве случаев ориентируется</w:t>
        <w:br/>
        <w:t>на свой индивидуальный опыт действия, то младший школь-</w:t>
        <w:br/>
        <w:t>ник начинает ориентироваться на общекультурные образцы</w:t>
        <w:br/>
        <w:t>действия, которыми он овладевает в диалоге со взрослыми.</w:t>
      </w:r>
    </w:p>
    <w:p>
      <w:pPr>
        <w:pStyle w:val="Normal"/>
        <w:rPr/>
      </w:pPr>
      <w:r>
        <w:rPr/>
        <w:t>Диалог обязательно предполагает взаимопонимание, воз-</w:t>
        <w:br/>
        <w:t>можность и необходимость принятия точки зрения другого</w:t>
        <w:br/>
        <w:t>человека. В этом смысле общение младшего школьника с учи-</w:t>
        <w:br/>
        <w:t>телем открывает для него новые формы сотрудничества-с дру-</w:t>
        <w:br/>
        <w:t>гими. Уже к третьему классу школьник может осуществлять</w:t>
        <w:br/>
        <w:t>контроль не только за своей работой, но и за работой одно-</w:t>
        <w:br/>
        <w:t>классников, может выполнять учебную работу самостоятельно</w:t>
        <w:br/>
        <w:t>или в паре с товарищем. К четвертому классу он может сам</w:t>
        <w:br/>
        <w:t>поставить перед собой учебную задачу, составить режим рабо-</w:t>
        <w:br/>
        <w:t>ты, оценить и проверить ее. Новые типы сотрудничества с дру-</w:t>
        <w:br/>
        <w:t>гими людьми совершенствуют и систему нравственных оценок</w:t>
        <w:br/>
        <w:t>ребенка, вносят в нее новое качество</w:t>
      </w:r>
      <w:r>
        <w:rPr>
          <w:lang w:val="en-US" w:eastAsia="en-US"/>
        </w:rPr>
        <w:t xml:space="preserve"> -</w:t>
      </w:r>
      <w:r>
        <w:rPr/>
        <w:t xml:space="preserve"> оценку затраченного</w:t>
        <w:br/>
        <w:t>труда, как своего усилия, так и усилия других. И в этом смысле</w:t>
        <w:br/>
        <w:t>учение является подлинным трудом для маленького школьника.</w:t>
      </w:r>
    </w:p>
    <w:p>
      <w:pPr>
        <w:pStyle w:val="Normal"/>
        <w:rPr/>
      </w:pPr>
      <w:r>
        <w:rPr/>
        <w:t>Как говорил В.А.Сухомлинский: «Учение становится тру-</w:t>
        <w:br/>
        <w:t>дом только при том условии, когда в нем есть важнейшие</w:t>
        <w:br/>
        <w:t>признаки всякого труда</w:t>
      </w:r>
      <w:r>
        <w:rPr>
          <w:lang w:val="en-US" w:eastAsia="en-US"/>
        </w:rPr>
        <w:t xml:space="preserve"> -</w:t>
      </w:r>
      <w:r>
        <w:rPr/>
        <w:t xml:space="preserve"> цель, усилия, результаты». И тогда</w:t>
        <w:br/>
        <w:t>результатом учебного труда является научное мышление.</w:t>
      </w:r>
    </w:p>
    <w:p>
      <w:pPr>
        <w:pStyle w:val="Normal"/>
        <w:rPr/>
      </w:pPr>
      <w:r>
        <w:rPr/>
        <w:t>Специфика учения состоит в том, что оно по природе сво-</w:t>
        <w:br/>
        <w:t>ей произвольно, то есть не определяется внешними, ситуатив-</w:t>
        <w:br/>
        <w:t>ными свойствами вещей. При решении, например, задачи о</w:t>
        <w:br/>
        <w:t>количестве яблок для ситуации учения совершенно не важно</w:t>
      </w:r>
      <w:r>
        <w:rPr>
          <w:lang w:val="en-US" w:eastAsia="en-US"/>
        </w:rPr>
        <w:t xml:space="preserve"> -</w:t>
        <w:br/>
      </w:r>
      <w:r>
        <w:rPr/>
        <w:t>вкусные эти яблоки или нет, какого они цвета. Для того что-</w:t>
        <w:br/>
        <w:t>бы выделить существенные свойства и отношения вещей, ре-</w:t>
        <w:br/>
        <w:t>бенку надо учиться управлять своими психическими процес-</w:t>
        <w:br/>
        <w:t>сами, своим внутренним миром. Это и значит, что надо</w:t>
        <w:br/>
        <w:t>учиться ставить перед, собой учебную задачу (что я должен</w:t>
        <w:br/>
        <w:t>делать?), находить способы ее решения (как и с помощью чего</w:t>
        <w:br/>
        <w:t>я могу ее решить?), оценивать себя (что я умею делать?), кон-</w:t>
        <w:br/>
        <w:t>тролировать себя (правильно ли я делаю?). Все это постепенно</w:t>
        <w:br/>
        <w:t>формируется в учебной деятельности ребенка. Но без помощи</w:t>
        <w:br/>
        <w:t>взрослых ребенок не научится управлять собой.</w:t>
      </w:r>
    </w:p>
    <w:p>
      <w:pPr>
        <w:pStyle w:val="Normal"/>
        <w:rPr/>
      </w:pPr>
      <w:r>
        <w:rPr/>
        <w:t>_^К.Огда ребенок сам научится, ставить перед собой цель</w:t>
        <w:br/>
        <w:t>учебного действия и находить.средства для ёе~д'остижения, его</w:t>
        <w:br/>
        <w:t>поведение получает характеристики подлинной произвольно-</w:t>
        <w:br/>
        <w:t>сти; Постановка цели основана на личном отношений ребёнка</w:t>
        <w:br/>
        <w:t>к ней</w:t>
      </w:r>
      <w:r>
        <w:rPr>
          <w:lang w:val="en-US" w:eastAsia="en-US"/>
        </w:rPr>
        <w:t xml:space="preserve"> -</w:t>
      </w:r>
      <w:r>
        <w:rPr/>
        <w:t xml:space="preserve"> в ее содержании можно увидеть отражение интересов</w:t>
        <w:br/>
        <w:t>ребенка, их направленности и степени устойчивости.</w:t>
      </w:r>
    </w:p>
    <w:p>
      <w:pPr>
        <w:pStyle w:val="Normal"/>
        <w:rPr/>
      </w:pPr>
      <w:r>
        <w:rPr>
          <w:i/>
        </w:rPr>
        <w:t>Усвоение</w:t>
      </w:r>
      <w:r>
        <w:rPr/>
        <w:t xml:space="preserve"> научных понятий формирует внутренний план</w:t>
        <w:br/>
        <w:t>действий ребенка;~в" нем" проявляется содержатёльная~ориен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78</w:t>
      </w:r>
    </w:p>
    <w:p>
      <w:pPr>
        <w:pStyle w:val="Normal"/>
        <w:rPr/>
      </w:pPr>
      <w:r>
        <w:rPr/>
        <w:t>тировка на все измерения времени (&lt;&lt;это^'же_знаю»^«это изу-</w:t>
        <w:br/>
        <w:t>цу» «этог9_не_знаю», «это буду„знать»УУсвоениезакономер-</w:t>
        <w:br/>
        <w:t>й0стей1в"ещей и явлений позволяет предвидеть свои действия и</w:t>
        <w:br/>
        <w:t>преобразования предметов, что отражается в умении плани-</w:t>
        <w:br/>
        <w:t>повать собственные движения в пространстве и времени.</w:t>
      </w:r>
    </w:p>
    <w:p>
      <w:pPr>
        <w:pStyle w:val="Normal"/>
        <w:rPr/>
      </w:pPr>
      <w:r>
        <w:rPr/>
        <w:t>Нет необходимости говорить, что произвольность поведе-</w:t>
        <w:br/>
        <w:t>ния, управление своими психическими процессами, внутрен-</w:t>
        <w:br/>
        <w:t>ний план действий будут определяться содержанием взаимо-</w:t>
        <w:br/>
        <w:t>отношений и взаимодействий ребенка со взрослым как носи-</w:t>
        <w:br/>
        <w:t>телем общественно значимых способов действия и подлинно</w:t>
        <w:br/>
        <w:t>нравственных отношений.</w:t>
      </w:r>
    </w:p>
    <w:p>
      <w:pPr>
        <w:pStyle w:val="Normal"/>
        <w:rPr/>
      </w:pPr>
      <w:r>
        <w:rPr/>
        <w:t>Взрослый поспособствует развитию индивидуальности ре-</w:t>
        <w:br/>
        <w:t>бенка, если сфодшуэуету дето. теоветическии,. научный тип</w:t>
      </w:r>
    </w:p>
    <w:p>
      <w:pPr>
        <w:pStyle w:val="Normal"/>
        <w:rPr/>
      </w:pPr>
      <w:r>
        <w:rPr/>
        <w:t>мыип1ен]№г5Ьзволшоццш-йбражать,лн.им</w:t>
        <w:br/>
        <w:t>ственны^.^ВЯЖ-И-О-таоч^ння окружаюлцрго-цира- Это самое</w:t>
        <w:br/>
        <w:t>общее положение, характеризующее развитие индивидуально-</w:t>
        <w:br/>
        <w:t>сти ребенка-дошкольника. К сожалению, дела обстоят так,</w:t>
        <w:br/>
        <w:t>что далеко не всегда в своей работе учителя и родители вы-</w:t>
        <w:br/>
        <w:t>полняют такие требования, необходимые для полного психи-</w:t>
        <w:br/>
        <w:t>ческого развития малыша. И увы, «мы часто видим, как уча-</w:t>
        <w:br/>
        <w:t>щиеся, переходя из класса в класс, все больше тяготятся бре-</w:t>
        <w:br/>
        <w:t>менем учения, как многие из них избегают его»,</w:t>
      </w:r>
      <w:r>
        <w:rPr>
          <w:lang w:val="en-US" w:eastAsia="en-US"/>
        </w:rPr>
        <w:t xml:space="preserve"> -</w:t>
      </w:r>
      <w:r>
        <w:rPr/>
        <w:t xml:space="preserve"> пишет из-</w:t>
        <w:br/>
        <w:t>вестный педагог Ш.А.Амонашвили'.</w:t>
      </w:r>
    </w:p>
    <w:p>
      <w:pPr>
        <w:pStyle w:val="Normal"/>
        <w:rPr/>
      </w:pPr>
      <w:r>
        <w:rPr/>
        <w:t>В чем причина нежелания учиться? Это далеко не празд-</w:t>
        <w:br/>
        <w:t>ный вопрос. Его можно поставить и по-другому: почему про-</w:t>
        <w:br/>
        <w:t>цесс обучения сдерживает, тормозит развитие индивидуаль-</w:t>
        <w:br/>
        <w:t>ности ребенка?</w:t>
      </w:r>
    </w:p>
    <w:p>
      <w:pPr>
        <w:pStyle w:val="Normal"/>
        <w:rPr/>
      </w:pPr>
      <w:r>
        <w:rPr/>
        <w:t>Чтобы разобраться в этом, а значит, и помочь своим детям</w:t>
        <w:br/>
        <w:t>в учении, нам надо еще раз четко представить, что важнейший</w:t>
        <w:br/>
        <w:t>компонент научного^мышления, которым ребенок овладевает</w:t>
        <w:br/>
        <w:t>в школе, -""не только выделять существенное в окружающем</w:t>
        <w:br/>
        <w:t>"</w:t>
      </w:r>
      <w:r>
        <w:rPr>
          <w:lang w:val="en-US"/>
        </w:rPr>
        <w:t>SpeJHo</w:t>
      </w:r>
      <w:r>
        <w:rPr/>
        <w:t xml:space="preserve"> и^ способность обосновать, оценить, проконтролиро-</w:t>
        <w:br/>
        <w:t>вать свои действия, свой выбор того или иного способа дей-,</w:t>
        <w:br/>
        <w:t>стшм. Прежде всего это значит, что при оценке результатов</w:t>
        <w:br/>
        <w:t>учения мы, взрослые, должны исходить из особых критериев,</w:t>
        <w:br/>
        <w:t>которые отражают подлинные показатели развития ребенка,</w:t>
        <w:br/>
        <w:t>а не успешность в исполнении тех или иных частных, пусть и</w:t>
        <w:br/>
        <w:t>достаточно сложных, действий.</w:t>
      </w:r>
    </w:p>
    <w:p>
      <w:pPr>
        <w:pStyle w:val="Normal"/>
        <w:rPr/>
      </w:pPr>
      <w:r>
        <w:rPr/>
        <w:t>Какие же это критерии? В чем их педагогический смысл?</w:t>
        <w:br/>
        <w:t>Посмотрим на наше отношение к младшему школьнику. Спро-</w:t>
        <w:br/>
        <w:t>сите себя, если есть в вашей семье такой ребенок, как вы</w:t>
        <w:br/>
        <w:t>спрашиваете его о школьных делах: какую отметку он сегодн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Амонашвили Ш.А. Обучение, оценка, отмет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0.</w:t>
      </w:r>
      <w:r>
        <w:rPr/>
        <w:t xml:space="preserve"> -С.</w:t>
      </w:r>
      <w:r>
        <w:rPr>
          <w:lang w:val="en-US" w:eastAsia="en-US"/>
        </w:rPr>
        <w:t xml:space="preserve"> 5.</w:t>
        <w:br/>
        <w:t>479</w:t>
      </w:r>
    </w:p>
    <w:p>
      <w:pPr>
        <w:pStyle w:val="Normal"/>
        <w:rPr/>
      </w:pPr>
      <w:r>
        <w:rPr/>
        <w:t xml:space="preserve"> </w:t>
      </w:r>
      <w:r>
        <w:rPr/>
        <w:t>получил или чему он сегодня научился. Разница в вопросах</w:t>
        <w:br/>
        <w:t>отражает и суть проблемы снижения интереса к учению в</w:t>
        <w:br/>
        <w:t>младшем школьном возрасте. В вопросе об оценке вы не-</w:t>
        <w:br/>
        <w:t>вольно придаете значение только результату, а если при-</w:t>
        <w:br/>
        <w:t>знаться честно, то оценкой меряются способности, трудолю-</w:t>
        <w:br/>
        <w:t>бие и другие качества нашего школьника. Безусловно, ре-</w:t>
        <w:br/>
        <w:t>зультат учения очень важен, но ведь он не выражается толь-</w:t>
        <w:br/>
        <w:t>ко в оценке. Он выражается в реальных знаниях и умениях</w:t>
        <w:br/>
        <w:t>ребенка. Послушайте старших школьников, они все хотят</w:t>
        <w:br/>
        <w:t>идти в школу, чтобы (в абсолютном большинстве случаев)</w:t>
        <w:br/>
        <w:t>получать пятерки. А если не получат? Или получат не все?</w:t>
        <w:br/>
        <w:t>Тут и возникает одна из трудностей, которую нужно очень</w:t>
        <w:br/>
        <w:t>хорошо представлять родителям и стараться сделать ее для</w:t>
        <w:br/>
        <w:t>своего ребенка менее болезненной. Трудность эта в том, что</w:t>
        <w:br/>
        <w:t>родители, часто не осознавая этого, подстраивают свое от-</w:t>
        <w:br/>
        <w:t>ношение к ребенку в соответствии с его школьными успехами.</w:t>
        <w:br/>
        <w:t>Что стоит в этом смысле замечание второклассницы: «Меня</w:t>
        <w:br/>
        <w:t>мама не любит, я плохо учусь, у меня мало пятерок». Следу-</w:t>
        <w:br/>
        <w:t>ет напомнить, что успешность ребенка в учении определяет-</w:t>
        <w:br/>
        <w:t>ся многими факторами, в том числе и вашей верой в его си-</w:t>
        <w:br/>
        <w:t>лы и возможности, вашей реальной помощью и поддержкой,</w:t>
        <w:br/>
        <w:t>а не очередной нотацией по поводу плохой оценки или бес-</w:t>
        <w:br/>
        <w:t>смысленными усилиями по переписыванию несколько раз</w:t>
        <w:br/>
        <w:t>домашних заданий.</w:t>
      </w:r>
    </w:p>
    <w:p>
      <w:pPr>
        <w:pStyle w:val="Normal"/>
        <w:rPr/>
      </w:pPr>
      <w:r>
        <w:rPr/>
        <w:t>Как же относиться к успехам и неудачам ребенка в учении?</w:t>
        <w:br/>
        <w:t>Прежде всего постарайтесь понять, чем они вызваны. Мо-</w:t>
        <w:br/>
        <w:t>жет быть, на пути его стоит идол, который, по словам Сухо-</w:t>
        <w:br/>
        <w:t>млинского, подстерегает ребенка в школе. Идол этот</w:t>
      </w:r>
      <w:r>
        <w:rPr>
          <w:lang w:val="en-US" w:eastAsia="en-US"/>
        </w:rPr>
        <w:t xml:space="preserve"> -</w:t>
      </w:r>
      <w:r>
        <w:rPr/>
        <w:t xml:space="preserve"> оцен-</w:t>
        <w:br/>
        <w:t>ка. О том, какое большое значение, часто недооцениваемое</w:t>
        <w:br/>
        <w:t>взрослыми, приобретает она в жизни ребенка, говорят факты,</w:t>
        <w:br/>
        <w:t>полученные грузинскими психологами, уже свыше двадцати</w:t>
        <w:br/>
        <w:t>лет ведущими экспериментальные исследования по безоце-</w:t>
        <w:br/>
        <w:t>ночному обучению в начальной школе.</w:t>
        <w:br/>
        <w:t>Вот эти факты.</w:t>
      </w:r>
    </w:p>
    <w:p>
      <w:pPr>
        <w:pStyle w:val="Normal"/>
        <w:rPr/>
      </w:pPr>
      <w:r>
        <w:rPr/>
        <w:t>Факт первый, касающийся ожидания неуспеха: уровень тре-</w:t>
        <w:br/>
        <w:t>вожности у детей в экспериментальных классах значительно</w:t>
        <w:br/>
        <w:t>ниже, чем у детей обычных классов. Это говорит о том, что</w:t>
        <w:br/>
        <w:t>учебные ситуации вызывают у детей обычных классов больше</w:t>
        <w:br/>
        <w:t>отрицательных эмоций, а последнее обстоятельство снижает</w:t>
        <w:br/>
        <w:t>эффективность обучения.</w:t>
      </w:r>
    </w:p>
    <w:p>
      <w:pPr>
        <w:pStyle w:val="Normal"/>
        <w:rPr/>
      </w:pPr>
      <w:r>
        <w:rPr/>
        <w:t>Факт второй. Учебная активность учащихся эксперимен-</w:t>
        <w:br/>
        <w:t>тальных классов значительно выше. Они стремятся к контак-</w:t>
        <w:br/>
        <w:t>ту с учителем, не боятся высказывать свои собственные сооб-</w:t>
        <w:br/>
        <w:t>ражения, тогда как ученики обычных классов предпочитают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0</w:t>
      </w:r>
    </w:p>
    <w:p>
      <w:pPr>
        <w:pStyle w:val="Normal"/>
        <w:rPr/>
      </w:pPr>
      <w:r>
        <w:rPr/>
        <w:t>«не высовываться», а включаются в учебный процесс только</w:t>
        <w:br/>
        <w:t>по требованию учителя.</w:t>
      </w:r>
    </w:p>
    <w:p>
      <w:pPr>
        <w:pStyle w:val="Normal"/>
        <w:rPr/>
      </w:pPr>
      <w:r>
        <w:rPr/>
        <w:t>факт третий. Учащимся, как бы между прочим, говорили,</w:t>
        <w:br/>
        <w:t>что обязательного домашнего задания им не задают, но если</w:t>
        <w:br/>
        <w:t>они хотят, то могут выполнить задание по любому предмету,</w:t>
        <w:br/>
        <w:t>а если не будет времени, то могут вовсе не выполнять никаких</w:t>
        <w:br/>
        <w:t>заданий. Все равно учитель проверять не будет. И что же?</w:t>
        <w:br/>
        <w:t>Третьеклассники по собственной инициативе выполнили в</w:t>
        <w:br/>
        <w:t>три раза больше заданий, носивших творческий характер.</w:t>
      </w:r>
    </w:p>
    <w:p>
      <w:pPr>
        <w:pStyle w:val="Normal"/>
        <w:rPr/>
      </w:pPr>
      <w:r>
        <w:rPr/>
        <w:t>Факт четвертый. Учащимся предлагали выбрать одну из</w:t>
        <w:br/>
        <w:t>цифр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9,</w:t>
      </w:r>
      <w:r>
        <w:rPr/>
        <w:t xml:space="preserve"> которые были написаны на карточках. Выбор</w:t>
        <w:br/>
        <w:t>в обычной школе:</w:t>
      </w:r>
      <w:r>
        <w:rPr>
          <w:lang w:val="en-US" w:eastAsia="en-US"/>
        </w:rPr>
        <w:t xml:space="preserve"> 82%</w:t>
      </w:r>
      <w:r>
        <w:rPr/>
        <w:t xml:space="preserve"> учеников выбрали пятерку, остальные</w:t>
      </w:r>
      <w:r>
        <w:rPr>
          <w:lang w:val="en-US" w:eastAsia="en-US"/>
        </w:rPr>
        <w:t xml:space="preserve"> -</w:t>
        <w:br/>
      </w:r>
      <w:r>
        <w:rPr/>
        <w:t>четверку, восьмерку и девятку, а единицу, двойку, тройку,</w:t>
        <w:br/>
        <w:t>шестерку и семерку никто не выбрал. Дети объяснили свой</w:t>
        <w:br/>
        <w:t>выбор связью цифр с оценками.</w:t>
      </w:r>
    </w:p>
    <w:p>
      <w:pPr>
        <w:pStyle w:val="Normal"/>
        <w:rPr/>
      </w:pPr>
      <w:r>
        <w:rPr/>
        <w:t>Ученики экспериментальной школы выбирают все цифры</w:t>
        <w:br/>
        <w:t>и объясняют свой выбор по-разному: «Мне жалко единицу,</w:t>
        <w:br/>
        <w:t>она всегда одна», «Пятого мой папа вернулся из командиров-</w:t>
        <w:br/>
        <w:t>ки» и тому подобное.</w:t>
      </w:r>
    </w:p>
    <w:p>
      <w:pPr>
        <w:pStyle w:val="Normal"/>
        <w:rPr/>
      </w:pPr>
      <w:r>
        <w:rPr/>
        <w:t>За такими фактами кроется возможность свержения идола</w:t>
      </w:r>
      <w:r>
        <w:rPr>
          <w:lang w:val="en-US" w:eastAsia="en-US"/>
        </w:rPr>
        <w:t xml:space="preserve"> -</w:t>
        <w:br/>
      </w:r>
      <w:r>
        <w:rPr/>
        <w:t>отметки, который подменяет оценку личности школьника</w:t>
        <w:br/>
        <w:t>оценкой его отдельных психических качеств: памяти, мышле-</w:t>
        <w:br/>
        <w:t>ния, внимания, воли.</w:t>
      </w:r>
    </w:p>
    <w:p>
      <w:pPr>
        <w:pStyle w:val="Normal"/>
        <w:rPr/>
      </w:pPr>
      <w:r>
        <w:rPr/>
        <w:t>Мы уже говорили о личности в этой книге, и теперь у нас</w:t>
        <w:br/>
        <w:t>есть все основания думать, что характеристики прочности</w:t>
        <w:br/>
        <w:t>запоминания не могут характеризовать личность школьника.</w:t>
      </w:r>
    </w:p>
    <w:p>
      <w:pPr>
        <w:pStyle w:val="Normal"/>
        <w:rPr/>
      </w:pPr>
      <w:r>
        <w:rPr/>
        <w:t>Оценка учебного действия ребенка со стороны взрослого</w:t>
        <w:br/>
        <w:t>должна предполагать прежде всего такие критерии, которые</w:t>
        <w:br/>
        <w:t>известны самому ребенку. Тогда оценка становится содержа-</w:t>
        <w:br/>
        <w:t>тельной, да и сам ребенок учится оценивать свое продвижение</w:t>
        <w:br/>
        <w:t>в усвоении материала. Само. обучдние будет, поощрять ребен-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>
          <w:vertAlign w:val="superscript"/>
          <w:lang w:val="en-US" w:eastAsia="en-US"/>
        </w:rPr>
        <w:t>кa</w:t>
      </w:r>
      <w:r>
        <w:rPr>
          <w:lang w:val="en-US" w:eastAsia="en-US"/>
        </w:rPr>
        <w:t>-J</w:t>
      </w:r>
      <w:r>
        <w:rPr>
          <w:vertAlign w:val="superscript"/>
          <w:lang w:val="en-US" w:eastAsia="en-US"/>
        </w:rPr>
        <w:t>(</w:t>
      </w:r>
      <w:r>
        <w:rPr>
          <w:lang w:val="en-US" w:eastAsia="en-US"/>
        </w:rPr>
        <w:t>-^®</w:t>
      </w:r>
      <w:r>
        <w:rPr>
          <w:vertAlign w:val="superscript"/>
          <w:lang w:val="en-US" w:eastAsia="en-US"/>
        </w:rPr>
        <w:t>л</w:t>
      </w:r>
      <w:r>
        <w:rPr>
          <w:lang w:val="en-US" w:eastAsia="en-US"/>
        </w:rPr>
        <w:t>.</w:t>
      </w:r>
      <w:r>
        <w:rPr>
          <w:vertAlign w:val="superscript"/>
          <w:lang w:val="en-US" w:eastAsia="en-US"/>
        </w:rPr>
        <w:t>ьнe</w:t>
      </w:r>
      <w:r>
        <w:rPr>
          <w:lang w:val="en-US" w:eastAsia="en-US"/>
        </w:rPr>
        <w:t>Йй</w:t>
      </w:r>
      <w:r>
        <w:rPr>
          <w:vertAlign w:val="superscript"/>
          <w:lang w:val="en-US" w:eastAsia="en-US"/>
        </w:rPr>
        <w:t>eм</w:t>
      </w:r>
      <w:r>
        <w:rPr>
          <w:lang w:val="en-US" w:eastAsia="en-US"/>
        </w:rPr>
        <w:t>У•-Q5y</w:t>
      </w:r>
      <w:r>
        <w:rPr>
          <w:vertAlign w:val="superscript"/>
          <w:lang w:val="en-US" w:eastAsia="en-US"/>
        </w:rPr>
        <w:t>l</w:t>
      </w:r>
      <w:r>
        <w:rPr>
          <w:lang w:val="en-US" w:eastAsia="en-US"/>
        </w:rPr>
        <w:t>^</w:t>
      </w:r>
      <w:r>
        <w:rPr>
          <w:vertAlign w:val="superscript"/>
          <w:lang w:val="en-US" w:eastAsia="en-US"/>
        </w:rPr>
        <w:t>£</w:t>
      </w:r>
      <w:r>
        <w:rPr>
          <w:lang w:val="en-US" w:eastAsia="en-US"/>
        </w:rPr>
        <w:t>tt</w:t>
      </w:r>
      <w:r>
        <w:rPr>
          <w:vertAlign w:val="superscript"/>
          <w:lang w:val="en-US" w:eastAsia="en-US"/>
        </w:rPr>
        <w:t>ию</w:t>
      </w:r>
      <w:r>
        <w:rPr>
          <w:lang w:val="en-US" w:eastAsia="en-US"/>
        </w:rPr>
        <w:t>-</w:t>
      </w:r>
      <w:r>
        <w:rPr/>
        <w:t xml:space="preserve"> Родители в этом отношении</w:t>
        <w:br/>
        <w:t>могут многое сделать для своих детей, если постараются сами</w:t>
        <w:br/>
        <w:t>увидеть содержательную сторону оценки и научить этому</w:t>
        <w:br/>
        <w:t>видению ребенка, а не ориентироваться слепо на социальное</w:t>
        <w:br/>
        <w:t>значение оценок. Как отмечает Амонашвили, сегодня, к сожа-</w:t>
        <w:br/>
        <w:t>лению, можно говорить о социальных портретах оценок: тор-</w:t>
        <w:br/>
        <w:t>жествующая «пятерка», обнадеживающая «четверка», равно-</w:t>
        <w:br/>
        <w:t>душная «тройка», угнетающая «двойка».</w:t>
      </w:r>
    </w:p>
    <w:p>
      <w:pPr>
        <w:pStyle w:val="Normal"/>
        <w:rPr/>
      </w:pPr>
      <w:r>
        <w:rPr/>
        <w:t>Современные исследования показывают, что ребенок не</w:t>
        <w:br/>
        <w:t>может .пастоянно^аходиться вситуации потребления грховй;</w:t>
      </w:r>
    </w:p>
    <w:p>
      <w:pPr>
        <w:pStyle w:val="Normal"/>
        <w:rPr/>
      </w:pPr>
      <w:r>
        <w:rPr/>
        <w:t>/^"^ДйИИя^Он хочет и умеет, если научить его, быть активды^,</w:t>
        <w:br/>
        <w:t>самостоятельным в учебно-познавательной деятёльн^ги. Он</w:t>
        <w:br/>
        <w:t>выступает и формируется в ней как личность. Чтобы "такое</w:t>
      </w:r>
    </w:p>
    <w:p>
      <w:pPr>
        <w:pStyle w:val="Normal"/>
        <w:rPr/>
      </w:pPr>
      <w:r>
        <w:rPr/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1</w:t>
      </w:r>
    </w:p>
    <w:p>
      <w:pPr>
        <w:pStyle w:val="Normal"/>
        <w:rPr/>
      </w:pPr>
      <w:r>
        <w:rPr/>
        <w:t xml:space="preserve"> </w:t>
      </w:r>
      <w:r>
        <w:rPr/>
        <w:t>происходило, чтобы ребенок был так же жаден до знаний, как</w:t>
        <w:br/>
        <w:t>и в дошкольном возрасте, так же стремился действовать, как</w:t>
        <w:br/>
        <w:t>взрослый, родители должны всеми способами поощрять его в</w:t>
        <w:br/>
        <w:t>учебе, приветствуя наималейшие успехи и не акцентируя вни-</w:t>
        <w:br/>
        <w:t>мания на временных неудачах. Сделать это бывает порой не</w:t>
        <w:br/>
        <w:t>просто, требуется совместная работа учителя и родителей. Но</w:t>
        <w:br/>
        <w:t>она тем более оправдывает себя, что цель ее всегда благород-</w:t>
        <w:br/>
        <w:t>на: создание благоприятных условий для развития личности.</w:t>
        <w:br/>
        <w:t>Прийти в школу не только по требованию учителя, не только</w:t>
        <w:br/>
        <w:t>с претензиями на его «необъективность», но прийти к нему</w:t>
        <w:br/>
        <w:t>как к единомышленнику, как к человеку, который заинтере-</w:t>
        <w:br/>
        <w:t>сован в развитии вашего ребенка,</w:t>
      </w:r>
      <w:r>
        <w:rPr>
          <w:lang w:val="en-US" w:eastAsia="en-US"/>
        </w:rPr>
        <w:t xml:space="preserve"> -</w:t>
      </w:r>
      <w:r>
        <w:rPr/>
        <w:t xml:space="preserve"> это те новые для родите-</w:t>
        <w:br/>
        <w:t>лей отношения, возникающие с поступлением ребенка в шко-</w:t>
        <w:br/>
        <w:t>лу. Осуществление их бывает не менее сложно, чем перестрой-</w:t>
        <w:br/>
        <w:t>ка представлений о самом ребенке, да и своих методах воспи-</w:t>
        <w:br/>
        <w:t>тания. Но их необходимо построить достойным образом, так</w:t>
        <w:br/>
        <w:t>как и вы, и учителя являетесь для ребенка представителями</w:t>
        <w:br/>
        <w:t>мира взрослых, куда он так стремится попасть.</w:t>
      </w:r>
    </w:p>
    <w:p>
      <w:pPr>
        <w:pStyle w:val="Normal"/>
        <w:rPr/>
      </w:pPr>
      <w:r>
        <w:rPr/>
        <w:t>У младшего школьника еще только формируются общие</w:t>
        <w:br/>
        <w:t>способы ориентировки в существенных свойствах вещей и</w:t>
        <w:br/>
        <w:t>явлений. Он еще только учится отличать случайное и законо-</w:t>
        <w:br/>
        <w:t>мерное во всех областях человеческой жизни, только выраба-</w:t>
        <w:br/>
        <w:t>тывает критерии оценки себя и других. Он еще только учится</w:t>
        <w:br/>
        <w:t>действовать с позиций своей оценки, произвольно выбирая</w:t>
        <w:br/>
        <w:t>способ поведения. Если взрослые не дадут ему настоящих,</w:t>
        <w:br/>
        <w:t>содержательных оценок, он заменит их фетишами и идолами,</w:t>
        <w:br/>
        <w:t>которые закрывают сущность вещей и человеческих отноше-</w:t>
        <w:br/>
        <w:t>ний. Не видя, не зная, не имея оснований для свободного вы-</w:t>
        <w:br/>
        <w:t>бора и оценки, он пойдет на поводу случайных свойств вещей,</w:t>
        <w:br/>
        <w:t>на поводу стереотипов и шаблонов.</w:t>
      </w:r>
    </w:p>
    <w:p>
      <w:pPr>
        <w:pStyle w:val="Normal"/>
        <w:rPr/>
      </w:pPr>
      <w:r>
        <w:rPr/>
        <w:t>Ситуация учения; постоянной оценки действий ребенка</w:t>
        <w:br/>
        <w:t>порождает сложные явления, тормозящие, ограничивающие</w:t>
        <w:br/>
        <w:t>развитие личности. Эти явления находят свое отражение в</w:t>
        <w:br/>
        <w:t>школьных неврозах, которые</w:t>
      </w:r>
      <w:r>
        <w:rPr>
          <w:lang w:val="en-US" w:eastAsia="en-US"/>
        </w:rPr>
        <w:t xml:space="preserve"> 3.</w:t>
      </w:r>
      <w:r>
        <w:rPr/>
        <w:t xml:space="preserve"> Гелус,</w:t>
      </w:r>
      <w:r>
        <w:rPr>
          <w:lang w:val="en-US" w:eastAsia="en-US"/>
        </w:rPr>
        <w:t xml:space="preserve"> -</w:t>
      </w:r>
      <w:r>
        <w:rPr/>
        <w:t xml:space="preserve"> психолог, исследовав-</w:t>
        <w:br/>
        <w:t>ший их, называет «дефицитными» свойствами личности'.</w:t>
      </w:r>
    </w:p>
    <w:p>
      <w:pPr>
        <w:pStyle w:val="Normal"/>
        <w:rPr/>
      </w:pPr>
      <w:r>
        <w:rPr/>
        <w:t>Знание природы этих свойств позволяет родителям про-</w:t>
        <w:br/>
        <w:t>анализировать те трудности, которые встречаются у ребенка в</w:t>
        <w:br/>
        <w:t>учении, и постараться найти их причину не только в самом</w:t>
        <w:br/>
        <w:t>ребенке, но и в себе как человеке, от поведения которого во</w:t>
        <w:br/>
        <w:t>многом зависит формирование характера школьника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Гелус</w:t>
      </w:r>
      <w:r>
        <w:rPr>
          <w:lang w:val="en-US" w:eastAsia="en-US"/>
        </w:rPr>
        <w:t xml:space="preserve"> 3.</w:t>
      </w:r>
      <w:r>
        <w:rPr/>
        <w:t xml:space="preserve"> О диалектике внешних и внутренних условий в развитии</w:t>
        <w:br/>
        <w:t>личности</w:t>
      </w:r>
      <w:r>
        <w:rPr>
          <w:lang w:val="en-US" w:eastAsia="en-US"/>
        </w:rPr>
        <w:t xml:space="preserve"> //</w:t>
      </w:r>
      <w:r>
        <w:rPr/>
        <w:t xml:space="preserve"> Психолого-педагогические проблемы становления индивидуаль-</w:t>
        <w:br/>
        <w:t>ности в детском возрасте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2</w:t>
      </w:r>
    </w:p>
    <w:p>
      <w:pPr>
        <w:pStyle w:val="Normal"/>
        <w:rPr/>
      </w:pPr>
      <w:r>
        <w:rPr/>
        <w:t>Итак, первая группа дефицитных свойств. Она характе-</w:t>
        <w:br/>
        <w:t>ризуется ориентацией на ошибки и возникает тогда, когда</w:t>
        <w:br/>
        <w:t>взрослые, а затем и сам ребенок, оценивают его действие по</w:t>
        <w:br/>
        <w:t>ошибкам в результате. Ребенок всеми силами стремится из-</w:t>
        <w:br/>
        <w:t>бежать ошибки, но страх перед нею вызывает такой чрезмер-</w:t>
        <w:br/>
        <w:t>ный контроль, что последний ограничивает ребенка, сдержи-</w:t>
        <w:br/>
        <w:t>вает его инициативу и творчество.</w:t>
      </w:r>
    </w:p>
    <w:p>
      <w:pPr>
        <w:pStyle w:val="Normal"/>
        <w:rPr/>
      </w:pPr>
      <w:r>
        <w:rPr/>
        <w:t>Преодолеть этот тип ориентации можно только в том слу-</w:t>
        <w:br/>
        <w:t>чае, если взрослые, а потом и сам ребенок, будут рассматри-</w:t>
        <w:br/>
        <w:t>вать ошибку с точки зрения ее познавательного значения и</w:t>
        <w:br/>
        <w:t>преходящего характера. Вопрос о природе ошибки, который</w:t>
        <w:br/>
        <w:t>взрослый легко может решить без всяких упреков в сторону</w:t>
        <w:br/>
        <w:t>ребенка, позволяет сделать ее не мерилом действия, а точкой</w:t>
        <w:br/>
        <w:t>отсчета для совершенствования последнего.</w:t>
      </w:r>
    </w:p>
    <w:p>
      <w:pPr>
        <w:pStyle w:val="Normal"/>
        <w:rPr/>
      </w:pPr>
      <w:r>
        <w:rPr/>
        <w:t>Второе из дефицитных свойств: обесценивающее понимание</w:t>
        <w:br/>
        <w:t>себя: это есть неуверенность в себе, которая препятствует пони-</w:t>
        <w:br/>
        <w:t>манию ребенком личной значимости в происходящих событиях.</w:t>
      </w:r>
    </w:p>
    <w:p>
      <w:pPr>
        <w:pStyle w:val="Normal"/>
        <w:rPr/>
      </w:pPr>
      <w:r>
        <w:rPr/>
        <w:t>Формирование этого свойства связано с тем, как взрослые</w:t>
        <w:br/>
        <w:t>объясняют значимые для ребенка причины достигнутого: низ-</w:t>
        <w:br/>
        <w:t>кими способностями ребенка или везением, случайностью или</w:t>
        <w:br/>
        <w:t>же качествами личности его (рассеянный, несобранный, не ста-</w:t>
        <w:br/>
        <w:t>рательный). Это оказывает неодинаковое влияние на отноше-</w:t>
        <w:br/>
        <w:t>ние ребенка к себе, неодинаковое самопонимание. В дальней-</w:t>
        <w:br/>
        <w:t>шем, если тип объяснения становится устойчивым, он начинает</w:t>
        <w:br/>
        <w:t>определять активность ребенка в выборе цели. Смысл таких</w:t>
        <w:br/>
        <w:t>дефицитных качеств и их происхождение хорошо отражает</w:t>
        <w:br/>
        <w:t>пословица: «Назови человека сто раз свиньей, он и захрюкает».</w:t>
      </w:r>
    </w:p>
    <w:p>
      <w:pPr>
        <w:pStyle w:val="Normal"/>
        <w:rPr/>
      </w:pPr>
      <w:r>
        <w:rPr/>
        <w:t>Преодоление таких дефицитных свойств личности, если</w:t>
        <w:br/>
        <w:t>они уже наблюдаются в поведении ребенка, связано прежде</w:t>
        <w:br/>
        <w:t>всего с формулированием уверенности в себе, в своих силах.</w:t>
        <w:br/>
        <w:t>Стоит повторить, что довольно часто среди школьников</w:t>
        <w:br/>
        <w:t>встречаются дети, которые из-за неуверенности в себе учатся</w:t>
        <w:br/>
        <w:t>значительно ниже своих возможностей, боятся любой ситуа-</w:t>
        <w:br/>
        <w:t>ции напряжения сил</w:t>
      </w:r>
      <w:r>
        <w:rPr>
          <w:lang w:val="en-US" w:eastAsia="en-US"/>
        </w:rPr>
        <w:t xml:space="preserve"> -</w:t>
      </w:r>
      <w:r>
        <w:rPr/>
        <w:t xml:space="preserve"> как умственных, так и физических.</w:t>
        <w:br/>
        <w:t>Одобрение при малейшем успехе</w:t>
      </w:r>
      <w:r>
        <w:rPr>
          <w:lang w:val="en-US" w:eastAsia="en-US"/>
        </w:rPr>
        <w:t xml:space="preserve"> -</w:t>
      </w:r>
      <w:r>
        <w:rPr/>
        <w:t xml:space="preserve"> вот путь преодоления</w:t>
        <w:br/>
        <w:t>этих качеств личности.</w:t>
      </w:r>
    </w:p>
    <w:p>
      <w:pPr>
        <w:pStyle w:val="Normal"/>
        <w:rPr/>
      </w:pPr>
      <w:r>
        <w:rPr/>
        <w:t>Третий тип дефицитных качеств личности: сокращенная</w:t>
        <w:br/>
        <w:t>жизненная перспектива. Он проявляется в том, что у ребенка</w:t>
        <w:br/>
        <w:t>возникают ситуативные интересы, он легко поддается влия-</w:t>
        <w:br/>
        <w:t>нию других, как бы не умеет, да и не стремится воспринимать</w:t>
        <w:br/>
        <w:t>свои действия как относительно независимые от других. Та-</w:t>
        <w:br/>
        <w:t>кие дети малоинициативны, не могут самостоятельно органи-</w:t>
        <w:br/>
        <w:t>зовать собственное поведение, во всем ждут подсказки взрос-</w:t>
        <w:br/>
        <w:t>лого и ориентируются на сверстник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3</w:t>
      </w:r>
    </w:p>
    <w:p>
      <w:pPr>
        <w:pStyle w:val="Normal"/>
        <w:rPr/>
      </w:pPr>
      <w:r>
        <w:rPr/>
        <w:t xml:space="preserve"> </w:t>
      </w:r>
      <w:r>
        <w:rPr/>
        <w:t>Развитие самостоятельности таких детей</w:t>
      </w:r>
      <w:r>
        <w:rPr>
          <w:lang w:val="en-US" w:eastAsia="en-US"/>
        </w:rPr>
        <w:t xml:space="preserve"> -</w:t>
      </w:r>
      <w:r>
        <w:rPr/>
        <w:t xml:space="preserve"> дело довольно</w:t>
        <w:br/>
        <w:t>трудоемкое. Оно требует от родителей умения дозировать, а</w:t>
        <w:br/>
        <w:t>потом и постепенно сокращать до минимума помощь ребенку.</w:t>
        <w:br/>
        <w:t>Тут могут помочь чисто внешние формы организации дейст-</w:t>
        <w:br/>
        <w:t>вия: составление плана на день.</w:t>
      </w:r>
    </w:p>
    <w:p>
      <w:pPr>
        <w:pStyle w:val="Normal"/>
        <w:rPr/>
      </w:pPr>
      <w:r>
        <w:rPr/>
        <w:t>Есть еще одна группа дефицитных свойств, называемых</w:t>
        <w:br/>
        <w:t>исследователями «ограниченным языковым кодом». Основу</w:t>
        <w:br/>
        <w:t>ее составляет односторонняя ориентировка ребенка в системе</w:t>
        <w:br/>
        <w:t>оценок. Например, ребенок судит о способностях другого</w:t>
        <w:br/>
        <w:t>человека, да и своих, только по школьным оценкам. Или цен-</w:t>
        <w:br/>
        <w:t>ность другого измеряет какой-то вещью, которая есть у этого</w:t>
        <w:br/>
        <w:t>человека, или каким-то его качеством.</w:t>
      </w:r>
    </w:p>
    <w:p>
      <w:pPr>
        <w:pStyle w:val="Normal"/>
        <w:rPr/>
      </w:pPr>
      <w:r>
        <w:rPr/>
        <w:t>Ограниченность эту можно и нужно преодолевать, показы-</w:t>
        <w:br/>
        <w:t>вая ребенку разные качества других людей и его самого, кото-</w:t>
        <w:br/>
        <w:t>рые проявляются во взаимоотношениях с другими, в действиях</w:t>
        <w:br/>
        <w:t>других. Есть смысл показывать ребенку ценность другого как</w:t>
        <w:br/>
        <w:t>абсолютную величину, которая не является ситуативной, так же</w:t>
        <w:br/>
        <w:t>как не зависит от ситуации ценность его самого.</w:t>
      </w:r>
    </w:p>
    <w:p>
      <w:pPr>
        <w:pStyle w:val="Normal"/>
        <w:rPr/>
      </w:pPr>
      <w:r>
        <w:rPr/>
        <w:t>Дефицитные свойства личности ребенок может приобрести</w:t>
        <w:br/>
        <w:t>еще в дошкольном возрасте. В школе они обусловливаются</w:t>
        <w:br/>
        <w:t>обучением и поведением родителей, которые ориентируют</w:t>
        <w:br/>
        <w:t>ребенка на результат его действий. Общее направление рабо-</w:t>
        <w:br/>
        <w:t>ты с такими детьми</w:t>
      </w:r>
      <w:r>
        <w:rPr>
          <w:lang w:val="en-US" w:eastAsia="en-US"/>
        </w:rPr>
        <w:t xml:space="preserve"> -</w:t>
      </w:r>
      <w:r>
        <w:rPr/>
        <w:t xml:space="preserve"> это всесторонняя помощь взрослого, в</w:t>
        <w:br/>
        <w:t>которой раскрываются для ребенка те положительные изме-</w:t>
        <w:br/>
        <w:t>нения, которые происходят с ним самим и в его знаниях как</w:t>
        <w:br/>
        <w:t>результат обучения.</w:t>
      </w:r>
    </w:p>
    <w:p>
      <w:pPr>
        <w:pStyle w:val="Normal"/>
        <w:rPr/>
      </w:pPr>
      <w:r>
        <w:rPr/>
        <w:t>С точки зрения проблемы развития индивидуальности</w:t>
        <w:br/>
        <w:t>при существовании дефицитных свойств родители сталки-</w:t>
        <w:br/>
        <w:t>ваются с ситуацией, в которой проявляется невысокий уро-</w:t>
        <w:br/>
        <w:t>вень развития способности ребенка ориентироваться на от-</w:t>
        <w:br/>
        <w:t>ношения других, а также на свое отношение к предметной</w:t>
        <w:br/>
        <w:t>ситуации. Одностороннее, часто не существенное для лично-</w:t>
        <w:br/>
        <w:t>сти ребенка отношение становится как бы средством, этало-</w:t>
        <w:br/>
        <w:t>ном оценки себя и других. Поэтому путь предотвращения</w:t>
        <w:br/>
        <w:t>дефицитных свойств личности может быть реально найден</w:t>
        <w:br/>
        <w:t>там, где ребенок может выделить все многообразие челове-</w:t>
        <w:br/>
        <w:t>ческих отношений, обобщить их, усвоить и применить. Он воз-</w:t>
        <w:br/>
        <w:t>можен только тогда, когда взрослые с первых дней жизни</w:t>
        <w:br/>
        <w:t>ребенка оставляют за ним важнейшее право каждого чело-</w:t>
        <w:br/>
        <w:t>века</w:t>
      </w:r>
      <w:r>
        <w:rPr>
          <w:lang w:val="en-US" w:eastAsia="en-US"/>
        </w:rPr>
        <w:t xml:space="preserve"> -</w:t>
      </w:r>
      <w:r>
        <w:rPr/>
        <w:t xml:space="preserve"> право быть собой.</w:t>
      </w:r>
    </w:p>
    <w:p>
      <w:pPr>
        <w:pStyle w:val="Normal"/>
        <w:rPr/>
      </w:pPr>
      <w:r>
        <w:rPr/>
        <w:t>Требование уважения к ребенку звучит во всех исследова-</w:t>
        <w:br/>
        <w:t>ниях, во всех наблюдениях и литературных описаниях детст-</w:t>
        <w:br/>
        <w:t>ва. Оно остается постоянным требованием, так как во многом</w:t>
        <w:br/>
        <w:t>определяет счастье наших детей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4</w:t>
      </w:r>
    </w:p>
    <w:p>
      <w:pPr>
        <w:pStyle w:val="Normal"/>
        <w:rPr/>
      </w:pPr>
      <w:r>
        <w:rPr/>
        <w:t>При его выполнении не будет тех грустных явлений школь-</w:t>
        <w:br/>
        <w:t>ной а потом взрослой жизни, которые называются «механиз-</w:t>
        <w:br/>
        <w:t>мами заколдованного круга».</w:t>
      </w:r>
    </w:p>
    <w:p>
      <w:pPr>
        <w:pStyle w:val="Normal"/>
        <w:rPr/>
      </w:pPr>
      <w:r>
        <w:rPr/>
        <w:t>Эти механизмы состоят в том, что происходит закрепление</w:t>
        <w:br/>
        <w:t>пониженного уровня деятельности и ее результатов дефицит-</w:t>
        <w:br/>
        <w:t>ным свойством личности и наоборот</w:t>
      </w:r>
      <w:r>
        <w:rPr>
          <w:lang w:val="en-US" w:eastAsia="en-US"/>
        </w:rPr>
        <w:t xml:space="preserve"> -</w:t>
      </w:r>
      <w:r>
        <w:rPr/>
        <w:t xml:space="preserve"> подкрепление дефицит-</w:t>
        <w:br/>
        <w:t>ного свойства пониженным уровнем результатов деятельности.</w:t>
        <w:br/>
        <w:t>Такой механизм в дальнейшем сочетается с другим</w:t>
      </w:r>
      <w:r>
        <w:rPr>
          <w:lang w:val="en-US" w:eastAsia="en-US"/>
        </w:rPr>
        <w:t xml:space="preserve"> -</w:t>
      </w:r>
      <w:r>
        <w:rPr/>
        <w:t xml:space="preserve"> социаль-</w:t>
        <w:br/>
        <w:t>ным: взрослые начинают приписывать детям дефицитные свой-</w:t>
        <w:br/>
        <w:t>ства, которых у них даже и нет. Они буквально ожидают уви-</w:t>
        <w:br/>
        <w:t>деть у них плохие качества, которые обязательно приведут к</w:t>
        <w:br/>
        <w:t>неуспеху, к плохим результатам в выполнении учебных зада-</w:t>
        <w:br/>
        <w:t>ний. При особо неблагоприятных условиях может возникнуть</w:t>
        <w:br/>
        <w:t>«синдром неуспешной личности», который уж никак не способ-</w:t>
        <w:br/>
        <w:t>ствует проявлению индивидуальности ребенка.</w:t>
      </w:r>
    </w:p>
    <w:p>
      <w:pPr>
        <w:pStyle w:val="Normal"/>
        <w:rPr/>
      </w:pPr>
      <w:r>
        <w:rPr/>
        <w:t>Итак, преодолеть дефицитные свойства личности ребенок</w:t>
        <w:br/>
        <w:t>может только через изменение отношения к нему, через изме-</w:t>
        <w:br/>
        <w:t>нение системы оценок, которой подвергают его взрослые.</w:t>
        <w:br/>
        <w:t>Нужно устранить ориентировку на ошибку, показать позна-</w:t>
        <w:br/>
        <w:t>вательное значение ошибки как средства контроля за своими</w:t>
        <w:br/>
        <w:t>действиями, как средства для дальнейшего углубленного по-</w:t>
        <w:br/>
        <w:t>нимания материала.</w:t>
      </w:r>
    </w:p>
    <w:p>
      <w:pPr>
        <w:pStyle w:val="Normal"/>
        <w:rPr/>
      </w:pPr>
      <w:r>
        <w:rPr/>
        <w:t>Потом у ребенка будет возможность осознанно исправить</w:t>
        <w:br/>
        <w:t>ошибку. Здесь страх перед ошибкой не возникает. Мастерство</w:t>
        <w:br/>
        <w:t>педагогического общения родителей с ребенком заключается</w:t>
        <w:br/>
        <w:t>в том, чтобы научить его владеть системой значимых, важных</w:t>
        <w:br/>
        <w:t>способов оценки и контроля своей учебной деятельности.</w:t>
      </w:r>
    </w:p>
    <w:p>
      <w:pPr>
        <w:pStyle w:val="Normal"/>
        <w:rPr/>
      </w:pPr>
      <w:r>
        <w:rPr/>
        <w:t>Такова она</w:t>
      </w:r>
      <w:r>
        <w:rPr>
          <w:lang w:val="en-US" w:eastAsia="en-US"/>
        </w:rPr>
        <w:t xml:space="preserve"> -</w:t>
      </w:r>
      <w:r>
        <w:rPr/>
        <w:t xml:space="preserve"> первая школа в школе: школа оценок и от-</w:t>
        <w:br/>
        <w:t>ношений к собственным действиям, школа усвоения нового</w:t>
        <w:br/>
        <w:t>содержания окружающего мира</w:t>
      </w:r>
      <w:r>
        <w:rPr>
          <w:lang w:val="en-US" w:eastAsia="en-US"/>
        </w:rPr>
        <w:t xml:space="preserve"> -</w:t>
      </w:r>
      <w:r>
        <w:rPr/>
        <w:t xml:space="preserve"> мира научных понятий.</w:t>
      </w:r>
    </w:p>
    <w:p>
      <w:pPr>
        <w:pStyle w:val="Normal"/>
        <w:rPr/>
      </w:pPr>
      <w:r>
        <w:rPr/>
        <w:t>Организуя содержание обучения и общения с младшим</w:t>
        <w:br/>
        <w:t>школьником, взрослые определяют развитие личности ребен-</w:t>
        <w:br/>
        <w:t>ка в этом возрасте. Тип мышления взрослого становится ти-</w:t>
        <w:br/>
        <w:t>пом мышления ребенка. Оценки и отношения взрослого ста-</w:t>
        <w:br/>
        <w:t>новятся эталонами действия ребенка. Но в младшем школь-</w:t>
        <w:br/>
        <w:t>ном возрасте происходит и важное изменение в жизни ребен-</w:t>
        <w:br/>
        <w:t>ка: он овладевает навыками ориентировки в своем внутрен-</w:t>
        <w:br/>
        <w:t>нем мире, что становится важнейшим условием для перехода к</w:t>
        <w:br/>
        <w:t>среднему школьному возрасту.</w:t>
      </w:r>
    </w:p>
    <w:p>
      <w:pPr>
        <w:pStyle w:val="Normal"/>
        <w:rPr/>
      </w:pPr>
      <w:r>
        <w:rPr/>
        <w:t>Средний школьный возраст</w:t>
      </w:r>
    </w:p>
    <w:p>
      <w:pPr>
        <w:pStyle w:val="Normal"/>
        <w:rPr/>
      </w:pPr>
      <w:r>
        <w:rPr/>
        <w:t>«Период подростковой "ошалелости" обычно сбивает роди-</w:t>
        <w:br/>
        <w:t>телей с толку. Перестают помогать испытанные методы воспи-</w:t>
        <w:br/>
        <w:t>тания, наказания не приносят никакого эффекта, разговор п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5</w:t>
      </w:r>
    </w:p>
    <w:p>
      <w:pPr>
        <w:pStyle w:val="Normal"/>
        <w:rPr/>
      </w:pPr>
      <w:r>
        <w:rPr/>
        <w:t xml:space="preserve"> </w:t>
      </w:r>
      <w:r>
        <w:rPr/>
        <w:t>душам не получается. Подросток все больше и больше отгора-</w:t>
        <w:br/>
        <w:t>живается от родителей, у него начинается личная жизнь, доступ</w:t>
        <w:br/>
        <w:t>в которую взрослым либо закрыт, либо резко ограничен»'.</w:t>
      </w:r>
    </w:p>
    <w:p>
      <w:pPr>
        <w:pStyle w:val="Normal"/>
        <w:rPr/>
      </w:pPr>
      <w:r>
        <w:rPr/>
        <w:t>У подростка уже есть все психологические предпосылки,</w:t>
        <w:br/>
        <w:t>чтобы жить своей личной жизнью: есть внутренний план дей-</w:t>
        <w:br/>
        <w:t>ствий, есть ориентировка на внутренний мир, есть способы</w:t>
        <w:br/>
        <w:t>понимания окружающего мира</w:t>
      </w:r>
      <w:r>
        <w:rPr>
          <w:lang w:val="en-US" w:eastAsia="en-US"/>
        </w:rPr>
        <w:t xml:space="preserve"> -</w:t>
      </w:r>
      <w:r>
        <w:rPr/>
        <w:t xml:space="preserve"> тип мышления.</w:t>
      </w:r>
    </w:p>
    <w:p>
      <w:pPr>
        <w:pStyle w:val="Normal"/>
        <w:rPr/>
      </w:pPr>
      <w:r>
        <w:rPr/>
        <w:t>Подросток все еще в школе. Учение занимает большую часть</w:t>
        <w:br/>
        <w:t>его времени. Что дает учение подростку? Когда пятиклассников</w:t>
        <w:br/>
        <w:t>и шестиклассников спрашивали о том, хотели бы они учиться</w:t>
        <w:br/>
        <w:t>дома, одни или нет, все опрошенные дети отвечали довольно</w:t>
        <w:br/>
        <w:t>единодушно: «В школе ребята, с ними интересно», «В школе,</w:t>
        <w:br/>
        <w:t>если не знаешь, можно ребят спросить», «В школе лучше, там</w:t>
        <w:br/>
        <w:t>всякие дела интересные, в походы ходят, на экскурсии», «Нет, я</w:t>
        <w:br/>
        <w:t>бы не хотел один учиться, тогда не знаешь, как другие учатся»...</w:t>
      </w:r>
    </w:p>
    <w:p>
      <w:pPr>
        <w:pStyle w:val="Normal"/>
        <w:rPr/>
      </w:pPr>
      <w:r>
        <w:rPr/>
        <w:t>В таких высказываниях, как в зеркале, видно, что процесс</w:t>
        <w:br/>
        <w:t>учения привлекает не только содержанием, но и возможно-</w:t>
        <w:br/>
        <w:t>стями общения со сверстниками. Психологи сегодня считают,</w:t>
        <w:br/>
        <w:t>что развитие в этом возрасте определяется общением ребенка</w:t>
        <w:br/>
        <w:t>с людьми во всех формах общественно полезной деятельно-</w:t>
        <w:br/>
        <w:t>сти: производственно-трудовой, художественной, спортивной,</w:t>
        <w:br/>
        <w:t>учебной и так далее. Самое основное в развитии личности</w:t>
        <w:br/>
        <w:t>подростка</w:t>
      </w:r>
      <w:r>
        <w:rPr>
          <w:lang w:val="en-US" w:eastAsia="en-US"/>
        </w:rPr>
        <w:t xml:space="preserve"> -</w:t>
      </w:r>
      <w:r>
        <w:rPr/>
        <w:t xml:space="preserve"> это способность переходить от одного вида дея-</w:t>
        <w:br/>
        <w:t>тельности к другому, что обеспечивается освоением законо-</w:t>
        <w:br/>
        <w:t>мерности строения человеческой деятельности.</w:t>
      </w:r>
    </w:p>
    <w:p>
      <w:pPr>
        <w:pStyle w:val="Normal"/>
        <w:rPr/>
      </w:pPr>
      <w:r>
        <w:rPr/>
        <w:t>Закономерности проявляются как в строении деятельности</w:t>
        <w:br/>
        <w:t>(например, каждое действие надо спланировать, проконтро-</w:t>
        <w:br/>
        <w:t>лировать и тому подобное), так и в общности ее побуждений,</w:t>
        <w:br/>
        <w:t>в общности мотивации теми нравственными категориями,</w:t>
        <w:br/>
        <w:t>которые составляют единство оценок любого вида деятельно-</w:t>
        <w:br/>
        <w:t>сти. Это оценки с точки зрения отношения долга и личного</w:t>
        <w:br/>
        <w:t>хотения, оценки ситуативные и по совести, оценки, дающие</w:t>
        <w:br/>
        <w:t>возможность человеку проявить и сохранить свое достоинст-</w:t>
        <w:br/>
        <w:t>во, оценки, в которых содержится решение вопроса о смысле</w:t>
        <w:br/>
        <w:t>жизни и назначении человека, и так далее.</w:t>
      </w:r>
    </w:p>
    <w:p>
      <w:pPr>
        <w:pStyle w:val="Normal"/>
        <w:rPr/>
      </w:pPr>
      <w:r>
        <w:rPr/>
        <w:t>Способность переходить от одного вида деятельности к дру-</w:t>
        <w:br/>
        <w:t>гому предполагает, что подросток владеет общими способами</w:t>
        <w:br/>
        <w:t>организации своей деятельности в любой форме</w:t>
      </w:r>
      <w:r>
        <w:rPr>
          <w:lang w:val="en-US" w:eastAsia="en-US"/>
        </w:rPr>
        <w:t xml:space="preserve"> -</w:t>
      </w:r>
      <w:r>
        <w:rPr/>
        <w:t xml:space="preserve"> умеет сам</w:t>
        <w:br/>
        <w:t>ставить цель, наметить план действий, может оценить и подоб-</w:t>
        <w:br/>
        <w:t>рать необходимые средства и соотнести их с действиями других</w:t>
        <w:br/>
        <w:t>людей. Ориентируясь на других, он умеет учитывать их чувства</w:t>
        <w:br/>
        <w:t>и интересы, желания и характер, может понимать другого и себя.</w:t>
      </w:r>
    </w:p>
    <w:p>
      <w:pPr>
        <w:pStyle w:val="Normal"/>
        <w:rPr/>
      </w:pPr>
      <w:r>
        <w:rPr/>
        <w:t>'Таран Л.Н., Петрунек В.П. Радости и тревоги.</w:t>
      </w:r>
      <w:r>
        <w:rPr>
          <w:lang w:val="en-US" w:eastAsia="en-US"/>
        </w:rPr>
        <w:t xml:space="preserve"> -</w:t>
      </w:r>
      <w:r>
        <w:rPr/>
        <w:t xml:space="preserve"> М., 1978.-С.84.</w:t>
        <w:br/>
      </w:r>
      <w:r>
        <w:rPr>
          <w:i/>
          <w:lang w:val="en-US" w:eastAsia="en-US"/>
        </w:rPr>
        <w:t>486</w:t>
      </w:r>
    </w:p>
    <w:p>
      <w:pPr>
        <w:pStyle w:val="Normal"/>
        <w:rPr/>
      </w:pPr>
      <w:r>
        <w:rPr/>
        <w:t>Как проявляется это умение? Какое содержание нужно по-</w:t>
        <w:br/>
        <w:t>мочь освоить подростку, чтобы он полноценно развивался</w:t>
        <w:br/>
        <w:t>как личность?</w:t>
      </w:r>
    </w:p>
    <w:p>
      <w:pPr>
        <w:pStyle w:val="Normal"/>
        <w:rPr/>
      </w:pPr>
      <w:r>
        <w:rPr/>
        <w:t>Видимо, это прежде всего знание о содержании различных</w:t>
        <w:br/>
        <w:t>форм общественно полезной деятельности. Одной из ее важ-</w:t>
        <w:br/>
        <w:t>нейших форм является труд</w:t>
      </w:r>
      <w:r>
        <w:rPr>
          <w:lang w:val="en-US" w:eastAsia="en-US"/>
        </w:rPr>
        <w:t xml:space="preserve"> -</w:t>
      </w:r>
      <w:r>
        <w:rPr/>
        <w:t xml:space="preserve"> труд, коллективно организо-</w:t>
        <w:br/>
        <w:t>ванный, с общественно важным результатом. Именно он ста-</w:t>
        <w:br/>
        <w:t>новится процессом, в котором проявляются все личностные</w:t>
        <w:br/>
        <w:t>возможности подростка.</w:t>
      </w:r>
    </w:p>
    <w:p>
      <w:pPr>
        <w:pStyle w:val="Normal"/>
        <w:rPr/>
      </w:pPr>
      <w:r>
        <w:rPr/>
        <w:t>Подростковый возраст как массовое социальное явление</w:t>
        <w:br/>
        <w:t>сформировался недавно в связи с развитием системы народ-</w:t>
        <w:br/>
        <w:t>ного образования. Еще в 20-30-е годы советские психологи</w:t>
        <w:br/>
        <w:t>изучали подростка в первую очередь как рабочую единицу.</w:t>
        <w:br/>
        <w:t>Подросток должен был работать, буквально для того, чтобы</w:t>
        <w:br/>
        <w:t>жить. Сегодня подросток</w:t>
      </w:r>
      <w:r>
        <w:rPr>
          <w:lang w:val="en-US" w:eastAsia="en-US"/>
        </w:rPr>
        <w:t xml:space="preserve"> -</w:t>
      </w:r>
      <w:r>
        <w:rPr/>
        <w:t xml:space="preserve"> ученик, школьник, то есть ребе-</w:t>
        <w:br/>
        <w:t>нок. Требования общества к нему теперь совсем другие. По-</w:t>
        <w:br/>
        <w:t>этому педагогические проблемы воспитания подростка связа-</w:t>
        <w:br/>
        <w:t>ны в первую очередь с тем, чтобы сформировать у последнего</w:t>
        <w:br/>
        <w:t>потребность в труде и способность к труду, сформировать</w:t>
        <w:br/>
        <w:t>нравственные нормы и идеалы взаимоотношений с другими,</w:t>
        <w:br/>
        <w:t>развить научное мировоззрение. Как это сделать? Ответ на</w:t>
        <w:br/>
        <w:t>вопрос содержится в основных положениях реформы образо-</w:t>
        <w:br/>
        <w:t>вательной и профессиональной школы, суть которой состоит</w:t>
        <w:br/>
        <w:t>в раннем участии школьников в общественно полезном труде.</w:t>
      </w:r>
    </w:p>
    <w:p>
      <w:pPr>
        <w:pStyle w:val="Normal"/>
        <w:rPr/>
      </w:pPr>
      <w:r>
        <w:rPr/>
        <w:t>«Отношение к труду,</w:t>
      </w:r>
      <w:r>
        <w:rPr>
          <w:lang w:val="en-US" w:eastAsia="en-US"/>
        </w:rPr>
        <w:t xml:space="preserve"> -</w:t>
      </w:r>
      <w:r>
        <w:rPr/>
        <w:t xml:space="preserve"> писал В.А.Сухомлинский,</w:t>
      </w:r>
      <w:r>
        <w:rPr>
          <w:lang w:val="en-US" w:eastAsia="en-US"/>
        </w:rPr>
        <w:t xml:space="preserve"> -</w:t>
      </w:r>
      <w:r>
        <w:rPr/>
        <w:t xml:space="preserve"> являет-</w:t>
        <w:br/>
        <w:t>ся важнейшим эталоном духовной жизни человека. Было бы</w:t>
        <w:br/>
        <w:t>недостаточным и наивным сказать, что трудолюбие воспиты-</w:t>
        <w:br/>
        <w:t>вается в процессе труда. Трудолюбие как важнейшая черта</w:t>
        <w:br/>
        <w:t>морального облика воспитывается и в процессе духовной</w:t>
        <w:br/>
        <w:t>жизни</w:t>
      </w:r>
      <w:r>
        <w:rPr>
          <w:lang w:val="en-US" w:eastAsia="en-US"/>
        </w:rPr>
        <w:t xml:space="preserve"> -</w:t>
      </w:r>
      <w:r>
        <w:rPr/>
        <w:t xml:space="preserve"> интеллектуальной, эмоциональной и волевой. Не</w:t>
        <w:br/>
        <w:t>может быть трудолюбивым человек, мало думающий, мало</w:t>
        <w:br/>
        <w:t>переживающий. Чем умнее человек, чем богаче у него эмоции</w:t>
        <w:br/>
        <w:t>и сильнее воля, тем ярче проявляется у него наклонность к</w:t>
        <w:br/>
        <w:t>разнообразным видам трудовой деятельности... Как нельзя</w:t>
        <w:br/>
        <w:t>воспитать трудолюбие одними словами о труде, так нельзя</w:t>
        <w:br/>
        <w:t>воспитать его без серьезных, умных слов»'</w:t>
      </w:r>
      <w:r>
        <w:rPr>
          <w:lang w:val="en-US" w:eastAsia="en-US"/>
        </w:rPr>
        <w:t xml:space="preserve"> .</w:t>
      </w:r>
    </w:p>
    <w:p>
      <w:pPr>
        <w:pStyle w:val="Normal"/>
        <w:rPr/>
      </w:pPr>
      <w:r>
        <w:rPr/>
        <w:t>Решение этой проблемы может быть найдено на пути ор-</w:t>
        <w:br/>
        <w:t>ганизации жизни подростка таким образом, чтобы он освоил</w:t>
        <w:br/>
        <w:t>как можно больше общекультурных навыков действия с мате-</w:t>
        <w:br/>
        <w:t>риальными предметами, чтобы он овладел содержанием ос-</w:t>
        <w:br/>
        <w:t>новных форм общественно-полезной деятельности: знал, что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ухомлинский В.А. Воспитание коммунистического отношения к</w:t>
        <w:br/>
        <w:t>труду.-М„</w:t>
      </w:r>
      <w:r>
        <w:rPr>
          <w:lang w:val="en-US" w:eastAsia="en-US"/>
        </w:rPr>
        <w:t xml:space="preserve"> 1959.</w:t>
      </w:r>
      <w:r>
        <w:rPr/>
        <w:t>-С.</w:t>
      </w:r>
      <w:r>
        <w:rPr>
          <w:lang w:val="en-US" w:eastAsia="en-US"/>
        </w:rPr>
        <w:t xml:space="preserve"> 197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7</w:t>
      </w:r>
    </w:p>
    <w:p>
      <w:pPr>
        <w:pStyle w:val="Normal"/>
        <w:rPr/>
      </w:pPr>
      <w:r>
        <w:rPr/>
        <w:t xml:space="preserve"> </w:t>
      </w:r>
      <w:r>
        <w:rPr/>
        <w:t>значит трудиться, учиться, заниматься спортом, искусством</w:t>
        <w:br/>
        <w:t xml:space="preserve">что значит организовывать людей и так далее. Освоение </w:t>
      </w:r>
      <w:r>
        <w:rPr>
          <w:i/>
        </w:rPr>
        <w:t>со'-</w:t>
        <w:br/>
      </w:r>
      <w:r>
        <w:rPr/>
        <w:t>держания, выделение общих принципов построения деятель-</w:t>
        <w:br/>
        <w:t>ности обеспечивают переход от одного вида активности к</w:t>
        <w:br/>
        <w:t>другому. Как уже отмечалось, эти общие принципы связаны</w:t>
        <w:br/>
        <w:t>со способностью ставить цель, планировать, контролировать,</w:t>
        <w:br/>
        <w:t>оценивать себя, взаимодействовать с другими. Особенность</w:t>
        <w:br/>
        <w:t>их в том, что они применимы к любой деятельности человека.</w:t>
        <w:br/>
        <w:t>Например, А.К.Макарова в советах ученику средней школы</w:t>
        <w:br/>
        <w:t>по самообразованию предлагает: «Учись применять такие</w:t>
        <w:br/>
        <w:t>приемы самоконтроля, которые помогут тебе "удерживать",</w:t>
        <w:br/>
        <w:t>сосредоточивать внимание в ходе выполнения работы»'.</w:t>
      </w:r>
    </w:p>
    <w:p>
      <w:pPr>
        <w:pStyle w:val="Normal"/>
        <w:rPr/>
      </w:pPr>
      <w:r>
        <w:rPr/>
        <w:t>Это же требование необходимо для осуществления и других</w:t>
        <w:br/>
        <w:t>видов деятельности: трудовой, спортивной и тому подобной.</w:t>
      </w:r>
    </w:p>
    <w:p>
      <w:pPr>
        <w:pStyle w:val="Normal"/>
        <w:rPr/>
      </w:pPr>
      <w:r>
        <w:rPr/>
        <w:t>Усвоение содержания различных видов деятельности связа-</w:t>
        <w:br/>
        <w:t>но с формированием разных двигательных навыков. Физио-</w:t>
        <w:br/>
        <w:t>логические особенности подростка позволяют ему осваивать</w:t>
        <w:br/>
        <w:t>сложные движения. Можно смело утверждать, что если в</w:t>
        <w:br/>
        <w:t>данном возрасте человек не овладевает различными сложными</w:t>
        <w:br/>
        <w:t>движениями, то он на всю жизнь может остаться неуклюжим и</w:t>
        <w:br/>
        <w:t>неловким. Человек, который не научился в отрочестве и юности</w:t>
        <w:br/>
        <w:t>ездить на велосипеде, танцевать, работать пилой и рубанком,</w:t>
        <w:br/>
        <w:t>даже чистить картошку, овладеть этим в более позднее время</w:t>
        <w:br/>
        <w:t>будет значительно сложнее, а иногда и просто невозможно.</w:t>
      </w:r>
    </w:p>
    <w:p>
      <w:pPr>
        <w:pStyle w:val="Normal"/>
        <w:rPr/>
      </w:pPr>
      <w:r>
        <w:rPr/>
        <w:t>Обогащение жизни подростка за счет освоения содержания</w:t>
        <w:br/>
        <w:t>разных деятельностей дает богатый материал для воображения,</w:t>
        <w:br/>
        <w:t>для построения жизненных целей. А.С.Макаренко считал, что</w:t>
        <w:br/>
        <w:t>воспитывать человека</w:t>
      </w:r>
      <w:r>
        <w:rPr>
          <w:lang w:val="en-US" w:eastAsia="en-US"/>
        </w:rPr>
        <w:t xml:space="preserve"> -</w:t>
      </w:r>
      <w:r>
        <w:rPr/>
        <w:t xml:space="preserve"> значит воспитывать у него перспекти-</w:t>
        <w:br/>
        <w:t>ву. Чтобы подросток располагал жизненным материалом для</w:t>
        <w:br/>
        <w:t>постановки цели, он должен уметь ориентироваться на сущест-</w:t>
        <w:br/>
        <w:t>венные свойства вещей и человеческих отношений, должен уметь</w:t>
        <w:br/>
        <w:t>действовать с этими свойствами. Научить его этому может</w:t>
        <w:br/>
        <w:t>только взрослый. Поэтому взрослый для подростка остается</w:t>
        <w:br/>
        <w:t>тем, кто организует его активность, знакомит с многообразием</w:t>
        <w:br/>
        <w:t>содержания человеческой деятельности. В этом смысле любой</w:t>
        <w:br/>
        <w:t>взрослый</w:t>
      </w:r>
      <w:r>
        <w:rPr>
          <w:lang w:val="en-US" w:eastAsia="en-US"/>
        </w:rPr>
        <w:t xml:space="preserve"> -</w:t>
      </w:r>
      <w:r>
        <w:rPr/>
        <w:t xml:space="preserve"> образец отношения к делу, к людям, к жизни.</w:t>
      </w:r>
    </w:p>
    <w:p>
      <w:pPr>
        <w:pStyle w:val="Normal"/>
        <w:rPr/>
      </w:pPr>
      <w:r>
        <w:rPr/>
        <w:t>Не у каждого взрослого, к сожалению, хватает мудрости в</w:t>
        <w:br/>
        <w:t>общении с подростком, желания и умения признать одно из</w:t>
        <w:br/>
        <w:t>важнейших психических новообразований этого возраста</w:t>
      </w:r>
      <w:r>
        <w:rPr>
          <w:lang w:val="en-US" w:eastAsia="en-US"/>
        </w:rPr>
        <w:t xml:space="preserve"> -</w:t>
        <w:br/>
      </w:r>
      <w:r>
        <w:rPr/>
        <w:t>чувства взрослости. Подросток уже ориентируется в мире</w:t>
        <w:br/>
        <w:t>общественных отношений и в своем внутреннем мире. Он уже</w:t>
        <w:br/>
        <w:t>может не только следовать образцам взрослого поведения, но</w:t>
      </w:r>
    </w:p>
    <w:p>
      <w:pPr>
        <w:pStyle w:val="Normal"/>
        <w:rPr/>
      </w:pPr>
      <w:r>
        <w:rPr/>
        <w:t>Макарова А.К. Психология обучения подростка.</w:t>
      </w:r>
      <w:r>
        <w:rPr>
          <w:lang w:val="en-US" w:eastAsia="en-US"/>
        </w:rPr>
        <w:t xml:space="preserve"> -</w:t>
      </w:r>
      <w:r>
        <w:rPr/>
        <w:t xml:space="preserve"> М., 1974.-С.60.</w:t>
        <w:br/>
      </w:r>
      <w:r>
        <w:rPr>
          <w:i/>
          <w:lang w:val="en-US" w:eastAsia="en-US"/>
        </w:rPr>
        <w:t>488</w:t>
      </w:r>
    </w:p>
    <w:p>
      <w:pPr>
        <w:pStyle w:val="Normal"/>
        <w:rPr/>
      </w:pPr>
      <w:r>
        <w:rPr>
          <w:i/>
        </w:rPr>
        <w:t>и</w:t>
      </w:r>
      <w:r>
        <w:rPr/>
        <w:t xml:space="preserve"> применяет к себе взрослые отношения. Но для полноценно-</w:t>
        <w:br/>
        <w:t>го осуществления взрослого поведения подростку подчас не</w:t>
        <w:br/>
        <w:t>хватает устойчивой системы координат</w:t>
      </w:r>
      <w:r>
        <w:rPr>
          <w:lang w:val="en-US" w:eastAsia="en-US"/>
        </w:rPr>
        <w:t xml:space="preserve"> -</w:t>
      </w:r>
      <w:r>
        <w:rPr/>
        <w:t xml:space="preserve"> той системы жиз-</w:t>
        <w:br/>
        <w:t>ненных ценностей, которая позволяет ему давать настоящую</w:t>
        <w:br/>
        <w:t>оценку происходящим событиям. Подросток уже обобщает</w:t>
        <w:br/>
        <w:t>нормы и правила человеческого поведения, и в его жизнь вхо-</w:t>
        <w:br/>
        <w:t>дит то понимание их относительности, которое разграничи-</w:t>
        <w:br/>
        <w:t>вает нравственное и ситуативное, преходящее в поведении</w:t>
        <w:br/>
        <w:t>людей. Чтобы относительность норм человеческого поведе-</w:t>
        <w:br/>
        <w:t>ния не вытеснила, не закрыла непреходящую ценность нрав-</w:t>
        <w:br/>
        <w:t>ственных отношений и оценок, взрослые</w:t>
      </w:r>
      <w:r>
        <w:rPr>
          <w:lang w:val="en-US" w:eastAsia="en-US"/>
        </w:rPr>
        <w:t xml:space="preserve"> -</w:t>
      </w:r>
      <w:r>
        <w:rPr/>
        <w:t xml:space="preserve"> в первую очередь</w:t>
        <w:br/>
        <w:t>родители</w:t>
      </w:r>
      <w:r>
        <w:rPr>
          <w:lang w:val="en-US" w:eastAsia="en-US"/>
        </w:rPr>
        <w:t xml:space="preserve"> -</w:t>
      </w:r>
      <w:r>
        <w:rPr/>
        <w:t xml:space="preserve"> располагают реальной возможностью для даль-</w:t>
        <w:br/>
        <w:t>нейшего развития нравственных отношений со своим ребен-</w:t>
        <w:br/>
        <w:t>ком, всем своим поведением показывая уважительное отно-</w:t>
        <w:br/>
        <w:t>шение к его человеческому достоинству. Если взрослые этого</w:t>
        <w:br/>
        <w:t>не учитывают, то создаются условия для глубокого конфлик-</w:t>
        <w:br/>
        <w:t>та с подростком, что ведет к внутреннему конфликту в самой</w:t>
        <w:br/>
        <w:t>личности последнего, так как лишает его устойчивых ориен-</w:t>
        <w:br/>
        <w:t>тиров в мире ценностей. Все подростки, а не только трудные,</w:t>
        <w:br/>
        <w:t>остро реагируют на неуважительное к себе отношение.</w:t>
      </w:r>
    </w:p>
    <w:p>
      <w:pPr>
        <w:pStyle w:val="Normal"/>
        <w:rPr/>
      </w:pPr>
      <w:r>
        <w:rPr/>
        <w:t>Сверстник, общение с ним позволяют подростку реализовать</w:t>
        <w:br/>
        <w:t>ценные, с его точки зрения, нормы. Но взрослые далеко не всегда</w:t>
        <w:br/>
        <w:t>могут оказать влияние на общение подростка со сверстниками,</w:t>
        <w:br/>
        <w:t>на формирование коллектива подростков, где бы они могли</w:t>
        <w:br/>
        <w:t>осуществить все. многообразие человеческих отношений, пере-</w:t>
        <w:br/>
        <w:t>жить их, получить и обобщить знание об их реальной ценности.</w:t>
      </w:r>
    </w:p>
    <w:p>
      <w:pPr>
        <w:pStyle w:val="Normal"/>
        <w:rPr/>
      </w:pPr>
      <w:r>
        <w:rPr/>
        <w:t>Исследователи подросткового возраста отмечают, что от-</w:t>
        <w:br/>
        <w:t>ношения в коллективе сверстников часто строятся на основе</w:t>
        <w:br/>
        <w:t>принципов «кодекса чести». Это правила взаимопомощи и</w:t>
        <w:br/>
        <w:t>взаимовыручки, которые не всегда совпадают с подлинными</w:t>
        <w:br/>
        <w:t>оценками нравственного содержания действий и отношений</w:t>
        <w:br/>
        <w:t>сверстников. Взрослый обязательно должен руководить дет-</w:t>
        <w:br/>
        <w:t>ским коллективом, чтобы у подростков была возможность</w:t>
        <w:br/>
        <w:t>усвоить истинные человеческие ценности.</w:t>
      </w:r>
    </w:p>
    <w:p>
      <w:pPr>
        <w:pStyle w:val="Normal"/>
        <w:rPr/>
      </w:pPr>
      <w:r>
        <w:rPr/>
        <w:t>Большое значение в этом отношении имеет организация</w:t>
        <w:br/>
        <w:t>разновозрастных коллективов, где односторонность отноше-</w:t>
        <w:br/>
        <w:t>ний практически исключается и в силу вступают истинные</w:t>
        <w:br/>
        <w:t>гуманные отношения людей, объединенных общей, социально</w:t>
        <w:br/>
        <w:t>значимой, целью. Забота о друге-сверстнике и забота о ма-</w:t>
        <w:br/>
        <w:t>лыше</w:t>
      </w:r>
      <w:r>
        <w:rPr>
          <w:lang w:val="en-US" w:eastAsia="en-US"/>
        </w:rPr>
        <w:t xml:space="preserve"> -</w:t>
      </w:r>
      <w:r>
        <w:rPr/>
        <w:t xml:space="preserve"> разные по содержанию отношения. Подчиняться свер-</w:t>
        <w:br/>
        <w:t>стнику</w:t>
      </w:r>
      <w:r>
        <w:rPr>
          <w:lang w:val="en-US" w:eastAsia="en-US"/>
        </w:rPr>
        <w:t xml:space="preserve"> -</w:t>
      </w:r>
      <w:r>
        <w:rPr/>
        <w:t xml:space="preserve"> не то же самое, что уметь поиграть с малышом. Как</w:t>
        <w:br/>
        <w:t>личность ребенок гораздо богаче развивается в многодетной</w:t>
        <w:br/>
        <w:t>семье, где он усваивает всю гамму человеческих отношений,</w:t>
        <w:br/>
        <w:t>оценок, норм взаимодействия с други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89</w:t>
      </w:r>
    </w:p>
    <w:p>
      <w:pPr>
        <w:pStyle w:val="Normal"/>
        <w:rPr/>
      </w:pPr>
      <w:r>
        <w:rPr/>
        <w:t xml:space="preserve"> </w:t>
      </w:r>
      <w:r>
        <w:rPr/>
        <w:t>Подростковый возраст</w:t>
      </w:r>
      <w:r>
        <w:rPr>
          <w:lang w:val="en-US" w:eastAsia="en-US"/>
        </w:rPr>
        <w:t xml:space="preserve"> -</w:t>
      </w:r>
      <w:r>
        <w:rPr/>
        <w:t xml:space="preserve"> время жизни, когда формируют-</w:t>
        <w:br/>
        <w:t>ся нормы и способы общения с другими и с самим собой.</w:t>
        <w:br/>
        <w:t>Общечеловеческие ценности добра, справедливости, равен-</w:t>
        <w:br/>
        <w:t>ства, красоты, ума понимаются конкретно и применяются в</w:t>
        <w:br/>
        <w:t>отношениях со сверстниками и взрослыми, в отношениях с</w:t>
        <w:br/>
        <w:t>самим собой, чтобы позднее стать обобщенными гумани-</w:t>
        <w:br/>
        <w:t>стическими ценностями.</w:t>
      </w:r>
    </w:p>
    <w:p>
      <w:pPr>
        <w:pStyle w:val="Normal"/>
        <w:rPr/>
      </w:pPr>
      <w:r>
        <w:rPr/>
        <w:t>Центром внимания становится другой, и это находит вы-</w:t>
        <w:br/>
        <w:t>ражение в интимной дружбе, в верном искреннем друге, а не в</w:t>
        <w:br/>
        <w:t>приятельских выражениях дружбы и верности. Огромное зна-</w:t>
        <w:br/>
        <w:t>чение имеет общность интересов и увлечений, но не столько</w:t>
        <w:br/>
        <w:t>их содержание, сколько возможность общения с другим во</w:t>
        <w:br/>
        <w:t>время совместных занятий.</w:t>
      </w:r>
    </w:p>
    <w:p>
      <w:pPr>
        <w:pStyle w:val="Normal"/>
        <w:rPr/>
      </w:pPr>
      <w:r>
        <w:rPr/>
        <w:t>Усвоение норм отношений порождает проблему, харак-</w:t>
        <w:br/>
        <w:t>терную только для подросткового возраста,</w:t>
      </w:r>
      <w:r>
        <w:rPr>
          <w:lang w:val="en-US" w:eastAsia="en-US"/>
        </w:rPr>
        <w:t xml:space="preserve"> -</w:t>
      </w:r>
      <w:r>
        <w:rPr/>
        <w:t xml:space="preserve"> проблему</w:t>
        <w:br/>
        <w:t>нормальности. Особенно остро она проявляется в стремле-</w:t>
        <w:br/>
        <w:t>нии подростка «быть таким же, как все»</w:t>
      </w:r>
      <w:r>
        <w:rPr>
          <w:lang w:val="en-US" w:eastAsia="en-US"/>
        </w:rPr>
        <w:t xml:space="preserve"> -</w:t>
      </w:r>
      <w:r>
        <w:rPr/>
        <w:t xml:space="preserve"> и внешне, и в по-</w:t>
        <w:br/>
        <w:t>ведении. При этом он слепо следует сложившимся в группе</w:t>
        <w:br/>
        <w:t>подростков-сверстников правилам и оценкам. Вот и появ-</w:t>
        <w:br/>
        <w:t>ляются мучения подростков по поводу своей мнимой «ненор-</w:t>
        <w:br/>
        <w:t>мальности»: слишком худой или слишком полный, чересчур</w:t>
        <w:br/>
        <w:t>развязный или чересчур стеснительный, очень высокий или</w:t>
        <w:br/>
        <w:t>очень низкий. Малейшее замечание окружающих о «ненор-</w:t>
        <w:br/>
        <w:t>мальности» вызывает целую бурю чувств, а часто и весьма</w:t>
        <w:br/>
        <w:t>решительных действий, которые могут отразиться не только</w:t>
        <w:br/>
        <w:t>на психике подростка, но порой угрожают его жизни и ведут</w:t>
        <w:br/>
        <w:t>к неврозам.</w:t>
      </w:r>
    </w:p>
    <w:p>
      <w:pPr>
        <w:pStyle w:val="Normal"/>
        <w:rPr/>
      </w:pPr>
      <w:r>
        <w:rPr/>
        <w:t>Оценка себя подростком строится чаще всего по внешним</w:t>
        <w:br/>
        <w:t>признакам сходства или различия с другими. В частности, это</w:t>
        <w:br/>
        <w:t>связано с тем, что «половое созревание, нарастание физиче-</w:t>
        <w:br/>
        <w:t>ской силы, изменение внешних контуров тела, несомненно,</w:t>
        <w:br/>
        <w:t>активизируют интерес подростка к самому себе. Но дело не в</w:t>
        <w:br/>
        <w:t>самих по себе физиологических процессах, а в том, что физио-</w:t>
        <w:br/>
        <w:t>логическое созревание является одновременно социальным</w:t>
        <w:br/>
        <w:t>символом, знаком повзросления, возмужания, на который</w:t>
        <w:br/>
        <w:t>обращают внимание и за которым пристально следят другие,</w:t>
        <w:br/>
        <w:t>как взрослые, так и сверстники»,</w:t>
      </w:r>
      <w:r>
        <w:rPr>
          <w:lang w:val="en-US" w:eastAsia="en-US"/>
        </w:rPr>
        <w:t xml:space="preserve"> -</w:t>
      </w:r>
      <w:r>
        <w:rPr/>
        <w:t xml:space="preserve"> пишет И. С. Кон'.</w:t>
      </w:r>
    </w:p>
    <w:p>
      <w:pPr>
        <w:pStyle w:val="Normal"/>
        <w:rPr/>
      </w:pPr>
      <w:r>
        <w:rPr/>
        <w:t>На основе этого социального символа строится целая сис-</w:t>
        <w:br/>
        <w:t>тема самооценок, отношений с другими. В этом состоит объ-</w:t>
        <w:br/>
        <w:t>ективная возможность определить степень своего соответст-</w:t>
        <w:br/>
        <w:t>вия внешнему идеалу взрослого. Не последнее место занимает</w:t>
        <w:br/>
        <w:t>здесь оценка своего тела и внешности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Кон И.С. Открытие «Я».</w:t>
      </w:r>
      <w:r>
        <w:rPr>
          <w:lang w:val="en-US" w:eastAsia="en-US"/>
        </w:rPr>
        <w:t xml:space="preserve"> -</w:t>
      </w:r>
      <w:r>
        <w:rPr/>
        <w:t xml:space="preserve"> М., 1978.-С.271.</w:t>
        <w:br/>
      </w:r>
      <w:r>
        <w:rPr>
          <w:i/>
          <w:lang w:val="en-US" w:eastAsia="en-US"/>
        </w:rPr>
        <w:t>490</w:t>
      </w:r>
    </w:p>
    <w:p>
      <w:pPr>
        <w:pStyle w:val="Normal"/>
        <w:rPr/>
      </w:pPr>
      <w:r>
        <w:rPr/>
        <w:t>Специальные исследования показывают, что популярность</w:t>
        <w:br/>
        <w:t>ребенка и его отношения среди сверстников в какой-то мере</w:t>
        <w:br/>
        <w:t>зависят от его привлекательности.</w:t>
      </w:r>
    </w:p>
    <w:p>
      <w:pPr>
        <w:pStyle w:val="Normal"/>
        <w:rPr/>
      </w:pPr>
      <w:r>
        <w:rPr/>
        <w:t>Но открытие своей внешности как значимого отражения</w:t>
        <w:br/>
        <w:t>своей личности</w:t>
      </w:r>
      <w:r>
        <w:rPr>
          <w:lang w:val="en-US" w:eastAsia="en-US"/>
        </w:rPr>
        <w:t xml:space="preserve"> -</w:t>
      </w:r>
      <w:r>
        <w:rPr/>
        <w:t xml:space="preserve"> не только ничтожная часть открытия своей</w:t>
        <w:br/>
        <w:t>непохожести на других. Для подростка</w:t>
      </w:r>
      <w:r>
        <w:rPr>
          <w:lang w:val="en-US" w:eastAsia="en-US"/>
        </w:rPr>
        <w:t xml:space="preserve"> -</w:t>
      </w:r>
      <w:r>
        <w:rPr/>
        <w:t xml:space="preserve"> это только открытие</w:t>
        <w:br/>
        <w:t>самой общей непохожести. Беда, если все этим и заканчивает-</w:t>
        <w:br/>
        <w:t>ся, а не обогащается опытом взаимоотношения с другим, в</w:t>
        <w:br/>
        <w:t>том числе и противоположным полом. Дружба, которой так</w:t>
        <w:br/>
        <w:t>боятся некоторые родители, дает подросткам очень многое, и</w:t>
        <w:br/>
        <w:t>в первую очередь учит соизмерению своих поступков и пла-</w:t>
        <w:br/>
        <w:t>нов с поступками и планами другого. Дружба приучает по-</w:t>
        <w:br/>
        <w:t>ступаться своими интересами ради другого, учит соизмерять</w:t>
        <w:br/>
        <w:t>свои желания и вкусы с желаниями и вкусами другого, учит</w:t>
        <w:br/>
        <w:t>нежности и заботе, внимательности и чуткости.</w:t>
      </w:r>
    </w:p>
    <w:p>
      <w:pPr>
        <w:pStyle w:val="Normal"/>
        <w:rPr/>
      </w:pPr>
      <w:r>
        <w:rPr/>
        <w:t>Люди, не имевшие подобного опыта в отрочестве, нередко</w:t>
        <w:br/>
        <w:t>неудачливы в личной жизни. Они так и не могут обучиться науке</w:t>
        <w:br/>
        <w:t>взаимопонимания, науке отношения с противоположным полом.</w:t>
        <w:br/>
        <w:t>Трудно не согласиться с данным утверждением социологов, так</w:t>
        <w:br/>
        <w:t>как опыт жизни самих детей показывает, что там, где темы люб-</w:t>
        <w:br/>
        <w:t>ви и взаимоотношений с противоположным полом обсуждают-</w:t>
        <w:br/>
        <w:t>ся только на уровне запрещения или простого игнорирования, то</w:t>
        <w:br/>
        <w:t>далеко не всегда подросток оказывается готов встретить появле-</w:t>
        <w:br/>
        <w:t>ние в себе новых впечатлений и ощущений с достойной оценкой.</w:t>
      </w:r>
    </w:p>
    <w:p>
      <w:pPr>
        <w:pStyle w:val="Normal"/>
        <w:rPr/>
      </w:pPr>
      <w:r>
        <w:rPr/>
        <w:t>Если у ребенка мало знаний об отношениях между людьми,</w:t>
        <w:br/>
        <w:t>о неоднозначности оценок предметов, то в подростковом воз-</w:t>
        <w:br/>
        <w:t>расте появляются тревожные симптомы в развитии личности</w:t>
      </w:r>
      <w:r>
        <w:rPr>
          <w:lang w:val="en-US" w:eastAsia="en-US"/>
        </w:rPr>
        <w:t xml:space="preserve"> -</w:t>
        <w:br/>
      </w:r>
      <w:r>
        <w:rPr/>
        <w:t>действия и оценки по шаблону, являющиеся как бы показате-</w:t>
        <w:br/>
        <w:t>лями потери индивидуальности. С этой точки зрения в школе,</w:t>
        <w:br/>
        <w:t>например, стоит особая задача научить подростков выбирать</w:t>
        <w:br/>
        <w:t>наиболее рациональные способы учебных действий, овладевать</w:t>
        <w:br/>
        <w:t>разными способами контроля и оценки.</w:t>
      </w:r>
    </w:p>
    <w:p>
      <w:pPr>
        <w:pStyle w:val="Normal"/>
        <w:rPr/>
      </w:pPr>
      <w:r>
        <w:rPr/>
        <w:t>Учить чему-то подростка</w:t>
      </w:r>
      <w:r>
        <w:rPr>
          <w:lang w:val="en-US" w:eastAsia="en-US"/>
        </w:rPr>
        <w:t xml:space="preserve"> -</w:t>
      </w:r>
      <w:r>
        <w:rPr/>
        <w:t xml:space="preserve"> значит учить его неоднозначно-</w:t>
        <w:br/>
        <w:t>сти человеческих отношений и действий, учить необходимости</w:t>
        <w:br/>
        <w:t>иметь собственное мнение и отстаивать его, иметь свое «виде-</w:t>
        <w:br/>
        <w:t>ние» даже учебных предметов. Тогда у него будет возможность</w:t>
        <w:br/>
        <w:t>сопоставить свою точку зрения с точкой зрения других, у него</w:t>
        <w:br/>
        <w:t>будет реальная основа для выбора способов действия.</w:t>
      </w:r>
    </w:p>
    <w:p>
      <w:pPr>
        <w:pStyle w:val="Normal"/>
        <w:rPr/>
      </w:pPr>
      <w:r>
        <w:rPr/>
        <w:t>В.А.Сухомлинский писал о том, что в годы отрочества каж-</w:t>
        <w:br/>
        <w:t>дый человек становится философом, каждый подросток начи-</w:t>
        <w:br/>
        <w:t>нает мыслить общественно-политическими и моральными по-</w:t>
        <w:br/>
        <w:t>нятиями. Чтобы такое мышление вошло в жизнь подростка,</w:t>
        <w:br/>
        <w:t>надо, чтобы он принимал реальное участие в тех делах взрос-</w:t>
        <w:br/>
        <w:t>лых, где эти категории выступают как подлинные 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1</w:t>
      </w:r>
    </w:p>
    <w:p>
      <w:pPr>
        <w:pStyle w:val="Normal"/>
        <w:rPr/>
      </w:pPr>
      <w:r>
        <w:rPr/>
        <w:t xml:space="preserve"> </w:t>
      </w:r>
      <w:r>
        <w:rPr/>
        <w:t>Все виды и формы общественно полезной деятельности спо-</w:t>
        <w:br/>
        <w:t>собствуют развитию ориентировки подростка в мире взрослых</w:t>
        <w:br/>
        <w:t>отношений, дают возможность пережить их социальную зна-</w:t>
        <w:br/>
        <w:t>чимость, раскрывают общественную ценность их индивидуаль-</w:t>
        <w:br/>
        <w:t>ности. Но все это невозможно без других людей. Недаром мно-</w:t>
        <w:br/>
        <w:t>гие исследователи называют подростковый возраст возрастом</w:t>
        <w:br/>
        <w:t>поиска другого человека.</w:t>
      </w:r>
    </w:p>
    <w:p>
      <w:pPr>
        <w:pStyle w:val="Normal"/>
        <w:rPr/>
      </w:pPr>
      <w:r>
        <w:rPr/>
        <w:t>Поиск другого</w:t>
      </w:r>
      <w:r>
        <w:rPr>
          <w:lang w:val="en-US" w:eastAsia="en-US"/>
        </w:rPr>
        <w:t xml:space="preserve"> -</w:t>
      </w:r>
      <w:r>
        <w:rPr/>
        <w:t xml:space="preserve"> это одновременно и поиск самого себя, сво-</w:t>
        <w:br/>
        <w:t>ей индивидуальности. Индивидуальность человек приобретает</w:t>
        <w:br/>
        <w:t>там, где он научается совершать поступки</w:t>
      </w:r>
      <w:r>
        <w:rPr>
          <w:lang w:val="en-US" w:eastAsia="en-US"/>
        </w:rPr>
        <w:t xml:space="preserve"> -</w:t>
      </w:r>
      <w:r>
        <w:rPr/>
        <w:t xml:space="preserve"> осуществлять вы-</w:t>
        <w:br/>
        <w:t>бор, основанный на предвидении своих действий для других.</w:t>
      </w:r>
    </w:p>
    <w:p>
      <w:pPr>
        <w:pStyle w:val="Normal"/>
        <w:rPr/>
      </w:pPr>
      <w:r>
        <w:rPr/>
        <w:t>Какой я? Зачем живут люди? Что я могу? Эти вопросы за-</w:t>
        <w:br/>
        <w:t>даются в подростковом возрасте, и часто поиск ответов на</w:t>
        <w:br/>
        <w:t>них составляет существенную часть переживаний.</w:t>
      </w:r>
    </w:p>
    <w:p>
      <w:pPr>
        <w:pStyle w:val="Normal"/>
        <w:rPr/>
      </w:pPr>
      <w:r>
        <w:rPr/>
        <w:t>Современный подросток</w:t>
      </w:r>
      <w:r>
        <w:rPr>
          <w:lang w:val="en-US" w:eastAsia="en-US"/>
        </w:rPr>
        <w:t xml:space="preserve"> -</w:t>
      </w:r>
      <w:r>
        <w:rPr/>
        <w:t xml:space="preserve"> человек с кипучей энергией,</w:t>
        <w:br/>
        <w:t>инициативностью, с оптимистическим восприятием жизни,</w:t>
        <w:br/>
        <w:t>стремящийся быть общественно полезным. Жизнь подростка</w:t>
        <w:br/>
        <w:t>в целеустремленной, сплоченной семье</w:t>
      </w:r>
      <w:r>
        <w:rPr>
          <w:lang w:val="en-US" w:eastAsia="en-US"/>
        </w:rPr>
        <w:t xml:space="preserve"> -</w:t>
      </w:r>
      <w:r>
        <w:rPr/>
        <w:t xml:space="preserve"> важнейший путь фор-</w:t>
        <w:br/>
        <w:t>мирования полноценной личности.</w:t>
      </w:r>
    </w:p>
    <w:p>
      <w:pPr>
        <w:pStyle w:val="Normal"/>
        <w:rPr/>
      </w:pPr>
      <w:r>
        <w:rPr/>
        <w:t>Старший школьник</w:t>
      </w:r>
    </w:p>
    <w:p>
      <w:pPr>
        <w:pStyle w:val="Normal"/>
        <w:rPr/>
      </w:pPr>
      <w:r>
        <w:rPr/>
        <w:t>Социальное образование как особый период детства воз-</w:t>
        <w:br/>
        <w:t>никает прямо на наших глазах. По мере реализации общест-</w:t>
        <w:br/>
        <w:t>венных требований к данному возрасту, выступающих, в ча-</w:t>
        <w:br/>
        <w:t>стности, как требования родителей, складываются психологи-</w:t>
        <w:br/>
        <w:t>ческие особенности этого возраста. На сегодняшний день о</w:t>
        <w:br/>
        <w:t>старшеклассниках написано много специальных исследова-</w:t>
        <w:br/>
        <w:t>ний. Все они сходятся на том, что основным психическим но-</w:t>
        <w:br/>
        <w:t>вообразованием этого возраста является открытие своего Я,</w:t>
        <w:br/>
        <w:t>непосредственным образом связанное с построением жизнен-</w:t>
        <w:br/>
        <w:t>ных планов, с профессиональным самоопределением.</w:t>
      </w:r>
    </w:p>
    <w:p>
      <w:pPr>
        <w:pStyle w:val="Normal"/>
        <w:rPr/>
      </w:pPr>
      <w:r>
        <w:rPr/>
        <w:t>Для подростка и юноши вопрос «Кто Я?» одинаково ва-</w:t>
        <w:br/>
        <w:t>жен, но содержание его крайне различно. Подросток еще</w:t>
        <w:br/>
        <w:t>только определяет свое самое общее отличие от других, тогда</w:t>
        <w:br/>
        <w:t>как для юноши</w:t>
      </w:r>
      <w:r>
        <w:rPr>
          <w:lang w:val="en-US" w:eastAsia="en-US"/>
        </w:rPr>
        <w:t xml:space="preserve"> -</w:t>
      </w:r>
      <w:r>
        <w:rPr/>
        <w:t xml:space="preserve"> это вопрос о его месте в системе обществен-</w:t>
        <w:br/>
        <w:t>ных отношений.</w:t>
      </w:r>
    </w:p>
    <w:p>
      <w:pPr>
        <w:pStyle w:val="Normal"/>
        <w:rPr/>
      </w:pPr>
      <w:r>
        <w:rPr/>
        <w:t>В старшем школьном возрасте развитие личности проис-</w:t>
        <w:br/>
        <w:t>ходит в рамках общественно полезной деятельности, которая</w:t>
        <w:br/>
        <w:t>проявляется в том числе и в учении в школе. Но в отличие от</w:t>
        <w:br/>
        <w:t>подростков оно носит ярко выраженный характер учебной</w:t>
        <w:br/>
        <w:t>профессиональной деятельности, поскольку предполагает</w:t>
        <w:br/>
        <w:t>профессиональное самоопределение школьника.</w:t>
      </w:r>
    </w:p>
    <w:p>
      <w:pPr>
        <w:pStyle w:val="Normal"/>
        <w:rPr/>
      </w:pPr>
      <w:r>
        <w:rPr/>
        <w:t>Проблема профессионального самоопределения</w:t>
      </w:r>
      <w:r>
        <w:rPr>
          <w:lang w:val="en-US" w:eastAsia="en-US"/>
        </w:rPr>
        <w:t xml:space="preserve"> -</w:t>
      </w:r>
      <w:r>
        <w:rPr/>
        <w:t xml:space="preserve"> своеоб-</w:t>
        <w:br/>
        <w:t>разная проверка гражданской зрелости человека в деле выбо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2</w:t>
      </w:r>
    </w:p>
    <w:p>
      <w:pPr>
        <w:pStyle w:val="Normal"/>
        <w:rPr/>
      </w:pPr>
      <w:r>
        <w:rPr/>
        <w:t>па профессии; проверка на его причастность к историческому</w:t>
        <w:br/>
        <w:t>времени; проверка на ответственность за будущее</w:t>
      </w:r>
      <w:r>
        <w:rPr>
          <w:lang w:val="en-US" w:eastAsia="en-US"/>
        </w:rPr>
        <w:t xml:space="preserve"> -</w:t>
      </w:r>
      <w:r>
        <w:rPr/>
        <w:t xml:space="preserve"> за буду-</w:t>
        <w:br/>
        <w:t>щее не только свое, но и всего общества. Человек на своем</w:t>
        <w:br/>
        <w:t>месте</w:t>
      </w:r>
      <w:r>
        <w:rPr>
          <w:lang w:val="en-US" w:eastAsia="en-US"/>
        </w:rPr>
        <w:t xml:space="preserve"> -</w:t>
      </w:r>
      <w:r>
        <w:rPr/>
        <w:t xml:space="preserve"> это тот, кто влюблен в свое дело, творчески и полно-</w:t>
        <w:br/>
        <w:t>ценно живущий, то есть счастливый и способный подарить</w:t>
        <w:br/>
        <w:t>счастье, оптимизм, уверенность другим людям.</w:t>
      </w:r>
    </w:p>
    <w:p>
      <w:pPr>
        <w:pStyle w:val="Normal"/>
        <w:rPr/>
      </w:pPr>
      <w:r>
        <w:rPr/>
        <w:t>Ошибки в выборе неизбежны. Но нельзя осуждать человека,</w:t>
        <w:br/>
        <w:t>если он нашел мужество признать ошибку. Как много разоча-</w:t>
        <w:br/>
        <w:t>рований возникает в связи с неосведомленностью о требовани-</w:t>
        <w:br/>
        <w:t>ях профессии. Ошибка в выборе воспринимается как жизненная</w:t>
        <w:br/>
        <w:t>катастрофа. Неудачник чувствует себя «несостоявшимся».</w:t>
      </w:r>
    </w:p>
    <w:p>
      <w:pPr>
        <w:pStyle w:val="Normal"/>
        <w:rPr/>
      </w:pPr>
      <w:r>
        <w:rPr/>
        <w:t>Выбирать можно любую профессию, но дело в том, что</w:t>
        <w:br/>
        <w:t>общество не в состоянии обеспечить всех творческим трудом.</w:t>
        <w:br/>
        <w:t>Еще долго будут существовать общественно ценные и необхо-</w:t>
        <w:br/>
        <w:t>димые профессии, но такие, где характер труда далеко не</w:t>
        <w:br/>
        <w:t>творческий и не увлекательный. Как бы ни изменялся сам</w:t>
        <w:br/>
        <w:t>характер труда, он всегда будет требовать от человека спо-</w:t>
        <w:br/>
        <w:t>собности выполнять любую работу, преодолевать любые</w:t>
        <w:br/>
        <w:t>трудности, подчинять свои желания интересам дела. Как бы</w:t>
        <w:br/>
        <w:t>ни складывалась жизнь человека, труд</w:t>
      </w:r>
      <w:r>
        <w:rPr>
          <w:lang w:val="en-US" w:eastAsia="en-US"/>
        </w:rPr>
        <w:t xml:space="preserve"> -</w:t>
      </w:r>
      <w:r>
        <w:rPr/>
        <w:t xml:space="preserve"> это главная сфера для</w:t>
        <w:br/>
        <w:t>проявления качеств личности, для их формирования.</w:t>
      </w:r>
    </w:p>
    <w:p>
      <w:pPr>
        <w:pStyle w:val="Normal"/>
        <w:rPr/>
      </w:pPr>
      <w:r>
        <w:rPr/>
        <w:t>Думаю, что в этом тексте читатель столкнулся и со своими</w:t>
        <w:br/>
        <w:t>переживаниями по поводу школы. Я немного завидую тем, у</w:t>
        <w:br/>
        <w:t>кого они светлые и оптимистические, наполненные если не</w:t>
        <w:br/>
        <w:t>ежедневной радостью, то ее возможностью.</w:t>
      </w:r>
    </w:p>
    <w:p>
      <w:pPr>
        <w:pStyle w:val="Normal"/>
        <w:rPr/>
      </w:pPr>
      <w:r>
        <w:rPr/>
        <w:t>Продолжим разговор о конце детства, о том, что происхо-</w:t>
        <w:br/>
        <w:t>дит с подрастающими детьми.</w:t>
      </w:r>
    </w:p>
    <w:p>
      <w:pPr>
        <w:pStyle w:val="Normal"/>
        <w:rPr/>
      </w:pPr>
      <w:r>
        <w:rPr/>
        <w:t>Мы остановились на том, что дети сталкиваются с необхо-</w:t>
        <w:br/>
        <w:t>димостью защищать границы своего психологического про-</w:t>
        <w:br/>
        <w:t>странства от воздействия других и начинают сознавать меру</w:t>
        <w:br/>
        <w:t>правильных социальных отношений. Ребенок становится очень</w:t>
        <w:br/>
        <w:t>чувствительным к конкретным проявлениям правильности в</w:t>
        <w:br/>
        <w:t>отношении к нему самому и другим людям, эти конкретные</w:t>
        <w:br/>
        <w:t>проявления существуют для ребенка в виде образцов поведе-</w:t>
        <w:br/>
        <w:t>ния реальных людей</w:t>
      </w:r>
      <w:r>
        <w:rPr>
          <w:lang w:val="en-US" w:eastAsia="en-US"/>
        </w:rPr>
        <w:t xml:space="preserve"> -</w:t>
      </w:r>
      <w:r>
        <w:rPr/>
        <w:t xml:space="preserve"> взрослых и сверстников, а также персо-</w:t>
        <w:br/>
        <w:t>нифицированных образов</w:t>
      </w:r>
      <w:r>
        <w:rPr>
          <w:lang w:val="en-US" w:eastAsia="en-US"/>
        </w:rPr>
        <w:t xml:space="preserve"> -</w:t>
      </w:r>
      <w:r>
        <w:rPr/>
        <w:t xml:space="preserve"> киногероев, литературных персо-</w:t>
        <w:br/>
        <w:t>нажей или созданных самим ребенком образов'.</w:t>
      </w:r>
    </w:p>
    <w:p>
      <w:pPr>
        <w:pStyle w:val="Normal"/>
        <w:rPr/>
      </w:pPr>
      <w:r>
        <w:rPr/>
        <w:t>Ориентация на конкретную меру правильности осуществ-</w:t>
        <w:br/>
        <w:t>ления жизненного пути дает ребенку возможность выделять и</w:t>
        <w:br/>
        <w:t>общие принципы организации социальных отношений. Замече-</w:t>
        <w:br/>
        <w:t>но, что именно в этом возрасте дети начинают интересоваться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См., например: Эльконин Д.Б., Драгунова Т.В. Возрастные и</w:t>
        <w:br/>
        <w:t>индивидуальные особенности младших подростков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3</w:t>
      </w:r>
    </w:p>
    <w:p>
      <w:pPr>
        <w:pStyle w:val="Normal"/>
        <w:rPr/>
      </w:pPr>
      <w:r>
        <w:rPr/>
        <w:t xml:space="preserve"> </w:t>
      </w:r>
      <w:r>
        <w:rPr/>
        <w:t>устройством общества, государства, создают свои модели пра-</w:t>
        <w:br/>
        <w:t>вильных общественных устройств. Это могут быть как идеаль-</w:t>
        <w:br/>
        <w:t>ные модели, представленные в виде текстов</w:t>
      </w:r>
      <w:r>
        <w:rPr>
          <w:lang w:val="en-US" w:eastAsia="en-US"/>
        </w:rPr>
        <w:t xml:space="preserve"> -</w:t>
      </w:r>
      <w:r>
        <w:rPr/>
        <w:t xml:space="preserve"> фантастических</w:t>
        <w:br/>
        <w:t>рассказов, утопических проектов и тому подобное, так и в</w:t>
        <w:br/>
        <w:t>виде реальных проектов, осуществляемых в команде сверст-</w:t>
        <w:br/>
        <w:t>ников. Так складывается и начинает существовать подростко-</w:t>
        <w:br/>
        <w:t>вая субкультура, где актуальной становится проблема пра-</w:t>
        <w:br/>
        <w:t>вильных, нормальных отношений между людьми.</w:t>
      </w:r>
    </w:p>
    <w:p>
      <w:pPr>
        <w:pStyle w:val="Normal"/>
        <w:rPr/>
      </w:pPr>
      <w:r>
        <w:rPr/>
        <w:t>Переживание своей нормальности, возможность быть</w:t>
        <w:br/>
        <w:t>правильным, хотя бы в глазах кого-то, очень важная осо-</w:t>
        <w:br/>
        <w:t>бенность конца детства, так как ребенок уже столкнулся с</w:t>
        <w:br/>
        <w:t>существованием разных проявлений жизни, протекающих по</w:t>
        <w:br/>
        <w:t>своим специфическим правилам: реальной, фантомной и</w:t>
        <w:br/>
        <w:t>полной. Чтобы не потерять чувство собственной целостно-</w:t>
        <w:br/>
        <w:t>сти (испытать положительное переживание своей экзистен-</w:t>
        <w:br/>
        <w:t>ции), ребенок должен получить достаточно психологической</w:t>
        <w:br/>
        <w:t>информации о возможной целостности жизни. При этом ин-</w:t>
        <w:br/>
        <w:t>формация должна быть персонифицирована с его собствен-</w:t>
        <w:br/>
        <w:t>ными переживаниями. Думаю, что не случайно сегодня боль-</w:t>
        <w:br/>
        <w:t>шое развитие получила педагогика приключений, где ребе-</w:t>
        <w:br/>
        <w:t>нок рассматривается как человек, которому необходимы</w:t>
        <w:br/>
        <w:t>переживания социально значимого воплощения своей экзи-</w:t>
        <w:br/>
        <w:t>стенциальности, говоря иначе</w:t>
      </w:r>
      <w:r>
        <w:rPr>
          <w:lang w:val="en-US" w:eastAsia="en-US"/>
        </w:rPr>
        <w:t xml:space="preserve"> -</w:t>
      </w:r>
      <w:r>
        <w:rPr/>
        <w:t xml:space="preserve"> жизненный успех, признан-</w:t>
        <w:br/>
        <w:t>ный другими, или личное достижение, открытое для соци-</w:t>
        <w:br/>
        <w:t>ального окружения.</w:t>
      </w:r>
    </w:p>
    <w:p>
      <w:pPr>
        <w:pStyle w:val="Normal"/>
        <w:rPr/>
      </w:pPr>
      <w:r>
        <w:rPr/>
        <w:t>Если обратиться к категории переживания, то это пережи-</w:t>
        <w:br/>
        <w:t>вание, подтверждающее правильность его жизни. Думаю, что</w:t>
        <w:br/>
        <w:t>это один из путей создания связи между реальным поведением</w:t>
        <w:br/>
        <w:t>и идеалом настоящего, хорошего, правильного жизненного</w:t>
        <w:br/>
        <w:t>пути человека. Ситуация осуществимого приключения, свя-</w:t>
        <w:br/>
        <w:t>занного с риском, с опасностью для Я</w:t>
      </w:r>
      <w:r>
        <w:rPr>
          <w:lang w:val="en-US" w:eastAsia="en-US"/>
        </w:rPr>
        <w:t xml:space="preserve"> -</w:t>
      </w:r>
      <w:r>
        <w:rPr/>
        <w:t xml:space="preserve"> это момент остановки</w:t>
        <w:br/>
        <w:t>бытовой жизни, та точка личностного роста, когда появляет-</w:t>
        <w:br/>
        <w:t>ся и переживается новое отношение к себе. Это испытание, за</w:t>
        <w:br/>
        <w:t>которое можно себя уважать.</w:t>
      </w:r>
    </w:p>
    <w:p>
      <w:pPr>
        <w:pStyle w:val="Normal"/>
        <w:rPr/>
      </w:pPr>
      <w:r>
        <w:rPr/>
        <w:t>Если взрослые не знают об этом, то есть не создают таких</w:t>
        <w:br/>
        <w:t>ситуаций приключений, то дети сами вовсю занимаются са-</w:t>
        <w:br/>
        <w:t>мовоздействием, особенно когда рядом нет контролирующих</w:t>
        <w:br/>
        <w:t>взрослых. Форм такого самовоздействия, которое я назвала</w:t>
        <w:br/>
        <w:t>бы приключением Я, много, в принципе они все связаны с</w:t>
        <w:br/>
        <w:t>физическим, эмоциональным или интеллектуальным риском.</w:t>
        <w:br/>
        <w:t>Это варианты экспериментирования над собственным Я и</w:t>
        <w:br/>
        <w:t>социальными отношениями с целью исследования прочности</w:t>
        <w:br/>
        <w:t>их границ. Мне бы не хотелось объяснять факты, о которых</w:t>
        <w:br/>
        <w:t>буду говорить ниже, в психоаналитическом ключе, думаю, чт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4</w:t>
      </w:r>
    </w:p>
    <w:p>
      <w:pPr>
        <w:pStyle w:val="Normal"/>
        <w:rPr/>
      </w:pPr>
      <w:r>
        <w:rPr/>
        <w:t>экзистенциальная психология дает основания для анализа с</w:t>
        <w:br/>
        <w:t>другой точки зрения, которой я и пытаюсь следовать.</w:t>
      </w:r>
    </w:p>
    <w:p>
      <w:pPr>
        <w:pStyle w:val="Normal"/>
        <w:rPr/>
      </w:pPr>
      <w:r>
        <w:rPr/>
        <w:t>Эксперименты над собственным Я возникают как способ</w:t>
        <w:br/>
        <w:t>освоения разных проявлений жизни. Ребенок рискует своим</w:t>
        <w:br/>
        <w:t>телом, прыгая с большой высоты, заплывая слишком далеко,</w:t>
        <w:br/>
        <w:t>выбирая самую высокую гору для спуска с нее на лыжах, вы-</w:t>
        <w:br/>
        <w:t>думывая все новые и новые способы катания на санках или</w:t>
        <w:br/>
        <w:t>велосипеде. Он осваивает самое реальное проявление жизни,</w:t>
        <w:br/>
        <w:t>ставя эксперименты над собственным телом, над его возмож-</w:t>
        <w:br/>
        <w:t>ностями, при этом он получает совершенно определенное</w:t>
        <w:br/>
        <w:t>переживание силы своего Я, могущего воздействовать на са-</w:t>
        <w:br/>
        <w:t>мого себя. Именно поэтому дети нуждаются в контроле стар-</w:t>
        <w:br/>
        <w:t>ших, их отношение к себе в этом возрасте часто граничит с</w:t>
        <w:br/>
        <w:t>безрассудством. Мне пришлось наблюдать группу детей, ко-</w:t>
        <w:br/>
        <w:t>торая, оставшись без присмотра взрослых, занялась освоени-</w:t>
        <w:br/>
        <w:t>ем прыжков с ветки одного дерева на другое, естественно,</w:t>
        <w:br/>
        <w:t>никаких летательных аппаратов, кроме собственных тел, у</w:t>
        <w:br/>
        <w:t>них не было. Довольно рискованно.</w:t>
      </w:r>
    </w:p>
    <w:p>
      <w:pPr>
        <w:pStyle w:val="Normal"/>
        <w:rPr/>
      </w:pPr>
      <w:r>
        <w:rPr/>
        <w:t>Я уже говорила, что в этом возрасте дети осваивают инст-</w:t>
        <w:br/>
        <w:t>рументы как возможное содержание собственного психологи-</w:t>
        <w:br/>
        <w:t>ческого пространства, освоение возможностей своего тела не</w:t>
        <w:br/>
        <w:t>менее важно и составляет важный момент становления психоло-</w:t>
        <w:br/>
        <w:t>гического пространства, обращенного к реальной стороне жизни.</w:t>
      </w:r>
    </w:p>
    <w:p>
      <w:pPr>
        <w:pStyle w:val="Normal"/>
        <w:rPr/>
      </w:pPr>
      <w:r>
        <w:rPr/>
        <w:t>Все, кто занимался проблемами детского развития, так или</w:t>
        <w:br/>
        <w:t>иначе поднимали вопрос о способности детей отделять мир</w:t>
        <w:br/>
        <w:t>воображаемый (фантомный) от мира реального. Сегодня этот</w:t>
        <w:br/>
        <w:t>вопрос приобретает особую остроту в связи с созданием мно-</w:t>
        <w:br/>
        <w:t>жества виртуальных миров</w:t>
      </w:r>
      <w:r>
        <w:rPr>
          <w:lang w:val="en-US" w:eastAsia="en-US"/>
        </w:rPr>
        <w:t xml:space="preserve"> -</w:t>
      </w:r>
      <w:r>
        <w:rPr/>
        <w:t xml:space="preserve"> компьютерные, кино-видеомиры,</w:t>
        <w:br/>
        <w:t>мир героев книг, игрушек и тому подобное. Ребенку надо учиться</w:t>
        <w:br/>
        <w:t>справляться со свойствами собственного Я в этом проявлении</w:t>
        <w:br/>
        <w:t>жизни, надо научиться их выделять, сохранять, а при необхо-</w:t>
        <w:br/>
        <w:t>димости и защищать. Здесь на помощь приходят предельные</w:t>
        <w:br/>
        <w:t>экзистенциальные переживания, особенно переживание смерти,</w:t>
        <w:br/>
        <w:t>которая сама, по сути, и порождает существование мира фан-</w:t>
        <w:br/>
        <w:t>томного (вспомните об омертвелых формах психического).</w:t>
      </w:r>
    </w:p>
    <w:p>
      <w:pPr>
        <w:pStyle w:val="Normal"/>
        <w:rPr/>
      </w:pPr>
      <w:r>
        <w:rPr/>
        <w:t>Он присутствует как реальность неживого в потоке жизни,</w:t>
        <w:br/>
        <w:t>становясь одним из ее проявлений, все эти бабы яги и кин-</w:t>
        <w:br/>
        <w:t>конги, черепашки-ниндзя и Чебурашки</w:t>
      </w:r>
      <w:r>
        <w:rPr>
          <w:lang w:val="en-US" w:eastAsia="en-US"/>
        </w:rPr>
        <w:t xml:space="preserve"> -</w:t>
      </w:r>
      <w:r>
        <w:rPr/>
        <w:t xml:space="preserve"> мир фантомный, пре-</w:t>
        <w:br/>
        <w:t>дельным его выражением является смерть. Именно с нею и про-</w:t>
        <w:br/>
        <w:t>водит ребенок в конце детства свои мысленные эксперименты,</w:t>
        <w:br/>
        <w:t>осваивая возможность проявления силы собственного Я в фан-</w:t>
        <w:br/>
        <w:t>томном мире. Делает он это в форме страшилок</w:t>
      </w:r>
      <w:r>
        <w:rPr>
          <w:lang w:val="en-US" w:eastAsia="en-US"/>
        </w:rPr>
        <w:t xml:space="preserve"> -</w:t>
      </w:r>
      <w:r>
        <w:rPr/>
        <w:t xml:space="preserve"> страшных</w:t>
        <w:br/>
        <w:t>историй, рассказываемых сверстникам. Аналогичное явление</w:t>
        <w:br/>
        <w:t>описано в виде «черных фантазий» и у американских дете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5</w:t>
      </w:r>
    </w:p>
    <w:p>
      <w:pPr>
        <w:pStyle w:val="Normal"/>
        <w:rPr/>
      </w:pPr>
      <w:r>
        <w:rPr/>
        <w:t xml:space="preserve"> </w:t>
      </w:r>
      <w:r>
        <w:rPr/>
        <w:t>Благодаря исследованиям М.В.Осориной', собравшей боль-</w:t>
        <w:br/>
        <w:t>шое число таких историй, можно достаточно конкретно уви-</w:t>
        <w:br/>
        <w:t>деть (почти всегда скрыто от глаз взрослых), как дети осваива-</w:t>
        <w:br/>
        <w:t>ют фантомное проявление жизни. Истории и обстоятельства,</w:t>
        <w:br/>
        <w:t>при которых они рассказываются, производят на детей очень</w:t>
        <w:br/>
        <w:t>сильное впечатление. Как отмечает М.В.Осорина, «расцвет</w:t>
        <w:br/>
        <w:t>жанра приходится на девять</w:t>
      </w:r>
      <w:r>
        <w:rPr>
          <w:lang w:val="en-US" w:eastAsia="en-US"/>
        </w:rPr>
        <w:t xml:space="preserve"> -</w:t>
      </w:r>
      <w:r>
        <w:rPr/>
        <w:t xml:space="preserve"> двенадцать лет, а тринадцати-</w:t>
        <w:br/>
        <w:t>четырнадцатилетние подростки уже пренебрежительно назы-</w:t>
        <w:br/>
        <w:t>вают это "детским враньем" и рассказывают совсем другие</w:t>
        <w:br/>
        <w:t>страшные истории». Время и обстановка обязательно должны</w:t>
        <w:br/>
        <w:t>быть соответствующими: взрослые далеко, дети одни, глубокие</w:t>
        <w:br/>
        <w:t>сумерки. Иногда дети прибегают к специальным ритуалам за-</w:t>
        <w:br/>
        <w:t>пугивания друг друга: «Ой, что это?!», «Под кроватью что-то</w:t>
        <w:br/>
        <w:t>шевелится?!» и тому подобное. Очень важной для воздействия</w:t>
        <w:br/>
        <w:t>является манера рассказа и поведение рассказчика. Обычно</w:t>
        <w:br/>
        <w:t>напряжение, вызванное эмоциональным впечатлением, всегда</w:t>
        <w:br/>
        <w:t>снимается общей возней, смехом, облегченным вздохом.</w:t>
      </w:r>
    </w:p>
    <w:p>
      <w:pPr>
        <w:pStyle w:val="Normal"/>
        <w:rPr/>
      </w:pPr>
      <w:r>
        <w:rPr/>
        <w:t>Рассказы-страшилки не имеют устойчивой формы, в них</w:t>
        <w:br/>
        <w:t>как бы сливаются сюжетная история и воспоминания. Есть</w:t>
        <w:br/>
        <w:t>устойчивые тексты детского фольклора, которые относитель-</w:t>
        <w:br/>
        <w:t>но неизменными передаются от поколения к поколению детей.</w:t>
        <w:br/>
        <w:t>В страшилках герои условны и безымянны, у них нет характе-</w:t>
        <w:br/>
        <w:t>ра и мотивов поведения, они представляют собой как бы пол-</w:t>
        <w:br/>
        <w:t>ное воплощение Добра и Зла.</w:t>
      </w:r>
    </w:p>
    <w:p>
      <w:pPr>
        <w:pStyle w:val="Normal"/>
        <w:rPr/>
      </w:pPr>
      <w:r>
        <w:rPr/>
        <w:t>Жуткие преступления, которые описываются в страшилке,</w:t>
        <w:br/>
        <w:t>обычно не имеют какой-то конкретной причины, они проис-</w:t>
        <w:br/>
        <w:t>ходят как проявление злодейской сущности. Доброй силой в</w:t>
        <w:br/>
        <w:t>страшилках выступают взрослые, чаще всего милиционеры,</w:t>
        <w:br/>
        <w:t>они сразу возвращают Добру его силу и наказывают Зло.</w:t>
      </w:r>
    </w:p>
    <w:p>
      <w:pPr>
        <w:pStyle w:val="Normal"/>
        <w:rPr/>
      </w:pPr>
      <w:r>
        <w:rPr/>
        <w:t>В страшилках дети обозначают только отдельные свойства</w:t>
        <w:br/>
        <w:t>предметов, чаще всего цвет как символ, это черный (наиболее</w:t>
        <w:br/>
        <w:t>частый), белый и красный цвета: «Черное пятно», «Белые</w:t>
        <w:br/>
        <w:t>перчатки», «Белая простынь» и тому подобное. Сюжеты стра-</w:t>
        <w:br/>
        <w:t>шилок не отличаются многообразием; М.В.Осорина выдели-</w:t>
        <w:br/>
        <w:t>ла четыре их типа:</w:t>
      </w:r>
      <w:r>
        <w:rPr>
          <w:lang w:val="en-US" w:eastAsia="en-US"/>
        </w:rPr>
        <w:t xml:space="preserve"> 1)</w:t>
      </w:r>
      <w:r>
        <w:rPr/>
        <w:t xml:space="preserve"> проникновение сил зла в дом;</w:t>
      </w:r>
      <w:r>
        <w:rPr>
          <w:lang w:val="en-US" w:eastAsia="en-US"/>
        </w:rPr>
        <w:t xml:space="preserve"> 2)</w:t>
      </w:r>
      <w:r>
        <w:rPr/>
        <w:t xml:space="preserve"> «запрет</w:t>
      </w:r>
      <w:r>
        <w:rPr>
          <w:lang w:val="en-US" w:eastAsia="en-US"/>
        </w:rPr>
        <w:t xml:space="preserve"> -</w:t>
        <w:br/>
      </w:r>
      <w:r>
        <w:rPr/>
        <w:t>нарушение</w:t>
      </w:r>
      <w:r>
        <w:rPr>
          <w:lang w:val="en-US" w:eastAsia="en-US"/>
        </w:rPr>
        <w:t xml:space="preserve"> -</w:t>
      </w:r>
      <w:r>
        <w:rPr/>
        <w:t xml:space="preserve"> кара»;</w:t>
      </w:r>
      <w:r>
        <w:rPr>
          <w:lang w:val="en-US" w:eastAsia="en-US"/>
        </w:rPr>
        <w:t xml:space="preserve"> 3)</w:t>
      </w:r>
      <w:r>
        <w:rPr/>
        <w:t xml:space="preserve"> похищение детей;</w:t>
      </w:r>
      <w:r>
        <w:rPr>
          <w:lang w:val="en-US" w:eastAsia="en-US"/>
        </w:rPr>
        <w:t xml:space="preserve"> 4)</w:t>
      </w:r>
      <w:r>
        <w:rPr/>
        <w:t xml:space="preserve"> кража у мертвеца</w:t>
        <w:br/>
        <w:t>искусственного (золотого) органа. Думаю, что все их можно</w:t>
        <w:br/>
        <w:t>понимать с точки зрения освоения ребенком свойств своего Я,</w:t>
        <w:br/>
        <w:t>живущего (начинающего жить) в фантомном мире норм и</w:t>
        <w:br/>
        <w:t>правил сохранения и защиты своего психологического про-</w:t>
        <w:br/>
        <w:t>странства, свойства которого надо узнать, исследовать и по-</w:t>
      </w:r>
    </w:p>
    <w:p>
      <w:pPr>
        <w:pStyle w:val="Normal"/>
        <w:rPr/>
      </w:pP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>0copинa</w:t>
      </w:r>
      <w:r>
        <w:rPr/>
        <w:t xml:space="preserve"> М.В. Черная простыня летит по городу</w:t>
      </w:r>
      <w:r>
        <w:rPr>
          <w:lang w:val="en-US" w:eastAsia="en-US"/>
        </w:rPr>
        <w:t xml:space="preserve"> //</w:t>
      </w:r>
      <w:r>
        <w:rPr/>
        <w:t xml:space="preserve"> Знание</w:t>
      </w:r>
      <w:r>
        <w:rPr>
          <w:lang w:val="en-US" w:eastAsia="en-US"/>
        </w:rPr>
        <w:t xml:space="preserve"> —</w:t>
      </w:r>
      <w:r>
        <w:rPr/>
        <w:t xml:space="preserve"> сила.</w:t>
      </w:r>
      <w:r>
        <w:rPr>
          <w:lang w:val="en-US" w:eastAsia="en-US"/>
        </w:rPr>
        <w:t xml:space="preserve"> -</w:t>
        <w:br/>
      </w:r>
      <w:r>
        <w:rPr/>
        <w:t>198б.-№</w:t>
      </w:r>
      <w:r>
        <w:rPr>
          <w:lang w:val="en-US" w:eastAsia="en-US"/>
        </w:rPr>
        <w:t xml:space="preserve"> 10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6</w:t>
      </w:r>
    </w:p>
    <w:p>
      <w:pPr>
        <w:pStyle w:val="Normal"/>
        <w:rPr/>
      </w:pPr>
      <w:r>
        <w:rPr/>
        <w:t>строить. Это и переживание психологической дистанции, соз-</w:t>
        <w:br/>
        <w:t>даваемой нормами, правилами осуществления социальных</w:t>
        <w:br/>
        <w:t>связей (второй тип сюжетов), это и переживание хрупкости</w:t>
        <w:br/>
        <w:t>границ психологического пространства (первый сюжет), и пе-</w:t>
        <w:br/>
        <w:t>реживание своей автономности и конечности (сюжет третий), и,</w:t>
        <w:br/>
        <w:t>наконец, переживание смерти как таковой (сюжет четвертый).</w:t>
        <w:br/>
        <w:t>Все эти переживания необходимы с точки зрения решения важ-</w:t>
        <w:br/>
        <w:t>нейшей задачи личного развития</w:t>
      </w:r>
      <w:r>
        <w:rPr>
          <w:lang w:val="en-US" w:eastAsia="en-US"/>
        </w:rPr>
        <w:t xml:space="preserve"> -</w:t>
      </w:r>
      <w:r>
        <w:rPr/>
        <w:t xml:space="preserve"> установления социальных</w:t>
        <w:br/>
        <w:t>связей, которые обладают не только реальной силой воздейст-</w:t>
        <w:br/>
        <w:t>вия на Я ребенка (через рост, вес, массу и другие физические</w:t>
        <w:br/>
        <w:t>свойства взрослого), но и фантомной силой «правил», защи-</w:t>
        <w:br/>
        <w:t>щающих взрослых от воздействия детей, но не наоборот.</w:t>
      </w:r>
    </w:p>
    <w:p>
      <w:pPr>
        <w:pStyle w:val="Normal"/>
        <w:rPr/>
      </w:pPr>
      <w:r>
        <w:rPr/>
        <w:t>Приведем пример рассказа-страшилки (по материалам</w:t>
        <w:br/>
        <w:t>М.В.Осориной) девятилетней девочки: «Однажды одна семья</w:t>
        <w:br/>
        <w:t>переехала на новую квартиру. Там они заметили на стене чер-</w:t>
        <w:br/>
        <w:t>ное пятно. Они вызвали маляров и спросили: "Почему тут</w:t>
        <w:br/>
        <w:t>пятно?" Маляры сказали: "Мы красили, красили, его никак не</w:t>
        <w:br/>
        <w:t>закрасить". Жильцы повесили на это место ковер и поставили</w:t>
        <w:br/>
        <w:t>детскую кровать. Наступила ночь. Родители положили мла-</w:t>
        <w:br/>
        <w:t>денца в кроватку и заснули. В полночь из пятна протянулись</w:t>
        <w:br/>
        <w:t>черные руки, схватили бабушку и унесли. На следующую ночь</w:t>
        <w:br/>
        <w:t>черные руки унесли дедушку, на третью ночь</w:t>
      </w:r>
      <w:r>
        <w:rPr>
          <w:lang w:val="en-US" w:eastAsia="en-US"/>
        </w:rPr>
        <w:t xml:space="preserve"> -</w:t>
      </w:r>
      <w:r>
        <w:rPr/>
        <w:t xml:space="preserve"> отца, потом</w:t>
        <w:br/>
        <w:t>ребенка. Мать увидела, что никого не осталось, и подследила</w:t>
        <w:br/>
        <w:t>за этими руками. Потом пошла и заявила в милицию. Пришла</w:t>
        <w:br/>
        <w:t>милиция. Вместо маленького черного пятна оказалась перед</w:t>
        <w:br/>
        <w:t>ними уже черная дверь. Они вошли в эту дверь и увидели ком-</w:t>
        <w:br/>
        <w:t>нату. Там сидели бандиты. Милиция убила их, вошла во вто-</w:t>
        <w:br/>
        <w:t>рую комнату и увидела мертвых людей. Вдруг все люди ожили,</w:t>
        <w:br/>
        <w:t>потому что убили бандитов. Все стали жить по-прежнему,</w:t>
        <w:br/>
        <w:t>только не стало черного пятна».</w:t>
      </w:r>
    </w:p>
    <w:p>
      <w:pPr>
        <w:pStyle w:val="Normal"/>
        <w:rPr/>
      </w:pPr>
      <w:r>
        <w:rPr/>
        <w:t>Освоение психологического пространства собственного Я</w:t>
        <w:br/>
        <w:t>включает знания об общих признаках пространства. Кажется,</w:t>
        <w:br/>
        <w:t>что именно эта необходимость толкает детей на строительст-</w:t>
        <w:br/>
        <w:t>во шалашей, палаток, домиков, всевозможных укрытий. Замк-</w:t>
        <w:br/>
        <w:t>нутость, границы</w:t>
      </w:r>
      <w:r>
        <w:rPr>
          <w:lang w:val="en-US" w:eastAsia="en-US"/>
        </w:rPr>
        <w:t xml:space="preserve"> -</w:t>
      </w:r>
      <w:r>
        <w:rPr/>
        <w:t xml:space="preserve"> вот свойство защищенного пространства.</w:t>
        <w:br/>
        <w:t>Думается, что отстаивая границы своего внешнего дома, дети</w:t>
        <w:br/>
        <w:t>учатся осознавать и границы Я как психологического про-</w:t>
        <w:br/>
        <w:t>странства. В этом смысле очень символической кажется рус-</w:t>
        <w:br/>
        <w:t>ская сказка «Теремок», аналоги которой есть у многих наро-</w:t>
        <w:br/>
        <w:t>дов мира,</w:t>
      </w:r>
      <w:r>
        <w:rPr>
          <w:lang w:val="en-US" w:eastAsia="en-US"/>
        </w:rPr>
        <w:t xml:space="preserve"> -</w:t>
      </w:r>
      <w:r>
        <w:rPr/>
        <w:t xml:space="preserve"> пространство дома не является бесконечным, мед-</w:t>
        <w:br/>
        <w:t>ведь там уже был лишним, он сломал дом</w:t>
      </w:r>
      <w:r>
        <w:rPr>
          <w:lang w:val="en-US" w:eastAsia="en-US"/>
        </w:rPr>
        <w:t xml:space="preserve"> -</w:t>
      </w:r>
      <w:r>
        <w:rPr/>
        <w:t xml:space="preserve"> разрушил его тай-</w:t>
        <w:br/>
        <w:t>ну, его границы; по аналогии можно сказать, что чрезмерное</w:t>
        <w:br/>
        <w:t>присутствие других может разрушить еще хрупкое психологи-</w:t>
        <w:br/>
        <w:t>ческое пространство Я ребенка в конце дет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7</w:t>
      </w:r>
    </w:p>
    <w:p>
      <w:pPr>
        <w:pStyle w:val="Normal"/>
        <w:rPr/>
      </w:pPr>
      <w:r>
        <w:rPr/>
        <w:t xml:space="preserve"> </w:t>
      </w:r>
      <w:r>
        <w:rPr/>
        <w:t>Приключение ребенка в фантомном проявлении жизни,</w:t>
        <w:br/>
        <w:t>связанное с воздействием на собственное Я, позволяет осущест-^</w:t>
        <w:br/>
        <w:t>вить не только страшная история, но и его собственное твор-</w:t>
        <w:br/>
        <w:t>чество. Именно в этом возрасте ребенок может осуществлять</w:t>
        <w:br/>
        <w:t>что-то не только по спонтанному порыву, но и «специально»,</w:t>
        <w:br/>
        <w:t>как бы на заказ. При этом ребенок переживает неестествен-</w:t>
        <w:br/>
        <w:t>ность подобного напряжения как ненужного для себя. Прояв-</w:t>
        <w:br/>
        <w:t>ляется это в фактах отказа детей от особых занятий по раз-</w:t>
        <w:br/>
        <w:t>ным направлениям искусства (музыка, живопись), спорта или</w:t>
        <w:br/>
        <w:t>другого вида деятельности. В этом возрасте родители сталки-</w:t>
        <w:br/>
        <w:t>ваются с тем, что дети не хотят систематически учиться твор-</w:t>
        <w:br/>
        <w:t>ческим видам деятельности. Сопротивление детей бывает</w:t>
        <w:br/>
        <w:t>очень сильным, несмотря на реальные успехи в обучении.</w:t>
      </w:r>
    </w:p>
    <w:p>
      <w:pPr>
        <w:pStyle w:val="Normal"/>
        <w:rPr/>
      </w:pPr>
      <w:r>
        <w:rPr/>
        <w:t>Творчество по заказу приобретает для ребенка качества</w:t>
        <w:br/>
        <w:t>фантомности, как бы не-к-себе-принадлежности. Такой фено-</w:t>
        <w:br/>
        <w:t>мен дает о себе знать еще и тем, что к концу детства большин-</w:t>
        <w:br/>
        <w:t>ство детей перестает рисовать по собственной инициативе.</w:t>
      </w:r>
    </w:p>
    <w:p>
      <w:pPr>
        <w:pStyle w:val="Normal"/>
        <w:rPr/>
      </w:pPr>
      <w:r>
        <w:rPr/>
        <w:t>Кроме того, ребенок расстается с игрушками. Они переста-</w:t>
        <w:br/>
        <w:t>ют быть частью его Я, становясь фантомами прожитой жизни.</w:t>
      </w:r>
    </w:p>
    <w:p>
      <w:pPr>
        <w:pStyle w:val="Normal"/>
        <w:rPr/>
      </w:pPr>
      <w:r>
        <w:rPr/>
        <w:t>Иначе говоря, в психологическом пространстве ребенка по-</w:t>
        <w:br/>
        <w:t>являются отмершие образования</w:t>
      </w:r>
      <w:r>
        <w:rPr>
          <w:lang w:val="en-US" w:eastAsia="en-US"/>
        </w:rPr>
        <w:t xml:space="preserve"> -</w:t>
      </w:r>
      <w:r>
        <w:rPr/>
        <w:t xml:space="preserve"> превращенные формы спон-</w:t>
        <w:br/>
        <w:t>танного творчества и превращенные формы чувств к когда-то</w:t>
        <w:br/>
        <w:t>своим предметам-игрушкам. Они дополняют фантомное прояв-</w:t>
        <w:br/>
        <w:t>ление жизни, не только делают его осязаемым (мои старые иг-</w:t>
        <w:br/>
        <w:t>рушки, рисунки, забытый музыкальный инструмент и так да-</w:t>
        <w:br/>
        <w:t>лее), но и создают за счет этого особый план психологического</w:t>
        <w:br/>
        <w:t>пространства</w:t>
      </w:r>
      <w:r>
        <w:rPr>
          <w:lang w:val="en-US" w:eastAsia="en-US"/>
        </w:rPr>
        <w:t xml:space="preserve"> -</w:t>
      </w:r>
      <w:r>
        <w:rPr/>
        <w:t xml:space="preserve"> Прошлое. В настоящем фантомном осуществ-</w:t>
        <w:br/>
        <w:t>лении жизни для ребенка актуальна возможность освоения</w:t>
        <w:br/>
        <w:t>своей силы при встрече с конечными, дискретными свойствами</w:t>
        <w:br/>
        <w:t>мира</w:t>
      </w:r>
      <w:r>
        <w:rPr>
          <w:lang w:val="en-US" w:eastAsia="en-US"/>
        </w:rPr>
        <w:t xml:space="preserve"> -</w:t>
      </w:r>
      <w:r>
        <w:rPr/>
        <w:t xml:space="preserve"> с самой смертью. А в прошлом остаются проявления его</w:t>
        <w:br/>
        <w:t>полной, целостной, спонтанной жизни, как его же собственные</w:t>
        <w:br/>
        <w:t>воспоминания о детстве, фиксирующие разделение единого</w:t>
        <w:br/>
        <w:t>потока жизни на разные ее составляющие.</w:t>
      </w:r>
    </w:p>
    <w:p>
      <w:pPr>
        <w:pStyle w:val="Normal"/>
        <w:rPr/>
      </w:pPr>
      <w:r>
        <w:rPr/>
        <w:t>Это находит непосредственное отражение в продуктах дет-</w:t>
        <w:br/>
        <w:t>ского творчества:</w:t>
      </w:r>
    </w:p>
    <w:p>
      <w:pPr>
        <w:pStyle w:val="Normal"/>
        <w:rPr/>
      </w:pPr>
      <w:r>
        <w:rPr/>
        <w:t>Я ненавижу слово «смерть»,</w:t>
        <w:br/>
        <w:t>Нет лучше слова «жизнь».</w:t>
        <w:br/>
        <w:t>Мне так не хочется стареть.</w:t>
        <w:br/>
        <w:t>Мне хочется</w:t>
      </w:r>
      <w:r>
        <w:rPr>
          <w:lang w:val="en-US" w:eastAsia="en-US"/>
        </w:rPr>
        <w:t xml:space="preserve"> -</w:t>
      </w:r>
      <w:r>
        <w:rPr/>
        <w:t xml:space="preserve"> дружить.</w:t>
      </w:r>
    </w:p>
    <w:p>
      <w:pPr>
        <w:pStyle w:val="Normal"/>
        <w:rPr/>
      </w:pPr>
      <w:r>
        <w:rPr/>
        <w:t>Павел Сивоха, ученик</w:t>
      </w:r>
      <w:r>
        <w:rPr>
          <w:lang w:val="en-US" w:eastAsia="en-US"/>
        </w:rPr>
        <w:t xml:space="preserve"> 6</w:t>
      </w:r>
      <w:r>
        <w:rPr/>
        <w:t xml:space="preserve"> кл.,</w:t>
        <w:br/>
        <w:t>(Газета «Зорька»</w:t>
      </w:r>
      <w:r>
        <w:rPr>
          <w:lang w:val="en-US" w:eastAsia="en-US"/>
        </w:rPr>
        <w:t xml:space="preserve"> № 46 (265)</w:t>
      </w:r>
      <w:r>
        <w:rPr/>
        <w:t xml:space="preserve"> от</w:t>
      </w:r>
      <w:r>
        <w:rPr>
          <w:lang w:val="en-US" w:eastAsia="en-US"/>
        </w:rPr>
        <w:t xml:space="preserve"> 17.11.95)</w:t>
      </w:r>
    </w:p>
    <w:p>
      <w:pPr>
        <w:pStyle w:val="Normal"/>
        <w:rPr/>
      </w:pPr>
      <w:r>
        <w:rPr/>
        <w:t>Об этом же и в тексте восьмилетнего мальчика (автор про-</w:t>
        <w:br/>
        <w:t>сил его не называть)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8</w:t>
      </w:r>
    </w:p>
    <w:p>
      <w:pPr>
        <w:pStyle w:val="Normal"/>
        <w:rPr/>
      </w:pPr>
      <w:r>
        <w:rPr/>
        <w:drawing>
          <wp:inline distT="0" distB="0" distL="0" distR="0">
            <wp:extent cx="499745" cy="926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2" t="-39" r="-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ишу я взрослые стихи,</w:t>
        <w:br/>
        <w:t>Наверно, от того,</w:t>
        <w:br/>
        <w:t>Что дни случаются горьки</w:t>
        <w:br/>
        <w:t>Для сердца моего.</w:t>
      </w:r>
    </w:p>
    <w:p>
      <w:pPr>
        <w:pStyle w:val="Normal"/>
        <w:rPr/>
      </w:pPr>
      <w:r>
        <w:rPr/>
        <w:t>Как разорвавшийся снаряд моя любовь к тебе, моя мамочка.</w:t>
      </w:r>
    </w:p>
    <w:p>
      <w:pPr>
        <w:pStyle w:val="Normal"/>
        <w:rPr/>
      </w:pPr>
      <w:r>
        <w:rPr/>
        <w:t>Эти люди пришли и спросят: «Зачем мы живем?»</w:t>
      </w:r>
    </w:p>
    <w:p>
      <w:pPr>
        <w:pStyle w:val="Normal"/>
        <w:rPr/>
      </w:pPr>
      <w:r>
        <w:rPr/>
        <w:t>Если мы им ничего не скажем, то мы этого сами не знаем,</w:t>
      </w:r>
    </w:p>
    <w:p>
      <w:pPr>
        <w:pStyle w:val="Normal"/>
        <w:rPr/>
      </w:pPr>
      <w:r>
        <w:rPr/>
        <w:t>а людям это надо знать.</w:t>
      </w:r>
    </w:p>
    <w:p>
      <w:pPr>
        <w:pStyle w:val="Normal"/>
        <w:rPr/>
      </w:pPr>
      <w:r>
        <w:rPr/>
        <w:t>Мне бы не хотелось комментировать эти тексты, думаю,</w:t>
        <w:br/>
        <w:t>что они говорят сами за себя. Скажу только, что жить в мире</w:t>
        <w:br/>
        <w:t>с осознанием своей дискретности непросто.</w:t>
      </w:r>
    </w:p>
    <w:p>
      <w:pPr>
        <w:pStyle w:val="Normal"/>
        <w:rPr/>
      </w:pPr>
      <w:r>
        <w:rPr/>
        <w:t>Думаю, что актуальность переживаний, связанных с освое-</w:t>
        <w:br/>
        <w:t>нием фантомных проявлений жизни, с экспериментами в мире</w:t>
        <w:br/>
        <w:t>реальном, на время как бы приостанавливает интенсивность</w:t>
        <w:br/>
        <w:t>освоения творческих, полных проявлений жизни. Недаром мно-</w:t>
        <w:br/>
        <w:t>гие педагоги, с этой точки зрения, называют возраст конца</w:t>
        <w:br/>
        <w:t>детства пустым, как бы никаким, бессобытийным для реализа-</w:t>
        <w:br/>
        <w:t>ции творческих возможностей ребенка. Выше я пробовала по-</w:t>
        <w:br/>
        <w:t>казать, что освоение каждого из проявлений жизни</w:t>
      </w:r>
      <w:r>
        <w:rPr>
          <w:lang w:val="en-US" w:eastAsia="en-US"/>
        </w:rPr>
        <w:t xml:space="preserve"> -</w:t>
      </w:r>
      <w:r>
        <w:rPr/>
        <w:t xml:space="preserve"> это слож-</w:t>
        <w:br/>
        <w:t>ная работа. Она требует от ребенка достаточной силы Я, поэто-</w:t>
        <w:br/>
        <w:t>му вполне возможно, что ему просто не хватает энергетических</w:t>
        <w:br/>
        <w:t>запасов для переживания своей спонтанности. Говоря языком</w:t>
        <w:br/>
        <w:t>взрослых, они очень мало выдумывают интересного и полезно-</w:t>
        <w:br/>
        <w:t>го для своей жизни, а занимаются в основном глупостями, хотя</w:t>
        <w:br/>
        <w:t>сами уже большие. Да, эти большие маленькие дети со смехом</w:t>
        <w:br/>
        <w:t>расстаются со своим детством, скрывая под ироническими улыб-</w:t>
        <w:br/>
        <w:t>ками и свой страх, и свое бессилие перед взрослой жизнью.</w:t>
      </w:r>
    </w:p>
    <w:p>
      <w:pPr>
        <w:pStyle w:val="Normal"/>
        <w:rPr/>
      </w:pPr>
      <w:r>
        <w:rPr/>
        <w:t>Опять одной из форм такого детского смеха являются</w:t>
        <w:br/>
        <w:t>иронические страшилки</w:t>
      </w:r>
      <w:r>
        <w:rPr>
          <w:lang w:val="en-US" w:eastAsia="en-US"/>
        </w:rPr>
        <w:t xml:space="preserve"> -</w:t>
      </w:r>
      <w:r>
        <w:rPr/>
        <w:t xml:space="preserve"> пародии на настоящее. И уже опи-</w:t>
        <w:br/>
        <w:t>санный «бунт» против своего детского творчества, и даже</w:t>
        <w:br/>
        <w:t>его возможностей.</w:t>
      </w:r>
    </w:p>
    <w:p>
      <w:pPr>
        <w:pStyle w:val="Normal"/>
        <w:rPr/>
      </w:pPr>
      <w:r>
        <w:rPr/>
        <w:t>Открывающаяся перед ребенком неоднородность жизни, пе-</w:t>
        <w:br/>
        <w:t>реживание разных свойств своего психологического простран-</w:t>
        <w:br/>
        <w:t>ства, возможность самовоздействия на них создает для него в</w:t>
        <w:br/>
        <w:t>конце детства большую опасность потери доверия к себе, отка-</w:t>
        <w:br/>
        <w:t>за от собственного Я как беспомощного. Опасность эту созда-</w:t>
        <w:br/>
        <w:t>ют взрослые, если оставляют ребенка (считая его равно боль-</w:t>
        <w:br/>
        <w:t>шим или маленьким) без необходимого ему психологического</w:t>
        <w:br/>
        <w:t>материала для построения психологического пространства. Я</w:t>
        <w:br/>
        <w:t>уже говорила, что это прежде всего материал освоенных пред-</w:t>
        <w:br/>
        <w:t>метных действий, рождающий чувство уверенности и адекват-</w:t>
        <w:br/>
        <w:t>ности условиям собственной жизни, в которых могут быть ин-</w:t>
        <w:br/>
        <w:t>тегрированы в собственных усилиях разные ее проявления. Это</w:t>
        <w:br/>
        <w:t>та защита от инфантилизма, которую могут помочь приобре-</w:t>
        <w:br/>
        <w:t>сти ребенку взрослые люди. Для этого у них есть все возможно-</w:t>
        <w:br/>
        <w:t>сти координированных и объединенных усилий при обучении</w:t>
        <w:br/>
        <w:t>ребенка, а также обучение его навыкам осуществления и пони-</w:t>
        <w:br/>
        <w:t>мания межличностных отношен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499</w:t>
      </w:r>
    </w:p>
    <w:p>
      <w:pPr>
        <w:pStyle w:val="Normal"/>
        <w:rPr/>
      </w:pPr>
      <w:r>
        <w:rPr/>
        <w:t xml:space="preserve"> </w:t>
      </w:r>
      <w:r>
        <w:rPr/>
        <w:t>Исследования различных авторов, посвященные пробле-</w:t>
        <w:br/>
        <w:t>мам регуляции межличностных отношений в конце детства'</w:t>
        <w:br/>
        <w:t>позволяют выделить следующие важные для понимания этого</w:t>
        <w:br/>
        <w:t>возраста особенности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аличие устойчивого типа ориентации на другого челове-</w:t>
        <w:br/>
        <w:t>ка (показатель существования концепции другого человека)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ереживание неоднозначности своего возможного (еще</w:t>
        <w:br/>
        <w:t>реально не осуществленного) отношения к другому человеку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рименяемые детьми нормы регуляции межличностных</w:t>
        <w:br/>
        <w:t>отношений не соответствуют известным им нормам (еще одно</w:t>
        <w:br/>
        <w:t>из проявлений неоднородности потока жизни, которое пере-</w:t>
        <w:br/>
        <w:t>живается ребенком);</w:t>
      </w:r>
    </w:p>
    <w:p>
      <w:pPr>
        <w:pStyle w:val="Normal"/>
        <w:rPr/>
      </w:pPr>
      <w:r>
        <w:rPr/>
        <w:t>-в сознании ребенка существуют разные нормы построе-</w:t>
        <w:br/>
        <w:t>ния межличностных отношений; они различаются по степени</w:t>
        <w:br/>
        <w:t>общности, по возможности их конкретизации при оценке и</w:t>
        <w:br/>
        <w:t>построении реальных отношений с другими людьми; в боль-</w:t>
        <w:br/>
        <w:t>шей степени представлены те нормы построения отношений,</w:t>
        <w:br/>
        <w:t>которые конкретизируются в мере правильности действия как</w:t>
        <w:br/>
        <w:t>«хорошо» или «плохо», как воплощение категорий соответст-</w:t>
        <w:br/>
        <w:t>венно Добра и Зла.</w:t>
      </w:r>
    </w:p>
    <w:p>
      <w:pPr>
        <w:pStyle w:val="Normal"/>
        <w:rPr/>
      </w:pPr>
      <w:r>
        <w:rPr/>
        <w:t>Кроме того, обращают на себя внимание факты, говоря-</w:t>
        <w:br/>
        <w:t>щие о том, что критическая самооценка детей является одним</w:t>
        <w:br/>
        <w:t>из важнейших факторов установления межличностных отно-</w:t>
        <w:br/>
        <w:t>шений. Критическая самооценка</w:t>
      </w:r>
      <w:r>
        <w:rPr>
          <w:lang w:val="en-US" w:eastAsia="en-US"/>
        </w:rPr>
        <w:t xml:space="preserve"> -</w:t>
      </w:r>
      <w:r>
        <w:rPr/>
        <w:t xml:space="preserve"> это проявление диалогич-</w:t>
        <w:br/>
        <w:t>ности в сознании ребенка, того внутреннего диалога Я и не-Я,</w:t>
        <w:br/>
        <w:t>которое позволяет отнестись к силе и возможностям собст-</w:t>
        <w:br/>
        <w:t>венного Я с должной степенью реалистичности. В исследова-</w:t>
        <w:br/>
        <w:t>ниях был выделен феномен, названный объективным внима-</w:t>
        <w:br/>
        <w:t>нием к себе, который выражается во временном отвлечении</w:t>
        <w:br/>
        <w:t>внимания от внешнего содержания и сосредоточении его на</w:t>
        <w:br/>
        <w:t>самом себе. Суть его состоит в том, что в таком состоянии че-</w:t>
        <w:br/>
        <w:t>ловек более самокритичен, более склонен брать на себя ответ-</w:t>
        <w:br/>
        <w:t>ственность за свои ошибки и следовать признаваемым им</w:t>
        <w:br/>
        <w:t>нормам, чем в ситуациях, где его внимание сосредоточено на</w:t>
        <w:br/>
        <w:t>выполнении предметных действий. Этот феномен наблюдает-</w:t>
        <w:br/>
        <w:t>ся уже у детей в конце детства.</w:t>
      </w:r>
    </w:p>
    <w:p>
      <w:pPr>
        <w:pStyle w:val="Normal"/>
        <w:rPr/>
      </w:pPr>
      <w:r>
        <w:rPr/>
        <w:t>Думаю, что он заслуживает внимания как проявление пе-</w:t>
        <w:br/>
        <w:t>реживаний собственной динамичности, возможности само-</w:t>
        <w:br/>
        <w:t>воздействия на Я с целью его изменения. Другими словами,</w:t>
        <w:br/>
        <w:t>уже в детском возрасте возможно проявление того критиче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Якобсон С.Г. Психологические проблемы этического</w:t>
        <w:br/>
        <w:t>развития дете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4;</w:t>
      </w:r>
      <w:r>
        <w:rPr/>
        <w:t xml:space="preserve"> Психическое развитие младших школьников</w:t>
      </w:r>
      <w:r>
        <w:rPr>
          <w:lang w:val="en-US" w:eastAsia="en-US"/>
        </w:rPr>
        <w:t xml:space="preserve"> /</w:t>
        <w:br/>
      </w:r>
      <w:r>
        <w:rPr/>
        <w:t>Под ред. В.В.Давыдов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;</w:t>
      </w:r>
      <w:r>
        <w:rPr/>
        <w:t xml:space="preserve"> и др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0</w:t>
      </w:r>
    </w:p>
    <w:p>
      <w:pPr>
        <w:pStyle w:val="Normal"/>
        <w:rPr/>
      </w:pPr>
      <w:r>
        <w:rPr/>
        <w:t>ского отношения к себе, того стремления к совершенствова-</w:t>
        <w:br/>
        <w:t>нию себя, той внутренней духовной работы, которую Л.Н.Тол-</w:t>
        <w:br/>
        <w:t>стой считал одной из основ подлинной нравственности.</w:t>
      </w:r>
    </w:p>
    <w:p>
      <w:pPr>
        <w:pStyle w:val="Normal"/>
        <w:rPr/>
      </w:pPr>
      <w:r>
        <w:rPr/>
        <w:t>Самооценка в конце детства является одним из устойчивых</w:t>
        <w:br/>
        <w:t>психологических образований, характеризующих ориентацию</w:t>
        <w:br/>
        <w:t>психологического пространства ребенка в системе социальных</w:t>
        <w:br/>
        <w:t>норм и правил. Исследования самооценки детей, находящихся в</w:t>
        <w:br/>
        <w:t>периоде конца детства, показывают, что они проявляют высо-</w:t>
        <w:br/>
        <w:t>кий уровень рефлексивности в оценке и самооценке качеств</w:t>
        <w:br/>
        <w:t>личности человека. Они очень осторожно и бережно обраща-</w:t>
        <w:br/>
        <w:t>ются с нормами и правилами, применяя их к оценке поведения</w:t>
        <w:br/>
        <w:t>и качеств конкретного человека и себя. Я думаю, что за этим</w:t>
        <w:br/>
        <w:t>стоят переживания ребенка, связанные с овладением им свойст-</w:t>
        <w:br/>
        <w:t>вами фантомного проявления жизни, их можно было бы срав-</w:t>
        <w:br/>
        <w:t>нить с эффектом колдовства: скажешь, вдруг так и будет. Ма-</w:t>
        <w:br/>
        <w:t>гические свойства плохих слов дети уже знают, у них есть опыт</w:t>
        <w:br/>
        <w:t>переживания дразнилок и прозвищ, на которые богата их</w:t>
        <w:br/>
        <w:t>жизнь среди сверстников. Отчасти поэтому во всех эксперимен-</w:t>
        <w:br/>
        <w:t>тальных данных исследования самооценки можно так или ина-</w:t>
        <w:br/>
        <w:t>че видеть эту осторожность детей в обращении с негативными</w:t>
        <w:br/>
        <w:t>оценочными словами; они, если вынуждены их употреблять,</w:t>
        <w:br/>
        <w:t>обязательно смягчают ситуацию, показывая возможную пер-</w:t>
        <w:br/>
        <w:t>спективу изменения этих качеств как у себя, так и у сверстника.</w:t>
      </w:r>
    </w:p>
    <w:p>
      <w:pPr>
        <w:pStyle w:val="Normal"/>
        <w:rPr/>
      </w:pPr>
      <w:r>
        <w:rPr/>
        <w:t>Заслуживает внимания и тот факт, что дети уже прини-</w:t>
        <w:br/>
        <w:t>мают во внимание при оценке себя мнение других людей,</w:t>
        <w:br/>
        <w:t>могут (и показывают) его возможное несоответствие своей</w:t>
        <w:br/>
        <w:t>личной самооценке.</w:t>
      </w:r>
    </w:p>
    <w:p>
      <w:pPr>
        <w:pStyle w:val="Normal"/>
        <w:rPr/>
      </w:pPr>
      <w:r>
        <w:rPr/>
        <w:t>В этот период большое значение для жизни ребенка при-</w:t>
        <w:br/>
        <w:t>обретают сверстники, как и в предыдущий период жизни,</w:t>
        <w:br/>
        <w:t>общение с ними дает психологический материал ощущения</w:t>
        <w:br/>
        <w:t>полноты жизни, особенно в форме совместной деятельности,</w:t>
        <w:br/>
        <w:t>где проявляется особое чувство принадлежности к команде, к</w:t>
        <w:br/>
        <w:t>своим людям, гарантирующее на время защищенность и пол-</w:t>
        <w:br/>
        <w:t>ноту переживаний. Дети в конце детства склонны «заигры-</w:t>
        <w:br/>
        <w:t>ваться» до самозабвения в коллективные игры, примитив-</w:t>
        <w:br/>
        <w:t>ность содержания сюжета которых компенсируется эмоцио-</w:t>
        <w:br/>
        <w:t>нальной включенностью в эту ситуацию участников команд-</w:t>
        <w:br/>
        <w:t>ного действия, на время снимающего статусные переживания</w:t>
        <w:br/>
        <w:t>детей от пребывания в группе сверстников. Известно, что в</w:t>
        <w:br/>
        <w:t>этом возрасте дети очень четко могут определить и выразить</w:t>
        <w:br/>
        <w:t>свое отношение друг к другу. В каждой группе есть дети, ко-</w:t>
        <w:br/>
        <w:t>торые получают максимальное количество положительных</w:t>
        <w:br/>
        <w:t>оценок, ярких эмоциональных отзывов о себе, к ним прояв-</w:t>
        <w:br/>
        <w:t>ляют высокую степень признания и уважения. Других дете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1</w:t>
      </w:r>
    </w:p>
    <w:p>
      <w:pPr>
        <w:pStyle w:val="Normal"/>
        <w:rPr/>
      </w:pPr>
      <w:r>
        <w:rPr/>
        <w:t xml:space="preserve"> </w:t>
      </w:r>
      <w:r>
        <w:rPr/>
        <w:t>столь же (или не менее) ярко характеризуют отрицательно</w:t>
        <w:br/>
        <w:t>выражают недовольство их поступками и отношениями. Сте-</w:t>
        <w:br/>
        <w:t>пень популярности ребенка определяется проявленностью, вы-</w:t>
        <w:br/>
        <w:t>раженностью его качеств: чем сильнее они проявлены, тем вы-</w:t>
        <w:br/>
        <w:t>ше уровень его признания или осуждения. При этом положи-</w:t>
        <w:br/>
        <w:t>тельные качества ребенка соотносятся с более высоким уровнем</w:t>
        <w:br/>
        <w:t>его рефлексии, а отрицательные</w:t>
      </w:r>
      <w:r>
        <w:rPr>
          <w:lang w:val="en-US" w:eastAsia="en-US"/>
        </w:rPr>
        <w:t xml:space="preserve"> -</w:t>
      </w:r>
      <w:r>
        <w:rPr/>
        <w:t xml:space="preserve"> с его заметным снижением.</w:t>
      </w:r>
    </w:p>
    <w:p>
      <w:pPr>
        <w:pStyle w:val="Normal"/>
        <w:rPr/>
      </w:pPr>
      <w:r>
        <w:rPr/>
        <w:t>Считается, что высокий уровень рефлексии способствует</w:t>
        <w:br/>
        <w:t>быстрому усвоению общественно ценных критериев оценки его</w:t>
        <w:br/>
        <w:t>Я и самой возможности им соответствовать, что повышает</w:t>
        <w:br/>
        <w:t>гибкость в ориентации границ своего психологического про-</w:t>
        <w:br/>
        <w:t>странства для сохранения и проявления Я. Неразвитая рефлек-</w:t>
        <w:br/>
        <w:t>сия препятствует этому, ребенок не в состоянии справиться с</w:t>
        <w:br/>
        <w:t>предъявляемыми нормами и проявлением силы своего Я, он</w:t>
        <w:br/>
        <w:t>переживает межличностные и внутриличностные конфликты,</w:t>
        <w:br/>
        <w:t>справиться с которыми ему самому бывает практически невоз-</w:t>
        <w:br/>
        <w:t>можно, особенно если конфликты уже интериоризированы.</w:t>
      </w:r>
    </w:p>
    <w:p>
      <w:pPr>
        <w:pStyle w:val="Normal"/>
        <w:rPr/>
      </w:pPr>
      <w:r>
        <w:rPr/>
        <w:t>Если же конфликт экстериоризируется, то отношение свер-</w:t>
        <w:br/>
        <w:t>стников, реагирующих, например, на разные проявления «пло-</w:t>
        <w:br/>
        <w:t>хости» ребенка, дает ему достаточно информации для построе-</w:t>
        <w:br/>
        <w:t>ния нового отношения как к ним, так и к самому себе. Иссле-</w:t>
        <w:br/>
        <w:t>дователи самооценки с удивлением отмечают, что «самые</w:t>
        <w:br/>
        <w:t>плохие» дети в классе обнаружили более высокий уровень</w:t>
        <w:br/>
        <w:t>рефлексии в оценке и самооценке качеств личности, чем «не-</w:t>
        <w:br/>
        <w:t>самые-плохие» дети.</w:t>
      </w:r>
    </w:p>
    <w:p>
      <w:pPr>
        <w:pStyle w:val="Normal"/>
        <w:rPr/>
      </w:pPr>
      <w:r>
        <w:rPr/>
        <w:t>Для формирования отношения к своему Я ребенку необхо-</w:t>
        <w:br/>
        <w:t>дима (хоть какая-нибудь) внешняя информация о нем самом.</w:t>
        <w:br/>
        <w:t>Вот они и добиваются ее от сверстников иногда самыми при-</w:t>
        <w:br/>
        <w:t>чудливыми (с точки зрения взрослого) способами: носят подар-</w:t>
        <w:br/>
        <w:t>ки, дурачатся, задираются, «плохо ведут» себя на уроках, чтобы</w:t>
        <w:br/>
        <w:t>только их видели. Одна из девочек призналась маме, что она</w:t>
        <w:br/>
        <w:t>(примерная ученица) специально стала ерзать на парте, чтобы</w:t>
        <w:br/>
        <w:t>учительница сделала ей замечание; запомнились слова этой</w:t>
        <w:br/>
        <w:t>девчушки: «Я больше не могла слушать про существительное, я</w:t>
        <w:br/>
        <w:t>сама хотела быть существом». Как я ее понимаю!</w:t>
      </w:r>
    </w:p>
    <w:p>
      <w:pPr>
        <w:pStyle w:val="Normal"/>
        <w:rPr/>
      </w:pPr>
      <w:r>
        <w:rPr/>
        <w:t>Исследования' совместной деятельности детей показыва-</w:t>
        <w:br/>
        <w:t>ют, что в ней существует особый класс задач, целью которых</w:t>
        <w:br/>
        <w:t>является воздействие на другого человека с целью изменения</w:t>
        <w:br/>
        <w:t>его позиции для осуществления общих конечных задач. Воз-</w:t>
        <w:br/>
        <w:t>никает особая проблема выбора меры воздействия на другого</w:t>
        <w:br/>
        <w:t>человека, проблема презентации общих для всех целей, то есть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, например: Взаимоотношения детей в совместной деятельности и</w:t>
        <w:br/>
        <w:t>проблемы воспитан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6</w:t>
      </w:r>
      <w:r>
        <w:rPr/>
        <w:t xml:space="preserve"> и др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2</w:t>
      </w:r>
    </w:p>
    <w:p>
      <w:pPr>
        <w:pStyle w:val="Normal"/>
        <w:rPr/>
      </w:pPr>
      <w:r>
        <w:rPr/>
        <w:t>как бы общего возможного будущего. Это предъявляет требо-</w:t>
        <w:br/>
        <w:t>вания к психологической компетентности детей, к их умению</w:t>
        <w:br/>
        <w:t>оперировать не только предметным содержанием, но и содер-</w:t>
        <w:br/>
        <w:t>жанием психологической реальности. Известно, что этот воз-</w:t>
        <w:br/>
        <w:t>раст очень чувствителен к разным формам социального обуче-</w:t>
        <w:br/>
        <w:t>ния. В настоящее время известно множество таких конкретных</w:t>
        <w:br/>
        <w:t>программ, которые передают ребенку психологические знания.</w:t>
      </w:r>
    </w:p>
    <w:p>
      <w:pPr>
        <w:pStyle w:val="Normal"/>
        <w:rPr/>
      </w:pPr>
      <w:r>
        <w:rPr/>
        <w:t>Среди этих знаний наиболее значимым является знание об</w:t>
        <w:br/>
        <w:t>обратной связи, о том, как может воспринять воздействие тот</w:t>
        <w:br/>
        <w:t>или иной человек, что он может сделать (почувствовать, по-</w:t>
        <w:br/>
        <w:t>думать) в ответ на реакцию ребенка. Естественно, что все эти</w:t>
        <w:br/>
        <w:t>программы будут оставаться только благими пожеланиями,</w:t>
        <w:br/>
        <w:t>если психологическая грамотность взрослых не будет прости-</w:t>
        <w:br/>
        <w:t>раться дальше позиции: «Делай, как я».</w:t>
      </w:r>
    </w:p>
    <w:p>
      <w:pPr>
        <w:pStyle w:val="Normal"/>
        <w:rPr/>
      </w:pPr>
      <w:r>
        <w:rPr/>
        <w:t>Для того чтобы показать взрослым читателям возможно-</w:t>
        <w:br/>
        <w:t>сти «маленьких» детей восьми-двенадцати лет понимать пси-</w:t>
        <w:br/>
        <w:t>хическую реальность и действовать в ней, приведу выписки из</w:t>
        <w:br/>
        <w:t>самодельной книги мальчика девяти лет, которую он написал</w:t>
        <w:br/>
        <w:t>после встречи с книгой Д.Карнеги. «Книга» мальчика назы-</w:t>
        <w:br/>
        <w:t>валась: «Как управлять родителями», вот несколько страниц</w:t>
        <w:br/>
        <w:t>из этой, так симпатичной мне, работы:</w:t>
      </w:r>
    </w:p>
    <w:p>
      <w:pPr>
        <w:pStyle w:val="Normal"/>
        <w:rPr/>
      </w:pPr>
      <w:r>
        <w:rPr/>
        <w:t>«...Когда родители сердятся, надо затаиться и подождать.</w:t>
        <w:br/>
        <w:t>Это долго не бывает. Потом надо что-нибудь для них сделать</w:t>
        <w:br/>
        <w:t>приятное, можно и ничего не делать. Уйти гулять.</w:t>
      </w:r>
    </w:p>
    <w:p>
      <w:pPr>
        <w:pStyle w:val="Normal"/>
        <w:rPr/>
      </w:pPr>
      <w:r>
        <w:rPr/>
        <w:t>...Если родители не пришли к нужному часу, надо ждать</w:t>
        <w:br/>
        <w:t>полчаса, а потом идти их искать.</w:t>
      </w:r>
    </w:p>
    <w:p>
      <w:pPr>
        <w:pStyle w:val="Normal"/>
        <w:rPr/>
      </w:pPr>
      <w:r>
        <w:rPr/>
        <w:t>...Если родители ссорятся, лучше зареветь самому. Жела-</w:t>
        <w:br/>
        <w:t>тельно громко.</w:t>
      </w:r>
    </w:p>
    <w:p>
      <w:pPr>
        <w:pStyle w:val="Normal"/>
        <w:rPr/>
      </w:pPr>
      <w:r>
        <w:rPr/>
        <w:t>...Если у родителей нет денег, не надо ныть. Будут...</w:t>
        <w:br/>
        <w:t>...Если родители болеют, то самому болеть не надо. Кто</w:t>
        <w:br/>
        <w:t>будет за ними ухаживать?..»</w:t>
      </w:r>
    </w:p>
    <w:p>
      <w:pPr>
        <w:pStyle w:val="Normal"/>
        <w:rPr/>
      </w:pPr>
      <w:r>
        <w:rPr/>
        <w:t>Объем этой работы заслуживает уважения к труду ее авто-</w:t>
        <w:br/>
        <w:t>ра</w:t>
      </w:r>
      <w:r>
        <w:rPr>
          <w:lang w:val="en-US" w:eastAsia="en-US"/>
        </w:rPr>
        <w:t xml:space="preserve"> -</w:t>
      </w:r>
      <w:r>
        <w:rPr/>
        <w:t xml:space="preserve"> исписана тонкая ученическая тетрадь. Может быть, ко-</w:t>
        <w:br/>
        <w:t>гда-нибудь ее будут читать как историю семейных нравов</w:t>
        <w:br/>
        <w:t>конца</w:t>
      </w:r>
      <w:r>
        <w:rPr>
          <w:lang w:val="en-US" w:eastAsia="en-US"/>
        </w:rPr>
        <w:t xml:space="preserve"> XX</w:t>
      </w:r>
      <w:r>
        <w:rPr/>
        <w:t xml:space="preserve"> века.</w:t>
      </w:r>
    </w:p>
    <w:p>
      <w:pPr>
        <w:pStyle w:val="Normal"/>
        <w:rPr/>
      </w:pPr>
      <w:r>
        <w:rPr/>
        <w:t>Владение ребенком психологической информацией прида-</w:t>
        <w:br/>
        <w:t>ет ему необходимую силу для движения от одного проявления</w:t>
        <w:br/>
        <w:t>жизни к другому, он знает свои возможности, поэтому у него</w:t>
        <w:br/>
        <w:t>есть реальные основания для такого самовоздействия, кото-</w:t>
        <w:br/>
        <w:t>рое не разрушит тайну его Я.</w:t>
      </w:r>
    </w:p>
    <w:p>
      <w:pPr>
        <w:pStyle w:val="Normal"/>
        <w:rPr/>
      </w:pPr>
      <w:r>
        <w:rPr/>
        <w:t>Итак, подходит конец детства, который З.Фрейд называл</w:t>
        <w:br/>
        <w:t>латентной стадией, потому что разрушительные влечения при</w:t>
        <w:br/>
        <w:t>нормальном развитии еще дремлют. Этим она отличается и от</w:t>
        <w:br/>
        <w:t>более ранних стадий и от более поздних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3</w:t>
      </w:r>
    </w:p>
    <w:p>
      <w:pPr>
        <w:pStyle w:val="Normal"/>
        <w:rPr/>
      </w:pPr>
      <w:r>
        <w:rPr/>
        <w:t xml:space="preserve"> </w:t>
      </w:r>
      <w:r>
        <w:rPr/>
        <w:t>Главная опасность этой стадии состоит в том, что многое</w:t>
        <w:br/>
        <w:t>в детском развитии нарушается, когда взрослые развивают в</w:t>
        <w:br/>
        <w:t>ребенке чувство неадекватности и неполноценности из-за</w:t>
        <w:br/>
        <w:t>его неуспешного действия с орудиями и вещами. Здесь исто-</w:t>
        <w:br/>
        <w:t>ки инфантильности</w:t>
      </w:r>
      <w:r>
        <w:rPr>
          <w:lang w:val="en-US" w:eastAsia="en-US"/>
        </w:rPr>
        <w:t xml:space="preserve"> -</w:t>
      </w:r>
      <w:r>
        <w:rPr/>
        <w:t xml:space="preserve"> отказа от собственных усилий по ор-</w:t>
        <w:br/>
        <w:t>ганизации жизни.</w:t>
      </w:r>
    </w:p>
    <w:p>
      <w:pPr>
        <w:pStyle w:val="Normal"/>
        <w:rPr/>
      </w:pPr>
      <w:r>
        <w:rPr/>
        <w:t>'Я думаю, что есть смысл напомнить и предостережение</w:t>
        <w:br/>
        <w:t>Э.Эриксона о том, что в этом возрасте может произойти чрез-</w:t>
        <w:br/>
        <w:t>мерное развитие чувства технологического характера культу-</w:t>
        <w:br/>
        <w:t>ры, то есть сведения ценности человека только к его трудо-</w:t>
        <w:br/>
        <w:t>вым, профессиональным качествам. Таким образом, духов-</w:t>
        <w:br/>
        <w:t>ная, экзистенциальная сущность человека выпадет из системы</w:t>
        <w:br/>
        <w:t>его ценностей. Как писал Э.Эриксон, «если он (человек) при-</w:t>
        <w:br/>
        <w:t>нимает труд как единственную свою обязанность и "кем он</w:t>
        <w:br/>
        <w:t>работает?" как единственный критерий ценности человека, то</w:t>
        <w:br/>
        <w:t>он может превратиться в конформиста и не рассуждающего</w:t>
        <w:br/>
        <w:t>раба своей технологии и своего нанимателя». Для нашей</w:t>
        <w:br/>
        <w:t>культуры это еще нетипичная, но складывающаяся на глазах,</w:t>
        <w:br/>
        <w:t>тенденция, когда дети среди главных ценностей жизни начи-</w:t>
        <w:br/>
        <w:t>нают выделять деньги и уровень богатства человека.</w:t>
      </w:r>
    </w:p>
    <w:p>
      <w:pPr>
        <w:pStyle w:val="Normal"/>
        <w:rPr/>
      </w:pPr>
      <w:r>
        <w:rPr/>
        <w:t>Другими словами, современная семья и школа, сверстники</w:t>
        <w:br/>
        <w:t>и взрослые, сам ребенок</w:t>
      </w:r>
      <w:r>
        <w:rPr>
          <w:lang w:val="en-US" w:eastAsia="en-US"/>
        </w:rPr>
        <w:t xml:space="preserve"> -</w:t>
      </w:r>
      <w:r>
        <w:rPr/>
        <w:t xml:space="preserve"> мир, его окружающий, задают со-</w:t>
        <w:br/>
        <w:t>держание психологического пространства ребенка, который</w:t>
        <w:br/>
        <w:t>окажется в скором времени на пороге подростничества, когда,</w:t>
        <w:br/>
        <w:t>говоря словами М.Волошина:</w:t>
      </w:r>
    </w:p>
    <w:p>
      <w:pPr>
        <w:pStyle w:val="Normal"/>
        <w:rPr/>
      </w:pPr>
      <w:r>
        <w:rPr/>
        <w:t>Настало время мятежей</w:t>
        <w:br/>
        <w:t>И катастроф: падений и безумий.</w:t>
        <w:br/>
        <w:t>Благоразумным: «Возвратитесь в стадо?»</w:t>
        <w:br/>
        <w:t>Мятежнику: «Пересоздай себя».</w:t>
      </w:r>
    </w:p>
    <w:p>
      <w:pPr>
        <w:pStyle w:val="Normal"/>
        <w:rPr/>
      </w:pPr>
      <w:r>
        <w:rPr/>
        <w:t>Об этом в следующей главе.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0</w:t>
      </w:r>
    </w:p>
    <w:p>
      <w:pPr>
        <w:pStyle w:val="Normal"/>
        <w:rPr/>
      </w:pPr>
      <w:r>
        <w:rPr/>
        <w:t>О ПОДРОСТКАХ</w:t>
        <w:br/>
      </w:r>
      <w:r>
        <w:rPr>
          <w:lang w:val="en-US" w:eastAsia="en-US"/>
        </w:rPr>
        <w:t>(13-17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54095" cy="3712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Голос детства из дальней дали до отрочества долетает,</w:t>
      </w:r>
    </w:p>
    <w:p>
      <w:pPr>
        <w:pStyle w:val="Normal"/>
        <w:rPr/>
      </w:pPr>
      <w:r>
        <w:rPr/>
        <w:t>Подросток его презирает и слышать его не хочет,</w:t>
      </w:r>
    </w:p>
    <w:p>
      <w:pPr>
        <w:pStyle w:val="Normal"/>
        <w:rPr/>
      </w:pPr>
      <w:r>
        <w:rPr/>
        <w:t>«Нет, нет,</w:t>
      </w:r>
      <w:r>
        <w:rPr>
          <w:lang w:val="en-US" w:eastAsia="en-US"/>
        </w:rPr>
        <w:t xml:space="preserve"> -</w:t>
      </w:r>
      <w:r>
        <w:rPr/>
        <w:t xml:space="preserve"> он бормочет,</w:t>
      </w:r>
      <w:r>
        <w:rPr>
          <w:lang w:val="en-US" w:eastAsia="en-US"/>
        </w:rPr>
        <w:t xml:space="preserve"> -</w:t>
      </w:r>
      <w:r>
        <w:rPr/>
        <w:t xml:space="preserve"> это вовсе не я,</w:t>
      </w:r>
    </w:p>
    <w:p>
      <w:pPr>
        <w:pStyle w:val="Normal"/>
        <w:rPr/>
      </w:pPr>
      <w:r>
        <w:rPr/>
        <w:t>это просто ребенок, который не знает, что говорит...»</w:t>
      </w:r>
    </w:p>
    <w:p>
      <w:pPr>
        <w:pStyle w:val="Normal"/>
        <w:rPr/>
      </w:pPr>
      <w:r>
        <w:rPr/>
        <w:t>Но ребенок всегда говорит только то, что знает,</w:t>
      </w:r>
    </w:p>
    <w:p>
      <w:pPr>
        <w:pStyle w:val="Normal"/>
        <w:rPr/>
      </w:pPr>
      <w:r>
        <w:rPr/>
        <w:t>даже если молчит, и особенно если молчит.</w:t>
      </w:r>
    </w:p>
    <w:p>
      <w:pPr>
        <w:pStyle w:val="Normal"/>
        <w:rPr/>
      </w:pPr>
      <w:r>
        <w:rPr/>
        <w:t>А подросток растет, вырастает, но покуда еще не подрос,</w:t>
      </w:r>
    </w:p>
    <w:p>
      <w:pPr>
        <w:pStyle w:val="Normal"/>
        <w:rPr/>
      </w:pPr>
      <w:r>
        <w:rPr/>
        <w:t>он не может в себе подавить ни смятенья, ни смеха, ни слез.</w:t>
      </w:r>
    </w:p>
    <w:p>
      <w:pPr>
        <w:pStyle w:val="Normal"/>
        <w:rPr/>
      </w:pPr>
      <w:r>
        <w:rPr/>
        <w:t>Воспитателям хочется,</w:t>
      </w:r>
    </w:p>
    <w:p>
      <w:pPr>
        <w:pStyle w:val="Normal"/>
        <w:rPr/>
      </w:pPr>
      <w:r>
        <w:rPr/>
        <w:t>чтобы из него получилось подобье прочих,</w:t>
      </w:r>
    </w:p>
    <w:p>
      <w:pPr>
        <w:pStyle w:val="Normal"/>
        <w:rPr/>
      </w:pPr>
      <w:r>
        <w:rPr/>
        <w:t>которых они уже вывели на дорогу,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/>
        <w:t>но подростку не хочется думать в ногу</w:t>
      </w:r>
    </w:p>
    <w:p>
      <w:pPr>
        <w:pStyle w:val="Normal"/>
        <w:rPr/>
      </w:pPr>
      <w:r>
        <w:rPr/>
        <w:t>и не хочется по приказу мечтать...</w:t>
      </w:r>
    </w:p>
    <w:p>
      <w:pPr>
        <w:pStyle w:val="Normal"/>
        <w:rPr/>
      </w:pPr>
      <w:r>
        <w:rPr/>
        <w:t>Ему бы в детство опять.</w:t>
      </w:r>
    </w:p>
    <w:p>
      <w:pPr>
        <w:pStyle w:val="Normal"/>
        <w:rPr/>
      </w:pPr>
      <w:r>
        <w:rPr/>
        <w:t>Жак Превер</w:t>
      </w:r>
    </w:p>
    <w:p>
      <w:pPr>
        <w:pStyle w:val="Normal"/>
        <w:rPr/>
      </w:pPr>
      <w:r>
        <w:rPr/>
        <w:t>Недаром и сами юные люди инстинктивно тянутся к</w:t>
        <w:br/>
        <w:t>образам великих людей. Они смутно или ясно видят в них</w:t>
        <w:br/>
        <w:t>образцы, имеющие непосредственное отношение к их</w:t>
        <w:br/>
        <w:t>личным чаяниям.</w:t>
      </w:r>
    </w:p>
    <w:p>
      <w:pPr>
        <w:pStyle w:val="Normal"/>
        <w:rPr/>
      </w:pPr>
      <w:r>
        <w:rPr/>
        <w:t>М.М.Рубинштейн</w:t>
      </w:r>
    </w:p>
    <w:p>
      <w:pPr>
        <w:pStyle w:val="Normal"/>
        <w:rPr/>
      </w:pPr>
      <w:r>
        <w:rPr/>
        <w:t>Эту главу писать безмерно трудно</w:t>
      </w:r>
      <w:r>
        <w:rPr>
          <w:lang w:val="en-US" w:eastAsia="en-US"/>
        </w:rPr>
        <w:t xml:space="preserve"> -</w:t>
      </w:r>
      <w:r>
        <w:rPr/>
        <w:t xml:space="preserve"> о подростках напи-</w:t>
        <w:br/>
        <w:t>сано столько, что если бы они об этом узнали, то, думаю,</w:t>
        <w:br/>
        <w:t>страшно гордились бы вниманием к себе взрослых. Тем</w:t>
        <w:br/>
        <w:t>вниманием, которого им так часто не хватает в жизни, где</w:t>
        <w:br/>
        <w:t>их считают «невыносимыми» и «трудными», как, конечно,</w:t>
        <w:br/>
        <w:t>считают взрослые.</w:t>
      </w:r>
    </w:p>
    <w:p>
      <w:pPr>
        <w:pStyle w:val="Normal"/>
        <w:rPr/>
      </w:pPr>
      <w:r>
        <w:rPr/>
        <w:t>Трудно писать и потому, что в работе с ними иногда ощу-</w:t>
        <w:br/>
        <w:t>щаю собственный возраст как препятствие для эффективной</w:t>
        <w:br/>
        <w:t>помощи им, а иногда наоборот</w:t>
      </w:r>
      <w:r>
        <w:rPr>
          <w:lang w:val="en-US" w:eastAsia="en-US"/>
        </w:rPr>
        <w:t xml:space="preserve"> -</w:t>
      </w:r>
      <w:r>
        <w:rPr/>
        <w:t xml:space="preserve"> моя собственная взрослость</w:t>
        <w:br/>
        <w:t>помогает найти нужное (важное) для подростка решение его</w:t>
        <w:br/>
        <w:t>жизненной ситуации. Все же я благодарна судьбе, что уже</w:t>
        <w:br/>
        <w:t>долгое время у меня есть возможность прикасаться к миру</w:t>
        <w:br/>
        <w:t>подростков, думаю, что это один из самых недоступных для</w:t>
        <w:br/>
        <w:t>взрослого человека миров. Это мир, в котором нет логики</w:t>
        <w:br/>
        <w:t>взрослой жизни, непосредственности детства, где все краски и</w:t>
        <w:br/>
        <w:t>запахи жизни, весь ее вкус и аромат, именно все и весь, обру-</w:t>
        <w:br/>
        <w:t>шиваются на подростка как ливень. Последствия же ливня,</w:t>
        <w:br/>
        <w:t>как известно, бывают весьма неоднозначны</w:t>
      </w:r>
      <w:r>
        <w:rPr>
          <w:lang w:val="en-US" w:eastAsia="en-US"/>
        </w:rPr>
        <w:t xml:space="preserve"> -</w:t>
      </w:r>
      <w:r>
        <w:rPr/>
        <w:t xml:space="preserve"> тут и сломанные</w:t>
        <w:br/>
        <w:t>ветки, и вырванные с корнем деревья, и чистый воздух, и на-</w:t>
        <w:br/>
        <w:t>поенная новой силой земля...</w:t>
      </w:r>
    </w:p>
    <w:p>
      <w:pPr>
        <w:pStyle w:val="Normal"/>
        <w:rPr/>
      </w:pPr>
      <w:r>
        <w:rPr/>
        <w:t>Трудно писать о подростках и потому, что язык взрослой</w:t>
        <w:br/>
        <w:t>науки не может (возможно, пока) выразить то, что происхо-</w:t>
        <w:br/>
        <w:t>дит в жизни, кроме того, чтобы зафиксировать кое-какие</w:t>
        <w:br/>
        <w:t>изменения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6</w:t>
      </w:r>
    </w:p>
    <w:p>
      <w:pPr>
        <w:pStyle w:val="Normal"/>
        <w:rPr/>
      </w:pPr>
      <w:r>
        <w:rPr/>
        <w:t>С чего начать? С противоречий, которые обостряются в</w:t>
        <w:br/>
        <w:t>этом возрасте до уровня трагедии? С потерь и приобретений?</w:t>
        <w:br/>
        <w:t>Нет! Начну, пожалуй, снова с любви и особенностей ее прояв-</w:t>
        <w:br/>
        <w:t>ления в окружающем меня мире, доступном мне для понима-</w:t>
        <w:br/>
        <w:t>ния и анализа. Помогать мне в этом будут Э.Фромм, В.Сатир,</w:t>
        <w:br/>
        <w:t>В.Франкл, М.Мамардашвили, Н.А.Бердяев и многие другие</w:t>
        <w:br/>
        <w:t>люди, которым доверяю в их попытках понять человека.</w:t>
      </w:r>
    </w:p>
    <w:p>
      <w:pPr>
        <w:pStyle w:val="Normal"/>
        <w:rPr/>
      </w:pPr>
      <w:r>
        <w:rPr/>
        <w:t>Это так просто</w:t>
      </w:r>
      <w:r>
        <w:rPr>
          <w:lang w:val="en-US" w:eastAsia="en-US"/>
        </w:rPr>
        <w:t xml:space="preserve"> -</w:t>
      </w:r>
      <w:r>
        <w:rPr/>
        <w:t xml:space="preserve"> еще раз сказать, что без любви людей</w:t>
        <w:br/>
        <w:t>друг к другу невозможно решение ими задач своего же разви-</w:t>
        <w:br/>
        <w:t>тия. Кстати, тут же и возникает вопрос о том, а переживает ли</w:t>
        <w:br/>
        <w:t>человек необходимость собственного развития или уже ап-</w:t>
        <w:br/>
        <w:t>риори считает себя совершенством? Ответить на него далеко</w:t>
        <w:br/>
        <w:t>не просто, так как возможность вразумительного объяснения</w:t>
        <w:br/>
        <w:t>тоже связана с пониманием любви</w:t>
      </w:r>
      <w:r>
        <w:rPr>
          <w:lang w:val="en-US" w:eastAsia="en-US"/>
        </w:rPr>
        <w:t xml:space="preserve"> -</w:t>
      </w:r>
      <w:r>
        <w:rPr/>
        <w:t xml:space="preserve"> любви к себе.</w:t>
      </w:r>
    </w:p>
    <w:p>
      <w:pPr>
        <w:pStyle w:val="Normal"/>
        <w:rPr/>
      </w:pPr>
      <w:r>
        <w:rPr/>
        <w:t>Любовь к себе</w:t>
      </w:r>
      <w:r>
        <w:rPr>
          <w:lang w:val="en-US" w:eastAsia="en-US"/>
        </w:rPr>
        <w:t xml:space="preserve"> -</w:t>
      </w:r>
      <w:r>
        <w:rPr/>
        <w:t xml:space="preserve"> один из видов любви, с которой в нашем</w:t>
        <w:br/>
        <w:t>мире происходят, на первый взгляд, незаметные, но существен-</w:t>
        <w:br/>
        <w:t>ные изменения, особенно остро дающие о себе знать в содержа-</w:t>
        <w:br/>
        <w:t>нии вечной проблемы отцов и детей</w:t>
      </w:r>
      <w:r>
        <w:rPr>
          <w:lang w:val="en-US" w:eastAsia="en-US"/>
        </w:rPr>
        <w:t xml:space="preserve"> -</w:t>
      </w:r>
      <w:r>
        <w:rPr/>
        <w:t xml:space="preserve"> проблемы связи поколе-</w:t>
        <w:br/>
        <w:t>ний. Именно эта проблема обостряется в подростковом возрас-</w:t>
        <w:br/>
        <w:t>те, порожденная решением подростками возрастных задач раз-</w:t>
        <w:br/>
        <w:t>вития. Об этом и пойдет речь, замечу только, что описывае-</w:t>
        <w:br/>
        <w:t>мый мною возраст в отечественной психологии (придерживаю-</w:t>
        <w:br/>
        <w:t>щейся школьной классификации периодов развития) относится</w:t>
        <w:br/>
        <w:t>как к периоду среднего школьного возраста, так и захватывает</w:t>
        <w:br/>
        <w:t>весь период старшего школьного возраста. Я не придержива-</w:t>
        <w:br/>
        <w:t>юсь этой классификации, ориентируясь в описании возрастных</w:t>
        <w:br/>
        <w:t>особенностей на содержание жизненных задач развития и экзи-</w:t>
        <w:br/>
        <w:t>стенциальные переживания, связанные с ними.</w:t>
      </w:r>
    </w:p>
    <w:p>
      <w:pPr>
        <w:pStyle w:val="Normal"/>
        <w:rPr/>
      </w:pPr>
      <w:r>
        <w:rPr/>
        <w:t>Работая в качестве практического психолога с большим</w:t>
        <w:br/>
        <w:t>количеством семей, где есть подростки, я поняла, что слова</w:t>
        <w:br/>
        <w:t>Э.Фромма о распаде любви в современном обществе, боль,</w:t>
        <w:br/>
        <w:t>какой пронизаны тексты Х.Ортеги-и-Гассета, провидческие рас-</w:t>
        <w:br/>
        <w:t>суждения Вл. Соловьева оправдываются существованием быто-</w:t>
        <w:br/>
        <w:t>вых, ежедневных вариантов псевдолюбви. Основное ее качество</w:t>
      </w:r>
      <w:r>
        <w:rPr>
          <w:lang w:val="en-US" w:eastAsia="en-US"/>
        </w:rPr>
        <w:t xml:space="preserve"> -</w:t>
        <w:br/>
      </w:r>
      <w:r>
        <w:rPr/>
        <w:t>это безличность отношения людей друг к другу, это норматив-</w:t>
        <w:br/>
        <w:t>ность в проявлении чувств</w:t>
      </w:r>
      <w:r>
        <w:rPr>
          <w:lang w:val="en-US" w:eastAsia="en-US"/>
        </w:rPr>
        <w:t xml:space="preserve"> -</w:t>
      </w:r>
      <w:r>
        <w:rPr/>
        <w:t xml:space="preserve"> дозирование их в соответствии</w:t>
        <w:br/>
        <w:t>с заслугами человека, особенно ребенка, подростка. Это то,</w:t>
        <w:br/>
        <w:t>что М.Волошин называл трагедией материальной культуры. Я</w:t>
        <w:br/>
        <w:t>позволю себе еще раз процитировать его пронзительные строчки:</w:t>
      </w:r>
    </w:p>
    <w:p>
      <w:pPr>
        <w:pStyle w:val="Normal"/>
        <w:rPr/>
      </w:pPr>
      <w:r>
        <w:rPr/>
        <w:t>Чтобы не дать материи изникнуть,</w:t>
        <w:br/>
        <w:t>В нее впился сплавляющий огонь.</w:t>
        <w:br/>
        <w:t>Он тлеет в Я, и вещество не может</w:t>
        <w:br/>
        <w:t>Его объять собой и задушить.</w:t>
        <w:br/>
        <w:t>Огонь есть жизн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07</w:t>
      </w:r>
    </w:p>
    <w:p>
      <w:pPr>
        <w:pStyle w:val="Normal"/>
        <w:rPr/>
      </w:pPr>
      <w:r>
        <w:rPr/>
        <w:t xml:space="preserve"> </w:t>
      </w:r>
      <w:r>
        <w:rPr/>
        <w:t>И в каждой точке мира</w:t>
      </w:r>
    </w:p>
    <w:p>
      <w:pPr>
        <w:pStyle w:val="Normal"/>
        <w:rPr/>
      </w:pPr>
      <w:r>
        <w:rPr/>
        <w:t>Дыхание, биенье и горенье.</w:t>
      </w:r>
    </w:p>
    <w:p>
      <w:pPr>
        <w:pStyle w:val="Normal"/>
        <w:rPr/>
      </w:pPr>
      <w:r>
        <w:rPr/>
        <w:t>Не жизнь и смерть, но смерть и воскресенье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/>
        <w:t>Творящий ритм мятежного огня.</w:t>
      </w:r>
    </w:p>
    <w:p>
      <w:pPr>
        <w:pStyle w:val="Normal"/>
        <w:rPr/>
      </w:pPr>
      <w:r>
        <w:rPr/>
        <w:t>Думаю, что в них выражено то противоречие, которое воз-</w:t>
        <w:br/>
        <w:t>никает при встрече живого («огня») с мертвым, косным («мате-</w:t>
        <w:br/>
        <w:t>рией»). Таким живым является и настоящая любовь, которая</w:t>
        <w:br/>
        <w:t>всегда носит созидательный, а не разрушительный характер,</w:t>
        <w:br/>
        <w:t>которая предполагает заботу, уважение, ответственность и</w:t>
        <w:br/>
        <w:t>знание о любимом. Она направлена на него как на воплоще-</w:t>
        <w:br/>
        <w:t>ние существеннейших человеческих качеств</w:t>
      </w:r>
      <w:r>
        <w:rPr>
          <w:lang w:val="en-US" w:eastAsia="en-US"/>
        </w:rPr>
        <w:t xml:space="preserve"> -</w:t>
      </w:r>
      <w:r>
        <w:rPr/>
        <w:t xml:space="preserve"> свободы и от-</w:t>
        <w:br/>
        <w:t>ветственности. Если человек любит созидательно, то он лю-</w:t>
        <w:br/>
        <w:t>бит и себя; если он любит только других, он не может любить</w:t>
        <w:br/>
        <w:t>вообще. Эти закономерности давно отмечены исследователя-</w:t>
        <w:br/>
        <w:t>ми человеческой любви.</w:t>
      </w:r>
    </w:p>
    <w:p>
      <w:pPr>
        <w:pStyle w:val="Normal"/>
        <w:rPr/>
      </w:pPr>
      <w:r>
        <w:rPr/>
        <w:t>Мертвыми образованиями, лишенными созидательной си-</w:t>
        <w:br/>
        <w:t>лы, становятся отношения псевдолюбви, так как в них суще-</w:t>
        <w:br/>
        <w:t>ственнейшие свойства человека отождествляются с предмет-</w:t>
        <w:br/>
        <w:t>ными. Это называют еще отчуждением.</w:t>
      </w:r>
    </w:p>
    <w:p>
      <w:pPr>
        <w:pStyle w:val="Normal"/>
        <w:rPr/>
      </w:pPr>
      <w:r>
        <w:rPr/>
        <w:t>В таком случае псевдолюбовь</w:t>
      </w:r>
      <w:r>
        <w:rPr>
          <w:lang w:val="en-US" w:eastAsia="en-US"/>
        </w:rPr>
        <w:t xml:space="preserve"> -</w:t>
      </w:r>
      <w:r>
        <w:rPr/>
        <w:t xml:space="preserve"> это форма спасения от</w:t>
        <w:br/>
        <w:t>одиночества за счет создания отношений зависимости себя от</w:t>
        <w:br/>
        <w:t>конкретных свойств другого человека и, наоборот, конкрет-</w:t>
        <w:br/>
        <w:t>ных свойств (например, успеваемости) от своих собственных</w:t>
        <w:br/>
        <w:t>(совместное, например, приготовление уроков). Несмотря на</w:t>
        <w:br/>
        <w:t>достаточно большое число форм псевдолюбви и обусловлен-</w:t>
        <w:br/>
        <w:t>ность их появления снижением ценности человека в</w:t>
      </w:r>
      <w:r>
        <w:rPr>
          <w:lang w:val="en-US" w:eastAsia="en-US"/>
        </w:rPr>
        <w:t xml:space="preserve"> XX</w:t>
      </w:r>
      <w:r>
        <w:rPr/>
        <w:t xml:space="preserve"> веке</w:t>
        <w:br/>
        <w:t>особенно, все они объединены одним общим проявлением</w:t>
      </w:r>
      <w:r>
        <w:rPr>
          <w:lang w:val="en-US" w:eastAsia="en-US"/>
        </w:rPr>
        <w:t xml:space="preserve"> -</w:t>
      </w:r>
      <w:r>
        <w:rPr/>
        <w:t xml:space="preserve"> в</w:t>
        <w:br/>
        <w:t>них отсутствует индивидуальное проявление сущностных</w:t>
        <w:br/>
        <w:t>человеческих характеристик любящих людей'.</w:t>
      </w:r>
    </w:p>
    <w:p>
      <w:pPr>
        <w:pStyle w:val="Normal"/>
        <w:rPr/>
      </w:pPr>
      <w:r>
        <w:rPr/>
        <w:t>Прежде чем перейти к описанию форм псевдолюбви, бу-</w:t>
        <w:br/>
        <w:t>квально несколько слов о том, почему это становится так</w:t>
        <w:br/>
        <w:t>актуально для подростка. Вступив в этот возраст, человек</w:t>
        <w:br/>
        <w:t>сталкивается с тайной своего изменчивого Я, постоянно</w:t>
        <w:br/>
        <w:t>ускользающего от него же самого. Для сохранения Я необ-</w:t>
        <w:br/>
        <w:t>ходима огромная работа по его построению, если хотите,</w:t>
        <w:br/>
        <w:t>то выстраиванию. Без необходимого психологического ма-</w:t>
        <w:br/>
        <w:t>териала этого не сделать. Если в предыдущем периоде сво-</w:t>
        <w:br/>
        <w:t>его развития ребенок переживал свою дискретность, ко-</w:t>
        <w:br/>
        <w:t>нечность как проявление своего Я, как момент его фикса-</w:t>
        <w:br/>
        <w:t>ции в собственном же сознании, то подростку требуется</w:t>
        <w:br/>
        <w:t>психологическая информация для дальнейшего осуществ-</w:t>
        <w:br/>
        <w:t>ления жизни его Я, как проявления в конкретной, индиви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: Фромм Э. Искусство любви.</w:t>
      </w:r>
      <w:r>
        <w:rPr>
          <w:lang w:val="en-US" w:eastAsia="en-US"/>
        </w:rPr>
        <w:t xml:space="preserve"> - 1990.</w:t>
        <w:br/>
      </w:r>
      <w:r>
        <w:rPr>
          <w:i/>
          <w:lang w:val="en-US" w:eastAsia="en-US"/>
        </w:rPr>
        <w:t>508</w:t>
      </w:r>
    </w:p>
    <w:p>
      <w:pPr>
        <w:pStyle w:val="Normal"/>
        <w:rPr/>
      </w:pPr>
      <w:r>
        <w:rPr/>
        <w:t>дуализированной, в его лице персонифицированной форме</w:t>
        <w:br/>
        <w:t>сущностных свойств человека.</w:t>
      </w:r>
    </w:p>
    <w:p>
      <w:pPr>
        <w:pStyle w:val="Normal"/>
        <w:rPr/>
      </w:pPr>
      <w:r>
        <w:rPr/>
        <w:t>Думаю, что основным условием получения такой психоло-</w:t>
        <w:br/>
        <w:t>гической информации может быть его встреча со взрослым</w:t>
        <w:br/>
        <w:t>человеком, который воплощает в отношении с подростком</w:t>
        <w:br/>
        <w:t>обобщенную, но персонифицированную, сущность человека.</w:t>
        <w:br/>
        <w:t>Является, говоря педагогическим языком, нравственным</w:t>
        <w:br/>
        <w:t>идеалом, жизненным идеалом, но не абстрактным, а конкрет-</w:t>
        <w:br/>
        <w:t>ным, может быть, ежедневным воплощением его в отношении</w:t>
        <w:br/>
        <w:t>подростка. Слово воплощение можно было бы заменить без</w:t>
        <w:br/>
        <w:t>потери смысла словами труд, или любовь как синонимами.</w:t>
        <w:br/>
        <w:t>Считайте, что я это уже сделала.</w:t>
      </w:r>
    </w:p>
    <w:p>
      <w:pPr>
        <w:pStyle w:val="Normal"/>
        <w:rPr/>
      </w:pPr>
      <w:r>
        <w:rPr/>
        <w:t>Иначе говоря, подросток своими потребностями, главной</w:t>
        <w:br/>
        <w:t>потребностью</w:t>
      </w:r>
      <w:r>
        <w:rPr>
          <w:lang w:val="en-US" w:eastAsia="en-US"/>
        </w:rPr>
        <w:t xml:space="preserve"> -</w:t>
      </w:r>
      <w:r>
        <w:rPr/>
        <w:t xml:space="preserve"> жить</w:t>
      </w:r>
      <w:r>
        <w:rPr>
          <w:lang w:val="en-US" w:eastAsia="en-US"/>
        </w:rPr>
        <w:t xml:space="preserve"> -</w:t>
      </w:r>
      <w:r>
        <w:rPr/>
        <w:t xml:space="preserve"> ставит перед людьми, его окружающи-</w:t>
        <w:br/>
        <w:t>ми, в самой острой форме проблему любви к жизни, к себе как к</w:t>
        <w:br/>
        <w:t>живому человеку, к нему</w:t>
      </w:r>
      <w:r>
        <w:rPr>
          <w:lang w:val="en-US" w:eastAsia="en-US"/>
        </w:rPr>
        <w:t xml:space="preserve"> -</w:t>
      </w:r>
      <w:r>
        <w:rPr/>
        <w:t xml:space="preserve"> подростку, а значит, к нему как к</w:t>
        <w:br/>
        <w:t>другому человеку. Его проблемы</w:t>
      </w:r>
      <w:r>
        <w:rPr>
          <w:lang w:val="en-US" w:eastAsia="en-US"/>
        </w:rPr>
        <w:t xml:space="preserve"> -</w:t>
      </w:r>
      <w:r>
        <w:rPr/>
        <w:t xml:space="preserve"> это тот «огонь», который</w:t>
        <w:br/>
        <w:t>обращен к «веществу» отношений с другими людьми</w:t>
      </w:r>
      <w:r>
        <w:rPr>
          <w:lang w:val="en-US" w:eastAsia="en-US"/>
        </w:rPr>
        <w:t xml:space="preserve"> -</w:t>
      </w:r>
      <w:r>
        <w:rPr/>
        <w:t xml:space="preserve"> к тем</w:t>
        <w:br/>
        <w:t>нормам и правилам построения и осуществления проявлений</w:t>
        <w:br/>
        <w:t>жизни, с которыми он уже успел встретиться в своем детстве.</w:t>
      </w:r>
    </w:p>
    <w:p>
      <w:pPr>
        <w:pStyle w:val="Normal"/>
        <w:rPr/>
      </w:pPr>
      <w:r>
        <w:rPr/>
        <w:t>Справятся ли с этой задачей взрослые, если они попали</w:t>
        <w:br/>
        <w:t>под влияние процветающих в культуре форм псевдолюбви?</w:t>
        <w:br/>
        <w:t>Думаю, что этот вопрос из категории риторических, может</w:t>
        <w:br/>
        <w:t>быть, поэтому, как только подростковый возраст стал в исто-</w:t>
        <w:br/>
        <w:t>рии культуры возрастом массового школьного обучения, о</w:t>
        <w:br/>
        <w:t>нем на все лады говорят (взрослые!) как о трудном. Может</w:t>
        <w:br/>
        <w:t>быть, это следы от огня Я подростков, того мятежного огня</w:t>
        <w:br/>
        <w:t>свободы и ответственности, который зарождается в них и</w:t>
        <w:br/>
        <w:t>вызывает, как всякий огонь, желание наблюдателя поскорее</w:t>
        <w:br/>
        <w:t>потушить его или по крайней мере обезопасить себя от него.</w:t>
        <w:br/>
        <w:t>Чем? Да все той же псевдолюбовью, которая все-таки может</w:t>
        <w:br/>
        <w:t>называться любовью, не будучи таковой на деле. В эту ло-</w:t>
        <w:br/>
        <w:t>вушку фантомности собственного сознания, собственной</w:t>
        <w:br/>
        <w:t>жизни, к сожалению, очень часто попадают не только взрос-</w:t>
        <w:br/>
        <w:t>лые, но и сами подростки. Для того чтобы отличить любовь</w:t>
        <w:br/>
        <w:t>от псевдолюбви, надо не только быть мудрецом, но и обла-</w:t>
        <w:br/>
        <w:t>дать высоким чувством собственного достоинства (границами</w:t>
        <w:br/>
        <w:t>Я, недоступными для разрушения другим людям), а за плеча-</w:t>
        <w:br/>
        <w:t>ми у подростков их прошлое. Оно же и в биографии взрослых</w:t>
        <w:br/>
        <w:t>людей. (Я не буду подробно останавливаться на происхожде-</w:t>
        <w:br/>
        <w:t>нии псевдолюбви, это подробно описано в психоаналитиче-</w:t>
        <w:br/>
        <w:t>ской литературе, и при желании читатель всегда может вос-</w:t>
        <w:br/>
        <w:t>пользоваться первоисточником</w:t>
      </w:r>
      <w:r>
        <w:rPr>
          <w:lang w:val="en-US" w:eastAsia="en-US"/>
        </w:rPr>
        <w:t xml:space="preserve"> -</w:t>
      </w:r>
      <w:r>
        <w:rPr/>
        <w:t xml:space="preserve"> работами самого З.Фрейда).</w:t>
        <w:br/>
        <w:t>Итак, формы псевдолюбви в отношениях между людь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09</w:t>
      </w:r>
    </w:p>
    <w:tbl>
      <w:tblPr>
        <w:tblW w:w="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260"/>
        <w:gridCol w:w="2340"/>
      </w:tblGrid>
      <w:tr>
        <w:trPr>
          <w:trHeight w:val="5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на человека</w:t>
              <w:br/>
              <w:t>и его последствия</w:t>
            </w:r>
          </w:p>
        </w:tc>
      </w:tr>
      <w:tr>
        <w:trPr>
          <w:trHeight w:val="186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Великая»,</w:t>
              <w:br/>
              <w:t>или покло-</w:t>
              <w:br/>
              <w:t>няющаяся,</w:t>
              <w:br/>
              <w:t>любовь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лонение любимому</w:t>
              <w:br/>
              <w:t>человеку; отчуждение от</w:t>
              <w:br/>
              <w:t>своих собственных сил,</w:t>
              <w:br/>
              <w:t>проекция их на любимо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лощение психологи-</w:t>
              <w:br/>
              <w:t>ческого пространства</w:t>
              <w:br/>
              <w:t>другого человека за счет</w:t>
              <w:br/>
              <w:t>отождествления с собст-</w:t>
              <w:br/>
              <w:t>венным (механизмом про-</w:t>
              <w:br/>
              <w:t>екции) как с дискретным,</w:t>
              <w:br/>
              <w:t>конечным Я. Последст-</w:t>
              <w:br/>
              <w:t>вия -разочарование, по-</w:t>
              <w:br/>
              <w:t>иск нового идола</w:t>
            </w:r>
          </w:p>
        </w:tc>
      </w:tr>
      <w:tr>
        <w:trPr>
          <w:trHeight w:val="20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ентимен-</w:t>
              <w:br/>
              <w:t>тальная</w:t>
              <w:br/>
              <w:t>любовь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е в фантазии,</w:t>
              <w:br/>
              <w:t>в фантомном проявлении</w:t>
              <w:br/>
              <w:t>жизни. Реальные отноше-</w:t>
              <w:br/>
              <w:t>ния обесцене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й, реальный человек, с</w:t>
              <w:br/>
              <w:t>которым отношения су-</w:t>
              <w:br/>
              <w:t>ществуют в настоящем, не</w:t>
              <w:br/>
              <w:t>воспринимается как жи-</w:t>
              <w:br/>
              <w:t>вой. Свойствами живого</w:t>
              <w:br/>
              <w:t>наделяется образ про-</w:t>
              <w:br/>
              <w:t>шлого или будущего. По-</w:t>
              <w:br/>
              <w:t>следствия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эмоциональ-</w:t>
              <w:br/>
              <w:t>ная холодность, скука,</w:t>
              <w:br/>
              <w:t>пустота в отношениях</w:t>
            </w:r>
          </w:p>
        </w:tc>
      </w:tr>
      <w:tr>
        <w:trPr>
          <w:trHeight w:val="18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вь к</w:t>
              <w:br/>
              <w:t>«несчаст-</w:t>
              <w:br/>
              <w:t>неньким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имание к слабостям</w:t>
              <w:br/>
              <w:t>любимого, стремление его</w:t>
              <w:br/>
              <w:t>усовершенствовать, сво-</w:t>
              <w:br/>
              <w:t>его Я не чувствуют. От-</w:t>
              <w:br/>
              <w:t>ношения строятся на ме-</w:t>
              <w:br/>
              <w:t>ханизме взаимной проек-</w:t>
              <w:br/>
              <w:t>ции, нет реализма в вос-</w:t>
              <w:br/>
              <w:t>приятии своего Я или Я</w:t>
              <w:br/>
              <w:t>другого челове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скаженного</w:t>
              <w:br/>
              <w:t>образа Я, фиксация про-</w:t>
              <w:br/>
              <w:t>явлений Я в постоянных</w:t>
              <w:br/>
              <w:t>формах. Последствия</w:t>
            </w:r>
            <w:r>
              <w:rPr>
                <w:lang w:val="en-US" w:eastAsia="en-US"/>
              </w:rPr>
              <w:t xml:space="preserve"> -</w:t>
              <w:br/>
            </w:r>
            <w:r>
              <w:rPr/>
              <w:t>ригидность в отношениях,</w:t>
              <w:br/>
              <w:t>воспроизведение в про-</w:t>
              <w:br/>
              <w:t>странстве и времени од-</w:t>
              <w:br/>
              <w:t>них и тех же отношений</w:t>
            </w:r>
          </w:p>
        </w:tc>
      </w:tr>
      <w:tr>
        <w:trPr>
          <w:trHeight w:val="21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Зеркальная</w:t>
              <w:br/>
              <w:t>любовь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не в состоянии</w:t>
              <w:br/>
              <w:t>придать смысл своей</w:t>
              <w:br/>
              <w:t>жизни,воздействовать на</w:t>
              <w:br/>
              <w:t>свое Я, он старается жить</w:t>
              <w:br/>
              <w:t>ради кого-то, отражая его</w:t>
              <w:br/>
              <w:t>жизнь как проявление</w:t>
              <w:br/>
              <w:t>своей жиз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воздействия</w:t>
              <w:br/>
              <w:t>не имеет границ, эти гра-</w:t>
              <w:br/>
              <w:t>ницы вообще не осозна-</w:t>
              <w:br/>
              <w:t>ются и не принимаются.</w:t>
              <w:br/>
              <w:t>Последствия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поглоще-</w:t>
              <w:br/>
              <w:t>ние психологического</w:t>
              <w:br/>
              <w:t>пространства одного че-</w:t>
              <w:br/>
              <w:t>ловека другим или втор-</w:t>
              <w:br/>
              <w:t>жение в это пространство</w:t>
              <w:br/>
              <w:t>без всяких ограни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во всех проявлениях псевдолюбви то, что они пред-</w:t>
        <w:br/>
        <w:t>ставляют собой ту или иную форму отказа одной из сторон</w:t>
        <w:br/>
        <w:t>взаимодействующих людей от своего собственного Я и воз-</w:t>
        <w:br/>
        <w:t>можность подмены его конкретными (в том числе и физиче-</w:t>
        <w:br/>
        <w:t>скими) свойствами другого человека. Не забуду, как плакала</w:t>
        <w:br/>
        <w:t>мама девочки-подростка, уверяя, что она (дочка) слабая и</w:t>
        <w:br/>
        <w:t>больная, что о ней надо кому-то постоянно заботиться и обе-</w:t>
        <w:br/>
        <w:t>регать ее. На приеме передо мной сидела сильная, красивая</w:t>
        <w:br/>
        <w:t>четырнадцатилетняя девушка (когда-то в раннем детстве была</w:t>
        <w:br/>
        <w:t>трудная операция, но с тех пор прошло десять спокойных и</w:t>
        <w:br/>
        <w:t>здоровых лет). Когда она поняла возможности моей профес-</w:t>
        <w:br/>
        <w:t>сии, то сама попросила: «Научите меня так сказать маме, что</w:t>
        <w:br/>
        <w:t>я здорова, чтобы она поверила». Мать контролировала каж-</w:t>
        <w:br/>
        <w:t>дый ее шаг, каждое ее физическое напряжение, каждое усилие,</w:t>
        <w:br/>
        <w:t>считая это высшей формой проявления своей любви к девоч-</w:t>
        <w:br/>
        <w:t>ке. Та же устала, ей надоело быть «больной», да она уже дав-</w:t>
        <w:br/>
        <w:t>но и не была ею, а выйти сами из «заколдованного круга»</w:t>
        <w:br/>
        <w:t>отношений они не могли. Усталость девочки рождала раз-</w:t>
        <w:br/>
        <w:t>дражение, напряжение, попытки «уйти» от внимания матери,</w:t>
        <w:br/>
        <w:t>«огонь» ее Я сопротивлялся (еще!) стремлению другого чело-</w:t>
        <w:br/>
        <w:t>века погасить его.</w:t>
      </w:r>
    </w:p>
    <w:p>
      <w:pPr>
        <w:pStyle w:val="Normal"/>
        <w:rPr/>
      </w:pPr>
      <w:r>
        <w:rPr/>
        <w:t>Как тут не вспомнить на разные лады повторяемую мудре-</w:t>
        <w:br/>
        <w:t>цами мысль о том, что любовь</w:t>
      </w:r>
      <w:r>
        <w:rPr>
          <w:lang w:val="en-US" w:eastAsia="en-US"/>
        </w:rPr>
        <w:t xml:space="preserve"> -</w:t>
      </w:r>
      <w:r>
        <w:rPr/>
        <w:t xml:space="preserve"> это риск, это риск поверить в</w:t>
        <w:br/>
        <w:t>силы своего Я и Я другого человека, это риск работы Я по</w:t>
        <w:br/>
        <w:t>устройству всех проявлений жизни. Риск, потому что успех от</w:t>
        <w:br/>
        <w:t>этого напряжения не может быть гарантирован никем и ни-</w:t>
        <w:br/>
        <w:t>чем, только верой. Она сама по себе не возникает, для этого,</w:t>
        <w:br/>
        <w:t>как минимум, надо пережить экзистенциальные чувства и их</w:t>
        <w:br/>
        <w:t>ценность, чтобы принять жизнь во всей ее полноте</w:t>
      </w:r>
      <w:r>
        <w:rPr>
          <w:lang w:val="en-US" w:eastAsia="en-US"/>
        </w:rPr>
        <w:t xml:space="preserve"> -</w:t>
      </w:r>
      <w:r>
        <w:rPr/>
        <w:t xml:space="preserve"> со всеми</w:t>
        <w:br/>
        <w:t>ее муками и радостями, без магических ограничений, успеха-</w:t>
        <w:br/>
        <w:t>ми и достижениями, воплощенными в конкретных, а значит, в</w:t>
        <w:br/>
        <w:t>конечных свойствах себя и другого человека.</w:t>
      </w:r>
    </w:p>
    <w:p>
      <w:pPr>
        <w:pStyle w:val="Normal"/>
        <w:rPr/>
      </w:pPr>
      <w:r>
        <w:rPr/>
        <w:t>Хорошо, что люди создали психологию и психотерапию,</w:t>
        <w:br/>
        <w:t>помогающие им же самим пережить возможности своего Я,</w:t>
        <w:br/>
        <w:t>выходящие за пределы обыденного реагирования друг на</w:t>
        <w:br/>
        <w:t>друга. Благодаря психотерапии маме удалось пережить, что</w:t>
        <w:br/>
        <w:t>она своим отношением к дочери поглотила ее психологиче-</w:t>
        <w:br/>
        <w:t>ское пространство, создала препятствия для проявления</w:t>
        <w:br/>
        <w:t>силы ее Я. Вспоминая то сопротивление этой женщины, по-</w:t>
        <w:br/>
        <w:t>ниманию, что за жизнь дочери отвечает не только она, но и</w:t>
        <w:br/>
        <w:t>сама девочка.</w:t>
      </w:r>
    </w:p>
    <w:p>
      <w:pPr>
        <w:pStyle w:val="Normal"/>
        <w:rPr/>
      </w:pPr>
      <w:r>
        <w:rPr/>
        <w:t>Кстати, в современном мире есть достаточно осознанное</w:t>
        <w:br/>
        <w:t>средство против всех форм псевдолюбви</w:t>
      </w:r>
      <w:r>
        <w:rPr>
          <w:lang w:val="en-US" w:eastAsia="en-US"/>
        </w:rPr>
        <w:t xml:space="preserve"> -</w:t>
      </w:r>
      <w:r>
        <w:rPr/>
        <w:t xml:space="preserve"> это права человека,</w:t>
        <w:br/>
        <w:t>это права ребенка. Я приведу только небольшую цитату из</w:t>
        <w:br/>
        <w:t>Декларации прав ребенка</w:t>
      </w:r>
      <w:r>
        <w:rPr>
          <w:lang w:val="en-US" w:eastAsia="en-US"/>
        </w:rPr>
        <w:t xml:space="preserve"> (20</w:t>
      </w:r>
      <w:r>
        <w:rPr/>
        <w:t xml:space="preserve"> ноября</w:t>
      </w:r>
      <w:r>
        <w:rPr>
          <w:lang w:val="en-US" w:eastAsia="en-US"/>
        </w:rPr>
        <w:t xml:space="preserve"> 1959</w:t>
      </w:r>
      <w:r>
        <w:rPr/>
        <w:t xml:space="preserve"> г.):</w:t>
      </w:r>
    </w:p>
    <w:p>
      <w:pPr>
        <w:pStyle w:val="Normal"/>
        <w:rPr/>
      </w:pPr>
      <w:r>
        <w:rPr>
          <w:i/>
        </w:rPr>
        <w:t>«Принцип</w:t>
      </w:r>
      <w:r>
        <w:rPr>
          <w:i/>
          <w:lang w:val="en-US" w:eastAsia="en-US"/>
        </w:rPr>
        <w:t xml:space="preserve"> 2.</w:t>
      </w:r>
      <w:r>
        <w:rPr/>
        <w:t xml:space="preserve"> Ребенку законом и другими средствами долж-</w:t>
        <w:br/>
        <w:t>на быть обеспечена специальная защита и предоставлены воз-</w:t>
        <w:br/>
        <w:t>можности и благоприятные условия, которые позволяли бы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1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0</w:t>
      </w:r>
    </w:p>
    <w:p>
      <w:pPr>
        <w:pStyle w:val="Normal"/>
        <w:rPr/>
      </w:pPr>
      <w:r>
        <w:rPr/>
        <w:t xml:space="preserve"> </w:t>
      </w:r>
      <w:r>
        <w:rPr/>
        <w:t>ему развиваться физически, умственно, нравственно, духовно</w:t>
        <w:br/>
        <w:t>и в социальном отношении здоровым и нормальным путем и</w:t>
        <w:br/>
        <w:t>в условиях свободы и достоинства. При издании с этой целью</w:t>
        <w:br/>
        <w:t>законов главным соображением должно быть наилучшее обес-</w:t>
        <w:br/>
        <w:t>печение интересов ребенка...»</w:t>
      </w:r>
    </w:p>
    <w:p>
      <w:pPr>
        <w:pStyle w:val="Normal"/>
        <w:rPr/>
      </w:pPr>
      <w:r>
        <w:rPr/>
        <w:t>Кроме того, хотелось бы познакомить читателя и с несколь-</w:t>
        <w:br/>
        <w:t>кими статьями из «Конвенции о правах ребенка».</w:t>
      </w:r>
    </w:p>
    <w:p>
      <w:pPr>
        <w:pStyle w:val="Normal"/>
        <w:rPr/>
      </w:pPr>
      <w:r>
        <w:rPr/>
        <w:t>«Статья</w:t>
      </w:r>
      <w:r>
        <w:rPr>
          <w:lang w:val="en-US" w:eastAsia="en-US"/>
        </w:rPr>
        <w:t xml:space="preserve"> 12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Государства-участники обеспечивают ребенку, способ-</w:t>
        <w:br/>
        <w:t>ному сформировать свои собственные взгляды, право свобод-</w:t>
        <w:br/>
        <w:t>но выражать свои взгляды по всем вопросам, затрагивающим</w:t>
        <w:br/>
        <w:t>ребенка, причем взглядам ребенка уделяется должное внима-</w:t>
        <w:br/>
        <w:t>ние в соответствии с возрастом и зрелостью ребенка...</w:t>
      </w:r>
    </w:p>
    <w:p>
      <w:pPr>
        <w:pStyle w:val="Normal"/>
        <w:rPr/>
      </w:pPr>
      <w:r>
        <w:rPr/>
        <w:t>Статья</w:t>
      </w:r>
      <w:r>
        <w:rPr>
          <w:lang w:val="en-US" w:eastAsia="en-US"/>
        </w:rPr>
        <w:t xml:space="preserve"> 13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Ребенок имеет право свободно выражать свое мнение;</w:t>
      </w:r>
    </w:p>
    <w:p>
      <w:pPr>
        <w:pStyle w:val="Normal"/>
        <w:rPr/>
      </w:pPr>
      <w:r>
        <w:rPr/>
        <w:t>это право включает свободу искать, получать и передавать</w:t>
        <w:br/>
        <w:t>информацию и идеи любого рода, независимо от границ, в</w:t>
        <w:br/>
        <w:t>устной, письменной или печатной форме, в форме произве-</w:t>
        <w:br/>
        <w:t>дений искусства или с помощью других средств по выбору</w:t>
        <w:br/>
        <w:t>ребенка...</w:t>
      </w:r>
    </w:p>
    <w:p>
      <w:pPr>
        <w:pStyle w:val="Normal"/>
        <w:rPr/>
      </w:pPr>
      <w:r>
        <w:rPr/>
        <w:t>Статья</w:t>
      </w:r>
      <w:r>
        <w:rPr>
          <w:lang w:val="en-US" w:eastAsia="en-US"/>
        </w:rPr>
        <w:t xml:space="preserve"> 14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Государства-участники уважают право ребенка на сво-</w:t>
        <w:br/>
        <w:t>боду мысли, совести и религии...</w:t>
      </w:r>
    </w:p>
    <w:p>
      <w:pPr>
        <w:pStyle w:val="Normal"/>
        <w:rPr/>
      </w:pPr>
      <w:r>
        <w:rPr/>
        <w:t>Статья</w:t>
      </w:r>
      <w:r>
        <w:rPr>
          <w:lang w:val="en-US" w:eastAsia="en-US"/>
        </w:rPr>
        <w:t xml:space="preserve"> 16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Ни один ребенок не может быть объектом произвольно-</w:t>
        <w:br/>
        <w:t>го или незаконного вмешательства в осуществление его права</w:t>
        <w:br/>
        <w:t>на личную жизнь, семейную жизнь, неприкосновенность жи-</w:t>
        <w:br/>
        <w:t>лища или тайну корреспонденции или незаконного посяга-</w:t>
        <w:br/>
        <w:t>тельства на его репутацию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Ребенок имеет право на защиту Закона от такого вмеша-</w:t>
        <w:br/>
        <w:t>тельства или посягательства...»</w:t>
      </w:r>
    </w:p>
    <w:p>
      <w:pPr>
        <w:pStyle w:val="Normal"/>
        <w:rPr/>
      </w:pPr>
      <w:r>
        <w:rPr/>
        <w:t>Интересно, что в обыденном сознании взрослых право ре-</w:t>
        <w:br/>
        <w:t>бенка иметь и проявлять свое собственное Я признается и</w:t>
        <w:br/>
        <w:t>воспринимается, по крайней мере, с изумлением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Как, у них (подростков, детей) есть еще какие-то права,</w:t>
        <w:br/>
        <w:t>они же должны... (список долгов я приводить не буду).</w:t>
      </w:r>
    </w:p>
    <w:p>
      <w:pPr>
        <w:pStyle w:val="Normal"/>
        <w:rPr/>
      </w:pPr>
      <w:r>
        <w:rPr/>
        <w:t>Учитывая, что это глава только о подростках, возьму на</w:t>
        <w:br/>
        <w:t>себя смелость от их имени сказать, что они чувствуют себя</w:t>
        <w:br/>
        <w:t>загнанными в трудный период своей жизни, потому что</w:t>
        <w:br/>
        <w:t>взрослые не находят для них места</w:t>
      </w:r>
      <w:r>
        <w:rPr>
          <w:lang w:val="en-US" w:eastAsia="en-US"/>
        </w:rPr>
        <w:t xml:space="preserve"> -</w:t>
      </w:r>
      <w:r>
        <w:rPr/>
        <w:t xml:space="preserve"> элементарного простран-</w:t>
        <w:br/>
        <w:t>ства</w:t>
      </w:r>
      <w:r>
        <w:rPr>
          <w:lang w:val="en-US" w:eastAsia="en-US"/>
        </w:rPr>
        <w:t xml:space="preserve"> -</w:t>
      </w:r>
      <w:r>
        <w:rPr/>
        <w:t xml:space="preserve"> в жизни, так как не знают (не все, но многие), что для</w:t>
        <w:br/>
        <w:t>осуществления Я (для «творящего ритма мятежного огня»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2</w:t>
      </w:r>
    </w:p>
    <w:p>
      <w:pPr>
        <w:pStyle w:val="Normal"/>
        <w:rPr/>
      </w:pPr>
      <w:r>
        <w:rPr/>
        <w:t>необходимо</w:t>
      </w:r>
      <w:r>
        <w:rPr>
          <w:lang w:val="en-US" w:eastAsia="en-US"/>
        </w:rPr>
        <w:t xml:space="preserve"> (!)</w:t>
      </w:r>
      <w:r>
        <w:rPr/>
        <w:t xml:space="preserve"> и внешнее, и внутреннее пространство. Такое</w:t>
        <w:br/>
        <w:t>пространство, где можно себя чувствовать защищенным, пе-</w:t>
        <w:br/>
        <w:t>реживать границы своего Я, своего психологического про-</w:t>
        <w:br/>
        <w:t>странства как надежные. Образ творящего ритма огня мне</w:t>
        <w:br/>
        <w:t>кажется очень подходящим к описанию проблем развития</w:t>
        <w:br/>
        <w:t>самосознания в этот период, так как подросток ставит глав-</w:t>
        <w:br/>
        <w:t>ный вопрос: «Зачем живут люди?» Он видит в этом вопросе</w:t>
        <w:br/>
        <w:t>как ключевое слово «живут», освоение пространства жизни во</w:t>
        <w:br/>
        <w:t>всей его полноте и целостности</w:t>
      </w:r>
      <w:r>
        <w:rPr>
          <w:lang w:val="en-US" w:eastAsia="en-US"/>
        </w:rPr>
        <w:t xml:space="preserve"> -</w:t>
      </w:r>
      <w:r>
        <w:rPr/>
        <w:t xml:space="preserve"> вот главная проблема под-</w:t>
        <w:br/>
        <w:t>росткового возраста. Недаром именно в этом возрасте у детей</w:t>
        <w:br/>
        <w:t>просыпается интерес к музыке, можно даже говорить о музы-</w:t>
        <w:br/>
        <w:t>кальных странствиях современных подростков. Родители</w:t>
        <w:br/>
        <w:t>знают, что часто музыка сопровождает подростка во всех его</w:t>
        <w:br/>
        <w:t>ежедневных занятиях, выполняя множество самых разных</w:t>
        <w:br/>
        <w:t>функций. Об одной из них хотелось бы сказать особо</w:t>
      </w:r>
      <w:r>
        <w:rPr>
          <w:lang w:val="en-US" w:eastAsia="en-US"/>
        </w:rPr>
        <w:t xml:space="preserve"> -</w:t>
      </w:r>
      <w:r>
        <w:rPr/>
        <w:t xml:space="preserve"> музы-</w:t>
        <w:br/>
        <w:t>ка выполняет функцию интеграции множества разнообразных</w:t>
        <w:br/>
        <w:t>и не соответствующих друг другу переживаний подростка,</w:t>
        <w:br/>
        <w:t>создает (пусть на время) переживание собственной целостно-</w:t>
        <w:br/>
        <w:t>сти, ритмически организованной, то есть предвидимой, пре-</w:t>
        <w:br/>
        <w:t>дощущаемой. Известно, что именно ритмичная музыка нра-</w:t>
        <w:br/>
        <w:t>вится подросткам больше всего.</w:t>
      </w:r>
    </w:p>
    <w:p>
      <w:pPr>
        <w:pStyle w:val="Normal"/>
        <w:rPr/>
      </w:pPr>
      <w:r>
        <w:rPr/>
        <w:t>Интенсивный физический рост и переживания, с ним свя-</w:t>
        <w:br/>
        <w:t>занные, осязаемость проблем взрослой жизни, нарастающий</w:t>
        <w:br/>
        <w:t>груз ответственности и тому подобное вносят мощный диссо-</w:t>
        <w:br/>
        <w:t>нанс в Я-концепцию подростка. Напряжение, вызванное этим,</w:t>
        <w:br/>
        <w:t>требует преодоления за счет увеличения силы Я, которая при-</w:t>
        <w:br/>
        <w:t>ходит за счет освоения жизненного пространства, выстраива-</w:t>
        <w:br/>
        <w:t>ния своего места в нем. Подростки резко и часто меняют ин-</w:t>
        <w:br/>
        <w:t>тересы и увлечения, у них наблюдается перестройка системы</w:t>
        <w:br/>
        <w:t>оценок других людей и себя, возникают конкретные жизнен-</w:t>
        <w:br/>
        <w:t>ные планы и проявляются усилия по их осуществлению'.</w:t>
      </w:r>
    </w:p>
    <w:p>
      <w:pPr>
        <w:pStyle w:val="Normal"/>
        <w:rPr/>
      </w:pPr>
      <w:r>
        <w:rPr/>
        <w:t>У меня есть возможность проанализировать, как на про-</w:t>
        <w:br/>
        <w:t>тяжении шестидесяти лет истории России менялись (и меня-</w:t>
        <w:br/>
        <w:t>лись ли вообще), с точки зрения наблюдателя, исследователя,</w:t>
        <w:br/>
        <w:t>основные свойства в описываемом периоде жизни человека.</w:t>
        <w:br/>
        <w:t>Этот материал, думаю, даст возможность еще раз вернуться к</w:t>
        <w:br/>
        <w:t>вопросу о наличии сущностных свойств человека и их устой-</w:t>
        <w:br/>
        <w:t>чивости в историческом времени не только индивидуальной,</w:t>
        <w:br/>
        <w:t>но и социальной жизни. Для изложения материала прибегну к</w:t>
        <w:br/>
        <w:t>его систематизации в виде таблицы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: Формирование личности в переходный период от подро-</w:t>
        <w:br/>
        <w:t>сткового к юношескому возрасту</w:t>
      </w:r>
      <w:r>
        <w:rPr>
          <w:lang w:val="en-US" w:eastAsia="en-US"/>
        </w:rPr>
        <w:t xml:space="preserve"> /</w:t>
      </w:r>
      <w:r>
        <w:rPr/>
        <w:t xml:space="preserve"> Под ред. И.В.Дубровино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7;</w:t>
      </w:r>
    </w:p>
    <w:p>
      <w:pPr>
        <w:pStyle w:val="Normal"/>
        <w:rPr/>
      </w:pPr>
      <w:r>
        <w:rPr/>
        <w:t>Рубинштейн М.М., Игнатьев</w:t>
      </w:r>
      <w:r>
        <w:rPr>
          <w:lang w:val="en-US"/>
        </w:rPr>
        <w:t xml:space="preserve"> B.C.</w:t>
      </w:r>
      <w:r>
        <w:rPr/>
        <w:t xml:space="preserve"> Психология, педагогика и гигиена</w:t>
        <w:br/>
        <w:t>юност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26.</w:t>
      </w:r>
    </w:p>
    <w:p>
      <w:pPr>
        <w:pStyle w:val="Normal"/>
        <w:rPr/>
      </w:pPr>
      <w:r>
        <w:rPr>
          <w:lang w:val="en-US" w:eastAsia="en-US"/>
        </w:rPr>
        <w:t>17</w:t>
      </w:r>
      <w:r>
        <w:rPr/>
        <w:t xml:space="preserve"> Г.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3</w:t>
      </w:r>
    </w:p>
    <w:p>
      <w:pPr>
        <w:pStyle w:val="Normal"/>
        <w:rPr/>
      </w:pPr>
      <w:r>
        <w:rPr/>
        <w:t xml:space="preserve"> </w:t>
      </w:r>
      <w:r>
        <w:rPr/>
        <w:t>Основные психологические новообразования</w:t>
        <w:br/>
        <w:t>человека в возрасте</w:t>
      </w:r>
      <w:r>
        <w:rPr>
          <w:lang w:val="en-US" w:eastAsia="en-US"/>
        </w:rPr>
        <w:t xml:space="preserve"> 13-17</w:t>
      </w:r>
      <w:r>
        <w:rPr/>
        <w:t xml:space="preserve"> лет</w:t>
      </w:r>
    </w:p>
    <w:p>
      <w:pPr>
        <w:pStyle w:val="Normal"/>
        <w:rPr/>
      </w:pPr>
      <w:r>
        <w:rPr/>
        <w:t>Новооб-</w:t>
        <w:br/>
        <w:t>разова-</w:t>
        <w:br/>
        <w:t>ния</w:t>
      </w:r>
    </w:p>
    <w:p>
      <w:pPr>
        <w:pStyle w:val="Normal"/>
        <w:rPr/>
      </w:pPr>
      <w:r>
        <w:rPr/>
        <w:t>По данным</w:t>
        <w:br/>
        <w:t>психологического</w:t>
        <w:br/>
        <w:t>исследования</w:t>
      </w:r>
      <w:r>
        <w:rPr>
          <w:lang w:val="en-US" w:eastAsia="en-US"/>
        </w:rPr>
        <w:t xml:space="preserve"> 1927</w:t>
      </w:r>
      <w:r>
        <w:rPr/>
        <w:t xml:space="preserve"> г.</w:t>
      </w:r>
    </w:p>
    <w:p>
      <w:pPr>
        <w:pStyle w:val="Normal"/>
        <w:rPr/>
      </w:pPr>
      <w:r>
        <w:rPr/>
        <w:t>По данным</w:t>
        <w:br/>
        <w:t>психологического</w:t>
        <w:br/>
        <w:t>исследования</w:t>
      </w:r>
      <w:r>
        <w:rPr>
          <w:lang w:val="en-US" w:eastAsia="en-US"/>
        </w:rPr>
        <w:t xml:space="preserve"> 1987</w:t>
      </w:r>
      <w:r>
        <w:rPr/>
        <w:t xml:space="preserve"> г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Поло-     Естественные корни разви-</w:t>
        <w:br/>
        <w:t>вое со-   вающегося человека; появляется</w:t>
        <w:br/>
        <w:t>зревание новый его облик. Это второе ро-</w:t>
        <w:br/>
        <w:t>ждение человека.</w:t>
      </w:r>
    </w:p>
    <w:p>
      <w:pPr>
        <w:pStyle w:val="Normal"/>
        <w:rPr/>
      </w:pPr>
      <w:r>
        <w:rPr/>
        <w:t>Огромное количество всяких</w:t>
        <w:br/>
        <w:t>недомоганий берет начало в этом</w:t>
        <w:br/>
        <w:t>возрасте.</w:t>
      </w:r>
    </w:p>
    <w:p>
      <w:pPr>
        <w:pStyle w:val="Normal"/>
        <w:rPr/>
      </w:pPr>
      <w:r>
        <w:rPr/>
        <w:t>Рождение новой психики</w:t>
      </w:r>
      <w:r>
        <w:rPr>
          <w:lang w:val="en-US" w:eastAsia="en-US"/>
        </w:rPr>
        <w:t xml:space="preserve"> -</w:t>
        <w:br/>
      </w:r>
      <w:r>
        <w:rPr/>
        <w:t>«вдруг» выявившаяся обращенность</w:t>
        <w:br/>
        <w:t>внутрь. Многое зависит от инди-</w:t>
        <w:br/>
        <w:t>видуальности, но общее есть: пере-</w:t>
        <w:br/>
        <w:t>ломный характер душевного со-</w:t>
        <w:br/>
        <w:t>стояния, возможность почувст-</w:t>
        <w:br/>
        <w:t>вовать свое место среди людей.</w:t>
        <w:br/>
        <w:t>Это состояние сопровождается</w:t>
        <w:br/>
        <w:t>резкими подъемами и спадами</w:t>
        <w:br/>
        <w:t>настроения. Реактивная сгущен</w:t>
        <w:br/>
        <w:t>ность состояний. Немотивиро</w:t>
        <w:br/>
        <w:t>ванное чувство стыда, невероят</w:t>
        <w:br/>
        <w:t>ная обидчивость, повышенная воз</w:t>
        <w:br/>
        <w:t>будимость. Опасения насчет нор</w:t>
        <w:br/>
        <w:t>мальности строения своего тела.</w:t>
      </w:r>
    </w:p>
    <w:p>
      <w:pPr>
        <w:pStyle w:val="Normal"/>
        <w:rPr/>
      </w:pPr>
      <w:r>
        <w:rPr/>
        <w:t>Изменение вкусовых ощуще-</w:t>
        <w:br/>
        <w:t>ний</w:t>
      </w:r>
      <w:r>
        <w:rPr>
          <w:lang w:val="en-US" w:eastAsia="en-US"/>
        </w:rPr>
        <w:t xml:space="preserve"> -</w:t>
      </w:r>
      <w:r>
        <w:rPr/>
        <w:t xml:space="preserve"> от отвращения к еде до об</w:t>
        <w:br/>
        <w:t>жорства. Повышается чувстви-</w:t>
        <w:br/>
        <w:t>тельность к запахам. Начинает</w:t>
        <w:br/>
        <w:t>острее восприниматься цвет. Го-</w:t>
        <w:br/>
        <w:t>лос становится фактором душевной</w:t>
        <w:br/>
        <w:t>жизни. Замечательный новый мир</w:t>
        <w:br/>
        <w:t>и вовне, и внутри.</w:t>
      </w:r>
    </w:p>
    <w:p>
      <w:pPr>
        <w:pStyle w:val="Normal"/>
        <w:rPr/>
      </w:pPr>
      <w:r>
        <w:rPr/>
        <w:t>Юность вообще выражается</w:t>
        <w:br/>
        <w:t>во влюбленности в лицо проти-</w:t>
        <w:br/>
        <w:t>воположного пола. Возникает</w:t>
        <w:br/>
        <w:t>явление красования, инициато</w:t>
        <w:br/>
        <w:t>ром которого чаще всего являют</w:t>
        <w:br/>
        <w:t>ся девочки. Это плоскость претво</w:t>
        <w:br/>
        <w:t>ренного интереса, которая дает о</w:t>
        <w:br/>
        <w:t>себе знать в половых фетишах</w:t>
        <w:br/>
        <w:t>(термин Ст.Холла, Уипла и др.)</w:t>
      </w:r>
      <w:r>
        <w:rPr>
          <w:lang w:val="en-US" w:eastAsia="en-US"/>
        </w:rPr>
        <w:t xml:space="preserve"> -</w:t>
        <w:br/>
      </w:r>
      <w:r>
        <w:rPr/>
        <w:t>подарках, безделушках, подарен-</w:t>
        <w:br/>
        <w:t>ных представителями другого</w:t>
        <w:br/>
        <w:t>пола, альбомах со стихами «про</w:t>
        <w:br/>
        <w:t>любовь»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4</w:t>
      </w:r>
    </w:p>
    <w:p>
      <w:pPr>
        <w:pStyle w:val="Normal"/>
        <w:rPr/>
      </w:pPr>
      <w:r>
        <w:rPr/>
        <w:t>Формирование половой</w:t>
        <w:br/>
        <w:t>идентичности человека свя-</w:t>
        <w:br/>
        <w:t>зано не только с определен-</w:t>
        <w:br/>
        <w:t>ными психосексуальными (то</w:t>
        <w:br/>
        <w:t>есть направлением и харак-</w:t>
        <w:br/>
        <w:t>тером осуществления влече-</w:t>
        <w:br/>
        <w:t>ния к противоположному</w:t>
        <w:br/>
        <w:t>полу), но и различными со-</w:t>
        <w:br/>
        <w:t>циосексуальными ориентациями. Существенное место в последних занимает опре-</w:t>
        <w:br/>
        <w:t>деленная система половых</w:t>
        <w:br/>
        <w:t>ролей. Это очень важный</w:t>
        <w:br/>
        <w:t>момент в воспитании стар-</w:t>
        <w:br/>
        <w:t>шеклассников, так как все</w:t>
        <w:br/>
        <w:t>чаще возникают утрирован-</w:t>
        <w:br/>
        <w:t>ные тенденции мускулиза-</w:t>
        <w:br/>
        <w:t>ции женского и феминиза-</w:t>
        <w:br/>
        <w:t>ции мужского поведения.</w:t>
      </w:r>
    </w:p>
    <w:p>
      <w:pPr>
        <w:pStyle w:val="Normal"/>
        <w:rPr/>
      </w:pPr>
      <w:r>
        <w:rPr/>
        <w:t>Переживание половой</w:t>
        <w:br/>
        <w:t>идентичности предполагает</w:t>
        <w:br/>
        <w:t>наличие у человека опреде-</w:t>
        <w:br/>
        <w:t>ленных образцов поведения</w:t>
        <w:br/>
        <w:t>соответствующего    пола.</w:t>
        <w:br/>
        <w:t>Идеальные представления о</w:t>
        <w:br/>
        <w:t>мужчинах и женщинах и</w:t>
        <w:br/>
        <w:t>реальное поведение подро-</w:t>
        <w:br/>
        <w:t>стков, как мальчиков, так и</w:t>
        <w:br/>
        <w:t>девочек, находится как бы в</w:t>
        <w:br/>
        <w:t>разных планах и практиче-</w:t>
        <w:br/>
        <w:t>ски не пересекается. Естест-</w:t>
        <w:br/>
        <w:t>венно, что регулирующая</w:t>
        <w:br/>
        <w:t>функция этих образов весь</w:t>
        <w:br/>
        <w:t>ма незначительна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40"/>
        <w:gridCol w:w="2260"/>
      </w:tblGrid>
      <w:tr>
        <w:trPr>
          <w:trHeight w:val="8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об-</w:t>
              <w:br/>
              <w:t>разова-</w:t>
              <w:br/>
              <w:t>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  <w:br/>
              <w:t>психологического</w:t>
              <w:br/>
              <w:t>исследования</w:t>
            </w:r>
            <w:r>
              <w:rPr>
                <w:lang w:val="en-US" w:eastAsia="en-US"/>
              </w:rPr>
              <w:t xml:space="preserve"> 1927</w:t>
            </w:r>
            <w:r>
              <w:rPr/>
              <w:t xml:space="preserve"> г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  <w:br/>
              <w:t>психологического</w:t>
              <w:br/>
              <w:t>исследования</w:t>
            </w:r>
            <w:r>
              <w:rPr>
                <w:lang w:val="en-US" w:eastAsia="en-US"/>
              </w:rPr>
              <w:t xml:space="preserve"> 1987</w:t>
            </w:r>
            <w:r>
              <w:rPr/>
              <w:t xml:space="preserve"> г.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Иска-</w:t>
              <w:b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характера юных пере-</w:t>
              <w:b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саморепрезен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е но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ний показывает, какую мощ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ции показывает, что для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о Я и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ю роль в них играет стремление к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х подростков в це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снению своей личности, к соб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характерна достаточно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 само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венному обнаружению. Эта черта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степень рефлекси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ляется частным проявлением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существенных различий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в этой сфере. Всем хорош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 подростками-старше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о явление, как юность любит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иками и подростками,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ствовать себя непонятой, оди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ящими на пороге юност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кой в своих исканиях, увлекаясь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имеется в виду количествен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слью, что обыденные люди не в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 характеристика). Вместе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оянии понять ее незаурядную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тем данные свидетельству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уру и так далее. Черта искани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т, что сторона самосозна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уща юности как ее типическая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 во многом зависит от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а. Ее может увлекать сам прин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й.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п исканий, так сказать, фор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подростко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ьное искание, когда юная м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о к раннему юношеско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дежь больше ощущает свое на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 возрасту можно охарак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ение, а назвать его не может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зовать как период, в</w:t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му что они только своего рода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ором происходит смена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й импульс, час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которого «объективистс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 самоощущение, чем реаль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о» взгляда на себя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 конкретная потребность. Стрем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извне» на субъективную ди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е это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найти и выявить самог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ическую позицию «изнут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я, свое Я. В эту пору особенн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». Критерии самооценк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ко начинает говорить желание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 принципиаль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ть самим собой. Юность считает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иные формы сравнитель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величайшее счастье, это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быть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с оценкой человеком дру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им собой и найти свое настоя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х людей. Она проявляется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е место в жизни, это не голос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умении отделять успех или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удка, а выражение всего суще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пех в конкретной дея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ва юности.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ности от общего пред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, с первого же м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ления о себе, своих спо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та юность начинает рваться к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ностях, возможностях.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ьбе за свою личность, за вы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ременных пред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вление себя, за собственное оп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лений тесно связано как с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. Найти для себя арену дея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ственным развитием, так 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ьности и простор для самовыяв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м жизненной пер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я, что ведет к повышенно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ктивы ребенка. Воспри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жде активности, неугомонности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тие времени подростком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етливой горячности и так далее.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ще остается дискретным 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субъективному ми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о непосредствен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, внутренний мир, как большо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м прошлым и настоящим,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, как постоянное явление, от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 будущее кажется ему почт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вается именно в юности. Э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льным продолжением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о открытие Америки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ящего. В юности вре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для каждого юного человека э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ной горизонт расширяет-</w:t>
              <w:br/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етронутых, невиданных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я как вглубь, охватыва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75</w:t>
      </w:r>
    </w:p>
    <w:tbl>
      <w:tblPr>
        <w:tblW w:w="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660"/>
        <w:gridCol w:w="2240"/>
      </w:tblGrid>
      <w:tr>
        <w:trPr>
          <w:trHeight w:val="32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об-</w:t>
              <w:b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ва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г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го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</w:t>
            </w:r>
            <w:r>
              <w:rPr>
                <w:lang w:val="en-US" w:eastAsia="en-US"/>
              </w:rPr>
              <w:t xml:space="preserve"> 1927</w:t>
            </w:r>
            <w:r>
              <w:rPr/>
              <w:t xml:space="preserve"> г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</w:t>
            </w:r>
            <w:r>
              <w:rPr>
                <w:lang w:val="en-US" w:eastAsia="en-US"/>
              </w:rPr>
              <w:t xml:space="preserve"> 1987</w:t>
            </w:r>
            <w:r>
              <w:rPr/>
              <w:t xml:space="preserve"> г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доносных целин, которы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аленное прошлое и буду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дут и неотложно требуют своей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е, так и вширь, включая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е не только личные, но и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кое ощущение нового Я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рспективы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орому надо дать новое с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ременной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ние. Так сильно захватыв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тесно связано с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т юность это стремление к выяв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риентацией юношеск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ю своей личности... У нее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 сознания с внешнего кон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е стремление к осчастлив-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ля на внутренний само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анию человечества, к соци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ростом потреб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ному делу, к альтруизму. 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и в достижении. И то и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это идет рука об руку с г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ое сильно зависит от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ностью жертвовать собой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ых и культурных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, даже широко подр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ий. Формирование н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я, не хочет, чтобы думали, чт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 временной перспективы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а подражает. Все подражания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м дается легко. Обост-</w:t>
              <w:br/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и конкретным образцам п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ное чувство необратимо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я включены в основное ис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 времени нередко сочета-</w:t>
              <w:br/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е юности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в стремление найт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тся в юношеском сознании с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выявить свое Я. Юность способ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желанием замечать его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 известных случаях быть сч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чение, с представлением о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ливой своим несчастьем, даже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, что время остановилось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ями, лишь бы они не несли с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й ощущение преодоления, не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 саморегуляции личн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ыденности, возможность выде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 детерминируют актив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ь свою личность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ь учащихся в согласии, а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 в коем случае нельзя прост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й и вопреки субъектив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енчивать эти порывы юности к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 представленным содержа-</w:t>
            </w:r>
          </w:p>
        </w:tc>
      </w:tr>
      <w:tr>
        <w:trPr>
          <w:trHeight w:val="3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му Я и насыщать их с ранней</w:t>
              <w:br/>
              <w:t>поры обыденностью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м желаемой перспективы</w:t>
              <w:br/>
              <w:t>Я. Содержание в данном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чае не всегда является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щим, ибо высту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ет лишь как ориентир в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ом процессе активно-</w:t>
              <w:br/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 и развития личности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Неко-</w:t>
              <w:b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м юности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чер-</w:t>
              <w:b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позиция неот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ые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, которую мы отмечали неод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има от мировоззрения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кратно, особенно в стремлени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сти. Социальная цен-</w:t>
              <w:br/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ые чер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и быть самим собой. Юность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ь человека определяется</w:t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 умо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 социальных стремлений, н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, насколько его деятель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е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а без всякого противоречия с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ь способствует прогрессу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я юно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й своей чертой хочет быть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а. Чем больше чел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 социальна, чув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дает людям, тем богаче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вуя, что повторение снижае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вится сам как личность.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ность личности, что для соци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вая вопрос о смысле жиз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ного служения нужно не ст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, юноша думает одновре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. а многогранный коллектив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но и о направлении обще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6</w:t>
      </w:r>
    </w:p>
    <w:p>
      <w:pPr>
        <w:pStyle w:val="Normal"/>
        <w:rPr/>
      </w:pPr>
      <w:r>
        <w:rPr/>
        <w:drawing>
          <wp:inline distT="0" distB="0" distL="0" distR="0">
            <wp:extent cx="432435" cy="414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данным</w:t>
        <w:br/>
        <w:t>психологического</w:t>
        <w:br/>
        <w:t>исследования</w:t>
      </w:r>
      <w:r>
        <w:rPr>
          <w:lang w:val="en-US" w:eastAsia="en-US"/>
        </w:rPr>
        <w:t xml:space="preserve"> 1927</w:t>
      </w:r>
      <w:r>
        <w:rPr/>
        <w:t xml:space="preserve"> г.</w:t>
      </w:r>
    </w:p>
    <w:p>
      <w:pPr>
        <w:pStyle w:val="Normal"/>
        <w:rPr/>
      </w:pPr>
      <w:r>
        <w:rPr/>
        <w:t>По данным</w:t>
        <w:br/>
        <w:t>психологического</w:t>
        <w:br/>
        <w:t>исследования</w:t>
      </w:r>
      <w:r>
        <w:rPr>
          <w:lang w:val="en-US" w:eastAsia="en-US"/>
        </w:rPr>
        <w:t xml:space="preserve"> 1987</w:t>
      </w:r>
      <w:r>
        <w:rPr/>
        <w:t xml:space="preserve"> г.</w:t>
      </w:r>
    </w:p>
    <w:p>
      <w:pPr>
        <w:pStyle w:val="Normal"/>
        <w:rPr/>
      </w:pPr>
      <w:r>
        <w:rPr/>
        <w:t>Юные люди черпают свои идеалы</w:t>
        <w:br/>
        <w:t>и образцы не из семьи, а из лите-</w:t>
        <w:br/>
        <w:t>ратуры, из истории, обществен-</w:t>
        <w:br/>
        <w:t>ной жизни, иногда знакомые толь-</w:t>
        <w:br/>
        <w:t>ко понаслышке.</w:t>
      </w:r>
    </w:p>
    <w:p>
      <w:pPr>
        <w:pStyle w:val="Normal"/>
        <w:rPr/>
      </w:pPr>
      <w:r>
        <w:rPr/>
        <w:t>Эти образцы меньше подав-</w:t>
        <w:br/>
        <w:t>ляют их сознание своей индиви-</w:t>
        <w:br/>
        <w:t>дуальности, оставляют больше</w:t>
        <w:br/>
        <w:t>простора для собственных выяв-</w:t>
        <w:br/>
        <w:t>лений или фиксации их.</w:t>
      </w:r>
    </w:p>
    <w:p>
      <w:pPr>
        <w:pStyle w:val="Normal"/>
        <w:rPr/>
      </w:pPr>
      <w:r>
        <w:rPr/>
        <w:t>Ее увлекает все новое. Отри-</w:t>
        <w:br/>
        <w:t>цание увлекательно уже тем, что</w:t>
        <w:br/>
        <w:t>оно расчищает почву для ощуще-</w:t>
        <w:br/>
        <w:t>ния своей самобытности. Скеп-</w:t>
        <w:br/>
        <w:t>тицизм юности носит служебный</w:t>
        <w:br/>
        <w:t>характер, юность должна иметь</w:t>
        <w:br/>
        <w:t>мужество отрицания, огонь этот</w:t>
        <w:br/>
        <w:t>очистителен с точки зрения про-</w:t>
        <w:br/>
        <w:t>гресса и культуры.</w:t>
      </w:r>
    </w:p>
    <w:p>
      <w:pPr>
        <w:pStyle w:val="Normal"/>
        <w:rPr/>
      </w:pPr>
      <w:r>
        <w:rPr/>
        <w:t>Общей тенденции приходит на</w:t>
        <w:br/>
        <w:t>помощь крепнущий свет разума,</w:t>
        <w:br/>
        <w:t>собственной думы, обобщения и</w:t>
        <w:br/>
        <w:t>отвлечения... Устойчивость тут не</w:t>
        <w:br/>
        <w:t>такое уж частое явление, и в этом</w:t>
        <w:br/>
        <w:t>не следует видеть повода для отри-</w:t>
        <w:br/>
        <w:t>цательной оценки. Одновременно с</w:t>
        <w:br/>
        <w:t>такими чертами, как скепсис, кри-</w:t>
        <w:br/>
        <w:t>тика, некоторый нигилизм, она</w:t>
        <w:br/>
        <w:t>проявляет не только самоуверен-</w:t>
        <w:br/>
        <w:t>ность, но и довольно наивно выяв-</w:t>
        <w:br/>
        <w:t>ляющийся догматизм. Юность спо-</w:t>
        <w:br/>
        <w:t>собна приняться поучать кого хо-</w:t>
        <w:br/>
        <w:t>тите и в чем хотите, и не охотно</w:t>
        <w:br/>
        <w:t>признается в том, что она в чем-</w:t>
        <w:br/>
        <w:t>либо некомпетентна. Это ощуще-</w:t>
        <w:br/>
        <w:t>ние резко повысившейся телесной и</w:t>
        <w:br/>
        <w:t>духовной силы..</w:t>
      </w:r>
    </w:p>
    <w:p>
      <w:pPr>
        <w:pStyle w:val="Normal"/>
        <w:rPr/>
      </w:pPr>
      <w:r>
        <w:rPr/>
        <w:t>Максимализм</w:t>
      </w:r>
      <w:r>
        <w:rPr>
          <w:lang w:val="en-US" w:eastAsia="en-US"/>
        </w:rPr>
        <w:t xml:space="preserve"> -</w:t>
      </w:r>
      <w:r>
        <w:rPr/>
        <w:t xml:space="preserve"> юность рвется</w:t>
        <w:br/>
        <w:t>на простор к большему, обыден-</w:t>
        <w:br/>
        <w:t>ное имеет мало шансов на успех у</w:t>
        <w:br/>
        <w:t>юности. Для подъема юности ха-</w:t>
        <w:br/>
        <w:t>рактерно пользование своего рода</w:t>
        <w:br/>
        <w:t>словесным максимализмом («друж-</w:t>
        <w:br/>
        <w:t>ба», «верность», «навсегда», «ни-</w:t>
        <w:br/>
        <w:t>когда» и так далее).</w:t>
      </w:r>
    </w:p>
    <w:p>
      <w:pPr>
        <w:pStyle w:val="Normal"/>
        <w:rPr/>
      </w:pPr>
      <w:r>
        <w:rPr/>
        <w:t>Обжорство тоже может быть</w:t>
        <w:br/>
        <w:t>проявлением максимализма.</w:t>
      </w:r>
    </w:p>
    <w:p>
      <w:pPr>
        <w:pStyle w:val="Normal"/>
        <w:rPr/>
      </w:pPr>
      <w:r>
        <w:rPr/>
        <w:t>Фанатизм</w:t>
      </w:r>
      <w:r>
        <w:rPr>
          <w:lang w:val="en-US" w:eastAsia="en-US"/>
        </w:rPr>
        <w:t xml:space="preserve"> -</w:t>
      </w:r>
      <w:r>
        <w:rPr/>
        <w:t xml:space="preserve"> черта, которая</w:t>
      </w:r>
    </w:p>
    <w:p>
      <w:pPr>
        <w:pStyle w:val="Normal"/>
        <w:rPr/>
      </w:pPr>
      <w:r>
        <w:rPr/>
        <w:t>ственного развития вообще, и</w:t>
        <w:br/>
        <w:t>о конкретной цели собствен-</w:t>
        <w:br/>
        <w:t>ной жизни. Каково мое место</w:t>
        <w:br/>
        <w:t>в общей борьбе, в какой</w:t>
        <w:br/>
        <w:t>именно деятельности в наи-</w:t>
        <w:br/>
        <w:t>большей степени раскроются</w:t>
        <w:br/>
        <w:t>мои индивидуальные способ-</w:t>
        <w:br/>
        <w:t>ности? На эти вопросы нет</w:t>
        <w:br/>
        <w:t>общих ответов, их нужно вы-</w:t>
        <w:br/>
        <w:t>страдать самому, к ним мож-</w:t>
        <w:br/>
        <w:t>но подойти только практиче-</w:t>
        <w:br/>
        <w:t>ским путем. Трудность юно-</w:t>
        <w:br/>
        <w:t>шеской рефлексии о смысле</w:t>
        <w:br/>
        <w:t>жизни в правильном совме-</w:t>
        <w:br/>
        <w:t>щении ближней и дальней</w:t>
        <w:br/>
        <w:t>перспективы. Способность</w:t>
        <w:br/>
        <w:t>отсрочить непосредственное</w:t>
        <w:br/>
        <w:t>удовлетворение,   трудиться</w:t>
        <w:br/>
        <w:t>ради будущего, не ожидая</w:t>
        <w:br/>
        <w:t>немедленной награды,</w:t>
      </w:r>
      <w:r>
        <w:rPr>
          <w:lang w:val="en-US" w:eastAsia="en-US"/>
        </w:rPr>
        <w:t xml:space="preserve"> -</w:t>
      </w:r>
      <w:r>
        <w:rPr/>
        <w:t xml:space="preserve"> один</w:t>
        <w:br/>
        <w:t>из главных показателей мо-</w:t>
        <w:br/>
        <w:t>рально-психологической зре-</w:t>
        <w:br/>
        <w:t>лости человека.</w:t>
      </w:r>
    </w:p>
    <w:p>
      <w:pPr>
        <w:pStyle w:val="Normal"/>
        <w:rPr/>
      </w:pPr>
      <w:r>
        <w:rPr/>
        <w:t>В юности мировоззрен-</w:t>
        <w:br/>
        <w:t>ческие вопросы решаются</w:t>
        <w:br/>
        <w:t>категорично, в них отража-</w:t>
        <w:br/>
        <w:t>ется противоречие между</w:t>
        <w:br/>
        <w:t>абстрактным и конкретным.</w:t>
      </w:r>
    </w:p>
    <w:p>
      <w:pPr>
        <w:pStyle w:val="Normal"/>
        <w:rPr/>
      </w:pPr>
      <w:r>
        <w:rPr/>
        <w:t>Характерная черта юно-</w:t>
        <w:br/>
        <w:t>шеского возраста</w:t>
      </w:r>
      <w:r>
        <w:rPr>
          <w:lang w:val="en-US" w:eastAsia="en-US"/>
        </w:rPr>
        <w:t xml:space="preserve"> -</w:t>
      </w:r>
      <w:r>
        <w:rPr/>
        <w:t xml:space="preserve"> форми-</w:t>
        <w:br/>
        <w:t>рование жизненных планов.</w:t>
        <w:br/>
        <w:t>Это явление одновременно</w:t>
        <w:br/>
        <w:t>социального и этического</w:t>
        <w:br/>
        <w:t>порядка. Это план деятель-</w:t>
        <w:br/>
        <w:t>ности, который заземляется</w:t>
        <w:br/>
        <w:t>на выбор профессии. Стрем-</w:t>
        <w:br/>
        <w:t>ление к самоутверждению</w:t>
        <w:br/>
        <w:t>сменяется более реалистиче-</w:t>
        <w:br/>
        <w:t>ским и критическим самоана-</w:t>
        <w:br/>
        <w:t>лизом и самовоспитанием.</w:t>
      </w:r>
    </w:p>
    <w:p>
      <w:pPr>
        <w:pStyle w:val="Normal"/>
        <w:rPr/>
      </w:pPr>
      <w:r>
        <w:rPr/>
        <w:t>В отличие от ребенка,</w:t>
        <w:br/>
        <w:t>принимающего правила по-</w:t>
        <w:br/>
        <w:t>ведения на веру, юноша уже</w:t>
        <w:br/>
        <w:t>начинает осознавать их отно-</w:t>
        <w:br/>
        <w:t>сительность, но еще не всегда</w:t>
        <w:br/>
        <w:t>знает, с чем именно их нужно</w:t>
        <w:br/>
        <w:t>соотносить. Простая ссылка</w:t>
        <w:br/>
        <w:t>на авторитеты его уже не</w:t>
      </w:r>
    </w:p>
    <w:p>
      <w:pPr>
        <w:pStyle w:val="Normal"/>
        <w:rPr>
          <w:u w:val="single"/>
        </w:rPr>
      </w:pPr>
      <w:r>
        <w:rPr>
          <w:u w:val="single"/>
        </w:rPr>
        <w:t>отчасти намечена в максимализ</w:t>
      </w:r>
    </w:p>
    <w:p>
      <w:pPr>
        <w:pStyle w:val="Normal"/>
        <w:rPr>
          <w:u w:val="single"/>
        </w:rPr>
      </w:pPr>
      <w:r>
        <w:rPr>
          <w:u w:val="single"/>
        </w:rPr>
        <w:t>удовлетворяет. Более того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17</w:t>
      </w:r>
    </w:p>
    <w:tbl>
      <w:tblPr>
        <w:tblW w:w="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40"/>
        <w:gridCol w:w="2200"/>
      </w:tblGrid>
      <w:tr>
        <w:trPr>
          <w:trHeight w:val="8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об-</w:t>
              <w:br/>
              <w:t>разова-</w:t>
              <w:br/>
              <w:t>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  <w:br/>
              <w:t>психологического</w:t>
              <w:br/>
              <w:t>исследования</w:t>
            </w:r>
            <w:r>
              <w:rPr>
                <w:lang w:val="en-US" w:eastAsia="en-US"/>
              </w:rPr>
              <w:t xml:space="preserve"> 1927</w:t>
            </w:r>
            <w:r>
              <w:rPr/>
              <w:t xml:space="preserve"> г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  <w:br/>
              <w:t>психологического</w:t>
              <w:br/>
              <w:t>исследования</w:t>
            </w:r>
            <w:r>
              <w:rPr>
                <w:lang w:val="en-US" w:eastAsia="en-US"/>
              </w:rPr>
              <w:t xml:space="preserve"> 1987</w:t>
            </w:r>
            <w:r>
              <w:rPr/>
              <w:t xml:space="preserve"> г.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, это стремление к расцвету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рушение» авторитетов</w:t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ей личности, к ее выявлению,</w:t>
              <w:br/>
              <w:t>с большим устремлением в эсте-</w:t>
              <w:br/>
              <w:t>тическую сторону, к подчеркну-</w:t>
              <w:br/>
              <w:t>той жизни чувством, с интересом</w:t>
              <w:br/>
              <w:t>к универсальному.</w:t>
              <w:br/>
              <w:t>Мечтательность, в которой</w:t>
              <w:br/>
              <w:t>собственное Я не столько знает-</w:t>
              <w:br/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вится психологиче-</w:t>
              <w:br/>
              <w:t>ской потребностью, предпо-</w:t>
              <w:br/>
              <w:t>сылкой собственного мо-</w:t>
              <w:br/>
              <w:t>рального и интеллектуально-</w:t>
              <w:br/>
              <w:t>го поиска. Пока своя система</w:t>
              <w:br/>
              <w:t>ценностей не сложилась,</w:t>
              <w:br/>
              <w:t>юноша легко поддается мо-</w:t>
              <w:br/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я, сколько ощущается.</w:t>
              <w:br/>
              <w:t>Мы здесь снова должны со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льному релятивизму: если</w:t>
              <w:br/>
              <w:t>все относительно, значит, все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й энергией выступить против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волено, все, что можно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й тенденции нашего</w:t>
              <w:br/>
              <w:t>времени безоглядно насаждать в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ь, можно оправдать и</w:t>
              <w:br/>
              <w:t>так далее. Целенаправленное</w:t>
            </w:r>
          </w:p>
        </w:tc>
      </w:tr>
      <w:tr>
        <w:trPr>
          <w:trHeight w:val="7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и и даже детстве трезвость</w:t>
              <w:br/>
              <w:t>и скороспелую практичность. То-</w:t>
              <w:br/>
              <w:t>ропиться раздевать жизнь и ого-</w:t>
              <w:br/>
              <w:t>лять факты под весьма спорным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, разъяс-</w:t>
              <w:br/>
              <w:t>нение принципов морали в</w:t>
              <w:br/>
              <w:t>общем виде или на конкрет-</w:t>
              <w:br/>
              <w:t>ных примерах жизни, литера-</w:t>
              <w:br/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рытием утверждения, что</w:t>
              <w:br/>
              <w:t>это «настоящая жизни», ни в ко-</w:t>
              <w:br/>
              <w:t>ем случае не следует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ы повышают уровень мо-</w:t>
              <w:br/>
              <w:t>рального сознания юношей и</w:t>
              <w:br/>
              <w:t>девушек, помогают им глубже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ь, взвесить и оценить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ю, что вы не напрасно потратили усилия на чтение</w:t>
        <w:br/>
        <w:t>двух текстов. В сущности, они говорят об одном и том же,</w:t>
        <w:br/>
        <w:t>об одних и тех же явлениях. Тексты можно считать тождест-</w:t>
        <w:br/>
        <w:t>венными по отношению к тем закономерностям возраста,</w:t>
        <w:br/>
        <w:t>которые пытаются описывать и анализировать авторы. Но</w:t>
        <w:br/>
      </w:r>
      <w:r>
        <w:rPr>
          <w:i/>
        </w:rPr>
        <w:t>как</w:t>
      </w:r>
      <w:r>
        <w:rPr/>
        <w:t xml:space="preserve"> они отличаются тем отношением к исследованному фе-</w:t>
        <w:br/>
        <w:t>номену, который проявляют авторы. Думаю, что дело не в</w:t>
        <w:br/>
        <w:t>литературных способностях, а в изменившейся за</w:t>
      </w:r>
      <w:r>
        <w:rPr>
          <w:lang w:val="en-US" w:eastAsia="en-US"/>
        </w:rPr>
        <w:t xml:space="preserve"> 60</w:t>
      </w:r>
      <w:r>
        <w:rPr/>
        <w:t xml:space="preserve"> лет по-</w:t>
        <w:br/>
        <w:t>зиции исследователя. Мне так хочется назвать позицию оте-</w:t>
        <w:br/>
        <w:t>чественной науки первой четверти</w:t>
      </w:r>
      <w:r>
        <w:rPr>
          <w:lang w:val="en-US" w:eastAsia="en-US"/>
        </w:rPr>
        <w:t xml:space="preserve"> XX</w:t>
      </w:r>
      <w:r>
        <w:rPr/>
        <w:t xml:space="preserve"> века, представленную</w:t>
        <w:br/>
        <w:t>для вас текстом М.М.Рубинштейна, позицией любви к чело-</w:t>
        <w:br/>
        <w:t>веку, что я и делаю.</w:t>
      </w:r>
    </w:p>
    <w:p>
      <w:pPr>
        <w:pStyle w:val="Normal"/>
        <w:rPr/>
      </w:pPr>
      <w:r>
        <w:rPr/>
        <w:t>Отчужденную позицию исследователей человека послед-</w:t>
        <w:br/>
        <w:t>ней четверти</w:t>
      </w:r>
      <w:r>
        <w:rPr>
          <w:lang w:val="en-US" w:eastAsia="en-US"/>
        </w:rPr>
        <w:t xml:space="preserve"> XX</w:t>
      </w:r>
      <w:r>
        <w:rPr/>
        <w:t xml:space="preserve"> века хочется назвать позицией псевдолюб-</w:t>
        <w:br/>
        <w:t>ви. Человек уже испытуемый, обследуемый, о нем можно</w:t>
        <w:br/>
        <w:t>сказать отстранение, безлично, не прибегая в тексте даже к</w:t>
        <w:br/>
        <w:t>намеку на то, что исследуемый материал может вызвать у</w:t>
        <w:br/>
        <w:t>исследователя чувства.</w:t>
      </w:r>
    </w:p>
    <w:p>
      <w:pPr>
        <w:pStyle w:val="Normal"/>
        <w:rPr/>
      </w:pPr>
      <w:r>
        <w:rPr/>
        <w:t>За этим стоит не только изменение приоритетов отечест-</w:t>
        <w:br/>
        <w:t>венной науки, думаю, что за этим стоит и более глобально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5J8</w:t>
      </w:r>
    </w:p>
    <w:p>
      <w:pPr>
        <w:pStyle w:val="Normal"/>
        <w:rPr/>
      </w:pPr>
      <w:r>
        <w:rPr/>
        <w:t>явление, которое я называла много раз словами отчуждения</w:t>
        <w:br/>
        <w:t>человека от собственной жизни.</w:t>
      </w:r>
    </w:p>
    <w:p>
      <w:pPr>
        <w:pStyle w:val="Normal"/>
        <w:rPr/>
      </w:pPr>
      <w:r>
        <w:rPr/>
        <w:t>Современный ребенок, переживающий свои</w:t>
      </w:r>
      <w:r>
        <w:rPr>
          <w:lang w:val="en-US" w:eastAsia="en-US"/>
        </w:rPr>
        <w:t xml:space="preserve"> 13-17</w:t>
      </w:r>
      <w:r>
        <w:rPr/>
        <w:t xml:space="preserve"> лет,</w:t>
        <w:br/>
        <w:t>сталкивается с культурой, в которой универсальные инст-</w:t>
        <w:br/>
        <w:t>рукции ценятся выше индивидуальных проявлений жизни;</w:t>
      </w:r>
    </w:p>
    <w:p>
      <w:pPr>
        <w:pStyle w:val="Normal"/>
        <w:rPr/>
      </w:pPr>
      <w:r>
        <w:rPr/>
        <w:t>общее, алгоритмизированное, понятное в поведении другого</w:t>
        <w:br/>
        <w:t>человека делает его «удобным» для управления во всех со-</w:t>
        <w:br/>
        <w:t>циальных системах.</w:t>
      </w:r>
    </w:p>
    <w:p>
      <w:pPr>
        <w:pStyle w:val="Normal"/>
        <w:rPr/>
      </w:pPr>
      <w:r>
        <w:rPr/>
        <w:t>Но, к счастью для всех, всегда есть юные люди, которых</w:t>
        <w:br/>
        <w:t>тяготит эта универсальность, потому что по законам жизни</w:t>
        <w:br/>
        <w:t>они особенно чувствительны к проявлениям силы и слабости</w:t>
        <w:br/>
        <w:t>самой жизни, открытой для нее через существование живого Я.</w:t>
        <w:br/>
        <w:t>(Хочется сказать, зная, что происходит во взрослой жизни,</w:t>
      </w:r>
      <w:r>
        <w:rPr>
          <w:lang w:val="en-US" w:eastAsia="en-US"/>
        </w:rPr>
        <w:t xml:space="preserve"> -</w:t>
        <w:br/>
      </w:r>
      <w:r>
        <w:rPr/>
        <w:t>пока еще живого Я.) Это живое Я проявляет себя в широком</w:t>
        <w:br/>
        <w:t>размахе колебаний и противоречивых переживаний, связан-</w:t>
        <w:br/>
        <w:t>ных с необходимостью найти и установить свое собственное</w:t>
        <w:br/>
        <w:t>содержание, освоить свое собственное психологическое про-</w:t>
        <w:br/>
        <w:t>странство. Сразу это сделать очень трудно, но жить без него</w:t>
        <w:br/>
        <w:t>уже невозможно; увлечение чужими формами жизни редко</w:t>
        <w:br/>
        <w:t>несет в себе черты устойчивости. Цитирую М.М.Рубинштей-</w:t>
        <w:br/>
        <w:t>на: «Путь продвижения к самому себе совершается вовсе не с</w:t>
        <w:br/>
        <w:t>роковой необходимостью: это норма, которая далеко не все-</w:t>
        <w:br/>
        <w:t>гда достигается» (с.</w:t>
      </w:r>
      <w:r>
        <w:rPr>
          <w:lang w:val="en-US" w:eastAsia="en-US"/>
        </w:rPr>
        <w:t xml:space="preserve"> 159).</w:t>
      </w:r>
    </w:p>
    <w:p>
      <w:pPr>
        <w:pStyle w:val="Normal"/>
        <w:rPr/>
      </w:pPr>
      <w:r>
        <w:rPr/>
        <w:t>У роста есть свои законы, так и хочется сказать, что у рас-</w:t>
        <w:br/>
        <w:t>тущей души, у растущего Я они свои, каждой поре надо вы-</w:t>
        <w:br/>
        <w:t>зреть, и рост должен быть постепенным. Противоречивость</w:t>
        <w:br/>
        <w:t>переживаний в юношеском возрасте</w:t>
      </w:r>
      <w:r>
        <w:rPr>
          <w:lang w:val="en-US" w:eastAsia="en-US"/>
        </w:rPr>
        <w:t xml:space="preserve"> -</w:t>
      </w:r>
      <w:r>
        <w:rPr/>
        <w:t xml:space="preserve"> это проба на глубину</w:t>
        <w:br/>
        <w:t>своего психологического пространства, приближенность к</w:t>
        <w:br/>
        <w:t>экзистенциальным его характеристикам. Противоречивость</w:t>
        <w:br/>
        <w:t>(или дихотомичность) естественно связана с жизнью тела мо-</w:t>
        <w:br/>
        <w:t>лодых людей, ведь часто именно оно дает пищу для построе-</w:t>
        <w:br/>
        <w:t>ния новых переживаний.</w:t>
      </w:r>
    </w:p>
    <w:p>
      <w:pPr>
        <w:pStyle w:val="Normal"/>
        <w:rPr/>
      </w:pPr>
      <w:r>
        <w:rPr/>
        <w:t>(Мне так нравятся слова М.М.Рубинштейна «юные люди»,</w:t>
        <w:br/>
        <w:t>что я их буду использовать дальше.) В это время юным людям</w:t>
        <w:br/>
        <w:t>снятся космические сны</w:t>
      </w:r>
      <w:r>
        <w:rPr>
          <w:lang w:val="en-US" w:eastAsia="en-US"/>
        </w:rPr>
        <w:t xml:space="preserve"> -</w:t>
      </w:r>
      <w:r>
        <w:rPr/>
        <w:t xml:space="preserve"> они видят как бы со стороны свое</w:t>
        <w:br/>
        <w:t>собственное тело, которое соотносится по размеру или поло-</w:t>
        <w:br/>
        <w:t>жению с планетами или со светилами</w:t>
      </w:r>
      <w:r>
        <w:rPr>
          <w:lang w:val="en-US" w:eastAsia="en-US"/>
        </w:rPr>
        <w:t xml:space="preserve"> -</w:t>
      </w:r>
      <w:r>
        <w:rPr/>
        <w:t xml:space="preserve"> Солнцем, Луной. Об-</w:t>
        <w:br/>
        <w:t>ращает на себя внимание общность сюжетов (по материалам</w:t>
        <w:br/>
        <w:t>моих интервью со студентами</w:t>
      </w:r>
      <w:r>
        <w:rPr>
          <w:lang w:val="en-US"/>
        </w:rPr>
        <w:t xml:space="preserve"> I-IV</w:t>
      </w:r>
      <w:r>
        <w:rPr/>
        <w:t xml:space="preserve"> курсов): во всех них есть</w:t>
        <w:br/>
        <w:t>переживание противоречивых чувств по отношению к планете</w:t>
        <w:br/>
        <w:t>или светилу, в основном это чувства притяжения и отталкива-</w:t>
        <w:br/>
        <w:t>ния. Возможно (и естественно), с психоаналитической точки</w:t>
        <w:br/>
        <w:t>зрения эти сны выглядят не так, как я их попробую понять, но</w:t>
        <w:br/>
        <w:t>мне этот вариант объяснения кажется логичным: в этих сна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79</w:t>
      </w:r>
    </w:p>
    <w:p>
      <w:pPr>
        <w:pStyle w:val="Normal"/>
        <w:rPr/>
      </w:pPr>
      <w:r>
        <w:rPr/>
        <w:t xml:space="preserve"> </w:t>
      </w:r>
      <w:r>
        <w:rPr/>
        <w:t>юные люди сталкиваются с проблемой конкретизации (если</w:t>
        <w:br/>
        <w:t>хотите, воплощения) своей экзистенциальности, своей сущно-</w:t>
        <w:br/>
        <w:t>сти, своего назначения.</w:t>
      </w:r>
    </w:p>
    <w:p>
      <w:pPr>
        <w:pStyle w:val="Normal"/>
        <w:rPr/>
      </w:pPr>
      <w:r>
        <w:rPr/>
        <w:t>В бытовой, дневной жизни тело подсказывает формы та-</w:t>
        <w:br/>
        <w:t>кой конкретизации в виде осуществимой половой роли. Жен-</w:t>
        <w:br/>
        <w:t>ская роль в этом смысле очевиднее, давно замечено, что де-</w:t>
        <w:br/>
        <w:t>вушки испытывают меньшие колебания в переживаниях, свя-</w:t>
        <w:br/>
        <w:t>занных с воплощением собственного Я, они сравнительно</w:t>
        <w:br/>
        <w:t>быстро достигают устойчивости, хотя бы это было успокое-</w:t>
        <w:br/>
        <w:t>ние, вызванное принятием известного образца чужого Я. Не-</w:t>
        <w:br/>
        <w:t>даром 16-17-летняя девушка производит впечатление взрос-</w:t>
        <w:br/>
        <w:t>лого человека, что далеко не всегда можно сказать о молодом</w:t>
        <w:br/>
        <w:t>человеке ее же возраста. Известно, что девушки в этом воз-</w:t>
        <w:br/>
        <w:t>расте чувствуют себя взрослее своих сверстников и склонны</w:t>
        <w:br/>
        <w:t>их опекать и воспитывать, даже перевоспитывать.</w:t>
      </w:r>
    </w:p>
    <w:p>
      <w:pPr>
        <w:pStyle w:val="Normal"/>
        <w:rPr/>
      </w:pPr>
      <w:r>
        <w:rPr/>
        <w:t>У юношей диапазон колебаний в переживаниях значи-</w:t>
        <w:br/>
        <w:t>тельно шире и они дольше идут к обретению устойчивого</w:t>
        <w:br/>
        <w:t>отношения к самому себе, то есть к ощущению границ сво-</w:t>
        <w:br/>
        <w:t>его Я и его динамической силы. Как тут не вспомнить слова</w:t>
        <w:br/>
        <w:t>из пословицы о том, что мужчине принадлежит весь мир...</w:t>
        <w:br/>
        <w:t>Для того чтобы это почувствовать, надо проделать огром-</w:t>
        <w:br/>
        <w:t>ную работу по построению своего мирового (соответст-</w:t>
        <w:br/>
        <w:t>вующего меркам мира) психологического пространства,</w:t>
        <w:br/>
        <w:t>ощутить в себе силы Я по возможному устройству жизни</w:t>
        <w:br/>
        <w:t>именно в таком масштабе. У некоторых мужчин это получа-</w:t>
        <w:br/>
        <w:t>ется, а о других пока говорить не будем</w:t>
      </w:r>
      <w:r>
        <w:rPr>
          <w:lang w:val="en-US" w:eastAsia="en-US"/>
        </w:rPr>
        <w:t xml:space="preserve"> -</w:t>
      </w:r>
      <w:r>
        <w:rPr/>
        <w:t xml:space="preserve"> впереди описание</w:t>
        <w:br/>
        <w:t>взрослой жизни.</w:t>
      </w:r>
    </w:p>
    <w:p>
      <w:pPr>
        <w:pStyle w:val="Normal"/>
        <w:rPr/>
      </w:pPr>
      <w:r>
        <w:rPr/>
        <w:t>Противоречивость переживаний, свойственная юным</w:t>
        <w:br/>
        <w:t>людям, делает их особо чувствительными к существующим</w:t>
        <w:br/>
        <w:t>в культуре формам организации жизни, в том числе к са-</w:t>
        <w:br/>
        <w:t>мым обобщенным формам, содержащим идеал человече-</w:t>
        <w:br/>
        <w:t>ской жизни. Они буквально впитывают всеми чувствами,</w:t>
        <w:br/>
        <w:t>пробуют через действия в виде самовоспитания конкретизи-</w:t>
        <w:br/>
        <w:t>ровать, персонифицировать идеал, для того чтобы решить</w:t>
        <w:br/>
        <w:t>свои жизненные задачи, связанные с поиском своего Я. Идеалы</w:t>
        <w:br/>
        <w:t>юности многообразны и зависят от множества факторов,</w:t>
        <w:br/>
        <w:t>но то, что они есть, они нужны, в них существует потреб-</w:t>
        <w:br/>
        <w:t>ность, доказывается исследованиями и прошлого, и сего-</w:t>
        <w:br/>
        <w:t>дняшнего дня. Идеалы, естественно, соизмеримы с эпохой,</w:t>
        <w:br/>
        <w:t>но в них есть общее</w:t>
      </w:r>
      <w:r>
        <w:rPr>
          <w:lang w:val="en-US" w:eastAsia="en-US"/>
        </w:rPr>
        <w:t xml:space="preserve"> -</w:t>
      </w:r>
      <w:r>
        <w:rPr/>
        <w:t xml:space="preserve"> они связаны со стремлением к твор-</w:t>
        <w:br/>
        <w:t>честву, к тому проявлению жизни, которое я раньше назы-</w:t>
        <w:br/>
        <w:t>вала полным.</w:t>
      </w:r>
    </w:p>
    <w:p>
      <w:pPr>
        <w:pStyle w:val="Normal"/>
        <w:rPr/>
      </w:pPr>
      <w:r>
        <w:rPr/>
        <w:t>Идеал как мечта о творчестве жизни, о создании жизни.</w:t>
        <w:br/>
        <w:t>Он как бы фиксирует саму возможность полной жизни,</w:t>
      </w:r>
    </w:p>
    <w:p>
      <w:pPr>
        <w:pStyle w:val="Normal"/>
        <w:rPr/>
      </w:pPr>
      <w:r>
        <w:rPr/>
        <w:t>„„„</w:t>
      </w:r>
      <w:r>
        <w:rPr/>
        <w:t>ной на собственных усилиях по ее построению. Это</w:t>
        <w:br/>
      </w:r>
      <w:r>
        <w:rPr>
          <w:vertAlign w:val="superscript"/>
        </w:rPr>
        <w:t>осн0</w:t>
      </w:r>
      <w:r>
        <w:rPr/>
        <w:t xml:space="preserve"> „з оснований для появления чувства взрослости и его</w:t>
        <w:br/>
        <w:t>^пления по мере роста физических и духовных сил</w:t>
      </w:r>
    </w:p>
    <w:p>
      <w:pPr>
        <w:pStyle w:val="Normal"/>
        <w:rPr/>
      </w:pPr>
      <w:r>
        <w:rPr/>
        <w:t>^"Йде^Тмеет огромное влияние на выбор и осуществление</w:t>
        <w:br/>
        <w:t>ппойессиональной деятельности, выбор той сферы приложе-</w:t>
        <w:br/>
      </w:r>
      <w:r>
        <w:rPr>
          <w:vertAlign w:val="superscript"/>
        </w:rPr>
        <w:t>г</w:t>
      </w:r>
      <w:r>
        <w:rPr/>
        <w:t xml:space="preserve"> своих сил, которая будет приносить переживание полно-</w:t>
        <w:br/>
        <w:t>"Ы жизни, как бы отражать реализуемость, призвание челове-</w:t>
        <w:br/>
      </w:r>
      <w:r>
        <w:rPr>
          <w:vertAlign w:val="superscript"/>
        </w:rPr>
        <w:t>ть</w:t>
      </w:r>
      <w:r>
        <w:rPr>
          <w:lang w:val="en-US" w:eastAsia="en-US"/>
        </w:rPr>
        <w:t xml:space="preserve"> -</w:t>
      </w:r>
      <w:r>
        <w:rPr/>
        <w:t xml:space="preserve"> одно из важнейших экзистенциальных переживании, от-</w:t>
        <w:br/>
        <w:t>ражающих реалистичность усилий по организации и осущест-</w:t>
        <w:br/>
        <w:t>влению жизни.</w:t>
      </w:r>
    </w:p>
    <w:p>
      <w:pPr>
        <w:pStyle w:val="Normal"/>
        <w:rPr/>
      </w:pPr>
      <w:r>
        <w:rPr/>
        <w:t>Мне бы хотелось, чтобы читатель увидел следующую ло-</w:t>
        <w:br/>
        <w:t>гическую связь, существующую в решении жизненных задач</w:t>
        <w:br/>
        <w:t>подросткового возраста: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680"/>
        <w:gridCol w:w="2280"/>
      </w:tblGrid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вь; псевдолюбовь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=?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ростка в жизни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ал челове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имость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 форма жизни м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е в своем отношении к подростку</w:t>
      </w:r>
      <w:r>
        <w:rPr>
          <w:lang w:val="en-US" w:eastAsia="en-US"/>
        </w:rPr>
        <w:t xml:space="preserve"> (1)</w:t>
      </w:r>
      <w:r>
        <w:rPr/>
        <w:t xml:space="preserve"> конкретизи-</w:t>
        <w:br/>
        <w:t>руют свойства его Я; через эту конкретизацию подросток</w:t>
        <w:br/>
        <w:t>получает переживания, необходимые ему для определения</w:t>
        <w:br/>
        <w:t>своего места в жизни среди других людей; границы этого мес-</w:t>
        <w:br/>
        <w:t>та задаются степенью осуществимости идеала Я (идеала чело-</w:t>
        <w:br/>
        <w:t>века), который может конкретизировать подросток в выборе</w:t>
        <w:br/>
        <w:t>профессии. Профессия и ее осуществление будут восприни-</w:t>
        <w:br/>
        <w:t>маться в свете возможной любви (или псевдолюбви) к самому</w:t>
        <w:br/>
        <w:t>себе и другим людям.</w:t>
      </w:r>
    </w:p>
    <w:p>
      <w:pPr>
        <w:pStyle w:val="Normal"/>
        <w:rPr/>
      </w:pPr>
      <w:r>
        <w:rPr/>
        <w:t>Получается, что в отношениях подрастающих юных людей</w:t>
        <w:br/>
        <w:t>со взрослым миром (и в самоотношении) постоянно актуаль-</w:t>
        <w:br/>
        <w:t>ной оказывается (в разных конкретных проявлениях) важ-</w:t>
        <w:br/>
        <w:t>нейшая экзистенциальная проблема</w:t>
      </w:r>
      <w:r>
        <w:rPr>
          <w:lang w:val="en-US" w:eastAsia="en-US"/>
        </w:rPr>
        <w:t xml:space="preserve"> -</w:t>
      </w:r>
      <w:r>
        <w:rPr/>
        <w:t xml:space="preserve"> проблема свободы и</w:t>
        <w:br/>
        <w:t>ответственности Я за свое же собственное воплощение в кон-</w:t>
        <w:br/>
        <w:t>кретных, бытовых, ежедневных проявлениях жизни, где чув-</w:t>
        <w:br/>
        <w:t>ство реальности собственного Я дает человеку то достоинст-</w:t>
        <w:br/>
        <w:t>во, за которым другими людьми читается его уверенность в</w:t>
        <w:br/>
        <w:t>наличии у него своего места среди людей. Иначе это еще на-</w:t>
        <w:br/>
        <w:t>зывают чувством социальной принадлежности, может быть,</w:t>
        <w:br/>
        <w:t>это его формула: «Я не чужой на этом свете».</w:t>
      </w:r>
    </w:p>
    <w:p>
      <w:pPr>
        <w:pStyle w:val="Normal"/>
        <w:rPr/>
      </w:pPr>
      <w:r>
        <w:rPr/>
        <w:t>Когда возникают проблемы в становлении этого пережи-</w:t>
        <w:br/>
        <w:t>вания, юноши и девушки сталкиваются с невыносимой плот-</w:t>
        <w:br/>
        <w:t>ностью бытия, которое не поддается их попыткам найти в не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0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]</w:t>
      </w:r>
    </w:p>
    <w:p>
      <w:pPr>
        <w:pStyle w:val="Normal"/>
        <w:rPr/>
      </w:pPr>
      <w:r>
        <w:rPr/>
        <w:t xml:space="preserve"> </w:t>
      </w:r>
      <w:r>
        <w:rPr/>
        <w:t>свое место. Давно уже был отмечен факт, что юность сравни-</w:t>
        <w:br/>
        <w:t>тельно легко идет на самоубийство. Даже сама мысль об этой</w:t>
        <w:br/>
        <w:t>возможности часто является сладостно-утешительной, сни-</w:t>
        <w:br/>
        <w:t>жающей как бы степень риска перед возможными жизненны-</w:t>
        <w:br/>
        <w:t>ми трудностями. Да, юные люди живут большей экзальтиро-</w:t>
        <w:br/>
        <w:t>ванностью, невыраженными и неопределенными волнениями</w:t>
        <w:br/>
        <w:t>и думами, которые они не могут реализовать в соответст-</w:t>
        <w:br/>
        <w:t>вующей себе форме. Такую форму нельзя найти в один день</w:t>
        <w:br/>
        <w:t>или в один час, на ее поиски могут уйти годы, для наблюдате-</w:t>
        <w:br/>
        <w:t>ля это вообще может выглядеть как нечто ненормальное, на-</w:t>
        <w:br/>
        <w:t>пример, уход в секту, приобщение к вегетарианству, увлечение</w:t>
        <w:br/>
        <w:t>каким-то видом коллекционирования и тому подобное. Все</w:t>
        <w:br/>
        <w:t>это может быть не тем, не моим, все это может быть отброше-</w:t>
        <w:br/>
        <w:t>но или превращено в свою противоположность, и вчерашний</w:t>
        <w:br/>
        <w:t>панк может стать примерным студентом университета, и все</w:t>
        <w:br/>
        <w:t>это за короткое время.</w:t>
      </w:r>
    </w:p>
    <w:p>
      <w:pPr>
        <w:pStyle w:val="Normal"/>
        <w:rPr/>
      </w:pPr>
      <w:r>
        <w:rPr/>
        <w:t>Как хорошо, что сегодня у молодых есть эта возможность</w:t>
        <w:br/>
        <w:t>смело пробовать свои силы в поисках формы жизни</w:t>
      </w:r>
      <w:r>
        <w:rPr>
          <w:lang w:val="en-US" w:eastAsia="en-US"/>
        </w:rPr>
        <w:t xml:space="preserve"> -</w:t>
      </w:r>
      <w:r>
        <w:rPr/>
        <w:t xml:space="preserve"> своей</w:t>
        <w:br/>
        <w:t>формы жизни. Хватило бы у взрослых мудрости не мешать</w:t>
        <w:br/>
        <w:t>им, тогда, возможно, у них во взрослой жизни останется не</w:t>
        <w:br/>
        <w:t>только горькое разочарование в своих идеалах, но чувство</w:t>
        <w:br/>
        <w:t>полноты прошедшей жизни. Той жизни, в которой творение</w:t>
        <w:br/>
        <w:t>самого себя естественно как любовь, а Э.Фромм говорил о</w:t>
        <w:br/>
        <w:t>практиковании искусства любви как о действенности в мысли,</w:t>
        <w:br/>
        <w:t>в чувстве, в активном видении и слышании на протяжении</w:t>
        <w:br/>
        <w:t>всего дня (каждого дня).</w:t>
      </w:r>
    </w:p>
    <w:p>
      <w:pPr>
        <w:pStyle w:val="Normal"/>
        <w:rPr/>
      </w:pPr>
      <w:r>
        <w:rPr/>
        <w:t>Итак, исследуемый период жизни представляет время</w:t>
        <w:br/>
        <w:t>оперирования человеком со сложнейшими переживаниями,</w:t>
        <w:br/>
        <w:t>непосредственно затрагивающими его экзистенциальность</w:t>
        <w:br/>
        <w:t>как духовную, так и физическую. Это время, когда душа</w:t>
        <w:br/>
        <w:t>человека находит свое место, место среди других людей и</w:t>
        <w:br/>
        <w:t>место в самом теле человека, которое стремительно меняет-</w:t>
        <w:br/>
        <w:t>ся, создавая новый дом для растущей же души. В этом доме</w:t>
        <w:br/>
        <w:t>все должно быть своим, возможно, поэтому подростки так</w:t>
        <w:br/>
        <w:t>много двигаются, готовы без устали танцевать, кричать,</w:t>
        <w:br/>
        <w:t>бегать. Эта потребность в движениях не только помогает</w:t>
        <w:br/>
        <w:t>освоению внешнего пространства, но и пространства своего</w:t>
        <w:br/>
        <w:t>тела, которое организовано весьма сложно и многоуровне-</w:t>
        <w:br/>
        <w:t>во: от непроизвольных реакций до сложнейших произволь-</w:t>
        <w:br/>
        <w:t>ных видов активности; установление иерархических отно-</w:t>
        <w:br/>
        <w:t>шений между ними</w:t>
      </w:r>
      <w:r>
        <w:rPr>
          <w:lang w:val="en-US" w:eastAsia="en-US"/>
        </w:rPr>
        <w:t xml:space="preserve"> -</w:t>
      </w:r>
      <w:r>
        <w:rPr/>
        <w:t xml:space="preserve"> одна из задач освоения пространства</w:t>
        <w:br/>
        <w:t>тела в подростковом возрасте. Растущее тело дает много</w:t>
        <w:br/>
        <w:t>новых переживаний; мне очень импонирует описание их как</w:t>
        <w:br/>
        <w:t>изолированной мышечной эротики или мышечной радости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2</w:t>
      </w:r>
    </w:p>
    <w:p>
      <w:pPr>
        <w:pStyle w:val="Normal"/>
        <w:rPr/>
      </w:pPr>
      <w:r>
        <w:rPr/>
        <w:t>которая доступна только в подростковом возрасте, так и</w:t>
        <w:br/>
        <w:t>хочется сказать, что именно в это время границы между ду-</w:t>
        <w:br/>
        <w:t>шой и телом очень размыты. Недаром/во все времена такое</w:t>
        <w:br/>
        <w:t>большое внимание уделялось физическому воспитанию мо-</w:t>
        <w:br/>
        <w:t>лодых, юных людей.</w:t>
      </w:r>
    </w:p>
    <w:p>
      <w:pPr>
        <w:pStyle w:val="Normal"/>
        <w:rPr/>
      </w:pPr>
      <w:r>
        <w:rPr/>
        <w:t>Овладение пространством собственного тела как психо-</w:t>
        <w:br/>
        <w:t>логическая проблема появилась в науке благодаря работам</w:t>
        <w:br/>
        <w:t>Стенли Холла, который обратил внимание на то, что сила</w:t>
        <w:br/>
        <w:t>подростков не прибывает по мере роста массы их тела.</w:t>
        <w:br/>
        <w:t>Половые различия очень ярко проявляются в развитии ско-</w:t>
        <w:br/>
        <w:t>рости движений. У мальчиков сила и ее увеличение высту-</w:t>
        <w:br/>
        <w:t>пают на первый план, у девочек больше развивается быст-</w:t>
        <w:br/>
        <w:t>рота движений. Координация также улучшается, почему и</w:t>
        <w:br/>
        <w:t>движения становятся более ловкими, хотя ловкость пред-</w:t>
        <w:br/>
        <w:t>ставляет качество, достигающее совершенства в последую-</w:t>
        <w:br/>
        <w:t>щие годы, когда равновесие в организме получает боль-</w:t>
        <w:br/>
        <w:t>шую устойчивость.</w:t>
      </w:r>
    </w:p>
    <w:p>
      <w:pPr>
        <w:pStyle w:val="Normal"/>
        <w:rPr/>
      </w:pPr>
      <w:r>
        <w:rPr/>
        <w:t>Из-за особенностей развития мышечной системы и ее ко-</w:t>
        <w:br/>
        <w:t>ординации нервной системой подросток очень быстро утом-</w:t>
        <w:br/>
        <w:t>ляется, что вызвано напряжением всей нервной системы, в том</w:t>
        <w:br/>
        <w:t>числе и центральной' Перед воспитателями подростков стоит</w:t>
        <w:br/>
        <w:t>непростая проблема создания для них необходимых условий</w:t>
        <w:br/>
        <w:t>жизни с целью предотвращения переутомления, раннего ис-</w:t>
        <w:br/>
        <w:t>тощения нервной системы.</w:t>
      </w:r>
    </w:p>
    <w:p>
      <w:pPr>
        <w:pStyle w:val="Normal"/>
        <w:rPr/>
      </w:pPr>
      <w:r>
        <w:rPr>
          <w:lang w:val="en-US" w:eastAsia="en-US"/>
        </w:rPr>
        <w:t>/</w:t>
      </w:r>
      <w:r>
        <w:rPr/>
        <w:t xml:space="preserve"> С сожалением приходится констатировать, что признаки</w:t>
        <w:br/>
        <w:t>раннего физического старения можно сегодня наблюдать у</w:t>
        <w:br/>
        <w:t>очень молодых людей, еще даже не вступивших в период юно-</w:t>
        <w:br/>
        <w:t>сти, а только стоящих на ее пороге.)</w:t>
      </w:r>
    </w:p>
    <w:p>
      <w:pPr>
        <w:pStyle w:val="Normal"/>
        <w:rPr/>
      </w:pPr>
      <w:r>
        <w:rPr/>
        <w:t>Как говорят исследователи подросткового возраста, под-</w:t>
        <w:br/>
        <w:t>росток-девочка и подросток-мальчик</w:t>
      </w:r>
      <w:r>
        <w:rPr>
          <w:lang w:val="en-US" w:eastAsia="en-US"/>
        </w:rPr>
        <w:t xml:space="preserve"> -</w:t>
      </w:r>
      <w:r>
        <w:rPr/>
        <w:t xml:space="preserve"> это две различных</w:t>
        <w:br/>
        <w:t>биологических величины. В этот период жизни они пережи-</w:t>
        <w:br/>
        <w:t>вают необходимость решения такой жизненной задачи, как</w:t>
        <w:br/>
        <w:t>установление близких отношений с лицами противополож-</w:t>
        <w:br/>
        <w:t>ного пола. Биологическая основа этой формы поведения</w:t>
        <w:br/>
        <w:t>представляет собой врожденный инстинкт исключительной</w:t>
        <w:br/>
        <w:t>силы, значение которого в жизни человека нельзя недооце-</w:t>
        <w:br/>
        <w:t>нивать. Появление переживаний, связанных с отношением к</w:t>
        <w:br/>
        <w:t>противоположному полу, можно зафиксировать у детей в</w:t>
        <w:br/>
        <w:t>очень раннем возрасте</w:t>
      </w:r>
      <w:r>
        <w:rPr>
          <w:lang w:val="en-US" w:eastAsia="en-US"/>
        </w:rPr>
        <w:t xml:space="preserve"> -</w:t>
      </w:r>
      <w:r>
        <w:rPr/>
        <w:t xml:space="preserve"> уже в</w:t>
      </w:r>
      <w:r>
        <w:rPr>
          <w:lang w:val="en-US" w:eastAsia="en-US"/>
        </w:rPr>
        <w:t xml:space="preserve"> 1,5-2</w:t>
      </w:r>
      <w:r>
        <w:rPr/>
        <w:t xml:space="preserve"> года они могут про-</w:t>
        <w:br/>
        <w:t>явить выраженное восхищение человеком, явно любуясь им.</w:t>
        <w:br/>
        <w:t>К сожалению, разрозненные факты таких наблюдений почти</w:t>
        <w:br/>
        <w:t>не систематизированы в специальной литературе, их иссле-</w:t>
        <w:br/>
        <w:t>дование относят чаще всего к подростковому возрасту в</w:t>
        <w:br/>
        <w:t>свете обсуждения проблем ранних браков, ранних половы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3</w:t>
      </w:r>
    </w:p>
    <w:p>
      <w:pPr>
        <w:pStyle w:val="Normal"/>
        <w:rPr/>
      </w:pPr>
      <w:r>
        <w:rPr/>
        <w:t xml:space="preserve"> </w:t>
      </w:r>
      <w:r>
        <w:rPr/>
        <w:t>контактов. Мне встречалось мало работ, где бы авторы об-</w:t>
        <w:br/>
        <w:t>суждали половые влечения человека с точки зрения прояв-</w:t>
        <w:br/>
        <w:t>ления в них экзистенциальных особенностей. Когда же</w:t>
        <w:br/>
        <w:t>встретила в литературе начала века' несколько важных, с</w:t>
        <w:br/>
        <w:t>моей точки зрения, идей, была поражена их актуальностью</w:t>
        <w:br/>
        <w:t>сегодня. Для меня важно, что в них предстает проблема</w:t>
        <w:br/>
        <w:t>осознания человеком динамических сил своего Я, возмож-</w:t>
        <w:br/>
        <w:t>ность пережить свое отношение к ним как к проявлению</w:t>
        <w:br/>
        <w:t>своей сущности. По-моему, заслуживает внимания идея о</w:t>
        <w:br/>
        <w:t>том, что инстинкт материнства, данный природой женщине,</w:t>
        <w:br/>
        <w:t>составляет основу социальных навыков. Именно этот ин-</w:t>
        <w:br/>
        <w:t>стинкт позволяет строить те отношения, которые задают</w:t>
        <w:br/>
        <w:t>человеку его психологическое пространство, определяют в</w:t>
        <w:br/>
        <w:t>начале жизни его место среди других людей. Материнский</w:t>
        <w:br/>
        <w:t>инстинкт является и источником альтруистических стремле-</w:t>
        <w:br/>
        <w:t>ний. Может быть, отсюда один шаг и к физиологическим</w:t>
        <w:br/>
        <w:t>основам нравственности? Может быть, торможение является</w:t>
        <w:br/>
        <w:t>основой совместной жизни людей?</w:t>
      </w:r>
    </w:p>
    <w:p>
      <w:pPr>
        <w:pStyle w:val="Normal"/>
        <w:rPr/>
      </w:pPr>
      <w:r>
        <w:rPr/>
        <w:t>Сложность отношений в современном обществе разрушает</w:t>
        <w:br/>
        <w:t>традиции и условности, они уже не носят определенности,</w:t>
        <w:br/>
        <w:t>существовавшей ранее. Это наносит ущерб биологии челове-</w:t>
        <w:br/>
        <w:t>ка, ущерб, не ощущаемый вначале как потеря целостности</w:t>
        <w:br/>
        <w:t>своего организма, но реальный по своим последствиям воз-</w:t>
        <w:br/>
        <w:t>действия на все системы организма. Факты ранней половой</w:t>
        <w:br/>
        <w:t>жизни подростков, аборты говорят о том, что природа жесто-</w:t>
        <w:br/>
        <w:t>ка в проявлении последствий грубого вмешательства человека</w:t>
        <w:br/>
        <w:t>в ее естественное развитие, расплата обычно бывает жестокой</w:t>
      </w:r>
      <w:r>
        <w:rPr>
          <w:lang w:val="en-US" w:eastAsia="en-US"/>
        </w:rPr>
        <w:t xml:space="preserve"> -</w:t>
        <w:br/>
      </w:r>
      <w:r>
        <w:rPr/>
        <w:t>от раннего старения до рождения слабого плода с признаками</w:t>
        <w:br/>
        <w:t>общей хилости, а то и уродства. Это уже толчок к патологи-</w:t>
        <w:br/>
        <w:t>ческой наследственности, ведущей к вырождению как отдель-</w:t>
        <w:br/>
        <w:t>ной личности, так и генеалогического древа.</w:t>
      </w:r>
    </w:p>
    <w:p>
      <w:pPr>
        <w:pStyle w:val="Normal"/>
        <w:rPr/>
      </w:pPr>
      <w:r>
        <w:rPr/>
        <w:t>Взаимные отношения полов в современной культуре пре-</w:t>
        <w:br/>
        <w:t>терпевают серьезные изменения, многие авторы говорят о</w:t>
        <w:br/>
        <w:t>том, что в результате бледнеет и оскудевает не только психи-</w:t>
        <w:br/>
        <w:t>ческий лик матери, но и лик женщины вообще. К сожалению,</w:t>
        <w:br/>
        <w:t>оправдываются предсказания, сделанные еще давным-давно, о</w:t>
        <w:br/>
        <w:t>том, что общество, которое хочет сделать из женщины лю-</w:t>
        <w:br/>
        <w:t>бовницу (а она только мать), толкает ее к усилению чувствен-</w:t>
        <w:br/>
        <w:t>ности, ослаблению материнского инстинкта, к возрастанию</w:t>
        <w:br/>
        <w:t>скрытой плодовитости, весьма вероятной дальнейшей диффе-</w:t>
        <w:br/>
        <w:t>ренциацией менструальной функции, к склонности к гомосек-</w:t>
        <w:br/>
        <w:t>суализму и омужествлению вообще. Когда грубо прерывается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Работы Бехтерева В. М., Фрейда</w:t>
      </w:r>
      <w:r>
        <w:rPr>
          <w:lang w:val="en-US" w:eastAsia="en-US"/>
        </w:rPr>
        <w:t xml:space="preserve"> 3.,</w:t>
      </w:r>
      <w:r>
        <w:rPr/>
        <w:t xml:space="preserve"> Лазурского А. и др.</w:t>
        <w:br/>
      </w:r>
      <w:r>
        <w:rPr>
          <w:i/>
          <w:lang w:val="en-US" w:eastAsia="en-US"/>
        </w:rPr>
        <w:t>524</w:t>
      </w:r>
    </w:p>
    <w:p>
      <w:pPr>
        <w:pStyle w:val="Normal"/>
        <w:rPr/>
      </w:pPr>
      <w:r>
        <w:rPr/>
        <w:t>(аборты всех видов) процесс материнства, жизнь становится</w:t>
        <w:br/>
        <w:t>холоднее, суше, беспощаднее, в ней все меньше места человеч-</w:t>
        <w:br/>
        <w:t>ности, состраданию, жалости.</w:t>
        <w:br/>
      </w:r>
      <w:r>
        <w:rPr>
          <w:lang w:val="en-US"/>
        </w:rPr>
        <w:t>&lt;^Ha</w:t>
      </w:r>
      <w:r>
        <w:rPr/>
        <w:t xml:space="preserve"> этом фоне жизни ранняя половая функция</w:t>
      </w:r>
      <w:r>
        <w:rPr>
          <w:lang w:val="en-US" w:eastAsia="en-US"/>
        </w:rPr>
        <w:t xml:space="preserve"> -</w:t>
      </w:r>
      <w:r>
        <w:rPr/>
        <w:t xml:space="preserve"> это верный</w:t>
        <w:br/>
        <w:t>путь к истощению сил организма, еще не приобретшего ус-</w:t>
        <w:br/>
        <w:t>тойчивости, еще не сформировавшего необходимого аппарата</w:t>
        <w:br/>
        <w:t>для саморегуляции,) Проповеди взрослых в этом отношении</w:t>
        <w:br/>
        <w:t>всегда будут восприниматься подростками с оговорками и</w:t>
        <w:br/>
        <w:t>сомнениями, важно сообщение точной физиологической и пси-</w:t>
        <w:br/>
        <w:t>хологической информации об особенностях физиологическо-</w:t>
        <w:br/>
        <w:t>го созревания организма. Эта точная информация позволит</w:t>
        <w:br/>
        <w:t>решать проблемы отношений с противоположным полом на</w:t>
        <w:br/>
        <w:t>культурном уровне, будет способствовать пониманию роли</w:t>
        <w:br/>
        <w:t>полов в культурном развитии.</w:t>
      </w:r>
    </w:p>
    <w:p>
      <w:pPr>
        <w:pStyle w:val="Normal"/>
        <w:rPr/>
      </w:pPr>
      <w:r>
        <w:rPr/>
        <w:t>Мироощущение самих подростков, дополненное объек-</w:t>
        <w:br/>
        <w:t>тивной информацией, будет способствовать установлению</w:t>
        <w:br/>
        <w:t>бережного отношения между полами, подскажет необходи-</w:t>
        <w:br/>
        <w:t>мость выработать свой кодекс, в котором целибату будет</w:t>
        <w:br/>
        <w:t>отведено достойное место. Хочется думать, что острота</w:t>
        <w:br/>
        <w:t>личных переживаний подростков, связанных в ценностью</w:t>
        <w:br/>
        <w:t>своего тела и своей души, своего физического и психологи-</w:t>
        <w:br/>
        <w:t>ческого дома, не будет у них отнята той дружной волной</w:t>
        <w:br/>
        <w:t>физического и психического насилия, которая захлестывает</w:t>
        <w:br/>
        <w:t>порой нашу жизнь.</w:t>
      </w:r>
    </w:p>
    <w:p>
      <w:pPr>
        <w:pStyle w:val="Normal"/>
        <w:rPr/>
      </w:pPr>
      <w:r>
        <w:rPr/>
        <w:t>У подростков есть свойственное их возрасту переживание</w:t>
        <w:br/>
        <w:t>своего одиночества, своей непричастности к другим людям,</w:t>
        <w:br/>
        <w:t>может быть, это тот шанс, который в виде этих подростко-</w:t>
        <w:br/>
        <w:t>вых переживаний дан всему человечеству, и это шанс оста-</w:t>
        <w:br/>
        <w:t>новиться, задуматься и посмотреть на себя со стороны.</w:t>
        <w:br/>
        <w:t>Именно это делают подростки</w:t>
      </w:r>
      <w:r>
        <w:rPr>
          <w:lang w:val="en-US" w:eastAsia="en-US"/>
        </w:rPr>
        <w:t xml:space="preserve"> -</w:t>
      </w:r>
      <w:r>
        <w:rPr/>
        <w:t xml:space="preserve"> они смотрят на жизнь</w:t>
        <w:br/>
        <w:t>взрослых с дистанции младших, которые уже чувствуют в</w:t>
        <w:br/>
        <w:t>себе силы быть старшими. Эта дистанция</w:t>
      </w:r>
      <w:r>
        <w:rPr>
          <w:lang w:val="en-US" w:eastAsia="en-US"/>
        </w:rPr>
        <w:t xml:space="preserve"> -</w:t>
      </w:r>
      <w:r>
        <w:rPr/>
        <w:t xml:space="preserve"> удаленность от</w:t>
        <w:br/>
        <w:t>взрослой жизни, позволяет им сблизиться со сверстниками,</w:t>
        <w:br/>
        <w:t>так как одиночество подростков</w:t>
      </w:r>
      <w:r>
        <w:rPr>
          <w:lang w:val="en-US" w:eastAsia="en-US"/>
        </w:rPr>
        <w:t xml:space="preserve"> -</w:t>
      </w:r>
      <w:r>
        <w:rPr/>
        <w:t xml:space="preserve"> это не пустота, это энер-</w:t>
        <w:br/>
        <w:t>гетический источник, который требует направленного вы-</w:t>
        <w:br/>
        <w:t>хода энергии</w:t>
      </w:r>
      <w:r>
        <w:rPr>
          <w:lang w:val="en-US" w:eastAsia="en-US"/>
        </w:rPr>
        <w:t xml:space="preserve"> -</w:t>
      </w:r>
      <w:r>
        <w:rPr/>
        <w:t xml:space="preserve"> требует действия, иначе он может взорваться.</w:t>
        <w:br/>
        <w:t>(Я уже говорила о самоубийствах молодых.) В современной</w:t>
        <w:br/>
        <w:t>культуре для подростков не так много поля для приложения</w:t>
        <w:br/>
        <w:t>их сил действия, вот и появилась та субкультура подростков,</w:t>
        <w:br/>
        <w:t>в которой реализуются доступные им действия по устройст-</w:t>
        <w:br/>
        <w:t>ву жизни.</w:t>
      </w:r>
    </w:p>
    <w:p>
      <w:pPr>
        <w:pStyle w:val="Normal"/>
        <w:rPr/>
      </w:pPr>
      <w:r>
        <w:rPr/>
        <w:t>Субкультура подростков</w:t>
      </w:r>
      <w:r>
        <w:rPr>
          <w:lang w:val="en-US" w:eastAsia="en-US"/>
        </w:rPr>
        <w:t xml:space="preserve"> -</w:t>
      </w:r>
      <w:r>
        <w:rPr/>
        <w:t xml:space="preserve"> это действительно системы</w:t>
        <w:br/>
        <w:t>действий разного вида, которые позволяют организовать</w:t>
        <w:br/>
        <w:t>как внешнюю жизнь, так и внутреннюю (организовать сво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5</w:t>
      </w:r>
    </w:p>
    <w:p>
      <w:pPr>
        <w:pStyle w:val="Normal"/>
        <w:rPr/>
      </w:pPr>
      <w:r>
        <w:rPr/>
        <w:t xml:space="preserve"> </w:t>
      </w:r>
      <w:r>
        <w:rPr/>
        <w:t>психологическое пространство). Именно в этом возрасте</w:t>
        <w:br/>
        <w:t>расцветает такое, еще мало изученное, явление, как собст-</w:t>
        <w:br/>
        <w:t>венный язык подростков. Явление, которое отмечается во</w:t>
        <w:br/>
        <w:t>многих странах.</w:t>
      </w:r>
    </w:p>
    <w:p>
      <w:pPr>
        <w:pStyle w:val="Normal"/>
        <w:rPr/>
      </w:pPr>
      <w:r>
        <w:rPr/>
        <w:t>Основное отличие этого языка от языка более ранних</w:t>
        <w:br/>
        <w:t>детских субкультур в том, что/подростки более-менее ясно</w:t>
        <w:br/>
        <w:t>осознают, что мысль приобретает действенность только</w:t>
        <w:br/>
        <w:t>тогда, когда она находит для себя соответствующее речевое</w:t>
        <w:br/>
        <w:t>выражение."^Фактически без этого невозможно самостоя-</w:t>
        <w:br/>
        <w:t>тельное мышление (о чем речь чуть ниже). Подростки уходят</w:t>
        <w:br/>
        <w:t>в сторону словесного максимализма, прямо или косвенно</w:t>
        <w:br/>
        <w:t>отражающего те переживания необычного космического</w:t>
        <w:br/>
        <w:t>порядка, в которых они прикасаются к экзистенциальному.</w:t>
        <w:br/>
        <w:t>Словесный максимализм обычного порядка («никогда»,</w:t>
        <w:br/>
        <w:t>«навсегда», «класс» и тому подобное) переходит в образова-</w:t>
        <w:br/>
        <w:t>ние жаргона. Этот жаргон открыт всем жаргонам языка, в</w:t>
        <w:br/>
      </w:r>
      <w:r>
        <w:rPr>
          <w:i/>
        </w:rPr>
        <w:t>^</w:t>
      </w:r>
      <w:r>
        <w:rPr/>
        <w:t xml:space="preserve"> том числе и жаргону преступного мира</w:t>
      </w:r>
      <w:r>
        <w:rPr>
          <w:lang w:val="en-US" w:eastAsia="en-US"/>
        </w:rPr>
        <w:t xml:space="preserve"> -</w:t>
      </w:r>
      <w:r>
        <w:rPr/>
        <w:t xml:space="preserve"> зоне. В общении</w:t>
        <w:br/>
        <w:t>«</w:t>
      </w:r>
      <w:r>
        <w:rPr>
          <w:vertAlign w:val="superscript"/>
        </w:rPr>
        <w:t>\</w:t>
      </w:r>
      <w:r>
        <w:rPr/>
        <w:t xml:space="preserve"> друг с другом применяется словесная небрежность, даже</w:t>
        <w:br/>
      </w:r>
      <w:r>
        <w:rPr>
          <w:i/>
        </w:rPr>
        <w:t>у</w:t>
      </w:r>
      <w:r>
        <w:rPr/>
        <w:t xml:space="preserve"> пренебрежительность, разрушающая границы и дистанции.</w:t>
        <w:br/>
      </w:r>
      <w:r>
        <w:rPr>
          <w:lang w:val="en-US" w:eastAsia="en-US"/>
        </w:rPr>
        <w:t>»</w:t>
      </w:r>
      <w:r>
        <w:rPr/>
        <w:t xml:space="preserve">   Общим достоянием подростков становятся оригинальные, с</w:t>
        <w:br/>
      </w:r>
      <w:r>
        <w:rPr>
          <w:vertAlign w:val="superscript"/>
          <w:lang w:val="en-US" w:eastAsia="en-US"/>
        </w:rPr>
        <w:t>1</w:t>
      </w:r>
      <w:r>
        <w:rPr/>
        <w:t xml:space="preserve">   их точки зрения, словесные выражения. Молодые люди, ко-</w:t>
        <w:br/>
      </w:r>
      <w:r>
        <w:rPr>
          <w:lang w:val="en-US" w:eastAsia="en-US"/>
        </w:rPr>
        <w:t>1</w:t>
      </w:r>
      <w:r>
        <w:rPr/>
        <w:t xml:space="preserve">   торые сейчас меня окружают, например, с удовольствием</w:t>
        <w:br/>
        <w:t>используют фразу «дохлый барсик», придавая ей десятки</w:t>
        <w:br/>
        <w:t>смыслов интонацией и жестами.</w:t>
      </w:r>
    </w:p>
    <w:p>
      <w:pPr>
        <w:pStyle w:val="Normal"/>
        <w:rPr/>
      </w:pPr>
      <w:r>
        <w:rPr/>
        <w:t>В эту пору не только увеличивается словарный запас, но</w:t>
        <w:br/>
        <w:t>и приобретается большой навык оперирования словом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путь к массовому словесному творчеству, типичному для</w:t>
        <w:br/>
        <w:t>подростков. Это и путь в равной мере порчи языка и его</w:t>
        <w:br/>
        <w:t>обогащения.</w:t>
      </w:r>
    </w:p>
    <w:p>
      <w:pPr>
        <w:pStyle w:val="Normal"/>
        <w:rPr/>
      </w:pPr>
      <w:r>
        <w:rPr/>
        <w:t>Обращает на себя внимание тот факт, что все исследовате-</w:t>
        <w:br/>
        <w:t>ли речи подростков отмечают их эксперименты над речью как</w:t>
        <w:br/>
        <w:t>неслучайное явление, которое порождается закономерностями</w:t>
        <w:br/>
        <w:t>развития: новые переживания ищут соответствующей им</w:t>
        <w:br/>
        <w:t>формы, отсутствие такой формы ощущается как невырази-</w:t>
        <w:br/>
        <w:t>мость Я, несоответствие его обыденности. «Огонь», о кото-</w:t>
        <w:br/>
        <w:t>ром я говорила, используя слова М.Волошина, требует про-</w:t>
        <w:br/>
        <w:t>явленности</w:t>
      </w:r>
      <w:r>
        <w:rPr>
          <w:lang w:val="en-US" w:eastAsia="en-US"/>
        </w:rPr>
        <w:t xml:space="preserve"> -</w:t>
      </w:r>
      <w:r>
        <w:rPr/>
        <w:t xml:space="preserve"> Я нужна адекватная форма, дающая возмож-</w:t>
        <w:br/>
        <w:t>ность зафиксировать его динамику как проявление жизни.</w:t>
        <w:br/>
        <w:t>Как важны для юных людей живые образцы живой устной</w:t>
        <w:br/>
        <w:t>речи! Как важна практика собственного живого говорения и</w:t>
        <w:br/>
        <w:t>практика слушанья живой речи!</w:t>
      </w:r>
    </w:p>
    <w:p>
      <w:pPr>
        <w:pStyle w:val="Normal"/>
        <w:rPr/>
      </w:pPr>
      <w:r>
        <w:rPr/>
        <w:t>В жизни, особенно школы, так часто недооценивается это</w:t>
        <w:br/>
        <w:t>умение, что старшеклассники, обнаружив собственное косноя-</w:t>
        <w:br/>
        <w:t>зычие, склонны отождествлять его с собственной бездарностью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26</w:t>
      </w:r>
    </w:p>
    <w:p>
      <w:pPr>
        <w:pStyle w:val="Normal"/>
        <w:rPr/>
      </w:pPr>
      <w:r>
        <w:rPr/>
        <w:t>Сегодня педагоги и психологи с грустью отмечают, что</w:t>
        <w:br/>
        <w:t>подростки очень мало и поверхностно читают (если читают</w:t>
        <w:br/>
        <w:t>вообще). Думаю, что одна из причин этого состоит в том, что</w:t>
        <w:br/>
        <w:t>чтение связано с движением в собственном психологическом</w:t>
        <w:br/>
        <w:t>пространстве, причем это движение естественное, оно осно-</w:t>
        <w:br/>
        <w:t>вывается на уже существующих в нем переживаниях, структу-</w:t>
        <w:br/>
        <w:t>рированных в разной степени. Символическая функция соз-</w:t>
        <w:br/>
        <w:t>нания обеспечивает относительную устойчивость этих струк-</w:t>
        <w:br/>
        <w:t>тур (образов, внутренней речи) и возможность развития глу-</w:t>
        <w:br/>
        <w:t>бины и ширины семантического поля каждого структурного</w:t>
        <w:br/>
        <w:t>образования. Психологическое пространство и движение в его</w:t>
        <w:br/>
        <w:t>семантике требуют от Я человека его выраженности, если</w:t>
        <w:br/>
        <w:t>хотите, то оформленности в виде собственных текстов</w:t>
      </w:r>
      <w:r>
        <w:rPr>
          <w:lang w:val="en-US" w:eastAsia="en-US"/>
        </w:rPr>
        <w:t xml:space="preserve"> -</w:t>
      </w:r>
      <w:r>
        <w:rPr/>
        <w:t xml:space="preserve"> «Я-</w:t>
        <w:br/>
        <w:t>высказываний». Говоря другим языком, умеющий читать</w:t>
        <w:br/>
        <w:t>чужой текст обладает для этого необходимым умением читать</w:t>
        <w:br/>
        <w:t>собственную душу.</w:t>
      </w:r>
    </w:p>
    <w:p>
      <w:pPr>
        <w:pStyle w:val="Normal"/>
        <w:rPr/>
      </w:pPr>
      <w:r>
        <w:rPr/>
        <w:t>Я бы не хотела смотреть пессимистически на проблемы не-</w:t>
        <w:br/>
        <w:t>читающих подростков, но, похоже, что за этим видна оглу-</w:t>
        <w:br/>
        <w:t>шенность их сознания, которую разные авторы описывают то</w:t>
        <w:br/>
        <w:t>как сон души, то как конформизм (бездумное следование дру-</w:t>
        <w:br/>
        <w:t>гим людям), то как неспособность любить себя. Тревогу вы-</w:t>
        <w:br/>
        <w:t>зывает в явлении «нечтения» то, что без книги подросток ста-</w:t>
        <w:br/>
        <w:t>новится обделенным одним из важнейших средств культуры,</w:t>
        <w:br/>
        <w:t>развивающем в человеке способность к сосредоточению на</w:t>
        <w:br/>
        <w:t>собственном Я. У современного подростка много соблазнов</w:t>
        <w:br/>
        <w:t>получать информацию извне в обобщенном виде через зри-</w:t>
        <w:br/>
        <w:t>тельный анализатор, гораздо меньше таких жизненных ситуа-</w:t>
        <w:br/>
        <w:t>ций, где он должен сосредоточиться на информации, идущей</w:t>
        <w:br/>
        <w:t>непосредственно от его Я. Нетренированное Я, если его не</w:t>
        <w:br/>
        <w:t>научить слушать самого себя во внутреннем диалоге, может</w:t>
        <w:br/>
        <w:t>потерять чувствительность к собственной диалогичности.</w:t>
        <w:br/>
        <w:t>Пусть эти мои мрачные мысли будут преждевременными.</w:t>
      </w:r>
    </w:p>
    <w:p>
      <w:pPr>
        <w:pStyle w:val="Normal"/>
        <w:rPr/>
      </w:pPr>
      <w:r>
        <w:rPr/>
        <w:t>Все-таки интеллектуально развитые подростки читают,</w:t>
        <w:br/>
        <w:t>пробуют писать, а это и есть диалог, так необходимый для</w:t>
        <w:br/>
        <w:t>существования самой психической реальности. Мне хотелось</w:t>
        <w:br/>
        <w:t>бы, чтобы из предыдущего описания закономерностей разви-</w:t>
        <w:br/>
        <w:t>тия в подростковом возрасте, из анализа жизненных задач,</w:t>
        <w:br/>
        <w:t>которые встают перед подростком, читатель вынес идею о</w:t>
        <w:br/>
        <w:t>том, что физическое созревание в этом возрасте обостряет</w:t>
        <w:br/>
        <w:t>экзистенциальные переживания в реальном проявлении жизни</w:t>
        <w:br/>
        <w:t>(куда уж более реальным может быть собственный вес, цвет</w:t>
        <w:br/>
        <w:t>кожи, движения, голос и тому подобное).</w:t>
      </w:r>
    </w:p>
    <w:p>
      <w:pPr>
        <w:pStyle w:val="Normal"/>
        <w:rPr/>
      </w:pPr>
      <w:r>
        <w:rPr/>
        <w:t>Не в фантомном проявлении жизни, не в творческих про-</w:t>
        <w:br/>
        <w:t>явлениях, а в земном, телесном, даже, по мнению многих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27</w:t>
      </w:r>
    </w:p>
    <w:p>
      <w:pPr>
        <w:pStyle w:val="Normal"/>
        <w:rPr/>
      </w:pPr>
      <w:r>
        <w:rPr/>
        <w:t xml:space="preserve"> </w:t>
      </w:r>
      <w:r>
        <w:rPr/>
        <w:t>низменном проявлении жизни подросток переживает собст-</w:t>
        <w:br/>
        <w:t>венную экзистенциальность. Причиной его трагедии может</w:t>
        <w:br/>
        <w:t>стать не тот факт, что счастье для всего человечества неосу-</w:t>
        <w:br/>
        <w:t>ществимо, а прыщик на лице, из-за которого якобы нельзя</w:t>
        <w:br/>
        <w:t>пойти на дискотеку.</w:t>
      </w:r>
    </w:p>
    <w:p>
      <w:pPr>
        <w:pStyle w:val="Normal"/>
        <w:rPr/>
      </w:pPr>
      <w:r>
        <w:rPr/>
        <w:t>Подросток</w:t>
      </w:r>
      <w:r>
        <w:rPr>
          <w:lang w:val="en-US" w:eastAsia="en-US"/>
        </w:rPr>
        <w:t xml:space="preserve"> -</w:t>
      </w:r>
      <w:r>
        <w:rPr/>
        <w:t xml:space="preserve"> реалист и романтик одновременно, он пере-</w:t>
        <w:br/>
        <w:t>живает как собственную целостность, так и возможность ее</w:t>
        <w:br/>
        <w:t>потери. Добро и зло, жизнь и смерть в его переживаниях</w:t>
        <w:br/>
        <w:t>конкретны и абстрактны одновременно, так как он только</w:t>
        <w:br/>
        <w:t>учится мыслить абстрактно, поэтому в процессе мышления,</w:t>
        <w:br/>
        <w:t>в поиске закономерностей он легко может принять случай-</w:t>
        <w:br/>
        <w:t>ное за общее, конкретное</w:t>
      </w:r>
      <w:r>
        <w:rPr>
          <w:lang w:val="en-US" w:eastAsia="en-US"/>
        </w:rPr>
        <w:t xml:space="preserve"> -</w:t>
      </w:r>
      <w:r>
        <w:rPr/>
        <w:t xml:space="preserve"> за абстрактное, единичное</w:t>
      </w:r>
      <w:r>
        <w:rPr>
          <w:lang w:val="en-US" w:eastAsia="en-US"/>
        </w:rPr>
        <w:t xml:space="preserve"> -</w:t>
      </w:r>
      <w:r>
        <w:rPr/>
        <w:t xml:space="preserve"> за</w:t>
        <w:br/>
        <w:t>общее. Он переживает несоответствие силы своих чувств,</w:t>
        <w:br/>
        <w:t>переживаний и возможностей своего мышления, подросток</w:t>
      </w:r>
      <w:r>
        <w:rPr>
          <w:lang w:val="en-US" w:eastAsia="en-US"/>
        </w:rPr>
        <w:t xml:space="preserve"> -</w:t>
        <w:br/>
      </w:r>
      <w:r>
        <w:rPr/>
        <w:t>это тот человек, который может сформулировать и попро-</w:t>
        <w:br/>
        <w:t>бовать решить задачу развития собственного мышления.</w:t>
        <w:br/>
        <w:t>Именно для него написаны все книги по самовоспитанию,</w:t>
        <w:br/>
        <w:t>именно он может воспользоваться (если захочет) их мудро-</w:t>
        <w:br/>
        <w:t>стью не для манипулирования другими, а для воздействия на</w:t>
        <w:br/>
        <w:t>самого себя.</w:t>
      </w:r>
    </w:p>
    <w:p>
      <w:pPr>
        <w:pStyle w:val="Normal"/>
        <w:rPr/>
      </w:pPr>
      <w:r>
        <w:rPr/>
        <w:t>Итак, экзистенциальные переживания подростков связа-</w:t>
        <w:br/>
        <w:t>ны с реальными проявлениями жизни, огонь Я имеет в них</w:t>
        <w:br/>
        <w:t>свой ритм.</w:t>
      </w:r>
    </w:p>
    <w:p>
      <w:pPr>
        <w:pStyle w:val="Normal"/>
        <w:rPr/>
      </w:pPr>
      <w:r>
        <w:rPr/>
        <w:t>Думаю, интересно отметить и тот факт, что творчество,</w:t>
        <w:br/>
        <w:t>позволяющее, подростку переживать полноту жизни, связыва-</w:t>
        <w:br/>
        <w:t>ется с усилиями по организации Я. Подросток начинает что-</w:t>
        <w:br/>
        <w:t>то делать, специально ставя задачу делать это творчески, то</w:t>
        <w:br/>
        <w:t>есть по-своему. Так появляется уже их исполнительская дея-</w:t>
        <w:br/>
        <w:t>тельность (например, самостоятельное освоение музыкальных</w:t>
        <w:br/>
        <w:t>инструментов), изобразительная деятельность, литературная</w:t>
        <w:br/>
        <w:t>и другие. Важно, что теперь это воспринимается и осуществ-</w:t>
        <w:br/>
        <w:t>ляется как для-меня-важная-деятельность. Как жаль, что да-</w:t>
        <w:br/>
        <w:t>леко не все подростки имеют возможность попробовать себя</w:t>
        <w:br/>
        <w:t>в разных видах культурной самодеятельности, позволяющих</w:t>
        <w:br/>
        <w:t>почувствовать силу своего Я. Может быть, тогда мы не бы-</w:t>
        <w:br/>
        <w:t>ли бы свидетелями проявления этой силы в виде скрученных</w:t>
        <w:br/>
        <w:t>в жгут металлических скамеек в парке, выломанных дверей и</w:t>
        <w:br/>
        <w:t>прочего такого. Деструктивное «творчество» подростков за-</w:t>
        <w:br/>
        <w:t>служивает, думаю, внимания не меньше, чем их самодея-</w:t>
        <w:br/>
        <w:t>тельность конструктивная. По-моему, мы так и не знаем,</w:t>
        <w:br/>
        <w:t>откуда берется эта неимоверная сила, достойная, конечно,</w:t>
        <w:br/>
        <w:t>лучшего применения. Какие силы вырываются из-под ра-</w:t>
        <w:br/>
        <w:t>зумного контроля Я в это время? Думаю, что проблема ждет</w:t>
        <w:br/>
        <w:t>своего исследователя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^28</w:t>
      </w:r>
    </w:p>
    <w:p>
      <w:pPr>
        <w:pStyle w:val="Normal"/>
        <w:rPr/>
      </w:pPr>
      <w:r>
        <w:rPr/>
        <w:t>Продолжу разговор о тех задачах развития подростков,</w:t>
        <w:br/>
        <w:t>которые возникают при освоении ими абстрактных мысли-</w:t>
        <w:br/>
        <w:t>тельных операций. Одна из важнейших особенностей абст-</w:t>
        <w:br/>
        <w:t>рактного мышления состоит в том, что оно основано на</w:t>
        <w:br/>
        <w:t>применении в качестве средств мышления понятий, не псев-</w:t>
        <w:br/>
        <w:t>до, а настоящих понятий, в которых процедуры собственно-</w:t>
        <w:br/>
        <w:t>го мышления становятся доступными для человека. Мышле-</w:t>
        <w:br/>
        <w:t>ние в понятиях дает основания для мысли о мысли, для реф-</w:t>
        <w:br/>
        <w:t>лексии на содержание собственной познавательной активно-</w:t>
        <w:br/>
        <w:t>сти. Говоря иначе/мышление из спонтанного процесса ста-</w:t>
        <w:br/>
        <w:t>новится опосредованным отношением к нему самого чело-</w:t>
        <w:br/>
        <w:t>века, то есть диалогичность собственного сознания стано-</w:t>
        <w:br/>
        <w:t>вится доступной для воздействия самим человеком^Л'0, ка-</w:t>
        <w:br/>
        <w:t>ким человек видит себя в этом диалоге, как он себя видит,</w:t>
        <w:br/>
        <w:t>определяет эффективность мышления, иначе это еще назы-</w:t>
        <w:br/>
        <w:t>вают смелостью мышления. Мне очень импонирует идея о</w:t>
        <w:br/>
        <w:t>том, что уровень интеллектуального развития подростков</w:t>
        <w:br/>
        <w:t>надо «измерять» не в показателях успеваемости по школь-</w:t>
        <w:br/>
        <w:t>ным предметам и не по широте или глубине умозаключений,</w:t>
        <w:br/>
        <w:t>а по общему развитию и соотношению углубленных жиз-</w:t>
        <w:br/>
        <w:t>ненных интересов, по содержанию той концепции жизни,</w:t>
        <w:br/>
        <w:t>которая отражает и уровень овладения собственным Я. Ду-</w:t>
        <w:br/>
        <w:t>маю, что так и должно быть в условиях жизни, где искусст-</w:t>
        <w:br/>
        <w:t>венно не искажаются факторы развития подростка, так как</w:t>
        <w:br/>
        <w:t>он уже подошел к тому рубежу развития, когда он не только</w:t>
        <w:br/>
        <w:t>в фантомном мире мечты, но и в реальности подошел к</w:t>
        <w:br/>
        <w:t>взрослости. Половое созревание, то есть изменения в биохи-</w:t>
        <w:br/>
        <w:t>мии организма, которые оно вызывает, создает достаточно</w:t>
        <w:br/>
        <w:t>органических, телесных, если хотите, предпосылок для</w:t>
        <w:br/>
        <w:t>ощущения реальной полноты жизни, чтобы воплотить ее в</w:t>
        <w:br/>
        <w:t>соответствующей концепции, построенной совершенно про-</w:t>
        <w:br/>
        <w:t>извольно на основе самовоздействия на собственный про-</w:t>
        <w:br/>
        <w:t>цесс мышления.</w:t>
      </w:r>
    </w:p>
    <w:p>
      <w:pPr>
        <w:pStyle w:val="Normal"/>
        <w:rPr/>
      </w:pPr>
      <w:r>
        <w:rPr/>
        <w:t>г^Если начало подросткового возраста связано со снижени-</w:t>
        <w:br/>
        <w:t>ем показателей интеллектуальной активности (это отмечают</w:t>
        <w:br/>
      </w:r>
      <w:r>
        <w:rPr>
          <w:lang w:val="en-US" w:eastAsia="en-US"/>
        </w:rPr>
        <w:t>•</w:t>
      </w:r>
      <w:r>
        <w:rPr/>
        <w:t xml:space="preserve"> многие исследователи), то период вступления в юность, за-</w:t>
        <w:br/>
        <w:t>вершение полового созревания связан с подъемом интеллек-</w:t>
        <w:br/>
        <w:t>туальной активности на качественно новый уровень^Подро-</w:t>
        <w:br/>
        <w:t>стковый возраст, думаю, можно считать завершенным, если</w:t>
        <w:br/>
        <w:t>юный человек начинает переживать возможность «приклю-</w:t>
        <w:br/>
        <w:t>чения» своего Я в области мысли, то есть возможность само-</w:t>
        <w:br/>
        <w:t>воздействия и самопреобразования в соответствии с образом</w:t>
        <w:br/>
        <w:t>своего же Я. Это вносит особое содержание в психологическое</w:t>
        <w:br/>
        <w:t>пространство молодого человека, можно было бы назвать е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29</w:t>
      </w:r>
    </w:p>
    <w:p>
      <w:pPr>
        <w:pStyle w:val="Normal"/>
        <w:rPr/>
      </w:pPr>
      <w:r>
        <w:rPr/>
        <w:t xml:space="preserve"> </w:t>
      </w:r>
      <w:r>
        <w:rPr/>
        <w:t>источником собственной силы, так как я не знаю, как его обо-</w:t>
        <w:br/>
        <w:t>значить точнее в научных терминах. Может быть, это пере-</w:t>
        <w:br/>
        <w:t>живание интегративных (объединительных) свойств своего Я.</w:t>
        <w:br/>
        <w:t>Это проявляется и в возрастании интереса и способности к</w:t>
        <w:br/>
        <w:t>отвлеченной мысли, к обобщению, стремлению понять смысл</w:t>
        <w:br/>
        <w:t>действительности, смысл самой жизни.</w:t>
      </w:r>
    </w:p>
    <w:p>
      <w:pPr>
        <w:pStyle w:val="Normal"/>
        <w:rPr/>
      </w:pPr>
      <w:r>
        <w:rPr/>
        <w:t>Эта ориентация опосредует все психические процессы и</w:t>
        <w:br/>
        <w:t>придает им большую устойчивость, так как смысл является</w:t>
        <w:br/>
        <w:t>саморазвивающимся образованием, он и есть одно из прояв-</w:t>
        <w:br/>
        <w:t>лений жизни. Юные ищут в смысле проявление своего Я,</w:t>
        <w:br/>
        <w:t>поэтому когда вместо него предлагают готовые механиче-</w:t>
        <w:br/>
        <w:t>ские схемы, которые надо просто воспроизводить в соответ-</w:t>
        <w:br/>
        <w:t>ствии с образцом, возникает проблема оглушения. Опять</w:t>
        <w:br/>
        <w:t>можно сказать об огне: если для него нет пищи, он гаснет.</w:t>
        <w:br/>
        <w:t>Если для юных людей нет возможности соответствовать в</w:t>
        <w:br/>
        <w:t>мышлении самим себе, своим потребностям, они теряют</w:t>
        <w:br/>
        <w:t>интерес, в том числе может быть потерян интерес и к жизни</w:t>
        <w:br/>
        <w:t>вообще. Боюсь, что именно это происходит со многими со-</w:t>
        <w:br/>
        <w:t>временными старшеклассниками, которые «проходят» клас-</w:t>
        <w:br/>
        <w:t>сическую литературу в качестве и количестве, не соответст-</w:t>
        <w:br/>
        <w:t>вующем их потребностям. Недаром среди выпускников</w:t>
        <w:br/>
        <w:t>школ так много людей, которые часто не читали классиче-</w:t>
        <w:br/>
        <w:t>ских произведений, по которым писали сочинения на «пя-</w:t>
        <w:br/>
        <w:t>терки» и «четверки».</w:t>
      </w:r>
    </w:p>
    <w:p>
      <w:pPr>
        <w:pStyle w:val="Normal"/>
        <w:rPr/>
      </w:pPr>
      <w:r>
        <w:rPr/>
        <w:t>Для подростков естественно в своем умственном образо-</w:t>
        <w:br/>
        <w:t>вании стремиться к углублению и расширению своего психо-</w:t>
        <w:br/>
        <w:t>логического пространства, своего Я. Секрет в том, что это</w:t>
        <w:br/>
        <w:t>стремление осуществляется среди взрослых, которые решают</w:t>
        <w:br/>
      </w:r>
      <w:r>
        <w:rPr>
          <w:i/>
        </w:rPr>
        <w:t>свои</w:t>
      </w:r>
      <w:r>
        <w:rPr/>
        <w:t xml:space="preserve"> задачи в отношении обучения молодых. Подростки бес-</w:t>
        <w:br/>
        <w:t>конечно нуждаются в помощи и поддержке старших по реше-</w:t>
        <w:br/>
        <w:t>нию жизненно важной задачи</w:t>
      </w:r>
      <w:r>
        <w:rPr>
          <w:lang w:val="en-US" w:eastAsia="en-US"/>
        </w:rPr>
        <w:t xml:space="preserve"> -</w:t>
      </w:r>
      <w:r>
        <w:rPr/>
        <w:t xml:space="preserve"> развития своих интеллекту-</w:t>
        <w:br/>
        <w:t>альных возможностей, так как в этот период жизни реаль-</w:t>
        <w:br/>
        <w:t>ность собственного мышления такова же, как реальность те-</w:t>
        <w:br/>
        <w:t>ла, можно сказать, что она осязаема в результатах мышления</w:t>
        <w:br/>
        <w:t>и его процессе как мне принадлежащем.</w:t>
      </w:r>
    </w:p>
    <w:p>
      <w:pPr>
        <w:pStyle w:val="Normal"/>
        <w:rPr/>
      </w:pPr>
      <w:r>
        <w:rPr/>
        <w:t>Это обостряет значение содержания общения между под-</w:t>
        <w:br/>
        <w:t>ростком и взрослыми людьми. Подчеркиваю, именно взрос-</w:t>
        <w:br/>
        <w:t>лыми людьми.</w:t>
      </w:r>
    </w:p>
    <w:p>
      <w:pPr>
        <w:pStyle w:val="Normal"/>
        <w:rPr/>
      </w:pPr>
      <w:r>
        <w:rPr/>
        <w:t>На поверхности бытового поведения подростков наблюда-</w:t>
        <w:br/>
        <w:t>тель видит, что они очень много сил и времени отдают обще-</w:t>
        <w:br/>
        <w:t>нию со сверстниками. Казалось бы, значение взрослых суще-</w:t>
        <w:br/>
        <w:t>ственно меняется в сторону уменьшения его значения. Но</w:t>
        <w:br/>
        <w:t>чудо жизни Я состоит в том, что зажечь его в полную силу у</w:t>
        <w:br/>
        <w:t>юного человека может человек зрелый, я уже пыталась ег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0</w:t>
      </w:r>
    </w:p>
    <w:p>
      <w:pPr>
        <w:pStyle w:val="Normal"/>
        <w:rPr/>
      </w:pPr>
      <w:r>
        <w:rPr/>
        <w:t>однажды в этом тексте назвать таким, который в своей жизни</w:t>
        <w:br/>
        <w:t>персонифицирует, конкретизирует сущностные характеристи-</w:t>
        <w:br/>
        <w:t>ки человека. Это не только теоретическое построение, оно</w:t>
        <w:br/>
        <w:t>подтверждается фактами экспериментально-психологических</w:t>
        <w:br/>
        <w:t>исследований'. Использование бесед, стандартизированного</w:t>
        <w:br/>
        <w:t>интервью и опроса дало возможность прийти к заключению о</w:t>
        <w:br/>
        <w:t>том, что потребность в общении со взрослыми обусловлена</w:t>
        <w:br/>
        <w:t>прежде всего проблемами перспективного жизненного само-</w:t>
        <w:br/>
        <w:t>определения. Содержанием общения со взрослыми становятся</w:t>
        <w:br/>
        <w:t>вопросы взаимоотношения людей, отношения между полами,</w:t>
        <w:br/>
        <w:t>выбор профессии.</w:t>
      </w:r>
    </w:p>
    <w:p>
      <w:pPr>
        <w:pStyle w:val="Normal"/>
        <w:rPr/>
      </w:pPr>
      <w:r>
        <w:rPr/>
        <w:t>Значительное большинство исследованных школьников</w:t>
        <w:br/>
        <w:t>показало, что они испытывают острую потребность в нерег-</w:t>
        <w:br/>
        <w:t>ламентированном общении со взрослыми, которые составля-</w:t>
        <w:br/>
        <w:t>ют их ближайшее окружение.</w:t>
      </w:r>
    </w:p>
    <w:p>
      <w:pPr>
        <w:pStyle w:val="Normal"/>
        <w:rPr/>
      </w:pPr>
      <w:r>
        <w:rPr/>
        <w:t>Обращает на себя внимание еще одна особенность обще-</w:t>
        <w:br/>
        <w:t>ния подростков со взрослыми. Если ребята в большинстве</w:t>
        <w:br/>
        <w:t>случаев не удовлетворены отношениями со старшими, то</w:t>
        <w:br/>
        <w:t>взрослые те же отношения считают вполне приемлемыми, то</w:t>
        <w:br/>
        <w:t>есть не понимают отношения с подростками</w:t>
      </w:r>
      <w:r>
        <w:rPr>
          <w:lang w:val="en-US" w:eastAsia="en-US"/>
        </w:rPr>
        <w:t xml:space="preserve"> -</w:t>
      </w:r>
      <w:r>
        <w:rPr/>
        <w:t xml:space="preserve"> переоценивают</w:t>
        <w:br/>
        <w:t>или недооценивают их. Реально то, что взрослые, скорее, не</w:t>
        <w:br/>
        <w:t>понимают, чем понимают потребности детей, скорее всего</w:t>
        <w:br/>
        <w:t>«срабатывает» распространенность среди взрослых педагоги-</w:t>
        <w:br/>
        <w:t>ческой позиции, основанной на механизмах проекции.</w:t>
        <w:br/>
        <w:t>(«Подросток</w:t>
      </w:r>
      <w:r>
        <w:rPr>
          <w:lang w:val="en-US" w:eastAsia="en-US"/>
        </w:rPr>
        <w:t xml:space="preserve"> -</w:t>
      </w:r>
      <w:r>
        <w:rPr/>
        <w:t xml:space="preserve"> это я».)</w:t>
      </w:r>
    </w:p>
    <w:p>
      <w:pPr>
        <w:pStyle w:val="Normal"/>
        <w:rPr/>
      </w:pPr>
      <w:r>
        <w:rPr/>
        <w:t>Заслуживает особого внимания экспериментальный ма-</w:t>
        <w:br/>
        <w:t>териал, который показывает влияние характера общения со</w:t>
        <w:br/>
        <w:t>взрослыми на развитие Я подростков</w:t>
      </w:r>
      <w:r>
        <w:rPr>
          <w:vertAlign w:val="superscript"/>
        </w:rPr>
        <w:t>2</w:t>
      </w:r>
      <w:r>
        <w:rPr/>
        <w:t>. Я уже писала выше,</w:t>
        <w:br/>
        <w:t>что важнейшим моментом в развитии подростка является</w:t>
        <w:br/>
        <w:t>переживание им интегративных возможностей своего Я, их</w:t>
        <w:br/>
        <w:t>можно в экспериментально-психологическом исследовании</w:t>
        <w:br/>
        <w:t>личности зафиксировать в виде устойчивости и адекватно-</w:t>
        <w:br/>
        <w:t>сти самооценки.</w:t>
      </w:r>
      <w:r>
        <w:rPr>
          <w:lang w:val="en-US" w:eastAsia="en-US"/>
        </w:rPr>
        <w:t xml:space="preserve"> '</w:t>
      </w:r>
    </w:p>
    <w:p>
      <w:pPr>
        <w:pStyle w:val="Normal"/>
        <w:rPr/>
      </w:pPr>
      <w:r>
        <w:rPr/>
        <w:t>По мнению многих исследователей</w:t>
      </w:r>
      <w:r>
        <w:rPr>
          <w:vertAlign w:val="superscript"/>
        </w:rPr>
        <w:t>3</w:t>
      </w:r>
      <w:r>
        <w:rPr/>
        <w:t>, именно эти свойства</w:t>
        <w:br/>
        <w:t>самооценки определяют степень самостоятельности и незави-</w:t>
        <w:br/>
        <w:t>симости человека в разных видах деятельности и во взаимо-</w:t>
        <w:br/>
        <w:t>отношениях с другими людьми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Кон И.С. Психология старшеклассни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0;</w:t>
      </w:r>
      <w:r>
        <w:rPr/>
        <w:t xml:space="preserve"> Миславский</w:t>
        <w:br/>
        <w:t>Ю.А. Саморегуляция и активность личности в юношеском возрасте.</w:t>
      </w:r>
      <w:r>
        <w:rPr>
          <w:lang w:val="en-US" w:eastAsia="en-US"/>
        </w:rPr>
        <w:t xml:space="preserve"> -</w:t>
      </w:r>
      <w:r>
        <w:rPr/>
        <w:t xml:space="preserve"> М.,</w:t>
        <w:br/>
      </w:r>
      <w:r>
        <w:rPr>
          <w:lang w:val="en-US" w:eastAsia="en-US"/>
        </w:rPr>
        <w:t>1991;</w:t>
      </w:r>
      <w:r>
        <w:rPr/>
        <w:t xml:space="preserve"> и др.</w:t>
      </w:r>
    </w:p>
    <w:p>
      <w:pPr>
        <w:pStyle w:val="Normal"/>
        <w:rPr/>
      </w:pPr>
      <w:r>
        <w:rPr>
          <w:vertAlign w:val="superscript"/>
          <w:lang w:val="en-US" w:eastAsia="en-US"/>
        </w:rPr>
        <w:t>2</w:t>
      </w:r>
      <w:r>
        <w:rPr/>
        <w:t xml:space="preserve"> По материалам сборника: Формирование личности в переходный пери-</w:t>
        <w:br/>
        <w:t>од от подросткового к юношескому возрасту</w:t>
      </w:r>
      <w:r>
        <w:rPr>
          <w:lang w:val="en-US" w:eastAsia="en-US"/>
        </w:rPr>
        <w:t xml:space="preserve"> /</w:t>
      </w:r>
      <w:r>
        <w:rPr/>
        <w:t xml:space="preserve"> Под ред. И.В.Дубровиной.</w:t>
      </w:r>
      <w:r>
        <w:rPr>
          <w:lang w:val="en-US" w:eastAsia="en-US"/>
        </w:rPr>
        <w:t xml:space="preserve"> -</w:t>
        <w:br/>
      </w:r>
      <w:r>
        <w:rPr/>
        <w:t>М.,</w:t>
      </w:r>
      <w:r>
        <w:rPr>
          <w:lang w:val="en-US" w:eastAsia="en-US"/>
        </w:rPr>
        <w:t xml:space="preserve"> 1987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Например: Донцов А. И., Сапожникова Л. С., Чеснокова И. И.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1</w:t>
      </w:r>
    </w:p>
    <w:p>
      <w:pPr>
        <w:pStyle w:val="Normal"/>
        <w:rPr/>
      </w:pPr>
      <w:r>
        <w:rPr/>
        <w:t xml:space="preserve"> </w:t>
      </w:r>
      <w:r>
        <w:rPr/>
        <w:t>Оказалось, что характер общения со взрослыми сущест-</w:t>
        <w:br/>
        <w:t>венно</w:t>
      </w:r>
      <w:r>
        <w:rPr>
          <w:lang w:val="en-US" w:eastAsia="en-US"/>
        </w:rPr>
        <w:t xml:space="preserve"> (!)</w:t>
      </w:r>
      <w:r>
        <w:rPr/>
        <w:t xml:space="preserve"> влияет на эти параметры самооценки. Вот эти циф-</w:t>
        <w:br/>
        <w:t>ры: у подростков, которые могут доверительно общаться с</w:t>
        <w:br/>
        <w:t>родителями, только в</w:t>
      </w:r>
      <w:r>
        <w:rPr>
          <w:lang w:val="en-US" w:eastAsia="en-US"/>
        </w:rPr>
        <w:t xml:space="preserve"> 8,3%</w:t>
      </w:r>
      <w:r>
        <w:rPr/>
        <w:t xml:space="preserve"> неадекватная самооценка (они так</w:t>
        <w:br/>
        <w:t>или иначе недооценивают себя). У ребят с преобладанием</w:t>
        <w:br/>
        <w:t>регламентированного типа общения с родителями неадекват-</w:t>
        <w:br/>
        <w:t>ная самооценка в</w:t>
      </w:r>
      <w:r>
        <w:rPr>
          <w:lang w:val="en-US" w:eastAsia="en-US"/>
        </w:rPr>
        <w:t xml:space="preserve"> 87,9%</w:t>
      </w:r>
      <w:r>
        <w:rPr/>
        <w:t xml:space="preserve"> случаев. Хочется поставить здесь ряд</w:t>
        <w:br/>
        <w:t>восклицательных знаков как знаков внимания к тому, что</w:t>
        <w:br/>
        <w:t>детское следование правильности в отношениях с родителя-</w:t>
        <w:br/>
        <w:t>ми давно уже сменилось стремлением подростка следовать</w:t>
        <w:br/>
        <w:t>своему собственному Я. Кто-нибудь из старших это замечал?</w:t>
        <w:br/>
        <w:t>Только кое-кто.</w:t>
      </w:r>
    </w:p>
    <w:p>
      <w:pPr>
        <w:pStyle w:val="Normal"/>
        <w:rPr/>
      </w:pPr>
      <w:r>
        <w:rPr/>
        <w:t>Устойчивая же самооценка формируется у</w:t>
      </w:r>
      <w:r>
        <w:rPr>
          <w:lang w:val="en-US" w:eastAsia="en-US"/>
        </w:rPr>
        <w:t xml:space="preserve"> 79,1%</w:t>
      </w:r>
      <w:r>
        <w:rPr/>
        <w:t xml:space="preserve"> исследуе-</w:t>
        <w:br/>
        <w:t>мых школьников, если им есть с кем доверительно общаться,</w:t>
        <w:br/>
        <w:t>при регламентированном общении с родителями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25%.</w:t>
      </w:r>
    </w:p>
    <w:p>
      <w:pPr>
        <w:pStyle w:val="Normal"/>
        <w:rPr/>
      </w:pPr>
      <w:r>
        <w:rPr/>
        <w:t>Не надо быть особенно прозорливым, чтобы представить</w:t>
        <w:br/>
        <w:t>себе, какие переживания преобладают у человека с устойчи-</w:t>
        <w:br/>
        <w:t>вой самооценкой и человека с неустойчивой самооценкой.</w:t>
        <w:br/>
        <w:t>Воспользуюсь для иллюстрации образом: крепко сколочен-</w:t>
        <w:br/>
        <w:t>ный корабль с бушующем море</w:t>
      </w:r>
      <w:r>
        <w:rPr>
          <w:lang w:val="en-US" w:eastAsia="en-US"/>
        </w:rPr>
        <w:t xml:space="preserve"> -</w:t>
      </w:r>
      <w:r>
        <w:rPr/>
        <w:t xml:space="preserve"> это образ устойчивой само-</w:t>
        <w:br/>
        <w:t>оценки, и корабль, который скрипит всеми болтами и гайка-</w:t>
        <w:br/>
        <w:t>ми, пытаясь одолеть бурное море,</w:t>
      </w:r>
      <w:r>
        <w:rPr>
          <w:lang w:val="en-US" w:eastAsia="en-US"/>
        </w:rPr>
        <w:t xml:space="preserve"> -</w:t>
      </w:r>
      <w:r>
        <w:rPr/>
        <w:t xml:space="preserve"> это образ неустойчивой</w:t>
        <w:br/>
        <w:t>самооценки. Какому кораблю предстоит более долгий путь,</w:t>
        <w:br/>
        <w:t>читатель решит сам.</w:t>
      </w:r>
    </w:p>
    <w:p>
      <w:pPr>
        <w:pStyle w:val="Normal"/>
        <w:rPr/>
      </w:pPr>
      <w:r>
        <w:rPr/>
        <w:t>Юные люди, удовлетворенные своим доверительным об-</w:t>
        <w:br/>
        <w:t>щением со взрослыми, характеризуются развитой способно-</w:t>
        <w:br/>
        <w:t>стью самостоятельно, без помощи других, не по готовому</w:t>
        <w:br/>
        <w:t>шаблону, глубоко и в соответствии со свойствами реально-</w:t>
        <w:br/>
        <w:t>сти человеческой жизни анализировать и оценивать качест-</w:t>
        <w:br/>
        <w:t>ва своих сверстников и взрослых, составляющих их круг</w:t>
        <w:br/>
        <w:t>общения. У них нет противоречий между потребностью в</w:t>
        <w:br/>
        <w:t>доверительном общении и условиями ее реального удовле-</w:t>
        <w:br/>
        <w:t>творения. Поведение этих подростков взрослые и сверстни-</w:t>
        <w:br/>
        <w:t>ки воспринимают и оценивают как «взрослое». (Остановите</w:t>
        <w:br/>
        <w:t>свое внимание на этом факте.)</w:t>
      </w:r>
    </w:p>
    <w:p>
      <w:pPr>
        <w:pStyle w:val="Normal"/>
        <w:rPr/>
      </w:pPr>
      <w:r>
        <w:rPr/>
        <w:t>Совершенно иная картина характерна для школьников с</w:t>
        <w:br/>
        <w:t>низкой удовлетворенностью общения со взрослыми. Они за-</w:t>
        <w:br/>
        <w:t>трудняются самостоятельно анализировать и оценивать свер-</w:t>
        <w:br/>
        <w:t>стников и взрослых, не умеют и не хотят это делать. В пове-</w:t>
        <w:br/>
        <w:t>дении этих подростков наблюдатели отмечают агрессив-</w:t>
        <w:br/>
        <w:t>ность, недоверчивость, конфликтность, безразличие ко всему</w:t>
        <w:br/>
        <w:t>и так далее.</w:t>
      </w:r>
    </w:p>
    <w:p>
      <w:pPr>
        <w:pStyle w:val="Normal"/>
        <w:rPr/>
      </w:pPr>
      <w:r>
        <w:rPr/>
        <w:t>В экспериментах с несовершеннолетними правонаруши-</w:t>
        <w:br/>
        <w:t>телями установлено, что ближайший круг их общения ст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2</w:t>
      </w:r>
    </w:p>
    <w:p>
      <w:pPr>
        <w:pStyle w:val="Normal"/>
        <w:rPr/>
      </w:pPr>
      <w:r>
        <w:rPr/>
        <w:t>новится важнейшим фактором формирования их ценност-</w:t>
        <w:br/>
        <w:t>ных ориентации. Их мотив самостоятельности, стремление к</w:t>
        <w:br/>
        <w:t>автономности не получает удовлетворения, что приводит к</w:t>
        <w:br/>
        <w:t>использованию искаженных средств, ограждающих от влия-</w:t>
        <w:br/>
        <w:t>ния взрослых, которые воспринимаются только как «по-</w:t>
        <w:br/>
        <w:t>меха» для удовлетворения потребности в автономности, в</w:t>
        <w:br/>
        <w:t>самоутверждении. В зависимости от реальных объективных</w:t>
        <w:br/>
        <w:t>условий общения этот мотив получает антисоциальное со-</w:t>
        <w:br/>
        <w:t>держание.</w:t>
      </w:r>
    </w:p>
    <w:p>
      <w:pPr>
        <w:pStyle w:val="Normal"/>
        <w:rPr/>
      </w:pPr>
      <w:r>
        <w:rPr/>
        <w:t>Подросток переживает период поиска форм проявления</w:t>
        <w:br/>
        <w:t>своей силы, энергии, возрастающей вместе с темпом физиче-</w:t>
        <w:br/>
        <w:t>ского созревания, это не только физическая сила, но и сила</w:t>
        <w:br/>
        <w:t>его Я, которая в этом возрасте проявляется в возможности</w:t>
        <w:br/>
        <w:t>интегрировать разные проявления жизни. Для интеграции</w:t>
        <w:br/>
        <w:t>нужен механизм, в психологии пока неизвестны более уни-</w:t>
        <w:br/>
        <w:t>версальные пути становления механизмов, осуществляющих</w:t>
        <w:br/>
        <w:t>психические процессы, чем пути интериоризации</w:t>
      </w:r>
      <w:r>
        <w:rPr>
          <w:lang w:val="en-US" w:eastAsia="en-US"/>
        </w:rPr>
        <w:t xml:space="preserve"> -</w:t>
      </w:r>
      <w:r>
        <w:rPr/>
        <w:t xml:space="preserve"> вращи-</w:t>
        <w:br/>
        <w:t>вания и выращивания их. Нужен материал (психологическая</w:t>
        <w:br/>
        <w:t>информация) для вращивания и почва (необходимые пере-</w:t>
        <w:br/>
        <w:t>живания) для выращивания. Таким «материалом» для вы-</w:t>
        <w:br/>
        <w:t>ращивания собственных интеграционных качеств для под-</w:t>
        <w:br/>
        <w:t>ростка является событие встречи с работающим</w:t>
      </w:r>
      <w:r>
        <w:rPr>
          <w:lang w:val="en-US" w:eastAsia="en-US"/>
        </w:rPr>
        <w:t xml:space="preserve"> -</w:t>
      </w:r>
      <w:r>
        <w:rPr/>
        <w:t xml:space="preserve"> осуществ-</w:t>
        <w:br/>
        <w:t>ляющимся или осуществлявшимся когда-то</w:t>
      </w:r>
      <w:r>
        <w:rPr>
          <w:lang w:val="en-US" w:eastAsia="en-US"/>
        </w:rPr>
        <w:t xml:space="preserve"> -</w:t>
      </w:r>
      <w:r>
        <w:rPr/>
        <w:t xml:space="preserve"> интегрирован-</w:t>
        <w:br/>
        <w:t>ным Я, живущим полной жизнью. Такое Я обладает важ-</w:t>
        <w:br/>
        <w:t>нейшим свойством</w:t>
      </w:r>
      <w:r>
        <w:rPr>
          <w:lang w:val="en-US" w:eastAsia="en-US"/>
        </w:rPr>
        <w:t xml:space="preserve"> -</w:t>
      </w:r>
      <w:r>
        <w:rPr/>
        <w:t xml:space="preserve"> оно самодостаточно, ему для существо-</w:t>
        <w:br/>
        <w:t>вания достаточно силы собственного Я, оно не отбирает</w:t>
        <w:br/>
        <w:t>часть (или все) психологического пространства другого че-</w:t>
        <w:br/>
        <w:t>ловека, оно, это Я, действует по принципу света, высвечивая</w:t>
        <w:br/>
        <w:t>в другом человеке его истинные качества, которые как бы</w:t>
        <w:br/>
        <w:t>резонируют в ответ на воздействие, приобретая собственное</w:t>
        <w:br/>
        <w:t>звучание.</w:t>
      </w:r>
    </w:p>
    <w:p>
      <w:pPr>
        <w:pStyle w:val="Normal"/>
        <w:rPr/>
      </w:pPr>
      <w:r>
        <w:rPr/>
        <w:t>Очень сложно описать это воздействие человека на че-</w:t>
        <w:br/>
        <w:t>ловека в нерегламентированном общении, в общении души</w:t>
        <w:br/>
        <w:t>с душой, где слова часто не имеют большого значения</w:t>
      </w:r>
      <w:r>
        <w:rPr>
          <w:lang w:val="en-US" w:eastAsia="en-US"/>
        </w:rPr>
        <w:t xml:space="preserve"> -</w:t>
        <w:br/>
      </w:r>
      <w:r>
        <w:rPr/>
        <w:t>важнее отношение. Оно же может быть выражено во взгля-</w:t>
        <w:br/>
        <w:t>де, жесте, короткой реплике, совместном чувстве... Этот</w:t>
        <w:br/>
        <w:t>другой человек находит имя для Я подростка и таким об-</w:t>
        <w:br/>
        <w:t>разом делает его видимым, доступным для воздействия, до-</w:t>
        <w:br/>
        <w:t>ступным для необходимой защиты, ухода и, если хотите, то</w:t>
        <w:br/>
        <w:t>для любви.</w:t>
      </w:r>
    </w:p>
    <w:p>
      <w:pPr>
        <w:pStyle w:val="Normal"/>
        <w:rPr/>
      </w:pPr>
      <w:r>
        <w:rPr/>
        <w:t>Доли этого нет, если к Я подростка подходят с мерками</w:t>
        <w:br/>
        <w:t>универсальной правильности жизни (словно такая существу-</w:t>
        <w:br/>
        <w:t>ет), он попадает в конфликт между своим Я и несоответст-</w:t>
        <w:br/>
        <w:t>вующей ему формой жизни. В зависимости от степени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3</w:t>
      </w:r>
    </w:p>
    <w:p>
      <w:pPr>
        <w:pStyle w:val="Normal"/>
        <w:rPr/>
      </w:pPr>
      <w:r>
        <w:rPr/>
        <w:t xml:space="preserve"> </w:t>
      </w:r>
      <w:r>
        <w:rPr/>
        <w:t>жесткости и степени несоответствия подросток будет пере-</w:t>
        <w:br/>
        <w:t>живать разного рода напряжения</w:t>
      </w:r>
      <w:r>
        <w:rPr>
          <w:lang w:val="en-US" w:eastAsia="en-US"/>
        </w:rPr>
        <w:t xml:space="preserve"> -</w:t>
      </w:r>
      <w:r>
        <w:rPr/>
        <w:t xml:space="preserve"> от депрессии до агрес-</w:t>
        <w:br/>
        <w:t>сии, пытаясь разрешить этот конфликт. Ситуация осложня-</w:t>
        <w:br/>
        <w:t>ется тем, что ресурсы для интегрирования собственного Я у</w:t>
        <w:br/>
        <w:t>него не бесконечны, отсутствие необходимой психологиче-</w:t>
        <w:br/>
        <w:t>ской информации приведет к пустоте. Это то, что еще назы-</w:t>
        <w:br/>
        <w:t>вают духовным оскудением, безразличием к жизни, безот-</w:t>
        <w:br/>
        <w:t>ветственностью, потерей себя и тому подобное. Это еще</w:t>
        <w:br/>
        <w:t>одно рассуждение о том, что огонь жизни Я в подростке</w:t>
        <w:br/>
        <w:t>поддерживает взрослый человек, всей своей жизнью показы-</w:t>
        <w:br/>
        <w:t>вающий ее осуществимость.</w:t>
      </w:r>
    </w:p>
    <w:p>
      <w:pPr>
        <w:pStyle w:val="Normal"/>
        <w:rPr/>
      </w:pPr>
      <w:r>
        <w:rPr/>
        <w:t>Преобладание нормативного содержания в отношении со</w:t>
        <w:br/>
        <w:t>взрослым толкает подростка на поиск людей, которые могут</w:t>
        <w:br/>
        <w:t>подарить ему любовь, отнестись к нему самому, а не к како-</w:t>
        <w:br/>
        <w:t>му-то придуманному, фантомному образу Я этого конкрет-</w:t>
        <w:br/>
        <w:t>ного человека. Такими людьми оказываются сверстники,</w:t>
        <w:br/>
        <w:t>хотя это могут быть и люди (компании) более старшего воз-</w:t>
        <w:br/>
        <w:t>раста. Эти люди могут дать подростку (в силу своей жизнен-</w:t>
        <w:br/>
        <w:t>ной некомпетентности) недостоверную психологическую</w:t>
        <w:br/>
        <w:t>информацию, что окажет свое влияние на его отношение к</w:t>
        <w:br/>
        <w:t>собственной жизни.</w:t>
      </w:r>
    </w:p>
    <w:p>
      <w:pPr>
        <w:pStyle w:val="Normal"/>
        <w:rPr/>
      </w:pPr>
      <w:r>
        <w:rPr/>
        <w:t>Недаром конкретные экспериментальные данные показы-</w:t>
        <w:br/>
        <w:t>вают, что доверительное общение с родителями связано с</w:t>
        <w:br/>
        <w:t>проявлениями пониженной тревожности, а регламентирован-</w:t>
        <w:br/>
        <w:t>ность</w:t>
      </w:r>
      <w:r>
        <w:rPr>
          <w:lang w:val="en-US" w:eastAsia="en-US"/>
        </w:rPr>
        <w:t xml:space="preserve"> -</w:t>
      </w:r>
      <w:r>
        <w:rPr/>
        <w:t xml:space="preserve"> с повышенной.</w:t>
      </w:r>
    </w:p>
    <w:p>
      <w:pPr>
        <w:pStyle w:val="Normal"/>
        <w:rPr/>
      </w:pPr>
      <w:r>
        <w:rPr/>
        <w:t>С сожалением приходится констатировать, что потреб-</w:t>
        <w:br/>
        <w:t>ность подростков в нерегламентированном общении со</w:t>
        <w:br/>
        <w:t>взрослыми не получает своего удовлетворения, так как в</w:t>
        <w:br/>
        <w:t>жизни преобладает регламентированный тип общения. Ос-</w:t>
        <w:br/>
        <w:t>тается только думать, что за этим стоит еще одно проявле-</w:t>
        <w:br/>
        <w:t>ние обусловленной любви, замененной псевдолюбовью, то</w:t>
        <w:br/>
        <w:t>явление, которое носит культурно-обусловленный характер,</w:t>
        <w:br/>
        <w:t>где идеал человека и концепция жизни не являются научны-</w:t>
        <w:br/>
        <w:t>ми абстракциями, а составляют ткань отношения человека к</w:t>
        <w:br/>
        <w:t>другому человеку.</w:t>
      </w:r>
    </w:p>
    <w:p>
      <w:pPr>
        <w:pStyle w:val="Normal"/>
        <w:rPr/>
      </w:pPr>
      <w:r>
        <w:rPr/>
        <w:t>Вспоминаются в этой связи слова подростка, сорвавшиеся</w:t>
        <w:br/>
        <w:t>у него в ответ на упреки взрослых в его плохости: «Вспомните</w:t>
        <w:br/>
        <w:t>хотя бы, как вы меня любили в детстве». Хорошо еще, что</w:t>
        <w:br/>
        <w:t>есть что вспомнить.</w:t>
      </w:r>
    </w:p>
    <w:p>
      <w:pPr>
        <w:pStyle w:val="Normal"/>
        <w:rPr/>
      </w:pPr>
      <w:r>
        <w:rPr/>
        <w:t>Свою личностную Я-индивидуальность подросток охраня-</w:t>
        <w:br/>
        <w:t>ет, создавая разные формы ее целостности. Надо согласиться с</w:t>
        <w:br/>
        <w:t>Э.Эриксоном в том, что «это есть осознанный личностью</w:t>
        <w:br/>
        <w:t>опыт собственной способности интегрировать все идентифи-</w:t>
        <w:br/>
        <w:t>кации с влечениями либидо, с умственными способностями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4</w:t>
      </w:r>
    </w:p>
    <w:p>
      <w:pPr>
        <w:pStyle w:val="Normal"/>
        <w:rPr/>
      </w:pPr>
      <w:r>
        <w:rPr/>
        <w:t>приобретенными в деятельности, и с благоприятными воз-</w:t>
        <w:br/>
        <w:t>можностями, предлагаемыми социальными ролями».</w:t>
      </w:r>
    </w:p>
    <w:p>
      <w:pPr>
        <w:pStyle w:val="Normal"/>
        <w:rPr/>
      </w:pPr>
      <w:r>
        <w:rPr/>
        <w:t>Опасностью этой стадии является ролевое смещение, по-</w:t>
        <w:br/>
        <w:t>теря механизма интеграции собственных проявлений жиз-</w:t>
        <w:br/>
        <w:t>ни. Для того чтобы компенсировать его, подростки разви-</w:t>
        <w:br/>
        <w:t>вают идентификацию со сверстниками, где сама принад-</w:t>
        <w:br/>
        <w:t>лежность к группировке гарантирует переживания «своих»</w:t>
        <w:br/>
        <w:t>людей как «моих», где верность группе культивируется как</w:t>
        <w:br/>
        <w:t>верность себе.</w:t>
      </w:r>
    </w:p>
    <w:p>
      <w:pPr>
        <w:pStyle w:val="Normal"/>
        <w:rPr/>
      </w:pPr>
      <w:r>
        <w:rPr/>
        <w:t>Подросток потенциально готов к освоению морали, так</w:t>
        <w:br/>
        <w:t>как он уже переживает необходимость в интегративных ме-</w:t>
        <w:br/>
        <w:t>ханизмах, позволяющих сохранить его Я от воздействия</w:t>
        <w:br/>
        <w:t>других людей. У него уже есть готовность к организации</w:t>
        <w:br/>
        <w:t>своей жизни в соответствии с идеей-концепцией жизни, не-</w:t>
        <w:br/>
        <w:t>даром мировоззрение подростков часто называют идеологи-</w:t>
        <w:br/>
        <w:t>зированным; он еще только определяет свое место среди</w:t>
        <w:br/>
        <w:t>людей, свое место в обществе, с которым он уже может об-</w:t>
        <w:br/>
        <w:t>щаться на равных. Он готов к воплощению идей лучшей</w:t>
        <w:br/>
        <w:t>организации жизни, можно сказать, что он готов к подвигу.</w:t>
        <w:br/>
        <w:t>Этой готовностью к подвигу и можно было бы разграни-</w:t>
        <w:br/>
        <w:t>чить подростковый и юношеский возраст, о котором речь</w:t>
        <w:br/>
        <w:t>впереди.</w:t>
      </w:r>
    </w:p>
    <w:p>
      <w:pPr>
        <w:pStyle w:val="Normal"/>
        <w:rPr/>
      </w:pPr>
      <w:r>
        <w:rPr/>
        <w:t>В завершение этой главы я приведу несколько отрывков из</w:t>
        <w:br/>
        <w:t>«Дневника обыкновенной девушки», который был начат Ни-</w:t>
        <w:br/>
        <w:t>ной Костериной, московской школьницей, в</w:t>
      </w:r>
      <w:r>
        <w:rPr>
          <w:lang w:val="en-US" w:eastAsia="en-US"/>
        </w:rPr>
        <w:t xml:space="preserve"> 1936</w:t>
      </w:r>
      <w:r>
        <w:rPr/>
        <w:t xml:space="preserve"> году, когда</w:t>
        <w:br/>
        <w:t>ей исполнилось</w:t>
      </w:r>
      <w:r>
        <w:rPr>
          <w:lang w:val="en-US" w:eastAsia="en-US"/>
        </w:rPr>
        <w:t xml:space="preserve"> 15</w:t>
      </w:r>
      <w:r>
        <w:rPr/>
        <w:t xml:space="preserve"> лет'. Короткие отрывки, в которых хоте-</w:t>
        <w:br/>
        <w:t>лось бы показать читателю живое биение огня:</w:t>
      </w:r>
    </w:p>
    <w:p>
      <w:pPr>
        <w:pStyle w:val="Normal"/>
        <w:rPr/>
      </w:pPr>
      <w:r>
        <w:rPr/>
        <w:t>«...кто я и какая я? Талантов у меня нет никаких... Ну, са-</w:t>
        <w:br/>
        <w:t>мая обыкновенная. У меня даже в мечтах нет ничего особен-</w:t>
        <w:br/>
        <w:t>ного... А у меня в будущем</w:t>
      </w:r>
      <w:r>
        <w:rPr>
          <w:lang w:val="en-US" w:eastAsia="en-US"/>
        </w:rPr>
        <w:t xml:space="preserve"> -</w:t>
      </w:r>
      <w:r>
        <w:rPr/>
        <w:t xml:space="preserve"> один туман...</w:t>
      </w:r>
    </w:p>
    <w:p>
      <w:pPr>
        <w:pStyle w:val="Normal"/>
        <w:rPr/>
      </w:pPr>
      <w:r>
        <w:rPr/>
        <w:t>Танцую я давно и люблю танцевать, но с таким удовольст-</w:t>
        <w:br/>
        <w:t>вием еще никогда. Шутя Алик поднял меня на воздух: сердце</w:t>
        <w:br/>
        <w:t>замерло, дыхание перехватило, и жарко запылали щеки...</w:t>
      </w:r>
    </w:p>
    <w:p>
      <w:pPr>
        <w:pStyle w:val="Normal"/>
        <w:rPr/>
      </w:pPr>
      <w:r>
        <w:rPr/>
        <w:t>Многое я уже прочитала, некоторые произведения доводи-</w:t>
        <w:br/>
        <w:t>ли меня до бессонницы...</w:t>
      </w:r>
    </w:p>
    <w:p>
      <w:pPr>
        <w:pStyle w:val="Normal"/>
        <w:rPr/>
      </w:pPr>
      <w:r>
        <w:rPr/>
        <w:t>"Человек, который смеется" Гюго чуть не сорвал мне эк-</w:t>
        <w:br/>
        <w:t>замен по физике</w:t>
      </w:r>
      <w:r>
        <w:rPr>
          <w:lang w:val="en-US" w:eastAsia="en-US"/>
        </w:rPr>
        <w:t xml:space="preserve"> -</w:t>
      </w:r>
      <w:r>
        <w:rPr/>
        <w:t xml:space="preserve"> зачиталась и забыла о том, что надо гото-</w:t>
        <w:br/>
        <w:t>виться.</w:t>
      </w:r>
    </w:p>
    <w:p>
      <w:pPr>
        <w:pStyle w:val="Normal"/>
        <w:rPr/>
      </w:pPr>
      <w:r>
        <w:rPr/>
        <w:t>Эх, и не люблю, когда ко мне приходят мальчики! В квар-</w:t>
        <w:br/>
        <w:t>тире потом все на меня так глядят, что... Да ну их?.. Дали во-</w:t>
        <w:br/>
        <w:t>жатую Люсю из Института права. Толстенькая по форме, а</w:t>
        <w:br/>
        <w:t>каково содержание</w:t>
      </w:r>
      <w:r>
        <w:rPr>
          <w:lang w:val="en-US" w:eastAsia="en-US"/>
        </w:rPr>
        <w:t xml:space="preserve"> -</w:t>
      </w:r>
      <w:r>
        <w:rPr/>
        <w:t xml:space="preserve"> посмотрим..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: Из дневников современников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5</w:t>
      </w:r>
    </w:p>
    <w:p>
      <w:pPr>
        <w:pStyle w:val="Normal"/>
        <w:rPr/>
      </w:pPr>
      <w:r>
        <w:rPr/>
        <w:t xml:space="preserve"> </w:t>
      </w:r>
      <w:r>
        <w:rPr/>
        <w:t>Вчера папа купил мне гитару. Я очень обрадовалась по-</w:t>
        <w:br/>
        <w:t>дарку.</w:t>
      </w:r>
    </w:p>
    <w:p>
      <w:pPr>
        <w:pStyle w:val="Normal"/>
        <w:rPr/>
      </w:pPr>
      <w:r>
        <w:rPr/>
        <w:t>...И еще страшное и непонятное: арестован папа Стеллы.</w:t>
        <w:br/>
        <w:t>Он был начальником главка при Наркомтяжпроме. Говорят,</w:t>
        <w:br/>
        <w:t>он предатель.</w:t>
      </w:r>
    </w:p>
    <w:p>
      <w:pPr>
        <w:pStyle w:val="Normal"/>
        <w:rPr/>
      </w:pPr>
      <w:r>
        <w:rPr/>
        <w:t>...Обидно, что не умею драться как надо.</w:t>
      </w:r>
    </w:p>
    <w:p>
      <w:pPr>
        <w:pStyle w:val="Normal"/>
        <w:rPr/>
      </w:pPr>
      <w:r>
        <w:rPr/>
        <w:t>...У нас с Леной одинаковые характеры: когда есть дело,</w:t>
        <w:br/>
        <w:t>когда мы заняты по горло, бегаем, суетимся,</w:t>
      </w:r>
      <w:r>
        <w:rPr>
          <w:lang w:val="en-US" w:eastAsia="en-US"/>
        </w:rPr>
        <w:t xml:space="preserve"> -</w:t>
      </w:r>
      <w:r>
        <w:rPr/>
        <w:t xml:space="preserve"> мы счастливы,</w:t>
        <w:br/>
        <w:t>мы веселы. Но вот покой, тишина, дела нет</w:t>
      </w:r>
      <w:r>
        <w:rPr>
          <w:lang w:val="en-US" w:eastAsia="en-US"/>
        </w:rPr>
        <w:t xml:space="preserve"> -</w:t>
      </w:r>
      <w:r>
        <w:rPr/>
        <w:t xml:space="preserve"> тень хандры</w:t>
        <w:br/>
        <w:t>опускается на нас, и мы ругаемся друг с другом...</w:t>
      </w:r>
    </w:p>
    <w:p>
      <w:pPr>
        <w:pStyle w:val="Normal"/>
        <w:rPr/>
      </w:pPr>
      <w:r>
        <w:rPr/>
        <w:t>Ну и дела? Мне сейчас объяснились в любви!.. Не хочу и не</w:t>
        <w:br/>
        <w:t>могу писать об этом. Когда он сказал мне это, я еле дошла</w:t>
        <w:br/>
        <w:t>домой. Есть не могу, плачу и смеюсь...»</w:t>
      </w:r>
    </w:p>
    <w:p>
      <w:pPr>
        <w:pStyle w:val="Normal"/>
        <w:rPr/>
      </w:pPr>
      <w:r>
        <w:rPr/>
        <w:t>Нина Костерина погибла в декабре</w:t>
      </w:r>
      <w:r>
        <w:rPr>
          <w:lang w:val="en-US" w:eastAsia="en-US"/>
        </w:rPr>
        <w:t xml:space="preserve"> 1941</w:t>
      </w:r>
      <w:r>
        <w:rPr/>
        <w:t xml:space="preserve"> года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лава</w:t>
      </w:r>
      <w:r>
        <w:rPr>
          <w:lang w:val="en-US" w:eastAsia="en-US"/>
        </w:rPr>
        <w:t xml:space="preserve"> 1- /</w:t>
      </w:r>
    </w:p>
    <w:p>
      <w:pPr>
        <w:pStyle w:val="Normal"/>
        <w:rPr/>
      </w:pPr>
      <w:r>
        <w:rPr/>
        <w:t>О ЮНОСТИ</w:t>
        <w:br/>
      </w:r>
      <w:r>
        <w:rPr>
          <w:lang w:val="en-US" w:eastAsia="en-US"/>
        </w:rPr>
        <w:t>(18-22</w:t>
      </w:r>
      <w:r>
        <w:rPr/>
        <w:t xml:space="preserve"> ГОДА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59810" cy="2943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Музыка ли, пенье, что ли, эхом</w:t>
      </w:r>
      <w:r>
        <w:rPr>
          <w:lang w:val="en-US" w:eastAsia="en-US"/>
        </w:rPr>
        <w:t xml:space="preserve"> -</w:t>
        <w:br/>
      </w:r>
      <w:r>
        <w:rPr/>
        <w:t>Что же это зазвучало вновь?</w:t>
        <w:br/>
        <w:t>От вокзала Дружбы мы отъехали</w:t>
        <w:br/>
        <w:t>К следующей станции</w:t>
      </w:r>
      <w:r>
        <w:rPr>
          <w:lang w:val="en-US" w:eastAsia="en-US"/>
        </w:rPr>
        <w:t xml:space="preserve"> -</w:t>
      </w:r>
      <w:r>
        <w:rPr/>
        <w:t xml:space="preserve"> Любовь.</w:t>
      </w:r>
    </w:p>
    <w:p>
      <w:pPr>
        <w:pStyle w:val="Normal"/>
        <w:rPr/>
      </w:pPr>
      <w:r>
        <w:rPr/>
        <w:t>М.Светлев</w:t>
      </w:r>
    </w:p>
    <w:p>
      <w:pPr>
        <w:pStyle w:val="Normal"/>
        <w:rPr/>
      </w:pPr>
      <w:r>
        <w:rPr/>
        <w:t>Я спросил у свободного ветра,</w:t>
      </w:r>
    </w:p>
    <w:p>
      <w:pPr>
        <w:pStyle w:val="Normal"/>
        <w:rPr/>
      </w:pPr>
      <w:r>
        <w:rPr/>
        <w:t>Что мне сделать, чтоб быть молодым,</w:t>
      </w:r>
    </w:p>
    <w:p>
      <w:pPr>
        <w:pStyle w:val="Normal"/>
        <w:rPr/>
      </w:pPr>
      <w:r>
        <w:rPr/>
        <w:t>Мне ответил играющий ветер:</w:t>
      </w:r>
    </w:p>
    <w:p>
      <w:pPr>
        <w:pStyle w:val="Normal"/>
        <w:rPr/>
      </w:pPr>
      <w:r>
        <w:rPr/>
        <w:t>«Будь воздушным, как ветер, как дым!»</w:t>
        <w:br/>
        <w:t>Я спросил у могучего моря,</w:t>
        <w:br/>
        <w:t>В чем великий завет бытия,</w:t>
        <w:br/>
        <w:t>Мне ответило звучное море:</w:t>
      </w:r>
    </w:p>
    <w:p>
      <w:pPr>
        <w:pStyle w:val="Normal"/>
        <w:rPr/>
      </w:pPr>
      <w:r>
        <w:rPr/>
        <w:t>«Будь всегда полнозвучным, как я!»</w:t>
        <w:br/>
        <w:t>Я спросил у высокого солнца,</w:t>
        <w:br/>
        <w:t>Как мне вспыхнуть светлее зари,</w:t>
        <w:br/>
        <w:t>Ничего не ответило солнце,</w:t>
        <w:br/>
        <w:t>Но душа услыхала: «Гори!»</w:t>
      </w:r>
    </w:p>
    <w:p>
      <w:pPr>
        <w:pStyle w:val="Normal"/>
        <w:rPr/>
      </w:pPr>
      <w:r>
        <w:rPr/>
        <w:t>К.Бальмонт</w:t>
      </w:r>
    </w:p>
    <w:p>
      <w:pPr>
        <w:pStyle w:val="Normal"/>
        <w:rPr/>
      </w:pPr>
      <w:r>
        <w:rPr/>
        <w:t>Юность, границы которой связываются с возрастом обяза-</w:t>
        <w:br/>
        <w:t>тельного участия человека в общественной жизни. Человек</w:t>
        <w:br/>
        <w:t>должен принять на себя ответственность за устройство жизни</w:t>
        <w:br/>
        <w:t>в той степени, в какой это возможно в конкретных социаль-</w:t>
        <w:br/>
        <w:t>ных условиях. С этой точки зрения юность</w:t>
      </w:r>
      <w:r>
        <w:rPr>
          <w:lang w:val="en-US" w:eastAsia="en-US"/>
        </w:rPr>
        <w:t xml:space="preserve"> -</w:t>
      </w:r>
      <w:r>
        <w:rPr/>
        <w:t xml:space="preserve"> возраст участия в</w:t>
        <w:br/>
        <w:t>выборах органов государственной власти.</w:t>
      </w:r>
    </w:p>
    <w:p>
      <w:pPr>
        <w:pStyle w:val="Normal"/>
        <w:rPr/>
      </w:pPr>
      <w:r>
        <w:rPr/>
        <w:t>Решение каких задач собственного развития обеспечивает</w:t>
        <w:br/>
        <w:t>человеку эту возможность</w:t>
      </w:r>
      <w:r>
        <w:rPr>
          <w:lang w:val="en-US" w:eastAsia="en-US"/>
        </w:rPr>
        <w:t xml:space="preserve"> -</w:t>
      </w:r>
      <w:r>
        <w:rPr/>
        <w:t xml:space="preserve"> потенциально правильную соци-</w:t>
        <w:br/>
        <w:t>альную ориентацию в качествах других людей?</w:t>
      </w:r>
    </w:p>
    <w:p>
      <w:pPr>
        <w:pStyle w:val="Normal"/>
        <w:rPr/>
      </w:pPr>
      <w:r>
        <w:rPr/>
        <w:t>Попробуем в этом разобраться. Подростковый возраст за-</w:t>
        <w:br/>
        <w:t>вершается переживанием необходимости собственной целост-</w:t>
        <w:br/>
        <w:t>ности, если хотите, интегрированности. Подросток нуждается в</w:t>
        <w:br/>
        <w:t>руководстве, в присутствии человека, задающего саму возмож-</w:t>
        <w:br/>
        <w:t>ность такой интегрированности как цели, как жизненной пер-</w:t>
        <w:br/>
        <w:t>спективы, стремление к которой не является фантомным, уто-</w:t>
        <w:br/>
        <w:t>пичным, бессмысленным. Подросток готов к осуществлению</w:t>
        <w:br/>
        <w:t>подвига собственной жизни, реализуемой своими же усилиями.</w:t>
      </w:r>
    </w:p>
    <w:p>
      <w:pPr>
        <w:pStyle w:val="Normal"/>
        <w:rPr/>
      </w:pPr>
      <w:r>
        <w:rPr/>
        <w:t>Значит, он готов и к целостному, правдивому, реалистич-</w:t>
        <w:br/>
        <w:t>ному отношению к факту своего собственного существования.</w:t>
        <w:br/>
        <w:t>Надо согласиться с мыслью о том, что именно переживание</w:t>
        <w:br/>
        <w:t>ценности, неповторимости своего Я как частицы мирового</w:t>
        <w:br/>
        <w:t>многообразия вызывает в человеке желание жить. Ценность</w:t>
        <w:br/>
        <w:t>эта привносится мыслящим о самом себе Я.</w:t>
      </w:r>
    </w:p>
    <w:p>
      <w:pPr>
        <w:pStyle w:val="Normal"/>
        <w:rPr/>
      </w:pPr>
      <w:r>
        <w:rPr/>
        <w:t>Остается еще раз удивиться тайне человеческой природы,</w:t>
        <w:br/>
        <w:t>в которой жизнь породила сознание, знающее, что сущес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8</w:t>
      </w:r>
    </w:p>
    <w:p>
      <w:pPr>
        <w:pStyle w:val="Normal"/>
        <w:rPr/>
      </w:pPr>
      <w:r>
        <w:rPr/>
        <w:t>вует и что может не существовать. Для того чтобы выбрать</w:t>
        <w:br/>
        <w:t>существование, выбрать жизнь, сознание должно само себе</w:t>
        <w:br/>
        <w:t>сказать «да», то есть Я должно предпочесть свою индивиду-</w:t>
        <w:br/>
        <w:t>альную живую жизнь всем другим видам жизни, в том числе</w:t>
        <w:br/>
        <w:t>и смерти.</w:t>
      </w:r>
    </w:p>
    <w:p>
      <w:pPr>
        <w:pStyle w:val="Normal"/>
        <w:rPr/>
      </w:pPr>
      <w:r>
        <w:rPr/>
        <w:t>Я согласна с тем, что у человека всегда есть выбор между</w:t>
        <w:br/>
        <w:t>бытием и небытием, он совершается как балансирование по</w:t>
        <w:br/>
        <w:t>канату над пропастью, где грани между Я и не-Я удержива-</w:t>
        <w:br/>
        <w:t>ются чувством ценности жизни, переживаемой как моя-жизнь.</w:t>
        <w:br/>
        <w:t>Эсхил в свое время называл людей «эфемерными», то есть как</w:t>
        <w:br/>
        <w:t>бы кратковременно существующими для других. В этом глу-</w:t>
        <w:br/>
        <w:t>бокий смысл, так как моя-жизнь может существовать такой</w:t>
        <w:br/>
        <w:t>только тогда, когда она воспринимается так же другими.</w:t>
      </w:r>
    </w:p>
    <w:p>
      <w:pPr>
        <w:pStyle w:val="Normal"/>
        <w:rPr/>
      </w:pPr>
      <w:r>
        <w:rPr/>
        <w:t>Психологическое пространство человека весьма неодно-</w:t>
        <w:br/>
        <w:t>родно, это делает целостность его Я неустойчивой, воспри-</w:t>
        <w:br/>
        <w:t>ятие жизни как моей-жизни колеблется, часто по причинам,</w:t>
        <w:br/>
        <w:t>непонятным самому человеку. Это блистательно показано</w:t>
        <w:br/>
        <w:t>Фрейдом. Что придает устойчивость Я, так необходимого для</w:t>
        <w:br/>
        <w:t>осуществления выбора между бытием и небытием?</w:t>
      </w:r>
    </w:p>
    <w:p>
      <w:pPr>
        <w:pStyle w:val="Normal"/>
        <w:rPr/>
      </w:pPr>
      <w:r>
        <w:rPr/>
        <w:t>Человечество давно знает ответ на этот вопрос. Каждый</w:t>
        <w:br/>
        <w:t>человек ищет и находит на него ответ в разном возрасте, но</w:t>
        <w:br/>
        <w:t>наиболее вероятно, что и сам вопрос и возможность ответа на</w:t>
        <w:br/>
        <w:t>него приходят в юности.</w:t>
      </w:r>
    </w:p>
    <w:p>
      <w:pPr>
        <w:pStyle w:val="Normal"/>
        <w:rPr/>
      </w:pPr>
      <w:r>
        <w:rPr/>
        <w:t>Наверное, в самом общем виде ответ может быть дан та-</w:t>
        <w:br/>
        <w:t>кой: каждый человек в мире не лишний. Потенциально каж-</w:t>
        <w:br/>
        <w:t>дый человек</w:t>
      </w:r>
      <w:r>
        <w:rPr>
          <w:lang w:val="en-US" w:eastAsia="en-US"/>
        </w:rPr>
        <w:t xml:space="preserve"> -</w:t>
      </w:r>
      <w:r>
        <w:rPr/>
        <w:t xml:space="preserve"> создатель нового, творец, говоря высоким сти-</w:t>
        <w:br/>
        <w:t>лем, самой жизни, так как обладает данной ему экзистенцией.</w:t>
        <w:br/>
        <w:t>Для конкретного ответа на данный вопрос у человечества</w:t>
        <w:br/>
        <w:t>достаточно опыта, который многие пытались обобщать и</w:t>
        <w:br/>
        <w:t>описывать как явление человеческой дружбы'.</w:t>
      </w:r>
    </w:p>
    <w:p>
      <w:pPr>
        <w:pStyle w:val="Normal"/>
        <w:rPr/>
      </w:pPr>
      <w:r>
        <w:rPr/>
        <w:t>Я уже отмечала ранее возникновение у детей в середине</w:t>
        <w:br/>
        <w:t>детства тоски по «ребенку» как экзистенциального пережива-</w:t>
        <w:br/>
        <w:t>ния о необходимости собственного воплощения в другом.</w:t>
      </w:r>
    </w:p>
    <w:p>
      <w:pPr>
        <w:pStyle w:val="Normal"/>
        <w:rPr/>
      </w:pPr>
      <w:r>
        <w:rPr/>
        <w:t>Развившееся тело, стремление Я к интегрированности с</w:t>
        <w:br/>
        <w:t>новой силой обостряет потребность (тоску) в подтверждении</w:t>
        <w:br/>
        <w:t>реальности собственного Я, обладающего не только потенци-</w:t>
        <w:br/>
        <w:t>альной, но и настоящей, правдивой, истинной, принимаемой</w:t>
        <w:br/>
        <w:t>другими людьми силой. Появляется готовность к установле-</w:t>
        <w:br/>
        <w:t>нию особого отношения с другими. Я уже назвала его отно-</w:t>
        <w:br/>
        <w:t>шением дружбы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. Льюис К. Любовь, страдание, надежда.</w:t>
      </w:r>
      <w:r>
        <w:rPr>
          <w:lang w:val="en-US" w:eastAsia="en-US"/>
        </w:rPr>
        <w:t xml:space="preserve"> -</w:t>
      </w:r>
      <w:r>
        <w:rPr/>
        <w:t xml:space="preserve"> М..</w:t>
      </w:r>
      <w:r>
        <w:rPr>
          <w:lang w:val="en-US" w:eastAsia="en-US"/>
        </w:rPr>
        <w:t xml:space="preserve"> 1993,</w:t>
        <w:br/>
      </w:r>
      <w:r>
        <w:rPr/>
        <w:t>Альбертони Ф, Дружба и любовь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;</w:t>
      </w:r>
      <w:r>
        <w:rPr/>
        <w:t xml:space="preserve"> Фромм Э</w:t>
      </w:r>
      <w:r>
        <w:rPr>
          <w:lang w:val="en-US" w:eastAsia="en-US"/>
        </w:rPr>
        <w:t>.</w:t>
      </w:r>
      <w:r>
        <w:rPr/>
        <w:t xml:space="preserve"> Душа человека.</w:t>
      </w:r>
      <w:r>
        <w:rPr>
          <w:lang w:val="en-US" w:eastAsia="en-US"/>
        </w:rPr>
        <w:t xml:space="preserve"> -</w:t>
        <w:br/>
      </w:r>
      <w:r>
        <w:rPr/>
        <w:t>М.,</w:t>
      </w:r>
      <w:r>
        <w:rPr>
          <w:lang w:val="en-US" w:eastAsia="en-US"/>
        </w:rPr>
        <w:t xml:space="preserve"> 1992</w:t>
      </w:r>
      <w:r>
        <w:rPr/>
        <w:t xml:space="preserve">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39</w:t>
      </w:r>
    </w:p>
    <w:p>
      <w:pPr>
        <w:pStyle w:val="Normal"/>
        <w:rPr/>
      </w:pPr>
      <w:r>
        <w:rPr/>
        <w:t xml:space="preserve"> </w:t>
      </w:r>
      <w:r>
        <w:rPr/>
        <w:t>В современных условиях жизни оно чаще всего реализуется</w:t>
        <w:br/>
        <w:t>среди сверстников (возрастные субкультуры обладают отно-</w:t>
        <w:br/>
        <w:t>сительной замкнутостью и непрозрачностью друг для друга).</w:t>
        <w:br/>
        <w:t>Что же это за отношение и почему оно является таким важ-</w:t>
        <w:br/>
        <w:t>ным? (Вспоминается неподдельная грусть и даже обида на</w:t>
        <w:br/>
        <w:t>жизнь в словах немолодого человека</w:t>
      </w:r>
      <w:r>
        <w:rPr>
          <w:lang w:val="en-US" w:eastAsia="en-US"/>
        </w:rPr>
        <w:t xml:space="preserve"> - 69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о том, что за</w:t>
        <w:br/>
        <w:t>всю жизнь так друга и не встретил.)</w:t>
      </w:r>
    </w:p>
    <w:p>
      <w:pPr>
        <w:pStyle w:val="Normal"/>
        <w:rPr/>
      </w:pPr>
      <w:r>
        <w:rPr/>
        <w:t>Попробую описать то, что понимаю об одном из самых</w:t>
        <w:br/>
        <w:t>потаенных экзистенциальных проявлений жизни Я, жизни</w:t>
        <w:br/>
        <w:t>живого Я.</w:t>
      </w:r>
    </w:p>
    <w:p>
      <w:pPr>
        <w:pStyle w:val="Normal"/>
        <w:rPr/>
      </w:pPr>
      <w:r>
        <w:rPr/>
        <w:t>Первое, что бросается в глаза наблюдателю при анализе</w:t>
        <w:br/>
        <w:t>дружбы, это то, что другу разрешается приходить в дом. Друг</w:t>
        <w:br/>
        <w:t>никогда не бывает там гостем, он там присутствует в совер-</w:t>
        <w:br/>
        <w:t>шенно особом качестве. Может быть, прояснить это качество</w:t>
        <w:br/>
        <w:t>поможет словарь. Читаю у С.И.Ожегова: «Друг</w:t>
      </w:r>
      <w:r>
        <w:rPr>
          <w:lang w:val="en-US" w:eastAsia="en-US"/>
        </w:rPr>
        <w:t xml:space="preserve"> - 1.</w:t>
      </w:r>
      <w:r>
        <w:rPr/>
        <w:t xml:space="preserve"> Тот, кто</w:t>
        <w:br/>
        <w:t>связан с.кем-то дружбой ("Близкие отношения, основанные на</w:t>
        <w:br/>
        <w:t>доверии, привязанности, общности интересов"</w:t>
      </w:r>
      <w:r>
        <w:rPr>
          <w:lang w:val="en-US" w:eastAsia="en-US"/>
        </w:rPr>
        <w:t xml:space="preserve"> -</w:t>
      </w:r>
      <w:r>
        <w:rPr/>
        <w:t xml:space="preserve"> там же)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Сторонник, защитник кого-нибудь или чего-нибудь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Употребляется как обращение к близкому человеку, а также</w:t>
        <w:br/>
        <w:t>(просторечие) как вежливое обращение к товарищу, к соседу,</w:t>
        <w:br/>
        <w:t>к встречному человеку».</w:t>
      </w:r>
    </w:p>
    <w:p>
      <w:pPr>
        <w:pStyle w:val="Normal"/>
        <w:rPr/>
      </w:pPr>
      <w:r>
        <w:rPr/>
        <w:t>«Гость</w:t>
      </w:r>
      <w:r>
        <w:rPr>
          <w:lang w:val="en-US" w:eastAsia="en-US"/>
        </w:rPr>
        <w:t xml:space="preserve"> - 1.</w:t>
      </w:r>
      <w:r>
        <w:rPr/>
        <w:t xml:space="preserve"> Тот, кто посещает, навещает кого-нибудь в до-</w:t>
        <w:br/>
        <w:t>машней обстановке.</w:t>
      </w:r>
      <w:r>
        <w:rPr>
          <w:lang w:val="en-US" w:eastAsia="en-US"/>
        </w:rPr>
        <w:t xml:space="preserve"> 2.</w:t>
      </w:r>
      <w:r>
        <w:rPr/>
        <w:t xml:space="preserve"> Постороннее лицо, приглашенное при-</w:t>
        <w:br/>
        <w:t>сутствовать на собрании, заседании»'.</w:t>
      </w:r>
    </w:p>
    <w:p>
      <w:pPr>
        <w:pStyle w:val="Normal"/>
        <w:rPr/>
      </w:pPr>
      <w:r>
        <w:rPr/>
        <w:t>Может быть, в описании различия найдется существенная</w:t>
        <w:br/>
        <w:t>характеристика отношений дружбы? Гость</w:t>
      </w:r>
      <w:r>
        <w:rPr>
          <w:lang w:val="en-US" w:eastAsia="en-US"/>
        </w:rPr>
        <w:t xml:space="preserve"> -</w:t>
      </w:r>
      <w:r>
        <w:rPr/>
        <w:t xml:space="preserve"> это человек,</w:t>
        <w:br/>
        <w:t>который претендует на близость, на возможность присутство-</w:t>
        <w:br/>
        <w:t>вать в психологическом пространстве человека. Зачем? Ду-</w:t>
        <w:br/>
        <w:t>маю, что роль гостя можно сравнить с ролью зеркала (слегка</w:t>
        <w:br/>
        <w:t>кривого)</w:t>
      </w:r>
      <w:r>
        <w:rPr>
          <w:lang w:val="en-US" w:eastAsia="en-US"/>
        </w:rPr>
        <w:t xml:space="preserve"> -</w:t>
      </w:r>
      <w:r>
        <w:rPr/>
        <w:t xml:space="preserve"> он должен отражать достоинства хозяев. Гость</w:t>
        <w:br/>
        <w:t>быстро становится нежеланным, если он этого не делает.</w:t>
        <w:br/>
        <w:t>Опять же есть почетные гости (свадебные генералы), но как-то</w:t>
        <w:br/>
        <w:t>не приходилось узнать о «почетном» друге...</w:t>
      </w:r>
    </w:p>
    <w:p>
      <w:pPr>
        <w:pStyle w:val="Normal"/>
        <w:rPr/>
      </w:pPr>
      <w:r>
        <w:rPr/>
        <w:t>Гость, думаю, выполняет особую психологическую мис-</w:t>
        <w:br/>
        <w:t>сию</w:t>
      </w:r>
      <w:r>
        <w:rPr>
          <w:lang w:val="en-US" w:eastAsia="en-US"/>
        </w:rPr>
        <w:t xml:space="preserve"> -</w:t>
      </w:r>
      <w:r>
        <w:rPr/>
        <w:t xml:space="preserve"> он дает хозяевам дома (или хозяину) пережить необхо-</w:t>
        <w:br/>
        <w:t>димость построения отношений, именно построения, а не</w:t>
        <w:br/>
        <w:t>проявления. Перед гостями нельзя ударить лицом в грязь и</w:t>
        <w:br/>
        <w:t>тому подобное. В общем, гость</w:t>
      </w:r>
      <w:r>
        <w:rPr>
          <w:lang w:val="en-US" w:eastAsia="en-US"/>
        </w:rPr>
        <w:t xml:space="preserve"> -</w:t>
      </w:r>
      <w:r>
        <w:rPr/>
        <w:t xml:space="preserve"> это человек, который своим</w:t>
        <w:br/>
        <w:t>присутствием вынуждает хозяев вести себя хорошо.</w:t>
      </w:r>
    </w:p>
    <w:p>
      <w:pPr>
        <w:pStyle w:val="Normal"/>
        <w:rPr/>
      </w:pPr>
      <w:r>
        <w:rPr/>
        <w:t>Наверное, традиции детских балов и утренников, прово-</w:t>
        <w:br/>
        <w:t>димых для небольших групп детей, помогали осваивать это</w:t>
        <w:br/>
        <w:t>умение. Гости (или гость) помогают осознать правила, общие</w:t>
      </w:r>
    </w:p>
    <w:p>
      <w:pPr>
        <w:pStyle w:val="Normal"/>
        <w:rPr/>
      </w:pPr>
      <w:r>
        <w:rPr/>
        <w:t>'Ожегов С.И. Словарь русского язык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64.</w:t>
        <w:br/>
      </w:r>
      <w:r>
        <w:rPr>
          <w:i/>
          <w:lang w:val="en-US" w:eastAsia="en-US"/>
        </w:rPr>
        <w:t>540</w:t>
      </w:r>
    </w:p>
    <w:p>
      <w:pPr>
        <w:pStyle w:val="Normal"/>
        <w:rPr/>
      </w:pPr>
      <w:r>
        <w:rPr/>
        <w:t>для всех людей данной культуры, на которых базируется не-</w:t>
        <w:br/>
        <w:t>прозрачность Я, возможность его преобразования по образцу</w:t>
        <w:br/>
        <w:t>правил (пусть это и правила хорошего тона).</w:t>
      </w:r>
    </w:p>
    <w:p>
      <w:pPr>
        <w:pStyle w:val="Normal"/>
        <w:rPr/>
      </w:pPr>
      <w:r>
        <w:rPr/>
        <w:t>Пригласить кого-то в гости или самому пойти в гости</w:t>
      </w:r>
      <w:r>
        <w:rPr>
          <w:lang w:val="en-US" w:eastAsia="en-US"/>
        </w:rPr>
        <w:t xml:space="preserve"> -</w:t>
        <w:br/>
      </w:r>
      <w:r>
        <w:rPr/>
        <w:t>значит в известной степени взять на себя обязательство «быть</w:t>
        <w:br/>
        <w:t>хорошим», «быть правильным». Того, кто не умеет это де-</w:t>
        <w:br/>
        <w:t>лать, в гости обычно не приглашают.</w:t>
      </w:r>
    </w:p>
    <w:p>
      <w:pPr>
        <w:pStyle w:val="Normal"/>
        <w:rPr/>
      </w:pPr>
      <w:r>
        <w:rPr/>
        <w:t>Итак, гость</w:t>
      </w:r>
      <w:r>
        <w:rPr>
          <w:lang w:val="en-US" w:eastAsia="en-US"/>
        </w:rPr>
        <w:t xml:space="preserve"> -</w:t>
      </w:r>
      <w:r>
        <w:rPr/>
        <w:t xml:space="preserve"> это человек, задающий своим реальным или</w:t>
        <w:br/>
        <w:t>возможным присутствием в доме позицию неравенства в от-</w:t>
        <w:br/>
        <w:t>ношениях с другим человеком, так как оказывает влияние на</w:t>
        <w:br/>
        <w:t>проявление его спонтанности. Особенно в традициях куль-</w:t>
        <w:br/>
        <w:t>турной гостеприимности гость может оказаться даже повели-</w:t>
        <w:br/>
        <w:t>телем хозяина («Слово гостя</w:t>
      </w:r>
      <w:r>
        <w:rPr>
          <w:lang w:val="en-US" w:eastAsia="en-US"/>
        </w:rPr>
        <w:t xml:space="preserve"> -</w:t>
      </w:r>
      <w:r>
        <w:rPr/>
        <w:t xml:space="preserve"> закон»). Не будем обсуждать</w:t>
        <w:br/>
        <w:t>«хорошо» это или «плохо», в культуре ничего не возникает</w:t>
        <w:br/>
        <w:t>случайно. Может быть, законы гостеприимства</w:t>
      </w:r>
      <w:r>
        <w:rPr>
          <w:lang w:val="en-US" w:eastAsia="en-US"/>
        </w:rPr>
        <w:t xml:space="preserve"> -</w:t>
      </w:r>
      <w:r>
        <w:rPr/>
        <w:t xml:space="preserve"> одно из</w:t>
        <w:br/>
        <w:t>правил этики, позволяющее человеку пережить свою зависи-</w:t>
        <w:br/>
        <w:t>мость от других людей, не воспринимаемую в других обстоя-</w:t>
        <w:br/>
        <w:t>тельствах как значимую. Может быть...</w:t>
      </w:r>
    </w:p>
    <w:p>
      <w:pPr>
        <w:pStyle w:val="Normal"/>
        <w:rPr/>
      </w:pPr>
      <w:r>
        <w:rPr/>
        <w:t>Иное дело друг и дружеские отношения. По сути дела од-</w:t>
        <w:br/>
        <w:t>ним из первых симптомов появления дружеских отношений</w:t>
        <w:br/>
        <w:t>является приглашение человека в дом. Если гости приходят</w:t>
        <w:br/>
        <w:t>для того, чтобы рано или поздно покинуть дом, то друг при-</w:t>
        <w:br/>
        <w:t>ходит туда, чтобы остаться там надолго. Истории известны</w:t>
        <w:br/>
        <w:t>случаи, когда дружба длилась всю жизнь. Я думаю, что чита-</w:t>
        <w:br/>
        <w:t>тель понимает слово «остаться» не буквально, а в переносном,</w:t>
        <w:br/>
        <w:t>метафорическом смысле. Друг начинает занимать место в</w:t>
        <w:br/>
        <w:t>психологическом пространстве человека, в доме его души.</w:t>
        <w:br/>
        <w:t>Это совершенно особое место. Как оно появляется</w:t>
      </w:r>
      <w:r>
        <w:rPr>
          <w:lang w:val="en-US" w:eastAsia="en-US"/>
        </w:rPr>
        <w:t xml:space="preserve"> -</w:t>
      </w:r>
      <w:r>
        <w:rPr/>
        <w:t xml:space="preserve"> это одна</w:t>
        <w:br/>
        <w:t>из тайн человеческой жизни, я не претендую на ее раскрытие,</w:t>
        <w:br/>
        <w:t>а только пробую описать доступное моему пониманию.</w:t>
        <w:br/>
      </w:r>
      <w:r>
        <w:rPr>
          <w:i/>
        </w:rPr>
        <w:t>^</w:t>
      </w:r>
      <w:r>
        <w:rPr/>
        <w:t xml:space="preserve"> У человека в юношеском возрасте существует огромная по-</w:t>
        <w:br/>
        <w:t>требность, необходимость в интегрировании разных проявле-</w:t>
        <w:br/>
        <w:t>ний жизни своего Я</w:t>
      </w:r>
      <w:r>
        <w:rPr>
          <w:lang w:val="en-US" w:eastAsia="en-US"/>
        </w:rPr>
        <w:t xml:space="preserve"> -</w:t>
      </w:r>
      <w:r>
        <w:rPr/>
        <w:t xml:space="preserve"> он чувствует, переживает возможность</w:t>
        <w:br/>
        <w:t>этого как направленность течения жизни, но для осуществле-</w:t>
        <w:br/>
        <w:t>ния интеграции нужна сила, нужна энергия, позволяющая</w:t>
        <w:br/>
        <w:t>преодолеть противоречивость разных проявлений жизни, ее</w:t>
        <w:br/>
        <w:t>глобальную противоречивость</w:t>
      </w:r>
      <w:r>
        <w:rPr>
          <w:lang w:val="en-US" w:eastAsia="en-US"/>
        </w:rPr>
        <w:t xml:space="preserve"> -</w:t>
      </w:r>
      <w:r>
        <w:rPr/>
        <w:t xml:space="preserve"> наличие в жизни смерту?</w:t>
      </w:r>
    </w:p>
    <w:p>
      <w:pPr>
        <w:pStyle w:val="Normal"/>
        <w:rPr/>
      </w:pPr>
      <w:r>
        <w:rPr/>
        <w:t>Источником такой силы, такой энергии становится друг</w:t>
      </w:r>
      <w:r>
        <w:rPr>
          <w:lang w:val="en-US" w:eastAsia="en-US"/>
        </w:rPr>
        <w:t xml:space="preserve"> -</w:t>
        <w:br/>
      </w:r>
      <w:r>
        <w:rPr/>
        <w:t>Другой человек, который своим присутствием дает необходи-</w:t>
        <w:br/>
        <w:t>мую психологическую информацию для интеграции Я. Какая</w:t>
        <w:br/>
        <w:t>это информация? Я бы сказала о ней как об информации, под-</w:t>
        <w:br/>
        <w:t>тверждающей, если хотите, утверждающей действительность,</w:t>
        <w:br/>
        <w:t>правдивость, реальность существования Я другого человека</w:t>
        <w:br/>
        <w:t>как для него самого, так и для всех людей. Здесь проходит ос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1</w:t>
      </w:r>
    </w:p>
    <w:p>
      <w:pPr>
        <w:pStyle w:val="Normal"/>
        <w:rPr/>
      </w:pPr>
      <w:r>
        <w:rPr/>
        <w:t xml:space="preserve"> </w:t>
      </w:r>
      <w:r>
        <w:rPr/>
        <w:t>новная линия разграничения содержания отношений с гостем и</w:t>
        <w:br/>
        <w:t>с другом: с гостем надо казаться, с другом надо быть Я.</w:t>
      </w:r>
    </w:p>
    <w:p>
      <w:pPr>
        <w:pStyle w:val="Normal"/>
        <w:rPr/>
      </w:pPr>
      <w:r>
        <w:rPr/>
        <w:t>Попробую сказать так: друг для человека</w:t>
      </w:r>
      <w:r>
        <w:rPr>
          <w:lang w:val="en-US" w:eastAsia="en-US"/>
        </w:rPr>
        <w:t xml:space="preserve"> -</w:t>
      </w:r>
      <w:r>
        <w:rPr/>
        <w:t xml:space="preserve"> это его живая,</w:t>
        <w:br/>
        <w:t>реальная, «всамделишная» экзистенциальность, поэтому если</w:t>
        <w:br/>
        <w:t>с гостем может быть тяжело, то с другом</w:t>
      </w:r>
      <w:r>
        <w:rPr>
          <w:lang w:val="en-US" w:eastAsia="en-US"/>
        </w:rPr>
        <w:t xml:space="preserve"> -</w:t>
      </w:r>
      <w:r>
        <w:rPr/>
        <w:t xml:space="preserve"> легко. Возможно,</w:t>
        <w:br/>
        <w:t>по этой легкости и узнают люди своих друзей</w:t>
      </w:r>
      <w:r>
        <w:rPr>
          <w:lang w:val="en-US" w:eastAsia="en-US"/>
        </w:rPr>
        <w:t xml:space="preserve"> -</w:t>
      </w:r>
      <w:r>
        <w:rPr/>
        <w:t xml:space="preserve"> с ними словно</w:t>
        <w:br/>
        <w:t>возвращается (проявляется) полнота собственной жизни, рас-</w:t>
        <w:br/>
        <w:t>трачиваемая с другими людьми на установление отношений,</w:t>
        <w:br/>
        <w:t>например, ранговых, служебных и тому подобное.</w:t>
      </w:r>
    </w:p>
    <w:p>
      <w:pPr>
        <w:pStyle w:val="Normal"/>
        <w:rPr/>
      </w:pPr>
      <w:r>
        <w:rPr/>
        <w:t>Скептики утверждают, что в современном мире социаль-</w:t>
        <w:br/>
        <w:t>ных отношений нет места дружбе, так как она потенциально</w:t>
        <w:br/>
        <w:t>может быть средством нарушения норм межличностных от-</w:t>
        <w:br/>
        <w:t>ношений. Да, по сути, она такой и является. Если руковод-</w:t>
        <w:br/>
        <w:t>ствоваться идеями всеобщей справедливости, то место чело-</w:t>
        <w:br/>
        <w:t>века в системе социальных отношений должно определяться</w:t>
        <w:br/>
        <w:t>его заслугами и качествами, которые оцениваются объектив-</w:t>
        <w:br/>
        <w:t>но</w:t>
      </w:r>
      <w:r>
        <w:rPr>
          <w:lang w:val="en-US" w:eastAsia="en-US"/>
        </w:rPr>
        <w:t xml:space="preserve"> (!).</w:t>
      </w:r>
      <w:r>
        <w:rPr/>
        <w:t xml:space="preserve"> Дружба своим существованием выступает противове-</w:t>
        <w:br/>
        <w:t>сом праву, законам деловой жизни.</w:t>
      </w:r>
    </w:p>
    <w:p>
      <w:pPr>
        <w:pStyle w:val="Normal"/>
        <w:rPr/>
      </w:pPr>
      <w:r>
        <w:rPr/>
        <w:t>Можно понять скептиков, если всю жизнь человека свести</w:t>
        <w:br/>
        <w:t>к деловым отношениям и его конкурентоспособности, что</w:t>
        <w:br/>
        <w:t>сегодня и происходит, к сожалению, в нашей жизни. Сведение</w:t>
        <w:br/>
        <w:t>дружеских отношений к отношениям взаимной выгоды, я</w:t>
        <w:br/>
        <w:t>думаю, временная тенденция нашей жизни.</w:t>
      </w:r>
    </w:p>
    <w:p>
      <w:pPr>
        <w:pStyle w:val="Normal"/>
        <w:rPr/>
      </w:pPr>
      <w:r>
        <w:rPr/>
        <w:t>Вспоминается в связи с этим сцена, наблюдавшаяся в рес-</w:t>
        <w:br/>
        <w:t>торане. Была вторая половина дня, еще не вечер и уже не</w:t>
        <w:br/>
        <w:t>обед. Компания молодых людей (лет по двадцать, не боль-</w:t>
        <w:br/>
        <w:t>ше) за соседними столиками, вдруг на повышенных тонах</w:t>
        <w:br/>
        <w:t>вопрос-крик: «Если ты мне друг, то скажи мне, кто я? Скажи</w:t>
        <w:br/>
        <w:t>мне, зачем я? Зачем мне эти деньги, если я не знаю, кто я?»</w:t>
        <w:br/>
        <w:t>Прошу читателя не сомневаться в реалистичности этой сце-</w:t>
        <w:br/>
        <w:t>ны</w:t>
      </w:r>
      <w:r>
        <w:rPr>
          <w:lang w:val="en-US" w:eastAsia="en-US"/>
        </w:rPr>
        <w:t xml:space="preserve"> -</w:t>
      </w:r>
      <w:r>
        <w:rPr/>
        <w:t xml:space="preserve"> это был один из тех российских городов, которые при-</w:t>
        <w:br/>
        <w:t>нято называть провинциальными, был ноябрь</w:t>
      </w:r>
      <w:r>
        <w:rPr>
          <w:lang w:val="en-US" w:eastAsia="en-US"/>
        </w:rPr>
        <w:t xml:space="preserve"> 1995</w:t>
      </w:r>
      <w:r>
        <w:rPr/>
        <w:t xml:space="preserve"> г., моего</w:t>
        <w:br/>
        <w:t>спутника звали Валера, и он только что задал мне тот же</w:t>
        <w:br/>
        <w:t>самый вопрос. Он ждал ответа от меня как от психолога, как</w:t>
        <w:br/>
        <w:t>от профессионала, а в ту минуту, в ту паузу, так необходи-</w:t>
        <w:br/>
        <w:t>мую для того, чтобы услышать вопрос собеседника, прозву-</w:t>
        <w:br/>
        <w:t>чал громко-громко, отчаянно и надрывно вопрос-крик за</w:t>
        <w:br/>
        <w:t>соседним столиком. Приближается конец</w:t>
      </w:r>
      <w:r>
        <w:rPr>
          <w:lang w:val="en-US" w:eastAsia="en-US"/>
        </w:rPr>
        <w:t xml:space="preserve"> XX</w:t>
      </w:r>
      <w:r>
        <w:rPr/>
        <w:t xml:space="preserve"> века, в нем,</w:t>
        <w:br/>
        <w:t>как и за столетия до Рождества Христова, люди тосковали</w:t>
        <w:br/>
        <w:t>(тоскуют) по дружбе.</w:t>
      </w:r>
    </w:p>
    <w:p>
      <w:pPr>
        <w:pStyle w:val="Normal"/>
        <w:rPr/>
      </w:pPr>
      <w:r>
        <w:rPr/>
        <w:t>Кто это может делать? Только друг, не гость, не приятель,</w:t>
        <w:br/>
        <w:t>не любимый, а друг. Если он не встречается на жизненном</w:t>
        <w:br/>
        <w:t>пути, так и останется горький след тоски, горький след невос-</w:t>
        <w:br/>
        <w:t>требованного живого Я, которое не нашло самого себя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2</w:t>
      </w:r>
    </w:p>
    <w:p>
      <w:pPr>
        <w:pStyle w:val="Normal"/>
        <w:rPr/>
      </w:pPr>
      <w:r>
        <w:rPr/>
        <w:t>Не буду подробно останавливаться на всех вариантах по-</w:t>
        <w:br/>
        <w:t>нимания слова «дружба» как возможного содержания отно-</w:t>
        <w:br/>
        <w:t>шений между людьми, а постараюсь более детально остано-</w:t>
        <w:br/>
        <w:t>виться на облике другого человека, кого называют настоя-</w:t>
        <w:br/>
        <w:t>щим другом. Замечу сразу, что уточнение «настоящий» воз-</w:t>
        <w:br/>
        <w:t>никает неслучайно, так как в семантической сложности слова</w:t>
        <w:br/>
        <w:t>«друг» подчеркивается его экзистенциальное содержание.</w:t>
      </w:r>
    </w:p>
    <w:p>
      <w:pPr>
        <w:pStyle w:val="Normal"/>
        <w:rPr/>
      </w:pPr>
      <w:r>
        <w:rPr/>
        <w:t>Можно привести множество примеров из личных дневни-</w:t>
        <w:br/>
        <w:t>ков, из биографических и автобиографических описаний</w:t>
        <w:br/>
        <w:t>сложнейших, противоречивых переживаний юношей, связан-</w:t>
        <w:br/>
        <w:t>ных с осознанием того, что перед ними ненастоящий друг, а</w:t>
        <w:br/>
        <w:t>просто другой. То душевное смятение, которое вызывает это</w:t>
        <w:br/>
        <w:t>открытие, может оказать очень сильное (часто необратимое)</w:t>
        <w:br/>
        <w:t>влияние на отношение к людям вообще, особенно в юноше-</w:t>
        <w:br/>
        <w:t>ском возрасте, так как он сензитивен, особенно чувствителен</w:t>
        <w:br/>
        <w:t>к содержанию этих отношений.</w:t>
        <w:br/>
        <w:t>^""Вопрос о том, как отличить истинную дружбу от других</w:t>
        <w:br/>
        <w:t>видов отношений между людьми, является крайне актуальным</w:t>
        <w:br/>
        <w:t>в юношестве, так как жизнь заполнена множеством разного</w:t>
        <w:br/>
        <w:t>рода отношений, основанных на явном или скрытом подчи-</w:t>
        <w:br/>
        <w:t>нении человека человеку^Достаточно в этом смысле взгля-</w:t>
        <w:br/>
        <w:t>нуть на сценарии игр в отношениях между людьми, остроумно</w:t>
        <w:br/>
        <w:t>и точно описанных Э.Берном'.</w:t>
      </w:r>
    </w:p>
    <w:p>
      <w:pPr>
        <w:pStyle w:val="Normal"/>
        <w:rPr/>
      </w:pPr>
      <w:r>
        <w:rPr/>
        <w:t>Воспользуюсь его схемами для описания существенных</w:t>
        <w:br/>
        <w:t>характеристик отношений с другом (с друзьями). Как из-</w:t>
        <w:br/>
        <w:t>вестно, Э.Берн рассматривает три относительно независимых</w:t>
        <w:br/>
        <w:t>составляющих в человеческом Я: эго-состояние Родителя (Р</w:t>
      </w:r>
      <w:r>
        <w:rPr>
          <w:lang w:val="en-US" w:eastAsia="en-US"/>
        </w:rPr>
        <w:t xml:space="preserve"> -</w:t>
        <w:br/>
      </w:r>
      <w:r>
        <w:rPr/>
        <w:t>на схемах), эго-состояние Взрослого (В) и эго-состояние Ре-</w:t>
        <w:br/>
        <w:t>бенка, или Дитя (Д). Он их изображает в виде кружков, по-</w:t>
        <w:br/>
        <w:t>мещенных один под другим с соответствующим обозначени-</w:t>
        <w:br/>
        <w:t>ем буквами. Отношения с другом</w:t>
      </w:r>
      <w:r>
        <w:rPr>
          <w:lang w:val="en-US" w:eastAsia="en-US"/>
        </w:rPr>
        <w:t xml:space="preserve">   —</w:t>
      </w:r>
      <w:r>
        <w:rPr/>
        <w:t xml:space="preserve">               ^-~^</w:t>
        <w:br/>
        <w:t>он изображает так, если встрети-</w:t>
        <w:br/>
        <w:t>лись два человека А и Б, то воз-</w:t>
        <w:br/>
        <w:t>никновение дружеских отношений</w:t>
        <w:br/>
        <w:t>отображает приведенная схема.</w:t>
      </w:r>
    </w:p>
    <w:p>
      <w:pPr>
        <w:pStyle w:val="Normal"/>
        <w:rPr/>
      </w:pPr>
      <w:r>
        <w:rPr/>
        <w:t>Сущность дружеских отноше-</w:t>
        <w:br/>
        <w:t>ний в том, что, как отмечает</w:t>
        <w:br/>
        <w:t>Э.Берн, нет у людей активного эго-</w:t>
        <w:br/>
        <w:t>состояния Родителя. Друг не кри-</w:t>
        <w:br/>
        <w:t>тикует друга, хотя может дать со-</w:t>
        <w:br/>
        <w:t>вет, который основан на призна-</w:t>
      </w:r>
      <w:r>
        <w:rPr>
          <w:lang w:val="en-US" w:eastAsia="en-US"/>
        </w:rPr>
        <w:t xml:space="preserve">  —</w:t>
        <w:br/>
      </w:r>
      <w:r>
        <w:rPr/>
        <w:t>нии и утверждении Взрослый</w:t>
      </w:r>
      <w:r>
        <w:rPr>
          <w:lang w:val="en-US" w:eastAsia="en-US"/>
        </w:rPr>
        <w:t xml:space="preserve"> -</w:t>
      </w:r>
      <w:r>
        <w:rPr/>
        <w:t xml:space="preserve"> Взрослый или Взрослый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: Берн Э. Секс в человеческой любв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</w:t>
        <w:br/>
      </w:r>
      <w:r>
        <w:rPr>
          <w:i/>
          <w:lang w:val="en-US" w:eastAsia="en-US"/>
        </w:rPr>
        <w:t>543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487170" cy="144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Ребенок. В науке это пытаются обозначать словом «приня-</w:t>
        <w:br/>
        <w:t>тие» людьми друг друга, но оно мало что проясняет.</w:t>
      </w:r>
    </w:p>
    <w:p>
      <w:pPr>
        <w:pStyle w:val="Normal"/>
        <w:rPr/>
      </w:pPr>
      <w:r>
        <w:rPr/>
        <w:t>Схема Э.Берна и его пояснение к ней дают возможность</w:t>
        <w:br/>
        <w:t>наглядно увидеть, может быть, почувствовать, что друг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не наставник, не учитель, а уж тем более не судья, он и не</w:t>
        <w:br/>
        <w:t>мудрец, он реален как Я другого человека, потому что ему</w:t>
        <w:br/>
        <w:t>доступно состояние Взрослого, он динамичен и изменчив</w:t>
        <w:br/>
        <w:t>оставаясь самим собой, так как ему доступно состояние Ре-'</w:t>
        <w:br/>
        <w:t>бенка, Дитя, так и хочется сказать, что благодаря ему у друго-</w:t>
        <w:br/>
        <w:t>го человека появляется чувство собственной реальности и</w:t>
        <w:br/>
        <w:t>возможности ее изменения.</w:t>
      </w:r>
    </w:p>
    <w:p>
      <w:pPr>
        <w:pStyle w:val="Normal"/>
        <w:rPr/>
      </w:pPr>
      <w:r>
        <w:rPr/>
        <w:t>Надо сказать, что люди могут быть друзьями и при актив-</w:t>
        <w:br/>
        <w:t>ных эго-состояниях Родителя. Это ситуация реальной беды,</w:t>
        <w:br/>
        <w:t>опасности</w:t>
      </w:r>
      <w:r>
        <w:rPr>
          <w:lang w:val="en-US" w:eastAsia="en-US"/>
        </w:rPr>
        <w:t xml:space="preserve"> -</w:t>
      </w:r>
      <w:r>
        <w:rPr/>
        <w:t xml:space="preserve"> друг проявляет сочувствие и заботу, не нарушая</w:t>
        <w:br/>
        <w:t>дружбы. Но если он сочувствует и заботится тогда, когда его об</w:t>
        <w:br/>
        <w:t>этом не просит ситуация, он не будет другом. Отчасти поэтому</w:t>
        <w:br/>
        <w:t>заботливые матери редко бывают друзьями своим детям.</w:t>
      </w:r>
    </w:p>
    <w:p>
      <w:pPr>
        <w:pStyle w:val="Normal"/>
        <w:rPr/>
      </w:pPr>
      <w:r>
        <w:rPr/>
        <w:t>Другой вариант, когда дружба выдерживает активного</w:t>
        <w:br/>
        <w:t>Родителя, даже критического,</w:t>
      </w:r>
      <w:r>
        <w:rPr>
          <w:lang w:val="en-US" w:eastAsia="en-US"/>
        </w:rPr>
        <w:t xml:space="preserve"> -</w:t>
      </w:r>
      <w:r>
        <w:rPr/>
        <w:t xml:space="preserve"> это критика других, а не друг</w:t>
        <w:br/>
        <w:t>друга. Думаю, что самое существенное отличие друга от дру-</w:t>
        <w:br/>
        <w:t>гого описано Э.Берном достаточно точно. Друг не критикует,</w:t>
        <w:br/>
        <w:t>друг бережно относится к'тайне Я, зная о ее существовании.</w:t>
        <w:br/>
        <w:t>Все-таки при всей, казалось бы, очевидности критерий на-</w:t>
        <w:br/>
        <w:t>стоящего друга найти и описать трудно, ведь существует</w:t>
        <w:br/>
        <w:t>множество типов отношений, где люди не критикуют друг</w:t>
        <w:br/>
        <w:t>друга вовсе не потому, что они друзья, а например, сообщни-</w:t>
        <w:br/>
        <w:t>ки, завистники, подлизы и прочие малоприятные люди, кото-</w:t>
        <w:br/>
        <w:t>рые могут обходиться без критики друг друга.</w:t>
      </w:r>
    </w:p>
    <w:p>
      <w:pPr>
        <w:pStyle w:val="Normal"/>
        <w:rPr/>
      </w:pPr>
      <w:r>
        <w:rPr/>
        <w:t>Попробуем поискать еще отличительные свойства отно-</w:t>
        <w:br/>
        <w:t>шений настоящего друга от ненастоящего. При анализе лите-</w:t>
        <w:br/>
        <w:t>ратурных данных и жизненных наблюдений можно отметить,</w:t>
        <w:br/>
        <w:t>что друг становится таковым не сразу, он как бы постепенно</w:t>
        <w:br/>
        <w:t>завоевывает себе место в психологическом пространстве че-</w:t>
        <w:br/>
        <w:t>ловека, но это место, где возникает новое качество Я</w:t>
      </w:r>
      <w:r>
        <w:rPr>
          <w:lang w:val="en-US" w:eastAsia="en-US"/>
        </w:rPr>
        <w:t xml:space="preserve"> -</w:t>
      </w:r>
      <w:r>
        <w:rPr/>
        <w:t xml:space="preserve"> его</w:t>
        <w:br/>
        <w:t>целостность. Думаю, читатель согласится с тем, что появление</w:t>
        <w:br/>
        <w:t>нового требует усилий. Это усилия по установлению взаим-</w:t>
        <w:br/>
        <w:t>ных отношений, дружеские отношения</w:t>
      </w:r>
      <w:r>
        <w:rPr>
          <w:lang w:val="en-US" w:eastAsia="en-US"/>
        </w:rPr>
        <w:t xml:space="preserve"> -</w:t>
      </w:r>
      <w:r>
        <w:rPr/>
        <w:t xml:space="preserve"> это всегда взаимные</w:t>
        <w:br/>
        <w:t>отношения, в которых каждый из участников обозначен и,</w:t>
        <w:br/>
        <w:t>так или иначе, проявлен для другого. При этом они оба про-</w:t>
        <w:br/>
        <w:t>явлены, представлены в соответствии со своими реальными</w:t>
        <w:br/>
        <w:t>свойствами, чем больше реализма, тем больше вероятности</w:t>
        <w:br/>
        <w:t>настоящих отношений дружбы. Дружба основана на справед-</w:t>
        <w:br/>
        <w:t>ливости, она не требует от человека невозможного, сверхъес-</w:t>
        <w:br/>
        <w:t>тественного, она обращена к его реальному Я, которое по-</w:t>
        <w:br/>
        <w:t>настоящему может осуществить свою интегральность в пол-</w:t>
        <w:br/>
        <w:t>ной жизни. От друга ждут понимания, другу дают понимание.</w:t>
        <w:br/>
        <w:t>Все остальные могут не понимать, это им прощается, но если</w:t>
        <w:br/>
        <w:t>не понял друг</w:t>
      </w:r>
      <w:r>
        <w:rPr>
          <w:lang w:val="en-US" w:eastAsia="en-US"/>
        </w:rPr>
        <w:t xml:space="preserve"> -</w:t>
      </w:r>
      <w:r>
        <w:rPr/>
        <w:t xml:space="preserve"> это уже катастрофа, это уже потеря, основан-</w:t>
        <w:br/>
        <w:t>ная на переживании невозможности воплощения собственной</w:t>
        <w:br/>
        <w:t>экзистенциальности, это обрыв нити жизни, обрыв собствен-</w:t>
        <w:br/>
        <w:t>ного существования. Многим людям достаточно одного тако-</w:t>
        <w:br/>
        <w:t>го опыта, чтобы потом остерегаться людей всю жизнь.</w:t>
      </w:r>
    </w:p>
    <w:p>
      <w:pPr>
        <w:pStyle w:val="Normal"/>
        <w:rPr/>
      </w:pPr>
      <w:r>
        <w:rPr/>
        <w:t>Как возникает дружба</w:t>
      </w:r>
      <w:r>
        <w:rPr>
          <w:lang w:val="en-US" w:eastAsia="en-US"/>
        </w:rPr>
        <w:t xml:space="preserve"> -</w:t>
      </w:r>
      <w:r>
        <w:rPr/>
        <w:t xml:space="preserve"> это отношение, в котором требу-</w:t>
        <w:br/>
        <w:t>ется обязательно быть, а не казаться собой? Психологи обыч-</w:t>
        <w:br/>
        <w:t>но описывают момент возникновения дружбы как особое</w:t>
        <w:br/>
        <w:t>явление и называют его встречей. В отечественной психоло-</w:t>
        <w:br/>
        <w:t>гии нет практики анализа встречи как феноменологического</w:t>
        <w:br/>
        <w:t>явления, однако исследована достаточно подробно, например,</w:t>
        <w:br/>
        <w:t>потребность в общении у молодых людей' и другие виды так</w:t>
        <w:br/>
        <w:t>называемых социогенных потребностей, то есть потребностей</w:t>
        <w:br/>
        <w:t>в других людях. Юность характеризуется как период выра-</w:t>
        <w:br/>
        <w:t>женных социальных потребностей. Потребность в дружбе, в</w:t>
        <w:br/>
        <w:t>подтверждении возможности осуществления собственного Я</w:t>
        <w:br/>
        <w:t>находит свой предмет (другого) в момент встречи. Главное</w:t>
        <w:br/>
        <w:t>переживание, которое ее характеризует,</w:t>
      </w:r>
      <w:r>
        <w:rPr>
          <w:lang w:val="en-US" w:eastAsia="en-US"/>
        </w:rPr>
        <w:t xml:space="preserve"> -</w:t>
      </w:r>
      <w:r>
        <w:rPr/>
        <w:t xml:space="preserve"> это узнавание бли-</w:t>
        <w:br/>
        <w:t>зости этого человека себе, своему Я. Иногда его описывают</w:t>
        <w:br/>
        <w:t>как разрыв, как скачок в обычном течении жизненных буд-</w:t>
        <w:br/>
        <w:t>ничных событий.</w:t>
      </w:r>
    </w:p>
    <w:p>
      <w:pPr>
        <w:pStyle w:val="Normal"/>
        <w:rPr/>
      </w:pPr>
      <w:r>
        <w:rPr/>
        <w:t>Можно иметь много знакомых людей и очень долгое время,</w:t>
        <w:br/>
        <w:t>но так и не пережить такой встречи. Мне кажется очень верным</w:t>
        <w:br/>
        <w:t>замечание о том, что для дружбы не имеет значения частота и</w:t>
        <w:br/>
        <w:t>длительность контактов с настоящим другом. Важна и единст-</w:t>
        <w:br/>
        <w:t>венно существенна содержательная сторона встреч. Встреча</w:t>
      </w:r>
      <w:r>
        <w:rPr>
          <w:lang w:val="en-US" w:eastAsia="en-US"/>
        </w:rPr>
        <w:t xml:space="preserve"> -</w:t>
        <w:br/>
      </w:r>
      <w:r>
        <w:rPr/>
        <w:t>это точка роста сил Я, это момент переживания энергии собст-</w:t>
        <w:br/>
        <w:t>венной интегрированное™, плотности, реальности бытия соб-</w:t>
        <w:br/>
        <w:t>ственного Я. Именно встреча дает возможность пережить свою</w:t>
        <w:br/>
        <w:t>позицию как действительно существующую, реальную, которая</w:t>
        <w:br/>
        <w:t>может (и задает) направление в движении по жизни, осуществ-</w:t>
        <w:br/>
        <w:t>ляющейся как индивидуальная судьба.</w:t>
      </w:r>
    </w:p>
    <w:p>
      <w:pPr>
        <w:pStyle w:val="Normal"/>
        <w:rPr/>
      </w:pPr>
      <w:r>
        <w:rPr/>
        <w:t>Во встрече время приобретает особый экзистенциальный</w:t>
        <w:br/>
        <w:t>смысл,</w:t>
      </w:r>
      <w:r>
        <w:rPr>
          <w:lang w:val="en-US" w:eastAsia="en-US"/>
        </w:rPr>
        <w:t xml:space="preserve"> -</w:t>
      </w:r>
      <w:r>
        <w:rPr/>
        <w:t xml:space="preserve"> все, что происходит, имеет реальный смысл, а все,</w:t>
        <w:br/>
        <w:t>что происходит в промежутке между встречами, может вооб-</w:t>
        <w:br/>
        <w:t>ще не иметь значения. Во встрече всегда заложена готовность</w:t>
        <w:br/>
        <w:t>к продолжению, к возобновлению, если же с ней не связано</w:t>
        <w:br/>
        <w:t>это переживание, то, значит, дружбе пришел конец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Психологические и психофизиологические особенности</w:t>
        <w:br/>
        <w:t>студентов</w:t>
      </w:r>
      <w:r>
        <w:rPr>
          <w:lang w:val="en-US" w:eastAsia="en-US"/>
        </w:rPr>
        <w:t xml:space="preserve"> /</w:t>
      </w:r>
      <w:r>
        <w:rPr/>
        <w:t xml:space="preserve"> Под ред. Н. М. Бейсахова.</w:t>
      </w:r>
      <w:r>
        <w:rPr>
          <w:lang w:val="en-US" w:eastAsia="en-US"/>
        </w:rPr>
        <w:t xml:space="preserve"> -</w:t>
      </w:r>
      <w:r>
        <w:rPr/>
        <w:t xml:space="preserve"> Казань,</w:t>
      </w:r>
      <w:r>
        <w:rPr>
          <w:lang w:val="en-US" w:eastAsia="en-US"/>
        </w:rPr>
        <w:t xml:space="preserve"> 1977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4</w:t>
      </w:r>
    </w:p>
    <w:p>
      <w:pPr>
        <w:pStyle w:val="Normal"/>
        <w:rPr/>
      </w:pPr>
      <w:r>
        <w:rPr>
          <w:lang w:val="en-US" w:eastAsia="en-US"/>
        </w:rPr>
        <w:t>18</w:t>
      </w:r>
      <w:r>
        <w:rPr/>
        <w:t xml:space="preserve"> Г. С, Абрам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5</w:t>
      </w:r>
    </w:p>
    <w:p>
      <w:pPr>
        <w:pStyle w:val="Normal"/>
        <w:rPr/>
      </w:pPr>
      <w:r>
        <w:rPr/>
        <w:t xml:space="preserve"> </w:t>
      </w:r>
      <w:r>
        <w:rPr/>
        <w:t>Встреча дает ответ на самый Верный вопрос, который мо-</w:t>
        <w:br/>
        <w:t>жет задать себе человек,</w:t>
      </w:r>
      <w:r>
        <w:rPr>
          <w:lang w:val="en-US" w:eastAsia="en-US"/>
        </w:rPr>
        <w:t xml:space="preserve"> -</w:t>
      </w:r>
      <w:r>
        <w:rPr/>
        <w:t xml:space="preserve"> это вопрос о цели существования.</w:t>
        <w:br/>
        <w:t>Беседа с другом позволяет осознать, кто Я есть на самом деле.</w:t>
        <w:br/>
        <w:t>Человек может быть самим собой только в соотношении с</w:t>
        <w:br/>
        <w:t>тем, что он сам о себе думает. Познавая друга, человек позна-</w:t>
        <w:br/>
        <w:t>ет себя Именно друг своим присугствием в жизни как бы</w:t>
        <w:br/>
        <w:t>гарантирует независимое существование Я</w:t>
      </w:r>
    </w:p>
    <w:p>
      <w:pPr>
        <w:pStyle w:val="Normal"/>
        <w:rPr/>
      </w:pPr>
      <w:r>
        <w:rPr/>
        <w:t>Исследователи дружбы отмечают удивительный факт, что</w:t>
        <w:br/>
        <w:t>единственный опыт, который люди могут и хотят использо-</w:t>
        <w:br/>
        <w:t>вать, это опыт друга. Именно с ним возможно общение на</w:t>
        <w:br/>
        <w:t>языке правды, она сообщает точную эмоциональную и интел-</w:t>
        <w:br/>
        <w:t>лектуальную информацию о нашем Я.</w:t>
      </w:r>
    </w:p>
    <w:p>
      <w:pPr>
        <w:pStyle w:val="Normal"/>
        <w:rPr/>
      </w:pPr>
      <w:r>
        <w:rPr/>
        <w:t>Дружба, как и все межличностные отношения, подвержена</w:t>
        <w:br/>
        <w:t>кризисам, связанным с потерей уверенности в другом челове-</w:t>
        <w:br/>
        <w:t>ке. Преодоление кризисов такого рода</w:t>
      </w:r>
      <w:r>
        <w:rPr>
          <w:lang w:val="en-US" w:eastAsia="en-US"/>
        </w:rPr>
        <w:t xml:space="preserve"> -</w:t>
      </w:r>
      <w:r>
        <w:rPr/>
        <w:t xml:space="preserve"> сложный момент в</w:t>
        <w:br/>
        <w:t>развитии человека, часто для его разрешения нужен посред-</w:t>
        <w:br/>
        <w:t>ник, который дает возможность вернуться к истокам кризиса,</w:t>
        <w:br/>
        <w:t>уточнить и пересмотреть свои позиции.</w:t>
      </w:r>
    </w:p>
    <w:p>
      <w:pPr>
        <w:pStyle w:val="Normal"/>
        <w:rPr/>
      </w:pPr>
      <w:r>
        <w:rPr/>
        <w:t>У настоящей дружбы есть одно удивительное свойство</w:t>
      </w:r>
      <w:r>
        <w:rPr>
          <w:lang w:val="en-US" w:eastAsia="en-US"/>
        </w:rPr>
        <w:t xml:space="preserve"> -</w:t>
      </w:r>
      <w:r>
        <w:rPr/>
        <w:t xml:space="preserve"> в</w:t>
        <w:br/>
        <w:t>ней никогда не возникает потребности изменить другого че-</w:t>
        <w:br/>
        <w:t>ловека. Каждый из них имеет свое жизненное пространство.</w:t>
        <w:br/>
        <w:t>психологическое пространство, где высграивается его жизнь.</w:t>
        <w:br/>
        <w:t>Друг бывает рядом, он занимает такое положение, которое</w:t>
        <w:br/>
        <w:t>помогает осуществить переход на другую позицию с учетом</w:t>
        <w:br/>
        <w:t>существования уже имеющейся. Друг не разрушает позицию,</w:t>
        <w:br/>
        <w:t>он помогает ее отрефлексировать, осознать, то есть посмот-</w:t>
        <w:br/>
        <w:t>реть на себя со стороны, используя ту часть знания о себе,</w:t>
        <w:br/>
        <w:t>которая для этого необходима. Друг помогает быть справед-</w:t>
        <w:br/>
        <w:t>ливым в отношении собственного Я, собственной позиции.</w:t>
        <w:br/>
        <w:t>Никто другой этого сделать не может.</w:t>
      </w:r>
    </w:p>
    <w:p>
      <w:pPr>
        <w:pStyle w:val="Normal"/>
        <w:rPr/>
      </w:pPr>
      <w:r>
        <w:rPr/>
        <w:t>Как правило, дружба прощает, прощает до конца. Это свой-</w:t>
        <w:br/>
        <w:t>ство настоящей дружбы, прощение до конца</w:t>
      </w:r>
      <w:r>
        <w:rPr>
          <w:lang w:val="en-US" w:eastAsia="en-US"/>
        </w:rPr>
        <w:t xml:space="preserve"> -</w:t>
      </w:r>
      <w:r>
        <w:rPr/>
        <w:t xml:space="preserve"> это проявление</w:t>
        <w:br/>
        <w:t>безграничного доверия к силе Я другого человека осуществить</w:t>
        <w:br/>
        <w:t>свою интегральность, воплотиться в жизнь. Как только начи-</w:t>
        <w:br/>
        <w:t>нается сомнение или осуждение, значит, что-то в дружбе над-</w:t>
        <w:br/>
        <w:t>ломлено и уже навсегда. Может быть, затемнен источник силы,</w:t>
        <w:br/>
        <w:t>направленной на другого человека, может быть, он иссяк из-за</w:t>
        <w:br/>
        <w:t>неумеренного использования. Может быть.</w:t>
      </w:r>
    </w:p>
    <w:p>
      <w:pPr>
        <w:pStyle w:val="Normal"/>
        <w:rPr/>
      </w:pPr>
      <w:r>
        <w:rPr/>
        <w:t>Дружба имеет нравственную природу. Однажды потерян-</w:t>
        <w:br/>
        <w:t>ное доверие не восстанавливается никогда. Этот грустный</w:t>
        <w:br/>
        <w:t>закон давно описан и понят исследователями дружбы. Благо-</w:t>
        <w:br/>
        <w:t>даря дружбе человек решает свою жизненную задачу развития</w:t>
      </w:r>
      <w:r>
        <w:rPr>
          <w:lang w:val="en-US" w:eastAsia="en-US"/>
        </w:rPr>
        <w:t xml:space="preserve"> -</w:t>
        <w:br/>
      </w:r>
      <w:r>
        <w:rPr/>
        <w:t>задачу интериоризации морали. Думаю, что нравственная при-</w:t>
        <w:br/>
        <w:t>рода дружбы заключена в ее бескорыстности, в ее непосредст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6</w:t>
      </w:r>
    </w:p>
    <w:p>
      <w:pPr>
        <w:pStyle w:val="Normal"/>
        <w:rPr/>
      </w:pPr>
      <w:r>
        <w:rPr/>
        <w:t>венном («беспредметном») отношении человека к человеку.</w:t>
        <w:br/>
        <w:t>Если нравственные категории совести, ответственности, долга</w:t>
        <w:br/>
        <w:t>отражают экзистенциальность человека, то дружба как отно-</w:t>
        <w:br/>
        <w:t>шение человека к человеку конкретизирует эту экзистенцию,</w:t>
        <w:br/>
        <w:t>ошибки в этом процессе, думаю, связаны со сложностью этого</w:t>
        <w:br/>
        <w:t>процесса. Иногда кажется, что он вообще доступен не всем</w:t>
        <w:br/>
        <w:t>людям, а только тем, кто, по словам Э.Фромма, обладает био-</w:t>
        <w:br/>
        <w:t>фильными тенденциями</w:t>
      </w:r>
      <w:r>
        <w:rPr>
          <w:lang w:val="en-US" w:eastAsia="en-US"/>
        </w:rPr>
        <w:t xml:space="preserve"> -</w:t>
      </w:r>
      <w:r>
        <w:rPr/>
        <w:t xml:space="preserve"> тенденцией сохранения и развития</w:t>
        <w:br/>
        <w:t>жизни, которая отражается в его тенденции жить. Некрофил,</w:t>
        <w:br/>
        <w:t>человек с преобладанием другой тенденции, вряд ли может</w:t>
        <w:br/>
        <w:t>дружить, так как для него другое Я</w:t>
      </w:r>
      <w:r>
        <w:rPr>
          <w:lang w:val="en-US" w:eastAsia="en-US"/>
        </w:rPr>
        <w:t xml:space="preserve"> -</w:t>
      </w:r>
      <w:r>
        <w:rPr/>
        <w:t xml:space="preserve"> предмет воздействия, воз-</w:t>
        <w:br/>
        <w:t>действия без меры, то есть до возможности разрушения.</w:t>
      </w:r>
    </w:p>
    <w:p>
      <w:pPr>
        <w:pStyle w:val="Normal"/>
        <w:rPr/>
      </w:pPr>
      <w:r>
        <w:rPr/>
        <w:t>Для биофила другой человек, его Я</w:t>
      </w:r>
      <w:r>
        <w:rPr>
          <w:lang w:val="en-US" w:eastAsia="en-US"/>
        </w:rPr>
        <w:t xml:space="preserve"> -</w:t>
      </w:r>
      <w:r>
        <w:rPr/>
        <w:t xml:space="preserve"> проявление жизни,</w:t>
        <w:br/>
        <w:t>проявление экзистенции, которая имеет свою собственную</w:t>
        <w:br/>
        <w:t>выраженность, нетождественную ничему другому, кроме ее</w:t>
        <w:br/>
        <w:t>самой.</w:t>
      </w:r>
    </w:p>
    <w:p>
      <w:pPr>
        <w:pStyle w:val="Normal"/>
        <w:rPr/>
      </w:pPr>
      <w:r>
        <w:rPr/>
        <w:t>Вот это переживание полноты и целостности другого че-</w:t>
        <w:br/>
        <w:t>ловека как проявление его сущности и есть нравственное пе-</w:t>
        <w:br/>
        <w:t>реживание, которое делает дружбу честной и требовательной</w:t>
        <w:br/>
        <w:t>к соответствию человека своей сущности. В дружбе главное ее</w:t>
        <w:br/>
        <w:t>содержание</w:t>
      </w:r>
      <w:r>
        <w:rPr>
          <w:lang w:val="en-US" w:eastAsia="en-US"/>
        </w:rPr>
        <w:t xml:space="preserve"> -</w:t>
      </w:r>
      <w:r>
        <w:rPr/>
        <w:t xml:space="preserve"> разум и способность оценивать соответствие</w:t>
        <w:br/>
        <w:t>проявлений Я человека его собственной сущности. Друзья</w:t>
        <w:br/>
        <w:t>судят друг друга по нравственным законам, потому что друж-</w:t>
        <w:br/>
        <w:t>ба основана на свободе. Это ее основное отличие от любви.</w:t>
        <w:br/>
        <w:t>Любимого человека можно и ненавидеть, ненависть</w:t>
      </w:r>
      <w:r>
        <w:rPr>
          <w:lang w:val="en-US" w:eastAsia="en-US"/>
        </w:rPr>
        <w:t xml:space="preserve"> -</w:t>
      </w:r>
      <w:r>
        <w:rPr/>
        <w:t xml:space="preserve"> обрат-</w:t>
        <w:br/>
        <w:t>ная сторона любви; любовь не предполагает постоянства</w:t>
        <w:br/>
        <w:t>чувств и вовсе не обязательно бывает взаимной. В дружбе</w:t>
        <w:br/>
        <w:t>взаимность чувств и строгость соблюдения нравственных</w:t>
        <w:br/>
        <w:t>законов составляет главное содержание. Другу не прощают их</w:t>
        <w:br/>
        <w:t>нарушения, любимому</w:t>
      </w:r>
      <w:r>
        <w:rPr>
          <w:lang w:val="en-US" w:eastAsia="en-US"/>
        </w:rPr>
        <w:t xml:space="preserve"> -</w:t>
      </w:r>
      <w:r>
        <w:rPr/>
        <w:t xml:space="preserve"> да.</w:t>
      </w:r>
    </w:p>
    <w:p>
      <w:pPr>
        <w:pStyle w:val="Normal"/>
        <w:rPr/>
      </w:pPr>
      <w:r>
        <w:rPr/>
        <w:t>Дружба не может существовать без нравственного отно-</w:t>
        <w:br/>
        <w:t>шения людей друг к другу, то есть ценности дружбы уже оп-</w:t>
        <w:br/>
        <w:t>ределены заранее тем. что давно и единодушно называется в</w:t>
        <w:br/>
        <w:t>обществе человеческой добродетелью. Друг</w:t>
      </w:r>
      <w:r>
        <w:rPr>
          <w:lang w:val="en-US" w:eastAsia="en-US"/>
        </w:rPr>
        <w:t xml:space="preserve"> -</w:t>
      </w:r>
      <w:r>
        <w:rPr/>
        <w:t xml:space="preserve"> это тот человек,</w:t>
        <w:br/>
        <w:t>который открывает для нас эти ценности и строит свое пове-</w:t>
        <w:br/>
        <w:t>дение в соответствии с ними.</w:t>
      </w:r>
    </w:p>
    <w:p>
      <w:pPr>
        <w:pStyle w:val="Normal"/>
        <w:rPr/>
      </w:pPr>
      <w:r>
        <w:rPr/>
        <w:t>По друзьям человека можно составить объективную кар-</w:t>
        <w:br/>
        <w:t>тину нравственного облика человека.</w:t>
      </w:r>
    </w:p>
    <w:p>
      <w:pPr>
        <w:pStyle w:val="Normal"/>
        <w:rPr/>
      </w:pPr>
      <w:r>
        <w:rPr/>
        <w:t>Дружба</w:t>
      </w:r>
      <w:r>
        <w:rPr>
          <w:lang w:val="en-US" w:eastAsia="en-US"/>
        </w:rPr>
        <w:t xml:space="preserve"> -</w:t>
      </w:r>
      <w:r>
        <w:rPr/>
        <w:t xml:space="preserve"> это встреча человека с самим собой, это дар</w:t>
        <w:br/>
        <w:t>жизни, ее чудо, она не может быть постоянной благотвори-</w:t>
        <w:br/>
        <w:t>тельностью. или постоянной помощью, или выгодой. Об этом</w:t>
        <w:br/>
        <w:t>так давно и так современно рассуждали и Аристотель, и Кант,</w:t>
        <w:br/>
        <w:t>и Фома Аквинский, и много других великих людей, что я про-</w:t>
        <w:br/>
        <w:t>сто отсылаю желающих к их текста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7</w:t>
      </w:r>
    </w:p>
    <w:p>
      <w:pPr>
        <w:pStyle w:val="Normal"/>
        <w:rPr/>
      </w:pPr>
      <w:r>
        <w:rPr/>
        <w:t xml:space="preserve"> </w:t>
      </w:r>
      <w:r>
        <w:rPr/>
        <w:t>Психологически важно то, что дружба дарит человеку силу</w:t>
        <w:br/>
        <w:t>для строительства собственной целостности, которая порож-</w:t>
        <w:br/>
        <w:t>дает и силу его Я, сохранять и охранять свое Я, свои права</w:t>
        <w:br/>
        <w:t>переживать их необходимость для сохранения своего Я и Я</w:t>
        <w:br/>
        <w:t>других людей от возможного воздействия. Думаю, что именно</w:t>
        <w:br/>
        <w:t>здесь могут быть найдены психологические истоки правового</w:t>
        <w:br/>
        <w:t>сознания человека. Дружба</w:t>
      </w:r>
      <w:r>
        <w:rPr>
          <w:lang w:val="en-US" w:eastAsia="en-US"/>
        </w:rPr>
        <w:t xml:space="preserve"> -</w:t>
      </w:r>
      <w:r>
        <w:rPr/>
        <w:t xml:space="preserve"> это процесс осуществления ра-</w:t>
        <w:br/>
        <w:t>венства Я, право</w:t>
      </w:r>
      <w:r>
        <w:rPr>
          <w:lang w:val="en-US" w:eastAsia="en-US"/>
        </w:rPr>
        <w:t xml:space="preserve"> -</w:t>
      </w:r>
      <w:r>
        <w:rPr/>
        <w:t xml:space="preserve"> это процесс осуществления социального</w:t>
        <w:br/>
        <w:t>равенства.</w:t>
      </w:r>
    </w:p>
    <w:p>
      <w:pPr>
        <w:pStyle w:val="Normal"/>
        <w:rPr/>
      </w:pPr>
      <w:r>
        <w:rPr/>
        <w:t>Обычно дружба не предполагает закрытости отношений,</w:t>
        <w:br/>
        <w:t>это характерно скорее для влюбленности. Можно считать, что</w:t>
        <w:br/>
        <w:t>цель влюбленности, цель любви в том, чтобы создать новую</w:t>
        <w:br/>
        <w:t>общность с другим человеком, ту, которой еще никогда, нигде</w:t>
        <w:br/>
        <w:t>не было. Вот когда она создана (или кажется, что создана),</w:t>
        <w:br/>
        <w:t>тогда можно снова обрести интерес к личности как к таковой,</w:t>
        <w:br/>
        <w:t>тогда взаимопонимание становится снова главным.</w:t>
        <w:br/>
      </w:r>
      <w:r>
        <w:rPr>
          <w:lang w:val="en-US" w:eastAsia="en-US"/>
        </w:rPr>
        <w:t>•—</w:t>
      </w:r>
      <w:r>
        <w:rPr/>
        <w:t xml:space="preserve"> Осознание существования динамики в отношениях близ-</w:t>
        <w:br/>
      </w:r>
      <w:r>
        <w:rPr>
          <w:lang w:val="en-US" w:eastAsia="en-US"/>
        </w:rPr>
        <w:t>_</w:t>
      </w:r>
      <w:r>
        <w:rPr/>
        <w:t xml:space="preserve"> ких людей</w:t>
      </w:r>
      <w:r>
        <w:rPr>
          <w:lang w:val="en-US" w:eastAsia="en-US"/>
        </w:rPr>
        <w:t xml:space="preserve"> -</w:t>
      </w:r>
      <w:r>
        <w:rPr/>
        <w:t xml:space="preserve"> один из резервов развития в юности. Понимание</w:t>
        <w:br/>
        <w:t>ценности целостности другого человека как условие самой</w:t>
        <w:br/>
        <w:t>жизни, ее многозначности и неповторимости делает людей</w:t>
        <w:br/>
        <w:t>этого возраста более зоркими к восприятию своих собствен-</w:t>
        <w:br/>
        <w:t>ных переживаний и переживаний других людей. Это понима-</w:t>
        <w:br/>
        <w:t>ние и переживание его ценности происходит через осознанное</w:t>
        <w:br/>
        <w:t>освоение знаний о человеке\не только общих философских,</w:t>
        <w:br/>
        <w:t>но и конкретно-психологических знаний о самом себе, о дру-</w:t>
        <w:br/>
        <w:t>гом конкретном человеке.</w:t>
      </w:r>
    </w:p>
    <w:p>
      <w:pPr>
        <w:pStyle w:val="Normal"/>
        <w:rPr/>
      </w:pPr>
      <w:r>
        <w:rPr/>
        <w:t>Кроме проблемы независимого существования своего Я</w:t>
      </w:r>
      <w:r>
        <w:rPr>
          <w:lang w:val="en-US" w:eastAsia="en-US"/>
        </w:rPr>
        <w:t xml:space="preserve"> -</w:t>
        <w:br/>
      </w:r>
      <w:r>
        <w:rPr/>
        <w:t>целостного, интегрированного, узнавшего свои свойства с</w:t>
        <w:br/>
        <w:t>помощью идентификации их в друге/в^ юношеском возрасте</w:t>
        <w:br/>
        <w:t>актуальными для развития (именно психического развития!)</w:t>
        <w:br/>
        <w:t>становятся задачи независимого существования. Для их осу-</w:t>
        <w:br/>
        <w:t>ществления необходимы умения и навыки организации своей</w:t>
        <w:br/>
        <w:t>социальной жизни, в том числе важнейший навык принятия</w:t>
        <w:br/>
        <w:t>ответственных решений.</w:t>
      </w:r>
      <w:r>
        <w:rPr>
          <w:lang w:val="en-US" w:eastAsia="en-US"/>
        </w:rPr>
        <w:t>&gt;</w:t>
      </w:r>
    </w:p>
    <w:p>
      <w:pPr>
        <w:pStyle w:val="Normal"/>
        <w:rPr/>
      </w:pPr>
      <w:r>
        <w:rPr/>
        <w:t>Надо сказать, что он появляется только тогда, когда есть</w:t>
        <w:br/>
        <w:t>психологические предпосылки для его реализации, в первую</w:t>
        <w:br/>
        <w:t>очередь есть целостное Я, которое обладает необходимым</w:t>
        <w:br/>
        <w:t>опытом экзистенциальных переживаний выбора между собст-</w:t>
        <w:br/>
        <w:t>венным бытием и небытием. Сегодня существует огромное</w:t>
        <w:br/>
        <w:t>количество отечественной и переводной литературы, расска-</w:t>
        <w:br/>
        <w:t>зывающей, как принять ответственное решение о карьере и</w:t>
        <w:br/>
        <w:t>осуществить его.</w:t>
      </w:r>
    </w:p>
    <w:p>
      <w:pPr>
        <w:pStyle w:val="Normal"/>
        <w:rPr/>
      </w:pPr>
      <w:r>
        <w:rPr/>
        <w:t>Я остановлюсь на некоторых важных, с моей точки зрения,</w:t>
        <w:br/>
        <w:t>моментах, характеризующих возрастные особенности приня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8</w:t>
      </w:r>
    </w:p>
    <w:p>
      <w:pPr>
        <w:pStyle w:val="Normal"/>
        <w:rPr/>
      </w:pPr>
      <w:r>
        <w:rPr/>
        <w:t>тия решений о карьере в юношеском возрасте. Прежде всего,</w:t>
        <w:br/>
        <w:t>это необходимость прояснения для себя самого своей же соб-</w:t>
        <w:br/>
        <w:t>ственной цели. Если обратиться, например, к конкретному</w:t>
        <w:br/>
        <w:t>опыту работы с людьми в этом направлении', то вырисовыва-</w:t>
        <w:br/>
        <w:t>ется поразительная закономерность</w:t>
      </w:r>
      <w:r>
        <w:rPr>
          <w:lang w:val="en-US" w:eastAsia="en-US"/>
        </w:rPr>
        <w:t xml:space="preserve"> -</w:t>
      </w:r>
      <w:r>
        <w:rPr/>
        <w:t xml:space="preserve"> нравственная (скажем</w:t>
        <w:br/>
        <w:t>педагогически скучновато) цель вызывает огромную мобили-</w:t>
        <w:br/>
        <w:t>зацию сил на долгое время</w:t>
      </w:r>
      <w:r>
        <w:rPr>
          <w:lang w:val="en-US" w:eastAsia="en-US"/>
        </w:rPr>
        <w:t xml:space="preserve"> -</w:t>
      </w:r>
      <w:r>
        <w:rPr/>
        <w:t xml:space="preserve"> на марафон творческой деятель-</w:t>
        <w:br/>
        <w:t>ности. Конкретные цели таким свойством не обладают, после</w:t>
        <w:br/>
        <w:t>достижения их быстро наступает спад активности, чреватый</w:t>
        <w:br/>
        <w:t>депрессией и скукой. Это не поучение</w:t>
      </w:r>
      <w:r>
        <w:rPr>
          <w:lang w:val="en-US" w:eastAsia="en-US"/>
        </w:rPr>
        <w:t xml:space="preserve"> -</w:t>
      </w:r>
      <w:r>
        <w:rPr/>
        <w:t xml:space="preserve"> это констатация дока-</w:t>
        <w:br/>
        <w:t>занного факта.</w:t>
      </w:r>
    </w:p>
    <w:p>
      <w:pPr>
        <w:pStyle w:val="Normal"/>
        <w:rPr/>
      </w:pPr>
      <w:r>
        <w:rPr/>
        <w:t>Кроме того, в принятии решений о карьере огромное место</w:t>
        <w:br/>
        <w:t>надо отвести явлению, которое можно назвать социально-</w:t>
        <w:br/>
        <w:t>психологическим реализмом</w:t>
      </w:r>
      <w:r>
        <w:rPr>
          <w:lang w:val="en-US" w:eastAsia="en-US"/>
        </w:rPr>
        <w:t xml:space="preserve"> -</w:t>
      </w:r>
      <w:r>
        <w:rPr/>
        <w:t xml:space="preserve"> способностью определить со-</w:t>
        <w:br/>
        <w:t>ответствие своего Я тому социальному пространству, которое</w:t>
        <w:br/>
        <w:t>предполагает избираемая карьера. В этом не последнюю роль</w:t>
        <w:br/>
        <w:t>играют два важнейших психологических образования: кон-</w:t>
        <w:br/>
        <w:t>цепция жизни и Я-концепция, где степень идентичности Я</w:t>
        <w:br/>
        <w:t>самому себе является той силой, которая будет определять</w:t>
        <w:br/>
        <w:t>успех в осуществлении намерений относительно своей жизни.</w:t>
        <w:br/>
        <w:t>Решение жизненных задач, так же как и задач собственного</w:t>
        <w:br/>
        <w:t>развития, предполагает предвидение, ориентацию на будущее</w:t>
        <w:br/>
        <w:t>и степень его возможного воплощения, для этого надо иметь</w:t>
        <w:br/>
        <w:t>осознанную теорию (пусть и не абсолютно верную) того явле-</w:t>
        <w:br/>
        <w:t>ния, с которым человек собирается иметь дело. Это можно</w:t>
        <w:br/>
        <w:t>сформулировать достаточно жестко: надо только знать, что</w:t>
        <w:br/>
        <w:t>хочешь увидеть в будущем. Тогда настоящее будет конкрет-</w:t>
        <w:br/>
        <w:t>ной ступенькой, шагом к нему. Неопределенное будущее не</w:t>
        <w:br/>
        <w:t>дает возможности двигаться к нему, поэтому устойчивость</w:t>
        <w:br/>
        <w:t>собственного Я, а значит, и возможность противостоять един-</w:t>
        <w:br/>
        <w:t>ственной определенности</w:t>
      </w:r>
      <w:r>
        <w:rPr>
          <w:lang w:val="en-US" w:eastAsia="en-US"/>
        </w:rPr>
        <w:t xml:space="preserve"> -</w:t>
      </w:r>
      <w:r>
        <w:rPr/>
        <w:t xml:space="preserve"> смерти, в его конкретных прояв-</w:t>
        <w:br/>
        <w:t>лениях как осуществляющейся жизни, значит, жизни, соответ-</w:t>
        <w:br/>
        <w:t>ствующей своей сущности. Это очень трудно, для этого надо</w:t>
        <w:br/>
        <w:t>преодолевать собственную дискретность, о которой так много</w:t>
        <w:br/>
        <w:t>говорилось выше. У юности есть для этого все возможности в</w:t>
        <w:br/>
        <w:t>интериоризации норм нравственности, в осознании своей</w:t>
        <w:br/>
        <w:t>экзистенциальности.</w:t>
      </w:r>
    </w:p>
    <w:p>
      <w:pPr>
        <w:pStyle w:val="Normal"/>
        <w:rPr/>
      </w:pPr>
      <w:r>
        <w:rPr/>
        <w:t>Современная психология располагает большими возмож-</w:t>
        <w:br/>
        <w:t>ностями для исследования индивидуальных особенностей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его психологического типа. При выборе карьеры</w:t>
        <w:br/>
        <w:t>мимо этого знания (может быть, полученного и другим путем)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-Альтшуллер Г.С., Верткин И. Как стать гением</w:t>
      </w:r>
      <w:r>
        <w:rPr>
          <w:lang w:val="en-US" w:eastAsia="en-US"/>
        </w:rPr>
        <w:t xml:space="preserve"> -</w:t>
        <w:br/>
      </w:r>
      <w:r>
        <w:rPr/>
        <w:t>Мн.,</w:t>
      </w:r>
      <w:r>
        <w:rPr>
          <w:lang w:val="en-US" w:eastAsia="en-US"/>
        </w:rPr>
        <w:t xml:space="preserve"> 1994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49</w:t>
      </w:r>
    </w:p>
    <w:p>
      <w:pPr>
        <w:pStyle w:val="Normal"/>
        <w:rPr/>
      </w:pPr>
      <w:r>
        <w:rPr/>
        <w:t xml:space="preserve"> </w:t>
      </w:r>
      <w:r>
        <w:rPr/>
        <w:t>проходить не надо Оно дает возможность уточнить содержа-</w:t>
        <w:br/>
        <w:t>ние своей Я-концепции, концепции жизни Возможно, будет</w:t>
        <w:br/>
        <w:t>информацией к самовоздействию</w:t>
      </w:r>
    </w:p>
    <w:p>
      <w:pPr>
        <w:pStyle w:val="Normal"/>
        <w:rPr/>
      </w:pPr>
      <w:r>
        <w:rPr/>
        <w:t>Профессиональная ориентация и подбор кадров в совре-</w:t>
        <w:br/>
        <w:t>менных условиях</w:t>
      </w:r>
      <w:r>
        <w:rPr>
          <w:lang w:val="en-US" w:eastAsia="en-US"/>
        </w:rPr>
        <w:t xml:space="preserve"> -</w:t>
      </w:r>
      <w:r>
        <w:rPr/>
        <w:t xml:space="preserve"> дело далеко не личное, осуществляясь как</w:t>
        <w:br/>
        <w:t>Я-решение о карьере, оно будет отзываться на жизни многих</w:t>
        <w:br/>
        <w:t>людей, если не на жизни всего человечества Через это реше-</w:t>
        <w:br/>
        <w:t>ние начинается путь в практическую этику, где чувство долга</w:t>
        <w:br/>
        <w:t>и ответственности выливается в конкретные профессиональ-</w:t>
        <w:br/>
        <w:t>ные решения и действия.</w:t>
      </w:r>
    </w:p>
    <w:p>
      <w:pPr>
        <w:pStyle w:val="Normal"/>
        <w:rPr/>
      </w:pPr>
      <w:r>
        <w:rPr/>
        <w:t>Юношеский возраст</w:t>
      </w:r>
      <w:r>
        <w:rPr>
          <w:lang w:val="en-US" w:eastAsia="en-US"/>
        </w:rPr>
        <w:t xml:space="preserve"> -</w:t>
      </w:r>
      <w:r>
        <w:rPr/>
        <w:t xml:space="preserve"> возраст роста силы Я, его способно-</w:t>
        <w:br/>
        <w:t>сти проявить и сохранять свою индивидуальность; в это время</w:t>
        <w:br/>
        <w:t>уже есть основания для преодоления страха утраты своего Я в</w:t>
        <w:br/>
        <w:t>условиях групповой деятельности или интимной близости, или</w:t>
        <w:br/>
        <w:t>дружбы. Именно в этих условиях Я пробует свою силу, через</w:t>
        <w:br/>
        <w:t>противостояние с другими людьми юноши обретают четкие</w:t>
        <w:br/>
        <w:t>границы своего психологического пространства, защищающие</w:t>
        <w:br/>
        <w:t>их от опасности разрушительного воздействия другого.</w:t>
      </w:r>
    </w:p>
    <w:p>
      <w:pPr>
        <w:pStyle w:val="Normal"/>
        <w:rPr/>
      </w:pPr>
      <w:r>
        <w:rPr/>
        <w:t>Опасность этого периода жизни состоит в том, что отно-</w:t>
        <w:br/>
        <w:t>шения близости, соперничества и борьбы переживаются в связи</w:t>
        <w:br/>
        <w:t>с людьми, подобными себе, со сверстниками. Это рождает</w:t>
        <w:br/>
        <w:t>предвзятость в отношениях, неприятие самого себя и других,</w:t>
        <w:br/>
        <w:t>это одиночество, за ним</w:t>
      </w:r>
      <w:r>
        <w:rPr>
          <w:lang w:val="en-US" w:eastAsia="en-US"/>
        </w:rPr>
        <w:t xml:space="preserve"> -</w:t>
      </w:r>
      <w:r>
        <w:rPr/>
        <w:t xml:space="preserve"> страх перед близостью.</w:t>
      </w:r>
    </w:p>
    <w:p>
      <w:pPr>
        <w:pStyle w:val="Normal"/>
        <w:rPr/>
      </w:pPr>
      <w:r>
        <w:rPr/>
        <w:t>Может быть, отчасти потому ранние браки и обладают та-</w:t>
        <w:br/>
        <w:t>кой хрупкостью, что за ними стоит страх перед одиночеством,</w:t>
        <w:br/>
        <w:t>а не переживания полноты жизни Может быть...</w:t>
      </w:r>
    </w:p>
    <w:p>
      <w:pPr>
        <w:pStyle w:val="Normal"/>
        <w:rPr/>
      </w:pPr>
      <w:r>
        <w:rPr/>
        <w:t>Глава 1о</w:t>
      </w:r>
    </w:p>
    <w:p>
      <w:pPr>
        <w:pStyle w:val="Normal"/>
        <w:rPr/>
      </w:pPr>
      <w:r>
        <w:rPr/>
        <w:t>О ВЗРОСЛЕНИИ</w:t>
        <w:br/>
      </w:r>
      <w:r>
        <w:rPr>
          <w:lang w:val="en-US" w:eastAsia="en-US"/>
        </w:rPr>
        <w:t>(23-30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608705" cy="3249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На рынок выхожу цветочный.</w:t>
      </w:r>
    </w:p>
    <w:p>
      <w:pPr>
        <w:pStyle w:val="Normal"/>
        <w:rPr/>
      </w:pPr>
      <w:r>
        <w:rPr/>
        <w:t>Прохладой веет от сырой земли.</w:t>
      </w:r>
    </w:p>
    <w:p>
      <w:pPr>
        <w:pStyle w:val="Normal"/>
        <w:rPr/>
      </w:pPr>
      <w:r>
        <w:rPr/>
        <w:t>И образ счастья, хрупкий и неточный,</w:t>
      </w:r>
    </w:p>
    <w:p>
      <w:pPr>
        <w:pStyle w:val="Normal"/>
        <w:rPr/>
      </w:pPr>
      <w:r>
        <w:rPr/>
        <w:t>Бессмысленно рисуется вдали.</w:t>
      </w:r>
    </w:p>
    <w:p>
      <w:pPr>
        <w:pStyle w:val="Normal"/>
        <w:rPr/>
      </w:pPr>
      <w:r>
        <w:rPr/>
        <w:t>Мне на цветы смотреть невыносимо:</w:t>
      </w:r>
    </w:p>
    <w:p>
      <w:pPr>
        <w:pStyle w:val="Normal"/>
        <w:rPr/>
      </w:pPr>
      <w:r>
        <w:rPr/>
        <w:t>Их любишь ты, они страшат меня</w:t>
        <w:br/>
        <w:t>Своею красотой неотразимой,</w:t>
        <w:br/>
        <w:t>Как отблесками адского огня.</w:t>
      </w:r>
    </w:p>
    <w:p>
      <w:pPr>
        <w:pStyle w:val="Normal"/>
        <w:rPr/>
      </w:pPr>
      <w:r>
        <w:rPr/>
        <w:t>Ю.Терапиано</w:t>
      </w:r>
    </w:p>
    <w:p>
      <w:pPr>
        <w:pStyle w:val="Normal"/>
        <w:rPr/>
      </w:pPr>
      <w:r>
        <w:rPr/>
        <w:t>Один сказал: «Нам этой жизни мало».</w:t>
        <w:br/>
        <w:t>Другой сказал: «Недостижима цель».</w:t>
        <w:br/>
        <w:t>А женщина привычно и устало,</w:t>
        <w:br/>
        <w:t>Не слушая, качала колыбель.</w:t>
        <w:br/>
        <w:t>И стертые веревки так скрипели,</w:t>
        <w:br/>
        <w:t>Так умолкали,</w:t>
      </w:r>
      <w:r>
        <w:rPr>
          <w:lang w:val="en-US" w:eastAsia="en-US"/>
        </w:rPr>
        <w:t xml:space="preserve"> -</w:t>
      </w:r>
      <w:r>
        <w:rPr/>
        <w:t xml:space="preserve"> каждый раз нежней!</w:t>
      </w:r>
      <w:r>
        <w:rPr>
          <w:lang w:val="en-US" w:eastAsia="en-US"/>
        </w:rPr>
        <w:t xml:space="preserve"> -</w:t>
        <w:br/>
      </w:r>
      <w:r>
        <w:rPr/>
        <w:t>Как будто ангелы ей с неба пели</w:t>
        <w:br/>
        <w:t>И о любви беседовали с ней.</w:t>
      </w:r>
    </w:p>
    <w:p>
      <w:pPr>
        <w:pStyle w:val="Normal"/>
        <w:rPr/>
      </w:pPr>
      <w:r>
        <w:rPr/>
        <w:t>Г.Адамович</w:t>
      </w:r>
    </w:p>
    <w:p>
      <w:pPr>
        <w:pStyle w:val="Normal"/>
        <w:rPr/>
      </w:pPr>
      <w:r>
        <w:rPr/>
        <w:t>Вот и глава о людях, становящихся взрослыми. Хочется</w:t>
        <w:br/>
        <w:t>уточнить, с какой точки зрения людей можно считать взрос-</w:t>
        <w:br/>
        <w:t>лыми. Таких точек зрения несколько. Вот о них и поговорим в</w:t>
        <w:br/>
        <w:t>самом начале этой главы.</w:t>
      </w:r>
    </w:p>
    <w:p>
      <w:pPr>
        <w:pStyle w:val="Normal"/>
        <w:rPr/>
      </w:pPr>
      <w:r>
        <w:rPr>
          <w:i/>
        </w:rPr>
        <w:t>Физиологическая</w:t>
      </w:r>
      <w:r>
        <w:rPr/>
        <w:t xml:space="preserve"> (с точки зрения функционирования всех</w:t>
        <w:br/>
        <w:t>систем организма). «Физиологически у многих девушек</w:t>
        <w:br/>
        <w:t>(примерно у</w:t>
      </w:r>
      <w:r>
        <w:rPr>
          <w:lang w:val="en-US" w:eastAsia="en-US"/>
        </w:rPr>
        <w:t xml:space="preserve"> 25%)</w:t>
      </w:r>
      <w:r>
        <w:rPr/>
        <w:t xml:space="preserve"> половое влечение достигает своего полного</w:t>
        <w:br/>
        <w:t>развития лишь к</w:t>
      </w:r>
      <w:r>
        <w:rPr>
          <w:lang w:val="en-US" w:eastAsia="en-US"/>
        </w:rPr>
        <w:t xml:space="preserve"> 26-30</w:t>
      </w:r>
      <w:r>
        <w:rPr/>
        <w:t xml:space="preserve"> годам, максимума</w:t>
      </w:r>
      <w:r>
        <w:rPr>
          <w:lang w:val="en-US" w:eastAsia="en-US"/>
        </w:rPr>
        <w:t xml:space="preserve"> -</w:t>
      </w:r>
      <w:r>
        <w:rPr/>
        <w:t xml:space="preserve"> к</w:t>
      </w:r>
      <w:r>
        <w:rPr>
          <w:lang w:val="en-US" w:eastAsia="en-US"/>
        </w:rPr>
        <w:t xml:space="preserve"> 28-30</w:t>
      </w:r>
      <w:r>
        <w:rPr/>
        <w:t xml:space="preserve"> годам и</w:t>
        <w:br/>
        <w:t>держится у многих на этом уровне примерно до</w:t>
      </w:r>
      <w:r>
        <w:rPr>
          <w:lang w:val="en-US" w:eastAsia="en-US"/>
        </w:rPr>
        <w:t xml:space="preserve"> 60</w:t>
      </w:r>
      <w:r>
        <w:rPr/>
        <w:t xml:space="preserve"> лет. У неко-</w:t>
        <w:br/>
        <w:t>торых женщин значительное снижение полового влечения на-</w:t>
        <w:br/>
        <w:t>ступает к</w:t>
      </w:r>
      <w:r>
        <w:rPr>
          <w:lang w:val="en-US" w:eastAsia="en-US"/>
        </w:rPr>
        <w:t xml:space="preserve"> 45-50</w:t>
      </w:r>
      <w:r>
        <w:rPr/>
        <w:t xml:space="preserve"> годам. У мужчин потребность в половой жиз-</w:t>
        <w:br/>
        <w:t>ни достигает максимального уровня к</w:t>
      </w:r>
      <w:r>
        <w:rPr>
          <w:lang w:val="en-US" w:eastAsia="en-US"/>
        </w:rPr>
        <w:t xml:space="preserve"> 25-30</w:t>
      </w:r>
      <w:r>
        <w:rPr/>
        <w:t xml:space="preserve"> годам, после чего</w:t>
        <w:br/>
        <w:t>наблюдается постепенный спад. Так, многие жены до</w:t>
      </w:r>
      <w:r>
        <w:rPr>
          <w:lang w:val="en-US" w:eastAsia="en-US"/>
        </w:rPr>
        <w:t xml:space="preserve"> 30</w:t>
      </w:r>
      <w:r>
        <w:rPr/>
        <w:t xml:space="preserve"> лет</w:t>
        <w:br/>
        <w:t>жалуются, что мужья их в половом отношении слишком ак-</w:t>
        <w:br/>
        <w:t>тивны, а после</w:t>
      </w:r>
      <w:r>
        <w:rPr>
          <w:lang w:val="en-US" w:eastAsia="en-US"/>
        </w:rPr>
        <w:t xml:space="preserve"> 30</w:t>
      </w:r>
      <w:r>
        <w:rPr/>
        <w:t xml:space="preserve"> лет чаще начинают жаловаться на недоста-</w:t>
        <w:br/>
        <w:t>точную половую активность мужей»'.</w:t>
      </w:r>
    </w:p>
    <w:p>
      <w:pPr>
        <w:pStyle w:val="Normal"/>
        <w:rPr/>
      </w:pPr>
      <w:r>
        <w:rPr/>
        <w:t>Внешне взрослые, люди еще растут с физиологической</w:t>
        <w:br/>
        <w:t>точки зрения. С точки зрения их природных свойств они мо-</w:t>
        <w:br/>
        <w:t>гут считаться еще маленькими и даже не подозревают об этом.</w:t>
      </w:r>
    </w:p>
    <w:p>
      <w:pPr>
        <w:pStyle w:val="Normal"/>
        <w:rPr/>
      </w:pPr>
      <w:r>
        <w:rPr>
          <w:i/>
        </w:rPr>
        <w:t>Юридическая</w:t>
      </w:r>
      <w:r>
        <w:rPr/>
        <w:t xml:space="preserve"> (с точки зрения возможности соблюдать нор-</w:t>
        <w:br/>
        <w:t>мы и правила социальной жизни), это ситуация безусловная,</w:t>
        <w:br/>
        <w:t>взрослость нормального здорового человека безусловна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ведощ А.М. Женская сексопатолог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 -</w:t>
      </w:r>
      <w:r>
        <w:rPr/>
        <w:t xml:space="preserve"> С.</w:t>
      </w:r>
      <w:r>
        <w:rPr>
          <w:lang w:val="en-US" w:eastAsia="en-US"/>
        </w:rPr>
        <w:t xml:space="preserve"> 7.</w:t>
        <w:br/>
      </w:r>
      <w:r>
        <w:rPr>
          <w:i/>
          <w:lang w:val="en-US" w:eastAsia="en-US"/>
        </w:rPr>
        <w:t>552</w:t>
      </w:r>
    </w:p>
    <w:p>
      <w:pPr>
        <w:pStyle w:val="Normal"/>
        <w:rPr/>
      </w:pPr>
      <w:r>
        <w:rPr>
          <w:i/>
        </w:rPr>
        <w:t>Психологическая</w:t>
      </w:r>
      <w:r>
        <w:rPr/>
        <w:t xml:space="preserve"> точка зрения может быть, думаю, пред-</w:t>
        <w:br/>
        <w:t>ставлена теми важнейшими новообразованиями, которые вно-</w:t>
        <w:br/>
        <w:t>сят в жизнь нормального человека создание собственной се-</w:t>
        <w:br/>
        <w:t>мьи и родительство.</w:t>
      </w:r>
    </w:p>
    <w:p>
      <w:pPr>
        <w:pStyle w:val="Normal"/>
        <w:rPr/>
      </w:pPr>
      <w:r>
        <w:rPr/>
        <w:t>Современные исследователи семьи, как отечественные, так</w:t>
        <w:br/>
        <w:t>и зарубежные, давно и с тревогой пишут о ее кризисе. Осо-</w:t>
        <w:br/>
        <w:t>бенно остро он проявляется в тех конкретных случаях, когда</w:t>
        <w:br/>
        <w:t>возрастной личностный кризис членов семьи приходится на</w:t>
        <w:br/>
        <w:t>кризис межличностных семейных отношений. Исследователи</w:t>
        <w:br/>
        <w:t>семьи давно заметили, что межличностные отношения в семье</w:t>
        <w:br/>
        <w:t>подвержены закономерной динамике, которая отражает есте-</w:t>
        <w:br/>
        <w:t>ственное изменение в содержании отношений. Существует</w:t>
        <w:br/>
        <w:t>множество периодизаций с указанием более-менее точных</w:t>
        <w:br/>
        <w:t>возрастных границ разных периодов, но большинство иссле-</w:t>
        <w:br/>
        <w:t>дователей сходятся во мнении, что семейное счастье наиболее</w:t>
        <w:br/>
        <w:t>хрупким бывает в первые пять лет супружеской жизни и на</w:t>
        <w:br/>
        <w:t>рубеже' пятнадцатилетнего совместного проживания, когда</w:t>
        <w:br/>
        <w:t>партнерам по браку</w:t>
      </w:r>
      <w:r>
        <w:rPr>
          <w:lang w:val="en-US" w:eastAsia="en-US"/>
        </w:rPr>
        <w:t xml:space="preserve"> 45-60</w:t>
      </w:r>
      <w:r>
        <w:rPr/>
        <w:t xml:space="preserve"> лет. (Об этом еще будет в после-</w:t>
        <w:br/>
        <w:t>дующих главах.)</w:t>
      </w:r>
    </w:p>
    <w:p>
      <w:pPr>
        <w:pStyle w:val="Normal"/>
        <w:rPr/>
      </w:pPr>
      <w:r>
        <w:rPr/>
        <w:t>Итак, молодых людей, создавших семью (средний возраст</w:t>
        <w:br/>
        <w:t>их примерно</w:t>
      </w:r>
      <w:r>
        <w:rPr>
          <w:lang w:val="en-US" w:eastAsia="en-US"/>
        </w:rPr>
        <w:t xml:space="preserve"> 24</w:t>
      </w:r>
      <w:r>
        <w:rPr/>
        <w:t xml:space="preserve"> года), ждет не только начало семейной жизни,</w:t>
        <w:br/>
        <w:t>но и критический период ее становления.</w:t>
      </w:r>
    </w:p>
    <w:p>
      <w:pPr>
        <w:pStyle w:val="Normal"/>
        <w:rPr/>
      </w:pPr>
      <w:r>
        <w:rPr/>
        <w:t>Как известно, кризис в межличностных отношениях про-</w:t>
        <w:br/>
        <w:t>является в частых конфликтах.</w:t>
      </w:r>
    </w:p>
    <w:p>
      <w:pPr>
        <w:pStyle w:val="Normal"/>
        <w:rPr/>
      </w:pPr>
      <w:r>
        <w:rPr/>
        <w:t>Я уже говорила ранее о том, что любовь</w:t>
      </w:r>
      <w:r>
        <w:rPr>
          <w:lang w:val="en-US" w:eastAsia="en-US"/>
        </w:rPr>
        <w:t xml:space="preserve"> -</w:t>
      </w:r>
      <w:r>
        <w:rPr/>
        <w:t xml:space="preserve"> это высшее про-</w:t>
        <w:br/>
        <w:t>явление свободы человека, нельзя заставить полюбить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противно природе человека, его экзистенции. В своей любви</w:t>
        <w:br/>
        <w:t>мужчина и женщина стремятся к созданию новой, никогда не</w:t>
        <w:br/>
        <w:t>существовавшей общности. Наверно, в этом одна из трагедий</w:t>
        <w:br/>
        <w:t>любви</w:t>
      </w:r>
      <w:r>
        <w:rPr>
          <w:lang w:val="en-US" w:eastAsia="en-US"/>
        </w:rPr>
        <w:t xml:space="preserve"> -</w:t>
      </w:r>
      <w:r>
        <w:rPr/>
        <w:t xml:space="preserve"> она одновременно высшее проявление свободы каж-</w:t>
        <w:br/>
        <w:t>дого конкретного, живого любящего и одновременно стрем-</w:t>
        <w:br/>
        <w:t>ление к общности, двое создают единое без потери (наоборот,</w:t>
        <w:br/>
        <w:t>с расцветом) в них же индивидуального.</w:t>
      </w:r>
    </w:p>
    <w:p>
      <w:pPr>
        <w:pStyle w:val="Normal"/>
        <w:rPr/>
      </w:pPr>
      <w:r>
        <w:rPr/>
        <w:t>Тайна появления любви чересчур велика, чтобы писать о</w:t>
        <w:br/>
        <w:t>ней еще что-то, все равно вывод будет тот же</w:t>
      </w:r>
      <w:r>
        <w:rPr>
          <w:lang w:val="en-US" w:eastAsia="en-US"/>
        </w:rPr>
        <w:t xml:space="preserve"> -</w:t>
      </w:r>
      <w:r>
        <w:rPr/>
        <w:t xml:space="preserve"> это тайна.</w:t>
        <w:br/>
        <w:t>Пусть она ею и останется. Я буду исходить в своем описании</w:t>
        <w:br/>
        <w:t>возрастных особенностей периода взросления из того, что</w:t>
        <w:br/>
        <w:t>друзья относятся друг к другу реалистично, честно, а любя-</w:t>
        <w:br/>
        <w:t>щие</w:t>
      </w:r>
      <w:r>
        <w:rPr>
          <w:lang w:val="en-US" w:eastAsia="en-US"/>
        </w:rPr>
        <w:t xml:space="preserve"> -</w:t>
      </w:r>
      <w:r>
        <w:rPr/>
        <w:t xml:space="preserve"> романтично, идеализированно. Это будет одна из воз-</w:t>
        <w:br/>
        <w:t>можных точек зрения, но почему бы и ей не дать права на</w:t>
        <w:br/>
        <w:t>существование, если она кое-что позволяет понять и проана-</w:t>
        <w:br/>
        <w:t>лизировать. Воспользуюсь для уточнения своей позиции реф-</w:t>
        <w:br/>
        <w:t>лексивными формулами, может быть, они уточнят кое-что в</w:t>
        <w:br/>
        <w:t>понимании начала жизни в новой семье. Друзья относятс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3</w:t>
      </w:r>
    </w:p>
    <w:p>
      <w:pPr>
        <w:pStyle w:val="Normal"/>
        <w:rPr/>
      </w:pPr>
      <w:r>
        <w:rPr/>
        <w:t xml:space="preserve"> </w:t>
      </w:r>
      <w:r>
        <w:rPr/>
        <w:t>друг к другу по принципу: «Я думаю, что ты...», а любящие</w:t>
        <w:br/>
        <w:t>так: «Я чувствую, что ты...» Соответственно отношения в</w:t>
        <w:br/>
        <w:t>дружбе больше строятся по логике мышления, а в любви</w:t>
      </w:r>
      <w:r>
        <w:rPr>
          <w:lang w:val="en-US" w:eastAsia="en-US"/>
        </w:rPr>
        <w:t xml:space="preserve"> -</w:t>
      </w:r>
      <w:r>
        <w:rPr/>
        <w:t xml:space="preserve"> по</w:t>
        <w:br/>
        <w:t>логике чувств. Как я уже пыталась говорить в начале книги</w:t>
      </w:r>
      <w:r>
        <w:rPr>
          <w:lang w:val="en-US" w:eastAsia="en-US"/>
        </w:rPr>
        <w:t xml:space="preserve"> -</w:t>
        <w:br/>
      </w:r>
      <w:r>
        <w:rPr/>
        <w:t>это две разных модальности психической реальности и для</w:t>
        <w:br/>
        <w:t>интегрирования нужны особые усилия Я.</w:t>
      </w:r>
    </w:p>
    <w:p>
      <w:pPr>
        <w:pStyle w:val="Normal"/>
        <w:rPr/>
      </w:pPr>
      <w:r>
        <w:rPr/>
        <w:t>Из множества исследований современной семьи я выбра-</w:t>
        <w:br/>
        <w:t>ла наиболее близкие мне работы В.В.Столина, В.Я.Варги,</w:t>
        <w:br/>
        <w:t>Э.Г.Эйдемиллера, В. Сатир, В.В.Юстицкого, С.Кратохвилла,</w:t>
        <w:br/>
        <w:t>Д.Варги. Они помогут описать, как человек решает важней-</w:t>
        <w:br/>
        <w:t>шую задачу своего личного развития (а теперь и развития</w:t>
        <w:br/>
        <w:t>конкретного другого человека</w:t>
      </w:r>
      <w:r>
        <w:rPr>
          <w:lang w:val="en-US" w:eastAsia="en-US"/>
        </w:rPr>
        <w:t xml:space="preserve"> -</w:t>
      </w:r>
      <w:r>
        <w:rPr/>
        <w:t xml:space="preserve"> партнера по браку)</w:t>
      </w:r>
      <w:r>
        <w:rPr>
          <w:lang w:val="en-US" w:eastAsia="en-US"/>
        </w:rPr>
        <w:t xml:space="preserve"> -</w:t>
      </w:r>
      <w:r>
        <w:rPr/>
        <w:t xml:space="preserve"> устрой-</w:t>
        <w:br/>
        <w:t>ство жизни в новой семье. Выделим в этой задаче несколько</w:t>
        <w:br/>
        <w:t>планов: физиологический, социальный и психологический.</w:t>
        <w:br/>
        <w:t>Все эти планы, думаю, соответствуют (в большей или мень-</w:t>
        <w:br/>
        <w:t>шей степени) проявлениям жизни, о которых говорилось вы-</w:t>
        <w:br/>
        <w:t>ше: реальному, фантомному и полному. Физиологический</w:t>
        <w:br/>
        <w:t>план решения жизненной задачи создания семьи и ее сущест-</w:t>
        <w:br/>
        <w:t>вования предполагает освоение пространства своего тела и</w:t>
        <w:br/>
        <w:t>тела другого человека; тело, его свойства</w:t>
      </w:r>
      <w:r>
        <w:rPr>
          <w:lang w:val="en-US" w:eastAsia="en-US"/>
        </w:rPr>
        <w:t xml:space="preserve"> -</w:t>
      </w:r>
      <w:r>
        <w:rPr/>
        <w:t xml:space="preserve"> реальность жизни.</w:t>
        <w:br/>
        <w:t>О том, насколько это непросто, говорят не только врачи сек-</w:t>
        <w:br/>
        <w:t>сологи и сексопатологи, но и психологи, и... сами люди друг</w:t>
        <w:br/>
        <w:t>другу, пытаясь понять, почему вдруг такое свое, казалось бы,</w:t>
        <w:br/>
        <w:t>знакомое-презнакомое тело становится чужим и бессильным.</w:t>
        <w:br/>
        <w:t>Дело не в болезни органов (хотя и это бывает), дело в психо-</w:t>
        <w:br/>
        <w:t>генных, говоря иначе, травмирующих душу факторах, кото-</w:t>
        <w:br/>
        <w:t>рые буквально парализуют («убивают») тело человека. Сего-</w:t>
        <w:br/>
        <w:t>дня молодые супруги без труда могут найти необходимую им</w:t>
        <w:br/>
        <w:t>литературу. Необходимым руководством для освоения физи-</w:t>
        <w:br/>
        <w:t>ческой стороны жизни будет не только изучение своего парт-</w:t>
        <w:br/>
        <w:t>нера, но и самого себя, в том числе истории жизни своего те-</w:t>
        <w:br/>
        <w:t>ла. Так, например, известно, что сексуальные трудности жен-</w:t>
        <w:br/>
        <w:t>щин чаще всего связаны с деформированным восприятием</w:t>
        <w:br/>
        <w:t>своего тела: с боязнью прикоснуться к нему, со страхом перед</w:t>
        <w:br/>
        <w:t>негативными последствиями секса и тому подобное.</w:t>
      </w:r>
    </w:p>
    <w:p>
      <w:pPr>
        <w:pStyle w:val="Normal"/>
        <w:rPr/>
      </w:pPr>
      <w:r>
        <w:rPr/>
        <w:t>Социальный план решения задачи жизни в новой семье</w:t>
        <w:br/>
        <w:t>очень быстро становится фантомным проявлением жизни в</w:t>
        <w:br/>
        <w:t>том случае, если партнеры по браку не умеют строить новую</w:t>
        <w:br/>
        <w:t>общность, а копируют существующий в обществе идеал се-</w:t>
        <w:br/>
        <w:t>мьи. Я уже говорила, что такими образованиями, как идеа-</w:t>
        <w:br/>
        <w:t>лы, нормы, правила, ритуалы, обычай и так далее, заполне-</w:t>
        <w:br/>
        <w:t>но фантомное проявление жизни, которое, несмотря на его</w:t>
        <w:br/>
        <w:t>внешнюю неосязаемость, обладает огромной силой воздей-</w:t>
        <w:br/>
        <w:t>ствия на человека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4</w:t>
      </w:r>
    </w:p>
    <w:p>
      <w:pPr>
        <w:pStyle w:val="Normal"/>
        <w:rPr/>
      </w:pPr>
      <w:r>
        <w:rPr/>
        <w:t>Все фантомные проявления жизни обладают высокой степе-</w:t>
        <w:br/>
        <w:t>нью жесткости, как я уже говорила ранее, они как бы проявле-</w:t>
        <w:br/>
        <w:t>ние смерти в жизни. Воспроизведение в своей новой семье сте-</w:t>
        <w:br/>
        <w:t>реотипов поведения родительских семей</w:t>
      </w:r>
      <w:r>
        <w:rPr>
          <w:lang w:val="en-US" w:eastAsia="en-US"/>
        </w:rPr>
        <w:t xml:space="preserve"> -</w:t>
      </w:r>
      <w:r>
        <w:rPr/>
        <w:t xml:space="preserve"> один из наиболее</w:t>
        <w:br/>
        <w:t>распространенных ошибочных путей решения своей личной</w:t>
        <w:br/>
        <w:t>задачи в семейной жизни. Фантомы социальных ожиданий,</w:t>
        <w:br/>
        <w:t>идеалов и норм будут вмешиваться в отношения, лишая их</w:t>
        <w:br/>
        <w:t>непосредственности, то есть жизни. Нужна большая сила Я,</w:t>
        <w:br/>
        <w:t>переживание присутствия в себе этой силы, чтобы противосто-</w:t>
        <w:br/>
        <w:t>ять фантомным образованиям и в себе, и в другом человеке.</w:t>
      </w:r>
    </w:p>
    <w:p>
      <w:pPr>
        <w:pStyle w:val="Normal"/>
        <w:rPr/>
      </w:pPr>
      <w:r>
        <w:rPr/>
        <w:t>Психологический план решения задач жизни в новой семье</w:t>
        <w:br/>
        <w:t>проявляется как творчество друг друга и творчество совмест-</w:t>
        <w:br/>
        <w:t>ной общности</w:t>
      </w:r>
      <w:r>
        <w:rPr>
          <w:lang w:val="en-US" w:eastAsia="en-US"/>
        </w:rPr>
        <w:t xml:space="preserve"> -</w:t>
      </w:r>
      <w:r>
        <w:rPr/>
        <w:t xml:space="preserve"> общего дома для двух разных, но единых душ.</w:t>
        <w:br/>
        <w:t>Познание другого и себя, проявление в другом и себе лучшего</w:t>
      </w:r>
      <w:r>
        <w:rPr>
          <w:lang w:val="en-US" w:eastAsia="en-US"/>
        </w:rPr>
        <w:t xml:space="preserve"> -</w:t>
        <w:br/>
      </w:r>
      <w:r>
        <w:rPr/>
        <w:t>это постоянное экзистенциальное содержание семейной жизни.</w:t>
        <w:br/>
        <w:t>Если оно таково, то семейная жизнь становится жизнью пол-</w:t>
        <w:br/>
        <w:t>ной, это ее известное всем описание как рай в шалаше с милым.</w:t>
      </w:r>
    </w:p>
    <w:p>
      <w:pPr>
        <w:pStyle w:val="Normal"/>
        <w:rPr/>
      </w:pPr>
      <w:r>
        <w:rPr/>
        <w:t>Думаю, что читатель понимает: каждый план решения за-</w:t>
        <w:br/>
        <w:t>дачи жизни в новой семье выделен относительно условно, в</w:t>
        <w:br/>
        <w:t>ежедневных хлопотах и заботах об устройстве совместной</w:t>
        <w:br/>
        <w:t>жизни они переплетаются в поток дня, но, смею вас уверить,</w:t>
        <w:br/>
        <w:t>каждый из них обладает и своими законами, как свои законы</w:t>
        <w:br/>
        <w:t>есть в мире реальном, фантомном, творческом. Бесконечное</w:t>
        <w:br/>
        <w:t>число фактических данных подтверждает тот факт, что лю-</w:t>
        <w:br/>
        <w:t>бовная лодка разбивается о быт очень часто. Статистика раз-</w:t>
        <w:br/>
        <w:t>водов ужасающа. Может быть, она отражение того печально-</w:t>
        <w:br/>
        <w:t>го последствия развития научно-технического прогресса, ко-</w:t>
        <w:br/>
        <w:t>торое привело к утрате человеком своей цельности и создало</w:t>
        <w:br/>
        <w:t>массового, частичного человека, для которого встреча в юно-</w:t>
        <w:br/>
        <w:t>сти даже со своей собственной экзистенциальностью (с собст-</w:t>
        <w:br/>
        <w:t>венным свободным Я) приводит к отказу от него.</w:t>
      </w:r>
    </w:p>
    <w:p>
      <w:pPr>
        <w:pStyle w:val="Normal"/>
        <w:rPr/>
      </w:pPr>
      <w:r>
        <w:rPr/>
        <w:t>Жизнь в новой семье обостряет экзистенциальные пережи-</w:t>
        <w:br/>
        <w:t>вания не только их сложной выраженной многоплановостью,</w:t>
        <w:br/>
        <w:t>но и необходимостью конкретизировать их в действия. При-</w:t>
        <w:br/>
        <w:t>чем в действия, до банальности простые, ежедневные и даже</w:t>
        <w:br/>
        <w:t>скучные: мытье посуды, уборка, приготовление пищи, совме-</w:t>
        <w:br/>
        <w:t>стное проведение времени и тому подобное. Быт, одним сло-</w:t>
        <w:br/>
        <w:t>вом. Вот тут-то и проявляется идеальность любви, которая</w:t>
        <w:br/>
        <w:t>проходит суровый экзамен на жизнестойкость. Как? Может</w:t>
        <w:br/>
        <w:t>быть, так: «...нелепо было бы отрицать, что в нашей естест-</w:t>
        <w:br/>
        <w:t>венной привязанности к детям неизбежно присутствует и эле-</w:t>
        <w:br/>
        <w:t>мент чисто физического наслаждения.</w:t>
      </w:r>
    </w:p>
    <w:p>
      <w:pPr>
        <w:pStyle w:val="Normal"/>
        <w:rPr/>
      </w:pPr>
      <w:r>
        <w:rPr/>
        <w:t>Конечно, в этой любви чувственная радость абсолютно</w:t>
        <w:br/>
        <w:t>неотторжима от душевной. Ведь дитя свое мы воспринимае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5</w:t>
      </w:r>
    </w:p>
    <w:p>
      <w:pPr>
        <w:pStyle w:val="Normal"/>
        <w:rPr/>
      </w:pPr>
      <w:r>
        <w:rPr/>
        <w:t xml:space="preserve"> </w:t>
      </w:r>
      <w:r>
        <w:rPr/>
        <w:t>вкушаем не только губами, обонянием, осязанием, а теплотой</w:t>
        <w:br/>
        <w:t>взгляда, настороженным вниманием слуха, всем своим суще-</w:t>
        <w:br/>
        <w:t>ством. Вкушаем? Да, вкушаем, поглощаем его, в душе слива-</w:t>
        <w:br/>
        <w:t>ясь с ним воедино и ощущая его неотъемлемой частицей сво-</w:t>
        <w:br/>
        <w:t>его бытия, своей сути. Неотъемлемой</w:t>
      </w:r>
      <w:r>
        <w:rPr>
          <w:lang w:val="en-US" w:eastAsia="en-US"/>
        </w:rPr>
        <w:t xml:space="preserve"> -</w:t>
      </w:r>
      <w:r>
        <w:rPr/>
        <w:t xml:space="preserve"> и все же существую-</w:t>
        <w:br/>
        <w:t>щей вовне: как и во всякой любви.</w:t>
      </w:r>
    </w:p>
    <w:p>
      <w:pPr>
        <w:pStyle w:val="Normal"/>
        <w:rPr/>
      </w:pPr>
      <w:r>
        <w:rPr/>
        <w:t>Чувство это не поддается разуму. Недаром поется в старин-</w:t>
        <w:br/>
        <w:t>ной песне: "Кто любви не изведал, сном ее воображает..." Что</w:t>
        <w:br/>
        <w:t>это за радость (и что за боль в беде) быть привязанным к своим</w:t>
        <w:br/>
        <w:t>детям, быть влюбленными (я не боюсь этого слова!) родите-</w:t>
        <w:br/>
        <w:t>лями</w:t>
      </w:r>
      <w:r>
        <w:rPr>
          <w:lang w:val="en-US" w:eastAsia="en-US"/>
        </w:rPr>
        <w:t xml:space="preserve"> -</w:t>
      </w:r>
      <w:r>
        <w:rPr/>
        <w:t xml:space="preserve"> в полной мере может оценить лишь тот, кто это испы-</w:t>
        <w:br/>
        <w:t>тал». Это из замечательной книги Домокоша Варги «Радости</w:t>
        <w:br/>
        <w:t>родительских забот», книги, которую я всегда, как только с ней</w:t>
        <w:br/>
        <w:t>познакомилась сама, рекомендую как обязательную в курсе</w:t>
        <w:br/>
        <w:t>психологии. Эта любовь к людям, к жизни, умение не только</w:t>
        <w:br/>
        <w:t>переживать, но и действовать, не только понимать, но и чувст-</w:t>
        <w:br/>
        <w:t>вовать, помогают автору этой книги быть самим собой во всем</w:t>
        <w:br/>
        <w:t>тексте</w:t>
      </w:r>
      <w:r>
        <w:rPr>
          <w:lang w:val="en-US" w:eastAsia="en-US"/>
        </w:rPr>
        <w:t xml:space="preserve"> -</w:t>
      </w:r>
      <w:r>
        <w:rPr/>
        <w:t xml:space="preserve"> редкое, надо сказать, умение.</w:t>
      </w:r>
    </w:p>
    <w:p>
      <w:pPr>
        <w:pStyle w:val="Normal"/>
        <w:rPr/>
      </w:pPr>
      <w:r>
        <w:rPr/>
        <w:t>Мне придется вернуться к общим возрастным закономер-</w:t>
        <w:br/>
        <w:t>ностям, их можно еще раз увидеть в этом графике «Развитие</w:t>
        <w:br/>
        <w:t>кризисов в семейных отношениях»'.</w:t>
      </w:r>
    </w:p>
    <w:p>
      <w:pPr>
        <w:pStyle w:val="Normal"/>
        <w:rPr/>
      </w:pPr>
      <w:r>
        <w:rPr/>
        <w:drawing>
          <wp:inline distT="0" distB="0" distL="0" distR="0">
            <wp:extent cx="3810000" cy="1304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6210" cy="762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2035" cy="645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ивая, изображенная на этом графике, заставляет остано-</w:t>
        <w:br/>
        <w:t>вить взгляд на крутом спуске вниз к кризису, к нулевой отметке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Цит. по: Кратохвилл С. Психотерапия семепно-сексуальных дисгар-</w:t>
        <w:br/>
        <w:t>мони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6</w:t>
      </w:r>
    </w:p>
    <w:p>
      <w:pPr>
        <w:pStyle w:val="Normal"/>
        <w:rPr/>
      </w:pPr>
      <w:r>
        <w:rPr/>
        <w:t>этого состояния. Что же происходит? Все объясняется тем, что</w:t>
        <w:br/>
        <w:t>решение жизненных задач создания семьи требует особого</w:t>
        <w:br/>
        <w:t>опыта жизни собственного Я и знаний, да просто информа-</w:t>
        <w:br/>
        <w:t>ции о человеке, который рядом. Далеко не всегда любовь дает</w:t>
        <w:br/>
        <w:t>опыт, необходимый для создания семьи, она слишком сложна</w:t>
        <w:br/>
        <w:t>для этого. Думаю, что создание семьи требует опыта устрой-</w:t>
        <w:br/>
        <w:t>ства собственного Я в его психологическом пространстве, то</w:t>
        <w:br/>
        <w:t>есть опыта осознания собственной концепции жизни, собст-</w:t>
        <w:br/>
        <w:t>венной же Я-концепции и концепции другого человека.</w:t>
      </w:r>
    </w:p>
    <w:p>
      <w:pPr>
        <w:pStyle w:val="Normal"/>
        <w:rPr/>
      </w:pPr>
      <w:r>
        <w:rPr/>
        <w:t>Мне кажется, что этот опыт дает человеку возможность</w:t>
        <w:br/>
        <w:t>быть терпеливым, то есть не реагировать на ситуацию, а стро-</w:t>
        <w:br/>
        <w:t>ить свое поведение хотя бы на основе минимального анализа.</w:t>
      </w:r>
    </w:p>
    <w:p>
      <w:pPr>
        <w:pStyle w:val="Normal"/>
        <w:rPr/>
      </w:pPr>
      <w:r>
        <w:rPr/>
        <w:t>Во время периода взросления человек сдает жизненный эк-</w:t>
        <w:br/>
        <w:t>замен на наличие у него собственного Я и возможности воз-</w:t>
        <w:br/>
        <w:t>действовать на него, возможность не только проявлять свое Я</w:t>
        <w:br/>
        <w:t>в настроении, в непосредственном эмоциональном состоянии,</w:t>
        <w:br/>
        <w:t>но и в возможности действовать по принятому в отношении</w:t>
        <w:br/>
        <w:t>себя и других людей долгу. Это предполагает четкое выраже-</w:t>
        <w:br/>
        <w:t>ние переживания границ собственного Я, меры воздействия на</w:t>
        <w:br/>
        <w:t>другого человека и на себя. По сути это практическая этика,</w:t>
        <w:br/>
        <w:t>развертывающаяся в отношениях двух людей.</w:t>
      </w:r>
    </w:p>
    <w:p>
      <w:pPr>
        <w:pStyle w:val="Normal"/>
        <w:rPr/>
      </w:pPr>
      <w:r>
        <w:rPr/>
        <w:t>Кроме того, создание жизни в новой семье предъявляет по-</w:t>
        <w:br/>
        <w:t>вышенные требования к постановке и осуществлению целей, то</w:t>
        <w:br/>
        <w:t>есть к организации деятельности, ее надо осуществлять не</w:t>
        <w:br/>
        <w:t>только по настроению, но и в соответствии с общей для всех</w:t>
        <w:br/>
        <w:t>членов семьи целесообразностью. Для этого надо многое знать</w:t>
        <w:br/>
        <w:t>и уметь</w:t>
      </w:r>
      <w:r>
        <w:rPr>
          <w:lang w:val="en-US" w:eastAsia="en-US"/>
        </w:rPr>
        <w:t xml:space="preserve"> -</w:t>
      </w:r>
      <w:r>
        <w:rPr/>
        <w:t xml:space="preserve"> от управления предметным миром (он должен быть</w:t>
        <w:br/>
        <w:t>послушным) до управления собственным состоянием (напри-</w:t>
        <w:br/>
        <w:t>мер, преодолением «не хочу»). Вспоминается сцена из жизни:</w:t>
      </w:r>
    </w:p>
    <w:p>
      <w:pPr>
        <w:pStyle w:val="Normal"/>
        <w:rPr/>
      </w:pPr>
      <w:r>
        <w:rPr/>
        <w:t>молодой папа с двухлетним ребенком остались дома одни на</w:t>
        <w:br/>
        <w:t>два дня, к концу второго дня гора посуды, грязного белья и</w:t>
        <w:br/>
        <w:t>прочих признаков хаоса грозила поглотить все живое. Зато</w:t>
        <w:br/>
        <w:t>одновременно делалось очень много дел: варилось что-то, при-</w:t>
        <w:br/>
        <w:t>сматривалось за сыном, говорилось по телефону, слушалось с</w:t>
        <w:br/>
        <w:t>экрана, вспоминалось... Разве можно в таких обстоятельствах</w:t>
        <w:br/>
        <w:t>помнить о какой-то цели; ею становится все.</w:t>
      </w:r>
    </w:p>
    <w:p>
      <w:pPr>
        <w:pStyle w:val="Normal"/>
        <w:rPr/>
      </w:pPr>
      <w:r>
        <w:rPr/>
        <w:t>В умении ставить цель проявляется способность человека к</w:t>
        <w:br/>
        <w:t>организации, структурированию как внешнего, так и внутрен-</w:t>
        <w:br/>
        <w:t>него пространства, это способность делать их своими, если</w:t>
        <w:br/>
        <w:t>хотите,</w:t>
      </w:r>
      <w:r>
        <w:rPr>
          <w:lang w:val="en-US" w:eastAsia="en-US"/>
        </w:rPr>
        <w:t xml:space="preserve"> -</w:t>
      </w:r>
      <w:r>
        <w:rPr/>
        <w:t xml:space="preserve"> можно говорить об управлении. Тогда ваша чашка</w:t>
        <w:br/>
        <w:t>найдет место в вашем пространстве, ваша одежда заявит о сво-</w:t>
        <w:br/>
        <w:t>ем присутствии, и вы будете знать, что с ней делать. Можете</w:t>
        <w:br/>
        <w:t>Даже почувствовать усталость платья и страдания немытой посу-</w:t>
        <w:br/>
        <w:t>Ды, но это возможно только тогда, когда они принадлежат ва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7</w:t>
      </w:r>
    </w:p>
    <w:p>
      <w:pPr>
        <w:pStyle w:val="Normal"/>
        <w:rPr/>
      </w:pPr>
      <w:r>
        <w:rPr/>
        <w:t xml:space="preserve"> </w:t>
      </w:r>
      <w:r>
        <w:rPr/>
        <w:t>а не вы зависите от них. Это не только искусство владения ве-</w:t>
        <w:br/>
        <w:t>щами, это еще и навык организации пространства своей жизни.</w:t>
      </w:r>
    </w:p>
    <w:p>
      <w:pPr>
        <w:pStyle w:val="Normal"/>
        <w:rPr/>
      </w:pPr>
      <w:r>
        <w:rPr/>
        <w:t>Я, конечно, очень кратко описала некоторые психологиче-</w:t>
        <w:br/>
        <w:t>ские предпосылки решения задачи организации жизни в но-</w:t>
        <w:br/>
        <w:t>вой семье. Главная из них, наверное, состоит в желании обяза-</w:t>
        <w:br/>
        <w:t>тельно эту жизнь организовать, то есть в определенном для</w:t>
        <w:br/>
        <w:t>себя честном желании жить с другим человеком одной семьей.</w:t>
        <w:br/>
        <w:t>Тогда супружеская пара становится, как называла В. Сатир,</w:t>
        <w:br/>
        <w:t>зодчими семьи. Не рая, не ада, а семьи, предварительно честно</w:t>
        <w:br/>
        <w:t>договорившись, что они собираются делать вместе, а потом</w:t>
        <w:br/>
        <w:t>разумно, осознанно начав это делать.</w:t>
      </w:r>
    </w:p>
    <w:p>
      <w:pPr>
        <w:pStyle w:val="Normal"/>
        <w:rPr/>
      </w:pPr>
      <w:r>
        <w:rPr/>
        <w:t>Практика показывает, что очень много людей, начиная</w:t>
        <w:br/>
        <w:t>строить свою семью вместе, в то же время делают это в одиноч-</w:t>
        <w:br/>
        <w:t>ку, так как не умеют взаимодействовать друг с другом по пово-</w:t>
        <w:br/>
        <w:t>ду того, что они делают, на что направляют свои усилия. Семья</w:t>
        <w:br/>
        <w:t>как что-то особое, требующее и организационных, и деловых, и</w:t>
        <w:br/>
        <w:t>эмоциональных усилий, просто никогда (или почти никогда) не</w:t>
        <w:br/>
        <w:t>обсуждается. Молодые люди попадают (особенно в первые</w:t>
        <w:br/>
        <w:t>кризисные годы) в плен фантомов, которые препятствуют осоз-</w:t>
        <w:br/>
        <w:t>нанию новой, ими же создаваемой, реальности.</w:t>
      </w:r>
    </w:p>
    <w:p>
      <w:pPr>
        <w:pStyle w:val="Normal"/>
        <w:rPr/>
      </w:pPr>
      <w:r>
        <w:rPr/>
        <w:t>Одна из важнейших особенностей семейной жизни в том,</w:t>
        <w:br/>
        <w:t>что она действительно жизнь, созданная творчески, она не воз-</w:t>
        <w:br/>
        <w:t>никнет из сексуального влечения. Как писала В.Сатир: «...люди,</w:t>
        <w:br/>
        <w:t>вступающие в брак, часто по существу не знают друг друга.</w:t>
        <w:br/>
        <w:t>Сексуальное влечение может подтолкнуть их соединить свои</w:t>
        <w:br/>
        <w:t>судьбы, но оно не гарантирует ни совместимости характера, ни</w:t>
        <w:br/>
        <w:t>дружбы. Гармонично развитые люди осознают, что они сексу-</w:t>
        <w:br/>
        <w:t>ально привлекательны для многих. Возможность создать со-</w:t>
        <w:br/>
        <w:t>вместную насыщенную, творческую жизнь требует совместимо-</w:t>
        <w:br/>
        <w:t>сти и во многих других сферах. В постели мы проводим сравни-</w:t>
        <w:br/>
        <w:t>тельно мало времени, сексуальная совместимость, безусловно,</w:t>
        <w:br/>
        <w:t>важна в близких отношениях взрослых людей. Тем не менее</w:t>
        <w:br/>
        <w:t>повседневные полноценные отношения требуют гораздо боль-</w:t>
        <w:br/>
        <w:t>шего, чем сексуальное влечение супругов»'.</w:t>
      </w:r>
    </w:p>
    <w:p>
      <w:pPr>
        <w:pStyle w:val="Normal"/>
        <w:rPr/>
      </w:pPr>
      <w:r>
        <w:rPr/>
        <w:t>Сравнивая семью с микрокосмом, как это делают многие</w:t>
        <w:br/>
        <w:t>исследователи, надо не забывать о том, что макрокосмос со-</w:t>
        <w:br/>
        <w:t>творен, у него есть Создатель. Если у микрокосмоса его не</w:t>
        <w:br/>
        <w:t>будет, то он перестает быть таковым, исчезая как явление. У</w:t>
        <w:br/>
        <w:t>семьи таких создателей двое, и каждый из них может (и дол-</w:t>
        <w:br/>
        <w:t>жен) быть написан с большой буквы. Ощущение его в себе</w:t>
      </w:r>
      <w:r>
        <w:rPr>
          <w:lang w:val="en-US" w:eastAsia="en-US"/>
        </w:rPr>
        <w:t xml:space="preserve"> -</w:t>
        <w:br/>
      </w:r>
      <w:r>
        <w:rPr/>
        <w:t>это и есть переживание своих интегративных возможностей,</w:t>
        <w:br/>
        <w:t>когда собственное Я воспринимается как Я самоизменяющее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атир В. Как строить себя и свою семью.</w:t>
      </w:r>
      <w:r>
        <w:rPr>
          <w:lang w:val="en-US" w:eastAsia="en-US"/>
        </w:rPr>
        <w:t xml:space="preserve"> -</w:t>
      </w:r>
      <w:r>
        <w:rPr/>
        <w:t xml:space="preserve"> М., 1992.-С.75.</w:t>
        <w:br/>
      </w:r>
      <w:r>
        <w:rPr>
          <w:i/>
          <w:lang w:val="en-US" w:eastAsia="en-US"/>
        </w:rPr>
        <w:t>558</w:t>
      </w:r>
    </w:p>
    <w:p>
      <w:pPr>
        <w:pStyle w:val="Normal"/>
        <w:rPr/>
      </w:pPr>
      <w:r>
        <w:rPr/>
        <w:t>ся, обладающее достаточной степенью прочности и пластич-</w:t>
        <w:br/>
        <w:t>ности, то есть проявляющее свою силу, обладающее доста-</w:t>
        <w:br/>
        <w:t>точным интеллектуальным потенциалом для того, чтобы</w:t>
        <w:br/>
        <w:t>дифференцировать разные проявления жизни.</w:t>
      </w:r>
    </w:p>
    <w:p>
      <w:pPr>
        <w:pStyle w:val="Normal"/>
        <w:rPr/>
      </w:pPr>
      <w:r>
        <w:rPr/>
        <w:t>Сила Я в эмоциональной жизни человека проявляется в</w:t>
        <w:br/>
        <w:t>возможности свободно переживать свои чувства, ясно для себя</w:t>
        <w:br/>
        <w:t>и других выражать их и управлять ими так, чтобы они не раз-</w:t>
        <w:br/>
        <w:t>рушали отношения, а создавали их. Серьезная проблема перио-</w:t>
        <w:br/>
        <w:t>да взросления состоит в том, что, основанные на чувстве, се-</w:t>
        <w:br/>
        <w:t>мейные отношения не являются в то же время непосредственны-</w:t>
        <w:br/>
        <w:t>ми в процессе организации совместной жизни. На них буквально</w:t>
        <w:br/>
        <w:t>обрушивается шквал стереотипов в виде ожиданий и требований,</w:t>
        <w:br/>
        <w:t>которые в силу своей омертвелости разрушают живое чувство.</w:t>
      </w:r>
    </w:p>
    <w:p>
      <w:pPr>
        <w:pStyle w:val="Normal"/>
        <w:rPr/>
      </w:pPr>
      <w:r>
        <w:rPr/>
        <w:t>Это описывают как исчезновение романтических настрое-</w:t>
        <w:br/>
        <w:t>ний, проявление не только положительных, но и отрицатель-</w:t>
        <w:br/>
        <w:t>ных эмоций, конфликтные взгляды на разные вещи, несоответ-</w:t>
        <w:br/>
        <w:t>ствие поведения партнера в быту и в период ухаживания. При-</w:t>
        <w:br/>
        <w:t>чем кризисная ситуация может возникнуть и без влияния каких-</w:t>
        <w:br/>
        <w:t>либо внешних обстоятельств</w:t>
      </w:r>
      <w:r>
        <w:rPr>
          <w:lang w:val="en-US" w:eastAsia="en-US"/>
        </w:rPr>
        <w:t xml:space="preserve"> -</w:t>
      </w:r>
      <w:r>
        <w:rPr/>
        <w:t xml:space="preserve"> социальных и экономических.</w:t>
      </w:r>
    </w:p>
    <w:p>
      <w:pPr>
        <w:pStyle w:val="Normal"/>
        <w:rPr/>
      </w:pPr>
      <w:r>
        <w:rPr/>
        <w:t>Содержание кризиса</w:t>
      </w:r>
      <w:r>
        <w:rPr>
          <w:lang w:val="en-US" w:eastAsia="en-US"/>
        </w:rPr>
        <w:t xml:space="preserve"> -</w:t>
      </w:r>
      <w:r>
        <w:rPr/>
        <w:t xml:space="preserve"> это встреча живого чувства с его</w:t>
        <w:br/>
        <w:t>двойником</w:t>
      </w:r>
      <w:r>
        <w:rPr>
          <w:lang w:val="en-US" w:eastAsia="en-US"/>
        </w:rPr>
        <w:t xml:space="preserve"> -</w:t>
      </w:r>
      <w:r>
        <w:rPr/>
        <w:t xml:space="preserve"> симулякром</w:t>
      </w:r>
      <w:r>
        <w:rPr>
          <w:lang w:val="en-US" w:eastAsia="en-US"/>
        </w:rPr>
        <w:t xml:space="preserve"> -</w:t>
      </w:r>
      <w:r>
        <w:rPr/>
        <w:t xml:space="preserve"> словами, в первую очередь, со сло-</w:t>
        <w:br/>
        <w:t>вами «любишь»</w:t>
      </w:r>
      <w:r>
        <w:rPr>
          <w:lang w:val="en-US" w:eastAsia="en-US"/>
        </w:rPr>
        <w:t xml:space="preserve"> -</w:t>
      </w:r>
      <w:r>
        <w:rPr/>
        <w:t xml:space="preserve"> «не любишь». Разобраться в их содержании</w:t>
        <w:br/>
        <w:t>для себя и сделать это достоянием совместных усилий по по-</w:t>
        <w:br/>
        <w:t>строению жизни в новой семье</w:t>
      </w:r>
      <w:r>
        <w:rPr>
          <w:lang w:val="en-US" w:eastAsia="en-US"/>
        </w:rPr>
        <w:t xml:space="preserve"> -</w:t>
      </w:r>
      <w:r>
        <w:rPr/>
        <w:t xml:space="preserve"> это задача борьбы с привиде-</w:t>
        <w:br/>
        <w:t>ниями, которые заполняют сознание ненужными ожиданиями,</w:t>
        <w:br/>
        <w:t>известными сознанию одного человека, но присутствующими</w:t>
        <w:br/>
        <w:t>совсем в другом варианте в сознании его партнера. Это может</w:t>
        <w:br/>
        <w:t>быть, например, так: «Если ты меня любишь, то сделаешь то, что</w:t>
        <w:br/>
        <w:t>я прошу», «Если ты меня любишь, то будешь знать все мои жела-</w:t>
        <w:br/>
        <w:t>ния, даже если я тебе об этом ничего не скажу» и тому подобное.</w:t>
      </w:r>
    </w:p>
    <w:p>
      <w:pPr>
        <w:pStyle w:val="Normal"/>
        <w:rPr/>
      </w:pPr>
      <w:r>
        <w:rPr/>
        <w:t>Честный ответ на вопрос о том, что означает любить и быть</w:t>
        <w:br/>
        <w:t>любимым для каждого из супругов,</w:t>
      </w:r>
      <w:r>
        <w:rPr>
          <w:lang w:val="en-US" w:eastAsia="en-US"/>
        </w:rPr>
        <w:t xml:space="preserve"> -</w:t>
      </w:r>
      <w:r>
        <w:rPr/>
        <w:t xml:space="preserve"> это работа по созданию</w:t>
        <w:br/>
        <w:t>общего психологического пространства, которое отличается</w:t>
        <w:br/>
        <w:t>тем, что оно не разрушает психологического пространства ка-</w:t>
        <w:br/>
        <w:t>ждого человека, а является совсем особым образованием, кото-</w:t>
        <w:br/>
        <w:t>рое создается усилиями двоих (а потом и всеми членами семьи).</w:t>
        <w:br/>
        <w:t>Так и хочется назвать это пространство защищенным от отчу-</w:t>
        <w:br/>
        <w:t>ждения, то есть таким, где человек переживает полноту своей</w:t>
        <w:br/>
        <w:t>жизни, приобретая необходимые силы для дальнейшего ее осу-</w:t>
        <w:br/>
        <w:t>ществления за его пределами. Полнота жизни связана с пережи-</w:t>
        <w:br/>
        <w:t>ванием свободы творчества и ответственности, она наполнена</w:t>
        <w:br/>
        <w:t>радостью бытия, в ней нет тоски по экзистенции, она рассеива-</w:t>
        <w:br/>
        <w:t>ется в этой радости. Наверное, об этом лучше было бы гово-</w:t>
        <w:br/>
        <w:t>рить языком мировой художественной литературы. Я ограничус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59</w:t>
      </w:r>
    </w:p>
    <w:p>
      <w:pPr>
        <w:pStyle w:val="Normal"/>
        <w:rPr/>
      </w:pPr>
      <w:r>
        <w:rPr/>
        <w:t xml:space="preserve"> </w:t>
      </w:r>
      <w:r>
        <w:rPr/>
        <w:t>еще только одним замечанием</w:t>
      </w:r>
      <w:r>
        <w:rPr>
          <w:lang w:val="en-US" w:eastAsia="en-US"/>
        </w:rPr>
        <w:t xml:space="preserve"> -</w:t>
      </w:r>
      <w:r>
        <w:rPr/>
        <w:t xml:space="preserve"> человека, живущего счастливой</w:t>
        <w:br/>
        <w:t>семейной жизнью, можно без труда отличить в толпе по выра-</w:t>
        <w:br/>
        <w:t>жению спокойной уверенности и силы, которую он излучает. Он</w:t>
        <w:br/>
        <w:t>выглядит смелым, отважным, доверяющим себе и миру, знаю-</w:t>
        <w:br/>
        <w:t>щим и чувствующим в себе свою уникальность как ценность.</w:t>
      </w:r>
    </w:p>
    <w:p>
      <w:pPr>
        <w:pStyle w:val="Normal"/>
        <w:rPr/>
      </w:pPr>
      <w:r>
        <w:rPr/>
        <w:t>Думаю, достигается это за счет того, что в психологическом</w:t>
        <w:br/>
        <w:t>пространстве семьи присутствуют в качестве его главных обра-</w:t>
        <w:br/>
        <w:t>зующих такие элементы, которые отражают его экзистенциаль-</w:t>
        <w:br/>
        <w:t>ность, именно они развивают чувство неповторимости у каждого</w:t>
        <w:br/>
        <w:t>члена семьи и оберегают его от превращения в раба, деспота,</w:t>
        <w:br/>
        <w:t>робота и прочих малосимпатичных персонажей, которых труд-</w:t>
        <w:br/>
        <w:t>но назвать людьми. Недаром в языке есть и это слово</w:t>
      </w:r>
      <w:r>
        <w:rPr>
          <w:lang w:val="en-US" w:eastAsia="en-US"/>
        </w:rPr>
        <w:t xml:space="preserve"> -</w:t>
      </w:r>
      <w:r>
        <w:rPr/>
        <w:t xml:space="preserve"> нелюди.</w:t>
        <w:br/>
        <w:t>В словаре оно определяется просто</w:t>
      </w:r>
      <w:r>
        <w:rPr>
          <w:lang w:val="en-US" w:eastAsia="en-US"/>
        </w:rPr>
        <w:t xml:space="preserve"> -</w:t>
      </w:r>
      <w:r>
        <w:rPr/>
        <w:t xml:space="preserve"> это плохие, дурные люди.</w:t>
      </w:r>
    </w:p>
    <w:p>
      <w:pPr>
        <w:pStyle w:val="Normal"/>
        <w:rPr/>
      </w:pPr>
      <w:r>
        <w:rPr/>
        <w:t>Успешность становления семейного психологического про-</w:t>
        <w:br/>
        <w:t>странства зависит от того, насколько члены семьи могут осоз-</w:t>
        <w:br/>
        <w:t>навать свое сходство с другими людьми. Сходство это проявляет-</w:t>
        <w:br/>
        <w:t>ся прежде всего в существовании чувств, о них еще говорят как о</w:t>
        <w:br/>
        <w:t>базальных, то есть основных, существенных человеческих чувст-</w:t>
        <w:br/>
        <w:t>вах. Осознание этих чувств в любой момент жизни объединяет</w:t>
        <w:br/>
        <w:t>человека с другими людьми. В супружеской жизни таких чувств,</w:t>
        <w:br/>
        <w:t>объединяющих с другим человеком, несколько, в их экзистенци-</w:t>
        <w:br/>
        <w:t>альности нет смысла сомневаться, так как все они направлены</w:t>
        <w:br/>
        <w:t>на проявление и утверждение своей уникальности как человека.</w:t>
      </w:r>
    </w:p>
    <w:p>
      <w:pPr>
        <w:pStyle w:val="Normal"/>
        <w:rPr/>
      </w:pPr>
      <w:r>
        <w:rPr/>
        <w:t>Двойственность, или, как говорят, амбивалентность их</w:t>
        <w:br/>
        <w:t>проявления не должна пугать</w:t>
      </w:r>
      <w:r>
        <w:rPr>
          <w:lang w:val="en-US" w:eastAsia="en-US"/>
        </w:rPr>
        <w:t xml:space="preserve"> -</w:t>
      </w:r>
      <w:r>
        <w:rPr/>
        <w:t xml:space="preserve"> это чувства, у них свои прави-</w:t>
        <w:br/>
        <w:t>ла'. Э.Шостром, например, выделяет основные причины аг-</w:t>
        <w:br/>
        <w:t>рессии в семейных отношениях, все эти причины являются</w:t>
        <w:br/>
        <w:t>чувствами. Если они неосознанны, то возникает жестко струк-</w:t>
        <w:br/>
        <w:t>турированное восприятие другого человека, которое сразу</w:t>
        <w:br/>
        <w:t>начинает играть роль симулякра.</w:t>
      </w:r>
    </w:p>
    <w:p>
      <w:pPr>
        <w:pStyle w:val="Normal"/>
        <w:rPr/>
      </w:pPr>
      <w:r>
        <w:rPr/>
        <w:t>Я перечислю вслед за Э.Шостром эти причины, кратко ха-</w:t>
        <w:br/>
        <w:t>рактеризуя их: это</w:t>
      </w:r>
      <w:r>
        <w:rPr>
          <w:lang w:val="en-US" w:eastAsia="en-US"/>
        </w:rPr>
        <w:t xml:space="preserve"> -</w:t>
      </w:r>
      <w:r>
        <w:rPr/>
        <w:t xml:space="preserve"> враждебность, гнев, вина, обида, нена-</w:t>
        <w:br/>
        <w:t>висть, критичность, уход, безразличие. Все эти чувства, за ис-</w:t>
        <w:br/>
        <w:t>ключением безразличия, вызывают боль, которую я бы хотела</w:t>
        <w:br/>
        <w:t>сейчас назвать признаком жизненности отношений. Только</w:t>
        <w:br/>
        <w:t>безразличие не вызывает ее</w:t>
      </w:r>
      <w:r>
        <w:rPr>
          <w:lang w:val="en-US" w:eastAsia="en-US"/>
        </w:rPr>
        <w:t xml:space="preserve"> -</w:t>
      </w:r>
      <w:r>
        <w:rPr/>
        <w:t xml:space="preserve"> значит, чувства умерли, психо-</w:t>
        <w:br/>
        <w:t>логическое пространство исчезло, наступила смерть отноше-</w:t>
        <w:br/>
        <w:t>ний. Кто возьмется реанимировать труп?</w:t>
      </w:r>
    </w:p>
    <w:p>
      <w:pPr>
        <w:pStyle w:val="Normal"/>
        <w:rPr/>
      </w:pPr>
      <w:r>
        <w:rPr/>
        <w:t>Живое экзистенциальное чувство, даже если оно называет-</w:t>
        <w:br/>
        <w:t>ся гневом, бесконечно ценно, так как объединяет людей своей</w:t>
        <w:br/>
        <w:t>направленностью на их экзистенцию. Гнев смешан с заботой о</w:t>
        <w:br/>
        <w:t>том, чтобы человек проявил и сохранил свою индивидуаль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ее: Психология личности. Текст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2.</w:t>
        <w:br/>
        <w:t>560</w:t>
      </w:r>
    </w:p>
    <w:p>
      <w:pPr>
        <w:pStyle w:val="Normal"/>
        <w:rPr/>
      </w:pPr>
      <w:r>
        <w:rPr/>
        <w:t>ность, поэтому он выполняет роль свежего ветра в закрытой</w:t>
        <w:br/>
        <w:t>надолго комнате, он придает чувствам динамику, открывая</w:t>
        <w:br/>
        <w:t>людям новые свойства силы их Я. Разрешить себе искренне</w:t>
        <w:br/>
        <w:t>гневаться нельзя, это можно делать только непосредственно,</w:t>
        <w:br/>
        <w:t>то есть безмерно любя и заботясь о другом человеке. Подав-</w:t>
        <w:br/>
        <w:t>ленный гнев в этом смысле похож на заживо похороненного.</w:t>
      </w:r>
    </w:p>
    <w:p>
      <w:pPr>
        <w:pStyle w:val="Normal"/>
        <w:rPr/>
      </w:pPr>
      <w:r>
        <w:rPr/>
        <w:t>Вина очень сложное чувство, она может быть (истинная,</w:t>
        <w:br/>
        <w:t>непосредственная) следствием принятой на себя, но не осуще-</w:t>
        <w:br/>
        <w:t>ствленной ответственности. Но чаще всего это скрытая по-</w:t>
        <w:br/>
        <w:t>пытка критиковать других, то есть вина ложная, притворная,</w:t>
        <w:br/>
        <w:t>за ней стоит отсутствие у человека силы Я для осуществления</w:t>
        <w:br/>
        <w:t>интеграционных тенденций.</w:t>
      </w:r>
    </w:p>
    <w:p>
      <w:pPr>
        <w:pStyle w:val="Normal"/>
        <w:rPr/>
      </w:pPr>
      <w:r>
        <w:rPr/>
        <w:t>Обида</w:t>
      </w:r>
      <w:r>
        <w:rPr>
          <w:lang w:val="en-US" w:eastAsia="en-US"/>
        </w:rPr>
        <w:t xml:space="preserve"> -</w:t>
      </w:r>
      <w:r>
        <w:rPr/>
        <w:t xml:space="preserve"> почти всегда мстительность, желание разрушить</w:t>
        <w:br/>
        <w:t>другого человека, причинить ему боль за боль свою. «Когда</w:t>
        <w:br/>
        <w:t>достаточно выражены и глубоко прочувствованы боль и оби-</w:t>
        <w:br/>
        <w:t>да,</w:t>
      </w:r>
      <w:r>
        <w:rPr>
          <w:lang w:val="en-US" w:eastAsia="en-US"/>
        </w:rPr>
        <w:t xml:space="preserve"> -</w:t>
      </w:r>
      <w:r>
        <w:rPr/>
        <w:t xml:space="preserve"> пишет Э.Шостром,</w:t>
      </w:r>
      <w:r>
        <w:rPr>
          <w:lang w:val="en-US" w:eastAsia="en-US"/>
        </w:rPr>
        <w:t xml:space="preserve"> -</w:t>
      </w:r>
      <w:r>
        <w:rPr/>
        <w:t xml:space="preserve"> личность имеет все возможности</w:t>
        <w:br/>
        <w:t>для роста». Думаю, что пережитые обида и боль открывают</w:t>
        <w:br/>
        <w:t>человеку глубину своего Я, силу жизни Я. Обида, по сути</w:t>
        <w:br/>
        <w:t>дела, одна из форм проявления жизни Я, конечно, если она не</w:t>
        <w:br/>
        <w:t>ложная, а истинная, идущая от Я, а не от других образований</w:t>
        <w:br/>
        <w:t>в психической реальности.</w:t>
      </w:r>
    </w:p>
    <w:p>
      <w:pPr>
        <w:pStyle w:val="Normal"/>
        <w:rPr/>
      </w:pPr>
      <w:r>
        <w:rPr/>
        <w:t>Чувства обладают такой же способностью породить симу-</w:t>
        <w:br/>
        <w:t>лякры, как и слова из-за их амбивалентности, то есть двойст-</w:t>
        <w:br/>
        <w:t>венности, противоречивости, о которых я уже упоминала.</w:t>
      </w:r>
    </w:p>
    <w:p>
      <w:pPr>
        <w:pStyle w:val="Normal"/>
        <w:rPr/>
      </w:pPr>
      <w:r>
        <w:rPr/>
        <w:t>Думаю, что решение человеком задачи устройства, органи-</w:t>
        <w:br/>
        <w:t>зации жизни в новой семье делает актуальным и необходимо</w:t>
        <w:br/>
        <w:t>осознанным и его переживания собственной уникальности</w:t>
        <w:br/>
        <w:t>как человека и уникальности другого, партнера по браку, как</w:t>
        <w:br/>
        <w:t>человека же. Это еще раз актуализирует экзистенциальные пе-</w:t>
        <w:br/>
        <w:t>реживания цели и смысла жизни, концепции жизни в ее собст-</w:t>
        <w:br/>
        <w:t>венном конкретном проявлении в отношении с другим чело-</w:t>
        <w:br/>
        <w:t>веком. Если эта концепция конкретно проста, то она отбирает</w:t>
        <w:br/>
        <w:t>у совместной семейной жизни радость процесса ее осуществ-</w:t>
        <w:br/>
        <w:t>ления, тот праздник жизни, который может быть у каждого</w:t>
        <w:br/>
        <w:t>человека. Но... возможность угасить ее есть у каждого челове-</w:t>
        <w:br/>
        <w:t>ка. В наибольшей степени эта опасность подстерегает челове-</w:t>
        <w:br/>
        <w:t>ка в период взросления, особенно когда он приближается к</w:t>
        <w:br/>
        <w:t>цифре, которую многие воспринимают как магическую</w:t>
      </w:r>
      <w:r>
        <w:rPr>
          <w:lang w:val="en-US" w:eastAsia="en-US"/>
        </w:rPr>
        <w:t xml:space="preserve"> -</w:t>
      </w:r>
      <w:r>
        <w:rPr/>
        <w:t xml:space="preserve"> чет-</w:t>
        <w:br/>
        <w:t>верть века,</w:t>
      </w:r>
      <w:r>
        <w:rPr>
          <w:lang w:val="en-US" w:eastAsia="en-US"/>
        </w:rPr>
        <w:t xml:space="preserve"> 25</w:t>
      </w:r>
      <w:r>
        <w:rPr/>
        <w:t xml:space="preserve"> лет. С этим возрастом связано множество ми-</w:t>
        <w:br/>
        <w:t>фов, в том числе и миф о том, что развитие человека к этому</w:t>
        <w:br/>
        <w:t>возрасту заканчивается. Я не могу обойти вниманием гени-</w:t>
        <w:br/>
        <w:t>альную книгу П.Вацлавика «Как стать несчастным без посто-</w:t>
        <w:br/>
        <w:t>ронней помощи», в которой, как никто, он выразил эту воз-</w:t>
        <w:br/>
        <w:t>растную ловушку взросления, связанную с необходимостью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1</w:t>
      </w:r>
    </w:p>
    <w:p>
      <w:pPr>
        <w:pStyle w:val="Normal"/>
        <w:rPr/>
      </w:pPr>
      <w:r>
        <w:rPr/>
        <w:t xml:space="preserve"> </w:t>
      </w:r>
      <w:r>
        <w:rPr/>
        <w:t>осознания отношений. Надеюсь, читатель по достоинству</w:t>
        <w:br/>
        <w:t>оценит иронию и чуткость автора цитаты:</w:t>
      </w:r>
    </w:p>
    <w:p>
      <w:pPr>
        <w:pStyle w:val="Normal"/>
        <w:rPr/>
      </w:pPr>
      <w:r>
        <w:rPr/>
        <w:t>«Быть любимым</w:t>
      </w:r>
      <w:r>
        <w:rPr>
          <w:lang w:val="en-US" w:eastAsia="en-US"/>
        </w:rPr>
        <w:t xml:space="preserve"> -</w:t>
      </w:r>
      <w:r>
        <w:rPr/>
        <w:t xml:space="preserve"> штука весьма загадочная, даже тогда,</w:t>
        <w:br/>
        <w:t>когда все вроде бы складывается самым благоприятном обра-</w:t>
        <w:br/>
        <w:t>зом. А вообще попытки прояснить что-нибудь насчет любви,</w:t>
        <w:br/>
        <w:t>как правило, не дают никаких реальных результатов, а если</w:t>
        <w:br/>
        <w:t>паче чаяния их и удается достигнуть, то это лишь еще больше</w:t>
        <w:br/>
        <w:t>усложняет и запутывает ситуацию. В лучшем случае ваш во-</w:t>
        <w:br/>
        <w:t>прос, почему вас любят, просто останется без ответа: в худ-</w:t>
        <w:br/>
        <w:t>шем же случае причиной любви неожиданно окажется какая-</w:t>
        <w:br/>
        <w:t>нибудь такая ваша особенность, которую вы никогда не счи-</w:t>
        <w:br/>
        <w:t>тали для себя слишком лестной</w:t>
      </w:r>
      <w:r>
        <w:rPr>
          <w:lang w:val="en-US" w:eastAsia="en-US"/>
        </w:rPr>
        <w:t xml:space="preserve"> -</w:t>
      </w:r>
      <w:r>
        <w:rPr/>
        <w:t xml:space="preserve"> скажем, родимое пятно на</w:t>
        <w:br/>
        <w:t>левом плече. И вы в очередной раз убедитесь в справедливо-</w:t>
        <w:br/>
        <w:t>сти поговорки, что слово</w:t>
      </w:r>
      <w:r>
        <w:rPr>
          <w:lang w:val="en-US" w:eastAsia="en-US"/>
        </w:rPr>
        <w:t xml:space="preserve"> -</w:t>
      </w:r>
      <w:r>
        <w:rPr/>
        <w:t xml:space="preserve"> серебро, а молчание</w:t>
      </w:r>
      <w:r>
        <w:rPr>
          <w:lang w:val="en-US" w:eastAsia="en-US"/>
        </w:rPr>
        <w:t xml:space="preserve"> -</w:t>
      </w:r>
      <w:r>
        <w:rPr/>
        <w:t xml:space="preserve"> золото».</w:t>
      </w:r>
    </w:p>
    <w:p>
      <w:pPr>
        <w:pStyle w:val="Normal"/>
        <w:rPr/>
      </w:pPr>
      <w:r>
        <w:rPr/>
        <w:t>Мне хочется еще раз попробовать сформулировать эту</w:t>
        <w:br/>
        <w:t>опасность, этот путь, ведущий к отчуждению,</w:t>
      </w:r>
      <w:r>
        <w:rPr>
          <w:lang w:val="en-US" w:eastAsia="en-US"/>
        </w:rPr>
        <w:t xml:space="preserve"> -</w:t>
      </w:r>
      <w:r>
        <w:rPr/>
        <w:t xml:space="preserve"> это восприятие</w:t>
        <w:br/>
        <w:t>жизни, основанное на выделении какого-то одного ее свойства.</w:t>
        <w:br/>
        <w:t>Учитывая, что таких свойств бесконечное множество, то невоз-</w:t>
        <w:br/>
        <w:t>можность их видеть целостно создает бесконечное число вари-</w:t>
        <w:br/>
        <w:t>антов подмены самой жизни ее «родимым пятном» любого</w:t>
        <w:br/>
        <w:t>происхождения. Остается еще раз напомнить, что это путь к</w:t>
        <w:br/>
        <w:t>скуке, к разрушению спонтанности и целостности жизни.</w:t>
      </w:r>
    </w:p>
    <w:p>
      <w:pPr>
        <w:pStyle w:val="Normal"/>
        <w:rPr/>
      </w:pPr>
      <w:r>
        <w:rPr/>
        <w:t>Для периода взросления это особая трудность, так как</w:t>
        <w:br/>
        <w:t>предметное воплощение новой жизни в семье может заглушить</w:t>
        <w:br/>
        <w:t>своей силой целостное восприятие: деньги, пеленки, новое в</w:t>
        <w:br/>
        <w:t>поведении партнера по браку, новые родственники и так далее</w:t>
        <w:br/>
        <w:t>и тому подобное. Так, наверное, кому-то и хочется восклик-</w:t>
        <w:br/>
        <w:t>нуть, тут не до целостного отношения к жизни</w:t>
      </w:r>
      <w:r>
        <w:rPr>
          <w:lang w:val="en-US" w:eastAsia="en-US"/>
        </w:rPr>
        <w:t xml:space="preserve"> -</w:t>
      </w:r>
      <w:r>
        <w:rPr/>
        <w:t xml:space="preserve"> не до филосо-</w:t>
        <w:br/>
        <w:t>фии, не до поэзии, не до... своего Я и Я другого, усталость, сил</w:t>
        <w:br/>
        <w:t>не хватает на проявление чувств...</w:t>
      </w:r>
      <w:r>
        <w:rPr>
          <w:lang w:val="en-US" w:eastAsia="en-US"/>
        </w:rPr>
        <w:t xml:space="preserve"> -</w:t>
      </w:r>
      <w:r>
        <w:rPr/>
        <w:t xml:space="preserve"> это уже начало пути к от-</w:t>
        <w:br/>
        <w:t>чуждению от жизни, вместо освоения нового психологического</w:t>
        <w:br/>
        <w:t>пространства, новых источников сил для существования своей</w:t>
        <w:br/>
        <w:t>жизни и жизни другого человека. У взрослеющего человека</w:t>
        <w:br/>
      </w:r>
      <w:r>
        <w:rPr>
          <w:i/>
        </w:rPr>
        <w:t>всегда</w:t>
      </w:r>
      <w:r>
        <w:rPr/>
        <w:t xml:space="preserve"> есть выбор, который </w:t>
      </w:r>
      <w:r>
        <w:rPr>
          <w:i/>
        </w:rPr>
        <w:t>всегда</w:t>
      </w:r>
      <w:r>
        <w:rPr/>
        <w:t xml:space="preserve"> можно сделать осознанно,</w:t>
        <w:br/>
        <w:t>для этого надо учиться жить. Да, учиться, читать, беседовать со</w:t>
        <w:br/>
        <w:t>знающими людьми, анализировать свои удачи и неудачи,</w:t>
        <w:br/>
        <w:t>учиться управлять своими чувствами и проявлять их... Тогда и</w:t>
        <w:br/>
        <w:t>появляется то переживание собственной силы жить, которое</w:t>
        <w:br/>
        <w:t>антипод отчуждению, которое просто несовместимо с ним. Это</w:t>
        <w:br/>
        <w:t>та жизненная стойкость, которая рождается, возникает, появля-</w:t>
        <w:br/>
        <w:t>ется как проявление экзистенциальное™.</w:t>
      </w:r>
    </w:p>
    <w:p>
      <w:pPr>
        <w:pStyle w:val="Normal"/>
        <w:rPr/>
      </w:pPr>
      <w:r>
        <w:rPr/>
        <w:t>Период взросления</w:t>
      </w:r>
      <w:r>
        <w:rPr>
          <w:lang w:val="en-US" w:eastAsia="en-US"/>
        </w:rPr>
        <w:t xml:space="preserve"> -</w:t>
      </w:r>
      <w:r>
        <w:rPr/>
        <w:t xml:space="preserve"> это и начало освоения экзистенци-</w:t>
        <w:br/>
        <w:t>альных социальных ролей</w:t>
      </w:r>
      <w:r>
        <w:rPr>
          <w:lang w:val="en-US" w:eastAsia="en-US"/>
        </w:rPr>
        <w:t xml:space="preserve"> -</w:t>
      </w:r>
      <w:r>
        <w:rPr/>
        <w:t xml:space="preserve"> роли Матери и роли Отца. Я спе-</w:t>
        <w:br/>
        <w:t>циально написала их с большой буквы, чтобы читатель обр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2</w:t>
      </w:r>
    </w:p>
    <w:p>
      <w:pPr>
        <w:pStyle w:val="Normal"/>
        <w:rPr/>
      </w:pPr>
      <w:r>
        <w:rPr/>
        <w:t>тил внимание на их универсальный и в то же время уникаль-</w:t>
        <w:br/>
        <w:t>ный характер. Недаром в культуре существует противоречие,</w:t>
        <w:br/>
        <w:t>обладающее огромным потенциалом для проявления творче-</w:t>
        <w:br/>
        <w:t>ских возможностей Я каждого человека</w:t>
      </w:r>
      <w:r>
        <w:rPr>
          <w:lang w:val="en-US" w:eastAsia="en-US"/>
        </w:rPr>
        <w:t xml:space="preserve"> -</w:t>
      </w:r>
      <w:r>
        <w:rPr/>
        <w:t xml:space="preserve"> противоречие меж-</w:t>
        <w:br/>
        <w:t>ду юридическими (правильными для всех) нормами осуществ-</w:t>
        <w:br/>
        <w:t>ления семейных ролей и нравственными, даже шире</w:t>
      </w:r>
      <w:r>
        <w:rPr>
          <w:lang w:val="en-US" w:eastAsia="en-US"/>
        </w:rPr>
        <w:t xml:space="preserve"> -</w:t>
      </w:r>
      <w:r>
        <w:rPr/>
        <w:t xml:space="preserve"> нравст-</w:t>
        <w:br/>
        <w:t>венно-этическими. Если юридические нормы основаны на</w:t>
        <w:br/>
        <w:t>долженствовании как ограничении, как обязательном и необ-</w:t>
        <w:br/>
        <w:t>ходимом ограничении спонтанных проявлений человека, то</w:t>
        <w:br/>
        <w:t>нравственно-этические требования поражают своей безуслов-</w:t>
        <w:br/>
        <w:t>ностью и неограниченностью, думаю, что достаточно одного</w:t>
        <w:br/>
        <w:t>из примеров таких норм, чтобы почувствовать это: «Мать ни-</w:t>
        <w:br/>
        <w:t>когда не пожелает ребенку плохого», «Родители всегда хотят</w:t>
        <w:br/>
        <w:t>для своих детей только хорошего» и так далее.</w:t>
      </w:r>
    </w:p>
    <w:p>
      <w:pPr>
        <w:pStyle w:val="Normal"/>
        <w:rPr/>
      </w:pPr>
      <w:r>
        <w:rPr/>
        <w:t>В то же время существует и поддерживается (в каждой куль-</w:t>
        <w:br/>
        <w:t>туре) образ Настоящей Матери и образ Настоящего Отца. Это</w:t>
        <w:br/>
        <w:t>уже не роли, о которых можно достаточно конкретно сказать,</w:t>
        <w:br/>
        <w:t>как они осуществляются, это идеи, идеалы, которым можно</w:t>
        <w:br/>
        <w:t>следовать, но они труднодостижимы, так как не обладают вы-</w:t>
        <w:br/>
        <w:t>раженностью в конкретных действиях. Как быть Матерью, как</w:t>
        <w:br/>
        <w:t>ею стать? Об этом можно говорить будничным языком режима</w:t>
        <w:br/>
        <w:t>дня, диеты, игры и др. Как стать Настоящей Матерью? Об этом</w:t>
        <w:br/>
        <w:t>можно говорить, но при говорении будет возникать чувство не-</w:t>
        <w:br/>
        <w:t>возможности выражения в слове всего содержания, которое дос-</w:t>
        <w:br/>
        <w:t>тупно чувству и мысли. Это прикосновение к экзистенциально-</w:t>
        <w:br/>
        <w:t>сти, это то томление духа, которое говорит о его существовании.</w:t>
      </w:r>
    </w:p>
    <w:p>
      <w:pPr>
        <w:pStyle w:val="Normal"/>
        <w:rPr/>
      </w:pPr>
      <w:r>
        <w:rPr/>
        <w:t>Необходимость юридических норм осуществления социаль-</w:t>
        <w:br/>
        <w:t>ной роли Отца и Матери состоит в том, что «инстинкт» мате-</w:t>
        <w:br/>
        <w:t>ринства и отцовства неравен у человека половому влечению.</w:t>
        <w:br/>
        <w:t>Его и пришлось написать в кавычках, так как уж очень сложно</w:t>
        <w:br/>
        <w:t>то, что происходит с человеком в процессе обретения этой ро-</w:t>
        <w:br/>
        <w:t>ли. Достаточно только перечислить те чисто физиологические</w:t>
        <w:br/>
        <w:t>изменения, которые происходят в теле женщины с момента</w:t>
        <w:br/>
        <w:t>зарождения в нем новой жизни, чтобы увидеть потенциальную</w:t>
        <w:br/>
        <w:t>сложность и неоднозначность переживаний, которые они могут</w:t>
        <w:br/>
        <w:t>вызывать; это изменение в выделительной системе, в обоня-</w:t>
        <w:br/>
        <w:t>тельном и осязательном анализаторе, это изменение размеров</w:t>
        <w:br/>
        <w:t>тела, в том числе скелета и так далее и тому подобное.</w:t>
      </w:r>
    </w:p>
    <w:p>
      <w:pPr>
        <w:pStyle w:val="Normal"/>
        <w:rPr/>
      </w:pPr>
      <w:r>
        <w:rPr/>
        <w:t>Люди давно уже знают и о возможной послеродовой де-</w:t>
        <w:br/>
        <w:t>прессии, и о молочнице, и о гормональных изменениях в ор-</w:t>
        <w:br/>
        <w:t>ганизме женщины и так далее.</w:t>
      </w:r>
    </w:p>
    <w:p>
      <w:pPr>
        <w:pStyle w:val="Normal"/>
        <w:rPr/>
      </w:pPr>
      <w:r>
        <w:rPr/>
        <w:t>Давно известно и то, что вынашивание и рождение ребенка</w:t>
        <w:br/>
        <w:t>не делает женщину матерью. Наверное, в этом заключена</w:t>
        <w:br/>
        <w:t>величайшая мудрость природы, именно в этот период</w:t>
      </w:r>
      <w:r>
        <w:rPr>
          <w:lang w:val="en-US" w:eastAsia="en-US"/>
        </w:rPr>
        <w:t xml:space="preserve"> -</w:t>
      </w:r>
      <w:r>
        <w:rPr/>
        <w:t xml:space="preserve"> в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3</w:t>
      </w:r>
    </w:p>
    <w:p>
      <w:pPr>
        <w:pStyle w:val="Normal"/>
        <w:rPr/>
      </w:pPr>
      <w:r>
        <w:rPr/>
        <w:t xml:space="preserve"> </w:t>
      </w:r>
      <w:r>
        <w:rPr/>
        <w:t>риод появления нового человека создать условия выбора для</w:t>
        <w:br/>
        <w:t>проявления в других людях их изначальных, экзистенциаль-</w:t>
        <w:br/>
        <w:t>ных качеств. Выбор этот далеко не однозначен, не по принци-</w:t>
        <w:br/>
        <w:t>пу или</w:t>
      </w:r>
      <w:r>
        <w:rPr>
          <w:lang w:val="en-US" w:eastAsia="en-US"/>
        </w:rPr>
        <w:t xml:space="preserve"> -</w:t>
      </w:r>
      <w:r>
        <w:rPr/>
        <w:t xml:space="preserve"> или, в каждый момент его осуществления будет на-</w:t>
        <w:br/>
        <w:t>поминать о себе противоречивая природа человека.</w:t>
      </w:r>
    </w:p>
    <w:p>
      <w:pPr>
        <w:pStyle w:val="Normal"/>
        <w:rPr/>
      </w:pPr>
      <w:r>
        <w:rPr/>
        <w:t>Безумный рост числа брошенных детей в нашей стране</w:t>
      </w:r>
      <w:r>
        <w:rPr>
          <w:lang w:val="en-US" w:eastAsia="en-US"/>
        </w:rPr>
        <w:t xml:space="preserve"> -</w:t>
        <w:br/>
      </w:r>
      <w:r>
        <w:rPr/>
        <w:t>это не только социальная беда, но и экзистенциальная траге-</w:t>
        <w:br/>
        <w:t>дия, уничтожаемая сущность, которая склонна превращаться</w:t>
        <w:br/>
        <w:t>в свою противоположность: люди</w:t>
      </w:r>
      <w:r>
        <w:rPr>
          <w:lang w:val="en-US" w:eastAsia="en-US"/>
        </w:rPr>
        <w:t xml:space="preserve"> -</w:t>
      </w:r>
      <w:r>
        <w:rPr/>
        <w:t xml:space="preserve"> в нелюдей. Эту опасность</w:t>
        <w:br/>
        <w:t>видели и описывали еще в начале века, когда развитие меди-</w:t>
        <w:br/>
        <w:t>цины сделало возможным и относительно безопасным ле-</w:t>
        <w:br/>
        <w:t>гальное прерывание беременности</w:t>
      </w:r>
      <w:r>
        <w:rPr>
          <w:lang w:val="en-US" w:eastAsia="en-US"/>
        </w:rPr>
        <w:t xml:space="preserve"> -</w:t>
      </w:r>
      <w:r>
        <w:rPr/>
        <w:t xml:space="preserve"> аборты.</w:t>
      </w:r>
    </w:p>
    <w:p>
      <w:pPr>
        <w:pStyle w:val="Normal"/>
        <w:rPr/>
      </w:pPr>
      <w:r>
        <w:rPr/>
        <w:t>Думаю, что мы еще не в состоянии оценить последствия</w:t>
        <w:br/>
        <w:t>этого для современной культуры, возможно, найдется иссле-</w:t>
        <w:br/>
        <w:t>дователь, который сумеет проанализировать это явление</w:t>
      </w:r>
      <w:r>
        <w:rPr>
          <w:lang w:val="en-US" w:eastAsia="en-US"/>
        </w:rPr>
        <w:t xml:space="preserve"> -</w:t>
        <w:br/>
      </w:r>
      <w:r>
        <w:rPr/>
        <w:t>супружество без родительства как феномен (один из многих),</w:t>
        <w:br/>
        <w:t>рожденный в</w:t>
      </w:r>
      <w:r>
        <w:rPr>
          <w:lang w:val="en-US" w:eastAsia="en-US"/>
        </w:rPr>
        <w:t xml:space="preserve"> XX</w:t>
      </w:r>
      <w:r>
        <w:rPr/>
        <w:t xml:space="preserve"> веке. Пока ограничусь двумя фактами из</w:t>
        <w:br/>
        <w:t>жизни: в буфете Московской библиотеки им. В.И.Ленина</w:t>
        <w:br/>
        <w:t>много лет назад задел за живое разговор моих соседок: «Он</w:t>
        <w:br/>
        <w:t>вымолил у меня этого ребенка. Я так не хотела связывать им</w:t>
        <w:br/>
        <w:t>себе руки, такая была интересная работа». Факт второй: неве-</w:t>
        <w:br/>
        <w:t>роятно располневшая после поздних родов женщина, глядя на</w:t>
        <w:br/>
        <w:t>свою стройную ровесницу: «Тебе хорошо, успела родить во-</w:t>
        <w:br/>
        <w:t>время, а я все откладывала</w:t>
      </w:r>
      <w:r>
        <w:rPr>
          <w:lang w:val="en-US" w:eastAsia="en-US"/>
        </w:rPr>
        <w:t xml:space="preserve"> -</w:t>
      </w:r>
      <w:r>
        <w:rPr/>
        <w:t xml:space="preserve"> то квартиры не было, то диссер-</w:t>
        <w:br/>
        <w:t>тацию писала, хотелось защититься...» Хватит об этом.</w:t>
      </w:r>
    </w:p>
    <w:p>
      <w:pPr>
        <w:pStyle w:val="Normal"/>
        <w:rPr/>
      </w:pPr>
      <w:r>
        <w:rPr/>
        <w:t>Освоение родительской роли</w:t>
      </w:r>
      <w:r>
        <w:rPr>
          <w:lang w:val="en-US" w:eastAsia="en-US"/>
        </w:rPr>
        <w:t xml:space="preserve"> -</w:t>
      </w:r>
      <w:r>
        <w:rPr/>
        <w:t xml:space="preserve"> жизненная задача развития</w:t>
        <w:br/>
        <w:t>человека в период взросления. Какие там есть предпосылки для</w:t>
        <w:br/>
        <w:t>этого? Думаю, что самая главная в том, что родительская роль</w:t>
        <w:br/>
        <w:t>открывает по-новому конечность и бесконечность жизни, то</w:t>
        <w:br/>
        <w:t>есть она еще раз обостряет переживание смерти как реальности.</w:t>
        <w:br/>
        <w:t>Противостоять ей может только ответственность</w:t>
      </w:r>
      <w:r>
        <w:rPr>
          <w:lang w:val="en-US" w:eastAsia="en-US"/>
        </w:rPr>
        <w:t xml:space="preserve"> -</w:t>
      </w:r>
      <w:r>
        <w:rPr/>
        <w:t xml:space="preserve"> друг за дру-</w:t>
        <w:br/>
        <w:t>га и за себя, ответственность и любовь к жизни. Оказывается,</w:t>
        <w:br/>
        <w:t>что это очень важно</w:t>
      </w:r>
      <w:r>
        <w:rPr>
          <w:lang w:val="en-US" w:eastAsia="en-US"/>
        </w:rPr>
        <w:t xml:space="preserve"> -</w:t>
      </w:r>
      <w:r>
        <w:rPr/>
        <w:t xml:space="preserve"> выяснить для себя и для партнера по</w:t>
        <w:br/>
        <w:t>браку содержание родительской роли для себя самого и для</w:t>
        <w:br/>
        <w:t>него, как своей собственной роли и роли другого человека,</w:t>
        <w:br/>
        <w:t>чтобы не попасть в плен к фантомам своего и чужого сознания.</w:t>
      </w:r>
    </w:p>
    <w:p>
      <w:pPr>
        <w:pStyle w:val="Normal"/>
        <w:rPr/>
      </w:pPr>
      <w:r>
        <w:rPr/>
        <w:t>Именно это прояснение позволит родиться собственной</w:t>
        <w:br/>
        <w:t>мысли, именно родиться, как новой, никогда не существовав-</w:t>
        <w:br/>
        <w:t>шей, не чьей-то, а собственной. Мысль появляется тогда, ко-</w:t>
        <w:br/>
        <w:t>гда есть ее предмет</w:t>
      </w:r>
      <w:r>
        <w:rPr>
          <w:lang w:val="en-US" w:eastAsia="en-US"/>
        </w:rPr>
        <w:t xml:space="preserve"> -</w:t>
      </w:r>
      <w:r>
        <w:rPr/>
        <w:t xml:space="preserve"> есть содержание мышления, не чувства</w:t>
        <w:br/>
        <w:t>(не только чувства), а и мысли. Именно этаким предметом</w:t>
        <w:br/>
        <w:t>мысли в начале освоения родительской роли будет ее содер-</w:t>
        <w:br/>
        <w:t>жание. Какое оно, это содержание? Прислушаемся к людям,</w:t>
        <w:br/>
        <w:t>имеющим смелость рассказать о своем опыте освоения роди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4</w:t>
      </w:r>
    </w:p>
    <w:p>
      <w:pPr>
        <w:pStyle w:val="Normal"/>
        <w:rPr/>
      </w:pPr>
      <w:r>
        <w:rPr/>
        <w:t>тельских ролей</w:t>
      </w:r>
      <w:r>
        <w:rPr>
          <w:lang w:val="en-US" w:eastAsia="en-US"/>
        </w:rPr>
        <w:t xml:space="preserve"> -</w:t>
      </w:r>
      <w:r>
        <w:rPr/>
        <w:t xml:space="preserve"> это будет Л.А.Никитина «Я учусь быть ма-</w:t>
        <w:br/>
        <w:t>мой» и уже цитированный Домокош Варга.</w:t>
      </w:r>
    </w:p>
    <w:p>
      <w:pPr>
        <w:pStyle w:val="Normal"/>
        <w:rPr/>
      </w:pPr>
      <w:r>
        <w:rPr/>
        <w:t>Роль матери. Начинается она с освоения идеала Женщины</w:t>
        <w:br/>
        <w:t>и Мужчины, с освоения самой идеи о смысле жизни, с пережи-</w:t>
        <w:br/>
        <w:t>вания возможности понять другого человека, с переживания</w:t>
        <w:br/>
        <w:t>своей собственной силы воздействия на другого человека, и</w:t>
        <w:br/>
        <w:t>его на тебя. Это школа духовного сближения, как пишет</w:t>
        <w:br/>
        <w:t>Л.А.Никитина, которая подготавливает человека к любви,</w:t>
        <w:br/>
        <w:t>определяя не только продолжительность и глубину чувств, но</w:t>
        <w:br/>
        <w:t>и сам выбор любимого или любимой.</w:t>
      </w:r>
    </w:p>
    <w:p>
      <w:pPr>
        <w:pStyle w:val="Normal"/>
        <w:rPr/>
      </w:pPr>
      <w:r>
        <w:rPr/>
        <w:t>Л.А.Никитина считает, что главным жизненным багажом,</w:t>
        <w:br/>
        <w:t>подготовившим ее к осуществлению материнской роли, были:</w:t>
      </w:r>
    </w:p>
    <w:p>
      <w:pPr>
        <w:pStyle w:val="Normal"/>
        <w:rPr/>
      </w:pPr>
      <w:r>
        <w:rPr/>
        <w:t>«Мое стремление быть независимой научило меня ответст-</w:t>
        <w:br/>
        <w:t>венности, а без нее мать</w:t>
      </w:r>
      <w:r>
        <w:rPr>
          <w:lang w:val="en-US" w:eastAsia="en-US"/>
        </w:rPr>
        <w:t xml:space="preserve"> -</w:t>
      </w:r>
      <w:r>
        <w:rPr/>
        <w:t xml:space="preserve"> не мать. Мое отношение к труду</w:t>
        <w:br/>
        <w:t>определило мою готовность браться за любую работу и дово-</w:t>
        <w:br/>
        <w:t>дить ее до конца, а без работоспособности и терпения матери</w:t>
        <w:br/>
        <w:t>обойтись никак нельзя.</w:t>
      </w:r>
    </w:p>
    <w:p>
      <w:pPr>
        <w:pStyle w:val="Normal"/>
        <w:rPr/>
      </w:pPr>
      <w:r>
        <w:rPr/>
        <w:t>И именно мое убеждение, что семья нерасторжима, а лю-</w:t>
        <w:br/>
        <w:t>бовь непреходяща, послужило стимулом моего великого ста-</w:t>
        <w:br/>
        <w:t>рания выходить из семейных конфликтов без потерь. А дети...</w:t>
      </w:r>
    </w:p>
    <w:p>
      <w:pPr>
        <w:pStyle w:val="Normal"/>
        <w:rPr/>
      </w:pPr>
      <w:r>
        <w:rPr/>
        <w:t>...когда он родился, ничто не встало между нами</w:t>
      </w:r>
      <w:r>
        <w:rPr>
          <w:lang w:val="en-US" w:eastAsia="en-US"/>
        </w:rPr>
        <w:t xml:space="preserve"> -</w:t>
      </w:r>
      <w:r>
        <w:rPr/>
        <w:t xml:space="preserve"> ни зна-</w:t>
        <w:br/>
        <w:t>ния, ни предрассудки. Мы учились понимать друг друга без</w:t>
        <w:br/>
        <w:t>посредников</w:t>
      </w:r>
      <w:r>
        <w:rPr>
          <w:lang w:val="en-US" w:eastAsia="en-US"/>
        </w:rPr>
        <w:t xml:space="preserve"> -</w:t>
      </w:r>
      <w:r>
        <w:rPr/>
        <w:t xml:space="preserve"> с этого и началась моя материнская школа...»</w:t>
      </w:r>
    </w:p>
    <w:p>
      <w:pPr>
        <w:pStyle w:val="Normal"/>
        <w:rPr/>
      </w:pPr>
      <w:r>
        <w:rPr/>
        <w:t>Хочется в связи с этим поделиться впечатлением, остав-</w:t>
        <w:br/>
        <w:t>шимся от случайного чтения книги с очень длинным и умным</w:t>
        <w:br/>
        <w:t>названием,</w:t>
      </w:r>
      <w:r>
        <w:rPr>
          <w:lang w:val="en-US" w:eastAsia="en-US"/>
        </w:rPr>
        <w:t xml:space="preserve"> -</w:t>
      </w:r>
      <w:r>
        <w:rPr/>
        <w:t xml:space="preserve"> речь шла о языке животных, о том, что означает</w:t>
        <w:br/>
        <w:t>движение кошачьего уха или уса. Я представила себе хозяина</w:t>
        <w:br/>
        <w:t>кота или кошки, который по этой книге изучает желания сво-</w:t>
        <w:br/>
        <w:t>его любимца, стало смешно. Почти то же самое отношение</w:t>
        <w:br/>
        <w:t>вызывают и очень многие книги по уходу за детьми</w:t>
      </w:r>
      <w:r>
        <w:rPr>
          <w:lang w:val="en-US" w:eastAsia="en-US"/>
        </w:rPr>
        <w:t xml:space="preserve"> -</w:t>
      </w:r>
      <w:r>
        <w:rPr/>
        <w:t xml:space="preserve"> откуда</w:t>
        <w:br/>
        <w:t>взять столько сил и времени, чтобы все это выполнять.</w:t>
      </w:r>
    </w:p>
    <w:p>
      <w:pPr>
        <w:pStyle w:val="Normal"/>
        <w:rPr/>
      </w:pPr>
      <w:r>
        <w:rPr/>
        <w:t>Как я была рада, прочитав только что процитированные для</w:t>
        <w:br/>
        <w:t>вас слова Лены Алексеевны, они были подтверждением и до-</w:t>
        <w:br/>
        <w:t>полнением моих переживаний и наблюдений за людьми, осваи-</w:t>
        <w:br/>
        <w:t>вающими родительскую роль. Исступленное соблюдение кем-то</w:t>
        <w:br/>
        <w:t>когда-то для кого-то придуманных правил (не бери на руки, кор-</w:t>
        <w:br/>
        <w:t>ми по часам, приучай к строгости и пр.) не давало проявиться ра-</w:t>
        <w:br/>
        <w:t>дости общения с ребенком. Не давало сил на выращивание к нему</w:t>
        <w:br/>
        <w:t>чувства</w:t>
      </w:r>
      <w:r>
        <w:rPr>
          <w:lang w:val="en-US" w:eastAsia="en-US"/>
        </w:rPr>
        <w:t xml:space="preserve"> -</w:t>
      </w:r>
      <w:r>
        <w:rPr/>
        <w:t xml:space="preserve"> он маленький человек, он твой человек, он наш человек.</w:t>
        <w:br/>
        <w:t>Обращаться с ним надо не по инструкции, а иначе. Как? Боюсь,</w:t>
        <w:br/>
        <w:t>что мне снова придется повторить все, что знаю и про концеп-</w:t>
        <w:br/>
        <w:t>цию жизни, и про Я-концепцию, и концепцию Другого человека.</w:t>
      </w:r>
    </w:p>
    <w:p>
      <w:pPr>
        <w:pStyle w:val="Normal"/>
        <w:rPr/>
      </w:pPr>
      <w:r>
        <w:rPr/>
        <w:t>По сути дела начало освоения материнской роли требует,</w:t>
        <w:br/>
        <w:t>призывает к актуализации сил для нового осознания смысл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5</w:t>
      </w:r>
    </w:p>
    <w:p>
      <w:pPr>
        <w:pStyle w:val="Normal"/>
        <w:rPr/>
      </w:pPr>
      <w:r>
        <w:rPr/>
        <w:t xml:space="preserve"> </w:t>
      </w:r>
      <w:r>
        <w:rPr/>
        <w:t>жизни, чтобы воплотить его в отношении с маленьким чело-</w:t>
        <w:br/>
        <w:t>веком. Другое дело, если у человека нет резервов для такого</w:t>
        <w:br/>
        <w:t>осознания... но я уже не раз говорила, что эта книга о людях, а</w:t>
        <w:br/>
        <w:t>не о нелюдях.</w:t>
      </w:r>
    </w:p>
    <w:p>
      <w:pPr>
        <w:pStyle w:val="Normal"/>
        <w:rPr/>
      </w:pPr>
      <w:r>
        <w:rPr/>
        <w:t>Природа устроила женский организм так, что после родов в</w:t>
        <w:br/>
        <w:t>нем прибывают силы и энергия. Это нормальная реакция нор-</w:t>
        <w:br/>
        <w:t>мального организма. Но силы эти могут быть потрачены впус-</w:t>
        <w:br/>
        <w:t>тую, если они не создадут основы для новых переживаний цен-</w:t>
        <w:br/>
        <w:t>ности своей жизни для женщины. В этот момент практически</w:t>
        <w:br/>
        <w:t>решается по-новому вопрос о ее любви к самой себе, в частности,</w:t>
        <w:br/>
        <w:t>это проявляется в самооценке, которая, как известно, зависит от</w:t>
        <w:br/>
        <w:t>оценки других людей. Если женщина будет чувствовать себя</w:t>
        <w:br/>
        <w:t>любимой и значимой, она перенесет эту любовь и на ребенка. Он</w:t>
        <w:br/>
        <w:t>не будет восприниматься как «помеха» в отношении супругов.</w:t>
        <w:br/>
        <w:t>Об этом приходится писать, так как одна из трудностей освоения</w:t>
        <w:br/>
        <w:t>женщиной роли матери состоит в том, что ей приходится пере-</w:t>
        <w:br/>
        <w:t>живать «борьбу» за ее же любовь и внимание со стороны мужа.</w:t>
      </w:r>
    </w:p>
    <w:p>
      <w:pPr>
        <w:pStyle w:val="Normal"/>
        <w:rPr/>
      </w:pPr>
      <w:r>
        <w:rPr/>
        <w:t>Вспомните, как круто падает на графике кривая спокойст-</w:t>
        <w:br/>
        <w:t>вия, отметка кризис становится угрожающе близкой. Это одна</w:t>
        <w:br/>
        <w:t>из причин, почему роль матери оказывается такой сложной.</w:t>
        <w:br/>
        <w:t>Противоречивость этой роли приводит даже к тому, что жен-</w:t>
        <w:br/>
        <w:t>щина начинает себя вести в отношении и ребенка (детей), и</w:t>
        <w:br/>
        <w:t>мужа по-матерински, то есть происходит смещение ролей жены</w:t>
        <w:br/>
        <w:t>и матери, что сразу же вызывает санкции</w:t>
      </w:r>
      <w:r>
        <w:rPr>
          <w:lang w:val="en-US" w:eastAsia="en-US"/>
        </w:rPr>
        <w:t xml:space="preserve"> -</w:t>
      </w:r>
      <w:r>
        <w:rPr/>
        <w:t xml:space="preserve"> возникают кон-</w:t>
        <w:br/>
        <w:t>фликтные отношения. Санкции вызваны тем, что смещение</w:t>
        <w:br/>
        <w:t>ролей приводит мужчину к переживаниям потери индивиду-</w:t>
        <w:br/>
        <w:t>ального места в структуре семейных отношений. Чувство</w:t>
        <w:br/>
        <w:t>потери собственного места обычно связано с тем, что нет дру-</w:t>
        <w:br/>
        <w:t>гого человека (в данном случае, жены), который бы фиксиро-</w:t>
        <w:br/>
        <w:t>вал, обозначал это (именно это, а не какое-то другое) место</w:t>
        <w:br/>
        <w:t>как психологическое пространство Я.</w:t>
      </w:r>
    </w:p>
    <w:p>
      <w:pPr>
        <w:pStyle w:val="Normal"/>
        <w:rPr/>
      </w:pPr>
      <w:r>
        <w:rPr/>
        <w:t>Так проявляется одно из важнейших свойств роли</w:t>
      </w:r>
      <w:r>
        <w:rPr>
          <w:lang w:val="en-US" w:eastAsia="en-US"/>
        </w:rPr>
        <w:t xml:space="preserve"> -</w:t>
      </w:r>
      <w:r>
        <w:rPr/>
        <w:t xml:space="preserve"> она не</w:t>
        <w:br/>
        <w:t>только предполагает реальное и ожидаемое поведение, чувства,</w:t>
        <w:br/>
        <w:t>цели адекватные (или якобы адекватные) ей, но и санкции, то</w:t>
        <w:br/>
        <w:t>есть наказания за несоответствие индивидуального поведения</w:t>
        <w:br/>
        <w:t>роли. Юридические нормы, фиксирующие правильное выпол-</w:t>
        <w:br/>
        <w:t>нение роли, не предполагают большого разнообразия индиви-</w:t>
        <w:br/>
        <w:t>дуальных вариантов ее выполнения. Они определяют, и доста-</w:t>
        <w:br/>
        <w:t>точно жестко, место, социальное пространство, необходимое</w:t>
        <w:br/>
        <w:t>для осуществления роли наряду, а не вместо других ролей.</w:t>
      </w:r>
    </w:p>
    <w:p>
      <w:pPr>
        <w:pStyle w:val="Normal"/>
        <w:rPr/>
      </w:pPr>
      <w:r>
        <w:rPr/>
        <w:t>Ролевой конфликт неизбежен, так как нельзя (при всем же-</w:t>
        <w:br/>
        <w:t>лании) жестко разграничить в пространстве и во времени</w:t>
        <w:br/>
        <w:t>разные формы активности человека, они пересекаются в его</w:t>
        <w:br/>
        <w:t>психологическом пространстве и создают конфликт, который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6</w:t>
      </w:r>
    </w:p>
    <w:p>
      <w:pPr>
        <w:pStyle w:val="Normal"/>
        <w:rPr/>
      </w:pPr>
      <w:r>
        <w:rPr/>
        <w:t>называют ролевым внутриличностным конфликтом. Очень</w:t>
        <w:br/>
        <w:t>много было написано о трудностях, которые связаны для</w:t>
        <w:br/>
        <w:t>женщины с освоением и осуществлением одновременно роли</w:t>
        <w:br/>
        <w:t>матери и роли труженицы. Показано неоднократно, что воз-</w:t>
        <w:br/>
        <w:t>никающие при этом перегрузки нарушают не только жизне-</w:t>
        <w:br/>
        <w:t>деятельность семьи, но и отрицательно сказываются на пси-</w:t>
        <w:br/>
        <w:t>хическом здоровье женщины.</w:t>
      </w:r>
    </w:p>
    <w:p>
      <w:pPr>
        <w:pStyle w:val="Normal"/>
        <w:rPr/>
      </w:pPr>
      <w:r>
        <w:rPr/>
        <w:t>Освоение женщиной ее роли матери в период взросления ос-</w:t>
        <w:br/>
        <w:t>ложняется еще и тем, что именно в этом возрасте решается за-</w:t>
        <w:br/>
        <w:t>дача развития деловой карьеры. Это задача поиска и осуществ-</w:t>
        <w:br/>
        <w:t>ления своего Я в системе социальных отношений, не в простран-</w:t>
        <w:br/>
        <w:t>стве семьи, а в пространстве общества. За этим стоит еще одно</w:t>
        <w:br/>
        <w:t>экзистенциальное, важное для женщины переживание, связанное</w:t>
        <w:br/>
        <w:t>с определением ею своего назначения. Принятие ею решения о</w:t>
        <w:br/>
        <w:t>карьере (или отказ от карьеры)</w:t>
      </w:r>
      <w:r>
        <w:rPr>
          <w:lang w:val="en-US" w:eastAsia="en-US"/>
        </w:rPr>
        <w:t xml:space="preserve"> -</w:t>
      </w:r>
      <w:r>
        <w:rPr/>
        <w:t xml:space="preserve"> это сложная работа по построе-</w:t>
        <w:br/>
        <w:t>нию отношений к своим собственным силам, это построение</w:t>
        <w:br/>
        <w:t>образа своей жизни в целом как жизни своего собственного Я.</w:t>
      </w:r>
    </w:p>
    <w:p>
      <w:pPr>
        <w:pStyle w:val="Normal"/>
        <w:rPr/>
      </w:pPr>
      <w:r>
        <w:rPr/>
        <w:t>О сложности этой работы говорит множество фактов, я ос-</w:t>
        <w:br/>
        <w:t>тановлюсь только на одном из них, используя книгу Л.А.Ни-</w:t>
        <w:br/>
        <w:t>китиной:</w:t>
      </w:r>
      <w:r>
        <w:rPr>
          <w:lang w:val="en-US" w:eastAsia="en-US"/>
        </w:rPr>
        <w:t xml:space="preserve"> «...</w:t>
      </w:r>
      <w:r>
        <w:rPr/>
        <w:t xml:space="preserve"> так хочется, чтобы все дорогое для тебя было так</w:t>
        <w:br/>
        <w:t>же интересно, значительно, захватывающе и для твоего лю-</w:t>
        <w:br/>
        <w:t>бимого... А у нас теперь у всех есть свои</w:t>
      </w:r>
      <w:r>
        <w:rPr>
          <w:lang w:val="en-US" w:eastAsia="en-US"/>
        </w:rPr>
        <w:t xml:space="preserve"> -</w:t>
      </w:r>
      <w:r>
        <w:rPr/>
        <w:t xml:space="preserve"> отдельные</w:t>
      </w:r>
      <w:r>
        <w:rPr>
          <w:lang w:val="en-US" w:eastAsia="en-US"/>
        </w:rPr>
        <w:t xml:space="preserve"> -</w:t>
      </w:r>
      <w:r>
        <w:rPr/>
        <w:t xml:space="preserve"> интере-</w:t>
        <w:br/>
        <w:t>сы, связанные с профессиональной и общественной деятель-</w:t>
        <w:br/>
        <w:t>ностью. И мы, женщины, все больше жаждем, чтобы нас по-</w:t>
        <w:br/>
        <w:t>няли, а сами теряем способность понимать даже любимых,</w:t>
        <w:br/>
        <w:t>даже мужей и детей своих. Нарушили мы тут какие-то отла-</w:t>
        <w:br/>
        <w:t>женные веками связи и закономерности».</w:t>
      </w:r>
    </w:p>
    <w:p>
      <w:pPr>
        <w:pStyle w:val="Normal"/>
        <w:rPr/>
      </w:pPr>
      <w:r>
        <w:rPr/>
        <w:t>Для тебя</w:t>
      </w:r>
      <w:r>
        <w:rPr>
          <w:lang w:val="en-US" w:eastAsia="en-US"/>
        </w:rPr>
        <w:t xml:space="preserve"> -</w:t>
      </w:r>
      <w:r>
        <w:rPr/>
        <w:t xml:space="preserve"> для него</w:t>
      </w:r>
      <w:r>
        <w:rPr>
          <w:lang w:val="en-US" w:eastAsia="en-US"/>
        </w:rPr>
        <w:t xml:space="preserve"> -</w:t>
      </w:r>
      <w:r>
        <w:rPr/>
        <w:t xml:space="preserve"> это только одна сторона, но есть и</w:t>
        <w:br/>
        <w:t>сотни других граней жизни, о которые может удариться Я,</w:t>
        <w:br/>
        <w:t>если оно не обладает собственной цельностью. Грани эти бес-</w:t>
        <w:br/>
        <w:t>конечно многообразны</w:t>
      </w:r>
      <w:r>
        <w:rPr>
          <w:lang w:val="en-US" w:eastAsia="en-US"/>
        </w:rPr>
        <w:t xml:space="preserve"> -</w:t>
      </w:r>
      <w:r>
        <w:rPr/>
        <w:t xml:space="preserve"> от пригорающей (как назло</w:t>
      </w:r>
      <w:r>
        <w:rPr>
          <w:lang w:val="en-US" w:eastAsia="en-US"/>
        </w:rPr>
        <w:t xml:space="preserve"> -</w:t>
      </w:r>
      <w:r>
        <w:rPr/>
        <w:t xml:space="preserve"> все</w:t>
        <w:br/>
        <w:t>время) каши до мировых проблем выживания человечества...</w:t>
      </w:r>
    </w:p>
    <w:p>
      <w:pPr>
        <w:pStyle w:val="Normal"/>
        <w:rPr/>
      </w:pPr>
      <w:r>
        <w:rPr/>
        <w:t>Я встречала и наших отечественных, и зарубежных феми-</w:t>
        <w:br/>
        <w:t>нисток, ратовавших за равенство мужчины и женщины. От-</w:t>
        <w:br/>
        <w:t>кровенно сказать, они в большинстве своем были для меня</w:t>
        <w:br/>
        <w:t>малосимпатичны и совсем не интересны, не хватало в них, что</w:t>
        <w:br/>
        <w:t>ли, того благоговейного отношения к жизни, которую они</w:t>
        <w:br/>
        <w:t>могли бы дать, но не дали и не хотят ее давать, потому что...</w:t>
        <w:br/>
        <w:t>(аргументы подберите сами).</w:t>
      </w:r>
    </w:p>
    <w:p>
      <w:pPr>
        <w:pStyle w:val="Normal"/>
        <w:rPr/>
      </w:pPr>
      <w:r>
        <w:rPr/>
        <w:t>Мне не хватало в них той осознанной ответственности за</w:t>
        <w:br/>
        <w:t>жизнь, которую можно почувствовать только тогда, когда</w:t>
        <w:br/>
        <w:t>твое Я обладает свойствами бесконечности ему же самому</w:t>
        <w:br/>
        <w:t>доступными через осознание того, что оно принимает на себя</w:t>
        <w:br/>
        <w:t>ответственность в сотворении человека. Об этом у Л.А.Н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67</w:t>
      </w:r>
    </w:p>
    <w:p>
      <w:pPr>
        <w:pStyle w:val="Normal"/>
        <w:rPr/>
      </w:pPr>
      <w:r>
        <w:rPr/>
        <w:t xml:space="preserve"> </w:t>
      </w:r>
      <w:r>
        <w:rPr/>
        <w:t>китиной: «Ну конечно, любое дело по сравнению с воспита-</w:t>
        <w:br/>
        <w:t>нием легче, менее ответственно и более прибыльно.</w:t>
      </w:r>
    </w:p>
    <w:p>
      <w:pPr>
        <w:pStyle w:val="Normal"/>
        <w:rPr/>
      </w:pPr>
      <w:r>
        <w:rPr/>
        <w:t>...Теперь-то этот тяжелый пожизненный труд зачем? По-</w:t>
        <w:br/>
        <w:t>пробуйте ответить на этот вопрос убедительно</w:t>
      </w:r>
      <w:r>
        <w:rPr>
          <w:lang w:val="en-US" w:eastAsia="en-US"/>
        </w:rPr>
        <w:t xml:space="preserve"> -</w:t>
      </w:r>
      <w:r>
        <w:rPr/>
        <w:t xml:space="preserve"> у меня долго</w:t>
        <w:br/>
        <w:t>это не получалось даже для себя самой. Потом поняла: в наше</w:t>
        <w:br/>
        <w:t>время материнство может наконец стать не просто подчине-</w:t>
        <w:br/>
        <w:t>нием природе, не только долгом перед обществом, но тем, чем</w:t>
        <w:br/>
        <w:t>оно и должно быть у людей,</w:t>
      </w:r>
      <w:r>
        <w:rPr>
          <w:lang w:val="en-US" w:eastAsia="en-US"/>
        </w:rPr>
        <w:t xml:space="preserve"> -</w:t>
      </w:r>
      <w:r>
        <w:rPr/>
        <w:t xml:space="preserve"> главной духовной потребно-</w:t>
        <w:br/>
        <w:t>стью в прекраснейшем из творчеств</w:t>
      </w:r>
      <w:r>
        <w:rPr>
          <w:lang w:val="en-US" w:eastAsia="en-US"/>
        </w:rPr>
        <w:t xml:space="preserve"> -</w:t>
      </w:r>
      <w:r>
        <w:rPr/>
        <w:t xml:space="preserve"> в сотворении человека...</w:t>
        <w:br/>
        <w:t>опять слишком торжественно. Но как сказать об этом иначе?</w:t>
        <w:br/>
        <w:t>А главное, как к этому прийти?»</w:t>
      </w:r>
    </w:p>
    <w:p>
      <w:pPr>
        <w:pStyle w:val="Normal"/>
        <w:rPr/>
      </w:pPr>
      <w:r>
        <w:rPr/>
        <w:t>Итак, период взросления для женщины</w:t>
      </w:r>
      <w:r>
        <w:rPr>
          <w:lang w:val="en-US" w:eastAsia="en-US"/>
        </w:rPr>
        <w:t xml:space="preserve"> -</w:t>
      </w:r>
      <w:r>
        <w:rPr/>
        <w:t xml:space="preserve"> это встреча ли-</w:t>
        <w:br/>
        <w:t>цом к лицу с историческим временем, к которому она принад-</w:t>
        <w:br/>
        <w:t>лежит, через систему санкций и поощрений, через требования,</w:t>
        <w:br/>
        <w:t>ожидания и прочее.</w:t>
      </w:r>
    </w:p>
    <w:p>
      <w:pPr>
        <w:pStyle w:val="Normal"/>
        <w:rPr/>
      </w:pPr>
      <w:r>
        <w:rPr/>
        <w:t>Женщина оказывается перед необходимостью выбора ме-</w:t>
        <w:br/>
        <w:t>жду жизнью и смертью. Очень часто именно от глубины ее</w:t>
        <w:br/>
        <w:t>экзистенциальных чувств зависит конкретное осуществление</w:t>
        <w:br/>
        <w:t>этого выбора, последствия которого для нее самой не менее</w:t>
        <w:br/>
        <w:t>важны, чем для всего общества. Остается еще раз напомнить,</w:t>
        <w:br/>
        <w:t>что вырождение человечества начинается с разрушения цен-</w:t>
        <w:br/>
        <w:t>ности жизни во всех ее проявлениях</w:t>
      </w:r>
      <w:r>
        <w:rPr>
          <w:lang w:val="en-US" w:eastAsia="en-US"/>
        </w:rPr>
        <w:t xml:space="preserve"> -</w:t>
      </w:r>
      <w:r>
        <w:rPr/>
        <w:t xml:space="preserve"> обесценить можно все,</w:t>
        <w:br/>
        <w:t>даже боль. В этом искушение человека силой его собственного</w:t>
        <w:br/>
        <w:t>Я, особенно сильно оно в слабом поле, в женщинах, находя-</w:t>
        <w:br/>
        <w:t>щих бесконечное множество аргументов в пользу осуществ-</w:t>
        <w:br/>
        <w:t>ленного (осуществляемого) выбора.</w:t>
      </w:r>
    </w:p>
    <w:p>
      <w:pPr>
        <w:pStyle w:val="Normal"/>
        <w:rPr/>
      </w:pPr>
      <w:r>
        <w:rPr/>
        <w:t>Опыт работы с семьями дает мне основания думать, что</w:t>
        <w:br/>
        <w:t>большинство из семейных трагедий начинается именно в тот</w:t>
        <w:br/>
        <w:t>момент, когда в женщине угасает ее любовь к ее же жизни,</w:t>
      </w:r>
      <w:r>
        <w:rPr>
          <w:lang w:val="en-US" w:eastAsia="en-US"/>
        </w:rPr>
        <w:t xml:space="preserve"> -</w:t>
        <w:br/>
      </w:r>
      <w:r>
        <w:rPr/>
        <w:t>иррадиация от этого на все семейные отношения имеет самые</w:t>
        <w:br/>
        <w:t>печальные последствия. Вот и завтра у меня день приема, при-</w:t>
        <w:br/>
        <w:t>дет мама Юры. Мы уже встречались, я знаю, что она будет</w:t>
        <w:br/>
        <w:t>оправдываться снова, такого ребенка, как он, любить невоз-</w:t>
        <w:br/>
        <w:t>можно. Пока только мне известно, что «такой ребенок» паниче-</w:t>
        <w:br/>
        <w:t>ски боится своей мамы. Завтра мне об этом с ней надо говорить...</w:t>
      </w:r>
    </w:p>
    <w:p>
      <w:pPr>
        <w:pStyle w:val="Normal"/>
        <w:rPr/>
      </w:pPr>
      <w:r>
        <w:rPr/>
        <w:t>Пока же я пытаюсь описать взросление женщины, ее</w:t>
        <w:br/>
        <w:t>встречу со своим историческим временем, сегодня наше время</w:t>
        <w:br/>
        <w:t>запугивает ее дороговизной, преступностью, безработицей,</w:t>
        <w:br/>
        <w:t>неопределенностью перспектив страны, ее семьи, ее самой, ее</w:t>
        <w:br/>
        <w:t>ребенка. Надо выбирать... Иногда мне кажется, что женщины</w:t>
        <w:br/>
        <w:t>нарочно (специально) отказываются от собственной сложно-</w:t>
        <w:br/>
        <w:t>сти, от своего Я, чтобы уйти от ответственности, от того кон-</w:t>
        <w:br/>
        <w:t>фликта, существование которого они предвидят,</w:t>
      </w:r>
      <w:r>
        <w:rPr>
          <w:lang w:val="en-US" w:eastAsia="en-US"/>
        </w:rPr>
        <w:t xml:space="preserve"> -</w:t>
      </w:r>
      <w:r>
        <w:rPr/>
        <w:t xml:space="preserve"> его еще</w:t>
        <w:br/>
        <w:t>называют муками совести. Это происходит в виде оправдани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68</w:t>
      </w:r>
    </w:p>
    <w:p>
      <w:pPr>
        <w:pStyle w:val="Normal"/>
        <w:rPr/>
      </w:pPr>
      <w:r>
        <w:rPr/>
        <w:t>бездеятельности собственного Я, его безмерной зависимости</w:t>
        <w:br/>
        <w:t>от других. Такую игру в отношениях между людьми метко</w:t>
        <w:br/>
        <w:t>описывал Э.Берн и назвал ее «Если бы не ты» (ЕНТ). По его</w:t>
        <w:br/>
        <w:t>мнению, она вкратце сводится к тому, что женщина принимает</w:t>
        <w:br/>
        <w:t>ограничения своей активности в том случае, если они идут от</w:t>
        <w:br/>
        <w:t>конкретного человека (это может быть муж или кто-то из близ-</w:t>
        <w:br/>
        <w:t>ких, или даже не очень близких, но знакомых людей). Прини-</w:t>
        <w:br/>
        <w:t>мая эти ограничения, она тем самым перекладывает заботу о</w:t>
        <w:br/>
        <w:t>себе на другого человека. Она в этой «игре» постоянно пользу-</w:t>
        <w:br/>
        <w:t>ется этой ситуацией, чтобы пожаловаться на эти ограничения и</w:t>
        <w:br/>
        <w:t>получить «выигрыш» в виде, как его называет Э.Берн, соци-</w:t>
        <w:br/>
        <w:t>ального «вознаграждения». Это вознаграждение выглядит как</w:t>
        <w:br/>
        <w:t>поддержание внешними средствами психологического и соци-</w:t>
        <w:br/>
        <w:t>ального пространства, якобы доступного и необходимого для</w:t>
        <w:br/>
        <w:t>жизни ее Я. (В такую игру могут играть и мужчины).</w:t>
      </w:r>
    </w:p>
    <w:p>
      <w:pPr>
        <w:pStyle w:val="Normal"/>
        <w:rPr/>
      </w:pPr>
      <w:r>
        <w:rPr/>
        <w:t>Для женщины опасность этих социальных вознаграждений</w:t>
        <w:br/>
        <w:t>состоит в том, что она начинает жить в фантомном мире несо-</w:t>
        <w:br/>
        <w:t>стоявшихся возможностей, хотя сама отказалась от интегра-</w:t>
        <w:br/>
        <w:t>ционных возможностей своего Я. Случай подарил мне воз-</w:t>
        <w:br/>
        <w:t>можность быть наблюдателем при удивительном диалоге двух</w:t>
        <w:br/>
        <w:t>уже пожилых женщин, встретившихся после долгой</w:t>
      </w:r>
      <w:r>
        <w:rPr>
          <w:lang w:val="en-US" w:eastAsia="en-US"/>
        </w:rPr>
        <w:t xml:space="preserve"> (50</w:t>
      </w:r>
      <w:r>
        <w:rPr/>
        <w:t xml:space="preserve"> лет)</w:t>
        <w:br/>
        <w:t>разлуки. Обозначу только географию их жизни: деревня в</w:t>
        <w:br/>
        <w:t>Центральной России и Киев. Назовем их инициалами</w:t>
      </w:r>
      <w:r>
        <w:rPr>
          <w:lang w:val="en-US" w:eastAsia="en-US"/>
        </w:rPr>
        <w:t xml:space="preserve"> -</w:t>
      </w:r>
      <w:r>
        <w:rPr/>
        <w:t xml:space="preserve"> Н.М.</w:t>
        <w:br/>
        <w:t>(деревня в России) и М.П. (Киев):</w:t>
      </w:r>
    </w:p>
    <w:p>
      <w:pPr>
        <w:pStyle w:val="Normal"/>
        <w:rPr/>
      </w:pPr>
      <w:r>
        <w:rPr/>
        <w:t>Н.М. «Как у тебя все сложилось?»</w:t>
      </w:r>
    </w:p>
    <w:p>
      <w:pPr>
        <w:pStyle w:val="Normal"/>
        <w:rPr/>
      </w:pPr>
      <w:r>
        <w:rPr/>
        <w:t>М.П. «Семья, я все отдала семье, знаешь, муж, двое детей».</w:t>
      </w:r>
    </w:p>
    <w:p>
      <w:pPr>
        <w:pStyle w:val="Normal"/>
        <w:rPr/>
      </w:pPr>
      <w:r>
        <w:rPr/>
        <w:t>Н. М. «Ты не работала?»</w:t>
      </w:r>
    </w:p>
    <w:p>
      <w:pPr>
        <w:pStyle w:val="Normal"/>
        <w:rPr/>
      </w:pPr>
      <w:r>
        <w:rPr/>
        <w:t>М.П. «Работала, всю жизнь на одном месте проработала».</w:t>
      </w:r>
    </w:p>
    <w:p>
      <w:pPr>
        <w:pStyle w:val="Normal"/>
        <w:rPr/>
      </w:pPr>
      <w:r>
        <w:rPr/>
        <w:t>Н.М. «Никогда не хотелось учиться?»</w:t>
      </w:r>
    </w:p>
    <w:p>
      <w:pPr>
        <w:pStyle w:val="Normal"/>
        <w:rPr/>
      </w:pPr>
      <w:r>
        <w:rPr/>
        <w:t>М.П. «Что ты, что ты, у меня же семья, надо было о них</w:t>
        <w:br/>
        <w:t>заботиться».</w:t>
      </w:r>
    </w:p>
    <w:p>
      <w:pPr>
        <w:pStyle w:val="Normal"/>
        <w:rPr/>
      </w:pPr>
      <w:r>
        <w:rPr/>
        <w:t>Н.М. «А он?»</w:t>
      </w:r>
    </w:p>
    <w:p>
      <w:pPr>
        <w:pStyle w:val="Normal"/>
        <w:rPr/>
      </w:pPr>
      <w:r>
        <w:rPr/>
        <w:t>М.П. «Он две специальности имел, всю жизнь учился».</w:t>
      </w:r>
    </w:p>
    <w:p>
      <w:pPr>
        <w:pStyle w:val="Normal"/>
        <w:rPr/>
      </w:pPr>
      <w:r>
        <w:rPr/>
        <w:t>Н.М. «Тебе не предлагал?»</w:t>
      </w:r>
    </w:p>
    <w:p>
      <w:pPr>
        <w:pStyle w:val="Normal"/>
        <w:rPr/>
      </w:pPr>
      <w:r>
        <w:rPr/>
        <w:t>М.П, «Даже заставлял, говорил, что помогать будет, но у</w:t>
        <w:br/>
        <w:t>меня же семья...».</w:t>
      </w:r>
    </w:p>
    <w:p>
      <w:pPr>
        <w:pStyle w:val="Normal"/>
        <w:rPr/>
      </w:pPr>
      <w:r>
        <w:rPr/>
        <w:t>Я не буду продолжать этот диалог, в ходе которого без</w:t>
        <w:br/>
        <w:t>конца воспроизводилась мысль о том, что семья не дала М.П.</w:t>
        <w:br/>
        <w:t>ни карьеры, ни радости, ни внуков, ни счастья, ни... хотя она</w:t>
        <w:br/>
        <w:t>все отдала семье. Н.М. имеет высшее образование, благодаря</w:t>
        <w:br/>
        <w:t>ей муж получил такое же образование, внуки и дети</w:t>
      </w:r>
      <w:r>
        <w:rPr>
          <w:lang w:val="en-US" w:eastAsia="en-US"/>
        </w:rPr>
        <w:t xml:space="preserve"> -</w:t>
      </w:r>
      <w:r>
        <w:rPr/>
        <w:t xml:space="preserve"> ее сча-</w:t>
        <w:br/>
        <w:t>стье, старость ее не тяготит...</w:t>
      </w:r>
    </w:p>
    <w:p>
      <w:pPr>
        <w:pStyle w:val="Normal"/>
        <w:rPr/>
      </w:pPr>
      <w:r>
        <w:rPr/>
        <w:t>Для меня это было удивительным в своей закономерности</w:t>
        <w:br/>
        <w:t>явлением</w:t>
      </w:r>
      <w:r>
        <w:rPr>
          <w:lang w:val="en-US" w:eastAsia="en-US"/>
        </w:rPr>
        <w:t xml:space="preserve"> -</w:t>
      </w:r>
      <w:r>
        <w:rPr/>
        <w:t xml:space="preserve"> ограничение своей активности, своей жизни, вы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69</w:t>
      </w:r>
    </w:p>
    <w:p>
      <w:pPr>
        <w:pStyle w:val="Normal"/>
        <w:rPr/>
      </w:pPr>
      <w:r>
        <w:rPr/>
        <w:t xml:space="preserve"> </w:t>
      </w:r>
      <w:r>
        <w:rPr/>
        <w:t>бранное в период становления семейных отношений, в период</w:t>
        <w:br/>
        <w:t>освоения роли матери, оказалось роковым. Скукой стала ок-</w:t>
        <w:br/>
        <w:t>рашена жизнь, в ней исчезло стремление к новому знанию, чув-</w:t>
        <w:br/>
        <w:t>ство юмора, умение критически оценивать свои поступки, уме-</w:t>
        <w:br/>
        <w:t>ние быть искренним. Перечисленное</w:t>
      </w:r>
      <w:r>
        <w:rPr>
          <w:lang w:val="en-US" w:eastAsia="en-US"/>
        </w:rPr>
        <w:t xml:space="preserve"> -</w:t>
      </w:r>
      <w:r>
        <w:rPr/>
        <w:t xml:space="preserve"> это проявление жизни Я</w:t>
        <w:br/>
        <w:t>в самом человеке, которое, конечно, не сводится ни к одной, ни</w:t>
        <w:br/>
        <w:t>к десятку ролей, если, конечно, это не экзистенциальная роль.</w:t>
      </w:r>
    </w:p>
    <w:p>
      <w:pPr>
        <w:pStyle w:val="Normal"/>
        <w:rPr/>
      </w:pPr>
      <w:r>
        <w:rPr/>
        <w:t>Взрослеющая женщина</w:t>
      </w:r>
      <w:r>
        <w:rPr>
          <w:lang w:val="en-US" w:eastAsia="en-US"/>
        </w:rPr>
        <w:t xml:space="preserve"> -</w:t>
      </w:r>
      <w:r>
        <w:rPr/>
        <w:t xml:space="preserve"> это человек, который в известном</w:t>
        <w:br/>
        <w:t>смысле воплощает в своем конкретном физическом и психо-</w:t>
        <w:br/>
        <w:t>логическом облике историческое время; она настоящее и бу-</w:t>
        <w:br/>
        <w:t>дущее своей культуры в тот момент, когда выбирает между</w:t>
        <w:br/>
        <w:t>жизнью и смертью, между сотворением человека и...</w:t>
      </w:r>
    </w:p>
    <w:p>
      <w:pPr>
        <w:pStyle w:val="Normal"/>
        <w:rPr/>
      </w:pPr>
      <w:r>
        <w:rPr/>
        <w:t>Дай Бог ей силы и разума выбрать жизнь...</w:t>
      </w:r>
    </w:p>
    <w:p>
      <w:pPr>
        <w:pStyle w:val="Normal"/>
        <w:rPr/>
      </w:pPr>
      <w:r>
        <w:rPr/>
        <w:t>Роль отца. О ней писать бесконечно сложно, так как стати-</w:t>
        <w:br/>
        <w:t>стика говорит о том, что очень многие современные дети про-</w:t>
        <w:br/>
        <w:t>сто не знают о существовании такой семейной социальной</w:t>
        <w:br/>
        <w:t>роли в ее конкретном воплощении</w:t>
      </w:r>
      <w:r>
        <w:rPr>
          <w:lang w:val="en-US" w:eastAsia="en-US"/>
        </w:rPr>
        <w:t xml:space="preserve"> -</w:t>
      </w:r>
      <w:r>
        <w:rPr/>
        <w:t xml:space="preserve"> семьи становятся непол-</w:t>
        <w:br/>
        <w:t>ными, но даже если отец и есть в семье, то он воспринимается</w:t>
        <w:br/>
        <w:t>многими детьми как помощник матери, устами же младенца,</w:t>
        <w:br/>
        <w:t>как известно, глаголет горькая, в данном случае, истина.</w:t>
      </w:r>
    </w:p>
    <w:p>
      <w:pPr>
        <w:pStyle w:val="Normal"/>
        <w:rPr/>
      </w:pPr>
      <w:r>
        <w:rPr/>
        <w:t>Я буду писать о нормальном, в моем понимании, освоении</w:t>
        <w:br/>
        <w:t>этой роли в период взросления. Надеюсь в этом на помощь</w:t>
        <w:br/>
        <w:t>Д.Варги, на опыт психологов-консультантов и психотерапев-</w:t>
        <w:br/>
        <w:t>тов и на свои наблюдения и исследования.</w:t>
      </w:r>
    </w:p>
    <w:p>
      <w:pPr>
        <w:pStyle w:val="Normal"/>
        <w:rPr/>
      </w:pPr>
      <w:r>
        <w:rPr/>
        <w:t>Роль отца в семье</w:t>
      </w:r>
      <w:r>
        <w:rPr>
          <w:lang w:val="en-US" w:eastAsia="en-US"/>
        </w:rPr>
        <w:t xml:space="preserve"> -</w:t>
      </w:r>
      <w:r>
        <w:rPr/>
        <w:t xml:space="preserve"> это роль кормильца. Я не стала бы усу-</w:t>
        <w:br/>
        <w:t>гублять социально-экономические предпосылки реализации</w:t>
        <w:br/>
        <w:t>этого содержания роли, но о них буквально вопиет жизнь:</w:t>
      </w:r>
    </w:p>
    <w:p>
      <w:pPr>
        <w:pStyle w:val="Normal"/>
        <w:rPr/>
      </w:pPr>
      <w:r>
        <w:rPr/>
        <w:t>«Что он за отец, если...» Дальше речь идет о хлебе насущном,</w:t>
        <w:br/>
        <w:t>о крыше над головой, о необходимых радостях жизни и ее</w:t>
        <w:br/>
        <w:t>радостных излишествах... Для мужчины ощущение*своей со-</w:t>
        <w:br/>
        <w:t>циальной силы, своей возможности организовать жизнь есте-</w:t>
        <w:br/>
        <w:t>ственно и необходимо как дыхание, как пища. Причем не так</w:t>
        <w:br/>
        <w:t>уж порой и важно, в каком проявлении жизни он может по-</w:t>
        <w:br/>
        <w:t>чувствовать свою силу, может быть, это будет подобно при-</w:t>
        <w:br/>
        <w:t>ключениям барона Мюнхгаузена, но они обязательно должны</w:t>
        <w:br/>
        <w:t>быть по достоинству оценены другими людьми.</w:t>
      </w:r>
    </w:p>
    <w:p>
      <w:pPr>
        <w:pStyle w:val="Normal"/>
        <w:rPr/>
      </w:pPr>
      <w:r>
        <w:rPr/>
        <w:t>Вот здесь и начинается путь развития противоречий в ос-</w:t>
        <w:br/>
        <w:t>воении роли отца. Она оказывается далеко не тождественна</w:t>
        <w:br/>
        <w:t>роли мужчины. Мужчина</w:t>
      </w:r>
      <w:r>
        <w:rPr>
          <w:lang w:val="en-US" w:eastAsia="en-US"/>
        </w:rPr>
        <w:t xml:space="preserve"> -</w:t>
      </w:r>
      <w:r>
        <w:rPr/>
        <w:t xml:space="preserve"> сила, энергия преобразования, он</w:t>
      </w:r>
      <w:r>
        <w:rPr>
          <w:lang w:val="en-US" w:eastAsia="en-US"/>
        </w:rPr>
        <w:t xml:space="preserve"> -</w:t>
        <w:br/>
      </w:r>
      <w:r>
        <w:rPr/>
        <w:t>деятель, он</w:t>
      </w:r>
      <w:r>
        <w:rPr>
          <w:lang w:val="en-US" w:eastAsia="en-US"/>
        </w:rPr>
        <w:t xml:space="preserve"> -</w:t>
      </w:r>
      <w:r>
        <w:rPr/>
        <w:t xml:space="preserve"> творец, его материал</w:t>
      </w:r>
      <w:r>
        <w:rPr>
          <w:lang w:val="en-US" w:eastAsia="en-US"/>
        </w:rPr>
        <w:t xml:space="preserve"> -</w:t>
      </w:r>
      <w:r>
        <w:rPr/>
        <w:t xml:space="preserve"> любое проявление жизни.</w:t>
        <w:br/>
        <w:t>А отец? Образ папы, лежащего на тахте или сидящего у телеви-</w:t>
        <w:br/>
        <w:t>зора, наиболее распространен в рисунках современных детей.</w:t>
      </w:r>
    </w:p>
    <w:p>
      <w:pPr>
        <w:pStyle w:val="Normal"/>
        <w:rPr/>
      </w:pPr>
      <w:r>
        <w:rPr/>
        <w:t>Думаю, что в психоаналитическом анализе можно было бы</w:t>
        <w:br/>
        <w:t>найти отождествление его по многим параметрам с деталям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70</w:t>
      </w:r>
    </w:p>
    <w:p>
      <w:pPr>
        <w:pStyle w:val="Normal"/>
        <w:rPr/>
      </w:pPr>
      <w:r>
        <w:rPr/>
        <w:t>и предметами домашнего обихода. Не буду этим заниматься,</w:t>
        <w:br/>
        <w:t>сделано в этом направлении другими очень много, и не раз</w:t>
        <w:br/>
        <w:t>еще будут попытки понять роль отца в развитии ребенка.</w:t>
      </w:r>
    </w:p>
    <w:p>
      <w:pPr>
        <w:pStyle w:val="Normal"/>
        <w:rPr/>
      </w:pPr>
      <w:r>
        <w:rPr/>
        <w:t>Важнее для меня другое</w:t>
      </w:r>
      <w:r>
        <w:rPr>
          <w:lang w:val="en-US" w:eastAsia="en-US"/>
        </w:rPr>
        <w:t xml:space="preserve"> -</w:t>
      </w:r>
      <w:r>
        <w:rPr/>
        <w:t xml:space="preserve"> освоение социальной, экзистенци-</w:t>
        <w:br/>
        <w:t>альной роли отца. Попробую понять именно этот процесс. Раз-</w:t>
        <w:br/>
        <w:t>мышления о психологическом содержании освоения роли отца</w:t>
        <w:br/>
        <w:t>привели меня к мысли о том, что в ней человек сталкивается с</w:t>
        <w:br/>
        <w:t>существованием того, что называют правдой жизни, или реа-</w:t>
        <w:br/>
        <w:t>лизмом, или неумолимыми закономерностями, или истиной.</w:t>
        <w:br/>
        <w:t>Становиться отцом</w:t>
      </w:r>
      <w:r>
        <w:rPr>
          <w:lang w:val="en-US" w:eastAsia="en-US"/>
        </w:rPr>
        <w:t xml:space="preserve"> -</w:t>
      </w:r>
      <w:r>
        <w:rPr/>
        <w:t xml:space="preserve"> это значит становиться носителем этой</w:t>
        <w:br/>
        <w:t>истины</w:t>
      </w:r>
      <w:r>
        <w:rPr>
          <w:lang w:val="en-US" w:eastAsia="en-US"/>
        </w:rPr>
        <w:t xml:space="preserve"> -</w:t>
      </w:r>
      <w:r>
        <w:rPr/>
        <w:t xml:space="preserve"> моделью правильной (для своей семьи) жизни. Тогда</w:t>
        <w:br/>
        <w:t>он приобретает то качество, которое связано с чувством опоры,</w:t>
        <w:br/>
        <w:t>надежды, уверенности у других членов семьи. Научиться быть</w:t>
        <w:br/>
        <w:t>кормильцем и опорой можно. Начать это, как считает В.Сатир,</w:t>
        <w:br/>
        <w:t>можно на любом этапе личностного развития. Вопрос только в</w:t>
        <w:br/>
        <w:t>том, во что это обойдется другим членам семьи?</w:t>
      </w:r>
    </w:p>
    <w:p>
      <w:pPr>
        <w:pStyle w:val="Normal"/>
        <w:rPr/>
      </w:pPr>
      <w:r>
        <w:rPr/>
        <w:t>Модель правильной жизни, которую надо освоить, выстраи-</w:t>
        <w:br/>
        <w:t>вается из экзистенциальных переживаний об осознанной, ра-</w:t>
        <w:br/>
        <w:t>ционально понятой возможности их воплощения в жизнь. Фак-</w:t>
        <w:br/>
        <w:t>тически взрослеющему молодому человеку надо решить вопрос</w:t>
        <w:br/>
        <w:t>о том, что такое правильная (нормальная) жизнь для всей его</w:t>
        <w:br/>
        <w:t>семьи</w:t>
      </w:r>
      <w:r>
        <w:rPr>
          <w:lang w:val="en-US" w:eastAsia="en-US"/>
        </w:rPr>
        <w:t xml:space="preserve"> -</w:t>
      </w:r>
      <w:r>
        <w:rPr/>
        <w:t xml:space="preserve"> взрослого и маленького. Об этом в дневнике отца': «Вот</w:t>
        <w:br/>
        <w:t>и год ему исполнился. Человек проглянул из крохотного сущест-</w:t>
        <w:br/>
        <w:t>ва. Мы, взрослые, его полюбили. Я стал приучать себя относить-</w:t>
        <w:br/>
        <w:t>ся к нему критически, ибо функцию отца воспринимаю как Стро-</w:t>
        <w:br/>
        <w:t>гость и Воздаяние. И за собой стал кое-что замечать благодаря</w:t>
        <w:br/>
        <w:t>сыну</w:t>
      </w:r>
      <w:r>
        <w:rPr>
          <w:lang w:val="en-US" w:eastAsia="en-US"/>
        </w:rPr>
        <w:t xml:space="preserve"> -</w:t>
      </w:r>
      <w:r>
        <w:rPr/>
        <w:t xml:space="preserve"> чего раньше не видел. Обнаружил, что изнежен, ленив,</w:t>
        <w:br/>
        <w:t>слишком люблю отдыхать. Обнаружил, что недостатки мои, при</w:t>
        <w:br/>
        <w:t>некотором напряжении воли, можно исправить.</w:t>
      </w:r>
    </w:p>
    <w:p>
      <w:pPr>
        <w:pStyle w:val="Normal"/>
        <w:rPr/>
      </w:pPr>
      <w:r>
        <w:rPr/>
        <w:t>Очень хорошо, что появился ребенок. Очень вовремя он</w:t>
        <w:br/>
        <w:t>появился. Надеюсь, что вместе с ним и я буду расти...»</w:t>
      </w:r>
    </w:p>
    <w:p>
      <w:pPr>
        <w:pStyle w:val="Normal"/>
        <w:rPr/>
      </w:pPr>
      <w:r>
        <w:rPr/>
        <w:t>Это все оказывается далеко не простой задачей, у нее нет</w:t>
        <w:br/>
        <w:t>однозначного решения. Она требует только одного</w:t>
      </w:r>
      <w:r>
        <w:rPr>
          <w:lang w:val="en-US" w:eastAsia="en-US"/>
        </w:rPr>
        <w:t xml:space="preserve"> -</w:t>
      </w:r>
      <w:r>
        <w:rPr/>
        <w:t xml:space="preserve"> честно-</w:t>
        <w:br/>
        <w:t>сти, честности перед собой и перед другими. «"Папа",</w:t>
      </w:r>
      <w:r>
        <w:rPr>
          <w:lang w:val="en-US" w:eastAsia="en-US"/>
        </w:rPr>
        <w:t xml:space="preserve"> -</w:t>
      </w:r>
      <w:r>
        <w:rPr/>
        <w:t xml:space="preserve"> спро-</w:t>
        <w:br/>
        <w:t>сил маленький мальчик, увидев огромного сенбернара,</w:t>
      </w:r>
      <w:r>
        <w:rPr>
          <w:lang w:val="en-US" w:eastAsia="en-US"/>
        </w:rPr>
        <w:t xml:space="preserve"> -</w:t>
      </w:r>
      <w:r>
        <w:rPr/>
        <w:t xml:space="preserve"> "эта</w:t>
        <w:br/>
        <w:t>собака может бороться со львом?" "Может",</w:t>
      </w:r>
      <w:r>
        <w:rPr>
          <w:lang w:val="en-US" w:eastAsia="en-US"/>
        </w:rPr>
        <w:t xml:space="preserve"> -</w:t>
      </w:r>
      <w:r>
        <w:rPr/>
        <w:t xml:space="preserve"> неосторожно</w:t>
        <w:br/>
        <w:t>ответил отец. "А ты?"</w:t>
      </w:r>
      <w:r>
        <w:rPr>
          <w:lang w:val="en-US" w:eastAsia="en-US"/>
        </w:rPr>
        <w:t xml:space="preserve"> -</w:t>
      </w:r>
      <w:r>
        <w:rPr/>
        <w:t xml:space="preserve"> простодушно спросил малыш. Чест-</w:t>
        <w:br/>
        <w:t>ность отца была подвергнута серьезному испытанию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Психологи называют освоение родительской роли</w:t>
      </w:r>
      <w:r>
        <w:rPr>
          <w:lang w:val="en-US" w:eastAsia="en-US"/>
        </w:rPr>
        <w:t xml:space="preserve"> -</w:t>
      </w:r>
      <w:r>
        <w:rPr/>
        <w:t xml:space="preserve"> важ-</w:t>
        <w:br/>
        <w:t>нейшей задачей личностного развития в периоде взросления.</w:t>
      </w:r>
    </w:p>
    <w:p>
      <w:pPr>
        <w:pStyle w:val="Normal"/>
        <w:rPr/>
      </w:pPr>
      <w:r>
        <w:rPr/>
        <w:t>'Иванов С. Записки детского врача</w:t>
      </w:r>
      <w:r>
        <w:rPr>
          <w:lang w:val="en-US" w:eastAsia="en-US"/>
        </w:rPr>
        <w:t xml:space="preserve"> //</w:t>
      </w:r>
      <w:r>
        <w:rPr/>
        <w:t xml:space="preserve"> Мы растем (Записки молодого</w:t>
        <w:br/>
        <w:t>отца).-М.,</w:t>
      </w:r>
      <w:r>
        <w:rPr>
          <w:lang w:val="en-US" w:eastAsia="en-US"/>
        </w:rPr>
        <w:t xml:space="preserve"> 1987.</w:t>
      </w:r>
    </w:p>
    <w:p>
      <w:pPr>
        <w:pStyle w:val="Normal"/>
        <w:rPr/>
      </w:pPr>
      <w:r>
        <w:rPr>
          <w:vertAlign w:val="superscript"/>
          <w:lang w:val="en-US" w:eastAsia="en-US"/>
        </w:rPr>
        <w:t>2</w:t>
      </w:r>
      <w:r>
        <w:rPr/>
        <w:t xml:space="preserve"> По кн.: Данаилов Т. Не убить Моцарт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1</w:t>
      </w:r>
    </w:p>
    <w:p>
      <w:pPr>
        <w:pStyle w:val="Normal"/>
        <w:rPr/>
      </w:pPr>
      <w:r>
        <w:rPr/>
        <w:t xml:space="preserve"> </w:t>
      </w:r>
      <w:r>
        <w:rPr/>
        <w:t>Социальная роль отца трудна тем, что, на первый взгляд,</w:t>
        <w:br/>
        <w:t>кажется очевидной. Именно эта очевидность создает множе-</w:t>
        <w:br/>
        <w:t>ство психологических ловушек при ее освоении. Остановимся</w:t>
        <w:br/>
        <w:t>на перечислении некоторых из них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«ловушка простой цели»</w:t>
      </w:r>
      <w:r>
        <w:rPr>
          <w:lang w:val="en-US" w:eastAsia="en-US"/>
        </w:rPr>
        <w:t xml:space="preserve"> -</w:t>
      </w:r>
      <w:r>
        <w:rPr/>
        <w:t xml:space="preserve"> отказ от наличия экзистенци-</w:t>
        <w:br/>
        <w:t>альной цели в роли отца («Кормлю, пою, одеваю, что еще надо?»)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«ловушка ожидаемого долженствования», например, «Я</w:t>
        <w:br/>
        <w:t>тебе отец, поэтому ты меня должен любить и уважать». На-</w:t>
        <w:br/>
        <w:t>помним, что уже в середине детства дети способны оценить</w:t>
        <w:br/>
        <w:t>отца и мать не только положительно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«ловушка нормальности», или «все, как у людей»</w:t>
      </w:r>
      <w:r>
        <w:rPr>
          <w:lang w:val="en-US" w:eastAsia="en-US"/>
        </w:rPr>
        <w:t xml:space="preserve"> -</w:t>
      </w:r>
      <w:r>
        <w:rPr/>
        <w:t xml:space="preserve"> по-</w:t>
        <w:br/>
        <w:t>тенциальный отказ от понимания и принятия уникальности</w:t>
        <w:br/>
        <w:t>своей жизни и жизней членов своей семьи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«ловушка правоты силы», или «против лома нет прие-</w:t>
        <w:br/>
        <w:t>ма»</w:t>
      </w:r>
      <w:r>
        <w:rPr>
          <w:lang w:val="en-US" w:eastAsia="en-US"/>
        </w:rPr>
        <w:t xml:space="preserve"> -</w:t>
      </w:r>
      <w:r>
        <w:rPr/>
        <w:t xml:space="preserve"> отказ от всех возможных способов разрешения конфлик-</w:t>
        <w:br/>
        <w:t>тов, кроме силовых или связанных с демонстрацией силы;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«ловушка возраста» («Я еще молодой, погулять хочет-</w:t>
        <w:br/>
        <w:t>ся», «Он еще ничего не понимает, пусть мать с ним возится»).</w:t>
        <w:br/>
        <w:t>Ориентация на физический возраст как критерий развитости</w:t>
        <w:br/>
        <w:t>человека;</w:t>
      </w:r>
    </w:p>
    <w:p>
      <w:pPr>
        <w:pStyle w:val="Normal"/>
        <w:rPr/>
      </w:pPr>
      <w:r>
        <w:rPr>
          <w:lang w:val="en-US" w:eastAsia="en-US"/>
        </w:rPr>
        <w:t>6)</w:t>
      </w:r>
      <w:r>
        <w:rPr/>
        <w:t xml:space="preserve"> «ловушка подарка» («Я ему все покупаю, что захо-</w:t>
        <w:br/>
        <w:t>чет...»). Подмена экзистенциальности в отношениях предме-</w:t>
        <w:br/>
        <w:t>тами, игнорирование ценности личностного общения;</w:t>
      </w:r>
    </w:p>
    <w:p>
      <w:pPr>
        <w:pStyle w:val="Normal"/>
        <w:rPr/>
      </w:pPr>
      <w:r>
        <w:rPr>
          <w:lang w:val="en-US" w:eastAsia="en-US"/>
        </w:rPr>
        <w:t>7)</w:t>
      </w:r>
      <w:r>
        <w:rPr/>
        <w:t xml:space="preserve"> «ловушка потребительства», или «в семье можно рас-</w:t>
        <w:br/>
        <w:t>слабиться». Чувства других членов семьи не учитываются;</w:t>
      </w:r>
    </w:p>
    <w:p>
      <w:pPr>
        <w:pStyle w:val="Normal"/>
        <w:rPr/>
      </w:pPr>
      <w:r>
        <w:rPr>
          <w:lang w:val="en-US" w:eastAsia="en-US"/>
        </w:rPr>
        <w:t>8)</w:t>
      </w:r>
      <w:r>
        <w:rPr/>
        <w:t xml:space="preserve"> «ловушка превосходства пола»</w:t>
      </w:r>
      <w:r>
        <w:rPr>
          <w:lang w:val="en-US" w:eastAsia="en-US"/>
        </w:rPr>
        <w:t xml:space="preserve"> -</w:t>
      </w:r>
      <w:r>
        <w:rPr/>
        <w:t xml:space="preserve"> заведомый отказ от</w:t>
        <w:br/>
        <w:t>способов решения жизненных задач (женским) неизвестным</w:t>
        <w:br/>
        <w:t>способом;</w:t>
      </w:r>
    </w:p>
    <w:p>
      <w:pPr>
        <w:pStyle w:val="Normal"/>
        <w:rPr/>
      </w:pPr>
      <w:r>
        <w:rPr>
          <w:lang w:val="en-US" w:eastAsia="en-US"/>
        </w:rPr>
        <w:t>9)</w:t>
      </w:r>
      <w:r>
        <w:rPr/>
        <w:t xml:space="preserve"> «ловушка социальной ценности пола» («Мальчик себе все-</w:t>
        <w:br/>
        <w:t>гда дорогу пробьет», «Мужчину везде на работу возьмут», «Меня</w:t>
        <w:br/>
        <w:t>любая подберет»). Отказ от экзистенциальных переживаний</w:t>
        <w:br/>
        <w:t>как бессмысленных, трудных, ненужных и тому подобное;</w:t>
      </w:r>
    </w:p>
    <w:p>
      <w:pPr>
        <w:pStyle w:val="Normal"/>
        <w:rPr/>
      </w:pPr>
      <w:r>
        <w:rPr>
          <w:lang w:val="en-US" w:eastAsia="en-US"/>
        </w:rPr>
        <w:t>10)</w:t>
      </w:r>
      <w:r>
        <w:rPr/>
        <w:t xml:space="preserve"> «ловушка ревности к детям», необходимость считаться с</w:t>
        <w:br/>
        <w:t>тем, что внимание жены принадлежит (иногда достаточно боль-</w:t>
        <w:br/>
        <w:t>шое время) маленьким детям, старикам и вообще другим людям.</w:t>
      </w:r>
    </w:p>
    <w:p>
      <w:pPr>
        <w:pStyle w:val="Normal"/>
        <w:rPr/>
      </w:pPr>
      <w:r>
        <w:rPr/>
        <w:t>Покажем существование этих ловушек на материале днев-</w:t>
        <w:br/>
        <w:t>ников отцов и писем сыновьям'. Я воспользуюсь цитатами;</w:t>
      </w:r>
    </w:p>
    <w:p>
      <w:pPr>
        <w:pStyle w:val="Normal"/>
        <w:rPr/>
      </w:pPr>
      <w:r>
        <w:rPr/>
        <w:t>написанные мудрыми мужчинами, эти слова адресованы ум-</w:t>
        <w:br/>
        <w:t>ным молодым людям</w:t>
      </w:r>
      <w:r>
        <w:rPr>
          <w:lang w:val="en-US" w:eastAsia="en-US"/>
        </w:rPr>
        <w:t xml:space="preserve"> -</w:t>
      </w:r>
      <w:r>
        <w:rPr/>
        <w:t xml:space="preserve"> это бесценный опыт духовного обще-</w:t>
        <w:br/>
        <w:t>ния, который в жизни, к сожалению, встречается не так часто,</w:t>
        <w:br/>
        <w:t>как хотелось бы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ухомлинский В.А. Письма к сыну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9;</w:t>
      </w:r>
      <w:r>
        <w:rPr/>
        <w:t xml:space="preserve"> Андреев Ю.А.</w:t>
        <w:br/>
        <w:t>Откровенный разговор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6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2</w:t>
      </w:r>
    </w:p>
    <w:p>
      <w:pPr>
        <w:pStyle w:val="Normal"/>
        <w:rPr/>
      </w:pPr>
      <w:r>
        <w:rPr/>
        <w:t>«...У вас должна быть единая, общая цель: выиграть свою</w:t>
        <w:br/>
        <w:t>семейную жизнь в борьбе с огромным числом противостоя-</w:t>
        <w:br/>
        <w:t>щих ей и вне вас и в вас самих находящихся обстоятельств...</w:t>
        <w:br/>
        <w:t>Если ты настоящий мужчина, то ты будешь стремиться к то-</w:t>
        <w:br/>
        <w:t>му, чтобы стать глубже, умнее, остроумнее, сильнее других</w:t>
        <w:br/>
        <w:t>мужчин... Настоящий мужчина постоянно будет тянуть свою</w:t>
        <w:br/>
        <w:t>жену все к новым и новым знаниям и открытиям мира. И еще</w:t>
        <w:br/>
        <w:t>нечто крайне важное: он непрестанно будет совершенство-</w:t>
        <w:br/>
        <w:t>ваться как ее любовник...</w:t>
      </w:r>
    </w:p>
    <w:p>
      <w:pPr>
        <w:pStyle w:val="Normal"/>
        <w:rPr/>
      </w:pPr>
      <w:r>
        <w:rPr/>
        <w:t>С усложнением нашей действительности, с возрастанием</w:t>
        <w:br/>
        <w:t>роли женщины в ней и, следовательно, с увеличением много-</w:t>
        <w:br/>
        <w:t>гранности ее личности семейная жизнь становится все более</w:t>
        <w:br/>
        <w:t>сложным делом, требующим непрестанного и постоянного к</w:t>
        <w:br/>
        <w:t>себе внимания. И это внимание, эта забота, это постоянное</w:t>
        <w:br/>
        <w:t>стремление к воспроизводству чувств обернется для тебя ог-</w:t>
        <w:br/>
        <w:t>ромной радостью на всю жизнь, вернется к тебе сторицей,</w:t>
        <w:br/>
        <w:t>потому что ты получишь такого верного друга, такое дорогое</w:t>
        <w:br/>
        <w:t>существо, которое станет для тебя действительно твоей луч-</w:t>
        <w:br/>
        <w:t>шей половиной»,</w:t>
      </w:r>
      <w:r>
        <w:rPr>
          <w:lang w:val="en-US" w:eastAsia="en-US"/>
        </w:rPr>
        <w:t xml:space="preserve"> -</w:t>
      </w:r>
      <w:r>
        <w:rPr/>
        <w:t xml:space="preserve"> Ю.А.Андреев.</w:t>
      </w:r>
    </w:p>
    <w:p>
      <w:pPr>
        <w:pStyle w:val="Normal"/>
        <w:rPr/>
      </w:pPr>
      <w:r>
        <w:rPr/>
        <w:t>«Самое главное, что надо помнить каждому молодому че-</w:t>
        <w:br/>
        <w:t>ловеку,</w:t>
      </w:r>
      <w:r>
        <w:rPr>
          <w:lang w:val="en-US" w:eastAsia="en-US"/>
        </w:rPr>
        <w:t xml:space="preserve"> -</w:t>
      </w:r>
      <w:r>
        <w:rPr/>
        <w:t xml:space="preserve"> не восполнять убогость мысли грубыми чувствами,</w:t>
        <w:br/>
        <w:t>выражающимися в крике, ожесточенности, свирепости.</w:t>
      </w:r>
    </w:p>
    <w:p>
      <w:pPr>
        <w:pStyle w:val="Normal"/>
        <w:rPr/>
      </w:pPr>
      <w:r>
        <w:rPr/>
        <w:t>...Чем меньше у человека культуры, тем беднее его умст-</w:t>
        <w:br/>
        <w:t>венные, эстетические интересы, тем чаще просыпаются ин-</w:t>
        <w:br/>
        <w:t>стинкты и дают о себе знать грубостью. Когда человеку нече-</w:t>
        <w:br/>
        <w:t>го больше говорить в доказательство своей правоты, то он</w:t>
        <w:br/>
        <w:t>или прямо говорит, что он не может больше ничего доказать</w:t>
        <w:br/>
        <w:t>(так делают люди высокой эмоциональной и интеллектуаль-</w:t>
        <w:br/>
        <w:t>ной культуры), или же начинает кричать, то есть восполняет</w:t>
        <w:br/>
        <w:t>убогость мысли "бунтом инстинктов". Надо щадить нервную</w:t>
        <w:br/>
        <w:t>эмоциональную сферу</w:t>
      </w:r>
      <w:r>
        <w:rPr>
          <w:lang w:val="en-US" w:eastAsia="en-US"/>
        </w:rPr>
        <w:t xml:space="preserve"> -</w:t>
      </w:r>
      <w:r>
        <w:rPr/>
        <w:t xml:space="preserve"> и у себя, и у других людей.</w:t>
      </w:r>
    </w:p>
    <w:p>
      <w:pPr>
        <w:pStyle w:val="Normal"/>
        <w:rPr/>
      </w:pPr>
      <w:r>
        <w:rPr/>
        <w:t>...Чувство облагораживает мысль, но подлинно человече-</w:t>
        <w:br/>
        <w:t>ское чувство не может существовать без мысли</w:t>
      </w:r>
      <w:r>
        <w:rPr>
          <w:lang w:val="en-US" w:eastAsia="en-US"/>
        </w:rPr>
        <w:t xml:space="preserve"> -</w:t>
      </w:r>
      <w:r>
        <w:rPr/>
        <w:t xml:space="preserve"> из мысли оно</w:t>
        <w:br/>
        <w:t>рождается, мысль его питает, мыслью оно живет. Благодаря</w:t>
        <w:br/>
        <w:t>богатству мысли оно, человеческое чувство, становится само-</w:t>
        <w:br/>
        <w:t>стоятельной силой духовного мира человека,</w:t>
      </w:r>
      <w:r>
        <w:rPr>
          <w:lang w:val="en-US" w:eastAsia="en-US"/>
        </w:rPr>
        <w:t xml:space="preserve"> -</w:t>
      </w:r>
      <w:r>
        <w:rPr/>
        <w:t xml:space="preserve"> оно способно</w:t>
        <w:br/>
        <w:t>побудить человека на благородные поступки»,</w:t>
      </w:r>
      <w:r>
        <w:rPr>
          <w:lang w:val="en-US" w:eastAsia="en-US"/>
        </w:rPr>
        <w:t xml:space="preserve"> -</w:t>
      </w:r>
      <w:r>
        <w:rPr/>
        <w:t xml:space="preserve"> В. А. Сухо-</w:t>
        <w:br/>
        <w:t>млинский.</w:t>
      </w:r>
    </w:p>
    <w:p>
      <w:pPr>
        <w:pStyle w:val="Normal"/>
        <w:rPr/>
      </w:pPr>
      <w:r>
        <w:rPr/>
        <w:t>«На руки его лишний раз стараюсь не брать, ни разу не</w:t>
        <w:br/>
        <w:t>поцеловал за первый месяц его жизни.</w:t>
      </w:r>
    </w:p>
    <w:p>
      <w:pPr>
        <w:pStyle w:val="Normal"/>
        <w:rPr/>
      </w:pPr>
      <w:r>
        <w:rPr/>
        <w:t>...Действительно, особой нежности к сыну я пока что не</w:t>
        <w:br/>
        <w:t>испытываю. Что он сейчас есть такое? Маленький симпатич-</w:t>
        <w:br/>
        <w:t>ный звереныш без разума. Ни поговорить с ним, ни сходить</w:t>
        <w:br/>
        <w:t>куда-то вместе! Видимо, в этом специфика проявления род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3</w:t>
      </w:r>
    </w:p>
    <w:p>
      <w:pPr>
        <w:pStyle w:val="Normal"/>
        <w:rPr/>
      </w:pPr>
      <w:r>
        <w:rPr/>
        <w:t xml:space="preserve"> </w:t>
      </w:r>
      <w:r>
        <w:rPr/>
        <w:t>тельского чувства у мужчины: позже, значительно позже муж-</w:t>
        <w:br/>
        <w:t>чина ощущает себя отцом, чем женщина</w:t>
      </w:r>
      <w:r>
        <w:rPr>
          <w:lang w:val="en-US" w:eastAsia="en-US"/>
        </w:rPr>
        <w:t xml:space="preserve"> -</w:t>
      </w:r>
      <w:r>
        <w:rPr/>
        <w:t xml:space="preserve"> матерью. Да и ну-</w:t>
        <w:br/>
        <w:t>жен ли мужчина, нужен ли отец грудному малышу? Решитель-</w:t>
        <w:br/>
        <w:t>но могу сказать: не нужен. Как рабочая сила</w:t>
      </w:r>
      <w:r>
        <w:rPr>
          <w:lang w:val="en-US" w:eastAsia="en-US"/>
        </w:rPr>
        <w:t xml:space="preserve"> -</w:t>
      </w:r>
      <w:r>
        <w:rPr/>
        <w:t xml:space="preserve"> к примеру,</w:t>
        <w:br/>
        <w:t>пеленки гладить</w:t>
      </w:r>
      <w:r>
        <w:rPr>
          <w:lang w:val="en-US" w:eastAsia="en-US"/>
        </w:rPr>
        <w:t xml:space="preserve"> -</w:t>
      </w:r>
      <w:r>
        <w:rPr/>
        <w:t xml:space="preserve"> мужчина нужен жене. А ребенку только</w:t>
        <w:br/>
        <w:t>лишняя досада, лишний крик от жестких мужских рук. Так</w:t>
        <w:br/>
        <w:t>что необходимость в отце для Сашки возникнет не раньше,</w:t>
        <w:br/>
        <w:t>чем через год-полтора, так я сейчас считаю»,</w:t>
      </w:r>
      <w:r>
        <w:rPr>
          <w:lang w:val="en-US" w:eastAsia="en-US"/>
        </w:rPr>
        <w:t xml:space="preserve"> -</w:t>
      </w:r>
      <w:r>
        <w:rPr/>
        <w:t xml:space="preserve"> С.Иванов. Он</w:t>
        <w:br/>
        <w:t>же: «Не могу не сознаться, что некоторое раздражение испыты-</w:t>
        <w:br/>
        <w:t>вал поначалу, видя, как слабнут мои позиции. Появление сына</w:t>
        <w:br/>
        <w:t>словно отодвинуло меня в тень, и естественно, что моя гордость</w:t>
        <w:br/>
        <w:t>и мой эгоизм пострадали». Снова Сергей Иванов: «В некото-</w:t>
        <w:br/>
        <w:t>рые моменты вдруг возникает ощущение, что не Санька передо</w:t>
        <w:br/>
        <w:t>мной, а это себя самого я вижу</w:t>
      </w:r>
      <w:r>
        <w:rPr>
          <w:lang w:val="en-US" w:eastAsia="en-US"/>
        </w:rPr>
        <w:t xml:space="preserve"> -</w:t>
      </w:r>
      <w:r>
        <w:rPr/>
        <w:t xml:space="preserve"> себя маленького, себя, снова</w:t>
        <w:br/>
        <w:t>ставшего ребенком. Полное отождествление... Раньше только</w:t>
        <w:br/>
        <w:t>читал про такое, теперь время от времени испытываю сам.</w:t>
        <w:br/>
        <w:t>Оживаю в сыне, начинаю заново в сыне, еще не ведаю, какие</w:t>
        <w:br/>
        <w:t>опасности, какие неудачи впереди. Бесчисленное множество</w:t>
        <w:br/>
        <w:t>возможностей... Не в этом ли отождествлении начало отцовско-</w:t>
        <w:br/>
        <w:t>го чувства?.. Нет</w:t>
      </w:r>
      <w:r>
        <w:rPr>
          <w:lang w:val="en-US" w:eastAsia="en-US"/>
        </w:rPr>
        <w:t xml:space="preserve"> -</w:t>
      </w:r>
      <w:r>
        <w:rPr/>
        <w:t xml:space="preserve"> наверное, не в нем... Ведь раньше я "отож-</w:t>
        <w:br/>
        <w:t>дествления" не испытывал. А Саньку любил и раньше...»</w:t>
      </w:r>
    </w:p>
    <w:p>
      <w:pPr>
        <w:pStyle w:val="Normal"/>
        <w:rPr/>
      </w:pPr>
      <w:r>
        <w:rPr/>
        <w:t>Это переживания мужчин, которые осознали «ловушки» в</w:t>
        <w:br/>
        <w:t>освоении роли отца и попытались их преодолеть. Преодоле-</w:t>
        <w:br/>
        <w:t>ние это возможно за счет обращенности к психологической</w:t>
        <w:br/>
        <w:t>информации, раскрывающей индивидуальный смысл их соб-</w:t>
        <w:br/>
        <w:t>ственной жизни.</w:t>
      </w:r>
    </w:p>
    <w:p>
      <w:pPr>
        <w:pStyle w:val="Normal"/>
        <w:rPr/>
      </w:pPr>
      <w:r>
        <w:rPr/>
        <w:t>Практически освоение психологического содержания роли</w:t>
        <w:br/>
        <w:t>отца начинается с обостренного переживания беззащитности</w:t>
        <w:br/>
        <w:t>жизни, ее хрупкости, уязвимости... За этим переживанием</w:t>
        <w:br/>
        <w:t>сознание собственной силы и возможности защитить жизнь</w:t>
      </w:r>
      <w:r>
        <w:rPr>
          <w:lang w:val="en-US" w:eastAsia="en-US"/>
        </w:rPr>
        <w:t xml:space="preserve"> -</w:t>
        <w:br/>
      </w:r>
      <w:r>
        <w:rPr/>
        <w:t>конкретную</w:t>
      </w:r>
      <w:r>
        <w:rPr>
          <w:lang w:val="en-US" w:eastAsia="en-US"/>
        </w:rPr>
        <w:t xml:space="preserve"> -</w:t>
      </w:r>
      <w:r>
        <w:rPr/>
        <w:t xml:space="preserve"> ребенка, жены</w:t>
      </w:r>
      <w:r>
        <w:rPr>
          <w:lang w:val="en-US" w:eastAsia="en-US"/>
        </w:rPr>
        <w:t xml:space="preserve"> -</w:t>
      </w:r>
      <w:r>
        <w:rPr/>
        <w:t xml:space="preserve"> и жизнь вообще как явление.</w:t>
        <w:br/>
        <w:t>Когда, в какой момент приходит к человеку это чувство?</w:t>
      </w:r>
    </w:p>
    <w:p>
      <w:pPr>
        <w:pStyle w:val="Normal"/>
        <w:rPr/>
      </w:pPr>
      <w:r>
        <w:rPr/>
        <w:t>В период взросления у мужчины есть шанс пережить это</w:t>
        <w:br/>
        <w:t>чувство во время появления на свет ребенка. Недаром очень</w:t>
        <w:br/>
        <w:t>многие женщины, как и жена Домокоша Варги, мечтают</w:t>
        <w:br/>
        <w:t>(мечтали) о том, чтобы муж был рядом в момент родов, чтобы</w:t>
        <w:br/>
        <w:t>он помогал своим присутствием. Во многих современных</w:t>
        <w:br/>
        <w:t>клиниках сегодня такая практика, к счастью, существует.</w:t>
      </w:r>
    </w:p>
    <w:p>
      <w:pPr>
        <w:pStyle w:val="Normal"/>
        <w:rPr/>
      </w:pPr>
      <w:r>
        <w:rPr/>
        <w:t>Далеко не каждый мужчина, естественно, чувствует, пере-</w:t>
        <w:br/>
        <w:t>живает благоговение перед жизнью, рождение ребенка (детей)</w:t>
        <w:br/>
        <w:t>дает шанс еще раз оказаться лицом к лицу со всеми проявле-</w:t>
        <w:br/>
        <w:t>ниями жизни и пережить свою причастность к ним: «И все же</w:t>
        <w:br/>
        <w:t>подчас в этой возне вокруг младенца ему видится нечто не-</w:t>
        <w:br/>
        <w:t>приличное. Какого цвета стул у малыша, тошнит его или нет,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4</w:t>
      </w:r>
    </w:p>
    <w:p>
      <w:pPr>
        <w:pStyle w:val="Normal"/>
        <w:rPr/>
      </w:pPr>
      <w:r>
        <w:rPr/>
        <w:t>срыгивает он или не срыгивает, нет ли у него молочницы,</w:t>
        <w:br/>
        <w:t>отпали ли корочки на голове... да с какой стати пристают к</w:t>
        <w:br/>
        <w:t>уважающему себя мужчине с такими глупостями...»</w:t>
      </w:r>
    </w:p>
    <w:p>
      <w:pPr>
        <w:pStyle w:val="Normal"/>
        <w:rPr/>
      </w:pPr>
      <w:r>
        <w:rPr/>
        <w:t>Да и вообще у них нет ощущения своей тесной связи с этим</w:t>
        <w:br/>
        <w:t>маленьким существом...</w:t>
      </w:r>
    </w:p>
    <w:p>
      <w:pPr>
        <w:pStyle w:val="Normal"/>
        <w:rPr/>
      </w:pPr>
      <w:r>
        <w:rPr/>
        <w:t>Приходится пока что подчиняться голосу разума: «Люби</w:t>
        <w:br/>
        <w:t>его, люби! Стыдно не любить собственного ребенка!»</w:t>
      </w:r>
    </w:p>
    <w:p>
      <w:pPr>
        <w:pStyle w:val="Normal"/>
        <w:rPr/>
      </w:pPr>
      <w:r>
        <w:rPr/>
        <w:t>Если молодой муж влюблен в свою жену и к тому же ха-</w:t>
        <w:br/>
        <w:t>рактер у него покладистый, то, естественно, в угоду ей он с</w:t>
        <w:br/>
        <w:t>самого начала выказывает себя заботливым отцом. И так</w:t>
        <w:br/>
        <w:t>продолжается до тех пор, пока и сам он не убедится, что ребе-</w:t>
        <w:br/>
        <w:t>нок доставляет ему истинную радость»,</w:t>
      </w:r>
      <w:r>
        <w:rPr>
          <w:lang w:val="en-US" w:eastAsia="en-US"/>
        </w:rPr>
        <w:t xml:space="preserve"> -</w:t>
      </w:r>
      <w:r>
        <w:rPr/>
        <w:t xml:space="preserve"> Д.Варга.</w:t>
      </w:r>
    </w:p>
    <w:p>
      <w:pPr>
        <w:pStyle w:val="Normal"/>
        <w:rPr/>
      </w:pPr>
      <w:r>
        <w:rPr/>
        <w:t>Вот здесь и проходит линия развития мужчины в период</w:t>
        <w:br/>
        <w:t>взросления</w:t>
      </w:r>
      <w:r>
        <w:rPr>
          <w:lang w:val="en-US" w:eastAsia="en-US"/>
        </w:rPr>
        <w:t xml:space="preserve"> -</w:t>
      </w:r>
      <w:r>
        <w:rPr/>
        <w:t xml:space="preserve"> он должен строить свои отношения с членами</w:t>
        <w:br/>
        <w:t>своей семьи на основе разумного, правильного представления</w:t>
        <w:br/>
        <w:t>о цели и смысле семейных отношений и распределении семей-</w:t>
        <w:br/>
        <w:t>ных ролей. Его концепция жизни, его отношение к семье, к</w:t>
        <w:br/>
        <w:t>назначению и цели семейных отношений выливаются не толь-</w:t>
        <w:br/>
        <w:t>ко в переживания, но и в конкретные умения, связанные с</w:t>
        <w:br/>
        <w:t>ориентацией в психологической информации.</w:t>
      </w:r>
    </w:p>
    <w:p>
      <w:pPr>
        <w:pStyle w:val="Normal"/>
        <w:rPr/>
      </w:pPr>
      <w:r>
        <w:rPr/>
        <w:t>Недаром большинство психологов и психотерапевтов при-</w:t>
        <w:br/>
        <w:t>ходят к мысли о том, что конкретные экономические знания и</w:t>
        <w:br/>
        <w:t>навыки планирования семейного бюджета, а также коммуни-</w:t>
        <w:br/>
        <w:t>кативные навыки ведения межличностных переговоров и раз-</w:t>
        <w:br/>
        <w:t>решения конфликтов оказываются крайне необходимыми для</w:t>
        <w:br/>
        <w:t>освоения родительской роли. Это в полной мере относится к</w:t>
        <w:br/>
        <w:t>роли отца, так как она традиционно в большей степени под-</w:t>
        <w:br/>
        <w:t>вержена трансформации под влиянием самых разных условий.</w:t>
      </w:r>
    </w:p>
    <w:p>
      <w:pPr>
        <w:pStyle w:val="Normal"/>
        <w:rPr/>
      </w:pPr>
      <w:r>
        <w:rPr/>
        <w:t>Из какого источника будет черпать мужчина представле-</w:t>
        <w:br/>
        <w:t>ние о правильной жизни, о своем истинном назначении? Будет</w:t>
        <w:br/>
        <w:t>ли в этом источнике достойное место уму, благородству, тер-</w:t>
        <w:br/>
        <w:t>пению, прощению, смирению, добродетели вообще? Мне эти</w:t>
        <w:br/>
        <w:t>вопросы кажутся далеко не случайными, так как в нашем бы-</w:t>
        <w:br/>
        <w:t>стро меняющемся мире, где все легко обесценивается и осмеи-</w:t>
        <w:br/>
        <w:t>вается, трудно найти такой источник. Для этого надо обла-</w:t>
        <w:br/>
        <w:t>дать достаточной силой Я, чтобы уметь услышать в себе го-</w:t>
        <w:br/>
        <w:t>лос своей экзистенции, голос своей совести, своих чувств,</w:t>
        <w:br/>
        <w:t>своего разума, а для этого их надо уже иметь.</w:t>
      </w:r>
    </w:p>
    <w:p>
      <w:pPr>
        <w:pStyle w:val="Normal"/>
        <w:rPr/>
      </w:pPr>
      <w:r>
        <w:rPr/>
        <w:t>Освоение родительской роли, так же как и супружеской,</w:t>
        <w:br/>
        <w:t>требует от людей в период взросления принятия на себя обяза-</w:t>
        <w:br/>
        <w:t>тельств, регулирующих их место как в семье, так и в обществе.</w:t>
        <w:br/>
        <w:t>Эти обязательства как ролевые ограничения должны быть</w:t>
        <w:br/>
        <w:t>осознанно приняты человеком как формы реализации его жиз-</w:t>
        <w:br/>
        <w:t>ненных сил, возможностей, энергии. Трагедия начинается та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5</w:t>
      </w:r>
    </w:p>
    <w:p>
      <w:pPr>
        <w:pStyle w:val="Normal"/>
        <w:rPr/>
      </w:pPr>
      <w:r>
        <w:rPr/>
        <w:t xml:space="preserve"> </w:t>
      </w:r>
      <w:r>
        <w:rPr/>
        <w:t>где эти обязательства бесконечны и непосильны, они истощают</w:t>
        <w:br/>
        <w:t>человека (мужчину или женщину в равной степени), подрывают</w:t>
        <w:br/>
        <w:t>его силы Психологи говорят тогда о грузе социальных ролей, а</w:t>
        <w:br/>
        <w:t>сексологи и психотерапевты</w:t>
      </w:r>
      <w:r>
        <w:rPr>
          <w:lang w:val="en-US" w:eastAsia="en-US"/>
        </w:rPr>
        <w:t xml:space="preserve"> -</w:t>
      </w:r>
      <w:r>
        <w:rPr/>
        <w:t xml:space="preserve"> о супружеской усталости</w:t>
      </w:r>
    </w:p>
    <w:p>
      <w:pPr>
        <w:pStyle w:val="Normal"/>
        <w:rPr/>
      </w:pPr>
      <w:r>
        <w:rPr/>
        <w:t>Это очень трудное явление</w:t>
      </w:r>
      <w:r>
        <w:rPr>
          <w:lang w:val="en-US" w:eastAsia="en-US"/>
        </w:rPr>
        <w:t xml:space="preserve"> -</w:t>
      </w:r>
      <w:r>
        <w:rPr/>
        <w:t xml:space="preserve"> взятые на себя обязательства</w:t>
      </w:r>
      <w:r>
        <w:rPr>
          <w:lang w:val="en-US" w:eastAsia="en-US"/>
        </w:rPr>
        <w:t xml:space="preserve"> -</w:t>
        <w:br/>
      </w:r>
      <w:r>
        <w:rPr/>
        <w:t>контроль и исполнение принадлежат самому человеку, в его</w:t>
        <w:br/>
        <w:t>внутреннем диалоге преобладает модальность долженствова-</w:t>
        <w:br/>
        <w:t>ния Это ограничивает жизнь Я, проявление его динамики в</w:t>
        <w:br/>
        <w:t>других модальностях хочу, могу, думаю, наконец, чувствую</w:t>
        <w:br/>
        <w:t>Все смещается в ракурс долженствования и воспринимается, в</w:t>
        <w:br/>
        <w:t>конечном счете, как навязанная обязанность, стесняющая спон-</w:t>
        <w:br/>
        <w:t>танность жизни, разрушающая ее течение. Вот здесь человек в</w:t>
        <w:br/>
        <w:t>период взросления и проходит испытание на решение важней-</w:t>
        <w:br/>
        <w:t>шей жизненной задачи</w:t>
      </w:r>
      <w:r>
        <w:rPr>
          <w:lang w:val="en-US" w:eastAsia="en-US"/>
        </w:rPr>
        <w:t xml:space="preserve"> -</w:t>
      </w:r>
      <w:r>
        <w:rPr/>
        <w:t xml:space="preserve"> выработку собственного (семейного)</w:t>
        <w:br/>
        <w:t>стиля жизни. Стиля жизни во всей ее неповторимости, спонтан-</w:t>
        <w:br/>
        <w:t>ности, энергичности, рискованности, продуктивности.. А мо-</w:t>
        <w:br/>
        <w:t>жет быть, и стиля психологической смерти со всей ее регламен-</w:t>
        <w:br/>
        <w:t>тированностью, стандартностью, упорядоченностью, серьезно-</w:t>
        <w:br/>
        <w:t>стью и воспроизводимостью... У человека всегда есть выбор,</w:t>
        <w:br/>
        <w:t>особенно в период взросления, когда создается своя семья, ко-</w:t>
        <w:br/>
        <w:t>гда осмысляются по-новому жизнь и смерть, свобода и рабство...</w:t>
      </w:r>
    </w:p>
    <w:p>
      <w:pPr>
        <w:pStyle w:val="Normal"/>
        <w:rPr/>
      </w:pPr>
      <w:r>
        <w:rPr/>
        <w:t>Выработка стиля жизни предполагает и семейное единение</w:t>
        <w:br/>
        <w:t>«мы» и свободное существование Я каждого члена семьи. Со-</w:t>
        <w:br/>
        <w:t>временные исследования стиля жизни, образа жизни связывают</w:t>
        <w:br/>
        <w:t>его существование с социально-географическими параметрами</w:t>
        <w:br/>
        <w:t>жизни: профессией и местом жительства. Это естественные раз-</w:t>
        <w:br/>
        <w:t>личия, определяющие содержание социальной жизни человека.</w:t>
        <w:br/>
        <w:t>Но, думается, не менее важным проявлением стиля жизни явля-</w:t>
        <w:br/>
        <w:t>ется индивидуальный вклад каждого члена семьи в общую</w:t>
        <w:br/>
        <w:t>жизнь семьи. И в индивидуальную жизнь каждого из ее членов.</w:t>
        <w:br/>
        <w:t>Здесь и проявляется одна из самых больших сложностей любви,</w:t>
        <w:br/>
        <w:t>любви</w:t>
      </w:r>
      <w:r>
        <w:rPr>
          <w:lang w:val="en-US" w:eastAsia="en-US"/>
        </w:rPr>
        <w:t xml:space="preserve"> XX</w:t>
      </w:r>
      <w:r>
        <w:rPr/>
        <w:t xml:space="preserve"> века, о которой Ю.Рюриков писал так: «Женщина в</w:t>
        <w:br/>
      </w:r>
      <w:r>
        <w:rPr>
          <w:lang w:val="en-US" w:eastAsia="en-US"/>
        </w:rPr>
        <w:t>XX</w:t>
      </w:r>
      <w:r>
        <w:rPr/>
        <w:t xml:space="preserve"> веке все больше стремится стать вровень с мужчиной, и</w:t>
        <w:br/>
        <w:t>ранимое бережение своей личности</w:t>
      </w:r>
      <w:r>
        <w:rPr>
          <w:lang w:val="en-US" w:eastAsia="en-US"/>
        </w:rPr>
        <w:t xml:space="preserve"> -</w:t>
      </w:r>
      <w:r>
        <w:rPr/>
        <w:t xml:space="preserve"> звено этого гигантского</w:t>
        <w:br/>
        <w:t>сдвига; и это новый приток ощущений, который впадает в</w:t>
        <w:br/>
        <w:t>любовь и необыкновенно усложняет ее...</w:t>
      </w:r>
    </w:p>
    <w:p>
      <w:pPr>
        <w:pStyle w:val="Normal"/>
        <w:rPr/>
      </w:pPr>
      <w:r>
        <w:rPr/>
        <w:t>Может быть, поэтому любовь по самой своей сути враж-</w:t>
        <w:br/>
        <w:t>дебна всякому неравенству, насилию, несвободе</w:t>
      </w:r>
      <w:r>
        <w:rPr>
          <w:lang w:val="en-US" w:eastAsia="en-US"/>
        </w:rPr>
        <w:t xml:space="preserve"> -</w:t>
      </w:r>
      <w:r>
        <w:rPr/>
        <w:t xml:space="preserve"> враждебна</w:t>
        <w:br/>
        <w:t>всему, что подавляет человека, личность. Она стихийно влечет</w:t>
        <w:br/>
        <w:t>людей к равенству и свободе; неравенство отравляет любовь,</w:t>
        <w:br/>
        <w:t>гасит или убивает ее, превращает в рану Это было ясно в</w:t>
        <w:br/>
        <w:t>прошлом, но особенно ясно сделалось это в</w:t>
      </w:r>
      <w:r>
        <w:rPr>
          <w:lang w:val="en-US" w:eastAsia="en-US"/>
        </w:rPr>
        <w:t xml:space="preserve"> XX</w:t>
      </w:r>
      <w:r>
        <w:rPr/>
        <w:t xml:space="preserve"> веке</w:t>
      </w:r>
      <w:r>
        <w:rPr>
          <w:lang w:val="en-US" w:eastAsia="en-US"/>
        </w:rPr>
        <w:t xml:space="preserve"> »'</w:t>
      </w:r>
    </w:p>
    <w:p>
      <w:pPr>
        <w:pStyle w:val="Normal"/>
        <w:rPr/>
      </w:pPr>
      <w:r>
        <w:rPr/>
        <w:t>'Рюриков Ю Три вчечения</w:t>
      </w:r>
      <w:r>
        <w:rPr>
          <w:lang w:val="en-US" w:eastAsia="en-US"/>
        </w:rPr>
        <w:t xml:space="preserve"> -</w:t>
      </w:r>
      <w:r>
        <w:rPr/>
        <w:t xml:space="preserve"> Мн</w:t>
      </w:r>
      <w:r>
        <w:rPr>
          <w:lang w:val="en-US" w:eastAsia="en-US"/>
        </w:rPr>
        <w:t xml:space="preserve"> 1986</w:t>
      </w:r>
      <w:r>
        <w:rPr/>
        <w:t xml:space="preserve"> -С</w:t>
      </w:r>
      <w:r>
        <w:rPr>
          <w:lang w:val="en-US" w:eastAsia="en-US"/>
        </w:rPr>
        <w:t xml:space="preserve"> 122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лава</w:t>
      </w:r>
      <w:r>
        <w:rPr>
          <w:lang w:val="en-US" w:eastAsia="en-US"/>
        </w:rPr>
        <w:t xml:space="preserve"> 1''</w:t>
      </w:r>
    </w:p>
    <w:p>
      <w:pPr>
        <w:pStyle w:val="Normal"/>
        <w:rPr/>
      </w:pPr>
      <w:r>
        <w:rPr/>
        <w:t>О ПЕРЕХОДНОМ</w:t>
        <w:br/>
        <w:t>ВОЗРАСТЕ</w:t>
        <w:br/>
      </w:r>
      <w:r>
        <w:rPr>
          <w:lang w:val="en-US" w:eastAsia="en-US"/>
        </w:rPr>
        <w:t>(30-35</w:t>
      </w:r>
      <w:r>
        <w:rPr/>
        <w:t xml:space="preserve"> ЛЕТ)</w:t>
      </w:r>
    </w:p>
    <w:p>
      <w:pPr>
        <w:pStyle w:val="Normal"/>
        <w:rPr/>
      </w:pPr>
      <w:r>
        <w:rPr/>
        <w:drawing>
          <wp:inline distT="0" distB="0" distL="0" distR="0">
            <wp:extent cx="3559810" cy="3169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19</w:t>
      </w:r>
      <w:r>
        <w:rPr/>
        <w:t xml:space="preserve"> Г С Абрамова</w:t>
      </w:r>
    </w:p>
    <w:p>
      <w:pPr>
        <w:pStyle w:val="Normal"/>
        <w:rPr/>
      </w:pPr>
      <w:r>
        <w:rPr/>
        <w:t xml:space="preserve"> </w:t>
      </w:r>
      <w:r>
        <w:rPr/>
        <w:t>Велеть кому-нибудь дать тебе готовые мысли</w:t>
      </w:r>
      <w:r>
        <w:rPr>
          <w:lang w:val="en-US" w:eastAsia="en-US"/>
        </w:rPr>
        <w:t xml:space="preserve"> -</w:t>
      </w:r>
      <w:r>
        <w:rPr/>
        <w:t xml:space="preserve"> это по-</w:t>
        <w:br/>
        <w:t>ручить другой женщине родить твое дитя. Есть мысли, ко-</w:t>
        <w:br/>
        <w:t>торые надо самому рожать в муках, и они-то самые ценные</w:t>
      </w:r>
    </w:p>
    <w:p>
      <w:pPr>
        <w:pStyle w:val="Normal"/>
        <w:rPr/>
      </w:pPr>
      <w:r>
        <w:rPr/>
        <w:t>Я Корчак</w:t>
      </w:r>
    </w:p>
    <w:p>
      <w:pPr>
        <w:pStyle w:val="Normal"/>
        <w:rPr/>
      </w:pPr>
      <w:r>
        <w:rPr/>
        <w:t>Лучше узнать истину наполовину, но собственными</w:t>
        <w:br/>
        <w:t>силами, чем узнать ее целиком, но узнать с чужих слов и</w:t>
        <w:br/>
        <w:t>выучить, как попугай</w:t>
      </w:r>
    </w:p>
    <w:p>
      <w:pPr>
        <w:pStyle w:val="Normal"/>
        <w:rPr/>
      </w:pPr>
      <w:r>
        <w:rPr/>
        <w:t>Р Роллан</w:t>
      </w:r>
    </w:p>
    <w:p>
      <w:pPr>
        <w:pStyle w:val="Normal"/>
        <w:rPr/>
      </w:pPr>
      <w:r>
        <w:rPr/>
        <w:t>Надо учиться в школе, но еще гораздо больше надо</w:t>
        <w:br/>
        <w:t>учиться по выходе из школы, и это второе учение по сво-</w:t>
        <w:br/>
        <w:t>им последствиям, по своему влиянию на человека и на</w:t>
        <w:br/>
        <w:t>общество неизмеримо важнее первого</w:t>
      </w:r>
    </w:p>
    <w:p>
      <w:pPr>
        <w:pStyle w:val="Normal"/>
        <w:rPr/>
      </w:pPr>
      <w:r>
        <w:rPr/>
        <w:t>Д.И.Писарев</w:t>
      </w:r>
    </w:p>
    <w:p>
      <w:pPr>
        <w:pStyle w:val="Normal"/>
        <w:rPr/>
      </w:pPr>
      <w:r>
        <w:rPr/>
        <w:t>Душа человека узнает сама себя только в собственной</w:t>
        <w:br/>
        <w:t>своей деятельности</w:t>
      </w:r>
    </w:p>
    <w:p>
      <w:pPr>
        <w:pStyle w:val="Normal"/>
        <w:rPr/>
      </w:pPr>
      <w:r>
        <w:rPr/>
        <w:t>К.Д.Ушинский</w:t>
      </w:r>
    </w:p>
    <w:p>
      <w:pPr>
        <w:pStyle w:val="Normal"/>
        <w:rPr/>
      </w:pPr>
      <w:r>
        <w:rPr/>
        <w:t>Об этом возрасте известно очень много и очень мало од-</w:t>
        <w:br/>
        <w:t>новременно. Известен он, в первую очередь, тем, что это воз-</w:t>
        <w:br/>
        <w:t>раст Иисуса Христа. Этот образ и окрашивает все психологи-</w:t>
        <w:br/>
        <w:t>ческие задачи, которые встают перед людьми в переходный</w:t>
        <w:br/>
        <w:t>период. Прежде всего надо разобраться в том, переход кем и</w:t>
        <w:br/>
        <w:t>от чего к чему осуществляется в это время. Женщины дости-</w:t>
        <w:br/>
        <w:t>гают пика в развитии своей сексуальности, а мужчины начи-</w:t>
        <w:br/>
        <w:t>нают, наоборот, испытывать первые признаки перестройки</w:t>
        <w:br/>
        <w:t>репродуктивной системы далеко не в лучшую сторону. В это</w:t>
        <w:br/>
        <w:t>время у мужчин (ярче, чем у женщин) проявляются первые</w:t>
        <w:br/>
        <w:t>признаки старения</w:t>
      </w:r>
      <w:r>
        <w:rPr>
          <w:lang w:val="en-US" w:eastAsia="en-US"/>
        </w:rPr>
        <w:t xml:space="preserve"> -</w:t>
      </w:r>
      <w:r>
        <w:rPr/>
        <w:t xml:space="preserve"> морщины, избыточный вес, сердечно-</w:t>
        <w:br/>
        <w:t>сосудистые заболевания.</w:t>
      </w:r>
    </w:p>
    <w:p>
      <w:pPr>
        <w:pStyle w:val="Normal"/>
        <w:rPr/>
      </w:pPr>
      <w:r>
        <w:rPr/>
        <w:t>По данным психотерапевтов и сексологов</w:t>
      </w:r>
      <w:r>
        <w:rPr>
          <w:lang w:val="en-US" w:eastAsia="en-US"/>
        </w:rPr>
        <w:t xml:space="preserve"> -</w:t>
      </w:r>
      <w:r>
        <w:rPr/>
        <w:t xml:space="preserve"> это время за-</w:t>
        <w:br/>
        <w:t>вершения критического периода в семейной жизни, который,</w:t>
        <w:br/>
        <w:t>как известно, может закончиться стабилизацией отношений</w:t>
        <w:br/>
        <w:t>или их существенными изменениями вплоть до развода. Об</w:t>
        <w:br/>
        <w:t>этом (очень частом явлении) придется поговорить в этой гла-</w:t>
        <w:br/>
        <w:t>ве, так как переходный возраст своим началом совпадает с</w:t>
        <w:br/>
        <w:t>серединой критического периода в жизни семьи.</w:t>
      </w:r>
    </w:p>
    <w:p>
      <w:pPr>
        <w:pStyle w:val="Normal"/>
        <w:rPr/>
      </w:pPr>
      <w:r>
        <w:rPr/>
        <w:t>В</w:t>
      </w:r>
      <w:r>
        <w:rPr>
          <w:lang w:val="en-US" w:eastAsia="en-US"/>
        </w:rPr>
        <w:t xml:space="preserve"> 35</w:t>
      </w:r>
      <w:r>
        <w:rPr/>
        <w:t xml:space="preserve"> лет заканчивается официальный возраст молодости</w:t>
      </w:r>
      <w:r>
        <w:rPr>
          <w:lang w:val="en-US" w:eastAsia="en-US"/>
        </w:rPr>
        <w:t xml:space="preserve"> -</w:t>
        <w:br/>
      </w:r>
      <w:r>
        <w:rPr/>
        <w:t>молодых ученых, начинающих писателей и тому подобное.</w:t>
        <w:br/>
        <w:t>С</w:t>
      </w:r>
      <w:r>
        <w:rPr>
          <w:lang w:val="en-US" w:eastAsia="en-US"/>
        </w:rPr>
        <w:t xml:space="preserve"> 36</w:t>
      </w:r>
      <w:r>
        <w:rPr/>
        <w:t xml:space="preserve"> лет их уже не будут называть молодыми. Значит, это</w:t>
        <w:br/>
        <w:t>переход к официальной, формальной зрелости, предполагаю-</w:t>
        <w:br/>
        <w:t>щей развитую способность к социальному бытию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78</w:t>
      </w:r>
    </w:p>
    <w:p>
      <w:pPr>
        <w:pStyle w:val="Normal"/>
        <w:rPr/>
      </w:pPr>
      <w:r>
        <w:rPr/>
        <w:t>Кроме того, переходный возраст взрослых совпадает с на-</w:t>
        <w:br/>
        <w:t>чалом подросткового возраста их старших детей, это создает</w:t>
        <w:br/>
        <w:t>для взрослых членов семьи особые проблемы. О них мы пого-</w:t>
        <w:br/>
        <w:t>ворим чуть позже и, по возможности, подробно.</w:t>
      </w:r>
    </w:p>
    <w:p>
      <w:pPr>
        <w:pStyle w:val="Normal"/>
        <w:rPr/>
      </w:pPr>
      <w:r>
        <w:rPr/>
        <w:t>Переходный возраст, к сожалению, для большинства лю-</w:t>
        <w:br/>
        <w:t>дей</w:t>
      </w:r>
      <w:r>
        <w:rPr>
          <w:lang w:val="en-US" w:eastAsia="en-US"/>
        </w:rPr>
        <w:t xml:space="preserve"> -</w:t>
      </w:r>
      <w:r>
        <w:rPr/>
        <w:t xml:space="preserve"> это половина прожитой жизни.</w:t>
      </w:r>
    </w:p>
    <w:p>
      <w:pPr>
        <w:pStyle w:val="Normal"/>
        <w:rPr/>
      </w:pPr>
      <w:r>
        <w:rPr/>
        <w:t>Переходный возраст</w:t>
      </w:r>
      <w:r>
        <w:rPr>
          <w:lang w:val="en-US" w:eastAsia="en-US"/>
        </w:rPr>
        <w:t xml:space="preserve"> -</w:t>
      </w:r>
      <w:r>
        <w:rPr/>
        <w:t xml:space="preserve"> это очень короткий период жизни,</w:t>
        <w:br/>
        <w:t>когда у человека много сил, чтобы чувствовать свои воз-</w:t>
        <w:br/>
        <w:t>можности действия и достаточно ума, чтобы контролиро-</w:t>
        <w:br/>
        <w:t>вать свои цели...</w:t>
      </w:r>
    </w:p>
    <w:p>
      <w:pPr>
        <w:pStyle w:val="Normal"/>
        <w:rPr/>
      </w:pPr>
      <w:r>
        <w:rPr/>
        <w:t>Переходный возраст для женщин</w:t>
      </w:r>
      <w:r>
        <w:rPr>
          <w:lang w:val="en-US" w:eastAsia="en-US"/>
        </w:rPr>
        <w:t xml:space="preserve"> -</w:t>
      </w:r>
      <w:r>
        <w:rPr/>
        <w:t xml:space="preserve"> это бальзаковский</w:t>
        <w:br/>
        <w:t>возраст, с него я и начну. Думаю, что читатель помнит</w:t>
        <w:br/>
        <w:t>«Тридцатилетнюю женщину», но не только она будет моей</w:t>
        <w:br/>
        <w:t>героиней. Обобщенный, в меру моих возможностей, портрет</w:t>
        <w:br/>
        <w:t>моей современницы, женщины бальзаковского возраста</w:t>
        <w:br/>
        <w:t>написан будет на основе социологических и психологиче-</w:t>
        <w:br/>
        <w:t>ских исследований, случаев из практики, дорожных впечат-</w:t>
        <w:br/>
        <w:t>лений, своих и чужих экспериментов, полученных с помо-</w:t>
        <w:br/>
        <w:t>щью различных научных методов (опросов, анкетирования,</w:t>
        <w:br/>
        <w:t>интервью).</w:t>
      </w:r>
    </w:p>
    <w:p>
      <w:pPr>
        <w:pStyle w:val="Normal"/>
        <w:rPr/>
      </w:pPr>
      <w:r>
        <w:rPr/>
        <w:t>Семейный статус бальзаковской женщины</w:t>
      </w:r>
      <w:r>
        <w:rPr>
          <w:lang w:val="en-US" w:eastAsia="en-US"/>
        </w:rPr>
        <w:t xml:space="preserve"> -</w:t>
      </w:r>
      <w:r>
        <w:rPr/>
        <w:t xml:space="preserve"> от юной ба-</w:t>
        <w:br/>
        <w:t>бушки до матери первенца, которому чуть больше пяти лет.</w:t>
        <w:br/>
        <w:t>За этими ролями стоят живые лица</w:t>
      </w:r>
      <w:r>
        <w:rPr>
          <w:lang w:val="en-US" w:eastAsia="en-US"/>
        </w:rPr>
        <w:t xml:space="preserve"> -</w:t>
      </w:r>
      <w:r>
        <w:rPr/>
        <w:t xml:space="preserve"> Катюша, ставшая ба-</w:t>
        <w:br/>
        <w:t>бушкой в</w:t>
      </w:r>
      <w:r>
        <w:rPr>
          <w:lang w:val="en-US" w:eastAsia="en-US"/>
        </w:rPr>
        <w:t xml:space="preserve"> 31</w:t>
      </w:r>
      <w:r>
        <w:rPr/>
        <w:t xml:space="preserve"> год, и Марина, родившая сына в</w:t>
      </w:r>
      <w:r>
        <w:rPr>
          <w:lang w:val="en-US" w:eastAsia="en-US"/>
        </w:rPr>
        <w:t xml:space="preserve"> 32</w:t>
      </w:r>
      <w:r>
        <w:rPr/>
        <w:t xml:space="preserve"> года. Так</w:t>
        <w:br/>
        <w:t>было всегда, именно в это время у женщины в большой семье</w:t>
        <w:br/>
        <w:t>могли появиться первые внуки, которые оказывались старше</w:t>
        <w:br/>
        <w:t>своих дядей или теть, а то и вместе с ними качались в одной</w:t>
        <w:br/>
        <w:t>люльке. Сегодня это бывает не часто, но бывает.</w:t>
      </w:r>
    </w:p>
    <w:p>
      <w:pPr>
        <w:pStyle w:val="Normal"/>
        <w:rPr/>
      </w:pPr>
      <w:r>
        <w:rPr/>
        <w:t>В семье, особенно в семье, где есть дочери, возникает осо-</w:t>
        <w:br/>
        <w:t>бая проблема, которая наиболее остро дает о себе знать в</w:t>
        <w:br/>
        <w:t>ситуациях драматических. Об одной из них</w:t>
      </w:r>
      <w:r>
        <w:rPr>
          <w:lang w:val="en-US" w:eastAsia="en-US"/>
        </w:rPr>
        <w:t xml:space="preserve"> -</w:t>
      </w:r>
      <w:r>
        <w:rPr/>
        <w:t xml:space="preserve"> житейской исто-</w:t>
        <w:br/>
        <w:t>рии</w:t>
      </w:r>
      <w:r>
        <w:rPr>
          <w:lang w:val="en-US" w:eastAsia="en-US"/>
        </w:rPr>
        <w:t xml:space="preserve"> -</w:t>
      </w:r>
      <w:r>
        <w:rPr/>
        <w:t xml:space="preserve"> и расскажу очень кратко.</w:t>
      </w:r>
    </w:p>
    <w:p>
      <w:pPr>
        <w:pStyle w:val="Normal"/>
        <w:rPr/>
      </w:pPr>
      <w:r>
        <w:rPr/>
        <w:t>На эту женщину я обратила внимание еще во время лек-</w:t>
        <w:br/>
        <w:t>ции, потому не удивилась, когда она попросила о консульта-</w:t>
        <w:br/>
        <w:t>ции. Необыкновенно привлекательная, она выглядела просто</w:t>
        <w:br/>
        <w:t>смертельно замученной, слезы на ее глазах выступили при</w:t>
        <w:br/>
        <w:t>первых же словах рассказа. Суть дела была в том, что ее 15-лет-</w:t>
        <w:br/>
        <w:t>няя дочь (маме</w:t>
      </w:r>
      <w:r>
        <w:rPr>
          <w:lang w:val="en-US" w:eastAsia="en-US"/>
        </w:rPr>
        <w:t xml:space="preserve"> 34</w:t>
      </w:r>
      <w:r>
        <w:rPr/>
        <w:t xml:space="preserve"> года) делает все, чтобы «отбить» у матери</w:t>
        <w:br/>
        <w:t>отчима. Отец умер три года назад, полгода как в семье появил-</w:t>
        <w:br/>
        <w:t>ся новый человек</w:t>
      </w:r>
      <w:r>
        <w:rPr>
          <w:lang w:val="en-US" w:eastAsia="en-US"/>
        </w:rPr>
        <w:t xml:space="preserve"> -</w:t>
      </w:r>
      <w:r>
        <w:rPr/>
        <w:t xml:space="preserve"> отчим. Дочка, по словам матери, соблазняет</w:t>
        <w:br/>
        <w:t>его «бессовестным образом» и при этом не скрывает от матери,</w:t>
        <w:br/>
        <w:t>что хочет его увести. Мол, зачем тебе, ты уже старая...</w:t>
      </w:r>
    </w:p>
    <w:p>
      <w:pPr>
        <w:pStyle w:val="Normal"/>
        <w:rPr/>
      </w:pPr>
      <w:r>
        <w:rPr/>
        <w:t>Сколько таких историй уже знает мир! Сколько драм пе-</w:t>
        <w:br/>
        <w:t>реросло в трагедии. Бальзаковский возраст</w:t>
      </w:r>
      <w:r>
        <w:rPr>
          <w:lang w:val="en-US" w:eastAsia="en-US"/>
        </w:rPr>
        <w:t xml:space="preserve"> -</w:t>
      </w:r>
      <w:r>
        <w:rPr/>
        <w:t xml:space="preserve"> период расцв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79</w:t>
      </w:r>
    </w:p>
    <w:p>
      <w:pPr>
        <w:pStyle w:val="Normal"/>
        <w:rPr/>
      </w:pPr>
      <w:r>
        <w:rPr/>
        <w:t xml:space="preserve"> </w:t>
      </w:r>
      <w:r>
        <w:rPr/>
        <w:t>та женственности, период мудрости и силы, соединение зре-</w:t>
        <w:br/>
        <w:t>лой чувственности и разума. Об этом скажу словами велико-</w:t>
        <w:br/>
        <w:t>го романиста:</w:t>
      </w:r>
      <w:r>
        <w:rPr>
          <w:lang w:val="en-US" w:eastAsia="en-US"/>
        </w:rPr>
        <w:t xml:space="preserve"> «...</w:t>
      </w:r>
      <w:r>
        <w:rPr/>
        <w:t xml:space="preserve"> в ту пору ей было тридцать лет... удиви-</w:t>
        <w:br/>
        <w:t>тельным обаянием дышало ее лицо, спокойствие которого</w:t>
        <w:br/>
        <w:t>обнаруживало редкостную глубину души. Ее горящий, но</w:t>
        <w:br/>
        <w:t>словно затуманенный какой-то неотвязной думою взгляд</w:t>
        <w:br/>
        <w:t>говорил о кипучей внутренней жизни и полнейшей покорно-</w:t>
        <w:br/>
        <w:t>сти судьбе. Если рассудок и пытался разгадать, отчего она</w:t>
        <w:br/>
        <w:t>постоянно оказывает внутреннее противодействие настоя-</w:t>
        <w:br/>
        <w:t>щему во имя прошедшего, обществу во имя уединения, то</w:t>
        <w:br/>
        <w:t>душа старалась проникнуть в тайны этого сердца, видимо,</w:t>
        <w:br/>
        <w:t>гордого своими страданиями... Но что же открывает три-</w:t>
        <w:br/>
        <w:t>дцатилетней женщине секрет выразительной внешности:</w:t>
      </w:r>
    </w:p>
    <w:p>
      <w:pPr>
        <w:pStyle w:val="Normal"/>
        <w:rPr/>
      </w:pPr>
      <w:r>
        <w:rPr/>
        <w:t>радость или печаль, счастье или несчастье? Это живая загад-</w:t>
        <w:br/>
        <w:t>ка, и всякий истолкует ее так, как подскажут ему желания,</w:t>
        <w:br/>
        <w:t>надежды, убеждения...</w:t>
      </w:r>
    </w:p>
    <w:p>
      <w:pPr>
        <w:pStyle w:val="Normal"/>
        <w:rPr/>
      </w:pPr>
      <w:r>
        <w:rPr/>
        <w:t>В женщине тридцати лет есть что-то неотразимо привлека-</w:t>
        <w:br/>
        <w:t>тельное для человека молодого. Тридцатилетнюю женщину</w:t>
        <w:br/>
        <w:t>жестоко терзают нерешительность, страх, опасения, тревоги,</w:t>
        <w:br/>
        <w:t>бури, которые несвойственны влюбленной девушке. Женщи-</w:t>
        <w:br/>
        <w:t>на, вступив в этот возраст, требует, чтобы мужчина питал к</w:t>
        <w:br/>
        <w:t>ней уважение, возмещая этим то, чем она пожертвовала ради</w:t>
        <w:br/>
        <w:t>него... Наконец, тридцатилетняя женщина, помимо всех иных</w:t>
        <w:br/>
        <w:t>своих преимуществ, может вести себя по-девичьи, играть лю-</w:t>
        <w:br/>
        <w:t>бые роли, быть целомудренной, стать еще пленительнее в</w:t>
        <w:br/>
        <w:t>своем несчастье. Между ними неизмеримое несходство, отли-</w:t>
        <w:br/>
        <w:t>чающее предусмотренное от случайного, силу от слабости.</w:t>
        <w:br/>
        <w:t>Тридцатилетняя женщина идет на все, а девушка из девичьего</w:t>
        <w:br/>
        <w:t>страха вынуждена перед всем отступать...</w:t>
      </w:r>
    </w:p>
    <w:p>
      <w:pPr>
        <w:pStyle w:val="Normal"/>
        <w:rPr/>
      </w:pPr>
      <w:r>
        <w:rPr/>
        <w:t>Молчание ее так же опасно, как и ее речь. Вам никогда не</w:t>
        <w:br/>
        <w:t>угадать, искренна ли женщина этого возраста, или полна при-</w:t>
        <w:br/>
        <w:t>творства, насмешлива или чистосердечна. Она дает вам право</w:t>
        <w:br/>
        <w:t>вступить в борьбу с нею, но достаточно слова ее, взгляда или</w:t>
        <w:br/>
        <w:t>одного из тех жестов, сила которых ей хорошо известна, и</w:t>
        <w:br/>
        <w:t>сражение вдруг прекращается...»'</w:t>
      </w:r>
    </w:p>
    <w:p>
      <w:pPr>
        <w:pStyle w:val="Normal"/>
        <w:rPr/>
      </w:pPr>
      <w:r>
        <w:rPr/>
        <w:t>Конечно, это художественное описание, но, мне думается,</w:t>
        <w:br/>
        <w:t>что по глубине и точности ему вряд ли найдется соответст-</w:t>
        <w:br/>
        <w:t>вие в специальной научной литературе. Все блестящие кли-</w:t>
        <w:br/>
        <w:t>нические характерологии (А.Лазурского, Т.Рибо, К. Юнга,</w:t>
        <w:br/>
        <w:t>Платона, Теофраста и многих-многих других) отличаются</w:t>
        <w:br/>
        <w:t>безвозрастностью и бесполостью, ориентируясь на глобаль-</w:t>
        <w:br/>
        <w:t>ные, существенные, вневременные характеристики, тогда</w:t>
      </w:r>
    </w:p>
    <w:p>
      <w:pPr>
        <w:pStyle w:val="Normal"/>
        <w:rPr/>
      </w:pPr>
      <w:r>
        <w:rPr/>
        <w:t>'О. де Бальзак. Сцены частной жизн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4. -</w:t>
      </w:r>
      <w:r>
        <w:rPr/>
        <w:t xml:space="preserve"> С.</w:t>
      </w:r>
      <w:r>
        <w:rPr>
          <w:lang w:val="en-US" w:eastAsia="en-US"/>
        </w:rPr>
        <w:t xml:space="preserve"> 202-205.</w:t>
        <w:br/>
      </w:r>
      <w:r>
        <w:rPr>
          <w:i/>
          <w:lang w:val="en-US" w:eastAsia="en-US"/>
        </w:rPr>
        <w:t>580</w:t>
      </w:r>
    </w:p>
    <w:p>
      <w:pPr>
        <w:pStyle w:val="Normal"/>
        <w:rPr/>
      </w:pPr>
      <w:r>
        <w:rPr/>
        <w:t>как в жизнь женщины (думаю, что в значительно большей</w:t>
        <w:br/>
        <w:t>степени, чем мужчины) тесно вплетены временные пережи-</w:t>
        <w:br/>
        <w:t>вания. Для нее время не только хронология, измерение, но и</w:t>
        <w:br/>
        <w:t>мощный источник сильных переживаний, обнажающих эк-</w:t>
        <w:br/>
        <w:t>зистенциальность жизни. Они описаны, скорее, в литерату-</w:t>
        <w:br/>
        <w:t>ре, чем в психологии, поэтому, понимая ограниченность</w:t>
        <w:br/>
        <w:t>своих возможностей и практическое отсутствие специальных</w:t>
        <w:br/>
        <w:t>исследований по проблемам переходного возраста взрослых</w:t>
        <w:br/>
        <w:t>женщин, использую данные социологических исследований",</w:t>
        <w:br/>
        <w:t>которые позволят уточнить то, что происходит с женщиной</w:t>
        <w:br/>
        <w:t>в возрасте бальзаковской героини. Остановлюсь только на</w:t>
        <w:br/>
        <w:t>одной группе цифр. Результаты показали, что существует</w:t>
        <w:br/>
        <w:t>жесткая зависимость между количеством детей и тенденцией</w:t>
        <w:br/>
        <w:t>к продолжению учебы у матерей: из</w:t>
      </w:r>
      <w:r>
        <w:rPr>
          <w:lang w:val="en-US" w:eastAsia="en-US"/>
        </w:rPr>
        <w:t xml:space="preserve"> 100</w:t>
      </w:r>
      <w:r>
        <w:rPr/>
        <w:t xml:space="preserve"> женщин, не имею-</w:t>
        <w:br/>
        <w:t>щих детей, учатся</w:t>
      </w:r>
      <w:r>
        <w:rPr>
          <w:lang w:val="en-US" w:eastAsia="en-US"/>
        </w:rPr>
        <w:t xml:space="preserve"> 28;</w:t>
      </w:r>
      <w:r>
        <w:rPr/>
        <w:t xml:space="preserve"> из</w:t>
      </w:r>
      <w:r>
        <w:rPr>
          <w:lang w:val="en-US" w:eastAsia="en-US"/>
        </w:rPr>
        <w:t xml:space="preserve"> 100,</w:t>
      </w:r>
      <w:r>
        <w:rPr/>
        <w:t xml:space="preserve"> имеющих одного ребенка,</w:t>
      </w:r>
      <w:r>
        <w:rPr>
          <w:lang w:val="en-US" w:eastAsia="en-US"/>
        </w:rPr>
        <w:t xml:space="preserve"> - 13,</w:t>
        <w:br/>
      </w:r>
      <w:r>
        <w:rPr/>
        <w:t>двух детей</w:t>
      </w:r>
      <w:r>
        <w:rPr>
          <w:lang w:val="en-US" w:eastAsia="en-US"/>
        </w:rPr>
        <w:t xml:space="preserve"> - 9,</w:t>
      </w:r>
      <w:r>
        <w:rPr/>
        <w:t xml:space="preserve"> трех</w:t>
      </w:r>
      <w:r>
        <w:rPr>
          <w:lang w:val="en-US" w:eastAsia="en-US"/>
        </w:rPr>
        <w:t xml:space="preserve"> - 7,</w:t>
      </w:r>
      <w:r>
        <w:rPr/>
        <w:t xml:space="preserve"> четырех и более</w:t>
      </w:r>
      <w:r>
        <w:rPr>
          <w:lang w:val="en-US" w:eastAsia="en-US"/>
        </w:rPr>
        <w:t xml:space="preserve"> - 0,6.</w:t>
      </w:r>
      <w:r>
        <w:rPr/>
        <w:t xml:space="preserve"> В вечерних и</w:t>
        <w:br/>
        <w:t>заочных вузах семейные мужчины составляют</w:t>
      </w:r>
      <w:r>
        <w:rPr>
          <w:lang w:val="en-US" w:eastAsia="en-US"/>
        </w:rPr>
        <w:t xml:space="preserve"> 35-50%,</w:t>
      </w:r>
      <w:r>
        <w:rPr/>
        <w:t xml:space="preserve"> се-</w:t>
        <w:br/>
        <w:t>мейные женщины</w:t>
      </w:r>
      <w:r>
        <w:rPr>
          <w:lang w:val="en-US" w:eastAsia="en-US"/>
        </w:rPr>
        <w:t xml:space="preserve"> - 2-0%.</w:t>
      </w:r>
      <w:r>
        <w:rPr/>
        <w:t xml:space="preserve"> Из их числа лишь немногие име-</w:t>
        <w:br/>
        <w:t>ют детей. Приведенные цифры лишний раз убеждают, как</w:t>
        <w:br/>
        <w:t>много предпосылок успешного «вертикального» продвиже-</w:t>
        <w:br/>
        <w:t>ния женщины в мире труда находится вне этого мира. Эти</w:t>
        <w:br/>
        <w:t>цифры говорят мне о том социальном пространстве, в кото-</w:t>
        <w:br/>
        <w:t>ром протекает жизнь моей современницы в переходном воз-</w:t>
        <w:br/>
        <w:t>расте. Воздержусь пока от его характеристики, чтобы попы-</w:t>
        <w:br/>
        <w:t>таться обобщить, пусть приблизительно, то, что происходит</w:t>
        <w:br/>
        <w:t>в переходном возрасте для женщины: она достигает макси-</w:t>
        <w:br/>
        <w:t>мума в своем физиологическом развитии, то есть чувствует</w:t>
        <w:br/>
        <w:t>себя сильной, источник этой силы</w:t>
      </w:r>
      <w:r>
        <w:rPr>
          <w:lang w:val="en-US" w:eastAsia="en-US"/>
        </w:rPr>
        <w:t xml:space="preserve"> -</w:t>
      </w:r>
      <w:r>
        <w:rPr/>
        <w:t xml:space="preserve"> ее тело, его органиче-</w:t>
        <w:br/>
        <w:t>ская, полноценная жизнь; это рождает переживание своих</w:t>
        <w:br/>
        <w:t>потенциальных возможностей действия («Я могу, потому</w:t>
        <w:br/>
        <w:t>что у меня есть силы»); дети к этому времени подрастают,</w:t>
        <w:br/>
        <w:t>связь между ними и матерью становится не только (не столько)</w:t>
        <w:br/>
        <w:t>эмоциональной, но и интеллектуализированной отношением</w:t>
        <w:br/>
        <w:t>к психологической информации о ребенке (о детях). Психо-</w:t>
        <w:br/>
        <w:t>логи называют эту новую ситуацию в семейных отношениях</w:t>
        <w:br/>
        <w:t>ситуацией передачи ответственности за жизнь самому ре-</w:t>
        <w:br/>
        <w:t>бенку. (На ее содержании остановлюсь несколько позже.)</w:t>
        <w:br/>
        <w:t>Сила материнских чувств проходит испытание разумом. Это</w:t>
        <w:br/>
        <w:t>проявляется, в частности, в том, что психологическая дис-</w:t>
        <w:br/>
        <w:t>танция между матерью и ребенком (детьми) изменяется как</w:t>
        <w:br/>
        <w:t>пространственно (дети большую часть времени проводят вне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, например: Кузнецова Л.Н. Женщина на работе и дома.</w:t>
      </w:r>
      <w:r>
        <w:rPr>
          <w:lang w:val="en-US" w:eastAsia="en-US"/>
        </w:rPr>
        <w:t xml:space="preserve"> -</w:t>
      </w:r>
      <w:r>
        <w:rPr/>
        <w:t xml:space="preserve"> М.</w:t>
        <w:br/>
      </w:r>
      <w:r>
        <w:rPr>
          <w:lang w:val="en-US" w:eastAsia="en-US"/>
        </w:rPr>
        <w:t>1980;</w:t>
      </w:r>
      <w:r>
        <w:rPr/>
        <w:t xml:space="preserve"> Афанасьева Т.М. Семейные портреты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1</w:t>
      </w:r>
    </w:p>
    <w:p>
      <w:pPr>
        <w:pStyle w:val="Normal"/>
        <w:rPr/>
      </w:pPr>
      <w:r>
        <w:rPr/>
        <w:t xml:space="preserve"> </w:t>
      </w:r>
      <w:r>
        <w:rPr/>
        <w:t>семьи), так и содержательно. У детей появляется «своя жизнь»,</w:t>
        <w:br/>
        <w:t>которая может быть мало известна или совсем не известна</w:t>
        <w:br/>
        <w:t>их матери.</w:t>
      </w:r>
    </w:p>
    <w:p>
      <w:pPr>
        <w:pStyle w:val="Normal"/>
        <w:rPr/>
      </w:pPr>
      <w:r>
        <w:rPr/>
        <w:t>Психологическое пространство семейных отношений на-</w:t>
        <w:br/>
        <w:t>чинает испытывать на себе более-менее опосредованное</w:t>
        <w:br/>
        <w:t>влияние чужих людей (друзей и учителей детей, сослуживцев</w:t>
        <w:br/>
        <w:t>жены и мужа и др.). Это делает его не только более широ-</w:t>
        <w:br/>
        <w:t>ким, но одновременно и менее защищенным. Женщина за</w:t>
        <w:br/>
        <w:t>счет этого сталкивается с новыми для нее проблемами</w:t>
      </w:r>
      <w:r>
        <w:rPr>
          <w:lang w:val="en-US" w:eastAsia="en-US"/>
        </w:rPr>
        <w:t xml:space="preserve"> -</w:t>
        <w:br/>
      </w:r>
      <w:r>
        <w:rPr/>
        <w:t>проблемами защиты социальных прав своих близких от воз-</w:t>
        <w:br/>
        <w:t>действия чужих людей. (Возможно, именно это переживание</w:t>
        <w:br/>
        <w:t>приводит женщин в переходном возрасте в общественную и</w:t>
        <w:br/>
        <w:t>политическую жизнь.) Обновление чувств для нее связано с</w:t>
        <w:br/>
        <w:t>острыми переживаниями несоответствия ее «домашних»</w:t>
        <w:br/>
        <w:t>чувств к близким и того, как к ним относятся другие люди.</w:t>
        <w:br/>
        <w:t>Это далеко не простая жизненная ситуация, когда женщина</w:t>
        <w:br/>
        <w:t>и ее домашние попадают под прицел социальных оценок.</w:t>
        <w:br/>
        <w:t>Ее любимого ребенка учительница бранит на каждом уроке,</w:t>
        <w:br/>
        <w:t>он</w:t>
      </w:r>
      <w:r>
        <w:rPr>
          <w:lang w:val="en-US" w:eastAsia="en-US"/>
        </w:rPr>
        <w:t xml:space="preserve"> -</w:t>
      </w:r>
      <w:r>
        <w:rPr/>
        <w:t xml:space="preserve"> такой красивый и умный</w:t>
      </w:r>
      <w:r>
        <w:rPr>
          <w:lang w:val="en-US" w:eastAsia="en-US"/>
        </w:rPr>
        <w:t xml:space="preserve"> -</w:t>
      </w:r>
      <w:r>
        <w:rPr/>
        <w:t xml:space="preserve"> безобразно дерется с одно-</w:t>
        <w:br/>
        <w:t>классниками, а их родители... Надо решать, именно решать</w:t>
      </w:r>
      <w:r>
        <w:rPr>
          <w:lang w:val="en-US" w:eastAsia="en-US"/>
        </w:rPr>
        <w:t xml:space="preserve"> -</w:t>
        <w:br/>
      </w:r>
      <w:r>
        <w:rPr/>
        <w:t>обдуманно и взвешенно</w:t>
      </w:r>
      <w:r>
        <w:rPr>
          <w:lang w:val="en-US" w:eastAsia="en-US"/>
        </w:rPr>
        <w:t xml:space="preserve"> -</w:t>
      </w:r>
      <w:r>
        <w:rPr/>
        <w:t xml:space="preserve"> на чьей она стороне, как она будет</w:t>
        <w:br/>
        <w:t>реагировать на вторжение «чужих» оценок и мнений в мир</w:t>
        <w:br/>
        <w:t>ее семейных чувств. Трудность этой ситуации обусловлена</w:t>
        <w:br/>
        <w:t>еще и тем, что ее материнская роль далеко не всегда воспри-</w:t>
        <w:br/>
        <w:t>нимается окружающими с должным вниманием и понимани-</w:t>
        <w:br/>
        <w:t>ем, а тут еще работа...</w:t>
      </w:r>
    </w:p>
    <w:p>
      <w:pPr>
        <w:pStyle w:val="Normal"/>
        <w:rPr/>
      </w:pPr>
      <w:r>
        <w:rPr/>
        <w:t>Специальные обследования неумолимо показывают, что</w:t>
        <w:br/>
        <w:t>на рабочую усталость женщины не так влияют какие-то спе-</w:t>
        <w:br/>
        <w:t>цифические особенности, связанные с ее профессиональным</w:t>
        <w:br/>
        <w:t>трудом, как семейное положение и количество детей. Бес-</w:t>
        <w:br/>
        <w:t>страстная закономерность: процент сильно устающих ра-</w:t>
        <w:br/>
        <w:t>ботниц возрастает прямо пропорционально числу детей.</w:t>
        <w:br/>
        <w:t>Что же, давно известно, что деловое продвижение</w:t>
      </w:r>
      <w:r>
        <w:rPr>
          <w:lang w:val="en-US" w:eastAsia="en-US"/>
        </w:rPr>
        <w:t xml:space="preserve"> -</w:t>
      </w:r>
      <w:r>
        <w:rPr/>
        <w:t xml:space="preserve"> карьера</w:t>
        <w:br/>
        <w:t>дается женщине труднее, чем мужчине. В переходном воз-</w:t>
        <w:br/>
        <w:t>расте отношение женщины к карьере обостряется тем, что</w:t>
        <w:br/>
        <w:t>она на фоне естественного прилива сил в то же время начи-</w:t>
        <w:br/>
        <w:t>нает по-новому реагировать на социальные отношения,</w:t>
        <w:br/>
        <w:t>вторгающиеся в ее семейную жизнь. Социологи иногда на-</w:t>
        <w:br/>
        <w:t>зывают этот период в жизни женщины периодом «кухонного</w:t>
        <w:br/>
        <w:t>бунта», когда женщина делает попытку изменить свое соци-</w:t>
        <w:br/>
        <w:t>альное положение за счет профессионального совершенст-</w:t>
        <w:br/>
        <w:t>вования, психологи говорят о переоценке решений о карье-</w:t>
        <w:br/>
        <w:t>ре, о стиле жизни. Думаю, что можно сказать о социализа-</w:t>
        <w:br/>
        <w:t>ции психологического пространства жизни женщины. Н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2</w:t>
      </w:r>
    </w:p>
    <w:p>
      <w:pPr>
        <w:pStyle w:val="Normal"/>
        <w:rPr/>
      </w:pPr>
      <w:r>
        <w:rPr/>
        <w:t>верное, именно в это время можно наблюдать в ее жизни то,</w:t>
        <w:br/>
        <w:t>что связывают обычно с понятием эмоциональной оглушен-</w:t>
        <w:br/>
        <w:t>ности. Эта «оглушенность» проходит, сменяясь более разно-</w:t>
        <w:br/>
        <w:t>образным реестром чувств. Эмоциональная оглушенность</w:t>
        <w:br/>
        <w:t>или власть одного (или нескольких) чувств характерна для</w:t>
        <w:br/>
        <w:t>женщины тогда, когда она поглощена каким-то одним чув-</w:t>
        <w:br/>
        <w:t>ством, определяющим ее положение среди других людей,</w:t>
        <w:br/>
        <w:t>особенно среди близких. Обычно оно связано с эмоциональ-</w:t>
        <w:br/>
        <w:t>ным освоением ролей матери и жены.</w:t>
      </w:r>
    </w:p>
    <w:p>
      <w:pPr>
        <w:pStyle w:val="Normal"/>
        <w:rPr/>
      </w:pPr>
      <w:r>
        <w:rPr/>
        <w:t>Думаю, что одна из важнейших особенностей переходного</w:t>
        <w:br/>
        <w:t>возраста женщины состоит в том, что развитие ролевых от-</w:t>
        <w:br/>
        <w:t>ношений в семье приводит к тому, что в них недостаточно</w:t>
        <w:br/>
        <w:t>только реагировать (жить по чувству), но надо уже и уметь</w:t>
        <w:br/>
        <w:t>строить поведение в соответствии со своей ролью. Обуслов-</w:t>
        <w:br/>
        <w:t>лено это тем, что психологическое пространство осуществле-</w:t>
        <w:br/>
        <w:t>ния роли становится сложнее и шире за счет уже упоминав-</w:t>
        <w:br/>
        <w:t>шихся чужих людей.</w:t>
      </w:r>
    </w:p>
    <w:p>
      <w:pPr>
        <w:pStyle w:val="Normal"/>
        <w:rPr/>
      </w:pPr>
      <w:r>
        <w:rPr/>
        <w:t>Подросшие дети это тоже очень хорошо чувствуют и по-</w:t>
        <w:br/>
        <w:t>нимают, они уже вполне могут выступить в роли маминого</w:t>
        <w:br/>
        <w:t>психотерапевта, говоря ей, например, что она их учит непра-</w:t>
        <w:br/>
        <w:t>вильно, сейчас у детей другие правила. Не умея выразить сло-</w:t>
        <w:br/>
        <w:t>вами несоответствие женского поведения социальной ситуа-</w:t>
        <w:br/>
        <w:t>ции, дети могут всеми способами препятствовать присутст-</w:t>
        <w:br/>
        <w:t>вию матери в их социальной жизни, объясняя это тем, что</w:t>
        <w:br/>
        <w:t>мать не знает всех обстоятельств (стыдятся своих матерей,</w:t>
        <w:br/>
        <w:t>стесняющих их свободу избыточным проявлением чувств).</w:t>
      </w:r>
    </w:p>
    <w:p>
      <w:pPr>
        <w:pStyle w:val="Normal"/>
        <w:rPr/>
      </w:pPr>
      <w:r>
        <w:rPr/>
        <w:t>Матери приходится осознать (преодолеть оглушенность</w:t>
        <w:br/>
        <w:t>чувства), что ее ребенок уже не маленький. Он может давать</w:t>
        <w:br/>
        <w:t>ей об этом знать десятками способов (вырывает руку, прини-</w:t>
        <w:br/>
        <w:t>мает и осуществляет рискованные действия, поступает наобо-</w:t>
        <w:br/>
        <w:t>рот, умалчивает и тому подобное), но в конце концов говорит</w:t>
        <w:br/>
        <w:t>прямо: «Не приходи туда, где буду я». Это тоже надо уметь</w:t>
        <w:br/>
        <w:t>пережить</w:t>
      </w:r>
      <w:r>
        <w:rPr>
          <w:lang w:val="en-US" w:eastAsia="en-US"/>
        </w:rPr>
        <w:t xml:space="preserve"> -</w:t>
      </w:r>
      <w:r>
        <w:rPr/>
        <w:t xml:space="preserve"> принять как необходимость проявления в новой</w:t>
        <w:br/>
        <w:t>форме (рационализированной, интеллектуализированной)</w:t>
        <w:br/>
        <w:t>своего чувства, даже если оно ее поглощало без остатка</w:t>
        <w:br/>
        <w:t>(материнское чувство).</w:t>
      </w:r>
    </w:p>
    <w:p>
      <w:pPr>
        <w:pStyle w:val="Normal"/>
        <w:rPr/>
      </w:pPr>
      <w:r>
        <w:rPr/>
        <w:t>Встает совершенно новая задача</w:t>
      </w:r>
      <w:r>
        <w:rPr>
          <w:lang w:val="en-US" w:eastAsia="en-US"/>
        </w:rPr>
        <w:t xml:space="preserve"> -</w:t>
      </w:r>
      <w:r>
        <w:rPr/>
        <w:t xml:space="preserve"> контроля, самоконтроля</w:t>
        <w:br/>
        <w:t>за осуществлением этого чувства. Аналогичная задача возни-</w:t>
        <w:br/>
        <w:t>кает и в отношении чувства к мужу</w:t>
      </w:r>
      <w:r>
        <w:rPr>
          <w:lang w:val="en-US" w:eastAsia="en-US"/>
        </w:rPr>
        <w:t xml:space="preserve"> -</w:t>
      </w:r>
      <w:r>
        <w:rPr/>
        <w:t xml:space="preserve"> надо учиться (заново,</w:t>
        <w:br/>
        <w:t>снова и так всю жизнь) проявлять свое чувство, чтобы оно</w:t>
        <w:br/>
        <w:t>жило. Сколько потом возникает раскаяния: «Мы могли бы не</w:t>
        <w:br/>
        <w:t>расходиться, если бы понимали...» Вместо многоточия можно</w:t>
        <w:br/>
        <w:t>поставить слова о том, что понимали бы законы проявления и</w:t>
        <w:br/>
        <w:t>развития собственных чувств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3</w:t>
      </w:r>
    </w:p>
    <w:p>
      <w:pPr>
        <w:pStyle w:val="Normal"/>
        <w:rPr/>
      </w:pPr>
      <w:r>
        <w:rPr/>
        <w:t xml:space="preserve"> </w:t>
      </w:r>
      <w:r>
        <w:rPr/>
        <w:t>Мне кажется удивительной закономерность, которую при-</w:t>
        <w:br/>
        <w:t>ходится наблюдать у женщин в семьях с подрастающими</w:t>
        <w:br/>
        <w:t>детьми, я сформулировала бы ее следующим образом: «Я вся</w:t>
        <w:br/>
        <w:t>испереживалась, а им все равно...» «Испереживалась» по по-</w:t>
        <w:br/>
        <w:t>воду близких (детей, мужа), которым и дела нет до пережива-</w:t>
        <w:br/>
        <w:t>ний женщины. Вот эта оглушенность собственными же пере-</w:t>
        <w:br/>
        <w:t>живаниями и делает женщину уязвимой в принятии решений о</w:t>
        <w:br/>
        <w:t>изменении отношений с близкими. Мне приходится наблю-</w:t>
        <w:br/>
        <w:t>дать, что чаще всего в семье роль психотерапевта выполняет</w:t>
        <w:br/>
        <w:t>мужчина или ребенок, но не женщина. (Это в первую очередь</w:t>
        <w:br/>
        <w:t>относится к женщине в переходном возрасте.) Факты эти,</w:t>
        <w:br/>
        <w:t>столь разнообразные, сходны в том, что женщина, встав перед</w:t>
        <w:br/>
        <w:t>задачей самоконтроля собственных чувств, оказывается в</w:t>
        <w:br/>
        <w:t>большом затруднении при ее решении. Почему? Ответ мой</w:t>
        <w:br/>
        <w:t>будет на уровне гипотезы, доказательства которой вижу в</w:t>
        <w:br/>
        <w:t>отсутствии необходимых социокультурных условий передачи</w:t>
        <w:br/>
        <w:t>психологической информации о возрастных особенностях</w:t>
        <w:br/>
        <w:t>человека. Современному человеку (особенно женщине) их</w:t>
        <w:br/>
        <w:t>надо получать через осознание своего эмоционального опыта.</w:t>
        <w:br/>
        <w:t>Кстати, к этому в той или иной форме призывают и современ-</w:t>
        <w:br/>
        <w:t>ные психотехнические знания'.</w:t>
      </w:r>
    </w:p>
    <w:p>
      <w:pPr>
        <w:pStyle w:val="Normal"/>
        <w:rPr/>
      </w:pPr>
      <w:r>
        <w:rPr/>
        <w:t>Итак, почему женщине в переходном возрасте трудно</w:t>
        <w:br/>
        <w:t>решить задачу самоконтроля собственных чувств? Думаю,</w:t>
        <w:br/>
        <w:t>что она сталкивается с проблемой существования в потоке</w:t>
        <w:br/>
        <w:t>жизни нескольких ее проявлений</w:t>
      </w:r>
      <w:r>
        <w:rPr>
          <w:lang w:val="en-US" w:eastAsia="en-US"/>
        </w:rPr>
        <w:t xml:space="preserve"> -</w:t>
      </w:r>
      <w:r>
        <w:rPr/>
        <w:t xml:space="preserve"> проявления реального,</w:t>
        <w:br/>
        <w:t>фантомного и полного (творческого). Эту проблему обост-</w:t>
        <w:br/>
        <w:t>ряют подрастающие дети, так как они становятся другими</w:t>
        <w:br/>
        <w:t>людьми. Надо ориентироваться не в своих фантомах по их</w:t>
        <w:br/>
        <w:t>поводу, а в реальности их жизни, в возможной полноте ее</w:t>
        <w:br/>
        <w:t>осуществления. Женщине надо осознавать концепцию жизни</w:t>
        <w:br/>
        <w:t>и концепцию другого человека, чтобы разобраться в появ-</w:t>
        <w:br/>
        <w:t>лении качественно новой психической реальности, отра-</w:t>
        <w:br/>
        <w:t>жающей изменение психологического пространства жизни и</w:t>
        <w:br/>
        <w:t>ее, и ее детей, и ее мужа.</w:t>
      </w:r>
    </w:p>
    <w:p>
      <w:pPr>
        <w:pStyle w:val="Normal"/>
        <w:rPr/>
      </w:pPr>
      <w:r>
        <w:rPr/>
        <w:t>Реальность диктует свои законы, они нетождественны чув-</w:t>
        <w:br/>
        <w:t>ствам по поводу ее. Нужны знания. Я была очень рада, когда</w:t>
        <w:br/>
        <w:t>прочла у В. Сатир слова о том, что «если вам не нравится, как</w:t>
        <w:br/>
        <w:t>вас воспитывали, то, конечно, вы постараетесь, чтобы в ва-</w:t>
        <w:br/>
        <w:t>шей семье все было иначе. К сожалению, понять, чего не надо</w:t>
        <w:br/>
        <w:t>делать, это только часть проблемы. Вы должны хорошо об-</w:t>
        <w:br/>
        <w:t>думать, что именно вы будете делать по-другому и как вы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, например: Пэйдж С. Если я такая замечательная, то почему до</w:t>
        <w:br/>
        <w:t>сих пор одна?- М.,</w:t>
      </w:r>
      <w:r>
        <w:rPr>
          <w:lang w:val="en-US" w:eastAsia="en-US"/>
        </w:rPr>
        <w:t xml:space="preserve"> 1995;</w:t>
      </w:r>
      <w:r>
        <w:rPr/>
        <w:t xml:space="preserve"> и др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4</w:t>
      </w:r>
    </w:p>
    <w:p>
      <w:pPr>
        <w:pStyle w:val="Normal"/>
        <w:rPr/>
      </w:pPr>
      <w:r>
        <w:rPr/>
        <w:t>будете действовать. Здесь-то и начинаются проблемы: вы ока-</w:t>
        <w:br/>
        <w:t>зываетесь в роли первопроходца, и у вас нет примеров, кото-</w:t>
        <w:br/>
        <w:t>рым можно было бы последовать. Где же найти эти примеры?</w:t>
        <w:br/>
        <w:t>Что взять за образец?...</w:t>
      </w:r>
    </w:p>
    <w:p>
      <w:pPr>
        <w:pStyle w:val="Normal"/>
        <w:rPr/>
      </w:pPr>
      <w:r>
        <w:rPr/>
        <w:t>Разрушить сложившиеся стереотипы можно, только имея</w:t>
        <w:br/>
        <w:t>запас терпения, помощь извне и постоянно анализируя проис-</w:t>
        <w:br/>
        <w:t>ходящее»'.</w:t>
      </w:r>
    </w:p>
    <w:p>
      <w:pPr>
        <w:pStyle w:val="Normal"/>
        <w:rPr/>
      </w:pPr>
      <w:r>
        <w:rPr/>
        <w:t>Женщина бесконечно попадает в психологические ловуш-</w:t>
        <w:br/>
        <w:t>ки своих несбывшихся надежд и неоправдавшихся мечтаний,</w:t>
        <w:br/>
        <w:t>если она пренебрегает возможностью осознать собственные</w:t>
        <w:br/>
        <w:t>чувства. Терпение, которое дает такую возможность, связано</w:t>
        <w:br/>
        <w:t>с наличием развитой концепции жизни, позволяющей под-</w:t>
        <w:br/>
        <w:t>няться над суетой, осуществить известное и мудрое древнее</w:t>
        <w:br/>
        <w:t>изречение, обращенное к господу: «Господи, дай мне силы,</w:t>
        <w:br/>
        <w:t>чтобы смириться с тем, что я не могу изменить, дай мне муже-</w:t>
        <w:br/>
        <w:t>ство, чтобы бороться с тем, что я должен изменить, и дай мне</w:t>
        <w:br/>
        <w:t>мудрость, чтобы я сумел отличить одно от другого».</w:t>
      </w:r>
    </w:p>
    <w:p>
      <w:pPr>
        <w:pStyle w:val="Normal"/>
        <w:rPr/>
      </w:pPr>
      <w:r>
        <w:rPr/>
        <w:t>Мне кажется, что именно с необходимостью различения</w:t>
        <w:br/>
        <w:t>разных проявлений своей и чужой жизни встречается жен-</w:t>
        <w:br/>
        <w:t>щина в переходном возрасте. Обостряются противоречия</w:t>
        <w:br/>
        <w:t>между всеми проявлениями психической реальности: «Я могу»</w:t>
        <w:br/>
        <w:t>как переживание собственной силы может не соответство-</w:t>
        <w:br/>
        <w:t>вать Я-концепции, где собственное Я воспринимается как</w:t>
        <w:br/>
        <w:t>слабое и безвольное, «Я хочу» может не соответствовать</w:t>
        <w:br/>
        <w:t>реальным возможностям и тому подобное. Я женщины,</w:t>
        <w:br/>
        <w:t>ограниченное, оглушенное ее чувствами, может не спра-</w:t>
        <w:br/>
        <w:t>виться самостоятельно с необходимой реорганизацией</w:t>
        <w:br/>
        <w:t>психической реальности, даже с фактом признания в пото-</w:t>
        <w:br/>
        <w:t>ке жизни разных ее проявлений. Я опять процитирую В.Са-</w:t>
        <w:br/>
        <w:t>тир: «Честное признание нашего невежества</w:t>
      </w:r>
      <w:r>
        <w:rPr>
          <w:lang w:val="en-US" w:eastAsia="en-US"/>
        </w:rPr>
        <w:t xml:space="preserve"> -</w:t>
      </w:r>
      <w:r>
        <w:rPr/>
        <w:t xml:space="preserve"> большая</w:t>
        <w:br/>
        <w:t>победа над собой.</w:t>
      </w:r>
    </w:p>
    <w:p>
      <w:pPr>
        <w:pStyle w:val="Normal"/>
        <w:rPr/>
      </w:pPr>
      <w:r>
        <w:rPr/>
        <w:t>Если вы чувствуете, что в вашей семье что-то не ладится,</w:t>
        <w:br/>
        <w:t>постарайтесь исправить ситуацию</w:t>
      </w:r>
      <w:r>
        <w:rPr>
          <w:lang w:val="en-US" w:eastAsia="en-US"/>
        </w:rPr>
        <w:t xml:space="preserve"> -</w:t>
      </w:r>
      <w:r>
        <w:rPr/>
        <w:t xml:space="preserve"> ведь вы же сразу беретесь</w:t>
        <w:br/>
        <w:t>за ремонт, если ваш автомобиль барахлит. Поделитесь своими</w:t>
        <w:br/>
        <w:t>наблюдениями с мужем, с друзьями, и решите, что делать.</w:t>
        <w:br/>
        <w:t>Если вы не можете изменить ситуацию самостоятельно, обра-</w:t>
        <w:br/>
        <w:t>титесь за помощью к человеку, которому вы доверяете. За что</w:t>
        <w:br/>
        <w:t>бы вы ни брались, никогда не тратьте время на жалобы:</w:t>
      </w:r>
    </w:p>
    <w:p>
      <w:pPr>
        <w:pStyle w:val="Normal"/>
        <w:rPr/>
      </w:pPr>
      <w:r>
        <w:rPr/>
        <w:t>"Пожалей меня", "Он такой плохой..."</w:t>
      </w:r>
    </w:p>
    <w:p>
      <w:pPr>
        <w:pStyle w:val="Normal"/>
        <w:rPr/>
      </w:pPr>
      <w:r>
        <w:rPr/>
        <w:t>И вы увидите, как много можно изменить, если начать от-</w:t>
        <w:br/>
        <w:t>носиться к негативным, неприятным событиям в жизни семьи</w:t>
        <w:br/>
        <w:t>как к сигналам бедствия. Радуйтесь, что наконец-то сигна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I</w:t>
      </w:r>
      <w:r>
        <w:rPr/>
        <w:t xml:space="preserve"> Сатир В. Как строить себя и свою семью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2.</w:t>
      </w:r>
      <w:r>
        <w:rPr/>
        <w:t xml:space="preserve"> -С.</w:t>
      </w:r>
      <w:r>
        <w:rPr>
          <w:lang w:val="en-US" w:eastAsia="en-US"/>
        </w:rPr>
        <w:t xml:space="preserve"> 113</w:t>
      </w:r>
      <w:r>
        <w:rPr/>
        <w:t xml:space="preserve"> и далее.</w:t>
        <w:br/>
      </w:r>
      <w:r>
        <w:rPr>
          <w:i/>
          <w:lang w:val="en-US" w:eastAsia="en-US"/>
        </w:rPr>
        <w:t>585</w:t>
      </w:r>
    </w:p>
    <w:p>
      <w:pPr>
        <w:pStyle w:val="Normal"/>
        <w:rPr/>
      </w:pPr>
      <w:r>
        <w:rPr/>
        <w:t xml:space="preserve"> </w:t>
      </w:r>
      <w:r>
        <w:rPr/>
        <w:t>принят и понят вами. Он может оказаться не из приятных, но</w:t>
        <w:br/>
        <w:t>будет отражать действительность».</w:t>
      </w:r>
    </w:p>
    <w:p>
      <w:pPr>
        <w:pStyle w:val="Normal"/>
        <w:rPr/>
      </w:pPr>
      <w:r>
        <w:rPr/>
        <w:t>Слова, написанные мудрой женщиной, много лет рабо-</w:t>
        <w:br/>
        <w:t>тавшей с теми, кто заслуживает, по-моему, самого вниматель-</w:t>
        <w:br/>
        <w:t>ного отношения к себе со стороны разных людей, тем более</w:t>
        <w:br/>
        <w:t>женщин, переживающих переходный возраст.</w:t>
      </w:r>
    </w:p>
    <w:p>
      <w:pPr>
        <w:pStyle w:val="Normal"/>
        <w:rPr/>
      </w:pPr>
      <w:r>
        <w:rPr/>
        <w:t>Одна из психологических ловушек этого возраста состо-</w:t>
        <w:br/>
        <w:t>ит в соблазне уйти в собственные чувства, как больные ухо-</w:t>
        <w:br/>
        <w:t>дят в болезнь, получая от этого необходимое внимание со</w:t>
        <w:br/>
        <w:t>стороны окружающих. Уход в собственные чувства создает</w:t>
        <w:br/>
        <w:t>иллюзию жизни. Напряжение при этом возникает высокое,</w:t>
        <w:br/>
        <w:t>но... оно же толкает в пропасть отстраненности от психиче-</w:t>
        <w:br/>
        <w:t>ской реальности, в которой кроме чувств есть и множество</w:t>
        <w:br/>
        <w:t>других модальностей.</w:t>
      </w:r>
    </w:p>
    <w:p>
      <w:pPr>
        <w:pStyle w:val="Normal"/>
        <w:rPr/>
      </w:pPr>
      <w:r>
        <w:rPr/>
        <w:t>Природная эмоциональность женщины может послужить</w:t>
        <w:br/>
        <w:t>ей препятствием на пути преобразований отношений между</w:t>
        <w:br/>
        <w:t>людьми в изменившемся социальном пространстве жизни ее</w:t>
        <w:br/>
        <w:t>семьи. Возможность перемен, как известно, зависит от изме-</w:t>
        <w:br/>
        <w:t>нений в сознании, в готовности искать и осуществлять эти</w:t>
        <w:br/>
        <w:t>изменения.</w:t>
      </w:r>
    </w:p>
    <w:p>
      <w:pPr>
        <w:pStyle w:val="Normal"/>
        <w:rPr/>
      </w:pPr>
      <w:r>
        <w:rPr/>
        <w:t>Переживания женщины, основанные на ее чувствах и эмо-</w:t>
        <w:br/>
        <w:t>циях, создают еще одну психологическую ловушку</w:t>
      </w:r>
      <w:r>
        <w:rPr>
          <w:lang w:val="en-US" w:eastAsia="en-US"/>
        </w:rPr>
        <w:t xml:space="preserve"> -</w:t>
      </w:r>
      <w:r>
        <w:rPr/>
        <w:t xml:space="preserve"> ловушку</w:t>
        <w:br/>
        <w:t>участия, или, точнее, со-участия в жизни близких людей, о</w:t>
        <w:br/>
        <w:t>которых она постоянно думает.</w:t>
      </w:r>
    </w:p>
    <w:p>
      <w:pPr>
        <w:pStyle w:val="Normal"/>
        <w:rPr/>
      </w:pPr>
      <w:r>
        <w:rPr/>
        <w:t>Психологи давно отметили, что среди важнейших состав-</w:t>
        <w:br/>
        <w:t>ляющих характера человека главное место занимает соотно-</w:t>
        <w:br/>
        <w:t>шение между развитостью чувства и воли. Особое внимание</w:t>
        <w:br/>
        <w:t>этому уделял Т.Рибо, идеи которого, как мне кажется, заслу-</w:t>
        <w:br/>
        <w:t>живают внимания. Рибо считал', что характер определяется</w:t>
        <w:br/>
        <w:t>большим или меньшим развитием чувства и воли. Умственная</w:t>
        <w:br/>
        <w:t>деятельность не имеет в этом смысле существенного значения.</w:t>
        <w:br/>
        <w:t>Для истинного характера требуются два условия: единство и</w:t>
        <w:br/>
        <w:t>устойчивость. Единство как направление всех стремлений</w:t>
        <w:br/>
        <w:t>человека к общей цели. Устойчивость</w:t>
      </w:r>
      <w:r>
        <w:rPr>
          <w:lang w:val="en-US" w:eastAsia="en-US"/>
        </w:rPr>
        <w:t xml:space="preserve"> -</w:t>
      </w:r>
      <w:r>
        <w:rPr/>
        <w:t xml:space="preserve"> это единство, прояв-</w:t>
        <w:br/>
        <w:t>ляемое на протяжении более продолжительного времени. Со-</w:t>
        <w:br/>
        <w:t>гласно Рибо, единство и устойчивость присущи далеко не всем</w:t>
        <w:br/>
        <w:t>людям. Аморфных, неустойчивых людей нельзя назвать людь-</w:t>
        <w:br/>
        <w:t>ми, обладающими характером; о них нельзя говорить как об</w:t>
        <w:br/>
        <w:t>индивидуальностях, имеющих Я-концепцию.</w:t>
      </w:r>
    </w:p>
    <w:p>
      <w:pPr>
        <w:pStyle w:val="Normal"/>
        <w:rPr/>
      </w:pPr>
      <w:r>
        <w:rPr/>
        <w:t>Аморфные, или мягкие, натуры, зависящие от случайных</w:t>
        <w:br/>
        <w:t>влияний, не могут оказать противодействие среде. Их желания</w:t>
        <w:br/>
        <w:t>не принадлежат им самим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: Лазурский А. Очерки науки о характерах.</w:t>
      </w:r>
      <w:r>
        <w:rPr>
          <w:lang w:val="en-US" w:eastAsia="en-US"/>
        </w:rPr>
        <w:t xml:space="preserve"> -</w:t>
      </w:r>
      <w:r>
        <w:rPr/>
        <w:t xml:space="preserve"> СПб.,</w:t>
      </w:r>
      <w:r>
        <w:rPr>
          <w:lang w:val="en-US" w:eastAsia="en-US"/>
        </w:rPr>
        <w:t xml:space="preserve"> 1908.</w:t>
        <w:br/>
      </w:r>
      <w:r>
        <w:rPr>
          <w:i/>
          <w:lang w:val="en-US" w:eastAsia="en-US"/>
        </w:rPr>
        <w:t>586</w:t>
      </w:r>
    </w:p>
    <w:p>
      <w:pPr>
        <w:pStyle w:val="Normal"/>
        <w:rPr/>
      </w:pPr>
      <w:r>
        <w:rPr/>
        <w:t>Рибо исключает эти типы из своей классификации и уста-</w:t>
        <w:br/>
        <w:t>навливает три большие группы, различающиеся отношением</w:t>
        <w:br/>
        <w:t>чувств и воли: чувствительные, активные и апатичные. На</w:t>
        <w:br/>
        <w:t>основе представленности в характере интеллектуального</w:t>
        <w:br/>
        <w:t>компонента в чувствительных характерах выделяются под-</w:t>
        <w:br/>
        <w:t>группы: кроткие, созерцательные, эмоциональные.</w:t>
      </w:r>
    </w:p>
    <w:p>
      <w:pPr>
        <w:pStyle w:val="Normal"/>
        <w:rPr/>
      </w:pPr>
      <w:r>
        <w:rPr/>
        <w:t>Кроткий характер</w:t>
      </w:r>
      <w:r>
        <w:rPr>
          <w:lang w:val="en-US" w:eastAsia="en-US"/>
        </w:rPr>
        <w:t xml:space="preserve"> -</w:t>
      </w:r>
      <w:r>
        <w:rPr/>
        <w:t xml:space="preserve"> сильное развитие чувств, слабая во-</w:t>
        <w:br/>
        <w:t>ля, слабый интеллект. Созерцательный характер</w:t>
      </w:r>
      <w:r>
        <w:rPr>
          <w:lang w:val="en-US" w:eastAsia="en-US"/>
        </w:rPr>
        <w:t xml:space="preserve"> -</w:t>
      </w:r>
      <w:r>
        <w:rPr/>
        <w:t xml:space="preserve"> сильные</w:t>
        <w:br/>
        <w:t>чувства и ум, слабая воля. Эмоциональный характер</w:t>
      </w:r>
      <w:r>
        <w:rPr>
          <w:lang w:val="en-US" w:eastAsia="en-US"/>
        </w:rPr>
        <w:t xml:space="preserve"> -</w:t>
      </w:r>
      <w:r>
        <w:rPr/>
        <w:t xml:space="preserve"> силь-</w:t>
        <w:br/>
        <w:t>ное развитие чувств и интеллекта, хорошо развитая воля.</w:t>
        <w:br/>
        <w:t>Волевая деятельность отличается порывистостью и нерав-</w:t>
        <w:br/>
        <w:t>номерностью.</w:t>
      </w:r>
    </w:p>
    <w:p>
      <w:pPr>
        <w:pStyle w:val="Normal"/>
        <w:rPr/>
      </w:pPr>
      <w:r>
        <w:rPr/>
        <w:t>Активные характеры отличаются особым развитием воли,</w:t>
        <w:br/>
        <w:t>а степень умственных способностей проявляется в выборе</w:t>
        <w:br/>
        <w:t>деятельности. Апатичные люди обладают слабой волей и сла-</w:t>
        <w:br/>
        <w:t>бым чувством...</w:t>
      </w:r>
    </w:p>
    <w:p>
      <w:pPr>
        <w:pStyle w:val="Normal"/>
        <w:rPr/>
      </w:pPr>
      <w:r>
        <w:rPr/>
        <w:t>Думаю, что идеи Рибо помогут еще раз выделить пробле-</w:t>
        <w:br/>
        <w:t>му, возникающую в индивидуальной судьбе женщины в пере-</w:t>
        <w:br/>
        <w:t>ходном возрасте,</w:t>
      </w:r>
      <w:r>
        <w:rPr>
          <w:lang w:val="en-US" w:eastAsia="en-US"/>
        </w:rPr>
        <w:t xml:space="preserve"> -</w:t>
      </w:r>
      <w:r>
        <w:rPr/>
        <w:t xml:space="preserve"> проблему осознания собственных чувств.</w:t>
        <w:br/>
        <w:t>Роль их в становлении индивидуальности нельзя недооцени-</w:t>
        <w:br/>
        <w:t>вать. Именно они дают основание поставить вопрос о воз-</w:t>
        <w:br/>
        <w:t>можности и степени воздействия человека на собственные</w:t>
        <w:br/>
        <w:t>чувства, что оказывается крайне важным в дальнейшем ос-</w:t>
        <w:br/>
        <w:t>воении и осуществлении женской роли в данный период.</w:t>
      </w:r>
    </w:p>
    <w:p>
      <w:pPr>
        <w:pStyle w:val="Normal"/>
        <w:rPr/>
      </w:pPr>
      <w:r>
        <w:rPr/>
        <w:t>Нагрузка на чувства возрастает многократно из-за изме-</w:t>
        <w:br/>
        <w:t>нившихся социально-психологических обстоятельств. Какова</w:t>
        <w:br/>
        <w:t>вероятность того, что женщина с ней справится? Разрешить</w:t>
        <w:br/>
        <w:t>себе жить не только чувствами, порождаемыми близкими</w:t>
        <w:br/>
        <w:t>людьми,</w:t>
      </w:r>
      <w:r>
        <w:rPr>
          <w:lang w:val="en-US" w:eastAsia="en-US"/>
        </w:rPr>
        <w:t xml:space="preserve"> -</w:t>
      </w:r>
      <w:r>
        <w:rPr/>
        <w:t xml:space="preserve"> так можно было бы сформулировать задачу лично-</w:t>
        <w:br/>
        <w:t>стного развития женщины в переходном возрасте. Для этого,</w:t>
        <w:br/>
        <w:t>как минимум, надо обнаружить в себе свое собственное Я,</w:t>
        <w:br/>
        <w:t>свою собственную психическую реальность, а это невозможно</w:t>
        <w:br/>
        <w:t>без переоценки значимости других людей для осуществления</w:t>
        <w:br/>
        <w:t>собственной жизни.</w:t>
      </w:r>
    </w:p>
    <w:p>
      <w:pPr>
        <w:pStyle w:val="Normal"/>
        <w:rPr/>
      </w:pPr>
      <w:r>
        <w:rPr/>
        <w:t>Психологи давно заметили удивительный факт</w:t>
      </w:r>
      <w:r>
        <w:rPr>
          <w:lang w:val="en-US" w:eastAsia="en-US"/>
        </w:rPr>
        <w:t xml:space="preserve"> -</w:t>
      </w:r>
      <w:r>
        <w:rPr/>
        <w:t xml:space="preserve"> семейная</w:t>
        <w:br/>
        <w:t>жизнь многими людьми, особенно женщинами, воспринима-</w:t>
        <w:br/>
        <w:t>ется чрезмерно серьезно</w:t>
      </w:r>
      <w:r>
        <w:rPr>
          <w:lang w:val="en-US" w:eastAsia="en-US"/>
        </w:rPr>
        <w:t xml:space="preserve"> -</w:t>
      </w:r>
      <w:r>
        <w:rPr/>
        <w:t xml:space="preserve"> как долг, как обязанность, как пра-</w:t>
        <w:br/>
        <w:t>вило или правила. Социально-психологические причины это-</w:t>
        <w:br/>
        <w:t>го явления мало изучены, но, смею предполагать, что они</w:t>
        <w:br/>
        <w:t>связаны с содержанием концепции жизни, реализуемой семь-</w:t>
        <w:br/>
        <w:t>ей, с общим отношением к жизни, которое, в конечном счете,</w:t>
        <w:br/>
        <w:t>выливается в жизненные этические принципы («что такое</w:t>
        <w:br/>
        <w:t>хорошо и что такое плохо»). Соотношение юмора и серьезно-</w:t>
        <w:br/>
        <w:t>сти в семейной жизни</w:t>
      </w:r>
      <w:r>
        <w:rPr>
          <w:lang w:val="en-US" w:eastAsia="en-US"/>
        </w:rPr>
        <w:t xml:space="preserve"> -</w:t>
      </w:r>
      <w:r>
        <w:rPr/>
        <w:t xml:space="preserve"> основа для регуляции чувств всех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7</w:t>
      </w:r>
    </w:p>
    <w:p>
      <w:pPr>
        <w:pStyle w:val="Normal"/>
        <w:rPr/>
      </w:pPr>
      <w:r>
        <w:rPr/>
        <w:t xml:space="preserve"> </w:t>
      </w:r>
      <w:r>
        <w:rPr/>
        <w:t>членов, а особенно женщин, так как в силу ее природных осо-</w:t>
        <w:br/>
        <w:t>бенностей она больше, чем мужчина (конечно, среднестати-</w:t>
        <w:br/>
        <w:t>стически или как правило), попадает под влияние инерции,</w:t>
        <w:br/>
        <w:t>свойственной ее же собственным эмоциям.</w:t>
      </w:r>
    </w:p>
    <w:p>
      <w:pPr>
        <w:pStyle w:val="Normal"/>
        <w:rPr/>
      </w:pPr>
      <w:r>
        <w:rPr/>
        <w:t>Юмор</w:t>
      </w:r>
      <w:r>
        <w:rPr>
          <w:lang w:val="en-US" w:eastAsia="en-US"/>
        </w:rPr>
        <w:t xml:space="preserve"> -</w:t>
      </w:r>
      <w:r>
        <w:rPr/>
        <w:t xml:space="preserve"> одно из средств, которое позволяет человеку пе-</w:t>
        <w:br/>
        <w:t>рейти от одного проявления жизни к другому, отделяя их друг</w:t>
        <w:br/>
        <w:t>от друга и в то же время объединяя' в едином потоке.</w:t>
      </w:r>
    </w:p>
    <w:p>
      <w:pPr>
        <w:pStyle w:val="Normal"/>
        <w:rPr/>
      </w:pPr>
      <w:r>
        <w:rPr/>
        <w:t>Я бы взяла на себя смелость утверждать, что та женщина</w:t>
        <w:br/>
        <w:t>справится с задачей личностного развития в переходном</w:t>
        <w:br/>
        <w:t>возрасте, у которой достаточно силы разума для того, чтобы</w:t>
        <w:br/>
        <w:t>относиться к жизненным проблемам с юмором, то есть ви-</w:t>
        <w:br/>
        <w:t>деть их относительность, многозначность, если хотите, ме-</w:t>
        <w:br/>
        <w:t>тафоричность...</w:t>
      </w:r>
    </w:p>
    <w:p>
      <w:pPr>
        <w:pStyle w:val="Normal"/>
        <w:rPr/>
      </w:pPr>
      <w:r>
        <w:rPr/>
        <w:t>Источником жизнеутверждающего юмора может (а по-</w:t>
        <w:br/>
        <w:t>моему, и должна) стать концепция жизни, где искусству на-</w:t>
        <w:br/>
        <w:t>слаждения жизнью отводится должное место в умениях ре-</w:t>
        <w:br/>
        <w:t>шать жизненные проблемы. Смех и веселье</w:t>
      </w:r>
      <w:r>
        <w:rPr>
          <w:lang w:val="en-US" w:eastAsia="en-US"/>
        </w:rPr>
        <w:t xml:space="preserve"> -</w:t>
      </w:r>
      <w:r>
        <w:rPr/>
        <w:t xml:space="preserve"> умение радо-</w:t>
        <w:br/>
        <w:t>ваться жизни</w:t>
      </w:r>
      <w:r>
        <w:rPr>
          <w:lang w:val="en-US" w:eastAsia="en-US"/>
        </w:rPr>
        <w:t xml:space="preserve"> -</w:t>
      </w:r>
      <w:r>
        <w:rPr/>
        <w:t xml:space="preserve"> это и ощущение своей ответственности и жиз-</w:t>
        <w:br/>
        <w:t>ненной компетентности. В конечном счете это проявление</w:t>
        <w:br/>
        <w:t>жизненной силы Я, ощущение его как принадлежащего тебе, и</w:t>
        <w:br/>
        <w:t>в принципе это одно из средств преодоления несоответствия</w:t>
        <w:br/>
        <w:t>требований конвенциональной семейной роли</w:t>
      </w:r>
      <w:r>
        <w:rPr>
          <w:lang w:val="en-US" w:eastAsia="en-US"/>
        </w:rPr>
        <w:t xml:space="preserve"> -</w:t>
      </w:r>
      <w:r>
        <w:rPr/>
        <w:t xml:space="preserve"> роли, опреде-</w:t>
        <w:br/>
        <w:t>ленной правом, моралью, традицией, и реальной, настоящей,</w:t>
        <w:br/>
        <w:t>или, как говорят, межличностной роли, определяемой инди-</w:t>
        <w:br/>
        <w:t>видуальностью человека.</w:t>
      </w:r>
    </w:p>
    <w:p>
      <w:pPr>
        <w:pStyle w:val="Normal"/>
        <w:rPr/>
      </w:pPr>
      <w:r>
        <w:rPr/>
        <w:t>Серьезность, безличность конвенциональной роли преодо-</w:t>
        <w:br/>
        <w:t>левается живой индивидуальностью без труда, так как она в</w:t>
        <w:br/>
        <w:t>силу своей целостности и динамичности способна восприни-</w:t>
        <w:br/>
        <w:t>мать ее относительность как появление экзистенциальное™</w:t>
        <w:br/>
        <w:t>человека</w:t>
      </w:r>
      <w:r>
        <w:rPr>
          <w:lang w:val="en-US" w:eastAsia="en-US"/>
        </w:rPr>
        <w:t xml:space="preserve"> -</w:t>
      </w:r>
      <w:r>
        <w:rPr/>
        <w:t xml:space="preserve"> его свободы и творчества.</w:t>
      </w:r>
    </w:p>
    <w:p>
      <w:pPr>
        <w:pStyle w:val="Normal"/>
        <w:rPr/>
      </w:pPr>
      <w:r>
        <w:rPr/>
        <w:t>Итак, в жизни женщины бальзаковского возраста со всей</w:t>
        <w:br/>
        <w:t>остротой встает проблема осознания содержания своей инди-</w:t>
        <w:br/>
        <w:t>видуальности, которая связана со сменой оценки привязанно-</w:t>
        <w:br/>
        <w:t>стей и принятых обязательств в отношении близких людей и</w:t>
        <w:br/>
        <w:t>самой себя. В то же время продолжается освоение родитель-</w:t>
        <w:br/>
        <w:t>ской роли, которое основывается на существенном изменении</w:t>
        <w:br/>
        <w:t>психологической дистанции с детьми, включающем и пере-</w:t>
        <w:br/>
        <w:t>оценку значимости людей в осуществлении собственной ин-</w:t>
        <w:br/>
        <w:t>дивидуальной судьбы. Решение этой проблемы приводит к</w:t>
        <w:br/>
        <w:t>обновлению всех переживаний, появляется чувство полноты</w:t>
        <w:br/>
        <w:t>жизни, причастности ко всем ее проявлениям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 подробно: Бахтин М.М. Творчество Франсуа Рабле и народная</w:t>
        <w:br/>
        <w:t>культура средневековья и Ренессанса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0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8</w:t>
      </w:r>
    </w:p>
    <w:p>
      <w:pPr>
        <w:pStyle w:val="Normal"/>
        <w:rPr/>
      </w:pPr>
      <w:r>
        <w:rPr/>
        <w:t>Если же этого не происходит, то женщина погружается в</w:t>
        <w:br/>
        <w:t>мир своих чувств, отстраняясь от других проявлений жизни за</w:t>
        <w:br/>
        <w:t>счет пребывания в фантомном мире собственного Я'.</w:t>
      </w:r>
    </w:p>
    <w:p>
      <w:pPr>
        <w:pStyle w:val="Normal"/>
        <w:rPr/>
      </w:pPr>
      <w:r>
        <w:rPr/>
        <w:t>Переходный возраст в жизни мужчины предполагает реше-</w:t>
        <w:br/>
        <w:t>ние тех же жизненных задач, что и в жизни женщины, но они</w:t>
        <w:br/>
        <w:t>имеют другой вектор</w:t>
      </w:r>
      <w:r>
        <w:rPr>
          <w:lang w:val="en-US" w:eastAsia="en-US"/>
        </w:rPr>
        <w:t xml:space="preserve"> -</w:t>
      </w:r>
      <w:r>
        <w:rPr/>
        <w:t xml:space="preserve"> другое направление. Я бы назвала его</w:t>
        <w:br/>
        <w:t>вектором практической философии. Освоение мужчиной его</w:t>
        <w:br/>
        <w:t>родительской роли приводит к тому, что (естественно, в норме</w:t>
        <w:br/>
        <w:t>развития) он начинает осознавать необходимость осуществле-</w:t>
        <w:br/>
        <w:t>ния правильной жизни не только в рамках своей семьи, но и в</w:t>
        <w:br/>
        <w:t>более широкой социальной ситуации (вплоть до космической,</w:t>
        <w:br/>
        <w:t>планетарной). Это приводит к пересмотру очень многих пара-</w:t>
        <w:br/>
        <w:t>метров своей индивидуальности, которые в дальнейшем стано-</w:t>
        <w:br/>
        <w:t>вятся основой для принятия новых жизненно важных решений.</w:t>
      </w:r>
    </w:p>
    <w:p>
      <w:pPr>
        <w:pStyle w:val="Normal"/>
        <w:rPr/>
      </w:pPr>
      <w:r>
        <w:rPr/>
        <w:t>Может быть, я неверно расставляю акценты, но мне кажет-</w:t>
        <w:br/>
        <w:t>ся, что в переходном возрасте для мужчины очень большое</w:t>
        <w:br/>
        <w:t>значение имеют первые признаки естественного старения.</w:t>
        <w:br/>
        <w:t>Именно они обращают его взор к обобщенным, отстраненно</w:t>
        <w:br/>
        <w:t>философским проблемам как к собственным. Говоря высоким</w:t>
        <w:br/>
        <w:t>стилем, вечность заглядывает в глаза мужчины. Смотрит она</w:t>
        <w:br/>
        <w:t>туда не только глазами старости, но и глазами взрослеющих</w:t>
        <w:br/>
        <w:t>детей, которым... часто не очень понятно, что надо.</w:t>
      </w:r>
    </w:p>
    <w:p>
      <w:pPr>
        <w:pStyle w:val="Normal"/>
        <w:rPr/>
      </w:pPr>
      <w:r>
        <w:rPr/>
        <w:t>Сейчас я попробую описать, что происходит с нормаль-</w:t>
        <w:br/>
        <w:t>ным, здоровым мужчиной, переживающим переходный воз-</w:t>
        <w:br/>
        <w:t>раст, используя в качестве главного критерия позитивных</w:t>
        <w:br/>
        <w:t>(обеспечивающих личностный рост) изменений проявления</w:t>
        <w:br/>
        <w:t>практической философии жизни, которая на уровне психоло-</w:t>
        <w:br/>
        <w:t>гических факторов всегда связана с переживанием ответст-</w:t>
        <w:br/>
        <w:t>венности за разные проявления своей и чужой жизни. Когда я</w:t>
        <w:br/>
        <w:t>читаю книги о семейном психологическом консультировании,</w:t>
        <w:br/>
        <w:t>о психотерапии семейных отношений, меня часто заставляет</w:t>
        <w:br/>
        <w:t>задуматься такой факт: есть очень много описаний и класси-</w:t>
        <w:br/>
        <w:t>фикаций типов детско-родительских отношений, определяю-</w:t>
        <w:br/>
        <w:t>щих, по мнению их авторов, особенности развития детей, но</w:t>
        <w:br/>
        <w:t>(может быть, мне просто не пришлось встретить) нет типоло-</w:t>
        <w:br/>
        <w:t>гии отцов с точки зрения детей.</w:t>
      </w:r>
    </w:p>
    <w:p>
      <w:pPr>
        <w:pStyle w:val="Normal"/>
        <w:rPr/>
      </w:pPr>
      <w:r>
        <w:rPr/>
        <w:t>Такая типология мне кажется необходимой для понимания</w:t>
        <w:br/>
        <w:t>того, что же происходит с самим мужчиной (особенно в пере-</w:t>
        <w:br/>
        <w:t>ходном возрасте) в семейной жизни.</w:t>
      </w:r>
    </w:p>
    <w:p>
      <w:pPr>
        <w:pStyle w:val="Normal"/>
        <w:rPr/>
      </w:pPr>
      <w:r>
        <w:rPr/>
        <w:t>Я попробовала предпринять такую попытку, используя</w:t>
        <w:br/>
        <w:t>для построения классификации данные работы с семьями, где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 подробно: Короленко И.П., Фролова Г.В. Чудо воображе-</w:t>
        <w:br/>
        <w:t>ния (воображение в норме и патологии).</w:t>
      </w:r>
      <w:r>
        <w:rPr>
          <w:lang w:val="en-US" w:eastAsia="en-US"/>
        </w:rPr>
        <w:t xml:space="preserve"> -</w:t>
      </w:r>
      <w:r>
        <w:rPr/>
        <w:t xml:space="preserve"> Новосибирск,</w:t>
      </w:r>
      <w:r>
        <w:rPr>
          <w:lang w:val="en-US" w:eastAsia="en-US"/>
        </w:rPr>
        <w:t xml:space="preserve"> 197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89</w:t>
      </w:r>
    </w:p>
    <w:p>
      <w:pPr>
        <w:pStyle w:val="Normal"/>
        <w:rPr/>
      </w:pPr>
      <w:r>
        <w:rPr/>
        <w:t xml:space="preserve"> </w:t>
      </w:r>
      <w:r>
        <w:rPr/>
        <w:t>родители находились в переходном возрасте. Вот что у меня</w:t>
        <w:br/>
        <w:t>получилось. В основу классификации положены данные о</w:t>
        <w:br/>
        <w:t>переживании ребенком содержания отношений с отцом; полу-</w:t>
        <w:br/>
        <w:t>чились следующие типы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отец-друг,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отец</w:t>
      </w:r>
      <w:r>
        <w:rPr>
          <w:lang w:val="en-US" w:eastAsia="en-US"/>
        </w:rPr>
        <w:t xml:space="preserve"> -</w:t>
      </w:r>
      <w:r>
        <w:rPr/>
        <w:t xml:space="preserve"> судья,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отец</w:t>
      </w:r>
      <w:r>
        <w:rPr>
          <w:lang w:val="en-US" w:eastAsia="en-US"/>
        </w:rPr>
        <w:t xml:space="preserve"> -</w:t>
      </w:r>
      <w:r>
        <w:rPr/>
        <w:t xml:space="preserve"> кормилец,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>отец</w:t>
      </w:r>
      <w:r>
        <w:rPr>
          <w:lang w:val="en-US" w:eastAsia="en-US"/>
        </w:rPr>
        <w:t xml:space="preserve"> -</w:t>
      </w:r>
      <w:r>
        <w:rPr/>
        <w:t xml:space="preserve"> психотерапевт,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отец</w:t>
      </w:r>
      <w:r>
        <w:rPr>
          <w:lang w:val="en-US" w:eastAsia="en-US"/>
        </w:rPr>
        <w:t xml:space="preserve"> -</w:t>
      </w:r>
      <w:r>
        <w:rPr/>
        <w:t xml:space="preserve"> «нет дома»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«Отец</w:t>
      </w:r>
      <w:r>
        <w:rPr>
          <w:lang w:val="en-US" w:eastAsia="en-US"/>
        </w:rPr>
        <w:t xml:space="preserve"> -</w:t>
      </w:r>
      <w:r>
        <w:rPr/>
        <w:t xml:space="preserve"> друг»</w:t>
      </w:r>
      <w:r>
        <w:rPr>
          <w:lang w:val="en-US" w:eastAsia="en-US"/>
        </w:rPr>
        <w:t xml:space="preserve"> -</w:t>
      </w:r>
      <w:r>
        <w:rPr/>
        <w:t xml:space="preserve"> это человек, с которым всегда интерес-</w:t>
        <w:br/>
        <w:t>но, потому что он много знает и много умеет, он справедлив,</w:t>
        <w:br/>
        <w:t>никогда не обижает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«Отец</w:t>
      </w:r>
      <w:r>
        <w:rPr>
          <w:lang w:val="en-US" w:eastAsia="en-US"/>
        </w:rPr>
        <w:t xml:space="preserve"> -</w:t>
      </w:r>
      <w:r>
        <w:rPr/>
        <w:t xml:space="preserve"> судья»</w:t>
      </w:r>
      <w:r>
        <w:rPr>
          <w:lang w:val="en-US" w:eastAsia="en-US"/>
        </w:rPr>
        <w:t xml:space="preserve"> -</w:t>
      </w:r>
      <w:r>
        <w:rPr/>
        <w:t xml:space="preserve"> он всегда всех проверяет, ругает, если</w:t>
        <w:br/>
        <w:t>кто-то что-то сделал неправильно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«Отец</w:t>
      </w:r>
      <w:r>
        <w:rPr>
          <w:lang w:val="en-US" w:eastAsia="en-US"/>
        </w:rPr>
        <w:t xml:space="preserve"> -</w:t>
      </w:r>
      <w:r>
        <w:rPr/>
        <w:t xml:space="preserve"> кормилец»</w:t>
      </w:r>
      <w:r>
        <w:rPr>
          <w:lang w:val="en-US" w:eastAsia="en-US"/>
        </w:rPr>
        <w:t xml:space="preserve"> -</w:t>
      </w:r>
      <w:r>
        <w:rPr/>
        <w:t xml:space="preserve"> все покупает, приносит деньги, сле-</w:t>
        <w:br/>
        <w:t>дит, чтобы все у всех было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«Отец</w:t>
      </w:r>
      <w:r>
        <w:rPr>
          <w:lang w:val="en-US" w:eastAsia="en-US"/>
        </w:rPr>
        <w:t xml:space="preserve"> -</w:t>
      </w:r>
      <w:r>
        <w:rPr/>
        <w:t xml:space="preserve"> психотерапевт»</w:t>
      </w:r>
      <w:r>
        <w:rPr>
          <w:lang w:val="en-US" w:eastAsia="en-US"/>
        </w:rPr>
        <w:t xml:space="preserve"> -</w:t>
      </w:r>
      <w:r>
        <w:rPr/>
        <w:t xml:space="preserve"> всех мирит, с ним интересно,</w:t>
        <w:br/>
        <w:t>он может посоветовать, никогда не ругает зря, с ним можно</w:t>
        <w:br/>
        <w:t>обо всем поговорить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«Отец</w:t>
      </w:r>
      <w:r>
        <w:rPr>
          <w:lang w:val="en-US" w:eastAsia="en-US"/>
        </w:rPr>
        <w:t xml:space="preserve"> -</w:t>
      </w:r>
      <w:r>
        <w:rPr/>
        <w:t xml:space="preserve"> «нет дома»»</w:t>
      </w:r>
      <w:r>
        <w:rPr>
          <w:lang w:val="en-US" w:eastAsia="en-US"/>
        </w:rPr>
        <w:t xml:space="preserve"> -</w:t>
      </w:r>
      <w:r>
        <w:rPr/>
        <w:t xml:space="preserve"> ни во что не вмешивается, работа-</w:t>
        <w:br/>
        <w:t>ет, зарабатывает деньги, дома отдыхает.</w:t>
      </w:r>
    </w:p>
    <w:p>
      <w:pPr>
        <w:pStyle w:val="Normal"/>
        <w:rPr/>
      </w:pPr>
      <w:r>
        <w:rPr/>
        <w:t>В этой простенькой классификации мне хотелось пока-</w:t>
        <w:br/>
        <w:t>зать различную степень связи отца с членами семьи, которая</w:t>
        <w:br/>
        <w:t>проходит по линии распределения ответственности за раз-</w:t>
        <w:br/>
        <w:t>ные проявления их жизни. С сожалением приходится кон-</w:t>
        <w:br/>
        <w:t>статировать тот факт, что во многих семьях отцы в той или</w:t>
        <w:br/>
        <w:t>иной степени находятся вне психической реальности, кото-</w:t>
        <w:br/>
        <w:t>рую сами же создали (создают), то есть они как бы не живут</w:t>
        <w:br/>
        <w:t>в семье, а находятся в ней, так как не берут на себя ответст-</w:t>
        <w:br/>
        <w:t>венность за содержание отношений с членами семьи, пола-</w:t>
        <w:br/>
        <w:t>гаясь на естественное, спонтанное их осуществление и про-</w:t>
        <w:br/>
        <w:t>явление. Обычно эта сторона отношений в семье анализиру-</w:t>
        <w:br/>
        <w:t>ется как проблема лидерства, но я думаю, что семья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собая группа, в которой лидерство</w:t>
      </w:r>
      <w:r>
        <w:rPr>
          <w:lang w:val="en-US" w:eastAsia="en-US"/>
        </w:rPr>
        <w:t xml:space="preserve"> -</w:t>
      </w:r>
      <w:r>
        <w:rPr/>
        <w:t xml:space="preserve"> понятие весьма отно-</w:t>
        <w:br/>
        <w:t>сительное, важнее переживания своего места в системе се-</w:t>
        <w:br/>
        <w:t>мейных отношений как именно своего, соответствующего</w:t>
        <w:br/>
        <w:t>индивидуальным свойствам Я, обеспечивающего проявление</w:t>
        <w:br/>
        <w:t>силы Я. Именно ощущение своей уникальности делает чело-</w:t>
        <w:br/>
        <w:t>века человеком, а не роботом.</w:t>
      </w:r>
    </w:p>
    <w:p>
      <w:pPr>
        <w:pStyle w:val="Normal"/>
        <w:rPr/>
      </w:pPr>
      <w:r>
        <w:rPr/>
        <w:t>Я уже пыталась говорить о том, что чувства мужчины от-</w:t>
        <w:br/>
        <w:t>личаются от чувств женщины, особенно это проявляется при</w:t>
        <w:br/>
        <w:t>освоении родительской роли, когда надо найти (действитель-</w:t>
        <w:br/>
        <w:t>но найти, выбрать) свое место в семейных отношениях, где</w:t>
        <w:br/>
        <w:t>уже не только надо чувствовать, но и действовать</w:t>
      </w:r>
      <w:r>
        <w:rPr>
          <w:lang w:val="en-US" w:eastAsia="en-US"/>
        </w:rPr>
        <w:t xml:space="preserve"> -</w:t>
      </w:r>
      <w:r>
        <w:rPr/>
        <w:t xml:space="preserve"> устраи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0</w:t>
      </w:r>
    </w:p>
    <w:p>
      <w:pPr>
        <w:pStyle w:val="Normal"/>
        <w:rPr/>
      </w:pPr>
      <w:r>
        <w:rPr/>
        <w:t>вать жизнь семьи, принимать на себя ответственность за раз-</w:t>
        <w:br/>
        <w:t>ные проявления этой жизни.</w:t>
      </w:r>
    </w:p>
    <w:p>
      <w:pPr>
        <w:pStyle w:val="Normal"/>
        <w:rPr/>
      </w:pPr>
      <w:r>
        <w:rPr/>
        <w:t>В переходном возрасте границы семейной жизни расши-</w:t>
        <w:br/>
        <w:t>ряются для всех ее членов, что, естественно, сказывается и на</w:t>
        <w:br/>
        <w:t>переживании мужчиной своего места в изменившемся жиз-</w:t>
        <w:br/>
        <w:t>ненном пространстве, в том числе и в пространстве собствен-</w:t>
        <w:br/>
        <w:t>ного тела. Встает проблема определения своего нового места</w:t>
        <w:br/>
        <w:t>в системе семейных и социальных отношений, которая, есте-</w:t>
        <w:br/>
        <w:t>ственно, предполагает изменение ответственности. Замеча-</w:t>
        <w:br/>
        <w:t>тельно написано об этом в книге Дж. и Р. Байярд «Ваш беспо-</w:t>
        <w:br/>
        <w:t>койный подросток», где речь идет не только о подростках, но</w:t>
        <w:br/>
        <w:t>и (для меня</w:t>
      </w:r>
      <w:r>
        <w:rPr>
          <w:lang w:val="en-US" w:eastAsia="en-US"/>
        </w:rPr>
        <w:t xml:space="preserve"> -</w:t>
      </w:r>
      <w:r>
        <w:rPr/>
        <w:t xml:space="preserve"> главное) о взрослых</w:t>
      </w:r>
      <w:r>
        <w:rPr>
          <w:lang w:val="en-US" w:eastAsia="en-US"/>
        </w:rPr>
        <w:t xml:space="preserve"> -</w:t>
      </w:r>
      <w:r>
        <w:rPr/>
        <w:t xml:space="preserve"> маме, а особенно папе,</w:t>
        <w:br/>
        <w:t>переживающих поиск места в системе семейных отношений,</w:t>
        <w:br/>
        <w:t>который далеко не всегда связан с приятными переживаниями</w:t>
        <w:br/>
        <w:t>своей компетентности и полноценности.</w:t>
      </w:r>
    </w:p>
    <w:p>
      <w:pPr>
        <w:pStyle w:val="Normal"/>
        <w:rPr/>
      </w:pPr>
      <w:r>
        <w:rPr/>
        <w:t>Для мужчины важно чувствовать себя сильным', особен-</w:t>
        <w:br/>
        <w:t>но проявляется необходимость в этом переживании в пере-</w:t>
        <w:br/>
        <w:t>ходный период, когда появляются сбои в реализации физи-</w:t>
        <w:br/>
        <w:t>ческих качеств. Вот тут-то и возникает проблема существо-</w:t>
        <w:br/>
        <w:t>вания различных сил, которые можно демонстрировать себе</w:t>
        <w:br/>
        <w:t>и другим как проявление мужских качеств, было бы место</w:t>
        <w:br/>
        <w:t>для их проявления.</w:t>
      </w:r>
    </w:p>
    <w:p>
      <w:pPr>
        <w:pStyle w:val="Normal"/>
        <w:rPr/>
      </w:pPr>
      <w:r>
        <w:rPr/>
        <w:t>Эти различные силы мужчина может обнаружить в себе,</w:t>
        <w:br/>
        <w:t>если он обладает развитой концепцией жизни, которая по-</w:t>
        <w:br/>
        <w:t>зволяет находить в разных ее проявлениях место для прило-</w:t>
        <w:br/>
        <w:t>жения эмоциональных, социальных, интеллектуальных, ма-</w:t>
        <w:br/>
        <w:t>териальных и духовных сил. С их существованием и воз-</w:t>
        <w:br/>
        <w:t>можностью реализации связаны контроль, ответственность</w:t>
        <w:br/>
        <w:t>и принятие решений как в отношении самого себя, так и</w:t>
        <w:br/>
        <w:t>других людей.</w:t>
      </w:r>
    </w:p>
    <w:p>
      <w:pPr>
        <w:pStyle w:val="Normal"/>
        <w:rPr/>
      </w:pPr>
      <w:r>
        <w:rPr/>
        <w:t>Интеллектуальные силы проявляются в учении, в освоении</w:t>
        <w:br/>
        <w:t>нового, в способности к сосредоточению. Готовность мужчи-</w:t>
        <w:br/>
        <w:t>ны к применению интеллектуальной силы для построения</w:t>
        <w:br/>
        <w:t>нового места в системе социально-психологических отноше-</w:t>
        <w:br/>
        <w:t>ний связана с принятием решений о карьере, стиле жизни, о</w:t>
        <w:br/>
        <w:t>пересмотре и обновлении решений, касающихся его социаль-</w:t>
        <w:br/>
        <w:t>ного положения. У нормального здорового мужчины в пере-</w:t>
        <w:br/>
        <w:t>ходный период применение интеллектуальных сил приводит к</w:t>
        <w:br/>
        <w:t>переосмыслению его жизненных принципов и установок в</w:t>
        <w:br/>
        <w:t>отношении правильной жизни. Он становится способным к</w:t>
        <w:br/>
        <w:t>построению целостной картины социальной жизни. Мне при-</w:t>
        <w:br/>
        <w:t>ходилось встречать утверждения о том, что переходный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Даже социальные стереотипы требуют проявления именно этого качества.</w:t>
        <w:br/>
      </w:r>
      <w:r>
        <w:rPr>
          <w:i/>
          <w:lang w:val="en-US" w:eastAsia="en-US"/>
        </w:rPr>
        <w:t>591</w:t>
      </w:r>
    </w:p>
    <w:p>
      <w:pPr>
        <w:pStyle w:val="Normal"/>
        <w:rPr/>
      </w:pPr>
      <w:r>
        <w:rPr/>
        <w:t xml:space="preserve"> </w:t>
      </w:r>
      <w:r>
        <w:rPr/>
        <w:t>раст для мужчины</w:t>
      </w:r>
      <w:r>
        <w:rPr>
          <w:lang w:val="en-US" w:eastAsia="en-US"/>
        </w:rPr>
        <w:t xml:space="preserve"> -</w:t>
      </w:r>
      <w:r>
        <w:rPr/>
        <w:t xml:space="preserve"> это возраст интеллектуальной готовности</w:t>
        <w:br/>
        <w:t>их к политической карьере.</w:t>
      </w:r>
    </w:p>
    <w:p>
      <w:pPr>
        <w:pStyle w:val="Normal"/>
        <w:rPr/>
      </w:pPr>
      <w:r>
        <w:rPr/>
        <w:t>Эмоциональная сила мужчины проявляется в его возмож-</w:t>
        <w:br/>
        <w:t>ности свободно переживать свои чувства, ясно выражать их и</w:t>
        <w:br/>
        <w:t>управлять ими. Именно эта сила заставляет мужчину в пере-</w:t>
        <w:br/>
        <w:t>ходном возрасте переживать то, что Роберт Байярд выразил</w:t>
        <w:br/>
        <w:t>так: «Во мне что-то не так. Я не могу установить добрые и</w:t>
        <w:br/>
        <w:t>близкие отношения со своими детьми. Они не видят во мне</w:t>
        <w:br/>
        <w:t>человека»'. Статистика неумолимо говорит о том, что мужчи-</w:t>
        <w:br/>
        <w:t>ны живут меньше, чем женщины. Есть все основания думать,</w:t>
        <w:br/>
        <w:t>что это связано с тем, что мужчины привыкают скрывать</w:t>
        <w:br/>
        <w:t>свои чувства, ведь им предписывается быть выдержанным в</w:t>
        <w:br/>
        <w:t>любых обстоятельствах. Невыраженные, не проявленные эмо-</w:t>
        <w:br/>
        <w:t>ции подтачивают организм, в прямом смысле слова разру-</w:t>
        <w:br/>
        <w:t>шая сердечно-сосудистую и нервную систему. Я согласна с</w:t>
        <w:br/>
        <w:t>мнением о том, что если люди подавляют сильные чувства,</w:t>
        <w:br/>
        <w:t>то они становятся апатичными лежебоками или попадают в</w:t>
        <w:br/>
        <w:t>лапы злодеев. Хочу процитировать знаменитого Г.Селье:</w:t>
      </w:r>
    </w:p>
    <w:p>
      <w:pPr>
        <w:pStyle w:val="Normal"/>
        <w:rPr/>
      </w:pPr>
      <w:r>
        <w:rPr/>
        <w:t>«Разным людям требуются усилия для счастья. Лишь в редких</w:t>
        <w:br/>
        <w:t>случаях человек склонен к пассивной, чисто растительной</w:t>
        <w:br/>
        <w:t>жизни. Даже наименее честолюбивые не довольствуются ми-</w:t>
        <w:br/>
        <w:t>нимальным жизненным уровнем, обеспечивающим лишь пи-</w:t>
        <w:br/>
        <w:t>щу, одежду и жилье. Люди нуждаются в чем-то большем. Но</w:t>
        <w:br/>
        <w:t>человек, беззаветно преданный идеалу и готовый посвятить</w:t>
        <w:br/>
        <w:t>всю свою жизнь совершенствованию в областях, требующих</w:t>
        <w:br/>
        <w:t>яркой одаренности и упорства (наука, искусство, философия),</w:t>
        <w:br/>
        <w:t>встречается так же редко, как и чисто растительный тип.</w:t>
        <w:br/>
        <w:t>Большинство людей представляют собой нечто среднее между</w:t>
        <w:br/>
        <w:t>этими двумя крайностями.</w:t>
      </w:r>
    </w:p>
    <w:p>
      <w:pPr>
        <w:pStyle w:val="Normal"/>
        <w:rPr/>
      </w:pPr>
      <w:r>
        <w:rPr/>
        <w:t>Средний гражданин страдал бы от тоски бесцельного су-</w:t>
        <w:br/>
        <w:t>ществования, точно так же как и от неизбежного утомления,</w:t>
        <w:br/>
        <w:t>вызванного настойчивым стремлением к совершенству.</w:t>
        <w:br/>
        <w:t>Иными словами, большинству людей в равной мере не нра-</w:t>
        <w:br/>
        <w:t>вится и отсутствие стресса и избыток его. Поэтому (внима-</w:t>
        <w:br/>
        <w:t>ние, читатель!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А. Г.)</w:t>
      </w:r>
      <w:r>
        <w:rPr/>
        <w:t xml:space="preserve"> каждый должен тщательно изучить</w:t>
        <w:br/>
        <w:t>самого себя и найти тот уровень стресса, при котором он чув-</w:t>
        <w:br/>
        <w:t>ствует себя наиболее «комфортно», какое бы занятие он ни</w:t>
        <w:br/>
        <w:t>избрал, кто не сумеет изучить себя, будет страдать от дистрес-</w:t>
        <w:br/>
        <w:t>са, вызванного отсутствием стоящего дела, либо постоянной</w:t>
        <w:br/>
        <w:t>чрезмерной перегрузкой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Байярд Дж. и Р. Ваш беспокойный подросток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  <w:r>
        <w:rPr/>
        <w:t>-С.</w:t>
      </w:r>
      <w:r>
        <w:rPr>
          <w:lang w:val="en-US" w:eastAsia="en-US"/>
        </w:rPr>
        <w:t xml:space="preserve"> 8.</w:t>
        <w:br/>
      </w:r>
      <w:r>
        <w:rPr>
          <w:vertAlign w:val="superscript"/>
          <w:lang w:val="en-US" w:eastAsia="en-US"/>
        </w:rPr>
        <w:t>2</w:t>
      </w:r>
      <w:r>
        <w:rPr/>
        <w:t xml:space="preserve"> Селье Г. Стресс без болезней</w:t>
      </w:r>
      <w:r>
        <w:rPr>
          <w:lang w:val="en-US" w:eastAsia="en-US"/>
        </w:rPr>
        <w:t xml:space="preserve"> //</w:t>
      </w:r>
      <w:r>
        <w:rPr/>
        <w:t xml:space="preserve"> Стресс жизни. Понять, противостоять</w:t>
        <w:br/>
        <w:t>и управлять им.</w:t>
      </w:r>
      <w:r>
        <w:rPr>
          <w:lang w:val="en-US" w:eastAsia="en-US"/>
        </w:rPr>
        <w:t xml:space="preserve"> -</w:t>
      </w:r>
      <w:r>
        <w:rPr/>
        <w:t xml:space="preserve"> СПб.,</w:t>
      </w:r>
      <w:r>
        <w:rPr>
          <w:lang w:val="en-US" w:eastAsia="en-US"/>
        </w:rPr>
        <w:t xml:space="preserve"> 1994. -</w:t>
      </w:r>
      <w:r>
        <w:rPr/>
        <w:t xml:space="preserve"> С.</w:t>
      </w:r>
      <w:r>
        <w:rPr>
          <w:lang w:val="en-US" w:eastAsia="en-US"/>
        </w:rPr>
        <w:t xml:space="preserve"> 342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2</w:t>
      </w:r>
    </w:p>
    <w:p>
      <w:pPr>
        <w:pStyle w:val="Normal"/>
        <w:rPr/>
      </w:pPr>
      <w:r>
        <w:rPr/>
        <w:t>Таким образом, переходный возраст ставит перед муж-</w:t>
        <w:br/>
        <w:t>чиной совершенно конкретную проблему проявления собст-</w:t>
        <w:br/>
        <w:t>венной эмоциональной силы в осуществлении родительской</w:t>
        <w:br/>
        <w:t>роли</w:t>
      </w:r>
      <w:r>
        <w:rPr>
          <w:lang w:val="en-US" w:eastAsia="en-US"/>
        </w:rPr>
        <w:t xml:space="preserve"> -</w:t>
      </w:r>
      <w:r>
        <w:rPr/>
        <w:t xml:space="preserve"> какую концепцию правильной жизни предложит он</w:t>
        <w:br/>
        <w:t>подрастающим детям, как сам сумеет осуществить ее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очень конкретно, это очень буднично, это очень трудно и</w:t>
        <w:br/>
        <w:t>очень просто как формула о необходимости любви к ближне-</w:t>
        <w:br/>
        <w:t>му. В осуществлении этой любви и будет проявляться соци-</w:t>
        <w:br/>
        <w:t>альная сила мужчины</w:t>
      </w:r>
      <w:r>
        <w:rPr>
          <w:lang w:val="en-US" w:eastAsia="en-US"/>
        </w:rPr>
        <w:t xml:space="preserve"> -</w:t>
      </w:r>
      <w:r>
        <w:rPr/>
        <w:t xml:space="preserve"> его умение общаться с другими людь-</w:t>
        <w:br/>
        <w:t>ми, понимать их, сотрудничать с ними для достижения общих</w:t>
        <w:br/>
        <w:t>высоких целей. Реализовать свою социальную силу мужчине</w:t>
        <w:br/>
        <w:t>очень непросто, так как она приходит, на первый взгляд, в</w:t>
        <w:br/>
        <w:t>противоречие с пресловутым мужским эгоизмом (потом при-</w:t>
        <w:br/>
        <w:t>дется подобное говорить и о старческом эгоизме). Но мне</w:t>
        <w:br/>
        <w:t>близка идея Г.Селье о том, что все живые существа имеют</w:t>
        <w:br/>
        <w:t>эгоистическую природу (индивидуальность, нетождествен-</w:t>
        <w:br/>
        <w:t>ность другим подобным же существам).</w:t>
      </w:r>
    </w:p>
    <w:p>
      <w:pPr>
        <w:pStyle w:val="Normal"/>
        <w:rPr/>
      </w:pPr>
      <w:r>
        <w:rPr/>
        <w:t>На деле же ситуация выглядит так, что чем больше мужчи-</w:t>
        <w:br/>
        <w:t>на утверждает свой эгоизм, то есть становится индивидуаль-</w:t>
        <w:br/>
        <w:t>ностью, тем больше возрастает его социальная сила</w:t>
      </w:r>
      <w:r>
        <w:rPr>
          <w:lang w:val="en-US" w:eastAsia="en-US"/>
        </w:rPr>
        <w:t xml:space="preserve"> -</w:t>
      </w:r>
      <w:r>
        <w:rPr/>
        <w:t xml:space="preserve"> он ста-</w:t>
        <w:br/>
        <w:t>новится незаменимым. Незаменимость</w:t>
      </w:r>
      <w:r>
        <w:rPr>
          <w:lang w:val="en-US" w:eastAsia="en-US"/>
        </w:rPr>
        <w:t xml:space="preserve"> -</w:t>
      </w:r>
      <w:r>
        <w:rPr/>
        <w:t xml:space="preserve"> нужность другим</w:t>
        <w:br/>
        <w:t>людям</w:t>
      </w:r>
      <w:r>
        <w:rPr>
          <w:lang w:val="en-US" w:eastAsia="en-US"/>
        </w:rPr>
        <w:t xml:space="preserve"> -</w:t>
      </w:r>
      <w:r>
        <w:rPr/>
        <w:t xml:space="preserve"> это и есть проявление социальной силы. То, что он</w:t>
        <w:br/>
        <w:t>может и умеет делать для других, то, что только он может и</w:t>
        <w:br/>
        <w:t>умеет делать для других, создает переживание собственной</w:t>
        <w:br/>
        <w:t>социальной силы.</w:t>
      </w:r>
    </w:p>
    <w:p>
      <w:pPr>
        <w:pStyle w:val="Normal"/>
        <w:rPr/>
      </w:pPr>
      <w:r>
        <w:rPr/>
        <w:t>Увы, но банальная, фантомная идея о том, что незамени-</w:t>
        <w:br/>
        <w:t>мых нет, отравляет сознание людей уже не одно поколение.</w:t>
        <w:br/>
        <w:t>Как бы хотелось найти ей противоядие, чтобы особенно у</w:t>
        <w:br/>
        <w:t>сильной половины человечества возросла ответственность за</w:t>
        <w:br/>
        <w:t>собственное Я, тысячами нитей вплетенное в жизнь других</w:t>
        <w:br/>
        <w:t>людей</w:t>
      </w:r>
      <w:r>
        <w:rPr>
          <w:lang w:val="en-US" w:eastAsia="en-US"/>
        </w:rPr>
        <w:t xml:space="preserve"> -</w:t>
      </w:r>
      <w:r>
        <w:rPr/>
        <w:t xml:space="preserve"> ближних.</w:t>
      </w:r>
    </w:p>
    <w:p>
      <w:pPr>
        <w:pStyle w:val="Normal"/>
        <w:rPr/>
      </w:pPr>
      <w:r>
        <w:rPr/>
        <w:t>Социальная сила человека невозможна без его материаль-</w:t>
        <w:br/>
        <w:t>ной силы, проявляющейся в умении владеть материальными</w:t>
        <w:br/>
        <w:t>предметами</w:t>
      </w:r>
      <w:r>
        <w:rPr>
          <w:lang w:val="en-US" w:eastAsia="en-US"/>
        </w:rPr>
        <w:t xml:space="preserve"> -</w:t>
      </w:r>
      <w:r>
        <w:rPr/>
        <w:t xml:space="preserve"> уметь делать, уметь устраивать жизнь, не раз-</w:t>
        <w:br/>
        <w:t>рушая ее, она естественно соединяется с проявлениями духов-</w:t>
        <w:br/>
        <w:t>ной силы</w:t>
      </w:r>
      <w:r>
        <w:rPr>
          <w:lang w:val="en-US" w:eastAsia="en-US"/>
        </w:rPr>
        <w:t xml:space="preserve"> -</w:t>
      </w:r>
      <w:r>
        <w:rPr/>
        <w:t xml:space="preserve"> отношении к жизни в целом.</w:t>
      </w:r>
    </w:p>
    <w:p>
      <w:pPr>
        <w:pStyle w:val="Normal"/>
        <w:rPr/>
      </w:pPr>
      <w:r>
        <w:rPr/>
        <w:t>Переживание собственной силы и ее проявлений для муж-</w:t>
        <w:br/>
        <w:t>чины в переходном возрасте связано и с важнейшим пережи-</w:t>
        <w:br/>
        <w:t>ванием последствий применения своей силы</w:t>
      </w:r>
      <w:r>
        <w:rPr>
          <w:lang w:val="en-US" w:eastAsia="en-US"/>
        </w:rPr>
        <w:t xml:space="preserve"> -</w:t>
      </w:r>
      <w:r>
        <w:rPr/>
        <w:t xml:space="preserve"> своего воздей-</w:t>
        <w:br/>
        <w:t>ствия на другого человека. Думаю, что момент личностного</w:t>
        <w:br/>
        <w:t>развития для мужчины проявляется в это время в том, что он</w:t>
        <w:br/>
        <w:t>переживает независимость от себя жизни другого человека</w:t>
        <w:br/>
        <w:t>как проявление его свободы. Другими словами, он восприни-</w:t>
        <w:br/>
        <w:t>мает как реальные границы своего влияния на другую жизн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3</w:t>
      </w:r>
    </w:p>
    <w:p>
      <w:pPr>
        <w:pStyle w:val="Normal"/>
        <w:rPr/>
      </w:pPr>
      <w:r>
        <w:rPr/>
        <w:t xml:space="preserve"> </w:t>
      </w:r>
      <w:r>
        <w:rPr/>
        <w:t>(я говорю в первую очередь о жизни в собственной семье).</w:t>
        <w:br/>
        <w:t>Границы своего влияния на другого человека предполагают</w:t>
        <w:br/>
        <w:t>перераспределение ответственности за течение жизни, за раз-</w:t>
        <w:br/>
        <w:t>ные ее проявления.</w:t>
      </w:r>
    </w:p>
    <w:p>
      <w:pPr>
        <w:pStyle w:val="Normal"/>
        <w:rPr/>
      </w:pPr>
      <w:r>
        <w:rPr/>
        <w:t>Степень свободы, степень ответственности, если хотите,</w:t>
        <w:br/>
        <w:t>степень неучастия отца и мужа в жизни всей семьи и каж-</w:t>
        <w:br/>
        <w:t>дого из ее членов</w:t>
      </w:r>
      <w:r>
        <w:rPr>
          <w:lang w:val="en-US" w:eastAsia="en-US"/>
        </w:rPr>
        <w:t xml:space="preserve"> -</w:t>
      </w:r>
      <w:r>
        <w:rPr/>
        <w:t xml:space="preserve"> это решение мужчиной задачи своего</w:t>
        <w:br/>
        <w:t>личностного развития, так как за этим стоит смена оценок,</w:t>
        <w:br/>
        <w:t>привязанностей и переосмысление принятых обязательств.</w:t>
        <w:br/>
        <w:t>Если хотите, то это пересмотр собственной Я-концепции на</w:t>
        <w:br/>
        <w:t>основе обновленной концепции жизни. Это отказ от собст-</w:t>
        <w:br/>
        <w:t>венного влияния на жизнь людей, порожденных тобой</w:t>
        <w:br/>
        <w:t>(дети), это отношение к собственному эгоизму как реаль-</w:t>
        <w:br/>
        <w:t>ности. Это трудно.</w:t>
      </w:r>
    </w:p>
    <w:p>
      <w:pPr>
        <w:pStyle w:val="Normal"/>
        <w:rPr/>
      </w:pPr>
      <w:r>
        <w:rPr/>
        <w:t>Вчитаемся еще раз вместе в строки книги Дж. и Р. Байярд:</w:t>
      </w:r>
    </w:p>
    <w:p>
      <w:pPr>
        <w:pStyle w:val="Normal"/>
        <w:rPr/>
      </w:pPr>
      <w:r>
        <w:rPr/>
        <w:t>«У каждого из нас есть своего рода внутренний сигнальщик,</w:t>
        <w:br/>
        <w:t>внутреннее я, постоянно посылающее нам сокровенные и</w:t>
        <w:br/>
        <w:t>дерзкие мысли:</w:t>
      </w:r>
    </w:p>
    <w:p>
      <w:pPr>
        <w:pStyle w:val="Normal"/>
        <w:rPr/>
      </w:pPr>
      <w:r>
        <w:rPr/>
        <w:t>Я чувствую...</w:t>
        <w:br/>
        <w:t>Я хочу...</w:t>
        <w:br/>
        <w:t>Я желаю...</w:t>
        <w:br/>
        <w:t>Я могу...</w:t>
        <w:br/>
        <w:t>Я намерен (а)...</w:t>
        <w:br/>
        <w:t>Я собираюсь...</w:t>
      </w:r>
    </w:p>
    <w:p>
      <w:pPr>
        <w:pStyle w:val="Normal"/>
        <w:rPr/>
      </w:pPr>
      <w:r>
        <w:rPr/>
        <w:t>В идеале существует сильная позитивная связь между вами</w:t>
        <w:br/>
        <w:t>и этим внутренним сигнальщиком. Вы слышите его, уважаете</w:t>
        <w:br/>
        <w:t>его, заботитесь о нем, доверяете ему руководить вашими дей-</w:t>
        <w:br/>
        <w:t>ствиями, и в свою очередь он вполне заслуживает такого рода</w:t>
        <w:br/>
        <w:t>отношения и доверия. Вашу главную задачу в жизни можно</w:t>
        <w:br/>
        <w:t>рассматривать как осуществление, реализацию этого вашего</w:t>
        <w:br/>
        <w:t>внутреннего я.</w:t>
      </w:r>
    </w:p>
    <w:p>
      <w:pPr>
        <w:pStyle w:val="Normal"/>
        <w:rPr/>
      </w:pPr>
      <w:r>
        <w:rPr/>
        <w:t>Однако многие из нас еще в очень раннем возрасте науча-</w:t>
        <w:br/>
        <w:t>ются игнорировать этот внутренний голос и даже бояться его.</w:t>
        <w:br/>
        <w:t>Мы доходим до того, что даже не слышим его и вместо этого</w:t>
        <w:br/>
        <w:t>вырабатываем у себя привычку концентрировать внимание на</w:t>
        <w:br/>
        <w:t>информации, поступающей к нам извне, чтобы с ее помощью</w:t>
        <w:br/>
        <w:t>руководить своим поведением...</w:t>
      </w:r>
    </w:p>
    <w:p>
      <w:pPr>
        <w:pStyle w:val="Normal"/>
        <w:rPr/>
      </w:pPr>
      <w:r>
        <w:rPr/>
        <w:t>Игнорирование своего внутреннего голоса настолько об-</w:t>
        <w:br/>
        <w:t>щепринято, что входит в привычку, и человек становится</w:t>
        <w:br/>
        <w:t>способным слышать и заботиться о том, что нужно другим</w:t>
        <w:br/>
        <w:t>людям, но не слышит и не обращает внимания на собственные</w:t>
        <w:br/>
        <w:t>нужды и потребности»'.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>Байярд Дж. и Р. Ваш беспокойный подросток. -С.</w:t>
      </w:r>
      <w:r>
        <w:rPr>
          <w:lang w:val="en-US" w:eastAsia="en-US"/>
        </w:rPr>
        <w:t xml:space="preserve"> 82.</w:t>
        <w:br/>
      </w:r>
      <w:r>
        <w:rPr>
          <w:i/>
          <w:lang w:val="en-US" w:eastAsia="en-US"/>
        </w:rPr>
        <w:t>594</w:t>
      </w:r>
    </w:p>
    <w:p>
      <w:pPr>
        <w:pStyle w:val="Normal"/>
        <w:rPr/>
      </w:pPr>
      <w:r>
        <w:rPr/>
        <w:t>К этим словам стоит прислушаться, так как они описы-</w:t>
        <w:br/>
        <w:t>вают ситуацию отсутствия диалогичности сознания</w:t>
      </w:r>
      <w:r>
        <w:rPr>
          <w:lang w:val="en-US" w:eastAsia="en-US"/>
        </w:rPr>
        <w:t xml:space="preserve"> -</w:t>
      </w:r>
      <w:r>
        <w:rPr/>
        <w:t xml:space="preserve"> одну</w:t>
        <w:br/>
        <w:t>из психологических ловушек переходного периода, в кото-</w:t>
        <w:br/>
        <w:t>рую легко попасть, если мужчина не доверяет своему собст-</w:t>
        <w:br/>
        <w:t>венному мышлению, не может рефлексировать над содержа-</w:t>
        <w:br/>
        <w:t>нием собственной мысли. Мне хотелось специально обратить</w:t>
        <w:br/>
        <w:t>внимание читателя на существование этой возможности</w:t>
        <w:br/>
        <w:t>именно в переходном возрасте, так как в нем есть много</w:t>
        <w:br/>
        <w:t>объективных (даже уже упоминавшихся физиологических</w:t>
        <w:br/>
        <w:t>особенностей) причин для появления переживаний неодно-</w:t>
        <w:br/>
        <w:t>значности своего Я.</w:t>
      </w:r>
    </w:p>
    <w:p>
      <w:pPr>
        <w:pStyle w:val="Normal"/>
        <w:rPr/>
      </w:pPr>
      <w:r>
        <w:rPr/>
        <w:t>Некоторые авторы' это связывают с объективными огра-</w:t>
        <w:br/>
        <w:t>ничениями активности взрослого человека, которые убав-</w:t>
        <w:br/>
        <w:t>ляют оптимизма молодости. В этой позиции есть свой смысл,</w:t>
        <w:br/>
        <w:t>но мне она кажется несколько упрощенной</w:t>
      </w:r>
      <w:r>
        <w:rPr>
          <w:lang w:val="en-US" w:eastAsia="en-US"/>
        </w:rPr>
        <w:t xml:space="preserve"> -</w:t>
      </w:r>
      <w:r>
        <w:rPr/>
        <w:t xml:space="preserve"> и молодость</w:t>
        <w:br/>
        <w:t>далеко не всегда оптимистична, и «объективные ограниче-</w:t>
        <w:br/>
        <w:t>ния активности» на деле могут оказаться просто фантомами</w:t>
        <w:br/>
        <w:t>сознания...</w:t>
      </w:r>
    </w:p>
    <w:p>
      <w:pPr>
        <w:pStyle w:val="Normal"/>
        <w:rPr/>
      </w:pPr>
      <w:r>
        <w:rPr/>
        <w:t>В переходном возрасте условиями, способствующими раз-</w:t>
        <w:br/>
        <w:t>витию рефлексии мужчины на содержание собственного</w:t>
        <w:br/>
        <w:t>мышления, по-моему, являются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мена оценок близких людей за счет появления в психо-</w:t>
        <w:br/>
        <w:t>логическом пространстве большего числа чужих люд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обходимость осуществлять по отношению к подрас-</w:t>
        <w:br/>
        <w:t>тающим детям осознанную концепцию «правильной» жизн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обходимость выстраивать отношения с собственным</w:t>
        <w:br/>
        <w:t>меняющимся телом и его свойствам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обходимость оценивать пройденный жизненный путь</w:t>
        <w:br/>
        <w:t>как его возможную половину (возможное несоответствие пе-</w:t>
        <w:br/>
        <w:t>реживаний психологического и физического возраста).</w:t>
      </w:r>
    </w:p>
    <w:p>
      <w:pPr>
        <w:pStyle w:val="Normal"/>
        <w:rPr/>
      </w:pPr>
      <w:r>
        <w:rPr/>
        <w:t>Это обостряет чувствительность к жизни собственного Я,</w:t>
        <w:br/>
        <w:t>думаю, что мужской вариант этой чувствительности связан с</w:t>
        <w:br/>
        <w:t>появлением нового отношения к собственному мышлению.</w:t>
        <w:br/>
        <w:t>Крайние проявления этого: полное доверие к собственной</w:t>
        <w:br/>
        <w:t>мысли (рефлексивность, диалогичность, обобщенность на</w:t>
        <w:br/>
        <w:t>новом уровне и тому подобное) или отказ от собственного</w:t>
        <w:br/>
        <w:t>мышления, подмена его фантомами мысли (переживание за-</w:t>
        <w:br/>
        <w:t>вершенности собственного развития, отсутствие стремления к</w:t>
        <w:br/>
        <w:t>новым знаниям и тому подобное).</w:t>
      </w:r>
    </w:p>
    <w:p>
      <w:pPr>
        <w:pStyle w:val="Normal"/>
        <w:rPr/>
      </w:pPr>
      <w:r>
        <w:rPr/>
        <w:t>Думаю, что примером полного доверия к собственному</w:t>
        <w:br/>
        <w:t>мышлению, а значит, к собственной способности действовать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Толстых А. В. Наедине со всеми: О психологии обще-</w:t>
        <w:br/>
        <w:t>ния.</w:t>
      </w:r>
      <w:r>
        <w:rPr>
          <w:lang w:val="en-US" w:eastAsia="en-US"/>
        </w:rPr>
        <w:t xml:space="preserve"> -</w:t>
      </w:r>
      <w:r>
        <w:rPr/>
        <w:t xml:space="preserve"> Мн., 1990;Столин В.В. Самосознание личности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5</w:t>
      </w:r>
    </w:p>
    <w:p>
      <w:pPr>
        <w:pStyle w:val="Normal"/>
        <w:rPr/>
      </w:pPr>
      <w:r>
        <w:rPr/>
        <w:t xml:space="preserve"> </w:t>
      </w:r>
      <w:r>
        <w:rPr/>
        <w:t>ответственно, этически правильно, может быть Данте, напи-</w:t>
        <w:br/>
        <w:t>савший в</w:t>
      </w:r>
      <w:r>
        <w:rPr>
          <w:lang w:val="en-US" w:eastAsia="en-US"/>
        </w:rPr>
        <w:t xml:space="preserve"> 33</w:t>
      </w:r>
      <w:r>
        <w:rPr/>
        <w:t xml:space="preserve"> года «Божественную комедию». Недаром древние</w:t>
        <w:br/>
        <w:t>греки называли этот возраст и сопутствующие ему психоло-</w:t>
        <w:br/>
        <w:t>гические изменения порой «акмэ», что означало вершину,</w:t>
        <w:br/>
        <w:t>высшую степень чего-нибудь, цветущую пору, то есть момент</w:t>
        <w:br/>
        <w:t>наиболее полного расцвета человека.</w:t>
      </w:r>
    </w:p>
    <w:p>
      <w:pPr>
        <w:pStyle w:val="Normal"/>
        <w:rPr/>
      </w:pPr>
      <w:r>
        <w:rPr/>
        <w:t>Подчеркнутое отношение к этому возрасту есть и в рус-</w:t>
        <w:br/>
        <w:t>ских былинах и, конечно, в Библии. Переходный возраст,</w:t>
        <w:br/>
        <w:t>пережитый мужчиной как решение жизненных задач, пере-</w:t>
        <w:br/>
        <w:t>оценки изменившихся обстоятельств и условий осуществле-</w:t>
        <w:br/>
        <w:t>ния его индивидуальной судьбы, делает его практическим</w:t>
        <w:br/>
        <w:t>философом. Он не только отвечает перед собой за содержа-</w:t>
        <w:br/>
        <w:t>ние своей жизни, он чувствует в себе силы и возможности</w:t>
        <w:br/>
        <w:t>для воздействия на людей. Воздействие это обосновывается</w:t>
        <w:br/>
        <w:t>результатами собственного мышления, где критерий истины</w:t>
        <w:br/>
        <w:t>так же доступен для рефлексивной оценки, как и процесс</w:t>
        <w:br/>
        <w:t>собственного мышления.</w:t>
      </w:r>
    </w:p>
    <w:p>
      <w:pPr>
        <w:pStyle w:val="Normal"/>
        <w:rPr/>
      </w:pPr>
      <w:r>
        <w:rPr/>
        <w:t>Мне бы не хотелось как-то с оттенком фатализма отно-</w:t>
        <w:br/>
        <w:t>ситься к этому периоду в жизни мужчины, но похоже на то,</w:t>
        <w:br/>
        <w:t>что именно в это время жизнь дает ему шанс стать хозяином</w:t>
        <w:br/>
        <w:t>своей судьбы, своей индивидуальности, это время, когда сво-</w:t>
        <w:br/>
        <w:t>бода и ответственность как качества человеческой экзистен-</w:t>
        <w:br/>
        <w:t>ции практически тождественны. Свобода быть самим собой и</w:t>
        <w:br/>
        <w:t>ответственность таковым стать.</w:t>
      </w:r>
    </w:p>
    <w:p>
      <w:pPr>
        <w:pStyle w:val="Normal"/>
        <w:rPr/>
      </w:pPr>
      <w:r>
        <w:rPr/>
        <w:t>Если для женщины эта ситуация в большей степени раз-</w:t>
        <w:br/>
        <w:t>вивается в области чувств, то для мужчины она выражена в</w:t>
        <w:br/>
        <w:t>интеллектуальной сфере. В свое время меня поразил факт,</w:t>
        <w:br/>
        <w:t>что именно на этот период жизни человека приходится</w:t>
        <w:br/>
        <w:t>время манифестации шизофрении, до того никак о себе не</w:t>
        <w:br/>
        <w:t>заявлявшей. Может быть, нет больших оснований прово-</w:t>
        <w:br/>
        <w:t>дить аналогии, но решение мужчиной жизненных задач,</w:t>
        <w:br/>
        <w:t>связанных с переоценкой значимости других людей, приня-</w:t>
        <w:br/>
        <w:t>тых семейных обязательств</w:t>
      </w:r>
      <w:r>
        <w:rPr>
          <w:lang w:val="en-US" w:eastAsia="en-US"/>
        </w:rPr>
        <w:t xml:space="preserve"> -</w:t>
      </w:r>
      <w:r>
        <w:rPr/>
        <w:t xml:space="preserve"> это сугубо интеллектуальная</w:t>
        <w:br/>
        <w:t>деятельность, которая может (и должна) вызвать измене-</w:t>
        <w:br/>
        <w:t>ния в сознании. Без напряжения изменения в сознании не</w:t>
        <w:br/>
        <w:t>происходят.</w:t>
      </w:r>
    </w:p>
    <w:p>
      <w:pPr>
        <w:pStyle w:val="Normal"/>
        <w:rPr/>
      </w:pPr>
      <w:r>
        <w:rPr/>
        <w:t>Существенное значение для мужчины, переживающего пе-</w:t>
        <w:br/>
        <w:t>реходный возраст, приобретают дружеские связи, дружеские</w:t>
        <w:br/>
        <w:t>отношения. Это потребность в осуществлении диалогичности</w:t>
        <w:br/>
        <w:t>мышления, потребность в экстериоризации внутреннего диа-</w:t>
        <w:br/>
        <w:t>лога Я. Формула: «Ты меня уважаешь?» приобретает в этот</w:t>
        <w:br/>
        <w:t>период особое значение, так как друг необходим для того</w:t>
        <w:br/>
        <w:t>вида общения, которое психологи обычно называют интим-</w:t>
        <w:br/>
        <w:t>но-личностным. Темой такого общения становится динамик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596</w:t>
      </w:r>
    </w:p>
    <w:p>
      <w:pPr>
        <w:pStyle w:val="Normal"/>
        <w:rPr/>
      </w:pPr>
      <w:r>
        <w:rPr/>
        <w:t>собственного Я, трагедия начинается там, где она обращена в</w:t>
        <w:br/>
        <w:t>прошлое, где ностальгия по пережитому и изжитому превы-</w:t>
        <w:br/>
        <w:t>шает интерес к настоящему и будущему. Это именно трагедия,</w:t>
        <w:br/>
        <w:t>так как именно она говорит о наступающей отстраненности</w:t>
        <w:br/>
        <w:t>от возможности ответственного и свободного осуществления</w:t>
        <w:br/>
        <w:t>своей судьбы. Бытовым симптомом такой отстраненности</w:t>
        <w:br/>
        <w:t>можно считать появление в отношении с взрослеющими деть-</w:t>
        <w:br/>
        <w:t>ми формулы нотации: «Я в твои годы...» Вместо того чтобы</w:t>
        <w:br/>
        <w:t>понимать и анализировать настоящее отношение с собствен-</w:t>
        <w:br/>
        <w:t>ным ребенком, мужчина обрушивает на него ношу своего</w:t>
        <w:br/>
        <w:t>прошлого, в котором просто не было его детей.</w:t>
      </w:r>
    </w:p>
    <w:p>
      <w:pPr>
        <w:pStyle w:val="Normal"/>
        <w:rPr/>
      </w:pPr>
      <w:r>
        <w:rPr/>
        <w:t>Друзьями мужчины потенциально могут стать члены его</w:t>
        <w:br/>
        <w:t>семьи</w:t>
      </w:r>
      <w:r>
        <w:rPr>
          <w:lang w:val="en-US" w:eastAsia="en-US"/>
        </w:rPr>
        <w:t xml:space="preserve"> -</w:t>
      </w:r>
      <w:r>
        <w:rPr/>
        <w:t xml:space="preserve"> самые близкие ему люди, если... Если они сумеют най-</w:t>
        <w:br/>
        <w:t>ти необходимые темы для интимно-личностного общения</w:t>
        <w:br/>
        <w:t>друг с другом. С огромным сожалением приходится конста-</w:t>
        <w:br/>
        <w:t>тировать, что это бывает далеко не всегда, а тип отца, кото-</w:t>
        <w:br/>
        <w:t>рого нет дома, является весьма и весьма распространенным,</w:t>
        <w:br/>
        <w:t>как распространены и мужские компании, объединенные да-</w:t>
        <w:br/>
        <w:t>леко не романтическим образом чаши с вином.</w:t>
      </w:r>
    </w:p>
    <w:p>
      <w:pPr>
        <w:pStyle w:val="Normal"/>
        <w:rPr/>
      </w:pPr>
      <w:r>
        <w:rPr/>
        <w:t>Конечно, однозначную причину алкоголизации мужчин</w:t>
        <w:br/>
        <w:t>найти весьма сложно, может быть, ее и нет, но, думаю, что</w:t>
        <w:br/>
        <w:t>одна из них связана с явлениями подросткового возраста и</w:t>
        <w:br/>
        <w:t>возраста переходного, которые едины в переживании своего</w:t>
        <w:br/>
        <w:t>одиночества. Это переживание вызвано необходимостью</w:t>
        <w:br/>
        <w:t>вести диалог с собственным Я, диалог, который обеспечива-</w:t>
        <w:br/>
        <w:t>ет само существование Я, вот тут-то и появляется та тоска</w:t>
        <w:br/>
        <w:t>по экзистенциальности, которую не каждый человек может</w:t>
        <w:br/>
        <w:t>выдержать, если он остается один, без поддержки другого</w:t>
        <w:br/>
        <w:t>человека.</w:t>
      </w:r>
    </w:p>
    <w:p>
      <w:pPr>
        <w:pStyle w:val="Normal"/>
        <w:rPr/>
      </w:pPr>
      <w:r>
        <w:rPr/>
        <w:t>Подростку нужен взрослый друг, мужчине в переходном</w:t>
        <w:br/>
        <w:t>возрасте нужен друг</w:t>
      </w:r>
      <w:r>
        <w:rPr>
          <w:lang w:val="en-US" w:eastAsia="en-US"/>
        </w:rPr>
        <w:t xml:space="preserve"> -</w:t>
      </w:r>
      <w:r>
        <w:rPr/>
        <w:t xml:space="preserve"> ученик, у которого можно учиться,</w:t>
        <w:br/>
        <w:t>обучая его самому. Это рождает чувство собственной нуж-</w:t>
        <w:br/>
        <w:t>ности, значимости, включенности в полную жизнь, чувство</w:t>
        <w:br/>
        <w:t>причастности ко всем проявлениям своей жизни... Есть мно-</w:t>
        <w:br/>
        <w:t>го слов, чтобы выразить это состояние человека, но я ду-</w:t>
        <w:br/>
        <w:t>маю, что его можно было бы назвать одним словом</w:t>
      </w:r>
      <w:r>
        <w:rPr>
          <w:lang w:val="en-US" w:eastAsia="en-US"/>
        </w:rPr>
        <w:t xml:space="preserve"> -</w:t>
      </w:r>
      <w:r>
        <w:rPr/>
        <w:t xml:space="preserve"> чувст-</w:t>
        <w:br/>
        <w:t>вовать себя живущим.</w:t>
      </w:r>
    </w:p>
    <w:p>
      <w:pPr>
        <w:pStyle w:val="Normal"/>
        <w:rPr/>
      </w:pPr>
      <w:r>
        <w:rPr/>
        <w:t>Тогда не надо масок фантомного мира, тогда не надо бо-</w:t>
        <w:br/>
        <w:t>яться реальности, тогда творчество своей жизни переживается</w:t>
        <w:br/>
        <w:t>как осуществимое вместе с другими людьми, тогда жизнь ста-</w:t>
        <w:br/>
        <w:t>новится радостной не потому, что она дарит радость, а пото-</w:t>
        <w:br/>
        <w:t>му, что она сама радость. Может быть, это путь, по которому</w:t>
        <w:br/>
        <w:t>приходит мудрость. Наверное, об этом можно сказать слова-</w:t>
        <w:br/>
        <w:t>ми М.Волошина: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597</w:t>
      </w:r>
    </w:p>
    <w:p>
      <w:pPr>
        <w:pStyle w:val="Normal"/>
        <w:rPr/>
      </w:pPr>
      <w:r>
        <w:rPr/>
        <w:t xml:space="preserve"> </w:t>
      </w:r>
      <w:r>
        <w:rPr/>
        <w:t>Замер дух</w:t>
      </w:r>
      <w:r>
        <w:rPr>
          <w:lang w:val="en-US" w:eastAsia="en-US"/>
        </w:rPr>
        <w:t xml:space="preserve"> -</w:t>
      </w:r>
      <w:r>
        <w:rPr/>
        <w:t xml:space="preserve"> стыдливый и суровый,</w:t>
      </w:r>
    </w:p>
    <w:p>
      <w:pPr>
        <w:pStyle w:val="Normal"/>
        <w:rPr/>
      </w:pPr>
      <w:r>
        <w:rPr/>
        <w:t>Знаньем новой истины объят...</w:t>
      </w:r>
    </w:p>
    <w:p>
      <w:pPr>
        <w:pStyle w:val="Normal"/>
        <w:rPr/>
      </w:pPr>
      <w:r>
        <w:rPr/>
        <w:t>Стал я ближе плоти, больше людям брач</w:t>
      </w:r>
    </w:p>
    <w:p>
      <w:pPr>
        <w:pStyle w:val="Normal"/>
        <w:rPr/>
      </w:pPr>
      <w:r>
        <w:rPr/>
        <w:t>Я познал сегодня ночью новый</w:t>
      </w:r>
    </w:p>
    <w:p>
      <w:pPr>
        <w:pStyle w:val="Normal"/>
        <w:rPr/>
      </w:pPr>
      <w:r>
        <w:rPr/>
        <w:t>Грех... И строже стала тишина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/>
        <w:t>Тишина души в провалах сна...</w:t>
      </w:r>
    </w:p>
    <w:p>
      <w:pPr>
        <w:pStyle w:val="Normal"/>
        <w:rPr/>
      </w:pPr>
      <w:r>
        <w:rPr/>
        <w:t>Чрез желанье, слабость и склоненье,</w:t>
      </w:r>
    </w:p>
    <w:p>
      <w:pPr>
        <w:pStyle w:val="Normal"/>
        <w:rPr/>
      </w:pPr>
      <w:r>
        <w:rPr/>
        <w:t>Чрез принятье жизненных вериг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/>
        <w:t>Я к земле доверчивей приник.</w:t>
      </w:r>
    </w:p>
    <w:p>
      <w:pPr>
        <w:pStyle w:val="Normal"/>
        <w:rPr/>
      </w:pPr>
      <w:r>
        <w:rPr/>
        <w:t>Есть в грехе великое смиренье:</w:t>
      </w:r>
    </w:p>
    <w:p>
      <w:pPr>
        <w:pStyle w:val="Normal"/>
        <w:rPr/>
      </w:pPr>
      <w:r>
        <w:rPr/>
        <w:t>Гордый дух да не осудит плоть!</w:t>
        <w:br/>
        <w:t>Через грех взыскует тварь Господь.</w:t>
      </w:r>
    </w:p>
    <w:p>
      <w:pPr>
        <w:pStyle w:val="Normal"/>
        <w:rPr/>
      </w:pPr>
      <w:r>
        <w:rPr/>
        <w:t>Глава</w:t>
      </w:r>
      <w:r>
        <w:rPr>
          <w:lang w:val="en-US"/>
        </w:rPr>
        <w:t xml:space="preserve"> </w:t>
      </w:r>
      <w:r>
        <w:rPr>
          <w:smallCaps/>
          <w:lang w:val="en-US"/>
        </w:rPr>
        <w:t>av</w:t>
      </w:r>
    </w:p>
    <w:p>
      <w:pPr>
        <w:pStyle w:val="Normal"/>
        <w:rPr/>
      </w:pPr>
      <w:r>
        <w:rPr/>
        <w:t>О ЗРЕЛОСТИ</w:t>
        <w:br/>
      </w:r>
      <w:r>
        <w:rPr>
          <w:lang w:val="en-US" w:eastAsia="en-US"/>
        </w:rPr>
        <w:t>(36-50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779395" cy="3596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Разве можно быть долго знакомым с людьми?</w:t>
      </w:r>
    </w:p>
    <w:p>
      <w:pPr>
        <w:pStyle w:val="Normal"/>
        <w:rPr/>
      </w:pPr>
      <w:r>
        <w:rPr/>
        <w:t>И хотелось бы, да невозможно!</w:t>
      </w:r>
    </w:p>
    <w:p>
      <w:pPr>
        <w:pStyle w:val="Normal"/>
        <w:rPr/>
      </w:pPr>
      <w:r>
        <w:rPr/>
        <w:t>Все в людских отношеньях тревожно:</w:t>
      </w:r>
    </w:p>
    <w:p>
      <w:pPr>
        <w:pStyle w:val="Normal"/>
        <w:rPr/>
      </w:pPr>
      <w:r>
        <w:rPr/>
        <w:t>то подумай не так, то не этак пойми!..</w:t>
        <w:br/>
        <w:t>Я к чужому всегда подходил всей душой:</w:t>
      </w:r>
    </w:p>
    <w:p>
      <w:pPr>
        <w:pStyle w:val="Normal"/>
        <w:rPr/>
      </w:pPr>
      <w:r>
        <w:rPr/>
        <w:t>откровенно, порывно, надежно.</w:t>
      </w:r>
    </w:p>
    <w:p>
      <w:pPr>
        <w:pStyle w:val="Normal"/>
        <w:rPr/>
      </w:pPr>
      <w:r>
        <w:rPr/>
        <w:t>И кончалось всегда неизбежно</w:t>
      </w:r>
    </w:p>
    <w:p>
      <w:pPr>
        <w:pStyle w:val="Normal"/>
        <w:rPr/>
      </w:pPr>
      <w:r>
        <w:rPr/>
        <w:t>это тем, что чужим оставался чужой.</w:t>
      </w:r>
    </w:p>
    <w:p>
      <w:pPr>
        <w:pStyle w:val="Normal"/>
        <w:rPr/>
      </w:pPr>
      <w:r>
        <w:rPr/>
        <w:t>Если малый собрат мне утонченно льстит,</w:t>
      </w:r>
    </w:p>
    <w:p>
      <w:pPr>
        <w:pStyle w:val="Normal"/>
        <w:rPr/>
      </w:pPr>
      <w:r>
        <w:rPr/>
        <w:t>Затаенно его презираю.</w:t>
      </w:r>
    </w:p>
    <w:p>
      <w:pPr>
        <w:pStyle w:val="Normal"/>
        <w:rPr/>
      </w:pPr>
      <w:r>
        <w:rPr/>
        <w:t>Но несноснее группа вторая:</w:t>
      </w:r>
    </w:p>
    <w:p>
      <w:pPr>
        <w:pStyle w:val="Normal"/>
        <w:rPr/>
      </w:pPr>
      <w:r>
        <w:rPr/>
        <w:t>наносящих, по тупости, много обид.</w:t>
        <w:br/>
        <w:t>И обижен-то я не на них: с них-то что</w:t>
        <w:br/>
        <w:t>и спросить, большей частью ничтожных?!</w:t>
        <w:br/>
        <w:t>Я терзаюсь в сомнениях ложных:</w:t>
      </w:r>
    </w:p>
    <w:p>
      <w:pPr>
        <w:pStyle w:val="Normal"/>
        <w:rPr/>
      </w:pPr>
      <w:r>
        <w:rPr/>
        <w:t>Разуверить в себе их не может никто!</w:t>
      </w:r>
    </w:p>
    <w:p>
      <w:pPr>
        <w:pStyle w:val="Normal"/>
        <w:rPr/>
      </w:pPr>
      <w:r>
        <w:rPr/>
        <w:t>И останется каждый по-своему прав,</w:t>
      </w:r>
    </w:p>
    <w:p>
      <w:pPr>
        <w:pStyle w:val="Normal"/>
        <w:rPr/>
      </w:pPr>
      <w:r>
        <w:rPr/>
        <w:t>для меня безвозвратно потерян,</w:t>
      </w:r>
    </w:p>
    <w:p>
      <w:pPr>
        <w:pStyle w:val="Normal"/>
        <w:rPr/>
      </w:pPr>
      <w:r>
        <w:rPr/>
        <w:t>Я людей не бегу, но уверен,</w:t>
      </w:r>
    </w:p>
    <w:p>
      <w:pPr>
        <w:pStyle w:val="Normal"/>
        <w:rPr/>
      </w:pPr>
      <w:r>
        <w:rPr/>
        <w:t>что с людьми не встречаются, их не теряв...</w:t>
      </w:r>
    </w:p>
    <w:p>
      <w:pPr>
        <w:pStyle w:val="Normal"/>
        <w:rPr/>
      </w:pPr>
      <w:r>
        <w:rPr/>
        <w:t>И.Северянин</w:t>
      </w:r>
    </w:p>
    <w:p>
      <w:pPr>
        <w:pStyle w:val="Normal"/>
        <w:rPr/>
      </w:pPr>
      <w:r>
        <w:rPr/>
        <w:t>Факт состоит в том, что само понятие зрелой личности</w:t>
        <w:br/>
        <w:t>появилось в психологии сравнительно недавно. В возрастной</w:t>
        <w:br/>
        <w:t>психологии оно практически не применяется, а если и исполь-</w:t>
        <w:br/>
        <w:t>зуется, то, скорее, в соответствии с контекстом психотерапев-</w:t>
        <w:br/>
        <w:t>тического анализа индивидуальной судьбы человека.</w:t>
      </w:r>
    </w:p>
    <w:p>
      <w:pPr>
        <w:pStyle w:val="Normal"/>
        <w:rPr/>
      </w:pPr>
      <w:r>
        <w:rPr/>
        <w:t>Думаю, что в этом проявляется восприятие человека как</w:t>
        <w:br/>
        <w:t>нормального. Восприятие, обусловленное культурой, в ко-</w:t>
        <w:br/>
        <w:t>торой живет конкретный человек и люди, его восприни-</w:t>
        <w:br/>
        <w:t>мающие. Мне кажется, что актуальность понятия зрелой</w:t>
        <w:br/>
        <w:t>личности в психологии возрастала параллельно появлению</w:t>
        <w:br/>
        <w:t>в анализе современного человека таких социально-психоло-</w:t>
        <w:br/>
        <w:t>гических понятий, как массовый человек (Х.Ортега-и-Гассет),</w:t>
        <w:br/>
        <w:t>как бегство от свободы и отчуждение (Э.Фромм), как экзи-</w:t>
        <w:br/>
        <w:t>стенциальный вакуум (В.Франкл), то есть понятий, отра-</w:t>
        <w:br/>
        <w:t>жающих деструктивные тенденции в сознании человека, ли-</w:t>
        <w:br/>
        <w:t>шающих его радости жизни.</w:t>
      </w:r>
    </w:p>
    <w:p>
      <w:pPr>
        <w:pStyle w:val="Normal"/>
        <w:rPr/>
      </w:pPr>
      <w:r>
        <w:rPr/>
        <w:t>Понятие зрелой личности оказалось нетождественным</w:t>
        <w:br/>
        <w:t>понятию юридической ответственности человека, так как</w:t>
        <w:br/>
        <w:t>детство современного человека как социальная беспомощ-</w:t>
        <w:br/>
        <w:t>ность длится очень долго, гораздо дольше физического воз-</w:t>
        <w:br/>
        <w:t>раста, с которого начинается эта ответственность (в нашей</w:t>
        <w:br/>
        <w:t>стране с</w:t>
      </w:r>
      <w:r>
        <w:rPr>
          <w:lang w:val="en-US" w:eastAsia="en-US"/>
        </w:rPr>
        <w:t xml:space="preserve"> 14</w:t>
      </w:r>
      <w:r>
        <w:rPr/>
        <w:t xml:space="preserve"> лет).</w:t>
      </w:r>
    </w:p>
    <w:p>
      <w:pPr>
        <w:pStyle w:val="Normal"/>
        <w:rPr/>
      </w:pPr>
      <w:r>
        <w:rPr/>
        <w:t>Если с деструктивными тенденциями в сознании человека</w:t>
        <w:br/>
        <w:t>работают психиатры и психотерапевты, то философы и ан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0</w:t>
      </w:r>
    </w:p>
    <w:p>
      <w:pPr>
        <w:pStyle w:val="Normal"/>
        <w:rPr/>
      </w:pPr>
      <w:r>
        <w:rPr/>
        <w:t>тропологи, писатели, психологи работают с понятием нормы,</w:t>
        <w:br/>
        <w:t>нормального человека, где вопрос о возможности быть нор-</w:t>
        <w:br/>
        <w:t>мальным связан с пониманием развития.</w:t>
      </w:r>
    </w:p>
    <w:p>
      <w:pPr>
        <w:pStyle w:val="Normal"/>
        <w:rPr/>
      </w:pPr>
      <w:r>
        <w:rPr/>
        <w:t>Становление наук о человеке и развитие практики профес-</w:t>
        <w:br/>
        <w:t>сионального воздействия на его сознание сделало актуальным</w:t>
        <w:br/>
        <w:t>и вопрос о зрелости. В нем потенциально содержится необхо-</w:t>
        <w:br/>
        <w:t>димость понимания (и исследования) отношения человека к</w:t>
        <w:br/>
        <w:t>жизни в целом, во всех ее проявлениях.</w:t>
      </w:r>
    </w:p>
    <w:p>
      <w:pPr>
        <w:pStyle w:val="Normal"/>
        <w:rPr/>
      </w:pPr>
      <w:r>
        <w:rPr/>
        <w:t>Факты исследования деструктивных тенденций в созна-</w:t>
        <w:br/>
        <w:t>нии человека с очевидностью ставили перед наукой и</w:t>
        <w:br/>
        <w:t>практикой вопросы о неудовлетворенности человека жиз-</w:t>
        <w:br/>
        <w:t>нью как источнике его болезней. Помочь, вылечить можно</w:t>
        <w:br/>
        <w:t>было только в тех случаях, если эта неудовлетворенность</w:t>
        <w:br/>
        <w:t>(в той или иной форме) преодолевалась с помощью самого</w:t>
        <w:br/>
        <w:t>человека. Фактически получалось, что вылечить можно</w:t>
        <w:br/>
        <w:t>было того, кто хотел отвечать за изменение своего созна-</w:t>
        <w:br/>
        <w:t>ния. По-моему, очень четко именно об этом сказано у</w:t>
        <w:br/>
        <w:t>К.Хорни', когда она пишет о том, что психоаналитик мо-</w:t>
        <w:br/>
        <w:t>жет быть поражен тем, что, несмотря на большую проде-</w:t>
        <w:br/>
        <w:t>ланную работу, в пациенте ничего не меняется, хотя было</w:t>
        <w:br/>
        <w:t>достигнуто весьма значительное продвижение в осознании</w:t>
        <w:br/>
        <w:t>его переживаний. Человек активно сопротивляется измене-</w:t>
        <w:br/>
        <w:t>ниям, которые могли бы привести к большей ответствен-</w:t>
        <w:br/>
        <w:t>ности за его жизнь, способствовали бы росту заинтересо-</w:t>
        <w:br/>
        <w:t>ванности в себе. Понятие сопротивления является одним из</w:t>
        <w:br/>
        <w:t>главных в понимании и анализе процесса взаимодействия</w:t>
        <w:br/>
        <w:t>психоаналитика (или представителя другого направления</w:t>
        <w:br/>
        <w:t>психотерапии) и его пациента.</w:t>
      </w:r>
    </w:p>
    <w:p>
      <w:pPr>
        <w:pStyle w:val="Normal"/>
        <w:rPr/>
      </w:pPr>
      <w:r>
        <w:rPr/>
        <w:t>Думаю, что в интересующих меня целях его можно интер-</w:t>
        <w:br/>
        <w:t>претировать как проявление явно негативного отношения</w:t>
        <w:br/>
        <w:t>человека к его собственной зрелости, переживаемой в разных</w:t>
        <w:br/>
        <w:t>формах как ответственность за собственную жизнь.</w:t>
      </w:r>
    </w:p>
    <w:p>
      <w:pPr>
        <w:pStyle w:val="Normal"/>
        <w:rPr/>
      </w:pPr>
      <w:r>
        <w:rPr/>
        <w:t>Общая инфантилизация взрослого населения, которую от-</w:t>
        <w:br/>
        <w:t>мечают многие отечественные исследователи, заставляет об-</w:t>
        <w:br/>
        <w:t>ращать особое внимание на понятие нормальности, которое</w:t>
        <w:br/>
        <w:t>на уровне бытового сознания зачастую воспринимается как</w:t>
        <w:br/>
        <w:t>тождественное зрелости и ее уровням.</w:t>
      </w:r>
    </w:p>
    <w:p>
      <w:pPr>
        <w:pStyle w:val="Normal"/>
        <w:rPr/>
      </w:pPr>
      <w:r>
        <w:rPr/>
        <w:t>Понятие о том, что является нормальным, меняется очень</w:t>
        <w:br/>
        <w:t>быстро, может быть, это одна из самых изменчивых харак-</w:t>
        <w:br/>
        <w:t>теристик человека, особенно современного, особенно в тех</w:t>
        <w:br/>
        <w:t>случаях, когда она дается ему его же современниками. На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Хорни К</w:t>
        <w:br/>
        <w:t>М„</w:t>
      </w:r>
      <w:r>
        <w:rPr>
          <w:lang w:val="en-US" w:eastAsia="en-US"/>
        </w:rPr>
        <w:t xml:space="preserve"> 1993.</w:t>
      </w:r>
    </w:p>
    <w:p>
      <w:pPr>
        <w:pStyle w:val="Normal"/>
        <w:rPr/>
      </w:pPr>
      <w:r>
        <w:rPr/>
        <w:t>Невротическая личность нашего времени. Самоанализ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1</w:t>
      </w:r>
    </w:p>
    <w:p>
      <w:pPr>
        <w:pStyle w:val="Normal"/>
        <w:rPr/>
      </w:pPr>
      <w:r>
        <w:rPr/>
        <w:t xml:space="preserve"> </w:t>
      </w:r>
      <w:r>
        <w:rPr/>
        <w:t>пример, как отмечает К.Хорни, «в наше время, если зрелая и</w:t>
        <w:br/>
        <w:t>независимая женщина сочла бы себя "падшей", "недостой-</w:t>
        <w:br/>
        <w:t>ной любви со стороны порядочного человека" только пото-</w:t>
        <w:br/>
        <w:t>му, что ранее вступала в сексуальные отношения, окружаю-</w:t>
        <w:br/>
        <w:t>щие сочли бы ее не вполне здоровой. Примерно сорок лет</w:t>
        <w:br/>
        <w:t>тому назад такое чувство вины считалось бы нормальным...</w:t>
        <w:br/>
        <w:t>Проявление сверхозабоченности и страха перед прибли-</w:t>
        <w:br/>
        <w:t>жающейся старостью для сорокалетней женщины является</w:t>
        <w:br/>
        <w:t>"нормальным", в то время как мужчина в аналогичной си-</w:t>
        <w:br/>
        <w:t>туации будет считаться невротиком...»'</w:t>
      </w:r>
    </w:p>
    <w:p>
      <w:pPr>
        <w:pStyle w:val="Normal"/>
        <w:rPr/>
      </w:pPr>
      <w:r>
        <w:rPr/>
        <w:t>Естественно, что представления о нормальности обуслов-</w:t>
        <w:br/>
        <w:t>лены культурой настоящего времени, теми одобренными</w:t>
        <w:br/>
        <w:t>стандартами поведения (мышления, проявления чувств, силы</w:t>
        <w:br/>
        <w:t>воли и тому подобного), которые существуют в конкретных</w:t>
        <w:br/>
        <w:t>группах, видоизменяющихся во времени и социальном и пси-</w:t>
        <w:br/>
        <w:t>хологическом пространстве.</w:t>
      </w:r>
    </w:p>
    <w:p>
      <w:pPr>
        <w:pStyle w:val="Normal"/>
        <w:rPr/>
      </w:pPr>
      <w:r>
        <w:rPr/>
        <w:t>Для моих задач описания и анализа важно, что понятие</w:t>
        <w:br/>
        <w:t>зрелости, зрелой личности связано с исследованием отно-</w:t>
        <w:br/>
        <w:t>шения человека к собственной жизни среди людей; не только</w:t>
        <w:br/>
        <w:t>к себе самому, к своему Я, но к более широкому контексту</w:t>
        <w:br/>
        <w:t>осуществления жизни, я бы сказала, к максимально широ-</w:t>
        <w:br/>
        <w:t>кому</w:t>
      </w:r>
      <w:r>
        <w:rPr>
          <w:lang w:val="en-US" w:eastAsia="en-US"/>
        </w:rPr>
        <w:t xml:space="preserve"> -</w:t>
      </w:r>
      <w:r>
        <w:rPr/>
        <w:t xml:space="preserve"> космическому</w:t>
      </w:r>
      <w:r>
        <w:rPr>
          <w:lang w:val="en-US" w:eastAsia="en-US"/>
        </w:rPr>
        <w:t xml:space="preserve"> -</w:t>
      </w:r>
      <w:r>
        <w:rPr/>
        <w:t xml:space="preserve"> контексту его жизни во всех прояв-</w:t>
        <w:br/>
        <w:t>лениях.</w:t>
      </w:r>
      <w:r>
        <w:rPr>
          <w:lang w:val="en-US" w:eastAsia="en-US"/>
        </w:rPr>
        <w:t xml:space="preserve">      •      ,</w:t>
      </w:r>
    </w:p>
    <w:p>
      <w:pPr>
        <w:pStyle w:val="Normal"/>
        <w:rPr/>
      </w:pPr>
      <w:r>
        <w:rPr/>
        <w:t>Кто оценивает уровень зрелости человека?'Конечно, пре-</w:t>
        <w:br/>
        <w:t>жде всего он сам и люди, которые его непосредственно ок-</w:t>
        <w:br/>
        <w:t>ружают-. Именно они через систему своих ожиданий поддер-</w:t>
        <w:br/>
        <w:t>живают в человеке переживание его собственной динамич-</w:t>
        <w:br/>
        <w:t>ности, изменчивости. По-моему, взрослый человек в период</w:t>
        <w:br/>
        <w:t>зрелости попадает в ситуацию, когда окружающие склонны</w:t>
        <w:br/>
        <w:t>воспринимать его как неменяющегося, то есть статичного,</w:t>
        <w:br/>
        <w:t>как бы неживого, тогда как он таковым не является. Созда-</w:t>
        <w:br/>
        <w:t>ется противоречие самовосприятия (собственной изменчиво-</w:t>
        <w:br/>
        <w:t>сти) и восприятия человека окружающими. Это противоре-</w:t>
        <w:br/>
        <w:t>чие разрешается продуктивно в тех случаях, если взрослый</w:t>
        <w:br/>
        <w:t>человек сумеет отнестись к дискретности, законченности,</w:t>
        <w:br/>
        <w:t>частностям своей жизни с точки зрения ее общих законо-</w:t>
        <w:br/>
        <w:t>мерностей, то есть будет осуществлять свою ежедневную</w:t>
        <w:br/>
        <w:t>активность в свете собственной миссии (индивидуальной</w:t>
        <w:br/>
        <w:t>реализации своей сущности).</w:t>
      </w:r>
    </w:p>
    <w:p>
      <w:pPr>
        <w:pStyle w:val="Normal"/>
        <w:rPr/>
      </w:pPr>
      <w:r>
        <w:rPr/>
        <w:t>Если же этого не происходит в той или иной форме, то у</w:t>
        <w:br/>
        <w:t>взрослого человека наблюдается состояние, которое в свое</w:t>
        <w:br/>
        <w:t>время Гегель называл «ипохондрией». Он говорил, и очень</w:t>
      </w:r>
    </w:p>
    <w:p>
      <w:pPr>
        <w:pStyle w:val="Normal"/>
        <w:rPr/>
      </w:pPr>
      <w:r>
        <w:rPr>
          <w:lang w:val="en-US" w:eastAsia="en-US"/>
        </w:rPr>
        <w:t>I X</w:t>
      </w:r>
      <w:r>
        <w:rPr/>
        <w:t xml:space="preserve"> о р н и К</w:t>
      </w:r>
      <w:r>
        <w:rPr>
          <w:lang w:val="en-US" w:eastAsia="en-US"/>
        </w:rPr>
        <w:t>.</w:t>
      </w:r>
      <w:r>
        <w:rPr/>
        <w:t xml:space="preserve"> Цит. соч.</w:t>
      </w:r>
      <w:r>
        <w:rPr>
          <w:lang w:val="en-US" w:eastAsia="en-US"/>
        </w:rPr>
        <w:t xml:space="preserve"> -</w:t>
      </w:r>
      <w:r>
        <w:rPr/>
        <w:t xml:space="preserve"> С.</w:t>
      </w:r>
      <w:r>
        <w:rPr>
          <w:lang w:val="en-US" w:eastAsia="en-US"/>
        </w:rPr>
        <w:t xml:space="preserve"> 1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02</w:t>
      </w:r>
    </w:p>
    <w:p>
      <w:pPr>
        <w:pStyle w:val="Normal"/>
        <w:rPr/>
      </w:pPr>
      <w:r>
        <w:rPr/>
        <w:t>справедливо, что жизнь взрослого человека есть по преиму-</w:t>
        <w:br/>
        <w:t>ществу практическая жизнь, которая неизбежно связана с</w:t>
        <w:br/>
        <w:t>разными житейскими мелочами и частностями. Занятие ими</w:t>
        <w:br/>
        <w:t>может восприниматься человеком достаточно болезненно, а</w:t>
        <w:br/>
        <w:t>невозможность осуществления идеалов способна вызвать</w:t>
        <w:br/>
        <w:t>уныние</w:t>
      </w:r>
      <w:r>
        <w:rPr>
          <w:lang w:val="en-US" w:eastAsia="en-US"/>
        </w:rPr>
        <w:t xml:space="preserve"> -</w:t>
      </w:r>
      <w:r>
        <w:rPr/>
        <w:t xml:space="preserve"> ипохондрию.</w:t>
      </w:r>
    </w:p>
    <w:p>
      <w:pPr>
        <w:pStyle w:val="Normal"/>
        <w:rPr/>
      </w:pPr>
      <w:r>
        <w:rPr/>
        <w:t>Современные психологи описывают эти переживания</w:t>
        <w:br/>
        <w:t>взрослого человека как кризис идентичности, проявляющийся</w:t>
        <w:br/>
        <w:t>в чувстве «отставания от жизни», в потере интереса к жизни, в</w:t>
        <w:br/>
        <w:t>переживаниях усталости и жизненной скуки, в отсутствии</w:t>
        <w:br/>
        <w:t>ощущения полноты жизни.</w:t>
      </w:r>
    </w:p>
    <w:p>
      <w:pPr>
        <w:pStyle w:val="Normal"/>
        <w:rPr/>
      </w:pPr>
      <w:r>
        <w:rPr/>
        <w:t>Точную возрастную дату таких переживаний обозначить</w:t>
        <w:br/>
        <w:t>сложно, но она приходится на период зрелости, когда, каза-</w:t>
        <w:br/>
        <w:t>лось бы, объективно человек полон сил, занимает прочное</w:t>
        <w:br/>
        <w:t>социальное и профессиональное место, достиг профессио-</w:t>
        <w:br/>
        <w:t>нальной вершины мастерства, но тем не менее...</w:t>
      </w:r>
    </w:p>
    <w:p>
      <w:pPr>
        <w:pStyle w:val="Normal"/>
        <w:rPr/>
      </w:pPr>
      <w:r>
        <w:rPr/>
        <w:t>Похоже, что начинают давать о себе знать несколько</w:t>
        <w:br/>
        <w:t>важных, на мой взгляд, групп и факторов, которые требуют</w:t>
        <w:br/>
        <w:t>к себе отношения с точки зрения концепции жизни._Это</w:t>
      </w:r>
      <w:r>
        <w:rPr>
          <w:lang w:val="en-US" w:eastAsia="en-US"/>
        </w:rPr>
        <w:t xml:space="preserve"> -</w:t>
        <w:br/>
      </w:r>
      <w:r>
        <w:rPr/>
        <w:t>измен^ния-в-фйзиологической активности организма, в его</w:t>
        <w:br/>
        <w:t>соматических свойствах (появление явных(!) признаков ста-</w:t>
        <w:br/>
        <w:t>рения) и резкое изменение социального и психологического</w:t>
        <w:br/>
        <w:t>пространства жизни человека, связанного с тем, что вырос-</w:t>
        <w:br/>
        <w:t>шие дети покидают дом, обзаводятся собственными семьями</w:t>
        <w:br/>
        <w:t>и вместе с их уходом из семьи одновременно в пространстве</w:t>
        <w:br/>
        <w:t>жизни появляется много чужих людей (новые родственники).</w:t>
        <w:br/>
        <w:t>Это качественно новая ситуация не только освоения новых</w:t>
        <w:br/>
        <w:t>социальных ролей (дедушки и бабушки, свекра и свекрови,</w:t>
        <w:br/>
        <w:t>тещи и тестя), но и нового отношения как к собственной</w:t>
        <w:br/>
        <w:t>жизни, так и к жизни вообще.</w:t>
      </w:r>
    </w:p>
    <w:p>
      <w:pPr>
        <w:pStyle w:val="Normal"/>
        <w:rPr/>
      </w:pPr>
      <w:r>
        <w:rPr/>
        <w:t>В связи с этим вспоминается 43-летний дед, который с не-</w:t>
        <w:br/>
        <w:t>скрываемым удивлением рассматривал своего первого вну-</w:t>
        <w:br/>
        <w:t>ка, восклицая: «Откуда ты взялся? Я что, уже дед, я уже дед?!</w:t>
        <w:br/>
        <w:t>Какой я дед?»</w:t>
      </w:r>
    </w:p>
    <w:p>
      <w:pPr>
        <w:pStyle w:val="Normal"/>
        <w:rPr/>
      </w:pPr>
      <w:r>
        <w:rPr/>
        <w:t>Во весь рост встает проблема определения своего нового</w:t>
        <w:br/>
        <w:t>места в системе социальных отношений, в изменившемся пси-</w:t>
        <w:br/>
        <w:t>хологическом пространстве своей семьи, для этого требуются</w:t>
        <w:br/>
        <w:t>силы</w:t>
      </w:r>
      <w:r>
        <w:rPr>
          <w:lang w:val="en-US" w:eastAsia="en-US"/>
        </w:rPr>
        <w:t xml:space="preserve"> -</w:t>
      </w:r>
      <w:r>
        <w:rPr/>
        <w:t xml:space="preserve"> энергия.</w:t>
      </w:r>
    </w:p>
    <w:p>
      <w:pPr>
        <w:pStyle w:val="Normal"/>
        <w:rPr/>
      </w:pPr>
      <w:r>
        <w:rPr/>
        <w:t>Что может быть источником энергии в зрелом возрасте?</w:t>
        <w:br/>
        <w:t>Ответ, который мне по душе, это</w:t>
      </w:r>
      <w:r>
        <w:rPr>
          <w:lang w:val="en-US" w:eastAsia="en-US"/>
        </w:rPr>
        <w:t xml:space="preserve"> -</w:t>
      </w:r>
      <w:r>
        <w:rPr/>
        <w:t xml:space="preserve"> философия, осознанная</w:t>
        <w:br/>
        <w:t>концепция жизни, осознанная концепция Человека, осознан-</w:t>
        <w:br/>
        <w:t>ная как возможность ее осуществления во всех мелочах жизни,</w:t>
        <w:br/>
        <w:t>которые не могут (не должны) заслонить в ней главное</w:t>
      </w:r>
      <w:r>
        <w:rPr>
          <w:lang w:val="en-US" w:eastAsia="en-US"/>
        </w:rPr>
        <w:t xml:space="preserve"> -</w:t>
      </w:r>
      <w:r>
        <w:rPr/>
        <w:t xml:space="preserve"> ра-</w:t>
        <w:br/>
        <w:t>дость от сам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3</w:t>
      </w:r>
    </w:p>
    <w:p>
      <w:pPr>
        <w:pStyle w:val="Normal"/>
        <w:rPr/>
      </w:pPr>
      <w:r>
        <w:rPr/>
        <w:t xml:space="preserve"> </w:t>
      </w:r>
      <w:r>
        <w:rPr/>
        <w:t>В переживании этой радости и рождается энергия для</w:t>
        <w:br/>
        <w:t>осуществления жизни, в переживании этой радости появля-</w:t>
        <w:br/>
        <w:t>ются силы для принятия изменений, для восприятия нового,</w:t>
        <w:br/>
        <w:t>для реагирования на новое в жизни как на естественное ее</w:t>
        <w:br/>
        <w:t>проявление.</w:t>
      </w:r>
    </w:p>
    <w:p>
      <w:pPr>
        <w:pStyle w:val="Normal"/>
        <w:rPr/>
      </w:pPr>
      <w:r>
        <w:rPr/>
        <w:t>Думаю, что именно осознанная философия жизни позволя-</w:t>
        <w:br/>
        <w:t>ет человеку отнестись к результатам своего труда, своих уси-</w:t>
        <w:br/>
        <w:t>лий как к преходящим</w:t>
      </w:r>
      <w:r>
        <w:rPr>
          <w:lang w:val="en-US" w:eastAsia="en-US"/>
        </w:rPr>
        <w:t xml:space="preserve"> -</w:t>
      </w:r>
      <w:r>
        <w:rPr/>
        <w:t xml:space="preserve"> видеть в них не только абсолютную,</w:t>
        <w:br/>
        <w:t>но и относительную ценность в историческом времени.</w:t>
        <w:br/>
      </w:r>
      <w:r>
        <w:rPr>
          <w:lang w:val="en-US" w:eastAsia="en-US"/>
        </w:rPr>
        <w:t>,</w:t>
      </w:r>
      <w:r>
        <w:rPr/>
        <w:t xml:space="preserve">   Период зрелости, в предлагаемом читателю описании,</w:t>
        <w:br/>
      </w:r>
      <w:r>
        <w:rPr>
          <w:lang w:val="en-US" w:eastAsia="en-US"/>
        </w:rPr>
        <w:t>/</w:t>
      </w:r>
      <w:r>
        <w:rPr/>
        <w:t xml:space="preserve"> самы?~цлител1ьнЫй в жизни современного'чтаевека^-За этим</w:t>
        <w:br/>
        <w:t>стоит не только объективно увеличившееся время его физи-</w:t>
        <w:br/>
        <w:t>ческой жизни, но и изменения, связанные с увеличением</w:t>
        <w:br/>
        <w:t>времени для достижения социальной зрелости, того, что в</w:t>
        <w:br/>
        <w:t>психологии принято называть социализацией, и объектив-</w:t>
        <w:br/>
        <w:t>ная же возможность влияния индивидуальной судьбы чело-</w:t>
        <w:br/>
        <w:t>века на жизнь общества. Именно в^ зрелом возрасте человек</w:t>
        <w:br/>
        <w:t>может (и должен) ощущать свою~принадлежность~к общест-</w:t>
        <w:br/>
        <w:t>ву в полной мере. Источником- энергии в э-тдм-вдзрасте ста-</w:t>
        <w:br/>
      </w:r>
      <w:r>
        <w:rPr>
          <w:lang w:val="en-US" w:eastAsia="en-US"/>
        </w:rPr>
        <w:t>/</w:t>
      </w:r>
      <w:r>
        <w:rPr/>
        <w:t xml:space="preserve"> новится разум человека, обращенный к проявлениям Я как к</w:t>
        <w:br/>
        <w:t>свойствам целой жизни.</w:t>
      </w:r>
    </w:p>
    <w:p>
      <w:pPr>
        <w:pStyle w:val="Normal"/>
        <w:rPr/>
      </w:pPr>
      <w:r>
        <w:rPr/>
        <w:t>Может быть, я преувеличиваю значение осознанной кон-</w:t>
        <w:br/>
        <w:t>цепции жизни для периода зрелости, но такое количество</w:t>
        <w:br/>
        <w:t>жизненных фактов убеждает меня в этом, что хочется обоб-</w:t>
        <w:br/>
        <w:t>щить их ссылкой на русскую народную пословицу, утвер-</w:t>
        <w:br/>
        <w:t>ждающую, что «в сорок лет ума нет и не жди</w:t>
      </w:r>
      <w:r>
        <w:rPr>
          <w:lang w:val="en-US" w:eastAsia="en-US"/>
        </w:rPr>
        <w:t xml:space="preserve"> -</w:t>
      </w:r>
      <w:r>
        <w:rPr/>
        <w:t xml:space="preserve"> не будет...».</w:t>
        <w:br/>
        <w:t>Относится она прежде всего к сильной половине человечества,</w:t>
        <w:br/>
        <w:t>хотя, думаю, женщины не являются исключением.</w:t>
      </w:r>
    </w:p>
    <w:p>
      <w:pPr>
        <w:pStyle w:val="Normal"/>
        <w:rPr/>
      </w:pPr>
      <w:r>
        <w:rPr/>
        <w:t>Итак^перяед зрелости^период постепендога. физического</w:t>
        <w:br/>
        <w:t>увядания, период изменения жизненного пространства за</w:t>
        <w:br/>
        <w:t>счет появления</w:t>
      </w:r>
      <w:r>
        <w:rPr>
          <w:lang w:val="en-US"/>
        </w:rPr>
        <w:t xml:space="preserve"> S</w:t>
      </w:r>
      <w:r>
        <w:rPr/>
        <w:t xml:space="preserve"> нём новых чужих людей, которые будут в</w:t>
        <w:br/>
        <w:t>нем не случайными гостями, а спутниками жизни. Период</w:t>
        <w:br/>
        <w:t>зрелости, о котором человеку напоминают прежде всего</w:t>
        <w:br/>
        <w:t>окружающие, ожидая от него мудрости, понимания своего</w:t>
        <w:br/>
        <w:t>дела, если хотите, то совершенства, и в то же время склон-</w:t>
        <w:br/>
        <w:t>ные к оценке его как «предка», как человека устаревающего,</w:t>
        <w:br/>
        <w:t>отстающего от времени... «Я сорокалетний человеколом»,</w:t>
      </w:r>
      <w:r>
        <w:rPr>
          <w:lang w:val="en-US" w:eastAsia="en-US"/>
        </w:rPr>
        <w:t xml:space="preserve"> -</w:t>
        <w:br/>
      </w:r>
      <w:r>
        <w:rPr/>
        <w:t>поет известный певец.</w:t>
      </w:r>
    </w:p>
    <w:p>
      <w:pPr>
        <w:pStyle w:val="Normal"/>
        <w:rPr/>
      </w:pPr>
      <w:r>
        <w:rPr/>
        <w:t>Что же происходит с людьми в этом периоде, какие психо-</w:t>
        <w:br/>
        <w:t>логические задачи стоят перед ними и как они их решают?</w:t>
      </w:r>
    </w:p>
    <w:p>
      <w:pPr>
        <w:pStyle w:val="Normal"/>
        <w:rPr/>
      </w:pPr>
      <w:r>
        <w:rPr/>
        <w:t>Прежде всего, что происходит в семье, где дети уже вы-</w:t>
        <w:br/>
        <w:t>растают и покидают дом? Обращаюсь снова к графику раз-</w:t>
        <w:br/>
        <w:t>вития кризисов в семейных отношениях: его кривая резко</w:t>
        <w:br/>
        <w:t>начинает ползти вниз после 17-го года совместной жизни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4</w:t>
      </w:r>
    </w:p>
    <w:p>
      <w:pPr>
        <w:pStyle w:val="Normal"/>
        <w:rPr/>
      </w:pPr>
      <w:r>
        <w:rPr/>
        <w:t>супругов. Бесстрастная статистика констатирует возраста-</w:t>
        <w:br/>
        <w:t>ние числа разводов у людей, достигших середины возраста</w:t>
        <w:br/>
        <w:t>зрелости</w:t>
      </w:r>
      <w:r>
        <w:rPr>
          <w:lang w:val="en-US" w:eastAsia="en-US"/>
        </w:rPr>
        <w:t xml:space="preserve"> -</w:t>
      </w:r>
      <w:r>
        <w:rPr/>
        <w:t xml:space="preserve"> сорока</w:t>
      </w:r>
      <w:r>
        <w:rPr>
          <w:lang w:val="en-US" w:eastAsia="en-US"/>
        </w:rPr>
        <w:t xml:space="preserve"> -</w:t>
      </w:r>
      <w:r>
        <w:rPr/>
        <w:t xml:space="preserve"> сорокапятилетних. Браки не выдержи-</w:t>
        <w:br/>
        <w:t>вают испытание вторым кризисным периодом, который, по</w:t>
        <w:br/>
        <w:t>мнению многих исследователей, менее глубок, чем первый, и</w:t>
        <w:br/>
        <w:t>может продолжаться год или несколько лет. «Его возникно-</w:t>
        <w:br/>
        <w:t>вение часто совпадает с приближением периода инволюции,</w:t>
        <w:br/>
        <w:t>с повышением эмоциональной неустойчивости, страхами,</w:t>
        <w:br/>
        <w:t>появлением различных соматических жалоб, возникновени-</w:t>
        <w:br/>
        <w:t>ем чувства одиночества, связанного с уходом детей, усили-</w:t>
        <w:br/>
        <w:t>вающейся эмоциональной зависимостью жены, ее пережива-</w:t>
        <w:br/>
        <w:t>ниями по поводу быстрого старения, а также возможного</w:t>
        <w:br/>
        <w:t>стремления мужа сексуально проявить себя на стороне,</w:t>
        <w:br/>
        <w:t>"пока не поздно"»'.</w:t>
      </w:r>
    </w:p>
    <w:p>
      <w:pPr>
        <w:pStyle w:val="Normal"/>
        <w:rPr/>
      </w:pPr>
      <w:r>
        <w:rPr/>
        <w:t>Как протекает период зрелости для женщины? Как она</w:t>
        <w:br/>
        <w:t>справляется со всеми его проблемами? Поговорим об этом</w:t>
        <w:br/>
        <w:t>подробнее. Прежде всего, это возраст начинающегося физио-</w:t>
        <w:br/>
        <w:t>логического увядания; помните, по старой пословице: «Бабий</w:t>
        <w:br/>
        <w:t>век</w:t>
      </w:r>
      <w:r>
        <w:rPr>
          <w:lang w:val="en-US" w:eastAsia="en-US"/>
        </w:rPr>
        <w:t xml:space="preserve"> -</w:t>
      </w:r>
      <w:r>
        <w:rPr/>
        <w:t xml:space="preserve"> сорок лет, в сорок пять</w:t>
      </w:r>
      <w:r>
        <w:rPr>
          <w:lang w:val="en-US" w:eastAsia="en-US"/>
        </w:rPr>
        <w:t xml:space="preserve"> -</w:t>
      </w:r>
      <w:r>
        <w:rPr/>
        <w:t xml:space="preserve"> баба ягодка опять». Запас фи-</w:t>
        <w:br/>
        <w:t>зиологической прочности организма мощно дает о себе знать</w:t>
        <w:br/>
        <w:t>именно в "этом возрасте прежде всего эмоциональной окра-</w:t>
        <w:br/>
        <w:t>ской жизни, того, что еще называют жизненным тонусом,</w:t>
        <w:br/>
        <w:t>оптимизмом, жизнерадостностью и другими словами, харак-</w:t>
        <w:br/>
        <w:t>теризующими силу человека.</w:t>
      </w:r>
    </w:p>
    <w:p>
      <w:pPr>
        <w:pStyle w:val="Normal"/>
        <w:rPr/>
      </w:pPr>
      <w:r>
        <w:rPr/>
        <w:t>Физдологмнаское увядание женщины происходит посте-</w:t>
        <w:br/>
        <w:t>пенно, обычно этот процесс дает о себе знать в полную</w:t>
        <w:br/>
        <w:t>силу о,коло_47 лет. Это время</w:t>
      </w:r>
      <w:r>
        <w:rPr>
          <w:lang w:val="en-US" w:eastAsia="en-US"/>
        </w:rPr>
        <w:t xml:space="preserve"> -</w:t>
      </w:r>
      <w:r>
        <w:rPr/>
        <w:t xml:space="preserve"> перехода от половой зрело-</w:t>
        <w:br/>
        <w:t>сти к угасанию половой функции</w:t>
      </w:r>
      <w:r>
        <w:rPr>
          <w:lang w:val="en-US" w:eastAsia="en-US"/>
        </w:rPr>
        <w:t xml:space="preserve"> -</w:t>
      </w:r>
      <w:r>
        <w:rPr/>
        <w:t xml:space="preserve"> называется климакте-</w:t>
        <w:br/>
        <w:t>рическим периодом. Точно так же как нет резких границ</w:t>
        <w:br/>
        <w:t>между процессом полового созревания и наступлением</w:t>
        <w:br/>
        <w:t>половой зрелости, так нет и резкой границы между полной</w:t>
        <w:br/>
        <w:t>половой зрелостью и пожилым возрастом. У различных</w:t>
        <w:br/>
        <w:t>женщин климакс наступает по-разному, одним из призна-</w:t>
        <w:br/>
        <w:t>ков его является прекращение менструаций. До сорокалет-</w:t>
        <w:br/>
        <w:t>него возраста менструации прекращаются весьма редко,</w:t>
        <w:br/>
        <w:t>примерно у</w:t>
      </w:r>
      <w:r>
        <w:rPr>
          <w:lang w:val="en-US" w:eastAsia="en-US"/>
        </w:rPr>
        <w:t xml:space="preserve"> 3%</w:t>
      </w:r>
      <w:r>
        <w:rPr/>
        <w:t xml:space="preserve"> женщин, живущих в средней полосе Евро-</w:t>
        <w:br/>
        <w:t>пейской части СНГ. От</w:t>
      </w:r>
      <w:r>
        <w:rPr>
          <w:lang w:val="en-US" w:eastAsia="en-US"/>
        </w:rPr>
        <w:t xml:space="preserve"> 40</w:t>
      </w:r>
      <w:r>
        <w:rPr/>
        <w:t xml:space="preserve"> до</w:t>
      </w:r>
      <w:r>
        <w:rPr>
          <w:lang w:val="en-US" w:eastAsia="en-US"/>
        </w:rPr>
        <w:t xml:space="preserve"> 45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20%,</w:t>
      </w:r>
      <w:r>
        <w:rPr/>
        <w:t xml:space="preserve"> от</w:t>
      </w:r>
      <w:r>
        <w:rPr>
          <w:lang w:val="en-US" w:eastAsia="en-US"/>
        </w:rPr>
        <w:t xml:space="preserve"> 46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лет</w:t>
      </w:r>
      <w:r>
        <w:rPr>
          <w:lang w:val="en-US" w:eastAsia="en-US"/>
        </w:rPr>
        <w:t xml:space="preserve"> -</w:t>
        <w:br/>
      </w:r>
      <w:r>
        <w:rPr/>
        <w:t>у</w:t>
      </w:r>
      <w:r>
        <w:rPr>
          <w:lang w:val="en-US" w:eastAsia="en-US"/>
        </w:rPr>
        <w:t xml:space="preserve"> 45%,</w:t>
      </w:r>
      <w:r>
        <w:rPr/>
        <w:t xml:space="preserve"> от</w:t>
      </w:r>
      <w:r>
        <w:rPr>
          <w:lang w:val="en-US" w:eastAsia="en-US"/>
        </w:rPr>
        <w:t xml:space="preserve"> 51</w:t>
      </w:r>
      <w:r>
        <w:rPr/>
        <w:t xml:space="preserve"> года до</w:t>
      </w:r>
      <w:r>
        <w:rPr>
          <w:lang w:val="en-US" w:eastAsia="en-US"/>
        </w:rPr>
        <w:t xml:space="preserve"> 55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у</w:t>
      </w:r>
      <w:r>
        <w:rPr>
          <w:lang w:val="en-US" w:eastAsia="en-US"/>
        </w:rPr>
        <w:t xml:space="preserve"> 30%,</w:t>
      </w:r>
      <w:r>
        <w:rPr/>
        <w:t xml:space="preserve"> а позже</w:t>
      </w:r>
      <w:r>
        <w:rPr>
          <w:lang w:val="en-US" w:eastAsia="en-US"/>
        </w:rPr>
        <w:t xml:space="preserve"> 55</w:t>
      </w:r>
      <w:r>
        <w:rPr/>
        <w:t xml:space="preserve"> лет только у</w:t>
        <w:br/>
      </w:r>
      <w:r>
        <w:rPr>
          <w:lang w:val="en-US" w:eastAsia="en-US"/>
        </w:rPr>
        <w:t>2%</w:t>
      </w:r>
      <w:r>
        <w:rPr/>
        <w:t xml:space="preserve"> женщин.</w:t>
      </w:r>
    </w:p>
    <w:p>
      <w:pPr>
        <w:pStyle w:val="Normal"/>
        <w:rPr/>
      </w:pPr>
      <w:r>
        <w:rPr/>
        <w:t>Врачи считают, что прекращение менструаций не является</w:t>
        <w:br/>
        <w:t>главным моментом в переходном возрасте женщины, а тяго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Кратохвилл С. Психотерапия семейно-сексуальных дисгармоний.</w:t>
        <w:br/>
        <w:t>М.,</w:t>
      </w:r>
      <w:r>
        <w:rPr>
          <w:lang w:val="en-US" w:eastAsia="en-US"/>
        </w:rPr>
        <w:t xml:space="preserve"> 1991.</w:t>
      </w:r>
      <w:r>
        <w:rPr/>
        <w:t>-С.</w:t>
      </w:r>
      <w:r>
        <w:rPr>
          <w:lang w:val="en-US" w:eastAsia="en-US"/>
        </w:rPr>
        <w:t xml:space="preserve"> 24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5</w:t>
      </w:r>
    </w:p>
    <w:p>
      <w:pPr>
        <w:pStyle w:val="Normal"/>
        <w:rPr/>
      </w:pPr>
      <w:r>
        <w:rPr/>
        <w:t xml:space="preserve"> </w:t>
      </w:r>
      <w:r>
        <w:rPr/>
        <w:t>стные явления этого периода нет смысла рассматривать как</w:t>
        <w:br/>
        <w:t>прямое следствие прекращения менструаций. В медицинской</w:t>
        <w:br/>
        <w:t>литературе описано достаточное число фактов, говорящих о</w:t>
        <w:br/>
        <w:t>том, что даже после</w:t>
      </w:r>
      <w:r>
        <w:rPr>
          <w:lang w:val="en-US" w:eastAsia="en-US"/>
        </w:rPr>
        <w:t xml:space="preserve"> 3-4</w:t>
      </w:r>
      <w:r>
        <w:rPr/>
        <w:t xml:space="preserve"> лет прекращения менструаций жен-</w:t>
        <w:br/>
        <w:t>щина может сохранять работоспособность и чувствовать себя</w:t>
        <w:br/>
        <w:t>хорошо. В то же время описаны многочисленные факты, ко-</w:t>
        <w:br/>
        <w:t>гда при сохранившейся менструации женщина этого возраста</w:t>
        <w:br/>
        <w:t>чувствует себя плохо, у нее падает работоспособность, насту-</w:t>
        <w:br/>
        <w:t>пают головные боли, приливы к лицу и прочие симптомы</w:t>
        <w:br/>
        <w:t>осложненного климакса.</w:t>
      </w:r>
    </w:p>
    <w:p>
      <w:pPr>
        <w:pStyle w:val="Normal"/>
        <w:rPr/>
      </w:pPr>
      <w:r>
        <w:rPr/>
        <w:t>Исследования показывают, что и после прекращения мен-</w:t>
        <w:br/>
        <w:t>струаций в женском организме сохраняются половые гормо-</w:t>
        <w:br/>
        <w:t>ны, хотя в течение этого периода функция яичников ослабева-</w:t>
        <w:br/>
        <w:t>ет и почти совсем прекращается.</w:t>
      </w:r>
    </w:p>
    <w:p>
      <w:pPr>
        <w:pStyle w:val="Normal"/>
        <w:rPr/>
      </w:pPr>
      <w:r>
        <w:rPr/>
        <w:t>Грозным симптомом физического неблагополучия в этом</w:t>
        <w:br/>
        <w:t>возрасте являются беспорядочные кровотечения, на которые</w:t>
        <w:br/>
        <w:t>многие женщины не обращают внимания, считая их естест-</w:t>
        <w:br/>
        <w:t>венным проявлением этого периода или даже воспринимают</w:t>
        <w:br/>
        <w:t>их как обновление и омоложение организма. К сожалению;</w:t>
      </w:r>
    </w:p>
    <w:p>
      <w:pPr>
        <w:pStyle w:val="Normal"/>
        <w:rPr/>
      </w:pPr>
      <w:r>
        <w:rPr/>
        <w:t>это не так, в этих явлениях может таиться трудноизлечимая</w:t>
        <w:br/>
        <w:t>опухоль матки и яичников. Болевой порог у этих опухолей</w:t>
        <w:br/>
        <w:t>очень высокий, отношение же женщины к своему организму</w:t>
        <w:br/>
        <w:t>(так же как и мужчины</w:t>
      </w:r>
      <w:r>
        <w:rPr>
          <w:lang w:val="en-US" w:eastAsia="en-US"/>
        </w:rPr>
        <w:t xml:space="preserve"> -</w:t>
      </w:r>
      <w:r>
        <w:rPr/>
        <w:t xml:space="preserve"> об этом речь далее) часто основано'</w:t>
        <w:br/>
        <w:t>на прошлых переживаниях, которые притупляют чувство</w:t>
        <w:br/>
        <w:t>реального самоощущения.</w:t>
      </w:r>
    </w:p>
    <w:p>
      <w:pPr>
        <w:pStyle w:val="Normal"/>
        <w:rPr/>
      </w:pPr>
      <w:r>
        <w:rPr/>
        <w:t>Гормоны в организме женщины продолжают вырабаты-</w:t>
        <w:br/>
        <w:t>ваться в коре надпочечника. Происходят изменения во внут-</w:t>
        <w:br/>
        <w:t>ренних органах</w:t>
      </w:r>
      <w:r>
        <w:rPr>
          <w:lang w:val="en-US" w:eastAsia="en-US"/>
        </w:rPr>
        <w:t xml:space="preserve"> -</w:t>
      </w:r>
      <w:r>
        <w:rPr/>
        <w:t xml:space="preserve"> матка уменьшается в размерах, влагалище</w:t>
        <w:br/>
        <w:t>суживается.</w:t>
      </w:r>
    </w:p>
    <w:p>
      <w:pPr>
        <w:pStyle w:val="Normal"/>
        <w:rPr/>
      </w:pPr>
      <w:r>
        <w:rPr/>
        <w:t>Соматический вид женщины претерпевает ряд изменений,</w:t>
        <w:br/>
        <w:t>часто они очень расстраивают ее, так как фигура полнеет,</w:t>
        <w:br/>
        <w:t>жир откладывается преимущественно в области бедер, живо-</w:t>
        <w:br/>
        <w:t>та, что объясняется понижением общего обмена веществ.</w:t>
      </w:r>
    </w:p>
    <w:p>
      <w:pPr>
        <w:pStyle w:val="Normal"/>
        <w:rPr/>
      </w:pPr>
      <w:r>
        <w:rPr/>
        <w:t>Такие изменения наблюдаются у большинства женщин, но,</w:t>
        <w:br/>
        <w:t>несмотря на эти возрастные изменения, они себя хорошо чув-</w:t>
        <w:br/>
        <w:t>ствуют, работоспособность у них не падает, климактериче-</w:t>
        <w:br/>
        <w:t>ский период проходит без осложнений</w:t>
      </w:r>
      <w:r>
        <w:rPr>
          <w:lang w:val="en-US" w:eastAsia="en-US"/>
        </w:rPr>
        <w:t xml:space="preserve"> -</w:t>
      </w:r>
      <w:r>
        <w:rPr/>
        <w:t xml:space="preserve"> нормально, или, как</w:t>
        <w:br/>
        <w:t>говорят, физиологически.</w:t>
      </w:r>
    </w:p>
    <w:p>
      <w:pPr>
        <w:pStyle w:val="Normal"/>
        <w:rPr/>
      </w:pPr>
      <w:r>
        <w:rPr/>
        <w:t>Однако у некоторых женщин климактерический период</w:t>
        <w:br/>
        <w:t>осложняется недомоганиями, которые носят название «кли-</w:t>
        <w:br/>
        <w:t>мактерический синдром». Обычно в нем выделяют три груп-</w:t>
        <w:br/>
        <w:t>пы нарушений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Нервно-психические симптомы: раздражительность, нер-</w:t>
        <w:br/>
        <w:t>возность, бессонница, депрессия, чувство страха, смена на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06</w:t>
      </w:r>
    </w:p>
    <w:p>
      <w:pPr>
        <w:pStyle w:val="Normal"/>
        <w:rPr/>
      </w:pPr>
      <w:r>
        <w:rPr/>
        <w:t>строения, отсутствие аппетита или, наоборот, постоянное</w:t>
        <w:br/>
        <w:t>чувство голода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Сердечно-сосудистые симптомы, которые выражаются в</w:t>
        <w:br/>
        <w:t>головных болях (мигрени), мелькании перед глазами, повы-</w:t>
        <w:br/>
        <w:t>шении кровяного давления, отечности, приливах крови к ли-</w:t>
        <w:br/>
        <w:t>цу, ощущении жара, потливости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>Эндокринные симптомы в виде нарушения функции</w:t>
        <w:br/>
        <w:t>надпочечника и щитовидной железы, чаще всего в виде по-</w:t>
        <w:br/>
        <w:t>вышенной ее функции. С этим связаны быстрая утомляемость,</w:t>
        <w:br/>
        <w:t>чувство холода, изменение веса тела, склонность к похуда-</w:t>
        <w:br/>
        <w:t>нию, заболеванию суставов и другое.</w:t>
      </w:r>
    </w:p>
    <w:p>
      <w:pPr>
        <w:pStyle w:val="Normal"/>
        <w:rPr/>
      </w:pPr>
      <w:r>
        <w:rPr/>
        <w:t>Давно замечено, что климактерические расстройства на-</w:t>
        <w:br/>
        <w:t>ступают ранней весной</w:t>
      </w:r>
      <w:r>
        <w:rPr>
          <w:lang w:val="en-US" w:eastAsia="en-US"/>
        </w:rPr>
        <w:t xml:space="preserve"> -</w:t>
      </w:r>
      <w:r>
        <w:rPr/>
        <w:t xml:space="preserve"> в феврале, марте и несколько реже</w:t>
        <w:br/>
        <w:t>осенью</w:t>
      </w:r>
      <w:r>
        <w:rPr>
          <w:lang w:val="en-US" w:eastAsia="en-US"/>
        </w:rPr>
        <w:t xml:space="preserve"> -</w:t>
      </w:r>
      <w:r>
        <w:rPr/>
        <w:t xml:space="preserve"> в сентябре, октябре. Думается, что естественная ус-</w:t>
        <w:br/>
        <w:t>талость и пониженная реактивность организма после зимнего</w:t>
        <w:br/>
        <w:t>периода происходит вследствие значительного снижения сол-</w:t>
        <w:br/>
        <w:t>нечной радиации и гиповитаминизации организма.</w:t>
      </w:r>
    </w:p>
    <w:p>
      <w:pPr>
        <w:pStyle w:val="Normal"/>
        <w:rPr/>
      </w:pPr>
      <w:r>
        <w:rPr/>
        <w:t>Самоощущение женщины существенно влияет на протека-</w:t>
        <w:br/>
        <w:t>ние климактерического периода, существование в ее психиче-</w:t>
        <w:br/>
        <w:t>ской реальности внутренней картины здоровья и внутренней</w:t>
        <w:br/>
        <w:t>картины болезни</w:t>
      </w:r>
      <w:r>
        <w:rPr>
          <w:lang w:val="en-US" w:eastAsia="en-US"/>
        </w:rPr>
        <w:t xml:space="preserve"> -</w:t>
      </w:r>
      <w:r>
        <w:rPr/>
        <w:t xml:space="preserve"> соотношение между ними оказывает суще-</w:t>
        <w:br/>
        <w:t>ственное влияние на все симптомы. Фантомизированное соз-</w:t>
        <w:br/>
        <w:t>нание, в котором существует представление о том, что с ис-</w:t>
        <w:br/>
        <w:t>чезновением менструаций начинается одряхление организма,</w:t>
        <w:br/>
        <w:t>делает женщину практически беззащитной перед реальными</w:t>
        <w:br/>
        <w:t>процессами, которые происходят в ее организме.</w:t>
      </w:r>
    </w:p>
    <w:p>
      <w:pPr>
        <w:pStyle w:val="Normal"/>
        <w:rPr/>
      </w:pPr>
      <w:r>
        <w:rPr/>
        <w:t>Может сложиться такая ситуация, что фантомное проявле-</w:t>
        <w:br/>
        <w:t>ние жизни потеснит все другие ее возможности и приведет к</w:t>
        <w:br/>
        <w:t>возникновению угнетенного состояния, депрессии. Женщина,</w:t>
        <w:br/>
        <w:t>которая ориентирована не на внутреннюю картину болезни, а</w:t>
        <w:br/>
        <w:t>на внутреннюю картину здоровья, обладает большей динамич-</w:t>
        <w:br/>
        <w:t>ностью Я, у нее есть возможность соотносить разные проявле-</w:t>
        <w:br/>
        <w:t>ния жизни и достаточно энергии для того, чтобы жить полной</w:t>
        <w:br/>
        <w:t>жизнью. Для такой женщины вопросы организации здорового</w:t>
        <w:br/>
        <w:t>образа жизни являются естественными проявлениями ощущения</w:t>
        <w:br/>
        <w:t>полноты жизни, она решает их применительно к меняющимся</w:t>
        <w:br/>
        <w:t>качествам своего организма без ущерба для характеристики сво-</w:t>
        <w:br/>
        <w:t>его Я. Она перестраивает режим питания, режим дня, распорядок</w:t>
        <w:br/>
        <w:t>работы и отдыха в соответствии со своей концепцией жизни.</w:t>
      </w:r>
    </w:p>
    <w:p>
      <w:pPr>
        <w:pStyle w:val="Normal"/>
        <w:rPr/>
      </w:pPr>
      <w:r>
        <w:rPr/>
        <w:t>Женщина в период зрелости переживает время как реаль-</w:t>
        <w:br/>
        <w:t>ный, постоянно действующий фактор ее жизни, оно в разных</w:t>
        <w:br/>
        <w:t>вариантах напоминает о своем присутствии, чувство возраста</w:t>
        <w:br/>
        <w:t>становится одним из глобальных переживаний, влияющим на</w:t>
        <w:br/>
        <w:t>восприятие границ психической реаль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607</w:t>
      </w:r>
    </w:p>
    <w:p>
      <w:pPr>
        <w:pStyle w:val="Normal"/>
        <w:rPr/>
      </w:pPr>
      <w:r>
        <w:rPr/>
        <w:t xml:space="preserve"> </w:t>
      </w:r>
      <w:r>
        <w:rPr/>
        <w:t>Сегодня психологи пытаются измерять психологический</w:t>
        <w:br/>
        <w:t>возраст человека", при этом считается, что самым простым</w:t>
        <w:br/>
        <w:t>способом такого измерения является следующий: надо попро-</w:t>
        <w:br/>
        <w:t>сить человека ответить на вопрос: «Если все содержание ва-</w:t>
        <w:br/>
        <w:t>шей жизни (событий прошлого, настоящего и будущего) ус-</w:t>
        <w:br/>
        <w:t>ловно принять за</w:t>
      </w:r>
      <w:r>
        <w:rPr>
          <w:lang w:val="en-US" w:eastAsia="en-US"/>
        </w:rPr>
        <w:t xml:space="preserve"> 100%,</w:t>
      </w:r>
      <w:r>
        <w:rPr/>
        <w:t xml:space="preserve"> то какой процент этого содержания</w:t>
        <w:br/>
        <w:t>реализован вами к сегодняшнему дню?»</w:t>
      </w:r>
    </w:p>
    <w:p>
      <w:pPr>
        <w:pStyle w:val="Normal"/>
        <w:rPr/>
      </w:pPr>
      <w:r>
        <w:rPr/>
        <w:t>Зная, как человек оценивает сделанное и прожитое, можно</w:t>
        <w:br/>
        <w:t>установить его психологический возраст. Для этого достаточ-</w:t>
        <w:br/>
        <w:t>но умножить «показатель реализованное™» на то число лет,</w:t>
        <w:br/>
        <w:t>которое человек надеется прожить. (В этом месте заинтересо-</w:t>
        <w:br/>
        <w:t>ванный читатель может заняться нехитрой арифметикой и</w:t>
        <w:br/>
        <w:t>опросом близких людей.)</w:t>
      </w:r>
    </w:p>
    <w:p>
      <w:pPr>
        <w:pStyle w:val="Normal"/>
        <w:rPr/>
      </w:pPr>
      <w:r>
        <w:rPr/>
        <w:t>Например, кто-то считает, что его жизнь реализовалась</w:t>
        <w:br/>
        <w:t>наполовину и предполагает прожить всего</w:t>
      </w:r>
      <w:r>
        <w:rPr>
          <w:lang w:val="en-US" w:eastAsia="en-US"/>
        </w:rPr>
        <w:t xml:space="preserve"> 80</w:t>
      </w:r>
      <w:r>
        <w:rPr/>
        <w:t xml:space="preserve"> лет. Его пси-</w:t>
        <w:br/>
        <w:t>хологический возраст будет равен тогда</w:t>
      </w:r>
      <w:r>
        <w:rPr>
          <w:lang w:val="en-US" w:eastAsia="en-US"/>
        </w:rPr>
        <w:t xml:space="preserve"> 40</w:t>
      </w:r>
      <w:r>
        <w:rPr/>
        <w:t xml:space="preserve"> годам</w:t>
      </w:r>
      <w:r>
        <w:rPr>
          <w:lang w:val="en-US" w:eastAsia="en-US"/>
        </w:rPr>
        <w:t xml:space="preserve"> (0,5х80)</w:t>
        <w:br/>
      </w:r>
      <w:r>
        <w:rPr/>
        <w:t>независимо от того,</w:t>
      </w:r>
      <w:r>
        <w:rPr>
          <w:lang w:val="en-US" w:eastAsia="en-US"/>
        </w:rPr>
        <w:t xml:space="preserve"> 20</w:t>
      </w:r>
      <w:r>
        <w:rPr/>
        <w:t xml:space="preserve"> или</w:t>
      </w:r>
      <w:r>
        <w:rPr>
          <w:lang w:val="en-US" w:eastAsia="en-US"/>
        </w:rPr>
        <w:t xml:space="preserve"> 60</w:t>
      </w:r>
      <w:r>
        <w:rPr/>
        <w:t xml:space="preserve"> лет ему в действительности.</w:t>
        <w:br/>
        <w:t>Психологи позволяют себе иногда задавать странные во-</w:t>
        <w:br/>
        <w:t>просы (как вопрос о возможной длительности жизни), на-</w:t>
        <w:br/>
        <w:t>деясь на правильную (собственную) интерпретацию полу-</w:t>
        <w:br/>
        <w:t>ченного ответа.</w:t>
      </w:r>
    </w:p>
    <w:p>
      <w:pPr>
        <w:pStyle w:val="Normal"/>
        <w:rPr/>
      </w:pPr>
      <w:r>
        <w:rPr/>
        <w:t>При этом если человек недоволен своим возрастом (а с</w:t>
        <w:br/>
        <w:t>женщинами это бывает), то современные психологи и психо-</w:t>
        <w:br/>
        <w:t>терапевты предлагают путешествие во времени своей жизни,</w:t>
        <w:br/>
        <w:t>чтобы помолодеть или (если очень хочется) повзрослеть.</w:t>
        <w:br/>
        <w:t>^ Переживания, связанные с временем жизни, делают жен-</w:t>
        <w:br/>
        <w:t>щину очень уязвимой к признакам прошлого. Ему может</w:t>
        <w:br/>
        <w:t>придаваться неоправданно большое значение, реальное на-</w:t>
        <w:br/>
        <w:t>стоящее обесценивается^ Наверное, каждый из читателей</w:t>
        <w:br/>
        <w:t>наблюдал сорокалетних женщин, которые вдруг начинают</w:t>
        <w:br/>
        <w:t>вести себя как подростки (избыток косметики, нелепые,</w:t>
        <w:br/>
        <w:t>многочисленные украшения, «странная» одежда и даже ма-</w:t>
        <w:br/>
        <w:t>неры). За этими фактами стоит страх перед реальностью,</w:t>
        <w:br/>
        <w:t>переживание прошлого как сверхценного. Психологи давно</w:t>
        <w:br/>
        <w:t>отмечают, что с годами сопротивляться прошлому все труд-</w:t>
        <w:br/>
        <w:t>нее, возникает соблазн уйти в него, искать ушедшую моло-</w:t>
        <w:br/>
        <w:t>дость в «золотом веке».</w:t>
      </w:r>
    </w:p>
    <w:p>
      <w:pPr>
        <w:pStyle w:val="Normal"/>
        <w:rPr/>
      </w:pPr>
      <w:r>
        <w:rPr/>
        <w:t>К сожалению, это шаг к психологической смерти, шаг на-</w:t>
        <w:br/>
        <w:t>встречу плену фантомного проявления жизни; чтобы избежать</w:t>
        <w:br/>
        <w:t>его над собственным будущим, женщине надо работать. Надо</w:t>
        <w:br/>
        <w:t>ждать, надеяться, мечтать, планировать, действовать, стре-</w:t>
        <w:br/>
        <w:t>мясь к своему будущему.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колько вам лет?</w:t>
      </w:r>
      <w:r>
        <w:rPr>
          <w:lang w:val="en-US" w:eastAsia="en-US"/>
        </w:rPr>
        <w:t xml:space="preserve"> /</w:t>
      </w:r>
      <w:r>
        <w:rPr/>
        <w:t xml:space="preserve"> Под ред. А. А. Кроник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3.</w:t>
        <w:br/>
      </w:r>
      <w:r>
        <w:rPr>
          <w:i/>
          <w:lang w:val="en-US" w:eastAsia="en-US"/>
        </w:rPr>
        <w:t>608</w:t>
      </w:r>
    </w:p>
    <w:p>
      <w:pPr>
        <w:pStyle w:val="Normal"/>
        <w:rPr/>
      </w:pPr>
      <w:r>
        <w:rPr/>
        <w:t>Какому? Каким оно может быть для женщины, на которую</w:t>
        <w:br/>
        <w:t>надвигается неумолимо «климактерический синдром»? Ее бу-</w:t>
        <w:br/>
        <w:t>дущее вырастает из настоящего, в котором она решает свои</w:t>
        <w:br/>
        <w:t>жизненные задачи'. Для меня важно, что все специалисты,</w:t>
        <w:br/>
        <w:t>занимающиеся периодом взрослости, отмечают, что состоя-</w:t>
        <w:br/>
        <w:t>ние женщины, ее способность к решению жизненных задач</w:t>
        <w:br/>
        <w:t>определяется ее же отношением к тем изменениям, которые</w:t>
        <w:br/>
        <w:t>неумолимо готовит ей жизнь.</w:t>
      </w:r>
    </w:p>
    <w:p>
      <w:pPr>
        <w:pStyle w:val="Normal"/>
        <w:rPr/>
      </w:pPr>
      <w:r>
        <w:rPr/>
        <w:t>Фактически женщина встает перед глобальной пробле-</w:t>
        <w:br/>
        <w:t>мой использования своего интеллекта для решения задач</w:t>
        <w:br/>
        <w:t>своего же развития.</w:t>
      </w:r>
    </w:p>
    <w:p>
      <w:pPr>
        <w:pStyle w:val="Normal"/>
        <w:rPr/>
      </w:pPr>
      <w:r>
        <w:rPr/>
        <w:t>Из исследований умственной деятельности взрослых</w:t>
      </w:r>
      <w:r>
        <w:rPr>
          <w:vertAlign w:val="superscript"/>
        </w:rPr>
        <w:t>2</w:t>
      </w:r>
      <w:r>
        <w:rPr/>
        <w:t>, по</w:t>
        <w:br/>
        <w:t>данным Н.Подгорецкой (на основании сравнительного ана-</w:t>
        <w:br/>
        <w:t>лиза), в мышлении обследованных взрослых и в интеллекте</w:t>
        <w:br/>
        <w:t>маленьких детей, участвовавших в экспериментах Ж.Пиаже,</w:t>
        <w:br/>
        <w:t>находятся общие дефекты, демонстрирующие неполноцен-</w:t>
        <w:br/>
        <w:t>ность стихийно усвоенных логических приемов мышления.</w:t>
      </w:r>
    </w:p>
    <w:p>
      <w:pPr>
        <w:pStyle w:val="Normal"/>
        <w:rPr/>
      </w:pPr>
      <w:r>
        <w:rPr/>
        <w:t>По данным Н.Подгорецкой, как и маленькие испытуемые</w:t>
        <w:br/>
        <w:t>Ж.Пиаже, ее взрослые испытуемые в трудных для них ситуа-</w:t>
        <w:br/>
        <w:t>циях выдавали глобальную, нерасчлененную оценку явлений.</w:t>
      </w:r>
    </w:p>
    <w:p>
      <w:pPr>
        <w:pStyle w:val="Normal"/>
        <w:rPr/>
      </w:pPr>
      <w:r>
        <w:rPr/>
        <w:t>Второй существенный дефект, тесно связанный с первым,</w:t>
        <w:br/>
        <w:t>это ориентировка взрослых испытуемых на случайные при-</w:t>
        <w:br/>
        <w:t>знаки, несущественные отношения.</w:t>
      </w:r>
    </w:p>
    <w:p>
      <w:pPr>
        <w:pStyle w:val="Normal"/>
        <w:rPr/>
      </w:pPr>
      <w:r>
        <w:rPr/>
        <w:t>В ходе экспериментов у них была выявлена большая свя-</w:t>
        <w:br/>
        <w:t>занность предметным материалом. (Одна и та же задача при</w:t>
        <w:br/>
        <w:t xml:space="preserve">изменении материала уже решалась неправильно. </w:t>
      </w:r>
      <w:r>
        <w:rPr>
          <w:i/>
        </w:rPr>
        <w:t>-А. Г.)</w:t>
      </w:r>
    </w:p>
    <w:p>
      <w:pPr>
        <w:pStyle w:val="Normal"/>
        <w:rPr/>
      </w:pPr>
      <w:r>
        <w:rPr/>
        <w:t>Сходство испытуемых взрослых Н.Подгорецкой и детей,</w:t>
        <w:br/>
        <w:t>исследованных Ж.Пиаже, обнаруживается и в характере на-</w:t>
        <w:br/>
        <w:t>рушений логических правил.</w:t>
      </w:r>
    </w:p>
    <w:p>
      <w:pPr>
        <w:pStyle w:val="Normal"/>
        <w:rPr/>
      </w:pPr>
      <w:r>
        <w:rPr/>
        <w:t>Анализ результатов показывает далее, что взрослые испы-</w:t>
        <w:br/>
        <w:t>туемые и маленькие не обученные дети Ж.Пиаже выбирают</w:t>
        <w:br/>
        <w:t>аналогичные способы объяснений, допуская при этом одно-</w:t>
        <w:br/>
        <w:t>типные ошибки...</w:t>
      </w:r>
    </w:p>
    <w:p>
      <w:pPr>
        <w:pStyle w:val="Normal"/>
        <w:rPr/>
      </w:pPr>
      <w:r>
        <w:rPr/>
        <w:t>Таким образом../у взрослых можно получить результаты</w:t>
        <w:br/>
        <w:t>мышления, сходные с результатами не обученных детеи^ори-</w:t>
        <w:br/>
        <w:t>ентировка на случайные признаки, которые являются наибо-</w:t>
        <w:br/>
        <w:t>лее «яркими», нерасчлененность параметров изучаемых объ-</w:t>
        <w:br/>
        <w:t>ектов, неумение отвечать на заданный вопрос, подмена объ-</w:t>
        <w:br/>
        <w:t>ективной оценки субъективной, большая связанность специ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Одна из тонких и умных книг, помогающих женщине реально смотреть на</w:t>
        <w:br/>
        <w:t>свое будущее,-кн. Вислоцкой М. Искусство любви</w:t>
      </w:r>
      <w:r>
        <w:rPr>
          <w:lang w:val="en-US" w:eastAsia="en-US"/>
        </w:rPr>
        <w:t xml:space="preserve"> (20</w:t>
      </w:r>
      <w:r>
        <w:rPr/>
        <w:t xml:space="preserve"> лет спустя)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</w:p>
    <w:p>
      <w:pPr>
        <w:pStyle w:val="Normal"/>
        <w:rPr/>
      </w:pPr>
      <w:r>
        <w:rPr>
          <w:vertAlign w:val="superscript"/>
          <w:lang w:val="en-US" w:eastAsia="en-US"/>
        </w:rPr>
        <w:t>2</w:t>
      </w:r>
      <w:r>
        <w:rPr/>
        <w:t xml:space="preserve"> См.: Развитие психофизиологических функций взрослых людей</w:t>
      </w:r>
      <w:r>
        <w:rPr>
          <w:lang w:val="en-US" w:eastAsia="en-US"/>
        </w:rPr>
        <w:t xml:space="preserve"> /</w:t>
      </w:r>
      <w:r>
        <w:rPr/>
        <w:t xml:space="preserve"> Под</w:t>
        <w:br/>
        <w:t>ред. Б.Г.Ананьева, Е. И.Степаново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2, 1977.</w:t>
      </w:r>
    </w:p>
    <w:p>
      <w:pPr>
        <w:pStyle w:val="Normal"/>
        <w:rPr/>
      </w:pPr>
      <w:r>
        <w:rPr>
          <w:lang w:val="en-US" w:eastAsia="en-US"/>
        </w:rPr>
        <w:t>20</w:t>
      </w:r>
      <w:r>
        <w:rPr/>
        <w:t xml:space="preserve"> Г.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609</w:t>
      </w:r>
    </w:p>
    <w:p>
      <w:pPr>
        <w:pStyle w:val="Normal"/>
        <w:rPr/>
      </w:pPr>
      <w:r>
        <w:rPr/>
        <w:t xml:space="preserve"> </w:t>
      </w:r>
      <w:r>
        <w:rPr/>
        <w:t>фикой предложенного экспериментального материала, отсут-</w:t>
        <w:br/>
        <w:t>ствие дифференцировки позиции равных людей, нечувстви-</w:t>
        <w:br/>
        <w:t>тельность к противоречиям, давление житейского уровня' объ-</w:t>
        <w:br/>
        <w:t>яснений над логическим.</w:t>
      </w:r>
    </w:p>
    <w:p>
      <w:pPr>
        <w:pStyle w:val="Normal"/>
        <w:rPr/>
      </w:pPr>
      <w:r>
        <w:rPr/>
        <w:t>Тут бы и перевес ги в изумлении дух, но Н.Подгорецкая</w:t>
        <w:br/>
        <w:t>пишет дальше о том, что у обследованных взрослых испы-</w:t>
        <w:br/>
        <w:t>туемых не было в полной мере обобщения, осознания прие-</w:t>
        <w:br/>
        <w:t>мов мышления. Недостаточная обобщенность логической</w:t>
        <w:br/>
        <w:t>структуры приемов сказалась и в том, что взрослые легко</w:t>
        <w:br/>
        <w:t>поддавались различным «сбивающим соблазнам». Огром-</w:t>
        <w:br/>
        <w:t>ную роль при этом сыграл личный опыт испытуемых, сте-</w:t>
        <w:br/>
        <w:t>пень их знакомства с предъявленным материалом. Если спе-</w:t>
        <w:br/>
        <w:t>цифическое содержание экспериментальных задач использо-</w:t>
        <w:br/>
        <w:t>валось испытуемыми различных профессий по-разному, то с</w:t>
        <w:br/>
        <w:t>точки зрения логики были допущены однотипные ошибки,</w:t>
        <w:br/>
        <w:t>показывающие существенные отклонения приемов от «логи-</w:t>
        <w:br/>
        <w:t>ческой нормы». (Тут уж впору говорить о профессиональной</w:t>
        <w:br/>
        <w:t>деформации.)</w:t>
      </w:r>
    </w:p>
    <w:p>
      <w:pPr>
        <w:pStyle w:val="Normal"/>
        <w:rPr/>
      </w:pPr>
      <w:r>
        <w:rPr/>
        <w:t>Совсем уже потрясающее заключение, хотя и выраженное в</w:t>
        <w:br/>
        <w:t>весьма мягкой форме: в условиях стихийного усвоения логи-</w:t>
        <w:br/>
        <w:t>ческих приемов мышления взрослые обнаруживают явления,</w:t>
        <w:br/>
        <w:t>аналогичные «феноменам Пиаже», то есть у них так же нет</w:t>
        <w:br/>
        <w:t>чувства реальности, как и у маленьких детей, они эгоцентрич-</w:t>
        <w:br/>
        <w:t>ны и не умеют видеть существования других позиций, то есть</w:t>
        <w:br/>
        <w:t>не обладают диалогичностью сознания.</w:t>
      </w:r>
    </w:p>
    <w:p>
      <w:pPr>
        <w:pStyle w:val="Normal"/>
        <w:rPr/>
      </w:pPr>
      <w:r>
        <w:rPr/>
        <w:t>Это не приговор, это один из научных фактов в ряду дру-</w:t>
        <w:br/>
        <w:t>гих, показывающий, что вырасти еще не значит быть взрос-</w:t>
        <w:br/>
        <w:t>лым, зрелым. Ситуация эта становится особенно значимой</w:t>
        <w:br/>
        <w:t>для женщины, так как очень сильно возрастает нагрузка на</w:t>
        <w:br/>
        <w:t>все ее качества Я и все модальности психической реальности,</w:t>
        <w:br/>
        <w:t>отсутствие рефлексивной обобщенной позиции</w:t>
      </w:r>
      <w:r>
        <w:rPr>
          <w:lang w:val="en-US" w:eastAsia="en-US"/>
        </w:rPr>
        <w:t xml:space="preserve"> -</w:t>
      </w:r>
      <w:r>
        <w:rPr/>
        <w:t xml:space="preserve"> концепции</w:t>
        <w:br/>
        <w:t>жизни</w:t>
      </w:r>
      <w:r>
        <w:rPr>
          <w:lang w:val="en-US" w:eastAsia="en-US"/>
        </w:rPr>
        <w:t xml:space="preserve"> -</w:t>
      </w:r>
      <w:r>
        <w:rPr/>
        <w:t xml:space="preserve"> делает ее ситуативно зависимой, подверженной влия-</w:t>
        <w:br/>
        <w:t>нию как изменений организма, так и воздействий извне.</w:t>
      </w:r>
    </w:p>
    <w:p>
      <w:pPr>
        <w:pStyle w:val="Normal"/>
        <w:rPr/>
      </w:pPr>
      <w:r>
        <w:rPr/>
        <w:t>Многие женщины ощущают в себе недостатки собственно-</w:t>
        <w:br/>
        <w:t>го мышления о жизни. Сегодня на моих глазах разворачива-</w:t>
        <w:br/>
        <w:t>ется удивительное явление</w:t>
      </w:r>
      <w:r>
        <w:rPr>
          <w:lang w:val="en-US" w:eastAsia="en-US"/>
        </w:rPr>
        <w:t xml:space="preserve"> -</w:t>
      </w:r>
      <w:r>
        <w:rPr/>
        <w:t xml:space="preserve"> обращение женщин зрелого воз-</w:t>
        <w:br/>
        <w:t>раста к философскому и религиозному знанию, чаще всего это</w:t>
        <w:br/>
        <w:t>происходит в виде самообразования, приобщения к церкви</w:t>
        <w:br/>
        <w:t>или, что бывает реже. но бывает, в виде общественных орга-</w:t>
        <w:br/>
        <w:t>низаций, ставящих своей целью духовный рост человека.</w:t>
        <w:br/>
        <w:t>Женщины зрелого и пожилого возраста там бывают в роли</w:t>
        <w:br/>
        <w:t>организующего начала.</w:t>
      </w:r>
    </w:p>
    <w:p>
      <w:pPr>
        <w:pStyle w:val="Normal"/>
        <w:rPr/>
      </w:pPr>
      <w:r>
        <w:rPr/>
        <w:t>Думаю, что это не случайно, так как самая главная жиз-</w:t>
        <w:br/>
        <w:t>ненная задача, стоящая перед женщиной, связана с оценкой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0</w:t>
      </w:r>
    </w:p>
    <w:p>
      <w:pPr>
        <w:pStyle w:val="Normal"/>
        <w:rPr/>
      </w:pPr>
      <w:r>
        <w:rPr/>
        <w:t>ею взятых жизненных обязательств как по отношению к себе,</w:t>
        <w:br/>
        <w:t>так и по отношению к близким. К этому ее побуждает множе-</w:t>
        <w:br/>
        <w:t>ство реально и сильно действующих факторов</w:t>
      </w:r>
      <w:r>
        <w:rPr>
          <w:lang w:val="en-US" w:eastAsia="en-US"/>
        </w:rPr>
        <w:t xml:space="preserve"> -</w:t>
      </w:r>
      <w:r>
        <w:rPr/>
        <w:t xml:space="preserve"> изменение</w:t>
        <w:br/>
        <w:t>собственного физиологического состояния (и, соответственно,</w:t>
        <w:br/>
        <w:t>партнера по браку), изменение состава семьи и своей роли в</w:t>
        <w:br/>
        <w:t>семье (бабушка, теща, свекровь и тому подобное), достижение</w:t>
        <w:br/>
        <w:t>высокого профессионального уровня.</w:t>
      </w:r>
    </w:p>
    <w:p>
      <w:pPr>
        <w:pStyle w:val="Normal"/>
        <w:rPr/>
      </w:pPr>
      <w:r>
        <w:rPr/>
        <w:t>Каждый из этих факторов в своем конкретном проявле-</w:t>
        <w:br/>
        <w:t>нии может противоречить всем другим; чтобы они не при-</w:t>
        <w:br/>
        <w:t>шли в неразрешимое, болезненное, патогенное противоре-</w:t>
        <w:br/>
        <w:t>чие, женщине нужно подняться над буднями, качественно в</w:t>
        <w:br/>
        <w:t>ином свете увидеть свою собственную жизнь, заново обрести</w:t>
        <w:br/>
        <w:t>уверенность в себе, в своей нужности, в своей ценности. Так</w:t>
        <w:br/>
        <w:t>она становится домашним философом, открывая для себя</w:t>
        <w:br/>
        <w:t>заново искусство жить, обучаясь ему. (Я стараюсь описать</w:t>
        <w:br/>
        <w:t>оптимистический вариант решения жизненных задач, о том,</w:t>
        <w:br/>
        <w:t>что он бывает не очень часто, говорит успех книг, описы-</w:t>
        <w:br/>
        <w:t>вающих психотехнические и психотерапевтические приемы</w:t>
        <w:br/>
        <w:t>самовоздействия. Такие книги, такие знания нужны многим,</w:t>
        <w:br/>
        <w:t>в том числе и женщине в период зрелости, если она собира-</w:t>
        <w:br/>
        <w:t>ется сама'отвечать за свое будущее.)</w:t>
      </w:r>
    </w:p>
    <w:p>
      <w:pPr>
        <w:pStyle w:val="Normal"/>
        <w:rPr/>
      </w:pPr>
      <w:r>
        <w:rPr/>
        <w:t>Секреты уверенности в себе в период зрелости для женщи-</w:t>
        <w:br/>
        <w:t>ны находятся во всех проявлениях жизни, если она овладевает</w:t>
        <w:br/>
        <w:t>обобщенной ее концепцией, основанной не на эмоциях, а на</w:t>
        <w:br/>
        <w:t>рефлексивном, рациональном, разумном отношении к ней.</w:t>
        <w:br/>
        <w:t>Для этого у нее есть все потенциальные интеллектуальные</w:t>
        <w:br/>
        <w:t>возможности, если она действительно будет учиться искусству</w:t>
        <w:br/>
        <w:t>жить в новом периоде жизни.</w:t>
      </w:r>
    </w:p>
    <w:p>
      <w:pPr>
        <w:pStyle w:val="Normal"/>
        <w:rPr/>
      </w:pPr>
      <w:r>
        <w:rPr/>
        <w:t>Период зрелости</w:t>
      </w:r>
      <w:r>
        <w:rPr>
          <w:lang w:val="en-US" w:eastAsia="en-US"/>
        </w:rPr>
        <w:t xml:space="preserve"> -</w:t>
      </w:r>
      <w:r>
        <w:rPr/>
        <w:t xml:space="preserve"> это время, когда женщина может найти</w:t>
        <w:br/>
        <w:t>в себе силы для достижения значимости в обществе, в семье, в</w:t>
        <w:br/>
        <w:t>собственных глазах за счет обновления границ собственного</w:t>
        <w:br/>
        <w:t>Я, за счет возвращения к смыслу своей жизни, за счет осозна-</w:t>
        <w:br/>
        <w:t>ния своей экзистенциальное™. Пишу, а перед глазами стоят</w:t>
        <w:br/>
        <w:t>две женщины, с которыми пришлось встретиться практически</w:t>
        <w:br/>
        <w:t>в одно и то же время: одна из них седая, с плохими зубами,</w:t>
        <w:br/>
        <w:t>расплывшейся фигурой, кое-как одетая, в свои</w:t>
      </w:r>
      <w:r>
        <w:rPr>
          <w:lang w:val="en-US" w:eastAsia="en-US"/>
        </w:rPr>
        <w:t xml:space="preserve"> 47</w:t>
      </w:r>
      <w:r>
        <w:rPr/>
        <w:t xml:space="preserve"> лет могла</w:t>
        <w:br/>
        <w:t>говорить только о дочке, о внучке, о том, как им трудно жи-</w:t>
        <w:br/>
        <w:t>вется и она все силы отдает им. Я не поверила своим ушам,</w:t>
        <w:br/>
        <w:t>когда она сказала, что ей</w:t>
      </w:r>
      <w:r>
        <w:rPr>
          <w:lang w:val="en-US" w:eastAsia="en-US"/>
        </w:rPr>
        <w:t xml:space="preserve"> 47</w:t>
      </w:r>
      <w:r>
        <w:rPr/>
        <w:t xml:space="preserve"> лет. За короткое время встречи</w:t>
        <w:br/>
        <w:t>она не раз сказала о своей усталости и нежелании жить.</w:t>
      </w:r>
    </w:p>
    <w:p>
      <w:pPr>
        <w:pStyle w:val="Normal"/>
        <w:rPr/>
      </w:pPr>
      <w:r>
        <w:rPr/>
        <w:t>Думаю, что читатель догадался, какую вторую женщину я</w:t>
        <w:br/>
        <w:t>хочу описать,</w:t>
      </w:r>
      <w:r>
        <w:rPr>
          <w:lang w:val="en-US" w:eastAsia="en-US"/>
        </w:rPr>
        <w:t xml:space="preserve"> -</w:t>
      </w:r>
      <w:r>
        <w:rPr/>
        <w:t xml:space="preserve"> да, она была совсем другой. Внешне могла бы</w:t>
        <w:br/>
        <w:t>еще вполне соперничать со своими взрослыми дочерьми, но</w:t>
        <w:br/>
        <w:t>самое главное для меня</w:t>
      </w:r>
      <w:r>
        <w:rPr>
          <w:lang w:val="en-US" w:eastAsia="en-US"/>
        </w:rPr>
        <w:t xml:space="preserve"> -</w:t>
      </w:r>
      <w:r>
        <w:rPr/>
        <w:t xml:space="preserve"> она тоже помогала своим детям, он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1</w:t>
      </w:r>
    </w:p>
    <w:p>
      <w:pPr>
        <w:pStyle w:val="Normal"/>
        <w:rPr/>
      </w:pPr>
      <w:r>
        <w:rPr/>
        <w:t xml:space="preserve"> </w:t>
      </w:r>
      <w:r>
        <w:rPr/>
        <w:t>тоже любила и жалела их, но она не отказалась и от своей</w:t>
        <w:br/>
        <w:t>жизни, у нее был свой смысл, своя отдельная (и независимая</w:t>
        <w:br/>
        <w:t>от детей и мужа) жизнь, она была, наконец, бесконечно при-</w:t>
        <w:br/>
        <w:t>влекательной и интересной собеседницей.</w:t>
      </w:r>
    </w:p>
    <w:p>
      <w:pPr>
        <w:pStyle w:val="Normal"/>
        <w:rPr/>
      </w:pPr>
      <w:r>
        <w:rPr/>
        <w:t>Вспомнился факт жизни Маргарет Митчелл, написавшей</w:t>
        <w:br/>
        <w:t>свой знаменитый роман «Унесенные ветром» во время работы</w:t>
        <w:br/>
        <w:t>в газете, где никто, естественно, не сокращал ее рабочий день,</w:t>
        <w:br/>
        <w:t>вспомнилась и литературная карьера Астрид Линдгрен, на-</w:t>
        <w:br/>
        <w:t>чавшаяся в</w:t>
      </w:r>
      <w:r>
        <w:rPr>
          <w:lang w:val="en-US" w:eastAsia="en-US"/>
        </w:rPr>
        <w:t xml:space="preserve"> 48</w:t>
      </w:r>
      <w:r>
        <w:rPr/>
        <w:t xml:space="preserve"> лет книгой о Малыше и Карлсоне, вспомнилась</w:t>
        <w:br/>
        <w:t>и жизнь Марии Кюри...</w:t>
      </w:r>
    </w:p>
    <w:p>
      <w:pPr>
        <w:pStyle w:val="Normal"/>
        <w:rPr/>
      </w:pPr>
      <w:r>
        <w:rPr/>
        <w:t>Наверное, моим современницам часто не хватает сил для</w:t>
        <w:br/>
        <w:t>переживания границ собственного Я как границ неприкосно-</w:t>
        <w:br/>
        <w:t>венных в силу множества обстоятельств, среди которых, пола-</w:t>
        <w:br/>
        <w:t>гаю, можно назвать и отсутствие самых конкретных гумани-</w:t>
        <w:br/>
        <w:t>тарных знаний об организации жизни, того, что еще в про-</w:t>
        <w:br/>
        <w:t>шлой главе я пыталась назвать индивидуальным стилем жиз-</w:t>
        <w:br/>
        <w:t>ни, в том числе и знаний о ней самой. Счастье, что в послед-</w:t>
        <w:br/>
        <w:t>ние годы появилось так много журналов, обращенных к жен-</w:t>
        <w:br/>
        <w:t>щинам разных возрастов. Хотелось бы, чтобы их могли (а</w:t>
        <w:br/>
        <w:t>главное, хотели) читать и женщины зрелого возраста, находя</w:t>
        <w:br/>
        <w:t>в нем материал для осознания собственных проблем.</w:t>
      </w:r>
    </w:p>
    <w:p>
      <w:pPr>
        <w:pStyle w:val="Normal"/>
        <w:rPr/>
      </w:pPr>
      <w:r>
        <w:rPr/>
        <w:t>Исследования показывают, что степень и глубина осозна-</w:t>
        <w:br/>
        <w:t>ния потребности в знаниях зависят от того, насколько актив-</w:t>
        <w:br/>
        <w:t>ное отношение взрослый человек занимает в той или иной</w:t>
        <w:br/>
        <w:t>сфере своей жизни. Потребность в знаниях неустойчива, если</w:t>
        <w:br/>
        <w:t>она направлена на решение частных, ситуацией обусловлен-</w:t>
        <w:br/>
        <w:t>ных, задач. Однако степень ее устойчивости возрастает и по-</w:t>
        <w:br/>
        <w:t>требность становится ярко выраженной, когда новые знания</w:t>
        <w:br/>
        <w:t>женщина связывает с перспективами и планами всей своей</w:t>
        <w:br/>
        <w:t>жизни, стремится к проявлению своей экзистенции, к разви-</w:t>
        <w:br/>
        <w:t>тию своей концепции жизни. Очевидно, что потребность в</w:t>
        <w:br/>
        <w:t>знаниях у женщины вырастает из жизненных планов, именно</w:t>
        <w:br/>
        <w:t>эта осознанная потребность как осознанная необходимость в</w:t>
        <w:br/>
        <w:t>новых знаниях приводит к появлению рефлексии на содержа-</w:t>
        <w:br/>
        <w:t>ние собственного мышления.</w:t>
      </w:r>
    </w:p>
    <w:p>
      <w:pPr>
        <w:pStyle w:val="Normal"/>
        <w:rPr/>
      </w:pPr>
      <w:r>
        <w:rPr/>
        <w:t>Функциональных возможностей для освоения новой ин-</w:t>
        <w:br/>
        <w:t>формации как у женщины, так и у мужчины в период зрелости</w:t>
        <w:br/>
        <w:t>вполне достаточно для того, чтобы решить на новом интел-</w:t>
        <w:br/>
        <w:t>лектуальном уровне свои жизненные задачи.</w:t>
      </w:r>
    </w:p>
    <w:p>
      <w:pPr>
        <w:pStyle w:val="Normal"/>
        <w:rPr/>
      </w:pPr>
      <w:r>
        <w:rPr/>
        <w:t>Исследования' показывают, что уровень функционального</w:t>
        <w:br/>
        <w:t>интеллекта (способность решать задачи) взрослого человека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Развитие психофизиологических функций взрослых людей</w:t>
      </w:r>
      <w:r>
        <w:rPr>
          <w:lang w:val="en-US" w:eastAsia="en-US"/>
        </w:rPr>
        <w:t xml:space="preserve"> /</w:t>
      </w:r>
      <w:r>
        <w:rPr/>
        <w:t xml:space="preserve"> Под ред.</w:t>
        <w:br/>
        <w:t>Б.Г.Ананьева, Е.И.Степаново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72, 1977.</w:t>
      </w:r>
      <w:r>
        <w:rPr/>
        <w:t>-С.</w:t>
      </w:r>
      <w:r>
        <w:rPr>
          <w:lang w:val="en-US" w:eastAsia="en-US"/>
        </w:rPr>
        <w:t xml:space="preserve"> 179-181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2</w:t>
      </w:r>
    </w:p>
    <w:p>
      <w:pPr>
        <w:pStyle w:val="Normal"/>
        <w:rPr/>
      </w:pPr>
      <w:r>
        <w:rPr/>
        <w:t>на разных этапах возрастной эволюции остается достаточно</w:t>
        <w:br/>
        <w:t>высоким. Никаких резких спадов (и подъемов тоже) в дина-</w:t>
        <w:br/>
        <w:t>мике этих функций не наблюдается.</w:t>
      </w:r>
    </w:p>
    <w:p>
      <w:pPr>
        <w:pStyle w:val="Normal"/>
        <w:rPr/>
      </w:pPr>
      <w:r>
        <w:rPr/>
        <w:t>Мне нравится высказываемое в этих работах предполо-</w:t>
        <w:br/>
        <w:t>жение о том, что эта функциональная база как раз и позво-</w:t>
        <w:br/>
        <w:t>ляет взрослому человеку осуществлять свое дальнейшее</w:t>
      </w:r>
      <w:r>
        <w:rPr>
          <w:lang w:val="en-US" w:eastAsia="en-US"/>
        </w:rPr>
        <w:t xml:space="preserve"> -</w:t>
      </w:r>
      <w:r>
        <w:rPr/>
        <w:t xml:space="preserve"> не</w:t>
        <w:br/>
        <w:t>функциональное</w:t>
      </w:r>
      <w:r>
        <w:rPr>
          <w:lang w:val="en-US" w:eastAsia="en-US"/>
        </w:rPr>
        <w:t xml:space="preserve"> -</w:t>
      </w:r>
      <w:r>
        <w:rPr/>
        <w:t xml:space="preserve"> развитие: углублять свои представления</w:t>
        <w:br/>
        <w:t>об окружающем мире, развивать взгляды и убеждения, ос-</w:t>
        <w:br/>
        <w:t>ваивать все более эффективные методы практической и тео-</w:t>
        <w:br/>
        <w:t>ретической деятельности. Психологи часто отождествляют</w:t>
        <w:br/>
        <w:t>этот вид обучения с дифференциацией и интеграцией ролей.</w:t>
        <w:br/>
        <w:t>Дифференциация ролей для женщины связана с тем, что</w:t>
        <w:br/>
        <w:t>меняется соотношение между разными ролями, особенно</w:t>
        <w:br/>
        <w:t>между семейными ролями. Роль матери становится качест-</w:t>
        <w:br/>
        <w:t>венно другой</w:t>
      </w:r>
      <w:r>
        <w:rPr>
          <w:lang w:val="en-US" w:eastAsia="en-US"/>
        </w:rPr>
        <w:t xml:space="preserve"> -</w:t>
      </w:r>
      <w:r>
        <w:rPr/>
        <w:t xml:space="preserve"> взрослые дети сами родители, больше сил</w:t>
        <w:br/>
        <w:t>остается для роли хозяйки дома, для работы.</w:t>
      </w:r>
    </w:p>
    <w:p>
      <w:pPr>
        <w:pStyle w:val="Normal"/>
        <w:rPr/>
      </w:pPr>
      <w:r>
        <w:rPr/>
        <w:t>К сожалению, когда женщина тяготится ролью хозяйки</w:t>
        <w:br/>
        <w:t>дома,</w:t>
      </w:r>
      <w:r>
        <w:rPr>
          <w:lang w:val="en-US" w:eastAsia="en-US"/>
        </w:rPr>
        <w:t xml:space="preserve"> -</w:t>
      </w:r>
      <w:r>
        <w:rPr/>
        <w:t xml:space="preserve"> это лишь показатель недостатка фантазии, вообра-</w:t>
        <w:br/>
        <w:t>жения, того, что является проявлением полной жизни, кото-</w:t>
        <w:br/>
        <w:t>рую человек может (если умеет) сознательно осуществлять</w:t>
        <w:br/>
        <w:t>творчески, то есть ставить перед собой цель творчества и</w:t>
        <w:br/>
        <w:t>следовать ей как стремлению к обустройству жизни. В роль</w:t>
        <w:br/>
        <w:t>хозяйки дома входит и забота о хозяине дома</w:t>
      </w:r>
      <w:r>
        <w:rPr>
          <w:lang w:val="en-US" w:eastAsia="en-US"/>
        </w:rPr>
        <w:t xml:space="preserve"> -</w:t>
      </w:r>
      <w:r>
        <w:rPr/>
        <w:t xml:space="preserve"> своем муж-</w:t>
        <w:br/>
        <w:t>чине. Эта забота</w:t>
      </w:r>
      <w:r>
        <w:rPr>
          <w:lang w:val="en-US" w:eastAsia="en-US"/>
        </w:rPr>
        <w:t xml:space="preserve"> -</w:t>
      </w:r>
      <w:r>
        <w:rPr/>
        <w:t xml:space="preserve"> занятие не менее творческое, чем самая</w:t>
        <w:br/>
        <w:t>творческая из профессиональных деятельностей. Изменив-</w:t>
        <w:br/>
        <w:t>шееся социально-психологическое пространство семьи суще-</w:t>
        <w:br/>
        <w:t>ственно влияет на отношения между супругами, роль психо-</w:t>
        <w:br/>
        <w:t>терапевта в период зрелости переходит к женщине, так как</w:t>
        <w:br/>
        <w:t>она более интенсивно, чем мужчина, переживает изменения,</w:t>
        <w:br/>
        <w:t>происходящие в ней, и у нее самый оптимальный выход из</w:t>
        <w:br/>
        <w:t>жизненных ситуаций</w:t>
      </w:r>
      <w:r>
        <w:rPr>
          <w:lang w:val="en-US" w:eastAsia="en-US"/>
        </w:rPr>
        <w:t xml:space="preserve"> -</w:t>
      </w:r>
      <w:r>
        <w:rPr/>
        <w:t xml:space="preserve"> это интеллектуализация всех прояв-</w:t>
        <w:br/>
        <w:t>лений жизни. Как пишет Михалина Вислоцкая в уже упоми-</w:t>
        <w:br/>
        <w:t>навшейся книге «Искусство любви», «сотворение зрелой</w:t>
        <w:br/>
        <w:t>любви, когда уходит время первых любовных безумств, тре-</w:t>
        <w:br/>
        <w:t>бует огромных усилий ума и чувств... Теперь мы не только</w:t>
        <w:br/>
        <w:t>развлекаемся, но и разговариваем... Доверительные разго-</w:t>
        <w:br/>
        <w:t>воры в зрелом супружестве не только вписывают новые</w:t>
        <w:br/>
        <w:t>страницы в историю любви, но и способствуют духовному</w:t>
        <w:br/>
        <w:t>сближению мужа и жены, создают в их жизни новый общий</w:t>
        <w:br/>
        <w:t>знаменатель...»'</w:t>
      </w:r>
    </w:p>
    <w:p>
      <w:pPr>
        <w:pStyle w:val="Normal"/>
        <w:rPr/>
      </w:pPr>
      <w:r>
        <w:rPr/>
        <w:t>Для этого нужны силы, силы, которые женщина может</w:t>
        <w:br/>
        <w:t>найти в том случае, если множество жизненных ситуаций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'Вислоцкая М. Искусство любви</w:t>
      </w:r>
      <w:r>
        <w:rPr>
          <w:lang w:val="en-US" w:eastAsia="en-US"/>
        </w:rPr>
        <w:t xml:space="preserve"> (20</w:t>
      </w:r>
      <w:r>
        <w:rPr/>
        <w:t xml:space="preserve"> лет спустя)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613</w:t>
      </w:r>
    </w:p>
    <w:p>
      <w:pPr>
        <w:pStyle w:val="Normal"/>
        <w:rPr/>
      </w:pPr>
      <w:r>
        <w:rPr/>
        <w:t xml:space="preserve"> </w:t>
      </w:r>
      <w:r>
        <w:rPr/>
        <w:t>загонят ее в тупик постоянного стресса, просто она научится с</w:t>
        <w:br/>
        <w:t>ними справляться, тем более что период зрелости приносит</w:t>
        <w:br/>
        <w:t>еще один постоянный источник стресса, у которого даже есть</w:t>
        <w:br/>
        <w:t>название,</w:t>
      </w:r>
      <w:r>
        <w:rPr>
          <w:lang w:val="en-US" w:eastAsia="en-US"/>
        </w:rPr>
        <w:t xml:space="preserve"> -</w:t>
      </w:r>
      <w:r>
        <w:rPr/>
        <w:t xml:space="preserve"> «синдром опустевшего гнезда». Я уже упоминала</w:t>
        <w:br/>
        <w:t>о нем, когда говорила о детях, покидающих дом.</w:t>
      </w:r>
    </w:p>
    <w:p>
      <w:pPr>
        <w:pStyle w:val="Normal"/>
        <w:rPr/>
      </w:pPr>
      <w:r>
        <w:rPr/>
        <w:t>Специалисты чаще всего связывают этот синдром с со-</w:t>
        <w:br/>
        <w:t>стоянием женщины, так как считают, что у нее в большей</w:t>
        <w:br/>
        <w:t>степени, чем у отца, развито чувство сохранения семьи, любви</w:t>
        <w:br/>
        <w:t>к детям, заботы о них. С этим и связано более острое пережи-</w:t>
        <w:br/>
        <w:t>вание пустоты, утраты смысла жизни.</w:t>
      </w:r>
    </w:p>
    <w:p>
      <w:pPr>
        <w:pStyle w:val="Normal"/>
        <w:rPr/>
      </w:pPr>
      <w:r>
        <w:rPr/>
        <w:t>Особенно сильно синдром опустевшего гнезда сказывается</w:t>
        <w:br/>
        <w:t>на женщине, у которой не было иных забот, иных жизненных</w:t>
        <w:br/>
        <w:t>ценностей,кроме материнства.</w:t>
        <w:br/>
        <w:t>^ Женщина часто просто не хочет понять, что для нее насту-</w:t>
        <w:br/>
        <w:t>пил новый, очень интересный период жизни, свободный от</w:t>
        <w:br/>
        <w:t>многих повседневных обязанностей^ Отношения с детьми</w:t>
        <w:br/>
        <w:t>теперь могут (и должны) перерасти в качественно новое чув-</w:t>
        <w:br/>
        <w:t>ство дружбы, основанное на прежней любви друг к другу,</w:t>
        <w:br/>
        <w:t>взаимном доверии. Это чувство удивительно тем, что оно</w:t>
        <w:br/>
        <w:t>обладает поразительной стабильностью, сохраняясь годами и</w:t>
        <w:br/>
        <w:t>даже десятилетиями.</w:t>
      </w:r>
    </w:p>
    <w:p>
      <w:pPr>
        <w:pStyle w:val="Normal"/>
        <w:rPr/>
      </w:pPr>
      <w:r>
        <w:rPr/>
        <w:t>Надо готовить себя к этому новому чувству, выращивая</w:t>
        <w:br/>
        <w:t>его в отношениях со своими детьми, иначе (особенно жен-</w:t>
        <w:br/>
        <w:t>щина) можно попасть под пресс гнетущего чувства одиноче-</w:t>
        <w:br/>
        <w:t>ства. Подготовка этого чувства связана с передачей ответст-</w:t>
        <w:br/>
        <w:t>венности за собственную жизнь взрослеющим и взрослым</w:t>
        <w:br/>
        <w:t>детям, а также с развитием у себя уверенности в себе и инте-</w:t>
        <w:br/>
        <w:t>реса к себе, который естественно перерастает и в интерес к</w:t>
        <w:br/>
        <w:t>другому человеку, не похожему на тебя, я бы назвала такого</w:t>
        <w:br/>
        <w:t>человека чужим родным. Обычно дружба и предполагает</w:t>
        <w:br/>
        <w:t>это превращение</w:t>
      </w:r>
      <w:r>
        <w:rPr>
          <w:lang w:val="en-US" w:eastAsia="en-US"/>
        </w:rPr>
        <w:t xml:space="preserve"> -</w:t>
      </w:r>
      <w:r>
        <w:rPr/>
        <w:t xml:space="preserve"> чужой становится родным, а выросший</w:t>
        <w:br/>
        <w:t>ребенок, отдаляясь, словно бы превращается в чужого, но</w:t>
        <w:br/>
        <w:t>умение дружить и состоит в том, что это «словно бы» не</w:t>
        <w:br/>
        <w:t>мешает его любить, а помогает воспринимать как близкого</w:t>
        <w:br/>
        <w:t>и родного.</w:t>
      </w:r>
    </w:p>
    <w:p>
      <w:pPr>
        <w:pStyle w:val="Normal"/>
        <w:rPr/>
      </w:pPr>
      <w:r>
        <w:rPr/>
        <w:t>В этом синдроме опустевшего гнезда женщина в полной</w:t>
        <w:br/>
        <w:t>мере сталкивается с тем переживанием, которое позволяет ей</w:t>
        <w:br/>
        <w:t>ощущать в себе свои собственные личностные качества, обна-</w:t>
        <w:br/>
        <w:t>ружить их наличие, или, увы, их отсутствие... Последнее дос-</w:t>
        <w:br/>
        <w:t>таточно вероятно, так как очень долгое время в истории че-</w:t>
        <w:br/>
        <w:t>ловечества женщина, как пишет А.Моруа', была только ве-</w:t>
        <w:br/>
        <w:t>щью, и сегодня многие мужчины жалеют о том, что времена</w:t>
      </w:r>
    </w:p>
    <w:p>
      <w:pPr>
        <w:pStyle w:val="Normal"/>
        <w:rPr/>
      </w:pPr>
      <w:r>
        <w:rPr/>
        <w:t>Моруа А Письма к незнакомке -М</w:t>
      </w:r>
      <w:r>
        <w:rPr>
          <w:lang w:val="en-US" w:eastAsia="en-US"/>
        </w:rPr>
        <w:t xml:space="preserve"> 1983</w:t>
        <w:br/>
      </w:r>
      <w:r>
        <w:rPr>
          <w:i/>
          <w:lang w:val="en-US" w:eastAsia="en-US"/>
        </w:rPr>
        <w:t>614</w:t>
      </w:r>
    </w:p>
    <w:p>
      <w:pPr>
        <w:pStyle w:val="Normal"/>
        <w:rPr/>
      </w:pPr>
      <w:r>
        <w:rPr/>
        <w:t>изменились, можно в этом смысле процитировать кусочек из</w:t>
        <w:br/>
        <w:t>его текста</w:t>
      </w:r>
      <w:r>
        <w:rPr>
          <w:lang w:val="en-US" w:eastAsia="en-US"/>
        </w:rPr>
        <w:t xml:space="preserve"> -</w:t>
      </w:r>
      <w:r>
        <w:rPr/>
        <w:t xml:space="preserve"> мудрого, наполненного любовью к жизни и бес-</w:t>
        <w:br/>
        <w:t>конечным желанием понимать ее: «Заметьте, многие мужчины</w:t>
        <w:br/>
        <w:t>жалеют, что женщина перестала быть вещью. Это было так</w:t>
        <w:br/>
        <w:t>удобно! Она была источником наслаждения, рожала детей,</w:t>
        <w:br/>
        <w:t>воспитывала их, вела домашнее хозяйство. Взамен она требо-</w:t>
        <w:br/>
        <w:t>вала лишь пищу, кров и немного внимания. Да и требовала ли</w:t>
        <w:br/>
        <w:t>она его? Через некоторое время после женитьбы муж начинал</w:t>
        <w:br/>
        <w:t>заглядываться на других женщин: муж-любовник без особых</w:t>
        <w:br/>
        <w:t>церемоний удалялся из дома...</w:t>
      </w:r>
    </w:p>
    <w:p>
      <w:pPr>
        <w:pStyle w:val="Normal"/>
        <w:rPr/>
      </w:pPr>
      <w:r>
        <w:rPr/>
        <w:t>В ту пору женщина, желавшая стать личностью, раздража-</w:t>
        <w:br/>
        <w:t>ла мужчин. В этом-то и состояла беда Жорж Санд. Она была</w:t>
        <w:br/>
        <w:t>прежде всего человеком и требовала, чтобы с нею соответст-</w:t>
        <w:br/>
        <w:t>венно обращались...»</w:t>
      </w:r>
    </w:p>
    <w:p>
      <w:pPr>
        <w:pStyle w:val="Normal"/>
        <w:rPr/>
      </w:pPr>
      <w:r>
        <w:rPr/>
        <w:t>Предрассудки живут долго, по-моему, А.Моруа глубоко</w:t>
        <w:br/>
        <w:t>прав, когда пишет о том, что «человечество вообще изменяет-</w:t>
        <w:br/>
        <w:t>ся куда меньше, чем думают. Оно как море: на поверхности</w:t>
        <w:br/>
        <w:t>бурлит, волнуется, но стоит погрузиться в пучину людских</w:t>
        <w:br/>
        <w:t>душ</w:t>
      </w:r>
      <w:r>
        <w:rPr>
          <w:lang w:val="en-US" w:eastAsia="en-US"/>
        </w:rPr>
        <w:t xml:space="preserve"> -</w:t>
      </w:r>
      <w:r>
        <w:rPr/>
        <w:t xml:space="preserve"> и налицо неизменность важнейших человеческих</w:t>
        <w:br/>
        <w:t>чувств». В этой пучине одним на глобальных чувств являет-</w:t>
        <w:br/>
        <w:t>ся чувство собственной осуществляемой экзистенциально-</w:t>
        <w:br/>
        <w:t>сти. Именно осуществляемой, да оно обостряется в опреде-</w:t>
        <w:br/>
        <w:t>ленные периоды жизни, к таковым относится и период зре-</w:t>
        <w:br/>
        <w:t>лости</w:t>
      </w:r>
      <w:r>
        <w:rPr>
          <w:lang w:val="en-US" w:eastAsia="en-US"/>
        </w:rPr>
        <w:t xml:space="preserve"> -</w:t>
      </w:r>
      <w:r>
        <w:rPr/>
        <w:t xml:space="preserve"> для женщины далеко не простой, так как, чтобы</w:t>
        <w:br/>
        <w:t>стать домашним философом, ей еще надо хотеть им быть;</w:t>
      </w:r>
    </w:p>
    <w:p>
      <w:pPr>
        <w:pStyle w:val="Normal"/>
        <w:rPr/>
      </w:pPr>
      <w:r>
        <w:rPr/>
        <w:t>часто появлению этого желания должны способствовать ее</w:t>
        <w:br/>
        <w:t>собственные интеллектуальные усилия и знание законов</w:t>
        <w:br/>
        <w:t>жизни. Именно это знание и стремление овладеть им для</w:t>
        <w:br/>
        <w:t>преодоления жизненного стресса может использовать жен-</w:t>
        <w:br/>
        <w:t>щина против грозного синдрома опустевшего гнезда. Имен-</w:t>
        <w:br/>
        <w:t>но это знание поможет ей быть женой своего мужа, не созда-</w:t>
        <w:br/>
        <w:t>вая ему дополнительных факторов стресса, которых в его</w:t>
        <w:br/>
        <w:t>жизни так же много, как и у женщины.</w:t>
      </w:r>
    </w:p>
    <w:p>
      <w:pPr>
        <w:pStyle w:val="Normal"/>
        <w:rPr/>
      </w:pPr>
      <w:r>
        <w:rPr/>
        <w:t>Самый главный стрессовый фактор этого возраста для</w:t>
        <w:br/>
        <w:t>мужчины</w:t>
      </w:r>
      <w:r>
        <w:rPr>
          <w:lang w:val="en-US" w:eastAsia="en-US"/>
        </w:rPr>
        <w:t xml:space="preserve"> -</w:t>
      </w:r>
      <w:r>
        <w:rPr/>
        <w:t xml:space="preserve"> импотенция. Суть в том, что такое явление прехо-</w:t>
        <w:br/>
        <w:t>дящее, наступающее практически у каждого мужчины после</w:t>
        <w:br/>
      </w:r>
      <w:r>
        <w:rPr>
          <w:lang w:val="en-US" w:eastAsia="en-US"/>
        </w:rPr>
        <w:t>30-40</w:t>
      </w:r>
      <w:r>
        <w:rPr/>
        <w:t xml:space="preserve"> лет. Импотенция</w:t>
      </w:r>
      <w:r>
        <w:rPr>
          <w:lang w:val="en-US" w:eastAsia="en-US"/>
        </w:rPr>
        <w:t xml:space="preserve"> -</w:t>
      </w:r>
      <w:r>
        <w:rPr/>
        <w:t xml:space="preserve"> состояние, при котором совокупле-</w:t>
        <w:br/>
        <w:t>ние невозможно из-за отсутствия эрекции. Чем старше чело-</w:t>
        <w:br/>
        <w:t>век, тем чаще у него происходят подобные сбои. Незнание о</w:t>
        <w:br/>
        <w:t>закономерном временном снижении потенции может привести</w:t>
        <w:br/>
        <w:t>к опасным последствиям. Мужчина попадает в ситуацию хро-</w:t>
        <w:br/>
        <w:t>нического стресса, сам того не замечая. Воспрепятствовать</w:t>
        <w:br/>
        <w:t>возникновению острых стрессов, вызванных сексуальной дис-</w:t>
        <w:br/>
        <w:t>гармонией в зрелом возрасте, можно с помощью более пол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5</w:t>
      </w:r>
    </w:p>
    <w:p>
      <w:pPr>
        <w:pStyle w:val="Normal"/>
        <w:rPr/>
      </w:pPr>
      <w:r>
        <w:rPr/>
        <w:t xml:space="preserve"> </w:t>
      </w:r>
      <w:r>
        <w:rPr/>
        <w:t>го информирования супругов и большего общения. Кризис</w:t>
        <w:br/>
        <w:t>зрелого возраста вполне преодолеваем. Увы, практика жизни</w:t>
        <w:br/>
        <w:t>далека от этого.</w:t>
      </w:r>
    </w:p>
    <w:p>
      <w:pPr>
        <w:pStyle w:val="Normal"/>
        <w:rPr/>
      </w:pPr>
      <w:r>
        <w:rPr/>
        <w:t>Многие мужчины не знают, как устроен их собственный</w:t>
        <w:br/>
        <w:t>организм и какие возрастные сюрпризы он им готовит. Муж-</w:t>
        <w:br/>
        <w:t>чина после</w:t>
      </w:r>
      <w:r>
        <w:rPr>
          <w:lang w:val="en-US" w:eastAsia="en-US"/>
        </w:rPr>
        <w:t xml:space="preserve"> 40</w:t>
      </w:r>
      <w:r>
        <w:rPr/>
        <w:t xml:space="preserve"> лет вступает в-гшдосу жизни, катор-уш-уже-недь--</w:t>
        <w:br/>
        <w:t>зя назвать светлой.. В его подовой -сфере, происходят измене-</w:t>
        <w:br/>
        <w:t>ния, причины которых нужно точно знать, чтобы просто при-</w:t>
        <w:br/>
        <w:t>тормозить их действие. Обычно о них говорят так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это неподходящая одежда и ритм жизн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правильное питани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злишнее пристрастие к лекарствам, алкоголю и так</w:t>
        <w:br/>
        <w:t>дале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сложнения в результате травм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олезни, отражающиеся на сексуальной сфер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гипертрофия предстательной железы, диатез и тому по-</w:t>
        <w:br/>
        <w:t>добно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ужской климакс.</w:t>
      </w:r>
    </w:p>
    <w:p>
      <w:pPr>
        <w:pStyle w:val="Normal"/>
        <w:rPr/>
      </w:pPr>
      <w:r>
        <w:rPr/>
        <w:t>Поговорим о них подробнее. Обратимся к книге Т.Рож-</w:t>
        <w:br/>
        <w:t>нятковского «Мужчина после сорока» (Киев,</w:t>
      </w:r>
      <w:r>
        <w:rPr>
          <w:lang w:val="en-US" w:eastAsia="en-US"/>
        </w:rPr>
        <w:t xml:space="preserve"> 1983).</w:t>
      </w:r>
    </w:p>
    <w:p>
      <w:pPr>
        <w:pStyle w:val="Normal"/>
        <w:rPr/>
      </w:pPr>
      <w:r>
        <w:rPr/>
        <w:t>О неподходящей одежде и ритме жизни мало кто задумы-</w:t>
        <w:br/>
        <w:t>вается как о факторах, окрашивающих жизнь в еще более</w:t>
        <w:br/>
        <w:t>интенсивный, но темный цвет. Фактор, связанный с одеж-</w:t>
        <w:br/>
        <w:t>дой, сильно влияет на потенцию мужчины. Сюда включается</w:t>
        <w:br/>
        <w:t>и перегрев яичников из-за беззаботного отношения к ним.</w:t>
        <w:br/>
        <w:t>Главная ошибка</w:t>
      </w:r>
      <w:r>
        <w:rPr>
          <w:lang w:val="en-US" w:eastAsia="en-US"/>
        </w:rPr>
        <w:t xml:space="preserve"> -</w:t>
      </w:r>
      <w:r>
        <w:rPr/>
        <w:t xml:space="preserve"> тесные эластичные плавки вместо хлопча-</w:t>
        <w:br/>
        <w:t>тобумажных трусов, а вместо длинных кальсон</w:t>
      </w:r>
      <w:r>
        <w:rPr>
          <w:lang w:val="en-US" w:eastAsia="en-US"/>
        </w:rPr>
        <w:t xml:space="preserve"> -</w:t>
      </w:r>
      <w:r>
        <w:rPr/>
        <w:t xml:space="preserve"> шерстяные</w:t>
        <w:br/>
        <w:t>плавки.</w:t>
      </w:r>
    </w:p>
    <w:p>
      <w:pPr>
        <w:pStyle w:val="Normal"/>
        <w:rPr/>
      </w:pPr>
      <w:r>
        <w:rPr/>
        <w:t>Мужской орган деторождения неслучайно находится вне</w:t>
        <w:br/>
        <w:t>организма. Температура тела здорового человека около</w:t>
      </w:r>
      <w:r>
        <w:rPr>
          <w:lang w:val="en-US" w:eastAsia="en-US"/>
        </w:rPr>
        <w:t xml:space="preserve"> 37</w:t>
      </w:r>
      <w:r>
        <w:rPr/>
        <w:t xml:space="preserve"> °С,</w:t>
        <w:br/>
        <w:t>яички же функционируют при температуре, которая на</w:t>
      </w:r>
      <w:r>
        <w:rPr>
          <w:lang w:val="en-US" w:eastAsia="en-US"/>
        </w:rPr>
        <w:t xml:space="preserve"> 2-3</w:t>
        <w:br/>
      </w:r>
      <w:r>
        <w:rPr/>
        <w:t>градуса ниже. Сперматозоиды хранятся как в холодильнике,</w:t>
        <w:br/>
        <w:t>не расходуют заключенную в них энергию напрасно.</w:t>
      </w:r>
    </w:p>
    <w:p>
      <w:pPr>
        <w:pStyle w:val="Normal"/>
        <w:rPr/>
      </w:pPr>
      <w:r>
        <w:rPr/>
        <w:t>В перегретых яичках сперматозоиды возбуждаются раньше</w:t>
        <w:br/>
        <w:t>времени (а они должны проснуться во время оргазма и дви-</w:t>
        <w:br/>
        <w:t>гаться очень энергично, стремясь к своей цели</w:t>
      </w:r>
      <w:r>
        <w:rPr>
          <w:lang w:val="en-US" w:eastAsia="en-US"/>
        </w:rPr>
        <w:t xml:space="preserve"> -</w:t>
      </w:r>
      <w:r>
        <w:rPr/>
        <w:t xml:space="preserve"> женской яй-</w:t>
        <w:br/>
        <w:t>цеклетке), растрачивая свой энергетический запас. Попадая во</w:t>
        <w:br/>
        <w:t>влагалище, они остаются неподвижными, что может стать</w:t>
        <w:br/>
        <w:t>причиной бесплодия.</w:t>
      </w:r>
    </w:p>
    <w:p>
      <w:pPr>
        <w:pStyle w:val="Normal"/>
        <w:rPr/>
      </w:pPr>
      <w:r>
        <w:rPr/>
        <w:t>Воздухонепроницаемые джинсы, де еще очень тесные, дают</w:t>
        <w:br/>
        <w:t>тот же эффект, что и эластичные плавки. Мужчинам надо</w:t>
        <w:br/>
        <w:t>следить__за своей одеждой, чтобы она была достаточно сво-</w:t>
        <w:br/>
        <w:t>бодной, чтобы половые органы не прижимались к нижней</w:t>
        <w:br/>
        <w:t>части живота, а свисали свободн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6</w:t>
      </w:r>
    </w:p>
    <w:p>
      <w:pPr>
        <w:pStyle w:val="Normal"/>
        <w:rPr/>
      </w:pPr>
      <w:r>
        <w:rPr/>
        <w:t>Неправильное питание мужчины начинается с небрежно-</w:t>
        <w:br/>
        <w:t>го отношения к собственным зубам. Вполне обоснованной</w:t>
        <w:br/>
        <w:t>является гипотеза, что главной причиной кариеса выступает</w:t>
        <w:br/>
        <w:t>повышенная искусственность питания и, прежде всего, по-</w:t>
        <w:br/>
        <w:t>требление продуктов, приправленных искусственными ком-</w:t>
        <w:br/>
        <w:t>понентами, нередко горячих и переслащенных. Больные</w:t>
        <w:br/>
        <w:t>зубы</w:t>
      </w:r>
      <w:r>
        <w:rPr>
          <w:lang w:val="en-US" w:eastAsia="en-US"/>
        </w:rPr>
        <w:t xml:space="preserve"> -</w:t>
      </w:r>
      <w:r>
        <w:rPr/>
        <w:t xml:space="preserve"> источник многих заболеваний. К ним добавляется</w:t>
        <w:br/>
        <w:t>атрофия пищеварительных желез, находящихся в слизистой</w:t>
        <w:br/>
        <w:t>оболочке рта.</w:t>
      </w:r>
    </w:p>
    <w:p>
      <w:pPr>
        <w:pStyle w:val="Normal"/>
        <w:rPr/>
      </w:pPr>
      <w:r>
        <w:rPr/>
        <w:t>Об излишнем пристрастии к лекарствам, алкоголю, о</w:t>
        <w:br/>
        <w:t>неправильном питании написано достаточно книг и статей.</w:t>
        <w:br/>
        <w:t>Я не буду специально на этом останавливаться, а напишу</w:t>
        <w:br/>
        <w:t>подробнее о половой системе и ее функционировании. Нач-</w:t>
        <w:br/>
        <w:t>ну издалека: известно, что вилочковая железа, которая в</w:t>
        <w:br/>
        <w:t>юношеском возрасте находится за грудиной, уже в период</w:t>
        <w:br/>
        <w:t>созревания отмирает, а после</w:t>
      </w:r>
      <w:r>
        <w:rPr>
          <w:lang w:val="en-US" w:eastAsia="en-US"/>
        </w:rPr>
        <w:t xml:space="preserve"> 25</w:t>
      </w:r>
      <w:r>
        <w:rPr/>
        <w:t xml:space="preserve"> лет пропадает вообще. Ис-</w:t>
        <w:br/>
        <w:t>следование ее функций показало, что она способствует по-</w:t>
        <w:br/>
        <w:t>вышенной стрессоустойчивости организма. Ее роль заклю-</w:t>
        <w:br/>
        <w:t>чается в сохранении вида на период, когда самец выполняет</w:t>
        <w:br/>
        <w:t>свою роль по продолжению рода, природа и «запланиро-</w:t>
        <w:br/>
        <w:t>вала» защитные меры для организма.</w:t>
      </w:r>
    </w:p>
    <w:p>
      <w:pPr>
        <w:pStyle w:val="Normal"/>
        <w:rPr/>
      </w:pPr>
      <w:r>
        <w:rPr/>
        <w:t>Похоже, что в дальнейшем роль защитника мужчины от</w:t>
        <w:br/>
        <w:t>стрессовых факторов должна взять на себя женщина. У нее</w:t>
        <w:br/>
        <w:t>это, при желании, неплохо получается.</w:t>
      </w:r>
    </w:p>
    <w:p>
      <w:pPr>
        <w:pStyle w:val="Normal"/>
        <w:rPr/>
      </w:pPr>
      <w:r>
        <w:rPr/>
        <w:t>Уже двести лет назад было замечено, что импотенция со-</w:t>
        <w:br/>
        <w:t>провождает развитие диабета, а чаще предшествует ему. Это</w:t>
        <w:br/>
        <w:t>как бы его сигнал, к которому обязательно надо прислушать-</w:t>
        <w:br/>
        <w:t>ся и вовремя обратиться к врачу, чтобы проверить содержа-</w:t>
        <w:br/>
        <w:t>ние сахара в крови.</w:t>
      </w:r>
    </w:p>
    <w:p>
      <w:pPr>
        <w:pStyle w:val="Normal"/>
        <w:rPr/>
      </w:pPr>
      <w:r>
        <w:rPr/>
        <w:t>Совершенно очевидно, что у подавляющего большинства</w:t>
        <w:br/>
        <w:t>людей, если вообще не у всех, уже с</w:t>
      </w:r>
      <w:r>
        <w:rPr>
          <w:lang w:val="en-US" w:eastAsia="en-US"/>
        </w:rPr>
        <w:t xml:space="preserve"> 40-50</w:t>
      </w:r>
      <w:r>
        <w:rPr/>
        <w:t xml:space="preserve"> лет наблюдаются</w:t>
        <w:br/>
        <w:t>изменения в функционировании нервной системы, которые</w:t>
        <w:br/>
        <w:t>проявляются в пониженной способности реагировать на раз-</w:t>
        <w:br/>
        <w:t>дражители. Изменения эти, если они не вызваны патологиче-</w:t>
        <w:br/>
        <w:t>скими процессами, не отражаются резко на здоровье мужчины.</w:t>
      </w:r>
    </w:p>
    <w:p>
      <w:pPr>
        <w:pStyle w:val="Normal"/>
        <w:rPr/>
      </w:pPr>
      <w:r>
        <w:rPr/>
        <w:t>У мужчин</w:t>
      </w:r>
      <w:r>
        <w:rPr>
          <w:lang w:val="en-US" w:eastAsia="en-US"/>
        </w:rPr>
        <w:t xml:space="preserve"> 40-50</w:t>
      </w:r>
      <w:r>
        <w:rPr/>
        <w:t xml:space="preserve"> лет в сердечной мышце и в мышечной</w:t>
        <w:br/>
        <w:t>оболочке кровеносных сосудов наблюдается интенсивное</w:t>
        <w:br/>
        <w:t>развитие фиброзной соединительной ткани. Эта ткань менее</w:t>
        <w:br/>
        <w:t>эластичная и податливая, чем мышца. Одновременно атрофи-</w:t>
        <w:br/>
        <w:t>руются, умирают настоящие, благородные сердечные волок-</w:t>
        <w:br/>
        <w:t>на. Все это сильно ухудшает работу системы кровообращения</w:t>
        <w:br/>
        <w:t>в целом. Сердечная мышца получает недостаточное питание,</w:t>
        <w:br/>
        <w:t>а-это очень сильно отражается на ее состоянии и функциях.</w:t>
        <w:br/>
        <w:t>Это нормальное физиологическое явлени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7</w:t>
      </w:r>
    </w:p>
    <w:p>
      <w:pPr>
        <w:pStyle w:val="Normal"/>
        <w:rPr/>
      </w:pPr>
      <w:r>
        <w:rPr/>
        <w:t xml:space="preserve"> </w:t>
      </w:r>
      <w:r>
        <w:rPr/>
        <w:t>У мужчины старше</w:t>
      </w:r>
      <w:r>
        <w:rPr>
          <w:lang w:val="en-US" w:eastAsia="en-US"/>
        </w:rPr>
        <w:t xml:space="preserve"> 40</w:t>
      </w:r>
      <w:r>
        <w:rPr/>
        <w:t xml:space="preserve"> лет сердце начинает работать менее</w:t>
        <w:br/>
        <w:t>четко</w:t>
      </w:r>
      <w:r>
        <w:rPr>
          <w:lang w:val="en-US" w:eastAsia="en-US"/>
        </w:rPr>
        <w:t xml:space="preserve"> -</w:t>
      </w:r>
      <w:r>
        <w:rPr/>
        <w:t xml:space="preserve"> уменьшается сокращаемость сердечной мышцы, что</w:t>
        <w:br/>
        <w:t>приводит к снижению общего количества крови, перекачи-</w:t>
        <w:br/>
        <w:t>ваемой сердцем в кровеносные сосуды. Вместе с сердцем ста-</w:t>
        <w:br/>
        <w:t>реют и другие ткани и органы организма, что позволяет серд-</w:t>
        <w:br/>
        <w:t>цу справляться со своими функциями.</w:t>
      </w:r>
    </w:p>
    <w:p>
      <w:pPr>
        <w:pStyle w:val="Normal"/>
        <w:rPr/>
      </w:pPr>
      <w:r>
        <w:rPr/>
        <w:t>Но если мужчина ведет беспечный образ жизни юноши, то</w:t>
        <w:br/>
        <w:t>его ждет беда (инфаркт), которая придет внезапно, не преду-</w:t>
        <w:br/>
        <w:t>преждая о себе. Врачи говорят об этом очень серьезно, преду-</w:t>
        <w:br/>
        <w:t>преждая мужчин старше</w:t>
      </w:r>
      <w:r>
        <w:rPr>
          <w:lang w:val="en-US" w:eastAsia="en-US"/>
        </w:rPr>
        <w:t xml:space="preserve"> 40</w:t>
      </w:r>
      <w:r>
        <w:rPr/>
        <w:t xml:space="preserve"> лет о необходимости вести здоро-</w:t>
        <w:br/>
        <w:t>вый образ жизни, соответствующий изменившимся физиоло-</w:t>
        <w:br/>
        <w:t>гическим особенностям организма, который склонен выраба-</w:t>
        <w:br/>
        <w:t>тывать холестерина все больше. Именно это вещество связы-</w:t>
        <w:br/>
        <w:t>вают с первыми грозными признаками старческих заболева-</w:t>
        <w:br/>
        <w:t>ний сердечно-сосудистой системы.</w:t>
      </w:r>
    </w:p>
    <w:p>
      <w:pPr>
        <w:pStyle w:val="Normal"/>
        <w:rPr/>
      </w:pPr>
      <w:r>
        <w:rPr/>
        <w:t>Изменения в сердечно-сосудистой системе резко снижают</w:t>
        <w:br/>
        <w:t>стрессоустойчивость организма мужчины после</w:t>
      </w:r>
      <w:r>
        <w:rPr>
          <w:lang w:val="en-US" w:eastAsia="en-US"/>
        </w:rPr>
        <w:t xml:space="preserve"> 40</w:t>
      </w:r>
      <w:r>
        <w:rPr/>
        <w:t xml:space="preserve"> лет.</w:t>
      </w:r>
    </w:p>
    <w:p>
      <w:pPr>
        <w:pStyle w:val="Normal"/>
        <w:rPr/>
      </w:pPr>
      <w:r>
        <w:rPr/>
        <w:t>Да к этому еще добавляются неблагоприятные химиче-</w:t>
        <w:br/>
        <w:t>ские превращения в костях, где все больше становится не-</w:t>
        <w:br/>
        <w:t>органических, то есть неживых, веществ. Если у молодых</w:t>
        <w:br/>
        <w:t>людей их приблизительно</w:t>
      </w:r>
      <w:r>
        <w:rPr>
          <w:lang w:val="en-US" w:eastAsia="en-US"/>
        </w:rPr>
        <w:t xml:space="preserve"> 50%,</w:t>
      </w:r>
      <w:r>
        <w:rPr/>
        <w:t xml:space="preserve"> то у мужчины в среднем</w:t>
        <w:br/>
        <w:t>возрасте их</w:t>
      </w:r>
      <w:r>
        <w:rPr>
          <w:lang w:val="en-US" w:eastAsia="en-US"/>
        </w:rPr>
        <w:t xml:space="preserve"> 63%,</w:t>
      </w:r>
      <w:r>
        <w:rPr/>
        <w:t xml:space="preserve"> а у стариков</w:t>
      </w:r>
      <w:r>
        <w:rPr>
          <w:lang w:val="en-US" w:eastAsia="en-US"/>
        </w:rPr>
        <w:t xml:space="preserve"> - 80%.</w:t>
      </w:r>
      <w:r>
        <w:rPr/>
        <w:t xml:space="preserve"> Суставы тоже стано-</w:t>
        <w:br/>
        <w:t>вятся менее гибкими, что приводит к затрудненности и</w:t>
        <w:br/>
        <w:t>ограниченности движений. Поэтому фигура мужчины стар-</w:t>
        <w:br/>
        <w:t>ше</w:t>
      </w:r>
      <w:r>
        <w:rPr>
          <w:lang w:val="en-US" w:eastAsia="en-US"/>
        </w:rPr>
        <w:t xml:space="preserve"> 40</w:t>
      </w:r>
      <w:r>
        <w:rPr/>
        <w:t xml:space="preserve"> лет чаще всего сильно отличается от фигуры молодо-</w:t>
        <w:br/>
        <w:t>го человека. Уже в самой осанке можно видеть легкую</w:t>
        <w:br/>
        <w:t>сгорбленность, округлость спины. Движения зрелого муж-</w:t>
        <w:br/>
        <w:t>чины более грузны, медленны, менее динамичны</w:t>
      </w:r>
      <w:r>
        <w:rPr>
          <w:lang w:val="en-US" w:eastAsia="en-US"/>
        </w:rPr>
        <w:t xml:space="preserve"> -</w:t>
      </w:r>
      <w:r>
        <w:rPr/>
        <w:t xml:space="preserve"> солид-</w:t>
        <w:br/>
        <w:t>нее, чем у молодых.</w:t>
      </w:r>
    </w:p>
    <w:p>
      <w:pPr>
        <w:pStyle w:val="Normal"/>
        <w:rPr/>
      </w:pPr>
      <w:r>
        <w:rPr/>
        <w:t>К этому еще добавляются беды, связанные с гипертрофией</w:t>
        <w:br/>
        <w:t>предстательной железы, но так как они чаще подстерегают</w:t>
        <w:br/>
        <w:t>мужчину после</w:t>
      </w:r>
      <w:r>
        <w:rPr>
          <w:lang w:val="en-US" w:eastAsia="en-US"/>
        </w:rPr>
        <w:t xml:space="preserve"> 50</w:t>
      </w:r>
      <w:r>
        <w:rPr/>
        <w:t xml:space="preserve"> лет, поговорим о них в следующей главе.</w:t>
      </w:r>
    </w:p>
    <w:p>
      <w:pPr>
        <w:pStyle w:val="Normal"/>
        <w:rPr/>
      </w:pPr>
      <w:r>
        <w:rPr/>
        <w:t>Приходится констатировать, что к концу периода зрело-</w:t>
        <w:br/>
        <w:t>сти мужчина приближается изрядно потрепанным физиоло-</w:t>
        <w:br/>
        <w:t>гически, впереди его еще ждет период климакса</w:t>
      </w:r>
      <w:r>
        <w:rPr>
          <w:lang w:val="en-US" w:eastAsia="en-US"/>
        </w:rPr>
        <w:t xml:space="preserve"> -</w:t>
      </w:r>
      <w:r>
        <w:rPr/>
        <w:t xml:space="preserve"> начало</w:t>
        <w:br/>
        <w:t>упадка сил.</w:t>
      </w:r>
    </w:p>
    <w:p>
      <w:pPr>
        <w:pStyle w:val="Normal"/>
        <w:rPr/>
      </w:pPr>
      <w:r>
        <w:rPr/>
        <w:t>Было бы несправедливо по отношению к мужчине боль-</w:t>
        <w:br/>
        <w:t>шую часть описания проблем его периода зрелости посвя-</w:t>
        <w:br/>
        <w:t>тить вопросам здоровья, но что делать, даже в книгах, на-</w:t>
        <w:br/>
        <w:t>писанных мужчинами о мужчинах, первые страницы по-</w:t>
        <w:br/>
        <w:t>священы морщинам, лысинам, ожирению. Те же сорока-</w:t>
        <w:br/>
        <w:t>летние, что еще не махнули на себя рукой, в один «пре-</w:t>
        <w:br/>
        <w:t>красный» момент обнаруживают, что не только теряют</w:t>
        <w:br/>
        <w:t>свои мужские качества, но и просто тупеют, извините, глу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18</w:t>
      </w:r>
    </w:p>
    <w:p>
      <w:pPr>
        <w:pStyle w:val="Normal"/>
        <w:rPr/>
      </w:pPr>
      <w:r>
        <w:rPr/>
        <w:t>пеют, их в профессиональной деятельности уже начинают</w:t>
        <w:br/>
        <w:t>обходить молодые люди...</w:t>
      </w:r>
    </w:p>
    <w:p>
      <w:pPr>
        <w:pStyle w:val="Normal"/>
        <w:rPr/>
      </w:pPr>
      <w:r>
        <w:rPr/>
        <w:t>А ведь именно этот возраст</w:t>
      </w:r>
      <w:r>
        <w:rPr>
          <w:lang w:val="en-US" w:eastAsia="en-US"/>
        </w:rPr>
        <w:t xml:space="preserve"> -</w:t>
      </w:r>
      <w:r>
        <w:rPr/>
        <w:t xml:space="preserve"> время, когда мужчина дости-</w:t>
        <w:br/>
        <w:t>гает своих максимальных жизненных возможностей.</w:t>
      </w:r>
    </w:p>
    <w:p>
      <w:pPr>
        <w:pStyle w:val="Normal"/>
        <w:rPr/>
      </w:pPr>
      <w:r>
        <w:rPr/>
        <w:t>Трагедия возраста зрелости в том, что физическое со-</w:t>
        <w:br/>
        <w:t>стояние мужчины не соответствует интеллектуальному</w:t>
        <w:br/>
        <w:t>уровню. Физиологическое состояние, особенно во второй</w:t>
        <w:br/>
        <w:t>половине периода зрелости, вносит в переживания мужчины</w:t>
        <w:br/>
        <w:t>новый оттенок</w:t>
      </w:r>
      <w:r>
        <w:rPr>
          <w:lang w:val="en-US" w:eastAsia="en-US"/>
        </w:rPr>
        <w:t xml:space="preserve"> -</w:t>
      </w:r>
      <w:r>
        <w:rPr/>
        <w:t xml:space="preserve"> неуверенность в себе, которая может быть</w:t>
        <w:br/>
        <w:t>разрушительной и при осуществлении интеллектуальной</w:t>
        <w:br/>
        <w:t>деятельности.</w:t>
      </w:r>
    </w:p>
    <w:p>
      <w:pPr>
        <w:pStyle w:val="Normal"/>
        <w:rPr/>
      </w:pPr>
      <w:r>
        <w:rPr>
          <w:lang w:val="en-US" w:eastAsia="en-US"/>
        </w:rPr>
        <w:t>„</w:t>
      </w:r>
      <w:r>
        <w:rPr/>
        <w:t xml:space="preserve"> </w:t>
      </w:r>
      <w:r>
        <w:rPr/>
        <w:t>Мужчина, особенно старше сорока лет, остается ценным</w:t>
        <w:br/>
        <w:t>работником в своей профессиональной сфере. Однако он</w:t>
        <w:br/>
        <w:t>работает уже иначе</w:t>
      </w:r>
      <w:r>
        <w:rPr>
          <w:lang w:val="en-US" w:eastAsia="en-US"/>
        </w:rPr>
        <w:t xml:space="preserve"> -</w:t>
      </w:r>
      <w:r>
        <w:rPr/>
        <w:t xml:space="preserve"> умеет отделять главное от второсте-</w:t>
        <w:br/>
        <w:t>пенного, полностью концентрируется на необходимых во-</w:t>
        <w:br/>
        <w:t>просах, и это дает высокие результаты. "Умение отделять</w:t>
        <w:br/>
        <w:t>главное от второстепенного приходит как следствие фор-</w:t>
        <w:br/>
        <w:t>мирования обобщенной концепции жизни, с которой соот-</w:t>
        <w:br/>
        <w:t>носятся собственные переживания в их конкретном прояв-</w:t>
        <w:br/>
        <w:t>лении.</w:t>
      </w:r>
    </w:p>
    <w:p>
      <w:pPr>
        <w:pStyle w:val="Normal"/>
        <w:rPr/>
      </w:pPr>
      <w:r>
        <w:rPr/>
        <w:t>Исследователи творчества отмечают, что к концу периода</w:t>
        <w:br/>
        <w:t>зрелости у многих мужчин наблюдается взлет творческой</w:t>
        <w:br/>
        <w:t>активности: лишь после</w:t>
      </w:r>
      <w:r>
        <w:rPr>
          <w:lang w:val="en-US" w:eastAsia="en-US"/>
        </w:rPr>
        <w:t xml:space="preserve"> 40</w:t>
      </w:r>
      <w:r>
        <w:rPr/>
        <w:t xml:space="preserve"> лет создал свои знаменитые пьесы</w:t>
        <w:br/>
        <w:t>Генрик Ибсен, до</w:t>
      </w:r>
      <w:r>
        <w:rPr>
          <w:lang w:val="en-US" w:eastAsia="en-US"/>
        </w:rPr>
        <w:t xml:space="preserve"> 40</w:t>
      </w:r>
      <w:r>
        <w:rPr/>
        <w:t xml:space="preserve"> лет Тициан был никому не известным</w:t>
        <w:br/>
        <w:t>художником... Есть даже часто описываемая закономерность,</w:t>
        <w:br/>
        <w:t>что выдающиеся люди проявляются, как бы освобождаясь от</w:t>
        <w:br/>
        <w:t>своей непосредственности, после</w:t>
      </w:r>
      <w:r>
        <w:rPr>
          <w:lang w:val="en-US" w:eastAsia="en-US"/>
        </w:rPr>
        <w:t xml:space="preserve"> 40</w:t>
      </w:r>
      <w:r>
        <w:rPr/>
        <w:t xml:space="preserve"> лет'.</w:t>
      </w:r>
    </w:p>
    <w:p>
      <w:pPr>
        <w:pStyle w:val="Normal"/>
        <w:rPr/>
      </w:pPr>
      <w:r>
        <w:rPr/>
        <w:t>С мужчиной происходят те же закономерности, что и с</w:t>
        <w:br/>
        <w:t>женщиной. Он должен к концу периода зрелости переос-</w:t>
        <w:br/>
        <w:t>мыслить свое место в изменившемся социально-психоло-</w:t>
        <w:br/>
        <w:t>гическом пространстве, где он испытывает сильное влия-</w:t>
        <w:br/>
        <w:t>ние от переживаний, идущих от физиологических измене-</w:t>
        <w:br/>
        <w:t>ний в организме;</w:t>
      </w:r>
    </w:p>
    <w:p>
      <w:pPr>
        <w:pStyle w:val="Normal"/>
        <w:rPr/>
      </w:pPr>
      <w:r>
        <w:rPr/>
        <w:t>Думаю, что очень часто не используется потенциал зре-</w:t>
        <w:br/>
        <w:t>лого мужчины, связанный с осознанием им границ собст-</w:t>
        <w:br/>
        <w:t>венного Я. Это прежде всего потенциал наставничества,</w:t>
        <w:br/>
        <w:t>руководства, учительства, как в семье, так и в социальной, и</w:t>
        <w:br/>
        <w:t>в профессиональной деятельности. Эти люди просто должны</w:t>
        <w:br/>
        <w:t>(для сохранения своего психического здоровья) обменивать-</w:t>
        <w:br/>
        <w:t>ся с другими людьми своими знаниями и опытом, именно</w:t>
        <w:br/>
        <w:t>через это они будут учиться новому в сфере своей специаль-</w:t>
        <w:br/>
        <w:t>ности. Именно это один из путей осуществления мужчино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I</w:t>
      </w:r>
      <w:r>
        <w:rPr/>
        <w:t xml:space="preserve"> См. подробно: Гончаренко Н.. Гении в науке и искусстве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619</w:t>
      </w:r>
    </w:p>
    <w:p>
      <w:pPr>
        <w:pStyle w:val="Normal"/>
        <w:rPr/>
      </w:pPr>
      <w:r>
        <w:rPr/>
        <w:t xml:space="preserve"> </w:t>
      </w:r>
      <w:r>
        <w:rPr/>
        <w:t>социальных ролей более высокого порядка, чем это было в</w:t>
        <w:br/>
        <w:t>другие периоды жизни. Он становится хозяином большой</w:t>
        <w:br/>
        <w:t>семьи, где ему надо быть не только отцом, но и дедом, и</w:t>
        <w:br/>
        <w:t>свекром (или тестем) и тому подобное. Ему надо строить</w:t>
        <w:br/>
        <w:t>отношения с людьми, которые принадлежат его семье, но</w:t>
        <w:br/>
        <w:t>являются ей, по сути, чужими.</w:t>
      </w:r>
    </w:p>
    <w:p>
      <w:pPr>
        <w:pStyle w:val="Normal"/>
        <w:rPr/>
      </w:pPr>
      <w:r>
        <w:rPr/>
        <w:t>Одновременно возникает проблема изменения отношений</w:t>
        <w:br/>
        <w:t>с супругой, которая вступает в период климакса (или уже пе-</w:t>
        <w:br/>
        <w:t>реживает его). Она как никогда нуждается в моральной, пси-</w:t>
        <w:br/>
        <w:t>хологической поддержке, для осуществления этой поддержки</w:t>
        <w:br/>
        <w:t>нужны знания и умения, которые я назвала бы психологиче-</w:t>
        <w:br/>
        <w:t>скими и философскими.</w:t>
      </w:r>
    </w:p>
    <w:p>
      <w:pPr>
        <w:pStyle w:val="Normal"/>
        <w:rPr/>
      </w:pPr>
      <w:r>
        <w:rPr/>
        <w:t>Как это ни грустно говорить, но период зрелости для муж-</w:t>
        <w:br/>
        <w:t>чины</w:t>
      </w:r>
      <w:r>
        <w:rPr>
          <w:lang w:val="en-US" w:eastAsia="en-US"/>
        </w:rPr>
        <w:t xml:space="preserve"> -</w:t>
      </w:r>
      <w:r>
        <w:rPr/>
        <w:t xml:space="preserve"> это открытая борьба со смертью, которая признаками</w:t>
        <w:br/>
        <w:t>собственного старения и старения близкого человека начина-</w:t>
        <w:br/>
        <w:t>ет постоянно присутствовать в конкретных проявлениях.</w:t>
      </w:r>
    </w:p>
    <w:p>
      <w:pPr>
        <w:pStyle w:val="Normal"/>
        <w:rPr/>
      </w:pPr>
      <w:r>
        <w:rPr/>
        <w:t>Жизнь показывает, что к середине периода зрелости нор-</w:t>
        <w:br/>
        <w:t>мальный мужчина словно заново открывает для себя радо-</w:t>
        <w:br/>
        <w:t>сти жизни, самые простые и самые сложные</w:t>
      </w:r>
      <w:r>
        <w:rPr>
          <w:lang w:val="en-US" w:eastAsia="en-US"/>
        </w:rPr>
        <w:t xml:space="preserve"> -</w:t>
      </w:r>
      <w:r>
        <w:rPr/>
        <w:t xml:space="preserve"> от кулинарии</w:t>
        <w:br/>
        <w:t>до философии,</w:t>
      </w:r>
      <w:r>
        <w:rPr>
          <w:lang w:val="en-US" w:eastAsia="en-US"/>
        </w:rPr>
        <w:t xml:space="preserve"> -</w:t>
      </w:r>
      <w:r>
        <w:rPr/>
        <w:t xml:space="preserve"> буквально в один день принимая решение</w:t>
        <w:br/>
        <w:t>об изменении образа жизни и осуществляя его с завидной</w:t>
        <w:br/>
        <w:t>педантичностью.</w:t>
      </w:r>
    </w:p>
    <w:p>
      <w:pPr>
        <w:pStyle w:val="Normal"/>
        <w:rPr/>
      </w:pPr>
      <w:r>
        <w:rPr/>
        <w:t>Если для женщины очень значимыми ключевыми систе-</w:t>
        <w:br/>
        <w:t>мами, определяющими решение ею жизненных задач, явля-</w:t>
        <w:br/>
        <w:t>ются семья и работа, то для мужчины не меньшее значение</w:t>
        <w:br/>
        <w:t>имеют друзья и общество в целом. Появляется целая серия</w:t>
        <w:br/>
        <w:t>жизненных задач, которую психологи обычно называют</w:t>
        <w:br/>
        <w:t>задачами установления связей вне семьи. В отечественной</w:t>
        <w:br/>
        <w:t>литературе об этом написано до обидного мало, мне даже</w:t>
        <w:br/>
        <w:t>кажется, что ничего не написано, а собственные жизненные</w:t>
        <w:br/>
        <w:t>наблюдения и чтение зарубежной литературы позволяют</w:t>
        <w:br/>
        <w:t>предполагать, что для нормального психологического само-</w:t>
        <w:br/>
        <w:t>чувствия мужчине необходимо иметь круг общения типа</w:t>
        <w:br/>
        <w:t>«моего клуба».</w:t>
      </w:r>
    </w:p>
    <w:p>
      <w:pPr>
        <w:pStyle w:val="Normal"/>
        <w:rPr/>
      </w:pPr>
      <w:r>
        <w:rPr/>
        <w:t>Именно в среде друзей и людей, близких по профессио-</w:t>
        <w:br/>
        <w:t>нальной (или иной) деятельности, он решает задачу определе-</w:t>
        <w:br/>
        <w:t>ния границ своего Я</w:t>
      </w:r>
      <w:r>
        <w:rPr>
          <w:lang w:val="en-US" w:eastAsia="en-US"/>
        </w:rPr>
        <w:t xml:space="preserve"> -</w:t>
      </w:r>
      <w:r>
        <w:rPr/>
        <w:t xml:space="preserve"> идентификацию в качественно новых,</w:t>
        <w:br/>
        <w:t>изменившихся условиях физиологического состояния и соци-</w:t>
        <w:br/>
        <w:t>ально-психологического.</w:t>
      </w:r>
    </w:p>
    <w:p>
      <w:pPr>
        <w:pStyle w:val="Normal"/>
        <w:rPr/>
      </w:pPr>
      <w:r>
        <w:rPr/>
        <w:t>Думаю, что недаром врачи так много пишут о психологи-</w:t>
        <w:br/>
        <w:t>ческих причинах импотенции мужчин именно зрелого возрас-</w:t>
        <w:br/>
        <w:t>та. Нарастающая неуверенность в своих главных мужских</w:t>
        <w:br/>
        <w:t>качествах должна быть компенсирована возрастанием уве-</w:t>
        <w:br/>
        <w:t>ренности в себе в других сферах жизни. Просто должен быть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0</w:t>
      </w:r>
    </w:p>
    <w:p>
      <w:pPr>
        <w:pStyle w:val="Normal"/>
        <w:rPr/>
      </w:pPr>
      <w:r>
        <w:rPr/>
        <w:t>сильно действующий фактор стабилизации самоуважения,</w:t>
        <w:br/>
        <w:t>дополняющий (если такое есть) психотерапевтические дейст-</w:t>
        <w:br/>
        <w:t>вия супруги. Таким мощным фактором самоуважения стано-</w:t>
        <w:br/>
        <w:t>вятся друзья и общество, которые дают мужчине признание</w:t>
        <w:br/>
        <w:t>его ценности, основанное на отношении к его человеческим</w:t>
        <w:br/>
        <w:t>качествам, тем, которые можно было бы назвать качествами</w:t>
        <w:br/>
        <w:t>его индивидуальности.</w:t>
      </w:r>
    </w:p>
    <w:p>
      <w:pPr>
        <w:pStyle w:val="Normal"/>
        <w:rPr/>
      </w:pPr>
      <w:r>
        <w:rPr/>
        <w:t>О том, насколько это важно для жизни взрослого зрелого</w:t>
        <w:br/>
        <w:t>человека, говорят многочисленные факты разводов, когда</w:t>
        <w:br/>
        <w:t>мужчина находит в новой партнерше искусного психотера-</w:t>
        <w:br/>
        <w:t>певта, подтверждающего ценность его индивидуальности во</w:t>
        <w:br/>
        <w:t>всех проявлениях. Напомним, что наиболее ценимые мужские</w:t>
        <w:br/>
        <w:t>черты выглядят сегодня так'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умение брать на себя ответственность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способность получать удовольствие, ведя за собой других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уверенность в себе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забота'о поддержании равновесия в общении;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умение подмечать детали.</w:t>
      </w:r>
    </w:p>
    <w:p>
      <w:pPr>
        <w:pStyle w:val="Normal"/>
        <w:rPr/>
      </w:pPr>
      <w:r>
        <w:rPr/>
        <w:t>В глазах женщин такие мужские качества, как сила воли,</w:t>
        <w:br/>
        <w:t>доброта, ум и остроумие, профессиональная компетентность</w:t>
        <w:br/>
        <w:t>и тому подобное, играют незначительную роль. Естественно,</w:t>
        <w:br/>
        <w:t>возможны варианты в среднестатистической шкале ценно-</w:t>
        <w:br/>
        <w:t>стей, но в большинстве случаев образ современного мужчины</w:t>
        <w:br/>
        <w:t>выглядит именно так.</w:t>
      </w:r>
    </w:p>
    <w:p>
      <w:pPr>
        <w:pStyle w:val="Normal"/>
        <w:rPr/>
      </w:pPr>
      <w:r>
        <w:rPr/>
        <w:t>Этот же автор описывает и женские качества, наиболее</w:t>
        <w:br/>
        <w:t>привлекательные для мужчин (вопрос о внешности при этом</w:t>
        <w:br/>
        <w:t>не учитывался, только личностные качества).</w:t>
      </w:r>
    </w:p>
    <w:p>
      <w:pPr>
        <w:pStyle w:val="Normal"/>
        <w:rPr/>
      </w:pPr>
      <w:r>
        <w:rPr/>
        <w:t>Получается следующий список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способность к эмоциональной поддержке других людей</w:t>
        <w:br/>
        <w:t>(настоящее материнское качество)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способность получать удовольствие от помощи другим</w:t>
        <w:br/>
        <w:t>(тоже качество матери)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спокойное отношение к советам других людей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отсутствие тенденции к соперничеству с мужчинами;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отсутствие излишней романтичности.</w:t>
      </w:r>
    </w:p>
    <w:p>
      <w:pPr>
        <w:pStyle w:val="Normal"/>
        <w:rPr/>
      </w:pPr>
      <w:r>
        <w:rPr/>
        <w:t>Психологи, занимающиеся проблемами межличностного</w:t>
        <w:br/>
        <w:t>общения, неоднократно в ходе разных исследований полу-</w:t>
        <w:br/>
        <w:t>чали сходные результаты, говорящие о том, что удовлетво-</w:t>
        <w:br/>
        <w:t>ренность общением людей разных полов зависит от уверен-</w:t>
        <w:br/>
        <w:t>ности человека в себе. Уверенный в себе человек выглядит</w:t>
        <w:br/>
        <w:t>как энциклопедия сплошных личных достоинств, так как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Толстых А.В. Наедине со всеми.</w:t>
      </w:r>
      <w:r>
        <w:rPr>
          <w:lang w:val="en-US" w:eastAsia="en-US"/>
        </w:rPr>
        <w:t xml:space="preserve"> -</w:t>
      </w:r>
      <w:r>
        <w:rPr/>
        <w:t xml:space="preserve"> Мн.,</w:t>
      </w:r>
      <w:r>
        <w:rPr>
          <w:lang w:val="en-US" w:eastAsia="en-US"/>
        </w:rPr>
        <w:t xml:space="preserve"> 1990.</w:t>
        <w:br/>
      </w:r>
      <w:r>
        <w:rPr>
          <w:i/>
          <w:lang w:val="en-US" w:eastAsia="en-US"/>
        </w:rPr>
        <w:t>621</w:t>
      </w:r>
    </w:p>
    <w:p>
      <w:pPr>
        <w:pStyle w:val="Normal"/>
        <w:rPr/>
      </w:pPr>
      <w:r>
        <w:rPr/>
        <w:t xml:space="preserve"> </w:t>
      </w:r>
      <w:r>
        <w:rPr/>
        <w:t>именно это чувство позволяет ему сгладить недостатки и</w:t>
        <w:br/>
        <w:t>усилить имеющиеся достоинства.</w:t>
      </w:r>
    </w:p>
    <w:p>
      <w:pPr>
        <w:pStyle w:val="Normal"/>
        <w:rPr/>
      </w:pPr>
      <w:r>
        <w:rPr/>
        <w:t>С неуверенным в себе очень трудно общаться, он многого</w:t>
        <w:br/>
        <w:t>боится, его мир заполнен фантомами, искажающими реаль-</w:t>
        <w:br/>
        <w:t>ность, в том числе и реальность собственного Я.</w:t>
      </w:r>
    </w:p>
    <w:p>
      <w:pPr>
        <w:pStyle w:val="Normal"/>
        <w:rPr/>
      </w:pPr>
      <w:r>
        <w:rPr/>
        <w:t>Уверенность в себе, или, как еще говорят, самопринятие</w:t>
        <w:br/>
        <w:t>или наличие чувства собственного достоинства, не только</w:t>
        <w:br/>
        <w:t>обеспечивает человеку легкость в общении с другими людьми,</w:t>
        <w:br/>
        <w:t>но и дает защиту от их чрезмерного воздействия. Где-то здесь</w:t>
        <w:br/>
        <w:t>проходит грань между самовлюбленным дураком и самодос-</w:t>
        <w:br/>
        <w:t>таточным человеком, грань, которую трудно выразить слова-</w:t>
        <w:br/>
        <w:t>ми, но легко почувствовать.</w:t>
      </w:r>
    </w:p>
    <w:p>
      <w:pPr>
        <w:pStyle w:val="Normal"/>
        <w:rPr/>
      </w:pPr>
      <w:r>
        <w:rPr/>
        <w:t>Существует известный и удивительный психологический</w:t>
        <w:br/>
        <w:t>парадокс, давно знакомый писателям-романистам и психоана-</w:t>
        <w:br/>
        <w:t>литикам: самовлюбленность чаще всего и есть самая яркая</w:t>
        <w:br/>
        <w:t>форма неуверенности в себе. Это одна из наиболее известных</w:t>
        <w:br/>
        <w:t>человечеству превращенных форм сознания, описанная еще в</w:t>
        <w:br/>
        <w:t>мифах. Самовлюбленность мужчины, его суперэгоизм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уход от реальных отношений с другими людьми в фантомный</w:t>
        <w:br/>
        <w:t>мир собственного представления о самом себе. Многие психо-</w:t>
        <w:br/>
        <w:t>логи склонны считать, что просыпающиеся в зрелом мужчине</w:t>
        <w:br/>
        <w:t>«донжуанские» наклонности</w:t>
      </w:r>
      <w:r>
        <w:rPr>
          <w:lang w:val="en-US" w:eastAsia="en-US"/>
        </w:rPr>
        <w:t xml:space="preserve"> -</w:t>
      </w:r>
      <w:r>
        <w:rPr/>
        <w:t xml:space="preserve"> признак возрастающей неуве-</w:t>
        <w:br/>
        <w:t>ренности в себе.</w:t>
      </w:r>
    </w:p>
    <w:p>
      <w:pPr>
        <w:pStyle w:val="Normal"/>
        <w:rPr/>
      </w:pPr>
      <w:r>
        <w:rPr/>
        <w:t>Может быть, все не так однозначно в этой жизни, но</w:t>
        <w:br/>
        <w:t>обычно как мужской, так и женский «донжуанский» образ</w:t>
        <w:br/>
        <w:t>поведения продиктован такой концепцией жизни, в кото-</w:t>
        <w:br/>
        <w:t>рой место другого человека весьма неопределенно и рас-</w:t>
        <w:br/>
        <w:t>плывчато.</w:t>
      </w:r>
    </w:p>
    <w:p>
      <w:pPr>
        <w:pStyle w:val="Normal"/>
        <w:rPr/>
      </w:pPr>
      <w:r>
        <w:rPr/>
        <w:t>О мужской неверности написано так много, что я позволю</w:t>
        <w:br/>
        <w:t>себе не писать ничего. Ограничусь только замечанием о том,</w:t>
        <w:br/>
        <w:t>что женское умение разговаривать с мужчиной о нем самом</w:t>
      </w:r>
      <w:r>
        <w:rPr>
          <w:lang w:val="en-US" w:eastAsia="en-US"/>
        </w:rPr>
        <w:t xml:space="preserve"> -</w:t>
        <w:br/>
      </w:r>
      <w:r>
        <w:rPr/>
        <w:t>это большое искусство, которое в век эмансипации обесцене-</w:t>
        <w:br/>
        <w:t>но. Возможно, даже слишком.</w:t>
      </w:r>
    </w:p>
    <w:p>
      <w:pPr>
        <w:pStyle w:val="Normal"/>
        <w:rPr/>
      </w:pPr>
      <w:r>
        <w:rPr/>
        <w:t>Вспоминаю в связи с этим услышанное</w:t>
      </w:r>
      <w:r>
        <w:rPr>
          <w:lang w:val="en-US" w:eastAsia="en-US"/>
        </w:rPr>
        <w:t xml:space="preserve"> -</w:t>
      </w:r>
      <w:r>
        <w:rPr/>
        <w:t xml:space="preserve"> искреннее и мо-</w:t>
        <w:br/>
        <w:t>лящее: «Ну, посмотрите и скажите, что я</w:t>
      </w:r>
      <w:r>
        <w:rPr>
          <w:lang w:val="en-US" w:eastAsia="en-US"/>
        </w:rPr>
        <w:t xml:space="preserve"> -</w:t>
      </w:r>
      <w:r>
        <w:rPr/>
        <w:t xml:space="preserve"> молодец и все</w:t>
        <w:br/>
        <w:t>хорошо сделал». Это были слова зрелого мужчины, обра-</w:t>
        <w:br/>
        <w:t>щенные к домочадцам. В той конкретной ситуации они были</w:t>
        <w:br/>
        <w:t>услышаны, а в других... где эта мольба не была столь от-</w:t>
        <w:br/>
        <w:t>крыта и откровенна...</w:t>
      </w:r>
    </w:p>
    <w:p>
      <w:pPr>
        <w:pStyle w:val="Normal"/>
        <w:rPr/>
      </w:pPr>
      <w:r>
        <w:rPr/>
        <w:t>Слова, обращенные окружающими к мужчине зрелого</w:t>
        <w:br/>
        <w:t>возраста, становятся для него не менее значимыми, чем все</w:t>
        <w:br/>
        <w:t>другие формы выражения отношений. Мудрые женщины к</w:t>
        <w:br/>
        <w:t>этому времени уже называют хозяина дома уважительными</w:t>
        <w:br/>
        <w:t>словами («он», «сам», «хозяин» и тому подобное) в любы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22</w:t>
      </w:r>
    </w:p>
    <w:p>
      <w:pPr>
        <w:pStyle w:val="Normal"/>
        <w:rPr/>
      </w:pPr>
      <w:r>
        <w:rPr/>
        <w:t>жизненных ситуациях, чтобы ни на мгновение, ни у одного</w:t>
        <w:br/>
        <w:t>человека не возникло сомнения в достоинствах ее мужчины.</w:t>
        <w:br/>
        <w:t>Чтобы попробовать убедить читателей в необходимости для</w:t>
        <w:br/>
        <w:t>мужчины такого ореола уважения, процитирую Яна Паран-</w:t>
        <w:br/>
        <w:t>довского, писавшего в «Алхимии слова» так: «Магическая</w:t>
        <w:br/>
        <w:t>сила слова заключается в его способности вызывать пред-</w:t>
        <w:br/>
        <w:t>ставления, образы. Оно невидимый представитель вещей,</w:t>
        <w:br/>
        <w:t>воспринимаемых пятью чувствами. По его заклинанию появ-</w:t>
        <w:br/>
        <w:t>ляются люди, предметы, далекие или не существующие вовсе.</w:t>
        <w:br/>
        <w:t>А близкие и присутствующие делаются по-настоящему реаль-</w:t>
        <w:br/>
        <w:t>ными, лишь будучи названными. Адам только тогда стал вла-</w:t>
        <w:br/>
        <w:t>стелином мира, доверенного ему богом, когда каждую вещь</w:t>
        <w:br/>
        <w:t>обозначил особым названием...»</w:t>
      </w:r>
    </w:p>
    <w:p>
      <w:pPr>
        <w:pStyle w:val="Normal"/>
        <w:rPr/>
      </w:pPr>
      <w:r>
        <w:rPr/>
        <w:t>Слово, обращенное к нему, становится для мужчины и</w:t>
        <w:br/>
        <w:t>источником силы, той силы, которая связана с возможно-</w:t>
        <w:br/>
        <w:t>стью осуществлять контроль, ответственность и принимать</w:t>
        <w:br/>
        <w:t>решения</w:t>
      </w:r>
      <w:r>
        <w:rPr>
          <w:lang w:val="en-US" w:eastAsia="en-US"/>
        </w:rPr>
        <w:t xml:space="preserve"> -</w:t>
      </w:r>
      <w:r>
        <w:rPr/>
        <w:t xml:space="preserve"> как относительно себя, так и относительно друго-</w:t>
        <w:br/>
        <w:t>го человека.</w:t>
      </w:r>
    </w:p>
    <w:p>
      <w:pPr>
        <w:pStyle w:val="Normal"/>
        <w:rPr/>
      </w:pPr>
      <w:r>
        <w:rPr/>
        <w:t>Слова сказываются на самооценке, на его представлении о</w:t>
        <w:br/>
        <w:t>своих возможностях и в то же время по ним мужчина судит о</w:t>
        <w:br/>
        <w:t>самооценке другого человека, его реакции на самого себя и о</w:t>
        <w:br/>
        <w:t>возможностях этого человека. Будем помнить при этом, что к</w:t>
        <w:br/>
        <w:t>концу периода зрелости неуверенность мужчины в себе резко</w:t>
        <w:br/>
        <w:t>возрастает. Остается напомнить еще раз, что с чувствами не</w:t>
        <w:br/>
        <w:t>шутят, их нужно ценить, понимать и уметь выражать. Это</w:t>
        <w:br/>
        <w:t>относится ко всем членам семьи, но и к мужчине тоже. Я уже</w:t>
        <w:br/>
        <w:t>упоминала в этом тексте о том, что не выраженные чувства</w:t>
        <w:br/>
        <w:t>укорачивают жизнь.</w:t>
      </w:r>
    </w:p>
    <w:p>
      <w:pPr>
        <w:pStyle w:val="Normal"/>
        <w:rPr/>
      </w:pPr>
      <w:r>
        <w:rPr/>
        <w:t>Итак, мужчина в зрелом возрасте (особенно к- его концу)</w:t>
        <w:br/>
        <w:t>оказывается очень уязвимым перед следующими психологиче-</w:t>
        <w:br/>
        <w:t>скими ловушками, каждая из которых грозит чувством своей</w:t>
        <w:br/>
        <w:t>незначительности, неуверенности в себе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ловушка психологической импотенции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ловушка молодежного образа жизни (инфаркт)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ловушка страха перед новым, перед изменениями (про-</w:t>
        <w:br/>
        <w:t>фессиональная деформация</w:t>
      </w:r>
      <w:r>
        <w:rPr>
          <w:lang w:val="en-US" w:eastAsia="en-US"/>
        </w:rPr>
        <w:t xml:space="preserve"> -</w:t>
      </w:r>
      <w:r>
        <w:rPr/>
        <w:t xml:space="preserve"> ригидность мышления)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ловушки постоянных социальных ролей (притупление</w:t>
        <w:br/>
        <w:t>чувств);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ловушка идентификации (потеря самоуважения).</w:t>
        <w:br/>
        <w:t>Достаточно. Становится немножко страшновато за 50-лет-</w:t>
        <w:br/>
        <w:t>них, еще полных сил и планов. Преодолеть соблазны этих</w:t>
        <w:br/>
        <w:t>ловушек, не поддаться магическому влиянию смерти мужчине</w:t>
        <w:br/>
        <w:t>помогает его дело. его семья, творческая сила его Я, противо-</w:t>
        <w:br/>
        <w:t>стоящие разрушающему холоду веч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3</w:t>
      </w:r>
    </w:p>
    <w:p>
      <w:pPr>
        <w:pStyle w:val="Normal"/>
        <w:rPr/>
      </w:pPr>
      <w:r>
        <w:rPr/>
        <w:t xml:space="preserve"> </w:t>
      </w:r>
      <w:r>
        <w:rPr/>
        <w:t>Я закончу эту главу строчками из стихов русского поэта,</w:t>
        <w:br/>
        <w:t>жизнь которого закончилась именно в этом замечательном</w:t>
        <w:br/>
        <w:t>возрасте</w:t>
      </w:r>
      <w:r>
        <w:rPr>
          <w:lang w:val="en-US" w:eastAsia="en-US"/>
        </w:rPr>
        <w:t xml:space="preserve"> -</w:t>
      </w:r>
      <w:r>
        <w:rPr/>
        <w:t xml:space="preserve"> возрасте мужской зрелости:</w:t>
      </w:r>
    </w:p>
    <w:p>
      <w:pPr>
        <w:pStyle w:val="Normal"/>
        <w:rPr/>
      </w:pPr>
      <w:r>
        <w:rPr>
          <w:lang w:val="en-US"/>
        </w:rPr>
        <w:t>Cecipbi</w:t>
      </w:r>
      <w:r>
        <w:rPr>
          <w:lang w:val="en-US" w:eastAsia="en-US"/>
        </w:rPr>
        <w:t xml:space="preserve"> -</w:t>
      </w:r>
      <w:r>
        <w:rPr/>
        <w:t xml:space="preserve"> тяжесть и нежность,</w:t>
      </w:r>
      <w:r>
        <w:rPr>
          <w:lang w:val="en-US" w:eastAsia="en-US"/>
        </w:rPr>
        <w:t xml:space="preserve"> -</w:t>
      </w:r>
    </w:p>
    <w:p>
      <w:pPr>
        <w:pStyle w:val="Normal"/>
        <w:rPr/>
      </w:pPr>
      <w:r>
        <w:rPr/>
        <w:t>одинаковы ваши приметы.</w:t>
        <w:br/>
        <w:t>Медуница и осы тяжелую розу сосут.</w:t>
        <w:br/>
        <w:t>Человек умирает, песок остывает согретый,</w:t>
        <w:br/>
        <w:t>И вчерашнее солнце на черных носилках несут</w:t>
        <w:br/>
        <w:t>Ах, тяжелые соты и нежные сети,</w:t>
        <w:br/>
        <w:t>Легче камень поднять, чем имя твое повторить'</w:t>
        <w:br/>
        <w:t>У меня остается одна забота на свете,</w:t>
        <w:br/>
        <w:t>Золотая забота, как времени бремя избыть</w:t>
        <w:br/>
        <w:t>Словно темную воду я пью помутившийся воздух.</w:t>
        <w:br/>
        <w:t>Время вспахано плугом, а роза землею была.</w:t>
        <w:br/>
        <w:t>В медленном водовороте тяжелые нежные розы,</w:t>
        <w:br/>
        <w:t>Розы тяжесть и нежность в двойные венки заплела.</w:t>
      </w:r>
    </w:p>
    <w:p>
      <w:pPr>
        <w:pStyle w:val="Normal"/>
        <w:rPr>
          <w:i/>
          <w:i/>
        </w:rPr>
      </w:pPr>
      <w:r>
        <w:rPr>
          <w:i/>
        </w:rPr>
        <w:t>О. Мандельштам</w:t>
      </w:r>
    </w:p>
    <w:p>
      <w:pPr>
        <w:pStyle w:val="Normal"/>
        <w:rPr/>
      </w:pPr>
      <w:r>
        <w:rPr>
          <w:lang w:val="en-US" w:eastAsia="en-US"/>
        </w:rPr>
        <w:t>1</w:t>
      </w:r>
      <w:r>
        <w:rPr/>
        <w:t xml:space="preserve"> лава</w:t>
      </w:r>
      <w:r>
        <w:rPr>
          <w:lang w:val="en-US"/>
        </w:rPr>
        <w:t xml:space="preserve"> </w:t>
      </w:r>
      <w:r>
        <w:rPr>
          <w:i/>
          <w:lang w:val="en-US"/>
        </w:rPr>
        <w:t>L\.</w:t>
      </w:r>
    </w:p>
    <w:p>
      <w:pPr>
        <w:pStyle w:val="Normal"/>
        <w:rPr/>
      </w:pPr>
      <w:r>
        <w:rPr/>
        <w:t>О ПОЖИЛОМ</w:t>
        <w:br/>
        <w:t>ВОЗРАСТЕ</w:t>
        <w:br/>
      </w:r>
      <w:r>
        <w:rPr>
          <w:lang w:val="en-US" w:eastAsia="en-US"/>
        </w:rPr>
        <w:t>(51-65</w:t>
      </w:r>
      <w:r>
        <w:rPr/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486785" cy="25539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Чему бы жизнь нас ни учила,</w:t>
        <w:br/>
        <w:t>Но сердце верит в чудеса.</w:t>
        <w:br/>
        <w:t>Есть нескудеющая сила,</w:t>
        <w:br/>
        <w:t>Есть и нетленная краса.</w:t>
        <w:br/>
        <w:t>И увядание земное</w:t>
        <w:br/>
        <w:t>Цветов не тронет неземных,</w:t>
        <w:br/>
        <w:t>И от полуденного зноя</w:t>
        <w:br/>
        <w:t>Роса не высохнет на них.</w:t>
        <w:br/>
        <w:t>И эта вера не обманет</w:t>
        <w:br/>
        <w:t>Того, кто ею лишь живет,</w:t>
        <w:br/>
        <w:t>Не все, что здесь цвело, увянет,</w:t>
        <w:br/>
        <w:t>Не все, что было здесь, пройдет!</w:t>
        <w:br/>
        <w:t>Но этой веры для немногих</w:t>
        <w:br/>
        <w:t>Лишь тем доступна благодать,</w:t>
        <w:br/>
        <w:t>Кто в искушеньях жизни строгих,</w:t>
        <w:br/>
        <w:t>Как вы, умел, любя, страдать,</w:t>
        <w:br/>
        <w:t>Чужие врачевать недуги</w:t>
        <w:br/>
        <w:t>Своим страданием умел,</w:t>
        <w:br/>
        <w:t>Кто душу положил за други</w:t>
        <w:br/>
        <w:t>И до конца все претерпел</w:t>
      </w:r>
    </w:p>
    <w:p>
      <w:pPr>
        <w:pStyle w:val="Normal"/>
        <w:rPr/>
      </w:pPr>
      <w:r>
        <w:rPr/>
        <w:t>Ф.И.Тютчев</w:t>
      </w:r>
    </w:p>
    <w:p>
      <w:pPr>
        <w:pStyle w:val="Normal"/>
        <w:rPr/>
      </w:pPr>
      <w:r>
        <w:rPr/>
        <w:t>Во многих странах мира, и у нас тоже, пожилой возраст</w:t>
      </w:r>
      <w:r>
        <w:rPr>
          <w:lang w:val="en-US" w:eastAsia="en-US"/>
        </w:rPr>
        <w:t xml:space="preserve"> -</w:t>
        <w:br/>
      </w:r>
      <w:r>
        <w:rPr/>
        <w:t>это время выхода на пенсию, то есть предпенсионное состоя-</w:t>
        <w:br/>
        <w:t>ние человека, сборы на «заслуженный отдых».</w:t>
      </w:r>
    </w:p>
    <w:p>
      <w:pPr>
        <w:pStyle w:val="Normal"/>
        <w:rPr/>
      </w:pPr>
      <w:r>
        <w:rPr/>
        <w:t>Мне очень трудно писать об этом периоде жизни человека,</w:t>
        <w:br/>
        <w:t>так как просто больно видеть обездоленных нищенской пен-</w:t>
        <w:br/>
        <w:t>сией людей, проработавших десятки лет и не имеющих ника-</w:t>
        <w:br/>
        <w:t>ких условий для достойной жизни. Больно и потому, что те-</w:t>
        <w:br/>
        <w:t>перь мы хорошо знаем, многие видели это своими глазами,</w:t>
        <w:br/>
        <w:t>что старость может быть спокойной, уверенной, просто эко-</w:t>
        <w:br/>
        <w:t>номически достойной.</w:t>
      </w:r>
    </w:p>
    <w:p>
      <w:pPr>
        <w:pStyle w:val="Normal"/>
        <w:rPr/>
      </w:pPr>
      <w:r>
        <w:rPr/>
        <w:t>Но попробую написать о тех психологических задачах, ко-</w:t>
        <w:br/>
        <w:t>торые решают мужчины и женщины пожилого возраста. По-</w:t>
        <w:br/>
        <w:t>жалуй, начну с небольшой классификации. Людей, мужчин и</w:t>
        <w:br/>
        <w:t>женщин, приближающихся к пожилому возрасту, можно раз-</w:t>
        <w:br/>
        <w:t>делить на следующие группы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Очень хотят выйти на пенсию, чтобы заняться другим</w:t>
        <w:br/>
        <w:t>делом. Они активно готовятся к этому, получают дополни-</w:t>
        <w:br/>
        <w:t>тельную специальность или просто осваивают новую, необ-</w:t>
        <w:br/>
        <w:t>ходимую информацию. Пенсия воспринимается как начало</w:t>
        <w:br/>
        <w:t>новой жизни, когда можно заняться любимым делом с пол-</w:t>
        <w:br/>
        <w:t>ной отдачей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Очень боятся выхода на пенсию. Правдами и неправда-</w:t>
        <w:br/>
        <w:t>ми пытаются продлить время работы, чувствуют себя никому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6</w:t>
      </w:r>
    </w:p>
    <w:p>
      <w:pPr>
        <w:pStyle w:val="Normal"/>
        <w:rPr/>
      </w:pPr>
      <w:r>
        <w:rPr/>
        <w:t>не нужными, если не могут заработать достаточное, с их точ-</w:t>
        <w:br/>
        <w:t>ки зрения, количество денег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Третью группу людей я бы назвала равнодушными, они</w:t>
        <w:br/>
        <w:t>уже давно не работают с полной отдачей, и выход на пенсию</w:t>
        <w:br/>
        <w:t>не приносит им существенных переживаний, связанных с не-</w:t>
        <w:br/>
        <w:t>обходимостью перераспределять жизненную энергию. Они</w:t>
        <w:br/>
        <w:t>продолжают свое существование, давно и привычно окра-</w:t>
        <w:br/>
        <w:t>шенное всеми оттенками нелюбви к жизни.</w:t>
      </w:r>
    </w:p>
    <w:p>
      <w:pPr>
        <w:pStyle w:val="Normal"/>
        <w:rPr/>
      </w:pPr>
      <w:r>
        <w:rPr/>
        <w:t>Сначала не хотела писать об этой группе людей вообще,</w:t>
        <w:br/>
        <w:t>но в психологии пожилого возраста давно используется поня-</w:t>
        <w:br/>
        <w:t>тие эгоистической стагнации для описания этого унылого и</w:t>
        <w:br/>
        <w:t>бесцветного увядания, поэтому сразу скажу о нем то, что</w:t>
        <w:br/>
        <w:t>знаю, чтобы в дальнейшем описании говорить о жизни в по-</w:t>
        <w:br/>
        <w:t>жилом возрасте.</w:t>
      </w:r>
    </w:p>
    <w:p>
      <w:pPr>
        <w:pStyle w:val="Normal"/>
        <w:rPr/>
      </w:pPr>
      <w:r>
        <w:rPr/>
        <w:t>Эгоистическая стагнация в пожилом возрасте поражает тех</w:t>
        <w:br/>
        <w:t>людей</w:t>
      </w:r>
      <w:r>
        <w:rPr>
          <w:lang w:val="en-US" w:eastAsia="en-US"/>
        </w:rPr>
        <w:t xml:space="preserve"> -</w:t>
      </w:r>
      <w:r>
        <w:rPr/>
        <w:t xml:space="preserve"> мужчин и женщин, которые давно уже живут вне</w:t>
        <w:br/>
        <w:t>концепции жизни, отказались от собственной экзистенции, от</w:t>
        <w:br/>
        <w:t>собственных проявлений духа и погрузились не в глубины</w:t>
        <w:br/>
        <w:t>своего Я или поднялись к его высотам, а замкнулись на плос-</w:t>
        <w:br/>
        <w:t>кости прошлого. Эгоистическая стагнация</w:t>
      </w:r>
      <w:r>
        <w:rPr>
          <w:lang w:val="en-US" w:eastAsia="en-US"/>
        </w:rPr>
        <w:t xml:space="preserve"> -</w:t>
      </w:r>
      <w:r>
        <w:rPr/>
        <w:t xml:space="preserve"> это прерванная</w:t>
        <w:br/>
        <w:t>связь с настоящим временем, это отождествление собственных</w:t>
        <w:br/>
        <w:t>фантомов с любыми возможными проявлениями жизни. Это</w:t>
        <w:br/>
        <w:t>Я, которое реагирует только на изменения самого себя, где</w:t>
        <w:br/>
        <w:t>главным проявлением жизни становится собственная физиче-</w:t>
        <w:br/>
        <w:t>ская боль, на которую Я реагирует появлением букета разно-</w:t>
        <w:br/>
        <w:t>образных заболеваний, от которых уже невозможно изба-</w:t>
        <w:br/>
        <w:t>виться, так как без них теряется драгоценная часть Я.</w:t>
      </w:r>
    </w:p>
    <w:p>
      <w:pPr>
        <w:pStyle w:val="Normal"/>
        <w:rPr/>
      </w:pPr>
      <w:r>
        <w:rPr/>
        <w:t>Эгоистическая стагнация обостряет в человеке его лично-</w:t>
        <w:br/>
        <w:t>стные качества, это время и момент жизни для проявления в</w:t>
        <w:br/>
        <w:t>полной мере сущностных качеств человека</w:t>
      </w:r>
      <w:r>
        <w:rPr>
          <w:lang w:val="en-US" w:eastAsia="en-US"/>
        </w:rPr>
        <w:t xml:space="preserve"> -</w:t>
      </w:r>
      <w:r>
        <w:rPr/>
        <w:t xml:space="preserve"> его любви к</w:t>
        <w:br/>
        <w:t>людям и жизни или отсутствия таковой. Куда только исчеза-</w:t>
        <w:br/>
        <w:t>ет былая разговорчивость, превратившаяся в нескончаемую</w:t>
        <w:br/>
        <w:t>старческую болтовню. Что стало с рассудительностью, по-</w:t>
        <w:br/>
        <w:t>чему вместо нее подозрительность? Осторожность и осмот-</w:t>
        <w:br/>
        <w:t>рительность становятся недоверчивостью и мнительно-</w:t>
        <w:br/>
        <w:t>стью... Неуловимое время прорисовывает далеко не лучшие</w:t>
        <w:br/>
        <w:t>черты у пожилого человека, попавшего в эгоистическую</w:t>
        <w:br/>
        <w:t>стагнацию, обусловленную всем ходом его предыдущей</w:t>
        <w:br/>
        <w:t>жизни. Пожалеем этих людей и поговорим о тех, кто живет</w:t>
        <w:br/>
        <w:t>достойно весь отпущенный им век.</w:t>
      </w:r>
    </w:p>
    <w:p>
      <w:pPr>
        <w:pStyle w:val="Normal"/>
        <w:rPr/>
      </w:pPr>
      <w:r>
        <w:rPr/>
        <w:t>Галина Петровна начала готовиться к выходу на пенсию</w:t>
        <w:br/>
        <w:t>заранее. Она стала посещать курсы экскурсоводов, чтобы</w:t>
        <w:br/>
        <w:t>иметь возможность жить новой жизнью. Ее никто не выгонял</w:t>
        <w:br/>
        <w:t>с работы, там все получалось, но хотелось другого</w:t>
      </w:r>
      <w:r>
        <w:rPr>
          <w:lang w:val="en-US" w:eastAsia="en-US"/>
        </w:rPr>
        <w:t xml:space="preserve"> -</w:t>
      </w:r>
      <w:r>
        <w:rPr/>
        <w:t xml:space="preserve"> сил дл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7</w:t>
      </w:r>
    </w:p>
    <w:p>
      <w:pPr>
        <w:pStyle w:val="Normal"/>
        <w:rPr/>
      </w:pPr>
      <w:r>
        <w:rPr/>
        <w:t xml:space="preserve"> </w:t>
      </w:r>
      <w:r>
        <w:rPr/>
        <w:t>нового было вполне достаточно... Она и сегодня, десять лет</w:t>
        <w:br/>
        <w:t>спустя после выхода на пенсию, бодра, полна сил, живых</w:t>
        <w:br/>
        <w:t>чувств, ей все интересно, и с ней интересно. У нее есть верные</w:t>
        <w:br/>
        <w:t>друзья, нормальные отношения с домашними.</w:t>
      </w:r>
    </w:p>
    <w:p>
      <w:pPr>
        <w:pStyle w:val="Normal"/>
        <w:rPr/>
      </w:pPr>
      <w:r>
        <w:rPr/>
        <w:t>Петр Иванович после выхода на пенсию остался работать</w:t>
        <w:br/>
        <w:t>в своем коллективе, где он раньше был руководителем. Я бы</w:t>
        <w:br/>
        <w:t>не хотела подробно комментировать этот факт, скажу только,</w:t>
        <w:br/>
        <w:t>что окружающие воспринимают это далеко не однозначно, а</w:t>
        <w:br/>
        <w:t>силы, которые Петр Иванович тратит на то, чтобы не отстать</w:t>
        <w:br/>
        <w:t>от времени в своей профессиональной деятельности, не при-</w:t>
        <w:br/>
        <w:t>носят ему желаемого удовлетворения от ее результатов.</w:t>
      </w:r>
    </w:p>
    <w:p>
      <w:pPr>
        <w:pStyle w:val="Normal"/>
        <w:rPr/>
      </w:pPr>
      <w:r>
        <w:rPr/>
        <w:t>Это только два коротких факта о том, как перестраивается</w:t>
        <w:br/>
        <w:t>индивидуальная судьба человека в пожилом возрасте.</w:t>
      </w:r>
    </w:p>
    <w:p>
      <w:pPr>
        <w:pStyle w:val="Normal"/>
        <w:rPr/>
      </w:pPr>
      <w:r>
        <w:rPr/>
        <w:t>Надо сказать, что сегодня, в</w:t>
      </w:r>
      <w:r>
        <w:rPr>
          <w:lang w:val="en-US" w:eastAsia="en-US"/>
        </w:rPr>
        <w:t xml:space="preserve"> 1995</w:t>
      </w:r>
      <w:r>
        <w:rPr/>
        <w:t xml:space="preserve"> году, два поколения</w:t>
        <w:br/>
        <w:t>наиболее остро чувствуют на себе последствия социально-</w:t>
        <w:br/>
        <w:t>экономических преобразований: это люди зрелого и пожи-</w:t>
        <w:br/>
        <w:t>лого возраста. Экономические неурядицы выступают для</w:t>
        <w:br/>
        <w:t>них в очень конкретном облике царя голода, о котором в</w:t>
        <w:br/>
        <w:t>свое время писал Н.Некрасов. Чтобы жить, а не выживать,</w:t>
        <w:br/>
        <w:t>особенно людям пожилого возраста, нужны знания и навы-</w:t>
        <w:br/>
        <w:t>ки для налаживания социальных коммуникаций, для того,</w:t>
        <w:br/>
        <w:t>чтобы реализовать те силы жизни, которые они в себе чув-</w:t>
        <w:br/>
        <w:t>ствуют. Народная театральная студия, хор ветеранов, дача и</w:t>
        <w:br/>
        <w:t>тому подобное</w:t>
      </w:r>
      <w:r>
        <w:rPr>
          <w:lang w:val="en-US" w:eastAsia="en-US"/>
        </w:rPr>
        <w:t xml:space="preserve"> -</w:t>
      </w:r>
      <w:r>
        <w:rPr/>
        <w:t xml:space="preserve"> немного их, возможностей для самореали-</w:t>
        <w:br/>
        <w:t>зации. Еще, может быть, общественная деятельность, кото-</w:t>
        <w:br/>
        <w:t>рую надо организовать самим, чтобы чувствовать свою зна-</w:t>
        <w:br/>
        <w:t>чимость, но на нее будут уходить силы, которые не принесут</w:t>
        <w:br/>
        <w:t>материальной выгоды</w:t>
      </w:r>
      <w:r>
        <w:rPr>
          <w:lang w:val="en-US" w:eastAsia="en-US"/>
        </w:rPr>
        <w:t xml:space="preserve"> -</w:t>
      </w:r>
      <w:r>
        <w:rPr/>
        <w:t xml:space="preserve"> только моральное удовлетворение.</w:t>
        <w:br/>
        <w:t>Предпенсионный возраст и выход на пенсию бесконечно</w:t>
        <w:br/>
        <w:t>обостряют переживания человека, связанные с модальностью</w:t>
        <w:br/>
        <w:t>«Я могу» его психической реальности. Они словно волны о</w:t>
        <w:br/>
        <w:t>берег разбиваются при встрече с реальным Я, с реальностью</w:t>
        <w:br/>
        <w:t>изменившихся свойств и качеств организма, с реальностью</w:t>
        <w:br/>
        <w:t>осуществления жизненных планов...</w:t>
      </w:r>
    </w:p>
    <w:p>
      <w:pPr>
        <w:pStyle w:val="Normal"/>
        <w:rPr/>
      </w:pPr>
      <w:r>
        <w:rPr/>
        <w:t>Об этом в свое время очень эмоционально сказал Ю.Олеша:</w:t>
      </w:r>
    </w:p>
    <w:p>
      <w:pPr>
        <w:pStyle w:val="Normal"/>
        <w:rPr/>
      </w:pPr>
      <w:r>
        <w:rPr/>
        <w:t>«...в том, чтобы дожить до старости, есть фантастика. Я</w:t>
        <w:br/>
        <w:t>вовсе не острю. Ведь я мог и не дожить, не правда ли? Но я</w:t>
        <w:br/>
        <w:t>дожил, и фантастика в том, что мне как будто меня показы-</w:t>
        <w:br/>
        <w:t>вают. Так как с ощущением «я живу» ничего не происходит</w:t>
        <w:br/>
        <w:t>и оно остается таким же, каким было в младенчестве, то</w:t>
        <w:br/>
        <w:t>этим ощущением я воспринимаю себя по-прежнему молодо и</w:t>
        <w:br/>
        <w:t>свежо. И этот старик необычайно уж нов для меня</w:t>
      </w:r>
      <w:r>
        <w:rPr>
          <w:lang w:val="en-US" w:eastAsia="en-US"/>
        </w:rPr>
        <w:t xml:space="preserve"> -</w:t>
      </w:r>
      <w:r>
        <w:rPr/>
        <w:t xml:space="preserve"> ведь,</w:t>
        <w:br/>
        <w:t>повторяю, я мог и не увидеть этого старика, во всяком слу-</w:t>
        <w:br/>
        <w:t>чае, много-много лет не думал о том, что увижу. И вдруг н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28</w:t>
      </w:r>
    </w:p>
    <w:p>
      <w:pPr>
        <w:pStyle w:val="Normal"/>
        <w:rPr/>
      </w:pPr>
      <w:r>
        <w:rPr/>
        <w:t>молодого меня, который и внутри и снаружи, в зеркале</w:t>
        <w:br/>
        <w:t>смотрит старик. Фантастика! Театр!</w:t>
      </w:r>
    </w:p>
    <w:p>
      <w:pPr>
        <w:pStyle w:val="Normal"/>
        <w:rPr/>
      </w:pPr>
      <w:r>
        <w:rPr/>
        <w:t>...Теперь нас двое</w:t>
      </w:r>
      <w:r>
        <w:rPr>
          <w:lang w:val="en-US" w:eastAsia="en-US"/>
        </w:rPr>
        <w:t xml:space="preserve"> -</w:t>
      </w:r>
      <w:r>
        <w:rPr/>
        <w:t xml:space="preserve"> я и тот. В молодости я тоже менялся, но</w:t>
        <w:br/>
        <w:t>незаметно, оставаясь всю сердцевину жизни почти одним и</w:t>
        <w:br/>
        <w:t>тем же. А тут такая резкая перемена, совсем другой. Здравст-</w:t>
        <w:br/>
        <w:t>вуй, кто ты? Я</w:t>
      </w:r>
      <w:r>
        <w:rPr>
          <w:lang w:val="en-US" w:eastAsia="en-US"/>
        </w:rPr>
        <w:t xml:space="preserve"> -</w:t>
      </w:r>
      <w:r>
        <w:rPr/>
        <w:t xml:space="preserve"> ты. Неправда!»</w:t>
      </w:r>
    </w:p>
    <w:p>
      <w:pPr>
        <w:pStyle w:val="Normal"/>
        <w:rPr/>
      </w:pPr>
      <w:r>
        <w:rPr/>
        <w:t>Напряженность этих переживаний связана с тем, что в</w:t>
        <w:br/>
        <w:t>диалоге со своим настоящим, прошлым и будущим человеку</w:t>
        <w:br/>
        <w:t>пожилого возраста трудно найти точку опоры, систему коор-</w:t>
        <w:br/>
        <w:t>динат для адекватной самооценки. Для его сознания старость</w:t>
        <w:br/>
        <w:t>всегда связана со смертью, и в ней нет никакого, даже мини-</w:t>
        <w:br/>
        <w:t>мального, очарования как в периоде жизни.</w:t>
      </w:r>
    </w:p>
    <w:p>
      <w:pPr>
        <w:pStyle w:val="Normal"/>
        <w:rPr/>
      </w:pPr>
      <w:r>
        <w:rPr/>
        <w:t>Думаю, что читатель поймет меня правильно, если я вос-</w:t>
        <w:br/>
        <w:t>пользуюсь еще одной, в данном случае поэтической, цитатой</w:t>
        <w:br/>
        <w:t>из стихов Михаила Светлова:</w:t>
      </w:r>
    </w:p>
    <w:p>
      <w:pPr>
        <w:pStyle w:val="Normal"/>
        <w:rPr/>
      </w:pPr>
      <w:r>
        <w:rPr/>
        <w:t>Выйди замуж за старика!</w:t>
        <w:br/>
        <w:t>Час последний</w:t>
      </w:r>
      <w:r>
        <w:rPr>
          <w:lang w:val="en-US" w:eastAsia="en-US"/>
        </w:rPr>
        <w:t xml:space="preserve"> -</w:t>
      </w:r>
      <w:r>
        <w:rPr/>
        <w:t xml:space="preserve"> он недалек.</w:t>
        <w:br/>
        <w:t>Жизни взбалмошная река</w:t>
        <w:br/>
        <w:t>Превращается в ручеек.</w:t>
      </w:r>
    </w:p>
    <w:p>
      <w:pPr>
        <w:pStyle w:val="Normal"/>
        <w:rPr/>
      </w:pPr>
      <w:r>
        <w:rPr/>
        <w:t>Даже рифмы выдумывать лень,</w:t>
        <w:br/>
        <w:t>Вместо страсти и ожиданий</w:t>
        <w:br/>
        <w:t>Разукрашен завтрашний день</w:t>
        <w:br/>
        <w:t>Светляками воспоминаний.</w:t>
      </w:r>
    </w:p>
    <w:p>
      <w:pPr>
        <w:pStyle w:val="Normal"/>
        <w:rPr/>
      </w:pPr>
      <w:r>
        <w:rPr/>
        <w:t>Выйди замуж за старика!</w:t>
        <w:br/>
        <w:t>За меня! Вот такой урод!</w:t>
        <w:br/>
        <w:t>Не везде река глубока</w:t>
      </w:r>
      <w:r>
        <w:rPr>
          <w:lang w:val="en-US" w:eastAsia="en-US"/>
        </w:rPr>
        <w:t xml:space="preserve"> -</w:t>
        <w:br/>
      </w:r>
      <w:r>
        <w:rPr/>
        <w:t>Перейди меня тихо вброд.</w:t>
      </w:r>
    </w:p>
    <w:p>
      <w:pPr>
        <w:pStyle w:val="Normal"/>
        <w:rPr/>
      </w:pPr>
      <w:r>
        <w:rPr/>
        <w:t>Там, на маленьком берегу,</w:t>
        <w:br/>
        <w:t>Где закат над плакучей ивой,</w:t>
        <w:br/>
        <w:t>Я остатки слов берегу,</w:t>
        <w:br/>
        <w:t>Чтобы делать тебя счастливой.</w:t>
      </w:r>
    </w:p>
    <w:p>
      <w:pPr>
        <w:pStyle w:val="Normal"/>
        <w:rPr/>
      </w:pPr>
      <w:r>
        <w:rPr/>
        <w:t>Так и не было, хоть убей,</w:t>
        <w:br/>
        <w:t>Хоть с ума сойди от бессилия,</w:t>
        <w:br/>
        <w:t>Ни воркующих голубей,</w:t>
        <w:br/>
        <w:t>Ни орлов, распластавших крылья.</w:t>
      </w:r>
    </w:p>
    <w:p>
      <w:pPr>
        <w:pStyle w:val="Normal"/>
        <w:rPr/>
      </w:pPr>
      <w:r>
        <w:rPr/>
        <w:t>В этих строчках тоже противоречивые переживания</w:t>
      </w:r>
      <w:r>
        <w:rPr>
          <w:lang w:val="en-US" w:eastAsia="en-US"/>
        </w:rPr>
        <w:t xml:space="preserve"> -</w:t>
      </w:r>
      <w:r>
        <w:rPr/>
        <w:t xml:space="preserve"> пол-</w:t>
        <w:br/>
        <w:t>ноты жизни (любви) и невозможности ее осуществления. Она</w:t>
        <w:br/>
        <w:t>требует особого отношения к себе, чтобы их противоречи-</w:t>
        <w:br/>
        <w:t>вость не переросла в трагическое неразрешимое противоре-</w:t>
        <w:br/>
        <w:t>чие, ведущее к психологической смерти раньше физической.</w:t>
        <w:br/>
        <w:t>Внутренний диалог пожилого человека неизмеримо осложня-</w:t>
        <w:br/>
        <w:t>ется, для разрешения возникающих противоречий нужны си-</w:t>
        <w:br/>
        <w:t>лы. Что может быть их источником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t>629</w:t>
      </w:r>
    </w:p>
    <w:p>
      <w:pPr>
        <w:pStyle w:val="Normal"/>
        <w:rPr/>
      </w:pPr>
      <w:r>
        <w:rPr/>
        <w:t xml:space="preserve"> </w:t>
      </w:r>
      <w:r>
        <w:rPr/>
        <w:t>Современная геронтология дает ответ, который мне</w:t>
        <w:br/>
        <w:t>очень нравится. Он формулируется как содержание психо-</w:t>
        <w:br/>
        <w:t>логической задачи личностного развития, которую можно</w:t>
        <w:br/>
        <w:t>сформулировать как задачу установления связей вне семьи,</w:t>
        <w:br/>
        <w:t>говоря иначе, расширение, изменение жизненного контек-</w:t>
        <w:br/>
        <w:t>ста. Как жаль, что для наших городских пожилых людей</w:t>
        <w:br/>
        <w:t>это может закончиться скамейкой у подъезда. Сельские</w:t>
        <w:br/>
        <w:t>жители в этом смысле в более выгодном положении</w:t>
      </w:r>
      <w:r>
        <w:rPr>
          <w:lang w:val="en-US" w:eastAsia="en-US"/>
        </w:rPr>
        <w:t xml:space="preserve"> -</w:t>
      </w:r>
      <w:r>
        <w:rPr/>
        <w:t xml:space="preserve"> забо-</w:t>
        <w:br/>
        <w:t>ты о хозяйстве, их нескончаемый круг, близость с приро-</w:t>
        <w:br/>
        <w:t>дой, появление элементов досуга скрашивают остроту пе-</w:t>
        <w:br/>
        <w:t>реживаний интенсивностью приложения сил (на физиче-</w:t>
        <w:br/>
        <w:t>скую работу в пожилом возрасте их, естественно, уходит</w:t>
        <w:br/>
        <w:t>больше, чем в возрасте зрелом).</w:t>
      </w:r>
    </w:p>
    <w:p>
      <w:pPr>
        <w:pStyle w:val="Normal"/>
        <w:rPr/>
      </w:pPr>
      <w:r>
        <w:rPr/>
        <w:t>Установление связей вне семьи переживается пожилыми</w:t>
        <w:br/>
        <w:t>людьми как потенциально существующая готовность быть</w:t>
        <w:br/>
        <w:t>полезными своими знаниями и опытом другим людям. Они</w:t>
        <w:br/>
        <w:t>готовы учить, но не всегда умеют это делать.</w:t>
      </w:r>
    </w:p>
    <w:p>
      <w:pPr>
        <w:pStyle w:val="Normal"/>
        <w:rPr/>
      </w:pPr>
      <w:r>
        <w:rPr/>
        <w:t>Навыки учительства и умение дать дельный жизненный со-</w:t>
        <w:br/>
        <w:t>вет являются естественным следствием развития в Я-концепции</w:t>
        <w:br/>
        <w:t>диалогичности сознания, предполагающей возможность встать</w:t>
        <w:br/>
        <w:t>на точку зрения другого человека.</w:t>
      </w:r>
    </w:p>
    <w:p>
      <w:pPr>
        <w:pStyle w:val="Normal"/>
        <w:rPr/>
      </w:pPr>
      <w:r>
        <w:rPr/>
        <w:t>Содержание актуальных переживаний пожилых людей</w:t>
        <w:br/>
        <w:t>способствует осуществлению внутреннего диалога, который</w:t>
        <w:br/>
        <w:t>основан на осознании концепции жизни и собственной Я-</w:t>
        <w:br/>
        <w:t>концепции. Именно они создают благоприятные условия для</w:t>
        <w:br/>
        <w:t>осуществления возможного перехода от одной педагогиче-</w:t>
        <w:br/>
        <w:t>ской позиции к другой, более обобщенной и осмысленной. За</w:t>
        <w:br/>
        <w:t>этим стоит и качественно новое перераспределение ответст-</w:t>
        <w:br/>
        <w:t>венности с близкими и чужими людьми за осуществление раз-</w:t>
        <w:br/>
        <w:t>ных проявлений жизни.</w:t>
      </w:r>
    </w:p>
    <w:p>
      <w:pPr>
        <w:pStyle w:val="Normal"/>
        <w:rPr/>
      </w:pPr>
      <w:r>
        <w:rPr/>
        <w:t>Конечно, все это существует как потенциальная возмож-</w:t>
        <w:br/>
        <w:t>ность, которой можно воспользоваться, а можно и не заме-</w:t>
        <w:br/>
        <w:t>тить, продолжая существовать в мире фантомном, сюрреа-</w:t>
        <w:br/>
        <w:t>листическом.</w:t>
      </w:r>
    </w:p>
    <w:p>
      <w:pPr>
        <w:pStyle w:val="Normal"/>
        <w:rPr/>
      </w:pPr>
      <w:r>
        <w:rPr/>
        <w:t>Недаром многие психотерапевтические направления уде-</w:t>
        <w:br/>
        <w:t>ляют такое большое внимание работе с прошлым. Именно</w:t>
        <w:br/>
        <w:t>оно обладает способностью создавать мир ирреальный, в</w:t>
        <w:br/>
        <w:t>котором переживание настоящего и планирование будущего</w:t>
        <w:br/>
        <w:t>ориентируются только на прошлое, причем давно прошедшее,</w:t>
        <w:br/>
        <w:t>в чем, например, убеждает анализ ранних воспоминаний в</w:t>
        <w:br/>
        <w:t>соответствии с концепцией Альфреда Адлера'.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 подробно: Сидоренко Е.В. Комплекс «неполноценности» и ана-</w:t>
        <w:br/>
        <w:t>лиз ранних воспоминаний в концепции Альфреда Адлера. -СПб.,</w:t>
      </w:r>
      <w:r>
        <w:rPr>
          <w:lang w:val="en-US" w:eastAsia="en-US"/>
        </w:rPr>
        <w:t xml:space="preserve"> 1993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0</w:t>
      </w:r>
    </w:p>
    <w:p>
      <w:pPr>
        <w:pStyle w:val="Normal"/>
        <w:rPr/>
      </w:pPr>
      <w:r>
        <w:rPr/>
        <w:t>Навыки учительства и умение дать совет для пожилых лю-</w:t>
        <w:br/>
        <w:t>дей проявляются в социальном интересе. Психологи связыва-</w:t>
        <w:br/>
        <w:t>ют его проявление с тремя областями объектов:</w:t>
      </w:r>
      <w:r>
        <w:rPr>
          <w:lang w:val="en-US" w:eastAsia="en-US"/>
        </w:rPr>
        <w:t xml:space="preserve"> 1)</w:t>
      </w:r>
      <w:r>
        <w:rPr/>
        <w:t xml:space="preserve"> неодушев-</w:t>
        <w:br/>
        <w:t>ленные предметы, ситуации или виды деятельности</w:t>
      </w:r>
      <w:r>
        <w:rPr>
          <w:lang w:val="en-US" w:eastAsia="en-US"/>
        </w:rPr>
        <w:t xml:space="preserve"> -</w:t>
      </w:r>
      <w:r>
        <w:rPr/>
        <w:t xml:space="preserve"> природа,</w:t>
        <w:br/>
        <w:t>наука, искусство. Человек проявляет к ним интерес, никак не</w:t>
        <w:br/>
        <w:t>связанный с его собственным Я,</w:t>
      </w:r>
      <w:r>
        <w:rPr>
          <w:lang w:val="en-US" w:eastAsia="en-US"/>
        </w:rPr>
        <w:t xml:space="preserve"> -</w:t>
      </w:r>
      <w:r>
        <w:rPr/>
        <w:t xml:space="preserve"> это интерес бескорыстный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все живое. Социальный интерес здесь проявляется как спо-</w:t>
        <w:br/>
        <w:t>собность ценить жизнь и принять точку зрения другого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вселенная и мир в целом, это идентификация как с живыми,</w:t>
        <w:br/>
        <w:t>так и неживыми объектами, это единство со всей полнотой</w:t>
        <w:br/>
        <w:t>мира</w:t>
      </w:r>
      <w:r>
        <w:rPr>
          <w:lang w:val="en-US" w:eastAsia="en-US"/>
        </w:rPr>
        <w:t xml:space="preserve"> -</w:t>
      </w:r>
      <w:r>
        <w:rPr/>
        <w:t xml:space="preserve"> космическое чувство жизни.</w:t>
      </w:r>
    </w:p>
    <w:p>
      <w:pPr>
        <w:pStyle w:val="Normal"/>
        <w:rPr/>
      </w:pPr>
      <w:r>
        <w:rPr/>
        <w:t>Социальный интерес и его проявление у пожилого челове-</w:t>
        <w:br/>
        <w:t>ка позволяет переживать противоречия своего возраста через</w:t>
        <w:br/>
        <w:t>создание живительных связей с окружением. Помнится, жен-</w:t>
        <w:br/>
        <w:t>щина, только что вышедшая полгода назад на пенсию, с гру-</w:t>
        <w:br/>
        <w:t>стью и удивлением говорила: «Я раньше как оглушенная бы-</w:t>
        <w:br/>
        <w:t>ла, всей красоты природы не замечала, а ведь каждый камень,</w:t>
        <w:br/>
        <w:t>каждый листок жизни радуется. Как хорошо, что сейчас я это</w:t>
        <w:br/>
        <w:t>стала замечать».</w:t>
      </w:r>
    </w:p>
    <w:p>
      <w:pPr>
        <w:pStyle w:val="Normal"/>
        <w:rPr/>
      </w:pPr>
      <w:r>
        <w:rPr/>
        <w:t>Исследователи социального интереса отмечают, что с ним</w:t>
        <w:br/>
        <w:t>связаны такие чувства:</w:t>
      </w:r>
    </w:p>
    <w:p>
      <w:pPr>
        <w:pStyle w:val="Normal"/>
        <w:rPr/>
      </w:pPr>
      <w:r>
        <w:rPr>
          <w:lang w:val="en-US" w:eastAsia="en-US"/>
        </w:rPr>
        <w:t>1)</w:t>
      </w:r>
      <w:r>
        <w:rPr/>
        <w:t xml:space="preserve"> чувство принадлежности к группе или группам;</w:t>
      </w:r>
    </w:p>
    <w:p>
      <w:pPr>
        <w:pStyle w:val="Normal"/>
        <w:rPr/>
      </w:pPr>
      <w:r>
        <w:rPr>
          <w:lang w:val="en-US" w:eastAsia="en-US"/>
        </w:rPr>
        <w:t>2)</w:t>
      </w:r>
      <w:r>
        <w:rPr/>
        <w:t xml:space="preserve"> чувство, что «ты здесь дома»</w:t>
      </w:r>
      <w:r>
        <w:rPr>
          <w:lang w:val="en-US" w:eastAsia="en-US"/>
        </w:rPr>
        <w:t xml:space="preserve"> -</w:t>
      </w:r>
      <w:r>
        <w:rPr/>
        <w:t xml:space="preserve"> личность и комфорт во</w:t>
        <w:br/>
        <w:t>взаимодействии с людьми;</w:t>
      </w:r>
    </w:p>
    <w:p>
      <w:pPr>
        <w:pStyle w:val="Normal"/>
        <w:rPr/>
      </w:pPr>
      <w:r>
        <w:rPr>
          <w:lang w:val="en-US" w:eastAsia="en-US"/>
        </w:rPr>
        <w:t>3)</w:t>
      </w:r>
      <w:r>
        <w:rPr/>
        <w:t xml:space="preserve"> чувство общности с другими людьми, переживание по-</w:t>
        <w:br/>
        <w:t>хожести на них;</w:t>
      </w:r>
    </w:p>
    <w:p>
      <w:pPr>
        <w:pStyle w:val="Normal"/>
        <w:rPr/>
      </w:pPr>
      <w:r>
        <w:rPr>
          <w:lang w:val="en-US" w:eastAsia="en-US"/>
        </w:rPr>
        <w:t>4)</w:t>
      </w:r>
      <w:r>
        <w:rPr/>
        <w:t xml:space="preserve"> вера в других</w:t>
      </w:r>
      <w:r>
        <w:rPr>
          <w:lang w:val="en-US" w:eastAsia="en-US"/>
        </w:rPr>
        <w:t xml:space="preserve"> -</w:t>
      </w:r>
      <w:r>
        <w:rPr/>
        <w:t xml:space="preserve"> чувство, что в каждом человеке есть что-</w:t>
        <w:br/>
        <w:t>то хорошее;</w:t>
      </w:r>
    </w:p>
    <w:p>
      <w:pPr>
        <w:pStyle w:val="Normal"/>
        <w:rPr/>
      </w:pPr>
      <w:r>
        <w:rPr>
          <w:lang w:val="en-US" w:eastAsia="en-US"/>
        </w:rPr>
        <w:t>5)</w:t>
      </w:r>
      <w:r>
        <w:rPr/>
        <w:t xml:space="preserve"> мужество быть несовершенным</w:t>
      </w:r>
      <w:r>
        <w:rPr>
          <w:lang w:val="en-US" w:eastAsia="en-US"/>
        </w:rPr>
        <w:t xml:space="preserve"> -</w:t>
      </w:r>
      <w:r>
        <w:rPr/>
        <w:t xml:space="preserve"> это ощущение того,</w:t>
        <w:br/>
        <w:t>что ошибки делать естественно, что и не надо быть всегда</w:t>
        <w:br/>
        <w:t>«первым», «правым», «лучшим» во всех своих начинаниях;</w:t>
      </w:r>
    </w:p>
    <w:p>
      <w:pPr>
        <w:pStyle w:val="Normal"/>
        <w:rPr/>
      </w:pPr>
      <w:r>
        <w:rPr>
          <w:lang w:val="en-US" w:eastAsia="en-US"/>
        </w:rPr>
        <w:t>6)</w:t>
      </w:r>
      <w:r>
        <w:rPr/>
        <w:t xml:space="preserve"> ощущение себя человеком</w:t>
      </w:r>
      <w:r>
        <w:rPr>
          <w:lang w:val="en-US" w:eastAsia="en-US"/>
        </w:rPr>
        <w:t xml:space="preserve"> -</w:t>
      </w:r>
      <w:r>
        <w:rPr/>
        <w:t xml:space="preserve"> чувство, что ты часть чело-</w:t>
        <w:br/>
        <w:t>вечества;</w:t>
      </w:r>
    </w:p>
    <w:p>
      <w:pPr>
        <w:pStyle w:val="Normal"/>
        <w:rPr/>
      </w:pPr>
      <w:r>
        <w:rPr>
          <w:lang w:val="en-US" w:eastAsia="en-US"/>
        </w:rPr>
        <w:t>7)</w:t>
      </w:r>
      <w:r>
        <w:rPr/>
        <w:t xml:space="preserve"> оптимизм</w:t>
      </w:r>
      <w:r>
        <w:rPr>
          <w:lang w:val="en-US" w:eastAsia="en-US"/>
        </w:rPr>
        <w:t xml:space="preserve"> -</w:t>
      </w:r>
      <w:r>
        <w:rPr/>
        <w:t xml:space="preserve"> чувство, что мир можно сделать лучшим ме-</w:t>
        <w:br/>
        <w:t>стом для жизни.</w:t>
      </w:r>
    </w:p>
    <w:p>
      <w:pPr>
        <w:pStyle w:val="Normal"/>
        <w:rPr/>
      </w:pPr>
      <w:r>
        <w:rPr/>
        <w:t>Социальный интерес связан со следующими мыслями че-</w:t>
        <w:br/>
        <w:t>ловека о своей жизни: я человек, и мои общественные права и</w:t>
        <w:br/>
        <w:t>обязанности равны правам и обязанностям других; можно</w:t>
        <w:br/>
        <w:t>достичь моих личных целей так, чтобы это совпадало с обще-</w:t>
        <w:br/>
        <w:t>ственным благом; процветание и выживание общества зави-</w:t>
        <w:br/>
        <w:t>сит от решимости и способности его членов научиться гармо-</w:t>
        <w:br/>
        <w:t>нично сосуществовать друг с другом; я убежден, что надо</w:t>
        <w:br/>
        <w:t>поступать по отношению к другим людям так, как мне хоте-</w:t>
        <w:br/>
        <w:t>лось бы, чтобы они поступали по отношению ко мне; обще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1 .</w:t>
      </w:r>
    </w:p>
    <w:p>
      <w:pPr>
        <w:pStyle w:val="Normal"/>
        <w:rPr/>
      </w:pPr>
      <w:r>
        <w:rPr/>
        <w:t xml:space="preserve"> </w:t>
      </w:r>
      <w:r>
        <w:rPr/>
        <w:t>оценкой моей личности будет та степень, в которой я способ-</w:t>
        <w:br/>
        <w:t>ствовал благополучию общества.</w:t>
      </w:r>
    </w:p>
    <w:p>
      <w:pPr>
        <w:pStyle w:val="Normal"/>
        <w:rPr/>
      </w:pPr>
      <w:r>
        <w:rPr/>
        <w:t>При этом поведение человека, осуществляющего живи-</w:t>
        <w:br/>
        <w:t>тельные связи с окружением, проявляющем социальный инте-</w:t>
        <w:br/>
        <w:t>рес, выглядит следующим образом: готовность использовать</w:t>
        <w:br/>
        <w:t>свои возможности, знания или способности для оказания по-</w:t>
        <w:br/>
        <w:t>мощи другим людям; готовность щедро поделиться тем, что</w:t>
        <w:br/>
        <w:t>тебе принадлежит; готовность участвовать в групповой дея-</w:t>
        <w:br/>
        <w:t>тельности; готовность признавать чужие права, знания и</w:t>
        <w:br/>
        <w:t>опыт; стремление работать или играть вместе ради достиже-</w:t>
        <w:br/>
        <w:t>ния общей цели или общей пользы; готовность идти на вза-</w:t>
        <w:br/>
        <w:t>имные уступки для достижения взаимно приемлемых реше-</w:t>
        <w:br/>
        <w:t>ний, проблем и конфликтов; умение показать другим, что ты</w:t>
        <w:br/>
        <w:t>понимаешь и ценишь их мысли и чувства; способность во-</w:t>
        <w:br/>
        <w:t>одушевить, мотивировать других людей; улучшение социаль-</w:t>
        <w:br/>
        <w:t>ных условий к общей пользе.</w:t>
      </w:r>
    </w:p>
    <w:p>
      <w:pPr>
        <w:pStyle w:val="Normal"/>
        <w:rPr/>
      </w:pPr>
      <w:r>
        <w:rPr/>
        <w:t>Исследования социального интереса показывают, что лю-</w:t>
        <w:br/>
        <w:t>ди с низким уровнем его более негативно относятся к своим</w:t>
        <w:br/>
        <w:t>родителям и большое значение придают своему прошлому</w:t>
        <w:br/>
        <w:t>опыту, они преувеличивают значение прошлого опыта для</w:t>
        <w:br/>
        <w:t>своей нынешней жизни.</w:t>
      </w:r>
    </w:p>
    <w:p>
      <w:pPr>
        <w:pStyle w:val="Normal"/>
        <w:rPr/>
      </w:pPr>
      <w:r>
        <w:rPr/>
        <w:t>Выраженность социального интереса очень подвержена</w:t>
        <w:br/>
        <w:t>влиянию стрессовых факторов</w:t>
      </w:r>
      <w:r>
        <w:rPr>
          <w:lang w:val="en-US" w:eastAsia="en-US"/>
        </w:rPr>
        <w:t xml:space="preserve"> -</w:t>
      </w:r>
      <w:r>
        <w:rPr/>
        <w:t xml:space="preserve"> ухудшению условий жизни,</w:t>
        <w:br/>
        <w:t>постоянного напряжения. Это повседневно, к большому со-</w:t>
        <w:br/>
        <w:t>жалению, существует в нашей жизни, поэтому я часто чувст-</w:t>
        <w:br/>
        <w:t>вую себя профессионально бессильной, так как знаю, что</w:t>
        <w:br/>
        <w:t>могла бы помочь людям пожилого возраста решить их психо-</w:t>
        <w:br/>
        <w:t>логические задачи, но ни я, ни они не могут это реализовать в</w:t>
        <w:br/>
        <w:t>бытовой жизни.</w:t>
      </w:r>
    </w:p>
    <w:p>
      <w:pPr>
        <w:pStyle w:val="Normal"/>
        <w:rPr/>
      </w:pPr>
      <w:r>
        <w:rPr/>
        <w:t>Социальный интерес для самого пожилого человека и об-</w:t>
        <w:br/>
        <w:t>щественное внимание к нему, обеспечивающее достойное су-</w:t>
        <w:br/>
        <w:t>ществование, нет, достойную жизнь, позволило бы жить в</w:t>
        <w:br/>
        <w:t>ладу с собой и с миром, а не ставить на себе крест при первых</w:t>
        <w:br/>
        <w:t>признаках старения.</w:t>
      </w:r>
    </w:p>
    <w:p>
      <w:pPr>
        <w:pStyle w:val="Normal"/>
        <w:rPr/>
      </w:pPr>
      <w:r>
        <w:rPr/>
        <w:t>Создание личного отношения к бренности существования</w:t>
      </w:r>
      <w:r>
        <w:rPr>
          <w:lang w:val="en-US" w:eastAsia="en-US"/>
        </w:rPr>
        <w:t xml:space="preserve"> -</w:t>
        <w:br/>
      </w:r>
      <w:r>
        <w:rPr/>
        <w:t>это одна из задач личностного развития человека в этом воз-</w:t>
        <w:br/>
        <w:t>расте. Я уже упоминала о необходимости осознания концеп-</w:t>
        <w:br/>
        <w:t>ции жизни и Я-концепции для решения всех задач этого пе-</w:t>
        <w:br/>
        <w:t>риода жизни, свое место в этом процессе должна найти и кон-</w:t>
        <w:br/>
        <w:t>цепция смерти, которая, как я писала уже в первых главах,</w:t>
        <w:br/>
        <w:t>стыдливо прячется из бытовой жизни. Личное отношение к</w:t>
        <w:br/>
        <w:t>бренности своего существования может принимать разные</w:t>
        <w:br/>
        <w:t>конкретные формы: от обострения философско-религиозных</w:t>
        <w:br/>
        <w:t>исканий до приобретения экзотических увлечений (хобби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2</w:t>
      </w:r>
    </w:p>
    <w:p>
      <w:pPr>
        <w:pStyle w:val="Normal"/>
        <w:rPr/>
      </w:pPr>
      <w:r>
        <w:rPr/>
        <w:t>При решении этой сложнейшей личной задачи пожилой чело-</w:t>
        <w:br/>
        <w:t>век сталкивается с необходимостью опираться на свои умст-</w:t>
        <w:br/>
        <w:t>венные способности, как бы заново их в себе рефлексируя.</w:t>
        <w:br/>
        <w:t>(Подробнее на этом явлении остановлюсь в следующей главе.)</w:t>
        <w:br/>
        <w:t>Наблюдается удивительное в связи с этим обновление чувств,</w:t>
        <w:br/>
        <w:t>которое давно отмечено людьми в пословице (она относится</w:t>
        <w:br/>
        <w:t>не только к сильной половине человечества): «Седина в голо-</w:t>
        <w:br/>
        <w:t>ву</w:t>
      </w:r>
      <w:r>
        <w:rPr>
          <w:lang w:val="en-US" w:eastAsia="en-US"/>
        </w:rPr>
        <w:t xml:space="preserve"> -</w:t>
      </w:r>
      <w:r>
        <w:rPr/>
        <w:t xml:space="preserve"> бес в ребро». Оживление чувств происходит за счет их</w:t>
        <w:br/>
        <w:t>интеллектуализации, за счет обновления переживаний кон-</w:t>
        <w:br/>
        <w:t>цепции жизни и Я-концепции. Это удивительное явление опи-</w:t>
        <w:br/>
        <w:t>сано как «Последняя любовь» Ф.И.Тютчевым:</w:t>
      </w:r>
    </w:p>
    <w:p>
      <w:pPr>
        <w:pStyle w:val="Normal"/>
        <w:rPr/>
      </w:pPr>
      <w:r>
        <w:rPr/>
        <w:t>О, как на склоне наших лет</w:t>
        <w:br/>
        <w:t>Нежней мы любим и суеверней...</w:t>
        <w:br/>
        <w:t>Сияй, сияй, прощальный свет</w:t>
        <w:br/>
        <w:t>Любви последней, зари вечерней!</w:t>
      </w:r>
    </w:p>
    <w:p>
      <w:pPr>
        <w:pStyle w:val="Normal"/>
        <w:rPr/>
      </w:pPr>
      <w:r>
        <w:rPr/>
        <w:t>Полнеба обхватила тень,</w:t>
        <w:br/>
        <w:t>Лишь там, на западе, бродит сиянье,</w:t>
      </w:r>
      <w:r>
        <w:rPr>
          <w:lang w:val="en-US" w:eastAsia="en-US"/>
        </w:rPr>
        <w:t xml:space="preserve"> -</w:t>
        <w:br/>
      </w:r>
      <w:r>
        <w:rPr/>
        <w:t>Помедли, помедли, вечерний день,</w:t>
        <w:br/>
        <w:t>Продлись, продлись,очарованье.</w:t>
      </w:r>
    </w:p>
    <w:p>
      <w:pPr>
        <w:pStyle w:val="Normal"/>
        <w:rPr/>
      </w:pPr>
      <w:r>
        <w:rPr/>
        <w:t>Пускай скудеет в жилах кровь,</w:t>
        <w:br/>
        <w:t>Но в сердце не скудеет нежность...</w:t>
        <w:br/>
        <w:t>О ты, последняя любовь!</w:t>
        <w:br/>
        <w:t>Ты и блаженство, и безнадежность.</w:t>
      </w:r>
    </w:p>
    <w:p>
      <w:pPr>
        <w:pStyle w:val="Normal"/>
        <w:rPr/>
      </w:pPr>
      <w:r>
        <w:rPr/>
        <w:t>Но кровь, скудеющая в жилах, дает о себе знать. Особен-</w:t>
        <w:br/>
        <w:t>но для сильной половины человечества. Мужчина пережива-</w:t>
        <w:br/>
        <w:t>ет физиологически не лучшее время, изменение социального</w:t>
        <w:br/>
        <w:t>статуса (работающий пенсионер) сопровождается у боль-</w:t>
        <w:br/>
        <w:t>шинства мужчин климаксом. Чаще всего его время приходит-</w:t>
        <w:br/>
        <w:t>ся на</w:t>
      </w:r>
      <w:r>
        <w:rPr>
          <w:lang w:val="en-US" w:eastAsia="en-US"/>
        </w:rPr>
        <w:t xml:space="preserve"> 60-65</w:t>
      </w:r>
      <w:r>
        <w:rPr/>
        <w:t xml:space="preserve"> лет. Начало упадка сил и первые симптомы кли-</w:t>
        <w:br/>
        <w:t>макса, не только прогрессирующее ослабление эрекции, раз-</w:t>
        <w:br/>
        <w:t>ные авторы описывают по-разному и объясняют их очень и</w:t>
        <w:br/>
        <w:t>очень неоднозначно.</w:t>
      </w:r>
    </w:p>
    <w:p>
      <w:pPr>
        <w:pStyle w:val="Normal"/>
        <w:rPr/>
      </w:pPr>
      <w:r>
        <w:rPr/>
        <w:t>Есть идеи, они мне кажутся очень интересными и продук-</w:t>
        <w:br/>
        <w:t>тивными для понимания, что понижение мужских возможно-</w:t>
        <w:br/>
        <w:t>стей не связано с гормонами, а вызвано в большей степени</w:t>
        <w:br/>
        <w:t>психологическими факторами. Среди них немаловажное зна-</w:t>
        <w:br/>
        <w:t>чение имеет процесс идентификации с собственной мужской</w:t>
        <w:br/>
        <w:t>ролью, которая, казалось бы, должна быть давно освоена. Но</w:t>
        <w:br/>
        <w:t>не тут-то было. Очень часто, по мнению специалистов, физи-</w:t>
        <w:br/>
        <w:t>ческие недомогания и впечатлительность (неуверенность в</w:t>
        <w:br/>
        <w:t>себе), типичные для этого периода жизни, разрушают брак.</w:t>
        <w:br/>
        <w:t>Причиной этих недоразумений является обыкновенная сексу-</w:t>
        <w:br/>
        <w:t>альная малограмотность, незнание проблем своего возраст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3</w:t>
      </w:r>
    </w:p>
    <w:p>
      <w:pPr>
        <w:pStyle w:val="Normal"/>
        <w:rPr/>
      </w:pPr>
      <w:r>
        <w:rPr/>
        <w:t xml:space="preserve"> </w:t>
      </w:r>
      <w:r>
        <w:rPr/>
        <w:t>Мужчина в период его увядания подвержен развивающе-</w:t>
        <w:br/>
        <w:t>муся у него атеросклерозу, что вызывает общее ослабление</w:t>
        <w:br/>
        <w:t>(снижение) жизненной активности. Нарушение обмена ве-</w:t>
        <w:br/>
        <w:t>ществ, вызванное сокращением количества гормонов, выра-</w:t>
        <w:br/>
        <w:t>батываемых половыми железами, приводит к ослаблению</w:t>
        <w:br/>
        <w:t>мышц, что так характерно для мужчин в этом возрасте. Это</w:t>
        <w:br/>
        <w:t>нередко сопровождается общим одряхлением и потерей инте-</w:t>
        <w:br/>
        <w:t>реса к жизни.</w:t>
      </w:r>
    </w:p>
    <w:p>
      <w:pPr>
        <w:pStyle w:val="Normal"/>
        <w:rPr/>
      </w:pPr>
      <w:r>
        <w:rPr/>
        <w:t>Это не только делает его крайне рассеянным и невнима-</w:t>
        <w:br/>
        <w:t>тельным к своей супруге, но и истощает силы в бессмыслен-</w:t>
        <w:br/>
        <w:t>ных спорах, вызванных собственной повышенной раздражи-</w:t>
        <w:br/>
        <w:t>тельностью и раздражительностью жены.</w:t>
      </w:r>
    </w:p>
    <w:p>
      <w:pPr>
        <w:pStyle w:val="Normal"/>
        <w:rPr/>
      </w:pPr>
      <w:r>
        <w:rPr/>
        <w:t>Знание того, какие недомогания неизбежно появляются</w:t>
        <w:br/>
        <w:t>между</w:t>
      </w:r>
      <w:r>
        <w:rPr>
          <w:lang w:val="en-US" w:eastAsia="en-US"/>
        </w:rPr>
        <w:t xml:space="preserve"> 50</w:t>
      </w:r>
      <w:r>
        <w:rPr/>
        <w:t xml:space="preserve"> и</w:t>
      </w:r>
      <w:r>
        <w:rPr>
          <w:lang w:val="en-US" w:eastAsia="en-US"/>
        </w:rPr>
        <w:t xml:space="preserve"> 60</w:t>
      </w:r>
      <w:r>
        <w:rPr/>
        <w:t xml:space="preserve"> годами жизни, позволило бы людям быть более</w:t>
        <w:br/>
        <w:t>терпимыми друг к другу.</w:t>
      </w:r>
    </w:p>
    <w:p>
      <w:pPr>
        <w:pStyle w:val="Normal"/>
        <w:rPr/>
      </w:pPr>
      <w:r>
        <w:rPr/>
        <w:t>Позволю себе подробнее остановиться на недомоганиях</w:t>
        <w:br/>
        <w:t>мужчин пожилого возраста. Начну с уже упоминавшегося</w:t>
        <w:br/>
        <w:t>мною изменения организма мужчины в пожилом возрасте</w:t>
      </w:r>
      <w:r>
        <w:rPr>
          <w:lang w:val="en-US" w:eastAsia="en-US"/>
        </w:rPr>
        <w:t xml:space="preserve"> -</w:t>
      </w:r>
      <w:r>
        <w:rPr/>
        <w:t xml:space="preserve"> с</w:t>
        <w:br/>
        <w:t>гипертрофии предстательной железы. Гипертрофия этой же-</w:t>
        <w:br/>
        <w:t>лезы отмечается в возрасте между</w:t>
      </w:r>
      <w:r>
        <w:rPr>
          <w:lang w:val="en-US" w:eastAsia="en-US"/>
        </w:rPr>
        <w:t xml:space="preserve"> 50</w:t>
      </w:r>
      <w:r>
        <w:rPr/>
        <w:t xml:space="preserve"> и</w:t>
      </w:r>
      <w:r>
        <w:rPr>
          <w:lang w:val="en-US" w:eastAsia="en-US"/>
        </w:rPr>
        <w:t xml:space="preserve"> 59</w:t>
      </w:r>
      <w:r>
        <w:rPr/>
        <w:t xml:space="preserve"> годами приблизи-</w:t>
        <w:br/>
        <w:t>тельно у</w:t>
      </w:r>
      <w:r>
        <w:rPr>
          <w:lang w:val="en-US" w:eastAsia="en-US"/>
        </w:rPr>
        <w:t xml:space="preserve"> 1/3</w:t>
      </w:r>
      <w:r>
        <w:rPr/>
        <w:t xml:space="preserve"> всех мужчин, у</w:t>
      </w:r>
      <w:r>
        <w:rPr>
          <w:lang w:val="en-US" w:eastAsia="en-US"/>
        </w:rPr>
        <w:t xml:space="preserve"> 2/3</w:t>
      </w:r>
      <w:r>
        <w:rPr/>
        <w:t xml:space="preserve"> она наступает между</w:t>
      </w:r>
      <w:r>
        <w:rPr>
          <w:lang w:val="en-US" w:eastAsia="en-US"/>
        </w:rPr>
        <w:t xml:space="preserve"> 60</w:t>
      </w:r>
      <w:r>
        <w:rPr/>
        <w:t xml:space="preserve"> и</w:t>
      </w:r>
      <w:r>
        <w:rPr>
          <w:lang w:val="en-US" w:eastAsia="en-US"/>
        </w:rPr>
        <w:t xml:space="preserve"> 80</w:t>
        <w:br/>
      </w:r>
      <w:r>
        <w:rPr/>
        <w:t>годами, а в возрасте старше</w:t>
      </w:r>
      <w:r>
        <w:rPr>
          <w:lang w:val="en-US" w:eastAsia="en-US"/>
        </w:rPr>
        <w:t xml:space="preserve"> 80</w:t>
      </w:r>
      <w:r>
        <w:rPr/>
        <w:t xml:space="preserve"> лет</w:t>
      </w:r>
      <w:r>
        <w:rPr>
          <w:lang w:val="en-US" w:eastAsia="en-US"/>
        </w:rPr>
        <w:t xml:space="preserve"> -</w:t>
      </w:r>
      <w:r>
        <w:rPr/>
        <w:t xml:space="preserve"> практически у всех. Не</w:t>
        <w:br/>
        <w:t>следует забывать о том, что не такой уж маленький процент</w:t>
        <w:br/>
        <w:t>мужчин сталкивается с этим явлением значительно раньше,</w:t>
        <w:br/>
        <w:t>подчас уже лет в</w:t>
      </w:r>
      <w:r>
        <w:rPr>
          <w:lang w:val="en-US" w:eastAsia="en-US"/>
        </w:rPr>
        <w:t xml:space="preserve"> 45.</w:t>
      </w:r>
    </w:p>
    <w:p>
      <w:pPr>
        <w:pStyle w:val="Normal"/>
        <w:rPr/>
      </w:pPr>
      <w:r>
        <w:rPr/>
        <w:t>До сих пор специалисты не пришли к общему мнению о том,</w:t>
        <w:br/>
        <w:t>считать ли гипертрофию предстательной железы патологиче-</w:t>
        <w:br/>
        <w:t>ским процессом или нормальным физиологическим явлением.</w:t>
      </w:r>
    </w:p>
    <w:p>
      <w:pPr>
        <w:pStyle w:val="Normal"/>
        <w:rPr/>
      </w:pPr>
      <w:r>
        <w:rPr/>
        <w:t>Начиная с</w:t>
      </w:r>
      <w:r>
        <w:rPr>
          <w:lang w:val="en-US" w:eastAsia="en-US"/>
        </w:rPr>
        <w:t xml:space="preserve"> 50-55</w:t>
      </w:r>
      <w:r>
        <w:rPr/>
        <w:t xml:space="preserve"> лет функции нервной системы мужчины</w:t>
        <w:br/>
        <w:t>нарушаются в еще большей степени, чем в предыдущем воз-</w:t>
        <w:br/>
        <w:t>расте. Прежде всего это проявляется в пониженной способно-</w:t>
        <w:br/>
        <w:t>сти реагировать на раздражители. Наряду с ними появляются</w:t>
        <w:br/>
        <w:t>признаки ухудшения памяти. Центральная нервная система,</w:t>
        <w:br/>
        <w:t>прежде всего кора мозга управляют всеми функциями орга-</w:t>
        <w:br/>
        <w:t>низма</w:t>
      </w:r>
      <w:r>
        <w:rPr>
          <w:lang w:val="en-US" w:eastAsia="en-US"/>
        </w:rPr>
        <w:t xml:space="preserve"> -</w:t>
      </w:r>
      <w:r>
        <w:rPr/>
        <w:t xml:space="preserve"> от двигательного аппарата до самых сложных по</w:t>
        <w:br/>
        <w:t>своему предназначению внутренних органов; все это не может</w:t>
        <w:br/>
        <w:t>не отразиться отрицательно и на деятельности. Все сказанное</w:t>
        <w:br/>
        <w:t>в равной степени относится к работе желез внутренней секре-</w:t>
        <w:br/>
        <w:t>ции (щитовидная, поджелудочная железы, надпочечники и</w:t>
        <w:br/>
        <w:t>др.) и к обмену веществ вообще, который начиная с 45-50-</w:t>
        <w:br/>
        <w:t>летнего возраста постепенно ослабевает.</w:t>
      </w:r>
    </w:p>
    <w:p>
      <w:pPr>
        <w:pStyle w:val="Normal"/>
        <w:rPr/>
      </w:pPr>
      <w:r>
        <w:rPr/>
        <w:t>Это сказывается в первую очередь на работе сердечно-</w:t>
        <w:br/>
        <w:t>сосудистой системы. Если у людей от</w:t>
      </w:r>
      <w:r>
        <w:rPr>
          <w:lang w:val="en-US" w:eastAsia="en-US"/>
        </w:rPr>
        <w:t xml:space="preserve"> 40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лет болезни</w:t>
        <w:br/>
        <w:t>сердца служат причиной</w:t>
      </w:r>
      <w:r>
        <w:rPr>
          <w:lang w:val="en-US" w:eastAsia="en-US"/>
        </w:rPr>
        <w:t xml:space="preserve"> 25%</w:t>
      </w:r>
      <w:r>
        <w:rPr/>
        <w:t xml:space="preserve"> всех случаев смерти, то в воз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4</w:t>
      </w:r>
    </w:p>
    <w:p>
      <w:pPr>
        <w:pStyle w:val="Normal"/>
        <w:rPr/>
      </w:pPr>
      <w:r>
        <w:rPr/>
        <w:t>расте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лет она достигает</w:t>
      </w:r>
      <w:r>
        <w:rPr>
          <w:lang w:val="en-US" w:eastAsia="en-US"/>
        </w:rPr>
        <w:t xml:space="preserve"> 40%,</w:t>
      </w:r>
      <w:r>
        <w:rPr/>
        <w:t xml:space="preserve"> от</w:t>
      </w:r>
      <w:r>
        <w:rPr>
          <w:lang w:val="en-US" w:eastAsia="en-US"/>
        </w:rPr>
        <w:t xml:space="preserve"> 60</w:t>
      </w:r>
      <w:r>
        <w:rPr/>
        <w:t xml:space="preserve"> до</w:t>
      </w:r>
      <w:r>
        <w:rPr>
          <w:lang w:val="en-US" w:eastAsia="en-US"/>
        </w:rPr>
        <w:t xml:space="preserve"> 70</w:t>
      </w:r>
      <w:r>
        <w:rPr/>
        <w:t xml:space="preserve"> лет</w:t>
      </w:r>
      <w:r>
        <w:rPr>
          <w:lang w:val="en-US" w:eastAsia="en-US"/>
        </w:rPr>
        <w:t xml:space="preserve"> - 32%,</w:t>
        <w:br/>
      </w:r>
      <w:r>
        <w:rPr/>
        <w:t>от</w:t>
      </w:r>
      <w:r>
        <w:rPr>
          <w:lang w:val="en-US" w:eastAsia="en-US"/>
        </w:rPr>
        <w:t xml:space="preserve"> 70</w:t>
      </w:r>
      <w:r>
        <w:rPr/>
        <w:t xml:space="preserve"> до</w:t>
      </w:r>
      <w:r>
        <w:rPr>
          <w:lang w:val="en-US" w:eastAsia="en-US"/>
        </w:rPr>
        <w:t xml:space="preserve"> 80</w:t>
      </w:r>
      <w:r>
        <w:rPr/>
        <w:t xml:space="preserve"> лет она доходит уже до</w:t>
      </w:r>
      <w:r>
        <w:rPr>
          <w:lang w:val="en-US" w:eastAsia="en-US"/>
        </w:rPr>
        <w:t xml:space="preserve"> 62%,</w:t>
      </w:r>
      <w:r>
        <w:rPr/>
        <w:t xml:space="preserve"> а в возрасте от</w:t>
      </w:r>
      <w:r>
        <w:rPr>
          <w:lang w:val="en-US" w:eastAsia="en-US"/>
        </w:rPr>
        <w:t xml:space="preserve"> 80</w:t>
      </w:r>
      <w:r>
        <w:rPr/>
        <w:t xml:space="preserve"> до</w:t>
        <w:br/>
      </w:r>
      <w:r>
        <w:rPr>
          <w:lang w:val="en-US" w:eastAsia="en-US"/>
        </w:rPr>
        <w:t>90</w:t>
      </w:r>
      <w:r>
        <w:rPr/>
        <w:t xml:space="preserve"> лет составляет</w:t>
      </w:r>
      <w:r>
        <w:rPr>
          <w:lang w:val="en-US" w:eastAsia="en-US"/>
        </w:rPr>
        <w:t xml:space="preserve"> 66%</w:t>
      </w:r>
      <w:r>
        <w:rPr/>
        <w:t xml:space="preserve"> всех случаев смерти.</w:t>
      </w:r>
    </w:p>
    <w:p>
      <w:pPr>
        <w:pStyle w:val="Normal"/>
        <w:rPr/>
      </w:pPr>
      <w:r>
        <w:rPr/>
        <w:t>Болезни сердца подготавливаются часто небрежным от-</w:t>
        <w:br/>
        <w:t>ношением мужчин к своему здоровью, которое чаще всего</w:t>
        <w:br/>
        <w:t>проявляется в пренебрежении к таким «пустякам», как грипп</w:t>
        <w:br/>
        <w:t>и острые респираторные заболевания, «отравляющие» мышцу</w:t>
        <w:br/>
        <w:t>сердца вирусами. И происходит это потому, что организм до</w:t>
        <w:br/>
        <w:t>конца не справился с инфекцией, не победил ее.</w:t>
      </w:r>
    </w:p>
    <w:p>
      <w:pPr>
        <w:pStyle w:val="Normal"/>
        <w:rPr/>
      </w:pPr>
      <w:r>
        <w:rPr/>
        <w:t>У мужчин артериосклероз обнаруживается гораздо чаще,</w:t>
        <w:br/>
        <w:t>чем у женщин. Развитию артериосклероза (причины его до</w:t>
        <w:br/>
        <w:t>конца не исследованы) способствует сахарный диабет, кото-</w:t>
        <w:br/>
        <w:t>рый становится все более распространенным в современном</w:t>
        <w:br/>
        <w:t>мире. Артериосклероз</w:t>
      </w:r>
      <w:r>
        <w:rPr>
          <w:lang w:val="en-US" w:eastAsia="en-US"/>
        </w:rPr>
        <w:t xml:space="preserve"> -</w:t>
      </w:r>
      <w:r>
        <w:rPr/>
        <w:t xml:space="preserve"> это превращение эластичных волокон</w:t>
        <w:br/>
        <w:t>кровеносных сосудов в более жесткие волокна, при этом про-</w:t>
        <w:br/>
        <w:t>исходит отложение солей, которое превращает артерии в же-</w:t>
        <w:br/>
        <w:t>сткие трубки со все уменьшающимся просветом.</w:t>
      </w:r>
    </w:p>
    <w:p>
      <w:pPr>
        <w:pStyle w:val="Normal"/>
        <w:rPr/>
      </w:pPr>
      <w:r>
        <w:rPr/>
        <w:t>Известно, по крайней мере точно, что движение способст-</w:t>
        <w:br/>
        <w:t>вует сгоранию даже очень калорийных продуктов питания и</w:t>
        <w:br/>
        <w:t>предотвращает возникновение склеротических изменений, а</w:t>
        <w:br/>
        <w:t>стало быть, коронарной недостаточности и инфаркта мио-</w:t>
        <w:br/>
        <w:t>карда, тогда как сидячий образ жизни, что очевидно, способ-</w:t>
        <w:br/>
        <w:t>ствует такому опасному заболеванию.</w:t>
      </w:r>
    </w:p>
    <w:p>
      <w:pPr>
        <w:pStyle w:val="Normal"/>
        <w:rPr/>
      </w:pPr>
      <w:r>
        <w:rPr/>
        <w:t>Инфаркт чаще всего поражает мужчин, нежели женщин, и</w:t>
        <w:br/>
        <w:t>обычно после</w:t>
      </w:r>
      <w:r>
        <w:rPr>
          <w:lang w:val="en-US" w:eastAsia="en-US"/>
        </w:rPr>
        <w:t xml:space="preserve"> 50</w:t>
      </w:r>
      <w:r>
        <w:rPr/>
        <w:t xml:space="preserve"> лет, хотя нередки инфаркты и у более моло-</w:t>
        <w:br/>
        <w:t>дых людей. В подавляющем большинстве случаев инфаркт</w:t>
        <w:br/>
        <w:t>можно назвать болезнью переутомления. Около</w:t>
      </w:r>
      <w:r>
        <w:rPr>
          <w:lang w:val="en-US" w:eastAsia="en-US"/>
        </w:rPr>
        <w:t xml:space="preserve"> 35%</w:t>
      </w:r>
      <w:r>
        <w:rPr/>
        <w:t xml:space="preserve"> больных</w:t>
        <w:br/>
        <w:t>инфарктом умирают сразу, чаще всего это относительно мо-</w:t>
        <w:br/>
        <w:t>лодые люди. Инфаркт возникает, когда венечная артерия или</w:t>
        <w:br/>
        <w:t>ее ответвление внезапно оказываются закупоренными. Обыч-</w:t>
        <w:br/>
        <w:t>но ее причиной является тромб, возникающий в результате</w:t>
        <w:br/>
        <w:t>атеросклеротического процесса. Тогда на всем участке сер-</w:t>
        <w:br/>
        <w:t>дечной мышцы, снабжаемой кровью данной артерии, образу-</w:t>
        <w:br/>
        <w:t>ется очаг некроза</w:t>
      </w:r>
      <w:r>
        <w:rPr>
          <w:lang w:val="en-US" w:eastAsia="en-US"/>
        </w:rPr>
        <w:t xml:space="preserve"> -</w:t>
      </w:r>
      <w:r>
        <w:rPr/>
        <w:t xml:space="preserve"> омертвения. Это сопровождается необы-</w:t>
        <w:br/>
        <w:t>чайно сильной болью, сочетающейся с чувством страха и об-</w:t>
        <w:br/>
        <w:t>щей непреодолимой слабостью. Когда закупоривается глав-</w:t>
        <w:br/>
        <w:t>ный ствол венечной артерии, наступает быстрая смерть, так</w:t>
        <w:br/>
        <w:t>как значительная часть сердца оказывается полностью обез-</w:t>
        <w:br/>
        <w:t>движенной. При закупорке меньших ответвлений возникает</w:t>
        <w:br/>
        <w:t>болезненное состояние, чрезвычайно опасное, когда много</w:t>
        <w:br/>
        <w:t>дней идет борьба со смертью.</w:t>
      </w:r>
    </w:p>
    <w:p>
      <w:pPr>
        <w:pStyle w:val="Normal"/>
        <w:rPr/>
      </w:pPr>
      <w:r>
        <w:rPr/>
        <w:t>Стенокардия (грудная жаба) поражает мужчин в</w:t>
      </w:r>
      <w:r>
        <w:rPr>
          <w:lang w:val="en-US" w:eastAsia="en-US"/>
        </w:rPr>
        <w:t xml:space="preserve"> 4</w:t>
      </w:r>
      <w:r>
        <w:rPr/>
        <w:t xml:space="preserve"> раза</w:t>
        <w:br/>
        <w:t>чаще, чем женщин. Чаще всего это бывает в возрасте от</w:t>
      </w:r>
      <w:r>
        <w:rPr>
          <w:lang w:val="en-US" w:eastAsia="en-US"/>
        </w:rPr>
        <w:t xml:space="preserve"> 50</w:t>
      </w:r>
      <w:r>
        <w:rPr/>
        <w:t xml:space="preserve"> до</w:t>
        <w:br/>
      </w:r>
      <w:r>
        <w:rPr>
          <w:lang w:val="en-US" w:eastAsia="en-US"/>
        </w:rPr>
        <w:t>60</w:t>
      </w:r>
      <w:r>
        <w:rPr/>
        <w:t xml:space="preserve"> лет. Причина ее</w:t>
      </w:r>
      <w:r>
        <w:rPr>
          <w:lang w:val="en-US" w:eastAsia="en-US"/>
        </w:rPr>
        <w:t xml:space="preserve"> -</w:t>
      </w:r>
      <w:r>
        <w:rPr/>
        <w:t xml:space="preserve"> атеросклероз венечных сосудов, прив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5</w:t>
      </w:r>
    </w:p>
    <w:p>
      <w:pPr>
        <w:pStyle w:val="Normal"/>
        <w:rPr/>
      </w:pPr>
      <w:r>
        <w:rPr/>
        <w:t xml:space="preserve"> </w:t>
      </w:r>
      <w:r>
        <w:rPr/>
        <w:t>дящий к сужению просвета артерий. Кратковременные, но</w:t>
        <w:br/>
        <w:t>сильные спазмы венечных сосудов</w:t>
      </w:r>
      <w:r>
        <w:rPr>
          <w:lang w:val="en-US" w:eastAsia="en-US"/>
        </w:rPr>
        <w:t xml:space="preserve"> -</w:t>
      </w:r>
      <w:r>
        <w:rPr/>
        <w:t xml:space="preserve"> это и есть грудная жаба,</w:t>
        <w:br/>
        <w:t>приступ бывает</w:t>
      </w:r>
      <w:r>
        <w:rPr>
          <w:lang w:val="en-US" w:eastAsia="en-US"/>
        </w:rPr>
        <w:t xml:space="preserve"> 10-20</w:t>
      </w:r>
      <w:r>
        <w:rPr/>
        <w:t xml:space="preserve"> минут, потом боль уходит, чувство</w:t>
        <w:br/>
        <w:t>сдавливания отпускает. Надо вести щадящий образ жизни,</w:t>
        <w:br/>
        <w:t>чтобы избежать инфаркта, если это будет, то больные стено-</w:t>
        <w:br/>
        <w:t>кардией живут долго.</w:t>
      </w:r>
    </w:p>
    <w:p>
      <w:pPr>
        <w:pStyle w:val="Normal"/>
        <w:rPr/>
      </w:pPr>
      <w:r>
        <w:rPr/>
        <w:t>По мере распространения атеросклероза все чаще отмеча-</w:t>
        <w:br/>
        <w:t>ется опасная и тяжело протекающая болезнь</w:t>
      </w:r>
      <w:r>
        <w:rPr>
          <w:lang w:val="en-US" w:eastAsia="en-US"/>
        </w:rPr>
        <w:t xml:space="preserve"> -</w:t>
      </w:r>
      <w:r>
        <w:rPr/>
        <w:t xml:space="preserve"> мозговой удар</w:t>
        <w:br/>
        <w:t>(инсульт). Секунду назад совершенно здоровый, прекрасно себя</w:t>
        <w:br/>
        <w:t>чувствовавший человек неожиданно падает без сознания.</w:t>
      </w:r>
    </w:p>
    <w:p>
      <w:pPr>
        <w:pStyle w:val="Normal"/>
        <w:rPr/>
      </w:pPr>
      <w:r>
        <w:rPr/>
        <w:t>В настоящее время известно, что причиной этого является</w:t>
        <w:br/>
        <w:t>внезапная закупорка артерии мозга, мозг остается без живо-</w:t>
        <w:br/>
        <w:t>творной артериальной крови и начинает гибнуть. Если очаг</w:t>
        <w:br/>
        <w:t>омертвения обширный и включает жизненно важные мозго-</w:t>
        <w:br/>
        <w:t>вые центры, то смерть наступает быстро. В более легких слу-</w:t>
        <w:br/>
        <w:t>чаях последствиями инсульта являются параличи, обычно</w:t>
        <w:br/>
        <w:t>какой-то половины тела разной степени тяжести.</w:t>
      </w:r>
    </w:p>
    <w:p>
      <w:pPr>
        <w:pStyle w:val="Normal"/>
        <w:rPr/>
      </w:pPr>
      <w:r>
        <w:rPr/>
        <w:t>Атеросклероз нижних конечностей (перемежающаяся хро-</w:t>
        <w:br/>
        <w:t>мота)</w:t>
      </w:r>
      <w:r>
        <w:rPr>
          <w:lang w:val="en-US" w:eastAsia="en-US"/>
        </w:rPr>
        <w:t xml:space="preserve"> -</w:t>
      </w:r>
      <w:r>
        <w:rPr/>
        <w:t xml:space="preserve"> в высшей степени мужское заболевание. Признаки ее</w:t>
      </w:r>
      <w:r>
        <w:rPr>
          <w:lang w:val="en-US" w:eastAsia="en-US"/>
        </w:rPr>
        <w:t xml:space="preserve"> -</w:t>
        <w:br/>
      </w:r>
      <w:r>
        <w:rPr/>
        <w:t>боль и частые судороги в икрах ног; человек очень быстро</w:t>
        <w:br/>
        <w:t>устает при ходьбе, в момент ходьбы может испытывать такую</w:t>
        <w:br/>
        <w:t>сильную боль в икрах, что вынужден остановиться и передох-</w:t>
        <w:br/>
        <w:t>нуть. Через некоторое время боль проходит, и можно идти,</w:t>
        <w:br/>
        <w:t>потом все повторяется. Отсюда и название болезни</w:t>
      </w:r>
      <w:r>
        <w:rPr>
          <w:lang w:val="en-US" w:eastAsia="en-US"/>
        </w:rPr>
        <w:t xml:space="preserve"> -</w:t>
        <w:br/>
      </w:r>
      <w:r>
        <w:rPr/>
        <w:t>«перемежающаяся хромота». По мере прогрессирования бо-</w:t>
        <w:br/>
        <w:t>лезни ноги начинают отекать, становятся бледными и холод-</w:t>
        <w:br/>
        <w:t>ными, боли мучают непрерывно. Это болезнь курящих муж-</w:t>
        <w:br/>
        <w:t>чин, которая, к сожалению, нередко кончается ампутацией.</w:t>
        <w:br/>
        <w:t>Таковы последствия атеросклероза, и это не все, их очень</w:t>
        <w:br/>
        <w:t>много. Остается еще раз сказать, что объявить войну атеро-</w:t>
        <w:br/>
        <w:t>склерозу можно и нужно.</w:t>
      </w:r>
    </w:p>
    <w:p>
      <w:pPr>
        <w:pStyle w:val="Normal"/>
        <w:rPr/>
      </w:pPr>
      <w:r>
        <w:rPr/>
        <w:t>Остановлюсь отдельно и на гипертонии, которая поражает</w:t>
        <w:br/>
        <w:t>мужчин чаще, чем женщин, на б-м десятке жизни ею болеют</w:t>
        <w:br/>
        <w:t>до</w:t>
      </w:r>
      <w:r>
        <w:rPr>
          <w:lang w:val="en-US" w:eastAsia="en-US"/>
        </w:rPr>
        <w:t xml:space="preserve"> 30%</w:t>
      </w:r>
      <w:r>
        <w:rPr/>
        <w:t xml:space="preserve"> людей. Эта болезнь чаще поражает людей ответствен-</w:t>
        <w:br/>
        <w:t>ных, энергичных, активных, которые могут и хотят выпол-</w:t>
        <w:br/>
        <w:t>нять свое дело достойным образом. Именно они попадают в</w:t>
        <w:br/>
        <w:t>ситуацию хронического стресса из-за своего чувства ответст-</w:t>
        <w:br/>
        <w:t>венности и необходимости его реализации.</w:t>
      </w:r>
    </w:p>
    <w:p>
      <w:pPr>
        <w:pStyle w:val="Normal"/>
        <w:rPr/>
      </w:pPr>
      <w:r>
        <w:rPr/>
        <w:t>Следует отметить, что гипертония чаще поражает людей</w:t>
        <w:br/>
        <w:t>полных, чем худых. Среди них преобладает такой тип тела,</w:t>
        <w:br/>
        <w:t>который обычно называют пикническим: короткая и толстая</w:t>
        <w:br/>
        <w:t>шея, широкая и короткая грудная клетка, склонность к пол-</w:t>
        <w:br/>
        <w:t>ноте, небольшие кисти и ступни, а также красное, нередко</w:t>
        <w:br/>
        <w:t>припухшее лицо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6</w:t>
      </w:r>
    </w:p>
    <w:p>
      <w:pPr>
        <w:pStyle w:val="Normal"/>
        <w:rPr/>
      </w:pPr>
      <w:r>
        <w:rPr/>
        <w:t>В пожилом возрасте слабеет сердце, давая об этом знать</w:t>
        <w:br/>
        <w:t>одышкой, отеками ног к вечеру, ночными позывами к моче-</w:t>
        <w:br/>
        <w:t>испусканию, ночными кошмарами и приступами удушья. При</w:t>
        <w:br/>
        <w:t>первых же симптомах надо обращаться к врачу и проявлять</w:t>
        <w:br/>
        <w:t>по отношению к своему сердцу так необходимую ему, как,</w:t>
        <w:br/>
        <w:t>впрочем, и всем органам, доброту.</w:t>
      </w:r>
    </w:p>
    <w:p>
      <w:pPr>
        <w:pStyle w:val="Normal"/>
        <w:rPr/>
      </w:pPr>
      <w:r>
        <w:rPr/>
        <w:t>Каждый лишний килограмм веса пожилого мужчины уко-</w:t>
        <w:br/>
        <w:t>рачивает его жизнь по крайней мере на несколько месяцев;</w:t>
      </w:r>
    </w:p>
    <w:p>
      <w:pPr>
        <w:pStyle w:val="Normal"/>
        <w:rPr/>
      </w:pPr>
      <w:r>
        <w:rPr/>
        <w:t>худые в этом смысле обладают большими преимуществами.</w:t>
        <w:br/>
        <w:t>Существует много способов, позволяющих определить «идеаль-</w:t>
        <w:br/>
        <w:t>ный» вес для людей разного роста и возраста, я не буду их</w:t>
        <w:br/>
        <w:t>здесь приводить, при желании читатель может найти их в</w:t>
        <w:br/>
        <w:t>соответствующей литературе.</w:t>
      </w:r>
    </w:p>
    <w:p>
      <w:pPr>
        <w:pStyle w:val="Normal"/>
        <w:rPr/>
      </w:pPr>
      <w:r>
        <w:rPr/>
        <w:t>Отмечу только, что одной из причин полноты в пожилом</w:t>
        <w:br/>
        <w:t>возрасте является элементарное обжорство, за которым стоит</w:t>
        <w:br/>
        <w:t>благоприобретенная привычка. Именно по отношению к этим</w:t>
        <w:br/>
        <w:t>людям справедливы слова Монтеня о том, что они не умира-</w:t>
        <w:br/>
        <w:t>ют, а кончают жизнь самоубийством, да еще если дополнить</w:t>
        <w:br/>
        <w:t>эту мысль не менее оптимистической о том, что от переедания</w:t>
        <w:br/>
        <w:t>погибло больше людей, чем от меча, то многое из проблем</w:t>
        <w:br/>
        <w:t>мужчины пожилого возраста окажется не таким уж трагиче-</w:t>
        <w:br/>
        <w:t>ски неизбежным. Даже облик его вполне может соответство-</w:t>
        <w:br/>
        <w:t>вать его собственным представлениям о стройности, а не</w:t>
        <w:br/>
        <w:t>среднестатистическому.</w:t>
      </w:r>
    </w:p>
    <w:p>
      <w:pPr>
        <w:pStyle w:val="Normal"/>
        <w:rPr/>
      </w:pPr>
      <w:r>
        <w:rPr/>
        <w:t>Выглядит среднестатистический мужчина пожилого воз-</w:t>
        <w:br/>
        <w:t>раста так: солидное брюшко (ожирение и жировые отложения</w:t>
        <w:br/>
        <w:t>в основном на животе), грубые волосы на разных частях тела</w:t>
        <w:br/>
        <w:t>(после</w:t>
      </w:r>
      <w:r>
        <w:rPr>
          <w:lang w:val="en-US" w:eastAsia="en-US"/>
        </w:rPr>
        <w:t xml:space="preserve"> 40</w:t>
      </w:r>
      <w:r>
        <w:rPr/>
        <w:t xml:space="preserve"> лет борода, волосы на ногах и груди становятся</w:t>
        <w:br/>
        <w:t>жестче и гуще), волосы, торчащие из носа и ушей, облысение</w:t>
        <w:br/>
        <w:t>головы, повышенное артериальное давление, да все это в со-</w:t>
        <w:br/>
        <w:t>четании с психологическими проявлениями климакса: устало-</w:t>
        <w:br/>
        <w:t>стью, раздражительностью, потерей веры в себя, подозри-</w:t>
        <w:br/>
        <w:t>тельностью к окружающим, заметным спадом энергии и сни-</w:t>
        <w:br/>
        <w:t>жением интеллектуальных возможностей. Вряд ли все это</w:t>
        <w:br/>
        <w:t>вызовет оптимизм.</w:t>
      </w:r>
    </w:p>
    <w:p>
      <w:pPr>
        <w:pStyle w:val="Normal"/>
        <w:rPr/>
      </w:pPr>
      <w:r>
        <w:rPr/>
        <w:t>Но! Великое «но» любого человеческого возраста состоит</w:t>
        <w:br/>
        <w:t>в том, что можно выбрать для себя и осуществить другой свой</w:t>
        <w:br/>
        <w:t>же собственный облик. Начинать никогда не поздно. Врачи</w:t>
        <w:br/>
        <w:t>всего мира знают, что большую часть успеха любого лечения</w:t>
        <w:br/>
        <w:t>определяет отношение больного человека к тому, что с ним</w:t>
        <w:br/>
        <w:t>происходит. Это относится к множеству болезней, которые</w:t>
        <w:br/>
        <w:t>дают о себе знать в пожилом возрасте. Язвенная болезнь же-</w:t>
        <w:br/>
        <w:t>лудка и двенадцатиперстной кишки, бронхиальная астма, уже</w:t>
        <w:br/>
        <w:t>упоминавшиеся гипертоническая болезнь, ишемическая б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7</w:t>
      </w:r>
    </w:p>
    <w:p>
      <w:pPr>
        <w:pStyle w:val="Normal"/>
        <w:rPr/>
      </w:pPr>
      <w:r>
        <w:rPr/>
        <w:t xml:space="preserve"> </w:t>
      </w:r>
      <w:r>
        <w:rPr/>
        <w:t>лезнь сердца и инфаркт миокарда, тот же сахарный диабет</w:t>
      </w:r>
      <w:r>
        <w:rPr>
          <w:lang w:val="en-US" w:eastAsia="en-US"/>
        </w:rPr>
        <w:t xml:space="preserve"> -</w:t>
      </w:r>
      <w:r>
        <w:rPr/>
        <w:t xml:space="preserve"> это</w:t>
        <w:br/>
        <w:t>все психосоматические болезни. В их основе лежат личностные</w:t>
        <w:br/>
        <w:t>конфликты, то есть внутренние противоречия, с которыми че-</w:t>
        <w:br/>
        <w:t>ловек не справился, и они проявляются в виде болезни.</w:t>
      </w:r>
    </w:p>
    <w:p>
      <w:pPr>
        <w:pStyle w:val="Normal"/>
        <w:rPr/>
      </w:pPr>
      <w:r>
        <w:rPr/>
        <w:t>Я уже писала, что гипертония связана, например, с кон-</w:t>
        <w:br/>
        <w:t>фликтными переживаниями ответственности. В работах по</w:t>
        <w:br/>
        <w:t>психотерапии' есть достаточно материала о психологических</w:t>
        <w:br/>
        <w:t>факторах разных заболеваний. Укажу еще некоторые из них:</w:t>
      </w:r>
    </w:p>
    <w:p>
      <w:pPr>
        <w:pStyle w:val="Normal"/>
        <w:rPr/>
      </w:pPr>
      <w:r>
        <w:rPr/>
        <w:t>личностные особенности больных бронхиальной астмой</w:t>
        <w:br/>
        <w:t>включают в себя повышенную ипохондричность, истериче-</w:t>
        <w:br/>
        <w:t>ские эмоциональные реакции, неосознаваемую тревожность.</w:t>
        <w:br/>
        <w:t>Психотерапевты говорят, что у них выражен конфликт между</w:t>
        <w:br/>
        <w:t>потребностью в нежности и страхом перед ней, противоречи-</w:t>
        <w:br/>
        <w:t>вость в решении «брать и давать».</w:t>
      </w:r>
    </w:p>
    <w:p>
      <w:pPr>
        <w:pStyle w:val="Normal"/>
        <w:rPr/>
      </w:pPr>
      <w:r>
        <w:rPr/>
        <w:t>Язвенная болезнь желудка и двенадцатиперстной кишки</w:t>
        <w:br/>
        <w:t>встречается чаще у лиц со специфическими особенностями</w:t>
        <w:br/>
        <w:t>отношений в семье. Описан, тип «тиранического пациента»,</w:t>
        <w:br/>
        <w:t>который постоянно находится в напряжении, переживая од-</w:t>
        <w:br/>
        <w:t>новременно внутреннюю зависимость от окружающих и страх</w:t>
        <w:br/>
        <w:t>перед ней. Это приводит к вспышкам агрессии</w:t>
      </w:r>
      <w:r>
        <w:rPr>
          <w:lang w:val="en-US" w:eastAsia="en-US"/>
        </w:rPr>
        <w:t xml:space="preserve"> -</w:t>
      </w:r>
      <w:r>
        <w:rPr/>
        <w:t xml:space="preserve"> тирании.</w:t>
      </w:r>
    </w:p>
    <w:p>
      <w:pPr>
        <w:pStyle w:val="Normal"/>
        <w:rPr/>
      </w:pPr>
      <w:r>
        <w:rPr/>
        <w:t>Язвенная болезнь настигает и постоянно брюзжащих лиц,</w:t>
        <w:br/>
        <w:t>которые переживают постоянное агрессивное напряжение, за</w:t>
        <w:br/>
        <w:t>которым скрывается депрессия. Это жутковатое противоречие</w:t>
        <w:br/>
        <w:t>депрессии и агрессии приводит к язвительному недовольству</w:t>
        <w:br/>
        <w:t>по поводу и без повода.</w:t>
      </w:r>
    </w:p>
    <w:p>
      <w:pPr>
        <w:pStyle w:val="Normal"/>
        <w:rPr/>
      </w:pPr>
      <w:r>
        <w:rPr/>
        <w:t>Хотелось бы еще остановиться на внутриличностных кон-</w:t>
        <w:br/>
        <w:t>фликтах при сахарном диабете. Есть много доказательств в</w:t>
        <w:br/>
        <w:t>пользу того, что это заболевание возникает в результате соче-</w:t>
        <w:br/>
        <w:t>тания факторов биологической и психологической природы.</w:t>
        <w:br/>
        <w:t>Выявлено три механизма, которые способствуют его возник-</w:t>
        <w:br/>
        <w:t>новению: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Внутриличностные конфликты и потребности комплек-</w:t>
        <w:br/>
        <w:t>саторно удовлетворяются актом еды, появляется как бы фор-</w:t>
        <w:br/>
        <w:t>мула: еда</w:t>
      </w:r>
      <w:r>
        <w:rPr>
          <w:lang w:val="en-US" w:eastAsia="en-US"/>
        </w:rPr>
        <w:t xml:space="preserve"> -</w:t>
      </w:r>
      <w:r>
        <w:rPr/>
        <w:t xml:space="preserve"> любовь. Повышенный аппетит и склонность к</w:t>
        <w:br/>
        <w:t>ожирению ведут к стабильной гипергликемии, которая ослаб-</w:t>
        <w:br/>
        <w:t>ляет секреторную деятельность поджелудочной железы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Пища отождествляется для человека с любовью, и это</w:t>
        <w:br/>
        <w:t>приводит к переживанию состояния голода, которое усилива-</w:t>
        <w:br/>
        <w:t>ется независимо от принятия пищи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Встречающиеся на протяжении жизни неосознанные</w:t>
        <w:br/>
        <w:t>страхи, приводящие к постоянному реагированию по типу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: Эйдемиллер Э. Г.</w:t>
        <w:br/>
        <w:t>Л.,</w:t>
      </w:r>
      <w:r>
        <w:rPr>
          <w:lang w:val="en-US" w:eastAsia="en-US"/>
        </w:rPr>
        <w:t xml:space="preserve"> 1990.</w:t>
      </w:r>
    </w:p>
    <w:p>
      <w:pPr>
        <w:pStyle w:val="Normal"/>
        <w:rPr/>
      </w:pPr>
      <w:r>
        <w:rPr/>
        <w:t>Юстицкий В.В. Семейная психотерапия.</w:t>
      </w:r>
      <w:r>
        <w:rPr>
          <w:lang w:val="en-US" w:eastAsia="en-US"/>
        </w:rPr>
        <w:t xml:space="preserve"> 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8</w:t>
      </w:r>
    </w:p>
    <w:p>
      <w:pPr>
        <w:pStyle w:val="Normal"/>
        <w:rPr/>
      </w:pPr>
      <w:r>
        <w:rPr/>
        <w:t>«бегство</w:t>
      </w:r>
      <w:r>
        <w:rPr>
          <w:lang w:val="en-US" w:eastAsia="en-US"/>
        </w:rPr>
        <w:t xml:space="preserve"> -</w:t>
      </w:r>
      <w:r>
        <w:rPr/>
        <w:t xml:space="preserve"> борьба», сопровождаются гипергликемией. По-</w:t>
        <w:br/>
        <w:t>скольку внутриличностное напряжение адекватно не реализу-</w:t>
        <w:br/>
        <w:t>ется, диабет может развиваться из начальной гипергликемии.</w:t>
      </w:r>
    </w:p>
    <w:p>
      <w:pPr>
        <w:pStyle w:val="Normal"/>
        <w:rPr/>
      </w:pPr>
      <w:r>
        <w:rPr/>
        <w:t>Лечение этих заболеваний с применением психотерапии</w:t>
        <w:br/>
        <w:t>всегда оказывается более эффективным, чем только медика-</w:t>
        <w:br/>
        <w:t>ментозное.</w:t>
      </w:r>
    </w:p>
    <w:p>
      <w:pPr>
        <w:pStyle w:val="Normal"/>
        <w:rPr/>
      </w:pPr>
      <w:r>
        <w:rPr/>
        <w:t>Анализ психологических особенностей мужчины пожилого</w:t>
        <w:br/>
        <w:t>возраста показывает, что для него это один из самых трудных</w:t>
        <w:br/>
        <w:t>периодов жизни, который можно благополучно прожить, если</w:t>
        <w:br/>
        <w:t>обновляется концепция жизни, Я-концепция, если устанавли-</w:t>
        <w:br/>
        <w:t>ваются живительные эмоциональные связи с миром, тогда</w:t>
        <w:br/>
        <w:t>появляется новая энергия для осуществления жизни с опорой</w:t>
        <w:br/>
        <w:t>на свои умственные, а не физические возможности. Для этого</w:t>
        <w:br/>
        <w:t>надо взаимодействовать с миром своей семьи, с окружающим</w:t>
        <w:br/>
        <w:t>миром так, чтобы возможности учительства и наставничества</w:t>
        <w:br/>
        <w:t>переживались окружающими как необходимые. Это один из</w:t>
        <w:br/>
        <w:t>путей понимания стресса жизни, один из путей противостоя-</w:t>
        <w:br/>
        <w:t>ния ему и управления им.</w:t>
      </w:r>
    </w:p>
    <w:p>
      <w:pPr>
        <w:pStyle w:val="Normal"/>
        <w:rPr/>
      </w:pPr>
      <w:r>
        <w:rPr/>
        <w:t>Хотя эликсира вечной молодости не существует, но ра-</w:t>
        <w:br/>
        <w:t>зумный образ жизни может ее продлить. К сожалению, то,</w:t>
        <w:br/>
        <w:t>что я напишу ниже, в большей степени относится к сильной</w:t>
        <w:br/>
        <w:t>половине человечества в пожилом возрасте. Но, что греха</w:t>
        <w:br/>
        <w:t>таить, и среди пожилых женщин есть те, кто давно махнул</w:t>
        <w:br/>
        <w:t>на себя рукой, а зря, так как продление жизни себе (и, заме-</w:t>
        <w:br/>
        <w:t>,чу, окружающим) не самое трудное занятие на свете, если</w:t>
        <w:br/>
        <w:t>оно входит в ежедневную привычку, которую в любом воз-</w:t>
        <w:br/>
        <w:t>расте можно приобрести.</w:t>
      </w:r>
    </w:p>
    <w:p>
      <w:pPr>
        <w:pStyle w:val="Normal"/>
        <w:rPr/>
      </w:pPr>
      <w:r>
        <w:rPr/>
        <w:t>В геронтологии давно замечено, что у мужчин старше</w:t>
      </w:r>
      <w:r>
        <w:rPr>
          <w:lang w:val="en-US" w:eastAsia="en-US"/>
        </w:rPr>
        <w:t xml:space="preserve"> 40</w:t>
        <w:br/>
      </w:r>
      <w:r>
        <w:rPr/>
        <w:t>лет начинаются проблемы с соблюдением принципов гигиены,</w:t>
        <w:br/>
        <w:t>что уж говорить о пожилых людях. Но тем не менее факт этот</w:t>
        <w:br/>
        <w:t>печален и общеизвестен. То ли увеличивающаяся лень, то ли</w:t>
        <w:br/>
        <w:t>из-за ослабленного интереса к противоположному полу, но</w:t>
        <w:br/>
        <w:t>уход за чистотой тела, одеждой и окружающей средой для них</w:t>
        <w:br/>
        <w:t>становится проблематичным. Этот подход очень вреден, так</w:t>
        <w:br/>
        <w:t>как именно стареющая кожа требует тщательного ухода, ина-</w:t>
        <w:br/>
        <w:t>че беда</w:t>
      </w:r>
      <w:r>
        <w:rPr>
          <w:lang w:val="en-US" w:eastAsia="en-US"/>
        </w:rPr>
        <w:t xml:space="preserve"> -</w:t>
      </w:r>
      <w:r>
        <w:rPr/>
        <w:t xml:space="preserve"> гнойничковые кожные заболевания.</w:t>
      </w:r>
    </w:p>
    <w:p>
      <w:pPr>
        <w:pStyle w:val="Normal"/>
        <w:rPr/>
      </w:pPr>
      <w:r>
        <w:rPr/>
        <w:t>Гигиенические процедуры не только поддерживают чисто-</w:t>
        <w:br/>
        <w:t>ту, но и стимулируют кровообращение в коже, чем поддержи-</w:t>
        <w:br/>
        <w:t>вают ее тонус и сказываются на общем самочувствии.</w:t>
      </w:r>
    </w:p>
    <w:p>
      <w:pPr>
        <w:pStyle w:val="Normal"/>
        <w:rPr/>
      </w:pPr>
      <w:r>
        <w:rPr/>
        <w:t>Бритье. Именно ежедневное бритье без оговорок</w:t>
      </w:r>
      <w:r>
        <w:rPr>
          <w:lang w:val="en-US" w:eastAsia="en-US"/>
        </w:rPr>
        <w:t xml:space="preserve"> -</w:t>
      </w:r>
      <w:r>
        <w:rPr/>
        <w:t xml:space="preserve"> это ис-</w:t>
        <w:br/>
        <w:t>точник самодисциплины. Умывание до пояса</w:t>
      </w:r>
      <w:r>
        <w:rPr>
          <w:lang w:val="en-US" w:eastAsia="en-US"/>
        </w:rPr>
        <w:t xml:space="preserve"> -</w:t>
      </w:r>
      <w:r>
        <w:rPr/>
        <w:t xml:space="preserve"> обязательно</w:t>
        <w:br/>
        <w:t>ежедневно, можно (и нужно) ежедневный душ. Не надо боять-</w:t>
        <w:br/>
        <w:t>ся холодной воды. Чистые волосы и зубы тоже не портят</w:t>
        <w:br/>
        <w:t>внешнего вида пожилого человека. Парилка по показаниям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39</w:t>
      </w:r>
    </w:p>
    <w:p>
      <w:pPr>
        <w:pStyle w:val="Normal"/>
        <w:rPr/>
      </w:pPr>
      <w:r>
        <w:rPr/>
        <w:t xml:space="preserve"> </w:t>
      </w:r>
      <w:r>
        <w:rPr/>
        <w:t>состояния здоровья важна Человечество давно и не случай-</w:t>
        <w:br/>
        <w:t>но изобрело все эти радости жизни для ее продления Продле-</w:t>
        <w:br/>
        <w:t>ние жизни человека, а не его существования</w:t>
      </w:r>
    </w:p>
    <w:p>
      <w:pPr>
        <w:pStyle w:val="Normal"/>
        <w:rPr/>
      </w:pPr>
      <w:r>
        <w:rPr/>
        <w:t>С гигиеной одежды у мужчин дело обстоит довольно про-</w:t>
        <w:br/>
        <w:t>сто, так как они (особенно пожилые) не поддаются странным</w:t>
        <w:br/>
        <w:t>капризам моды, как это делают настоящие женщины Но и</w:t>
        <w:br/>
        <w:t>тут море проблем, которые пожилой человек может создать и</w:t>
        <w:br/>
        <w:t>себе, и окружающим, особенно если он не склонен регулярно</w:t>
        <w:br/>
        <w:t>(два раза в неделю) менять белье и ежедневно</w:t>
      </w:r>
      <w:r>
        <w:rPr>
          <w:lang w:val="en-US" w:eastAsia="en-US"/>
        </w:rPr>
        <w:t xml:space="preserve"> -</w:t>
      </w:r>
      <w:r>
        <w:rPr/>
        <w:t xml:space="preserve"> носки Носки</w:t>
        <w:br/>
        <w:t>неплохо бы менять ежедневно, ноги мыть тоже, но, наверное,</w:t>
        <w:br/>
        <w:t>один из самых грозных признаков старости именно они</w:t>
      </w:r>
      <w:r>
        <w:rPr>
          <w:lang w:val="en-US" w:eastAsia="en-US"/>
        </w:rPr>
        <w:t xml:space="preserve"> -</w:t>
        <w:br/>
      </w:r>
      <w:r>
        <w:rPr/>
        <w:t>носки и ноги Напоминаю, что старость можно отдалить</w:t>
        <w:br/>
        <w:t>своими руками, куском мыла (или щепотью стирального по-</w:t>
        <w:br/>
        <w:t>рошка) и делать это можно начать сегодня.</w:t>
      </w:r>
    </w:p>
    <w:p>
      <w:pPr>
        <w:pStyle w:val="Normal"/>
        <w:rPr/>
      </w:pPr>
      <w:r>
        <w:rPr/>
        <w:t>В завершение стоит сказать, что в любой возрастной груп-</w:t>
        <w:br/>
        <w:t>пе здоровых людей больше, чем больных, а соответствующий</w:t>
        <w:br/>
        <w:t>образ жизни (то есть соответствующий жизни, а не смерти)</w:t>
        <w:br/>
        <w:t>действенно предупреждает появление болезней. Начать его</w:t>
        <w:br/>
        <w:t>можно всегда. Когда? Можно сегодня, ведь многие серьезные</w:t>
        <w:br/>
        <w:t>перемены в жизни, которые, к сожалению, мало зависят от</w:t>
        <w:br/>
        <w:t>человека, еще впереди...</w:t>
      </w:r>
    </w:p>
    <w:p>
      <w:pPr>
        <w:pStyle w:val="Normal"/>
        <w:rPr/>
      </w:pPr>
      <w:r>
        <w:rPr>
          <w:lang w:val="en-US" w:eastAsia="en-US"/>
        </w:rPr>
        <w:t>-I</w:t>
      </w:r>
      <w:r>
        <w:rPr/>
        <w:t xml:space="preserve"> лава</w:t>
      </w:r>
      <w:r>
        <w:rPr>
          <w:lang w:val="en-US"/>
        </w:rPr>
        <w:t xml:space="preserve"> </w:t>
      </w:r>
      <w:r>
        <w:rPr>
          <w:i/>
          <w:lang w:val="en-US"/>
        </w:rPr>
        <w:t>Lli</w:t>
      </w:r>
    </w:p>
    <w:p>
      <w:pPr>
        <w:pStyle w:val="Normal"/>
        <w:rPr/>
      </w:pPr>
      <w:r>
        <w:rPr/>
        <w:t>О СТАРОСТИ</w:t>
        <w:br/>
        <w:t>(СТАРШЕ</w:t>
      </w:r>
      <w:r>
        <w:rPr>
          <w:lang w:val="en-US" w:eastAsia="en-US"/>
        </w:rPr>
        <w:t xml:space="preserve"> 65</w:t>
      </w:r>
      <w:r>
        <w:rPr/>
        <w:t xml:space="preserve"> ЛЕТ)</w:t>
      </w:r>
    </w:p>
    <w:p>
      <w:pPr>
        <w:pStyle w:val="Normal"/>
        <w:rPr/>
      </w:pPr>
      <w:r>
        <w:rPr/>
        <w:drawing>
          <wp:inline distT="0" distB="0" distL="0" distR="0">
            <wp:extent cx="2877185" cy="3510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t>21</w:t>
      </w:r>
      <w:r>
        <w:rPr/>
        <w:t xml:space="preserve"> г</w:t>
      </w:r>
    </w:p>
    <w:p>
      <w:pPr>
        <w:pStyle w:val="Normal"/>
        <w:rPr/>
      </w:pPr>
      <w:r>
        <w:rPr/>
        <w:t xml:space="preserve"> </w:t>
      </w:r>
      <w:r>
        <w:rPr/>
        <w:t>Как ни тяжел последний час</w:t>
      </w:r>
      <w:r>
        <w:rPr>
          <w:lang w:val="en-US" w:eastAsia="en-US"/>
        </w:rPr>
        <w:t xml:space="preserve"> -</w:t>
        <w:br/>
      </w:r>
      <w:r>
        <w:rPr/>
        <w:t>Та непонятная для нас</w:t>
        <w:br/>
        <w:t>Истома смертного страданья,</w:t>
      </w:r>
      <w:r>
        <w:rPr>
          <w:lang w:val="en-US" w:eastAsia="en-US"/>
        </w:rPr>
        <w:t xml:space="preserve"> -</w:t>
        <w:br/>
      </w:r>
      <w:r>
        <w:rPr/>
        <w:t>Но для души еще страшней</w:t>
        <w:br/>
        <w:t>Следить, как вымирают в ней</w:t>
        <w:br/>
        <w:t>Все лучшие воспоминанья...</w:t>
      </w:r>
    </w:p>
    <w:p>
      <w:pPr>
        <w:pStyle w:val="Normal"/>
        <w:rPr/>
      </w:pPr>
      <w:r>
        <w:rPr/>
        <w:t>Ф.И.Тютчев</w:t>
      </w:r>
    </w:p>
    <w:p>
      <w:pPr>
        <w:pStyle w:val="Normal"/>
        <w:rPr/>
      </w:pPr>
      <w:r>
        <w:rPr/>
        <w:t>Как хорошо, что вспыхнут снова эти</w:t>
        <w:br/>
        <w:t>Цветы в полях под небом голубым!</w:t>
        <w:br/>
        <w:t>Как хорошо, что ты живешь на свете</w:t>
        <w:br/>
        <w:t>И красишь мир присутствием своим!</w:t>
        <w:br/>
        <w:t>Как хорошо, что в общем вешнем шуме</w:t>
        <w:br/>
        <w:t>Милей всего твой голос голубой,</w:t>
        <w:br/>
        <w:t>Что, умирая, я еще не умер</w:t>
        <w:br/>
        <w:t>И перед смертью встретился с тобой'</w:t>
      </w:r>
    </w:p>
    <w:p>
      <w:pPr>
        <w:pStyle w:val="Normal"/>
        <w:rPr/>
      </w:pPr>
      <w:r>
        <w:rPr/>
        <w:t>И.Северянин</w:t>
      </w:r>
    </w:p>
    <w:p>
      <w:pPr>
        <w:pStyle w:val="Normal"/>
        <w:rPr/>
      </w:pPr>
      <w:r>
        <w:rPr/>
        <w:t>Вот они и наступили</w:t>
      </w:r>
      <w:r>
        <w:rPr>
          <w:lang w:val="en-US" w:eastAsia="en-US"/>
        </w:rPr>
        <w:t xml:space="preserve"> -</w:t>
      </w:r>
      <w:r>
        <w:rPr/>
        <w:t xml:space="preserve"> времена серьезных жизненных перемен.</w:t>
        <w:br/>
        <w:t>Психологами установлено, что в жизни человека есть изме-</w:t>
        <w:br/>
        <w:t>нения, которые неизбежно связаны со стрессом. Составлен спи-</w:t>
        <w:br/>
        <w:t>сок этих событий (Холмс и Ранге), за которым стоит многолет-</w:t>
        <w:br/>
        <w:t>ний опыт исследований. Каждое указанное в списке событие</w:t>
        <w:br/>
        <w:t>имеет определенную эмоциональную значимость в жизни чело-</w:t>
        <w:br/>
        <w:t>века, выражающуюся в баллах. Последовательность в этом</w:t>
        <w:br/>
        <w:t>списке определяется значимостью каждого события. Читатель</w:t>
        <w:br/>
        <w:t>может провести самоанализ ситуации своего личного жизнен-</w:t>
        <w:br/>
        <w:t>ного стресса, соотнеся его со шкалой баллов. Делается это так:</w:t>
      </w:r>
    </w:p>
    <w:p>
      <w:pPr>
        <w:pStyle w:val="Normal"/>
        <w:rPr/>
      </w:pPr>
      <w:r>
        <w:rPr/>
        <w:t>внимательно прочтите весь список, просто чтобы иметь о нем</w:t>
        <w:br/>
        <w:t>представление. Затем прочтите его повторно, обращая внима-</w:t>
        <w:br/>
        <w:t>ние на количество баллов, затем попробуйте вывести среднее</w:t>
        <w:br/>
        <w:t>арифметическое из тех событий, которые у вас происходили за</w:t>
        <w:br/>
        <w:t>последние два года. Среднее арифметическое находится так:</w:t>
      </w:r>
    </w:p>
    <w:p>
      <w:pPr>
        <w:pStyle w:val="Normal"/>
        <w:rPr/>
      </w:pPr>
      <w:r>
        <w:rPr/>
        <w:t>сумма баллов делится на количество событий. Количество со-</w:t>
        <w:br/>
        <w:t>бытий равно сумме всех событий, которые с вами были. Если</w:t>
        <w:br/>
        <w:t>какое-то происходило несколько раз, то в сумме это будет учи-</w:t>
        <w:br/>
        <w:t>тываться соответствующим образом, так как надо сосчитать</w:t>
        <w:br/>
        <w:t>все события. Например, у вас было два штрафа за нарушение</w:t>
        <w:br/>
        <w:t>правил уличного движения. Каждый штраф оценивается в</w:t>
        <w:br/>
      </w:r>
      <w:r>
        <w:rPr>
          <w:lang w:val="en-US" w:eastAsia="en-US"/>
        </w:rPr>
        <w:t>12</w:t>
      </w:r>
      <w:r>
        <w:rPr/>
        <w:t xml:space="preserve"> баллов, в вашей общей сумме баллов уже будет число</w:t>
      </w:r>
      <w:r>
        <w:rPr>
          <w:lang w:val="en-US" w:eastAsia="en-US"/>
        </w:rPr>
        <w:t xml:space="preserve"> 24</w:t>
        <w:br/>
        <w:t>(12</w:t>
      </w:r>
      <w:r>
        <w:rPr/>
        <w:t xml:space="preserve"> баллов х</w:t>
      </w:r>
      <w:r>
        <w:rPr>
          <w:lang w:val="en-US" w:eastAsia="en-US"/>
        </w:rPr>
        <w:t xml:space="preserve"> 2).</w:t>
      </w:r>
      <w:r>
        <w:rPr/>
        <w:t xml:space="preserve"> Общая сумма баллов делится на число событий.</w:t>
        <w:br/>
        <w:t>В результате, по мнению авторов этой идеи, можно определить</w:t>
        <w:br/>
        <w:t>и выраженную в цифрах свою реакцию на стресс жизни.</w:t>
      </w:r>
    </w:p>
    <w:p>
      <w:pPr>
        <w:pStyle w:val="Normal"/>
        <w:rPr/>
      </w:pPr>
      <w:r>
        <w:rPr/>
        <w:t>Одновременно это и цифра сопротивляемости стрессу. Чем</w:t>
        <w:br/>
        <w:t>больше вы получите баллов (сравните их с таблицей в этом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2</w:t>
      </w:r>
    </w:p>
    <w:p>
      <w:pPr>
        <w:pStyle w:val="Normal"/>
        <w:rPr/>
      </w:pPr>
      <w:r>
        <w:rPr/>
        <w:t>тексте), тем больше оснований отнестись к ним с должным</w:t>
        <w:br/>
        <w:t>вниманием и предпринять необходимые действия по защите</w:t>
        <w:br/>
        <w:t>от стресса. Вот таблица, предлагаемая читателю для самоана-</w:t>
        <w:br/>
        <w:t>лиза. Хотела бы обратить внимание на то, что стресс вызы-</w:t>
        <w:br/>
        <w:t>вают не только отрицательные, но и положительные ситуа-</w:t>
        <w:br/>
        <w:t>ции. Положительные источники стресса обычно называют</w:t>
        <w:br/>
        <w:t>эвстресс, отрицательные</w:t>
      </w:r>
      <w:r>
        <w:rPr>
          <w:lang w:val="en-US" w:eastAsia="en-US"/>
        </w:rPr>
        <w:t xml:space="preserve"> -</w:t>
      </w:r>
      <w:r>
        <w:rPr/>
        <w:t xml:space="preserve"> дистресс, или просто стресс.</w:t>
      </w:r>
    </w:p>
    <w:p>
      <w:pPr>
        <w:pStyle w:val="Normal"/>
        <w:rPr/>
      </w:pPr>
      <w:r>
        <w:rPr/>
        <w:t>Перемены в жизни, способные вызвать стресс</w:t>
        <w:br/>
        <w:t>(По Холмсу и Ранге)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1160"/>
      </w:tblGrid>
      <w:tr>
        <w:trPr>
          <w:trHeight w:val="58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  <w:br/>
              <w:t>в жизн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  <w:br/>
              <w:t>значимости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Смерть супруги (супруга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Развод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Разрыв с партнеро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Отбывание наказания в тюрьме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Смерть близкого человек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Травма или болезнь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Свадьб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Перемещение по службе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>
          <w:trHeight w:val="4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9.</w:t>
            </w:r>
            <w:r>
              <w:rPr/>
              <w:t xml:space="preserve"> Примирение с партнером (партнершей) или мужем</w:t>
              <w:br/>
              <w:t>(женой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Уход на пенсию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Болезнь члена семь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2.</w:t>
            </w:r>
            <w:r>
              <w:rPr/>
              <w:t xml:space="preserve"> Беременность партнерш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3.</w:t>
            </w:r>
            <w:r>
              <w:rPr/>
              <w:t xml:space="preserve"> Сексуальные затруднения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4.</w:t>
            </w:r>
            <w:r>
              <w:rPr/>
              <w:t xml:space="preserve"> Рождение ребенк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5.</w:t>
            </w:r>
            <w:r>
              <w:rPr/>
              <w:t xml:space="preserve"> Изменение финансового положения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6.</w:t>
            </w:r>
            <w:r>
              <w:rPr/>
              <w:t xml:space="preserve"> Смерть близкого друг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7.</w:t>
            </w:r>
            <w:r>
              <w:rPr/>
              <w:t xml:space="preserve"> Смена места работы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8.</w:t>
            </w:r>
            <w:r>
              <w:rPr/>
              <w:t xml:space="preserve"> Увеличение числа супружеских (партнерских) ссо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9.</w:t>
            </w:r>
            <w:r>
              <w:rPr/>
              <w:t xml:space="preserve"> Получение денежной ссуды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.</w:t>
            </w:r>
            <w:r>
              <w:rPr/>
              <w:t xml:space="preserve"> Растущие долг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1.</w:t>
            </w:r>
            <w:r>
              <w:rPr/>
              <w:t xml:space="preserve"> Завышение служебной ответственност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2.</w:t>
            </w:r>
            <w:r>
              <w:rPr/>
              <w:t xml:space="preserve"> Уход сына (дочери) из родительского дом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3.</w:t>
            </w:r>
            <w:r>
              <w:rPr/>
              <w:t xml:space="preserve"> Раздоры с родителями мужа (или жены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4.</w:t>
            </w:r>
            <w:r>
              <w:rPr/>
              <w:t xml:space="preserve"> Головокружительный личный успех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5.</w:t>
            </w:r>
            <w:r>
              <w:rPr/>
              <w:t xml:space="preserve"> Выход жены на работу (или уход с работы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3</w:t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180"/>
      </w:tblGrid>
      <w:tr>
        <w:trPr>
          <w:trHeight w:val="62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жизн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  <w:br/>
              <w:t>значимости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6.</w:t>
            </w:r>
            <w:r>
              <w:rPr/>
              <w:t xml:space="preserve"> Окончание школы и поступление в институ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7.</w:t>
            </w:r>
            <w:r>
              <w:rPr/>
              <w:t xml:space="preserve"> Изменение жилищных условий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0.</w:t>
            </w:r>
            <w:r>
              <w:rPr/>
              <w:t xml:space="preserve"> Изменение условий работы или рабочего времени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1.</w:t>
            </w:r>
            <w:r>
              <w:rPr/>
              <w:t xml:space="preserve"> Перемена места жительств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2.</w:t>
            </w:r>
            <w:r>
              <w:rPr/>
              <w:t xml:space="preserve"> Экзамены в школе (институте), квалификационная</w:t>
              <w:br/>
              <w:t>аттестация на работе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3.</w:t>
            </w:r>
            <w:r>
              <w:rPr/>
              <w:t xml:space="preserve"> Смена привычного места отдых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4.</w:t>
            </w:r>
            <w:r>
              <w:rPr/>
              <w:t xml:space="preserve"> Изменения в отношениях с окружающими</w:t>
              <w:br/>
              <w:t>(друзьями, коллегами и так далее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5.</w:t>
            </w:r>
            <w:r>
              <w:rPr/>
              <w:t xml:space="preserve"> Нарушение сн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6.</w:t>
            </w:r>
            <w:r>
              <w:rPr/>
              <w:t xml:space="preserve"> Изменение характера и частоты встреч с другими</w:t>
              <w:br/>
              <w:t>членами семьи (или близкими родственниками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7.</w:t>
            </w:r>
            <w:r>
              <w:rPr/>
              <w:t xml:space="preserve"> Изменение привычного режима питания и количе-</w:t>
              <w:br/>
              <w:t>ства потребляемой пищи (диета, отсутствие аппе-</w:t>
              <w:br/>
              <w:t>тита и тому подобное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8.</w:t>
            </w:r>
            <w:r>
              <w:rPr/>
              <w:t xml:space="preserve"> Штраф за нарушение правил уличного движения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что вы, читатель, уже сосчитали среднеарифме-</w:t>
        <w:br/>
        <w:t>тическое выражение стресса вашей жизни и готовы сравнить</w:t>
        <w:br/>
        <w:t>результаты с таблицей:</w:t>
      </w:r>
    </w:p>
    <w:p>
      <w:pPr>
        <w:pStyle w:val="Normal"/>
        <w:rPr/>
      </w:pPr>
      <w:r>
        <w:rPr/>
        <w:t>Общая сумма бал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0-1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00-299</w:t>
      </w:r>
    </w:p>
    <w:p>
      <w:pPr>
        <w:pStyle w:val="Normal"/>
        <w:rPr/>
      </w:pPr>
      <w:r>
        <w:rPr>
          <w:lang w:val="en-US" w:eastAsia="en-US"/>
        </w:rPr>
        <w:t>300</w:t>
      </w:r>
      <w:r>
        <w:rPr/>
        <w:t xml:space="preserve"> и более</w:t>
      </w:r>
    </w:p>
    <w:p>
      <w:pPr>
        <w:pStyle w:val="Normal"/>
        <w:rPr/>
      </w:pPr>
      <w:r>
        <w:rPr/>
        <w:t>Степень сопротивляемости</w:t>
      </w:r>
    </w:p>
    <w:p>
      <w:pPr>
        <w:pStyle w:val="Normal"/>
        <w:rPr/>
      </w:pPr>
      <w:r>
        <w:rPr/>
        <w:t>Высокая</w:t>
      </w:r>
    </w:p>
    <w:p>
      <w:pPr>
        <w:pStyle w:val="Normal"/>
        <w:rPr/>
      </w:pPr>
      <w:r>
        <w:rPr/>
        <w:t>Пороговая</w:t>
      </w:r>
    </w:p>
    <w:p>
      <w:pPr>
        <w:pStyle w:val="Normal"/>
        <w:rPr/>
      </w:pPr>
      <w:r>
        <w:rPr/>
        <w:t>Низкая (ранимость)</w:t>
      </w:r>
    </w:p>
    <w:p>
      <w:pPr>
        <w:pStyle w:val="Normal"/>
        <w:rPr/>
      </w:pPr>
      <w:r>
        <w:rPr/>
        <w:t>Надеюсь, читатель, что ваша сумма баллов не превышает</w:t>
        <w:br/>
      </w:r>
      <w:r>
        <w:rPr>
          <w:lang w:val="en-US" w:eastAsia="en-US"/>
        </w:rPr>
        <w:t>300</w:t>
      </w:r>
      <w:r>
        <w:rPr/>
        <w:t xml:space="preserve"> и вам не грозит нервное истощение. Если же она больше</w:t>
        <w:br/>
      </w:r>
      <w:r>
        <w:rPr>
          <w:lang w:val="en-US" w:eastAsia="en-US"/>
        </w:rPr>
        <w:t>300,</w:t>
      </w:r>
      <w:r>
        <w:rPr/>
        <w:t xml:space="preserve"> то вас подстерегает опасность психосоматического заболе-</w:t>
        <w:br/>
        <w:t>вания, это реальная опасность, и вам надо принять все меры</w:t>
        <w:br/>
        <w:t>для изменения своего состояния; обратиться к специалисту или</w:t>
        <w:br/>
        <w:t>познакомиться с соответствующей литературой, или предпри-</w:t>
        <w:br/>
        <w:t>нять уже известные вам ваши индивидуальные способы восста-</w:t>
        <w:br/>
        <w:t>новления сил и энергии. Это может быть что угодно: задушев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4</w:t>
      </w:r>
    </w:p>
    <w:p>
      <w:pPr>
        <w:pStyle w:val="Normal"/>
        <w:rPr/>
      </w:pPr>
      <w:r>
        <w:rPr/>
        <w:t>ная беседа с другом или подругой, поход по базару или в мага-</w:t>
        <w:br/>
        <w:t>зин, поездка в гости, работа в саду или прогулка в лес...</w:t>
      </w:r>
    </w:p>
    <w:p>
      <w:pPr>
        <w:pStyle w:val="Normal"/>
        <w:rPr/>
      </w:pPr>
      <w:r>
        <w:rPr/>
        <w:t>Неотреагированный стресс, как я уже писала не раз, при-</w:t>
        <w:br/>
        <w:t>водит к психосоматическим заболеваниям в любом возрасте.</w:t>
      </w:r>
    </w:p>
    <w:p>
      <w:pPr>
        <w:pStyle w:val="Normal"/>
        <w:rPr/>
      </w:pPr>
      <w:r>
        <w:rPr/>
        <w:t>Современная медицина, в том числе и гериатрия, зани-</w:t>
        <w:br/>
        <w:t>мающаяся лицами пожилого возраста, несет огромную на-</w:t>
        <w:br/>
        <w:t>грузку, часть которой можно было бы уступить психологии. В</w:t>
        <w:br/>
        <w:t>практике отечественной психотерапии, кстати, есть прекрас-</w:t>
        <w:br/>
        <w:t>ный опыт работы с лицами старше семидесяти лет, а не толь-</w:t>
        <w:br/>
        <w:t>ко более молодыми.</w:t>
      </w:r>
    </w:p>
    <w:p>
      <w:pPr>
        <w:pStyle w:val="Normal"/>
        <w:rPr/>
      </w:pPr>
      <w:r>
        <w:rPr/>
        <w:t>Вместе с тем надо отметить, что в сознании большинства</w:t>
        <w:br/>
        <w:t>людей старость прочно слилась с обликом немощного челове-</w:t>
        <w:br/>
        <w:t>ка, а жалобы на болезни в пожилом возрасте являются чуть ли</w:t>
        <w:br/>
        <w:t>не проявлением «правила общения» (кавычки я поставила спе-</w:t>
        <w:br/>
        <w:t>циально). Спрос на медицинскую помощь, особенно лекарст-</w:t>
        <w:br/>
        <w:t>венную, огромен. Тогда как известно, и я пыталась в этом убе-</w:t>
        <w:br/>
        <w:t>дить читателя, что чуть ли не каждое второе заболевание носит</w:t>
        <w:br/>
        <w:t>психосоматический характер, то есть должно быть адресовано,</w:t>
        <w:br/>
        <w:t>скорее, не врачу, а психологу или психотерапевту.</w:t>
      </w:r>
    </w:p>
    <w:p>
      <w:pPr>
        <w:pStyle w:val="Normal"/>
        <w:rPr/>
      </w:pPr>
      <w:r>
        <w:rPr/>
        <w:t>Остается сожалеть, что такой практики у нас явно недоста-</w:t>
        <w:br/>
        <w:t>точно. Вот и выступают в роли психотерапевтических средств</w:t>
        <w:br/>
        <w:t>лекарства. Вспоминается Клавдия Ивановна, у которой был</w:t>
        <w:br/>
        <w:t>такой солидный запас этих средств (срок годности вообще не</w:t>
        <w:br/>
        <w:t>брался в расчет), что она без всякого повода (еще ничего не</w:t>
        <w:br/>
        <w:t>болело) утром принимала несколько таблеток на всякий слу-</w:t>
        <w:br/>
        <w:t>чай. Грустно и трогательно было смотреть на эти коробочки и</w:t>
        <w:br/>
        <w:t>мешочки, на которых аккуратным старческим почерком было</w:t>
        <w:br/>
        <w:t>написано: «от головы», «от сердца», «от ноги», «от живота».</w:t>
      </w:r>
    </w:p>
    <w:p>
      <w:pPr>
        <w:pStyle w:val="Normal"/>
        <w:rPr/>
      </w:pPr>
      <w:r>
        <w:rPr/>
        <w:t>Я уже говорила в самых первых главах, что «болячки» мо-</w:t>
        <w:br/>
        <w:t>гут принести человеку социальные дивиденды</w:t>
      </w:r>
      <w:r>
        <w:rPr>
          <w:lang w:val="en-US" w:eastAsia="en-US"/>
        </w:rPr>
        <w:t xml:space="preserve"> -</w:t>
      </w:r>
      <w:r>
        <w:rPr/>
        <w:t xml:space="preserve"> внимание ок-</w:t>
        <w:br/>
        <w:t>ружающих. Это далеко не всегда наивное средств^57^~и'споль-</w:t>
        <w:br/>
        <w:t>зуют.его.люди в пожилом возрасте для решения одной^ЯУтамых</w:t>
        <w:br/>
        <w:t>сложных жизненных задач</w:t>
      </w:r>
      <w:r>
        <w:rPr>
          <w:lang w:val="en-US" w:eastAsia="en-US"/>
        </w:rPr>
        <w:t xml:space="preserve"> -</w:t>
      </w:r>
      <w:r>
        <w:rPr/>
        <w:t xml:space="preserve"> задачи переживания возрастающей</w:t>
        <w:br/>
        <w:t>зависимости от других людей, для решения которой нужно</w:t>
        <w:br/>
        <w:t>умение выживать при уменьшении^физических ресурсов.</w:t>
      </w:r>
    </w:p>
    <w:p>
      <w:pPr>
        <w:pStyle w:val="Normal"/>
        <w:rPr/>
      </w:pPr>
      <w:r>
        <w:rPr/>
        <w:t>Мне хочется привести факт из книги А.В.Толстых (она уже</w:t>
        <w:br/>
        <w:t>упоминалась в сносках) о том, что от</w:t>
      </w:r>
      <w:r>
        <w:rPr>
          <w:lang w:val="en-US" w:eastAsia="en-US"/>
        </w:rPr>
        <w:t xml:space="preserve"> 30%</w:t>
      </w:r>
      <w:r>
        <w:rPr/>
        <w:t xml:space="preserve"> до</w:t>
      </w:r>
      <w:r>
        <w:rPr>
          <w:lang w:val="en-US" w:eastAsia="en-US"/>
        </w:rPr>
        <w:t xml:space="preserve"> 50%</w:t>
      </w:r>
      <w:r>
        <w:rPr/>
        <w:t xml:space="preserve"> постоянных</w:t>
        <w:br/>
        <w:t>посетителей поликлиник (это лица старого возраста) по сути</w:t>
        <w:br/>
        <w:t>дела являются мнимыми больными. Их органические болезни</w:t>
      </w:r>
      <w:r>
        <w:rPr>
          <w:lang w:val="en-US" w:eastAsia="en-US"/>
        </w:rPr>
        <w:t xml:space="preserve"> -</w:t>
        <w:br/>
      </w:r>
      <w:r>
        <w:rPr/>
        <w:t>следствие ложных установок, неудовлетворенных амбиций,</w:t>
        <w:br/>
        <w:t>эмоциональных стрессов. Недаром говорят, что «все болезни</w:t>
        <w:br/>
        <w:t>от нервов». Вспоминается в связи с этим поразивший меня в</w:t>
        <w:br/>
        <w:t>детстве случай, который произошел среди наших знакомых.</w:t>
        <w:br/>
        <w:t>Назовем эту бабушку Ульяной. Она уже попрощалась с бли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5</w:t>
      </w:r>
    </w:p>
    <w:p>
      <w:pPr>
        <w:pStyle w:val="Normal"/>
        <w:rPr/>
      </w:pPr>
      <w:r>
        <w:rPr/>
        <w:t xml:space="preserve"> </w:t>
      </w:r>
      <w:r>
        <w:rPr/>
        <w:t>кими и собиралась умирать, ей было под восемьдесят лет,</w:t>
        <w:br/>
        <w:t>когда пришло трагическое известие о гибели сына и невестки</w:t>
        <w:br/>
        <w:t>во время автомобильной аварии. Сиротами оставались пяте-</w:t>
        <w:br/>
        <w:t>ро внуков. Ульяна приостановила приход собственной смерти</w:t>
        <w:br/>
        <w:t>на десять лет, внуки к тому времени уже подросли, двое успе-</w:t>
        <w:br/>
        <w:t>ли встать на ноги. Таких историй в жизни немало. Они все об</w:t>
        <w:br/>
        <w:t>одном</w:t>
      </w:r>
      <w:r>
        <w:rPr>
          <w:lang w:val="en-US" w:eastAsia="en-US"/>
        </w:rPr>
        <w:t xml:space="preserve"> -</w:t>
      </w:r>
      <w:r>
        <w:rPr/>
        <w:t xml:space="preserve"> новый, вечный смысл жизни можно обрести и на ее</w:t>
        <w:br/>
        <w:t>пороге, приостановив свой последний шаг за него, пусть на</w:t>
        <w:br/>
        <w:t>время, но это так важно.</w:t>
      </w:r>
    </w:p>
    <w:p>
      <w:pPr>
        <w:pStyle w:val="Normal"/>
        <w:rPr/>
      </w:pPr>
      <w:r>
        <w:rPr/>
        <w:t>Старость, как и все в жизни, явление далеко не однознач-</w:t>
        <w:br/>
        <w:t>ное. Жажда жизни, которую может проявить человек, может</w:t>
        <w:br/>
        <w:t>иметь не только созидательное для самой жизни содержание.</w:t>
        <w:br/>
        <w:t>Приходится говорить по отношению к старикам и об очень</w:t>
        <w:br/>
        <w:t>сложной проблеме</w:t>
      </w:r>
      <w:r>
        <w:rPr>
          <w:lang w:val="en-US" w:eastAsia="en-US"/>
        </w:rPr>
        <w:t xml:space="preserve"> -</w:t>
      </w:r>
      <w:r>
        <w:rPr/>
        <w:t xml:space="preserve"> проблеме границ психической реально-</w:t>
        <w:br/>
        <w:t>сти. Для этого возраста она может стать болезненно напря-</w:t>
        <w:br/>
        <w:t>женной из-за увеличивающейся зависимости от других людей.</w:t>
        <w:br/>
        <w:t>Это приводит к появлению, к сожалению, достаточно распро-</w:t>
        <w:br/>
        <w:t>страненного явления, которое можно назвать &lt;&lt;синдромом</w:t>
        <w:br/>
        <w:t>мученика». Для такого человека часто лучший способ добить-</w:t>
        <w:br/>
        <w:t>ся жизненного успеха связан^ с проигрышем. Классический</w:t>
        <w:br/>
        <w:t>пример «синдрома мученика»</w:t>
      </w:r>
      <w:r>
        <w:rPr>
          <w:lang w:val="en-US" w:eastAsia="en-US"/>
        </w:rPr>
        <w:t xml:space="preserve"> -</w:t>
      </w:r>
      <w:r>
        <w:rPr/>
        <w:t xml:space="preserve"> человек, страдающий от бо-</w:t>
        <w:br/>
        <w:t>лезней, реальных и мнимых, включающий в свои мучительные</w:t>
        <w:br/>
        <w:t>переживания всех вокруг. Э.Берн называет это явление сцена-</w:t>
        <w:br/>
        <w:t>рием Сизифа, мифического царя, который разгневал богов и</w:t>
        <w:br/>
        <w:t>за это вкатывал на гору камень в подземном мире. Когда ка-</w:t>
        <w:br/>
        <w:t>мень достигал вершины, он срывался вниз, и все приходилось</w:t>
        <w:br/>
        <w:t>начинать снова. Это классический пример сценария «Снова и</w:t>
        <w:br/>
        <w:t>снова», «Чуть-чуть не...», где одно «Если бы только» следует</w:t>
        <w:br/>
        <w:t>одно за другим. Возникает мучительный круг, который прак-</w:t>
        <w:br/>
        <w:t>тически невозможно разорвать без ощутимых потерь, в пер-</w:t>
        <w:br/>
        <w:t>вую очередь потери связи с Богом. В реальной жизни в роли</w:t>
        <w:br/>
        <w:t>такого Бога часто бывают стареющие родители, которые</w:t>
        <w:br/>
        <w:t>превращают в Сизифов своих взрослых детей.</w:t>
      </w:r>
    </w:p>
    <w:p>
      <w:pPr>
        <w:pStyle w:val="Normal"/>
        <w:rPr/>
      </w:pPr>
      <w:r>
        <w:rPr/>
        <w:t>Чаще всего это бывает с одинокими стареющими матеря-</w:t>
        <w:br/>
        <w:t>ми, которые проявляют удивительную изобретательность,</w:t>
        <w:br/>
        <w:t>чтобы всеми силами воздействовать на жизнь своих взрослых</w:t>
        <w:br/>
        <w:t>детей. Конкретных фактов так много, что я ограничусь толь-</w:t>
        <w:br/>
        <w:t>ко несколькими.</w:t>
      </w:r>
    </w:p>
    <w:p>
      <w:pPr>
        <w:pStyle w:val="Normal"/>
        <w:rPr/>
      </w:pPr>
      <w:r>
        <w:rPr/>
        <w:t>Любящая сына и ревнующая его ко всем женщинам на све-</w:t>
        <w:br/>
        <w:t>те мать находит тысячи способов, чтобы скомпрометировать</w:t>
        <w:br/>
        <w:t>в глазах сына любую другую женщину, которая появляется</w:t>
        <w:br/>
        <w:t>рядом с ним. Авторитету матери противостоять непросто,</w:t>
        <w:br/>
        <w:t>выбирать между ними невозможно. Пятидесятилетний сын и</w:t>
        <w:br/>
        <w:t>семидесятилетняя мать живут в одной квартире, давно и явно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6</w:t>
      </w:r>
    </w:p>
    <w:p>
      <w:pPr>
        <w:pStyle w:val="Normal"/>
        <w:rPr/>
      </w:pPr>
      <w:r>
        <w:rPr/>
        <w:t>ненавидя (любя) друг друга. Типичность этой истории, безжа-</w:t>
        <w:br/>
        <w:t>лостность поведения стареющей женщины бывает потрясаю-</w:t>
        <w:br/>
        <w:t>щей</w:t>
      </w:r>
      <w:r>
        <w:rPr>
          <w:lang w:val="en-US" w:eastAsia="en-US"/>
        </w:rPr>
        <w:t xml:space="preserve"> -</w:t>
      </w:r>
      <w:r>
        <w:rPr/>
        <w:t xml:space="preserve"> думая только о себе, охваченная страхом одиночества,</w:t>
        <w:br/>
        <w:t>она безжалостно может разбить жизнь собственного ребенка.</w:t>
        <w:br/>
        <w:t>Неважно даже, сын это или дочь.</w:t>
      </w:r>
    </w:p>
    <w:p>
      <w:pPr>
        <w:pStyle w:val="Normal"/>
        <w:rPr/>
      </w:pPr>
      <w:r>
        <w:rPr/>
        <w:t>Дочь привязать к себе еще проще, имея в руках такие ар-</w:t>
        <w:br/>
        <w:t>гументы, как слабое здоровье, беспомощность. Превратить</w:t>
        <w:br/>
        <w:t>дочь в сиделку и опекуна нетрудно.</w:t>
      </w:r>
    </w:p>
    <w:p>
      <w:pPr>
        <w:pStyle w:val="Normal"/>
        <w:rPr/>
      </w:pPr>
      <w:r>
        <w:rPr/>
        <w:t>Недаром про тещу придумано множество всяких анекдо-</w:t>
        <w:br/>
        <w:t>тов и пословиц. Отношение к мужчине</w:t>
      </w:r>
      <w:r>
        <w:rPr>
          <w:lang w:val="en-US" w:eastAsia="en-US"/>
        </w:rPr>
        <w:t xml:space="preserve"> -</w:t>
      </w:r>
      <w:r>
        <w:rPr/>
        <w:t xml:space="preserve"> вчера чужому, а се-</w:t>
        <w:br/>
        <w:t>годня родному</w:t>
      </w:r>
      <w:r>
        <w:rPr>
          <w:lang w:val="en-US" w:eastAsia="en-US"/>
        </w:rPr>
        <w:t xml:space="preserve"> -</w:t>
      </w:r>
      <w:r>
        <w:rPr/>
        <w:t xml:space="preserve"> задача непростая, особенно в старости. Же-</w:t>
        <w:br/>
        <w:t>лание вмешаться в отношения весьма велико. Как правило, у</w:t>
        <w:br/>
        <w:t>сорокалетних браки разваливаются и с помощью стареющих</w:t>
        <w:br/>
        <w:t>родителей, которые могут далеко не безобидно влиять на</w:t>
        <w:br/>
        <w:t>отношения в семьях детей. Воспользуюсь для прояснения си-</w:t>
        <w:br/>
        <w:t>туации словами М.Вислоцкой: «Удивительная вещь: эти хи-</w:t>
        <w:br/>
        <w:t>лые и хрупкие создания, страдающие всю жизнь тысячами</w:t>
        <w:br/>
        <w:t>самых разных болезней и требующие постоянной опеки, чаще</w:t>
        <w:br/>
        <w:t>всего живут до девяноста и дольше: но, к сожалению, не могут</w:t>
        <w:br/>
        <w:t>жить вечно, и в конце концов наступает время, когда они ос-</w:t>
        <w:br/>
        <w:t>тавляют одинокого и несчастливого человека в возрасте око-</w:t>
        <w:br/>
        <w:t>ло шестидесяти и начисто изолированного от всех и уже не</w:t>
        <w:br/>
        <w:t>имеющего никаких шансов устроить свою жизнь».</w:t>
      </w:r>
    </w:p>
    <w:p>
      <w:pPr>
        <w:pStyle w:val="Normal"/>
        <w:rPr/>
      </w:pPr>
      <w:r>
        <w:rPr/>
        <w:t>Увеличение зависимости от других людей</w:t>
      </w:r>
      <w:r>
        <w:rPr>
          <w:lang w:val="en-US" w:eastAsia="en-US"/>
        </w:rPr>
        <w:t xml:space="preserve"> -</w:t>
      </w:r>
      <w:r>
        <w:rPr/>
        <w:t xml:space="preserve"> психологиче-</w:t>
        <w:br/>
        <w:t>ская задача, требующая решения. Решения, которое не толка-</w:t>
        <w:br/>
        <w:t>ло бы стареющего человека в бездну отчаяния, а поддержива-</w:t>
        <w:br/>
        <w:t>ло в нем чувство собственной значимости. Достойные вари-</w:t>
        <w:br/>
        <w:t>анты решения такой задачи существуют, далеко не всегда их</w:t>
        <w:br/>
        <w:t>можно увидеть</w:t>
      </w:r>
      <w:r>
        <w:rPr>
          <w:lang w:val="en-US" w:eastAsia="en-US"/>
        </w:rPr>
        <w:t xml:space="preserve"> -</w:t>
      </w:r>
      <w:r>
        <w:rPr/>
        <w:t xml:space="preserve"> они скрыты от любопытных глаз стенами</w:t>
        <w:br/>
        <w:t>домов. Но ясные, спокойные глаза стариков говорят о их су-</w:t>
        <w:br/>
        <w:t>ществовании красноречивее многих научных фактов.</w:t>
      </w:r>
    </w:p>
    <w:p>
      <w:pPr>
        <w:pStyle w:val="Normal"/>
        <w:rPr/>
      </w:pPr>
      <w:r>
        <w:rPr/>
        <w:t>Побольше бы среди нас было таких стариков, какие живут</w:t>
        <w:br/>
        <w:t>на Кавказе, где долгожительство существует как нормальное</w:t>
        <w:br/>
        <w:t>бытовое явление в многообразной картине жизни. Есть боль-</w:t>
        <w:br/>
        <w:t>шая книга американки Полы Гарб «Долгожители» (М., «Про-</w:t>
        <w:br/>
        <w:t>гресс»,</w:t>
      </w:r>
      <w:r>
        <w:rPr>
          <w:lang w:val="en-US" w:eastAsia="en-US"/>
        </w:rPr>
        <w:t xml:space="preserve"> 1986),</w:t>
      </w:r>
      <w:r>
        <w:rPr/>
        <w:t xml:space="preserve"> материалами которой я воспользуюсь, чтобы</w:t>
        <w:br/>
        <w:t>описать секреты долголетия. Эта книга написана по материа-</w:t>
        <w:br/>
        <w:t>лам этнографической экспедиции в Абхазию. В книге много</w:t>
        <w:br/>
        <w:t>фотографий: Тимур Ванага</w:t>
      </w:r>
      <w:r>
        <w:rPr>
          <w:lang w:val="en-US" w:eastAsia="en-US"/>
        </w:rPr>
        <w:t xml:space="preserve"> (117</w:t>
      </w:r>
      <w:r>
        <w:rPr/>
        <w:t xml:space="preserve"> лет), Ольга Лагвилава</w:t>
      </w:r>
      <w:r>
        <w:rPr>
          <w:lang w:val="en-US" w:eastAsia="en-US"/>
        </w:rPr>
        <w:t xml:space="preserve"> (99</w:t>
      </w:r>
      <w:r>
        <w:rPr/>
        <w:t xml:space="preserve"> лет),</w:t>
        <w:br/>
        <w:t>Тарас Джопуа</w:t>
      </w:r>
      <w:r>
        <w:rPr>
          <w:lang w:val="en-US" w:eastAsia="en-US"/>
        </w:rPr>
        <w:t xml:space="preserve"> (106</w:t>
      </w:r>
      <w:r>
        <w:rPr/>
        <w:t xml:space="preserve"> лет) и другие.</w:t>
      </w:r>
    </w:p>
    <w:p>
      <w:pPr>
        <w:pStyle w:val="Normal"/>
        <w:rPr/>
      </w:pPr>
      <w:r>
        <w:rPr/>
        <w:t>Как они решают свою жизненную задачу</w:t>
      </w:r>
      <w:r>
        <w:rPr>
          <w:lang w:val="en-US" w:eastAsia="en-US"/>
        </w:rPr>
        <w:t xml:space="preserve"> -</w:t>
      </w:r>
      <w:r>
        <w:rPr/>
        <w:t xml:space="preserve"> стареть? Я не</w:t>
        <w:br/>
        <w:t>буду останавливаться подробно на теориях долгожительства</w:t>
        <w:br/>
        <w:t>и разнообразных гипотезах, а выделю только те факторы,</w:t>
        <w:br/>
        <w:t>которые считаю важны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7</w:t>
      </w:r>
    </w:p>
    <w:p>
      <w:pPr>
        <w:pStyle w:val="Normal"/>
        <w:rPr/>
      </w:pPr>
      <w:r>
        <w:rPr/>
        <w:t xml:space="preserve"> </w:t>
      </w:r>
      <w:r>
        <w:rPr/>
        <w:t>Пол Гарб использует в своей работе данные Г.В.Старо-</w:t>
        <w:br/>
        <w:t>войтовой и своих собственных исследований. Мое внимание</w:t>
        <w:br/>
        <w:t>привлекли следующие явления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арые люди, в том числе старше</w:t>
      </w:r>
      <w:r>
        <w:rPr>
          <w:lang w:val="en-US" w:eastAsia="en-US"/>
        </w:rPr>
        <w:t xml:space="preserve"> 90</w:t>
      </w:r>
      <w:r>
        <w:rPr/>
        <w:t xml:space="preserve"> лет, ежедневно бесе-</w:t>
        <w:br/>
        <w:t>дуют с родственниками и ближайшими соседями, по крайней</w:t>
        <w:br/>
        <w:t>мере раз в неделю встречаются со своими друзьями. Цель</w:t>
        <w:br/>
        <w:t>большей части бесед молодежи и людей среднего возраста со</w:t>
        <w:br/>
        <w:t>стариками</w:t>
      </w:r>
      <w:r>
        <w:rPr>
          <w:lang w:val="en-US" w:eastAsia="en-US"/>
        </w:rPr>
        <w:t xml:space="preserve"> -</w:t>
      </w:r>
      <w:r>
        <w:rPr/>
        <w:t xml:space="preserve"> получить совет по важным вопросам повседнев-</w:t>
        <w:br/>
        <w:t>ной жизн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арики в Абхазии пользуются большим уважением, что</w:t>
        <w:br/>
        <w:t>укрепляет в них столь ярко выраженное чувство собственного</w:t>
        <w:br/>
        <w:t>достоинств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ремление быть здоровым, отсутствие привычки жало-</w:t>
        <w:br/>
        <w:t>ваться на болезни, отсутствие интереса к болезням (известно,</w:t>
        <w:br/>
        <w:t>что самооценка возможностей собственной кончины является</w:t>
        <w:br/>
        <w:t>порождением депрессии или другими эмоциональными ос-</w:t>
        <w:br/>
        <w:t>ложнениями)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у стариков Абхазии нет признаков депрессии, часто яв-</w:t>
        <w:br/>
        <w:t>ляющейся причиной старческого маразм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тарики Абхазии не испытывают одиночества</w:t>
      </w:r>
      <w:r>
        <w:rPr>
          <w:lang w:val="en-US" w:eastAsia="en-US"/>
        </w:rPr>
        <w:t xml:space="preserve"> -</w:t>
      </w:r>
      <w:r>
        <w:rPr/>
        <w:t xml:space="preserve"> они еже-</w:t>
        <w:br/>
        <w:t>дневно чувствуют заботу со стороны родственников и сосе-</w:t>
        <w:br/>
        <w:t>дей. Все убеждены, что лучшее лекарство</w:t>
      </w:r>
      <w:r>
        <w:rPr>
          <w:lang w:val="en-US" w:eastAsia="en-US"/>
        </w:rPr>
        <w:t xml:space="preserve"> -</w:t>
      </w:r>
      <w:r>
        <w:rPr/>
        <w:t xml:space="preserve"> любовь и забота</w:t>
        <w:br/>
        <w:t>окружающих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ногообразие интересов, желание жить полной жизнью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это люди с особым чувством юмора, стремлением быть</w:t>
        <w:br/>
        <w:t>всегда в окружении других люд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 стариках заботятся, это естественное проявление фило-</w:t>
        <w:br/>
        <w:t>софии жизни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ружелюбное и гостеприимное отношение к людям дру-</w:t>
        <w:br/>
        <w:t>гих национальност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долгожители склонны воспринимать все, что происходит</w:t>
        <w:br/>
        <w:t>в их жизни, результатом их собственных действий, а не каких-</w:t>
        <w:br/>
        <w:t>то внешних сил; это относится к возможности преодолевать</w:t>
        <w:br/>
        <w:t>жизненные стрессы. Долгожители чаще всего являются лично-</w:t>
        <w:br/>
        <w:t>стями, берущими на себя ответственность за все, что с ними</w:t>
        <w:br/>
        <w:t>происходит, чувствующие себя хозяевами своей судьбы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 Абхазии ни один старик не отозвался о старости явно и</w:t>
        <w:br/>
        <w:t>резко отрицательно. В Абхазии устойчивы традиции уваже-</w:t>
        <w:br/>
        <w:t>ния к старости, там просто невозможно преступление против</w:t>
        <w:br/>
        <w:t>нее, как невозможно представить в роли преступника старика.</w:t>
      </w:r>
    </w:p>
    <w:p>
      <w:pPr>
        <w:pStyle w:val="Normal"/>
        <w:rPr/>
      </w:pPr>
      <w:r>
        <w:rPr/>
        <w:t>Вот и выстраиваются, словно в зеркальном отражении,</w:t>
        <w:br/>
        <w:t>факты и факты, в разное время больно задевшие сердце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«Спасибо» старой женщине за то, что я с ней поговорила</w:t>
        <w:br/>
        <w:t>(я</w:t>
      </w:r>
      <w:r>
        <w:rPr>
          <w:lang w:val="en-US" w:eastAsia="en-US"/>
        </w:rPr>
        <w:t xml:space="preserve"> -</w:t>
      </w:r>
      <w:r>
        <w:rPr/>
        <w:t xml:space="preserve"> случайный человек, попутчица в недолгой дороге до е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8</w:t>
      </w:r>
    </w:p>
    <w:p>
      <w:pPr>
        <w:pStyle w:val="Normal"/>
        <w:rPr/>
      </w:pPr>
      <w:r>
        <w:rPr/>
        <w:t>дома). Это «спасибо» дополнено было одной только фразой:</w:t>
      </w:r>
    </w:p>
    <w:p>
      <w:pPr>
        <w:pStyle w:val="Normal"/>
        <w:rPr/>
      </w:pPr>
      <w:r>
        <w:rPr/>
        <w:t>«Дома-то и поговорить не с кем, телевизор да кот с козой»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Многочисленные и почти обязательные реплики в утрен-</w:t>
        <w:br/>
        <w:t>нем транспорте о бабке, которая «прет», вместо того чтобы</w:t>
        <w:br/>
        <w:t>искать место на кладбище, оставлю без комментария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Бесконечные разговоры о болезнях, даже не старых лю-</w:t>
        <w:br/>
        <w:t>дей: «У кого что болит, тот о том и говорит»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Жалобы стариков на забытость и ненужность никому</w:t>
      </w:r>
      <w:r>
        <w:rPr>
          <w:lang w:val="en-US" w:eastAsia="en-US"/>
        </w:rPr>
        <w:t xml:space="preserve"> -</w:t>
        <w:br/>
      </w:r>
      <w:r>
        <w:rPr/>
        <w:t>ни государству, ни детям, ни самим себе</w:t>
      </w:r>
      <w:r>
        <w:rPr>
          <w:lang w:val="en-US" w:eastAsia="en-US"/>
        </w:rPr>
        <w:t xml:space="preserve"> -</w:t>
      </w:r>
      <w:r>
        <w:rPr/>
        <w:t xml:space="preserve"> депрессия, которая</w:t>
        <w:br/>
        <w:t>начинается еще перед выходом на пенсию.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знательное ограничение стариками круга своих инте-</w:t>
        <w:br/>
        <w:t>ресов ссылками на свою отсталость и бестолковость.</w:t>
      </w:r>
    </w:p>
    <w:p>
      <w:pPr>
        <w:pStyle w:val="Normal"/>
        <w:rPr/>
      </w:pPr>
      <w:r>
        <w:rPr/>
        <w:t>Больше не хочу об этом писать, так как глубоко уверена в</w:t>
        <w:br/>
        <w:t>том, что еще в начале</w:t>
      </w:r>
      <w:r>
        <w:rPr>
          <w:lang w:val="en-US" w:eastAsia="en-US"/>
        </w:rPr>
        <w:t xml:space="preserve"> XX</w:t>
      </w:r>
      <w:r>
        <w:rPr/>
        <w:t xml:space="preserve"> века такого отношения к старости не</w:t>
        <w:br/>
        <w:t>было. Меня в этом убеждают все этнографические материалы' и</w:t>
        <w:br/>
        <w:t>сама жизнь, где еще сохранилась гуманистическая философия,</w:t>
        <w:br/>
        <w:t>где еще живут доступной им полной жизнью наши, бывшие</w:t>
        <w:br/>
        <w:t>советские, старики, о которых когда-то писал М.Светлов:</w:t>
      </w:r>
    </w:p>
    <w:p>
      <w:pPr>
        <w:pStyle w:val="Normal"/>
        <w:rPr/>
      </w:pPr>
      <w:r>
        <w:rPr/>
        <w:t>...Ни нарочно, ни по ошибке,</w:t>
        <w:br/>
        <w:t>Ни в начале и ни в конце</w:t>
        <w:br/>
        <w:t>Не замерзнет ручей улыбки</w:t>
        <w:br/>
        <w:t>На весеннем твоем лице!</w:t>
      </w:r>
    </w:p>
    <w:p>
      <w:pPr>
        <w:pStyle w:val="Normal"/>
        <w:rPr/>
      </w:pPr>
      <w:r>
        <w:rPr/>
        <w:t>Кровь нисколько не отстучала,</w:t>
        <w:br/>
        <w:t>Я с течением лет узнал</w:t>
        <w:br/>
        <w:t>Утверждающее начало,</w:t>
        <w:br/>
        <w:t>Отрицающее финал.</w:t>
      </w:r>
    </w:p>
    <w:p>
      <w:pPr>
        <w:pStyle w:val="Normal"/>
        <w:rPr/>
      </w:pPr>
      <w:r>
        <w:rPr/>
        <w:t>Как мы людям необходимы!</w:t>
        <w:br/>
        <w:t>Как мы каждой душе близки!..</w:t>
        <w:br/>
        <w:t>Мы с рождения непобедимы,</w:t>
        <w:br/>
        <w:t>Мы</w:t>
      </w:r>
      <w:r>
        <w:rPr>
          <w:lang w:val="en-US" w:eastAsia="en-US"/>
        </w:rPr>
        <w:t xml:space="preserve"> -</w:t>
      </w:r>
      <w:r>
        <w:rPr/>
        <w:t xml:space="preserve"> советские старики!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I960</w:t>
      </w:r>
    </w:p>
    <w:p>
      <w:pPr>
        <w:pStyle w:val="Normal"/>
        <w:rPr/>
      </w:pPr>
      <w:r>
        <w:rPr/>
        <w:t>Может быть, читателя покоробит ненужный пафос и</w:t>
        <w:br/>
        <w:t>полная неуместность цитаты. Старики, просящие милосты-</w:t>
        <w:br/>
        <w:t>ню, не редкость на наших улицах; старики, угасающие в</w:t>
        <w:br/>
        <w:t>нищете и одиночестве, забытые всеми... Трагедия нашей куль-</w:t>
        <w:br/>
        <w:t>туры началась там, где бодро начали разрушать «старый</w:t>
        <w:br/>
        <w:t>мир», провозгласив критерием истины силу разрушения.</w:t>
        <w:br/>
        <w:t>«Сила есть</w:t>
      </w:r>
      <w:r>
        <w:rPr>
          <w:lang w:val="en-US" w:eastAsia="en-US"/>
        </w:rPr>
        <w:t xml:space="preserve"> -</w:t>
      </w:r>
      <w:r>
        <w:rPr/>
        <w:t xml:space="preserve"> ума не надо»</w:t>
      </w:r>
      <w:r>
        <w:rPr>
          <w:lang w:val="en-US" w:eastAsia="en-US"/>
        </w:rPr>
        <w:t xml:space="preserve"> -</w:t>
      </w:r>
      <w:r>
        <w:rPr/>
        <w:t xml:space="preserve"> это правило жизни известно</w:t>
        <w:br/>
        <w:t>давно. Ум</w:t>
      </w:r>
      <w:r>
        <w:rPr>
          <w:lang w:val="en-US" w:eastAsia="en-US"/>
        </w:rPr>
        <w:t xml:space="preserve"> -</w:t>
      </w:r>
      <w:r>
        <w:rPr/>
        <w:t xml:space="preserve"> философия жизни</w:t>
      </w:r>
      <w:r>
        <w:rPr>
          <w:lang w:val="en-US" w:eastAsia="en-US"/>
        </w:rPr>
        <w:t xml:space="preserve"> -</w:t>
      </w:r>
      <w:r>
        <w:rPr/>
        <w:t xml:space="preserve"> рождается не только в дей-</w:t>
        <w:br/>
        <w:t>ствии, но и в созерцании, не только в приказе, но и в диало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, например: Поликарпов</w:t>
      </w:r>
      <w:r>
        <w:rPr>
          <w:lang w:val="en-US"/>
        </w:rPr>
        <w:t xml:space="preserve"> B.C.</w:t>
      </w:r>
      <w:r>
        <w:rPr/>
        <w:t xml:space="preserve"> История нравов России.</w:t>
      </w:r>
      <w:r>
        <w:rPr>
          <w:lang w:val="en-US" w:eastAsia="en-US"/>
        </w:rPr>
        <w:t xml:space="preserve"> -</w:t>
      </w:r>
      <w:r>
        <w:rPr/>
        <w:t xml:space="preserve"> Ростов-</w:t>
        <w:br/>
        <w:t>на-Дону,</w:t>
      </w:r>
      <w:r>
        <w:rPr>
          <w:lang w:val="en-US" w:eastAsia="en-US"/>
        </w:rPr>
        <w:t xml:space="preserve"> 1995;</w:t>
      </w:r>
      <w:r>
        <w:rPr/>
        <w:t xml:space="preserve"> Русские: семейный и общественный быт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89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49</w:t>
      </w:r>
    </w:p>
    <w:p>
      <w:pPr>
        <w:pStyle w:val="Normal"/>
        <w:rPr/>
      </w:pPr>
      <w:r>
        <w:rPr/>
        <w:t xml:space="preserve"> </w:t>
      </w:r>
      <w:r>
        <w:rPr/>
        <w:t>Психоанализ детского возраста/Под ред. И.Д.Ермакова</w:t>
      </w:r>
      <w:r>
        <w:rPr>
          <w:lang w:val="en-US" w:eastAsia="en-US"/>
        </w:rPr>
        <w:t xml:space="preserve"> -</w:t>
      </w:r>
      <w:r>
        <w:rPr/>
        <w:t xml:space="preserve"> М</w:t>
      </w:r>
      <w:r>
        <w:rPr>
          <w:lang w:val="en-US" w:eastAsia="en-US"/>
        </w:rPr>
        <w:t xml:space="preserve"> , 1923.</w:t>
        <w:br/>
      </w:r>
      <w:r>
        <w:rPr>
          <w:i/>
          <w:lang w:val="en-US" w:eastAsia="en-US"/>
        </w:rPr>
        <w:t>650</w:t>
      </w:r>
    </w:p>
    <w:p>
      <w:pPr>
        <w:pStyle w:val="Normal"/>
        <w:rPr/>
      </w:pPr>
      <w:r>
        <w:rPr/>
        <w:t>так много, и это столь общеизвестно... С особой яркостью</w:t>
        <w:br/>
        <w:t>это сказалось при изучении гениальности: выяснилось, что</w:t>
        <w:br/>
        <w:t>гораздо чаще, чем гениальность в двух смежных поколениях,</w:t>
        <w:br/>
        <w:t>существует два таких ряда: «посредственность</w:t>
      </w:r>
      <w:r>
        <w:rPr>
          <w:lang w:val="en-US" w:eastAsia="en-US"/>
        </w:rPr>
        <w:t xml:space="preserve"> -</w:t>
      </w:r>
      <w:r>
        <w:rPr/>
        <w:t xml:space="preserve"> гений</w:t>
      </w:r>
      <w:r>
        <w:rPr>
          <w:lang w:val="en-US" w:eastAsia="en-US"/>
        </w:rPr>
        <w:t xml:space="preserve"> -</w:t>
      </w:r>
      <w:r>
        <w:rPr/>
        <w:t xml:space="preserve"> по-</w:t>
        <w:br/>
        <w:t>средственность» или «гений</w:t>
      </w:r>
      <w:r>
        <w:rPr>
          <w:lang w:val="en-US" w:eastAsia="en-US"/>
        </w:rPr>
        <w:t xml:space="preserve"> -</w:t>
      </w:r>
      <w:r>
        <w:rPr/>
        <w:t xml:space="preserve"> посредственность</w:t>
      </w:r>
      <w:r>
        <w:rPr>
          <w:lang w:val="en-US" w:eastAsia="en-US"/>
        </w:rPr>
        <w:t xml:space="preserve"> -</w:t>
      </w:r>
      <w:r>
        <w:rPr/>
        <w:t xml:space="preserve"> гений». В</w:t>
        <w:br/>
        <w:t>настоящее время эта закономерность достаточно хорошо</w:t>
        <w:br/>
        <w:t>обоснована фактически.</w:t>
      </w:r>
    </w:p>
    <w:p>
      <w:pPr>
        <w:pStyle w:val="Normal"/>
        <w:rPr/>
      </w:pPr>
      <w:r>
        <w:rPr/>
        <w:t>Для внука может стать предметом глубочайшего интереса</w:t>
        <w:br/>
        <w:t>личность деда. Все это в одинаковой мере относится не только</w:t>
        <w:br/>
        <w:t>к гениальности, но и к другим качествам: особенно хороший</w:t>
        <w:br/>
        <w:t>пример</w:t>
      </w:r>
      <w:r>
        <w:rPr>
          <w:lang w:val="en-US" w:eastAsia="en-US"/>
        </w:rPr>
        <w:t xml:space="preserve"> -</w:t>
      </w:r>
      <w:r>
        <w:rPr/>
        <w:t xml:space="preserve"> пьянство...</w:t>
      </w:r>
    </w:p>
    <w:p>
      <w:pPr>
        <w:pStyle w:val="Normal"/>
        <w:rPr/>
      </w:pPr>
      <w:r>
        <w:rPr/>
        <w:t>Можно совершенно спокойно решиться на обобщение и</w:t>
        <w:br/>
        <w:t>сказать, что все члены семейной группы (от брата до деда и</w:t>
        <w:br/>
        <w:t>от сестры до тетки) играют исключительно роли заместите-</w:t>
        <w:br/>
        <w:t>лей в первоначальной троице, образуемой отцом, матерью и</w:t>
        <w:br/>
        <w:t>ребенком».</w:t>
      </w:r>
    </w:p>
    <w:p>
      <w:pPr>
        <w:pStyle w:val="Normal"/>
        <w:rPr/>
      </w:pPr>
      <w:r>
        <w:rPr/>
        <w:t>Старики могут и, думаю, должны для растущего человека</w:t>
        <w:br/>
        <w:t>быть источником жизненной философии</w:t>
      </w:r>
      <w:r>
        <w:rPr>
          <w:lang w:val="en-US" w:eastAsia="en-US"/>
        </w:rPr>
        <w:t xml:space="preserve"> -</w:t>
      </w:r>
      <w:r>
        <w:rPr/>
        <w:t xml:space="preserve"> не абстрактной, а</w:t>
        <w:br/>
        <w:t>конкретно воплощенной в их собственной жизни. Общение с</w:t>
        <w:br/>
        <w:t>ними незаменимо ничем, так как они осуществляют ту связь</w:t>
        <w:br/>
        <w:t>времен, без которой невозможно само знание об осуществи-</w:t>
        <w:br/>
        <w:t>мости жизни в любом возрасте, о жизни как явлении беско-</w:t>
        <w:br/>
        <w:t>нечном. Это очень хорошо умели выразить гениальные ста-</w:t>
        <w:br/>
        <w:t>рики человечества, спокойно беседуя с вечностью.</w:t>
      </w:r>
    </w:p>
    <w:p>
      <w:pPr>
        <w:pStyle w:val="Normal"/>
        <w:rPr/>
      </w:pPr>
      <w:r>
        <w:rPr/>
        <w:t>Гениальные старики сами подводили итоги своей жизни,</w:t>
        <w:br/>
        <w:t>делая это открыто, используя тот вид творчества, которым</w:t>
        <w:br/>
        <w:t>они занимались всю жизнь. Это не только решение важней-</w:t>
        <w:br/>
        <w:t>шей психологической задачи старости</w:t>
      </w:r>
      <w:r>
        <w:rPr>
          <w:lang w:val="en-US" w:eastAsia="en-US"/>
        </w:rPr>
        <w:t xml:space="preserve"> -</w:t>
      </w:r>
      <w:r>
        <w:rPr/>
        <w:t xml:space="preserve"> подведения жизнен-</w:t>
        <w:br/>
        <w:t>ных итогов, но и диалог с временем. О чем говорили гении?</w:t>
        <w:br/>
        <w:t>Они пытались смотреть на свое творческое наследие не толь-</w:t>
        <w:br/>
        <w:t>ко своими глазами, но и глазами других людей. Оценка своего</w:t>
        <w:br/>
        <w:t>труда беспощадна, в ней обязательно присутствует нравст-</w:t>
        <w:br/>
        <w:t>венная основа</w:t>
      </w:r>
      <w:r>
        <w:rPr>
          <w:lang w:val="en-US" w:eastAsia="en-US"/>
        </w:rPr>
        <w:t xml:space="preserve"> -</w:t>
      </w:r>
      <w:r>
        <w:rPr/>
        <w:t xml:space="preserve"> совесть.</w:t>
      </w:r>
    </w:p>
    <w:p>
      <w:pPr>
        <w:pStyle w:val="Normal"/>
        <w:rPr/>
      </w:pPr>
      <w:r>
        <w:rPr/>
        <w:t>Последние годы великих людей как раз больше, чем что-</w:t>
        <w:br/>
        <w:t>либо другое, опровергают представления о старости как о</w:t>
        <w:br/>
        <w:t>творческом упадке, сплошном сне духа, неумолимо прибли-</w:t>
        <w:br/>
        <w:t>жающемся маразме, физическом разрушении'. Н.В.Гонча-</w:t>
        <w:br/>
        <w:t>ренко удивительно точно описал те изменения, которые пере-</w:t>
        <w:br/>
        <w:t>живали великие люди, подводя итоги своей жизни: «Кажется,</w:t>
        <w:br/>
        <w:t>что все продумано, все известные его времени философские</w:t>
        <w:br/>
        <w:t>системы уяснены, что-то удалось решить самому. Но удивле-</w:t>
        <w:br/>
        <w:t>ние перед грандиозностью неведомого, чувство однократно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. подробно: Гончаренко Н.В. Гении в наукеи искусстве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  <w:br/>
      </w:r>
      <w:r>
        <w:rPr>
          <w:i/>
          <w:lang w:val="en-US" w:eastAsia="en-US"/>
        </w:rPr>
        <w:t>651</w:t>
      </w:r>
    </w:p>
    <w:p>
      <w:pPr>
        <w:pStyle w:val="Normal"/>
        <w:rPr/>
      </w:pPr>
      <w:r>
        <w:rPr/>
        <w:t xml:space="preserve"> </w:t>
      </w:r>
      <w:r>
        <w:rPr/>
        <w:t>сти, скоротечности индивидуального бытия остается. Больше</w:t>
        <w:br/>
        <w:t>всего мучает то, что не удалось существенно изменить то, к</w:t>
        <w:br/>
        <w:t>изменению чего стремился всю жизнь...</w:t>
      </w:r>
    </w:p>
    <w:p>
      <w:pPr>
        <w:pStyle w:val="Normal"/>
        <w:rPr/>
      </w:pPr>
      <w:r>
        <w:rPr/>
        <w:t>Нелегким прессом на душу ложится и сознание неисправи-</w:t>
        <w:br/>
        <w:t>мости своего прошлого... Выражаясь философским языком, в</w:t>
        <w:br/>
        <w:t>старости люди больше погружаются в познание категории</w:t>
        <w:br/>
        <w:t>покоя, чем категории движения, становясь философами не по</w:t>
        <w:br/>
        <w:t>профессии, а по складу ума и характера».</w:t>
      </w:r>
    </w:p>
    <w:p>
      <w:pPr>
        <w:pStyle w:val="Normal"/>
        <w:rPr/>
      </w:pPr>
      <w:r>
        <w:rPr/>
        <w:t>Среди гениев было много верующих людей, в том числе и</w:t>
        <w:br/>
        <w:t>среди ученых естествоиспытателей. Многие верили в священ-</w:t>
        <w:br/>
        <w:t>ное высшее. Те, кто не верили в Бога, верили в благо такой</w:t>
        <w:br/>
        <w:t>веры. В общефилософском плане вера означала признание</w:t>
        <w:br/>
        <w:t>разумности и гармонии бытия. Гении вообще много размыш-</w:t>
        <w:br/>
        <w:t>ляли о религии.</w:t>
      </w:r>
    </w:p>
    <w:p>
      <w:pPr>
        <w:pStyle w:val="Normal"/>
        <w:rPr/>
      </w:pPr>
      <w:r>
        <w:rPr/>
        <w:t>Абсолютный императив смерти еще не удалось победить</w:t>
        <w:br/>
        <w:t>никому. Многие великие писали о смерти, при желании чита-</w:t>
        <w:br/>
        <w:t>тель сам прочтет и Монтеня, и Спинозу, и Гегеля, и Л.Н.Тол-</w:t>
        <w:br/>
        <w:t>стого, и Гёте, и Достоевского, и...</w:t>
      </w:r>
    </w:p>
    <w:p>
      <w:pPr>
        <w:pStyle w:val="Normal"/>
        <w:rPr/>
      </w:pPr>
      <w:r>
        <w:rPr/>
        <w:t>Гении своей жизнью учили людей одному</w:t>
      </w:r>
      <w:r>
        <w:rPr>
          <w:lang w:val="en-US" w:eastAsia="en-US"/>
        </w:rPr>
        <w:t xml:space="preserve"> -</w:t>
      </w:r>
      <w:r>
        <w:rPr/>
        <w:t xml:space="preserve"> жить при жиз-</w:t>
        <w:br/>
        <w:t>ни. Этому учат нас и сейчас люди, живущие полной жизнью,</w:t>
        <w:br/>
        <w:t>сумевшие осуществить переход из царства иллюзий, фантомов</w:t>
        <w:br/>
        <w:t>в мир реальной творческой жизни. Они могут не быть при-</w:t>
        <w:br/>
        <w:t>знанными гениями, они великие люди в своей собственной</w:t>
        <w:br/>
        <w:t>жизни, так как ею ежедневно доказывают, что жизнь</w:t>
      </w:r>
      <w:r>
        <w:rPr>
          <w:lang w:val="en-US" w:eastAsia="en-US"/>
        </w:rPr>
        <w:t xml:space="preserve"> -</w:t>
      </w:r>
      <w:r>
        <w:rPr/>
        <w:t xml:space="preserve"> это не</w:t>
        <w:br/>
        <w:t>ожидание смерти, а она сама.</w:t>
      </w:r>
    </w:p>
    <w:p>
      <w:pPr>
        <w:pStyle w:val="Normal"/>
        <w:rPr/>
      </w:pPr>
      <w:r>
        <w:rPr/>
        <w:t>Смерть человека</w:t>
      </w:r>
      <w:r>
        <w:rPr>
          <w:lang w:val="en-US" w:eastAsia="en-US"/>
        </w:rPr>
        <w:t xml:space="preserve"> -</w:t>
      </w:r>
      <w:r>
        <w:rPr/>
        <w:t xml:space="preserve"> трагическое событие для его близких.</w:t>
        <w:br/>
        <w:t>Смерть гения</w:t>
      </w:r>
      <w:r>
        <w:rPr>
          <w:lang w:val="en-US" w:eastAsia="en-US"/>
        </w:rPr>
        <w:t xml:space="preserve"> -</w:t>
      </w:r>
      <w:r>
        <w:rPr/>
        <w:t xml:space="preserve"> разрыв важнейших связей культуры, тех ее про-</w:t>
        <w:br/>
        <w:t>явлений, которые непосредственно направлялись его идеями,</w:t>
        <w:br/>
        <w:t>личными действиями, авторитетом. Гении незаменимы, как</w:t>
        <w:br/>
        <w:t>незаменимы все люди, живущие полной жизнью, так как они</w:t>
        <w:br/>
        <w:t>персонифицируют в себе ее целостность, ее возможность</w:t>
        <w:br/>
        <w:t>быть, ее возможность осуществиться.</w:t>
      </w:r>
    </w:p>
    <w:p>
      <w:pPr>
        <w:pStyle w:val="Normal"/>
        <w:rPr/>
      </w:pPr>
      <w:r>
        <w:rPr/>
        <w:t>Гений</w:t>
      </w:r>
      <w:r>
        <w:rPr>
          <w:lang w:val="en-US" w:eastAsia="en-US"/>
        </w:rPr>
        <w:t xml:space="preserve"> -</w:t>
      </w:r>
      <w:r>
        <w:rPr/>
        <w:t xml:space="preserve"> символ воплощенной полноты жизни. Человек,</w:t>
        <w:br/>
        <w:t>живущий так, являет собой саму жизнь, которая порождает</w:t>
        <w:br/>
        <w:t>гениев. Именно живущие, а не существующие, могут исполь-</w:t>
        <w:br/>
        <w:t>зовать идеи гениев и развивать их дальше, именно живущие, а</w:t>
        <w:br/>
        <w:t>не существующие, открыты к диалогу с наследием культуры,</w:t>
        <w:br/>
        <w:t>они и есть та нить, которая связывает поколения.</w:t>
      </w:r>
    </w:p>
    <w:p>
      <w:pPr>
        <w:pStyle w:val="Normal"/>
        <w:rPr/>
      </w:pPr>
      <w:r>
        <w:rPr/>
        <w:t>Что будет, если ее прервать, прерывать? Последствия не</w:t>
        <w:br/>
        <w:t>заставят себя ждать</w:t>
      </w:r>
      <w:r>
        <w:rPr>
          <w:lang w:val="en-US" w:eastAsia="en-US"/>
        </w:rPr>
        <w:t xml:space="preserve"> -</w:t>
      </w:r>
      <w:r>
        <w:rPr/>
        <w:t xml:space="preserve"> великое наследие гениев опошлится и</w:t>
        <w:br/>
        <w:t>обесценится как бесполезный старый мир. Если сегодня воз-</w:t>
        <w:br/>
        <w:t>рождают здание Храма Спасителя в Москве, это еще не зна-</w:t>
        <w:br/>
        <w:t>чит, что вместе с ним вернется идея, мысль, дух, породивший</w:t>
        <w:br/>
        <w:t>его. Это будет что-то другое</w:t>
      </w:r>
      <w:r>
        <w:rPr>
          <w:lang w:val="en-US" w:eastAsia="en-US"/>
        </w:rPr>
        <w:t xml:space="preserve"> -</w:t>
      </w:r>
      <w:r>
        <w:rPr/>
        <w:t xml:space="preserve"> другая жизнь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52</w:t>
      </w:r>
    </w:p>
    <w:p>
      <w:pPr>
        <w:pStyle w:val="Normal"/>
        <w:rPr/>
      </w:pPr>
      <w:r>
        <w:rPr/>
        <w:t>Гений живет полной жизнью. Доступна ли такая жизнь</w:t>
        <w:br/>
        <w:t>другим людям? Думаю, что полнота жизни доступна и осуще-</w:t>
        <w:br/>
        <w:t>ствима в конкретной форме для многих людей. Условие здесь</w:t>
        <w:br/>
        <w:t>только одно</w:t>
      </w:r>
      <w:r>
        <w:rPr>
          <w:lang w:val="en-US" w:eastAsia="en-US"/>
        </w:rPr>
        <w:t xml:space="preserve"> -</w:t>
      </w:r>
      <w:r>
        <w:rPr/>
        <w:t xml:space="preserve"> надо им быть. Как быть человеком в старости?</w:t>
        <w:br/>
        <w:t>Я опишу то, что знаю, а выводы читатель сделает сам.</w:t>
      </w:r>
    </w:p>
    <w:p>
      <w:pPr>
        <w:pStyle w:val="Normal"/>
        <w:rPr/>
      </w:pPr>
      <w:r>
        <w:rPr/>
        <w:t>Решение индивидуальной задачи</w:t>
      </w:r>
      <w:r>
        <w:rPr>
          <w:lang w:val="en-US" w:eastAsia="en-US"/>
        </w:rPr>
        <w:t xml:space="preserve"> -</w:t>
      </w:r>
      <w:r>
        <w:rPr/>
        <w:t xml:space="preserve"> подведение жизненных</w:t>
        <w:br/>
        <w:t>итогов</w:t>
      </w:r>
      <w:r>
        <w:rPr>
          <w:lang w:val="en-US" w:eastAsia="en-US"/>
        </w:rPr>
        <w:t xml:space="preserve"> -</w:t>
      </w:r>
      <w:r>
        <w:rPr/>
        <w:t xml:space="preserve"> пришло к этому семидесятилетнему человеку в виде</w:t>
        <w:br/>
        <w:t>идеи написать свои размышления о прошлом. Начал писать и</w:t>
        <w:br/>
        <w:t>понял, что пишется в рифму, которой никогда не владел. Ме-</w:t>
        <w:br/>
        <w:t>сяцы упорной кропотливой работы</w:t>
      </w:r>
      <w:r>
        <w:rPr>
          <w:lang w:val="en-US" w:eastAsia="en-US"/>
        </w:rPr>
        <w:t xml:space="preserve"> -</w:t>
      </w:r>
      <w:r>
        <w:rPr/>
        <w:t xml:space="preserve"> и вот передо мной ре-</w:t>
        <w:br/>
        <w:t>зультат литературного труда, несколько строчек из которого</w:t>
        <w:br/>
        <w:t>я процитирую, не указывая автора по его просьбе:</w:t>
      </w:r>
    </w:p>
    <w:p>
      <w:pPr>
        <w:pStyle w:val="Normal"/>
        <w:rPr/>
      </w:pPr>
      <w:r>
        <w:rPr/>
        <w:t>Раздумья о прошлом</w:t>
      </w:r>
    </w:p>
    <w:p>
      <w:pPr>
        <w:pStyle w:val="Normal"/>
        <w:rPr/>
      </w:pPr>
      <w:r>
        <w:rPr/>
        <w:t>Наберитеся терпения</w:t>
        <w:br/>
        <w:t>Прочитать мои труды</w:t>
      </w:r>
      <w:r>
        <w:rPr>
          <w:lang w:val="en-US" w:eastAsia="en-US"/>
        </w:rPr>
        <w:t xml:space="preserve"> -</w:t>
        <w:br/>
      </w:r>
      <w:r>
        <w:rPr/>
        <w:t>Не великие творенья,</w:t>
        <w:br/>
        <w:t>Чувства доброго плоды.</w:t>
        <w:br/>
        <w:t>По рассказам, по заметкам</w:t>
        <w:br/>
        <w:t>Пропишу свои стихи,</w:t>
        <w:br/>
        <w:t>Как согласно, мирно жили</w:t>
        <w:br/>
        <w:t>Наши деды</w:t>
      </w:r>
      <w:r>
        <w:rPr>
          <w:lang w:val="en-US" w:eastAsia="en-US"/>
        </w:rPr>
        <w:t xml:space="preserve"> -</w:t>
      </w:r>
      <w:r>
        <w:rPr/>
        <w:t xml:space="preserve"> старики.</w:t>
        <w:br/>
        <w:t>Все у них в почете было</w:t>
      </w:r>
      <w:r>
        <w:rPr>
          <w:lang w:val="en-US" w:eastAsia="en-US"/>
        </w:rPr>
        <w:t xml:space="preserve"> -</w:t>
        <w:br/>
      </w:r>
      <w:r>
        <w:rPr/>
        <w:t>Лес, земля, луга и скот.</w:t>
        <w:br/>
        <w:t>В деревнях порядок строгий.</w:t>
        <w:br/>
        <w:t>В каждом поле</w:t>
      </w:r>
      <w:r>
        <w:rPr>
          <w:lang w:val="en-US" w:eastAsia="en-US"/>
        </w:rPr>
        <w:t xml:space="preserve"> -</w:t>
      </w:r>
      <w:r>
        <w:rPr/>
        <w:t xml:space="preserve"> огород.</w:t>
        <w:br/>
        <w:t>Господа у нас не жили,</w:t>
        <w:br/>
        <w:t>Был мужик хозяин сам</w:t>
      </w:r>
      <w:r>
        <w:rPr>
          <w:lang w:val="en-US" w:eastAsia="en-US"/>
        </w:rPr>
        <w:t xml:space="preserve"> -</w:t>
        <w:br/>
      </w:r>
      <w:r>
        <w:rPr/>
        <w:t>Землю в поле всю делили</w:t>
        <w:br/>
        <w:t>Без обид</w:t>
      </w:r>
      <w:r>
        <w:rPr>
          <w:lang w:val="en-US" w:eastAsia="en-US"/>
        </w:rPr>
        <w:t xml:space="preserve"> -</w:t>
      </w:r>
      <w:r>
        <w:rPr/>
        <w:t xml:space="preserve"> по едокам...</w:t>
        <w:br/>
        <w:t>Волость за сто километров.</w:t>
        <w:br/>
        <w:t>Край народом был богат!</w:t>
        <w:br/>
        <w:t>Писарь,староста, урядник</w:t>
      </w:r>
      <w:r>
        <w:rPr>
          <w:lang w:val="en-US" w:eastAsia="en-US"/>
        </w:rPr>
        <w:t xml:space="preserve"> -</w:t>
        <w:br/>
      </w:r>
      <w:r>
        <w:rPr/>
        <w:t>Вот и весь вам «аппарат»...</w:t>
        <w:br/>
        <w:t>Не поэт я, не писатель,</w:t>
        <w:br/>
        <w:t>От томительной тоски,</w:t>
        <w:br/>
        <w:t>Извините, что нескладно,</w:t>
        <w:br/>
        <w:t>Написал про жизнь стихи.</w:t>
        <w:br/>
        <w:t>Ничего я не прибавил,</w:t>
        <w:br/>
        <w:t>Жизнь в ту пору так и шла.</w:t>
        <w:br/>
        <w:t>Небылицей не украсил</w:t>
      </w:r>
      <w:r>
        <w:rPr>
          <w:lang w:val="en-US" w:eastAsia="en-US"/>
        </w:rPr>
        <w:t xml:space="preserve"> -</w:t>
        <w:br/>
      </w:r>
      <w:r>
        <w:rPr/>
        <w:t>Правда сущая была.</w:t>
      </w:r>
    </w:p>
    <w:p>
      <w:pPr>
        <w:pStyle w:val="Normal"/>
        <w:rPr/>
      </w:pPr>
      <w:r>
        <w:rPr/>
        <w:t>Умные люди живут дольше, так доказывал в свое время</w:t>
        <w:br/>
        <w:t>известный ученый Г.Фриденталь, основываясь на регулятор-</w:t>
        <w:br/>
        <w:t>ных возможностях мозга. Думаю, что в этом есть своя истина</w:t>
      </w:r>
      <w:r>
        <w:rPr>
          <w:lang w:val="en-US" w:eastAsia="en-US"/>
        </w:rPr>
        <w:t xml:space="preserve"> 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53</w:t>
      </w:r>
    </w:p>
    <w:p>
      <w:pPr>
        <w:pStyle w:val="Normal"/>
        <w:rPr/>
      </w:pPr>
      <w:r>
        <w:rPr/>
        <w:t xml:space="preserve"> </w:t>
      </w:r>
      <w:r>
        <w:rPr/>
        <w:t>умный человек знает силу своей мысли, ее возможности в со-</w:t>
        <w:br/>
        <w:t>четании с «Я хочу» (волей) могут открыть горизонты творче-</w:t>
        <w:br/>
        <w:t>ства жизни в любом возрасте, и старость здесь не помеха.</w:t>
        <w:br/>
        <w:t>Недаром все гении отличались разносторонностью интересов,</w:t>
        <w:br/>
        <w:t>это же относится ко всем людям, живущим полной жизнью.</w:t>
        <w:br/>
        <w:t>Им интересно все: и новый сорт малины, который можно вы-</w:t>
        <w:br/>
        <w:t>писать по почте и попробовать вырастить в своем саду, и</w:t>
        <w:br/>
        <w:t>проект трансконтинентальной шоссейной дороги, о котором</w:t>
        <w:br/>
        <w:t>срочно сообщается внуку, и безумное количество партий,</w:t>
        <w:br/>
        <w:t>претендующих на место в парламенте, воспринимается серь-</w:t>
        <w:br/>
        <w:t>езно и ответственно (о каждой</w:t>
      </w:r>
      <w:r>
        <w:rPr>
          <w:lang w:val="en-US" w:eastAsia="en-US"/>
        </w:rPr>
        <w:t xml:space="preserve"> (!)</w:t>
      </w:r>
      <w:r>
        <w:rPr/>
        <w:t xml:space="preserve"> собираются сведения, запи-</w:t>
        <w:br/>
        <w:t>сываются в таблицу, осмысливаются в свете собственных по-</w:t>
        <w:br/>
        <w:t>нимании перспективы страны, и т.д.).</w:t>
      </w:r>
    </w:p>
    <w:p>
      <w:pPr>
        <w:pStyle w:val="Normal"/>
        <w:rPr/>
      </w:pPr>
      <w:r>
        <w:rPr/>
        <w:t>Семейная жизнь у стариков продолжается, приближаясь к</w:t>
        <w:br/>
        <w:t>своей золотой свадьбе, они, нормальные живые люди (эта</w:t>
        <w:br/>
        <w:t>книга о них) трогательнее и трепетнее относятся друг к другу.</w:t>
        <w:br/>
        <w:t>Знаков внимания становится больше, в них и скрытая прось-</w:t>
        <w:br/>
        <w:t>ба, и намек, и юмор, и нерастраченное чувство. Нормальные</w:t>
        <w:br/>
        <w:t>семьи в старости приобретают совершенно фантастическое</w:t>
        <w:br/>
        <w:t>качество</w:t>
      </w:r>
      <w:r>
        <w:rPr>
          <w:lang w:val="en-US" w:eastAsia="en-US"/>
        </w:rPr>
        <w:t xml:space="preserve"> -</w:t>
      </w:r>
      <w:r>
        <w:rPr/>
        <w:t xml:space="preserve"> супруги становятся внешне похожими друг на дру-</w:t>
        <w:br/>
        <w:t>га. Вот уж истинно «Друг друга отражают зеркала...»</w:t>
      </w:r>
    </w:p>
    <w:p>
      <w:pPr>
        <w:pStyle w:val="Normal"/>
        <w:rPr/>
      </w:pPr>
      <w:r>
        <w:rPr/>
        <w:t>Именно об этих, нормальных, живых людях писал и Андре</w:t>
        <w:br/>
        <w:t>Моруа в своих «Письмах к незнакомке». Я процитирую его:</w:t>
      </w:r>
    </w:p>
    <w:p>
      <w:pPr>
        <w:pStyle w:val="Normal"/>
        <w:rPr/>
      </w:pPr>
      <w:r>
        <w:rPr/>
        <w:t>«Самое трудное в браке</w:t>
      </w:r>
      <w:r>
        <w:rPr>
          <w:lang w:val="en-US" w:eastAsia="en-US"/>
        </w:rPr>
        <w:t xml:space="preserve"> -</w:t>
      </w:r>
      <w:r>
        <w:rPr/>
        <w:t xml:space="preserve"> уметь перейти от любви к дружбе,</w:t>
        <w:br/>
        <w:t>не жертвуя при этом любовью. Тут нет ничего невозможного...</w:t>
        <w:br/>
        <w:t>В таком супружестве царит взаимное доверие, тем более пол-</w:t>
        <w:br/>
        <w:t>ное, что оно зиждется на доскональном знании спутника жизни</w:t>
        <w:br/>
        <w:t>и такой прочной привязанности, что она позволяет заранее</w:t>
        <w:br/>
        <w:t>угадывать все душевные движения любимого существа.</w:t>
      </w:r>
    </w:p>
    <w:p>
      <w:pPr>
        <w:pStyle w:val="Normal"/>
        <w:rPr/>
      </w:pPr>
      <w:r>
        <w:rPr/>
        <w:t>Таким супругам скука не страшна. Муж предпочитает об-</w:t>
        <w:br/>
        <w:t>щество жены обществу более молодой и красивой женщины, и</w:t>
        <w:br/>
        <w:t>это обоюдно. Почему? Потому что каждый из них настолько</w:t>
        <w:br/>
        <w:t>хорошо знает, что именно может заинтересовать другого,</w:t>
        <w:br/>
        <w:t>потому что у обоих вкусы настолько совпадают, что беседа</w:t>
        <w:br/>
        <w:t>между ними никогда не замирает... Каждый знает, что другой</w:t>
        <w:br/>
        <w:t>не только поймет его, но заранее обо всем догадается. В одно</w:t>
        <w:br/>
        <w:t>и то же время оба думают об одних и тех же вещах. Каждый</w:t>
        <w:br/>
        <w:t>физически страдает из-за нравственных переживаний другого.</w:t>
      </w:r>
    </w:p>
    <w:p>
      <w:pPr>
        <w:pStyle w:val="Normal"/>
        <w:rPr/>
      </w:pPr>
      <w:r>
        <w:rPr/>
        <w:t>Какое чудо встретить мужчину (или женщину), который ни</w:t>
        <w:br/>
        <w:t>разу в жизни не разочаровал и не обманул вас!..</w:t>
      </w:r>
    </w:p>
    <w:p>
      <w:pPr>
        <w:pStyle w:val="Normal"/>
        <w:rPr/>
      </w:pPr>
      <w:r>
        <w:rPr/>
        <w:t>Нет ничего чудеснее безмятежности этих брачных союзов.</w:t>
        <w:br/>
        <w:t>И лишь мысль о смерти омрачает гармонию любви. В страст-</w:t>
        <w:br/>
        <w:t>ной привязанности друг к другу заложен высокий смысл, но</w:t>
        <w:br/>
        <w:t>она чревата опасностью, ибо, когда речь идет о жизни доро-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54</w:t>
      </w:r>
    </w:p>
    <w:p>
      <w:pPr>
        <w:pStyle w:val="Normal"/>
        <w:rPr/>
      </w:pPr>
      <w:r>
        <w:rPr/>
        <w:t>гого вам существа, все становится на карту. А ведь человек</w:t>
        <w:br/>
        <w:t>так хрупок! Но даже смерть бессильна перед большой любо-</w:t>
        <w:br/>
        <w:t>вью. Сладостным утешением наполняются часы скорби и</w:t>
        <w:br/>
        <w:t>одиночества, когда в памяти встают ничем не замутненные</w:t>
        <w:br/>
        <w:t>воспоминания. Более того, пожилые супружеские пары, кото-</w:t>
        <w:br/>
        <w:t>рые счастливо прожили свой век, еще долго живут в памяти</w:t>
        <w:br/>
        <w:t>тех, кто их знал, любил и восхищался ими». Мне нечего доба-</w:t>
        <w:br/>
        <w:t>вить к этим добрым словам.</w:t>
      </w:r>
    </w:p>
    <w:p>
      <w:pPr>
        <w:pStyle w:val="Normal"/>
        <w:rPr/>
      </w:pPr>
      <w:r>
        <w:rPr/>
        <w:t>Об уставших друг от друга супругах, об опостылевших</w:t>
        <w:br/>
        <w:t>брачных узах написано изрядно, но все равно мне бы хотелось</w:t>
        <w:br/>
        <w:t>напомнить читателю одну, конечно, известную ему фразу:</w:t>
      </w:r>
    </w:p>
    <w:p>
      <w:pPr>
        <w:pStyle w:val="Normal"/>
        <w:rPr/>
      </w:pPr>
      <w:r>
        <w:rPr/>
        <w:t>«Они прожили долгую жизнь, всю жизнь любили друг друга и</w:t>
        <w:br/>
        <w:t>умерли в один день».</w:t>
      </w:r>
    </w:p>
    <w:p>
      <w:pPr>
        <w:pStyle w:val="Normal"/>
        <w:rPr/>
      </w:pPr>
      <w:r>
        <w:rPr/>
        <w:t>Оценка собственной жизни, подведение ее итогов далеко</w:t>
        <w:br/>
        <w:t>не праздное занятие для старых людей</w:t>
      </w:r>
      <w:r>
        <w:rPr>
          <w:lang w:val="en-US" w:eastAsia="en-US"/>
        </w:rPr>
        <w:t xml:space="preserve"> -</w:t>
      </w:r>
      <w:r>
        <w:rPr/>
        <w:t xml:space="preserve"> это их жизненная</w:t>
        <w:br/>
        <w:t>задача, решение которой будет скрашивать соответствующи-</w:t>
        <w:br/>
        <w:t>ми чувствами дни и дни. Печально услышать из уст стариков</w:t>
        <w:br/>
        <w:t>слова о напрасно прожитой жизни, о ее бессмысленности и</w:t>
        <w:br/>
        <w:t>трудности.-»Именно с этими словами о напрасно прожитой</w:t>
        <w:br/>
        <w:t>жизни умер в середине войны мой дед, получивший похорон-</w:t>
        <w:br/>
        <w:t>ки на двоих сыновей. Умер в возрасте, так далеком от старос-</w:t>
        <w:br/>
        <w:t>ти, что даже больно об этом вспоминать.</w:t>
      </w:r>
    </w:p>
    <w:p>
      <w:pPr>
        <w:pStyle w:val="Normal"/>
        <w:rPr/>
      </w:pPr>
      <w:r>
        <w:rPr/>
        <w:t>Перенести смерть близкого человека, пережить ее</w:t>
      </w:r>
      <w:r>
        <w:rPr>
          <w:lang w:val="en-US" w:eastAsia="en-US"/>
        </w:rPr>
        <w:t xml:space="preserve"> -</w:t>
      </w:r>
      <w:r>
        <w:rPr/>
        <w:t xml:space="preserve"> са-</w:t>
        <w:br/>
        <w:t>мый мощный стрессовый фактор жизни. К нему нельзя под-</w:t>
        <w:br/>
        <w:t>готовиться заранее, пережить его многим людям помогает</w:t>
        <w:br/>
        <w:t>только вера в жизнь после жизни. Как и всякое чувство, она</w:t>
        <w:br/>
        <w:t>дается в полной мере не каждому человеку. Сегодня извест-</w:t>
        <w:br/>
        <w:t>но и подробно описано много феноменов, связанных со</w:t>
        <w:br/>
        <w:t>смертью и после...' К ним каждый относится по-своему, но,</w:t>
        <w:br/>
        <w:t>думаю, неслучайно великие люди верили в загробную жизнь.</w:t>
        <w:br/>
        <w:t>Это помогало не склоняться перед ужасом неотвратимых и</w:t>
        <w:br/>
        <w:t>неизбежных событий.</w:t>
      </w:r>
    </w:p>
    <w:p>
      <w:pPr>
        <w:pStyle w:val="Normal"/>
        <w:rPr/>
      </w:pPr>
      <w:r>
        <w:rPr/>
        <w:t>Умение перенести смерть близких людей поддерживается</w:t>
        <w:br/>
        <w:t>соблюдением правил и ритуалов построения отношений с</w:t>
        <w:br/>
        <w:t>окружающими. Именно они, другие люди, по всем правилам</w:t>
        <w:br/>
        <w:t>социальной жизни должны помочь человеку пережить горе</w:t>
        <w:br/>
        <w:t>потери. Открытость другим людям, организованная через</w:t>
        <w:br/>
        <w:t>соблюдение ритуалов и обрядов, делает горе человека дели-</w:t>
        <w:br/>
        <w:t>мым на всех</w:t>
      </w:r>
      <w:r>
        <w:rPr>
          <w:lang w:val="en-US" w:eastAsia="en-US"/>
        </w:rPr>
        <w:t xml:space="preserve"> -</w:t>
      </w:r>
      <w:r>
        <w:rPr/>
        <w:t xml:space="preserve"> это снижает его остроту.</w:t>
      </w:r>
    </w:p>
    <w:p>
      <w:pPr>
        <w:pStyle w:val="Normal"/>
        <w:rPr/>
      </w:pPr>
      <w:r>
        <w:rPr/>
        <w:t>Если же человек замыкается в своих горестных пережива-</w:t>
        <w:br/>
        <w:t>ниях, внешне проявляя их в угрюмой подавленности, это при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См</w:t>
      </w:r>
      <w:r>
        <w:rPr>
          <w:lang w:val="en-US" w:eastAsia="en-US"/>
        </w:rPr>
        <w:t xml:space="preserve"> ,</w:t>
      </w:r>
      <w:r>
        <w:rPr/>
        <w:t xml:space="preserve"> например Форд А Жизнь после смерти, Моуди Р Жизнь по-</w:t>
        <w:br/>
        <w:t>сле жизни, Калиновскии П Смерть и после-СПб</w:t>
      </w:r>
      <w:r>
        <w:rPr>
          <w:lang w:val="en-US" w:eastAsia="en-US"/>
        </w:rPr>
        <w:t xml:space="preserve"> , 1994</w:t>
      </w:r>
    </w:p>
    <w:p>
      <w:pPr>
        <w:pStyle w:val="Normal"/>
        <w:rPr/>
      </w:pPr>
      <w:r>
        <w:rPr/>
        <w:t>)55</w:t>
      </w:r>
    </w:p>
    <w:p>
      <w:pPr>
        <w:pStyle w:val="Normal"/>
        <w:rPr/>
      </w:pPr>
      <w:r>
        <w:rPr/>
        <w:t xml:space="preserve"> </w:t>
      </w:r>
      <w:r>
        <w:rPr/>
        <w:t>водит к тому, что он заболевает сам, поддерживая в себе со-</w:t>
        <w:br/>
        <w:t>стояние стресса, и ранит окружающих людей.</w:t>
      </w:r>
    </w:p>
    <w:p>
      <w:pPr>
        <w:pStyle w:val="Normal"/>
        <w:rPr/>
      </w:pPr>
      <w:r>
        <w:rPr/>
        <w:t>В любом обществе существуют традиционные способы</w:t>
        <w:br/>
        <w:t>поддержания памяти о близких и способы проявления для</w:t>
        <w:br/>
        <w:t>окружающих своего горя. Это обеспечивает человеку чувство</w:t>
        <w:br/>
        <w:t>связи с другими людьми. Так, поминальный обряд у русских</w:t>
        <w:br/>
        <w:t>включал конкретное решение множества вопросов, в том чис-</w:t>
        <w:br/>
        <w:t>ле связанных с отношением к окружающим'.</w:t>
      </w:r>
    </w:p>
    <w:p>
      <w:pPr>
        <w:pStyle w:val="Normal"/>
        <w:rPr/>
      </w:pPr>
      <w:r>
        <w:rPr/>
        <w:t>Кто и когда готовил поминальную еду (родственники, со-</w:t>
        <w:br/>
        <w:t>седи или специально приглашались стряпухи)? Получали ли</w:t>
        <w:br/>
        <w:t>они вознаграждение? Кто приходит на поминки (состав уча-</w:t>
        <w:br/>
        <w:t>стников)? Кто и каким образом встречал приехавших с клад-</w:t>
        <w:br/>
        <w:t>бища? Приглашалось ли духовенство на поминки? Кого сажа-</w:t>
        <w:br/>
        <w:t>ли за первый стол? Существовал ли строгий порядок рассажи-</w:t>
        <w:br/>
        <w:t>вания за столом? Приносили ли гости с собой продукты, день-</w:t>
        <w:br/>
        <w:t>ги на поминки или это делалось заранее? Как полагалось вес-</w:t>
        <w:br/>
        <w:t>ти себя на поминках (сдержанно или, напротив, шумно, о чем</w:t>
        <w:br/>
        <w:t>говорили)? Замещал ли душу умершего живой человек? Кто?</w:t>
        <w:br/>
        <w:t>Как он себя вел? В чем выражался траур семьи: кто из родст-</w:t>
        <w:br/>
        <w:t>венников покойного должен был соблюдать траур? в течение</w:t>
        <w:br/>
        <w:t>какого времени? как полагалось вести себя во время траура</w:t>
        <w:br/>
        <w:t>(вдове, дочери, сыну, мужу)? Не запрещалось ли участие в</w:t>
        <w:br/>
        <w:t>праздниках, свадьбах, гуляньях вне дома? и тому подобное.</w:t>
      </w:r>
    </w:p>
    <w:p>
      <w:pPr>
        <w:pStyle w:val="Normal"/>
        <w:rPr/>
      </w:pPr>
      <w:r>
        <w:rPr/>
        <w:t>При этом в разных районах нашей страны ответ на эти во-</w:t>
        <w:br/>
        <w:t>просы имеет свои особенности в зависимости от религиозных</w:t>
        <w:br/>
        <w:t>убеждений той или иной группы людей.</w:t>
      </w:r>
    </w:p>
    <w:p>
      <w:pPr>
        <w:pStyle w:val="Normal"/>
        <w:rPr/>
      </w:pPr>
      <w:r>
        <w:rPr/>
        <w:t>В старину в деревнях считалось, что умирать легче всего на</w:t>
        <w:br/>
        <w:t>полу, там стелили солому, а позже</w:t>
      </w:r>
      <w:r>
        <w:rPr>
          <w:lang w:val="en-US" w:eastAsia="en-US"/>
        </w:rPr>
        <w:t xml:space="preserve"> -</w:t>
      </w:r>
      <w:r>
        <w:rPr/>
        <w:t xml:space="preserve"> полотно. Собравшиеся</w:t>
        <w:br/>
        <w:t>вокруг родственники молча соболезновали умирающему.</w:t>
        <w:br/>
        <w:t>Громко разговаривать было нельзя. Если человек сильно му-</w:t>
        <w:br/>
        <w:t>чился, то старались помочь душе отлететь</w:t>
      </w:r>
      <w:r>
        <w:rPr>
          <w:lang w:val="en-US" w:eastAsia="en-US"/>
        </w:rPr>
        <w:t xml:space="preserve"> -</w:t>
      </w:r>
      <w:r>
        <w:rPr/>
        <w:t xml:space="preserve"> открывали дверь,</w:t>
        <w:br/>
        <w:t>окно, печную трубу, просто поднимали верхнюю стреху на</w:t>
        <w:br/>
        <w:t>крыше дома.</w:t>
      </w:r>
    </w:p>
    <w:p>
      <w:pPr>
        <w:pStyle w:val="Normal"/>
        <w:rPr/>
      </w:pPr>
      <w:r>
        <w:rPr/>
        <w:t>Только когда наступала смерть, родственники начинали</w:t>
        <w:br/>
        <w:t>громко плакать и причитать. Это было не только проявление</w:t>
        <w:br/>
        <w:t>горя, но и обычай. Оплаканная душа, как считалось, легче</w:t>
        <w:br/>
        <w:t>прощается с домом и не будет беспокоить живых в думах,</w:t>
        <w:br/>
        <w:t>видениях,снах.</w:t>
      </w:r>
    </w:p>
    <w:p>
      <w:pPr>
        <w:pStyle w:val="Normal"/>
        <w:rPr/>
      </w:pPr>
      <w:r>
        <w:rPr/>
        <w:t>Чувствуя приближение смерти, человек составлял завеща-</w:t>
        <w:br/>
        <w:t>ние, приводил в порядок свои дела, отдавал долги, распреде-</w:t>
        <w:br/>
        <w:t>лял состояние. Повсеместно, среди всех слоев населения при-</w:t>
      </w:r>
    </w:p>
    <w:p>
      <w:pPr>
        <w:pStyle w:val="Normal"/>
        <w:rPr/>
      </w:pPr>
      <w:r>
        <w:rPr>
          <w:lang w:val="en-US" w:eastAsia="en-US"/>
        </w:rPr>
        <w:t>'</w:t>
      </w:r>
      <w:r>
        <w:rPr/>
        <w:t xml:space="preserve"> Русские: семейный и общественный быт.</w:t>
      </w:r>
      <w:r>
        <w:rPr>
          <w:lang w:val="en-US" w:eastAsia="en-US"/>
        </w:rPr>
        <w:t xml:space="preserve"> -</w:t>
      </w:r>
      <w:r>
        <w:rPr/>
        <w:t xml:space="preserve"> М</w:t>
      </w:r>
      <w:r>
        <w:rPr>
          <w:lang w:val="en-US" w:eastAsia="en-US"/>
        </w:rPr>
        <w:t xml:space="preserve"> , 1989,</w:t>
      </w:r>
      <w:r>
        <w:rPr/>
        <w:t xml:space="preserve"> В круге жизни.</w:t>
      </w:r>
      <w:r>
        <w:rPr>
          <w:lang w:val="en-US" w:eastAsia="en-US"/>
        </w:rPr>
        <w:t xml:space="preserve"> -</w:t>
        <w:br/>
      </w:r>
      <w:r>
        <w:rPr/>
        <w:t>Пермь,</w:t>
      </w:r>
      <w:r>
        <w:rPr>
          <w:lang w:val="en-US" w:eastAsia="en-US"/>
        </w:rPr>
        <w:t xml:space="preserve"> 1993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56</w:t>
      </w:r>
    </w:p>
    <w:p>
      <w:pPr>
        <w:pStyle w:val="Normal"/>
        <w:rPr/>
      </w:pPr>
      <w:r>
        <w:rPr/>
        <w:t>нято было перед смертью делать какие-нибудь добрые дела:</w:t>
      </w:r>
    </w:p>
    <w:p>
      <w:pPr>
        <w:pStyle w:val="Normal"/>
        <w:rPr/>
      </w:pPr>
      <w:r>
        <w:rPr/>
        <w:t>раздавать милостыню, выделять деньги на богоугодные дела</w:t>
        <w:br/>
        <w:t>и тому подобное. Обязательно было прощание со всем семей-</w:t>
        <w:br/>
        <w:t>ством и благословение каждого образом.</w:t>
      </w:r>
    </w:p>
    <w:p>
      <w:pPr>
        <w:pStyle w:val="Normal"/>
        <w:rPr/>
      </w:pPr>
      <w:r>
        <w:rPr/>
        <w:t>Организация поведения для человека, переживающего горе</w:t>
        <w:br/>
        <w:t>потери близкого человека, через соблюдение обрядов и ри-</w:t>
        <w:br/>
        <w:t>туалов выполняет важнейшую психотерапевтическую задачу</w:t>
      </w:r>
      <w:r>
        <w:rPr>
          <w:lang w:val="en-US" w:eastAsia="en-US"/>
        </w:rPr>
        <w:t xml:space="preserve"> -</w:t>
        <w:br/>
      </w:r>
      <w:r>
        <w:rPr/>
        <w:t>задачу связи его с окружающими людьми, с миром своей</w:t>
        <w:br/>
        <w:t>культуры, возвращает к переживанию чувства «мы», объеди-</w:t>
        <w:br/>
        <w:t>няет с историей своего народа, открывает дорогу к сопережи-</w:t>
        <w:br/>
        <w:t>ванию другим людям.</w:t>
      </w:r>
    </w:p>
    <w:p>
      <w:pPr>
        <w:pStyle w:val="Normal"/>
        <w:rPr/>
      </w:pPr>
      <w:r>
        <w:rPr/>
        <w:t>Знание правил общественного поведения, следование им не</w:t>
        <w:br/>
        <w:t>только «регламентирует» проявление горя, но и позволяет</w:t>
        <w:br/>
        <w:t>установить новые отношения с окружающими людьми, да и с</w:t>
        <w:br/>
        <w:t>самим собой тоже.</w:t>
      </w:r>
    </w:p>
    <w:p>
      <w:pPr>
        <w:pStyle w:val="Normal"/>
        <w:rPr/>
      </w:pPr>
      <w:r>
        <w:rPr/>
        <w:t>К этой жизненной задаче в старческом возрасте добавляет-</w:t>
        <w:br/>
        <w:t>ся и еще одна задача</w:t>
      </w:r>
      <w:r>
        <w:rPr>
          <w:lang w:val="en-US" w:eastAsia="en-US"/>
        </w:rPr>
        <w:t xml:space="preserve"> -</w:t>
      </w:r>
      <w:r>
        <w:rPr/>
        <w:t xml:space="preserve"> ожидание собственной смерти. Ее ре-</w:t>
        <w:br/>
        <w:t>шение предполагает умение сказать «прощай» всему, что бы-</w:t>
        <w:br/>
        <w:t>ло в жизни. Это умение далеко не очевидное, старость челове-</w:t>
        <w:br/>
        <w:t>ка может продлиться от одного года до пятидесяти лет (пусть</w:t>
        <w:br/>
        <w:t>у каждого она будет долгой и светлой), не каждый может</w:t>
        <w:br/>
        <w:t>ощутить отпущенный ему срок с точностью до года и доде-</w:t>
        <w:br/>
        <w:t>лать с честью все земные дела. Как говорят, возможны вари-</w:t>
        <w:br/>
        <w:t>анты... Расскажу о нескольких из известных мне: первый ва-</w:t>
        <w:br/>
        <w:t>риант длился примерно тридцать лет и приобрел форму се-</w:t>
        <w:br/>
        <w:t>,мейного ритуала, когда старушка с точностью до жеста и</w:t>
        <w:br/>
        <w:t>слова демонстрировала ежесубботне (перед баней) всем при-</w:t>
        <w:br/>
        <w:t>сутствовавшим домашним свой погребальный наряд, кото-</w:t>
        <w:br/>
        <w:t>рый с годами пришлось обновить. Делалось это без надрыва,</w:t>
        <w:br/>
        <w:t>спокойно и обстоятельно, домашними воспринималось как</w:t>
        <w:br/>
        <w:t>естественное и привычное дело</w:t>
      </w:r>
      <w:r>
        <w:rPr>
          <w:lang w:val="en-US" w:eastAsia="en-US"/>
        </w:rPr>
        <w:t xml:space="preserve"> -</w:t>
      </w:r>
      <w:r>
        <w:rPr/>
        <w:t xml:space="preserve"> «бабушкины причуды».</w:t>
      </w:r>
    </w:p>
    <w:p>
      <w:pPr>
        <w:pStyle w:val="Normal"/>
        <w:rPr/>
      </w:pPr>
      <w:r>
        <w:rPr/>
        <w:t>Другая бабуля уже в пожилом возрасте устраивала домаш-</w:t>
        <w:br/>
        <w:t>ним истерические сцены на тему «Вы все смерти моей желае-</w:t>
        <w:br/>
        <w:t>те,..». Сюжет (без развития) повторялся несколько лет, в конеч-</w:t>
        <w:br/>
        <w:t>ном счете все даже перестали реагировать на ее слезы и другие</w:t>
        <w:br/>
        <w:t>сильные средства эмоционального воздействия. Выросший за</w:t>
        <w:br/>
        <w:t>десятилетие истерик внук попытался однажды возразить, что</w:t>
        <w:br/>
        <w:t>все умрут и даже он, но, естественно, не был услышан.</w:t>
      </w:r>
    </w:p>
    <w:p>
      <w:pPr>
        <w:pStyle w:val="Normal"/>
        <w:rPr/>
      </w:pPr>
      <w:r>
        <w:rPr/>
        <w:t>Люди умирают по-разному... В свое время Сенека говорил о</w:t>
        <w:br/>
        <w:t>том, что страх смерти преодолевается благом нравственного</w:t>
        <w:br/>
        <w:t>достоинства. Может быть, это одна из самых трудных жизнен-</w:t>
        <w:br/>
        <w:t>ных задач</w:t>
      </w:r>
      <w:r>
        <w:rPr>
          <w:lang w:val="en-US" w:eastAsia="en-US"/>
        </w:rPr>
        <w:t xml:space="preserve"> -</w:t>
      </w:r>
      <w:r>
        <w:rPr/>
        <w:t xml:space="preserve"> сказать жизни «прощай». Человеку обычно очень</w:t>
        <w:br/>
        <w:t>трудно сформулировать, чего он так боится в умирании? Уми-</w:t>
        <w:br/>
        <w:t>рание</w:t>
      </w:r>
      <w:r>
        <w:rPr>
          <w:lang w:val="en-US" w:eastAsia="en-US"/>
        </w:rPr>
        <w:t xml:space="preserve"> -</w:t>
      </w:r>
      <w:r>
        <w:rPr/>
        <w:t xml:space="preserve"> это не болезнь, оно даже неощутимо. Телесное страда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57</w:t>
      </w:r>
    </w:p>
    <w:p>
      <w:pPr>
        <w:pStyle w:val="Normal"/>
        <w:rPr/>
      </w:pPr>
      <w:r>
        <w:rPr/>
        <w:t xml:space="preserve"> </w:t>
      </w:r>
      <w:r>
        <w:rPr/>
        <w:t>ние присуще болезни, а не смерти. Если были боли, то при уми-</w:t>
        <w:br/>
        <w:t>рании они исчезают, как исчезают все симптомы болезни.</w:t>
      </w:r>
    </w:p>
    <w:p>
      <w:pPr>
        <w:pStyle w:val="Normal"/>
        <w:rPr/>
      </w:pPr>
      <w:r>
        <w:rPr/>
        <w:t>Человека страшит неизвестное, угрожающее и неотврати-</w:t>
        <w:br/>
        <w:t>мое. Может быть, он боится пустоты, небытия, чего-то как</w:t>
        <w:br/>
        <w:t>сон без пробуждения. Но сон человеку известен и нестрашен</w:t>
        <w:br/>
        <w:t>сам по себе. Может быть, он боится чего-то другого?</w:t>
      </w:r>
    </w:p>
    <w:p>
      <w:pPr>
        <w:pStyle w:val="Normal"/>
        <w:rPr/>
      </w:pPr>
      <w:r>
        <w:rPr/>
        <w:t>Теперь ведь известно, что при переходе в загробный мир</w:t>
        <w:br/>
        <w:t>сознание чаще всего не теряется, а если теряется, то только на</w:t>
        <w:br/>
        <w:t>мгновение. Умерший продолжает чувствовать и мыслить, как</w:t>
        <w:br/>
        <w:t>и раньше, без перерыва. Это доказывает множество фактов.</w:t>
      </w:r>
    </w:p>
    <w:p>
      <w:pPr>
        <w:pStyle w:val="Normal"/>
        <w:rPr/>
      </w:pPr>
      <w:r>
        <w:rPr/>
        <w:t>Умирающий человек испытывает горе потери близких лю-</w:t>
        <w:br/>
        <w:t>дей, всех и все, что он любил на земле, но горе</w:t>
      </w:r>
      <w:r>
        <w:rPr>
          <w:lang w:val="en-US" w:eastAsia="en-US"/>
        </w:rPr>
        <w:t xml:space="preserve"> -</w:t>
      </w:r>
      <w:r>
        <w:rPr/>
        <w:t xml:space="preserve"> это тоже дру-</w:t>
        <w:br/>
        <w:t>гое чувство, неравное страху смерти.</w:t>
      </w:r>
    </w:p>
    <w:p>
      <w:pPr>
        <w:pStyle w:val="Normal"/>
        <w:rPr/>
      </w:pPr>
      <w:r>
        <w:rPr/>
        <w:t>Теперь известно, что переход в мир иной не страшен и что</w:t>
        <w:br/>
        <w:t>начало жизни в нем тоже не страшно. Одиночества там нет, а</w:t>
        <w:br/>
        <w:t>есть даже помощь. Но собственная судьба долго остается не-</w:t>
        <w:br/>
        <w:t>определенной... Подсознательно человек чувствует, что после</w:t>
        <w:br/>
        <w:t>смерти с ним произойдет нечто и он будет не способен изме-</w:t>
        <w:br/>
        <w:t>нить это. Подсознательно, боясь смерти, человек подводит</w:t>
        <w:br/>
        <w:t>нравственный итог своей жизни, так как дела человека идут в</w:t>
        <w:br/>
        <w:t>мир иной вслед за ним.</w:t>
      </w:r>
    </w:p>
    <w:p>
      <w:pPr>
        <w:pStyle w:val="Normal"/>
        <w:rPr/>
      </w:pPr>
      <w:r>
        <w:rPr/>
        <w:t>Не все боятся смерти. Вся история религиозных учений го-</w:t>
        <w:br/>
        <w:t>ворит о том, что смерть праведников и смерть грешников</w:t>
        <w:br/>
        <w:t>протекает по-разному. Праведник, у которого есть вера, на-</w:t>
        <w:br/>
        <w:t>дежда и любовь к Богу, готов к смерти, он даже не умирает, а</w:t>
        <w:br/>
        <w:t>как бы засыпает и отходит, как говорят, с миром. Смерть</w:t>
        <w:br/>
        <w:t>грешников окрашена ужасом, малодушием и отчаянием.</w:t>
      </w:r>
    </w:p>
    <w:p>
      <w:pPr>
        <w:pStyle w:val="Normal"/>
        <w:rPr/>
      </w:pPr>
      <w:r>
        <w:rPr/>
        <w:t>Получается так, что люди хорошей жизни, трудившиеся и</w:t>
        <w:br/>
        <w:t>заботившиеся о других, умирают мирно, чувствуя приближе-</w:t>
        <w:br/>
        <w:t>ние смерти, не боятся, а принимают ее спокойно. Академик</w:t>
        <w:br/>
        <w:t>И.П.Павлов до последней минуты жизни вел строгое наблюде-</w:t>
        <w:br/>
        <w:t>ние за состоянием своего организма, фиксируя и комментируя</w:t>
        <w:br/>
        <w:t>все, что в нем происходило. Петрарка, гуманист, книжник, со-</w:t>
        <w:br/>
        <w:t>биратель древних рукописей, умер с пером в руке, за работой.</w:t>
        <w:br/>
        <w:t>Умерли, отдыхая после работы, Маркс, Фарадей, Бор.</w:t>
      </w:r>
    </w:p>
    <w:p>
      <w:pPr>
        <w:pStyle w:val="Normal"/>
        <w:rPr/>
      </w:pPr>
      <w:r>
        <w:rPr/>
        <w:t>Даже у самых великих грешников в последние минуты жиз-</w:t>
        <w:br/>
        <w:t>ни смертный ужас, который охватывает их, переживается как</w:t>
        <w:br/>
        <w:t>мольба к Богу о прощении. Это рука спасения, которую в ми-</w:t>
        <w:br/>
        <w:t>нуты смерти протягивает Господь человеку, чтобы он понял</w:t>
        <w:br/>
        <w:t>весь ужас плохо прожитой жизни и сказал ей не только «про-</w:t>
        <w:br/>
        <w:t>щай», но и «прости». Мольба о прощении облегчает участь</w:t>
        <w:br/>
        <w:t>умирающего, участь его измученной скверной жизнью души.</w:t>
      </w:r>
    </w:p>
    <w:p>
      <w:pPr>
        <w:pStyle w:val="Normal"/>
        <w:rPr/>
      </w:pPr>
      <w:r>
        <w:rPr/>
        <w:t>В моей собственной жизни я не раз видела, как люди об-</w:t>
        <w:br/>
        <w:t>ращаются к Богу, переживая этот смертный ужас. Несмотря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58</w:t>
      </w:r>
    </w:p>
    <w:p>
      <w:pPr>
        <w:pStyle w:val="Normal"/>
        <w:rPr/>
      </w:pPr>
      <w:r>
        <w:rPr/>
        <w:t>на годы официального атеизма, ни из массового, ни из инди-</w:t>
        <w:br/>
        <w:t>видуального сознания образ Господа не был вытеснен, как бы</w:t>
        <w:br/>
        <w:t>ни старались работавшие на это перья, ручки, пишущие и</w:t>
        <w:br/>
        <w:t>типографские машины. Нельзя уничтожить неуничтожимое. Я</w:t>
        <w:br/>
        <w:t>рада писать об этом, рада возможности сказать читателю, что</w:t>
        <w:br/>
        <w:t>все светлые люди верили в Бога, это давало им силы жить во</w:t>
        <w:br/>
        <w:t>мраке любых времен. Не буду называть их имена, у каждого</w:t>
        <w:br/>
        <w:t>свой ряд таких людей, которые воплощают для него понятие</w:t>
        <w:br/>
        <w:t>достойной жизни, хорошей жизни.</w:t>
      </w:r>
    </w:p>
    <w:p>
      <w:pPr>
        <w:pStyle w:val="Normal"/>
        <w:rPr/>
      </w:pPr>
      <w:r>
        <w:rPr/>
        <w:t>Умение сказать жизни «прощай» без отчаяния и ужаса, с</w:t>
        <w:br/>
        <w:t>чувством законченного дела</w:t>
      </w:r>
      <w:r>
        <w:rPr>
          <w:lang w:val="en-US" w:eastAsia="en-US"/>
        </w:rPr>
        <w:t xml:space="preserve"> -</w:t>
      </w:r>
      <w:r>
        <w:rPr/>
        <w:t xml:space="preserve"> это еще одна встреча человека с</w:t>
        <w:br/>
        <w:t>его собственной экзистенциальностью, встреча, которая есть</w:t>
        <w:br/>
        <w:t>великое таинство.</w:t>
      </w:r>
    </w:p>
    <w:p>
      <w:pPr>
        <w:pStyle w:val="Normal"/>
        <w:rPr/>
      </w:pPr>
      <w:r>
        <w:rPr/>
        <w:t>Мне бы хотелось сказать словами С.Н.Булгакова: «То, что</w:t>
        <w:br/>
        <w:t>мучает и мучается в человеке, есть ведь его же собственная</w:t>
        <w:br/>
        <w:t>самость; это не есть нечто такое, от чего он отказался, что</w:t>
        <w:br/>
        <w:t>вдавило бы его лишь неизгладимостью своей. Ибо прошлое</w:t>
        <w:br/>
        <w:t>неизгладимо, а существующее может быть сделано несущест-</w:t>
        <w:br/>
        <w:t>вующим</w:t>
      </w:r>
      <w:r>
        <w:rPr>
          <w:lang w:val="en-US" w:eastAsia="en-US"/>
        </w:rPr>
        <w:t xml:space="preserve"> -</w:t>
      </w:r>
      <w:r>
        <w:rPr/>
        <w:t xml:space="preserve"> на этом основана действенность прощения, в этом</w:t>
        <w:br/>
        <w:t>тайна помилования благоразумного разбойника. Адские муки</w:t>
        <w:br/>
        <w:t>происходят от нехотения истины, ставшей уже законом жиз-</w:t>
        <w:br/>
        <w:t>ни; не-любовь к Богу</w:t>
      </w:r>
      <w:r>
        <w:rPr>
          <w:lang w:val="en-US" w:eastAsia="en-US"/>
        </w:rPr>
        <w:t xml:space="preserve"> -</w:t>
      </w:r>
      <w:r>
        <w:rPr/>
        <w:t xml:space="preserve"> такова их основа. Хотеть "тьмы кро-</w:t>
        <w:br/>
        <w:t>мешной", ничто, лишь бы не хотеть Бога, это</w:t>
      </w:r>
      <w:r>
        <w:rPr>
          <w:lang w:val="en-US" w:eastAsia="en-US"/>
        </w:rPr>
        <w:t xml:space="preserve"> -</w:t>
      </w:r>
      <w:r>
        <w:rPr/>
        <w:t xml:space="preserve"> предельное</w:t>
        <w:br/>
        <w:t>безумие зла, которое никак не может быть мотивировано и</w:t>
        <w:br/>
        <w:t>оправдано, это явная нелепость, бессильная судорога зла... Но</w:t>
        <w:br/>
        <w:t>это безумие есть вместе с тем и бессилие, фанатизм свободы. В</w:t>
        <w:br/>
        <w:t>человеческой свободе, с которой связано существование ада,</w:t>
        <w:br/>
        <w:t>нет ничего непреложного и неизменного. В то же время мы не</w:t>
        <w:br/>
        <w:t>имеем и возможности утверждать, чтобы создание Божие, как</w:t>
        <w:br/>
        <w:t>бы ни было омрачено и извращено оно злом, оказалось непо-</w:t>
        <w:br/>
        <w:t>правимо радикально, онтологически извращено,</w:t>
      </w:r>
      <w:r>
        <w:rPr>
          <w:lang w:val="en-US" w:eastAsia="en-US"/>
        </w:rPr>
        <w:t xml:space="preserve"> -</w:t>
      </w:r>
      <w:r>
        <w:rPr/>
        <w:t xml:space="preserve"> это значи-</w:t>
        <w:br/>
        <w:t>ло бы приписать злу субстанциональность, творческую само-</w:t>
        <w:br/>
        <w:t>бытность, которой он не имеет. Сердцевина бытия остается не</w:t>
        <w:br/>
        <w:t>затронута злом, которое владеет только модальностью. По-</w:t>
        <w:br/>
        <w:t>этому и дьявол в бытийственной основе своей есть все-таки</w:t>
        <w:br/>
        <w:t>ангел, но глубоко и всесторонне извративший природу свою.</w:t>
        <w:br/>
        <w:t>Поэтому и для его спасения не утрачена онтологическая осно-</w:t>
        <w:br/>
        <w:t>ва, и является вопросом факта, возможно ли для него покая-</w:t>
        <w:br/>
        <w:t>ние, вне которого вообще нет спасения...»'</w:t>
      </w:r>
    </w:p>
    <w:p>
      <w:pPr>
        <w:pStyle w:val="Normal"/>
        <w:rPr/>
      </w:pPr>
      <w:r>
        <w:rPr/>
        <w:t>Очень вдохновляющие и обнадеживающие слова, не каж-</w:t>
        <w:br/>
        <w:t>дому из нас приходится слышать их и в жизни, и в ее конце,</w:t>
        <w:br/>
        <w:t>поэтому так хотелось привести их для тех, кто еще мало</w:t>
      </w:r>
    </w:p>
    <w:p>
      <w:pPr>
        <w:pStyle w:val="Normal"/>
        <w:rPr/>
      </w:pPr>
      <w:r>
        <w:rPr>
          <w:lang w:val="en-US" w:eastAsia="en-US"/>
        </w:rPr>
        <w:t>I</w:t>
      </w:r>
      <w:r>
        <w:rPr/>
        <w:t xml:space="preserve"> См.: Булгаков С Н Свет невечерний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4.</w:t>
      </w:r>
      <w:r>
        <w:rPr/>
        <w:t>-С</w:t>
      </w:r>
      <w:r>
        <w:rPr>
          <w:lang w:val="en-US" w:eastAsia="en-US"/>
        </w:rPr>
        <w:t xml:space="preserve"> 354-355.</w:t>
        <w:br/>
      </w:r>
      <w:r>
        <w:rPr>
          <w:i/>
          <w:lang w:val="en-US" w:eastAsia="en-US"/>
        </w:rPr>
        <w:t>659</w:t>
      </w:r>
    </w:p>
    <w:p>
      <w:pPr>
        <w:pStyle w:val="Normal"/>
        <w:rPr/>
      </w:pPr>
      <w:r>
        <w:rPr/>
        <w:t xml:space="preserve"> </w:t>
      </w:r>
      <w:r>
        <w:rPr/>
        <w:t>знаком с идеями о прощении, спасении, примирении, покая-</w:t>
        <w:br/>
        <w:t>нии, смирении...</w:t>
      </w:r>
    </w:p>
    <w:p>
      <w:pPr>
        <w:pStyle w:val="Normal"/>
        <w:rPr/>
      </w:pPr>
      <w:r>
        <w:rPr/>
        <w:t>В конце жизни это становится нравственной задачей под-</w:t>
        <w:br/>
        <w:t>ведения итога. Естественная смерть, которой умирает старый</w:t>
        <w:br/>
        <w:t>человек, очень часто не бывает мгновенной. Она требует сил,</w:t>
        <w:br/>
        <w:t>чтобы ее дождаться. Даже установить момент смерти тела</w:t>
        <w:br/>
        <w:t>подчас бывает очень трудно, так как оно состоит из разных</w:t>
        <w:br/>
        <w:t>клеток и тканей, имеющих разную степень прочности. Если</w:t>
        <w:br/>
        <w:t>отмирает даже целый орган, часто это не означает смерть</w:t>
        <w:br/>
        <w:t>всего организма в целом.</w:t>
      </w:r>
    </w:p>
    <w:p>
      <w:pPr>
        <w:pStyle w:val="Normal"/>
        <w:rPr/>
      </w:pPr>
      <w:r>
        <w:rPr/>
        <w:t>Раннее констатирование смерти организма при некото-</w:t>
        <w:br/>
        <w:t>рых обстоятельствах бывает жизненно важно для другого</w:t>
        <w:br/>
        <w:t>человека. Когда, например, пересадка органов может спасти</w:t>
        <w:br/>
        <w:t>ему жизнь.</w:t>
      </w:r>
    </w:p>
    <w:p>
      <w:pPr>
        <w:pStyle w:val="Normal"/>
        <w:rPr/>
      </w:pPr>
      <w:r>
        <w:rPr/>
        <w:t>Современная медицина еще далеко не имеет абсолютно</w:t>
        <w:br/>
        <w:t>точных критериев для определения «момента» умирания.</w:t>
      </w:r>
    </w:p>
    <w:p>
      <w:pPr>
        <w:pStyle w:val="Normal"/>
        <w:rPr/>
      </w:pPr>
      <w:r>
        <w:rPr/>
        <w:t>При умирании душа всегда выходит из тела, но выход этот</w:t>
        <w:br/>
        <w:t>тоже не значит, что тело умерло. (Например, свидетельства</w:t>
        <w:br/>
        <w:t>наших современников, переживших временную смерть, под-</w:t>
        <w:br/>
        <w:t>тверждают это.) Умирание</w:t>
      </w:r>
      <w:r>
        <w:rPr>
          <w:lang w:val="en-US" w:eastAsia="en-US"/>
        </w:rPr>
        <w:t xml:space="preserve"> -</w:t>
      </w:r>
      <w:r>
        <w:rPr/>
        <w:t xml:space="preserve"> это протяженный во времени</w:t>
        <w:br/>
        <w:t>процесс, а не момент, это путь</w:t>
      </w:r>
      <w:r>
        <w:rPr>
          <w:lang w:val="en-US" w:eastAsia="en-US"/>
        </w:rPr>
        <w:t xml:space="preserve"> -</w:t>
      </w:r>
      <w:r>
        <w:rPr/>
        <w:t xml:space="preserve"> его тоже надо пройти. Самое</w:t>
        <w:br/>
        <w:t>трудное на этом пути</w:t>
      </w:r>
      <w:r>
        <w:rPr>
          <w:lang w:val="en-US" w:eastAsia="en-US"/>
        </w:rPr>
        <w:t xml:space="preserve"> -</w:t>
      </w:r>
      <w:r>
        <w:rPr/>
        <w:t xml:space="preserve"> одиночество. Во все времена, может</w:t>
        <w:br/>
        <w:t>быть, кроме конца нашего века, люди чувствовали и знали,</w:t>
        <w:br/>
        <w:t>что они в окружении любящих людей, прощание и прощение</w:t>
        <w:br/>
        <w:t>которых облегчит им этот путь. Я уже писала о том, что</w:t>
      </w:r>
      <w:r>
        <w:rPr>
          <w:lang w:val="en-US" w:eastAsia="en-US"/>
        </w:rPr>
        <w:t xml:space="preserve"> XX</w:t>
        <w:br/>
      </w:r>
      <w:r>
        <w:rPr/>
        <w:t>век внес много суетных корректив даже в этот период жизни</w:t>
        <w:br/>
        <w:t>человека, сделав смерть от старости постыдной и неприлич-</w:t>
        <w:br/>
        <w:t>ной и для самого старика, и для окружающих. Может быть,</w:t>
        <w:br/>
        <w:t>получаемые современными учеными все новые и новые сведе-</w:t>
        <w:br/>
        <w:t>ния о том, что происходит в мире ином, побудит наших со-</w:t>
        <w:br/>
        <w:t>временников пересмотреть свое отношение к тому, что будет</w:t>
        <w:br/>
        <w:t>происходить с каждым из нас.</w:t>
      </w:r>
    </w:p>
    <w:p>
      <w:pPr>
        <w:pStyle w:val="Normal"/>
        <w:rPr/>
      </w:pPr>
      <w:r>
        <w:rPr/>
        <w:t>Я не буду на этом подробно останавливаться, при желании</w:t>
        <w:br/>
        <w:t>читатель найдет соответствующую литературу. Выделю толь-</w:t>
        <w:br/>
        <w:t>ко несколько важных для меня моментов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ознание умирающего постепенно отрывается от нашего</w:t>
        <w:br/>
        <w:t>мира. Слабеют все органы чувств, связывающие его с этим</w:t>
        <w:br/>
        <w:t>миром, но в то же время становится доступным для воспри-</w:t>
        <w:br/>
        <w:t>ятия что-то нездешнее</w:t>
      </w:r>
      <w:r>
        <w:rPr>
          <w:lang w:val="en-US" w:eastAsia="en-US"/>
        </w:rPr>
        <w:t xml:space="preserve"> -</w:t>
      </w:r>
      <w:r>
        <w:rPr/>
        <w:t xml:space="preserve"> новые образы и видения. (Недаром</w:t>
        <w:br/>
        <w:t>наши предки не плакали над умирающим, ему надо освоиться</w:t>
        <w:br/>
        <w:t>в новом мире, для этого ему не должны мешать.)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переход сознания из одного мира в другой может быть</w:t>
        <w:br/>
        <w:t>незаметен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одиночества в смерти нет;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660</w:t>
      </w:r>
    </w:p>
    <w:p>
      <w:pPr>
        <w:pStyle w:val="Normal"/>
        <w:rPr/>
      </w:pPr>
      <w:r>
        <w:rPr>
          <w:i/>
          <w:lang w:val="en-US" w:eastAsia="en-US"/>
        </w:rPr>
        <w:t>-</w:t>
      </w:r>
      <w:r>
        <w:rPr/>
        <w:t xml:space="preserve"> после перехода души в мир иной она теряет не все, из-</w:t>
        <w:br/>
        <w:t>вестно, что пропадает интерес к материальному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возникает особая ясность восприятия в жизни в другом</w:t>
        <w:br/>
        <w:t>мире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непосредственно после перехода душа имеет тот же уро-</w:t>
        <w:br/>
        <w:t>вень знания, как при умирании тела, но рост ее в другом мире</w:t>
        <w:br/>
        <w:t>будет идти с большой силой в том направлении, которое она</w:t>
        <w:br/>
        <w:t>начала на земле. Об этом писали многие люди, думаю, что</w:t>
        <w:br/>
        <w:t>читателю известна и книга Д.Андреева «Роза мира»', словами</w:t>
        <w:br/>
        <w:t>из которой я и заканчиваю свой текст:</w:t>
      </w:r>
    </w:p>
    <w:p>
      <w:pPr>
        <w:pStyle w:val="Normal"/>
        <w:rPr/>
      </w:pPr>
      <w:r>
        <w:rPr/>
        <w:t>«Сознание отдельной конкретной личности (для простоты</w:t>
        <w:br/>
        <w:t>будем говорить только о человеке) определяется не чьим-либо</w:t>
        <w:br/>
        <w:t>сознанием и не вообще бытием, но суммой факторов. А именно:</w:t>
      </w:r>
    </w:p>
    <w:p>
      <w:pPr>
        <w:pStyle w:val="Normal"/>
        <w:rPr/>
      </w:pPr>
      <w:r>
        <w:rPr/>
        <w:t>а) ее собственным физическим бытием;</w:t>
      </w:r>
    </w:p>
    <w:p>
      <w:pPr>
        <w:pStyle w:val="Normal"/>
        <w:rPr/>
      </w:pPr>
      <w:r>
        <w:rPr/>
        <w:t>б) бытием природной и культурной ее среды;</w:t>
      </w:r>
    </w:p>
    <w:p>
      <w:pPr>
        <w:pStyle w:val="Normal"/>
        <w:rPr/>
      </w:pPr>
      <w:r>
        <w:rPr/>
        <w:t>в) сознаниями множества людей, живущих и живших, ибо</w:t>
        <w:br/>
        <w:t>эти сознания в значительной мере определили своими усилия-</w:t>
        <w:br/>
        <w:t>ми культурную среду, в которой личность живет и которая</w:t>
        <w:br/>
        <w:t>воздействует на ее бытие и сознание;</w:t>
      </w:r>
    </w:p>
    <w:p>
      <w:pPr>
        <w:pStyle w:val="Normal"/>
        <w:rPr/>
      </w:pPr>
      <w:r>
        <w:rPr/>
        <w:t>г) сознанием п-го числа других существ, влиявших на ее</w:t>
        <w:br/>
        <w:t>среду и ее трансформировавших;</w:t>
      </w:r>
    </w:p>
    <w:p>
      <w:pPr>
        <w:pStyle w:val="Normal"/>
        <w:rPr/>
      </w:pPr>
      <w:r>
        <w:rPr/>
        <w:t>д) бытием и сознанием миротворящих иерархий;</w:t>
      </w:r>
    </w:p>
    <w:p>
      <w:pPr>
        <w:pStyle w:val="Normal"/>
        <w:rPr/>
      </w:pPr>
      <w:r>
        <w:rPr/>
        <w:t>е) сверхсознательным, но индивидуальным содержанием,</w:t>
        <w:br/>
        <w:t>кое врождено монаде данной личности;</w:t>
      </w:r>
    </w:p>
    <w:p>
      <w:pPr>
        <w:pStyle w:val="Normal"/>
        <w:rPr/>
      </w:pPr>
      <w:r>
        <w:rPr/>
        <w:t>ж) бытием</w:t>
      </w:r>
      <w:r>
        <w:rPr>
          <w:lang w:val="en-US" w:eastAsia="en-US"/>
        </w:rPr>
        <w:t xml:space="preserve"> -</w:t>
      </w:r>
      <w:r>
        <w:rPr/>
        <w:t xml:space="preserve"> сознанием Единого, в котором бытие и созна-</w:t>
        <w:br/>
        <w:t>ние суть одно, а не различные, противостоящие друг другу,</w:t>
        <w:br/>
        <w:t>категории...»</w:t>
      </w:r>
    </w:p>
    <w:p>
      <w:pPr>
        <w:pStyle w:val="Normal"/>
        <w:rPr/>
      </w:pPr>
      <w:r>
        <w:rPr/>
        <w:t>'Андреев Д Роза мира.</w:t>
      </w:r>
      <w:r>
        <w:rPr>
          <w:lang w:val="en-US" w:eastAsia="en-US"/>
        </w:rPr>
        <w:t xml:space="preserve"> -</w:t>
      </w:r>
      <w:r>
        <w:rPr/>
        <w:t xml:space="preserve"> М., 1992.-С.50.</w:t>
      </w:r>
    </w:p>
    <w:p>
      <w:pPr>
        <w:pStyle w:val="Normal"/>
        <w:rPr/>
      </w:pPr>
      <w:r>
        <w:rPr/>
        <w:t xml:space="preserve"> </w:t>
      </w:r>
      <w:r>
        <w:rPr/>
        <w:t>ОЧЕНЬ КРАТКОЕ ПОСЛЕСЛОВИЕ</w:t>
      </w:r>
    </w:p>
    <w:p>
      <w:pPr>
        <w:pStyle w:val="Normal"/>
        <w:rPr/>
      </w:pPr>
      <w:r>
        <w:rPr/>
        <w:t>Бесконечно трудно слушать сегодня новости. Среди них</w:t>
        <w:br/>
        <w:t>столько плохих, что кажется порой</w:t>
      </w:r>
      <w:r>
        <w:rPr>
          <w:lang w:val="en-US" w:eastAsia="en-US"/>
        </w:rPr>
        <w:t xml:space="preserve"> -</w:t>
      </w:r>
      <w:r>
        <w:rPr/>
        <w:t xml:space="preserve"> хорошие просто не су-</w:t>
        <w:br/>
        <w:t>ществуют. Кровь, смерть, страдания десятков и сотен людей</w:t>
      </w:r>
      <w:r>
        <w:rPr>
          <w:lang w:val="en-US" w:eastAsia="en-US"/>
        </w:rPr>
        <w:t xml:space="preserve"> -</w:t>
        <w:br/>
      </w:r>
      <w:r>
        <w:rPr/>
        <w:t>равнодушная реальность каждого дня. Что можно противо-</w:t>
        <w:br/>
        <w:t>поставить ей? Какую силу можно мобилизовать против этой</w:t>
        <w:br/>
        <w:t>силы человеческой нелюбви к жизни?</w:t>
      </w:r>
    </w:p>
    <w:p>
      <w:pPr>
        <w:pStyle w:val="Normal"/>
        <w:rPr/>
      </w:pPr>
      <w:r>
        <w:rPr/>
        <w:t>Наука становится смешной и беспомощной перед своими же собственными созданиями</w:t>
      </w:r>
      <w:r>
        <w:rPr>
          <w:lang w:val="en-US" w:eastAsia="en-US"/>
        </w:rPr>
        <w:t xml:space="preserve"> -</w:t>
      </w:r>
      <w:r>
        <w:rPr/>
        <w:t xml:space="preserve"> теориями, идеями, воплощенными в лозунги и средства массового уничтожения. Моя любимая наука о человеке тем более безоружна, ее легко можно поставить на колени одним словом</w:t>
      </w:r>
      <w:r>
        <w:rPr>
          <w:lang w:val="en-US" w:eastAsia="en-US"/>
        </w:rPr>
        <w:t xml:space="preserve"> -</w:t>
      </w:r>
      <w:r>
        <w:rPr/>
        <w:t xml:space="preserve"> «польза». Так бывало уже не раз и происходит, к сожалению, сейчас.</w:t>
      </w:r>
    </w:p>
    <w:p>
      <w:pPr>
        <w:pStyle w:val="Normal"/>
        <w:rPr/>
      </w:pPr>
      <w:r>
        <w:rPr/>
        <w:t>Знание о человеке, которое дает мне жизнь, не приносит ожидаемой радости. Часто с нескрываемым трепетом я говорю себе: «Великая наука</w:t>
      </w:r>
      <w:r>
        <w:rPr>
          <w:lang w:val="en-US" w:eastAsia="en-US"/>
        </w:rPr>
        <w:t xml:space="preserve"> -</w:t>
      </w:r>
      <w:r>
        <w:rPr/>
        <w:t xml:space="preserve"> психология». Бывает это тогда, когда человек ведет себя так, как уже предвидится, понимается, «вычисляется»...</w:t>
      </w:r>
    </w:p>
    <w:p>
      <w:pPr>
        <w:pStyle w:val="Normal"/>
        <w:rPr/>
      </w:pPr>
      <w:r>
        <w:rPr/>
        <w:t>Хочется знать о человеке больше, как можно больше, это очень интересно, очень... И вдруг в один прекрасный момент понимаешь, что нового знания не возникает</w:t>
      </w:r>
      <w:r>
        <w:rPr>
          <w:lang w:val="en-US" w:eastAsia="en-US"/>
        </w:rPr>
        <w:t xml:space="preserve"> -</w:t>
      </w:r>
      <w:r>
        <w:rPr/>
        <w:t xml:space="preserve"> все повторяется, все узнаваемо... Не может быть</w:t>
      </w:r>
      <w:r>
        <w:rPr>
          <w:lang w:val="en-US" w:eastAsia="en-US"/>
        </w:rPr>
        <w:t xml:space="preserve"> -</w:t>
      </w:r>
      <w:r>
        <w:rPr/>
        <w:t xml:space="preserve"> останавливаешь себя, оправдываешь усталостью. Оказывается, может, может быть повторение</w:t>
      </w:r>
      <w:r>
        <w:rPr>
          <w:lang w:val="en-US" w:eastAsia="en-US"/>
        </w:rPr>
        <w:t xml:space="preserve"> -</w:t>
      </w:r>
      <w:r>
        <w:rPr/>
        <w:t xml:space="preserve"> это законы жизни дают о себе знать, законы, которые хотелось бы не только чувствовать, но и рассказать о них другим, как делали это испокон веков все, имеющие голос. Вот я и попробовала это сделать...</w:t>
      </w:r>
    </w:p>
    <w:p>
      <w:pPr>
        <w:pStyle w:val="Normal"/>
        <w:rPr/>
      </w:pPr>
      <w:bookmarkStart w:id="1" w:name="__RefHeading___Toc526518545"/>
      <w:bookmarkEnd w:id="1"/>
      <w:r>
        <w:rPr/>
        <w:t>ОГЛАВЛЕНИЕ</w:t>
      </w:r>
    </w:p>
    <w:p>
      <w:pPr>
        <w:pStyle w:val="Normal"/>
        <w:rPr/>
      </w:pPr>
      <w:r>
        <w:rPr/>
        <w:t>Предисловие</w:t>
      </w:r>
      <w:r>
        <w:rPr>
          <w:lang w:val="en-US" w:eastAsia="en-US"/>
        </w:rPr>
        <w:t xml:space="preserve"> .............................................................................................3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.</w:t>
      </w:r>
      <w:r>
        <w:rPr/>
        <w:t xml:space="preserve"> Что такое возрастная психология?.</w:t>
      </w:r>
      <w:r>
        <w:rPr>
          <w:lang w:val="en-US" w:eastAsia="en-US"/>
        </w:rPr>
        <w:t>........................................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2.</w:t>
      </w:r>
      <w:r>
        <w:rPr/>
        <w:t xml:space="preserve"> В которой кое-что о прогрессе</w:t>
      </w:r>
      <w:r>
        <w:rPr>
          <w:lang w:val="en-US" w:eastAsia="en-US"/>
        </w:rPr>
        <w:t xml:space="preserve"> .............................................31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3.</w:t>
      </w:r>
      <w:r>
        <w:rPr/>
        <w:t xml:space="preserve"> О том, что происходит с каждым из нас, когда мы живем среди людей.</w:t>
      </w:r>
      <w:r>
        <w:rPr>
          <w:lang w:val="en-US" w:eastAsia="en-US"/>
        </w:rPr>
        <w:t>...............................................6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4.</w:t>
      </w:r>
      <w:r>
        <w:rPr/>
        <w:t xml:space="preserve"> Я-это.</w:t>
      </w:r>
      <w:r>
        <w:rPr>
          <w:lang w:val="en-US" w:eastAsia="en-US"/>
        </w:rPr>
        <w:t>....................................................................................8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5.</w:t>
      </w:r>
      <w:r>
        <w:rPr/>
        <w:t xml:space="preserve"> Мы так похожи, или другие</w:t>
      </w:r>
      <w:r>
        <w:rPr>
          <w:lang w:val="en-US" w:eastAsia="en-US"/>
        </w:rPr>
        <w:t xml:space="preserve"> -</w:t>
      </w:r>
      <w:r>
        <w:rPr/>
        <w:t xml:space="preserve"> это...</w:t>
      </w:r>
      <w:r>
        <w:rPr>
          <w:lang w:val="en-US" w:eastAsia="en-US"/>
        </w:rPr>
        <w:t>................................... 123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6.</w:t>
      </w:r>
      <w:r>
        <w:rPr/>
        <w:t xml:space="preserve"> О теориях и их полезности (очень личная и очень короткая) .........</w:t>
      </w:r>
      <w:r>
        <w:rPr>
          <w:lang w:val="en-US" w:eastAsia="en-US"/>
        </w:rPr>
        <w:t xml:space="preserve"> 177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7.</w:t>
      </w:r>
      <w:r>
        <w:rPr/>
        <w:t xml:space="preserve"> О жизни и смерти.................................................................</w:t>
      </w:r>
      <w:r>
        <w:rPr>
          <w:lang w:val="en-US" w:eastAsia="en-US"/>
        </w:rPr>
        <w:t xml:space="preserve"> 187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8.</w:t>
      </w:r>
      <w:r>
        <w:rPr/>
        <w:t xml:space="preserve"> О том, как теории влияют на жизнь,</w:t>
      </w:r>
    </w:p>
    <w:p>
      <w:pPr>
        <w:pStyle w:val="Normal"/>
        <w:rPr/>
      </w:pPr>
      <w:r>
        <w:rPr/>
        <w:t>или о педагогических позициях.</w:t>
      </w:r>
      <w:r>
        <w:rPr>
          <w:lang w:val="en-US" w:eastAsia="en-US"/>
        </w:rPr>
        <w:t>.........................................23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9.</w:t>
      </w:r>
      <w:r>
        <w:rPr/>
        <w:t xml:space="preserve"> О великих теориях: Ж.Пиаже и Л.С. Выготский.</w:t>
      </w:r>
      <w:r>
        <w:rPr>
          <w:lang w:val="en-US" w:eastAsia="en-US"/>
        </w:rPr>
        <w:t>...........^25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0.</w:t>
      </w:r>
      <w:r>
        <w:rPr/>
        <w:t xml:space="preserve"> Нормальный человек</w:t>
      </w:r>
      <w:r>
        <w:rPr>
          <w:lang w:val="en-US" w:eastAsia="en-US"/>
        </w:rPr>
        <w:t xml:space="preserve"> -</w:t>
      </w:r>
      <w:r>
        <w:rPr/>
        <w:t xml:space="preserve"> это...</w:t>
      </w:r>
      <w:r>
        <w:rPr>
          <w:lang w:val="en-US" w:eastAsia="en-US"/>
        </w:rPr>
        <w:t>..............................................299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1.</w:t>
      </w:r>
      <w:r>
        <w:rPr/>
        <w:t xml:space="preserve"> О культуре и субкультуре</w:t>
      </w:r>
      <w:r>
        <w:rPr>
          <w:lang w:val="en-US" w:eastAsia="en-US"/>
        </w:rPr>
        <w:t xml:space="preserve"> ...................................................357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2.</w:t>
      </w:r>
      <w:r>
        <w:rPr/>
        <w:t xml:space="preserve"> О младенцах от</w:t>
      </w:r>
      <w:r>
        <w:rPr>
          <w:lang w:val="en-US" w:eastAsia="en-US"/>
        </w:rPr>
        <w:t xml:space="preserve"> 0</w:t>
      </w:r>
      <w:r>
        <w:rPr/>
        <w:t xml:space="preserve"> до 2-х лет (очень длинная).</w:t>
      </w:r>
      <w:r>
        <w:rPr>
          <w:lang w:val="en-US" w:eastAsia="en-US"/>
        </w:rPr>
        <w:t>................... 373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3.</w:t>
      </w:r>
      <w:r>
        <w:rPr/>
        <w:t xml:space="preserve"> О раннем детстве</w:t>
      </w:r>
      <w:r>
        <w:rPr>
          <w:lang w:val="en-US" w:eastAsia="en-US"/>
        </w:rPr>
        <w:t xml:space="preserve"> (2-4</w:t>
      </w:r>
      <w:r>
        <w:rPr/>
        <w:t xml:space="preserve"> года).</w:t>
      </w:r>
      <w:r>
        <w:rPr>
          <w:lang w:val="en-US" w:eastAsia="en-US"/>
        </w:rPr>
        <w:t>.............................................. 429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4.</w:t>
      </w:r>
      <w:r>
        <w:rPr/>
        <w:t xml:space="preserve"> О середине детства</w:t>
      </w:r>
      <w:r>
        <w:rPr>
          <w:lang w:val="en-US" w:eastAsia="en-US"/>
        </w:rPr>
        <w:t xml:space="preserve"> (5-7</w:t>
      </w:r>
      <w:r>
        <w:rPr/>
        <w:t xml:space="preserve"> лет)</w:t>
      </w:r>
      <w:r>
        <w:rPr>
          <w:lang w:val="en-US" w:eastAsia="en-US"/>
        </w:rPr>
        <w:t xml:space="preserve"> ..............................................44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5.</w:t>
      </w:r>
      <w:r>
        <w:rPr/>
        <w:t xml:space="preserve"> О конце детства</w:t>
      </w:r>
      <w:r>
        <w:rPr>
          <w:lang w:val="en-US" w:eastAsia="en-US"/>
        </w:rPr>
        <w:t xml:space="preserve"> (8-12</w:t>
      </w:r>
      <w:r>
        <w:rPr/>
        <w:t xml:space="preserve"> лет) (в ней же «Школа в школе»)</w:t>
      </w:r>
      <w:r>
        <w:rPr>
          <w:lang w:val="en-US" w:eastAsia="en-US"/>
        </w:rPr>
        <w:t xml:space="preserve"> ..469</w:t>
        <w:br/>
      </w:r>
      <w:r>
        <w:rPr/>
        <w:t>Глава</w:t>
      </w:r>
      <w:r>
        <w:rPr>
          <w:lang w:val="en-US" w:eastAsia="en-US"/>
        </w:rPr>
        <w:t xml:space="preserve"> 16.</w:t>
      </w:r>
      <w:r>
        <w:rPr/>
        <w:t xml:space="preserve"> О подростках</w:t>
      </w:r>
      <w:r>
        <w:rPr>
          <w:lang w:val="en-US" w:eastAsia="en-US"/>
        </w:rPr>
        <w:t xml:space="preserve"> (13-17</w:t>
      </w:r>
      <w:r>
        <w:rPr/>
        <w:t xml:space="preserve"> лет)</w:t>
      </w:r>
      <w:r>
        <w:rPr>
          <w:lang w:val="en-US" w:eastAsia="en-US"/>
        </w:rPr>
        <w:t xml:space="preserve"> ...................................................50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7.</w:t>
      </w:r>
      <w:r>
        <w:rPr/>
        <w:t xml:space="preserve"> О юности</w:t>
      </w:r>
      <w:r>
        <w:rPr>
          <w:lang w:val="en-US" w:eastAsia="en-US"/>
        </w:rPr>
        <w:t xml:space="preserve"> (18-22</w:t>
      </w:r>
      <w:r>
        <w:rPr/>
        <w:t xml:space="preserve"> года)</w:t>
      </w:r>
      <w:r>
        <w:rPr>
          <w:lang w:val="en-US" w:eastAsia="en-US"/>
        </w:rPr>
        <w:t xml:space="preserve"> ........................................................537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8.</w:t>
      </w:r>
      <w:r>
        <w:rPr/>
        <w:t xml:space="preserve"> О взрослении</w:t>
      </w:r>
      <w:r>
        <w:rPr>
          <w:lang w:val="en-US" w:eastAsia="en-US"/>
        </w:rPr>
        <w:t xml:space="preserve"> (23-30</w:t>
      </w:r>
      <w:r>
        <w:rPr/>
        <w:t xml:space="preserve"> лет).</w:t>
      </w:r>
      <w:r>
        <w:rPr>
          <w:lang w:val="en-US" w:eastAsia="en-US"/>
        </w:rPr>
        <w:t>...................................................551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19.</w:t>
      </w:r>
      <w:r>
        <w:rPr/>
        <w:t xml:space="preserve"> О переходном возрасте</w:t>
      </w:r>
      <w:r>
        <w:rPr>
          <w:lang w:val="en-US" w:eastAsia="en-US"/>
        </w:rPr>
        <w:t xml:space="preserve"> (30-35</w:t>
      </w:r>
      <w:r>
        <w:rPr/>
        <w:t xml:space="preserve"> лет).</w:t>
      </w:r>
      <w:r>
        <w:rPr>
          <w:lang w:val="en-US" w:eastAsia="en-US"/>
        </w:rPr>
        <w:t>...................................577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20.</w:t>
      </w:r>
      <w:r>
        <w:rPr/>
        <w:t xml:space="preserve"> О зрелости</w:t>
      </w:r>
      <w:r>
        <w:rPr>
          <w:lang w:val="en-US" w:eastAsia="en-US"/>
        </w:rPr>
        <w:t xml:space="preserve"> (36-50</w:t>
      </w:r>
      <w:r>
        <w:rPr/>
        <w:t xml:space="preserve"> лет)</w:t>
      </w:r>
      <w:r>
        <w:rPr>
          <w:lang w:val="en-US" w:eastAsia="en-US"/>
        </w:rPr>
        <w:t>........................................................ 599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21.</w:t>
      </w:r>
      <w:r>
        <w:rPr/>
        <w:t xml:space="preserve"> О пожилом возрасте</w:t>
      </w:r>
      <w:r>
        <w:rPr>
          <w:lang w:val="en-US" w:eastAsia="en-US"/>
        </w:rPr>
        <w:t xml:space="preserve"> (51-65</w:t>
      </w:r>
      <w:r>
        <w:rPr/>
        <w:t xml:space="preserve"> лет),</w:t>
      </w:r>
      <w:r>
        <w:rPr>
          <w:lang w:val="en-US" w:eastAsia="en-US"/>
        </w:rPr>
        <w:t>.......................................625</w:t>
      </w:r>
    </w:p>
    <w:p>
      <w:pPr>
        <w:pStyle w:val="Normal"/>
        <w:rPr/>
      </w:pPr>
      <w:r>
        <w:rPr/>
        <w:t>Глава</w:t>
      </w:r>
      <w:r>
        <w:rPr>
          <w:lang w:val="en-US" w:eastAsia="en-US"/>
        </w:rPr>
        <w:t xml:space="preserve"> 22.</w:t>
      </w:r>
      <w:r>
        <w:rPr/>
        <w:t xml:space="preserve"> О старости (старше</w:t>
      </w:r>
      <w:r>
        <w:rPr>
          <w:lang w:val="en-US" w:eastAsia="en-US"/>
        </w:rPr>
        <w:t xml:space="preserve"> 65</w:t>
      </w:r>
      <w:r>
        <w:rPr/>
        <w:t xml:space="preserve"> лет)..................................................</w:t>
      </w:r>
      <w:r>
        <w:rPr>
          <w:lang w:val="en-US" w:eastAsia="en-US"/>
        </w:rPr>
        <w:t xml:space="preserve"> 641</w:t>
      </w:r>
    </w:p>
    <w:p>
      <w:pPr>
        <w:pStyle w:val="Normal"/>
        <w:rPr/>
      </w:pPr>
      <w:r>
        <w:rPr/>
        <w:t>Очень краткое послесловие.</w:t>
      </w:r>
      <w:r>
        <w:rPr>
          <w:lang w:val="en-US" w:eastAsia="en-US"/>
        </w:rPr>
        <w:t>................................................................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6:48:00Z</dcterms:created>
  <dc:creator>*</dc:creator>
  <dc:description/>
  <dc:language>en-US</dc:language>
  <cp:lastModifiedBy>*</cp:lastModifiedBy>
  <dcterms:modified xsi:type="dcterms:W3CDTF">2003-07-18T16:49:00Z</dcterms:modified>
  <cp:revision>1</cp:revision>
  <dc:subject/>
  <dc:title>ПРЕДИСЛОВИЕ</dc:title>
</cp:coreProperties>
</file>