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kern w:val="2"/>
        </w:rPr>
      </w:pPr>
      <w:r>
        <w:rPr>
          <w:kern w:val="2"/>
        </w:rPr>
        <w:t>Альфред Адлер</w:t>
      </w:r>
    </w:p>
    <w:p>
      <w:pPr>
        <w:pStyle w:val="Heading1"/>
        <w:rPr>
          <w:kern w:val="2"/>
        </w:rPr>
      </w:pPr>
      <w:r>
        <w:rPr>
          <w:kern w:val="2"/>
        </w:rPr>
        <w:t xml:space="preserve">О МУЖСКОЙ УСТАНОВКЕ У ЖЕНЩИН-НЕВРОТИКОВ* </w:t>
      </w:r>
    </w:p>
    <w:p>
      <w:pPr>
        <w:pStyle w:val="Heading1"/>
        <w:rPr/>
      </w:pPr>
      <w:r>
        <w:rPr>
          <w:i/>
          <w:iCs/>
        </w:rPr>
        <w:t>* Введение и случаи 1 и 2 впервые были опубликованы в Zentralblaff fur Psychoanalyse, Bd. 1, 191 I, S. 174-178; раздел 3 здесь (1920) новый.</w:t>
      </w:r>
      <w:r>
        <w:rPr/>
        <w:t xml:space="preserve"> </w:t>
      </w:r>
    </w:p>
    <w:p>
      <w:pPr>
        <w:pStyle w:val="Normal"/>
        <w:spacing w:before="280" w:after="280"/>
        <w:jc w:val="center"/>
        <w:rPr>
          <w:rFonts w:ascii="Times New Roman" w:hAnsi="Times New Roman" w:cs="Times New Roman"/>
          <w:b/>
          <w:b/>
          <w:bCs/>
          <w:sz w:val="24"/>
          <w:szCs w:val="24"/>
        </w:rPr>
      </w:pPr>
      <w:r>
        <w:rPr>
          <w:rFonts w:cs="Times New Roman" w:ascii="Times New Roman" w:hAnsi="Times New Roman"/>
          <w:b/>
          <w:bCs/>
          <w:sz w:val="24"/>
          <w:szCs w:val="24"/>
        </w:rPr>
        <w:t>О МУЖСКОЙ УСТАНОВКЕ У ЖЕНЩИН-НЕВРОТИКОВ</w:t>
      </w:r>
    </w:p>
    <w:p>
      <w:pPr>
        <w:pStyle w:val="Normal"/>
        <w:spacing w:before="280" w:after="280"/>
        <w:ind w:left="3600" w:hanging="0"/>
        <w:jc w:val="both"/>
        <w:rPr>
          <w:rFonts w:ascii="Times New Roman" w:hAnsi="Times New Roman" w:cs="Times New Roman"/>
          <w:i/>
          <w:i/>
          <w:iCs/>
          <w:sz w:val="24"/>
          <w:szCs w:val="24"/>
        </w:rPr>
      </w:pPr>
      <w:r>
        <w:rPr>
          <w:rFonts w:cs="Times New Roman" w:ascii="Times New Roman" w:hAnsi="Times New Roman"/>
          <w:i/>
          <w:iCs/>
          <w:sz w:val="24"/>
          <w:szCs w:val="24"/>
        </w:rPr>
        <w:t>Властолюбие начинается со страха оказаться во власти других людей и стремится к тому, чтобы заблаговременно захватить власть над другими в свою пользу.</w:t>
      </w:r>
    </w:p>
    <w:p>
      <w:pPr>
        <w:pStyle w:val="Normal"/>
        <w:spacing w:before="280" w:after="280"/>
        <w:ind w:left="3600" w:hanging="0"/>
        <w:jc w:val="both"/>
        <w:rPr>
          <w:rFonts w:ascii="Times New Roman" w:hAnsi="Times New Roman" w:cs="Times New Roman"/>
          <w:i/>
          <w:i/>
          <w:iCs/>
          <w:sz w:val="24"/>
          <w:szCs w:val="24"/>
        </w:rPr>
      </w:pPr>
      <w:r>
        <w:rPr>
          <w:rFonts w:cs="Times New Roman" w:ascii="Times New Roman" w:hAnsi="Times New Roman"/>
          <w:i/>
          <w:iCs/>
          <w:sz w:val="24"/>
          <w:szCs w:val="24"/>
        </w:rPr>
        <w:t>Когда утонченная роскошь поднимается очень высоко, женщина бывает нравственной только по недоразумению и не делает тайны из того, что она больше хотела бы быть мужчиной: тогда она могла бы дать больше простора и свободы своим наклонностям; но ни один мужчина не пожелает быть женщиной.</w:t>
      </w:r>
    </w:p>
    <w:p>
      <w:pPr>
        <w:pStyle w:val="Normal"/>
        <w:spacing w:before="280" w:after="280"/>
        <w:jc w:val="right"/>
        <w:rPr>
          <w:rFonts w:ascii="Times New Roman" w:hAnsi="Times New Roman" w:cs="Times New Roman"/>
          <w:sz w:val="24"/>
          <w:szCs w:val="24"/>
        </w:rPr>
      </w:pPr>
      <w:r>
        <w:rPr>
          <w:rFonts w:cs="Times New Roman" w:ascii="Times New Roman" w:hAnsi="Times New Roman"/>
          <w:sz w:val="24"/>
          <w:szCs w:val="24"/>
        </w:rPr>
        <w:t>Кант. Антропология</w:t>
      </w:r>
    </w:p>
    <w:p>
      <w:pPr>
        <w:pStyle w:val="Normal"/>
        <w:spacing w:before="280" w:after="280"/>
        <w:jc w:val="both"/>
        <w:rPr/>
      </w:pPr>
      <w:r>
        <w:rPr>
          <w:rFonts w:cs="Times New Roman" w:ascii="Times New Roman" w:hAnsi="Times New Roman"/>
          <w:sz w:val="24"/>
          <w:szCs w:val="24"/>
        </w:rPr>
        <w:t xml:space="preserve">Опыт индивидуальной психологии свидетельствует: ни один человек не может спокойно переносить чувство реальной или мнимой неполноценности. Во всех случаях, когда мы можем констатировать наличие чувства неполноценности, мы обнаруживаем также чувство протеста, и наоборот. Более того, сама воля, поскольку она предшествует поступкам (в противном случае это будет лишь </w:t>
      </w:r>
      <w:r>
        <w:rPr>
          <w:rFonts w:cs="Times New Roman" w:ascii="Times New Roman" w:hAnsi="Times New Roman"/>
          <w:i/>
          <w:iCs/>
          <w:sz w:val="24"/>
          <w:szCs w:val="24"/>
        </w:rPr>
        <w:t>видимость воли</w:t>
      </w:r>
      <w:r>
        <w:rPr>
          <w:rFonts w:cs="Times New Roman" w:ascii="Times New Roman" w:hAnsi="Times New Roman"/>
          <w:sz w:val="24"/>
          <w:szCs w:val="24"/>
        </w:rPr>
        <w:t>), всегда движется в направлении снизу вверх; правда, иногда это становится ясным только при рассмотрении контекста.</w:t>
      </w:r>
    </w:p>
    <w:p>
      <w:pPr>
        <w:pStyle w:val="Normal"/>
        <w:spacing w:before="280" w:after="280"/>
        <w:jc w:val="both"/>
        <w:rPr/>
      </w:pPr>
      <w:r>
        <w:rPr>
          <w:rFonts w:cs="Times New Roman" w:ascii="Times New Roman" w:hAnsi="Times New Roman"/>
          <w:sz w:val="24"/>
          <w:szCs w:val="24"/>
        </w:rPr>
        <w:t xml:space="preserve">В ряде работ о механизме невроза я описал общее состояние, которое следует рассматривать как основную движущую силу невротического заболевания, - </w:t>
      </w:r>
      <w:r>
        <w:rPr>
          <w:rFonts w:cs="Times New Roman" w:ascii="Times New Roman" w:hAnsi="Times New Roman"/>
          <w:i/>
          <w:iCs/>
          <w:sz w:val="24"/>
          <w:szCs w:val="24"/>
        </w:rPr>
        <w:t>мужской протест против женских или кажущихся женскими побуждений и ощущений.</w:t>
      </w:r>
      <w:r>
        <w:rPr>
          <w:rFonts w:cs="Times New Roman" w:ascii="Times New Roman" w:hAnsi="Times New Roman"/>
          <w:sz w:val="24"/>
          <w:szCs w:val="24"/>
        </w:rPr>
        <w:t xml:space="preserve"> Исходным пунктом невротической диспозиции является </w:t>
      </w:r>
      <w:r>
        <w:rPr>
          <w:rFonts w:cs="Times New Roman" w:ascii="Times New Roman" w:hAnsi="Times New Roman"/>
          <w:i/>
          <w:iCs/>
          <w:sz w:val="24"/>
          <w:szCs w:val="24"/>
        </w:rPr>
        <w:t>патогенная детская ситуация,</w:t>
      </w:r>
      <w:r>
        <w:rPr>
          <w:rFonts w:cs="Times New Roman" w:ascii="Times New Roman" w:hAnsi="Times New Roman"/>
          <w:sz w:val="24"/>
          <w:szCs w:val="24"/>
        </w:rPr>
        <w:t xml:space="preserve"> в которой формирование этого состояния происходит наиболее просто: с одной стороны, сомнение в своей будущей половой роли, с другой стороны, усиливша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2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я тенденция играть мужскую (главенствующую, активную, героическую) роль, используя имеющиеся средства.</w:t>
      </w:r>
    </w:p>
    <w:p>
      <w:pPr>
        <w:pStyle w:val="Normal"/>
        <w:spacing w:before="280" w:after="280"/>
        <w:jc w:val="both"/>
        <w:rPr/>
      </w:pPr>
      <w:r>
        <w:rPr>
          <w:rFonts w:cs="Times New Roman" w:ascii="Times New Roman" w:hAnsi="Times New Roman"/>
          <w:sz w:val="24"/>
          <w:szCs w:val="24"/>
        </w:rPr>
        <w:t xml:space="preserve">Помимо неуверенности в себе, которой повсеместно можно объяснить это отступление в поступках, желаниях и грезах невротика от своих “женских” линий и усиление “мужских”, фаза обретения пола у ребенка сопровождается большим напряжением, и в этом нет ничего удивительного. Многие пациенты сообщают, что вплоть до старшего детского возраста у них на этот счет были большие сомнения. Другие же в течение всей своей жизни имеют настолько выраженные черты чрезмерного мужского протеста, что из-за них терпит крушение любая их попытка включиться в социальную сферу, будь то в работе, в семье, в любви или браке. Все определенно высказываются, что всегда стремились к тому, чтобы </w:t>
      </w:r>
      <w:r>
        <w:rPr>
          <w:rFonts w:cs="Times New Roman" w:ascii="Times New Roman" w:hAnsi="Times New Roman"/>
          <w:i/>
          <w:iCs/>
          <w:sz w:val="24"/>
          <w:szCs w:val="24"/>
        </w:rPr>
        <w:t>быть настоящим мужниной,</w:t>
      </w:r>
      <w:r>
        <w:rPr>
          <w:rFonts w:cs="Times New Roman" w:ascii="Times New Roman" w:hAnsi="Times New Roman"/>
          <w:sz w:val="24"/>
          <w:szCs w:val="24"/>
        </w:rPr>
        <w:t xml:space="preserve"> и это желание проявлялось у них самыми разными способами, однако у невротиков-женщин эта черта выражена еще более отчетливо. Опираясь на собственные данные, я считаю совершенно обоснованным следующее утверждение: то, что в этих замечаниях наших невротиков попадает в поле их сознания и практически лишено энергии благодаря тому, что значительно большая энергия остается неосознанной, вызывает у них невротические симптомы, поступки и грезы.</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Далее я хочу предложить несколько выдержек из проведенных мною анализов, которые позволят нам словно со сторожевой башни взглянуть на мужскую установку у женщин-невротиков.</w:t>
      </w:r>
    </w:p>
    <w:p>
      <w:pPr>
        <w:pStyle w:val="Normal"/>
        <w:numPr>
          <w:ilvl w:val="0"/>
          <w:numId w:val="0"/>
        </w:numPr>
        <w:spacing w:before="280" w:after="280"/>
        <w:jc w:val="both"/>
        <w:outlineLvl w:val="1"/>
        <w:rPr>
          <w:rFonts w:ascii="Times New Roman" w:hAnsi="Times New Roman" w:cs="Times New Roman"/>
          <w:b/>
          <w:b/>
          <w:bCs/>
          <w:sz w:val="24"/>
          <w:szCs w:val="24"/>
        </w:rPr>
      </w:pPr>
      <w:r>
        <w:rPr>
          <w:rFonts w:cs="Times New Roman" w:ascii="Times New Roman" w:hAnsi="Times New Roman"/>
          <w:b/>
          <w:bCs/>
          <w:sz w:val="24"/>
          <w:szCs w:val="24"/>
        </w:rPr>
        <w:t>1. Стремление возместить недостаток мужественности умом, хитростью и отвагой</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Двадцатичетырехлетняя пациентка, страдающая головными болями, бессонницей и чрезвычайно бурными приступами ярости, направленной главным образом против матери, рассказывает о следующем переживании. Однажды вечером, когда она возвращалась домой, ее внимание привлекла такая сцена: неизвестный мужчина обрушился с бранью на проститутку, которая</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3 -</w:t>
      </w:r>
    </w:p>
    <w:p>
      <w:pPr>
        <w:pStyle w:val="Normal"/>
        <w:spacing w:before="280" w:after="280"/>
        <w:jc w:val="both"/>
        <w:rPr/>
      </w:pPr>
      <w:r>
        <w:rPr>
          <w:rFonts w:cs="Times New Roman" w:ascii="Times New Roman" w:hAnsi="Times New Roman"/>
          <w:sz w:val="24"/>
          <w:szCs w:val="24"/>
        </w:rPr>
        <w:t xml:space="preserve">попыталась с ним заговорить. Другие мужчины старались его успокоить. Тут пациентка почувствовала непреодолимое желание вмешаться и разъяснить разгневанному мужчине нелепость его поведения. Анализ выявил: </w:t>
      </w:r>
      <w:r>
        <w:rPr>
          <w:rFonts w:cs="Times New Roman" w:ascii="Times New Roman" w:hAnsi="Times New Roman"/>
          <w:i/>
          <w:iCs/>
          <w:sz w:val="24"/>
          <w:szCs w:val="24"/>
        </w:rPr>
        <w:t>она хотела вести себя как мужчина,</w:t>
      </w:r>
      <w:r>
        <w:rPr>
          <w:rFonts w:cs="Times New Roman" w:ascii="Times New Roman" w:hAnsi="Times New Roman"/>
          <w:sz w:val="24"/>
          <w:szCs w:val="24"/>
        </w:rPr>
        <w:t xml:space="preserve"> возвыситься над ущемлявшей ее женской ролью, вести себя как равная ему, но лучше разбирающаяся в ситуаци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на была студенткой и в этот же день присутствовала на экзамене. Экзаменатор, образованный, остроумный, но вместе с тем испытавший на себе влияние мужского протеста мужчина, вдоволь посмеялся над студентками-выпускницами, нередко даже называл их “гусынями”. Наша пациентка в ярости вскочила с места, покинула экзаменационный зал и остаток дня провела в мыслях о том, как бы ей проучить господина профессора во время экзамена. Ночь прошла без сна. Ей удалось заснуть только под утро. И тогда ей приснился такой сон:</w:t>
      </w:r>
    </w:p>
    <w:p>
      <w:pPr>
        <w:pStyle w:val="Normal"/>
        <w:spacing w:before="280" w:after="280"/>
        <w:ind w:left="1440"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Я была с головы до пят закутана в вуаль. Тут появился пожилой мужчина и сказал, что это бесполезно, ведь через вуаль все равно видно”.</w:t>
      </w:r>
    </w:p>
    <w:p>
      <w:pPr>
        <w:pStyle w:val="Normal"/>
        <w:spacing w:before="280" w:after="280"/>
        <w:jc w:val="both"/>
        <w:rPr/>
      </w:pPr>
      <w:r>
        <w:rPr>
          <w:rFonts w:cs="Times New Roman" w:ascii="Times New Roman" w:hAnsi="Times New Roman"/>
          <w:sz w:val="24"/>
          <w:szCs w:val="24"/>
        </w:rPr>
        <w:t xml:space="preserve">Пожилой мужчина имел сходство с известным немецким патологом и являлся, как указывала пациентка, </w:t>
      </w:r>
      <w:r>
        <w:rPr>
          <w:rFonts w:cs="Times New Roman" w:ascii="Times New Roman" w:hAnsi="Times New Roman"/>
          <w:i/>
          <w:iCs/>
          <w:sz w:val="24"/>
          <w:szCs w:val="24"/>
        </w:rPr>
        <w:t>постоянной ее сновидений.</w:t>
      </w:r>
      <w:r>
        <w:rPr>
          <w:rFonts w:cs="Times New Roman" w:ascii="Times New Roman" w:hAnsi="Times New Roman"/>
          <w:sz w:val="24"/>
          <w:szCs w:val="24"/>
        </w:rPr>
        <w:t xml:space="preserve"> Кроме того, ей пришло на ум несколько человек, и прежде всего тот строгий, но острый на язык экзаменатор. В качестве общего, что всех их объединяло, она выделила необычайный ум.</w:t>
      </w:r>
    </w:p>
    <w:p>
      <w:pPr>
        <w:pStyle w:val="Normal"/>
        <w:spacing w:before="280" w:after="280"/>
        <w:jc w:val="both"/>
        <w:rPr/>
      </w:pPr>
      <w:r>
        <w:rPr>
          <w:rFonts w:cs="Times New Roman" w:ascii="Times New Roman" w:hAnsi="Times New Roman"/>
          <w:sz w:val="24"/>
          <w:szCs w:val="24"/>
        </w:rPr>
        <w:t xml:space="preserve">Выражение </w:t>
      </w:r>
      <w:r>
        <w:rPr>
          <w:rFonts w:cs="Times New Roman" w:ascii="Times New Roman" w:hAnsi="Times New Roman"/>
          <w:i/>
          <w:iCs/>
          <w:sz w:val="24"/>
          <w:szCs w:val="24"/>
        </w:rPr>
        <w:t>“ведь через вуаль все равно видно”</w:t>
      </w:r>
      <w:r>
        <w:rPr>
          <w:rFonts w:cs="Times New Roman" w:ascii="Times New Roman" w:hAnsi="Times New Roman"/>
          <w:sz w:val="24"/>
          <w:szCs w:val="24"/>
        </w:rPr>
        <w:t xml:space="preserve"> проистекает из лечения.</w:t>
      </w:r>
    </w:p>
    <w:p>
      <w:pPr>
        <w:pStyle w:val="Normal"/>
        <w:spacing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С головы до пят закутана в вуаль”.</w:t>
      </w:r>
      <w:r>
        <w:rPr>
          <w:rFonts w:cs="Times New Roman" w:ascii="Times New Roman" w:hAnsi="Times New Roman"/>
          <w:sz w:val="24"/>
          <w:szCs w:val="24"/>
        </w:rPr>
        <w:t xml:space="preserve"> Ей приходят мысли о внешней противоположности, о Венере Милосской. За день до этого она говорила о ней и восхваляла ее как произведение искусства. Другие мысли были связаны с позой Венеры Медичи и недостающими руками Венеры Милосской, что можно было легко предвидеть.</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Дальнейший ход мыслей вызвал сомнения в словах пожилого мужчины. Разве нельзя с помощью множества вуалей, как, например, у танцовщиц, скрыть свою наготу?</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4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Мне не нужно пояснять, что стремление видевшей сон пациентки было направлено на то, чтобы скрыть свой пол. Жест руки Венеры Медичи, отсутствие рук у Венеры Милосской весьма отчетливо выражают уже давно проявившееся желание моей пациентки: я женщина и хочу быть мужчиной.</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ба дневных переживания, бессонница, желание вести себя в уличной сцене как мужчина, проучить строгого профессора и обмануть меня, укрывшись вуалью, представляют собой часть континуума, содержание которого и образует невроз этой девушки. В сновидении едва заметно проявляется сомнение, удастся ли ей такое превращение. Если свести это сомнение к патогенной детской ситуации, то оно должно соответствовать изначальной неуверенности в себе, сомнению в своей будущей половой роли. С такой фазы начинает развиваться невротический характер, складывающийся из черт, которые представляются мужскими, и защитных тенденций. Последние направлены против угрозы оказаться в женской позиции, очутиться внизу, что можно наблюдать со всеми вытекающими последствиями (такими, как, например, фригидность) главным образом у честолюбивых девушек.</w:t>
      </w:r>
    </w:p>
    <w:p>
      <w:pPr>
        <w:pStyle w:val="Normal"/>
        <w:numPr>
          <w:ilvl w:val="0"/>
          <w:numId w:val="0"/>
        </w:numPr>
        <w:spacing w:before="280" w:after="280"/>
        <w:jc w:val="both"/>
        <w:outlineLvl w:val="1"/>
        <w:rPr>
          <w:rFonts w:ascii="Times New Roman" w:hAnsi="Times New Roman" w:cs="Times New Roman"/>
          <w:b/>
          <w:b/>
          <w:bCs/>
          <w:sz w:val="24"/>
          <w:szCs w:val="24"/>
        </w:rPr>
      </w:pPr>
      <w:r>
        <w:rPr>
          <w:rFonts w:cs="Times New Roman" w:ascii="Times New Roman" w:hAnsi="Times New Roman"/>
          <w:b/>
          <w:bCs/>
          <w:sz w:val="24"/>
          <w:szCs w:val="24"/>
        </w:rPr>
        <w:t>2. Воспитание невротизированной матерью. Боязнь родов как причина неправильного воспитания</w:t>
      </w:r>
    </w:p>
    <w:p>
      <w:pPr>
        <w:pStyle w:val="Normal"/>
        <w:spacing w:before="280" w:after="280"/>
        <w:jc w:val="both"/>
        <w:rPr/>
      </w:pPr>
      <w:r>
        <w:rPr>
          <w:rFonts w:cs="Times New Roman" w:ascii="Times New Roman" w:hAnsi="Times New Roman"/>
          <w:sz w:val="24"/>
          <w:szCs w:val="24"/>
        </w:rPr>
        <w:t xml:space="preserve">У тридцативосьмилетней женщины, обратившейся ко мне по поводу частых приступов страха, приступообразно возникающих сердцебиений, болезненного сжатия в груди и “болей слепой кишки”, было выявлено </w:t>
      </w:r>
      <w:r>
        <w:rPr>
          <w:rFonts w:cs="Times New Roman" w:ascii="Times New Roman" w:hAnsi="Times New Roman"/>
          <w:i/>
          <w:iCs/>
          <w:sz w:val="24"/>
          <w:szCs w:val="24"/>
        </w:rPr>
        <w:t>странное отношение к своему единственному ребенку,</w:t>
      </w:r>
      <w:r>
        <w:rPr>
          <w:rFonts w:cs="Times New Roman" w:ascii="Times New Roman" w:hAnsi="Times New Roman"/>
          <w:sz w:val="24"/>
          <w:szCs w:val="24"/>
        </w:rPr>
        <w:t xml:space="preserve"> десятилетней девочке. Она контролировала каждый ее шаг, была всегда недовольна ее успехами и постоянно придиралась к несколько замкнутому, но в целом дружелюбно настроенному ребенку. Ни дня не проходило без волнений, зачастую незначительные разногласия между матерью и ребенком заканчивались побоями или же в судьи призывался отец. Постепенно у девочки возникла бессознательная установка к неподчинению, и она устраивала обструкцию, как</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5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сегда в таких случаях бывает, во время еды, когда одевалась, ложилась спать, умывалась и учила урок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ервые приступы появились в девятнадцать лет, вскоре после того, как пациентка тайно обручилась со своим нынешним супругом. Помолвка растянулась на восемь лет, вызвала большое недовольство со стороны родителей и принесла с собой множество фрустрирующих волнений. Вскоре после свадьбы приступы прекратились, но появились вновь после рождения ребенка. В это время супруг и перешел к прерванным половым актам. После того как врач указал на мнимую вредность этого способа и объяснил им приступы его жены, он обратился к помощи других предохранительных средств. Результат оказался ошеломляющим, приступы на некоторое время исчезли. Неожиданно, причем вопреки трехлетней разнообразной терапии, они появились снова, хотя сексуальный режим изменен не был. Что касается сексуального удовлетворения, то оно имело место регулярн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Если бы существовал актуальный невроз в форме невроза страха, то это было бы (три года назад) его отражением. Однако в процессе анализа были выявлены его психическое содержание и истерическая структура. Отчетливо проявились черты характера, свойственные мужскому протесту: упрямство, повышенная чувствительность, жажда власти, честолюбие. И в т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both"/>
        <w:rPr/>
      </w:pPr>
      <w:r>
        <w:rPr>
          <w:rFonts w:cs="Times New Roman" w:ascii="Times New Roman" w:hAnsi="Times New Roman"/>
          <w:sz w:val="24"/>
          <w:szCs w:val="24"/>
        </w:rPr>
        <w:t xml:space="preserve">* </w:t>
      </w:r>
      <w:r>
        <w:rPr>
          <w:rFonts w:cs="Times New Roman" w:ascii="Times New Roman" w:hAnsi="Times New Roman"/>
          <w:i/>
          <w:iCs/>
          <w:sz w:val="24"/>
          <w:szCs w:val="24"/>
        </w:rPr>
        <w:t>Фридюнг</w:t>
      </w:r>
      <w:r>
        <w:rPr>
          <w:rFonts w:cs="Times New Roman" w:ascii="Times New Roman" w:hAnsi="Times New Roman"/>
          <w:sz w:val="24"/>
          <w:szCs w:val="24"/>
        </w:rPr>
        <w:t xml:space="preserve"> привел интересную статистику судьбы “единственного ребенка”, которую он объясняет прежде всего психическими причинами: избалованностью, боязливостью и т, д. Наш случай, равно как и подобные ему, может как поддержать этот перечень, так и расширить его. Он раскрывает, пожалуй, наиболее важные причины беспокойного воспитания, сопровождающегося вечными придирками, - </w:t>
      </w:r>
      <w:r>
        <w:rPr>
          <w:rFonts w:cs="Times New Roman" w:ascii="Times New Roman" w:hAnsi="Times New Roman"/>
          <w:i/>
          <w:iCs/>
          <w:sz w:val="24"/>
          <w:szCs w:val="24"/>
        </w:rPr>
        <w:t>мать боится еще одних родов.</w:t>
      </w:r>
      <w:r>
        <w:rPr>
          <w:rFonts w:cs="Times New Roman" w:ascii="Times New Roman" w:hAnsi="Times New Roman"/>
          <w:sz w:val="24"/>
          <w:szCs w:val="24"/>
        </w:rPr>
        <w:t xml:space="preserve"> Чрезмерная опека днем и ночью должна была послужить доказательством того, “что даже </w:t>
      </w:r>
      <w:r>
        <w:rPr>
          <w:rFonts w:cs="Times New Roman" w:ascii="Times New Roman" w:hAnsi="Times New Roman"/>
          <w:i/>
          <w:iCs/>
          <w:sz w:val="24"/>
          <w:szCs w:val="24"/>
        </w:rPr>
        <w:t>одного</w:t>
      </w:r>
      <w:r>
        <w:rPr>
          <w:rFonts w:cs="Times New Roman" w:ascii="Times New Roman" w:hAnsi="Times New Roman"/>
          <w:sz w:val="24"/>
          <w:szCs w:val="24"/>
        </w:rPr>
        <w:t xml:space="preserve"> ребенка вынести невозможно”. Кроме того, и у матери, и у дочери из-за разного рода органической неполноценности была подготовлена почва для невротического развития. И та и другая в раннем детстве были очень слабыми. Месячные у матери появились только в 18 лет, роды оказались чрезвычайно сложными из-за слабости родовых схваток и последующей атонии (неполноценность гениталий). Вскоре после родов у нее возник затяжной катар верхних дыхательных путей (респираторная неполноценность). Брат страдал от полипов в гортани, отец умер от воспаления легких. Дочь заболела скарлатинным нефритом, сопровождающимся уремией (почечная неполноценность), а затем хореей (мозговая неполноценность), у нее была выявлена также задержка умственного развития. Домашний врач тоже отговаривал рожать второй раз.</w:t>
      </w:r>
    </w:p>
    <w:p>
      <w:pPr>
        <w:pStyle w:val="Normal"/>
        <w:spacing w:before="280" w:after="280"/>
        <w:jc w:val="both"/>
        <w:rPr>
          <w:rFonts w:ascii="Times New Roman" w:hAnsi="Times New Roman" w:cs="Times New Roman"/>
          <w:i/>
          <w:i/>
          <w:iCs/>
          <w:sz w:val="24"/>
          <w:szCs w:val="24"/>
        </w:rPr>
      </w:pPr>
      <w:r>
        <w:rPr>
          <w:rFonts w:cs="Times New Roman" w:ascii="Times New Roman" w:hAnsi="Times New Roman"/>
          <w:i/>
          <w:iCs/>
          <w:sz w:val="24"/>
          <w:szCs w:val="24"/>
        </w:rPr>
        <w:t>Таким образом, неврозы пациенток демонстрируют нам то напряжение, которое сотрясает нашу культуру: отвращение женщины к женскому, детский страх перед предстоящими родами.</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6 -</w:t>
      </w:r>
    </w:p>
    <w:p>
      <w:pPr>
        <w:pStyle w:val="Normal"/>
        <w:spacing w:before="280" w:after="280"/>
        <w:jc w:val="both"/>
        <w:rPr/>
      </w:pPr>
      <w:r>
        <w:rPr>
          <w:rFonts w:cs="Times New Roman" w:ascii="Times New Roman" w:hAnsi="Times New Roman"/>
          <w:sz w:val="24"/>
          <w:szCs w:val="24"/>
        </w:rPr>
        <w:t xml:space="preserve">же время </w:t>
      </w:r>
      <w:r>
        <w:rPr>
          <w:rFonts w:cs="Times New Roman" w:ascii="Times New Roman" w:hAnsi="Times New Roman"/>
          <w:i/>
          <w:iCs/>
          <w:sz w:val="24"/>
          <w:szCs w:val="24"/>
        </w:rPr>
        <w:t>благодаря фикции чрезвычайно сильных либидинозных желаний</w:t>
      </w:r>
      <w:r>
        <w:rPr>
          <w:rFonts w:cs="Times New Roman" w:ascii="Times New Roman" w:hAnsi="Times New Roman"/>
          <w:sz w:val="24"/>
          <w:szCs w:val="24"/>
        </w:rPr>
        <w:t xml:space="preserve"> оставалось актуальным чувство неполноценности. Эти либидинозные желания существовали с восьмилетнего возраста, постоянно подкрепляли боязнь не устоять и родить ребенка и наполняли пациентку страхом перед женской ролью. Когда она познакомилась со своим мужем и долгое время оставалась его невестой, она создала из этого страха, бессознательно (гал-люцинаторно) его аранжируя, надежную защиту, для того чтобы сделать невозможной незаконную половую близость. К этой защите добавились еще боли в груди и в животе. В своих бессознательных фантазиях она представлялась себе самой в образе пылкой и вместе с тем слабовольной девушки, существа недостойного, слепо следующего за своим сексуальным инстинктом, и против этой фикции похотливой женской сущности она постоянно защищалась с помощью страха и невроза. Вместо морали, как у других девушек, у нее был страх и истерические боли.</w:t>
      </w:r>
    </w:p>
    <w:p>
      <w:pPr>
        <w:pStyle w:val="Normal"/>
        <w:spacing w:before="280" w:after="280"/>
        <w:jc w:val="both"/>
        <w:rPr/>
      </w:pPr>
      <w:r>
        <w:rPr>
          <w:rFonts w:cs="Times New Roman" w:ascii="Times New Roman" w:hAnsi="Times New Roman"/>
          <w:sz w:val="24"/>
          <w:szCs w:val="24"/>
        </w:rPr>
        <w:t xml:space="preserve">Эта борьба с женскими линиями поведения разыгрывалась в бессознательном, но уже в раннем детстве она отразилась и в сознании - в </w:t>
      </w:r>
      <w:r>
        <w:rPr>
          <w:rFonts w:cs="Times New Roman" w:ascii="Times New Roman" w:hAnsi="Times New Roman"/>
          <w:i/>
          <w:iCs/>
          <w:sz w:val="24"/>
          <w:szCs w:val="24"/>
        </w:rPr>
        <w:t>осознанном желании быть мужчиной.</w:t>
      </w:r>
      <w:r>
        <w:rPr>
          <w:rFonts w:cs="Times New Roman" w:ascii="Times New Roman" w:hAnsi="Times New Roman"/>
          <w:sz w:val="24"/>
          <w:szCs w:val="24"/>
        </w:rPr>
        <w:t xml:space="preserve"> Всякий раз, как только ситуация становилась более напряженной (либо из-за того, что прерванный половой акт казался ей сомнительным и появлялась угроза беременности, либо из-за того, что неблагополучное финансовое положение, особенно в последние три года, </w:t>
      </w:r>
      <w:r>
        <w:rPr>
          <w:rFonts w:cs="Times New Roman" w:ascii="Times New Roman" w:hAnsi="Times New Roman"/>
          <w:i/>
          <w:iCs/>
          <w:sz w:val="24"/>
          <w:szCs w:val="24"/>
        </w:rPr>
        <w:t>вынуждало еще больше считаться с такой угрозой</w:t>
      </w:r>
      <w:r>
        <w:rPr>
          <w:rFonts w:cs="Times New Roman" w:ascii="Times New Roman" w:hAnsi="Times New Roman"/>
          <w:sz w:val="24"/>
          <w:szCs w:val="24"/>
        </w:rPr>
        <w:t>), она реагировала приступами на свою женскую роль и, соответственно, на собственного мужа. По ночам возникали приступы, нарушавшие его безмятежный сон: они должны были показать ему, сколь неприятно было бы просыпаться ночью от детского крика. Пациентка получила возможность в любой момент уклоняться от притязаний мужа или благодаря приступу удушья напоминать о грозящей перспективе появления туберкулеза после беременности. Кроме того, она могла теперь избегать общества и привязать своего мужа к дому, насколько ей это было нужно, и ей во многом удалось подчинить себе жестковатого по характеру супруга. Ее отказ от второго ребенка в сознании опирался на боязнь в следующий раз родить ребенка-имбецилл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7 -</w:t>
      </w:r>
    </w:p>
    <w:p>
      <w:pPr>
        <w:pStyle w:val="Normal"/>
        <w:spacing w:before="280" w:after="280"/>
        <w:jc w:val="both"/>
        <w:rPr/>
      </w:pPr>
      <w:r>
        <w:rPr>
          <w:rFonts w:cs="Times New Roman" w:ascii="Times New Roman" w:hAnsi="Times New Roman"/>
          <w:sz w:val="24"/>
          <w:szCs w:val="24"/>
        </w:rPr>
        <w:t xml:space="preserve">Самым же главным результатом этого анализа я считаю то, что удалось показать, </w:t>
      </w:r>
      <w:r>
        <w:rPr>
          <w:rFonts w:cs="Times New Roman" w:ascii="Times New Roman" w:hAnsi="Times New Roman"/>
          <w:i/>
          <w:iCs/>
          <w:sz w:val="24"/>
          <w:szCs w:val="24"/>
        </w:rPr>
        <w:t>как метод воспитания этой женщины, исполненный придирок и мучений, служил осуществлению ее бессознательной тенденции.</w:t>
      </w:r>
      <w:r>
        <w:rPr>
          <w:rFonts w:cs="Times New Roman" w:ascii="Times New Roman" w:hAnsi="Times New Roman"/>
          <w:sz w:val="24"/>
          <w:szCs w:val="24"/>
        </w:rPr>
        <w:t xml:space="preserve"> Благодаря вечной спешке, постоянному беспокойству и занятости она доказала, что даже один ребенок доставляет ей слишком много хлопот. У окружавших ее людей сложилось, пожалуй, верное представление, если ей постоянно говорили: “Слава богу, что у тебя только один ребенок”. Она следила за каждым шагом дочери, непрерывно ее поправляла, бросалась из одной крайности в другую, тщательно следила за тем, чтобы девочка не оказалась в компании с другими детьми, и при этом обосновывала такое отношение, проистекающее из бессознательной установки, следующей </w:t>
      </w:r>
      <w:r>
        <w:rPr>
          <w:rFonts w:cs="Times New Roman" w:ascii="Times New Roman" w:hAnsi="Times New Roman"/>
          <w:i/>
          <w:iCs/>
          <w:sz w:val="24"/>
          <w:szCs w:val="24"/>
        </w:rPr>
        <w:t>логической репрезентацией:</w:t>
      </w:r>
      <w:r>
        <w:rPr>
          <w:rFonts w:cs="Times New Roman" w:ascii="Times New Roman" w:hAnsi="Times New Roman"/>
          <w:sz w:val="24"/>
          <w:szCs w:val="24"/>
        </w:rPr>
        <w:t xml:space="preserve"> девочка не должна стать такой, как ее мать, она не должна слишком рано повзрослеть в половом отношении.</w:t>
      </w:r>
    </w:p>
    <w:p>
      <w:pPr>
        <w:pStyle w:val="Normal"/>
        <w:spacing w:before="280" w:after="280"/>
        <w:jc w:val="both"/>
        <w:rPr/>
      </w:pPr>
      <w:r>
        <w:rPr>
          <w:rFonts w:cs="Times New Roman" w:ascii="Times New Roman" w:hAnsi="Times New Roman"/>
          <w:sz w:val="24"/>
          <w:szCs w:val="24"/>
        </w:rPr>
        <w:t xml:space="preserve">Другие матери, имеющие такую же установку, часто ведут себя иначе, однако в их поведении наблюдается такая же тенденция: </w:t>
      </w:r>
      <w:r>
        <w:rPr>
          <w:rFonts w:cs="Times New Roman" w:ascii="Times New Roman" w:hAnsi="Times New Roman"/>
          <w:i/>
          <w:iCs/>
          <w:sz w:val="24"/>
          <w:szCs w:val="24"/>
        </w:rPr>
        <w:t>ни днем ни ночью они не отходят от ребенка.</w:t>
      </w:r>
      <w:r>
        <w:rPr>
          <w:rFonts w:cs="Times New Roman" w:ascii="Times New Roman" w:hAnsi="Times New Roman"/>
          <w:sz w:val="24"/>
          <w:szCs w:val="24"/>
        </w:rPr>
        <w:t xml:space="preserve"> Они постоянно его балуют, все время им заняты и нередко из-за ненужных мероприятий нарушают его ночной покой. Они непрерывно следят за тем, как он принимает пищу, за его функцией испражнения, измеряют рост, вес и температуру. Если ребенок заболевает, все становится с ног на голову. “Разум становится глупостью, благодеяние - мучением”. До тех пор, пока ребенок не начнет постепенно ощущать свою силу и не обуздает мать, пока он не почувствует во всех самых незначительных занятиях в детской намерение подчинить себя, которому он будет упрямо противитьс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новидения этой пациентки регулярно представляли собой выдержки из этого ансамбля психических побуждений, в них можно было отчетливо распознать невротическую динамику -психический гермафродитизм с последующим мужским протестом. В них довольно часто присутствовала символика “низа и верха”. Одно из таких сновидений было следующим:</w:t>
      </w:r>
    </w:p>
    <w:p>
      <w:pPr>
        <w:pStyle w:val="Normal"/>
        <w:spacing w:before="280" w:after="280"/>
        <w:ind w:left="1440"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Я убегаю от двух леопардов и взбираюсь на ящик. В ужасе я просыпаюсь”.</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8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олкование сновидения выявило ход мыслей, касавшихся второго ребенка, от которого она бежит наверх, в мужскую роль. Этому обстоятельству тождественен ее главный невротический симптом - страх рожать детей, который служит ей наиболее важной защитой от женского предназначения. Вместе с тем в движении вверх, проявившемся в сновидении, очевидно стремление возвыситься над обоими членами своей семьи, которые, по мнению пациентки, таят для нее угрозу.</w:t>
      </w:r>
    </w:p>
    <w:p>
      <w:pPr>
        <w:pStyle w:val="Normal"/>
        <w:numPr>
          <w:ilvl w:val="0"/>
          <w:numId w:val="0"/>
        </w:numPr>
        <w:spacing w:before="280" w:after="280"/>
        <w:jc w:val="both"/>
        <w:outlineLvl w:val="1"/>
        <w:rPr>
          <w:rFonts w:ascii="Times New Roman" w:hAnsi="Times New Roman" w:cs="Times New Roman"/>
          <w:b/>
          <w:b/>
          <w:bCs/>
          <w:sz w:val="24"/>
          <w:szCs w:val="24"/>
        </w:rPr>
      </w:pPr>
      <w:r>
        <w:rPr>
          <w:rFonts w:cs="Times New Roman" w:ascii="Times New Roman" w:hAnsi="Times New Roman"/>
          <w:b/>
          <w:bCs/>
          <w:sz w:val="24"/>
          <w:szCs w:val="24"/>
        </w:rPr>
        <w:t>3. Попытка “перевернуть вверх дном” как мужской протест</w:t>
      </w:r>
    </w:p>
    <w:p>
      <w:pPr>
        <w:pStyle w:val="Normal"/>
        <w:spacing w:before="280" w:after="280"/>
        <w:jc w:val="both"/>
        <w:rPr/>
      </w:pPr>
      <w:r>
        <w:rPr>
          <w:rFonts w:cs="Times New Roman" w:ascii="Times New Roman" w:hAnsi="Times New Roman"/>
          <w:sz w:val="24"/>
          <w:szCs w:val="24"/>
        </w:rPr>
        <w:t xml:space="preserve">То, что это “желание все перевернуть” относится к стремлению пациентки вести себя по-мужски, я хочу показать на примере анализа одного сновидения. Но прежде я хочу обратиться к вопросу, который теоретически разрабатывался мною во введении к этой книге. </w:t>
      </w:r>
      <w:r>
        <w:rPr>
          <w:rFonts w:cs="Times New Roman" w:ascii="Times New Roman" w:hAnsi="Times New Roman"/>
          <w:i/>
          <w:iCs/>
          <w:sz w:val="24"/>
          <w:szCs w:val="24"/>
        </w:rPr>
        <w:t>В нашем понимании психики как органа защиты сон представляет собой состояние или функцию мозга, когда коррекционные возможности</w:t>
      </w:r>
      <w:r>
        <w:rPr>
          <w:rFonts w:cs="Times New Roman" w:ascii="Times New Roman" w:hAnsi="Times New Roman"/>
          <w:sz w:val="24"/>
          <w:szCs w:val="24"/>
        </w:rPr>
        <w:t xml:space="preserve"> психической организации частично прекращают свою работу. В соответствии с этим “глубина сна” означает степень приостановки этой работы. Биологическое значение данного состояния заключается в том, чтобы благодаря таким паузам уберечь наиболее молодые и хрупкие по своей организации специфические функции мозга, к которым, на наш взгляд, и относятся коррекционные. Коррекция же происходит в результате напряжения и </w:t>
      </w:r>
      <w:r>
        <w:rPr>
          <w:rFonts w:cs="Times New Roman" w:ascii="Times New Roman" w:hAnsi="Times New Roman"/>
          <w:i/>
          <w:iCs/>
          <w:sz w:val="24"/>
          <w:szCs w:val="24"/>
        </w:rPr>
        <w:t>сосредоточенной</w:t>
      </w:r>
      <w:r>
        <w:rPr>
          <w:rFonts w:cs="Times New Roman" w:ascii="Times New Roman" w:hAnsi="Times New Roman"/>
          <w:sz w:val="24"/>
          <w:szCs w:val="24"/>
        </w:rPr>
        <w:t xml:space="preserve"> работы органов чувств, к которым мы должны причислить и двигательный аппарат. Поскольку во сне этот воспринимающий аппарат, обеспечивающий внутреннюю защиту нашего </w:t>
      </w:r>
      <w:r>
        <w:rPr>
          <w:rFonts w:cs="Times New Roman" w:ascii="Times New Roman" w:hAnsi="Times New Roman"/>
          <w:i/>
          <w:iCs/>
          <w:sz w:val="24"/>
          <w:szCs w:val="24"/>
        </w:rPr>
        <w:t>бытия,</w:t>
      </w:r>
      <w:r>
        <w:rPr>
          <w:rFonts w:cs="Times New Roman" w:ascii="Times New Roman" w:hAnsi="Times New Roman"/>
          <w:sz w:val="24"/>
          <w:szCs w:val="24"/>
        </w:rPr>
        <w:t xml:space="preserve"> частично выключен, приспособление к внешнему миру в самом широком смысле оказывается невозможным, а из-за этого невозможной оказывается и нормальная способность коррекции.</w:t>
      </w:r>
    </w:p>
    <w:p>
      <w:pPr>
        <w:pStyle w:val="Normal"/>
        <w:spacing w:before="280" w:after="280"/>
        <w:jc w:val="both"/>
        <w:rPr/>
      </w:pPr>
      <w:r>
        <w:rPr>
          <w:rFonts w:cs="Times New Roman" w:ascii="Times New Roman" w:hAnsi="Times New Roman"/>
          <w:sz w:val="24"/>
          <w:szCs w:val="24"/>
        </w:rPr>
        <w:t xml:space="preserve">И тогда разрастается фикция, содержание которой, как можно доказать, представляет собой примитивную образную защиту от чувства неполноценности. С помощью этой фикции реагируют </w:t>
      </w:r>
      <w:r>
        <w:rPr>
          <w:rFonts w:cs="Times New Roman" w:ascii="Times New Roman" w:hAnsi="Times New Roman"/>
          <w:i/>
          <w:iCs/>
          <w:sz w:val="24"/>
          <w:szCs w:val="24"/>
        </w:rPr>
        <w:t>на актуальное чувство неполноценности,</w:t>
      </w:r>
      <w:r>
        <w:rPr>
          <w:rFonts w:cs="Times New Roman" w:ascii="Times New Roman" w:hAnsi="Times New Roman"/>
          <w:sz w:val="24"/>
          <w:szCs w:val="24"/>
        </w:rPr>
        <w:t xml:space="preserve"> как если бы существовала угроза снова оказаться внизу. А так как это боязливое</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29 -</w:t>
      </w:r>
    </w:p>
    <w:p>
      <w:pPr>
        <w:pStyle w:val="Normal"/>
        <w:spacing w:before="280" w:after="280"/>
        <w:jc w:val="both"/>
        <w:rPr/>
      </w:pPr>
      <w:r>
        <w:rPr>
          <w:rFonts w:cs="Times New Roman" w:ascii="Times New Roman" w:hAnsi="Times New Roman"/>
          <w:sz w:val="24"/>
          <w:szCs w:val="24"/>
        </w:rPr>
        <w:t xml:space="preserve">предчувствие зачастую понимается как женское, еще не уснувшая психика в своей чрезмерной тенденции к защите реагирует стремлением к превосходству, мужским протестом. И тогда из всего этого на языке детской души возникают изображения абстрактного, расщепленного, сгущенного, искаженного символического, сексуального вида, построение которых в воображении с самого начала было связано с усилившейся защитной тенденцией. Символическое, т. е. фиктивное и по своему динамическому содержанию разъясняющее изложение сновидения и, соответственно, его констелляций (сексуальных образов, извращенных мыслей, садизма и мазохизма, инцестуозных констелляций), которые до сих пор воспринимаются </w:t>
      </w:r>
      <w:r>
        <w:rPr>
          <w:rFonts w:cs="Times New Roman" w:ascii="Times New Roman" w:hAnsi="Times New Roman"/>
          <w:i/>
          <w:iCs/>
          <w:sz w:val="24"/>
          <w:szCs w:val="24"/>
        </w:rPr>
        <w:t>Фрейдом</w:t>
      </w:r>
      <w:r>
        <w:rPr>
          <w:rFonts w:cs="Times New Roman" w:ascii="Times New Roman" w:hAnsi="Times New Roman"/>
          <w:sz w:val="24"/>
          <w:szCs w:val="24"/>
        </w:rPr>
        <w:t xml:space="preserve"> и его школой как реально значимые исключительно в сексуальном смысле, по мнению </w:t>
      </w:r>
      <w:r>
        <w:rPr>
          <w:rFonts w:cs="Times New Roman" w:ascii="Times New Roman" w:hAnsi="Times New Roman"/>
          <w:i/>
          <w:iCs/>
          <w:sz w:val="24"/>
          <w:szCs w:val="24"/>
        </w:rPr>
        <w:t>Блейлера,</w:t>
      </w:r>
      <w:r>
        <w:rPr>
          <w:rFonts w:cs="Times New Roman" w:ascii="Times New Roman" w:hAnsi="Times New Roman"/>
          <w:sz w:val="24"/>
          <w:szCs w:val="24"/>
        </w:rPr>
        <w:t xml:space="preserve"> является лишь кажущимся, даже когда он говорит о символическом значении сексуальных процессов.</w:t>
      </w:r>
    </w:p>
    <w:p>
      <w:pPr>
        <w:pStyle w:val="Normal"/>
        <w:spacing w:before="280" w:after="280"/>
        <w:jc w:val="both"/>
        <w:rPr/>
      </w:pPr>
      <w:r>
        <w:rPr>
          <w:rFonts w:cs="Times New Roman" w:ascii="Times New Roman" w:hAnsi="Times New Roman"/>
          <w:sz w:val="24"/>
          <w:szCs w:val="24"/>
        </w:rPr>
        <w:t xml:space="preserve">С этой точки зрения различие в анализе сновидений между мною и </w:t>
      </w:r>
      <w:r>
        <w:rPr>
          <w:rFonts w:cs="Times New Roman" w:ascii="Times New Roman" w:hAnsi="Times New Roman"/>
          <w:i/>
          <w:iCs/>
          <w:sz w:val="24"/>
          <w:szCs w:val="24"/>
        </w:rPr>
        <w:t>Фрейдом</w:t>
      </w:r>
      <w:r>
        <w:rPr>
          <w:rFonts w:cs="Times New Roman" w:ascii="Times New Roman" w:hAnsi="Times New Roman"/>
          <w:sz w:val="24"/>
          <w:szCs w:val="24"/>
        </w:rPr>
        <w:t xml:space="preserve"> состоит в том, что Фрейд рассматривает умышленно преувеличенную фикцию пациента как реально действующее переживание, игнорирует ее цель и побуждает пациента к отказу от “ставшей осознанной фантазии”. Я же стараюсь заглянуть поглубже: разоблачить фикцию пациента как тенденциозную выдумку, проследить за ней вплоть до ее истоков - чувства неполноценности и мужского протеста. Коррекционные способности пациента, связанные его аффективной установкой, могут быть освобождены лишь с развитием чувства общности и использованы для создания гармонии между побуждениями к мужскому протесту и действительностью. Ведь сущность невроза и психоза как раз и состоит в </w:t>
      </w:r>
      <w:r>
        <w:rPr>
          <w:rFonts w:cs="Times New Roman" w:ascii="Times New Roman" w:hAnsi="Times New Roman"/>
          <w:i/>
          <w:iCs/>
          <w:sz w:val="24"/>
          <w:szCs w:val="24"/>
        </w:rPr>
        <w:t>связывании коррекционных сил. Это</w:t>
      </w:r>
      <w:r>
        <w:rPr>
          <w:rFonts w:cs="Times New Roman" w:ascii="Times New Roman" w:hAnsi="Times New Roman"/>
          <w:sz w:val="24"/>
          <w:szCs w:val="24"/>
        </w:rPr>
        <w:t xml:space="preserve"> состояние, в котором фикция пациента в виде мужского протеста проявляется более отчетливо. Выбор же невроза обусловлен формированием этой фикции в детском возрасте, и человек пытается добиться признания у своего окружения, как бы следуя по линии наименьшего сопротивле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аким образом, “перевернутое” поведение некоторых невротиков должно быть связано с такой изначальной фикцией, явной целью которой является стремление с помощью мужского</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0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отеста перевернуть отношения, воспринимаемые как неполноценные. В таком случае стремление все перевернуть несомненно будет влиять на вид невроза. Для нашей пациентки было характерно то, что она повсюду пыталась перевернуть мораль, закон, порядки и т. д. Исходным пунктом ее протестующего поведения была ложная недооценка своей женской роли, которая, как ей казалось, чревата большими опасностями. Чтобы их избежать, она старалась отыскать причину своего женского характера, надеясь заново обратиться в мужчину, и в своих попытках добиться ясности она остановилась на двух событиях. Пациентка появилась на свет задом наперед, в чем ее упрекнула уже в самом раннем возрасте се мать, когда девочка попыталась устроить бунт. Кроме того, она родилась после своего брата. Таким образом, ей хотелось теперь перевернуть все: и то, как она родилась, и то, когда она родилась. Пациентка старалась всегда поступать наоборот. Мне она поначалу пыталась продемонстрировать свое превосходство, поучать меня и прерывала беседу. Однажды она уселась на мое место. Следующий сон относится к более позднему этапу лечения:</w:t>
      </w:r>
    </w:p>
    <w:p>
      <w:pPr>
        <w:pStyle w:val="Normal"/>
        <w:spacing w:before="280" w:after="280"/>
        <w:ind w:left="1440" w:hanging="0"/>
        <w:jc w:val="both"/>
        <w:rPr/>
      </w:pPr>
      <w:r>
        <w:rPr>
          <w:rFonts w:cs="Times New Roman" w:ascii="Times New Roman" w:hAnsi="Times New Roman"/>
          <w:i/>
          <w:iCs/>
          <w:sz w:val="24"/>
          <w:szCs w:val="24"/>
        </w:rPr>
        <w:t>“</w:t>
      </w:r>
      <w:r>
        <w:rPr>
          <w:rFonts w:cs="Times New Roman" w:ascii="Times New Roman" w:hAnsi="Times New Roman"/>
          <w:i/>
          <w:iCs/>
          <w:sz w:val="24"/>
          <w:szCs w:val="24"/>
        </w:rPr>
        <w:t xml:space="preserve">Я смотрю, как люди катаются на карусели. Затем я тоже на нее взбираюсь. Она начинает быстро кружиться, и я лечу на человека, который сидит передо мною, вместе с ним - на другого и так далее. Я оказалась на самом верху. Тут управляющий каруселью говорит: “Теперь мы будем кружиться </w:t>
      </w:r>
      <w:r>
        <w:rPr>
          <w:rFonts w:cs="Times New Roman" w:ascii="Times New Roman" w:hAnsi="Times New Roman"/>
          <w:b/>
          <w:bCs/>
          <w:i/>
          <w:iCs/>
          <w:sz w:val="24"/>
          <w:szCs w:val="24"/>
        </w:rPr>
        <w:t>задом наперед</w:t>
      </w:r>
      <w:r>
        <w:rPr>
          <w:rFonts w:cs="Times New Roman" w:ascii="Times New Roman" w:hAnsi="Times New Roman"/>
          <w:i/>
          <w:iCs/>
          <w:sz w:val="24"/>
          <w:szCs w:val="24"/>
        </w:rPr>
        <w:t>!” И вдруг мы снова оказались на своих местах”.</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Мысли уже хорошо обученной пациентки показывают следующее: “Карусель, по-видимому, означает “жизнь”. Возможно, я когда-то слышала, как кто-то в шутку сказал, что жизнь - это карусель. То, что я налетела на человека, - это известное из предыдущих толкований представление, что я мужчина, что я наверху, и это связано с половым актом. Между прочим, в Вене говорят “Я на кого-то налетела”, то есть я бы хотела им обладать. Пространственное распространение этой сцены можно разложить во временное: я налетаю на многих. Управляющий - это, должно быть, вы, ведь вы часто мне говорите, что я делаю н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1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оборот, хочу, чтобы было наоборот. Если бы я поступала по-вашему, то тогда я была бы на своем месте, была бы женщиной”.</w:t>
      </w:r>
    </w:p>
    <w:p>
      <w:pPr>
        <w:pStyle w:val="Normal"/>
        <w:spacing w:before="280" w:after="280"/>
        <w:jc w:val="both"/>
        <w:rPr/>
      </w:pPr>
      <w:r>
        <w:rPr>
          <w:rFonts w:cs="Times New Roman" w:ascii="Times New Roman" w:hAnsi="Times New Roman"/>
          <w:sz w:val="24"/>
          <w:szCs w:val="24"/>
        </w:rPr>
        <w:t xml:space="preserve">Таким образом, толкование этого сновидения достигло поставленной мною цели, поэтому загодя понятно, что пациентка отвечает мужским протестом на ощущение своей женской роли. Для нее это означает перевернуть, обернуть в противоположность свое природное предназначение. О том, насколько силен этот протест, можно судить по часто повторяющимся попыткам “налететь” на другого, что можно считать характерным для психологии типов Дон Жуана и Мессалины, при эротомании и мании. В типе Мессалины неутолимое стремление к завоеваниям является остатком тенденции к превращению в существо мужского пола; у Дон Жуана такое повторение нужно понимать как усилившийся протест, т. е. как компенсацию чувства неполноценности. Еще одним выражением этого сильного стремления к “перевороту” является </w:t>
      </w:r>
      <w:r>
        <w:rPr>
          <w:rFonts w:cs="Times New Roman" w:ascii="Times New Roman" w:hAnsi="Times New Roman"/>
          <w:i/>
          <w:iCs/>
          <w:sz w:val="24"/>
          <w:szCs w:val="24"/>
        </w:rPr>
        <w:t>инверсия</w:t>
      </w:r>
      <w:r>
        <w:rPr>
          <w:rFonts w:cs="Times New Roman" w:ascii="Times New Roman" w:hAnsi="Times New Roman"/>
          <w:sz w:val="24"/>
          <w:szCs w:val="24"/>
        </w:rPr>
        <w:t xml:space="preserve"> мыслей в сновидении. Помыслы говорят о “подъеме” к мужественности, дословный текст - о возвращении на свое место, к женской сущности. Фрейд в своем “Толковании сновидений” указал на то, что некоторые сновидения следует читать наоборот, не сумев объяснить эту странность. Наша точка зрения позволяет утверждать, что тенденция, содержащаяся в фикции сновидения, способна вывернуть наизнанку и внешнюю структуру сна. Аффект данного сновидения явно направлен против мен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Из истории болезни пациентки следует добавить, что по утрам, как и в этот раз, после сновидения о карусели, она часто жаловалась на головные боли, которые объясняла необычным положением, в котором нередко оказывалась при пробуждении. То ее голова свешивалась впереди за краем кровати, то она лежала задом наперед в кровати головой в ногах. Оба эти положения можно объяснить как попытки “перевернуть себя”. Кроме того, они являются причиной сновидения, в котором все люди стояли на голове. Обращает на себя внимание еще одна деталь из истории болезни пациентки, которая воспринималась как болезненная главным образом ее родителями: неистовство</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2 -</w:t>
      </w:r>
    </w:p>
    <w:p>
      <w:pPr>
        <w:pStyle w:val="Normal"/>
        <w:spacing w:before="280" w:after="280"/>
        <w:jc w:val="both"/>
        <w:rPr/>
      </w:pPr>
      <w:r>
        <w:rPr>
          <w:rFonts w:cs="Times New Roman" w:ascii="Times New Roman" w:hAnsi="Times New Roman"/>
          <w:sz w:val="24"/>
          <w:szCs w:val="24"/>
        </w:rPr>
        <w:t>танца, часто увлекавшее ее и заставлявшее кружиться в бешеном вихре. Толкование выявило фантазии, вызванные одной общей тенденцией, в которых мужчина домогался ее любви и добивался успеха. Здесь снова возвращается мотив “поворота”, однако смягченный прямой осанкой, благодаря которой удается избежать того, чего пациентка больше всего боялась, - превосходства мужчины. В танце, по ее оценке, царит равенство, ее эмоциональное впечатление было таково: “</w:t>
      </w:r>
      <w:r>
        <w:rPr>
          <w:rFonts w:cs="Times New Roman" w:ascii="Times New Roman" w:hAnsi="Times New Roman"/>
          <w:i/>
          <w:iCs/>
          <w:sz w:val="24"/>
          <w:szCs w:val="24"/>
        </w:rPr>
        <w:t>Тут я тоже могу</w:t>
      </w:r>
      <w:r>
        <w:rPr>
          <w:rFonts w:cs="Times New Roman" w:ascii="Times New Roman" w:hAnsi="Times New Roman"/>
          <w:sz w:val="24"/>
          <w:szCs w:val="24"/>
        </w:rPr>
        <w:t xml:space="preserve"> изображать из себя мужчину”.</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ациентка долгое время страдала недержанием мочи и кала, и этот недуг, в котором еще в детстве уверила ее мать, сделал невозможным ее замужеств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Где же тут было актуальное чувство неполноценности, на которое пациентка ответила тенденцией к инверсии? За день до сновидения она упрекнула подругу в том, что та навестила одного молодого человека в его квартире. В ответ подруга заметила: уж не совершила ли сама наша пациентка такую же глупость? Затем пациентка вспомнила, что несколько лет тому назад, когда она еще не лечилась у меня, она втайне от матери обратилась ко мне с личной просьбой. В наших отношениях не могло быть и речи даже о малейших импульсах, направленных против меня. Тем не менее ее сопротивление при лечении тоже ухватилось за фикцию, что будто бы она, подобно подруге, “налетела на мужчину”. Пациентка стала придерживаться этой фикции еще сильнее, когда ей удалось сконструировать из этого категорический императив - ни в коем случае не навещать мужчин. Кроме того, она могла использовать это настроение против меня, поскольку ей казалось, что существует угроза, что я одержу верх, обрету над ней влияние. Сновидение представляет собой упрямое “нет” и с нейропсихологической точки зрения имеет такое же значение, как и недержание мочи и стула. Ведь все это означает: “Я не могу допустить, чтобы мужчина меня убедил, я хочу быть наверху, я хочу быть мужчиной!”.</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о время лечения, когда уже наступил существенный прогресс в ее состоянии, однажды она увидела, как ее кузен, который жил вместе с ними, домогался горничной. Это настолько ее ужаснуло, что она весь день провела в рыданиях. В мой к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3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бинет она тоже пришла в слезах и, возмущаясь, завершила свой рассказ словами: “Теперь я выйду замуж за первого встречного, лишь бы уйти из этого дома!”.</w:t>
      </w:r>
    </w:p>
    <w:p>
      <w:pPr>
        <w:pStyle w:val="Normal"/>
        <w:spacing w:before="280" w:after="280"/>
        <w:jc w:val="both"/>
        <w:rPr/>
      </w:pPr>
      <w:r>
        <w:rPr>
          <w:rFonts w:cs="Times New Roman" w:ascii="Times New Roman" w:hAnsi="Times New Roman"/>
          <w:sz w:val="24"/>
          <w:szCs w:val="24"/>
        </w:rPr>
        <w:t xml:space="preserve">Учитывая предысторию девушки, которая всегда желала быть мужчиной, легко было заподозрить, что эта мысль получит продолжение в виде реакции, и я ожидал, что наступит перемена к худшему. Психическая конституция пациентки должна была привести к тому, </w:t>
      </w:r>
      <w:r>
        <w:rPr>
          <w:rFonts w:cs="Times New Roman" w:ascii="Times New Roman" w:hAnsi="Times New Roman"/>
          <w:i/>
          <w:iCs/>
          <w:sz w:val="24"/>
          <w:szCs w:val="24"/>
        </w:rPr>
        <w:t>что мысль выйти замуж за первого встречного</w:t>
      </w:r>
      <w:r>
        <w:rPr>
          <w:rFonts w:cs="Times New Roman" w:ascii="Times New Roman" w:hAnsi="Times New Roman"/>
          <w:sz w:val="24"/>
          <w:szCs w:val="24"/>
        </w:rPr>
        <w:t xml:space="preserve"> должна была вызвать в ней сильное сомнение в столь рискованном поступке. И в самом деле уже на следующий день мне удалось увидеть эту реакцию. Она была упрямее, чем всегда, явилась точно в назначенное время, но, словно защищаясь, настойчиво повторяла, что пришла вовремя. Затем она рассказала о следующем сновидении:</w:t>
      </w:r>
    </w:p>
    <w:p>
      <w:pPr>
        <w:pStyle w:val="Normal"/>
        <w:spacing w:before="280" w:after="280"/>
        <w:ind w:left="1440"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Мне снилось, будто ряд кандидатов в женихи выстроились в очередь. В конце очереди стояли вы. Я прошла мимо всех остальных и выбрала в мужья вас. Мой кузен очень удивился этому и спросил, почему я выбираю мужа, недостатки которого мне уже известны. Я ответила: “Именно поэтому!” Затем я сказала вам, что хотела бы взобраться на одного из мужчин, имеющего острую макушку. Вы ответили: лучше мне это оставить”.</w:t>
      </w:r>
    </w:p>
    <w:p>
      <w:pPr>
        <w:pStyle w:val="Normal"/>
        <w:spacing w:before="280" w:after="280"/>
        <w:jc w:val="both"/>
        <w:rPr/>
      </w:pPr>
      <w:r>
        <w:rPr>
          <w:rFonts w:cs="Times New Roman" w:ascii="Times New Roman" w:hAnsi="Times New Roman"/>
          <w:i/>
          <w:iCs/>
          <w:sz w:val="24"/>
          <w:szCs w:val="24"/>
        </w:rPr>
        <w:t>“</w:t>
      </w:r>
      <w:r>
        <w:rPr>
          <w:rFonts w:cs="Times New Roman" w:ascii="Times New Roman" w:hAnsi="Times New Roman"/>
          <w:i/>
          <w:iCs/>
          <w:sz w:val="24"/>
          <w:szCs w:val="24"/>
        </w:rPr>
        <w:t>Ряд кандидатов в женихи”.</w:t>
      </w:r>
      <w:r>
        <w:rPr>
          <w:rFonts w:cs="Times New Roman" w:ascii="Times New Roman" w:hAnsi="Times New Roman"/>
          <w:sz w:val="24"/>
          <w:szCs w:val="24"/>
        </w:rPr>
        <w:t xml:space="preserve"> Вчера она сказала, что хочет выйти замуж за первого встречного. Во сне, где она выбирает последнего, </w:t>
      </w:r>
      <w:r>
        <w:rPr>
          <w:rFonts w:cs="Times New Roman" w:ascii="Times New Roman" w:hAnsi="Times New Roman"/>
          <w:i/>
          <w:iCs/>
          <w:sz w:val="24"/>
          <w:szCs w:val="24"/>
        </w:rPr>
        <w:t>все наоборот.</w:t>
      </w:r>
      <w:r>
        <w:rPr>
          <w:rFonts w:cs="Times New Roman" w:ascii="Times New Roman" w:hAnsi="Times New Roman"/>
          <w:sz w:val="24"/>
          <w:szCs w:val="24"/>
        </w:rPr>
        <w:t xml:space="preserve"> Тогда ей приходит на ум тезис из педагогики </w:t>
      </w:r>
      <w:r>
        <w:rPr>
          <w:rFonts w:cs="Times New Roman" w:ascii="Times New Roman" w:hAnsi="Times New Roman"/>
          <w:i/>
          <w:iCs/>
          <w:sz w:val="24"/>
          <w:szCs w:val="24"/>
        </w:rPr>
        <w:t>Герберта:</w:t>
      </w:r>
      <w:r>
        <w:rPr>
          <w:rFonts w:cs="Times New Roman" w:ascii="Times New Roman" w:hAnsi="Times New Roman"/>
          <w:sz w:val="24"/>
          <w:szCs w:val="24"/>
        </w:rPr>
        <w:t xml:space="preserve"> если в сознании друг за другом следует ряд представлений, то последующее всегда уничтожает предыдущее. При сопоставлении этой мысли с соответствующей “схемой” сновидения (“ряд кандидатов в женихи”) вытекает, что она </w:t>
      </w:r>
      <w:r>
        <w:rPr>
          <w:rFonts w:cs="Times New Roman" w:ascii="Times New Roman" w:hAnsi="Times New Roman"/>
          <w:i/>
          <w:iCs/>
          <w:sz w:val="24"/>
          <w:szCs w:val="24"/>
        </w:rPr>
        <w:t>не желает ни одного,</w:t>
      </w:r>
      <w:r>
        <w:rPr>
          <w:rFonts w:cs="Times New Roman" w:ascii="Times New Roman" w:hAnsi="Times New Roman"/>
          <w:sz w:val="24"/>
          <w:szCs w:val="24"/>
        </w:rPr>
        <w:t xml:space="preserve"> как мы и предполагали. Далее толкование сновидения выявляет следующее: или одного, которого я прекрасно знаю. Должно быть, это был я. При этом продолжается дискредитация: </w:t>
      </w:r>
      <w:r>
        <w:rPr>
          <w:rFonts w:cs="Times New Roman" w:ascii="Times New Roman" w:hAnsi="Times New Roman"/>
          <w:i/>
          <w:iCs/>
          <w:sz w:val="24"/>
          <w:szCs w:val="24"/>
        </w:rPr>
        <w:t>поскольку она знает мои недостатки.</w:t>
      </w:r>
      <w:r>
        <w:rPr>
          <w:rFonts w:cs="Times New Roman" w:ascii="Times New Roman" w:hAnsi="Times New Roman"/>
          <w:sz w:val="24"/>
          <w:szCs w:val="24"/>
        </w:rPr>
        <w:t xml:space="preserve"> Кузен должен удивиться так же, как она (наоборот) была удивлена его поступком. Мужчина с острой макушкой - это один из ее прежних поклонников, из-за которого над ней нередко подтруни-</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4 -</w:t>
      </w:r>
    </w:p>
    <w:p>
      <w:pPr>
        <w:pStyle w:val="Normal"/>
        <w:spacing w:before="280" w:after="280"/>
        <w:jc w:val="both"/>
        <w:rPr/>
      </w:pPr>
      <w:r>
        <w:rPr>
          <w:rFonts w:cs="Times New Roman" w:ascii="Times New Roman" w:hAnsi="Times New Roman"/>
          <w:sz w:val="24"/>
          <w:szCs w:val="24"/>
        </w:rPr>
        <w:t xml:space="preserve">вали. Он включен в сновидение, чтобы с его помощью продемонстрировать, как ей хочется превосходить мужчину, как ей хочется встать ему на голову, чтобы быть </w:t>
      </w:r>
      <w:r>
        <w:rPr>
          <w:rFonts w:cs="Times New Roman" w:ascii="Times New Roman" w:hAnsi="Times New Roman"/>
          <w:i/>
          <w:iCs/>
          <w:sz w:val="24"/>
          <w:szCs w:val="24"/>
        </w:rPr>
        <w:t>наверху.</w:t>
      </w:r>
      <w:r>
        <w:rPr>
          <w:rFonts w:cs="Times New Roman" w:ascii="Times New Roman" w:hAnsi="Times New Roman"/>
          <w:sz w:val="24"/>
          <w:szCs w:val="24"/>
        </w:rPr>
        <w:t xml:space="preserve"> Это </w:t>
      </w:r>
      <w:r>
        <w:rPr>
          <w:rFonts w:cs="Times New Roman" w:ascii="Times New Roman" w:hAnsi="Times New Roman"/>
          <w:i/>
          <w:iCs/>
          <w:sz w:val="24"/>
          <w:szCs w:val="24"/>
        </w:rPr>
        <w:t>“желание быть наверху”,</w:t>
      </w:r>
      <w:r>
        <w:rPr>
          <w:rFonts w:cs="Times New Roman" w:ascii="Times New Roman" w:hAnsi="Times New Roman"/>
          <w:sz w:val="24"/>
          <w:szCs w:val="24"/>
        </w:rPr>
        <w:t xml:space="preserve"> одно из самых выразительных проявлений мужского протеста, представляет собой лишь еще одно выражение “инверсии”, кооперируется в этом сновидении с “инверсией” и последовательно повторяется в дискредитации моей персоны, “чьи недостатки она уже знает”. Я действительно сказал, что “ей лучше это оставить”, имея в виду, чтобы она отказалась от чрезмерно распаленного мужского протеста. Она же ограничилась бесхитростной дискредитацией меня самого.</w:t>
      </w:r>
    </w:p>
    <w:p>
      <w:pPr>
        <w:pStyle w:val="Normal"/>
        <w:spacing w:before="280" w:after="280"/>
        <w:jc w:val="both"/>
        <w:rPr/>
      </w:pPr>
      <w:r>
        <w:rPr>
          <w:rFonts w:cs="Times New Roman" w:ascii="Times New Roman" w:hAnsi="Times New Roman"/>
          <w:sz w:val="24"/>
          <w:szCs w:val="24"/>
        </w:rPr>
        <w:t xml:space="preserve">Таким образом, ее отношение к мужчине еще больше обострилось вследствие того опыта, который она приобрела благодаря своему кузену. Но в этот раз в своем чрезмерном проявлении мужского протеста она ограничивается тем, что запирает дверь своей спальни, </w:t>
      </w:r>
      <w:r>
        <w:rPr>
          <w:rFonts w:cs="Times New Roman" w:ascii="Times New Roman" w:hAnsi="Times New Roman"/>
          <w:i/>
          <w:iCs/>
          <w:sz w:val="24"/>
          <w:szCs w:val="24"/>
        </w:rPr>
        <w:t>как будто кузен</w:t>
      </w:r>
      <w:r>
        <w:rPr>
          <w:rFonts w:cs="Times New Roman" w:ascii="Times New Roman" w:hAnsi="Times New Roman"/>
          <w:sz w:val="24"/>
          <w:szCs w:val="24"/>
        </w:rPr>
        <w:t xml:space="preserve"> собирался напасть также и на нее, и тем самым защищается. Это не такая форма защиты, как прежде, когда, чтобы защититься от брака и одновременно привязать к себе мать, она пачкала свою постель мочой и калом.</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озвращение к детским ситуациям связано с наличием абстракции. Невротики - это люди, которые вместо того, чтобы в признании фактов искать новые пути, подобно художникам и гениям, тенденциозно собирают воспоминания своего детства, желая возвыситься и защититься от угроз в настоящем и будущем. Такое же большое значение имеет то, что их действующая по аналогии детская апперцепция корректируется не в направлении общности, а в направлении сильнейшей личной самозащиты. Отсюда возникает впечатление об их инфантильности, которую, однако, нельзя понимать как психическую задержку. Она представляет собой параболу того, как пациент пытается найти свое место в мире.</w:t>
      </w:r>
    </w:p>
    <w:p>
      <w:pPr>
        <w:pStyle w:val="Normal"/>
        <w:spacing w:before="280" w:after="280"/>
        <w:jc w:val="both"/>
        <w:rPr/>
      </w:pPr>
      <w:r>
        <w:rPr>
          <w:rFonts w:cs="Times New Roman" w:ascii="Times New Roman" w:hAnsi="Times New Roman"/>
          <w:sz w:val="24"/>
          <w:szCs w:val="24"/>
        </w:rPr>
        <w:t xml:space="preserve">Весьма часто встречается тенденция к “инверсии”, выраженной в форме </w:t>
      </w:r>
      <w:r>
        <w:rPr>
          <w:rFonts w:cs="Times New Roman" w:ascii="Times New Roman" w:hAnsi="Times New Roman"/>
          <w:i/>
          <w:iCs/>
          <w:sz w:val="24"/>
          <w:szCs w:val="24"/>
        </w:rPr>
        <w:t>суеверия</w:t>
      </w:r>
      <w:r>
        <w:rPr>
          <w:rFonts w:cs="Times New Roman" w:ascii="Times New Roman" w:hAnsi="Times New Roman"/>
          <w:sz w:val="24"/>
          <w:szCs w:val="24"/>
        </w:rPr>
        <w:t xml:space="preserve"> и направленной на то, чтобы вести себя так, </w:t>
      </w:r>
      <w:r>
        <w:rPr>
          <w:rFonts w:cs="Times New Roman" w:ascii="Times New Roman" w:hAnsi="Times New Roman"/>
          <w:i/>
          <w:iCs/>
          <w:sz w:val="24"/>
          <w:szCs w:val="24"/>
        </w:rPr>
        <w:t>как будто</w:t>
      </w:r>
      <w:r>
        <w:rPr>
          <w:rFonts w:cs="Times New Roman" w:ascii="Times New Roman" w:hAnsi="Times New Roman"/>
          <w:sz w:val="24"/>
          <w:szCs w:val="24"/>
        </w:rPr>
        <w:t xml:space="preserve"> ждешь не страстно желаемого удовлетворения, а его противоположности. Складывается впечатление, будто эти пациенты хотят подразнить Бога или судьбу, словно они очень</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5 -</w:t>
      </w:r>
    </w:p>
    <w:p>
      <w:pPr>
        <w:pStyle w:val="Normal"/>
        <w:spacing w:before="280" w:after="280"/>
        <w:jc w:val="both"/>
        <w:rPr/>
      </w:pPr>
      <w:r>
        <w:rPr>
          <w:rFonts w:cs="Times New Roman" w:ascii="Times New Roman" w:hAnsi="Times New Roman"/>
          <w:sz w:val="24"/>
          <w:szCs w:val="24"/>
        </w:rPr>
        <w:t xml:space="preserve">не уверены в себе, а их действия направлены на то, чтобы с помощью уловок уподобиться более сильному и недоброжелательному существу. С этой чертой характера часто бывает связана и другая - желание создать плохое впечатление о собственном положении, чтобы не пробудить зависть и ненависть других людей. В этнопсихологии сюда же относится страх перед </w:t>
      </w:r>
      <w:r>
        <w:rPr>
          <w:rFonts w:cs="Times New Roman" w:ascii="Times New Roman" w:hAnsi="Times New Roman"/>
          <w:i/>
          <w:iCs/>
          <w:sz w:val="24"/>
          <w:szCs w:val="24"/>
        </w:rPr>
        <w:t>“дурным глазом”</w:t>
      </w:r>
      <w:r>
        <w:rPr>
          <w:rFonts w:cs="Times New Roman" w:ascii="Times New Roman" w:hAnsi="Times New Roman"/>
          <w:sz w:val="24"/>
          <w:szCs w:val="24"/>
        </w:rPr>
        <w:t xml:space="preserve"> и “жертва” (которую приносят для того, чтобы не вызвать неудовольствия более могущественного существа). Вспомните о “кольце Поликрата”.</w:t>
      </w:r>
    </w:p>
    <w:p>
      <w:pPr>
        <w:pStyle w:val="Normal"/>
        <w:numPr>
          <w:ilvl w:val="0"/>
          <w:numId w:val="0"/>
        </w:numPr>
        <w:spacing w:before="280" w:after="280"/>
        <w:jc w:val="both"/>
        <w:outlineLvl w:val="1"/>
        <w:rPr>
          <w:rFonts w:ascii="Times New Roman" w:hAnsi="Times New Roman" w:cs="Times New Roman"/>
          <w:b/>
          <w:b/>
          <w:bCs/>
          <w:sz w:val="24"/>
          <w:szCs w:val="24"/>
        </w:rPr>
      </w:pPr>
      <w:r>
        <w:rPr>
          <w:rFonts w:cs="Times New Roman" w:ascii="Times New Roman" w:hAnsi="Times New Roman"/>
          <w:b/>
          <w:bCs/>
          <w:sz w:val="24"/>
          <w:szCs w:val="24"/>
        </w:rPr>
        <w:t>4. Стремление к инверсии как попытка защиты</w:t>
      </w:r>
    </w:p>
    <w:p>
      <w:pPr>
        <w:pStyle w:val="Normal"/>
        <w:spacing w:before="280" w:after="280"/>
        <w:jc w:val="both"/>
        <w:rPr/>
      </w:pPr>
      <w:r>
        <w:rPr>
          <w:rFonts w:cs="Times New Roman" w:ascii="Times New Roman" w:hAnsi="Times New Roman"/>
          <w:sz w:val="24"/>
          <w:szCs w:val="24"/>
        </w:rPr>
        <w:t xml:space="preserve">Пациентка Б. В., двадцати четырех лет, является самым младшим ребенком в семье больного табесом и с пяти лет страдает навязчивыми явлениями. Еще год назад она испытывала заметные затруднения в речи. Она запиналась, тщетно подыскивала слова и при этом постоянно испытывала чувство, будто во время разговора за ней наблюдают. Поэтому, пока ей так жилось, она избегала любого общества, выглядела очень подавленной и не могла получать удовольствия от занятий, к которым стремилась, чтобы получить дальнейшее образование. Ее мать, нервная, вечно недовольная и жадная женщина, пыталась отвлечь ее от мрачных мыслей и избавить от затруднений в речи, обращаясь с дочерью строго, а иногда и прибегая к лечению у специалиста по нервным болезням. Но поскольку это не принесло успеха, она отправила дочь к родственникам в Вену, и по возвращении домой затруднения в речи дочери исчезли полностью. Как только девушка обменивалась с кем-либо парой слов, ей постоянно казалось, что собеседнику неприятны и тягостны и ее общество, и ее персона. Эти навязчивые представления, занимавшие пациентку и дома, и когда она была одна, всякий раз вновь повергали ее в </w:t>
      </w:r>
      <w:r>
        <w:rPr>
          <w:rFonts w:cs="Times New Roman" w:ascii="Times New Roman" w:hAnsi="Times New Roman"/>
          <w:i/>
          <w:iCs/>
          <w:sz w:val="24"/>
          <w:szCs w:val="24"/>
        </w:rPr>
        <w:t>мрачное настроение,</w:t>
      </w:r>
      <w:r>
        <w:rPr>
          <w:rFonts w:cs="Times New Roman" w:ascii="Times New Roman" w:hAnsi="Times New Roman"/>
          <w:sz w:val="24"/>
          <w:szCs w:val="24"/>
        </w:rPr>
        <w:t xml:space="preserve"> так что она, как и прежде, избегала любого общества*. Навязчивые мысли имели для нее такое же значение, как и прежний дефект речи, - они давали ей возможность уклониться от обществ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 Параноидный характер (вина другого человека) проявляется более отчетливо. </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6 -</w:t>
      </w:r>
    </w:p>
    <w:p>
      <w:pPr>
        <w:pStyle w:val="Normal"/>
        <w:spacing w:before="280" w:after="280"/>
        <w:jc w:val="both"/>
        <w:rPr/>
      </w:pPr>
      <w:r>
        <w:rPr>
          <w:rFonts w:cs="Times New Roman" w:ascii="Times New Roman" w:hAnsi="Times New Roman"/>
          <w:sz w:val="24"/>
          <w:szCs w:val="24"/>
        </w:rPr>
        <w:t xml:space="preserve">Я часто прибегаю к испытанному методу - использую первые сообщения пациентки для того, чтобы составить примерное представление о том, чего она добивается с помощью своего недуга. Эту картину надо формировать по образу фикции - по образу “как если бы”, в твердой уверенности, что последующий анализ добавит к ней дополнительные штрихи. При этом необходимо в соответствии с собственным опытом ответить на вопрос, какую картину мог бы или должен был бы обнаружить заболевший человек в своем нормальном состоянии. Таким образом появляется необходимая отправная точка для сравнения и возможность оценить отклонение от нормы и социальный вред болезни. При этом постоянно обнаруживается, что именно та картина, которую можно было ожидать в норме, в </w:t>
      </w:r>
      <w:r>
        <w:rPr>
          <w:rFonts w:cs="Times New Roman" w:ascii="Times New Roman" w:hAnsi="Times New Roman"/>
          <w:i/>
          <w:iCs/>
          <w:sz w:val="24"/>
          <w:szCs w:val="24"/>
        </w:rPr>
        <w:t>силу каких-то причин пугает пациента</w:t>
      </w:r>
      <w:r>
        <w:rPr>
          <w:rFonts w:cs="Times New Roman" w:ascii="Times New Roman" w:hAnsi="Times New Roman"/>
          <w:sz w:val="24"/>
          <w:szCs w:val="24"/>
        </w:rPr>
        <w:t xml:space="preserve"> и он старается ее избежать.</w:t>
      </w:r>
    </w:p>
    <w:p>
      <w:pPr>
        <w:pStyle w:val="Normal"/>
        <w:spacing w:before="280" w:after="280"/>
        <w:jc w:val="both"/>
        <w:rPr/>
      </w:pPr>
      <w:r>
        <w:rPr>
          <w:rFonts w:cs="Times New Roman" w:ascii="Times New Roman" w:hAnsi="Times New Roman"/>
          <w:sz w:val="24"/>
          <w:szCs w:val="24"/>
        </w:rPr>
        <w:t xml:space="preserve">В нашем случае нетрудно было догадаться: то, от чего девушка стремится защититься, - это нормальное отношение к мужчине. Было бы большим заблуждением предполагать, что благодаря такой констатации загадка уже разрешена, хотя на основании моих предыдущих психологических работ можно заранее предвидеть главный мотив этого уклонения - страх перед мужчиной, боязнь потерпеть поражение. Надежда же на излечение основывается на раскрытии особого рода неправильного развития, которое должно быть аннулировано путем педагогического вмешательства. Такое педагогическое вмешательство начинается с отношения пациента к врачу, </w:t>
      </w:r>
      <w:r>
        <w:rPr>
          <w:rFonts w:cs="Times New Roman" w:ascii="Times New Roman" w:hAnsi="Times New Roman"/>
          <w:i/>
          <w:iCs/>
          <w:sz w:val="24"/>
          <w:szCs w:val="24"/>
        </w:rPr>
        <w:t>которое непременно должно отражать все фазы социальной установки больного.</w:t>
      </w:r>
      <w:r>
        <w:rPr>
          <w:rFonts w:cs="Times New Roman" w:ascii="Times New Roman" w:hAnsi="Times New Roman"/>
          <w:sz w:val="24"/>
          <w:szCs w:val="24"/>
        </w:rPr>
        <w:t xml:space="preserve"> Это тоже должно предполагаться заранее, поскольку в противном случае список проявлений пациента будет неполным и легко можно пропустить важные установки больного по отношению к врачу.</w:t>
      </w:r>
    </w:p>
    <w:p>
      <w:pPr>
        <w:pStyle w:val="Normal"/>
        <w:spacing w:before="280" w:after="280"/>
        <w:jc w:val="both"/>
        <w:rPr/>
      </w:pPr>
      <w:r>
        <w:rPr>
          <w:rFonts w:cs="Times New Roman" w:ascii="Times New Roman" w:hAnsi="Times New Roman"/>
          <w:sz w:val="24"/>
          <w:szCs w:val="24"/>
        </w:rPr>
        <w:t xml:space="preserve">Уже первые сообщения подтверждают и дополняют эти предположения. Пациентка утверждает, что всегда была здоровым, жизнелюбивым ребенком и во всем </w:t>
      </w:r>
      <w:r>
        <w:rPr>
          <w:rFonts w:cs="Times New Roman" w:ascii="Times New Roman" w:hAnsi="Times New Roman"/>
          <w:i/>
          <w:iCs/>
          <w:sz w:val="24"/>
          <w:szCs w:val="24"/>
        </w:rPr>
        <w:t>превосходила</w:t>
      </w:r>
      <w:r>
        <w:rPr>
          <w:rFonts w:cs="Times New Roman" w:ascii="Times New Roman" w:hAnsi="Times New Roman"/>
          <w:sz w:val="24"/>
          <w:szCs w:val="24"/>
        </w:rPr>
        <w:t xml:space="preserve"> своих товарищей. Из пестрого обилия своих воспоминаний она выделяет следующе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огда ей было восемь лет, ее старшая сестра вышла замуж. Муж сестры очень беспокоился о своей репутации и внешних</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7 -</w:t>
      </w:r>
    </w:p>
    <w:p>
      <w:pPr>
        <w:pStyle w:val="Normal"/>
        <w:spacing w:before="280" w:after="280"/>
        <w:jc w:val="both"/>
        <w:rPr/>
      </w:pPr>
      <w:r>
        <w:rPr>
          <w:rFonts w:cs="Times New Roman" w:ascii="Times New Roman" w:hAnsi="Times New Roman"/>
          <w:sz w:val="24"/>
          <w:szCs w:val="24"/>
        </w:rPr>
        <w:t xml:space="preserve">приличиях и выговаривал пациентке за то, что она общалась с бедными и плохо воспитанными детьми. Да и вообще </w:t>
      </w:r>
      <w:r>
        <w:rPr>
          <w:rFonts w:cs="Times New Roman" w:ascii="Times New Roman" w:hAnsi="Times New Roman"/>
          <w:i/>
          <w:iCs/>
          <w:sz w:val="24"/>
          <w:szCs w:val="24"/>
        </w:rPr>
        <w:t>к ней многие придирались.</w:t>
      </w:r>
      <w:r>
        <w:rPr>
          <w:rFonts w:cs="Times New Roman" w:ascii="Times New Roman" w:hAnsi="Times New Roman"/>
          <w:sz w:val="24"/>
          <w:szCs w:val="24"/>
        </w:rPr>
        <w:t xml:space="preserve"> Она вспоминает об одном школьном учителе, который несправедливо с ней обходился, из-за него она часто бывала </w:t>
      </w:r>
      <w:r>
        <w:rPr>
          <w:rFonts w:cs="Times New Roman" w:ascii="Times New Roman" w:hAnsi="Times New Roman"/>
          <w:i/>
          <w:iCs/>
          <w:sz w:val="24"/>
          <w:szCs w:val="24"/>
        </w:rPr>
        <w:t>сильно обиженной.</w:t>
      </w:r>
    </w:p>
    <w:p>
      <w:pPr>
        <w:pStyle w:val="Normal"/>
        <w:spacing w:before="280" w:after="280"/>
        <w:jc w:val="both"/>
        <w:rPr/>
      </w:pPr>
      <w:r>
        <w:rPr>
          <w:rFonts w:cs="Times New Roman" w:ascii="Times New Roman" w:hAnsi="Times New Roman"/>
          <w:sz w:val="24"/>
          <w:szCs w:val="24"/>
        </w:rPr>
        <w:t xml:space="preserve">Когда пациентке было восемнадцать лет, в ее окружении появился молодой студент, за которым увивались все ее подруги. Только ей одной была </w:t>
      </w:r>
      <w:r>
        <w:rPr>
          <w:rFonts w:cs="Times New Roman" w:ascii="Times New Roman" w:hAnsi="Times New Roman"/>
          <w:i/>
          <w:iCs/>
          <w:sz w:val="24"/>
          <w:szCs w:val="24"/>
        </w:rPr>
        <w:t>неприятна его самоуверенность,</w:t>
      </w:r>
      <w:r>
        <w:rPr>
          <w:rFonts w:cs="Times New Roman" w:ascii="Times New Roman" w:hAnsi="Times New Roman"/>
          <w:sz w:val="24"/>
          <w:szCs w:val="24"/>
        </w:rPr>
        <w:t xml:space="preserve"> и между ними нередко возникали бурные стычки. Ее отношение к нему резко ухудшилось из-за того, что студент всячески ее </w:t>
      </w:r>
      <w:r>
        <w:rPr>
          <w:rFonts w:cs="Times New Roman" w:ascii="Times New Roman" w:hAnsi="Times New Roman"/>
          <w:i/>
          <w:iCs/>
          <w:sz w:val="24"/>
          <w:szCs w:val="24"/>
        </w:rPr>
        <w:t>обижал и ущемлял,</w:t>
      </w:r>
      <w:r>
        <w:rPr>
          <w:rFonts w:cs="Times New Roman" w:ascii="Times New Roman" w:hAnsi="Times New Roman"/>
          <w:sz w:val="24"/>
          <w:szCs w:val="24"/>
        </w:rPr>
        <w:t xml:space="preserve"> и поэтому она все больше и больше избегала бывать в обществе. Однажды он передал через девушку, испытывавшую к ней неприязнь, что он ее раскусил: она всего лишь играет роль, а на самом деле совсем другая. Это столь поверхностное и несущественное замечание повергло мою пациентку в состояние чрезвычайной неуверенности в себе*. Девушка постоянно размышляла над его словами и из-за этого была крайне рассеянной в общении с другими людьми. Когда она вступала в беседу, в ее мыслях неизменно возникал студент со своим замечанием, и это мешало ей вести себя непринужденно в любом обществе. Пациентка </w:t>
      </w:r>
      <w:r>
        <w:rPr>
          <w:rFonts w:cs="Times New Roman" w:ascii="Times New Roman" w:hAnsi="Times New Roman"/>
          <w:i/>
          <w:iCs/>
          <w:sz w:val="24"/>
          <w:szCs w:val="24"/>
        </w:rPr>
        <w:t>нервничала, взвешивала каждое свое слово</w:t>
      </w:r>
      <w:r>
        <w:rPr>
          <w:rFonts w:cs="Times New Roman" w:ascii="Times New Roman" w:hAnsi="Times New Roman"/>
          <w:sz w:val="24"/>
          <w:szCs w:val="24"/>
        </w:rPr>
        <w:t xml:space="preserve"> и поэтому часто запиналась во время разговора. Таким образом оказалось, что для ее лучше всего находиться в одиночестве, что для нее означало замкнуться в обществе своей сварливой матери, в котором, однако, она тоже не нашла покоя. Девушка часто лечилась у врачей, и лечение всякий раз завершалось безрезультатно. Очень важно иметь в виду точку зрения ее матери, которая невзирая ни на что постоянно заявляла, что у ее дочери все это “воображение”, и если бы она только захотела, то давно могла бы стать совсем другой. Материнская критика всегда вызывала у дочери раздражение, и в ответ на это она говорила, что мать не понимает, что с ней происходит.</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both"/>
        <w:rPr/>
      </w:pPr>
      <w:r>
        <w:rPr>
          <w:rFonts w:cs="Times New Roman" w:ascii="Times New Roman" w:hAnsi="Times New Roman"/>
          <w:sz w:val="24"/>
          <w:szCs w:val="24"/>
        </w:rPr>
        <w:t xml:space="preserve">* В напряженных отношениях с людьми это переживание было для нее весьма кстати. Воспоминание о нем закрепилось, поскольку благодаря ему она получила возможность установить для себя </w:t>
      </w:r>
      <w:r>
        <w:rPr>
          <w:rFonts w:cs="Times New Roman" w:ascii="Times New Roman" w:hAnsi="Times New Roman"/>
          <w:i/>
          <w:iCs/>
          <w:sz w:val="24"/>
          <w:szCs w:val="24"/>
        </w:rPr>
        <w:t>дистанцию</w:t>
      </w:r>
      <w:r>
        <w:rPr>
          <w:rFonts w:cs="Times New Roman" w:ascii="Times New Roman" w:hAnsi="Times New Roman"/>
          <w:sz w:val="24"/>
          <w:szCs w:val="24"/>
        </w:rPr>
        <w:t xml:space="preserve"> в вопросах любви. В дистанции же она нуждалась, чтобы избежать зависимости, поражения. Для нее было унижением, когда требовалось “жертвовать” собой, “служить” другим, что-то им отдавать, то есть проявлять дух солидарности.</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8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ак прошли четыре года, пока наконец не возникло решение отправить девушку, все реже появлявшуюся в обществе, одну к родственникам в Вену. Она провела там несколько недель и внешне здоровая, т. е. без признаков заикания, вернулась обратно. Но теперь она стала еще более замкнутой и молчаливой.</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скоре после ее возвращения (а именно после бурной сцены со студентом, пытавшимся вновь унизить ее перед подругой) у нее опять появились навязчивые мысл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ациентка рассказала и о других своих воспоминаниях. Однажды тот же студент, чтобы отомстить одной девушке, устроил против нее заговор и добился того, что никто из молодых людей не приглашал ее во время танцев, из-за чего та в слезах покинула зал. Еще об одной девушке он высказался, что если бы он захотел, то она ради него стояла бы на голове. На мой вопрос, вызывает ли у нее студент антипатию, она без всякого давления ответила: д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а следующем занятии она сообщила мне о сновидении, которое я хочу привести здесь вместе с его толкованием, чтобы показать взаимосвязь этих впечатлений.</w:t>
      </w:r>
    </w:p>
    <w:p>
      <w:pPr>
        <w:pStyle w:val="Normal"/>
        <w:spacing w:before="280" w:after="280"/>
        <w:ind w:left="1440" w:hanging="0"/>
        <w:jc w:val="both"/>
        <w:rPr/>
      </w:pPr>
      <w:r>
        <w:rPr>
          <w:rFonts w:cs="Times New Roman" w:ascii="Times New Roman" w:hAnsi="Times New Roman"/>
          <w:i/>
          <w:iCs/>
          <w:sz w:val="24"/>
          <w:szCs w:val="24"/>
        </w:rPr>
        <w:t>“</w:t>
      </w:r>
      <w:r>
        <w:rPr>
          <w:rFonts w:cs="Times New Roman" w:ascii="Times New Roman" w:hAnsi="Times New Roman"/>
          <w:i/>
          <w:iCs/>
          <w:sz w:val="24"/>
          <w:szCs w:val="24"/>
        </w:rPr>
        <w:t>Я шла по улице впереди одного рабочего, который вел маленькую белокурую девочку”.</w:t>
      </w:r>
      <w:r>
        <w:rPr>
          <w:rFonts w:cs="Times New Roman" w:ascii="Times New Roman" w:hAnsi="Times New Roman"/>
          <w:sz w:val="24"/>
          <w:szCs w:val="24"/>
        </w:rPr>
        <w:t xml:space="preserve"> Тут пациентка, колеблясь, сказала, что не знает, каким образом пришла к подобным чувственным мыслям: </w:t>
      </w:r>
      <w:r>
        <w:rPr>
          <w:rFonts w:cs="Times New Roman" w:ascii="Times New Roman" w:hAnsi="Times New Roman"/>
          <w:i/>
          <w:iCs/>
          <w:sz w:val="24"/>
          <w:szCs w:val="24"/>
        </w:rPr>
        <w:t>“Отец непозволительным образом поднял на девочку руку. Я закричала ему: “Оставьте ребенка в покое!”.</w:t>
      </w:r>
    </w:p>
    <w:p>
      <w:pPr>
        <w:pStyle w:val="Normal"/>
        <w:spacing w:before="280" w:after="280"/>
        <w:jc w:val="both"/>
        <w:rPr/>
      </w:pPr>
      <w:r>
        <w:rPr>
          <w:rFonts w:cs="Times New Roman" w:ascii="Times New Roman" w:hAnsi="Times New Roman"/>
          <w:sz w:val="24"/>
          <w:szCs w:val="24"/>
        </w:rPr>
        <w:t xml:space="preserve">После дружеских уговоров она решается на следующее признание. Когда год назад, находясь в Вене, она была в театре, то во время спектакля увидела </w:t>
      </w:r>
      <w:r>
        <w:rPr>
          <w:rFonts w:cs="Times New Roman" w:ascii="Times New Roman" w:hAnsi="Times New Roman"/>
          <w:i/>
          <w:iCs/>
          <w:sz w:val="24"/>
          <w:szCs w:val="24"/>
        </w:rPr>
        <w:t>перед собой</w:t>
      </w:r>
      <w:r>
        <w:rPr>
          <w:rFonts w:cs="Times New Roman" w:ascii="Times New Roman" w:hAnsi="Times New Roman"/>
          <w:sz w:val="24"/>
          <w:szCs w:val="24"/>
        </w:rPr>
        <w:t xml:space="preserve"> мужчину, совершавшего развратные действия со своей маленькой дочкой. Но этот человек не был рабочим. Примерно в это же время на прогулке ее кузен попытался залезть ей под юбку. Она дала ему отпор и закричала: “Оставьте меня в поко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Маленькая белокурая девочка - это она сама в детстве. Задолго до этого она прочитала в газете об одном рабочем, изнасиловавшем своего ребенк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39 -</w:t>
      </w:r>
    </w:p>
    <w:p>
      <w:pPr>
        <w:pStyle w:val="Normal"/>
        <w:spacing w:before="280" w:after="280"/>
        <w:jc w:val="both"/>
        <w:rPr/>
      </w:pPr>
      <w:r>
        <w:rPr>
          <w:rFonts w:cs="Times New Roman" w:ascii="Times New Roman" w:hAnsi="Times New Roman"/>
          <w:sz w:val="24"/>
          <w:szCs w:val="24"/>
        </w:rPr>
        <w:t xml:space="preserve">Исходным пунктом этого сновидения были мысли о болезни и смерти ее отца. Взбудораженная вопросом, заданным во время лечения, она спросила об этом свою мать и услышала, что отец умер от сухотки спинного мозга. На мой вопрос, известны ли ей причины этого заболевания, она ответила, что слышала будто болезнь возникает от “чрезмерной жизни”. Я сообщил ей, что это неверно, хотя до последнего времени повсюду так считалось. Затем она поведала об отце, что тот прожил жизнь в праздности и, к бесконечной досаде матери, целыми днями просиживал в трактире или в кофейной. Когда он умер, пациентке было шесть лет. Три года назад ее первая сестра покончила с собой из-за того, что </w:t>
      </w:r>
      <w:r>
        <w:rPr>
          <w:rFonts w:cs="Times New Roman" w:ascii="Times New Roman" w:hAnsi="Times New Roman"/>
          <w:i/>
          <w:iCs/>
          <w:sz w:val="24"/>
          <w:szCs w:val="24"/>
        </w:rPr>
        <w:t>ее бросил жених.</w:t>
      </w:r>
    </w:p>
    <w:p>
      <w:pPr>
        <w:pStyle w:val="Normal"/>
        <w:spacing w:before="280" w:after="280"/>
        <w:jc w:val="both"/>
        <w:rPr/>
      </w:pPr>
      <w:r>
        <w:rPr>
          <w:rFonts w:cs="Times New Roman" w:ascii="Times New Roman" w:hAnsi="Times New Roman"/>
          <w:sz w:val="24"/>
          <w:szCs w:val="24"/>
        </w:rPr>
        <w:t xml:space="preserve">В ответ на мой вопрос, почему во сне она идет впереди рабочего, ей пришло в голову, что “наверное, потому, что все эти события лежат позади нее”. Кто такой “рабочий”, пациентка объяснить не смогла, она знает лишь, что он был длинный, худой и плохо одетый. </w:t>
      </w:r>
      <w:r>
        <w:rPr>
          <w:rFonts w:cs="Times New Roman" w:ascii="Times New Roman" w:hAnsi="Times New Roman"/>
          <w:i/>
          <w:iCs/>
          <w:sz w:val="24"/>
          <w:szCs w:val="24"/>
        </w:rPr>
        <w:t>Верный своему предвзятому мнению,</w:t>
      </w:r>
      <w:r>
        <w:rPr>
          <w:rFonts w:cs="Times New Roman" w:ascii="Times New Roman" w:hAnsi="Times New Roman"/>
          <w:sz w:val="24"/>
          <w:szCs w:val="24"/>
        </w:rPr>
        <w:t xml:space="preserve"> я напомнил ей о том, что она хочет быть впереди, выше мужчин, что муж сестры предостерегал ее от общения с плохо одетыми детьми, по-видимому, детьми рабочих, и, таким образом, это предостережение находит свое продолжение в сновидении, но уже с иной целью - а именно с тем, чтобы уберечь ее от общения с мужчинами. В ответ пациентка молчит. На вопрос, был ли отец таким же длинным и худым, как и рабочий в сновидении (напрашивающийся в связи с разговором об отце, а также из-за явно проявляющейся проблемы инцеста), следует утвердительный ответ.</w:t>
      </w:r>
    </w:p>
    <w:p>
      <w:pPr>
        <w:pStyle w:val="Normal"/>
        <w:spacing w:before="280" w:after="280"/>
        <w:jc w:val="both"/>
        <w:rPr/>
      </w:pPr>
      <w:r>
        <w:rPr>
          <w:rFonts w:cs="Times New Roman" w:ascii="Times New Roman" w:hAnsi="Times New Roman"/>
          <w:sz w:val="24"/>
          <w:szCs w:val="24"/>
        </w:rPr>
        <w:t xml:space="preserve">Уже само по себе, но особенно наглядно в контексте психической ситуации пациентки, толкование сновидения обнаруживает явное предостережение относительно мужчин и вместе с тем подтверждает нашу рабочую гипотезу о том, что заболевание девушки должно служить тому, чтобы защитить ее от мужчин. Соответственно, и сон и болезнь представляются </w:t>
      </w:r>
      <w:r>
        <w:rPr>
          <w:rFonts w:cs="Times New Roman" w:ascii="Times New Roman" w:hAnsi="Times New Roman"/>
          <w:i/>
          <w:iCs/>
          <w:sz w:val="24"/>
          <w:szCs w:val="24"/>
        </w:rPr>
        <w:t>проявлением предосторожности,</w:t>
      </w:r>
      <w:r>
        <w:rPr>
          <w:rFonts w:cs="Times New Roman" w:ascii="Times New Roman" w:hAnsi="Times New Roman"/>
          <w:sz w:val="24"/>
          <w:szCs w:val="24"/>
        </w:rPr>
        <w:t xml:space="preserve"> чем и обусловливается психогенный характер заболевания. На этом </w:t>
      </w:r>
      <w:r>
        <w:rPr>
          <w:rFonts w:cs="Times New Roman" w:ascii="Times New Roman" w:hAnsi="Times New Roman"/>
          <w:i/>
          <w:iCs/>
          <w:sz w:val="24"/>
          <w:szCs w:val="24"/>
        </w:rPr>
        <w:t>ядре невроза, равно как и сновидения, которое, на мой взгляд, является знаком предвосхищения с целью обеспечить себе личное</w:t>
      </w:r>
      <w:r>
        <w:rPr>
          <w:rFonts w:cs="Times New Roman" w:ascii="Times New Roman" w:hAnsi="Times New Roman"/>
          <w:sz w:val="24"/>
          <w:szCs w:val="24"/>
        </w:rPr>
        <w:t xml:space="preserve"> превосходство и выгоды, я хочу остановиться более подробно, используя данный материал.</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0 -</w:t>
      </w:r>
    </w:p>
    <w:p>
      <w:pPr>
        <w:pStyle w:val="Normal"/>
        <w:spacing w:before="280" w:after="280"/>
        <w:jc w:val="both"/>
        <w:rPr/>
      </w:pPr>
      <w:r>
        <w:rPr>
          <w:rFonts w:cs="Times New Roman" w:ascii="Times New Roman" w:hAnsi="Times New Roman"/>
          <w:sz w:val="24"/>
          <w:szCs w:val="24"/>
        </w:rPr>
        <w:t xml:space="preserve">Нормальное человеческое мышление, а также его </w:t>
      </w:r>
      <w:r>
        <w:rPr>
          <w:rFonts w:cs="Times New Roman" w:ascii="Times New Roman" w:hAnsi="Times New Roman"/>
          <w:i/>
          <w:iCs/>
          <w:sz w:val="24"/>
          <w:szCs w:val="24"/>
        </w:rPr>
        <w:t>предпсихические</w:t>
      </w:r>
      <w:r>
        <w:rPr>
          <w:rFonts w:cs="Times New Roman" w:ascii="Times New Roman" w:hAnsi="Times New Roman"/>
          <w:sz w:val="24"/>
          <w:szCs w:val="24"/>
        </w:rPr>
        <w:t xml:space="preserve"> (бессознательные) акты испытывают на себе давление защитной тенденции. Подобным же образом изображает </w:t>
      </w:r>
      <w:r>
        <w:rPr>
          <w:rFonts w:cs="Times New Roman" w:ascii="Times New Roman" w:hAnsi="Times New Roman"/>
          <w:i/>
          <w:iCs/>
          <w:sz w:val="24"/>
          <w:szCs w:val="24"/>
        </w:rPr>
        <w:t>психику Штейнтхаль - как органическую созидательную энергию,</w:t>
      </w:r>
      <w:r>
        <w:rPr>
          <w:rFonts w:cs="Times New Roman" w:ascii="Times New Roman" w:hAnsi="Times New Roman"/>
          <w:sz w:val="24"/>
          <w:szCs w:val="24"/>
        </w:rPr>
        <w:t xml:space="preserve"> в высокой степени подчиняющуюся требованиям целесообразности. </w:t>
      </w:r>
      <w:r>
        <w:rPr>
          <w:rFonts w:cs="Times New Roman" w:ascii="Times New Roman" w:hAnsi="Times New Roman"/>
          <w:i/>
          <w:iCs/>
          <w:sz w:val="24"/>
          <w:szCs w:val="24"/>
        </w:rPr>
        <w:t>Авенариус</w:t>
      </w:r>
      <w:r>
        <w:rPr>
          <w:rFonts w:cs="Times New Roman" w:ascii="Times New Roman" w:hAnsi="Times New Roman"/>
          <w:sz w:val="24"/>
          <w:szCs w:val="24"/>
        </w:rPr>
        <w:t xml:space="preserve"> и другие авторы тоже указывают на эмпирическую целесообразность человеческого мышления. Из последних работ отметим </w:t>
      </w:r>
      <w:r>
        <w:rPr>
          <w:rFonts w:cs="Times New Roman" w:ascii="Times New Roman" w:hAnsi="Times New Roman"/>
          <w:i/>
          <w:iCs/>
          <w:sz w:val="24"/>
          <w:szCs w:val="24"/>
        </w:rPr>
        <w:t>Файхингера (Философия “как если бы”, 1913),</w:t>
      </w:r>
      <w:r>
        <w:rPr>
          <w:rFonts w:cs="Times New Roman" w:ascii="Times New Roman" w:hAnsi="Times New Roman"/>
          <w:sz w:val="24"/>
          <w:szCs w:val="24"/>
        </w:rPr>
        <w:t xml:space="preserve"> со взглядами которого я познакомился значительно позже того, как мною были проанализированы и описаны защитные тенденции и аранжировки. Кстати, им собран богатый материал, заимствованный также и у других авторов, отстаивающих аналогичные точки зрения. </w:t>
      </w:r>
      <w:r>
        <w:rPr>
          <w:rFonts w:cs="Times New Roman" w:ascii="Times New Roman" w:hAnsi="Times New Roman"/>
          <w:i/>
          <w:iCs/>
          <w:sz w:val="24"/>
          <w:szCs w:val="24"/>
        </w:rPr>
        <w:t>Клапаред</w:t>
      </w:r>
      <w:r>
        <w:rPr>
          <w:rFonts w:cs="Times New Roman" w:ascii="Times New Roman" w:hAnsi="Times New Roman"/>
          <w:sz w:val="24"/>
          <w:szCs w:val="24"/>
        </w:rPr>
        <w:t xml:space="preserve"> же неоднократно пытался истолковать невротические симптомы как атавизм; его попытку, которую, как и попытку </w:t>
      </w:r>
      <w:r>
        <w:rPr>
          <w:rFonts w:cs="Times New Roman" w:ascii="Times New Roman" w:hAnsi="Times New Roman"/>
          <w:i/>
          <w:iCs/>
          <w:sz w:val="24"/>
          <w:szCs w:val="24"/>
        </w:rPr>
        <w:t>Ломброзо</w:t>
      </w:r>
      <w:r>
        <w:rPr>
          <w:rFonts w:cs="Times New Roman" w:ascii="Times New Roman" w:hAnsi="Times New Roman"/>
          <w:sz w:val="24"/>
          <w:szCs w:val="24"/>
        </w:rPr>
        <w:t xml:space="preserve"> и учение </w:t>
      </w:r>
      <w:r>
        <w:rPr>
          <w:rFonts w:cs="Times New Roman" w:ascii="Times New Roman" w:hAnsi="Times New Roman"/>
          <w:i/>
          <w:iCs/>
          <w:sz w:val="24"/>
          <w:szCs w:val="24"/>
        </w:rPr>
        <w:t>фрейдовской</w:t>
      </w:r>
      <w:r>
        <w:rPr>
          <w:rFonts w:cs="Times New Roman" w:ascii="Times New Roman" w:hAnsi="Times New Roman"/>
          <w:sz w:val="24"/>
          <w:szCs w:val="24"/>
        </w:rPr>
        <w:t xml:space="preserve"> школы, следует отмести как неудачную, </w:t>
      </w:r>
      <w:r>
        <w:rPr>
          <w:rFonts w:cs="Times New Roman" w:ascii="Times New Roman" w:hAnsi="Times New Roman"/>
          <w:i/>
          <w:iCs/>
          <w:sz w:val="24"/>
          <w:szCs w:val="24"/>
        </w:rPr>
        <w:t>поскольку в направлении наименьшего сопротивления</w:t>
      </w:r>
      <w:r>
        <w:rPr>
          <w:rFonts w:cs="Times New Roman" w:ascii="Times New Roman" w:hAnsi="Times New Roman"/>
          <w:sz w:val="24"/>
          <w:szCs w:val="24"/>
        </w:rPr>
        <w:t xml:space="preserve"> всегда могут заново оживать возможности всех прошедших времен, независимо от ранее существовавших защитных образований. </w:t>
      </w:r>
      <w:r>
        <w:rPr>
          <w:rFonts w:cs="Times New Roman" w:ascii="Times New Roman" w:hAnsi="Times New Roman"/>
          <w:i/>
          <w:iCs/>
          <w:sz w:val="24"/>
          <w:szCs w:val="24"/>
        </w:rPr>
        <w:t>Понятие целесообразности включает в себя, однако, телеологию.</w:t>
      </w:r>
      <w:r>
        <w:rPr>
          <w:rFonts w:cs="Times New Roman" w:ascii="Times New Roman" w:hAnsi="Times New Roman"/>
          <w:sz w:val="24"/>
          <w:szCs w:val="24"/>
        </w:rPr>
        <w:t xml:space="preserve"> Тем не менее оно ничего еще не говорит о способе и внутренней природе приспособления.</w:t>
      </w:r>
    </w:p>
    <w:p>
      <w:pPr>
        <w:pStyle w:val="Normal"/>
        <w:spacing w:before="280" w:after="280"/>
        <w:jc w:val="both"/>
        <w:rPr/>
      </w:pPr>
      <w:r>
        <w:rPr>
          <w:rFonts w:cs="Times New Roman" w:ascii="Times New Roman" w:hAnsi="Times New Roman"/>
          <w:sz w:val="24"/>
          <w:szCs w:val="24"/>
        </w:rPr>
        <w:t xml:space="preserve">В соответствии с моим пониманием этой “целесообразности” совершенно очевидно, </w:t>
      </w:r>
      <w:r>
        <w:rPr>
          <w:rFonts w:cs="Times New Roman" w:ascii="Times New Roman" w:hAnsi="Times New Roman"/>
          <w:i/>
          <w:iCs/>
          <w:sz w:val="24"/>
          <w:szCs w:val="24"/>
        </w:rPr>
        <w:t>что господствующая тенденция психики определена существованием предосторожности, возвышающейся в качестве компенсаторной надстройки над органически обусловленным ощущением неуверенности в себе.</w:t>
      </w:r>
      <w:r>
        <w:rPr>
          <w:rFonts w:cs="Times New Roman" w:ascii="Times New Roman" w:hAnsi="Times New Roman"/>
          <w:sz w:val="24"/>
          <w:szCs w:val="24"/>
        </w:rPr>
        <w:t xml:space="preserve"> Более мучительное ощущение неуверенности в себе и неполноценности у детей с неполноценными органами или с более выраженной относительной неполноценностью по отношению в своему окружению приводит к более тяжелым последствиям, к усилению защитных тенденций, крайняя степень которых влечет за собой в лучшем случае невротическую диспозицию, а то и психоз или самоубийство. Как мы помним, сестра нашей пациентки на стадии усилившегося чувства неполноценности, </w:t>
      </w:r>
      <w:r>
        <w:rPr>
          <w:rFonts w:cs="Times New Roman" w:ascii="Times New Roman" w:hAnsi="Times New Roman"/>
          <w:i/>
          <w:iCs/>
          <w:sz w:val="24"/>
          <w:szCs w:val="24"/>
        </w:rPr>
        <w:t>когда с пренебрежением была отвергнута ее любовь,</w:t>
      </w:r>
      <w:r>
        <w:rPr>
          <w:rFonts w:cs="Times New Roman" w:ascii="Times New Roman" w:hAnsi="Times New Roman"/>
          <w:sz w:val="24"/>
          <w:szCs w:val="24"/>
        </w:rPr>
        <w:t xml:space="preserve"> совершила самоубийство. В психическом отношении это выражение ярости и мести, которое я считаю основополагающим для понимания суи-</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1 -</w:t>
      </w:r>
    </w:p>
    <w:p>
      <w:pPr>
        <w:pStyle w:val="Normal"/>
        <w:spacing w:before="280" w:after="280"/>
        <w:jc w:val="both"/>
        <w:rPr/>
      </w:pPr>
      <w:r>
        <w:rPr>
          <w:rFonts w:cs="Times New Roman" w:ascii="Times New Roman" w:hAnsi="Times New Roman"/>
          <w:sz w:val="24"/>
          <w:szCs w:val="24"/>
        </w:rPr>
        <w:t xml:space="preserve">цидальной констелляции. </w:t>
      </w:r>
      <w:r>
        <w:rPr>
          <w:rFonts w:cs="Times New Roman" w:ascii="Times New Roman" w:hAnsi="Times New Roman"/>
          <w:i/>
          <w:iCs/>
          <w:sz w:val="24"/>
          <w:szCs w:val="24"/>
        </w:rPr>
        <w:t>В необычайную, заполняющую всю жизнь динамику в качестве усиливающей линии привнесен мужской протест, “как если бы” быть мужчиной означало быть уверенным в себе, полноценным.</w:t>
      </w:r>
    </w:p>
    <w:p>
      <w:pPr>
        <w:pStyle w:val="Normal"/>
        <w:spacing w:before="280" w:after="280"/>
        <w:jc w:val="both"/>
        <w:rPr/>
      </w:pPr>
      <w:r>
        <w:rPr>
          <w:rFonts w:cs="Times New Roman" w:ascii="Times New Roman" w:hAnsi="Times New Roman"/>
          <w:sz w:val="24"/>
          <w:szCs w:val="24"/>
        </w:rPr>
        <w:t xml:space="preserve">Здесь пациентка рассказывает о борьбе, которую она вела с мастурбацией. Однако основной мотив этой борьбы заключался в том, что она опасалась стать из-за этого чувственной и </w:t>
      </w:r>
      <w:r>
        <w:rPr>
          <w:rFonts w:cs="Times New Roman" w:ascii="Times New Roman" w:hAnsi="Times New Roman"/>
          <w:i/>
          <w:iCs/>
          <w:sz w:val="24"/>
          <w:szCs w:val="24"/>
        </w:rPr>
        <w:t>пасть жертвой первого попавшегося мужчины.</w:t>
      </w:r>
      <w:r>
        <w:rPr>
          <w:rFonts w:cs="Times New Roman" w:ascii="Times New Roman" w:hAnsi="Times New Roman"/>
          <w:sz w:val="24"/>
          <w:szCs w:val="24"/>
        </w:rPr>
        <w:t xml:space="preserve"> Таким образом, мы вновь приближаемся к нашему изначальному предположению, состоящему в том, что пациентка страдает </w:t>
      </w:r>
      <w:r>
        <w:rPr>
          <w:rFonts w:cs="Times New Roman" w:ascii="Times New Roman" w:hAnsi="Times New Roman"/>
          <w:i/>
          <w:iCs/>
          <w:sz w:val="24"/>
          <w:szCs w:val="24"/>
        </w:rPr>
        <w:t>боязнью мужчин и, чтобы надежно защититься, преувеличивает собственную чувственность,</w:t>
      </w:r>
      <w:r>
        <w:rPr>
          <w:rFonts w:cs="Times New Roman" w:ascii="Times New Roman" w:hAnsi="Times New Roman"/>
          <w:sz w:val="24"/>
          <w:szCs w:val="24"/>
        </w:rPr>
        <w:t xml:space="preserve"> которая, несомненно, ни на йоту не отличается от нормальной, но в данном аранжированном состоянии не может быть верно оценена. Можно с уверенностью сказать, что пациента переоценивает свою чувственность, но мы будем остерегаться считать ее такой на самом деле. Она поступает как подкупленный судья, ее суждение о своей чувственности служит конечной цели защитить себя.</w:t>
      </w:r>
    </w:p>
    <w:p>
      <w:pPr>
        <w:pStyle w:val="Normal"/>
        <w:spacing w:before="280" w:after="280"/>
        <w:jc w:val="both"/>
        <w:rPr/>
      </w:pPr>
      <w:r>
        <w:rPr>
          <w:rFonts w:cs="Times New Roman" w:ascii="Times New Roman" w:hAnsi="Times New Roman"/>
          <w:sz w:val="24"/>
          <w:szCs w:val="24"/>
        </w:rPr>
        <w:t xml:space="preserve">Уже начальные стадии этого анализа показывают, что пациентка ради </w:t>
      </w:r>
      <w:r>
        <w:rPr>
          <w:rFonts w:cs="Times New Roman" w:ascii="Times New Roman" w:hAnsi="Times New Roman"/>
          <w:i/>
          <w:iCs/>
          <w:sz w:val="24"/>
          <w:szCs w:val="24"/>
        </w:rPr>
        <w:t>своей собственной безопасности дискредитирует мужчину.</w:t>
      </w:r>
      <w:r>
        <w:rPr>
          <w:rFonts w:cs="Times New Roman" w:ascii="Times New Roman" w:hAnsi="Times New Roman"/>
          <w:sz w:val="24"/>
          <w:szCs w:val="24"/>
        </w:rPr>
        <w:t xml:space="preserve"> “Все мужчины плохие - хотят подавить, осквернить, поработить женщину!”</w:t>
      </w:r>
    </w:p>
    <w:p>
      <w:pPr>
        <w:pStyle w:val="Normal"/>
        <w:spacing w:before="280" w:after="280"/>
        <w:jc w:val="both"/>
        <w:rPr/>
      </w:pPr>
      <w:r>
        <w:rPr>
          <w:rFonts w:cs="Times New Roman" w:ascii="Times New Roman" w:hAnsi="Times New Roman"/>
          <w:sz w:val="24"/>
          <w:szCs w:val="24"/>
        </w:rPr>
        <w:t xml:space="preserve">На этом основывается предположение, что пациентка могла предпринимать множество типичных и нетипичных попыток, в целом направленных на то, чтобы при любых обстоятельствах казаться выше других, ликвидировать мнимые и реально существующие в нашем обществе привилегии мужчины, иначе говоря, благодаря соответствующим чертам характера, а иногда попыткам устроить путч лишить мужчину его преимуществ. </w:t>
      </w:r>
      <w:r>
        <w:rPr>
          <w:rFonts w:cs="Times New Roman" w:ascii="Times New Roman" w:hAnsi="Times New Roman"/>
          <w:i/>
          <w:iCs/>
          <w:sz w:val="24"/>
          <w:szCs w:val="24"/>
        </w:rPr>
        <w:t>В ее манерах поведения будут использоваться все средства социальной борьбы за эмансипацию женщины, только они будут искаженными, превращенными в нечто бессмысленное, детское и бесполезное.</w:t>
      </w:r>
      <w:r>
        <w:rPr>
          <w:rFonts w:cs="Times New Roman" w:ascii="Times New Roman" w:hAnsi="Times New Roman"/>
          <w:sz w:val="24"/>
          <w:szCs w:val="24"/>
        </w:rPr>
        <w:t xml:space="preserve"> Эта индивидуальная борьба, так сказать, частное предприятие против мужских привилегий, будучи аналогом, предшественником и нередко спутницей огромной, бушующей социальной борьбы за равноправие женщины показывает, что она проистекает из чувства неполноценности, из желания </w:t>
      </w:r>
      <w:r>
        <w:rPr>
          <w:rFonts w:cs="Times New Roman" w:ascii="Times New Roman" w:hAnsi="Times New Roman"/>
          <w:i/>
          <w:iCs/>
          <w:sz w:val="24"/>
          <w:szCs w:val="24"/>
        </w:rPr>
        <w:t>быть</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2 -</w:t>
      </w:r>
    </w:p>
    <w:p>
      <w:pPr>
        <w:pStyle w:val="Normal"/>
        <w:spacing w:before="280" w:after="280"/>
        <w:jc w:val="both"/>
        <w:rPr/>
      </w:pPr>
      <w:r>
        <w:rPr>
          <w:rFonts w:cs="Times New Roman" w:ascii="Times New Roman" w:hAnsi="Times New Roman"/>
          <w:i/>
          <w:iCs/>
          <w:sz w:val="24"/>
          <w:szCs w:val="24"/>
        </w:rPr>
        <w:t>равной мужчине</w:t>
      </w:r>
      <w:r>
        <w:rPr>
          <w:rFonts w:cs="Times New Roman" w:ascii="Times New Roman" w:hAnsi="Times New Roman"/>
          <w:sz w:val="24"/>
          <w:szCs w:val="24"/>
        </w:rPr>
        <w:t xml:space="preserve"> и стремится добиться компенсации (см. </w:t>
      </w:r>
      <w:r>
        <w:rPr>
          <w:rFonts w:cs="Times New Roman" w:ascii="Times New Roman" w:hAnsi="Times New Roman"/>
          <w:i/>
          <w:iCs/>
          <w:sz w:val="24"/>
          <w:szCs w:val="24"/>
        </w:rPr>
        <w:t>Деннигес “Мемуары”</w:t>
      </w:r>
      <w:r>
        <w:rPr>
          <w:rFonts w:cs="Times New Roman" w:ascii="Times New Roman" w:hAnsi="Times New Roman"/>
          <w:sz w:val="24"/>
          <w:szCs w:val="24"/>
        </w:rPr>
        <w:t>).</w:t>
      </w:r>
    </w:p>
    <w:p>
      <w:pPr>
        <w:pStyle w:val="Normal"/>
        <w:spacing w:before="280" w:after="280"/>
        <w:jc w:val="both"/>
        <w:rPr/>
      </w:pPr>
      <w:r>
        <w:rPr>
          <w:rFonts w:cs="Times New Roman" w:ascii="Times New Roman" w:hAnsi="Times New Roman"/>
          <w:sz w:val="24"/>
          <w:szCs w:val="24"/>
        </w:rPr>
        <w:t xml:space="preserve">Более или менее выраженные, будут встречаться следующие черты характера: упрямство, особенно по отношению к мужчине (в нашем случае по отношению к студенту), страх одиночества, робость, нередко замаскированная заносчивостью, антипатия к посещению какого-либо общества, явное или скрытое нежелание вступать в брак, презрение к мужчинам, но наряду с этим и стремление понравиться им, чтобы покорить, нерешительность и т. д. Невротические симптомы нашей пациентки занимают место черт характера. Ее заикание при разговоре возникло вместо робости; избегание общества и навязчивые мысли о том, что против нее замышляют недоброе, приводят ее к той же самой цели и проистекают из ощущения своей собственной враждебности к людям, из недостаточного чувства общности, а постоянное недоверие должно довершить построение самозащиты. Часто это приводит к несуразностям и нелепостям, к желаниям, чтобы все было по-другому, к необычайно сильному духу противоречия, что затрудняет контакты с пациентом. Врач, словно настоящий воспитатель, должен заниматься всеми этими чертами характера, и не потому, что пациент </w:t>
      </w:r>
      <w:r>
        <w:rPr>
          <w:rFonts w:cs="Times New Roman" w:ascii="Times New Roman" w:hAnsi="Times New Roman"/>
          <w:i/>
          <w:iCs/>
          <w:sz w:val="24"/>
          <w:szCs w:val="24"/>
        </w:rPr>
        <w:t>“переносит”, а потому что эти черты, если смотреть с социальных позиций, выражают</w:t>
      </w:r>
      <w:r>
        <w:rPr>
          <w:rFonts w:cs="Times New Roman" w:ascii="Times New Roman" w:hAnsi="Times New Roman"/>
          <w:sz w:val="24"/>
          <w:szCs w:val="24"/>
        </w:rPr>
        <w:t xml:space="preserve"> все силы и стремления пациента, потому что антисоциальная установка пациента является причиной того, что он, круто обращаясь со всеми остальными, вынужден занять агрессивную позицию по отношению к ним.</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аряду с этим иногда встречаются мужские по форме попытки путча или выпады против мужчины, которые довольно часто приходится “расследовать” врачу. Их можно “перевести” следующим образом: “Нет, я не хочу подчиняться, я не хочу быть женщиной. Они не добьются у меня успеха. Они должны оказаться неправыми!” Или же появляются попытки поменяться ролями, распоряжаться во время лечения, поставить себя (буквально или фигурально) на место врача, возвыситься над ним. Так, пациентка, о которой говорилось выше, явилась однажды ко мне с сообщением, что за время лечения она стала еще более возбужденной. В другой раз она рассказала, что накануне впервые сходил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3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а курсы стенографии и была ужасно взволнована. “Как никогда раньше!” После того, как я указал ей на то, что она настроена против меня, пациентка перестала сопротивляться. Не потому, что само сопротивление перестало существовать, а потому, что у нее сложилось впечатление, что я не воспринимаю всерьез подобные нападки и не собираюсь ее принижать.</w:t>
      </w:r>
    </w:p>
    <w:p>
      <w:pPr>
        <w:pStyle w:val="Normal"/>
        <w:spacing w:before="280" w:after="280"/>
        <w:jc w:val="both"/>
        <w:rPr/>
      </w:pPr>
      <w:r>
        <w:rPr>
          <w:rFonts w:cs="Times New Roman" w:ascii="Times New Roman" w:hAnsi="Times New Roman"/>
          <w:sz w:val="24"/>
          <w:szCs w:val="24"/>
        </w:rPr>
        <w:t xml:space="preserve">При таких симптомах нетрудно было предугадать, что в этом настроении у пациентки возникнет установка, которая вызовет желание </w:t>
      </w:r>
      <w:r>
        <w:rPr>
          <w:rFonts w:cs="Times New Roman" w:ascii="Times New Roman" w:hAnsi="Times New Roman"/>
          <w:i/>
          <w:iCs/>
          <w:sz w:val="24"/>
          <w:szCs w:val="24"/>
        </w:rPr>
        <w:t>все перевернуть.</w:t>
      </w:r>
      <w:r>
        <w:rPr>
          <w:rFonts w:cs="Times New Roman" w:ascii="Times New Roman" w:hAnsi="Times New Roman"/>
          <w:sz w:val="24"/>
          <w:szCs w:val="24"/>
        </w:rPr>
        <w:t xml:space="preserve"> “Как если бы” благодаря этому можно было избавиться от внешних проявлений женской сущности. Пациентке, о которой шла речь вначале, в таком расположении духа снилось, что все девочки стояли на голове. Толкование сновидения выявило желание быть мужчиной и уметь стоять на голове, как это часто делают мальчики, но по правилам поведения не положено делать девочкам. Это различие закрепляется “в качестве примера” и действует почти как символ. Весьма часто это приводит к отказу посещать врача и к просьбам о том, чтобы врач, наоборот, навещал пациента в его квартире. Но чаще всего тенденция к перевороту встречается в сновидениях в виде замены мужчины женщиной, причем одновременно проявляется тенденция к дискредитации, обозначенная в целях еще большей предосторожности с помощью символа гермафродитизма или мыслей о кастрации, которые, как показано </w:t>
      </w:r>
      <w:r>
        <w:rPr>
          <w:rFonts w:cs="Times New Roman" w:ascii="Times New Roman" w:hAnsi="Times New Roman"/>
          <w:i/>
          <w:iCs/>
          <w:sz w:val="24"/>
          <w:szCs w:val="24"/>
        </w:rPr>
        <w:t>мною, Фрейдом</w:t>
      </w:r>
      <w:r>
        <w:rPr>
          <w:rFonts w:cs="Times New Roman" w:ascii="Times New Roman" w:hAnsi="Times New Roman"/>
          <w:sz w:val="24"/>
          <w:szCs w:val="24"/>
        </w:rPr>
        <w:t xml:space="preserve"> и другими авторами, встречаются чрезвычайно часто. Согласно </w:t>
      </w:r>
      <w:r>
        <w:rPr>
          <w:rFonts w:cs="Times New Roman" w:ascii="Times New Roman" w:hAnsi="Times New Roman"/>
          <w:i/>
          <w:iCs/>
          <w:sz w:val="24"/>
          <w:szCs w:val="24"/>
        </w:rPr>
        <w:t>Фрейду</w:t>
      </w:r>
      <w:r>
        <w:rPr>
          <w:rFonts w:cs="Times New Roman" w:ascii="Times New Roman" w:hAnsi="Times New Roman"/>
          <w:sz w:val="24"/>
          <w:szCs w:val="24"/>
        </w:rPr>
        <w:t xml:space="preserve"> и его сторонникам, несомненно, менее важная сторона этих мыслей заключается в нервном потрясении, вызванном угрозой кастрации. Мною установлено, что в фантазии о кастрации выражают возможность превращения из мужчины в женщину и свидетельствуют о сомнении в своей половой роли. Сон нашей пациентки настолько хорошо иллюстрирует подобный ход мыслей, что может считаться учебным примером.</w:t>
      </w:r>
    </w:p>
    <w:p>
      <w:pPr>
        <w:pStyle w:val="Normal"/>
        <w:spacing w:before="280" w:after="280"/>
        <w:ind w:left="1440"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Я была на приеме у отоларинголога. Из-за операции врача не было дома. Ассистентка удалила мне кость”.</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и анализе этого сновидения, которое пациентке представляется совершенно безобидным, мы выясняем, что несколько</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4 -</w:t>
      </w:r>
    </w:p>
    <w:p>
      <w:pPr>
        <w:pStyle w:val="Normal"/>
        <w:spacing w:before="280" w:after="280"/>
        <w:jc w:val="both"/>
        <w:rPr/>
      </w:pPr>
      <w:r>
        <w:rPr>
          <w:rFonts w:cs="Times New Roman" w:ascii="Times New Roman" w:hAnsi="Times New Roman"/>
          <w:sz w:val="24"/>
          <w:szCs w:val="24"/>
        </w:rPr>
        <w:t xml:space="preserve">лет назад она лечилась по поводу наростов в носовой полости. Врач был ей необычайно симпатичен. Этого ей оказалось достаточно для того, чтобы пуститься наутек. Связь этого воспоминания с предыдущим днем свидетельствует о явном отношении к моей персоне. В обход сложившемуся предубеждению пациентки против мужчин мне тоже удалось вызвать ее симпатии, и поэтому в сновидении дала о себе знать защитная тенденция, чтобы предостеречь пациентку относительно будущего. Ее “большая чувственность”, “животная похоть мужчины” - все это угрозы, от которых она </w:t>
      </w:r>
      <w:r>
        <w:rPr>
          <w:rFonts w:cs="Times New Roman" w:ascii="Times New Roman" w:hAnsi="Times New Roman"/>
          <w:i/>
          <w:iCs/>
          <w:sz w:val="24"/>
          <w:szCs w:val="24"/>
        </w:rPr>
        <w:t>заранее</w:t>
      </w:r>
      <w:r>
        <w:rPr>
          <w:rFonts w:cs="Times New Roman" w:ascii="Times New Roman" w:hAnsi="Times New Roman"/>
          <w:sz w:val="24"/>
          <w:szCs w:val="24"/>
        </w:rPr>
        <w:t xml:space="preserve"> хочет защититься в сновидении. В действительности ассистентка не была врачом и никогда не оперировала. Во сне на должность врача назначается женщина. В контексте, однако, речь идет о превращении мужчины в женщину и о дальнейшем его обесценении до ассистентки. Это направляет наши мысли на проблему превращения. Отрезанная кость означает мужской половой орган. Поскольку пациентка сообщает это о себе сама, то можно предполагать, что, будучи ребенком, она верила в возможность превращения в женщину в результате кастрации - предположение, которое пациенткой отвергается. Многочисленные примеры научили меня тому, что эта теория полов и ее аналоги могут оставаться в </w:t>
      </w:r>
      <w:r>
        <w:rPr>
          <w:rFonts w:cs="Times New Roman" w:ascii="Times New Roman" w:hAnsi="Times New Roman"/>
          <w:i/>
          <w:iCs/>
          <w:sz w:val="24"/>
          <w:szCs w:val="24"/>
        </w:rPr>
        <w:t>предпсихическом</w:t>
      </w:r>
      <w:r>
        <w:rPr>
          <w:rFonts w:cs="Times New Roman" w:ascii="Times New Roman" w:hAnsi="Times New Roman"/>
          <w:sz w:val="24"/>
          <w:szCs w:val="24"/>
        </w:rPr>
        <w:t xml:space="preserve"> состоянии, т. е. что имелись все условия для ее возникновения, но они не привели к осознанному суждению либо к вербализации </w:t>
      </w:r>
      <w:r>
        <w:rPr>
          <w:rFonts w:cs="Times New Roman" w:ascii="Times New Roman" w:hAnsi="Times New Roman"/>
          <w:i/>
          <w:iCs/>
          <w:sz w:val="24"/>
          <w:szCs w:val="24"/>
        </w:rPr>
        <w:t>(Уотсон).</w:t>
      </w:r>
      <w:r>
        <w:rPr>
          <w:rFonts w:cs="Times New Roman" w:ascii="Times New Roman" w:hAnsi="Times New Roman"/>
          <w:sz w:val="24"/>
          <w:szCs w:val="24"/>
        </w:rPr>
        <w:t xml:space="preserve"> Во многих других случаях удается найти доказательство подобной осознанной фикции. Тот факт, что такие осознанные фикции встречаются часто, а также то обстоятельство, что пациенты, имеющие предпосылки к развитию этой фикции, ведут себя так, словно эта фантазия осознана и имеет под собой основания, позволяет сделать важный вывод, который должен звучать следующим образом: </w:t>
      </w:r>
      <w:r>
        <w:rPr>
          <w:rFonts w:cs="Times New Roman" w:ascii="Times New Roman" w:hAnsi="Times New Roman"/>
          <w:i/>
          <w:iCs/>
          <w:sz w:val="24"/>
          <w:szCs w:val="24"/>
        </w:rPr>
        <w:t>действенным в психике является не осознание, а чувство особой неполноценности и неуверенности в себе, изначально намечающее в предпсихике линии, которые затем могут оформиться в сознательное суждение, в фантазию, как только это становится необходимым</w:t>
      </w:r>
      <w:r>
        <w:rPr>
          <w:rFonts w:cs="Times New Roman" w:ascii="Times New Roman" w:hAnsi="Times New Roman"/>
          <w:sz w:val="24"/>
          <w:szCs w:val="24"/>
        </w:rPr>
        <w:t>*. Если же чувство неполноценности основывается на ощущениях, которые расцениваются как женские, то в ведущей</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Подобным же образом это изложено также у Фуртмюллера и у Вильяма Штерн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5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фикции, в тенденции невротика мы можем усмотреть компенсацию в форме мужского протеста.</w:t>
      </w:r>
    </w:p>
    <w:p>
      <w:pPr>
        <w:pStyle w:val="Normal"/>
        <w:spacing w:before="280" w:after="280"/>
        <w:jc w:val="both"/>
        <w:rPr/>
      </w:pPr>
      <w:r>
        <w:rPr>
          <w:rFonts w:cs="Times New Roman" w:ascii="Times New Roman" w:hAnsi="Times New Roman"/>
          <w:sz w:val="24"/>
          <w:szCs w:val="24"/>
        </w:rPr>
        <w:t xml:space="preserve">Приведенное выше сновидение достаточно понятно, чтобы увидеть, что пациентка сожалеет о своей женской сущности (потере кости), не протестуя против того, что мужчина ее превосходит. Ее мужской протест придерживается личного идеала равенства: </w:t>
      </w:r>
      <w:r>
        <w:rPr>
          <w:rFonts w:cs="Times New Roman" w:ascii="Times New Roman" w:hAnsi="Times New Roman"/>
          <w:i/>
          <w:iCs/>
          <w:sz w:val="24"/>
          <w:szCs w:val="24"/>
        </w:rPr>
        <w:t>врач тоже должен превратиться в женщину.</w:t>
      </w:r>
      <w:r>
        <w:rPr>
          <w:rFonts w:cs="Times New Roman" w:ascii="Times New Roman" w:hAnsi="Times New Roman"/>
          <w:sz w:val="24"/>
          <w:szCs w:val="24"/>
        </w:rPr>
        <w:t xml:space="preserve"> Тот, кто не придирается к словам, не увидит в этом желании разницы с ее потребностью быть мужчиной. Ведь устранение чувства неполноценности и является целью, к которой она стремится! А она достигает этого как благодаря возвышению своей персоны, так и в результате дискредитации более высоко оцениваемого мужчины.</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ка нам еще непонятно следующее место в сновидении: “Из-за операции врача не было дома”. На этот счет пациентка может сообщить только то, что о подобных визитах отоларинголога она никогда не слышала. В соответствии с направленностью сновидения это можно интерпретировать как устранение мужчины и его замену врачом-женщиной (по принципу: “Чтобы всем мужчинам пусто было!”).</w:t>
      </w:r>
    </w:p>
    <w:p>
      <w:pPr>
        <w:pStyle w:val="Normal"/>
        <w:spacing w:before="280" w:after="280"/>
        <w:jc w:val="both"/>
        <w:rPr/>
      </w:pPr>
      <w:r>
        <w:rPr>
          <w:rFonts w:cs="Times New Roman" w:ascii="Times New Roman" w:hAnsi="Times New Roman"/>
          <w:sz w:val="24"/>
          <w:szCs w:val="24"/>
        </w:rPr>
        <w:t xml:space="preserve">Вряд ли можно было ошибиться еще в одном предположении. Приведенный выше ход мыслей с большой очевидностью указывает на возможность </w:t>
      </w:r>
      <w:r>
        <w:rPr>
          <w:rFonts w:cs="Times New Roman" w:ascii="Times New Roman" w:hAnsi="Times New Roman"/>
          <w:i/>
          <w:iCs/>
          <w:sz w:val="24"/>
          <w:szCs w:val="24"/>
        </w:rPr>
        <w:t>аранжировки гомосексуальности.</w:t>
      </w:r>
      <w:r>
        <w:rPr>
          <w:rFonts w:cs="Times New Roman" w:ascii="Times New Roman" w:hAnsi="Times New Roman"/>
          <w:sz w:val="24"/>
          <w:szCs w:val="24"/>
        </w:rPr>
        <w:t xml:space="preserve"> Схема сновидения, а также психическая ситуация пациентки отчетливо демонстрируют ее склонность делать из мужчины женщину. В дальнейшем управление по этим линиям отступления перед мужчиной берут на себя воспоминания и впечатления мастурбационного характера из детских эротических игр с девочками.</w:t>
      </w:r>
    </w:p>
    <w:p>
      <w:pPr>
        <w:pStyle w:val="Normal"/>
        <w:spacing w:before="280" w:after="280"/>
        <w:jc w:val="both"/>
        <w:rPr/>
      </w:pPr>
      <w:r>
        <w:rPr>
          <w:rFonts w:cs="Times New Roman" w:ascii="Times New Roman" w:hAnsi="Times New Roman"/>
          <w:sz w:val="24"/>
          <w:szCs w:val="24"/>
        </w:rPr>
        <w:t xml:space="preserve">В заключение хочу заметить, что у пациентки имеются воспоминания о том, как ее приезд был недоброжелательно воспринят старшей сестрой и матерью. В частности, старшая сестра обходилась с ней чрезвычайно сурово и между ними всегда были плохие отношения. Учитывая охарактеризованные выше линии отступления перед мужчиной, результатом этого должно быть то, что пациентка будет сопротивляться </w:t>
      </w:r>
      <w:r>
        <w:rPr>
          <w:rFonts w:cs="Times New Roman" w:ascii="Times New Roman" w:hAnsi="Times New Roman"/>
          <w:i/>
          <w:iCs/>
          <w:sz w:val="24"/>
          <w:szCs w:val="24"/>
        </w:rPr>
        <w:t>попыткам подчинить себя со стороны женщин.</w:t>
      </w:r>
      <w:r>
        <w:rPr>
          <w:rFonts w:cs="Times New Roman" w:ascii="Times New Roman" w:hAnsi="Times New Roman"/>
          <w:sz w:val="24"/>
          <w:szCs w:val="24"/>
        </w:rPr>
        <w:t xml:space="preserve"> И в самом деле в течение всей</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6 -</w:t>
      </w:r>
    </w:p>
    <w:p>
      <w:pPr>
        <w:pStyle w:val="Normal"/>
        <w:spacing w:before="280" w:after="280"/>
        <w:jc w:val="both"/>
        <w:rPr/>
      </w:pPr>
      <w:r>
        <w:rPr>
          <w:rFonts w:cs="Times New Roman" w:ascii="Times New Roman" w:hAnsi="Times New Roman"/>
          <w:sz w:val="24"/>
          <w:szCs w:val="24"/>
        </w:rPr>
        <w:t xml:space="preserve">жизни она стремилась превзойти девочек и женщин своего круга, а также сверх меры защищалась от попыток матери повлиять на нее. </w:t>
      </w:r>
      <w:r>
        <w:rPr>
          <w:rFonts w:cs="Times New Roman" w:ascii="Times New Roman" w:hAnsi="Times New Roman"/>
          <w:i/>
          <w:iCs/>
          <w:sz w:val="24"/>
          <w:szCs w:val="24"/>
        </w:rPr>
        <w:t>Относительно первичной, врожденной гомосексуальности в понимании ряда авторов нет никаких данных, равно как и во всех остальных случаях.</w:t>
      </w:r>
      <w:r>
        <w:rPr>
          <w:rFonts w:cs="Times New Roman" w:ascii="Times New Roman" w:hAnsi="Times New Roman"/>
          <w:sz w:val="24"/>
          <w:szCs w:val="24"/>
        </w:rPr>
        <w:t xml:space="preserve"> Наоборот, отчетливо видно, как переживания и стремления пациентки навязывают ей эту “как бы” гомосексуальную позицию и, кроме того, вплоть до деталей ее детерминируют, не позволяя ей проявиться решительным образом.</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этому поведение пациентки будет восприниматься в некоторых направлениях как “искаженное”, отчасти даже как “извращенное”, ведь, руководствуясь фикцией равенства с мужчиной, она старается все или многое перевернуть, изменить, рассматривать искаженно. Но это стремление, которое при определенных обстоятельствах может появляться в виде бреда*, является большей частью неосознанным и может быть вылечено только в том случае, если пациентке будет предоставлена возможность его понять, углубить свою интроспекцию. Эта возможность зависит от педагогического такта врач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ациентка случайно дает понять другим способом, что мы на верном пути. Ей приходит в голову мысль, что у нее была не такая уж полная антипатия к любовным отношениям. Главное только, чтобы было исключено все сексуальное. В этой формулировке тоже прорывается мужской протест.</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 качестве дополнения пациентка, испытывая большие колебания, рассказывает, что симпатичный ей врач не раз ее целовал, чему она оказывала лишь слабое сопротивление. После того, как он насильно попытался заполучить ее поцелуй, а она нашла в себе силы сказать, что находит его поведение отвратительным, и надолго с ним распрощалась, ее недуги исчезли и почти три месяца пациентка прекрасно себя чувствовала. Затем произошла стычка со студентом, и вскоре после его, в сущности, банальной фразы, что она выдает себя не за ту, что есть на самом деле, появилась навязчивая мысль: ей нельзя ни с кем общаться, потому что она производит на всех неприятное впечатлени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Нельзя не признать родства этого случая с параноидной деменцией.</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7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о, что пациентка так легко позволяла целовать себя врачу, на первый взгляд кажется удивительным и вроде бы противоречит предположению о мужском протесте. Однако опыт учит нас тому, что по-мужски хвастливая жажда завоеваний нередко прибегает к женским средствам, а полученный поцелуй и пробуждение любви могут приносить удовлетворение как доказательство своей власти. Правда, только до известной степени. В тот момент, когда партнер, прибегнув к силе, попытался показать свое превосходство, ей обязательно нужно было доказать, что она его выше.</w:t>
      </w:r>
    </w:p>
    <w:p>
      <w:pPr>
        <w:pStyle w:val="Normal"/>
        <w:spacing w:before="280" w:after="280"/>
        <w:jc w:val="both"/>
        <w:rPr/>
      </w:pPr>
      <w:r>
        <w:rPr>
          <w:rFonts w:cs="Times New Roman" w:ascii="Times New Roman" w:hAnsi="Times New Roman"/>
          <w:sz w:val="24"/>
          <w:szCs w:val="24"/>
        </w:rPr>
        <w:t xml:space="preserve">По своей психологической структуре этот случай настолько типичен, что понятен, пожалуй, любому. Наверное, каждый знает, как еще не покоренный партнер, кажущийся недостижимым, может усилить “любовь”, тогда как открыто проявляемая симпатия, как правило, воспринимается негативно. Поэтому невротические девушки в любых отношениях с мужчиной в итоге будут терпеть неудачу из-за того, что в любви домогающегося их партнера им прежде всего бросается в глаза картина собственного подчиненного положения, любовная зависимость, что для них невыносимо. Легкая победа, полный триумф улаживает эту проблему. Улучшение самочувствия нашей пациентки легко понять, так как она торжествовала по поводу своей победы над врачом и над своими чувственными желаниями, расцениваемыми как женские. Когда девушка осталась в проигрыше в борьбе со студентом, а ему удалось отбить у нее даже подругу, </w:t>
      </w:r>
      <w:r>
        <w:rPr>
          <w:rFonts w:cs="Times New Roman" w:ascii="Times New Roman" w:hAnsi="Times New Roman"/>
          <w:i/>
          <w:iCs/>
          <w:sz w:val="24"/>
          <w:szCs w:val="24"/>
        </w:rPr>
        <w:t>она приписала его словам прежний смысл.</w:t>
      </w:r>
      <w:r>
        <w:rPr>
          <w:rFonts w:cs="Times New Roman" w:ascii="Times New Roman" w:hAnsi="Times New Roman"/>
          <w:sz w:val="24"/>
          <w:szCs w:val="24"/>
        </w:rPr>
        <w:t xml:space="preserve"> Она боялась, что по ее поведению смогут догадаться о ее онанистических манипуляциях и “женской” чувственности. Слова студента звучали совершенно неопределенно - </w:t>
      </w:r>
      <w:r>
        <w:rPr>
          <w:rFonts w:cs="Times New Roman" w:ascii="Times New Roman" w:hAnsi="Times New Roman"/>
          <w:i/>
          <w:iCs/>
          <w:sz w:val="24"/>
          <w:szCs w:val="24"/>
        </w:rPr>
        <w:t>он видит, что она другая, чем кажется.</w:t>
      </w:r>
      <w:r>
        <w:rPr>
          <w:rFonts w:cs="Times New Roman" w:ascii="Times New Roman" w:hAnsi="Times New Roman"/>
          <w:sz w:val="24"/>
          <w:szCs w:val="24"/>
        </w:rPr>
        <w:t xml:space="preserve"> И таким образом она с легкостью придала его словам свой смысл - что по ее лицу каждый может догадаться о ее чувственности и позволить себе нечто подобное тому, что сделал врач. Сама же она слишком слаба, чтобы защититься от мужчины и заблаговременно его приструнить.</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Этому признанию, которое далось ей с большим трудом, предшествовало занятие, на котором она жаловалась на свое состояние и выражала сомнение в возможности излечения.</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8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етрудно было понять, что эти действия были направлены против меня. И столь же ясно было, что своим состоянием она пыталась защититься от меня, вырвавшего у нее признания в “своей слабости”. Таким образом, чтобы оставаться сильной по отношению ко мне, ей нужно было продемонстрировать свое ухудшившееся состояние, а на нынешней стадии лечения это уже означало, что у меня нет больше власти, я не могу оказать на нее влия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Я хочу вкратце показать, как страх мужчины тоже пытается “инвертировать”, в частности, ход мыслей: пусть мужчина боится. Для невротического восприятия пациентки эти мысли совпадают с аффективной волной “снизу вверх”. Это стремление к инверсии, иногда выражающееся в том, чтобы перевернуть все “вверх дном” - столы, кресла, коробки и тем самым восстать против логики фактов, встречается не только в неврозе, но и в психозе, прежде всего при паранойе и слабоумии. Психологически этому равнозначна известная негативистическая установка, которую всегда можно мысленно заменять лозунгом “Наоборот!”. Помимо этого, следует отметить, что у нашей пациентки проявлялись и другие мысли, известные нам по психозам, - ощущение, что ее видно насквозь, что каждый, находясь возле нее, испытывает неприятное чувство, что каждый может на нее воздействовать. Однако в отличие от психотических больных она знает о своей детской фикции, всякий раз настолько соотнося ее с реальностью, что впечатления о психозе не возникает. Стало быть, дело не в фикции, которая в нашем случае служит тому, чтобы сделать пациентку еще более осмотрительной, а в соотносительной слабости коррекционных путей, в отношении к логике.</w:t>
      </w:r>
    </w:p>
    <w:p>
      <w:pPr>
        <w:pStyle w:val="Normal"/>
        <w:spacing w:before="280" w:after="280"/>
        <w:jc w:val="both"/>
        <w:rPr/>
      </w:pPr>
      <w:r>
        <w:rPr>
          <w:rFonts w:cs="Times New Roman" w:ascii="Times New Roman" w:hAnsi="Times New Roman"/>
          <w:sz w:val="24"/>
          <w:szCs w:val="24"/>
        </w:rPr>
        <w:t xml:space="preserve">Для защиты от своей женской слабости наша пациентка стремится еще больше усилить свою фикцию, вести себя так, как если бы она была мужчиной. Она всегда будет находить в корреляции своего коррекционного аппарата новую защиту и вести себя “разумно”. Тем самым мы сближаемся с точкой зрения </w:t>
      </w:r>
      <w:r>
        <w:rPr>
          <w:rFonts w:cs="Times New Roman" w:ascii="Times New Roman" w:hAnsi="Times New Roman"/>
          <w:i/>
          <w:iCs/>
          <w:sz w:val="24"/>
          <w:szCs w:val="24"/>
        </w:rPr>
        <w:t>Блейлера,</w:t>
      </w:r>
      <w:r>
        <w:rPr>
          <w:rFonts w:cs="Times New Roman" w:ascii="Times New Roman" w:hAnsi="Times New Roman"/>
          <w:sz w:val="24"/>
          <w:szCs w:val="24"/>
        </w:rPr>
        <w:t xml:space="preserve"> который в качестве характерной черты шизофрении рассматривает “рыхлость ассоциаций”. С нашей точки зрения, для психоза характерна относительная неполноценность</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49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оррекционного аппарата, компенсаторных возможностей которого становится уже недостаточно, как только фантазирующий аппарат принимается за более тяжелую работу.</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есколько лет назад я наблюдал одного пациента со слабоумием. Однажды он показал на свору собак и с многозначительной миной сказал, что все это известные, прекрасные дамы, которых он всех назвал мне по именам. Он находился под влиянием страха женщин и защищался путем обесценивания обычно глубоко уважаемого женского пола, превратив их всех в собак, то есть сделав “все наоборот”. Его коррекционный аппарат был недостаточно сильным и не настолько соотносился с реальностью, чтобы, допустим, обратить это в шутку или воспринять как оскорбление. Компенсаторные возможности коррекционного аппарата оказались недостаточными по сравнению с мощной дискредитирующей тенденцией защитного аппарат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новидение нашей пациентки, которое она увидела на следующий день после своего рассказа о поступке врача-отоларинголога, демонстрирует аналогичные психические побуждения.</w:t>
      </w:r>
    </w:p>
    <w:p>
      <w:pPr>
        <w:pStyle w:val="Normal"/>
        <w:spacing w:before="280" w:after="280"/>
        <w:ind w:left="1440"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Я отправилась покупать шляпу. Когда я возвращалась домой, то увидела вдалеке собаку и очень испугалась. Но мне захотелось, чтобы она сама меня испугалась. Когда я подошла поближе, она на меня бросилась. Я усмирила ее и похлопала по спине. Затем я вернулась домой и легла на диван. Меня пришли навестить две кузины. Моя мать впустила их, нашла меня и сказала: “Вот она”. Мне было неприятно неожиданно очутиться в такой ситуации”.</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олкование выявляет недовольство по поводу своего рассказа, которым она поделилась со мной. Она должна быть настороже*. Это усиление ее защитной тенденции. Ведь пациентка продемонстрировала передо мной свою слабость, оказалась побежденной, а я - собака - на нее набросился. То есть она воспринимает свое поражение в сексуально-символическом образе, который отнюдь нельзя понимать буквально. Но имен-</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both"/>
        <w:rPr/>
      </w:pPr>
      <w:r>
        <w:rPr>
          <w:rFonts w:cs="Times New Roman" w:ascii="Times New Roman" w:hAnsi="Times New Roman"/>
          <w:sz w:val="24"/>
          <w:szCs w:val="24"/>
        </w:rPr>
        <w:t xml:space="preserve">* Игра слов: auf der Hut sein означает “быть настороже”, “держать ухо востро”, die Hut - “шляпа”. - </w:t>
      </w:r>
      <w:r>
        <w:rPr>
          <w:rFonts w:cs="Times New Roman" w:ascii="Times New Roman" w:hAnsi="Times New Roman"/>
          <w:i/>
          <w:iCs/>
          <w:sz w:val="24"/>
          <w:szCs w:val="24"/>
        </w:rPr>
        <w:t>Прим. переводчик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0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о символическое выражение, которое она находит для своего “поражения”, для чувства “женской слабости” и которое при сравнении себя с другими, несомненно, заходит слишком далеко, защищает ее благодаря сделанному предупреждению, причем причиной самого этого символа является предостерегающая, защищающая тенденция. Таким образом, она принижает меня до собаки, причем следующей фразой она прямо указывает на то, каким путем она стремится “перевернуть” случившийся факт моего превосходства: “Мне захотелось, чтобы она сама меня испугалась!” Усталость и необходимость отдохнуть на диване она ощущала в первые дни лечения, когда возвращалась к себе домой. Эти симптомы явно были аранжированы, чтобы доказать себе, как сама пациентка случайно упомянула, что беседы со мной не успокаивали ее, а, наоборот, утомляли. Но, что значительно важнее, после операции на носовой полости у нее появилась тайна о враче, который ее при этом поцеловал, а я эту тайну у нее “вырвал”.</w:t>
      </w:r>
    </w:p>
    <w:p>
      <w:pPr>
        <w:pStyle w:val="Normal"/>
        <w:spacing w:before="280" w:after="280"/>
        <w:jc w:val="both"/>
        <w:rPr/>
      </w:pPr>
      <w:r>
        <w:rPr>
          <w:rFonts w:cs="Times New Roman" w:ascii="Times New Roman" w:hAnsi="Times New Roman"/>
          <w:sz w:val="24"/>
          <w:szCs w:val="24"/>
        </w:rPr>
        <w:t xml:space="preserve">Обе кузины в то время были замужем. Раньше, когда они еще не были замужем, она с ними общалась. Затем, когда у них было свободное время, они стали приходить чаще, но не одни, а в сопровождении своей матери или тети. </w:t>
      </w:r>
      <w:r>
        <w:rPr>
          <w:rFonts w:cs="Times New Roman" w:ascii="Times New Roman" w:hAnsi="Times New Roman"/>
          <w:i/>
          <w:iCs/>
          <w:sz w:val="24"/>
          <w:szCs w:val="24"/>
        </w:rPr>
        <w:t>Ибо они считали неприличным ходить куда-либо без сопровождения. Она же ходит одна, например, ко мне на лечение,</w:t>
      </w:r>
      <w:r>
        <w:rPr>
          <w:rFonts w:cs="Times New Roman" w:ascii="Times New Roman" w:hAnsi="Times New Roman"/>
          <w:sz w:val="24"/>
          <w:szCs w:val="24"/>
        </w:rPr>
        <w:t xml:space="preserve"> так же как одна ходила к врачу-отоларингологу, где с ней такое случилось. В сновидении она одна идет покупать шляпу. Ее последняя покупка шляпы происходила в обществе сварливой матери и очень ее раздосадовала, потому что мама жаловалась на постоянную трату денег. Усмирение собаки указывает на то, как однажды она утешала одного отверженного жениха в его горе. Стало быть, это тоже относится ко мн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облему, которая решается в этом сновидении, можно обозначить так: “Должна ли я ходить одна или с мамой? Последнее малоприятно, поскольку мать всегда пытается подчинить меня себе. Но я не хочу подчиняться и хожу одна. Однако я боюсь мужчин и хочу попытаться поменять роли. Однажды я глубоко обидела мужчину, который хотел ко мне приблизиться. Я испугалась дальнейших шагов и оттолкнула его. И такой же страх я испытываю всякий раз, когда беседую с мужчиной. Но только</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1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ак я впервые смогла дать ему почувствовать свое превосходство. Чем чаще я хожу к доктору, тем более слабой себя ощущаю. К тому же это еще и неприлично”. Из этого аранжированного превосходства проистекает ее стремление вести себя пристойно, которое при случае могло было бы быть использовано и против меня. И в самом деле спустя два дня она без каких-либо объяснений не явилась на лечени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ороче говоря, ощущение собственной слабости проистекает из боязни мужчин и делает возможным только один способ коррекции - вести себя так, как если бы она была мужчиной. Однако на этом тернистом пути возникают большие противоречия, являющиеся следствием иррациональности ее фикции. Ведь в реальности к ней относятся как к женщине, и сама пациентка, как бы ни старалась, не способна вытеснить женские побуждения. Подчеркивание же своих женских побуждений является началом инверсии и осуществляет, так сказать, кислотную реакцию, переходящую затем в защитную тенденцию. Я не хочу быть женщиной, я хочу быть мужчиной! И она пробует делать это повсюду - и по отношению к другим девушкам, и по отношению к врачу. Но здесь ее защитная фикция должна быть нивелирована и приведена в соответствие с действительностью.</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одолжение лечения и в самом деле заключалось в наитруднейшей задаче, стоявшей перед врачом-невропатологом - привести пациента в такое расположение духа, в котором он мог бы стерпеть то, что им руководят. Пациентка появляется с дурным настроением, которое заметно по ее взгляду, и никак не реагирует на мой вопрос, что бы она хотела мне сегодня рассказать. Наконец, когда я указываю ей на то, что ее дурное настроение, должно быть, все еще связано с недружелюбным отношением ко мне, она отвечает: “Ну и что из этого?” Эти слова я слышу из ее уст не впервые. Она произнесла их, когда вместе с матерью приходила знакомиться со мной, точнее, когда мать при составлении истории болезни вставила критическое замечание, что дочь не любила прилагать стараний. Таким образом, я предполагаю, что пациентке удалось мысленно поставить меня на место матери, т. е. как в приведенном ранее сновиде-</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2 -</w:t>
      </w:r>
    </w:p>
    <w:p>
      <w:pPr>
        <w:pStyle w:val="Normal"/>
        <w:spacing w:before="280" w:after="280"/>
        <w:jc w:val="both"/>
        <w:rPr/>
      </w:pPr>
      <w:r>
        <w:rPr>
          <w:rFonts w:cs="Times New Roman" w:ascii="Times New Roman" w:hAnsi="Times New Roman"/>
          <w:sz w:val="24"/>
          <w:szCs w:val="24"/>
        </w:rPr>
        <w:t xml:space="preserve">нии, смотреть на меня так, как если бы я не был мужчиной. Это и есть цель ее намерений, и благодаря такой дискредитации моей персоны она приободряется. Кроме того, в этот же день она высказывает скрытые упреки в мой адрес из-за ухудшения своего состояния, причем настолько субъективного характера, что это явно бросается в глаза, а также с враждебными интонациями выражает мысли, что на некоторое время ей нужно отказаться от лечения. Легко понять, что все это направлено против меня, даже если сама пациентка такое осознанное намерение отрицает. Я делаю предварительное предположение, что это ее поведение является вынужденным ответом на ощущение собственной слабости, подчиненности, социальной включенности, кооперации. При этом сама собой выявляется связь с формой ее заболевания. Ощущения пациентки таковы, что в других, и прежде всего в мужчине, она чувствует более сильного, превосходящего, враждебного человека, потому что </w:t>
      </w:r>
      <w:r>
        <w:rPr>
          <w:rFonts w:cs="Times New Roman" w:ascii="Times New Roman" w:hAnsi="Times New Roman"/>
          <w:i/>
          <w:iCs/>
          <w:sz w:val="24"/>
          <w:szCs w:val="24"/>
        </w:rPr>
        <w:t>вследствие защитной тенденции и стремления к власти</w:t>
      </w:r>
      <w:r>
        <w:rPr>
          <w:rFonts w:cs="Times New Roman" w:ascii="Times New Roman" w:hAnsi="Times New Roman"/>
          <w:sz w:val="24"/>
          <w:szCs w:val="24"/>
        </w:rPr>
        <w:t xml:space="preserve"> она изначально акцентировала свои собственные, в общем-то нормальные ощущения, односторонне их группировала и представляла их себе в виде пугала.</w:t>
      </w:r>
    </w:p>
    <w:p>
      <w:pPr>
        <w:pStyle w:val="Normal"/>
        <w:spacing w:before="280" w:after="280"/>
        <w:jc w:val="both"/>
        <w:rPr/>
      </w:pPr>
      <w:r>
        <w:rPr>
          <w:rFonts w:cs="Times New Roman" w:ascii="Times New Roman" w:hAnsi="Times New Roman"/>
          <w:sz w:val="24"/>
          <w:szCs w:val="24"/>
        </w:rPr>
        <w:t xml:space="preserve">Для защиты от этой фикции (так как пациентка оценивает ее как женскую) она обращается тут к мужскому протесту, проявляющемуся, например, в ее негативном отношении ко мне. </w:t>
      </w:r>
      <w:r>
        <w:rPr>
          <w:rFonts w:cs="Times New Roman" w:ascii="Times New Roman" w:hAnsi="Times New Roman"/>
          <w:i/>
          <w:iCs/>
          <w:sz w:val="24"/>
          <w:szCs w:val="24"/>
        </w:rPr>
        <w:t>В механизме мужского протеста защитная тенденция продолжает действовать дальше и усиливает все ощущения превосходства и враждебности мужчины. Поэтому все ее первые воспоминания касались случаев, когда мужчина оказывался более сильным.</w:t>
      </w:r>
      <w:r>
        <w:rPr>
          <w:rFonts w:cs="Times New Roman" w:ascii="Times New Roman" w:hAnsi="Times New Roman"/>
          <w:sz w:val="24"/>
          <w:szCs w:val="24"/>
        </w:rPr>
        <w:t xml:space="preserve"> Следовательно, психика пациентки находится под влиянием, так сказать, движения по восходящей, исходным пунктом которого является полная сил и энергии фикция: я подчиняюсь, то есть я слишком женственна, а желанной конечной целью является столь же сильная фикция: я должна вести себя так, </w:t>
      </w:r>
      <w:r>
        <w:rPr>
          <w:rFonts w:cs="Times New Roman" w:ascii="Times New Roman" w:hAnsi="Times New Roman"/>
          <w:i/>
          <w:iCs/>
          <w:sz w:val="24"/>
          <w:szCs w:val="24"/>
        </w:rPr>
        <w:t>как если бы</w:t>
      </w:r>
      <w:r>
        <w:rPr>
          <w:rFonts w:cs="Times New Roman" w:ascii="Times New Roman" w:hAnsi="Times New Roman"/>
          <w:sz w:val="24"/>
          <w:szCs w:val="24"/>
        </w:rPr>
        <w:t xml:space="preserve"> была мужчиной, то есть я должна принизить мужчину, потому что я слишком женственна и в противном случае потерплю поражение. В рамках этих двух фикций разыгрывается невроз, а все преувеличения и акцентирования сохраняются благодаря защитной тенденции.</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3 -</w:t>
      </w:r>
    </w:p>
    <w:p>
      <w:pPr>
        <w:pStyle w:val="Normal"/>
        <w:spacing w:before="280" w:after="280"/>
        <w:jc w:val="both"/>
        <w:rPr/>
      </w:pPr>
      <w:r>
        <w:rPr>
          <w:rFonts w:cs="Times New Roman" w:ascii="Times New Roman" w:hAnsi="Times New Roman"/>
          <w:sz w:val="24"/>
          <w:szCs w:val="24"/>
        </w:rPr>
        <w:t xml:space="preserve">Какие же жалобы были у пациентки? </w:t>
      </w:r>
      <w:r>
        <w:rPr>
          <w:rFonts w:cs="Times New Roman" w:ascii="Times New Roman" w:hAnsi="Times New Roman"/>
          <w:i/>
          <w:iCs/>
          <w:sz w:val="24"/>
          <w:szCs w:val="24"/>
        </w:rPr>
        <w:t>У нее было ощущение, что она производит на людей неприятное впечатление, что они недружелюбны по отношению к ней!</w:t>
      </w:r>
      <w:r>
        <w:rPr>
          <w:rFonts w:cs="Times New Roman" w:ascii="Times New Roman" w:hAnsi="Times New Roman"/>
          <w:sz w:val="24"/>
          <w:szCs w:val="24"/>
        </w:rPr>
        <w:t xml:space="preserve"> Эта навязчивая мысль неизбежно вытекает из психической ситуации пациентки, ведь помимо того, что эта мысль явно выражает женскую фикцию пациентки и действует как предостережение, она вместе с тем предоставляет поле для деятельности и мужской фикции: теперь пациентка может отбросить свою женскую роль и по мере возможности следовать по мужской линии жизни, может вести себя так, как если бы была мужчиной и как ведет себя, например, по отношению к матери. Ведь мать - это единственный человек, с которым с момента своего заболевания она постоянно соприкасается и над которым </w:t>
      </w:r>
      <w:r>
        <w:rPr>
          <w:rFonts w:cs="Times New Roman" w:ascii="Times New Roman" w:hAnsi="Times New Roman"/>
          <w:i/>
          <w:iCs/>
          <w:sz w:val="24"/>
          <w:szCs w:val="24"/>
        </w:rPr>
        <w:t>властвует</w:t>
      </w:r>
      <w:r>
        <w:rPr>
          <w:rFonts w:cs="Times New Roman" w:ascii="Times New Roman" w:hAnsi="Times New Roman"/>
          <w:sz w:val="24"/>
          <w:szCs w:val="24"/>
        </w:rPr>
        <w:t xml:space="preserve"> благодаря своему заболеванию, но мать еще и приводит ее в отчаяние. Свою собственную враждебность она с легкостью обнаруживает у других, ибо “несчастья боится тот, кто несчастен”. Следует обратить внимание на большой дефицит чувства общности.</w:t>
      </w:r>
    </w:p>
    <w:p>
      <w:pPr>
        <w:pStyle w:val="Normal"/>
        <w:spacing w:before="280" w:after="280"/>
        <w:jc w:val="both"/>
        <w:rPr/>
      </w:pPr>
      <w:r>
        <w:rPr>
          <w:rFonts w:cs="Times New Roman" w:ascii="Times New Roman" w:hAnsi="Times New Roman"/>
          <w:sz w:val="24"/>
          <w:szCs w:val="24"/>
        </w:rPr>
        <w:t xml:space="preserve">Вспомним также, что этой навязчивой мысли предшествовало еще одно болезненное явление: заикание в разговоре, а также чрезмерная робость перед другими людьми. Это и в самом деле было первым актом проявившегося невроза пациентки, выражением ее повышенной напряженности по отношению к другим людям. Похоже, что при разговоре ей в основном хотелось защищаться - чтобы не потерпеть поражение и благодаря родственной заиканию системе по-прежнему быть способной постоянно демонстрировать себе защитную функцию своей фиктивной слабости. А из-за нападок лиц мужского пола, врача, родственников она </w:t>
      </w:r>
      <w:r>
        <w:rPr>
          <w:rFonts w:cs="Times New Roman" w:ascii="Times New Roman" w:hAnsi="Times New Roman"/>
          <w:i/>
          <w:iCs/>
          <w:sz w:val="24"/>
          <w:szCs w:val="24"/>
        </w:rPr>
        <w:t>вынуждена защищаться еще сильнее,</w:t>
      </w:r>
      <w:r>
        <w:rPr>
          <w:rFonts w:cs="Times New Roman" w:ascii="Times New Roman" w:hAnsi="Times New Roman"/>
          <w:sz w:val="24"/>
          <w:szCs w:val="24"/>
        </w:rPr>
        <w:t xml:space="preserve"> защищаться с помощью мужского протеста - </w:t>
      </w:r>
      <w:r>
        <w:rPr>
          <w:rFonts w:cs="Times New Roman" w:ascii="Times New Roman" w:hAnsi="Times New Roman"/>
          <w:i/>
          <w:iCs/>
          <w:sz w:val="24"/>
          <w:szCs w:val="24"/>
        </w:rPr>
        <w:t>бороться или убегать.</w:t>
      </w:r>
      <w:r>
        <w:rPr>
          <w:rFonts w:cs="Times New Roman" w:ascii="Times New Roman" w:hAnsi="Times New Roman"/>
          <w:sz w:val="24"/>
          <w:szCs w:val="24"/>
        </w:rPr>
        <w:t xml:space="preserve"> Именно в таком состоянии она и явилась ко мне, как явствует из всего изложенного выше. Анализ заикания позволяет выявить такую же динамику. Заикание пациентки представляет собой попытку лишить других их превосходства с помощью своего рода пассивного сопротивления, его причиной является углубленное чувство неполноценности, его упорно преследуемой целью - выслеживание, контроль и осторожный шпионаж за действиями партнера, причем одновременно воз-</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4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никает мысль с помощью такой мазохистической позиции добиться подчиняющего влияния на других людей. Далее: “Чего бы я только не достиг, если бы у меня не было заикания!” Таким образом эти пациенты в конечном счете находят утешение и при этом обходят стороной свою собственную чувствительность.</w:t>
      </w:r>
    </w:p>
    <w:p>
      <w:pPr>
        <w:pStyle w:val="Normal"/>
        <w:spacing w:before="280" w:after="280"/>
        <w:jc w:val="both"/>
        <w:rPr/>
      </w:pPr>
      <w:r>
        <w:rPr>
          <w:rFonts w:cs="Times New Roman" w:ascii="Times New Roman" w:hAnsi="Times New Roman"/>
          <w:sz w:val="24"/>
          <w:szCs w:val="24"/>
        </w:rPr>
        <w:t>Мне известно, что некоторые читатели, знакомые с моими прежними работами, именно в этом пункте усмотрели большие сложности и задают вопрос, каким же это образом с помощью</w:t>
        <w:br/>
        <w:t xml:space="preserve">женских средств человек может прийти к мужскому протесту. Аналогия с </w:t>
      </w:r>
      <w:r>
        <w:rPr>
          <w:rFonts w:cs="Times New Roman" w:ascii="Times New Roman" w:hAnsi="Times New Roman"/>
          <w:i/>
          <w:iCs/>
          <w:sz w:val="24"/>
          <w:szCs w:val="24"/>
        </w:rPr>
        <w:t>пассивным</w:t>
      </w:r>
      <w:r>
        <w:rPr>
          <w:rFonts w:cs="Times New Roman" w:ascii="Times New Roman" w:hAnsi="Times New Roman"/>
          <w:sz w:val="24"/>
          <w:szCs w:val="24"/>
        </w:rPr>
        <w:t xml:space="preserve"> сопротивлением, возможно, тоже внесет разъяснение. При анализе такого образа действий часто обнаруживается, что “женские” и “мужские” линии практически совпадают по времени, создают компромисс, однако сохраняющаяся защитная тенденция придерживается своего движения вверх, не очень заметного для начинающего. Наиболее отчетливо это проявляется у типа Мессалины, когда поражение воспринимается как завоевание. Действительно ли так сложно это усвоить? </w:t>
      </w:r>
    </w:p>
    <w:p>
      <w:pPr>
        <w:pStyle w:val="Normal"/>
        <w:spacing w:before="280" w:after="280"/>
        <w:jc w:val="both"/>
        <w:rPr/>
      </w:pPr>
      <w:r>
        <w:rPr>
          <w:rFonts w:cs="Times New Roman" w:ascii="Times New Roman" w:hAnsi="Times New Roman"/>
          <w:sz w:val="24"/>
          <w:szCs w:val="24"/>
        </w:rPr>
        <w:t xml:space="preserve">Вернемся опять к нашей пациентке. Мы можем теперь классифицировать течение ее мыслей, касающихся меня. Ее острые замечания, субъективно ухудшившееся самочувствие являются такими же выпадами против меня, как и угроза оставить лечение; первые больше напоминают ее нынешнее болезненное явление, последнее - предыдущее. Известен нам также и повод к усилению ее мужского протеста - ее податливость при лечении. Теперь пациентка рассказывает, что ей снился сон, но она знает только, </w:t>
      </w:r>
      <w:r>
        <w:rPr>
          <w:rFonts w:cs="Times New Roman" w:ascii="Times New Roman" w:hAnsi="Times New Roman"/>
          <w:i/>
          <w:iCs/>
          <w:sz w:val="24"/>
          <w:szCs w:val="24"/>
        </w:rPr>
        <w:t>что проснулась от крик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одобные отрывки из сновидений вполне годятся для толкования. Это похоже на то, как если бы благодаря широкой бреши был получен доступ к психике, не позволяющий, однако, врачу видеть дальнейшие детали. На мой вопрос, как же она закричала, пациентка рассказывает о воспоминании из своего детства. Будучи ребенком, она жутко кричала, если кто-то из детей или взрослых хотел ее обидеть. Однажды она оказалась запертой в подвале, при этом ее напугали, что там есть крысы. Она сильно кричала и у врача-отоларинголога. Я указываю н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5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то, что подобная ситуация должна была быть и в сновидении, т. е. она кричала во сне под действием фикции, что нечто подобное должно произойти с ней в будущем.</w:t>
      </w:r>
    </w:p>
    <w:p>
      <w:pPr>
        <w:pStyle w:val="Normal"/>
        <w:spacing w:before="280" w:after="280"/>
        <w:jc w:val="both"/>
        <w:rPr/>
      </w:pPr>
      <w:r>
        <w:rPr>
          <w:rFonts w:cs="Times New Roman" w:ascii="Times New Roman" w:hAnsi="Times New Roman"/>
          <w:sz w:val="24"/>
          <w:szCs w:val="24"/>
        </w:rPr>
        <w:t xml:space="preserve">Любое сновидение лучше всего начинать переводить со вступления: “Допустим, что...”. Об этом я уже давно рассказывал в своих небольших работах и теперь могу сделать более обстоятельные сообщения. При этом можно подтвердить ценность определенной части </w:t>
      </w:r>
      <w:r>
        <w:rPr>
          <w:rFonts w:cs="Times New Roman" w:ascii="Times New Roman" w:hAnsi="Times New Roman"/>
          <w:i/>
          <w:iCs/>
          <w:sz w:val="24"/>
          <w:szCs w:val="24"/>
        </w:rPr>
        <w:t>фрейдовской</w:t>
      </w:r>
      <w:r>
        <w:rPr>
          <w:rFonts w:cs="Times New Roman" w:ascii="Times New Roman" w:hAnsi="Times New Roman"/>
          <w:sz w:val="24"/>
          <w:szCs w:val="24"/>
        </w:rPr>
        <w:t xml:space="preserve"> теории сновидений, а кое-что окажется второстепенным и ошибочным. Так, нельзя не подчеркнуть, что только работы Фрейда о содержании сновидения, о мыслях в сновидении и о значении предшествовавших событий дали возможность анализировать сновидения. Что же касается основной, по мнению Фрейда, функции сновидения - оживлять старые сексуальные желания из детского возраста и исполнять их в сновидении, то теперь, в настоящее время, от этой ведущей, ошибочной и не имеющей большого значения идеи следует отказаться. Она не была и не могла быть больше, чем вспомогательной величиной, которая, несмотря на свою внутреннюю противоречивость и несоответствие реальности, тем не менее мастерски справилась со своей задачей - подчинить сон упорядоченному мышлению. Сам по себе принцип исполнения желания был не более чем фикцией, и все же он удивительным образом оказался пригоден для того, чтобы в значительной мере продвинуться в понимании сновидения. То, что с точки зрения логики обозначение принципа исполнения желания вспомогательным приемом может показаться само собой разумеющимся, является еще одним ограничением такой абстракции, включая нереализованную часть желания, способную прерывать все душевные побуждения. Значит, надо только выяснить из отрывков мыслей лежащие за ними реальные или возможные побуждения, изменить при случае знак на противоположный, и данная идея будет фрагментом осуществленного желания. И тем не менее </w:t>
      </w:r>
      <w:r>
        <w:rPr>
          <w:rFonts w:cs="Times New Roman" w:ascii="Times New Roman" w:hAnsi="Times New Roman"/>
          <w:i/>
          <w:iCs/>
          <w:sz w:val="24"/>
          <w:szCs w:val="24"/>
        </w:rPr>
        <w:t>фрейдовские</w:t>
      </w:r>
      <w:r>
        <w:rPr>
          <w:rFonts w:cs="Times New Roman" w:ascii="Times New Roman" w:hAnsi="Times New Roman"/>
          <w:sz w:val="24"/>
          <w:szCs w:val="24"/>
        </w:rPr>
        <w:t xml:space="preserve"> формулы позволили нам, неврологам, упорядочить и проследить материал сновидений. С их помощью удалось осуществить “вычислительный” подход </w:t>
      </w:r>
      <w:r>
        <w:rPr>
          <w:rFonts w:cs="Times New Roman" w:ascii="Times New Roman" w:hAnsi="Times New Roman"/>
          <w:i/>
          <w:iCs/>
          <w:sz w:val="24"/>
          <w:szCs w:val="24"/>
        </w:rPr>
        <w:t>(Файхингер).</w:t>
      </w:r>
      <w:r>
        <w:rPr>
          <w:rFonts w:cs="Times New Roman" w:ascii="Times New Roman" w:hAnsi="Times New Roman"/>
          <w:sz w:val="24"/>
          <w:szCs w:val="24"/>
        </w:rPr>
        <w:t xml:space="preserve"> Возникшее вскоре противоречие, что акцент делался на старых переживаниях детства, которые “пробудились</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6 -</w:t>
      </w:r>
    </w:p>
    <w:p>
      <w:pPr>
        <w:pStyle w:val="Normal"/>
        <w:spacing w:before="280" w:after="280"/>
        <w:jc w:val="both"/>
        <w:rPr/>
      </w:pPr>
      <w:r>
        <w:rPr>
          <w:rFonts w:cs="Times New Roman" w:ascii="Times New Roman" w:hAnsi="Times New Roman"/>
          <w:sz w:val="24"/>
          <w:szCs w:val="24"/>
        </w:rPr>
        <w:t>и высосали всю кровь” в результате аналогичных констелляций в настоящем (</w:t>
      </w:r>
      <w:r>
        <w:rPr>
          <w:rFonts w:cs="Times New Roman" w:ascii="Times New Roman" w:hAnsi="Times New Roman"/>
          <w:i/>
          <w:iCs/>
          <w:sz w:val="24"/>
          <w:szCs w:val="24"/>
        </w:rPr>
        <w:t>тогда как новое противоречие благодаря прошлому опыту конечно же должно было бы разрешиться в сновидении,</w:t>
      </w:r>
      <w:r>
        <w:rPr>
          <w:rFonts w:cs="Times New Roman" w:ascii="Times New Roman" w:hAnsi="Times New Roman"/>
          <w:sz w:val="24"/>
          <w:szCs w:val="24"/>
        </w:rPr>
        <w:t xml:space="preserve"> как это доказала индивидуальная психология), выявило несостоятельность </w:t>
      </w:r>
      <w:r>
        <w:rPr>
          <w:rFonts w:cs="Times New Roman" w:ascii="Times New Roman" w:hAnsi="Times New Roman"/>
          <w:i/>
          <w:iCs/>
          <w:sz w:val="24"/>
          <w:szCs w:val="24"/>
        </w:rPr>
        <w:t>фрейдовской формулы</w:t>
      </w:r>
      <w:r>
        <w:rPr>
          <w:rFonts w:cs="Times New Roman" w:ascii="Times New Roman" w:hAnsi="Times New Roman"/>
          <w:sz w:val="24"/>
          <w:szCs w:val="24"/>
        </w:rPr>
        <w:t xml:space="preserve"> и вынудило этого исследователя к новым фикциям*. Наиболее близкой ему была мысль о фиксации детских инцестуозных отношений, которые, однако, ради этих целей должны были обобщиться и исказиться в форме грубой сексуальности. Последнее просто потому, что фикции сновидения нередко приходится иметь дело с сексуальными аналогиями, чтобы выразить другие отношения, существующие не только в детской, но и в гостиной.</w:t>
      </w:r>
    </w:p>
    <w:p>
      <w:pPr>
        <w:pStyle w:val="Normal"/>
        <w:spacing w:before="280" w:after="280"/>
        <w:jc w:val="both"/>
        <w:rPr/>
      </w:pPr>
      <w:r>
        <w:rPr>
          <w:rFonts w:cs="Times New Roman" w:ascii="Times New Roman" w:hAnsi="Times New Roman"/>
          <w:sz w:val="24"/>
          <w:szCs w:val="24"/>
        </w:rPr>
        <w:t xml:space="preserve">Кроме того, как только </w:t>
      </w:r>
      <w:r>
        <w:rPr>
          <w:rFonts w:cs="Times New Roman" w:ascii="Times New Roman" w:hAnsi="Times New Roman"/>
          <w:i/>
          <w:iCs/>
          <w:sz w:val="24"/>
          <w:szCs w:val="24"/>
        </w:rPr>
        <w:t>фрейдовская</w:t>
      </w:r>
      <w:r>
        <w:rPr>
          <w:rFonts w:cs="Times New Roman" w:ascii="Times New Roman" w:hAnsi="Times New Roman"/>
          <w:sz w:val="24"/>
          <w:szCs w:val="24"/>
        </w:rPr>
        <w:t xml:space="preserve"> формула сделала возможным “вычислительный подход”, именно благодаря этой формуле то, что в сновидении бросалось в глаза больше всего, оказалось затушеванным и варварским образом отодвинутым на задний план, - </w:t>
      </w:r>
      <w:r>
        <w:rPr>
          <w:rFonts w:cs="Times New Roman" w:ascii="Times New Roman" w:hAnsi="Times New Roman"/>
          <w:i/>
          <w:iCs/>
          <w:sz w:val="24"/>
          <w:szCs w:val="24"/>
        </w:rPr>
        <w:t>заботящееся, предусматривающее, защищающее, то, что создает и наполняет любое сновидение. Главная линия сновидения идет параллельно попытке защитить собственную ценность и личное превосходство.</w:t>
      </w:r>
      <w:r>
        <w:rPr>
          <w:rFonts w:cs="Times New Roman" w:ascii="Times New Roman" w:hAnsi="Times New Roman"/>
          <w:sz w:val="24"/>
          <w:szCs w:val="24"/>
        </w:rPr>
        <w:t xml:space="preserve"> Тем самым мы уже дали соответствующее нашим воззрениям определение основного характера работы сновидений: человек, видящий сон, стремится обрести мужские линии и сообразно своему жизненному стилю подобно невротику и художнику защищается от зарождающегося чувства своего поражения. Его оценки мужского и женского проистекают из детства, они имеют индивидуальные различия, по-разному обоснованы и в силу своей противоречивости создают основу для главной фикции невротика. Движение мыслей сновидящего и невротика завершается в аналогиях, символах и прочих фикциях, в основе которых лежит противопоставление верха и низа, что равнозначно противопоставлению мужского и женского, причем всегда выражена направленность к верху, к мужскому протесту, аналогичная повороту тела, возвышению спящего.</w:t>
      </w:r>
    </w:p>
    <w:p>
      <w:pPr>
        <w:pStyle w:val="Normal"/>
        <w:spacing w:before="280" w:after="280"/>
        <w:jc w:val="both"/>
        <w:rPr/>
      </w:pPr>
      <w:r>
        <w:rPr>
          <w:rFonts w:cs="Times New Roman" w:ascii="Times New Roman" w:hAnsi="Times New Roman"/>
          <w:sz w:val="24"/>
          <w:szCs w:val="24"/>
        </w:rPr>
        <w:t>Если мы применим теперь эти две категории, в соответствии с которыми должен направляться сон (</w:t>
      </w:r>
      <w:r>
        <w:rPr>
          <w:rFonts w:cs="Times New Roman" w:ascii="Times New Roman" w:hAnsi="Times New Roman"/>
          <w:i/>
          <w:iCs/>
          <w:sz w:val="24"/>
          <w:szCs w:val="24"/>
        </w:rPr>
        <w:t>ведущие образы,</w:t>
      </w:r>
      <w:r>
        <w:rPr>
          <w:rFonts w:cs="Times New Roman" w:ascii="Times New Roman" w:hAnsi="Times New Roman"/>
          <w:sz w:val="24"/>
          <w:szCs w:val="24"/>
        </w:rPr>
        <w:t xml:space="preserve"> как го-</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Недавно Фрейд отказался от своей точки зрения и выдвинул на передний план “влечение к смерти”.</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7 -</w:t>
      </w:r>
    </w:p>
    <w:p>
      <w:pPr>
        <w:pStyle w:val="Normal"/>
        <w:spacing w:before="280" w:after="280"/>
        <w:jc w:val="both"/>
        <w:rPr/>
      </w:pPr>
      <w:r>
        <w:rPr>
          <w:rFonts w:cs="Times New Roman" w:ascii="Times New Roman" w:hAnsi="Times New Roman"/>
          <w:sz w:val="24"/>
          <w:szCs w:val="24"/>
        </w:rPr>
        <w:t xml:space="preserve">ворит </w:t>
      </w:r>
      <w:r>
        <w:rPr>
          <w:rFonts w:cs="Times New Roman" w:ascii="Times New Roman" w:hAnsi="Times New Roman"/>
          <w:i/>
          <w:iCs/>
          <w:sz w:val="24"/>
          <w:szCs w:val="24"/>
        </w:rPr>
        <w:t>Клагес</w:t>
      </w:r>
      <w:r>
        <w:rPr>
          <w:rFonts w:cs="Times New Roman" w:ascii="Times New Roman" w:hAnsi="Times New Roman"/>
          <w:sz w:val="24"/>
          <w:szCs w:val="24"/>
        </w:rPr>
        <w:t xml:space="preserve"> в своих </w:t>
      </w:r>
      <w:r>
        <w:rPr>
          <w:rFonts w:cs="Times New Roman" w:ascii="Times New Roman" w:hAnsi="Times New Roman"/>
          <w:i/>
          <w:iCs/>
          <w:sz w:val="24"/>
          <w:szCs w:val="24"/>
        </w:rPr>
        <w:t>“Принципах характерологии”</w:t>
      </w:r>
      <w:r>
        <w:rPr>
          <w:rFonts w:cs="Times New Roman" w:ascii="Times New Roman" w:hAnsi="Times New Roman"/>
          <w:sz w:val="24"/>
          <w:szCs w:val="24"/>
        </w:rPr>
        <w:t xml:space="preserve"> [Лейпциг, 1910]), к этому крохотному фрагменту сновидения, к моторному выражению аффекта, которое становится понятным из рассуждений пациентки, то можем констатировать, во-первых, то, что пациентка опасается акта насилия, подобного тому, что испытала в детстве от одного мальчика, а совсем недавно во время лечения у врача-отоларинголога, во-вторых, то, что на это </w:t>
      </w:r>
      <w:r>
        <w:rPr>
          <w:rFonts w:cs="Times New Roman" w:ascii="Times New Roman" w:hAnsi="Times New Roman"/>
          <w:i/>
          <w:iCs/>
          <w:sz w:val="24"/>
          <w:szCs w:val="24"/>
        </w:rPr>
        <w:t>предвидение</w:t>
      </w:r>
      <w:r>
        <w:rPr>
          <w:rFonts w:cs="Times New Roman" w:ascii="Times New Roman" w:hAnsi="Times New Roman"/>
          <w:sz w:val="24"/>
          <w:szCs w:val="24"/>
        </w:rPr>
        <w:t xml:space="preserve"> она реагирует подобно тому, как в детстве реагировала на унижение. Кроме того, следует также отметить, что пациентка сообщает об одном намеке, который она услышала от меня. То есть в разговоре, рассказывая о различии типов психической реакции у мужчины и женщины, я упомянул, что среди мужчин и женщин, одетых в женскую одежду, женщин, как правило, можно легко узнать по тому, как они будут вести себя при появлении мыши. Женщины будут прижимать свою одежду руками к ногам. Это упоминание вновь возвращается в приведенном выше воспоминании о заточении в подвале и крысах. Таким образом, психическим содержанием крика, как моторного выражения аффекта, является следующее высказывание: “Меня запрут, меня захотят покорить, меня унизят (подвал!), потому что я девушка!” А дальше как бы в виде самообороны и с учетом отношения к женской роли еще одно психическое содержание - мужской голос, который говорит ей: “Кричи! И тебя услышат, тебя не будут притеснять и оставят в покое!”</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Если мы сопоставим оба этих мыслительных процесса, поддерживающих друг друга, с ее поведением по отношению ко мне, то обнаружим, что второй ход мысли воспроизведен абсолютно точно и явно связан со мной. Пациентка “кричит”, т. е. она враждебно ко мне относится, защищается от моего “превосходства” и заявляет, что хочет “быть свободной”, т. е. оставить лечение. Следовательно, первый ход мыслей - “Меня подавляют, меня принижают, меня держат под стражей” - должен быть представлен в забытой части сновидения. Когда я заявляю ей, что в сновидении должен был бы появиться я в качестве мужчины, который ее превосходит, это утверждение принимается без возражений. Пациентка продолжает сопротив-</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8 -</w:t>
      </w:r>
    </w:p>
    <w:p>
      <w:pPr>
        <w:pStyle w:val="Normal"/>
        <w:spacing w:before="280" w:after="280"/>
        <w:jc w:val="both"/>
        <w:rPr/>
      </w:pPr>
      <w:r>
        <w:rPr>
          <w:rFonts w:cs="Times New Roman" w:ascii="Times New Roman" w:hAnsi="Times New Roman"/>
          <w:sz w:val="24"/>
          <w:szCs w:val="24"/>
        </w:rPr>
        <w:t xml:space="preserve">ляться, а объяснение, что из-за чрезмерной предосторожности она сконструировала себе ненужный </w:t>
      </w:r>
      <w:r>
        <w:rPr>
          <w:rFonts w:cs="Times New Roman" w:ascii="Times New Roman" w:hAnsi="Times New Roman"/>
          <w:i/>
          <w:iCs/>
          <w:sz w:val="24"/>
          <w:szCs w:val="24"/>
        </w:rPr>
        <w:t>устрашающий образ,</w:t>
      </w:r>
      <w:r>
        <w:rPr>
          <w:rFonts w:cs="Times New Roman" w:ascii="Times New Roman" w:hAnsi="Times New Roman"/>
          <w:sz w:val="24"/>
          <w:szCs w:val="24"/>
        </w:rPr>
        <w:t xml:space="preserve"> в соответствии с которым она опасается, что окажется ниже меня и протестует против этого с помощью крика, оказало на нее лишь незначительное влияние.</w:t>
      </w:r>
    </w:p>
    <w:p>
      <w:pPr>
        <w:pStyle w:val="Normal"/>
        <w:spacing w:before="280" w:after="280"/>
        <w:jc w:val="both"/>
        <w:rPr/>
      </w:pPr>
      <w:r>
        <w:rPr>
          <w:rFonts w:cs="Times New Roman" w:ascii="Times New Roman" w:hAnsi="Times New Roman"/>
          <w:sz w:val="24"/>
          <w:szCs w:val="24"/>
        </w:rPr>
        <w:t xml:space="preserve">Ее ощущение женской роли, возможность испытывать потребность в любви тоже явно преувеличено в целях самозащиты, </w:t>
      </w:r>
      <w:r>
        <w:rPr>
          <w:rFonts w:cs="Times New Roman" w:ascii="Times New Roman" w:hAnsi="Times New Roman"/>
          <w:i/>
          <w:iCs/>
          <w:sz w:val="24"/>
          <w:szCs w:val="24"/>
        </w:rPr>
        <w:t>ее либидо, от которого она хочет защититься, соответственно искажено.</w:t>
      </w:r>
      <w:r>
        <w:rPr>
          <w:rFonts w:cs="Times New Roman" w:ascii="Times New Roman" w:hAnsi="Times New Roman"/>
          <w:sz w:val="24"/>
          <w:szCs w:val="24"/>
        </w:rPr>
        <w:t xml:space="preserve"> Пациентка ведет себя так, словно оказалась по сравнению со мной более слабой, и считает эту фикцию истиной, потому что благодаря этому, как ей кажется, защищаться проще всего. Теперь становится понятным, что означает ее стремление к инверсии. </w:t>
      </w:r>
      <w:r>
        <w:rPr>
          <w:rFonts w:cs="Times New Roman" w:ascii="Times New Roman" w:hAnsi="Times New Roman"/>
          <w:i/>
          <w:iCs/>
          <w:sz w:val="24"/>
          <w:szCs w:val="24"/>
        </w:rPr>
        <w:t>Пациентка хочет быть более сильной и опасается, как бы таким не оказался 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К сожалению, мне не удалось удержать пациентку у себя больше, чем на несколько дней, что также говорит о тяжести ее недуга, о ее неподступности и неспособности к чисто человеческим контактам. Год спустя я у шал, что за границей ее состояние ухудшилось.</w:t>
      </w:r>
    </w:p>
    <w:p>
      <w:pPr>
        <w:pStyle w:val="Normal"/>
        <w:numPr>
          <w:ilvl w:val="0"/>
          <w:numId w:val="0"/>
        </w:numPr>
        <w:spacing w:before="280" w:after="280"/>
        <w:jc w:val="both"/>
        <w:outlineLvl w:val="1"/>
        <w:rPr>
          <w:rFonts w:ascii="Times New Roman" w:hAnsi="Times New Roman" w:cs="Times New Roman"/>
          <w:b/>
          <w:b/>
          <w:bCs/>
          <w:sz w:val="24"/>
          <w:szCs w:val="24"/>
        </w:rPr>
      </w:pPr>
      <w:r>
        <w:rPr>
          <w:rFonts w:cs="Times New Roman" w:ascii="Times New Roman" w:hAnsi="Times New Roman"/>
          <w:b/>
          <w:bCs/>
          <w:sz w:val="24"/>
          <w:szCs w:val="24"/>
        </w:rPr>
        <w:t>5. Исходный пункт к “инверсии” в сновидении одной маниакально-депрессивной больной</w:t>
      </w:r>
    </w:p>
    <w:p>
      <w:pPr>
        <w:pStyle w:val="Normal"/>
        <w:spacing w:before="280" w:after="280"/>
        <w:jc w:val="both"/>
        <w:rPr/>
      </w:pPr>
      <w:r>
        <w:rPr>
          <w:rFonts w:cs="Times New Roman" w:ascii="Times New Roman" w:hAnsi="Times New Roman"/>
          <w:sz w:val="24"/>
          <w:szCs w:val="24"/>
        </w:rPr>
        <w:t xml:space="preserve">Пациентка с огромным честолюбием, желавшая одерживать победы только благодаря своей красоте, </w:t>
      </w:r>
      <w:r>
        <w:rPr>
          <w:rFonts w:cs="Times New Roman" w:ascii="Times New Roman" w:hAnsi="Times New Roman"/>
          <w:i/>
          <w:iCs/>
          <w:sz w:val="24"/>
          <w:szCs w:val="24"/>
        </w:rPr>
        <w:t>считавшая, что ей как красивой женщине ничего другого не нужно,</w:t>
      </w:r>
      <w:r>
        <w:rPr>
          <w:rFonts w:cs="Times New Roman" w:ascii="Times New Roman" w:hAnsi="Times New Roman"/>
          <w:sz w:val="24"/>
          <w:szCs w:val="24"/>
        </w:rPr>
        <w:t xml:space="preserve"> оказалась в фазе депрессии, испугавшись лишиться своей красоты. Когда это произошло, проявилось постоянное соперничество по отношению к другим женщинам. Однажды она заметила, что ее подруга, которая была моложе, вызвала к себе симпатию в обществе. Ночью ей приснилось:</w:t>
      </w:r>
    </w:p>
    <w:p>
      <w:pPr>
        <w:pStyle w:val="Normal"/>
        <w:spacing w:before="280" w:after="280"/>
        <w:ind w:left="1440"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Я и моя подруга сидим на лестнице, она вверху, я внизу. Я очень раздосадован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 досаде (депрессии) пациентки, равно как и в “положении внизу”, проявляется ее чувство неполноценности. Само собой</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59 -</w:t>
      </w:r>
    </w:p>
    <w:p>
      <w:pPr>
        <w:pStyle w:val="Normal"/>
        <w:spacing w:before="280" w:after="280"/>
        <w:jc w:val="both"/>
        <w:rPr/>
      </w:pPr>
      <w:r>
        <w:rPr>
          <w:rFonts w:cs="Times New Roman" w:ascii="Times New Roman" w:hAnsi="Times New Roman"/>
          <w:sz w:val="24"/>
          <w:szCs w:val="24"/>
        </w:rPr>
        <w:t xml:space="preserve">разумеется, аффективное расстройство, </w:t>
      </w:r>
      <w:r>
        <w:rPr>
          <w:rFonts w:cs="Times New Roman" w:ascii="Times New Roman" w:hAnsi="Times New Roman"/>
          <w:i/>
          <w:iCs/>
          <w:sz w:val="24"/>
          <w:szCs w:val="24"/>
        </w:rPr>
        <w:t>которое уже не перерабатывается в сновидении,</w:t>
      </w:r>
      <w:r>
        <w:rPr>
          <w:rFonts w:cs="Times New Roman" w:ascii="Times New Roman" w:hAnsi="Times New Roman"/>
          <w:sz w:val="24"/>
          <w:szCs w:val="24"/>
        </w:rPr>
        <w:t xml:space="preserve"> вынуждает к инверсии ситуации. В дальнейшем она по меньшей мере будет избегать общества, чтобы не допустить сравнения. Она увеличит “дистанцию к жизни”. Ее огорчение указывает еще на одно послабление - на обострение исчезавшей у нее депрессии. Против подруги же у нее возникнет затаенная обида, и она будет пытаться с помощью придирок, колкостей и причинения беспокойства “поставить лестницу на попа”.</w:t>
      </w:r>
    </w:p>
    <w:p>
      <w:pPr>
        <w:pStyle w:val="Normal"/>
        <w:spacing w:before="280" w:after="280"/>
        <w:jc w:val="center"/>
        <w:rPr>
          <w:rFonts w:ascii="Times New Roman" w:hAnsi="Times New Roman" w:cs="Times New Roman"/>
          <w:sz w:val="24"/>
          <w:szCs w:val="24"/>
        </w:rPr>
      </w:pPr>
      <w:r>
        <w:rPr>
          <w:rFonts w:cs="Times New Roman" w:ascii="Times New Roman" w:hAnsi="Times New Roman"/>
          <w:sz w:val="24"/>
          <w:szCs w:val="24"/>
        </w:rPr>
        <w:t>- 160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МЕЧАНИЕ. Номера страниц в данном тексте указаны так, как даны в книге. </w:t>
      </w:r>
    </w:p>
    <w:p>
      <w:pPr>
        <w:pStyle w:val="Normal"/>
        <w:spacing w:before="280" w:after="280"/>
        <w:jc w:val="both"/>
        <w:rPr/>
      </w:pPr>
      <w:r>
        <w:rPr>
          <w:rFonts w:cs="Times New Roman" w:ascii="Times New Roman" w:hAnsi="Times New Roman"/>
          <w:i/>
          <w:iCs/>
          <w:sz w:val="24"/>
          <w:szCs w:val="24"/>
        </w:rPr>
        <w:t>Текст печатается по изданию: Альфред АДЛЕР. Практика и теория индивидуальной психологии: Лекции по введению в психотерапию для врачей, психологов и учителей. М., Изд-во Института Психотерапии, 2002. 214 с.</w:t>
      </w:r>
      <w:r>
        <w:rPr>
          <w:rFonts w:cs="Times New Roman" w:ascii="Times New Roman" w:hAnsi="Times New Roman"/>
          <w:sz w:val="24"/>
          <w:szCs w:val="24"/>
        </w:rPr>
        <w:t xml:space="preserve">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Альфред Адл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3:39:00Z</dcterms:created>
  <dc:creator>Roman</dc:creator>
  <dc:description/>
  <cp:keywords/>
  <dc:language>en-US</dc:language>
  <cp:lastModifiedBy>Roman</cp:lastModifiedBy>
  <dcterms:modified xsi:type="dcterms:W3CDTF">2005-03-14T13:39:00Z</dcterms:modified>
  <cp:revision>2</cp:revision>
  <dc:subject/>
  <dc:title>ХЕЛЕН СИНГЕР КАПЛАН</dc:title>
</cp:coreProperties>
</file>