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Редактор-составитель А. М, Айламазьян</w:t>
      </w:r>
    </w:p>
    <w:p>
      <w:pPr>
        <w:pStyle w:val="Heading1"/>
        <w:rPr>
          <w:lang w:val="ru-RU"/>
        </w:rPr>
      </w:pPr>
      <w:r>
        <w:rPr>
          <w:lang w:val="ru-RU"/>
        </w:rPr>
        <w:t>МЕТОД БЕСЕДЫ В ПСИХОЛОГИИ</w:t>
      </w:r>
    </w:p>
    <w:p>
      <w:pPr>
        <w:pStyle w:val="Normal"/>
        <w:rPr>
          <w:lang w:val="ru-RU"/>
        </w:rPr>
      </w:pPr>
      <w:r>
        <w:rPr>
          <w:lang w:val="ru-RU"/>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Учебное пособие для студентов факультетов психоло</w:t>
        <w:softHyphen/>
        <w:t>гии высших учебных заведений по специаль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52100 и 020400 —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составитель А. М, Айламазьян</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1999</w:t>
      </w:r>
    </w:p>
    <w:p>
      <w:pPr>
        <w:pStyle w:val="Normal"/>
        <w:jc w:val="both"/>
        <w:rPr>
          <w:rFonts w:ascii="Times New Roman" w:hAnsi="Times New Roman" w:cs="Times New Roman"/>
          <w:sz w:val="24"/>
          <w:szCs w:val="24"/>
        </w:rPr>
      </w:pPr>
      <w:r>
        <w:rPr>
          <w:rFonts w:cs="Times New Roman" w:ascii="Times New Roman" w:hAnsi="Times New Roman"/>
          <w:sz w:val="24"/>
          <w:szCs w:val="24"/>
        </w:rPr>
        <w:t>УДК 159.9:371.71 ББК   88.8 Мет 54</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овано кафедрой общей психологии факультета психологии Московского государственного университета</w:t>
      </w:r>
    </w:p>
    <w:p>
      <w:pPr>
        <w:pStyle w:val="Normal"/>
        <w:jc w:val="both"/>
        <w:rPr/>
      </w:pPr>
      <w:r>
        <w:rPr>
          <w:rFonts w:cs="Times New Roman" w:ascii="Times New Roman" w:hAnsi="Times New Roman"/>
          <w:sz w:val="24"/>
          <w:szCs w:val="24"/>
        </w:rPr>
        <w:t xml:space="preserve">имени </w:t>
      </w:r>
      <w:r>
        <w:rPr>
          <w:rFonts w:cs="Times New Roman" w:ascii="Times New Roman" w:hAnsi="Times New Roman"/>
          <w:sz w:val="24"/>
          <w:szCs w:val="24"/>
          <w:lang w:val="en-US"/>
        </w:rPr>
        <w:t>ML</w:t>
      </w:r>
      <w:r>
        <w:rPr>
          <w:rFonts w:cs="Times New Roman" w:ascii="Times New Roman" w:hAnsi="Times New Roman"/>
          <w:sz w:val="24"/>
          <w:szCs w:val="24"/>
        </w:rPr>
        <w:t xml:space="preserve"> В. Ломоносова</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ы:</w:t>
      </w:r>
    </w:p>
    <w:p>
      <w:pPr>
        <w:pStyle w:val="Normal"/>
        <w:jc w:val="both"/>
        <w:rPr>
          <w:rFonts w:ascii="Times New Roman" w:hAnsi="Times New Roman" w:cs="Times New Roman"/>
          <w:sz w:val="24"/>
          <w:szCs w:val="24"/>
        </w:rPr>
      </w:pPr>
      <w:r>
        <w:rPr>
          <w:rFonts w:cs="Times New Roman" w:ascii="Times New Roman" w:hAnsi="Times New Roman"/>
          <w:sz w:val="24"/>
          <w:szCs w:val="24"/>
        </w:rPr>
        <w:t>Б.С. Братусь, доктор психологических наук, С.Н. Ениколопов, кандидат психологических наук</w:t>
      </w:r>
    </w:p>
    <w:p>
      <w:pPr>
        <w:pStyle w:val="Normal"/>
        <w:jc w:val="both"/>
        <w:rPr/>
      </w:pPr>
      <w:r>
        <w:rPr>
          <w:rFonts w:cs="Times New Roman" w:ascii="Times New Roman" w:hAnsi="Times New Roman"/>
          <w:sz w:val="24"/>
          <w:szCs w:val="24"/>
        </w:rPr>
        <w:t>Мет 54 Метод беседы в психологии: Учебное пособие для студентов факультетов психологии высших учебных за</w:t>
        <w:softHyphen/>
        <w:t>ведений по специальностям 52100 и 020400 — «Пси</w:t>
        <w:softHyphen/>
        <w:t>хология* / Редактор- составитель А. М. Айламазьян. — М.: Смысл, 1999. — 222 с.</w:t>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ом пособии рассматриваются методологические и тео</w:t>
        <w:softHyphen/>
        <w:t>ретические проблемы метода беседы в психологии&gt; приводятся варианты конкретных заданий для практического курса. Реализу</w:t>
        <w:softHyphen/>
        <w:t>ется подход к психологической беседе как совместной деятельнос</w:t>
        <w:softHyphen/>
        <w:t>ти, благодаря которой происходят прогрессивные трансформации личности. Психологическая беседа рассматривается как метод ис</w:t>
        <w:softHyphen/>
        <w:t>следования, метод диагностики и психологическ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пособие предназначено для студентов психологичес</w:t>
        <w:softHyphen/>
        <w:t>ких факультетов и отделений высших учебных заведений и пре</w:t>
        <w:softHyphen/>
        <w:t>подавателей»</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5-89357-046-4</w:t>
      </w:r>
    </w:p>
    <w:p>
      <w:pPr>
        <w:pStyle w:val="Normal"/>
        <w:jc w:val="both"/>
        <w:rPr>
          <w:rFonts w:ascii="Times New Roman" w:hAnsi="Times New Roman" w:cs="Times New Roman"/>
          <w:sz w:val="24"/>
          <w:szCs w:val="24"/>
        </w:rPr>
      </w:pPr>
      <w:r>
        <w:rPr>
          <w:rFonts w:cs="Times New Roman" w:ascii="Times New Roman" w:hAnsi="Times New Roman"/>
          <w:sz w:val="24"/>
          <w:szCs w:val="24"/>
        </w:rPr>
        <w:t>ББК    88,8</w:t>
      </w:r>
    </w:p>
    <w:p>
      <w:pPr>
        <w:pStyle w:val="Normal"/>
        <w:jc w:val="both"/>
        <w:rPr>
          <w:rFonts w:ascii="Times New Roman" w:hAnsi="Times New Roman" w:cs="Times New Roman"/>
          <w:sz w:val="24"/>
          <w:szCs w:val="24"/>
        </w:rPr>
      </w:pPr>
      <w:r>
        <w:rPr>
          <w:rFonts w:cs="Times New Roman" w:ascii="Times New Roman" w:hAnsi="Times New Roman"/>
          <w:sz w:val="24"/>
          <w:szCs w:val="24"/>
        </w:rPr>
        <w:t>© Издательство «Смысл*, оформление, 1999</w:t>
      </w:r>
    </w:p>
    <w:p>
      <w:pPr>
        <w:pStyle w:val="Normal"/>
        <w:jc w:val="both"/>
        <w:rPr>
          <w:rFonts w:ascii="Times New Roman" w:hAnsi="Times New Roman" w:cs="Times New Roman"/>
          <w:sz w:val="24"/>
          <w:szCs w:val="24"/>
        </w:rPr>
      </w:pPr>
      <w:r>
        <w:rPr>
          <w:rFonts w:cs="Times New Roman" w:ascii="Times New Roman" w:hAnsi="Times New Roman"/>
          <w:sz w:val="24"/>
          <w:szCs w:val="24"/>
        </w:rPr>
        <w:t>Факультет психологии МГУ им. М. В. Ломоносова, 1999</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коло десяти лет назад на факультете психологии Москов</w:t>
        <w:softHyphen/>
        <w:t>ского государственного университета имени М. В. Ломоносо</w:t>
        <w:softHyphen/>
        <w:t>ва был задуман курс под названием «Метод наблюдения и бе</w:t>
        <w:softHyphen/>
        <w:t>седы в психологии». Идея его состояла в том, что наряду с точными процедурами эксперимента и измерения важную роль в психологическом исследовании играют непосредствен</w:t>
        <w:softHyphen/>
        <w:t>ное наблюдение, подсознательная интерпретация поведения, установление эмоциональных связей, общение — словом, все то, что определяет и характеризует взаимоотношения двух субъектов сознания, двух личностей•</w:t>
      </w:r>
    </w:p>
    <w:p>
      <w:pPr>
        <w:pStyle w:val="Normal"/>
        <w:jc w:val="both"/>
        <w:rPr/>
      </w:pPr>
      <w:r>
        <w:rPr>
          <w:rFonts w:cs="Times New Roman" w:ascii="Times New Roman" w:hAnsi="Times New Roman"/>
          <w:sz w:val="24"/>
          <w:szCs w:val="24"/>
        </w:rPr>
        <w:t>По мере обдумывания этой темы создавался практикум, рождались приемы проведения занятий, возникало понима</w:t>
        <w:softHyphen/>
        <w:t xml:space="preserve">ние (часто ощущение) реальности, с которой нам хотелось иметь дело. Речь идет не о наблюдении и беседе в узком смысле слова как </w:t>
      </w:r>
      <w:r>
        <w:rPr>
          <w:rFonts w:cs="Times New Roman" w:ascii="Times New Roman" w:hAnsi="Times New Roman"/>
          <w:sz w:val="24"/>
          <w:szCs w:val="24"/>
          <w:lang w:val="en-US"/>
        </w:rPr>
        <w:t>one</w:t>
      </w:r>
      <w:r>
        <w:rPr>
          <w:rFonts w:cs="Times New Roman" w:ascii="Times New Roman" w:hAnsi="Times New Roman"/>
          <w:sz w:val="24"/>
          <w:szCs w:val="24"/>
        </w:rPr>
        <w:t xml:space="preserve"> рационализированных методах психологии, а о нашей способности видеть и понимать. Эта способность отно</w:t>
        <w:softHyphen/>
        <w:t>сится к целостным свойствам сознания человека, связана с его личностью, а не является частным периферийным навы</w:t>
        <w:softHyphen/>
        <w:t>ком. Исходя из этого, мы обратились к проблеме личности психолога, к проблеме психологического профессионально</w:t>
        <w:softHyphen/>
        <w:t>го сознания и необходимых изменений в нем. По существу мы сталкиваемся на практике с проблемой сознания — ведь в момент видения, контакта, помощи человек и демонстри</w:t>
        <w:softHyphen/>
        <w:t>рует акт сознания, акт прояснения, просветления, духовной ясности и трезвости* В противном случае происходит явле-</w:t>
      </w:r>
    </w:p>
    <w:p>
      <w:pPr>
        <w:pStyle w:val="Normal"/>
        <w:jc w:val="both"/>
        <w:rPr>
          <w:rFonts w:ascii="Times New Roman" w:hAnsi="Times New Roman" w:cs="Times New Roman"/>
          <w:sz w:val="24"/>
          <w:szCs w:val="24"/>
        </w:rPr>
      </w:pPr>
      <w:r>
        <w:rPr>
          <w:rFonts w:cs="Times New Roman" w:ascii="Times New Roman" w:hAnsi="Times New Roman"/>
          <w:sz w:val="24"/>
          <w:szCs w:val="24"/>
        </w:rPr>
        <w:t>ние иного порядка — замутнения, связанности, зависимости, подчинения, несвободы, замкнутости, вмененност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Помочь ощутить эту реальность, по крайней мере, сделать так, чтобы студенты задумались над этой проблемой — такую задачу мы поставили перед создаваемым курсом.</w:t>
      </w:r>
    </w:p>
    <w:p>
      <w:pPr>
        <w:pStyle w:val="Normal"/>
        <w:jc w:val="both"/>
        <w:rPr>
          <w:rFonts w:ascii="Times New Roman" w:hAnsi="Times New Roman" w:cs="Times New Roman"/>
          <w:sz w:val="24"/>
          <w:szCs w:val="24"/>
        </w:rPr>
      </w:pPr>
      <w:r>
        <w:rPr>
          <w:rFonts w:cs="Times New Roman" w:ascii="Times New Roman" w:hAnsi="Times New Roman"/>
          <w:sz w:val="24"/>
          <w:szCs w:val="24"/>
        </w:rPr>
        <w:t>Надо признать, что к сознанию как живому феномену пси-хология часто не обращена. А изучаемые и выделяемые ею психические деятельности человека, например, такие, как рефлексия, могут формироваться изолированно, не преобра</w:t>
        <w:softHyphen/>
        <w:t>зуя человеческую сущность, не касаясь его личности. С прак</w:t>
        <w:softHyphen/>
        <w:t>тической точки зрения это означает, что, занимаясь психоло</w:t>
        <w:softHyphen/>
        <w:t>гическим образованием, в основном смещают внимание чело</w:t>
        <w:softHyphen/>
        <w:t>века с объекта (что является нормальным состоянием созна</w:t>
        <w:softHyphen/>
        <w:t>ния) на субъект, на процесс, который субъект осуществляет. При этом изменяется психическое состояние человека, изме</w:t>
        <w:softHyphen/>
        <w:t>няется его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цели остаются нечеткими, то вместо углубленного видения себя, вместо хода к внутреннему созерцанию полу</w:t>
        <w:softHyphen/>
        <w:t>чается, казалось бы, парадоксальная утрата Я, расщепленность сознания. Остается и такой серьезный вопрос: какой опыт должны получать студенты в их возрасте и как с этим связа</w:t>
        <w:softHyphen/>
        <w:t>но наше психологическое обучение? Неготовность студентов к пониманию ряда психологических вопросов носит естествен</w:t>
        <w:softHyphen/>
        <w:t>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и приемы проведения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проводить занятия, имея в виду поставлен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важных принципов действующей программы состо</w:t>
        <w:softHyphen/>
        <w:t>ит в том, что, удерживая постоянной цель, мы все время меня</w:t>
        <w:softHyphen/>
        <w:t>ем конкретные приемы и материал, на котором работаем* В качестве материала используются видеофильмы и аудиозапи</w:t>
        <w:softHyphen/>
        <w:t>си консультационной и групповой психологической работы самых разных направлений: это могут быть телевизионные интервью и встречи, фильмы о помощи людям, документаль</w:t>
        <w:softHyphen/>
        <w:t>ный материал — хроника событий, художественные фильмы.</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некоторые принципы проведения занятий с просмотром художественного фильма. Просмотр кинофиль</w:t>
        <w:softHyphen/>
        <w:t>ма дает богатый материал для наблюдения, при этом на заня</w:t>
        <w:softHyphen/>
        <w:t>тиях анализируется и организуется сам процесс восприятия фильма. Следующий принцип — использовать кинофильм по его прямому назначению (художественное воздействие на зри</w:t>
        <w:softHyphen/>
        <w:t>теля), а не для узких уцелей» психологического практикума; иначе говоря, дать фильму целостно воздействовать на чело</w:t>
        <w:softHyphen/>
        <w:t>века- Не ставится таких задач наблюдения, которые бы «уби</w:t>
        <w:softHyphen/>
        <w:t>вали &amp; художественное и эмоциональное воздействие кино</w:t>
        <w:softHyphen/>
        <w:t>фильма. Наоборот, можно организовать процесс наблюдения так, что восприимчивость только усилится, и, не теряя цело</w:t>
        <w:softHyphen/>
        <w:t>стности, восприятие сделается более осмысленным. Как это сделать? Опишем некоторые из используемых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нашу работу организует такой вопрос: как фильм трансформирует сознание, как обучает активному восприятию?</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во время дискуссии предложите, например, вспом</w:t>
        <w:softHyphen/>
        <w:t>нить последовательность кадров в определенном эпизоде, а потом специально просмотрите этот фрагмент фильма. Обна</w:t>
        <w:softHyphen/>
        <w:t>ружатся интересные «ошибки*: тут и перестановки местами последовательности, и пропуски, и абсолютно «личные* вос</w:t>
        <w:softHyphen/>
        <w:t>поминания, и фрагменты из другого куска картины. В такой ситуации можно показать, что это не ошибки в буквальном смысле слова: так фильм подключает наше сознание к его восприятию. Далее можно продемонстрировать, что некото</w:t>
        <w:softHyphen/>
        <w:t>рые эпизоды практически невозможно отследить, мы стабиль</w:t>
        <w:softHyphen/>
        <w:t>но отвлекаемся — это специально затрудненные эпизоды, ак</w:t>
        <w:softHyphen/>
        <w:t>тивизирующие наше восприятие, В кинофильме могут исполь</w:t>
        <w:softHyphen/>
        <w:t>зоваться такие приемы, как временные затяжки, монотонность изображения, нарушение физических законов пространства и времени, большое количество деталей и фигур в кадре, не</w:t>
        <w:softHyphen/>
        <w:t>четкость изображений, привлечение внимания музыкой, дру</w:t>
        <w:softHyphen/>
        <w:t>гими фигурами, изменением ракурса, укрупнением плана {часть фигуры становится фигурой) и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й канал воздействия на восприятие — это движения, которые совершает наше сознание. Например, попробуйте осознать, как вы «двигались» во время восприятия фильма?</w:t>
      </w:r>
    </w:p>
    <w:p>
      <w:pPr>
        <w:pStyle w:val="Normal"/>
        <w:jc w:val="both"/>
        <w:rPr>
          <w:rFonts w:ascii="Times New Roman" w:hAnsi="Times New Roman" w:cs="Times New Roman"/>
          <w:sz w:val="24"/>
          <w:szCs w:val="24"/>
        </w:rPr>
      </w:pPr>
      <w:r>
        <w:rPr>
          <w:rFonts w:cs="Times New Roman" w:ascii="Times New Roman" w:hAnsi="Times New Roman"/>
          <w:sz w:val="24"/>
          <w:szCs w:val="24"/>
        </w:rPr>
        <w:t>Камера дает общий план, начиная с крупного — вы двигае</w:t>
        <w:softHyphen/>
        <w:t>тесь назад, или укрупнение сверху — вы взлетаете и т. д. Эффекты и характер переживаний, вызванных фильмом, в значительной степени оказываются результатом именно этой, часто подсознательно действующей, информации и восприя</w:t>
        <w:softHyphen/>
        <w:t>тий. Еще раз отметим, что в ходе такого обсуждения осозна</w:t>
        <w:softHyphen/>
        <w:t>ются реальные слагаемые восприятия фильма, а не проводится описание поведения героев в психологических терминах. На</w:t>
        <w:softHyphen/>
        <w:t>стройка на такое более обостренное восприятие открывает в человеке «врата» в глубины его сознания,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задание практикума основано на включении в си</w:t>
        <w:softHyphen/>
        <w:t>туацию психологического консультирования• Наблюдая ви</w:t>
        <w:softHyphen/>
        <w:t>деозапись психологической консультации, студентам предла</w:t>
        <w:softHyphen/>
        <w:t>гается высказать свои версии понимания проблем клиента, дать его психологический портрет.</w:t>
      </w:r>
    </w:p>
    <w:p>
      <w:pPr>
        <w:pStyle w:val="Normal"/>
        <w:jc w:val="both"/>
        <w:rPr/>
      </w:pPr>
      <w:r>
        <w:rPr>
          <w:rFonts w:cs="Times New Roman" w:ascii="Times New Roman" w:hAnsi="Times New Roman"/>
          <w:sz w:val="24"/>
          <w:szCs w:val="24"/>
        </w:rPr>
        <w:t>Версии получаются разные, иногда диаметрально проти</w:t>
        <w:softHyphen/>
        <w:t>воположные, В них отчетливо просматриваются личная * пре</w:t>
        <w:softHyphen/>
        <w:t>дубежденность &amp;, ожидания и наложение собственного опы</w:t>
        <w:softHyphen/>
        <w:t>та- С другой стороны, изложение проблемы часто замещает</w:t>
        <w:softHyphen/>
        <w:t>ся оцениванием ситуации, припечатыванием ярлыков — «плохая мать*, «хорошая мать*, «садист», «нервный ребе</w:t>
        <w:softHyphen/>
        <w:t>нок» и т- д* Такие ярлыки не дают видеть ситуацию и сидя</w:t>
        <w:softHyphen/>
        <w:t>щего перед вами человека, они не дают воспринимать и ваши собственные чувства в ситуации. Каждый раз хочется крик</w:t>
        <w:softHyphen/>
        <w:t>нуть: «Да перед вами живой человек, не осуждайте, а по</w:t>
        <w:softHyphen/>
        <w:t>верьте ему и протяните руку помощи!», Но человека в кли</w:t>
        <w:softHyphen/>
        <w:t>енте надо разглядеть* Опишем один из возможных ходов для решения этой задачи — приблизить восприятие к реально</w:t>
        <w:softHyphen/>
        <w:t>му человеку. Студентов</w:t>
      </w:r>
      <w:r>
        <w:rPr>
          <w:rFonts w:cs="Times New Roman" w:ascii="Times New Roman" w:hAnsi="Times New Roman"/>
          <w:sz w:val="24"/>
          <w:szCs w:val="24"/>
          <w:lang w:val="en-US"/>
        </w:rPr>
        <w:t>f</w:t>
      </w:r>
      <w:r>
        <w:rPr>
          <w:rFonts w:cs="Times New Roman" w:ascii="Times New Roman" w:hAnsi="Times New Roman"/>
          <w:sz w:val="24"/>
          <w:szCs w:val="24"/>
        </w:rPr>
        <w:t xml:space="preserve"> к примеру, можно спросить: «Вы говорите, что перед вами плохая мать, которая не любит сво</w:t>
        <w:softHyphen/>
        <w:t>их детей и думает о том, чтобы где-нибудь повеселиться в компании. На каких фактах основано ваше утверждение?*-— Ответ: «Но это понятно*, — Вопрос: «Откуда это понят</w:t>
        <w:softHyphen/>
        <w:t>но?» — Ответ: «Она сама об этом говорила». — Вопрос: «Что конкретно она говорила?». Тут начинаются воспоминания. Наконец, удается вспомнить, что она сказала такую фразу: «.„ материнские чувства во мне проснулись не сразу.»», по-</w:t>
      </w:r>
    </w:p>
    <w:p>
      <w:pPr>
        <w:pStyle w:val="Normal"/>
        <w:jc w:val="both"/>
        <w:rPr>
          <w:rFonts w:ascii="Times New Roman" w:hAnsi="Times New Roman" w:cs="Times New Roman"/>
          <w:sz w:val="24"/>
          <w:szCs w:val="24"/>
        </w:rPr>
      </w:pPr>
      <w:r>
        <w:rPr>
          <w:rFonts w:cs="Times New Roman" w:ascii="Times New Roman" w:hAnsi="Times New Roman"/>
          <w:sz w:val="24"/>
          <w:szCs w:val="24"/>
        </w:rPr>
        <w:t>том «... хотелось пойти в кино, пообщаться с друзьями, я при</w:t>
        <w:softHyphen/>
        <w:t>выкла бывать в компании с друзьями..*». — Вопрос: «Так значит факт, реальный факт состоит в том, что это она сама говорила. Мы ведь не знаем, как дело было на самом деле. Мы знаем только одно. К нам приходит человек и говорит нам об этом. А теперь посмотрим, как она говорит об этом», И дальше такой вопрос: «А что она хочет нам сказать этой фразой? Давайте наблюдать теперь за реальным поведением клиента и психотерапевта, и это будут наши факты*. Даль</w:t>
        <w:softHyphen/>
        <w:t>ше оказывается &gt; что реальных фактов было множество, по мере тренировки появляются все более интересные наблю</w:t>
        <w:softHyphen/>
        <w:t>дения, теперь можно заниматься сравнением и сопоставле</w:t>
        <w:softHyphen/>
        <w:t>нием фактов* Только из такой работы и начинает рождаться целостное видение ситуации, основанное на реальности. Мож</w:t>
        <w:softHyphen/>
        <w:t>но повторно медленно просматривать видеозапись консуль</w:t>
        <w:softHyphen/>
        <w:t>тации , останавливаясь в нужных местах и обсуждая, что же мы смогли увидеть. Хочется специально отметить: вопреки традиционным опасениям, что разбором и анализом процес</w:t>
        <w:softHyphen/>
        <w:t>са восприятия препарируется ситуация и человек, наш опыт, наоборот, показывает, что такое усиленное восприятие при</w:t>
        <w:softHyphen/>
        <w:t>ближает к реальному целостному человеку и его реальным проблемам.</w:t>
      </w:r>
    </w:p>
    <w:p>
      <w:pPr>
        <w:pStyle w:val="Normal"/>
        <w:jc w:val="both"/>
        <w:rPr>
          <w:rFonts w:ascii="Times New Roman" w:hAnsi="Times New Roman" w:cs="Times New Roman"/>
          <w:sz w:val="24"/>
          <w:szCs w:val="24"/>
        </w:rPr>
      </w:pPr>
      <w:r>
        <w:rPr>
          <w:rFonts w:cs="Times New Roman" w:ascii="Times New Roman" w:hAnsi="Times New Roman"/>
          <w:sz w:val="24"/>
          <w:szCs w:val="24"/>
        </w:rPr>
        <w:t>Проделанная работа и полученный опыт позволяют перей</w:t>
        <w:softHyphen/>
        <w:t>ти к рассмотрению центрального явления в процессе обще</w:t>
        <w:softHyphen/>
        <w:t>ния — установлению контакта между уча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на материале видеозаписи проводится наблюдение за взаимодействием участников консультативной беседы: так, в какой-то момент изменяется голос, оживают интонации, изменяется поза, участники беседы оказываются повернуты</w:t>
        <w:softHyphen/>
        <w:t>ми друг к другу, они вовлечены в общий процесс и составля</w:t>
        <w:softHyphen/>
        <w:t>ют един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студентам предлагается «пережить* собственный опыт проведения беседы. Беседы проводятся в аудитории с последующим обсуждением и вне аудитории как домашнее задание (с записью на магнитофон),</w:t>
      </w:r>
    </w:p>
    <w:p>
      <w:pPr>
        <w:pStyle w:val="Normal"/>
        <w:jc w:val="both"/>
        <w:rPr>
          <w:rFonts w:ascii="Times New Roman" w:hAnsi="Times New Roman" w:cs="Times New Roman"/>
          <w:sz w:val="24"/>
          <w:szCs w:val="24"/>
        </w:rPr>
      </w:pPr>
      <w:r>
        <w:rPr>
          <w:rFonts w:cs="Times New Roman" w:ascii="Times New Roman" w:hAnsi="Times New Roman"/>
          <w:sz w:val="24"/>
          <w:szCs w:val="24"/>
        </w:rPr>
        <w:t>Опыт беседы, как правило, является проблемным: участ</w:t>
        <w:softHyphen/>
        <w:t>ники, сталкиваясь с реальной ситуацией и пробуя в ней дей-</w:t>
      </w:r>
    </w:p>
    <w:p>
      <w:pPr>
        <w:pStyle w:val="Normal"/>
        <w:jc w:val="both"/>
        <w:rPr>
          <w:rFonts w:ascii="Times New Roman" w:hAnsi="Times New Roman" w:cs="Times New Roman"/>
          <w:sz w:val="24"/>
          <w:szCs w:val="24"/>
        </w:rPr>
      </w:pPr>
      <w:r>
        <w:rPr>
          <w:rFonts w:cs="Times New Roman" w:ascii="Times New Roman" w:hAnsi="Times New Roman"/>
          <w:sz w:val="24"/>
          <w:szCs w:val="24"/>
        </w:rPr>
        <w:t>8            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твовать, убеждаются, что обычные тактики поведения ока</w:t>
        <w:softHyphen/>
        <w:t>зываются неэффективными, не помогающими установить контакт.</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ы. Возможны лобовые тактики действия: «Ты что, ничего не понимаешь?*; «Ты что, не хочешь?»,' «Ты что не делаешь?*; «Давай, делай так и все будет нормально»; «Перестань психовать по пустому поводу и все будет хорошо»; «Возьми и исправь» ит.п.</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типичное заблуждение — уговаривание: «Ну поче</w:t>
        <w:softHyphen/>
        <w:t>му ты не хочешь так поступить»; «Ну надо постараться и все получится». Или несколько отстраненно рассказывается о том, в чем состоит действительная проблема «клиента»» какой у него комплекс и т. п«</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можно попросить обратить внимание на то, например, кто больше говорит: «клиент* или «психо</w:t>
        <w:softHyphen/>
        <w:t>лог* • Часто оказывается^ что «психолог» говорит больше «клиента». Это поражает «психолога» — ведь, по его сло</w:t>
        <w:softHyphen/>
        <w:t>вам, он так не уверен в себе, не знает, что делать, волнует</w:t>
        <w:softHyphen/>
        <w:t>ся, а, оказывается, слова не давал сказать другому. Самое время выяснить: почему он так волнуется, что действитель</w:t>
        <w:softHyphen/>
        <w:t>но беспокоит его? Нетрудно показать, что его поведение выз</w:t>
        <w:softHyphen/>
        <w:t>вано желанием получить результат, а это значит, что со</w:t>
        <w:softHyphen/>
        <w:t>знание занято мыслями о том, получится или не получит</w:t>
        <w:softHyphen/>
        <w:t>ся, сумею я или не сумею, и страхом не суметь, и т. п. В такой ситуации другому просто нет места, его не разгля</w:t>
        <w:softHyphen/>
        <w:t>деть и не расслыша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фундаментальная философская проблема взаимоотноше</w:t>
        <w:softHyphen/>
        <w:t>ний Я — Другой становится реалией собственного сознания: увидеть себя со стороны, понять, что Я — это не то, что я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думаю, а нечто другое, Другой, принять это другое, Другого.</w:t>
      </w:r>
    </w:p>
    <w:p>
      <w:pPr>
        <w:pStyle w:val="Normal"/>
        <w:jc w:val="both"/>
        <w:rPr/>
      </w:pPr>
      <w:r>
        <w:rPr>
          <w:rFonts w:cs="Times New Roman" w:ascii="Times New Roman" w:hAnsi="Times New Roman"/>
          <w:sz w:val="24"/>
          <w:szCs w:val="24"/>
        </w:rPr>
        <w:t>Наша работа над созданием курса сопровождалась обсуж</w:t>
        <w:softHyphen/>
        <w:t>дениями, обменом опытом, обучением преподавателей прак</w:t>
        <w:softHyphen/>
        <w:t>тикума, написанием текстов. Некоторые из них мы включи</w:t>
        <w:softHyphen/>
        <w:t>ли в данное учебное пособие практически в неизменном виде (что отражает и время</w:t>
      </w:r>
      <w:r>
        <w:rPr>
          <w:rFonts w:cs="Times New Roman" w:ascii="Times New Roman" w:hAnsi="Times New Roman"/>
          <w:sz w:val="24"/>
          <w:szCs w:val="24"/>
          <w:lang w:val="en-US"/>
        </w:rPr>
        <w:t>t</w:t>
      </w:r>
      <w:r>
        <w:rPr>
          <w:rFonts w:cs="Times New Roman" w:ascii="Times New Roman" w:hAnsi="Times New Roman"/>
          <w:sz w:val="24"/>
          <w:szCs w:val="24"/>
        </w:rPr>
        <w:t xml:space="preserve"> в которое они писались, и задачи ос</w:t>
        <w:softHyphen/>
        <w:t>мысления проблемы метода беседы в психологии, которые перед нами вставали). В них не дается алгоритма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о организации практикума, но содержится подход, отноше</w:t>
        <w:softHyphen/>
        <w:t>ние к проблеме. Разные ракурсы рассмотрения пересекающих</w:t>
        <w:softHyphen/>
        <w:t>ся тем и вопросов, связанных то с исследованием самого ме</w:t>
        <w:softHyphen/>
        <w:t>тода беседы в психологии, то с задачей его использования б психологической диагностике и практике, создают необходи</w:t>
        <w:softHyphen/>
        <w:t>мый контекст восприятия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ей идеей пособия является представление о связи лич</w:t>
        <w:softHyphen/>
        <w:t>ности психолога и его профессиональной деятельности, необхо</w:t>
        <w:softHyphen/>
        <w:t>димости самопознания в его профессиональном стано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глава (автор — А.М.Айламазьян) учебного пособия посвящена методологическим вопросам метода беседы, про</w:t>
        <w:softHyphen/>
        <w:t>блеме психологического общения. В ней дается анализ созна</w:t>
        <w:softHyphen/>
        <w:t>ния человека в ситуации психологического общения, цент</w:t>
        <w:softHyphen/>
        <w:t>ральное место отводится процессу установления контакта в ходе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главе (автор — Н.И.Евсикова) обсуждаются бо</w:t>
        <w:softHyphen/>
        <w:t>лее специальные вопросы техники проведения беседы в ис</w:t>
        <w:softHyphen/>
        <w:t>следовании личности: как строится исследовательская психо* логическая беседа, как ее структура зависит от целей иссле</w:t>
        <w:softHyphen/>
        <w:t>дования, какие используются вопросы в зависимости от за</w:t>
        <w:softHyphen/>
        <w:t>дач исследования, как интерпретируются ответы испытуемых* Об исследовании можно говорить тогда, когда выделяются воп</w:t>
        <w:softHyphen/>
        <w:t>росы для исследования — собственно проблема или предмет исследования, составляется программа беседы и формулиру</w:t>
        <w:softHyphen/>
        <w:t>ются конкретные вопросы для испытуемого, далее предпола</w:t>
        <w:softHyphen/>
        <w:t>гаются специальные процедуры интерпретации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глава (автор — Н.И,Евсикова) представляет со</w:t>
        <w:softHyphen/>
        <w:t>бой описание практического задания, которое можно про</w:t>
        <w:softHyphen/>
        <w:t>вести со студентами в практикуме, дав им опыт самостоя</w:t>
        <w:softHyphen/>
        <w:t>тельного проведения беседы. Студенты овладевают беседой, которая строится «вокруг» использования конкретной ме</w:t>
        <w:softHyphen/>
        <w:t>тодики при исследовании личности испытуемого. Это дос</w:t>
        <w:softHyphen/>
        <w:t>таточно доступная форма беседы для начинающих, в кото</w:t>
        <w:softHyphen/>
        <w:t>рой студенты учатся формулировать вопросы и устанавли</w:t>
        <w:softHyphen/>
        <w:t>вать контакт с испытуемым* Одновременно проведенные сту</w:t>
        <w:softHyphen/>
        <w:t>дентами беседы, записанные на магнитофон, могут служить материалом для обсуждения, выявления ошибок, для изу-</w:t>
      </w:r>
    </w:p>
    <w:p>
      <w:pPr>
        <w:pStyle w:val="Normal"/>
        <w:jc w:val="both"/>
        <w:rPr>
          <w:rFonts w:ascii="Times New Roman" w:hAnsi="Times New Roman" w:cs="Times New Roman"/>
          <w:sz w:val="24"/>
          <w:szCs w:val="24"/>
        </w:rPr>
      </w:pPr>
      <w:r>
        <w:rPr>
          <w:rFonts w:cs="Times New Roman" w:ascii="Times New Roman" w:hAnsi="Times New Roman"/>
          <w:sz w:val="24"/>
          <w:szCs w:val="24"/>
        </w:rPr>
        <w:t>10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чения влияния вопросов и поведения экспериментатора на его взаимодействие с испытуемым, на состояние испытуе</w:t>
        <w:softHyphen/>
        <w:t>мого.</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глава пособия представляет собой уникальный материал для преподавателей и студентов-психологов — выс</w:t>
        <w:softHyphen/>
        <w:t>тупление Б* В, Зейгарник на факультете психологии по просьбе Б. С. Братуся и сотрудников практикума. Когда воз</w:t>
        <w:softHyphen/>
        <w:t>никла идея обучать студентов ведению беседы и наблюдению, мы попросили Блюму Вульфовну поделиться своими мысля</w:t>
        <w:softHyphen/>
        <w:t>ми о том, какова роль беседы в патопсихологическом иссле</w:t>
        <w:softHyphen/>
        <w:t>довании и как овладеть ее техникой. Текст выступления при</w:t>
        <w:softHyphen/>
        <w:t>веден с незначительными сокращ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е главы учебного пособия знакомят с психоло</w:t>
        <w:softHyphen/>
        <w:t>гической беседой в практике консультирования и психотера</w:t>
        <w:softHyphen/>
        <w:t>пии. Так, в пятой главе (автор — А.В.Корнеев) описано зада</w:t>
        <w:softHyphen/>
        <w:t>ние, в котором студенты «подключаются» к беседе, проводи</w:t>
        <w:softHyphen/>
        <w:t>мой в традиции индирективной личностно-центрированной психотерапии. Активное наблюдение за процессом беседы и состоянием клиента создает условия для получения студен</w:t>
        <w:softHyphen/>
        <w:t>тами нового опыта и развития у них установки на понима</w:t>
        <w:softHyphen/>
        <w:t>ние. Необходимый для выполнения данного практического задания теоретический материал — главы из книги К. Р, Род</w:t>
        <w:softHyphen/>
        <w:t>жерса — содержится в Приложении 1 и Приложении 2.</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яя, шестая, глава (автор — А.В.Скворцов) посвя</w:t>
        <w:softHyphen/>
        <w:t>щена беседе в практике краткосрочной психологической по</w:t>
        <w:softHyphen/>
        <w:t>мощи (на «Телефоне Доверия*). Данный материал вводит сту</w:t>
        <w:softHyphen/>
        <w:t>дентов в «кухню» психолога-консультанта, помогает увидеть его работу и проблемы «изнутри*, В главе рассматривается вопрос о тех знаниях-орудиях, которыми пользуется консуль</w:t>
        <w:softHyphen/>
        <w:t>тант в своей практике, с помощью которых он организует си</w:t>
        <w:softHyphen/>
        <w:t>туацию взаимодействия с клиентом и настраивает себя на про</w:t>
        <w:softHyphen/>
        <w:t>фессиональную деятельность. Приводятся протоколы бесед и их обсуждений, что может служить богатым материалом для проведения занятий и дискуссий, а также предлагается ори</w:t>
        <w:softHyphen/>
        <w:t>гинальная методика поэтапного анализа записи беседы, ко</w:t>
        <w:softHyphen/>
        <w:t>торая позволяет подвести студентов к самостоятельному про</w:t>
        <w:softHyphen/>
        <w:t>ведению психологическ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 __„_____11</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учебного пособия приводится список рекомендуе</w:t>
        <w:softHyphen/>
        <w:t>м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Мы благодарим преподавателей кафедры общей психоло</w:t>
        <w:softHyphen/>
        <w:t>гии, внесших вклад в разработку практикума «Метод наблю</w:t>
        <w:softHyphen/>
        <w:t>дения и беседы в психологии» на разных его этапах, а также сотрудников Общего практикума, принимавших участие в выпуске данного учебного пособия*</w:t>
      </w:r>
    </w:p>
    <w:p>
      <w:pPr>
        <w:pStyle w:val="Normal"/>
        <w:jc w:val="both"/>
        <w:rPr>
          <w:rFonts w:ascii="Times New Roman" w:hAnsi="Times New Roman" w:cs="Times New Roman"/>
          <w:sz w:val="24"/>
          <w:szCs w:val="24"/>
        </w:rPr>
      </w:pPr>
      <w:r>
        <w:rPr>
          <w:rFonts w:cs="Times New Roman" w:ascii="Times New Roman" w:hAnsi="Times New Roman"/>
          <w:sz w:val="24"/>
          <w:szCs w:val="24"/>
        </w:rPr>
        <w:t>Особую благодарность выражаем О. Ф. Король за помощь в подготовке рукописи пособия к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t>А, М- Айламазьян, кандидат психологических наук</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МЕТОД БЕСЕДЫ В ПСИХОЛОГИИ: ВОПРОСЫ ТЕОРИИ И МЕТО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метода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когда в профессиональном кругу психологов заговаривают о методе беседы, приходится встречаться с не</w:t>
        <w:softHyphen/>
        <w:t>доумением или снисходительными взглядами , иронией или полным безразличием к теме: беседа— это что-то старое» не</w:t>
        <w:softHyphen/>
        <w:t>научное, это заря психологии, психотерапия; какое вообще отношение это имеет к современной науке с ее идеалами точ</w:t>
        <w:softHyphen/>
        <w:t>ности и объективности? И действительно, на первый взгляд кажется, что метод беседы (такой расплывчатый, такой не</w:t>
        <w:softHyphen/>
        <w:t>формализованный, такой субъективный) не выдерживает срав</w:t>
        <w:softHyphen/>
        <w:t>нения с точными экспериментальными процедурами, с жест</w:t>
        <w:softHyphen/>
        <w:t>ко контролируемыми условиями эксперимента и «объектив</w:t>
        <w:softHyphen/>
        <w:t>ными» способами оценки данных. Итак, с одной стороны — компьютеры, математическая обработка результатов&gt; специ</w:t>
        <w:softHyphen/>
        <w:t>альная аппаратура и оборудование, а с другой». — беседа* про-сто беседа, с полным отсутствием зримого, вещественного «во</w:t>
        <w:softHyphen/>
        <w:t>оружения* исследователя. Как же исследовать, если нельзя нажать магическую кнопку, если нет спасительной методи</w:t>
        <w:softHyphen/>
        <w:t>ки, если ничего не предъявляется на экране? Вместо этого — лицом к лицу с Ним, с тем другим, но таким же, как я, чело</w:t>
        <w:softHyphen/>
        <w:t>веком — шаг в неизвестность, полный риска, опасности и за</w:t>
        <w:softHyphen/>
        <w:t>манчивости. Итак, беседа — это встреча двух людей, но ведь эксперимент — тоже диалог двух сознаний, двух личностей, такая же встреча, часто не прямая, опосредованная самыми разнообразными «орудиями» и «предметами» (аппаратурой,</w:t>
      </w:r>
    </w:p>
    <w:p>
      <w:pPr>
        <w:pStyle w:val="Normal"/>
        <w:jc w:val="both"/>
        <w:rPr/>
      </w:pPr>
      <w:r>
        <w:rPr>
          <w:rFonts w:cs="Times New Roman" w:ascii="Times New Roman" w:hAnsi="Times New Roman"/>
          <w:sz w:val="24"/>
          <w:szCs w:val="24"/>
        </w:rPr>
        <w:t>_________________________________________________13</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ой, табличкой на двери, белым халатом, инструкци</w:t>
        <w:softHyphen/>
        <w:t>ей» молчанием».). Ведь сама ситуация эксперимента и все, что ее составляет — от экспериментального задания до внешнего вида комнаты, от престижа учреждения до поведения дежур</w:t>
        <w:softHyphen/>
        <w:t>ного на вахте — полны смысла и значения, «говорят» и по</w:t>
        <w:softHyphen/>
        <w:t>сылают сообщения о том, кто стоит за экспериментом, о его создателе и организаторе- Какова же позиция так называе</w:t>
        <w:softHyphen/>
        <w:t>мого испытуемого? Он «читает* или, иначе, «распредмечива-ет» эти сообщения и, если они находят отклик в его личнос</w:t>
        <w:softHyphen/>
        <w:t>ти, если они его заинтересовывают, пытается ответить, всту</w:t>
        <w:softHyphen/>
        <w:t>пая в диалог, может быть, в спор, может быть, в борьбу, мо</w:t>
        <w:softHyphen/>
        <w:t>жет быть, отправляясь в увлекательное странствие в предла</w:t>
        <w:softHyphen/>
        <w:t>гаемый ему мир — мир другого человека, приобщаясь к это</w:t>
        <w:softHyphen/>
        <w:t>му миру и жизни. Таким образом, и за экспериментом мы видим взаимоотношения двух людей, диалог двух сознаний, двух позиций, двух миров&gt; а может быть, и не двух. Если про</w:t>
        <w:softHyphen/>
        <w:t>должить экскурс в методы эмпирического психологического исследования, то окажется, что ни один из них не существу</w:t>
        <w:softHyphen/>
        <w:t>ет без этого диалога, без заинтересованной встречи двух лю</w:t>
        <w:softHyphen/>
        <w:t>дей, которая является их непременным условием. В против</w:t>
        <w:softHyphen/>
        <w:t>ном случае испытуемые бы отказывались преодолевать малей</w:t>
        <w:softHyphen/>
        <w:t>шие затруднения и попросту не «работали* бы над задания</w:t>
        <w:softHyphen/>
        <w:t>ми, требующими от человека подчас большого напряжения и самоотдачи* Таким образом, традиционно противопоставляе</w:t>
        <w:softHyphen/>
        <w:t>мые методы — эксперимент и беседа — совпадают в наиболее существенных своих условиях (установление взаимоотноше</w:t>
        <w:softHyphen/>
        <w:t>ний и общение между двумя людьми), отражающих специфи</w:t>
        <w:softHyphen/>
        <w:t>ку психологического исследования (впрочем, не только психо</w:t>
        <w:softHyphen/>
        <w:t>логического, но и любого гуманитарного, непосредственно за</w:t>
        <w:softHyphen/>
        <w:t>нимающегося изучением человеческого поведения 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специфике гуманитарного познания ставился в ряде философских направлений: философии жизни, экзистенциализ</w:t>
        <w:softHyphen/>
        <w:t>ме, философской антропологии ит. п. М.М. Бахтин так сфор</w:t>
        <w:softHyphen/>
        <w:t>мулировал основные различия в методе естественных и гума</w:t>
        <w:softHyphen/>
        <w:t>нитарных наук: «Точные науки — это монологическая форма знания: интеллект созерцает вещь и высказывается о ней* Здесь только один субъект -— познающий (созерцающий) и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t>14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щий (высказывающийся). Ему противостоит только безгласная вещь. Любой объект знания (в том числе человек) может быть воспринят и познан как вещь. Но субъект как таковой не может восприниматься и изучаться как вещь, ибо как субъект он не может, оставаясь субъектом, стать безгласным, следова</w:t>
        <w:softHyphen/>
        <w:t>тельно познание его может быть только диалогическим*1. Итак, изучать человека как субъекта, как личность можно только всту</w:t>
        <w:softHyphen/>
        <w:t>пив с ним в диалог, в беседу равных, в беседу двух личностей. Многие составляющие психологического исследования, став</w:t>
        <w:softHyphen/>
        <w:t>шие традиционными и само собой разумеющимися сегодня, такие как, например, ярлык «испытуемого», неписаные пра</w:t>
        <w:softHyphen/>
        <w:t>вила и этикет поведения в лаборатории, отношения экспери</w:t>
        <w:softHyphen/>
        <w:t>ментатора и испытуемого, действие по инструкции, однознач</w:t>
        <w:softHyphen/>
        <w:t>но заданные ответы типа *да*, «нет» и т. п., которые должен давать испытуемый, по существу служат задаче обезличива</w:t>
        <w:softHyphen/>
        <w:t>ния ситуации исследования, отказа от диалог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ен ли иной подход к эмпирическому исследованию? Рассмотрим это на примере метода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без беседы, или метод интервьюирования: методологическ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научной психологии в середине прошлого века началось с разработки методов исследования, позволяющих добывать объективные факты&gt; на основе которых может стро</w:t>
        <w:softHyphen/>
        <w:t>иться научная теория, В первую очередь это эксперимент, срав</w:t>
        <w:softHyphen/>
        <w:t>нительный метод, а также методы опрос а, к числу которых относится анкета и интервьюирование, Источником этих ме</w:t>
        <w:softHyphen/>
        <w:t>тодов была параллельно развивающаяся социология и практи</w:t>
        <w:softHyphen/>
        <w:t>ка массовых опросов населения для сбора статистических дан</w:t>
        <w:softHyphen/>
        <w:t>ных. Одним из первых в психологическом исследовании анке</w:t>
        <w:softHyphen/>
        <w:t>ту применил Ф. Гальтон для изучения генеза умственных спо</w:t>
        <w:softHyphen/>
        <w:t>собностей и условий развития ученых, несколько позже А* Вине была разработана анкета для исследования интеллекта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1 Бахтин М* М. Эстетика словесного творчества, М,: Искусство, 1979. С, 363,</w:t>
      </w:r>
    </w:p>
    <w:p>
      <w:pPr>
        <w:pStyle w:val="Normal"/>
        <w:jc w:val="both"/>
        <w:rPr/>
      </w:pPr>
      <w:r>
        <w:rPr>
          <w:rFonts w:cs="Times New Roman" w:ascii="Times New Roman" w:hAnsi="Times New Roman"/>
          <w:sz w:val="24"/>
          <w:szCs w:val="24"/>
        </w:rPr>
        <w:t>____________________________________________________15</w:t>
      </w:r>
    </w:p>
    <w:p>
      <w:pPr>
        <w:pStyle w:val="Normal"/>
        <w:jc w:val="both"/>
        <w:rPr>
          <w:rFonts w:ascii="Times New Roman" w:hAnsi="Times New Roman" w:cs="Times New Roman"/>
          <w:sz w:val="24"/>
          <w:szCs w:val="24"/>
        </w:rPr>
      </w:pPr>
      <w:r>
        <w:rPr>
          <w:rFonts w:cs="Times New Roman" w:ascii="Times New Roman" w:hAnsi="Times New Roman"/>
          <w:sz w:val="24"/>
          <w:szCs w:val="24"/>
        </w:rPr>
        <w:t>С. Холл активно пользовался анкетным методом в рамках ге</w:t>
        <w:softHyphen/>
        <w:t>нетической психологии (для изучения юношеск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и задачи метода с самого начала осознава</w:t>
        <w:softHyphen/>
        <w:t>лись достаточно четко- Методы опроса, в отличие от приме</w:t>
        <w:softHyphen/>
        <w:t>няемых в то время экспериментальных процедур* направлен</w:t>
        <w:softHyphen/>
        <w:t>ных на изучение элементарных психических процессов, по</w:t>
        <w:softHyphen/>
        <w:t>зволяли исследовать достаточно сложные психические явле</w:t>
        <w:softHyphen/>
        <w:t>ния, такие как личность человека, его идеалы, представле</w:t>
        <w:softHyphen/>
        <w:t>ния о ценностях, установки, творческое воображение и т. п. Эти методы могли выполнять разведывательную работу на начальных этапах исследования* С самого начала предпола</w:t>
        <w:softHyphen/>
        <w:t>галось использовать интервьюирование и особенно анкети</w:t>
        <w:softHyphen/>
        <w:t>рование для изучения проблем, требующих сравнения дан</w:t>
        <w:softHyphen/>
        <w:t>ных, касающихся многих индивидов, например, в области дифференциальной психологии, различий между полами, нациями, классами и т. п. Основной областью применения методов опроса в дальнейшем {в особенности для решения исследовательских задач) стала социальная психология, наи</w:t>
        <w:softHyphen/>
        <w:t>более близко связанная с социологией, в рамках которой была разработана специальная техника интервью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такое интервьюирование? Методы опроса, возник-шие из таких естественных ситуаций, как разговор, беседа между двумя людьми, тем не менее в корне отличаются от обыденного разговора и призваны служить задаче получения объективных научных фактов. Почему обычный разговор не удовлетворяет исследователей и каковы основные составляю</w:t>
        <w:softHyphen/>
        <w:t>щие метода интервью? Чтобы понять логику метода, смысл предъявляемых к нему требований и выполняемых процедур, необходимо разобраться в вопросе об идеале научности для его создателей и их представлениях о природе психических, точнее психологических* явлений.</w:t>
      </w:r>
    </w:p>
    <w:p>
      <w:pPr>
        <w:pStyle w:val="Normal"/>
        <w:jc w:val="both"/>
        <w:rPr/>
      </w:pPr>
      <w:r>
        <w:rPr>
          <w:rFonts w:cs="Times New Roman" w:ascii="Times New Roman" w:hAnsi="Times New Roman"/>
          <w:sz w:val="24"/>
          <w:szCs w:val="24"/>
        </w:rPr>
        <w:t xml:space="preserve">По сути, та же схема </w:t>
      </w:r>
      <w:r>
        <w:rPr>
          <w:rFonts w:cs="Times New Roman" w:ascii="Times New Roman" w:hAnsi="Times New Roman"/>
          <w:sz w:val="24"/>
          <w:szCs w:val="24"/>
          <w:lang w:val="en-US"/>
        </w:rPr>
        <w:t>S</w:t>
      </w:r>
      <w:r>
        <w:rPr>
          <w:rFonts w:cs="Times New Roman" w:ascii="Times New Roman" w:hAnsi="Times New Roman"/>
          <w:sz w:val="24"/>
          <w:szCs w:val="24"/>
        </w:rPr>
        <w:t>—&gt;</w:t>
      </w:r>
      <w:r>
        <w:rPr>
          <w:rFonts w:cs="Times New Roman" w:ascii="Times New Roman" w:hAnsi="Times New Roman"/>
          <w:sz w:val="24"/>
          <w:szCs w:val="24"/>
          <w:lang w:val="en-US"/>
        </w:rPr>
        <w:t>R</w:t>
      </w:r>
      <w:r>
        <w:rPr>
          <w:rFonts w:cs="Times New Roman" w:ascii="Times New Roman" w:hAnsi="Times New Roman"/>
          <w:sz w:val="24"/>
          <w:szCs w:val="24"/>
        </w:rPr>
        <w:t>, которая лежала в основе эк</w:t>
        <w:softHyphen/>
        <w:t>спериментального метода, и благодаря которой стало возмож</w:t>
        <w:softHyphen/>
        <w:t>но введение традиционного эксперимента в психологию, была положена и в основу метода интервьюирования. Она выра</w:t>
        <w:softHyphen/>
        <w:t>жает определенное понимание предмета психологического ис</w:t>
        <w:softHyphen/>
        <w:t>следования, сущность психологических явлений и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16                                                                      __________</w:t>
      </w:r>
    </w:p>
    <w:p>
      <w:pPr>
        <w:pStyle w:val="Normal"/>
        <w:jc w:val="both"/>
        <w:rPr/>
      </w:pPr>
      <w:r>
        <w:rPr>
          <w:rFonts w:cs="Times New Roman" w:ascii="Times New Roman" w:hAnsi="Times New Roman"/>
          <w:sz w:val="24"/>
          <w:szCs w:val="24"/>
        </w:rPr>
        <w:t>их порождающих: психологические явления суть реакции индивида (</w:t>
      </w:r>
      <w:r>
        <w:rPr>
          <w:rFonts w:cs="Times New Roman" w:ascii="Times New Roman" w:hAnsi="Times New Roman"/>
          <w:sz w:val="24"/>
          <w:szCs w:val="24"/>
          <w:lang w:val="en-US"/>
        </w:rPr>
        <w:t>R</w:t>
      </w:r>
      <w:r>
        <w:rPr>
          <w:rFonts w:cs="Times New Roman" w:ascii="Times New Roman" w:hAnsi="Times New Roman"/>
          <w:sz w:val="24"/>
          <w:szCs w:val="24"/>
        </w:rPr>
        <w:t>) на стимулы внешней среды (</w:t>
      </w:r>
      <w:r>
        <w:rPr>
          <w:rFonts w:cs="Times New Roman" w:ascii="Times New Roman" w:hAnsi="Times New Roman"/>
          <w:sz w:val="24"/>
          <w:szCs w:val="24"/>
          <w:lang w:val="en-US"/>
        </w:rPr>
        <w:t>S</w:t>
      </w:r>
      <w:r>
        <w:rPr>
          <w:rFonts w:cs="Times New Roman" w:ascii="Times New Roman" w:hAnsi="Times New Roman"/>
          <w:sz w:val="24"/>
          <w:szCs w:val="24"/>
        </w:rPr>
        <w:t>), Эта схема от</w:t>
        <w:softHyphen/>
        <w:t>крыла путь в психологию сложившимся в естествознании способам исследования мышления, так как была стерта грань между объектом естественных наук и объектом изучения в психологии: психологическая действительность была задана в виде естественного процесса- В ситуации интервьюирования в качестве стимула (</w:t>
      </w:r>
      <w:r>
        <w:rPr>
          <w:rFonts w:cs="Times New Roman" w:ascii="Times New Roman" w:hAnsi="Times New Roman"/>
          <w:sz w:val="24"/>
          <w:szCs w:val="24"/>
          <w:lang w:val="en-US"/>
        </w:rPr>
        <w:t>S</w:t>
      </w:r>
      <w:r>
        <w:rPr>
          <w:rFonts w:cs="Times New Roman" w:ascii="Times New Roman" w:hAnsi="Times New Roman"/>
          <w:sz w:val="24"/>
          <w:szCs w:val="24"/>
        </w:rPr>
        <w:t>) выступает вопрос интервьюера&gt; а в ка</w:t>
        <w:softHyphen/>
        <w:t>честве реакции (</w:t>
      </w:r>
      <w:r>
        <w:rPr>
          <w:rFonts w:cs="Times New Roman" w:ascii="Times New Roman" w:hAnsi="Times New Roman"/>
          <w:sz w:val="24"/>
          <w:szCs w:val="24"/>
          <w:lang w:val="en-US"/>
        </w:rPr>
        <w:t>R</w:t>
      </w:r>
      <w:r>
        <w:rPr>
          <w:rFonts w:cs="Times New Roman" w:ascii="Times New Roman" w:hAnsi="Times New Roman"/>
          <w:sz w:val="24"/>
          <w:szCs w:val="24"/>
        </w:rPr>
        <w:t>) — ответ респондента или интервьюируе</w:t>
        <w:softHyphen/>
        <w:t>мого.                                                                              -"■</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становится понятен и смысл многих требований, предъявляемых к интервью, принципов его организации и способов описания. Прежде всего ясно, почему центральным моментом метода и его основным инст</w:t>
        <w:softHyphen/>
        <w:t>рументом выступает вопрос. Изолированные вопросы высту</w:t>
        <w:softHyphen/>
        <w:t>пают в роли независимых переменных- Выводы о связи неза</w:t>
        <w:softHyphen/>
        <w:t>висимой и зависимой переменных можно делать на основа</w:t>
        <w:softHyphen/>
        <w:t>нии обобщения большого числа количественных исследова</w:t>
        <w:softHyphen/>
        <w:t>ний; только в этом случае, опираясь на законы статистики, можно говорить о случайном совпадении типа вопроса и типа ответа. Поэтому применяются массовые опросы, а установлен</w:t>
        <w:softHyphen/>
        <w:t>ные в результате закономерности носят случайный характер. Однако, чтобы можно было обобщать, данные должны быть сравнимы. Сравнимость или сопоставимость данных — одно из основных требований, предъявляемых к методу опроса. Со</w:t>
        <w:softHyphen/>
        <w:t>поставимости можно добиться полной стандартизацией воп</w:t>
        <w:softHyphen/>
        <w:t>росов, ответов и всей ситуации проведения интервью. Э. Но</w:t>
        <w:softHyphen/>
        <w:t>эль, автор книги, посвященной методике массовых опросов, и директор Института демоскопии в ФРГ, пишет: «На пер</w:t>
        <w:softHyphen/>
        <w:t>вом месте ранговой шкалы ценностей, которую всегда следу</w:t>
        <w:softHyphen/>
        <w:t>ет иметь в виду при планировании исследования, находятся: сопоставимость, единообразие обследования и альтернатив ответов, унифицированное фиксирование реакций и призна</w:t>
        <w:softHyphen/>
        <w:t>ков».*1 и далее: «На первом месте стоит требование "инвари-</w:t>
      </w:r>
    </w:p>
    <w:p>
      <w:pPr>
        <w:pStyle w:val="Normal"/>
        <w:jc w:val="both"/>
        <w:rPr>
          <w:rFonts w:ascii="Times New Roman" w:hAnsi="Times New Roman" w:cs="Times New Roman"/>
          <w:sz w:val="24"/>
          <w:szCs w:val="24"/>
        </w:rPr>
      </w:pPr>
      <w:r>
        <w:rPr>
          <w:rFonts w:cs="Times New Roman" w:ascii="Times New Roman" w:hAnsi="Times New Roman"/>
          <w:sz w:val="24"/>
          <w:szCs w:val="24"/>
        </w:rPr>
        <w:t>1 Ноэль Э. Массовые опросы: Введение в методику демоскопии. М&gt;: Прогресс, 1978. С. 58.</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17</w:t>
      </w:r>
    </w:p>
    <w:p>
      <w:pPr>
        <w:pStyle w:val="Normal"/>
        <w:jc w:val="both"/>
        <w:rPr>
          <w:rFonts w:ascii="Times New Roman" w:hAnsi="Times New Roman" w:cs="Times New Roman"/>
          <w:sz w:val="24"/>
          <w:szCs w:val="24"/>
        </w:rPr>
      </w:pPr>
      <w:r>
        <w:rPr>
          <w:rFonts w:cs="Times New Roman" w:ascii="Times New Roman" w:hAnsi="Times New Roman"/>
          <w:sz w:val="24"/>
          <w:szCs w:val="24"/>
        </w:rPr>
        <w:t>антности'Ч В ходе обследования ничто не должно меняться; единообразие, сопоставимость процесса сбора данных — это предварительное условие счета...»1.</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условием возможности вывода о наличии однознач</w:t>
        <w:softHyphen/>
        <w:t>ной связи между изучаемыми явлениями является отсутствие действия в тот же момент времени еще каких-либо факторов или сил, единственным действующим раздражителем должен выступить вопрос интервьюера. Для выполнения этого усло</w:t>
        <w:softHyphen/>
        <w:t>вия прибегают к изоляции изучаемых явлений тем или иным образом, а также к максимальному упрощению и стандарти</w:t>
        <w:softHyphen/>
        <w:t>зации всех существующих условий. Так, интервью представ</w:t>
        <w:softHyphen/>
        <w:t>ляет собой не замкнутое целое, а сумму вопросов; близкие по тематике вопросы часто отделяются друг от друга или боль</w:t>
        <w:softHyphen/>
        <w:t>шим временным интервалом или так называемыми «гасящи</w:t>
        <w:softHyphen/>
        <w:t>ми», «амортизирующими» вопросами. Это делается для пре</w:t>
        <w:softHyphen/>
        <w:t>дотвращения влияния только что обсуждавшихся тем на пос</w:t>
        <w:softHyphen/>
        <w:t>ледующие. Например, между двумя сериями вопросов об уста</w:t>
        <w:softHyphen/>
        <w:t>новке по отношению к программе радиовещания опрашивае</w:t>
        <w:softHyphen/>
        <w:t>мому предъявляют картинку, на которой изображены одно</w:t>
        <w:softHyphen/>
        <w:t>квартирные дома, и просят его сказать, какой из них ему больше всего хотелось бы иметь2.</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ие трудности возникают при попытке контроли</w:t>
        <w:softHyphen/>
        <w:t>ровать сам процесс интервьюирования. Задача состоит в умень</w:t>
        <w:softHyphen/>
        <w:t>шении субъективности результатов, вводимой субъектами, участниками интервью. В этом и состоит смысл ряда предла</w:t>
        <w:softHyphen/>
        <w:t>гаемых правил и процедур: задаются определенные правила поведения интервьюера, ему вменяется нейтральное поведе</w:t>
        <w:softHyphen/>
        <w:t>ние, обязательно точное дословное воспроизведение вопросов и их последовательности, отсутствие разъяснений по поводу вопросов, индивидуального подхода и изменений в интервью в целях приспособления к уровню образования, словарному запасу ит.п, опрашиваемого, предлагается даже соблюдать одинаковый временной интервал, в течение которого интер</w:t>
        <w:softHyphen/>
        <w:t>вьюируемый обдумывает ответ на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1  Там же. С, 59.</w:t>
      </w:r>
    </w:p>
    <w:p>
      <w:pPr>
        <w:pStyle w:val="Normal"/>
        <w:jc w:val="both"/>
        <w:rPr>
          <w:rFonts w:ascii="Times New Roman" w:hAnsi="Times New Roman" w:cs="Times New Roman"/>
          <w:sz w:val="24"/>
          <w:szCs w:val="24"/>
        </w:rPr>
      </w:pPr>
      <w:r>
        <w:rPr>
          <w:rFonts w:cs="Times New Roman" w:ascii="Times New Roman" w:hAnsi="Times New Roman"/>
          <w:sz w:val="24"/>
          <w:szCs w:val="24"/>
        </w:rPr>
        <w:t>2  См. там же.</w:t>
      </w:r>
    </w:p>
    <w:p>
      <w:pPr>
        <w:pStyle w:val="Normal"/>
        <w:jc w:val="both"/>
        <w:rPr/>
      </w:pPr>
      <w:r>
        <w:rPr>
          <w:rFonts w:cs="Times New Roman" w:ascii="Times New Roman" w:hAnsi="Times New Roman"/>
          <w:sz w:val="24"/>
          <w:szCs w:val="24"/>
        </w:rPr>
        <w:t>18                                        _______</w:t>
      </w:r>
    </w:p>
    <w:p>
      <w:pPr>
        <w:pStyle w:val="Normal"/>
        <w:jc w:val="both"/>
        <w:rPr>
          <w:rFonts w:ascii="Times New Roman" w:hAnsi="Times New Roman" w:cs="Times New Roman"/>
          <w:sz w:val="24"/>
          <w:szCs w:val="24"/>
        </w:rPr>
      </w:pPr>
      <w:r>
        <w:rPr>
          <w:rFonts w:cs="Times New Roman" w:ascii="Times New Roman" w:hAnsi="Times New Roman"/>
          <w:sz w:val="24"/>
          <w:szCs w:val="24"/>
        </w:rPr>
        <w:t>А как быть с «субъективным фактором* интервьюируемо</w:t>
        <w:softHyphen/>
        <w:t>го? Как убрать разночтение вопросов, тот индивидуальный смысл, который может придать им опрашиваемый, ит.л,? Эта проблема имеется в виду, когда выдвигается требование досто</w:t>
        <w:softHyphen/>
        <w:t>верности сообщаемой информации; она решается прежде все</w:t>
        <w:softHyphen/>
        <w:t>го путем отбора опрашиваемых. Такой принцип позволяет ис</w:t>
        <w:softHyphen/>
        <w:t>ключать из результатов целый ряд данных и фактов (недосто</w:t>
        <w:softHyphen/>
        <w:t>верную информацию). Производится оценка компетенции ин</w:t>
        <w:softHyphen/>
        <w:t>тервьюируемого, уровня его общей культуры и кругозора. Дли</w:t>
        <w:softHyphen/>
        <w:t>тельная процедура вопросов анкеты, включая и пробные воп</w:t>
        <w:softHyphen/>
        <w:t>росы, позволяет чисто эмпирически подобрать определенные вопросы и их формулировки, которые одинаково понимаются определенной группой людей. Опрашиваемых просят самим оценить достоверность своих ответов. Так, В. А* Ядов отмеча</w:t>
        <w:softHyphen/>
        <w:t>ет, что люди с высоким уровнем образования способны оцени</w:t>
        <w:softHyphen/>
        <w:t>вать вероятную достоверность своих сведений, тогда как рес</w:t>
        <w:softHyphen/>
        <w:t>понденты с низким уровнем образования не могут этого делать1. Применяют вопросы, которые могут уточнять детали о пред</w:t>
        <w:softHyphen/>
        <w:t>мете информации или проверить на добросовестность. Приме</w:t>
        <w:softHyphen/>
        <w:t>ром служит «шкала лжи» теста Айзенка* Вот эти вопросы: «Полностью ли Вы свободны от всяких предрассудков?&amp;; «Лю</w:t>
        <w:softHyphen/>
        <w:t>бите ли Вы иной раз прихвастнуть? »; * Всегда ли Вы сразу от</w:t>
        <w:softHyphen/>
        <w:t>вечаете на письма?»; «Приходилось ли Вам иногда говорить неправду? &amp; и т* п.</w:t>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уточним, кто же и что же отсеивается в результате этих и некоторых других процедур? Нередко люди описывают события как очевидцы, не будучи ими; выносят оценки, не зная предмета; высказывают мнение, не заботясь об аргументах. Задача социолога — произвести тщательный отбор информа</w:t>
        <w:softHyphen/>
        <w:t>торов2* С юридической точки зрения это может рассматриваться как искажение информации, но с психологической точки зре</w:t>
        <w:softHyphen/>
        <w:t>ния — это безусловные факты, факты жизни человека «здесь и теперь* в ситуации интервью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См. Ядов В. А. Социологическое исследование* Методология, Про</w:t>
        <w:softHyphen/>
        <w:t>грамма. Методы* М.: Наука, 1972.</w:t>
      </w:r>
    </w:p>
    <w:p>
      <w:pPr>
        <w:pStyle w:val="Normal"/>
        <w:jc w:val="both"/>
        <w:rPr>
          <w:rFonts w:ascii="Times New Roman" w:hAnsi="Times New Roman" w:cs="Times New Roman"/>
          <w:sz w:val="24"/>
          <w:szCs w:val="24"/>
        </w:rPr>
      </w:pPr>
      <w:r>
        <w:rPr>
          <w:rFonts w:cs="Times New Roman" w:ascii="Times New Roman" w:hAnsi="Times New Roman"/>
          <w:sz w:val="24"/>
          <w:szCs w:val="24"/>
        </w:rPr>
        <w:t>2  См*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                                         19</w:t>
      </w:r>
    </w:p>
    <w:p>
      <w:pPr>
        <w:pStyle w:val="Normal"/>
        <w:jc w:val="both"/>
        <w:rPr>
          <w:rFonts w:ascii="Times New Roman" w:hAnsi="Times New Roman" w:cs="Times New Roman"/>
          <w:sz w:val="24"/>
          <w:szCs w:val="24"/>
        </w:rPr>
      </w:pPr>
      <w:r>
        <w:rPr>
          <w:rFonts w:cs="Times New Roman" w:ascii="Times New Roman" w:hAnsi="Times New Roman"/>
          <w:sz w:val="24"/>
          <w:szCs w:val="24"/>
        </w:rPr>
        <w:t>Мы описали вкратце явную логику метода, связанную с традиционной схемой экспериментального исследования, но есть и неявная его логика: это приемы установления контак</w:t>
        <w:softHyphen/>
        <w:t>та с интервьюируемым, обеспечение приемлемого мотива уча</w:t>
        <w:softHyphen/>
        <w:t>стия в интервью, правила последовательности вопросов и их формул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Были получены и объективные факты, выявляющие актив</w:t>
        <w:softHyphen/>
        <w:t>ность испытуемого и экспериментатора в ходе их взаимодей</w:t>
        <w:softHyphen/>
        <w:t>ствия* Так, Р. Розентадь установил, что даже в тщательно контролируемых экспериментальных исследованиях экспери</w:t>
        <w:softHyphen/>
        <w:t>ментатор неосознанно различными путями старается повли</w:t>
        <w:softHyphen/>
        <w:t>ять на поведение своих испытуемых в направлении подтвер</w:t>
        <w:softHyphen/>
        <w:t>ждения своих гипотез. С другой стороны, было доказано, что испытуемый дает ответы в зависимости от своего восприятия интервьюера или экспериментатора, Дж, Матараззо и А. Ванне показали, что уже небольшие изменения (несодержательного характера) в вербальном поведении интервьюера модифици</w:t>
        <w:softHyphen/>
        <w:t>руют и речь интервьюируемых. Следовательно, на поведение респондентов влияет не только содержание речи интервьюе</w:t>
        <w:softHyphen/>
        <w:t>ра, но и ее формальные характеристики. Эти и ряд других исследований по существу фиксировали факты общения, активного субъективного отношения участников интервью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же была реакция исследователей на эти факты? Можно наблюдать две диаметрально противоположные реак</w:t>
        <w:softHyphen/>
        <w:t>ции. Первая позиция суть последовательное проведение тра</w:t>
        <w:softHyphen/>
        <w:t>диционной и описанной выше точки зрения: эта позиция борь</w:t>
        <w:softHyphen/>
        <w:t>бы с общением и диалогом в ситуации исследования с целью тем или иным способом исключить или, по крайней мере, уменьшить действие указанных «факторов^-помех. При этом реальность общения двух людей и существования субъекта рас</w:t>
        <w:softHyphen/>
        <w:t>сматривается лишь как очередной побочный фактор, наряду с другими факторами, и не замечается принципиально иной, содержательной связи между ними, состоящей в том, что от</w:t>
        <w:softHyphen/>
        <w:t>вет интервьюируемого возникает не как непосредственная ре</w:t>
        <w:softHyphen/>
        <w:t>акция на вопрос интервьюера, а порождается им как субъек</w:t>
        <w:softHyphen/>
        <w:t>том деятельности и общения. Можно&gt; конечно, свести проце-</w:t>
      </w:r>
    </w:p>
    <w:p>
      <w:pPr>
        <w:pStyle w:val="Normal"/>
        <w:jc w:val="both"/>
        <w:rPr>
          <w:rFonts w:ascii="Times New Roman" w:hAnsi="Times New Roman" w:cs="Times New Roman"/>
          <w:sz w:val="24"/>
          <w:szCs w:val="24"/>
        </w:rPr>
      </w:pPr>
      <w:r>
        <w:rPr>
          <w:rFonts w:cs="Times New Roman" w:ascii="Times New Roman" w:hAnsi="Times New Roman"/>
          <w:sz w:val="24"/>
          <w:szCs w:val="24"/>
        </w:rPr>
        <w:t>20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уры порождения ответа и осмысления вопроса в ситуации к действию «факторов», но как избавиться от таких «факторов»? Столь же наивными средствами ведется борьба с общением: раз интервьюер оказывает влияние на интервьюируемого, то следует убрать интервьюера и проводить опрос с помощью ЭВМ, тем самым обеспечив предельную стандартизацию и контролируемость ситуации проведения интервью.</w:t>
      </w:r>
    </w:p>
    <w:p>
      <w:pPr>
        <w:pStyle w:val="Normal"/>
        <w:jc w:val="both"/>
        <w:rPr/>
      </w:pPr>
      <w:r>
        <w:rPr>
          <w:rFonts w:cs="Times New Roman" w:ascii="Times New Roman" w:hAnsi="Times New Roman"/>
          <w:sz w:val="24"/>
          <w:szCs w:val="24"/>
        </w:rPr>
        <w:t>Другая точка зрения или позиция выражается в попытках рассмотреть интервью в новых теоретических аспектах — как социально-психологический феномен. Этот новый подход ока</w:t>
        <w:softHyphen/>
        <w:t>зался продуктивным и позволил не только по-новому осмыс</w:t>
        <w:softHyphen/>
        <w:t>лить метод интервьюирования, но и по-новому его организо</w:t>
        <w:softHyphen/>
        <w:t>вать. То, что выступало прежде деформирующими или внеш</w:t>
        <w:softHyphen/>
        <w:t>ними моментами (процесс установления контакта и опреде</w:t>
        <w:softHyphen/>
        <w:t>ленных взаимоотношений между респондентом и интервьюе</w:t>
        <w:softHyphen/>
        <w:t xml:space="preserve">ром, взаимопонимание, способы и средства общения&gt; роли и тактики интервью и т.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стало центральным моментом ме</w:t>
        <w:softHyphen/>
        <w:t>тода. Таким образом, общение из побочного артефакта ситуа</w:t>
        <w:softHyphen/>
        <w:t>ции интервьюирования превратилось в средство получения данных в ходе интервью, а сознательная его организация выступила как специальная задача интервьюера.</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интервьюирования в соответствии с популярны</w:t>
        <w:softHyphen/>
        <w:t>ми психологическими концепциями рассматривается как про</w:t>
        <w:softHyphen/>
        <w:t>цесс интеракции, или взаимодействия, как процесс комму</w:t>
        <w:softHyphen/>
        <w:t>никации и социальной перцепции, или социального восприя</w:t>
        <w:softHyphen/>
        <w:t>тия. Данный подход стимулировал большое количество кон</w:t>
        <w:softHyphen/>
        <w:t>кретных исследований, посвященных изучению процесса ин</w:t>
        <w:softHyphen/>
        <w:t>тервью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й аспект изучения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ажнейших теоретических положений, лежащих в основе подобных исследований&gt; является представление об интервью как о процессе интеракции между интервьюером и интервьюируемым, психологом и испытуемым. Таким обра</w:t>
        <w:softHyphen/>
        <w:t>зом, оба участника активны и влияют друг на друга в процес</w:t>
        <w:softHyphen/>
        <w:t>се интервьюирования. Конечный продукт интервью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21</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м их интеракции. Один из участников интервью направляет взаимодействие {задает вопросы), а другой участ</w:t>
        <w:softHyphen/>
        <w:t>ник должен облегчать достижение цели, следуя за направле</w:t>
        <w:softHyphen/>
        <w:t>нием интеракции (отвечая на вопросы). Сам процесс интер</w:t>
        <w:softHyphen/>
        <w:t>вьюирования рассматривается как обмен — непосредственный речевой обмен информацией» идеями, установками и чувства</w:t>
        <w:softHyphen/>
        <w:t>ми и содержит сообщения, выражаемые как вербально, так и неверб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происходит обмен информацией в процессе интер</w:t>
        <w:softHyphen/>
        <w:t>вью? В ходе многочисленных исследований выяснялось, с по</w:t>
        <w:softHyphen/>
        <w:t>мощью каких знаков и средств передается информация• Так, большое внимание уделялось временным характеристикам речи как фактору экспрессии. В исследованиях Дж, Матараззо и А, Вайнса изучалась длительность отдельных речевых еди</w:t>
        <w:softHyphen/>
        <w:t>ниц и молчания. Было показано, что продолжительность от</w:t>
        <w:softHyphen/>
        <w:t>дельного высказывания — достаточно стабильная характери</w:t>
        <w:softHyphen/>
        <w:t>стика у каждого человека, однако ее можно и изменять, ва</w:t>
        <w:softHyphen/>
        <w:t>рьируя временные параметры речи интервьюера. Длительность высказывания интервьюируемого находится в прямой зави</w:t>
        <w:softHyphen/>
        <w:t>симости от длительности высказывания интервьюера (этот эффект предлагается использовать для управления речью испытуемых, например, в целях ее фи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ходная зависимость обнаружена и в отношении времени перед ответом, а также количества прерываний в речи парт</w:t>
        <w:softHyphen/>
        <w:t>нера. Такие приемы как кивание головой и произнесение зву</w:t>
        <w:softHyphen/>
        <w:t>ков типа «м-м-м^.» позволяют увеличивать длительность выс</w:t>
        <w:softHyphen/>
        <w:t>казываний интервьюир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На временные характеристики речи влияет и значимость темы. Эмоционально значимая тема вызывает относительное увеличение длительности высказывания и уменьшение вре</w:t>
        <w:softHyphen/>
        <w:t>мени перед ответом. Наоборот, при росте так называемой ког</w:t>
        <w:softHyphen/>
        <w:t>нитивной сложности речи увеличивается пауза перед ответом.</w:t>
      </w:r>
    </w:p>
    <w:p>
      <w:pPr>
        <w:pStyle w:val="Normal"/>
        <w:jc w:val="both"/>
        <w:rPr>
          <w:rFonts w:ascii="Times New Roman" w:hAnsi="Times New Roman" w:cs="Times New Roman"/>
          <w:sz w:val="24"/>
          <w:szCs w:val="24"/>
        </w:rPr>
      </w:pPr>
      <w:r>
        <w:rPr>
          <w:rFonts w:cs="Times New Roman" w:ascii="Times New Roman" w:hAnsi="Times New Roman"/>
          <w:sz w:val="24"/>
          <w:szCs w:val="24"/>
        </w:rPr>
        <w:t>Изучались также характерологические особенности речи, отражение в речи различных состояний. Было показано, что интроверты дольше думают перед тем, как что-либо ска</w:t>
        <w:softHyphen/>
        <w:t>зать, взвешивают слова более тщательно. В ходе изучения влияния тревожности на речь выяснилось, что трев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2____</w:t>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ивает продуктивностъ речи, повышает ее темп, однако вызывает различные речевые изменения (ошибки, повторы, поправк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о изучались паралингвистические и невербаль</w:t>
        <w:softHyphen/>
        <w:t>ные средства коммуникации между интервьюером и интер</w:t>
        <w:softHyphen/>
        <w:t>вьюируемым. Так, характерные изменения нелексических компонентов речи возникают в состоянии тревожности. Уве</w:t>
        <w:softHyphen/>
        <w:t>личивается частота употребления таких звуков, как за», «ах*, «э», «хм^йт.п^а также число повторений, заиканий, про</w:t>
        <w:softHyphen/>
        <w:t>пусков слов* неоконченных предложений, оговорок и т. п. На каждые 16 слов приходится приблизительно 1 нарушение*</w:t>
      </w:r>
    </w:p>
    <w:p>
      <w:pPr>
        <w:pStyle w:val="Normal"/>
        <w:jc w:val="both"/>
        <w:rPr/>
      </w:pPr>
      <w:r>
        <w:rPr>
          <w:rFonts w:cs="Times New Roman" w:ascii="Times New Roman" w:hAnsi="Times New Roman"/>
          <w:sz w:val="24"/>
          <w:szCs w:val="24"/>
        </w:rPr>
        <w:t>Информативное значение имеют также и характеристики голоса: его тембр, высота и тип. Было экспериментально по</w:t>
        <w:softHyphen/>
        <w:t xml:space="preserve">казано, что к человеку с хриплым голосом непроизвольно возникает негативное отношение. Психотерапевты, голоса которых оценивались как менее «злые» и более тревожные, лучше справлялись со своей психотерапевтической задачей (например, склонить алкоголика к продолжению лечения), чем это удавалось психотерапевтам с более «злыми» </w:t>
      </w:r>
      <w:r>
        <w:rPr>
          <w:rFonts w:cs="Times New Roman" w:ascii="Times New Roman" w:hAnsi="Times New Roman"/>
          <w:sz w:val="24"/>
          <w:szCs w:val="24"/>
          <w:lang w:val="en-US"/>
        </w:rPr>
        <w:t>t</w:t>
      </w:r>
      <w:r>
        <w:rPr>
          <w:rFonts w:cs="Times New Roman" w:ascii="Times New Roman" w:hAnsi="Times New Roman"/>
          <w:sz w:val="24"/>
          <w:szCs w:val="24"/>
        </w:rPr>
        <w:t xml:space="preserve"> спокой</w:t>
        <w:softHyphen/>
        <w:t>ными голосами.</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большинство авторов признает, что именно несо</w:t>
        <w:softHyphen/>
        <w:t>держательные компоненты речи часто указывают на эмоцио</w:t>
        <w:softHyphen/>
        <w:t>нальное значение высказывания и паралингвистический ка</w:t>
        <w:softHyphen/>
        <w:t>нал является более информативным, чем лучше контролиру</w:t>
        <w:softHyphen/>
        <w:t>емый вербальный канал* В частности, интонация голоса дос</w:t>
        <w:softHyphen/>
        <w:t>таточно точно указывает на отношение интервьюера к интер</w:t>
        <w:softHyphen/>
        <w:t>вьюируемому — враждебное, снисходительное или дружелюб</w:t>
        <w:softHyphen/>
        <w:t>ное. Специальное значение интонации в речи изучалось в исследовании А* Меграбяна и М, Вайнера. Они предъявляли слова, выражающие нейтральное, позитивное или негативное отношение, которые произносились с различной интонацией. Испытуемых из разных групп при оценке отношения проси</w:t>
        <w:softHyphen/>
        <w:t>ли обращать внимание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и интона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на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на интонацию-</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23</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казали, что независимое влияние интонации на оценку отношения больше, чем независимое влияние со</w:t>
        <w:softHyphen/>
        <w:t>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и эксперименты, демонстрирующие роль обратной связи в регуляции речи- При отсутствии такой связи в искусственных условиях эксперимента, когда испы</w:t>
        <w:softHyphen/>
        <w:t>туемый не слышит собственного голоса, разговаривая в на</w:t>
        <w:softHyphen/>
        <w:t>ушниках, у него возникает ряд расстройств и изменений в речи и поведении: увеличивается внешняя эмоциональная экспрес</w:t>
        <w:softHyphen/>
        <w:t>сия, ответы становятся более свободными и спонтанными, при обсуждении личностно значимых тем появляется когнитив</w:t>
        <w:softHyphen/>
        <w:t>ная спутанность и рассуждения вслух•</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внимание уделяется ролевой структуре ситуации, роли интервьюера и интервьюируемого и правилам их взаи</w:t>
        <w:softHyphen/>
        <w:t>модействия» Эта ситуация анализируется с точки зрения кон</w:t>
        <w:softHyphen/>
        <w:t>цепции Э. Берна, Роль интервьюера требует, чтобы он направ</w:t>
        <w:softHyphen/>
        <w:t>лял и контролировал процесс коммуникации для решения исследовательских задач, интервьюер также должен обучить интервьюируемого его роли» Он делает это в процессе комму</w:t>
        <w:softHyphen/>
        <w:t>никации, прямо и косвенно отвечая на вопросы интервьюи</w:t>
        <w:softHyphen/>
        <w:t>руемого, а также не отвечая на неадекватные вопросы испы</w:t>
        <w:softHyphen/>
        <w:t>туемого или его отступления до тех пор, пока последний не поймет правила поведения в данной ситуации. Интервьюер выполняет и определенную социальную роль, и поведение интервьюируемого будет в какой-то степени задаваться тем, выше или ниже по статусу стоит по сравнению с ним интер</w:t>
        <w:softHyphen/>
        <w:t>вьюер- Определенную роль играют и социальные ожидания опрашиваемых в отношении интервьюера. Бели респондент уверен, что интервьюер является суперэкспертом, то это мо</w:t>
        <w:softHyphen/>
        <w:t>жет блокировать коммуникацию и привести к тому, что он не будет сообщать о себе нужных сведений- Наиболее благо</w:t>
        <w:softHyphen/>
        <w:t>приятной представляется ситуация, когда интервьюер воспри</w:t>
        <w:softHyphen/>
        <w:t>нимается как эксперт, ищущий дополнительной информации об испытуемом. Его чувства должны находиться под постоян</w:t>
        <w:softHyphen/>
        <w:t>ным контролем, он должен не поддаваться соблазну решать свои личные проблемы и удовлетворять собственные потреб</w:t>
        <w:softHyphen/>
        <w:t>ности, особенно потребности во власти, в чувстве превосход-</w:t>
      </w:r>
    </w:p>
    <w:p>
      <w:pPr>
        <w:pStyle w:val="Normal"/>
        <w:jc w:val="both"/>
        <w:rPr>
          <w:rFonts w:ascii="Times New Roman" w:hAnsi="Times New Roman" w:cs="Times New Roman"/>
          <w:sz w:val="24"/>
          <w:szCs w:val="24"/>
        </w:rPr>
      </w:pPr>
      <w:r>
        <w:rPr>
          <w:rFonts w:cs="Times New Roman" w:ascii="Times New Roman" w:hAnsi="Times New Roman"/>
          <w:sz w:val="24"/>
          <w:szCs w:val="24"/>
        </w:rPr>
        <w:t>24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тва, благодарности со стороны интервьюируемого и т. п. Интервьюер должен также избегать каких бы то ни было со</w:t>
        <w:softHyphen/>
        <w:t>циальных контактов с интервьюируемым, оставаться в сто</w:t>
        <w:softHyphen/>
        <w:t>роне от социальной системы иерархии и власти, так как в противном случае испытуемый не будет сообщать дискреди</w:t>
        <w:softHyphen/>
        <w:t>тирующую его информацию, может возникнуть враждебность к интервьюеру ит.п, Интервьюер должен гарантировать со</w:t>
        <w:softHyphen/>
        <w:t>хранение профессиональной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Мы рассмотрели лишь некоторые из проводившихся иссле</w:t>
        <w:softHyphen/>
        <w:t>дований, в ходе которых изучалась связь между формальны</w:t>
        <w:softHyphen/>
        <w:t>ми особенностями речи интервьюера и интервьюируемого и их изменениями. Чтобы понять их смысл, необходимо выйти за пределы речи как таковой и обратиться к анализу ситуа</w:t>
        <w:softHyphen/>
        <w:t>ции интервьюирования в целом, к рассмотрению того, что про</w:t>
        <w:softHyphen/>
        <w:t>исходит между этими двумя людьми и что они вместе дела</w:t>
        <w:softHyphen/>
        <w:t>ют, необходимо понять, какую задачу решает каждый из уча</w:t>
        <w:softHyphen/>
        <w:t>стников в ходе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беседы и проблема общени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ологической литературе по проблеме общения под</w:t>
        <w:softHyphen/>
        <w:t>черкиваются два момента. Во-первых, указывается, что об</w:t>
        <w:softHyphen/>
        <w:t>щение представляет собой непосредственную связь или взаи</w:t>
        <w:softHyphen/>
        <w:t>модействие между двумя субъектами и описывается в систе</w:t>
        <w:softHyphen/>
        <w:t>ме отношений субъект—субъект. Подчеркивается, что процесс общения оказывается взаимным, при этом каждый из участ</w:t>
        <w:softHyphen/>
        <w:t>ников относится к своему партнеру как к субъекту, обладаю</w:t>
        <w:softHyphen/>
        <w:t>щему, как и он, сознанием. В другой схеме подчеркивается иной момент — опосредованность процессов общения деятель</w:t>
        <w:softHyphen/>
        <w:t>ностью участников, общение осуществляется в ходе совмест</w:t>
        <w:softHyphen/>
        <w:t>ной деятельности участников по решению той или иной зада</w:t>
        <w:softHyphen/>
        <w:t>чи ил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Эти две точки зрения не столько противостоят друг другу, сколько отражают разные реалии самого процесса общения. Действительно, трудно себе представить беспредметное, бес</w:t>
        <w:softHyphen/>
        <w:t>содержательное общение между двумя субъектами; с другой стороны, общение предполагает именно встречу двух субъек-</w:t>
      </w:r>
    </w:p>
    <w:p>
      <w:pPr>
        <w:pStyle w:val="Normal"/>
        <w:jc w:val="both"/>
        <w:rPr/>
      </w:pPr>
      <w:r>
        <w:rPr>
          <w:rFonts w:cs="Times New Roman" w:ascii="Times New Roman" w:hAnsi="Times New Roman"/>
          <w:sz w:val="24"/>
          <w:szCs w:val="24"/>
        </w:rPr>
        <w:t>______________________^______________25</w:t>
      </w:r>
    </w:p>
    <w:p>
      <w:pPr>
        <w:pStyle w:val="Normal"/>
        <w:jc w:val="both"/>
        <w:rPr>
          <w:rFonts w:ascii="Times New Roman" w:hAnsi="Times New Roman" w:cs="Times New Roman"/>
          <w:sz w:val="24"/>
          <w:szCs w:val="24"/>
        </w:rPr>
      </w:pPr>
      <w:r>
        <w:rPr>
          <w:rFonts w:cs="Times New Roman" w:ascii="Times New Roman" w:hAnsi="Times New Roman"/>
          <w:sz w:val="24"/>
          <w:szCs w:val="24"/>
        </w:rPr>
        <w:t>тов и установление определенных отношений между ними. По собственному жизненному опыту, опыту работы педагогов, врачей, психотерапевтов и т. п. мы знаем, что далеко не с каждым человеком у нас устанавливаются отношения обще</w:t>
        <w:softHyphen/>
        <w:t>ния, далеко не с каждым удается войти в контакт, Почему? Да и в чем особенность этих отношений, что стоит за поняти</w:t>
        <w:softHyphen/>
        <w:t>ем контакта? Что значит — относиться к другому как к субъек</w:t>
        <w:softHyphen/>
        <w:t>ту? Когда возникает потребность в общении, беседе, диалоге? В самом общем виде можно было бы описать эти условия как выбор поступка» как те сложные душевные колебания, сомне</w:t>
        <w:softHyphen/>
        <w:t>ния ^ надежды и страсти, которые охватывают человека перед таким выбором.</w:t>
      </w:r>
    </w:p>
    <w:p>
      <w:pPr>
        <w:pStyle w:val="Normal"/>
        <w:jc w:val="both"/>
        <w:rPr>
          <w:rFonts w:ascii="Times New Roman" w:hAnsi="Times New Roman" w:cs="Times New Roman"/>
          <w:sz w:val="24"/>
          <w:szCs w:val="24"/>
        </w:rPr>
      </w:pPr>
      <w:r>
        <w:rPr>
          <w:rFonts w:cs="Times New Roman" w:ascii="Times New Roman" w:hAnsi="Times New Roman"/>
          <w:sz w:val="24"/>
          <w:szCs w:val="24"/>
        </w:rPr>
        <w:t>Но почему эта ситуация проблемна? Потому, что мне са</w:t>
        <w:softHyphen/>
        <w:t>мому нужно понять, сориентироваться в смысле того, что я делаю, что мне хочется делать, но это может не понравиться «мне другому £, живущему иными идеалами, и тогда неяс</w:t>
        <w:softHyphen/>
        <w:t>но, как же мне поступать. Ситуация осложняется тем, что действительный объективный смысл моих действий часто не лежит на поверхности явлений, а как бы теряется в круго</w:t>
        <w:softHyphen/>
        <w:t>верти жизни и исторической перспективе. Именно эта ситу</w:t>
        <w:softHyphen/>
        <w:t>ация зафиксирована, но уже теоретически, А. Н. Леонтье</w:t>
        <w:softHyphen/>
        <w:t>вым: «... чем более расширяются связи субъекта с миром, тем более они перекрещиваются между собой. Его действия, реализующие одну его деятельность, одно отношение, объек</w:t>
        <w:softHyphen/>
        <w:t>тивно оказываются реализующими и какое-то другое его от</w:t>
        <w:softHyphen/>
        <w:t>ношение* Возможное несовпадение или противоречие их не создает, однако, альтернатив, которые решаются просто "арифметикой мотивов". Реальная психологическая ситуа</w:t>
        <w:softHyphen/>
        <w:t>ция , порождаемая перекрещивающимися связями субъекта с миром, в которые независимо от него вовлекаются каждое его действие и каждый акт его общения с другими людьми, требует от него ориентировки в системе этих связей*1. В такой ситуации перед субъектом стоит задача выбора моти</w:t>
        <w:softHyphen/>
        <w:t>ва деятельности (что же я выберу в открывающейся картине</w:t>
      </w:r>
    </w:p>
    <w:p>
      <w:pPr>
        <w:pStyle w:val="Normal"/>
        <w:jc w:val="both"/>
        <w:rPr>
          <w:rFonts w:ascii="Times New Roman" w:hAnsi="Times New Roman" w:cs="Times New Roman"/>
          <w:sz w:val="24"/>
          <w:szCs w:val="24"/>
        </w:rPr>
      </w:pPr>
      <w:r>
        <w:rPr>
          <w:rFonts w:cs="Times New Roman" w:ascii="Times New Roman" w:hAnsi="Times New Roman"/>
          <w:sz w:val="24"/>
          <w:szCs w:val="24"/>
        </w:rPr>
        <w:t>1 Леонтьев Л. Н. Деятельность* Сознание. Личность. М.: Политиздат, 1977, С.</w:t>
      </w:r>
    </w:p>
    <w:p>
      <w:pPr>
        <w:pStyle w:val="Normal"/>
        <w:jc w:val="both"/>
        <w:rPr>
          <w:rFonts w:ascii="Times New Roman" w:hAnsi="Times New Roman" w:cs="Times New Roman"/>
          <w:sz w:val="24"/>
          <w:szCs w:val="24"/>
        </w:rPr>
      </w:pPr>
      <w:r>
        <w:rPr>
          <w:rFonts w:cs="Times New Roman" w:ascii="Times New Roman" w:hAnsi="Times New Roman"/>
          <w:sz w:val="24"/>
          <w:szCs w:val="24"/>
        </w:rPr>
        <w:t>26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моих отношений и связей с миром?). Как известно, истина рождается в споре. Истина о себе, своя «личная* истина так</w:t>
        <w:softHyphen/>
        <w:t>же рождается в диалоге, который помогает найти себя ново</w:t>
        <w:softHyphen/>
        <w:t>го и стать большим, чем был прежде. Такой диалог — не ду</w:t>
        <w:softHyphen/>
        <w:t>шеспасительная беседа, в его процессе происходит возраста</w:t>
        <w:softHyphen/>
        <w:t>ние собственных духовных сил.</w:t>
      </w:r>
    </w:p>
    <w:p>
      <w:pPr>
        <w:pStyle w:val="Normal"/>
        <w:jc w:val="both"/>
        <w:rPr>
          <w:rFonts w:ascii="Times New Roman" w:hAnsi="Times New Roman" w:cs="Times New Roman"/>
          <w:sz w:val="24"/>
          <w:szCs w:val="24"/>
        </w:rPr>
      </w:pPr>
      <w:r>
        <w:rPr>
          <w:rFonts w:cs="Times New Roman" w:ascii="Times New Roman" w:hAnsi="Times New Roman"/>
          <w:sz w:val="24"/>
          <w:szCs w:val="24"/>
        </w:rPr>
        <w:t>Диалог одновременно и средство, и самоцель, поскольку это всегда проверка, реальная, деятельная проверка и утвер</w:t>
        <w:softHyphen/>
        <w:t>ждение в общении отношений, ценностей. Многочисленные примеры таких диалогов можно найти в художественной ли</w:t>
        <w:softHyphen/>
        <w:t>тературе, ими полны романы Ф. М. Достоевского, Л. Н. Тол</w:t>
        <w:softHyphen/>
        <w:t>стого, интересны в этом отношении документальные матери</w:t>
        <w:softHyphen/>
        <w:t>алы — письма, дневники, сохранившиеся свидетельства жиз</w:t>
        <w:softHyphen/>
        <w:t>ни личности* В качестве примера мы воспользуемся диало</w:t>
        <w:softHyphen/>
        <w:t>гом Ставрогина и архиерея Тихона в романе Ф. М. Достоев</w:t>
        <w:softHyphen/>
        <w:t>ского «Бесы*1,</w:t>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й Всеволодович Ставрогин идет к архиерею Тихону в состоянии душевного смятения и раздвоенности: «Похоже было на то, что он решился на что-то чрезвычайное и неоспоримое и в то же время почти для него невозможное* (поступок, на кото</w:t>
        <w:softHyphen/>
        <w:t>рый хочет решиться Ставрогин, — это публичная исповедь, пуб</w:t>
        <w:softHyphen/>
        <w:t>личное покаяние в своих преступлениях)* Каков может быть вы</w:t>
        <w:softHyphen/>
        <w:t>ход из такой ситуации? Существуют по крайней мере два вари</w:t>
        <w:softHyphen/>
        <w:t>анта: либо сделать неоспоримое оспоримым, либо невозможное возможным. Однако самому Ставрогину кажется, что решение опубликовать покаянное письмо уже принято и причину, побу</w:t>
        <w:softHyphen/>
        <w:t>дившую его прийти к Тихону, он не осознает» Далее в ходе бесе</w:t>
        <w:softHyphen/>
        <w:t>ды Николай Всеволодович не раз будет нарочито повторять, что решение принято бесповоротно: «так решено», «я в вас не нуж</w:t>
        <w:softHyphen/>
        <w:t>даюсь»,                                    .</w:t>
      </w:r>
    </w:p>
    <w:p>
      <w:pPr>
        <w:pStyle w:val="Normal"/>
        <w:jc w:val="both"/>
        <w:rPr>
          <w:rFonts w:ascii="Times New Roman" w:hAnsi="Times New Roman" w:cs="Times New Roman"/>
          <w:sz w:val="24"/>
          <w:szCs w:val="24"/>
        </w:rPr>
      </w:pPr>
      <w:r>
        <w:rPr>
          <w:rFonts w:cs="Times New Roman" w:ascii="Times New Roman" w:hAnsi="Times New Roman"/>
          <w:sz w:val="24"/>
          <w:szCs w:val="24"/>
        </w:rPr>
        <w:t>А вот отрывок из середины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 Я забыл вас предупредить, что все слова ваши будут на</w:t>
        <w:softHyphen/>
        <w:t>прасны; я не отложу моего намерения, не трудитесь отгова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б этом не забыли предупредить еще давеча, прежде чтения.</w:t>
      </w:r>
    </w:p>
    <w:p>
      <w:pPr>
        <w:pStyle w:val="Normal"/>
        <w:jc w:val="both"/>
        <w:rPr/>
      </w:pPr>
      <w:r>
        <w:rPr>
          <w:rFonts w:cs="Times New Roman" w:ascii="Times New Roman" w:hAnsi="Times New Roman"/>
          <w:sz w:val="24"/>
          <w:szCs w:val="24"/>
        </w:rPr>
        <w:t xml:space="preserve">1 Достоевский Ф.М. Бесы // Поли* собр, соч.: В 30 т. Л.: Наука, 1974. Т. 11. Гл. </w:t>
      </w:r>
      <w:r>
        <w:rPr>
          <w:rFonts w:cs="Times New Roman" w:ascii="Times New Roman" w:hAnsi="Times New Roman"/>
          <w:sz w:val="24"/>
          <w:szCs w:val="24"/>
          <w:lang w:val="en-US"/>
        </w:rPr>
        <w:t>IX</w:t>
      </w:r>
      <w:r>
        <w:rPr>
          <w:rFonts w:cs="Times New Roman" w:ascii="Times New Roman" w:hAnsi="Times New Roman"/>
          <w:sz w:val="24"/>
          <w:szCs w:val="24"/>
        </w:rPr>
        <w:t>. «У Тихона*. С. 5—24.</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вно, повторяю опять; какова бы ни была сила ваших возражений, я от моего намерения не отстану. Заметьте, что этою неловкою фразой или ловкою — думайте как хотите — я вовсе не напрашиваюсь, чтобы вы поскорее начали мне возражать и меня упрашивать &lt;.„&gt;*,</w:t>
      </w:r>
    </w:p>
    <w:p>
      <w:pPr>
        <w:pStyle w:val="Normal"/>
        <w:jc w:val="both"/>
        <w:rPr>
          <w:rFonts w:ascii="Times New Roman" w:hAnsi="Times New Roman" w:cs="Times New Roman"/>
          <w:sz w:val="24"/>
          <w:szCs w:val="24"/>
        </w:rPr>
      </w:pPr>
      <w:r>
        <w:rPr>
          <w:rFonts w:cs="Times New Roman" w:ascii="Times New Roman" w:hAnsi="Times New Roman"/>
          <w:sz w:val="24"/>
          <w:szCs w:val="24"/>
        </w:rPr>
        <w:t>Кто же такой Тихон и как относится к нему Ставрогин? У Тихона странная репутация и почти нет авторитета в глазах Ставрогина. * Сведения были разнообразны и про т иву по ложны, но имели и нечто общее, именно то, что любившие и не любив</w:t>
        <w:softHyphen/>
        <w:t>шие Тихона (а таковые были), все о нем как-то умалчивали — не любившие, вероятно, от пренебрежения, а приверженцы, и даже горячие, от какой-то скромности, что-то как будто хотели утаить о нем, какую-то его слабость, может быть юродство*. По другим сведениям, «чуть ли не сумасшедший, &lt;♦••&gt; выпива</w:t>
        <w:softHyphen/>
        <w:t>ет*. Узнал Ставрогин и о том, «что проживавший на спокое ар</w:t>
        <w:softHyphen/>
        <w:t>хиерей, по слабости ли характера или "по непростительной и несвойственной его сану рассеянности" не сумел внушить к себе, в самом монастыре, особливого уважения*. Почему же в таком серьезном вопросе, может быть, в поворотном моменте жизни, Ставрогин избирает столь странного оппонента? Слабость харак</w:t>
        <w:softHyphen/>
        <w:t>тера, всякие грешки и сомнительная репутация Тихона позво</w:t>
        <w:softHyphen/>
        <w:t>ляют Ставрогину презирать его, унижать, оскорблять, ненави</w:t>
        <w:softHyphen/>
        <w:t>деть и дискредитировать его слова, тем самым дискредитируя и их отношения. В дальнейшем диалоге мы не раз увидим, как эти приемы будут использоваться Ставрогиным и какой они бу</w:t>
        <w:softHyphen/>
        <w:t>дут иметь смысл.</w:t>
      </w:r>
    </w:p>
    <w:p>
      <w:pPr>
        <w:pStyle w:val="Normal"/>
        <w:jc w:val="both"/>
        <w:rPr/>
      </w:pPr>
      <w:r>
        <w:rPr>
          <w:rFonts w:cs="Times New Roman" w:ascii="Times New Roman" w:hAnsi="Times New Roman"/>
          <w:sz w:val="24"/>
          <w:szCs w:val="24"/>
        </w:rPr>
        <w:t>Первые приветствия произнесены * почему-то с явною обоюд</w:t>
        <w:softHyphen/>
        <w:t>ною неловкостию, поспешно и даже неразборчиво», Ставрогин заметно рассеян и взволнован (он рассматривает кабинет, не за</w:t>
        <w:softHyphen/>
        <w:t>мечая рассматриваемого, впадает в задумчивость, не различая мыслей и т. п,)+ Это выдает значимость для него как предстоя</w:t>
        <w:softHyphen/>
        <w:t>щего разговора, так и той темы, которой он намерен коснуться. «Его разбудила тишина</w:t>
      </w:r>
      <w:r>
        <w:rPr>
          <w:rFonts w:cs="Times New Roman" w:ascii="Times New Roman" w:hAnsi="Times New Roman"/>
          <w:sz w:val="24"/>
          <w:szCs w:val="24"/>
          <w:lang w:val="en-US"/>
        </w:rPr>
        <w:t>t</w:t>
      </w:r>
      <w:r>
        <w:rPr>
          <w:rFonts w:cs="Times New Roman" w:ascii="Times New Roman" w:hAnsi="Times New Roman"/>
          <w:sz w:val="24"/>
          <w:szCs w:val="24"/>
        </w:rPr>
        <w:t xml:space="preserve"> и ему вдруг показалось, что Тихон как будто стыдливо потупляет глаза и даже с какой-то ненужной смешной улыбкой- Это мгновенно возбудило в нем отвращение; он хотел встать и уйти, тем более, что Тихон</w:t>
      </w:r>
      <w:r>
        <w:rPr>
          <w:rFonts w:cs="Times New Roman" w:ascii="Times New Roman" w:hAnsi="Times New Roman"/>
          <w:sz w:val="24"/>
          <w:szCs w:val="24"/>
          <w:lang w:val="en-US"/>
        </w:rPr>
        <w:t>t</w:t>
      </w:r>
      <w:r>
        <w:rPr>
          <w:rFonts w:cs="Times New Roman" w:ascii="Times New Roman" w:hAnsi="Times New Roman"/>
          <w:sz w:val="24"/>
          <w:szCs w:val="24"/>
        </w:rPr>
        <w:t xml:space="preserve"> по мнению его, был решительно пьян*. Итак, первое обвинение в адрес Тихона состоялось. Ставрогин отказывается от беседы и хочет уйти. Почему же он не уходит, что неожиданно заставляет его остать</w:t>
        <w:softHyphen/>
        <w:t>ся? «Но тот [Тихон] вдруг поднял глаза и посмотрел на него та</w:t>
        <w:softHyphen/>
        <w:t>ким твердым и полным мысли взглядом, а вместе с тем с таким</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неожиданным и загадочным выражением, что он чуть не вздрог</w:t>
        <w:softHyphen/>
        <w:t>нул. Ему с чего-то показалось, что Тихон уже знает, зачем он пришел, уже предуведомлен (хотя в целом мире никто не мог знать этой причины)» и если не заговаривает первый сам, то щадя его, пугаясь его унижениям Произошло то, что Тихон в целом угадал, понял его унижение. В середине их разговора Ставрогин спрашивает: «А вы наверно знали, что я с чем-то приш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гадал по лицу, — прошептал Тихон, опуская глаза*. Конечно, Тихон не знает, с чем конкретно пришел Ставрогин, конечно, не предуведомлен, ему достаточно было в самом общем виде понять состояние Ставрогина (что, кстати, было совсем не</w:t>
        <w:softHyphen/>
        <w:t>трудно, учитывая его растерянность, почти бес контролируемость поведения — те странные состояния задумчивости, в которые он впадает и т. п.) и не уточнять его (что он в дальнейшем и делает постоянно), чтобы возник первый контакт и Ставрогин начал раз</w:t>
        <w:softHyphen/>
        <w:t>говор. Что заставляет говорить Ставрогина — может быть, же</w:t>
        <w:softHyphen/>
        <w:t>лание доказать самому себе, а теперь и Тихону, что то, что он собирается делать, не униж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 Вы меня знаете? — спросил он вдруг отрывисто, — реко</w:t>
        <w:softHyphen/>
        <w:t>мендовался я вам или нет, когда вошел? Я так рассея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рекомендовались, но я имел удовольствие видеть вас однажды, еще года четыре назад, здесь в монастыре», случайно,</w:t>
      </w:r>
    </w:p>
    <w:p>
      <w:pPr>
        <w:pStyle w:val="Normal"/>
        <w:jc w:val="both"/>
        <w:rPr>
          <w:rFonts w:ascii="Times New Roman" w:hAnsi="Times New Roman" w:cs="Times New Roman"/>
          <w:sz w:val="24"/>
          <w:szCs w:val="24"/>
        </w:rPr>
      </w:pPr>
      <w:r>
        <w:rPr>
          <w:rFonts w:cs="Times New Roman" w:ascii="Times New Roman" w:hAnsi="Times New Roman"/>
          <w:sz w:val="24"/>
          <w:szCs w:val="24"/>
        </w:rPr>
        <w:t>Тихон говорил очень неспешно и ровно, голосом мягким, ясно и отчетливо выговаривая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ыл в здешнем монастыре года четыре назад, — даже как-то грубо возразил Николай Всеволодович, — я был здесь толь</w:t>
        <w:softHyphen/>
        <w:t>ко маленьким, когда вас еще тут совсем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забыли? — осторожно и не настаивая заме</w:t>
        <w:softHyphen/>
        <w:t>тил Тих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забыл; и смешно, если б я не помнил, — как-то не в меру настаивал Ставрогин, — вы, может быть, обо мне только слы</w:t>
        <w:softHyphen/>
        <w:t>шали и составили какое-нибудь понятие, а потому и сбились, что видели*</w:t>
      </w:r>
    </w:p>
    <w:p>
      <w:pPr>
        <w:pStyle w:val="Normal"/>
        <w:jc w:val="both"/>
        <w:rPr>
          <w:rFonts w:ascii="Times New Roman" w:hAnsi="Times New Roman" w:cs="Times New Roman"/>
          <w:sz w:val="24"/>
          <w:szCs w:val="24"/>
        </w:rPr>
      </w:pPr>
      <w:r>
        <w:rPr>
          <w:rFonts w:cs="Times New Roman" w:ascii="Times New Roman" w:hAnsi="Times New Roman"/>
          <w:sz w:val="24"/>
          <w:szCs w:val="24"/>
        </w:rPr>
        <w:t>Тихон смолчал».</w:t>
      </w:r>
    </w:p>
    <w:p>
      <w:pPr>
        <w:pStyle w:val="Normal"/>
        <w:jc w:val="both"/>
        <w:rPr>
          <w:rFonts w:ascii="Times New Roman" w:hAnsi="Times New Roman" w:cs="Times New Roman"/>
          <w:sz w:val="24"/>
          <w:szCs w:val="24"/>
        </w:rPr>
      </w:pPr>
      <w:r>
        <w:rPr>
          <w:rFonts w:cs="Times New Roman" w:ascii="Times New Roman" w:hAnsi="Times New Roman"/>
          <w:sz w:val="24"/>
          <w:szCs w:val="24"/>
        </w:rPr>
        <w:t>Разговор Тихона и Ставрогина — это, конечно, не выяснение обстоятельств их знакомства и факта посещения последним мо</w:t>
        <w:softHyphen/>
        <w:t>настыря в таком-то году, не выяснение этих подробностей волну-ет обоих. Тихон в этой странно начинающейся беседе подчеркива</w:t>
        <w:softHyphen/>
        <w:t>ет первую, заставившую Ставрогина остаться догадку и показы</w:t>
        <w:softHyphen/>
        <w:t>вает, что, может быть, лучше самого Ставрогина знает его: он по-</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мнит то, что Ставрогин сам о себе не помнит, и даже позволяет себе замечание: «может быть, забыли?*. О настоящем состоянии Ставрогина Тихон не заговаривает, но упоминает по существу о совершенно постороннем факте, в котором он точно уверен. От</w:t>
        <w:softHyphen/>
        <w:t>чего же Ставрогин так упорствует и упирается, как пишет Дос</w:t>
        <w:softHyphen/>
        <w:t>тоевский, * как-то не в меру настаивает *►? Зачем он, собственно, спорит, если он абсолютно уверен, что не был в монастыре четы* ре года назад, и в чем же он убеждает Тихона? Конечно, дело не в ошибке памяти. Ставрогин пытается доказать своему собесед</w:t>
        <w:softHyphen/>
        <w:t>нику (и себе самому), что Тихон неправ в своем понимании его, Ставрогина (то, о чем он якобы догадывался — неправда), и раз</w:t>
        <w:softHyphen/>
        <w:t>рушить возникший контакт&gt; право Тихона на диалог с ним- Он как утопающий хватается за соломинку, прибегает к любым при</w:t>
        <w:softHyphen/>
        <w:t>емам и аргументам: и грубое возражение, и «смешно, если б я не помнила, и * психологическое* объяснение ошибки Тихона, и просьба о пощаде, как просит маленький ребенок («я был здесь только маленьким,»*). Далее Ставрогин ухватывается за новый аргумент: «Тут Николай Всеволодович заметил, что по лицу его [Тихона] проходит иногда нервное содрогание, признак давниш</w:t>
        <w:softHyphen/>
        <w:t>него нервного рассла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только, что бы сегодня нездоровы, — сказал он* — и, кажется, лучше, если б я ушел. Он даже привстал было с места. [Тихон не спорит, а соглашается со Ставроги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чувствую сегодня и вчера сильные боли в ногах и ночью мало спал*..</w:t>
      </w:r>
    </w:p>
    <w:p>
      <w:pPr>
        <w:pStyle w:val="Normal"/>
        <w:jc w:val="both"/>
        <w:rPr>
          <w:rFonts w:ascii="Times New Roman" w:hAnsi="Times New Roman" w:cs="Times New Roman"/>
          <w:sz w:val="24"/>
          <w:szCs w:val="24"/>
        </w:rPr>
      </w:pPr>
      <w:r>
        <w:rPr>
          <w:rFonts w:cs="Times New Roman" w:ascii="Times New Roman" w:hAnsi="Times New Roman"/>
          <w:sz w:val="24"/>
          <w:szCs w:val="24"/>
        </w:rPr>
        <w:t>Тихон остановился. Гость его снова и внезапно впал опять в свою давешнюю неопределенную задумчивость. Молчание про</w:t>
        <w:softHyphen/>
        <w:t>должалось долго, минуты д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аблюдали за мной? — спросил он вдруг тревожно и подозрительно. [Тревога и подозрительность возникают потому, что он невольно выдал свое душевное состояние, свою слабость — почти полное невладение своим поведением, что хотел и что хо</w:t>
        <w:softHyphen/>
        <w:t>чет скрыть, что отрицает перед самим собой, и теперь ему при</w:t>
        <w:softHyphen/>
        <w:t>дется касаться этой темы. Но Тихон неожиданно изменяет на</w:t>
        <w:softHyphen/>
        <w:t>правление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 вас смотрел и припоминал черты лица вашей роди</w:t>
        <w:softHyphen/>
        <w:t>тельницы. При несходстве внешнем много сходства внутренне</w:t>
        <w:softHyphen/>
        <w:t>го , духовн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го сходства, особенно духовного. Даже со-вер-шен-но никакого! — затревожился опять, без нужды и не в меру на-</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стаивая, сам не зная почему, Николай Всеволодович* — Это вы говорите так.» из сострадания к моему положению и вздор, — брякнул он вдруг* — Ба! Разве моя мать у вас 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л. Никогда не слыхал от нее-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ежемесячно, и чащ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икогда не слыхал* Не слыхал. А вы, конечно, слышали от нее, что я помешанный, — прибавил он вдруг*.</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вышесказанное, смысл реплик Тихона и Ставроги-на становится понятен. Тихон продолжает «доказывать», что осо</w:t>
        <w:softHyphen/>
        <w:t>бенным образом, истинно знает и понимает Ставрогина. Причем, если начал Тихон с незначительных фактов его биографии, то теперь, во-первых, оказывается, что у него исповедуется мать Ставрогина (это очень сильный аргумент), во-вторых, он пока</w:t>
        <w:softHyphen/>
        <w:t>зывает, что за внешними проявлениями способен разглядеть сущ</w:t>
        <w:softHyphen/>
        <w:t>ность Ставрогина (*при несходстве внешнем много сходства внут</w:t>
        <w:softHyphen/>
        <w:t>реннего*), и, в-третьих, Тихон прямо касается личности Нико</w:t>
        <w:softHyphen/>
        <w:t>лая Всеволодовича. Но обратите внимание, как он дает характе</w:t>
        <w:softHyphen/>
        <w:t>ристику: не сообщает ничего конкретного, никаких явных и од</w:t>
        <w:softHyphen/>
        <w:t>нозначных оценок нет, а говорит лишь о его сходстве с матерью. Слова Ставрогина «это вы говорите так**, из сострадания к мое</w:t>
        <w:softHyphen/>
        <w:t>му положению и вздор...»показывают, насколько углубился их контакт — Ставрогин обращается к Тихону со словами, которы</w:t>
        <w:softHyphen/>
        <w:t>ми ведет свой внутренний диалог (вспомните, как он испугался жалости Тихона; «.„ если [Тихон] не заговаривает первый сам, то щадя его, пугаясь его унижения»), он проговаривается о том, чего действительно боится — жалости- Проговаривается он и о другом — о своем нежелании походить на мать. Это настолько важные для него темы, что в первую минуту Ставрогин даже не замечает, что впервые слышит о встречах Тихона с его матерью* Последний факт, в частности, означает, что Тихон действитель</w:t>
        <w:softHyphen/>
        <w:t>но может многое о нем знать. Дальнейший разговор подтверж</w:t>
        <w:softHyphen/>
        <w:t>дает предположение Николая Всеволодовича, хотя Тихон не го</w:t>
        <w:softHyphen/>
        <w:t>ворит ничего конкретного, только отвечает на вопросы, к тому же очень уклончиво*</w:t>
      </w:r>
    </w:p>
    <w:p>
      <w:pPr>
        <w:pStyle w:val="Normal"/>
        <w:jc w:val="both"/>
        <w:rPr>
          <w:rFonts w:ascii="Times New Roman" w:hAnsi="Times New Roman" w:cs="Times New Roman"/>
          <w:sz w:val="24"/>
          <w:szCs w:val="24"/>
        </w:rPr>
      </w:pPr>
      <w:r>
        <w:rPr>
          <w:rFonts w:cs="Times New Roman" w:ascii="Times New Roman" w:hAnsi="Times New Roman"/>
          <w:sz w:val="24"/>
          <w:szCs w:val="24"/>
        </w:rPr>
        <w:t>«■— Нет, не то чтобы как о помешанном» Впрочем, и об этой идее слышал, но от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тало быть, очень памятливы, коли могли о таких пу</w:t>
        <w:softHyphen/>
        <w:t>стяках припомнить, А о пощечине слышали?</w:t>
      </w:r>
    </w:p>
    <w:p>
      <w:pPr>
        <w:pStyle w:val="Normal"/>
        <w:jc w:val="both"/>
        <w:rPr>
          <w:rFonts w:ascii="Times New Roman" w:hAnsi="Times New Roman" w:cs="Times New Roman"/>
          <w:sz w:val="24"/>
          <w:szCs w:val="24"/>
        </w:rPr>
      </w:pPr>
      <w:r>
        <w:rPr>
          <w:rFonts w:cs="Times New Roman" w:ascii="Times New Roman" w:hAnsi="Times New Roman"/>
          <w:sz w:val="24"/>
          <w:szCs w:val="24"/>
        </w:rPr>
        <w:t>~ Слышал нечто.</w:t>
      </w:r>
    </w:p>
    <w:p>
      <w:pPr>
        <w:pStyle w:val="Normal"/>
        <w:jc w:val="both"/>
        <w:rPr/>
      </w:pPr>
      <w:r>
        <w:rPr>
          <w:rFonts w:cs="Times New Roman" w:ascii="Times New Roman" w:hAnsi="Times New Roman"/>
          <w:sz w:val="24"/>
          <w:szCs w:val="24"/>
        </w:rPr>
        <w:t>_______^________________________3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есть все. Ужасно много у вас времени лишнего. И об дуэ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 дуэ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ного очень здесь слышали. Вот где газет не надо. Шатов предупреждал вас обо мне? 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впрочем, знаю господина Шатова, но давно уже не видал его».</w:t>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ли состоявшийся разговор обменом информацией: есть ли у Ставрогина сходство с матерью, кто бывает у Тихона и какие факты из жизни Николая Всеволодовича ему известны? Но тогда зачем Ставрогин навязчиво повторяет; «никакого сходства, даже со-вер-шенно»; или опять и опять произносит: «никогда не слы</w:t>
        <w:softHyphen/>
        <w:t>хал, никогда не слыхал*; затем замечает: * ужасно много времени у вас лишнего, вот где газет не надо» и т. п.? Понять смысл про</w:t>
        <w:softHyphen/>
        <w:t>исходящего можно, только представив такую реплику как дей</w:t>
        <w:softHyphen/>
        <w:t>ствие субъекта в его психологических обстоятельствах. В данном случае Ставрогин (как мы уже показывали) пытается убедить себя в несходстве и т. п., отрицая «версию» Тихона, иронизируя над ним.</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Ставрогин находит еще одну точку соприкоснове</w:t>
        <w:softHyphen/>
        <w:t>ния с Тихоном, который оказывается не чужд и светским, и во* енным интересам, интересуется самой разнообразной литерату</w:t>
        <w:softHyphen/>
        <w:t>рой, далеко не религиозного содержания. Разговор Ставрогина с Тихоном продолжается так:</w:t>
      </w:r>
    </w:p>
    <w:p>
      <w:pPr>
        <w:pStyle w:val="Normal"/>
        <w:jc w:val="both"/>
        <w:rPr>
          <w:rFonts w:ascii="Times New Roman" w:hAnsi="Times New Roman" w:cs="Times New Roman"/>
          <w:sz w:val="24"/>
          <w:szCs w:val="24"/>
        </w:rPr>
      </w:pPr>
      <w:r>
        <w:rPr>
          <w:rFonts w:cs="Times New Roman" w:ascii="Times New Roman" w:hAnsi="Times New Roman"/>
          <w:sz w:val="24"/>
          <w:szCs w:val="24"/>
        </w:rPr>
        <w:t>*— Гмч* Что это у вас там за карта? Ба, карта последней вой</w:t>
        <w:softHyphen/>
        <w:t>ны! Вам-то это зач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лялся по ландкарте с текстом. Интереснейшее опи</w:t>
        <w:softHyphen/>
        <w:t>с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жите; да, это недурное изложение. Странное, однако же, для вас чт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н придвинул к себе книгу и мельком взглянул на нее. Это было одно объемистое и талантливое изложение обстоятельств последней войны, не столько, впрочем, в военном, сколько в чисто литературном отношении. Повертев книгу, он вдруг нетерпели</w:t>
        <w:softHyphen/>
        <w:t>во отбросил 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шительно не знаю, зачем я пришел сюда? — брезгли</w:t>
        <w:softHyphen/>
        <w:t>во произнес он, смотря прямо в глаза Тихону, будто ожидая от него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тоже как бы нездоров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здоров.</w:t>
      </w:r>
    </w:p>
    <w:p>
      <w:pPr>
        <w:pStyle w:val="Normal"/>
        <w:jc w:val="both"/>
        <w:rPr/>
      </w:pPr>
      <w:r>
        <w:rPr>
          <w:rFonts w:cs="Times New Roman" w:ascii="Times New Roman" w:hAnsi="Times New Roman"/>
          <w:sz w:val="24"/>
          <w:szCs w:val="24"/>
        </w:rPr>
        <w:t>32___________„^__^_____________    ._________</w:t>
      </w:r>
    </w:p>
    <w:p>
      <w:pPr>
        <w:pStyle w:val="Normal"/>
        <w:jc w:val="both"/>
        <w:rPr>
          <w:rFonts w:ascii="Times New Roman" w:hAnsi="Times New Roman" w:cs="Times New Roman"/>
          <w:sz w:val="24"/>
          <w:szCs w:val="24"/>
        </w:rPr>
      </w:pPr>
      <w:r>
        <w:rPr>
          <w:rFonts w:cs="Times New Roman" w:ascii="Times New Roman" w:hAnsi="Times New Roman"/>
          <w:sz w:val="24"/>
          <w:szCs w:val="24"/>
        </w:rPr>
        <w:t>И вдруг он, впрочем в самых кратких и отрывистых словах, так что иное трудно было и понять, рассказал, что он подвер</w:t>
        <w:softHyphen/>
        <w:t>жен, особенно по ночам, некоторого вида галлюцинациям, что он видит иногда или чувствует подле себя какое-то злобное су</w:t>
        <w:softHyphen/>
        <w:t>щество, насмешливое и "разумное", "в разных лицах и в разных характерах&gt; но оно одно и то же, а я всегда злюсь*»"</w:t>
      </w:r>
    </w:p>
    <w:p>
      <w:pPr>
        <w:pStyle w:val="Normal"/>
        <w:jc w:val="both"/>
        <w:rPr>
          <w:rFonts w:ascii="Times New Roman" w:hAnsi="Times New Roman" w:cs="Times New Roman"/>
          <w:sz w:val="24"/>
          <w:szCs w:val="24"/>
        </w:rPr>
      </w:pPr>
      <w:r>
        <w:rPr>
          <w:rFonts w:cs="Times New Roman" w:ascii="Times New Roman" w:hAnsi="Times New Roman"/>
          <w:sz w:val="24"/>
          <w:szCs w:val="24"/>
        </w:rPr>
        <w:t>Дики и сбивчивы были эти открытия и действительно как бы шли от помешанного. Но при этом Николай Всеволодович гово</w:t>
        <w:softHyphen/>
        <w:t>рил с такою странною откровенностью, не виданной в нем ни</w:t>
        <w:softHyphen/>
        <w:t>когда, с таким простодушием, совершенно ему не свойственным, что, казалось, в нем вдруг и нечаянно исчез прежний человек совершенно. Он нисколько не постыдился обнаружить тот страх, с которым говорил о своем привидении. Но все это было мгно</w:t>
        <w:softHyphen/>
        <w:t>венно и так же вдруг исчезло, как и явилось*.</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произошло и что же изменилось в состоянии Ставроги</w:t>
        <w:softHyphen/>
        <w:t>на? Что означают слова Достоевского (а в атом гениальном тексте нет ни одного случайного слова) о странной, невиданной откро</w:t>
        <w:softHyphen/>
        <w:t>венности Ставрогина, о совершенно не свойственном ему просто</w:t>
        <w:softHyphen/>
        <w:t>душии? Какой человек вдруг исчез? Как будто исчез Ставрогин раздвоенный, исчезло то другое в Ставрогине, что мешало совер</w:t>
        <w:softHyphen/>
        <w:t>шить поступок и признаться в своей слабости, остался Стаярогин-ребенок, признающий свою беспомощность и ищущий поддерж</w:t>
        <w:softHyphen/>
        <w:t>ки и совета, растерянный и кающийся (и это был тот Ставрогин, к которому обращалс«1 Тихон).</w:t>
      </w:r>
    </w:p>
    <w:p>
      <w:pPr>
        <w:pStyle w:val="Normal"/>
        <w:jc w:val="both"/>
        <w:rPr>
          <w:rFonts w:ascii="Times New Roman" w:hAnsi="Times New Roman" w:cs="Times New Roman"/>
          <w:sz w:val="24"/>
          <w:szCs w:val="24"/>
        </w:rPr>
      </w:pPr>
      <w:r>
        <w:rPr>
          <w:rFonts w:cs="Times New Roman" w:ascii="Times New Roman" w:hAnsi="Times New Roman"/>
          <w:sz w:val="24"/>
          <w:szCs w:val="24"/>
        </w:rPr>
        <w:t>Мы ограничимся этим маленьким отрывком из беседы Николая Всеволодовича Ставрогина с Тихоном, собственно самым началом встречи и происшедшего диалога* На этом примере нам хотелось показать, как устанавливается контакт в ходе беседы и какая проблемная ситуация порождает по</w:t>
        <w:softHyphen/>
        <w:t>требность в общении» в данном случае, это задача проясне</w:t>
        <w:softHyphen/>
        <w:t>ния или ориентировки в собственных мотивах и побуждени</w:t>
        <w:softHyphen/>
        <w:t>ях, задача их соотнесения и выбора, без которого невозмож</w:t>
        <w:softHyphen/>
        <w:t>но решиться на тот или иной поступок• Задача же эта, как отмечал А. Н. Леонтьев, не «решается арифметически*, ска</w:t>
        <w:softHyphen/>
        <w:t>жем , сложением векторов — этот мотив больше, а этот мень</w:t>
        <w:softHyphen/>
        <w:t>ше. Общение одновременно выступает и как средство реше</w:t>
        <w:softHyphen/>
        <w:t>ния такой задачи, и как и^ль объединения людей, позволяю</w:t>
        <w:softHyphen/>
        <w:t>щая чувствовать свое единство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33</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устанавливаются отношения общения и в чем их сущность? В рамках деятельностного подхода в психологии можно указать на цикл работ А. У. Хараша по этой теме. Согласно его точке зрения, противопоставляющей ролевое и собственно интерсубъективное, диалогическое общение, последнее в отличие от первого принципиально открыто, по</w:t>
        <w:softHyphen/>
        <w:t>скольку оно предполагает взаимное посвящение партнеров в действительные мотивы их деятельностей1. Следующий важный момент заключается в наличии общего мотива дея</w:t>
        <w:softHyphen/>
        <w:t>тельности: в диалогическом общении «его партнеры — это партнеры в собственном смысле слова, не соглядатаи, а со</w:t>
        <w:softHyphen/>
        <w:t>беседники, объединенные общностью действительного мотива и связанные отношениями соавторства, взаимной поддерж</w:t>
        <w:softHyphen/>
        <w:t>ки и взаимопомощи»г. Таким образом, процесс общения ста</w:t>
        <w:softHyphen/>
        <w:t>новится совместной деятельностью, позволяя сосредоточиться на предмете диалога.</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оложения позволяют думать, что психологичес</w:t>
        <w:softHyphen/>
        <w:t>кое содержание связи между субъектами в процессе обще</w:t>
        <w:softHyphen/>
        <w:t>ния, так называемого контакта, может быть осмыслено как общность мотивов деятельности участников. Однако и опре</w:t>
        <w:softHyphen/>
        <w:t>деленные взаимоотношения общения, и контакт устанавли</w:t>
        <w:softHyphen/>
        <w:t>ваются не сразу (в приведенном выше отрывке из беседы Ставрогина и Тихона представлены как приемы, так и ди</w:t>
        <w:softHyphen/>
        <w:t>намика данного процесса), они являются следствием опре</w:t>
        <w:softHyphen/>
        <w:t>деленного психологического процесса — поиска общего мо</w:t>
        <w:softHyphen/>
        <w:t>тива участников диалога, Общность мотивов появляется не вдруг, к ней еще надо прийти, прийти надо и к открытости своих мотивов другому, и к особым взаимоотношениям вза</w:t>
        <w:softHyphen/>
        <w:t>имопомощи и 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ый выше подход к анализу проблемы общения позволяет задать тот теоретический и методический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t>1  См* Хараш А У. Восприятие человека как воздействие на его пове</w:t>
        <w:softHyphen/>
        <w:t>дение (к разработке интерсубъектного подхода в исследованиях по</w:t>
        <w:softHyphen/>
        <w:t>знания людьми друг друга) // Психология межличностного позна</w:t>
        <w:softHyphen/>
        <w:t>ния. М,: Педагогика, 1981.</w:t>
      </w:r>
    </w:p>
    <w:p>
      <w:pPr>
        <w:pStyle w:val="Normal"/>
        <w:jc w:val="both"/>
        <w:rPr>
          <w:rFonts w:ascii="Times New Roman" w:hAnsi="Times New Roman" w:cs="Times New Roman"/>
          <w:sz w:val="24"/>
          <w:szCs w:val="24"/>
        </w:rPr>
      </w:pPr>
      <w:r>
        <w:rPr>
          <w:rFonts w:cs="Times New Roman" w:ascii="Times New Roman" w:hAnsi="Times New Roman"/>
          <w:sz w:val="24"/>
          <w:szCs w:val="24"/>
        </w:rPr>
        <w:t>2 См. там же* С. 40.</w:t>
      </w:r>
    </w:p>
    <w:p>
      <w:pPr>
        <w:pStyle w:val="Normal"/>
        <w:jc w:val="both"/>
        <w:rPr>
          <w:rFonts w:ascii="Times New Roman" w:hAnsi="Times New Roman" w:cs="Times New Roman"/>
          <w:sz w:val="24"/>
          <w:szCs w:val="24"/>
        </w:rPr>
      </w:pPr>
      <w:r>
        <w:rPr>
          <w:rFonts w:cs="Times New Roman" w:ascii="Times New Roman" w:hAnsi="Times New Roman"/>
          <w:sz w:val="24"/>
          <w:szCs w:val="24"/>
        </w:rPr>
        <w:t>34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которого может быть описан метод беседы в психо</w:t>
        <w:softHyphen/>
        <w:t>логии, представлена его сущность и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итуации проведения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между обследуемым и психологом проходит в опре</w:t>
        <w:softHyphen/>
        <w:t>деленной ситуации. Что включает в себя понятие ситуации в данном случае и какое значение последняя играет в самой беседе? Первая и достаточно распространенная точка зрения сводит понятие ситуации к обстановке проведения беседы, ее пространственной организации и внешнему оформлению, В руководствах по технике интервьюирования, клинической психологии и психотерапии можно найти конкретные указа</w:t>
        <w:softHyphen/>
        <w:t>ния по выбору места и времени проведения беседы, оформле</w:t>
        <w:softHyphen/>
        <w:t>нию кабинета. «Для успокаивающего действия психотерапев</w:t>
        <w:softHyphen/>
        <w:t>тическому кабинету лучше быть полутемным, с занавешен</w:t>
        <w:softHyphen/>
        <w:t>ными окнами (чтобы пациента не было видно с улицы), на</w:t>
        <w:softHyphen/>
        <w:t>стольной лампой и глубокой тййшной. Обставлен он может быть в любом духе врача, но лучше проще, по-домашнему*1, — указывается в руководстве по психотерапии. Согласно другой точке зрения, ситуация представляет собой систему или со-вокупность социальных значений тех моментовт которые ее составляют. Третья точка зрения еще больше расширяет по</w:t>
        <w:softHyphen/>
        <w:t>нятие ситуации, выводит его за пределы чувственно наблю</w:t>
        <w:softHyphen/>
        <w:t>даемого и отделяет от поверхностно физикалистского пред</w:t>
        <w:softHyphen/>
        <w:t>ставления об обстановке: оно включает в себя правила и нор* мы поведения, социальное значение и статус данной ситуа</w:t>
        <w:softHyphen/>
        <w:t>ции, И, наконец, еще одна грань понятия ситуации раскры</w:t>
        <w:softHyphen/>
        <w:t>вается в представлениях о так называемой психологической ситуации &gt; не сводимой ни к «физической* (обстановке, сре</w:t>
        <w:softHyphen/>
        <w:t>де), ни к социальной ситуации {т. е. нормам и правилам по</w:t>
        <w:softHyphen/>
        <w:t>ведения, взятым из более широкого социального контекста). Психологическая ситуация представляет собой позицию от</w:t>
        <w:softHyphen/>
        <w:t>дельно взятой личности, это социальная ситуация в ее субъек-</w:t>
      </w:r>
    </w:p>
    <w:p>
      <w:pPr>
        <w:pStyle w:val="Normal"/>
        <w:jc w:val="both"/>
        <w:rPr>
          <w:rFonts w:ascii="Times New Roman" w:hAnsi="Times New Roman" w:cs="Times New Roman"/>
          <w:sz w:val="24"/>
          <w:szCs w:val="24"/>
        </w:rPr>
      </w:pPr>
      <w:r>
        <w:rPr>
          <w:rFonts w:cs="Times New Roman" w:ascii="Times New Roman" w:hAnsi="Times New Roman"/>
          <w:sz w:val="24"/>
          <w:szCs w:val="24"/>
        </w:rPr>
        <w:t>1 Руководство по психотерапии / Под ред. В. Е, Рожнова. Ташкент; Медицина, 1979, С, 139.</w:t>
      </w:r>
    </w:p>
    <w:p>
      <w:pPr>
        <w:pStyle w:val="Normal"/>
        <w:jc w:val="both"/>
        <w:rPr/>
      </w:pPr>
      <w:r>
        <w:rPr>
          <w:rFonts w:cs="Times New Roman" w:ascii="Times New Roman" w:hAnsi="Times New Roman"/>
          <w:sz w:val="24"/>
          <w:szCs w:val="24"/>
        </w:rPr>
        <w:t>____________________________________________________35</w:t>
      </w:r>
    </w:p>
    <w:p>
      <w:pPr>
        <w:pStyle w:val="Normal"/>
        <w:jc w:val="both"/>
        <w:rPr>
          <w:rFonts w:ascii="Times New Roman" w:hAnsi="Times New Roman" w:cs="Times New Roman"/>
          <w:sz w:val="24"/>
          <w:szCs w:val="24"/>
        </w:rPr>
      </w:pPr>
      <w:r>
        <w:rPr>
          <w:rFonts w:cs="Times New Roman" w:ascii="Times New Roman" w:hAnsi="Times New Roman"/>
          <w:sz w:val="24"/>
          <w:szCs w:val="24"/>
        </w:rPr>
        <w:t>тивных координатах» отражающих тот индивидуальный смысл и значение, которые имеют для человека как окружающие его предметы, так и принятые в данных обстоятельствах нор</w:t>
        <w:softHyphen/>
        <w:t>мы и правила поведения. Индивидуальный, личностный смысл ситуации и порождает психологическую задачу деятель</w:t>
        <w:softHyphen/>
        <w:t>ности субъекта в да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ситуации как о структурном моменте де</w:t>
        <w:softHyphen/>
        <w:t>ятельности близко понятию психологической ситуации или психологического поля, а представление об объективных ус</w:t>
        <w:softHyphen/>
        <w:t>ловиях, в которых осуществляется деятельность, во многом совпадает с понятием социальной ситуации, как бы предза-данной конкретной деятельности. Такая теоретическая модель позволяет анализировать как объективные условия — требо</w:t>
        <w:softHyphen/>
        <w:t>вания, предъявляемые к деятельности человека в беседе (со</w:t>
        <w:softHyphen/>
        <w:t>циальная ситуация), так и его субъективное «восприятие» этих условий, его субъективную позицию и задачи в беседе, а так</w:t>
        <w:softHyphen/>
        <w:t>же предполагает анализ процесса перехода от «объективной» ситуации к «субъективной*, или иначе — процесса включе</w:t>
        <w:softHyphen/>
        <w:t>ния человека в предлагаемую ему социальную ситуацию и способов, приемов этого включения. Таким образом, можно выдел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и нормы поведения в психологической беседе (исследовательской): что она означает, что разрешает, какие альтернативы поведения пред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ые позиции и цели участников беседы, их влия</w:t>
        <w:softHyphen/>
        <w:t>ние на характер диало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 и способы включения испытуемого в ситуацию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Начать нормативный анализ ситуации проведения беседы следует с описания широкого социального контекста, в кото</w:t>
        <w:softHyphen/>
        <w:t>ром осуществляется конкретное исследование. С одной сторо</w:t>
        <w:softHyphen/>
        <w:t>ны, надо учитывать, что оно всегда проводится той или иной организацией и психолог выступает как представитель и от лица данной организации (психолог обычно до индивидуальных бе</w:t>
        <w:softHyphen/>
        <w:t>сед при первом знакомстве сообщает, какое учреждение он представляет). Значимым оказывается престиж, «слава» этой организации, характер связи между этим учреждением и</w:t>
      </w:r>
    </w:p>
    <w:p>
      <w:pPr>
        <w:pStyle w:val="Normal"/>
        <w:jc w:val="both"/>
        <w:rPr>
          <w:rFonts w:ascii="Times New Roman" w:hAnsi="Times New Roman" w:cs="Times New Roman"/>
          <w:sz w:val="24"/>
          <w:szCs w:val="24"/>
        </w:rPr>
      </w:pPr>
      <w:r>
        <w:rPr>
          <w:rFonts w:cs="Times New Roman" w:ascii="Times New Roman" w:hAnsi="Times New Roman"/>
          <w:sz w:val="24"/>
          <w:szCs w:val="24"/>
        </w:rPr>
        <w:t>36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ым (например, Министерство проводит исследование на предприятии или кафедра проводит исследование среди сту</w:t>
        <w:softHyphen/>
        <w:t>дентов» психолог исследует больного в клинике и т. п.), соот</w:t>
        <w:softHyphen/>
        <w:t>ношения статуса психолога и представляемого им учреждения с социальным статусом обследуемого, включенность психоло</w:t>
        <w:softHyphen/>
        <w:t>га или лаборатории как подразделения в организацию, где про</w:t>
        <w:softHyphen/>
        <w:t>водится исследование, или отсутствие административных связей между ними, возможность и наличие связей и взаимоотношений между психологом и обследуемым вне ситуации беседы ит.п.</w:t>
      </w:r>
    </w:p>
    <w:p>
      <w:pPr>
        <w:pStyle w:val="Normal"/>
        <w:jc w:val="both"/>
        <w:rPr>
          <w:rFonts w:ascii="Times New Roman" w:hAnsi="Times New Roman" w:cs="Times New Roman"/>
          <w:sz w:val="24"/>
          <w:szCs w:val="24"/>
        </w:rPr>
      </w:pPr>
      <w:r>
        <w:rPr>
          <w:rFonts w:cs="Times New Roman" w:ascii="Times New Roman" w:hAnsi="Times New Roman"/>
          <w:sz w:val="24"/>
          <w:szCs w:val="24"/>
        </w:rPr>
        <w:t>Учет широкого социального контекста, в котором осуще</w:t>
        <w:softHyphen/>
        <w:t>ствляется исследование, необходим при организации беседы* Приведем пример двух исследований автора, проводившихся среди студентов московских вузов. Студентам сообщалось, что в рамках деловой игры, в которой они должны будут принять участие, будет, проводиться также исследование, направлен</w:t>
        <w:softHyphen/>
        <w:t>ное на изучение деловой игры как метода обучения и даль</w:t>
        <w:softHyphen/>
        <w:t>нейшее совершенствование этого метода; для этих целей пред</w:t>
        <w:softHyphen/>
        <w:t>полагается проведение индивидуальных собеседований с уча</w:t>
        <w:softHyphen/>
        <w:t>стниками игры. Студентам представляли «психолога» и на</w:t>
        <w:softHyphen/>
        <w:t>зывалось учреждение, которое он представляет — МГУ; ста</w:t>
        <w:softHyphen/>
        <w:t>тус «психолога* тот же, что и испытуемых — студенты, ас</w:t>
        <w:softHyphen/>
        <w:t>пиранты, В первом случае участниками игры были студенты Института управления, во втором — студенты Института меж</w:t>
        <w:softHyphen/>
        <w:t>дународных отношений. * Управленцы * в целом с интересом восприняли информацию о предстоящем исследовании, к пси</w:t>
        <w:softHyphen/>
        <w:t>хологу как представителю МГУ отнеслись с уважением (не</w:t>
        <w:softHyphen/>
        <w:t>которые обследуемые в беседе рассказывали о родственниках, которые учатся в МГУ, о своих собственных попытках посту</w:t>
        <w:softHyphen/>
        <w:t>пить в университет ит.ш). В результате лишь несколько че</w:t>
        <w:softHyphen/>
        <w:t>ловек отказались от обследования.</w:t>
      </w:r>
    </w:p>
    <w:p>
      <w:pPr>
        <w:pStyle w:val="Normal"/>
        <w:jc w:val="both"/>
        <w:rPr/>
      </w:pPr>
      <w:r>
        <w:rPr>
          <w:rFonts w:cs="Times New Roman" w:ascii="Times New Roman" w:hAnsi="Times New Roman"/>
          <w:sz w:val="24"/>
          <w:szCs w:val="24"/>
        </w:rPr>
        <w:t>Совершенно иная картина наблюдалась в Институте меж</w:t>
        <w:softHyphen/>
        <w:t>дународных отношений. Сообщение о предстоящем исследо</w:t>
        <w:softHyphen/>
        <w:t>вании вызвало бурный протест со стороны студентов: ни пре</w:t>
        <w:softHyphen/>
        <w:t>стиж МГУ, ни интригующее обстоятельство беседы с психо</w:t>
        <w:softHyphen/>
        <w:t>логом не произвели впечатления</w:t>
      </w:r>
      <w:r>
        <w:rPr>
          <w:rFonts w:cs="Times New Roman" w:ascii="Times New Roman" w:hAnsi="Times New Roman"/>
          <w:sz w:val="24"/>
          <w:szCs w:val="24"/>
          <w:lang w:val="en-US"/>
        </w:rPr>
        <w:t>t</w:t>
      </w:r>
      <w:r>
        <w:rPr>
          <w:rFonts w:cs="Times New Roman" w:ascii="Times New Roman" w:hAnsi="Times New Roman"/>
          <w:sz w:val="24"/>
          <w:szCs w:val="24"/>
        </w:rPr>
        <w:t xml:space="preserve"> студенты выражали неже</w:t>
        <w:softHyphen/>
        <w:t>лание тратить впустую время и «бузили». Выражалось актив</w:t>
        <w:softHyphen/>
        <w:t>ное недовольство, возмущение по поводу покушения на их</w:t>
      </w:r>
    </w:p>
    <w:p>
      <w:pPr>
        <w:pStyle w:val="Normal"/>
        <w:jc w:val="both"/>
        <w:rPr/>
      </w:pPr>
      <w:r>
        <w:rPr>
          <w:rFonts w:cs="Times New Roman" w:ascii="Times New Roman" w:hAnsi="Times New Roman"/>
          <w:sz w:val="24"/>
          <w:szCs w:val="24"/>
        </w:rPr>
        <w:t>______________                                                                                   37</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Этот пример не только наглядно доказывает, каково значение социальной ситуации в формировании отношения к беседе, но и позволяет увидеть, как социальная ситуация со</w:t>
        <w:softHyphen/>
        <w:t>здается и задается конкретными действиями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ключенность психологической беседы в систему социальных связей общества, в его организационную струк</w:t>
        <w:softHyphen/>
        <w:t>туру — только одна сторона отношений психологического исследования и его социального контекста. Как уже подчер</w:t>
        <w:softHyphen/>
        <w:t>кивалось выше, эти отношения носят неоднозначный харак</w:t>
        <w:softHyphen/>
        <w:t>тер. Другая грань указанных взаимоотношений прямо про</w:t>
        <w:softHyphen/>
        <w:t>тивоположна первой и характеризуется выключенностью пси</w:t>
        <w:softHyphen/>
        <w:t>хологической беседы из системы социальных связей челове</w:t>
        <w:softHyphen/>
        <w:t>ка, и это существенное условие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Изоляция беседы от социальной жизни достигается, конеч</w:t>
        <w:softHyphen/>
        <w:t>но, прежде всего заверениями психолога и тем самым учреж</w:t>
        <w:softHyphen/>
        <w:t>дений, организаций, которые он представляет, в соблюдении профессиональной тайны (и действительным ее соблюдением), а также самим независимым статусом психолога. Важно, что</w:t>
        <w:softHyphen/>
        <w:t>бы беседа не проводилась в присутствии третьих лиц, не мог</w:t>
        <w:softHyphen/>
        <w:t>ла прослушиваться или быть случайно услышана. Однако помимо этого используются различные приемы, подчеркива</w:t>
        <w:softHyphen/>
        <w:t>ющие * выход* из обычной системы связей человека. Местом проведения беседы поэтому желательно выбирать изолирован</w:t>
        <w:softHyphen/>
        <w:t>ные , нейтральные помещения, не связанные с местом рабо</w:t>
        <w:softHyphen/>
        <w:t>ты, учебы, семейной жизнью» Особый статус ситуации пси</w:t>
        <w:softHyphen/>
        <w:t>хологического исследования подчеркивается и атрибутикой помещения. Отсутствие знаков традиционных официальных учреждений должно сочетаться с собственной символикой» ас</w:t>
        <w:softHyphen/>
        <w:t>социирующейся с безопасностью, удобством, терпимостью и свободой поведения. Плотные шторы и приглушенный свет являются, конечно, знаками безопасности и изоляции, при</w:t>
        <w:softHyphen/>
        <w:t>бавьте к этому удобную, не кабинетную мебель, ее свободную расстановку по комнате, лишенную геометрической правиль</w:t>
        <w:softHyphen/>
        <w:t>ности (и сесть можно в разных местах, где вам удобнее), сво</w:t>
        <w:softHyphen/>
        <w:t>бодную, непринужденную позу психолога, сидящего часто по ту же сторону стола или наискосок, его достаточно раскован</w:t>
        <w:softHyphen/>
        <w:t>ное поведение и демократичную внеш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8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ым образом подчеркивается «граница*, момент вхождения в иную социальную и культурную зону: это мо</w:t>
        <w:softHyphen/>
        <w:t>жет быть музыка, переход в другое помещение, легкая пере</w:t>
        <w:softHyphen/>
        <w:t>становка мебели, изменение освещения, определенный путь, который надо проделать до комнаты, где будет проходить бе</w:t>
        <w:softHyphen/>
        <w:t>седа, иногда какая-то условная фраза, ритуал, разнообразные пространственные границы (линия, дверь, угол) и другие со</w:t>
        <w:softHyphen/>
        <w:t>бытия- «отграничители*, отделяющие социальное пространство беседы от пространства обычной жизни и связ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должна еще и привлечь человека- Необходимость заинтересовать всех, самых разных людей или, по крайней мере, не отпугнуть, делает тактику отсутствия нарочитости и определенной нейтральности одной из эффективных.</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те, например, как осматривает комнату Ставрогин и как в решающую минуту «принять» Тихона и начать откровен</w:t>
        <w:softHyphen/>
        <w:t>ную беседу ему помогла как раз информация о широких свет</w:t>
        <w:softHyphen/>
        <w:t>ских интересах Тихона — еще одна точка соприкосновения — по</w:t>
        <w:softHyphen/>
        <w:t>черпнутая из обстановки комнаты* Приведем описание кельи Ти</w:t>
        <w:softHyphen/>
        <w:t>хона: *Две комнаты&gt; составлявшие келью Тихона, были убраны тоже как-то странно. Рядом с дубоватою старинною мебелью с протертой кожей стояли три-четыре изящные вещицы: богатей</w:t>
        <w:softHyphen/>
        <w:t>шее покойное кресло, большой письменный стол превосходной отделки, изящный резной шкаф для книг, столики, этажерки — все дареное. Был дорогой бухарский ковер, а рядом с ним и ци</w:t>
        <w:softHyphen/>
        <w:t>новки. Были гравюры "светского" содержания из времен мифо</w:t>
        <w:softHyphen/>
        <w:t>логических, и тут же, в углу, большой киот с сиявшими золотом и серебром иконами, из которых одна древнейших времен * с мо</w:t>
        <w:softHyphen/>
        <w:t>щами* Библиотека тоже, говорили, была составлена слишком уж многоразлично и противуположно: рядом с сочинениями вели</w:t>
        <w:softHyphen/>
        <w:t>ких святителей и подвижников христианства находились сочи</w:t>
        <w:softHyphen/>
        <w:t>нения театральные, а может быть, и еще хуже** Богатая семан</w:t>
        <w:softHyphen/>
        <w:t>тика этой комнаты выражает как странность и нетрадиционность обстановки, так и многообразие духовных интересов хозяина. Контраст с окружением этого помещения тем больше, что нахо</w:t>
        <w:softHyphen/>
        <w:t>дится оно на территории монастыря» Описывается Достоевским и момент «перехода» в иную социальную «зону* (зону безопас</w:t>
        <w:softHyphen/>
        <w:t>ности и откровения, духовного общения — исповеди у святите</w:t>
        <w:softHyphen/>
        <w:t>ля Тихона): не случайно длинное описание разнообразных сим</w:t>
        <w:softHyphen/>
        <w:t>волических «границ* и «дорог» — оград,   дверей, переходов 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             39</w:t>
      </w:r>
    </w:p>
    <w:p>
      <w:pPr>
        <w:pStyle w:val="Normal"/>
        <w:jc w:val="both"/>
        <w:rPr>
          <w:rFonts w:ascii="Times New Roman" w:hAnsi="Times New Roman" w:cs="Times New Roman"/>
          <w:sz w:val="24"/>
          <w:szCs w:val="24"/>
        </w:rPr>
      </w:pPr>
      <w:r>
        <w:rPr>
          <w:rFonts w:cs="Times New Roman" w:ascii="Times New Roman" w:hAnsi="Times New Roman"/>
          <w:sz w:val="24"/>
          <w:szCs w:val="24"/>
        </w:rPr>
        <w:t>т\ п* «Пограничные* события подчеркивают особый статус про-исходящего^ а окружающие готовы вступить со Ставрогиным в доверительное общение: «Наконец около половины одиннадца</w:t>
        <w:softHyphen/>
        <w:t>того дошел он [Ставрогин] к вратам нашего Спасо-Ефимьевского Богородского монастыря, на краю города, у реки* &lt;.„&gt; Войдя в ограду, он спросил у первого попавшегося ему служки: как пройти к проживавшему в монастыре на спокое архиерею Тихону. Служ</w:t>
        <w:softHyphen/>
        <w:t>ка принялся кланяться [особая значимость события] и тотчас же повел его. У крылечка, в конце длинного двухэтажного корпуса, властно и проворно отбил его у служки повстречавшийся с ними толстый и седой монах и повел его длинным узким коридором, тоже все кланяясь &lt;„.&gt; и все приглашая пожаловать, хотя Став</w:t>
        <w:softHyphen/>
        <w:t>рогин и без того шел за ним [приглашение монаха более много</w:t>
        <w:softHyphen/>
        <w:t>значительно, чем указание направления — это символическое предложение войти в иную социальную ситуацию]. Монах все предлагал какие-то вопросы и говорил об отце архимандрите; не получая же ответов, становился все почтительнее [такая почти</w:t>
        <w:softHyphen/>
        <w:t>тельность в ответ на молчание — свидетельство неравенства ста</w:t>
        <w:softHyphen/>
        <w:t>тусов: либо это выражает отношение взрослого к ребенку, кото</w:t>
        <w:softHyphen/>
        <w:t>рому многое дозволено, либо, наоборот, выражает подобострас</w:t>
        <w:softHyphen/>
        <w:t>тие к вышестоящему в социальной иерархии], Ставрогин заме</w:t>
        <w:softHyphen/>
        <w:t>тил, что его здесь знают, хотя, сколько помнилось ему, он здесь бывал только в детстве [переход в новую социальную зону осу</w:t>
        <w:softHyphen/>
        <w:t>ществляется через апелляцию к миру детства, также традици</w:t>
        <w:softHyphen/>
        <w:t>онно не включаемого во взрослую социальную жизнь, отсюда и «детская* символика в поведении Ставрогина]. Когда дошли до двери в самом конце коридора, монах отворил ее как бы власт</w:t>
        <w:softHyphen/>
        <w:t>ною рукой [кульминационная, последняя граница, обозначающая переход, и указующий, лишенный и лишающий колебаний и возможности отступления жест], фамильярно осведомился у под</w:t>
        <w:softHyphen/>
        <w:t>скочившего келейника, можно ль войти [демонстрируется воз</w:t>
        <w:softHyphen/>
        <w:t>можность бесцеремонного обращения с Тихоном], и, даже, не выж</w:t>
        <w:softHyphen/>
        <w:t>дав ответа, отмахнул совсем дверь [чисто символическое действие, обозначающее «вход*, а по отношению к переходу — «подход*, обозначение собственно вхождения, некоторое дополнительное при</w:t>
        <w:softHyphen/>
        <w:t>глашение после кульминационного преодоления последней грани</w:t>
        <w:softHyphen/>
        <w:t>цы] и, наклонившись» пропустил мимо себя "дорогого" посетите</w:t>
        <w:softHyphen/>
        <w:t>ля: получив же благодарность, быстро скрылся, точно бежал [фун</w:t>
        <w:softHyphen/>
        <w:t>кция Харона (в данном случае Харон — перевозчик из одной со</w:t>
        <w:softHyphen/>
        <w:t>циальной зоны или ситуации в другую) выполнена, прощание же неуместно, так как оно отмечает завершение деятельности, «вы</w:t>
        <w:softHyphen/>
        <w:t>ход* из ситуации, а не «вход» в нее]».</w:t>
      </w:r>
    </w:p>
    <w:p>
      <w:pPr>
        <w:pStyle w:val="Normal"/>
        <w:jc w:val="both"/>
        <w:rPr/>
      </w:pPr>
      <w:r>
        <w:rPr>
          <w:rFonts w:cs="Times New Roman" w:ascii="Times New Roman" w:hAnsi="Times New Roman"/>
          <w:sz w:val="24"/>
          <w:szCs w:val="24"/>
        </w:rPr>
        <w:t>40                                      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всего вышесказанного новый смысл приобретает и требование «найти удачное место» проведения беседы. Это место, семантика которого бы полностью соответствовала задачам беседы. Тогда окружение выступает в качестве опор, с помощью которых человек включается в данную ситуа</w:t>
        <w:softHyphen/>
        <w:t>цию и принимает задачи. Для иллюстрации приведем один пример, который хотя и не связан с проведением беседы, но ярко демонстрирует психологическую функцию симво</w:t>
        <w:softHyphen/>
        <w:t>лических событий-настройщиков (настраивающих на опре</w:t>
        <w:softHyphen/>
        <w:t>деленную ситуацию и деятельность) в организации деятель</w:t>
        <w:softHyphen/>
        <w:t>ности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ческом романе А- Виноградова приводится рассказ о кабинете И, Канта и той обстановке, которая его окружала во время работы. Из окна кабинета Открывался вид на тонкий шпиль кирки, которая была предметом особой любви профес</w:t>
        <w:softHyphen/>
        <w:t>сора* «Он [Кант] рассказывал, что когда писал "Пролегомены" и "Критику чистого разума", то этот стройный шпиль был имен</w:t>
        <w:softHyphen/>
        <w:t>но тем пунктом, на котором он фиксировал свое зрение, чтобы сосредоточиться, И вот однажды сосед построил каменный бран</w:t>
        <w:softHyphen/>
        <w:t>дмауер, загородивший от взоров профессора Канта кирку- Имен</w:t>
        <w:softHyphen/>
        <w:t>но с этого времени профессор Кант стал писать "Критику прак</w:t>
        <w:softHyphen/>
        <w:t>тического разума", которая, как вы знаете, является полной сдачей позиций, с таким трудом отвоеванных человеческим гением в "Критике чистого разума". Выкуп этого брандмауера стоил Канту довольно дорого. Он долго копил для выкупа день</w:t>
        <w:softHyphen/>
        <w:t>ги. Но когда каменщики сломали брандмауер и кирка вновь предстала перед глазами мудреца, он уже за протекшие годы потерял остроту зрения. Коперник, сделавшийся Птолемеем, не смог вернуться на прежнюю дорогу*1.</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в более широкий социальный контекст психологичес</w:t>
        <w:softHyphen/>
        <w:t>кого исследования, обратимся собственно к требованиям, нор</w:t>
        <w:softHyphen/>
        <w:t>мам и правилам поведения в ситуации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й мир беседы, подобно миру музыкального про</w:t>
        <w:softHyphen/>
        <w:t>изведения, является замкнутой и самодостаточной организа</w:t>
        <w:softHyphen/>
        <w:t>цией, обладающей своей логикой и законами, В нем есть и</w:t>
      </w:r>
    </w:p>
    <w:p>
      <w:pPr>
        <w:pStyle w:val="Normal"/>
        <w:jc w:val="both"/>
        <w:rPr>
          <w:rFonts w:ascii="Times New Roman" w:hAnsi="Times New Roman" w:cs="Times New Roman"/>
          <w:sz w:val="24"/>
          <w:szCs w:val="24"/>
        </w:rPr>
      </w:pPr>
      <w:r>
        <w:rPr>
          <w:rFonts w:cs="Times New Roman" w:ascii="Times New Roman" w:hAnsi="Times New Roman"/>
          <w:sz w:val="24"/>
          <w:szCs w:val="24"/>
        </w:rPr>
        <w:t>1 Виноградов А. Три цвета времени. М.: Правда, 1985. С. 138,</w:t>
      </w:r>
    </w:p>
    <w:p>
      <w:pPr>
        <w:pStyle w:val="Normal"/>
        <w:jc w:val="both"/>
        <w:rPr>
          <w:rFonts w:ascii="Times New Roman" w:hAnsi="Times New Roman" w:cs="Times New Roman"/>
          <w:sz w:val="24"/>
          <w:szCs w:val="24"/>
        </w:rPr>
      </w:pPr>
      <w:r>
        <w:rPr>
          <w:rFonts w:cs="Times New Roman" w:ascii="Times New Roman" w:hAnsi="Times New Roman"/>
          <w:sz w:val="24"/>
          <w:szCs w:val="24"/>
        </w:rPr>
        <w:t>вступление, и развитие темы, ее разработка и усложнение, противоположные позиции сходятся в контрапункте, ища со</w:t>
        <w:softHyphen/>
        <w:t>пряжения, взаимодополнения и гармонии, минуя фальшь, стремясь к чистому звуку искренности. Но попасть в этот мир можно, только выполняя определенные правила. Среди этих правил следует выдел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на искренность и установка на открыт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я защищенности или безопасности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ие психологу (основанное на том, что психолог не может нанести вреда, преследовать личные корыстные цели или быть некомпетентным) и обоюдное доверие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исследовательской задачи, достижение тех или иных целей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оли интервьюера (психолога) и обследуемого не симмет</w:t>
        <w:softHyphen/>
        <w:t>ричны, хотя направлены на решение одной задачи — иссле</w:t>
        <w:softHyphen/>
        <w:t>дование тех или иных психических 'явлений. Роли участни</w:t>
        <w:softHyphen/>
        <w:t>ков диалога отличаются прежде всего по своему отношению к задаче беседы. Если психолог (опрашивающий) является носителем исследовательской задачи и цели, то обследуемый находится в более неопределенной ситуации, волен принимать эту цель или не принимать. Соответствующие варианты от</w:t>
        <w:softHyphen/>
        <w:t>ношений участников к задаче беседы представляют собой психологически разные ситуации и требуют как разного вклю</w:t>
        <w:softHyphen/>
        <w:t>чения в эти ситуации, так и различных тактик и форм веде</w:t>
        <w:softHyphen/>
        <w:t>ния беседы. Так сразу в этом пункте расходятся беседа ис</w:t>
        <w:softHyphen/>
        <w:t>ключительно исследовательская и беседа диагностическая&gt; беседа психотерапевтическая (реализующая и задачи иссле-дования), беседа профориентационная (также решающая ис</w:t>
        <w:softHyphen/>
        <w:t>следовательские задачи). Предполагается, что испытуемый или обследуемый в ходе беседы должен решать определенные психологические задачи «на отражение &amp; психических процес</w:t>
        <w:softHyphen/>
        <w:t>сов (собственно в ходе решения которых и порождаются пси</w:t>
        <w:softHyphen/>
        <w:t>хологические явления). Необходимо подчеркнуть, что несмот</w:t>
        <w:softHyphen/>
        <w:t>ря на традиционные представления об отражательной приро</w:t>
        <w:softHyphen/>
        <w:t>де психического, собственно в режиме отражения психика</w:t>
      </w:r>
    </w:p>
    <w:p>
      <w:pPr>
        <w:pStyle w:val="Normal"/>
        <w:jc w:val="both"/>
        <w:rPr>
          <w:rFonts w:ascii="Times New Roman" w:hAnsi="Times New Roman" w:cs="Times New Roman"/>
          <w:sz w:val="24"/>
          <w:szCs w:val="24"/>
        </w:rPr>
      </w:pPr>
      <w:r>
        <w:rPr>
          <w:rFonts w:cs="Times New Roman" w:ascii="Times New Roman" w:hAnsi="Times New Roman"/>
          <w:sz w:val="24"/>
          <w:szCs w:val="24"/>
        </w:rPr>
        <w:t>42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ет довольно редко и решение такой задачи предполага</w:t>
        <w:softHyphen/>
        <w:t>ет достаточно высокий уровень психического развития и тре</w:t>
        <w:softHyphen/>
        <w:t>бует специально организованной деятельности («психологи</w:t>
        <w:softHyphen/>
        <w:t>ческой» деятельности). От того, как эта деятельность органи</w:t>
        <w:softHyphen/>
        <w:t>зована в ходе беседы, будут зависеть в значительной степени и е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Коснемся «выпадения* из ситуации, или ее разрушения. Может возникнуть вопрос, не является ли так описанная си</w:t>
        <w:softHyphen/>
        <w:t>туация проведения беседы фантомом, плодом воображения? Да, конечно^ ситуация проведения беседы, как она выше пред</w:t>
        <w:softHyphen/>
        <w:t>ставлена, с ее 4 говорящими * предметами» особыми социальны</w:t>
        <w:softHyphen/>
        <w:t>ми пространствами и зонами, которая вся иносказание и сим</w:t>
        <w:softHyphen/>
        <w:t>вол, с ее правилами переходов и связей событий, существует в воображении участников, В противном случае ситуация распадается, и то, что казалось значимым и важным, вдруг теряет свою ценность, смысл ситуации изменяется, преобра</w:t>
        <w:softHyphen/>
        <w:t>зуется. Вспомните, как неуместный кашель и шуршание оберт</w:t>
        <w:softHyphen/>
        <w:t>кой во время концерта могут моментально вывести из погру</w:t>
        <w:softHyphen/>
        <w:t>женности, захваченности тем или иным музыкальным про</w:t>
        <w:softHyphen/>
        <w:t>изведением, такое же разрушение произведут одна неверно взятая нота, неловко сшитый костюм или выбившаяся прядь волос исполнителя, мешающая ему играть и доставляющая ему немало неудобств. Или другой пример. Девушке нравит</w:t>
        <w:softHyphen/>
        <w:t>ся молодой человек. Однажды кто-то из подруг встречает ее в театре и на следующий день в присутствии друзей замечает: «Ас кем это ты вчера была в театре? У него усы как у мор</w:t>
        <w:softHyphen/>
        <w:t>жа»» Усы как у моржа — очень точно сказано! Этого замеча</w:t>
        <w:softHyphen/>
        <w:t>ния оказывается вполне достаточно, чтобы разрушить создан</w:t>
        <w:softHyphen/>
        <w:t>ный образ и «идеал* превратить в посмешище. Да он же сме</w:t>
        <w:softHyphen/>
        <w:t>шон своими моржовыми усами! Ситуация полностью измени</w:t>
        <w:softHyphen/>
        <w:t>ла сво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Выпадение» из ситуации беседы происходит, когда чело</w:t>
        <w:softHyphen/>
        <w:t>век перестает существовать по ее законам и нормам. Так, могут быть нарушены нормы, составляющие собственно ситуацию психологической беседы, например, психолог может оказаться недостаточно искренним или компетентным&gt; недостаточно ясной и правдоподобной представится цель беседы и т. п. Та-</w:t>
      </w:r>
    </w:p>
    <w:p>
      <w:pPr>
        <w:pStyle w:val="Normal"/>
        <w:jc w:val="both"/>
        <w:rPr/>
      </w:pPr>
      <w:r>
        <w:rPr>
          <w:rFonts w:cs="Times New Roman" w:ascii="Times New Roman" w:hAnsi="Times New Roman"/>
          <w:sz w:val="24"/>
          <w:szCs w:val="24"/>
        </w:rPr>
        <w:t>______________^___^______________________________43</w:t>
      </w:r>
    </w:p>
    <w:p>
      <w:pPr>
        <w:pStyle w:val="Normal"/>
        <w:jc w:val="both"/>
        <w:rPr>
          <w:rFonts w:ascii="Times New Roman" w:hAnsi="Times New Roman" w:cs="Times New Roman"/>
          <w:sz w:val="24"/>
          <w:szCs w:val="24"/>
        </w:rPr>
      </w:pPr>
      <w:r>
        <w:rPr>
          <w:rFonts w:cs="Times New Roman" w:ascii="Times New Roman" w:hAnsi="Times New Roman"/>
          <w:sz w:val="24"/>
          <w:szCs w:val="24"/>
        </w:rPr>
        <w:t>кие нарушения можно сравнить с фальшивой нотой во время концерт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мимо таких содержательных причин мир бесе</w:t>
        <w:softHyphen/>
        <w:t>ды часто разрушается внешними событиями, нарушением правил «погружения» в ситуацию, изоляции данной социаль</w:t>
        <w:softHyphen/>
        <w:t>ной зоны (аналогично кашлю в зале, шуршанию оберткой). Это может быть назойливое заглядывание в комнату, где про</w:t>
        <w:softHyphen/>
        <w:t>ходит беседа, вызов психолога (типа «Маша, привет* Тебя шеф требует») или вызов обследуемого, неожиданный телефонный звонок, какие-нибудь часы с боем и т, п. «Выпадение» из ситуации или «отсутствие», «не-тут-присутствием выражает</w:t>
        <w:softHyphen/>
        <w:t>ся исчезновением интереса к беседе, желанием побыстрее за</w:t>
        <w:softHyphen/>
        <w:t>кончить обследование, пассивностью и формальностью. На</w:t>
        <w:softHyphen/>
        <w:t>пример, «если ребенок, слушая вас, глядит вам в лицо и, улы</w:t>
        <w:softHyphen/>
        <w:t>баясь, устремляет взгляд в ваши глаза — можете быть увере</w:t>
        <w:softHyphen/>
        <w:t>ны, что вы общаетесь- Но вот ребенок, привлеченный шумом в соседней комнате, отворачивается или наклонил голову, за</w:t>
        <w:softHyphen/>
        <w:t>интересованно рассматривая жука в траве, — и общение пре</w:t>
        <w:softHyphen/>
        <w:t>рвалось: его сменила познавательная деятельность ребенка П.</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можно выделить специальные события типа при</w:t>
        <w:softHyphen/>
        <w:t>веденного выше примера с девушкой, когда изменяется смысл ситуации, в ней находятся признаки другой ситуации (с дру</w:t>
        <w:softHyphen/>
        <w:t>гой системой норм) и происходит ее перерождение: в объекте поклонения находят смешные черточки и патетическая ситу</w:t>
        <w:softHyphen/>
        <w:t>ация может превратиться в фарс и пародию, исповедь — в насмешку ит.п,; это — примеры «снижения» ситуации, но ряд событий может привести к другим трансформациям: на-пример, превращение ситуации психологического исследова</w:t>
        <w:softHyphen/>
        <w:t>ния в интимную беседу (так, обращение типа «ты» способству</w:t>
        <w:softHyphen/>
        <w:t>ет данному переходу).</w:t>
      </w:r>
    </w:p>
    <w:p>
      <w:pPr>
        <w:pStyle w:val="Normal"/>
        <w:jc w:val="both"/>
        <w:rPr>
          <w:rFonts w:ascii="Times New Roman" w:hAnsi="Times New Roman" w:cs="Times New Roman"/>
          <w:sz w:val="24"/>
          <w:szCs w:val="24"/>
        </w:rPr>
      </w:pPr>
      <w:r>
        <w:rPr>
          <w:rFonts w:cs="Times New Roman" w:ascii="Times New Roman" w:hAnsi="Times New Roman"/>
          <w:sz w:val="24"/>
          <w:szCs w:val="24"/>
        </w:rPr>
        <w:t>Выше был проведен нормативный анализ ситуации про</w:t>
        <w:softHyphen/>
        <w:t>ведения беседы, выделены ее правила и требования, возмож</w:t>
        <w:softHyphen/>
        <w:t>ные альтернативы поведения. Далее рассмотрим вопрос о вли</w:t>
        <w:softHyphen/>
        <w:t>янии конкретных целей и позиций участников на содержа</w:t>
        <w:softHyphen/>
        <w:t>ние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1 Лисина М, И, Проблемы онтогенеза общения. М,: Педагогика, 1986. С. 10.</w:t>
      </w:r>
    </w:p>
    <w:p>
      <w:pPr>
        <w:pStyle w:val="Normal"/>
        <w:jc w:val="both"/>
        <w:rPr>
          <w:rFonts w:ascii="Times New Roman" w:hAnsi="Times New Roman" w:cs="Times New Roman"/>
          <w:sz w:val="24"/>
          <w:szCs w:val="24"/>
        </w:rPr>
      </w:pPr>
      <w:r>
        <w:rPr>
          <w:rFonts w:cs="Times New Roman" w:ascii="Times New Roman" w:hAnsi="Times New Roman"/>
          <w:sz w:val="24"/>
          <w:szCs w:val="24"/>
        </w:rPr>
        <w:t>44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ратиться к историческому прошлому диалога, то можно заметить, что культивируемые формы беседы были связаны с различными позициями, которые предписывалось занимать участникам, и целями, которые подобная беседа могла преследовать. Так, переход от диалектики софистов к диалогу Сократа по существу состоит в смене главных целей беседы, что в корне меняет как содержание обсуждаемых вопросов (то есть преобразуется предмет беседы), так и ее направленность, основные результаты. В основе обоих вари</w:t>
        <w:softHyphen/>
        <w:t>антов диалога лежит известный метод Зенона, названный приведением к абсурду или нелепости, суть которого заклю</w:t>
        <w:softHyphen/>
        <w:t>чается в поиске обнаружения противоречий в высказывании противника. Однако если софисты, «переложившие» указан</w:t>
        <w:softHyphen/>
        <w:t>ный прием в вопросно-ответную форму живой беседы, созда</w:t>
        <w:softHyphen/>
        <w:t>ли вариант эристики — искусства ведения спора, риторичес</w:t>
        <w:softHyphen/>
        <w:t>ких приемов и техники, то Сократ сделал подобный диалог (использующий приемы Зенона и форму беседы софистов) средством познания истины или искусством майевтики (май-евтика — повивальное искусство — метафорически обознача</w:t>
        <w:softHyphen/>
        <w:t>ет помощь, содействие в рождении истины, средство, помога</w:t>
        <w:softHyphen/>
        <w:t>ющее ее оформлению, прояснению для собеседников). Глав</w:t>
        <w:softHyphen/>
        <w:t>ной целью софистического диалога является беседа в споре как таковая, отсюда вытекали и позиции задающего вопросы и отвечающего. Так, в соответствии с методом Зенона глав</w:t>
        <w:softHyphen/>
        <w:t>ной задачей спрашивающего было заставить отвечающего противоречить самому себе, а задачей отвечающего — любой ценой избежать этой ловушки, независимо от того, будут ли его ответы выражать то, что он считает истинным, или нет. В конечном итоге подобная беседа демонстрировала возмож</w:t>
        <w:softHyphen/>
        <w:t>ность опровержения и, наоборот, принятия практически лю</w:t>
        <w:softHyphen/>
        <w:t>бого утверждения- Единственный осмысленный результат со</w:t>
        <w:softHyphen/>
        <w:t>фистического диалога — победа в споре одного и поражение другого участника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главной целью в беседе Сократа служил поиск и нахождение истины, истинной сущности вещей. Поэтому пред</w:t>
        <w:softHyphen/>
        <w:t>полагалось, что собеседники в своих рассуждениях должны исходить только из того, что им представляется истинным.</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45</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отвечающего состояла в том, чтобы отталкиваясь от интуитивного представления о каком-либо качестве, доброде</w:t>
        <w:softHyphen/>
        <w:t>тели, дать его словесное определение как понятия* Задача спрашивающего (Сократа) заключалась в том, чтобы «навес</w:t>
        <w:softHyphen/>
        <w:t>тив собеседника на путь раскрытия тех понятий, которыми владеет определяющий, но настолько смутно, что не в состо</w:t>
        <w:softHyphen/>
        <w:t>янии дать им точное и всеохватывающее определение. Наве</w:t>
        <w:softHyphen/>
        <w:t>дение осуществлялось с помощью все того же метода приве</w:t>
        <w:softHyphen/>
        <w:t>дения к нелеп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м диалога редко служило некоторое позитивное утверждение (например, о том, что такое добро, та или иная добродетель — вопросы, которыми занимался Сократ). Бесе</w:t>
        <w:softHyphen/>
        <w:t>да, как бы мы сейчас сказали, скорее проблематизировала тему, формулируя те трудности, которые возникали при оп</w:t>
        <w:softHyphen/>
        <w:t>ределении конкретного понятия, совокупность фактов, в ко</w:t>
        <w:softHyphen/>
        <w:t>торых проявлялось данное понятие и, следовательно, нужда</w:t>
        <w:softHyphen/>
        <w:t>ющихся в обобщении, круг близких, в отдельных моментах пересекающихся с обсуждаемым, понятий, с которыми необ</w:t>
        <w:softHyphen/>
        <w:t>ходимо произвести различение• Решение задачи определения понятий, таким образом, не только приводило к реальному развитию этических представлений, но и одновременно выс</w:t>
        <w:softHyphen/>
        <w:t>тупало осуществлением еще одной задачи — самопознания. Для Сократа самое главное — исследование самого вопроса, однако может случиться, что при этом исследуется и тот, кто спрашивает, и тот, кто отвечает. Действительно, ведь источ</w:t>
        <w:softHyphen/>
        <w:t>никами истины и носителями понятия выступали сами конк</w:t>
        <w:softHyphen/>
        <w:t>ретные участники беседы, что делало диалог личностно отне</w:t>
        <w:softHyphen/>
        <w:t>сенным и превращало как будто абстрактный поиск опреде</w:t>
        <w:softHyphen/>
        <w:t>ления понятия (например, мудрость, любовь, добродетель, зна</w:t>
        <w:softHyphen/>
        <w:t>ние и т. п.) в процесс самопознания и внутреннего ориенти</w:t>
        <w:softHyphen/>
        <w:t>рования, связанного с решением жизненно важных и сущно</w:t>
        <w:softHyphen/>
        <w:t>стных для человека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Сократ говорил, что мудрость не может перетекать, как только мы прикоснемся друг к другу, из того, кто полон ею, к тому, кто пуст, как перетекает вода по шерстяной нитке из полного сосуда в пустой, поэтому представления о себе в со</w:t>
        <w:softHyphen/>
        <w:t>кратовской беседе никогда не являются непосредственным и</w:t>
      </w:r>
    </w:p>
    <w:p>
      <w:pPr>
        <w:pStyle w:val="Normal"/>
        <w:jc w:val="both"/>
        <w:rPr>
          <w:rFonts w:ascii="Times New Roman" w:hAnsi="Times New Roman" w:cs="Times New Roman"/>
          <w:sz w:val="24"/>
          <w:szCs w:val="24"/>
        </w:rPr>
      </w:pPr>
      <w:r>
        <w:rPr>
          <w:rFonts w:cs="Times New Roman" w:ascii="Times New Roman" w:hAnsi="Times New Roman"/>
          <w:sz w:val="24"/>
          <w:szCs w:val="24"/>
        </w:rPr>
        <w:t>46                 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ямым предметом обсуждения, они не внушаются и не на</w:t>
        <w:softHyphen/>
        <w:t>вязываются, они подспудно, но неизбежно вырастают в ре</w:t>
        <w:softHyphen/>
        <w:t>зультате столкновения «лоб в лоб* и испытания действитель</w:t>
        <w:softHyphen/>
        <w:t>ных желаний, мотивов, возможностей. Беседа Сократа орга</w:t>
        <w:softHyphen/>
        <w:t>низует такое столкновение и прояснение «темных*, запутан</w:t>
        <w:softHyphen/>
        <w:t>ных знаний, недостаточно осознанных побуждений и поры</w:t>
        <w:softHyphen/>
        <w:t>вов. Один из примеров — беседа Сократа с Гиппократом в диалоге «Протагор», в которой выясняется, что такое софист1,</w:t>
      </w:r>
    </w:p>
    <w:p>
      <w:pPr>
        <w:pStyle w:val="Normal"/>
        <w:jc w:val="both"/>
        <w:rPr>
          <w:rFonts w:ascii="Times New Roman" w:hAnsi="Times New Roman" w:cs="Times New Roman"/>
          <w:sz w:val="24"/>
          <w:szCs w:val="24"/>
        </w:rPr>
      </w:pPr>
      <w:r>
        <w:rPr>
          <w:rFonts w:cs="Times New Roman" w:ascii="Times New Roman" w:hAnsi="Times New Roman"/>
          <w:sz w:val="24"/>
          <w:szCs w:val="24"/>
        </w:rPr>
        <w:t>Гиппократ прибегает рано утром к Сократу, чтобы сообщить радостную и очень волнующую его новость — в Афины прибыл Протагор, известный софист и мудрец. Первым желанием Гип</w:t>
        <w:softHyphen/>
        <w:t>пократа было поступить к нему в ученики (за что Протагор взи</w:t>
        <w:softHyphen/>
        <w:t>мал плату), и он просит Сократа немедленно поговорить с Про-тагором, чтобы устроить это ученичество, Сократ соглашается, но прежде хочет «испытать» Гиппократа*</w:t>
      </w:r>
    </w:p>
    <w:p>
      <w:pPr>
        <w:pStyle w:val="Normal"/>
        <w:jc w:val="both"/>
        <w:rPr>
          <w:rFonts w:ascii="Times New Roman" w:hAnsi="Times New Roman" w:cs="Times New Roman"/>
          <w:sz w:val="24"/>
          <w:szCs w:val="24"/>
        </w:rPr>
      </w:pPr>
      <w:r>
        <w:rPr>
          <w:rFonts w:cs="Times New Roman" w:ascii="Times New Roman" w:hAnsi="Times New Roman"/>
          <w:sz w:val="24"/>
          <w:szCs w:val="24"/>
        </w:rPr>
        <w:t>Сократ:</w:t>
      </w:r>
    </w:p>
    <w:p>
      <w:pPr>
        <w:pStyle w:val="Normal"/>
        <w:jc w:val="both"/>
        <w:rPr>
          <w:rFonts w:ascii="Times New Roman" w:hAnsi="Times New Roman" w:cs="Times New Roman"/>
          <w:sz w:val="24"/>
          <w:szCs w:val="24"/>
        </w:rPr>
      </w:pPr>
      <w:r>
        <w:rPr>
          <w:rFonts w:cs="Times New Roman" w:ascii="Times New Roman" w:hAnsi="Times New Roman"/>
          <w:sz w:val="24"/>
          <w:szCs w:val="24"/>
        </w:rPr>
        <w:t>«— Пойдем, только не сразу, дорогой мой, — рано еще; вста</w:t>
        <w:softHyphen/>
        <w:t>нем, выйдем во двор, погуляем и поговорим, пока не рассветет, а тогда и пойдем* &lt;„&g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кажи мне, Гиппократ, вот ты теперь собираешься идти к Протагору, внести ему деньги в уплату за себя, а, собственно говоря</w:t>
      </w:r>
      <w:r>
        <w:rPr>
          <w:rFonts w:cs="Times New Roman" w:ascii="Times New Roman" w:hAnsi="Times New Roman"/>
          <w:sz w:val="24"/>
          <w:szCs w:val="24"/>
          <w:lang w:val="en-US"/>
        </w:rPr>
        <w:t>t</w:t>
      </w:r>
      <w:r>
        <w:rPr>
          <w:rFonts w:cs="Times New Roman" w:ascii="Times New Roman" w:hAnsi="Times New Roman"/>
          <w:sz w:val="24"/>
          <w:szCs w:val="24"/>
        </w:rPr>
        <w:t xml:space="preserve"> для чего он тебе нужен&gt; кем ты хочешь стать? Скажем, задумал бы ты идти к своему тезке, Гиппократу Косскому, одно</w:t>
        <w:softHyphen/>
        <w:t>му из Асклепиадов, чтобы внести ему деньги в уплату за себя, и кто-нибудь тебя спросил бы: "Скажи мне, Гиппократ, ты вот хо</w:t>
        <w:softHyphen/>
        <w:t>чешь заплатить тому Гиппократу, но почему ты платишь имен</w:t>
        <w:softHyphen/>
        <w:t>но ему?" — что бы ты отвеч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л бы, потому, что он вра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кем хочешь сдел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бы ты собирался отправиться к Поликлету аргосцу или Фидию афинянину, чтобы внести им за себя плату, а кто-нибудь тебя спросил, почему ты решил заплатить им столько денег, что бы ты отвеч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л бы, потому, что они вая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сам ты хочешь стать кем?</w:t>
      </w:r>
    </w:p>
    <w:p>
      <w:pPr>
        <w:pStyle w:val="Normal"/>
        <w:jc w:val="both"/>
        <w:rPr>
          <w:rFonts w:ascii="Times New Roman" w:hAnsi="Times New Roman" w:cs="Times New Roman"/>
          <w:sz w:val="24"/>
          <w:szCs w:val="24"/>
        </w:rPr>
      </w:pPr>
      <w:r>
        <w:rPr>
          <w:rFonts w:cs="Times New Roman" w:ascii="Times New Roman" w:hAnsi="Times New Roman"/>
          <w:sz w:val="24"/>
          <w:szCs w:val="24"/>
        </w:rPr>
        <w:t>1 Платон. Собр. соч.: В 4 т. М.: Наука, 1990. Т. 1. С, 420—423.</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 что ваятел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lt;„.&gt;* А вот теперь мы с тобой отправляемся к Протагору и готовы отсчитать ему деньги в уплату за тебя, если достанет нашего имущества на то, чтобы уговорить его, а нет, то займем еще у друзей. Так вот, если бы, видя такую нашу на</w:t>
        <w:softHyphen/>
        <w:t>стойчивость, кто-нибудь спросил нас: "Скажите мне, Сократ и Гиппократ, кем считаете вы Протагора и за что хотите платить ему деньги", — что бы ему мы отвечали? Как называют Прота</w:t>
        <w:softHyphen/>
        <w:t>гора, когда говорят о нем, подобно тому как Фидия называют ваятелем, а Гомера — поэтом? Что в этом роде мы слышим отно</w:t>
        <w:softHyphen/>
        <w:t>сительно Протаг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фистом называют этого человека, Сокр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ы идем платить ему деньги, потому что он софи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бы спросили тебя еще и вот о чем: "Сам-то ты кем намерен стать, раз идешь к Протагору?"</w:t>
      </w:r>
    </w:p>
    <w:p>
      <w:pPr>
        <w:pStyle w:val="Normal"/>
        <w:jc w:val="both"/>
        <w:rPr>
          <w:rFonts w:ascii="Times New Roman" w:hAnsi="Times New Roman" w:cs="Times New Roman"/>
          <w:sz w:val="24"/>
          <w:szCs w:val="24"/>
        </w:rPr>
      </w:pPr>
      <w:r>
        <w:rPr>
          <w:rFonts w:cs="Times New Roman" w:ascii="Times New Roman" w:hAnsi="Times New Roman"/>
          <w:sz w:val="24"/>
          <w:szCs w:val="24"/>
        </w:rPr>
        <w:t>Гиппократ покраснел, — уже немного рассвело, так что это можно было разгляд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ообразоваться с прежде сказанным, — отвечал он, — то ясно, что я собираюсь стать софис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бе &lt;.-&gt; не стыдно было бы, клянусь богами, появить</w:t>
        <w:softHyphen/>
        <w:t>ся среди эллинов в виде софи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янусь Зевсом, стыдно, Сократ, если говорить то, что думаю* &l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ам-то ты знаешь, что собираешься делать, или тебе это неясно? &l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ем это 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мерен предоставить попечение о твоей душе софисту, как ты говоришь; но, право, я бы очень удивился, если бы ты знал, что такое софист* А раз тебе это неизвестно, то ты не зна</w:t>
        <w:softHyphen/>
        <w:t>ешь и того, кому ты вверяешь свою душу и для чего — для хоро</w:t>
        <w:softHyphen/>
        <w:t>шего или дурн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что знаю, — сказал Гиппокр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кажи, что такое софист, по-тво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лагаю, что, по смыслу этого слова, он — знаток в муд</w:t>
        <w:softHyphen/>
        <w:t>рых вещ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это можно было сказать и про живописцев и про строителей: они тоже знатоки в мудрых вещах; но если бы кто-нибудь спросил у нас» в чем искусны живописцы, мы бы сказа-</w:t>
      </w:r>
    </w:p>
    <w:p>
      <w:pPr>
        <w:pStyle w:val="Normal"/>
        <w:jc w:val="both"/>
        <w:rPr>
          <w:rFonts w:ascii="Times New Roman" w:hAnsi="Times New Roman" w:cs="Times New Roman"/>
          <w:sz w:val="24"/>
          <w:szCs w:val="24"/>
        </w:rPr>
      </w:pPr>
      <w:r>
        <w:rPr>
          <w:rFonts w:cs="Times New Roman" w:ascii="Times New Roman" w:hAnsi="Times New Roman"/>
          <w:sz w:val="24"/>
          <w:szCs w:val="24"/>
        </w:rPr>
        <w:t>48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ли, что в создании изображений &lt;».&gt;. А вот если бы кто спро</w:t>
        <w:softHyphen/>
        <w:t>сил, чем мудр софист, что бы мы ответили? В каком деле он наставн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если бы мы так определили его, Сократ: это тот, кто наставляет других в искусстве красн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lt;„.&gt; мы и верно бы сказали, однако недоста</w:t>
        <w:softHyphen/>
        <w:t>точно, потому что этот наш ответ требует дальнейшего вопроса: если софист делает людей искусными в речах, то о чем эти речи? Кифарист, например, делает человека искусным в суждениях о том, чему он его научил, — то есть об игре на кифаре. Не так ли?</w:t>
      </w:r>
    </w:p>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Ну, а софист, в каких речах он делает искус</w:t>
        <w:softHyphen/>
        <w:t>ным? Не ясно ли, что в речах о том, в чем он и сам сведущ?</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на 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чем же софист и сам сведущ, и ученика делает сведущ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янусь Зевсом, не знаю, что тебе ответить. &l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так? Знаешь, какой опасности ты собираешься под</w:t>
        <w:softHyphen/>
        <w:t>вергнуть свою душу? &lt;.„&gt; Когда речь зашла о душе, которую ты ведь ставишь выше, чем тело, потому что от того, будет она луч</w:t>
        <w:softHyphen/>
        <w:t>ше или хуже, зависит, хорошо или дурно пойдут все твои дела, ты ни с отцом* &lt;—&gt; ни с кем из нас, твоих друзей, не советовал</w:t>
        <w:softHyphen/>
        <w:t>ся, вверять ли тебе или не вверять свою душу этому пришлому чужеземцу. &lt;*„&gt; Ты называешь его софистом, а что такое софист, оказывается, совсем не ведаешь, хоть и собираешься вверить себя ему. &lt;.,.&gt; Так вот, если ты знаешь, что здесь полезно, а что — нет, тогда тебе не опасно приобретать знания и у Протагора, и у кого бы то ни было другого; если же нет, то смотри, друг мой* как бы не проиграть самого для тебя дорогого. &lt;♦••&gt; Знания же нельзя унести в сосуде, а поневоле придется &lt;.„&gt; принять их в собствен</w:t>
        <w:softHyphen/>
        <w:t>ную душу и, научившись чему-нибудь, уйти либо с ущербом для себя, либо с пользой* Это мы и рассмотрим &lt;„•&gt;*.</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ым предметом обсуждения в беседе Сокра</w:t>
        <w:softHyphen/>
        <w:t>та с Гиппократом является выяснение вопроса о том, кто та</w:t>
        <w:softHyphen/>
        <w:t>кой софист, что он умеет, знает и, соответственно, чему обу</w:t>
        <w:softHyphen/>
        <w:t>чает своих учеников* Однако это обсуждение носит не абст</w:t>
        <w:softHyphen/>
        <w:t>рактный т отвлеченный и не дидактический характер, вопрос обращен к конкретному человеку, стоящему на пороге поступ</w:t>
        <w:softHyphen/>
        <w:t>ка. Таким образом, обсуждаются очень значимые для собе-</w:t>
      </w:r>
    </w:p>
    <w:p>
      <w:pPr>
        <w:pStyle w:val="Normal"/>
        <w:jc w:val="both"/>
        <w:rPr/>
      </w:pPr>
      <w:r>
        <w:rPr>
          <w:rFonts w:cs="Times New Roman" w:ascii="Times New Roman" w:hAnsi="Times New Roman"/>
          <w:sz w:val="24"/>
          <w:szCs w:val="24"/>
        </w:rPr>
        <w:t>________________________________________________________49</w:t>
      </w:r>
    </w:p>
    <w:p>
      <w:pPr>
        <w:pStyle w:val="Normal"/>
        <w:jc w:val="both"/>
        <w:rPr>
          <w:rFonts w:ascii="Times New Roman" w:hAnsi="Times New Roman" w:cs="Times New Roman"/>
          <w:sz w:val="24"/>
          <w:szCs w:val="24"/>
        </w:rPr>
      </w:pPr>
      <w:r>
        <w:rPr>
          <w:rFonts w:cs="Times New Roman" w:ascii="Times New Roman" w:hAnsi="Times New Roman"/>
          <w:sz w:val="24"/>
          <w:szCs w:val="24"/>
        </w:rPr>
        <w:t>седника Сократа вещи — каковы возможные последствия намеченного им шага, и мы видим, как первоначально нео</w:t>
        <w:softHyphen/>
        <w:t>пределенное желание быть учеником Протагора превращает</w:t>
        <w:softHyphen/>
        <w:t>ся в реалистический вопрос с пониманием неотвратимости изменений в судьбе, придущих от ученичества, выделением зоны риска поступка* И речь Сократа обращена именно к нему, к Гиппократу, а не к абстрактному, идеальному собеседнику (как это имеет место в дидактических диалогах, популярных в схоластической традиции): дело не в том, что неясно, чему обучает Протагор, а в том, что Гиппократ собрался поступать в ученики и под этим углом зрения и только для этого рас</w:t>
        <w:softHyphen/>
        <w:t>сматривается вопрос о софисте.</w:t>
      </w:r>
    </w:p>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МЕТОД БЕСЕДЫ В ИССЛЕДОВАН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ипы бесед в исследован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беседа является одним из самых продуктив</w:t>
        <w:softHyphen/>
        <w:t>ных методов в психологии личности, дающих возможность вглядеться во внутренний мир человека, во многом понять его сложное, часто противоречивое содержание. Особое место бе</w:t>
        <w:softHyphen/>
        <w:t>седы в арсенале методов исследования личности связано так</w:t>
        <w:softHyphen/>
        <w:t>же с тем, что, хотя данный метод не требует привлечения сложной дополнительной аппаратуры и оборудования&gt; он в то же время, как ни один другой, предъявляет высокие требова</w:t>
        <w:softHyphen/>
        <w:t>ния к экспериментатору-психологу, его мастерству, профес</w:t>
        <w:softHyphen/>
        <w:t>сиона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беседы как диалога — инструмента встречи человека с человеком — связаны, в частности, с широтой выбора типа беседы в спектре от «полностью контролируемой»</w:t>
      </w:r>
    </w:p>
    <w:p>
      <w:pPr>
        <w:pStyle w:val="Normal"/>
        <w:jc w:val="both"/>
        <w:rPr/>
      </w:pPr>
      <w:r>
        <w:rPr>
          <w:rFonts w:cs="Times New Roman" w:ascii="Times New Roman" w:hAnsi="Times New Roman"/>
          <w:sz w:val="24"/>
          <w:szCs w:val="24"/>
        </w:rPr>
        <w:t>до «практически свободной». Основными критериями отне</w:t>
        <w:softHyphen/>
        <w:t>сения беседы к определенному типу являются особенности предварительно подготовленного плана (программа и страте</w:t>
        <w:softHyphen/>
        <w:t>гия) и характер стандартизации беседы, т. е. ее тактика. Под программой и стратегией</w:t>
      </w:r>
      <w:r>
        <w:rPr>
          <w:rFonts w:cs="Times New Roman" w:ascii="Times New Roman" w:hAnsi="Times New Roman"/>
          <w:sz w:val="24"/>
          <w:szCs w:val="24"/>
          <w:lang w:val="en-US"/>
        </w:rPr>
        <w:t>f</w:t>
      </w:r>
      <w:r>
        <w:rPr>
          <w:rFonts w:cs="Times New Roman" w:ascii="Times New Roman" w:hAnsi="Times New Roman"/>
          <w:sz w:val="24"/>
          <w:szCs w:val="24"/>
        </w:rPr>
        <w:t xml:space="preserve"> как правило, подразумевают состав</w:t>
        <w:softHyphen/>
        <w:t>ленный психологом в соответствии с целями и задачами бесе</w:t>
        <w:softHyphen/>
        <w:t>ды набор смысловых тем и последовательность движения между ними* Чем выше степень стандартизации беседы, тем более строг, определен и неизменяем набор и форма вопросов психолога в ней, т, е. тем более жесткой и ограниченной яв</w:t>
        <w:softHyphen/>
        <w:t>ляется его тактика. Стандартизация беседы означает также 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51</w:t>
      </w:r>
    </w:p>
    <w:p>
      <w:pPr>
        <w:pStyle w:val="Normal"/>
        <w:jc w:val="both"/>
        <w:rPr>
          <w:rFonts w:ascii="Times New Roman" w:hAnsi="Times New Roman" w:cs="Times New Roman"/>
          <w:sz w:val="24"/>
          <w:szCs w:val="24"/>
        </w:rPr>
      </w:pPr>
      <w:r>
        <w:rPr>
          <w:rFonts w:cs="Times New Roman" w:ascii="Times New Roman" w:hAnsi="Times New Roman"/>
          <w:sz w:val="24"/>
          <w:szCs w:val="24"/>
        </w:rPr>
        <w:t>то обстоятельство, что инициатива в ней перемещается на сторону психолога, задающего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лностью контролируемая беседа предпо</w:t>
        <w:softHyphen/>
        <w:t>лагает жесткую программу, стратегию и тактику, а противо</w:t>
        <w:softHyphen/>
        <w:t>положный полюс — практически свободная беседа — отсут</w:t>
        <w:softHyphen/>
        <w:t>ствие заранее сформулированной программы и наличие ини</w:t>
        <w:softHyphen/>
        <w:t>циативной позиции в беседе у того, с кем она проводится. Между ними располагаются следующие основные типы бесе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изированная беседа— стойкие программа, стратегия и т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ично стандартизированная — стойкие программа и стратегия, тактика значительно более свободн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бодная — программа и стратегия заранее не опреде</w:t>
        <w:softHyphen/>
        <w:t>ляются или же только в основных чертах, тактика со</w:t>
        <w:softHyphen/>
        <w:t>вершенно свободная.</w:t>
      </w:r>
    </w:p>
    <w:p>
      <w:pPr>
        <w:pStyle w:val="Normal"/>
        <w:jc w:val="both"/>
        <w:rPr>
          <w:rFonts w:ascii="Times New Roman" w:hAnsi="Times New Roman" w:cs="Times New Roman"/>
          <w:sz w:val="24"/>
          <w:szCs w:val="24"/>
        </w:rPr>
      </w:pPr>
      <w:r>
        <w:rPr>
          <w:rFonts w:cs="Times New Roman" w:ascii="Times New Roman" w:hAnsi="Times New Roman"/>
          <w:sz w:val="24"/>
          <w:szCs w:val="24"/>
        </w:rPr>
        <w:t>Полностью и частично стандартизированная беседа дает возможность сравнения разных людей; беседы такого типа являются более емкими в отношении времени, могут опирать</w:t>
        <w:softHyphen/>
        <w:t>ся на меньший клинический опыт психолога и ограничивать непреднамеренное воздействие на испытуемого. Однако их большим недостатком является то, что они представляются не вполне естественной процедурой, имеющей более или ме</w:t>
        <w:softHyphen/>
        <w:t>нее выраженный оттенок экзаменационного опроса, и поэто</w:t>
        <w:softHyphen/>
        <w:t>му сковывающей непосредственность и вызывающей к дей-ствию защитные механизмы.</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к подобного типа беседам прибегают в том случае, если психологом уже установлено сотрудничество с собеседником, исследуемая проблема несложна и носит ско</w:t>
        <w:softHyphen/>
        <w:t>рее частич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свободного типа всегда ориентирована на конкрет</w:t>
        <w:softHyphen/>
        <w:t>ного данного собеседника. Она позволяет получать множество данных не только прямым, но и косвенным образом, поддер</w:t>
        <w:softHyphen/>
        <w:t>живать контакт с собеседником, отличается сильным психо</w:t>
        <w:softHyphen/>
        <w:t>терапевтическим содержанием, обеспечивает высокую спон</w:t>
        <w:softHyphen/>
        <w:t>танность проявления значимых признаков. Подобный тип</w:t>
      </w:r>
    </w:p>
    <w:p>
      <w:pPr>
        <w:pStyle w:val="Normal"/>
        <w:jc w:val="both"/>
        <w:rPr>
          <w:rFonts w:ascii="Times New Roman" w:hAnsi="Times New Roman" w:cs="Times New Roman"/>
          <w:sz w:val="24"/>
          <w:szCs w:val="24"/>
        </w:rPr>
      </w:pPr>
      <w:r>
        <w:rPr>
          <w:rFonts w:cs="Times New Roman" w:ascii="Times New Roman" w:hAnsi="Times New Roman"/>
          <w:sz w:val="24"/>
          <w:szCs w:val="24"/>
        </w:rPr>
        <w:t>52                     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беседы характеризуется особенно высокими требованиями к профессиональной зрелости и уровню психолога, его опыту и умению творчески пользоваться беседой1,</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процедура проведения беседы предполагает воз</w:t>
        <w:softHyphen/>
        <w:t>можность включения в нее разнообразных модификаций — тактических приемов, позволяющих особенно обогатить ее содержание. Так, в беседах с детьми хорошо оправдывают себя куклы, различные игрушки, бумага и карандаш, драматичес</w:t>
        <w:softHyphen/>
        <w:t>кие сценки. Аналогичные приемы возможны и в беседах со взрослыми людьми у необходимо только, чтобы они органич</w:t>
        <w:softHyphen/>
        <w:t>но входили в систему разговора. Предъявление конкретного материала (например, шкалы) или обсуждение содержания только что выполненного испытуемым рисунка становится не только * зацепкой» для дальнейшего хода беседы, разверты</w:t>
        <w:softHyphen/>
        <w:t>вая его программы, но и позволяет получить дополнительные косвенные данные об испытуемом•</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чевидное многообразие типов беседы, все они имеют ряд постоянных структурных блоков, последователь</w:t>
        <w:softHyphen/>
        <w:t>ное движение по которым обеспечивает беседе полную целост</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водная часть беседы играет очень важную роль в компо</w:t>
        <w:softHyphen/>
        <w:t>зиции. Именно здесь необходимо заинтересовать собеседни</w:t>
        <w:softHyphen/>
        <w:t>ка, привлечь его к сотрудничеству, т, е. «настроить* его на совместную работу. Принципиальным является то обстоятель</w:t>
        <w:softHyphen/>
        <w:t>ство, кто инициировал проведение беседы. Если она происхо</w:t>
        <w:softHyphen/>
        <w:t>дит по инициативе психолога, то ее вводная часть должна заинтересовать собеседника темой предстоящего разговора, пробудить желание участвовать в нем, сделать понятной зна</w:t>
        <w:softHyphen/>
        <w:t>чимость его личного участия в беседе. Чаще всего это дости</w:t>
        <w:softHyphen/>
        <w:t>гается посредством апеллирования к прошлому опыту собе</w:t>
        <w:softHyphen/>
        <w:t>седника, проявлением доброжелательного интереса к его</w:t>
      </w:r>
    </w:p>
    <w:p>
      <w:pPr>
        <w:pStyle w:val="Normal"/>
        <w:jc w:val="both"/>
        <w:rPr>
          <w:rFonts w:ascii="Times New Roman" w:hAnsi="Times New Roman" w:cs="Times New Roman"/>
          <w:sz w:val="24"/>
          <w:szCs w:val="24"/>
        </w:rPr>
      </w:pPr>
      <w:r>
        <w:rPr>
          <w:rFonts w:cs="Times New Roman" w:ascii="Times New Roman" w:hAnsi="Times New Roman"/>
          <w:sz w:val="24"/>
          <w:szCs w:val="24"/>
        </w:rPr>
        <w:t>1 См. Шванцара И. Диагностика психического развития. Прага: Авиценум&gt; 1978*</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S3</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ам, оценкам, мнениям. Испытуемому сообщается так</w:t>
        <w:softHyphen/>
        <w:t>же о примерной продолжительности беседы, ее анонимности, и, если это представляется возможным, то о ее целях и даль</w:t>
        <w:softHyphen/>
        <w:t>нейшем использовании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нициатором предстоящей беседы является не сам психолог, а его собеседник, обращающийся к нему по поводу своих проблем, то вводная часть беседы должна отчетливо продемонстрировать главным образом следующее: что психо</w:t>
        <w:softHyphen/>
        <w:t>лог тактично и бережно относится к позициям собеседника, он ничего не осуждает, но и не оправдывает, принимая его таким, каков он есть.</w:t>
      </w:r>
    </w:p>
    <w:p>
      <w:pPr>
        <w:pStyle w:val="Normal"/>
        <w:jc w:val="both"/>
        <w:rPr>
          <w:rFonts w:ascii="Times New Roman" w:hAnsi="Times New Roman" w:cs="Times New Roman"/>
          <w:sz w:val="24"/>
          <w:szCs w:val="24"/>
        </w:rPr>
      </w:pPr>
      <w:r>
        <w:rPr>
          <w:rFonts w:cs="Times New Roman" w:ascii="Times New Roman" w:hAnsi="Times New Roman"/>
          <w:sz w:val="24"/>
          <w:szCs w:val="24"/>
        </w:rPr>
        <w:t>Во вводной части беседы происходит первая проверка ее стилизации. Ведь набор используемых психологом выраже</w:t>
        <w:softHyphen/>
        <w:t>ний и оборотов, обращение к собеседнику зависят от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го, пола, социального положения, жизненной среды, уровня знаний. Иными словами, словарный состав, стиль, концептуальная форма высказываний должны вызывать и поддерживать у собеседника положительную реакцию и же</w:t>
        <w:softHyphen/>
        <w:t>лание давать полную и истинн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ительность и содержание вводной части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 зависят от того обстоятельства, будет ли она единственной с данным собеседником или у нее возможно развитие; каковы цели исследова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а начальной стадии беседы особую роль для установле</w:t>
        <w:softHyphen/>
        <w:t>ния и поддержания контакта играет невербальное поведение психолога, свидетельствующее о понимании и поддержке со</w:t>
        <w:softHyphen/>
        <w:t>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дать готовый алгоритм вводной части беседы, репертуар фраз и высказываний. Важно наличие отчетливо</w:t>
        <w:softHyphen/>
        <w:t>го представления о ее целях и задачах в данной беседе, Их последовательная реализация, установление прочного контак</w:t>
        <w:softHyphen/>
        <w:t>та с собеседником позволяют переходить к следующему, вто</w:t>
        <w:softHyphen/>
        <w:t>рому этапу.</w:t>
      </w:r>
    </w:p>
    <w:p>
      <w:pPr>
        <w:pStyle w:val="Normal"/>
        <w:jc w:val="both"/>
        <w:rPr>
          <w:rFonts w:ascii="Times New Roman" w:hAnsi="Times New Roman" w:cs="Times New Roman"/>
          <w:sz w:val="24"/>
          <w:szCs w:val="24"/>
        </w:rPr>
      </w:pPr>
      <w:r>
        <w:rPr>
          <w:rFonts w:cs="Times New Roman" w:ascii="Times New Roman" w:hAnsi="Times New Roman"/>
          <w:sz w:val="24"/>
          <w:szCs w:val="24"/>
        </w:rPr>
        <w:t>Его характеризует наличие общих открытых вопросов по теме беседы, вызывающих как можно больше свободных выс</w:t>
        <w:softHyphen/>
        <w:t>казываний собеседника, изложение им своих мыслей и пере-</w:t>
      </w:r>
    </w:p>
    <w:p>
      <w:pPr>
        <w:pStyle w:val="Normal"/>
        <w:jc w:val="both"/>
        <w:rPr>
          <w:rFonts w:ascii="Times New Roman" w:hAnsi="Times New Roman" w:cs="Times New Roman"/>
          <w:sz w:val="24"/>
          <w:szCs w:val="24"/>
        </w:rPr>
      </w:pPr>
      <w:r>
        <w:rPr>
          <w:rFonts w:cs="Times New Roman" w:ascii="Times New Roman" w:hAnsi="Times New Roman"/>
          <w:sz w:val="24"/>
          <w:szCs w:val="24"/>
        </w:rPr>
        <w:t>54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живаний. Такая тактика позволяет психологу накопить оп</w:t>
        <w:softHyphen/>
        <w:t>ределенную фактическую событийн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е выполнение этой задачи позволяет перейти к этапу подробного прямого обсуждения основной темы беседы, (Эта логика развития беседы реализуется и внутри развития каж</w:t>
        <w:softHyphen/>
        <w:t>дой частной смысловой темы: следует от общих открытых воп</w:t>
        <w:softHyphen/>
        <w:t>росов переходить к более специфическим, конкретным). Таким образом, третьим этапом беседы становится подробное иссле</w:t>
        <w:softHyphen/>
        <w:t>дование содержания обсуждаемых проблем. Это кульминация беседы, один из самых сложных ее этапов* поскольку здесь все зависит только от психолога, от его умения задавать вопросы, слушать ответы, наблюдать за поведением собеседника. Содер</w:t>
        <w:softHyphen/>
        <w:t>жание этапа подобного исследования полностью определяется конкретными целями и задачами данн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ющая фаза — это окончание беседы. Переход к ней возможен после успешного и достаточно полного проведения предшествующего этапа исследования. Как правило, здесь в той или иной форме делаются попытки ослабить напряжение, возникающее в ходе беседы, и выражается признательность за сотрудничество. Если беседа предполагает свое последую* щее продолжение, то ее завершение должно сохранить готов</w:t>
        <w:softHyphen/>
        <w:t>ность собеседника к дальнейшей совмест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писанные этапы беседы не имеют жестких гра</w:t>
        <w:softHyphen/>
        <w:t>ниц. Переходы между ними являются постепенными и плав</w:t>
        <w:softHyphen/>
        <w:t>ными. Однако * перескакивание &amp; через отдельные фазы бесе</w:t>
        <w:softHyphen/>
        <w:t>ды может привести к резкому снижению достоверности по</w:t>
        <w:softHyphen/>
        <w:t>лучаемых данных, нарушить процесс общения, диалога собе</w:t>
        <w:softHyphen/>
        <w:t>се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ербальное общение в процессе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Вербальное общение в процессе беседы в общем смысле предполагает умение правильно обращаться к своему собесед</w:t>
        <w:softHyphen/>
        <w:t>нику, задавать вопросы и слушать его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основных приемов обращения, позволяющих собеседнику яснее выразить свои мысли, чувства, проблемы, а психологу понять его, является так называемый *Вы-под~</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55</w:t>
      </w:r>
    </w:p>
    <w:p>
      <w:pPr>
        <w:pStyle w:val="Normal"/>
        <w:jc w:val="both"/>
        <w:rPr>
          <w:rFonts w:ascii="Times New Roman" w:hAnsi="Times New Roman" w:cs="Times New Roman"/>
          <w:sz w:val="24"/>
          <w:szCs w:val="24"/>
        </w:rPr>
      </w:pPr>
      <w:r>
        <w:rPr>
          <w:rFonts w:cs="Times New Roman" w:ascii="Times New Roman" w:hAnsi="Times New Roman"/>
          <w:sz w:val="24"/>
          <w:szCs w:val="24"/>
        </w:rPr>
        <w:t>ход* — изучение человека, чтобы лучше понять его. Спросим себя: что бы нас интересовало в этом случае? Как бы мы реа</w:t>
        <w:softHyphen/>
        <w:t>гировали на месте нашего собеседника? Это уже первые шаги в направлении «Вы-цодхода»1, В словесном плане он реали</w:t>
        <w:softHyphen/>
        <w:t>зуется в переходе от высказываний в первом лице к форму</w:t>
        <w:softHyphen/>
        <w:t>лировкам , непосредственно обращенным к собеседнику* На</w:t>
        <w:softHyphen/>
        <w:t>пример, вместо «Я бы хотел,..* — «Вы хотите,,-*; «Мне пред</w:t>
        <w:softHyphen/>
        <w:t>ставляется,»» — «Ваша проблема, похоже, заключается в том».», или: «Вероятно, Вам интереснее говорить о—*. То же относится к констатации и передаче фактов. Например, вме</w:t>
        <w:softHyphen/>
        <w:t>сто: «Хоть Вам и не известно»,» — «Как Вы знаете,,,*; «Веро</w:t>
        <w:softHyphen/>
        <w:t>ятно, Вы не слышали,,.» — «Вы, наверное, уже об этом слы</w:t>
        <w:softHyphen/>
        <w:t>шали.»». Любой человек охотнее говорит о собственных про</w:t>
        <w:softHyphen/>
        <w:t>блемах и желаниях, и ни один собеседник не является исклю</w:t>
        <w:softHyphen/>
        <w:t>чением из этого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Поощрить собеседника к высказыванию своих мыслей можно посредством «минимизации ответов*, т. е- сознатель</w:t>
        <w:softHyphen/>
        <w:t>ным использованием в своей речи нейтральных, малознача</w:t>
        <w:softHyphen/>
        <w:t>щих по существу фраз, позволяющих содержательно продол</w:t>
        <w:softHyphen/>
        <w:t>жить беседу. Такие ответы — не просто реплики, которые делаются тогда, когда ответить нечего; они помогают выра</w:t>
        <w:softHyphen/>
        <w:t>зить одобрение, понимание, интерес, приглашение, выска</w:t>
        <w:softHyphen/>
        <w:t>заться свободно и непринужденно» Исследования показали, что простейшая нейтральная реплика, или утвердительный наклон головы ободряют собеседника и вызывают у него желание продолжить общение. Важно только, чтобы ответы возникали естественно и были бы всегда действительно ней</w:t>
        <w:softHyphen/>
        <w:t>тральными. Наиболее употребительными минимальными ответами являются следующие: «Да?*; «Продолжайте, про</w:t>
        <w:softHyphen/>
        <w:t>должайте, это интересно»; «Понимаю»; «Можно ли попод</w:t>
        <w:softHyphen/>
        <w:t>робнее*.,*.</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плики нейтральны, их иногда называют «открыва</w:t>
        <w:softHyphen/>
        <w:t>ющими* , т. е, такими, которые способствуют развитию бесе</w:t>
        <w:softHyphen/>
        <w:t>ды, особенно в самом ее начале* Они снимают напряж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 См* Мицич П. Как проводить цеховые беседы, М.: Экономика* 1987. С. 53.</w:t>
      </w:r>
    </w:p>
    <w:p>
      <w:pPr>
        <w:pStyle w:val="Normal"/>
        <w:jc w:val="both"/>
        <w:rPr>
          <w:rFonts w:ascii="Times New Roman" w:hAnsi="Times New Roman" w:cs="Times New Roman"/>
          <w:sz w:val="24"/>
          <w:szCs w:val="24"/>
        </w:rPr>
      </w:pPr>
      <w:r>
        <w:rPr>
          <w:rFonts w:cs="Times New Roman" w:ascii="Times New Roman" w:hAnsi="Times New Roman"/>
          <w:sz w:val="24"/>
          <w:szCs w:val="24"/>
        </w:rPr>
        <w:t>56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щего, возникающую из боязни быть непонятым, полу</w:t>
        <w:softHyphen/>
        <w:t>чить отказ, т.к. молчание слушающего может быть неправиль</w:t>
        <w:softHyphen/>
        <w:t>но истолковано как незаинтересованность или несогласие.</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некоторые краткие реплики, напротив, могут стать помехой в общении, т.к. могут быть поняты как принуждение к нему. Это высказывания следующего типа: «Это почему же?*; «Приведите мне хотя бы на то причины»; «Почему бы и нет?*; «Ну, не может быть, чтобы так уж пло</w:t>
        <w:softHyphen/>
        <w:t>хо...» * Они скорее приведут к прекращению разговора, чем к его продол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е значение в проведении беседы имеют воп</w:t>
        <w:softHyphen/>
        <w:t>росы. С их помощью мож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ти процессы передачи информации собеседником в определенном направлении, соответствующем програм</w:t>
        <w:softHyphen/>
        <w:t>ме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ять инициативу в бесе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изировать собеседника, чтобы от монологической речи перейти к диалог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ь возможность собеседнику проявить себя, доказать свои знания, продемонстрировать свои мнения, оценки, взгляды и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между вопросом и ответом существует дос</w:t>
        <w:softHyphen/>
        <w:t>таточно строгая смысловая и формальная координация. Воп</w:t>
        <w:softHyphen/>
        <w:t>рос строится в зависимости от потенциального ответа. Суще</w:t>
        <w:softHyphen/>
        <w:t>ствует несколько классификаций типов вопросов, используе</w:t>
        <w:softHyphen/>
        <w:t>мых в бесед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из них основана на широте предстоящего ответа. В ней выделяются три основные группы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А, Закрытые вопросы — это вопросы, на которые ожида</w:t>
        <w:softHyphen/>
        <w:t>ется ответ «да» или «нет». Они обращены ко всему объему содержащегося в них смысла. Примеры: «Любите ли Вы бро</w:t>
        <w:softHyphen/>
        <w:t>дить осенним вечером под теплым и негромким дождем?»; «Это все, что Вы хотели сказать?*; «Это трудно?»; «Предпоч</w:t>
        <w:softHyphen/>
        <w:t>ли бы Вы это сделать сами?». Закрытые вопросы ведут к со</w:t>
        <w:softHyphen/>
        <w:t>зданию напряженной атмосферы в беседе, поскольку резко сужают «пространство для маневра* у собеседника, легко</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                           57</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нарушить ход мыслей говорящего. Они переключают фокус общения с говорящего на слушающего, нередко застав</w:t>
        <w:softHyphen/>
        <w:t>ляют говорящего занимать защитную позицию* Следователь</w:t>
        <w:softHyphen/>
        <w:t>но, использование такого типа вопросов осуществляется не случайно, а только со строго определенной целью — расши</w:t>
        <w:softHyphen/>
        <w:t>рить или сузить первоначальное сообщение говорящего, на</w:t>
        <w:softHyphen/>
        <w:t>целить непосредственно на приняти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Б. Открытые вопросы — это вопросы» на которые нельзя ответить «да» или «нет*, они требуют какого-то объяснения. Это так называемые вопросы «кто*, «что», «как*, «сколько», «почему». Например: * Каково Ваше мнение по данному воп</w:t>
        <w:softHyphen/>
        <w:t>росу?»; «Почему Вы считаете такой взгляд недостаточным?»; «Что Вы собираетесь делать летом?».</w:t>
      </w:r>
    </w:p>
    <w:p>
      <w:pPr>
        <w:pStyle w:val="Normal"/>
        <w:jc w:val="both"/>
        <w:rPr/>
      </w:pPr>
      <w:r>
        <w:rPr>
          <w:rFonts w:cs="Times New Roman" w:ascii="Times New Roman" w:hAnsi="Times New Roman"/>
          <w:sz w:val="24"/>
          <w:szCs w:val="24"/>
        </w:rPr>
        <w:t>Вопросы такого типа позволяют общению перейти в разно</w:t>
        <w:softHyphen/>
        <w:t>видность диалога-монолога с упором на монолог собеседника, т. е- на более высокую ступень беседы, Благодаря их исполь</w:t>
        <w:softHyphen/>
        <w:t>зованию собеседник находится в более активном состоянии</w:t>
      </w:r>
      <w:r>
        <w:rPr>
          <w:rFonts w:cs="Times New Roman" w:ascii="Times New Roman" w:hAnsi="Times New Roman"/>
          <w:sz w:val="24"/>
          <w:szCs w:val="24"/>
          <w:lang w:val="en-US"/>
        </w:rPr>
        <w:t>t</w:t>
      </w:r>
      <w:r>
        <w:rPr>
          <w:rFonts w:cs="Times New Roman" w:ascii="Times New Roman" w:hAnsi="Times New Roman"/>
          <w:sz w:val="24"/>
          <w:szCs w:val="24"/>
        </w:rPr>
        <w:t xml:space="preserve"> он имеет возможность без подготовки, по своему усмотрению, строить содержание ответов. Открытые вопросы могут быть и переломными по своей функции, т, е, для перехода от одной, уже полностью раскрытой смысловой темы, к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В, Выясняющие вопросы — являются обращением к гово</w:t>
        <w:softHyphen/>
        <w:t>рящему за уточнением. Они вынуждают собеседника размыш</w:t>
        <w:softHyphen/>
        <w:t>лять, тщательно обдумывать и комментировать то, что уже было сказано. Например: «В этом ли состоит проблема, как Вы ее понимаете?»; «Что Вы имеете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 пути углубленного выяснения содержания от</w:t>
        <w:softHyphen/>
        <w:t>вета собеседника более удобным представляется не формули</w:t>
        <w:softHyphen/>
        <w:t>рование вопросов, а прием перефразирования, когда говоря</w:t>
        <w:softHyphen/>
        <w:t>щему передают его же сообщение, но словами слушающего. Цель перефразирования — собственная формулировка сообще-ния говорящего для проверки его точности* Перефразирова</w:t>
        <w:softHyphen/>
        <w:t>ние можно начать следующими словами: «Как я понял Вас»,»; «Как я понимаю, Вы говорите—*; «Другими словами, Вы счи</w:t>
        <w:softHyphen/>
        <w:t>таете».»; «По Вашему мнению».». При перефразировании вы</w:t>
        <w:softHyphen/>
        <w:t>бираются только главные, существенные моменты сообщения, иначе ответ вместо уточнения понимания может стать при-</w:t>
      </w:r>
    </w:p>
    <w:p>
      <w:pPr>
        <w:pStyle w:val="Normal"/>
        <w:jc w:val="both"/>
        <w:rPr>
          <w:rFonts w:ascii="Times New Roman" w:hAnsi="Times New Roman" w:cs="Times New Roman"/>
          <w:sz w:val="24"/>
          <w:szCs w:val="24"/>
        </w:rPr>
      </w:pPr>
      <w:r>
        <w:rPr>
          <w:rFonts w:cs="Times New Roman" w:ascii="Times New Roman" w:hAnsi="Times New Roman"/>
          <w:sz w:val="24"/>
          <w:szCs w:val="24"/>
        </w:rPr>
        <w:t>58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чиной путаницы. Слушающему важно уметь выразить чужую мысль сво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и другая классификация вопросов в зависимо</w:t>
        <w:softHyphen/>
        <w:t>сти от смысла соотносимых с ними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А- * Да—нет» вопросы, т, е, закрытые.</w:t>
      </w:r>
    </w:p>
    <w:p>
      <w:pPr>
        <w:pStyle w:val="Normal"/>
        <w:jc w:val="both"/>
        <w:rPr>
          <w:rFonts w:ascii="Times New Roman" w:hAnsi="Times New Roman" w:cs="Times New Roman"/>
          <w:sz w:val="24"/>
          <w:szCs w:val="24"/>
        </w:rPr>
      </w:pPr>
      <w:r>
        <w:rPr>
          <w:rFonts w:cs="Times New Roman" w:ascii="Times New Roman" w:hAnsi="Times New Roman"/>
          <w:sz w:val="24"/>
          <w:szCs w:val="24"/>
        </w:rPr>
        <w:t>Б. Альтернативные вопросы. Вопрос содержит в себе са</w:t>
        <w:softHyphen/>
        <w:t>мом тот возможный выбор, который предстоит сделать собе</w:t>
        <w:softHyphen/>
        <w:t>седнику. Ответ на него будет охватывать лишь часть (боль</w:t>
        <w:softHyphen/>
        <w:t>шую или меньшую) смысла, содержащегося в вопросе.</w:t>
      </w:r>
    </w:p>
    <w:p>
      <w:pPr>
        <w:pStyle w:val="Normal"/>
        <w:jc w:val="both"/>
        <w:rPr>
          <w:rFonts w:ascii="Times New Roman" w:hAnsi="Times New Roman" w:cs="Times New Roman"/>
          <w:sz w:val="24"/>
          <w:szCs w:val="24"/>
        </w:rPr>
      </w:pPr>
      <w:r>
        <w:rPr>
          <w:rFonts w:cs="Times New Roman" w:ascii="Times New Roman" w:hAnsi="Times New Roman"/>
          <w:sz w:val="24"/>
          <w:szCs w:val="24"/>
        </w:rPr>
        <w:t>В* Избирательные вопросы. Вопрос задает некоторый круг «предметов*, не называя их конкретно, из которых можно сделать выбор. Этот выбор содержится в ответе на избиратель</w:t>
        <w:softHyphen/>
        <w:t>ный вопрос. Например: «Чем он болен?* — «Гриппом».</w:t>
      </w:r>
    </w:p>
    <w:p>
      <w:pPr>
        <w:pStyle w:val="Normal"/>
        <w:jc w:val="both"/>
        <w:rPr>
          <w:rFonts w:ascii="Times New Roman" w:hAnsi="Times New Roman" w:cs="Times New Roman"/>
          <w:sz w:val="24"/>
          <w:szCs w:val="24"/>
        </w:rPr>
      </w:pPr>
      <w:r>
        <w:rPr>
          <w:rFonts w:cs="Times New Roman" w:ascii="Times New Roman" w:hAnsi="Times New Roman"/>
          <w:sz w:val="24"/>
          <w:szCs w:val="24"/>
        </w:rPr>
        <w:t>Г, Иксовые вопросы, не подсказывающие ответа. Например: «Что он сказал?*; «Что Вы собираетесь делать летом?»- На вопрос такого типа могут последовать любые ответы, которые явным образом не связаны с теми смысловыми ориентира</w:t>
        <w:softHyphen/>
        <w:t>ми, которые содержатся в вопросе. Координация между воп</w:t>
        <w:softHyphen/>
        <w:t>росом и иксовым ответом подтверждается тем фактом, что вопрос при иксовом ответе не может строиться так же, как строится при «да-нет* ответах, альтернативных и избиратель</w:t>
        <w:softHyphen/>
        <w:t>ных ответах.</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классификация не является абсолютной и жесткой. Предложенные четыре типа вопросов надо рассматривать как основные ориентиры, к которым могут в большей мере тяго</w:t>
        <w:softHyphen/>
        <w:t>теть конкретные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еще одной классификации вопросов в беседе ле</w:t>
        <w:softHyphen/>
        <w:t>жит совершенно иной качественный признак, а именно, функ</w:t>
        <w:softHyphen/>
        <w:t>циональная роль данного вопроса в целостной программе бе</w:t>
        <w:softHyphen/>
        <w:t>седы1. В ней выделяются следующие типы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А. Подспудные вопросы — это те переменные, в которых мы хотим охарактеризовать испытуемого- Это, по сути дела, вопросы, которые задает себе сам проводящий беседу. Содер</w:t>
        <w:softHyphen/>
        <w:t>жание «подспудного*, «генерального» вопроса порождает це-</w:t>
      </w:r>
    </w:p>
    <w:p>
      <w:pPr>
        <w:pStyle w:val="Normal"/>
        <w:jc w:val="both"/>
        <w:rPr>
          <w:rFonts w:ascii="Times New Roman" w:hAnsi="Times New Roman" w:cs="Times New Roman"/>
          <w:sz w:val="24"/>
          <w:szCs w:val="24"/>
        </w:rPr>
      </w:pPr>
      <w:r>
        <w:rPr>
          <w:rFonts w:cs="Times New Roman" w:ascii="Times New Roman" w:hAnsi="Times New Roman"/>
          <w:sz w:val="24"/>
          <w:szCs w:val="24"/>
        </w:rPr>
        <w:t>1 См. Лекции по методике конкретных социальных исследований / Под ред* Г, М, Андреевой, М.: Изд-во Моск. ун-та, 1972,</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59</w:t>
      </w:r>
    </w:p>
    <w:p>
      <w:pPr>
        <w:pStyle w:val="Normal"/>
        <w:jc w:val="both"/>
        <w:rPr>
          <w:rFonts w:ascii="Times New Roman" w:hAnsi="Times New Roman" w:cs="Times New Roman"/>
          <w:sz w:val="24"/>
          <w:szCs w:val="24"/>
        </w:rPr>
      </w:pPr>
      <w:r>
        <w:rPr>
          <w:rFonts w:cs="Times New Roman" w:ascii="Times New Roman" w:hAnsi="Times New Roman"/>
          <w:sz w:val="24"/>
          <w:szCs w:val="24"/>
        </w:rPr>
        <w:t>лый веер конкретных вопросов, ответы на которые позволя</w:t>
        <w:softHyphen/>
        <w:t>ют нам проникнуть в те проблемы , которые в ходе беседы явно не формули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t>В, Прямые вопросы — это средство реализации подспудно</w:t>
        <w:softHyphen/>
        <w:t>го вопроса- Прямые вопросы могут быть сформулированы в лич</w:t>
        <w:softHyphen/>
        <w:t>ной форме: «Знаете ли Вы,.*; «Что Вы думаете о*..?*; «Каково Ваше мнение по поводу.,.?* Они также могут быть сформули</w:t>
        <w:softHyphen/>
        <w:t>рованы в безличной или полубезличной форме: «Некоторые люди считают, что»,*; «А как с Ваше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Фильтрующие вопросы — выполняют функцию конт</w:t>
        <w:softHyphen/>
        <w:t>рольных. Положительный или отрицательный ответ, получен</w:t>
        <w:softHyphen/>
        <w:t>ный на них, должен быть повторен на связанные с ними по смыслу вопросы. Если у испытуемого нет знания о предмете обсуждения, то не может быть своих мнений и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ой еще одной классификации вопросов является ха</w:t>
        <w:softHyphen/>
        <w:t>рактер связи их с исследуемым, обсуждаемым предметом. В этом случае выделяют:</w:t>
      </w:r>
    </w:p>
    <w:p>
      <w:pPr>
        <w:pStyle w:val="Normal"/>
        <w:jc w:val="both"/>
        <w:rPr>
          <w:rFonts w:ascii="Times New Roman" w:hAnsi="Times New Roman" w:cs="Times New Roman"/>
          <w:sz w:val="24"/>
          <w:szCs w:val="24"/>
        </w:rPr>
      </w:pPr>
      <w:r>
        <w:rPr>
          <w:rFonts w:cs="Times New Roman" w:ascii="Times New Roman" w:hAnsi="Times New Roman"/>
          <w:sz w:val="24"/>
          <w:szCs w:val="24"/>
        </w:rPr>
        <w:t>Прямые — непосредственно касаются исследуемого пред</w:t>
        <w:softHyphen/>
        <w:t>мета, например: «Боязно ли Вам обращаться к незнаком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Косвенные — более опосредованно касаются исследуемого предмета, оставляя испытуемому достаточно широкий выбор ответа, например: «Как Вы поступаете* когда Вам бывает бо</w:t>
        <w:softHyphen/>
        <w:t>язно обратиться к незнаком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ивные — касаются той области, в которую вклю</w:t>
        <w:softHyphen/>
        <w:t>чен исследуемый предмет: «Все ли боятся обращаться к не</w:t>
        <w:softHyphen/>
        <w:t>знакомым людям?». К ним можно добавить вспомогательный вопрос: «Ну, а как Вы?*,</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конкретного вида вопросов и их классифи</w:t>
        <w:softHyphen/>
        <w:t>кации существует ряд общих правил относительно неприем</w:t>
        <w:softHyphen/>
        <w:t>лемых в беседе типов высказы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избегать наводящих вопросов, которые самой сво</w:t>
        <w:softHyphen/>
        <w:t>ей формулировкой подсказывают ответ: «Вы, конечно, люби</w:t>
        <w:softHyphen/>
        <w:t>те читать книги?»; вопросов, первая часть которых содержит любую оценочную позицию или точку зрения эксперимента</w:t>
        <w:softHyphen/>
        <w:t>тора: «Я знаю, что такие уверенные в себе люди, как Вы, легко</w:t>
      </w:r>
    </w:p>
    <w:p>
      <w:pPr>
        <w:pStyle w:val="Normal"/>
        <w:jc w:val="both"/>
        <w:rPr>
          <w:rFonts w:ascii="Times New Roman" w:hAnsi="Times New Roman" w:cs="Times New Roman"/>
          <w:sz w:val="24"/>
          <w:szCs w:val="24"/>
        </w:rPr>
      </w:pPr>
      <w:r>
        <w:rPr>
          <w:rFonts w:cs="Times New Roman" w:ascii="Times New Roman" w:hAnsi="Times New Roman"/>
          <w:sz w:val="24"/>
          <w:szCs w:val="24"/>
        </w:rPr>
        <w:t>60                                                      _______________               .._„^_^__</w:t>
      </w:r>
    </w:p>
    <w:p>
      <w:pPr>
        <w:pStyle w:val="Normal"/>
        <w:jc w:val="both"/>
        <w:rPr>
          <w:rFonts w:ascii="Times New Roman" w:hAnsi="Times New Roman" w:cs="Times New Roman"/>
          <w:sz w:val="24"/>
          <w:szCs w:val="24"/>
        </w:rPr>
      </w:pPr>
      <w:r>
        <w:rPr>
          <w:rFonts w:cs="Times New Roman" w:ascii="Times New Roman" w:hAnsi="Times New Roman"/>
          <w:sz w:val="24"/>
          <w:szCs w:val="24"/>
        </w:rPr>
        <w:t>общаются. Не так ли?*; вопросов, носящих произвольный, непроверенный, альтернативный характер: «Вам легко зна</w:t>
        <w:softHyphen/>
        <w:t>комиться с другими людьми или Вам это трудно сделать?» (испытуемый может придерживаться третьей точки зрения, которая вовсе не задана этим вопросом и потому может ос</w:t>
        <w:softHyphen/>
        <w:t>таться невысказанной); и, наконец, вопросов, слишком ши</w:t>
        <w:softHyphen/>
        <w:t>роко сформулированных относительно предмета обсуждения: «Как Вы относитесь к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опросы экспериментатора начинают затрагивать об</w:t>
        <w:softHyphen/>
        <w:t>ласть, к которой испытуемый относится болезненно, то мож</w:t>
        <w:softHyphen/>
        <w:t>но смягчить эту субъективную болезненность общими фраза</w:t>
        <w:softHyphen/>
        <w:t>ми, преуменьшающими неблагоприятное впечатление: «Всем иногда приходится переживать неприятности&gt; разочарова</w:t>
        <w:softHyphen/>
        <w:t>ния*; «Родители не всегда правильно понимают своих детей* и т. п. Иногда такие фразы облегчают испытуемому сообще</w:t>
        <w:softHyphen/>
        <w:t>ние (прямое или косвенное) о важных для него событиях, ситуациях, оценках. Следует, однако, как мы уже говорили, не злоупотреблять комментариями и высказывать их как можно реже, осторожнее и всегда продуманно* Эффективность процесса беседы во многом зависит от умения слушать собе</w:t>
        <w:softHyphen/>
        <w:t>седника* Слушать и воспринимать означает, иными словами, умение не отвлекаться, поддерживать постоянное внимание, устойчивый визуальный контакт. Поскольку скорость мыш</w:t>
        <w:softHyphen/>
        <w:t>ления примерно в четыре раза больше скорости речи, следует использовать время на анализ и выводы из непосредственно услыш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оведение беседы требует успешной реа</w:t>
        <w:softHyphen/>
        <w:t>лизации психологом профессионального умения слушать, наблюдать,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Невербальное общение в процессе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Невербальное общение включает в себя такие формы са</w:t>
        <w:softHyphen/>
        <w:t>мовыражения, которые не опираются на слова и другие ре</w:t>
        <w:softHyphen/>
        <w:t>чевые символы. Его ценность состоит, в частности, в том, что оно спонтанно и проявляется бессознательно. Невер</w:t>
        <w:softHyphen/>
        <w:t>бальное общение содержит достаточно элементов,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яют убедиться в достоверности того, что сказано сло</w:t>
        <w:softHyphen/>
        <w:t>в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невербального языка в основном приобретает</w:t>
        <w:softHyphen/>
        <w:t>ся при обучении. И, хотя люди в этом плане очень отличают</w:t>
        <w:softHyphen/>
        <w:t>ся друг от друга, установлено&gt; что чуткость в невербальном общении повышается с возрастом и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лица — мимика — главный показатель чувств» Легче всего распознаются положительные эмоции: счастье, любовь, удивление; труднее — отрицательные: печаль, гнев, отвращение. Наиболее информативны в данном случае поло</w:t>
        <w:softHyphen/>
        <w:t>жение бровей, «открытость» или прищуренность глаз, поло</w:t>
        <w:softHyphen/>
        <w:t>жение губ. Особенно экспрессивны губы человека. Так, плот</w:t>
        <w:softHyphen/>
        <w:t>но сжатые губы отражают глубокую задумчивость, изогну</w:t>
        <w:softHyphen/>
        <w:t>тые — сомнение или сарказм1. Улыбка, как правило, выра</w:t>
        <w:softHyphen/>
        <w:t>жает дружелюбие, потребность в одобрении, В то же время, как элемент мимики и поведения она зависит от региональ</w:t>
        <w:softHyphen/>
        <w:t>ных и культурных различий. Поскольку улыбка может отра</w:t>
        <w:softHyphen/>
        <w:t>жать разные мотивы, следует быть осторожным в ее истолко</w:t>
        <w:softHyphen/>
        <w:t>вании. Например* чрезмерная улыбчивость часто выражает потребность в одобрении или почтение по отношению к на</w:t>
        <w:softHyphen/>
        <w:t>чальству; улыбка* сопровождаемая приподнятыми бровями, выражает готовность подчиняться, а улыбка с опущенными бровями выражает превосходство. Лицо экспрессивно отража</w:t>
        <w:softHyphen/>
        <w:t>ет чувства, поэтому говорящий обычно пытается контролиро</w:t>
        <w:softHyphen/>
        <w:t>вать выражение своего лица» В неприятной ситуации натяну</w:t>
        <w:softHyphen/>
        <w:t>тая улыбка выдает чувства беспокойства и изв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изуальный контакт является исключительно важным элементом общения. Когда мы смотрим на говорящего, это означает не только заинтересованность, но и помогает нам сосредоточить внимание на том, что нам говорят, Во время беседы говорящий и слушающий то смотрят, то отворачива</w:t>
        <w:softHyphen/>
        <w:t>ются друг от друга, чувствуя, что постоянный взгляд может мешать собеседнику сосредоточиться. Время от времени гла</w:t>
        <w:softHyphen/>
        <w:t>за собеседников встречаются, но на короткое время. Легко</w:t>
      </w:r>
    </w:p>
    <w:p>
      <w:pPr>
        <w:pStyle w:val="Normal"/>
        <w:jc w:val="both"/>
        <w:rPr>
          <w:rFonts w:ascii="Times New Roman" w:hAnsi="Times New Roman" w:cs="Times New Roman"/>
          <w:sz w:val="24"/>
          <w:szCs w:val="24"/>
        </w:rPr>
      </w:pPr>
      <w:r>
        <w:rPr>
          <w:rFonts w:cs="Times New Roman" w:ascii="Times New Roman" w:hAnsi="Times New Roman"/>
          <w:sz w:val="24"/>
          <w:szCs w:val="24"/>
        </w:rPr>
        <w:t>1 См* Лтеатер И. Я вас слушаю: Советы руководителю, как пра</w:t>
        <w:softHyphen/>
        <w:t>вильно слушать собеседника. М.: Экономика, 1984.</w:t>
      </w:r>
    </w:p>
    <w:p>
      <w:pPr>
        <w:pStyle w:val="Normal"/>
        <w:jc w:val="both"/>
        <w:rPr>
          <w:rFonts w:ascii="Times New Roman" w:hAnsi="Times New Roman" w:cs="Times New Roman"/>
          <w:sz w:val="24"/>
          <w:szCs w:val="24"/>
        </w:rPr>
      </w:pPr>
      <w:r>
        <w:rPr>
          <w:rFonts w:cs="Times New Roman" w:ascii="Times New Roman" w:hAnsi="Times New Roman"/>
          <w:sz w:val="24"/>
          <w:szCs w:val="24"/>
        </w:rPr>
        <w:t>62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ется визуальный контакт при обсуждении прият</w:t>
        <w:softHyphen/>
        <w:t>ной темы; собеседники избегают его, обсуждая запутанные или неприятные вопросы. Настойчивый или пристальный взгляд в подобных случаях воспринимается как признак враждеб</w:t>
        <w:softHyphen/>
        <w:t>ности, создает неблагоприятное впечатление о смотрящем. Визуальный контакт помогает регулировать беседу. Если го</w:t>
        <w:softHyphen/>
        <w:t>ворящий то смотрит в глаза, то отводит взгляд в сторону, то он еще не закончил говорить, По завершении своего выска</w:t>
        <w:softHyphen/>
        <w:t>зывания говорящий, как правило, прямо смотрит в глаза со</w:t>
        <w:softHyphen/>
        <w:t>беседнику, как бы предлагая тому вступить в разговор.</w:t>
      </w:r>
    </w:p>
    <w:p>
      <w:pPr>
        <w:pStyle w:val="Normal"/>
        <w:jc w:val="both"/>
        <w:rPr>
          <w:rFonts w:ascii="Times New Roman" w:hAnsi="Times New Roman" w:cs="Times New Roman"/>
          <w:sz w:val="24"/>
          <w:szCs w:val="24"/>
        </w:rPr>
      </w:pPr>
      <w:r>
        <w:rPr>
          <w:rFonts w:cs="Times New Roman" w:ascii="Times New Roman" w:hAnsi="Times New Roman"/>
          <w:sz w:val="24"/>
          <w:szCs w:val="24"/>
        </w:rPr>
        <w:t>Интонация и тембр голоса. Умеющий слушать понимает больше, чем значат слова говорящего. Можно оценить и тон голоса &gt; скорость речи, заметить отклонения в построении фраз (например, аграмматизмы, незаконченность предложений), частоту пауз. Эти вокальные выражения наряду с отбором слов и выражением лица очень важны для понимания сообщения. Чувства собеседника прямо отражаются в тоне голоса. Легко распознаются, например, гнев, печаль, несколько труднее не</w:t>
        <w:softHyphen/>
        <w:t>рвозность, ревность. Сила и высота голоса тоже несут допол</w:t>
        <w:softHyphen/>
        <w:t>нительную информацию о сообщении говорящего. Так, напри</w:t>
        <w:softHyphen/>
        <w:t>мер, радость, недоверие, энтузиазм передаются высоким голо</w:t>
        <w:softHyphen/>
        <w:t>сом, гнев и страх тоже выражаются высоким голосом, но в более широком диапазоне тональности&gt; силы и высоты звуков; пе</w:t>
        <w:softHyphen/>
        <w:t>чаль, горе, усталость обычно передаются мягким и приглушен</w:t>
        <w:softHyphen/>
        <w:t>ным голосом с понижением интонации к концу каждой фра</w:t>
        <w:softHyphen/>
        <w:t>зы. Скорость речи возрастает, когда говорящий взволнован, обеспокоен или сообщает о своих личных трудностях. Быстро говорит и тот, кто стремится убедить своего собеседника* Мед</w:t>
        <w:softHyphen/>
        <w:t>ленная речь чаще свидетельствует об угнетенном состоянии, горе, высокомерии или усталости. Допуская в речи незначи</w:t>
        <w:softHyphen/>
        <w:t>тельные ошибки — повторение слов, неуверенный или непра</w:t>
        <w:softHyphen/>
        <w:t>вильный их выбор, обрыв фразы на полуслове — люди неволь</w:t>
        <w:softHyphen/>
        <w:t>но выражают свои чувства или намерения. Обычно речевые недостатки более выражены при неуверенности собеседника в себе, в состоянии волнения или при попытках обмануть. По</w:t>
        <w:softHyphen/>
        <w:t>рою звуки — междометия, вздохи, нервный кашель, фырка</w:t>
        <w:softHyphen/>
        <w:t>нье ит,п. — могут означать больше, чем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63</w:t>
      </w:r>
    </w:p>
    <w:p>
      <w:pPr>
        <w:pStyle w:val="Normal"/>
        <w:jc w:val="both"/>
        <w:rPr>
          <w:rFonts w:ascii="Times New Roman" w:hAnsi="Times New Roman" w:cs="Times New Roman"/>
          <w:sz w:val="24"/>
          <w:szCs w:val="24"/>
        </w:rPr>
      </w:pPr>
      <w:r>
        <w:rPr>
          <w:rFonts w:cs="Times New Roman" w:ascii="Times New Roman" w:hAnsi="Times New Roman"/>
          <w:sz w:val="24"/>
          <w:szCs w:val="24"/>
        </w:rPr>
        <w:t>Позы и жесты* Установку и чувства человека во многом можно определить по его моторике, т. е. по тому, как он сто</w:t>
        <w:softHyphen/>
        <w:t>ит или сидит, по его жестам и движениям. Поза говорящего, склоняющегося к сидящему, более способствует развертыва</w:t>
        <w:softHyphen/>
        <w:t>нию общения, поскольку она свидетельствует о внимании, В разговоре труднее с теми, кто откидывается назад или раз</w:t>
        <w:softHyphen/>
        <w:t>валивается в кресле* Следует понаблюдать, в каком положе</w:t>
        <w:softHyphen/>
        <w:t>нии собеседник чувствует себя наиболее удобно, как он сто-ит^ сидит, передвигает стул или как движется, когда думает, что на него смотрят* Значение многих жестов рук или дви</w:t>
        <w:softHyphen/>
        <w:t>жений ног в определенной мере очевидно. Например, скре</w:t>
        <w:softHyphen/>
        <w:t>щенные руки (или ноги) обычно указывают на скептическую, защитную установку, тогда как не скрещенные конечности выражают более открытую установку доверия. Сидят* подпе</w:t>
        <w:softHyphen/>
        <w:t>рев ладонями подбородок, обычно в задумчивости. Стоять, под</w:t>
        <w:softHyphen/>
        <w:t>боченившись, — признак неповиновения, или, наоборот, го</w:t>
        <w:softHyphen/>
        <w:t>товности приступить к работе. Руки, заведенные за голову, выражают превосходство. Во время разговора головы собесед</w:t>
        <w:softHyphen/>
        <w:t>ников находятся в постоянном движении; хотя кивание го</w:t>
        <w:softHyphen/>
        <w:t>ловой не всегда означает согласие, оно действенно помогает беседе, как бы поощряя собеседника продолжить речь* Кив</w:t>
        <w:softHyphen/>
        <w:t>ки головой действуют на собеседника одобряюще, однако быст</w:t>
        <w:softHyphen/>
        <w:t>рый наклон или поворот головы в сторону, жестикуляция ча</w:t>
        <w:softHyphen/>
        <w:t>сто указывают на то, что слушающий хочет высказ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и говорящим, и слушающим легче беседовать с теми, у кого оживленное выражение лица и экспрессивная моторика- Активная жестикуляция часто отражает положи</w:t>
        <w:softHyphen/>
        <w:t>тельные эмоции и воспринимается как признак заинтересован</w:t>
        <w:softHyphen/>
        <w:t>ности и дружелюбия. Чрезмерное жестикулирование, однако, может быть выражением беспокойства или неу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важным фактором является межличностное про</w:t>
        <w:softHyphen/>
        <w:t>странство — как близко или далеко собеседники находятся по отношению друг к другу. Обычно, чем больше собеседни</w:t>
        <w:softHyphen/>
        <w:t>ки заинтересованы друг в друге, тем ближе они располагают</w:t>
        <w:softHyphen/>
        <w:t>ся. При этом социальное расстояние для неформальных со</w:t>
        <w:softHyphen/>
        <w:t>циальных и деловых отношений составляет от 1,2 до 3,7 м, причем верхний предел более соответствует формальным от-</w:t>
      </w:r>
    </w:p>
    <w:p>
      <w:pPr>
        <w:pStyle w:val="Normal"/>
        <w:jc w:val="both"/>
        <w:rPr>
          <w:rFonts w:ascii="Times New Roman" w:hAnsi="Times New Roman" w:cs="Times New Roman"/>
          <w:sz w:val="24"/>
          <w:szCs w:val="24"/>
        </w:rPr>
      </w:pPr>
      <w:r>
        <w:rPr>
          <w:rFonts w:cs="Times New Roman" w:ascii="Times New Roman" w:hAnsi="Times New Roman"/>
          <w:sz w:val="24"/>
          <w:szCs w:val="24"/>
        </w:rPr>
        <w:t>64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ошениям. На расстояние между собеседниками может повли</w:t>
        <w:softHyphen/>
        <w:t>ять и стол, если во время беседы он не используется по свое</w:t>
        <w:softHyphen/>
        <w:t>му прямому назначению, т. е. на нем не пишут, не рисуют и т. п. Стол может ассоциироваться в подобном случае с высо</w:t>
        <w:softHyphen/>
        <w:t>ким положением и властью, что может сразу же придать бе</w:t>
        <w:softHyphen/>
        <w:t>седе вид ролевого общения• По этой причине удобнее в неко</w:t>
        <w:softHyphen/>
        <w:t>торых случаях проводить беседы, сидя рядом с собеседником на стульях, стоящих под углом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Невербальное общение позволяет точнее понять сказанное. В том случае, когда невербальные «сообщения* противоречат сказанным словам, следует особенно внимательно отнестись к этому обстоятельству. На противоречивые жесты и слова собеседника следует отвечать подчеркнуто продуманно, остав</w:t>
        <w:softHyphen/>
        <w:t>ляя себе время для оценки происходящего и принятия реше</w:t>
        <w:softHyphen/>
        <w:t>ния. Например, говорящий соглашается с вами, но проявля</w:t>
        <w:softHyphen/>
        <w:t>ет при этом признаки сомнения: делает частые паузыт задает вопросы, его лицо выражает удивление и т. п. В данном слу</w:t>
        <w:softHyphen/>
        <w:t>чае возможно высказывание такого типа: * Похоже, Вы к это</w:t>
        <w:softHyphen/>
        <w:t>му относитесь скептически? И с чем это может быть связа</w:t>
        <w:softHyphen/>
        <w:t>но? 1* • Подобное высказывание выражает внимание к тому, что говорит и делает собеседник, не вызывая у него беспокойства или защит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эффективность беседы зависит не только от внима</w:t>
        <w:softHyphen/>
        <w:t>ния к словам говорящего, но и в не меньшей степени от по</w:t>
        <w:softHyphen/>
        <w:t>нимания невербальных сигналов — жестов и мимики говоря</w:t>
        <w:softHyphen/>
        <w:t>щего. Анализ содержания вербального и невербального обще</w:t>
        <w:softHyphen/>
        <w:t>ния позволяет правильно интерпретировать содержание бесе</w:t>
        <w:softHyphen/>
        <w:t>ды и, следовательно, повышает уровень достоверности ее ре</w:t>
        <w:softHyphen/>
        <w:t>зультатов .</w:t>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ПОЛУСТАНДАРТИЗИРОВАННАЯ БЕСЕДА (НА МАТЕРИАЛЕ ИЗУЧЕНИЯ САМООЦЕНКИ ВЗРОСЛОГО ЧЕЛОВЕКА). ОПИСАН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данного задания студентам предлагается озна</w:t>
        <w:softHyphen/>
        <w:t>комиться с частично стандартизированным типом беседы на материале исследования самооценки по методике Т, Дем-бо—С, Я, Рубинштейн, Это представляется целесообразным, поскольку опора на конкретный материал значительно об</w:t>
        <w:softHyphen/>
        <w:t>легчает знакомство с данным методом.</w:t>
      </w:r>
    </w:p>
    <w:p>
      <w:pPr>
        <w:pStyle w:val="Normal"/>
        <w:jc w:val="both"/>
        <w:rPr>
          <w:rFonts w:ascii="Times New Roman" w:hAnsi="Times New Roman" w:cs="Times New Roman"/>
          <w:sz w:val="24"/>
          <w:szCs w:val="24"/>
        </w:rPr>
      </w:pPr>
      <w:r>
        <w:rPr>
          <w:rFonts w:cs="Times New Roman" w:ascii="Times New Roman" w:hAnsi="Times New Roman"/>
          <w:sz w:val="24"/>
          <w:szCs w:val="24"/>
        </w:rPr>
        <w:t>Сама методика, считающаяся классической в области изу</w:t>
        <w:softHyphen/>
        <w:t>чения самооценки, отличается крайней простотой. На листе бумаги проводят вертикальную черту, в отношении которой обследуемому говорят^ что она обозначает «счастье*, причем верхний полюс соответствует состоянию полного счастья, а нижний занимают самые несчастные люди. Обследуемого просят обозначить на этой линии свое место. Такие же верти</w:t>
        <w:softHyphen/>
        <w:t>кальные линии проводятся и для выражения самооценки по шкалам «ум=&gt;, «характер», «здоровье». Затем сразу же при</w:t>
        <w:softHyphen/>
        <w:t>ступают к беседе, в которой выясняется содержание представ</w:t>
        <w:softHyphen/>
        <w:t>лений испытуемого о счастье, здоровье, характере и уме, о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ама процедура самооценки по методике Дембо—Рубинштейн предполагает, что экспериментатор за</w:t>
        <w:softHyphen/>
        <w:t>ранее готов к проведению беседы, т. е. имеет ее программу и средства реализации* Самооценка при этом понимается как восприятие субъектом своей ценности по сравнению с други</w:t>
        <w:softHyphen/>
        <w:t>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66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ая в данном случае процедура позволяет опи</w:t>
        <w:softHyphen/>
        <w:t>сать самооценку испытуемого в достаточно общем виде на основе анализа содержания ее вербальных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цели задания. Знакомство с частично стан</w:t>
        <w:softHyphen/>
        <w:t>дартизированным типом беседы предпо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t>1) подготовку программы беседы и подробную разработку ее тактики (системы и типов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2) самостоятельное проведение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3)  подробный разбор проведенной беседы с анализом ти</w:t>
        <w:softHyphen/>
        <w:t>пичных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4) составление заключения по результатам анализа содер</w:t>
        <w:softHyphen/>
        <w:t>жания проведенн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5) знакомство со способами усиления достоверности соби</w:t>
        <w:softHyphen/>
        <w:t>раем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а проведения исследования самооценки. Общая продолжительность всего исследования составляет 1—1,5 часа. Следовательно&gt; получив предварительное согласие испытуе</w:t>
        <w:softHyphen/>
        <w:t>мого, необходимо установить удобное для него время прове</w:t>
        <w:softHyphen/>
        <w:t>дения исследования. Недопустимы прерывание хода беседы внешними причинами: телефонными звонками, появлением третьих лиц и т, д, Она должна проводиться в изолированной комнате, без посторонних, т. е, «тет-а-тет*.</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м в исследование может служить следующее выс</w:t>
        <w:softHyphen/>
        <w:t>казывание экспериментатора: «Вероятно, Вам, как и каждо</w:t>
        <w:softHyphen/>
        <w:t>му из нас, приходилось сравнивать себя с другими людьми. Поэтому работа, которую я Вам сейчас хочу предложить, не будет для Вас новой или необычной- У Вас наверняка сложи</w:t>
        <w:softHyphen/>
        <w:t>лись мнения и представления о себе и о других людях*. Это высказывание не может произноситься быстро и невнятно; по сути дела экспериментатор должен получить положительный ответ или реакцию на каждую часть этого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тор чертит на чистом листе бумаги верти</w:t>
        <w:softHyphen/>
        <w:t>кальную линию и говорит: «Допустим, что на этой линии расположились люди всего мира: вот здесь, сверху (показ ру</w:t>
        <w:softHyphen/>
        <w:t>кой) — самые счастливые, а здесь, внизу (показ) — самые несчастные* Как Вы думаете, где Ваше место среди всех этих</w:t>
      </w:r>
    </w:p>
    <w:p>
      <w:pPr>
        <w:pStyle w:val="Normal"/>
        <w:jc w:val="both"/>
        <w:rPr/>
      </w:pPr>
      <w:r>
        <w:rPr>
          <w:rFonts w:cs="Times New Roman" w:ascii="Times New Roman" w:hAnsi="Times New Roman"/>
          <w:sz w:val="24"/>
          <w:szCs w:val="24"/>
        </w:rPr>
        <w:t>___________________________________________________            67</w:t>
      </w:r>
    </w:p>
    <w:p>
      <w:pPr>
        <w:pStyle w:val="Normal"/>
        <w:jc w:val="both"/>
        <w:rPr>
          <w:rFonts w:ascii="Times New Roman" w:hAnsi="Times New Roman" w:cs="Times New Roman"/>
          <w:sz w:val="24"/>
          <w:szCs w:val="24"/>
        </w:rPr>
      </w:pPr>
      <w:r>
        <w:rPr>
          <w:rFonts w:cs="Times New Roman" w:ascii="Times New Roman" w:hAnsi="Times New Roman"/>
          <w:sz w:val="24"/>
          <w:szCs w:val="24"/>
        </w:rPr>
        <w:t>людей по счастью? Поставьте карандашом отметку в том месте, где, как Вам думается, Вы находитесь» (испытуемо</w:t>
        <w:softHyphen/>
        <w:t>му дают цветной карандаш для отметки). Данную инструк</w:t>
        <w:softHyphen/>
        <w:t>цию необходимо выучить дословно; четко и неторопливо произнести и разъяснить испытуемому все ее части. Но в то же время у испытуемого не должно создаться впечатления заученности текста, поскольку, повторяем, с самого начала опыт должен проводиться в форме свободного общения с ним. После того, как испытуемый отметил свое актуальное ме</w:t>
        <w:softHyphen/>
        <w:t>сто на шкале «счастье*, ему предлагают обозначить и свое желательное положение, т. е. ответить на вопрос: «Где бы Вы хотели быть по этой шкале?». Инструкцию можно разъяснять, повторять, но обсуждать решение испытуемого на данном этапе ни в коем случае не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рядом с первой линией проводят на листке еще одну такую же вертикальную черту и предлагают испытуемому очередную задачу: «Если на этой линии расположить всех людей по уму; сверху пусть будут самые умные (талантливые), внизу — самые глупые, где бы Вы определили свое место? » Далее просят обозначить свое желательное положение, т. е. где бы испытуемый хотел находиться на этой шкале. Затем проводятся аналогичные линии и даются аналогичные инст</w:t>
        <w:softHyphen/>
        <w:t>рукции по «характеру»: «Наверху пусть будут самые хорошие, внизу — самые плохие по характеру люди*; то же самое и по «здоровью»: «Вверху самые здоровые, внизу — самые бо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К описанным четырем шкалам, предложенным С- Я, Рубин</w:t>
        <w:softHyphen/>
        <w:t>штейн, можно ввести дополнительную шкалу — «знание себя», на которой испытуемый должен отметить только ре</w:t>
        <w:softHyphen/>
        <w:t>альную, актуальную самооценку. Как показывают данные автора, опираясь на показатели этой шкалы, можно судить о степени критичности испытуемого: высокая оценка по этой шкале нередко свидетельствует о некритичном отношении к себе, слишком низкая оценка может быть показателем неуве</w:t>
        <w:softHyphen/>
        <w:t>ренности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Сама процедура проставления оценок на шкалах, как пра</w:t>
        <w:softHyphen/>
        <w:t>вило, проходит довольно быстро, в течение 10—15 минут. За</w:t>
        <w:softHyphen/>
        <w:t>тем, после ее завершения, экспериментатор переходит к вы-</w:t>
      </w:r>
    </w:p>
    <w:p>
      <w:pPr>
        <w:pStyle w:val="Normal"/>
        <w:jc w:val="both"/>
        <w:rPr>
          <w:rFonts w:ascii="Times New Roman" w:hAnsi="Times New Roman" w:cs="Times New Roman"/>
          <w:sz w:val="24"/>
          <w:szCs w:val="24"/>
        </w:rPr>
      </w:pPr>
      <w:r>
        <w:rPr>
          <w:rFonts w:cs="Times New Roman" w:ascii="Times New Roman" w:hAnsi="Times New Roman"/>
          <w:sz w:val="24"/>
          <w:szCs w:val="24"/>
        </w:rPr>
        <w:t>68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яснению содержания отметок&gt; двигаясь по шкалам в обрат</w:t>
        <w:softHyphen/>
        <w:t>ном порядке: «здоровье», «характер*, «ум*, «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t>Вводными словами к беседе может послужить следующее высказывание экспериментатора: «Ну, а теперь, когда Вы пол</w:t>
        <w:softHyphen/>
        <w:t>ностью выполнили предложенное Вам задание, давайте пого</w:t>
        <w:softHyphen/>
        <w:t>ворим подробнее о том, какие мнения* представления сложи</w:t>
        <w:softHyphen/>
        <w:t>лись у Вас о себе и о других людях. Вот, например, шкала "здо</w:t>
        <w:softHyphen/>
        <w:t>ровье"*..»* Это высказывание не должно быть произнесено то</w:t>
        <w:softHyphen/>
        <w:t>ропливо, невнятно, с запинками и т.д., а напротив, неспешно, уверенно, доброжелательно, всей интонацией как бы пригла</w:t>
        <w:softHyphen/>
        <w:t>шая продолжить, вступить в беседу.</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беседы достаточно постоянна для каждой шка</w:t>
        <w:softHyphen/>
        <w:t>лы и строится примерно в следующей последов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выяснение содержания актуальной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2) выяснение содержания полюсов шкалы;</w:t>
      </w:r>
    </w:p>
    <w:p>
      <w:pPr>
        <w:pStyle w:val="Normal"/>
        <w:jc w:val="both"/>
        <w:rPr>
          <w:rFonts w:ascii="Times New Roman" w:hAnsi="Times New Roman" w:cs="Times New Roman"/>
          <w:sz w:val="24"/>
          <w:szCs w:val="24"/>
        </w:rPr>
      </w:pPr>
      <w:r>
        <w:rPr>
          <w:rFonts w:cs="Times New Roman" w:ascii="Times New Roman" w:hAnsi="Times New Roman"/>
          <w:sz w:val="24"/>
          <w:szCs w:val="24"/>
        </w:rPr>
        <w:t>3) выяснение содержания и причин желаемой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Тактика экспериментатора в данном случае является от</w:t>
        <w:softHyphen/>
        <w:t>носительно свободной* Им могут быть заданы разные вопро</w:t>
        <w:softHyphen/>
        <w:t>сы в зависимости от особенностей испытуемого, хода беседы и т.д. Обязательно по каждому из пунктов следует просить испытуемого приводить поясняющие примеры, иллюстриру</w:t>
        <w:softHyphen/>
        <w:t>ющие его суждения о себе или других людях.</w:t>
      </w:r>
    </w:p>
    <w:p>
      <w:pPr>
        <w:pStyle w:val="Normal"/>
        <w:jc w:val="both"/>
        <w:rPr>
          <w:rFonts w:ascii="Times New Roman" w:hAnsi="Times New Roman" w:cs="Times New Roman"/>
          <w:sz w:val="24"/>
          <w:szCs w:val="24"/>
        </w:rPr>
      </w:pPr>
      <w:r>
        <w:rPr>
          <w:rFonts w:cs="Times New Roman" w:ascii="Times New Roman" w:hAnsi="Times New Roman"/>
          <w:sz w:val="24"/>
          <w:szCs w:val="24"/>
        </w:rPr>
        <w:t>Вот, например, возможные вопросы по шкале «у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м смысле Вы понимаете слово «ум», когда оце</w:t>
        <w:softHyphen/>
        <w:t>ниваете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себя сами оцениваете по у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бы Вы могли поставить на шкале по уму чуть выше себя? Приведите, если можно, описание та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с Вашей точки зрения самый глуп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бы Вы могли на шкале по уму поставить чуть ниже себя? Опишите поконкретнее, что это за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умом Вы бы хотели облад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Вам не хватает, чтобы приблизиться к идеалу? ивд Примерная последовательность вопросов по шкале «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же образом Вы оценивали себя по «счастью*? (Желательно добиться четкой словесной оценки. Это важно с двух точек зрения: во-первых, насколько эта оценка корреллирует с обозначенной на шкале точкой; например, на шкале обозначена середина* а испытуемый говорит, что он очень «счастливый»; во-вторых, словес</w:t>
        <w:softHyphen/>
        <w:t>ная оценка позволяет перейти к выяснению ее содержа</w:t>
        <w:softHyphen/>
        <w:t>тельной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 Вы могли описать свое состояние счасть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с Вашей точки зрения, самый счастливый и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с Вашей точки зрения, самый несчастный и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же Вам не хватает, чтобы быть совсем счастлив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ужно изменить, чтобы достичь эт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пытуемый дает низкую оценку по этой или по лю</w:t>
        <w:softHyphen/>
        <w:t>бой другой шкале, необходимо уточнить: «Кто виноват в сло</w:t>
        <w:softHyphen/>
        <w:t>жившейся ситуации?*. Важно понять, кого испытуемый об</w:t>
        <w:softHyphen/>
        <w:t>виняет в причине несчастья: самого себя или окружающий мир, необходимо при этом с большей или меньшей степенью точности определить, какие свойства самого себя или какие свойства мира имеет в виду испытуемы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ая процедура беседы проводится и при наличии очень высокой отметки на шкале. При этом испытуемого спра</w:t>
        <w:softHyphen/>
        <w:t>шивают: «С чем связана такая высокая оценка? Являетесь ли Вы ее причиной, или другие люди, обстоятельства жизни?*. Подобные вопросы можно задавать испытуемому при нали</w:t>
        <w:softHyphen/>
        <w:t>чии очень низкой или очень высокой оценки на любой из предъявленных ему шкал.</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ончания беседы по четырем основным шкалам — «здоровье*, «характер &amp;, «ум*, «счастье * (необходимо вы</w:t>
        <w:softHyphen/>
        <w:t>держать именно такую последовательность в беседе) — эк</w:t>
        <w:softHyphen/>
        <w:t>спериментатор обращается к дополнительной шкале «зна</w:t>
        <w:softHyphen/>
        <w:t>ние самого себя*» Здесь круг вопросов несколько иной: в беседе необходимо выяснить, чем определяется оценка зна</w:t>
        <w:softHyphen/>
        <w:t>ния самого себя; каковы причины ее высоты на шкале; что такое знание себя, по мнению испытуемого; каки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70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знают себя, в чем это проявляется; трудно ли знать себя, можно ли этому научиться; если можно, то как, если нельзя, то почему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лов о поведении экспериментатора во время опыта. Мы уже говорили, что проведение беседы требует от психолога большого мастерства. Всякая небрежность, невни</w:t>
        <w:softHyphen/>
        <w:t>мание к личности испытуемого, попытка прямо диктовать ему требования и инструкции неизбежно приведут к неудаче опы</w:t>
        <w:softHyphen/>
        <w:t>та, к превращению беседы — в лучшем случае — в формаль</w:t>
        <w:softHyphen/>
        <w:t>ное анке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я данного задания — предъявление шкал само</w:t>
        <w:softHyphen/>
        <w:t>оценки — облегчает задачу экспериментатора, поскольку ис</w:t>
        <w:softHyphen/>
        <w:t>пытуемому дается некоторый конкретный материал, кото</w:t>
        <w:softHyphen/>
        <w:t>рый является хорошим предлогом, «зацепкой* для дальней</w:t>
        <w:softHyphen/>
        <w:t>шей беседы, развертывания ее программы. Однако в этих условиях требования к экспериментатору остаются высоки</w:t>
        <w:softHyphen/>
        <w:t>ми. Необходимо с самого начала стремиться показать заин</w:t>
        <w:softHyphen/>
        <w:t>тересованность экспериментатора в ответах испытуемого. При этом экспериментатор не должен быть многоречивым, нуж</w:t>
        <w:softHyphen/>
        <w:t>но по возможности избегать всяких оценочных суждений. Именно многоречивость, стремление постоянно вмешивать</w:t>
        <w:softHyphen/>
        <w:t>ся в беседу, комментировать, оценивать, направлять испы</w:t>
        <w:softHyphen/>
        <w:t>туемого, подсказывать ему желательный ответ, как прави</w:t>
        <w:softHyphen/>
        <w:t>ло, характеризует неопытного психолога. Следует также с самого начала понять и помнить, что беседа, даже стандар</w:t>
        <w:softHyphen/>
        <w:t>тизированная, не ограничена требованием быть столь безуп</w:t>
        <w:softHyphen/>
        <w:t>речно строгой, как эксперимент, скажем, в области иссле</w:t>
        <w:softHyphen/>
        <w:t>дования движения глаз или кратковременной памяти* Ис</w:t>
        <w:softHyphen/>
        <w:t>пытуемые по тем или иным причинам могут нарушать про</w:t>
        <w:softHyphen/>
        <w:t>думанный заранее план беседы, уходить в сторону, задержи</w:t>
        <w:softHyphen/>
        <w:t>ваться на несущественных, на первый взгляд, вопросах. Подобные действия не являются, однако, «срывом» экспе</w:t>
        <w:softHyphen/>
        <w:t>римента, а, напротив, делают ситуацию беседы более инте</w:t>
        <w:softHyphen/>
        <w:t>ресной, поэтому их надо так же тщательно протоколировать, как и материал «планов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всего времени исследования поведение экспери</w:t>
        <w:softHyphen/>
        <w:t>ментатора должно быть очень тактичным и сдержанным.</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71</w:t>
      </w:r>
    </w:p>
    <w:p>
      <w:pPr>
        <w:pStyle w:val="Normal"/>
        <w:jc w:val="both"/>
        <w:rPr>
          <w:rFonts w:ascii="Times New Roman" w:hAnsi="Times New Roman" w:cs="Times New Roman"/>
          <w:sz w:val="24"/>
          <w:szCs w:val="24"/>
        </w:rPr>
      </w:pPr>
      <w:r>
        <w:rPr>
          <w:rFonts w:cs="Times New Roman" w:ascii="Times New Roman" w:hAnsi="Times New Roman"/>
          <w:sz w:val="24"/>
          <w:szCs w:val="24"/>
        </w:rPr>
        <w:t>Аксиомой для психолога является и соблюдение принципа анонимности полученных данных о сторонах личности испы</w:t>
        <w:softHyphen/>
        <w:t>туемого, право использования этих данных лишь в рамках сугубо научных и профессиональ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Закончив выяснять содержание отметок испытуемого на всех пяти шкалах, экспериментатор переходит к завершаю</w:t>
        <w:softHyphen/>
        <w:t>щей части беседы. Для этого используются высказывания такого типа: «Вот мы с Вами добрались до конца нашей ра</w:t>
        <w:softHyphen/>
        <w:t>боты. Мы обсудили Ваши оценки, поставленные на шкалах. Беседовать с Вами было очень интересно, Я очень признате</w:t>
        <w:softHyphen/>
        <w:t>лен Вам за Ваш труд* Но, может быть, у Вас возникли воп</w:t>
        <w:softHyphen/>
        <w:t>росы и ко мне? Не хотите ли теперь задать их?*. Очень важ</w:t>
        <w:softHyphen/>
        <w:t>но, о чем спросит испытуемый, насколько это будет пере</w:t>
        <w:softHyphen/>
        <w:t>секаться с содержанием беседы. Окончательно завершая беседу, необходимо еще раз выразить признательность ис</w:t>
        <w:softHyphen/>
        <w:t>пытуемому.</w:t>
      </w:r>
    </w:p>
    <w:p>
      <w:pPr>
        <w:pStyle w:val="Normal"/>
        <w:jc w:val="both"/>
        <w:rPr>
          <w:rFonts w:ascii="Times New Roman" w:hAnsi="Times New Roman" w:cs="Times New Roman"/>
          <w:sz w:val="24"/>
          <w:szCs w:val="24"/>
        </w:rPr>
      </w:pPr>
      <w:r>
        <w:rPr>
          <w:rFonts w:cs="Times New Roman" w:ascii="Times New Roman" w:hAnsi="Times New Roman"/>
          <w:sz w:val="24"/>
          <w:szCs w:val="24"/>
        </w:rPr>
        <w:t>Фиксация беседы и ее протокол. Регистрирование беседы не должно мешать общению испытуемого и исследователя. Наиболее удобной формой регистрации является скрытая или открытая запись беседы на магнитофонную ленту. Ведь кро</w:t>
        <w:softHyphen/>
        <w:t>ме содержания беседы, на магнитофонной ленте фиксируют</w:t>
        <w:softHyphen/>
        <w:t>ся интонационные особенности речи испытуемого, ее эмоцио</w:t>
        <w:softHyphen/>
        <w:t>нальная окрашенность, паузы, оговорк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снять напряжение испытуемого при открытой запи</w:t>
        <w:softHyphen/>
        <w:t>си беседы на магнитофон, следует объяснить ему, с какой це</w:t>
        <w:softHyphen/>
        <w:t>лью делается запись, — для того, чтобы во время разговора экспериментатор не отвлекался на ведение протокола. Надо сразу же включить магнитофон и дать испытуемому прослу</w:t>
        <w:softHyphen/>
        <w:t>шать запись голосов обоих участников беседы. Благодаря это</w:t>
        <w:softHyphen/>
        <w:t>му несложному приему магнитофон становится такой же час</w:t>
        <w:softHyphen/>
        <w:t>тью «психологического поля», как и, например, стол, за кото</w:t>
        <w:softHyphen/>
        <w:t>рым сидят собеседники• Микрофон и магнитофон располага</w:t>
        <w:softHyphen/>
        <w:t>ются сбоку от собеседников, так, чтобы при хорошем качестве записи эта аппаратура не была все же в центре поля зрения испытуемого, а располагалась ближе к перифер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 при наличии магнитофонной записи, и особенно при ее отсутствии, экспериментатор обязан вести протокол и</w:t>
      </w:r>
    </w:p>
    <w:p>
      <w:pPr>
        <w:pStyle w:val="Normal"/>
        <w:jc w:val="both"/>
        <w:rPr>
          <w:rFonts w:ascii="Times New Roman" w:hAnsi="Times New Roman" w:cs="Times New Roman"/>
          <w:sz w:val="24"/>
          <w:szCs w:val="24"/>
        </w:rPr>
      </w:pPr>
      <w:r>
        <w:rPr>
          <w:rFonts w:cs="Times New Roman" w:ascii="Times New Roman" w:hAnsi="Times New Roman"/>
          <w:sz w:val="24"/>
          <w:szCs w:val="24"/>
        </w:rPr>
        <w:t>72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иксировать в нем особенности поведения испытуемого во вре</w:t>
        <w:softHyphen/>
        <w:t>мя беседы, его жесты* мимику, пантомимику, эмоциональные реакции. В самом общем виде форма протокола следующая:</w:t>
      </w:r>
    </w:p>
    <w:tbl>
      <w:tblPr>
        <w:tblW w:w="13507" w:type="dxa"/>
        <w:jc w:val="left"/>
        <w:tblInd w:w="-7" w:type="dxa"/>
        <w:tblLayout w:type="fixed"/>
        <w:tblCellMar>
          <w:top w:w="0" w:type="dxa"/>
          <w:left w:w="40" w:type="dxa"/>
          <w:bottom w:w="0" w:type="dxa"/>
          <w:right w:w="40" w:type="dxa"/>
        </w:tblCellMar>
      </w:tblPr>
      <w:tblGrid>
        <w:gridCol w:w="3187"/>
        <w:gridCol w:w="5875"/>
        <w:gridCol w:w="4445"/>
      </w:tblGrid>
      <w:tr>
        <w:trPr>
          <w:trHeight w:val="192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w:t>
              <w:softHyphen/>
              <w:t>татор</w:t>
            </w:r>
          </w:p>
        </w:tc>
        <w:tc>
          <w:tcPr>
            <w:tcW w:w="58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мимика, эмоциональные реакции и т.д.</w:t>
            </w:r>
          </w:p>
        </w:tc>
        <w:tc>
          <w:tcPr>
            <w:tcW w:w="4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я испытуемого</w:t>
            </w:r>
          </w:p>
        </w:tc>
      </w:tr>
      <w:tr>
        <w:trPr>
          <w:trHeight w:val="1795"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верху на каждой странице протокола записываются ини</w:t>
        <w:softHyphen/>
        <w:t>циалы испытуемого, дата и время проведения эксперимен</w:t>
        <w:softHyphen/>
        <w:t>та (начало и конец), В графе слева записываются этапы бе</w:t>
        <w:softHyphen/>
        <w:t>седы, названия предъявляемых шкал, реплики, вопросы и замечания экспериментатора; в средней графе — поведение испытуемого, его жесты, мимика, эмоциональные реакции; в правой графе — высказывания, ответы и пояснения испы</w:t>
        <w:softHyphen/>
        <w:t>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писи в протоколе» выполняемые как во время беседы, так и после нее (при переписывании с магнитофонной ленты для последующей обработки)* должны быть дословными, а не сокращ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ыполняемый по указанной форме подробный про</w:t>
        <w:softHyphen/>
        <w:t>токол является материалом, который и становится предметом последующе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 анализ содержания беседы. В первую очередь следует описать общее поведение испытуемого в ходе всего опыта, его динамику от начала до конца беседы, изменение жестов и мимики испытуемого, насколько скованно он дер</w:t>
        <w:softHyphen/>
        <w:t>житс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следует подробно остановиться на том, как строилось общение в ходе беседы, какие были реакции испытуемого на вопросы экспериментатора, характер ответов* их развернутость</w:t>
      </w:r>
    </w:p>
    <w:p>
      <w:pPr>
        <w:pStyle w:val="Normal"/>
        <w:jc w:val="both"/>
        <w:rPr/>
      </w:pPr>
      <w:r>
        <w:rPr>
          <w:rFonts w:cs="Times New Roman" w:ascii="Times New Roman" w:hAnsi="Times New Roman"/>
          <w:sz w:val="24"/>
          <w:szCs w:val="24"/>
        </w:rPr>
        <w:t>________________________________________________________73</w:t>
      </w:r>
    </w:p>
    <w:p>
      <w:pPr>
        <w:pStyle w:val="Normal"/>
        <w:jc w:val="both"/>
        <w:rPr>
          <w:rFonts w:ascii="Times New Roman" w:hAnsi="Times New Roman" w:cs="Times New Roman"/>
          <w:sz w:val="24"/>
          <w:szCs w:val="24"/>
        </w:rPr>
      </w:pPr>
      <w:r>
        <w:rPr>
          <w:rFonts w:cs="Times New Roman" w:ascii="Times New Roman" w:hAnsi="Times New Roman"/>
          <w:sz w:val="24"/>
          <w:szCs w:val="24"/>
        </w:rPr>
        <w:t>и содержательность, какую позицию занимал испытуемый в ходе общения (активную, пассивную, формальную и т. п,) и в чем конкретно она проявлялась.</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дать характеристику речи испытуемого: осо</w:t>
        <w:softHyphen/>
        <w:t>бенности стилизации его фраз; богатство словаря; наличие эмоционально-экспрессивных выражений в речи, характер интонационной динамики в речи; использование штампов реч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далее перечислить основные темы, которые возник</w:t>
        <w:softHyphen/>
        <w:t>ли в ходе беседы при реализации ее программы, попытаться установить их смысловые связи и высказать предположение о причине возникновения этих связей, опираясь, естествен</w:t>
        <w:softHyphen/>
        <w:t>но, на высказывания испытуемого и на их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еобходимо, используя отметки на шкалах» постав</w:t>
        <w:softHyphen/>
        <w:t>ленные испытуемым, и протокол беседы с ним, проанализи</w:t>
        <w:softHyphen/>
        <w:t>ровать полученные результаты самооценки по каждой из че</w:t>
        <w:softHyphen/>
        <w:t>тырех основных шкал {«здоровье *, «ум*, * характер», «счас</w:t>
        <w:softHyphen/>
        <w:t>тье»)* При этом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значить высоту самооценок по данной шкале (акту</w:t>
        <w:softHyphen/>
        <w:t>альную и желаему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анализировать полученные сведения о содержании</w:t>
      </w:r>
    </w:p>
    <w:p>
      <w:pPr>
        <w:pStyle w:val="Normal"/>
        <w:jc w:val="both"/>
        <w:rPr>
          <w:rFonts w:ascii="Times New Roman" w:hAnsi="Times New Roman" w:cs="Times New Roman"/>
          <w:sz w:val="24"/>
          <w:szCs w:val="24"/>
        </w:rPr>
      </w:pPr>
      <w:r>
        <w:rPr>
          <w:rFonts w:cs="Times New Roman" w:ascii="Times New Roman" w:hAnsi="Times New Roman"/>
          <w:sz w:val="24"/>
          <w:szCs w:val="24"/>
        </w:rPr>
        <w:t>актуальной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анализировать полученные сведения о содержании полюсов шкалы (т. е. крайних точек всего субъективно</w:t>
        <w:softHyphen/>
        <w:t>го «поля оценок», внутри которого испытуемый опреде</w:t>
        <w:softHyphen/>
        <w:t>ляет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анализировать полученные сведения о содержании желаемой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ть заключение по результатам исследования дан</w:t>
        <w:softHyphen/>
        <w:t>ной шкалы.</w:t>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анализом четырех основных шкал следует пе</w:t>
        <w:softHyphen/>
        <w:t>рейти к разбору результатов, полученных по дополнитель</w:t>
        <w:softHyphen/>
        <w:t>ной шкале («знание себя*). Особое внимание надо обра</w:t>
        <w:softHyphen/>
        <w:t>тить здесь на представление испытуемого о своих возмож</w:t>
        <w:softHyphen/>
        <w:t>ностях самопознания, на характер критичности данного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74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необходимо проанализировать общий ха</w:t>
        <w:softHyphen/>
        <w:t>рактер самооценки испытуемого. Здесь можно наметить та</w:t>
        <w:softHyphen/>
        <w:t>кие пунк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колько целостна самооценка, в какой степени ее ча</w:t>
        <w:softHyphen/>
        <w:t>сти, параметры связаны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ет ли разнобой в уровнях самооценки по шкал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 средний разрыв между идеальной и реальной са</w:t>
        <w:softHyphen/>
        <w:t>мооценкой, каковы ее возможные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а предположительная степень уверенности или неуверенности испытуемого в себе, в его представлении о знании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о может быть отношение испытуемого к возмож</w:t>
        <w:softHyphen/>
        <w:t>ным успехам и неудачам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и описании и анализе содержания беседы необходимо помнить, что все выделенные выше моменты являются наи</w:t>
        <w:softHyphen/>
        <w:t>более общими указаниями; неизбежное разнообразие матери</w:t>
        <w:softHyphen/>
        <w:t>алов, получаемых в ходе беседы, может требовать в каждом отдельном случае некоторого сужения, или, напротив, расши</w:t>
        <w:softHyphen/>
        <w:t>рения круга анализируемых вопросов»</w:t>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КЛИНИЧЕСКАЯ БЕСЕДА {выступление Б. В. Зейгарник)1</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исследуете лнчность, то вряд ли обойдетесь без беседы. Если назвать эту беседу клинической, то клиничес</w:t>
        <w:softHyphen/>
        <w:t>кой в широком смысле слова, потому что это не беседа врача* это беседа экспериментатора-психолога с психическим боль</w:t>
        <w:softHyphen/>
        <w:t>ным, с соматическим больным, с человеком, заболевшим и находящимся в стационаре или приходящим в диспансер. Но это не принципиально, хотя здесь есть свои нюансы.</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беседы непроста и необходимо провести класси</w:t>
        <w:softHyphen/>
        <w:t>фикацию беседы. Прежде всего это беседа психолога-экспе-римевтатора во время эксперимента, потому что прежде все-го патопсихологический эксперимент — а я говорю сейчас о патопсихологическом эксперименте — это обязательное обще</w:t>
        <w:softHyphen/>
        <w:t>ние с больным. Вы все время общаетесь с больным, причем не только в вербальном плане, но и мимически: вы можете пожать плечами, поднять брови и т.д. Экспериментатор-па</w:t>
        <w:softHyphen/>
        <w:t>топсихолог всегда немножко актер, так же как эксперимен</w:t>
        <w:softHyphen/>
        <w:t>татор левиновск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 это беседа в узком смысле слова, когда речь идет не о беседе во время эксперимента, а об обычной банальной беседе с бо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Я начну со второго, с беседы в узком смысле слова. Дело в том, что, во-первых, беседа не проводится вообще. Беседа про</w:t>
        <w:softHyphen/>
        <w:t>водится всегда на основании многих индикаторов, условий, параметров, которые вы получили от врача, с которым вы бе-</w:t>
      </w:r>
    </w:p>
    <w:p>
      <w:pPr>
        <w:pStyle w:val="Normal"/>
        <w:jc w:val="both"/>
        <w:rPr>
          <w:rFonts w:ascii="Times New Roman" w:hAnsi="Times New Roman" w:cs="Times New Roman"/>
          <w:sz w:val="24"/>
          <w:szCs w:val="24"/>
        </w:rPr>
      </w:pPr>
      <w:r>
        <w:rPr>
          <w:rFonts w:cs="Times New Roman" w:ascii="Times New Roman" w:hAnsi="Times New Roman"/>
          <w:sz w:val="24"/>
          <w:szCs w:val="24"/>
        </w:rPr>
        <w:t>1 Выступление на факультете психологии Московского государствен</w:t>
        <w:softHyphen/>
        <w:t>ного университета имени М.В.Ломоносова в 1986 г.</w:t>
      </w:r>
    </w:p>
    <w:p>
      <w:pPr>
        <w:pStyle w:val="Normal"/>
        <w:jc w:val="both"/>
        <w:rPr/>
      </w:pPr>
      <w:r>
        <w:rPr>
          <w:rFonts w:cs="Times New Roman" w:ascii="Times New Roman" w:hAnsi="Times New Roman"/>
          <w:sz w:val="24"/>
          <w:szCs w:val="24"/>
        </w:rPr>
        <w:t>76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е до вали (если вы с ним беседовали до того), из истории болез</w:t>
        <w:softHyphen/>
        <w:t>ни, потому что вы не можете начать беседы с больным, не про</w:t>
        <w:softHyphen/>
        <w:t>чтя историю болезни* Но это не означает, что беседа должна касаться самих симптомов болезни, самой болезни. Вы не дол</w:t>
        <w:softHyphen/>
        <w:t>жны дублировать беседу врача. Как неопытный студент и ног-да делает? Прочитав историю болезни, сразу начинает расспра</w:t>
        <w:softHyphen/>
        <w:t>шивать больного о его галлюцинациях или* скажем, о его на</w:t>
        <w:softHyphen/>
        <w:t>строении* Этого ни в коем случае нельзя делать* Вы уже сразу закрываете себе доступ к этому больному* В дальнейшем вы, может быть, этого коснетесь, но опосредованно*</w:t>
      </w:r>
    </w:p>
    <w:p>
      <w:pPr>
        <w:pStyle w:val="Normal"/>
        <w:jc w:val="both"/>
        <w:rPr>
          <w:rFonts w:ascii="Times New Roman" w:hAnsi="Times New Roman" w:cs="Times New Roman"/>
          <w:sz w:val="24"/>
          <w:szCs w:val="24"/>
        </w:rPr>
      </w:pPr>
      <w:r>
        <w:rPr>
          <w:rFonts w:cs="Times New Roman" w:ascii="Times New Roman" w:hAnsi="Times New Roman"/>
          <w:sz w:val="24"/>
          <w:szCs w:val="24"/>
        </w:rPr>
        <w:t>Но самое главное то&gt; что беседа должна проводиться в за</w:t>
        <w:softHyphen/>
        <w:t>висимости от тех проблем, которые стоят перед практическим патопсихологом. Эти проблемы иногда задаются врачом. Ска</w:t>
        <w:softHyphen/>
        <w:t>жем, врач вам посылает больного для дифференциального диагноза или для того, чтобы решить, какую психотерапию лучше проводить: индивидуальную или групповую. Это мо</w:t>
        <w:softHyphen/>
        <w:t>жет быть проблема интеллектуальных возможностей, или проблема возможности обучения ребенка в массовой или спец</w:t>
        <w:softHyphen/>
        <w:t>школе, в школе для умственно недоразвит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о дело в том, что психиатр иногда не ставит такую зада</w:t>
        <w:softHyphen/>
        <w:t>чу: * Посмотрите, пожалуйста, этого больного. Вот сложный больной* Вот, Иван Петрович, или Ванечка, или Манечка, посмотри такого больного. Я что-то в нем не разберусь». И тогда вы должны сами, исходя из того, что вы прочли исто</w:t>
        <w:softHyphen/>
        <w:t>рию болезни (а прочесть ее не так легко: прочесть ее можно, но надо ее «прочесть*), поставить эту проблему, которую врач вам не смог сформу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Поймите меня правильно, я совершенно не умаляю, как многие психологи сейчас делают, значения врачебной деятель</w:t>
        <w:softHyphen/>
        <w:t>ности и умения врача, который знает очень много о больном, умеет обращаться с ним и понимает его. И понимает лучше, чем мы, психологи, поэтому недопустимо пренебрежительно относиться к психиатрам или невропатологам, соматологам. Нужно внимательно прислушаться к тому, что врач говорит, даже если вам кажется, что он говорит не то, что вам казалось бы интересным. Надо всегда с уважением относиться к пред</w:t>
        <w:softHyphen/>
        <w:t>ставителю другой специальности, в которую вы прикладывав-</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__^_________________                         77</w:t>
      </w:r>
    </w:p>
    <w:p>
      <w:pPr>
        <w:pStyle w:val="Normal"/>
        <w:jc w:val="both"/>
        <w:rPr>
          <w:rFonts w:ascii="Times New Roman" w:hAnsi="Times New Roman" w:cs="Times New Roman"/>
          <w:sz w:val="24"/>
          <w:szCs w:val="24"/>
        </w:rPr>
      </w:pPr>
      <w:r>
        <w:rPr>
          <w:rFonts w:cs="Times New Roman" w:ascii="Times New Roman" w:hAnsi="Times New Roman"/>
          <w:sz w:val="24"/>
          <w:szCs w:val="24"/>
        </w:rPr>
        <w:t>те свои знания . Вы можете стоять на другой точке зрения. Вы можете не стоять, например, на точке зрения Ганнушкина, но, вместе с тем, это величайший психиатр, к которому надо при</w:t>
        <w:softHyphen/>
        <w:t>слушаться* Также и Гиляровский — величайший психиатр, хотя в чем-то вы можете с ним не соглас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не все врачи — Гиляровские и Ганнушкины, поэтому молодой и неопытный врач посылает к нам больно</w:t>
        <w:softHyphen/>
        <w:t>го, он ему кажется сложным. А вы должны ему помочь как психолог- В зависимости от проблемы и будет организована наша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может зависеть и от того, какую вы научную рабо</w:t>
        <w:softHyphen/>
        <w:t>ту ведете• Вы набираете больных для получения материалов к вашей диссертации и тоже проводите беседу с больным, уже совсем по-иному.</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момент, который надо учесть: характер наших вопросов, нашей беседы, должны зависеть от того, как боль-ной относится ко всей ситуации беседы. Вошел ли он угрю</w:t>
        <w:softHyphen/>
        <w:t>мый или веселый, со словами: «Меня послал к вам врач. Я не</w:t>
      </w:r>
    </w:p>
    <w:p>
      <w:pPr>
        <w:pStyle w:val="Normal"/>
        <w:jc w:val="both"/>
        <w:rPr>
          <w:rFonts w:ascii="Times New Roman" w:hAnsi="Times New Roman" w:cs="Times New Roman"/>
          <w:sz w:val="24"/>
          <w:szCs w:val="24"/>
        </w:rPr>
      </w:pPr>
      <w:r>
        <w:rPr>
          <w:rFonts w:cs="Times New Roman" w:ascii="Times New Roman" w:hAnsi="Times New Roman"/>
          <w:sz w:val="24"/>
          <w:szCs w:val="24"/>
        </w:rPr>
        <w:t>знаю, для чего*, или с открытой душой: «Вот, мне интерес</w:t>
        <w:softHyphen/>
        <w:t>но, что психолог скажет а&gt;. Конечно, это может быть умствен</w:t>
        <w:softHyphen/>
        <w:t>но отсталый, недоразвитый, незрелый человек или вообще не знающий, что существует психология. Правда, таких людей почти нет и даже если вы имеете дело с неграмотной старуш</w:t>
        <w:softHyphen/>
        <w:t>кой, она понимает, что вы хотите как-то проверить ее память или что-то другое. Она не знает слова «экспертиза*, но пони</w:t>
        <w:softHyphen/>
        <w:t>мает, что у нее что-то проверяют, что-то «умственное*, И многие относятся одобрительно, а многие неохотно идут на это, Это очень важно.</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момент — отношение к данному эксперимента</w:t>
        <w:softHyphen/>
        <w:t>тору. Когда приходит пожилой человек и ответственный ра</w:t>
        <w:softHyphen/>
        <w:t>ботник, заведующий каким-нибудь институтом или отделе-нием, а перед ним сидит молодая девушка или молодой чело</w:t>
        <w:softHyphen/>
        <w:t>век, он бывает возмущен: «Ну что этот сосунок понимает, что он тут будет меня расспрашивать». Это тоже надо учесть*</w:t>
      </w:r>
    </w:p>
    <w:p>
      <w:pPr>
        <w:pStyle w:val="Normal"/>
        <w:jc w:val="both"/>
        <w:rPr>
          <w:rFonts w:ascii="Times New Roman" w:hAnsi="Times New Roman" w:cs="Times New Roman"/>
          <w:sz w:val="24"/>
          <w:szCs w:val="24"/>
        </w:rPr>
      </w:pPr>
      <w:r>
        <w:rPr>
          <w:rFonts w:cs="Times New Roman" w:ascii="Times New Roman" w:hAnsi="Times New Roman"/>
          <w:sz w:val="24"/>
          <w:szCs w:val="24"/>
        </w:rPr>
        <w:t>Вы должны очень доброжелательно встретить больного, очень доброжелательно с ним поговорить и, вместе с тем, какая-то дистанция в общении, хоть на один сантиметр, дол-</w:t>
      </w:r>
    </w:p>
    <w:p>
      <w:pPr>
        <w:pStyle w:val="Normal"/>
        <w:jc w:val="both"/>
        <w:rPr/>
      </w:pPr>
      <w:r>
        <w:rPr>
          <w:rFonts w:cs="Times New Roman" w:ascii="Times New Roman" w:hAnsi="Times New Roman"/>
          <w:sz w:val="24"/>
          <w:szCs w:val="24"/>
        </w:rPr>
        <w:t>78                                        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жна быть соблюдена, даже если вы молоды, а больной — по</w:t>
        <w:softHyphen/>
        <w:t>жилой человек. Все-таки вы — экспериментатор.</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приходите в клинику, вам должно быть трудно; плохо, если вам не трудно. Если вы думаете, что вам будет легко с больными — это плохо, это еще незнание дела. Пого</w:t>
        <w:softHyphen/>
        <w:t>ворить с больным не так просто. Такой простой факт: иногда вы можете вызвать больного через санитара, через лаборан</w:t>
        <w:softHyphen/>
        <w:t>та , а иногда вы сами должны пойти за ним* Бывает и так: нужно пойти в отделение и поговорить, чтобы больной пошел к вам. Приведу другой пример* Мы проводим иногда спец</w:t>
        <w:softHyphen/>
        <w:t>практикум — сидят студенты, мы выдаем их за молодых вра</w:t>
        <w:softHyphen/>
        <w:t>чей- Не надо делать вид, что вас нет. Надо сказать: «Вы изви</w:t>
        <w:softHyphen/>
        <w:t>ните, вы понимаете, что врачей надо обучать, хирурги так обучаются, педиатры. Да, приходится иногда и вам выступать в роли "кроликов". Но вы поймите, так штурмуется наука. Никогда человек не научится оперировать, если он не будет присутствовать на операции. Но мы в целях учебного процес</w:t>
        <w:softHyphen/>
        <w:t>са должны показать больного, и мы вызываем человека со</w:t>
        <w:softHyphen/>
        <w:t>знательного, который понимает, что все это нужно. Мы не любого больного вызываем, когда хотим его "показать"*. Мы должны «приподнять» больного в том смысле, чтобы он по</w:t>
        <w:softHyphen/>
        <w:t>нял, что не любого человека мы показываем — он должен быть высокого уровня, чтобы понимать, что не обидно быть «кро</w:t>
        <w:softHyphen/>
        <w:t>ликом^ Но это надо уметь сделать, уметь разъ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t>Вы видите, что беседа в собственном смысле слова, говоря не научно» имеет много «гитик*, ее не так просто прове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исследуете восприятие, тоже надо уметь провес</w:t>
        <w:softHyphen/>
        <w:t>ти беседу, но это проще. Если вы хотите исследовать влияние мотивации на восприятие, это труднее. Но если вы проводите психофизические опыты, то даже не надо особенно беседовать с испытуемыми: вы берете испытуемого, платите ему, а это другое дело. Когда человек находится в лечебном учрежде</w:t>
        <w:softHyphen/>
        <w:t>нии, для него вызов в психологическую лабораторию — это всегда вызов в кабинет, где ожидается ситуация экспертизы, и сколько бы вы ему ни говорили, что это неважно, это не поможет, если он не слабоумный больной, которому все это безразлично. В тех случаях, когда речь идет о дифференц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79</w:t>
      </w:r>
    </w:p>
    <w:p>
      <w:pPr>
        <w:pStyle w:val="Normal"/>
        <w:jc w:val="both"/>
        <w:rPr>
          <w:rFonts w:ascii="Times New Roman" w:hAnsi="Times New Roman" w:cs="Times New Roman"/>
          <w:sz w:val="24"/>
          <w:szCs w:val="24"/>
        </w:rPr>
      </w:pPr>
      <w:r>
        <w:rPr>
          <w:rFonts w:cs="Times New Roman" w:ascii="Times New Roman" w:hAnsi="Times New Roman"/>
          <w:sz w:val="24"/>
          <w:szCs w:val="24"/>
        </w:rPr>
        <w:t>альном диагнозе, вы можете сказать больному: «Вы знаете, что это хорошая больница, клиническая больница, поэтому здесь всегда много исследуют, подробно, И вот врач попросил меня посмотреть ваше запоминание, проверить вашу память, ваш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 вам послан больной на трудовую экспертизу, то беседу можно начать так: «Вы жалуетесь, что трудно рабо</w:t>
        <w:softHyphen/>
        <w:t>тать?* Часто больные хотят получить инвалидность, поэтому они немножко агравируют свое состояние, так же, как мы, идя иногда в обычную поликлинику, тоже говорим, что у нас температура 38% хотя она была 37,4°, потому что иначе врач не выпишет больничный лист или не придет на дом. Это тоже агравация, невинная, но все же агравация* А тут дело каса</w:t>
        <w:softHyphen/>
        <w:t>ется уже инвалидности, пенсии. И очень часто больные не</w:t>
        <w:softHyphen/>
        <w:t>сколько преувеличивают: «Вот у меня плохая память», «Я ничего не запоминаю», «Я ничего не соображаю** И в таких случаях вы не должны начать уговаривать, что это не так, утешать его. Предложите: «Давайте проверим», И вы подыг</w:t>
        <w:softHyphen/>
        <w:t>раете ему. Вы даете ему 10 слов для запоминания. После 5-кратного предъявления только больные люди не запоминают больше трех слов. Но он запоминает три слова. Вы не удив</w:t>
        <w:softHyphen/>
        <w:t>ляетесь: «Да, действительно, Вы не запомнили, ну что ж та</w:t>
        <w:softHyphen/>
        <w:t>кого*. Но потом вы подбираете ему очень сложное задание, зная его интересы. А это вы знаете из истории болезни, из беседы с родственниками, с ним самим. Если он математик, конструктор, вы даете какую-нибудь головоломку. Очень хо</w:t>
        <w:softHyphen/>
        <w:t>рошо. Вы его не уговариваете, вы подыгрываете ему беседой*</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еред психологами ставится задача дифференциаль</w:t>
        <w:softHyphen/>
        <w:t>ного диагноза больного. Врач говорит: «Я не понимаю, кто передо мной сидит. Вроде шизофреник, но мышление не на</w:t>
        <w:softHyphen/>
        <w:t>рушено*. И оказывается, что когда вы проводили с ним экс</w:t>
        <w:softHyphen/>
        <w:t>перимент, вы тоже не нашли ни опоры на слабые признаки, ни нарушения в общении. Так в чем же тут все-таки дело? Я приведу вам такой случай, который был в действительности. Я не могла у больного найти нарушения мышления, стала беседовать. Кто он, как он проводит время, читает ли он. Он говорит: «Да, читаю*. И добавил, что библиотека плохая,</w:t>
      </w:r>
    </w:p>
    <w:p>
      <w:pPr>
        <w:pStyle w:val="Normal"/>
        <w:jc w:val="both"/>
        <w:rPr/>
      </w:pPr>
      <w:r>
        <w:rPr>
          <w:rFonts w:cs="Times New Roman" w:ascii="Times New Roman" w:hAnsi="Times New Roman"/>
          <w:sz w:val="24"/>
          <w:szCs w:val="24"/>
        </w:rPr>
        <w:t>80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ичего интересного нет, Это было в те времена, когда только что распространились романы Хемингуэя, Я говорю: «Вы та</w:t>
        <w:softHyphen/>
        <w:t>кого писателя знаете?* — «Да, Это мой любимый писатель*• Я до сих пор помню, как он анализировал творчество Хемин</w:t>
        <w:softHyphen/>
        <w:t>гуэя. Но этот же больной мог онанировать в присутствии сес</w:t>
        <w:softHyphen/>
        <w:t>тры-санитарки. Кто это может быть? Органик? Но он не бу</w:t>
        <w:softHyphen/>
        <w:t>дет тонко анализировать Хемингуэя* Значит, это расщепле</w:t>
        <w:softHyphen/>
        <w:t>ние, которое может быть только у больных шизофренией. И выявилось это только в беседе.</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еще один пример. Вы хотите выявить критичность больного. Как начать беседу? Поставьте вопрос так: «Вы жи</w:t>
        <w:softHyphen/>
        <w:t>вете в палате, как Вы себя чувствуете?». Больной может от</w:t>
        <w:softHyphen/>
        <w:t>ветить: «Сегодня голова болит» • — «Ну, ничего, А Вас не бес</w:t>
        <w:softHyphen/>
        <w:t>покоят другие больные?». И вот оказывается, что такой чело</w:t>
        <w:softHyphen/>
        <w:t>век дружит с настоящим алкоголиком, и не видит его стран</w:t>
        <w:softHyphen/>
        <w:t>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У нас лечился от алкоголизма один из</w:t>
      </w:r>
    </w:p>
    <w:p>
      <w:pPr>
        <w:pStyle w:val="Normal"/>
        <w:jc w:val="both"/>
        <w:rPr>
          <w:rFonts w:ascii="Times New Roman" w:hAnsi="Times New Roman" w:cs="Times New Roman"/>
          <w:sz w:val="24"/>
          <w:szCs w:val="24"/>
        </w:rPr>
      </w:pPr>
      <w:r>
        <w:rPr>
          <w:rFonts w:cs="Times New Roman" w:ascii="Times New Roman" w:hAnsi="Times New Roman"/>
          <w:sz w:val="24"/>
          <w:szCs w:val="24"/>
        </w:rPr>
        <w:t>наших знаменитых актеров. Он не дружил с алкоголиками, не говорил, кто он. Его имя было обычным, но вместе с тем всем знакомым* Он не говорил, кто он такой* Больные его узнали, конечно» Я робела, я ему кубик Линка не дала. Как с ним поговорить? Он говорит: «Ну да, здесь лежат больные** Мы хотели перевести его в отдельную палату — отказался. Один больной его узнал- Он говорил: «Да, это я, ну и что?* Это большая критичность, большая внутренняя саморегуля</w:t>
        <w:softHyphen/>
        <w:t>ция» Он не общался, не играл в домино с этими алкоголика</w:t>
        <w:softHyphen/>
        <w:t>ми, но он их и не отваживал презрительно* Ну, подошел ал</w:t>
        <w:softHyphen/>
        <w:t>коголик, спросил его что-то, он ответил ему.</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беседуете с больным, вы должны его знать, но не должны показывать этого; и упаси бог вас сказать: «Я вычитал в истории болезни то-то и то-то» * Это должно выявить</w:t>
        <w:softHyphen/>
        <w:t>ся. В истории болезни, например, написано, что больной об</w:t>
        <w:softHyphen/>
        <w:t>щается только с таким-то* Но вы этого не знаете. Он сам вам говорит, что общается с Ивановым, Сидоровым, Петровым.</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сложно проводить беседу с экспертными больными, которые находятся на судебной экспертизе, потому что они знают, где они находятся, для чего они здесь* На экспертизу</w:t>
      </w:r>
    </w:p>
    <w:p>
      <w:pPr>
        <w:pStyle w:val="Normal"/>
        <w:jc w:val="both"/>
        <w:rPr/>
      </w:pPr>
      <w:r>
        <w:rPr>
          <w:rFonts w:cs="Times New Roman" w:ascii="Times New Roman" w:hAnsi="Times New Roman"/>
          <w:sz w:val="24"/>
          <w:szCs w:val="24"/>
        </w:rPr>
        <w:t>__________„_^________        81</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го посылает следователь. Ни в коем случае не надо начинать с его дела, не надо спрашивать, что он сделал про</w:t>
        <w:softHyphen/>
        <w:t>тивоправного, как он к этому относится* Но вы и не должны делать вид, что ничего не знаете. Вы по большей части огра</w:t>
        <w:softHyphen/>
        <w:t>ничиваетесь вопросами о его здоровье, как он себя чувствует, дают ли ему лекарства, не помешают ли они опыту сегодня, то есть задаете самые нейтральные вопросы. Но есть еще один момент в такой беседе* Это — время беседы, проводите ли вы беседу до или после эксперимента. Беседа после эксперимен</w:t>
        <w:softHyphen/>
        <w:t>та может строиться иначе. Тогда вы уже можете спросить прямо, как он сам оценивает свои достижения: «Вот как, по-вашему, Иван Иванович, Вы правильно решили задачу? Ка</w:t>
        <w:softHyphen/>
        <w:t>кую бы Вы сами себе оценку поставили?» Так выявляется кри</w:t>
        <w:softHyphen/>
        <w:t>тичность* Можно спросить: «Ну* как, по-Вашему, мы Вам дали какие-то вроде детские игрушки, кубики какие-то?», И вот тут очень важен ответ больного, потому что если человек кри</w:t>
        <w:softHyphen/>
        <w:t>тичен, то он понимает, что этот кубик только выглядит как кубик: «Я понимаю, что Вы мне дали кубики не для того, чтобы посмотреть, как я их складываю, а, вероятно, Вы хоте</w:t>
        <w:softHyphen/>
        <w:t>ли что-то другое посмотреть. Ну, как я при этом себя веду».* Он может это определить, может не определить.</w:t>
      </w:r>
    </w:p>
    <w:p>
      <w:pPr>
        <w:pStyle w:val="Normal"/>
        <w:jc w:val="both"/>
        <w:rPr>
          <w:rFonts w:ascii="Times New Roman" w:hAnsi="Times New Roman" w:cs="Times New Roman"/>
          <w:sz w:val="24"/>
          <w:szCs w:val="24"/>
        </w:rPr>
      </w:pPr>
      <w:r>
        <w:rPr>
          <w:rFonts w:cs="Times New Roman" w:ascii="Times New Roman" w:hAnsi="Times New Roman"/>
          <w:sz w:val="24"/>
          <w:szCs w:val="24"/>
        </w:rPr>
        <w:t>Вы предлагаете больному выполнять реальные действия, а не заставляете его копаться в себе. Вместо того, чтобы обра</w:t>
        <w:softHyphen/>
        <w:t>щаться к специальной рефлексии, достаточно узнать отноше</w:t>
        <w:softHyphen/>
        <w:t>ние больного к эксперименту.</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к вам пришел ребенок. Вы можете спросить: «Петя, а ты знаешь, для чего тебя послали сюда?». Один ска</w:t>
        <w:softHyphen/>
        <w:t>жет: «Мне сказали, что играть*. А другой скажет: «Мне ска</w:t>
        <w:softHyphen/>
        <w:t>зали, что играть, но я думаю, что не для этого. Вероятно, Вы хотите знать, глупый я или умный». По большей части дети понимают, что дело не в игре. И интересно, показывает вам</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что понимает это, или не пока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ая беседа не схематична, нельзя построить схе</w:t>
        <w:softHyphen/>
        <w:t>му этой беседы* Молено построить схему негативно: вы не должны спрашивать больного о симптомах, вы не должны повторять вопросы врача, вы не должны спрашивать, как он оценивает свое лечение- Есть некоторые вещи, которых не надо</w:t>
      </w:r>
    </w:p>
    <w:p>
      <w:pPr>
        <w:pStyle w:val="Normal"/>
        <w:jc w:val="both"/>
        <w:rPr>
          <w:rFonts w:ascii="Times New Roman" w:hAnsi="Times New Roman" w:cs="Times New Roman"/>
          <w:sz w:val="24"/>
          <w:szCs w:val="24"/>
        </w:rPr>
      </w:pPr>
      <w:r>
        <w:rPr>
          <w:rFonts w:cs="Times New Roman" w:ascii="Times New Roman" w:hAnsi="Times New Roman"/>
          <w:sz w:val="24"/>
          <w:szCs w:val="24"/>
        </w:rPr>
        <w:t>82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асаться* А положительные инварианты беседы вытекают из того, с чем больной пришел и, главное, для какой задачи он пришел; и еще: для того, чтобы выяснить, кто перед вами си</w:t>
        <w:softHyphen/>
        <w:t>дит, вы должны выяснить особенности его личности до болез</w:t>
        <w:softHyphen/>
        <w:t>ни* В детских санаториях, клиниках это просто, потому что история болезни есть всегда, есть показания матери. А со взрослыми это ведь очень сложно. Врачу трудно собрать ана</w:t>
        <w:softHyphen/>
        <w:t>лиз детства и трудно опираться на него в беседе. Хотя с како-го-то времени вы можете спросить: «А Вы семейный чело</w:t>
        <w:softHyphen/>
        <w:t>век?» — «Да». Но никогда не задавайте вопрос: «Как Вы с женой, ладите или не ладите? &amp;• Это должно как-то косвенно выясниться: «Вы семейный человек? А жена ваша живет в Москве тоже?» — «Нет. Она в Новосибирске»- — «Вам, веро</w:t>
        <w:softHyphen/>
        <w:t>ятно, тяжело?». И тут иногда выплывает то, что он никогда сам вам не скажет, И в зависимости от того, что он вам ска</w:t>
        <w:softHyphen/>
        <w:t>жет, вы уже можете беседу построить дальше- Один скажет: «Мне очень тяжело, я тоскую». А другой скажет: «Вы знае</w:t>
        <w:softHyphen/>
        <w:t>те, я хочу от нее отдохнуть». Бывают и такие случаи. Так что, кое-что таким косвенным образом вы можете узнать. Поэто</w:t>
        <w:softHyphen/>
        <w:t>му я хочу вас немножко разочаровать, показать вам, что бе</w:t>
        <w:softHyphen/>
        <w:t>седа с психическим больным — это очень сложная, филигран</w:t>
        <w:softHyphen/>
        <w:t>ная работа и ее может проводить психолог, знающий клини</w:t>
        <w:softHyphen/>
        <w:t>ку. Он не должен повторять доктора, но он должен многое знать, он должен читать Гиляровского, Ганнушкина.</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подходить к беседе с абстрактными мерками, Надо подумать, кто перед вами сидит, с чем он сидит, для чего. Скажем, идет военная экспертиза. Во-первых, могут быть новобранцы, и тогда идет речь об обозначении: болезнь — не болезнь, выявлении олигофрении. Но иногда из армии посту</w:t>
        <w:softHyphen/>
        <w:t>пают больные, Вот больной себя неадекватно вел. И коман</w:t>
        <w:softHyphen/>
        <w:t>дир вначале послал его в наряд, но если это не помогает, то умный командир начинает думать, что, может быть, солдат вовсе не хулиган, а больной. И тогда он поступает к нам на экспертизу* В данном случае речь идет о том, чтобы впервые поставить диагноз. Вот прожил человек до 18 лет и никогда не был на учете* Но попав в сложную стрессовую ситуацию, он проявляет себя. Вы исследуете мышление и оказывается,</w:t>
      </w:r>
    </w:p>
    <w:p>
      <w:pPr>
        <w:pStyle w:val="Normal"/>
        <w:jc w:val="both"/>
        <w:rPr/>
      </w:pPr>
      <w:r>
        <w:rPr>
          <w:rFonts w:cs="Times New Roman" w:ascii="Times New Roman" w:hAnsi="Times New Roman"/>
          <w:sz w:val="24"/>
          <w:szCs w:val="24"/>
        </w:rPr>
        <w:t>__________„__^_____83</w:t>
      </w:r>
    </w:p>
    <w:p>
      <w:pPr>
        <w:pStyle w:val="Normal"/>
        <w:jc w:val="both"/>
        <w:rPr>
          <w:rFonts w:ascii="Times New Roman" w:hAnsi="Times New Roman" w:cs="Times New Roman"/>
          <w:sz w:val="24"/>
          <w:szCs w:val="24"/>
        </w:rPr>
      </w:pPr>
      <w:r>
        <w:rPr>
          <w:rFonts w:cs="Times New Roman" w:ascii="Times New Roman" w:hAnsi="Times New Roman"/>
          <w:sz w:val="24"/>
          <w:szCs w:val="24"/>
        </w:rPr>
        <w:t>что это начало, это дебют шизофренический, который только выглядит таким психопатоподобным образом, то есть, иссле</w:t>
        <w:softHyphen/>
        <w:t>дуя больного с целью военной экспертизы, вы осуществляете дифференциально-диагностическую работу. Это все перепле</w:t>
        <w:softHyphen/>
        <w:t>тается. И с таким человеком надо говорить очень аккуратно. Не надо начинать: «Что ты там такое наделал, что тебя по</w:t>
        <w:softHyphen/>
        <w:t>слали к нам?» Говорят: «Как ты себя чувствуешь? Тебе очень трудно в больнице?» А в ответ: «Нет. Мне в больнице легче, чем в армии». А другой скажет: «Теперь я понимаю» как хо</w:t>
        <w:softHyphen/>
        <w:t>рошо мне было в армии*. Вы видите, что регламентировать такую беседу очень сложно. Можно только сказать, что надо знать, с кем имеешь дело и для чего, И тогда не столь важно, как вы поставили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экспериментатора с больным не ограничивается только беседой в собственном смысле слова, она продолжает</w:t>
        <w:softHyphen/>
        <w:t>ся и дальше в ходе эксперимента, и это очень важно, потому что, когда больной выполняет задание, какое бы легкое оно ни было, это всегда реальная работа. Пусть он складывает кубики Косса, пусть он складывает кубики Л инка, пусть он решает задачи по методике Выготского—Сахарова, пусть ему предъявляются тесты Роршаха, Розенцвейга. Это какие-то реальные действия, и вы должны следить, чтобы эти экспе</w:t>
        <w:softHyphen/>
        <w:t>риментальные действия оценивались в тех же критериях, категориях, в каких вы вообще судите о поступках человека. Экспериментальное действие мы должны уметь приравнять к реальному действию. Например, больной что-то делает. И это не просто хорошо или плохо. Ведь когда вы что-то делае</w:t>
        <w:softHyphen/>
        <w:t>те, вы используете еще какие-то критерии, по которым суди</w:t>
        <w:softHyphen/>
        <w:t>те о действии. Вот тогда и начинается ваша беседа. И эта бе</w:t>
        <w:softHyphen/>
        <w:t>седа с больными во время ориентировки носит другой харак</w:t>
        <w:softHyphen/>
        <w:t>тер по сравнению с беседой до эксперимента. Она зависит от того, как больной выполнит задание. Ну, скажем, вы хотите выявить некритичность больного. Вы видите, что он плохо решает задачу. Тогда можно сказать, пожав плечами: «Как, Вы не можете? Это же третьеклассник решает*. А иногда на</w:t>
        <w:softHyphen/>
        <w:t>оборот: психастеничный больной волнуется, но не решает. Вы говорите: «Это совершенно ясно, с этой задачей не справля-</w:t>
      </w:r>
    </w:p>
    <w:p>
      <w:pPr>
        <w:pStyle w:val="Normal"/>
        <w:jc w:val="both"/>
        <w:rPr>
          <w:rFonts w:ascii="Times New Roman" w:hAnsi="Times New Roman" w:cs="Times New Roman"/>
          <w:sz w:val="24"/>
          <w:szCs w:val="24"/>
        </w:rPr>
      </w:pPr>
      <w:r>
        <w:rPr>
          <w:rFonts w:cs="Times New Roman" w:ascii="Times New Roman" w:hAnsi="Times New Roman"/>
          <w:sz w:val="24"/>
          <w:szCs w:val="24"/>
        </w:rPr>
        <w:t>84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ются академики или люди с высшим образованием. Чему Вы удивляетесь, чему Вы огорчаетесь? Это непросто*. В зависи</w:t>
        <w:softHyphen/>
        <w:t>мости от того, кто перед вами сидит и что вы хотите выяс</w:t>
        <w:softHyphen/>
        <w:t>нить, вы с ним беседуете.</w:t>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развеять одно недоразумение* У нас почему-то бы</w:t>
        <w:softHyphen/>
        <w:t>тует мнение, что больной раскрывается, когда мы даем про-жективные методики, и вы с ним в контакте. Это, конечно, так. Но если вы хороший экспериментатор, то вы всегда мо</w:t>
        <w:softHyphen/>
        <w:t>жете в этот контакт вступить и вступаете в ходе эксперимен</w:t>
        <w:softHyphen/>
        <w:t>та. Например &gt; в методике « Пиктограммам вы даете больному слово * страха Он говорит: «Нет, я не могу этим занимать</w:t>
        <w:softHyphen/>
        <w:t>ся*. Молено его спросить: «А разве Вы никогда не испытыва</w:t>
        <w:softHyphen/>
        <w:t>ли страха?» И тут вы видите, как он вам скажет, перед чем испытывает страх. Вы похожи на психоаналитика без трак</w:t>
        <w:softHyphen/>
        <w:t>товки идей. Вы часто можете раскрыть тот что больной в дру</w:t>
        <w:softHyphen/>
        <w:t>гих своих беседах не говорил, если вы спокойно подошли к этому. Я видела в своей жизни очень мужественных людей, которые к делу испытывают страх, И вы увидите, что у него есть этот страх и причину, по которой он его испытывает. Я говорю сейчас не о построении эксперимента, а о вашем раз</w:t>
        <w:softHyphen/>
        <w:t>говоре с больным во время эксперимента в зависимости от того, какую задачу вы ставите.</w:t>
      </w:r>
    </w:p>
    <w:p>
      <w:pPr>
        <w:pStyle w:val="Normal"/>
        <w:jc w:val="both"/>
        <w:rPr>
          <w:rFonts w:ascii="Times New Roman" w:hAnsi="Times New Roman" w:cs="Times New Roman"/>
          <w:sz w:val="24"/>
          <w:szCs w:val="24"/>
        </w:rPr>
      </w:pPr>
      <w:r>
        <w:rPr>
          <w:rFonts w:cs="Times New Roman" w:ascii="Times New Roman" w:hAnsi="Times New Roman"/>
          <w:sz w:val="24"/>
          <w:szCs w:val="24"/>
        </w:rPr>
        <w:t>Я привела пример с больным, который симулировал пло</w:t>
        <w:softHyphen/>
        <w:t>хую память. Как вы должны относиться к этому? Сказать ему: «Смотри, ты же меня обманывал: 10 слов ты не запомнил, а решил головоломку*. Стоит это делать? Как правило, яе сто</w:t>
        <w:softHyphen/>
        <w:t>ит. Вы «не заметили* этого- Врачу вы об этом скажите*</w:t>
      </w:r>
    </w:p>
    <w:p>
      <w:pPr>
        <w:pStyle w:val="Normal"/>
        <w:jc w:val="both"/>
        <w:rPr>
          <w:rFonts w:ascii="Times New Roman" w:hAnsi="Times New Roman" w:cs="Times New Roman"/>
          <w:sz w:val="24"/>
          <w:szCs w:val="24"/>
        </w:rPr>
      </w:pPr>
      <w:r>
        <w:rPr>
          <w:rFonts w:cs="Times New Roman" w:ascii="Times New Roman" w:hAnsi="Times New Roman"/>
          <w:sz w:val="24"/>
          <w:szCs w:val="24"/>
        </w:rPr>
        <w:t>Но иногда вы хотите вызвать реакцию больного, дальней</w:t>
        <w:softHyphen/>
        <w:t>шую реакцию• Вы можете сказать: «Как же так, три слова ты запоминаешь.,. Ты не так плох». Не надо ему говорить, что он симулирует, И тогда он вам начнет говорить, что эта вещь его очень заинтересовала, а вообще так-то и так-то — и развернется.</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аблюдать то, что называют двухкратностью реше</w:t>
        <w:softHyphen/>
        <w:t>ния задач, особенно в судебной психиатрии — больные сна</w:t>
        <w:softHyphen/>
        <w:t>чала хорошо решают, и вдруг спохватываются и начинают решать плохо. Но они не знают, что человек, который не за-</w:t>
      </w:r>
    </w:p>
    <w:p>
      <w:pPr>
        <w:pStyle w:val="Normal"/>
        <w:jc w:val="both"/>
        <w:rPr/>
      </w:pPr>
      <w:r>
        <w:rPr>
          <w:rFonts w:cs="Times New Roman" w:ascii="Times New Roman" w:hAnsi="Times New Roman"/>
          <w:sz w:val="24"/>
          <w:szCs w:val="24"/>
        </w:rPr>
        <w:t>^_________^__________________________         85</w:t>
      </w:r>
    </w:p>
    <w:p>
      <w:pPr>
        <w:pStyle w:val="Normal"/>
        <w:jc w:val="both"/>
        <w:rPr>
          <w:rFonts w:ascii="Times New Roman" w:hAnsi="Times New Roman" w:cs="Times New Roman"/>
          <w:sz w:val="24"/>
          <w:szCs w:val="24"/>
        </w:rPr>
      </w:pPr>
      <w:r>
        <w:rPr>
          <w:rFonts w:cs="Times New Roman" w:ascii="Times New Roman" w:hAnsi="Times New Roman"/>
          <w:sz w:val="24"/>
          <w:szCs w:val="24"/>
        </w:rPr>
        <w:t>помнил трех слов, не может дать хорошие образы в пиктог</w:t>
        <w:softHyphen/>
        <w:t>рамме, И вы можете в соответствии с этим провести беседу. Ваше поведение во время эксперимента не «стерильное*. Вы должны строить эксперимент так, чтобы общаться с больным, иногда даже вступить с ним в спор. Не по поводу Хемингуэя, а по поводу того, что он делает. Например, больной выполня</w:t>
        <w:softHyphen/>
        <w:t>ет задание в методике Выготского—Сахарова, это очень слож</w:t>
        <w:softHyphen/>
        <w:t>но. Обычно здоровые люди не сразу решают* И вы можете вступить с ним в спор, в дискуссию.</w:t>
      </w:r>
    </w:p>
    <w:p>
      <w:pPr>
        <w:pStyle w:val="Normal"/>
        <w:jc w:val="both"/>
        <w:rPr>
          <w:rFonts w:ascii="Times New Roman" w:hAnsi="Times New Roman" w:cs="Times New Roman"/>
          <w:sz w:val="24"/>
          <w:szCs w:val="24"/>
        </w:rPr>
      </w:pPr>
      <w:r>
        <w:rPr>
          <w:rFonts w:cs="Times New Roman" w:ascii="Times New Roman" w:hAnsi="Times New Roman"/>
          <w:sz w:val="24"/>
          <w:szCs w:val="24"/>
        </w:rPr>
        <w:t>Есть еще одна форма беседы во время эксперимента, тоже сложная. Скажем, с подростками мы проводим тест Розенц-вейга. Подросток кажется ангелом. А вы знаете, что он по</w:t>
        <w:softHyphen/>
        <w:t>ступил в больницу, потому что избивал свою сестренку, ба</w:t>
        <w:softHyphen/>
        <w:t>бушку. И вы можете очень осторожно спросить: «А скажи, пожалуйста, как бы ты в жизни поступил, если бы тебя об</w:t>
        <w:softHyphen/>
        <w:t>рызгали? » (по поводу картинок РозенцвеЙга). — «А я бы по</w:t>
        <w:softHyphen/>
        <w:t>слал его*. — «А почему же сейчас...» — «Ну знаете, я же не дурак. Я знаю, как себя надо вести, ведь я же понимаю, что это эксперимент*. Но это не со всеми молено. Иногда человек на вас обидится- Как говорит Кандинский: «Душа, расстро</w:t>
        <w:softHyphen/>
        <w:t>ившись, не перестает быть душой &amp;3 то есть заболевший чело</w:t>
        <w:softHyphen/>
        <w:t>век не перестает быть человеком. Если вы долго работали с человеком и могли вступить в контакт, вы можете предло</w:t>
        <w:softHyphen/>
        <w:t>жить такой вопрос. Только надо уметь это сделать вовремя. Так же и с мальчиком: «Вот в жизни, всегда ты последнюю конфету отдашь своей сестре или нет?»- Вы должны после решения всех этих задач суметь на этой основе начать с ним беседу. Не в виде самонаблюдения, а в виде каких-то, если хотите, нестандартизированных опро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Чем опросник хорош или плох, это уже другое: есть после</w:t>
        <w:softHyphen/>
        <w:t>довательность, есть какие-то стандартные вопросы. А вы уже после эксперимента задаете вопросы, вытекающие из того* как он решил эти задачи, пиктограмму, ТАТ*</w:t>
      </w:r>
    </w:p>
    <w:p>
      <w:pPr>
        <w:pStyle w:val="Normal"/>
        <w:jc w:val="both"/>
        <w:rPr>
          <w:rFonts w:ascii="Times New Roman" w:hAnsi="Times New Roman" w:cs="Times New Roman"/>
          <w:sz w:val="24"/>
          <w:szCs w:val="24"/>
        </w:rPr>
      </w:pPr>
      <w:r>
        <w:rPr>
          <w:rFonts w:cs="Times New Roman" w:ascii="Times New Roman" w:hAnsi="Times New Roman"/>
          <w:sz w:val="24"/>
          <w:szCs w:val="24"/>
        </w:rPr>
        <w:t>Я вам набросала такое «панно*► , потому что у меня есть, если говорить актерским языком, сверхпрограмма, сверхцель, сверхзадача. Мне важно, чтобы вы поняли, как это трудно и что вы должны обдумать. Хорошо прочитать историю болез-</w:t>
      </w:r>
    </w:p>
    <w:p>
      <w:pPr>
        <w:pStyle w:val="Normal"/>
        <w:jc w:val="both"/>
        <w:rPr/>
      </w:pPr>
      <w:r>
        <w:rPr>
          <w:rFonts w:cs="Times New Roman" w:ascii="Times New Roman" w:hAnsi="Times New Roman"/>
          <w:sz w:val="24"/>
          <w:szCs w:val="24"/>
        </w:rPr>
        <w:t>86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и, подумать над ней, поговорить с врачом по поводу больно</w:t>
        <w:softHyphen/>
        <w:t>го. Потом вы его вызываете и начинаете с ним беседовать и экспериментировать, то есть вы сами должны подготовиться к своей беседе, к своему поведению во время эксперимента. Что делала Дембо? Одного — здорового — она дразнила. Она знала, как и с кем себя вести, кто к ней приходит. Вот так и с больным, вы должны его знать. Вы начинаете эксперимент с беседы, и вы эту же беседу продолжаете во время экспери</w:t>
        <w:softHyphen/>
        <w:t>мента. Я не говорю сейчас, как экспериментировать, это тема отдельной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t>Вы продолжаете беседу во время экспериментирования, вы не сидите «как мумия*, вы все время разговариваете. Это деятельностное общение, причем обязательно вербальное, с использованием мимики, жеста, А потом вы опять возвраща</w:t>
        <w:softHyphen/>
        <w:t>етесь к беседе, но вы «актерство* уже оставили, И вы* если удается ^ на основании того, что делал больной, вступаете с ним уже в индирективную беседу по Роджерсу.</w:t>
      </w:r>
    </w:p>
    <w:p>
      <w:pPr>
        <w:pStyle w:val="Normal"/>
        <w:jc w:val="both"/>
        <w:rPr>
          <w:rFonts w:ascii="Times New Roman" w:hAnsi="Times New Roman" w:cs="Times New Roman"/>
          <w:sz w:val="24"/>
          <w:szCs w:val="24"/>
        </w:rPr>
      </w:pPr>
      <w:r>
        <w:rPr>
          <w:rFonts w:cs="Times New Roman" w:ascii="Times New Roman" w:hAnsi="Times New Roman"/>
          <w:sz w:val="24"/>
          <w:szCs w:val="24"/>
        </w:rPr>
        <w:t>Коротко подытожим — нет схемы в беседе с больным. Есть схема проведения эксперимента.</w:t>
      </w:r>
    </w:p>
    <w:p>
      <w:pPr>
        <w:pStyle w:val="Normal"/>
        <w:jc w:val="both"/>
        <w:rPr/>
      </w:pPr>
      <w:r>
        <w:rPr>
          <w:rFonts w:cs="Times New Roman" w:ascii="Times New Roman" w:hAnsi="Times New Roman"/>
          <w:sz w:val="24"/>
          <w:szCs w:val="24"/>
          <w:lang w:val="en-US"/>
        </w:rPr>
        <w:t>V</w:t>
      </w:r>
      <w:r>
        <w:rPr>
          <w:rFonts w:cs="Times New Roman" w:ascii="Times New Roman" w:hAnsi="Times New Roman"/>
          <w:sz w:val="24"/>
          <w:szCs w:val="24"/>
        </w:rPr>
        <w:t>. ИНДИРЕКТИВНАЯ БЕСЕДА. СТАДИИ ПСИХОТЕРАПЕВТИЧЕСКОГО ПРОЦЕССА ПО К. РОДЖЕРСУ ОПИСАН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задание предназначено для проведения занятий в рамках Общего практикума по теме «Наблюдение и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Целью данной работы является ознакомление студентов с теоретическими представлениями и практикой К, Роджерса. Необходимо отметить, что в ходе подготовки к работе студен</w:t>
        <w:softHyphen/>
        <w:t>ты осваивают большой объем теоретического материала» ко</w:t>
        <w:softHyphen/>
        <w:t>торый необходим для полноценной включенности в выполне</w:t>
        <w:softHyphen/>
        <w:t>ние практической работы. Теория психотерапии К. Роджерса в ходе выполнения задания становится «живым знанием*, и такая ситуация создает сильную познавательную мотивацию студентов. Опыт участия, активного наблюдения и обсужде</w:t>
        <w:softHyphen/>
        <w:t>ния психотерапевтической беседы дает возможность исполь</w:t>
        <w:softHyphen/>
        <w:t>зовать полученные в ходе работы знания для профессиональ</w:t>
        <w:softHyphen/>
        <w:t>ного и личност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осознавать, что в рамках самого задания практи</w:t>
        <w:softHyphen/>
        <w:t>чески осуществляется роджерианский подход* Эти занятия создают условия для качественных изменений в сознании и студенты получают не только информацию о том, что такое личностно-центрированный под ход, но и сами работают {со</w:t>
        <w:softHyphen/>
        <w:t>вместно с преподавателем) «роджерса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актически осуществить эту очень не</w:t>
        <w:softHyphen/>
        <w:t>простую задачу, мы предлагаем использовать наблюдение за психотерапевтическим процессом, используя представления К.Роджерса о семи стадиях. Это позволяет студентам почув</w:t>
        <w:softHyphen/>
        <w:t>ствовать сложность и ответственность работы психотерапев</w:t>
        <w:softHyphen/>
        <w:t>та, ощутить реальность процесса изменения клиента в ходе</w:t>
      </w:r>
    </w:p>
    <w:p>
      <w:pPr>
        <w:pStyle w:val="Normal"/>
        <w:jc w:val="both"/>
        <w:rPr>
          <w:rFonts w:ascii="Times New Roman" w:hAnsi="Times New Roman" w:cs="Times New Roman"/>
          <w:sz w:val="24"/>
          <w:szCs w:val="24"/>
        </w:rPr>
      </w:pPr>
      <w:r>
        <w:rPr>
          <w:rFonts w:cs="Times New Roman" w:ascii="Times New Roman" w:hAnsi="Times New Roman"/>
          <w:sz w:val="24"/>
          <w:szCs w:val="24"/>
        </w:rPr>
        <w:t>88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ессии и увидеть именно этот аспект психотерапии, Сам К, Роджерс подчеркивал, что важно видеть эту сторону дей</w:t>
        <w:softHyphen/>
        <w:t>ствительности в рамках психотерапии. В своей книге «Взгляд на психотерапию. Становление человека» К, Роджерс пишет: «,,. я действительно старался дать себе возможность почув</w:t>
        <w:softHyphen/>
        <w:t>ствовать, а затем и выразить явление, которое, как мне ка</w:t>
        <w:softHyphen/>
        <w:t>жется, является центральным в психотерапии, центрирован</w:t>
        <w:softHyphen/>
        <w:t>ной на клиенте. Моя книга "Психотерапия, центрированная на клиенте"1 была только что опубликована, но я уже не был удовлетворен главой, описывающей процесс психотерапии, написанной около двух лет назад. Мне хотелось более дина</w:t>
        <w:softHyphen/>
        <w:t>мично передать то, что происходит с человеком во время пси</w:t>
        <w:softHyphen/>
        <w:t>хотерапии»2. Очень важно понимать, что роджерианский подход ставит в центр внимания не решение проблемы, а то, что происходит с человеком в ходе психотерапевтического процесса. Эти изменения описаны К.Роджерсом как семь стадий , которые проходит человек на пути от жесткости, ригидности, омертвелости к мягкости, подвижности, ожив</w:t>
        <w:softHyphen/>
        <w:t>ленности (см» Приложение 1),</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ический процесс обеспечивается «терапи-стом*. Описание того, что делает терапист для создания ус</w:t>
        <w:softHyphen/>
        <w:t>ловий личностных изменений клиента, у Роджерса очень интересно, и в первую очередь тем, что речь идет не о тех</w:t>
        <w:softHyphen/>
        <w:t>нике, а о «бытии», Процесс психотерапии обеспечивается не внешне организованным поведением тераписта, а его полным присутствием в ситуации* Это очень важно понять, поскольку роджерианский подход практически не имеет техники, которой можно было бы обучить. Как иллюстра</w:t>
        <w:softHyphen/>
        <w:t>цию этого, можно сравнить описание работ самого К, Род</w:t>
        <w:softHyphen/>
        <w:t>жерса и работ его ученика Ф. Фаррелли3, Эти тераписты ведут себя с клиентами настолько по-разному, что с внешней</w:t>
      </w:r>
    </w:p>
    <w:p>
      <w:pPr>
        <w:pStyle w:val="Normal"/>
        <w:jc w:val="both"/>
        <w:rPr>
          <w:rFonts w:ascii="Times New Roman" w:hAnsi="Times New Roman" w:cs="Times New Roman"/>
          <w:sz w:val="24"/>
          <w:szCs w:val="24"/>
        </w:rPr>
      </w:pPr>
      <w:r>
        <w:rPr>
          <w:rFonts w:cs="Times New Roman" w:ascii="Times New Roman" w:hAnsi="Times New Roman"/>
          <w:sz w:val="24"/>
          <w:szCs w:val="24"/>
        </w:rPr>
        <w:t>1  В русском переводе «Клиенто-центрированная 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2  Роджерс К. Взгляд на психотерапию. Становление человека* М*: Издательская группа « Прогресс*, «Универс*, 1994* С* 117,</w:t>
      </w:r>
    </w:p>
    <w:p>
      <w:pPr>
        <w:pStyle w:val="Normal"/>
        <w:jc w:val="both"/>
        <w:rPr>
          <w:rFonts w:ascii="Times New Roman" w:hAnsi="Times New Roman" w:cs="Times New Roman"/>
          <w:sz w:val="24"/>
          <w:szCs w:val="24"/>
        </w:rPr>
      </w:pPr>
      <w:r>
        <w:rPr>
          <w:rFonts w:cs="Times New Roman" w:ascii="Times New Roman" w:hAnsi="Times New Roman"/>
          <w:sz w:val="24"/>
          <w:szCs w:val="24"/>
        </w:rPr>
        <w:t>3  См* Фаррелли Ф., Брандсма Дж, Провокационная терапия, Екате</w:t>
        <w:softHyphen/>
        <w:t>ринбург: Екатеринбург, 1996.</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89</w:t>
      </w:r>
    </w:p>
    <w:p>
      <w:pPr>
        <w:pStyle w:val="Normal"/>
        <w:jc w:val="both"/>
        <w:rPr>
          <w:rFonts w:ascii="Times New Roman" w:hAnsi="Times New Roman" w:cs="Times New Roman"/>
          <w:sz w:val="24"/>
          <w:szCs w:val="24"/>
        </w:rPr>
      </w:pPr>
      <w:r>
        <w:rPr>
          <w:rFonts w:cs="Times New Roman" w:ascii="Times New Roman" w:hAnsi="Times New Roman"/>
          <w:sz w:val="24"/>
          <w:szCs w:val="24"/>
        </w:rPr>
        <w:t>точки зрения они могут показаться представителями диамет</w:t>
        <w:softHyphen/>
        <w:t>рально противоположных течений психотерапии. Однако по сути, по своему присутствию в психотерапевтическом процес</w:t>
        <w:softHyphen/>
        <w:t>се — это клиенте-центрирован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По К* Роджерсу, терапист, работающий в идеологии кли-ент-центрированного подхода, должен быть эмпатичным, при* нимающим и конгруэнтным* С подробным описанием этих ка</w:t>
        <w:softHyphen/>
        <w:t>честв можно ознакомиться в Приложении 2. Но у каждого человека эти качества проявляются уникальным, только ему присущим образом. В ходе наблюдения за работой конкрет</w:t>
        <w:softHyphen/>
        <w:t>ного тераписта студенты учатся видеть наличие или отсутствие эти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Отработка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Аппаратура: телевизор, видеомагнитофон, видеозаписи 2—3 клиенто-центрированных бесед. Методика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выполняется на 2-х занятиях. В первой части на</w:t>
        <w:softHyphen/>
        <w:t>блюдения студенты в основном наблюдают за клиентом. Их основная задача — научиться наблюдать за продвижением клиента с позиции клиенто-центрированной терапии. В ходе работы студент заполняет протокол наблюдения ? который при</w:t>
        <w:softHyphen/>
        <w:t>кладывается к отчету, Примерный вид протокола приведен в таблице 2* В колонке «Тема» фиксируется с максимально дос</w:t>
        <w:softHyphen/>
        <w:t>тупной степенью подробности вербальное содержание беседы. Идеалом содержания этой колонки является стенограмма, но это невозможно в силу отсутствия у студентов необходимых технических навыков. Кроме того, необходимо учитывать, что надо параллельно выполнять задачу наблюдения за стадиями психотерапевтического процесса. В протоколе можно исполь</w:t>
        <w:softHyphen/>
        <w:t>зовать нумерацию тем. Номер меняется на следующий по по</w:t>
        <w:softHyphen/>
        <w:t>рядку, когда содержание беседы, по мнению наблюдателя, ме</w:t>
        <w:softHyphen/>
        <w:t>няется по смыслу. Таких тем в беседе может быть 5—10* Сле</w:t>
        <w:softHyphen/>
        <w:t>дует отмечать, по чьей инициативе происходит смена тем: кли</w:t>
        <w:softHyphen/>
        <w:t>ента или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90_____________________________</w:t>
      </w:r>
    </w:p>
    <w:p>
      <w:pPr>
        <w:pStyle w:val="Normal"/>
        <w:jc w:val="both"/>
        <w:rPr/>
      </w:pPr>
      <w:r>
        <w:rPr>
          <w:rFonts w:cs="Times New Roman" w:ascii="Times New Roman" w:hAnsi="Times New Roman"/>
          <w:sz w:val="24"/>
          <w:szCs w:val="24"/>
        </w:rPr>
        <w:t xml:space="preserve">В колонке «Стадия» ставится цифра от </w:t>
      </w:r>
      <w:r>
        <w:rPr>
          <w:rFonts w:cs="Times New Roman" w:ascii="Times New Roman" w:hAnsi="Times New Roman"/>
          <w:sz w:val="24"/>
          <w:szCs w:val="24"/>
          <w:lang w:val="en-US"/>
        </w:rPr>
        <w:t>I</w:t>
      </w:r>
      <w:r>
        <w:rPr>
          <w:rFonts w:cs="Times New Roman" w:ascii="Times New Roman" w:hAnsi="Times New Roman"/>
          <w:sz w:val="24"/>
          <w:szCs w:val="24"/>
        </w:rPr>
        <w:t xml:space="preserve"> до </w:t>
      </w:r>
      <w:r>
        <w:rPr>
          <w:rFonts w:cs="Times New Roman" w:ascii="Times New Roman" w:hAnsi="Times New Roman"/>
          <w:sz w:val="24"/>
          <w:szCs w:val="24"/>
          <w:lang w:val="en-US"/>
        </w:rPr>
        <w:t>VII</w:t>
      </w:r>
      <w:r>
        <w:rPr>
          <w:rFonts w:cs="Times New Roman" w:ascii="Times New Roman" w:hAnsi="Times New Roman"/>
          <w:sz w:val="24"/>
          <w:szCs w:val="24"/>
        </w:rPr>
        <w:t>, соответ</w:t>
        <w:softHyphen/>
        <w:t>ствующая стадии психотерапевтического процесса с точки зрения наблюдателя. Кроме того, рядом отмечается катего</w:t>
        <w:softHyphen/>
        <w:t>рия наблюдения, по которой делается вывод о том, что на</w:t>
        <w:softHyphen/>
        <w:t xml:space="preserve">блюдаемый эпизод соответствует данной стадии: </w:t>
      </w:r>
      <w:r>
        <w:rPr>
          <w:rFonts w:cs="Times New Roman" w:ascii="Times New Roman" w:hAnsi="Times New Roman"/>
          <w:sz w:val="24"/>
          <w:szCs w:val="24"/>
          <w:lang w:val="en-US"/>
        </w:rPr>
        <w:t>II</w:t>
      </w:r>
      <w:r>
        <w:rPr>
          <w:rFonts w:cs="Times New Roman" w:ascii="Times New Roman" w:hAnsi="Times New Roman"/>
          <w:sz w:val="24"/>
          <w:szCs w:val="24"/>
        </w:rPr>
        <w:t xml:space="preserve"> ч, — вто</w:t>
        <w:softHyphen/>
        <w:t xml:space="preserve">рая стадия у чувства; </w:t>
      </w:r>
      <w:r>
        <w:rPr>
          <w:rFonts w:cs="Times New Roman" w:ascii="Times New Roman" w:hAnsi="Times New Roman"/>
          <w:sz w:val="24"/>
          <w:szCs w:val="24"/>
          <w:lang w:val="en-US"/>
        </w:rPr>
        <w:t>IV</w:t>
      </w:r>
      <w:r>
        <w:rPr>
          <w:rFonts w:cs="Times New Roman" w:ascii="Times New Roman" w:hAnsi="Times New Roman"/>
          <w:sz w:val="24"/>
          <w:szCs w:val="24"/>
        </w:rPr>
        <w:t xml:space="preserve"> п. — четвертая стадия, отношение к проблеме; </w:t>
      </w:r>
      <w:r>
        <w:rPr>
          <w:rFonts w:cs="Times New Roman" w:ascii="Times New Roman" w:hAnsi="Times New Roman"/>
          <w:sz w:val="24"/>
          <w:szCs w:val="24"/>
          <w:lang w:val="en-US"/>
        </w:rPr>
        <w:t>V</w:t>
      </w:r>
      <w:r>
        <w:rPr>
          <w:rFonts w:cs="Times New Roman" w:ascii="Times New Roman" w:hAnsi="Times New Roman"/>
          <w:sz w:val="24"/>
          <w:szCs w:val="24"/>
        </w:rPr>
        <w:t xml:space="preserve"> к. — пятая стадия, личностные конструкты. Протоколируются изменения стадий.</w:t>
      </w:r>
    </w:p>
    <w:p>
      <w:pPr>
        <w:pStyle w:val="Normal"/>
        <w:jc w:val="both"/>
        <w:rPr>
          <w:rFonts w:ascii="Times New Roman" w:hAnsi="Times New Roman" w:cs="Times New Roman"/>
          <w:sz w:val="24"/>
          <w:szCs w:val="24"/>
        </w:rPr>
      </w:pPr>
      <w:r>
        <w:rPr>
          <w:rFonts w:cs="Times New Roman" w:ascii="Times New Roman" w:hAnsi="Times New Roman"/>
          <w:sz w:val="24"/>
          <w:szCs w:val="24"/>
        </w:rPr>
        <w:t>В колонку «Примечания» вносятся существенные, важные с точки зрения наблюдателя факты наблюдения за невербаль</w:t>
        <w:softHyphen/>
        <w:t>ным поведением терапевта и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легчения наблюдения хорошо воспользоваться таб</w:t>
        <w:softHyphen/>
        <w:t>лицей 1, в которой кратко описаны 7 стадий психотерапевти</w:t>
        <w:softHyphen/>
        <w:t>ческого процесса. Просмотр видеозаписи осуществляется в непрерывном режиме. Это напряженное занятие, позволяю</w:t>
        <w:softHyphen/>
        <w:t>щее побыть в «башмаках психотерапевта*, ведь нормальная сессия длится около 1 часа без перерывов.</w:t>
      </w:r>
    </w:p>
    <w:p>
      <w:pPr>
        <w:pStyle w:val="Normal"/>
        <w:jc w:val="both"/>
        <w:rPr>
          <w:rFonts w:ascii="Times New Roman" w:hAnsi="Times New Roman" w:cs="Times New Roman"/>
          <w:sz w:val="24"/>
          <w:szCs w:val="24"/>
        </w:rPr>
      </w:pPr>
      <w:r>
        <w:rPr>
          <w:rFonts w:cs="Times New Roman" w:ascii="Times New Roman" w:hAnsi="Times New Roman"/>
          <w:sz w:val="24"/>
          <w:szCs w:val="24"/>
        </w:rPr>
        <w:t>Сразу после наблюдения проводится групповое обсуждение результатов наблюдения. В ходе обсуждения необходимо обра</w:t>
        <w:softHyphen/>
        <w:t>щать внимание на то, чтобы высказывания участников обяза</w:t>
        <w:softHyphen/>
        <w:t>тельно опирались на факты наблюдения, а не уходили в область догадок и фантазий* Особо следует обращать внимание на слу</w:t>
        <w:softHyphen/>
        <w:t>чаи, когда наблюдение не точно. Иногда необходимо повторное просматривание спорного эпизода. Вопросы, которые следует обсудить: на какой стадии психотерапевтического процесса пре</w:t>
        <w:softHyphen/>
        <w:t>имущественно находится клиент, какие изменения были заме</w:t>
        <w:softHyphen/>
        <w:t>чены в ходе данной сессии, удалось ли заметить условия этих изменений? Дома пишется индивидуальный отчет.</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части задания внимание больше сосредоточива</w:t>
        <w:softHyphen/>
        <w:t>ется на работе терапевта. В начале, в ходе групповой дискус</w:t>
        <w:softHyphen/>
        <w:t>сии, обсуждается, каким образом могут быть проявлены ка</w:t>
        <w:softHyphen/>
        <w:t>чества, обеспечивающие процесс клиенто-центрированной те</w:t>
        <w:softHyphen/>
        <w:t>рапии. Для того, чтобы повысить включенность студентов, дискуссия проводится в два этапа. Сначала, 20—25 минут в малых группах по 3—4 человека, студенты обсуждают, как можно наблюдать за работой психотерапевта. Затем каждая группа рассказывает о результатах своей работы и соз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91</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с помощью которой будет осуществляться наблюде</w:t>
        <w:softHyphen/>
        <w:t>ние за следующей беседой (таблица 3),</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проводится в непрерывном режиме и сопро</w:t>
        <w:softHyphen/>
        <w:t>вождается заполнением протокола наблюдения (таблица 4).</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наблюдения проходит групповое обсуждение. Воп</w:t>
        <w:softHyphen/>
        <w:t>росы, которые надо затронуть: как проявлены у терапевта качества, обеспечивающие процесс; «удачи* и «ошибки*, замеченные в беседе; наблюдается ли связь между действия</w:t>
        <w:softHyphen/>
        <w:t>ми терапевта и изменениями клиента? Дома пишется инди</w:t>
        <w:softHyphen/>
        <w:t>видуальный отчет.</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отчета</w:t>
      </w:r>
    </w:p>
    <w:p>
      <w:pPr>
        <w:pStyle w:val="Normal"/>
        <w:jc w:val="both"/>
        <w:rPr>
          <w:rFonts w:ascii="Times New Roman" w:hAnsi="Times New Roman" w:cs="Times New Roman"/>
          <w:sz w:val="24"/>
          <w:szCs w:val="24"/>
        </w:rPr>
      </w:pPr>
      <w:r>
        <w:rPr>
          <w:rFonts w:cs="Times New Roman" w:ascii="Times New Roman" w:hAnsi="Times New Roman"/>
          <w:sz w:val="24"/>
          <w:szCs w:val="24"/>
        </w:rPr>
        <w:t>1  занятие</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Краткое теоретическое введение</w:t>
      </w:r>
    </w:p>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р Аппаратура</w:t>
      </w:r>
    </w:p>
    <w:p>
      <w:pPr>
        <w:pStyle w:val="Normal"/>
        <w:jc w:val="both"/>
        <w:rPr/>
      </w:pPr>
      <w:r>
        <w:rPr>
          <w:rFonts w:cs="Times New Roman" w:ascii="Times New Roman" w:hAnsi="Times New Roman"/>
          <w:sz w:val="24"/>
          <w:szCs w:val="24"/>
          <w:lang w:val="en-US"/>
        </w:rPr>
        <w:t>IIL</w:t>
      </w:r>
      <w:r>
        <w:rPr>
          <w:rFonts w:cs="Times New Roman" w:ascii="Times New Roman" w:hAnsi="Times New Roman"/>
          <w:sz w:val="24"/>
          <w:szCs w:val="24"/>
        </w:rPr>
        <w:t xml:space="preserve"> Методика наблюдения за </w:t>
      </w:r>
      <w:r>
        <w:rPr>
          <w:rFonts w:cs="Times New Roman" w:ascii="Times New Roman" w:hAnsi="Times New Roman"/>
          <w:sz w:val="24"/>
          <w:szCs w:val="24"/>
          <w:lang w:val="en-US"/>
        </w:rPr>
        <w:t>VII</w:t>
      </w:r>
      <w:r>
        <w:rPr>
          <w:rFonts w:cs="Times New Roman" w:ascii="Times New Roman" w:hAnsi="Times New Roman"/>
          <w:sz w:val="24"/>
          <w:szCs w:val="24"/>
        </w:rPr>
        <w:t xml:space="preserve"> стадиями</w:t>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Результаты наблюдения (протокол)</w:t>
      </w:r>
    </w:p>
    <w:p>
      <w:pPr>
        <w:pStyle w:val="Normal"/>
        <w:jc w:val="both"/>
        <w:rPr/>
      </w:pPr>
      <w:r>
        <w:rPr>
          <w:rFonts w:cs="Times New Roman" w:ascii="Times New Roman" w:hAnsi="Times New Roman"/>
          <w:sz w:val="24"/>
          <w:szCs w:val="24"/>
          <w:lang w:val="en-US"/>
        </w:rPr>
        <w:t>V</w:t>
      </w:r>
      <w:r>
        <w:rPr>
          <w:rFonts w:cs="Times New Roman" w:ascii="Times New Roman" w:hAnsi="Times New Roman"/>
          <w:sz w:val="24"/>
          <w:szCs w:val="24"/>
        </w:rPr>
        <w:t>,  Обсуждение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2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1. Краткое теоретическое введение П. Аппаратура</w:t>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Методика наблюдения за работой психотерапевта </w:t>
      </w:r>
      <w:r>
        <w:rPr>
          <w:rFonts w:cs="Times New Roman" w:ascii="Times New Roman" w:hAnsi="Times New Roman"/>
          <w:sz w:val="24"/>
          <w:szCs w:val="24"/>
          <w:lang w:val="en-US"/>
        </w:rPr>
        <w:t>IV</w:t>
      </w:r>
      <w:r>
        <w:rPr>
          <w:rFonts w:cs="Times New Roman" w:ascii="Times New Roman" w:hAnsi="Times New Roman"/>
          <w:sz w:val="24"/>
          <w:szCs w:val="24"/>
        </w:rPr>
        <w:t xml:space="preserve">- Результаты наблюдения (протокол) </w:t>
      </w:r>
      <w:r>
        <w:rPr>
          <w:rFonts w:cs="Times New Roman" w:ascii="Times New Roman" w:hAnsi="Times New Roman"/>
          <w:sz w:val="24"/>
          <w:szCs w:val="24"/>
          <w:lang w:val="en-US"/>
        </w:rPr>
        <w:t>V</w:t>
      </w:r>
      <w:r>
        <w:rPr>
          <w:rFonts w:cs="Times New Roman" w:ascii="Times New Roman" w:hAnsi="Times New Roman"/>
          <w:sz w:val="24"/>
          <w:szCs w:val="24"/>
        </w:rPr>
        <w:t>, Обсуждение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В разделе * Выводы* студент должен ответить на следую</w:t>
        <w:softHyphen/>
        <w:t>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1) На какой стадии психотерапевтического процесса нахо</w:t>
        <w:softHyphen/>
        <w:t>дится клиент?</w:t>
      </w:r>
    </w:p>
    <w:p>
      <w:pPr>
        <w:pStyle w:val="Normal"/>
        <w:jc w:val="both"/>
        <w:rPr>
          <w:rFonts w:ascii="Times New Roman" w:hAnsi="Times New Roman" w:cs="Times New Roman"/>
          <w:sz w:val="24"/>
          <w:szCs w:val="24"/>
        </w:rPr>
      </w:pPr>
      <w:r>
        <w:rPr>
          <w:rFonts w:cs="Times New Roman" w:ascii="Times New Roman" w:hAnsi="Times New Roman"/>
          <w:sz w:val="24"/>
          <w:szCs w:val="24"/>
        </w:rPr>
        <w:t>2)  Какие из трех выделенных для наблюдения категорий поведения клиента являются более подвижными, какие более жесткими?</w:t>
      </w:r>
    </w:p>
    <w:p>
      <w:pPr>
        <w:pStyle w:val="Normal"/>
        <w:jc w:val="both"/>
        <w:rPr>
          <w:rFonts w:ascii="Times New Roman" w:hAnsi="Times New Roman" w:cs="Times New Roman"/>
          <w:sz w:val="24"/>
          <w:szCs w:val="24"/>
        </w:rPr>
      </w:pPr>
      <w:r>
        <w:rPr>
          <w:rFonts w:cs="Times New Roman" w:ascii="Times New Roman" w:hAnsi="Times New Roman"/>
          <w:sz w:val="24"/>
          <w:szCs w:val="24"/>
        </w:rPr>
        <w:t>3) В какой степени поведение терапевта отвечает принци</w:t>
        <w:softHyphen/>
        <w:t>пам роджерианской клиенто-центрирован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в качестве самостоятельной работы, студен-там предлагается самостоятельно написать, в каком направле</w:t>
        <w:softHyphen/>
        <w:t>нии и каким образом они сами продолжили бы работу с этим кл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both"/>
        <w:rPr>
          <w:rFonts w:ascii="Times New Roman" w:hAnsi="Times New Roman" w:cs="Times New Roman"/>
          <w:sz w:val="24"/>
          <w:szCs w:val="24"/>
        </w:rPr>
      </w:pPr>
      <w:r>
        <w:rPr>
          <w:rFonts w:cs="Times New Roman" w:ascii="Times New Roman" w:hAnsi="Times New Roman"/>
          <w:sz w:val="24"/>
          <w:szCs w:val="24"/>
        </w:rPr>
        <w:t>Стадии психотерапевтического процесса</w:t>
      </w:r>
    </w:p>
    <w:tbl>
      <w:tblPr>
        <w:tblW w:w="13075" w:type="dxa"/>
        <w:jc w:val="left"/>
        <w:tblInd w:w="-7" w:type="dxa"/>
        <w:tblLayout w:type="fixed"/>
        <w:tblCellMar>
          <w:top w:w="0" w:type="dxa"/>
          <w:left w:w="40" w:type="dxa"/>
          <w:bottom w:w="0" w:type="dxa"/>
          <w:right w:w="40" w:type="dxa"/>
        </w:tblCellMar>
      </w:tblPr>
      <w:tblGrid>
        <w:gridCol w:w="1392"/>
        <w:gridCol w:w="3293"/>
        <w:gridCol w:w="2842"/>
        <w:gridCol w:w="2822"/>
        <w:gridCol w:w="2726"/>
      </w:tblGrid>
      <w:tr>
        <w:trPr>
          <w:trHeight w:val="1718"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те~ горни наблю</w:t>
              <w:softHyphen/>
              <w:t>дения</w:t>
            </w:r>
          </w:p>
        </w:tc>
        <w:tc>
          <w:tcPr>
            <w:tcW w:w="329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увства и личностные смыслы</w:t>
            </w:r>
          </w:p>
        </w:tc>
        <w:tc>
          <w:tcPr>
            <w:tcW w:w="284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конструкты</w:t>
            </w:r>
          </w:p>
        </w:tc>
        <w:tc>
          <w:tcPr>
            <w:tcW w:w="282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проблеме</w:t>
            </w:r>
          </w:p>
        </w:tc>
        <w:tc>
          <w:tcPr>
            <w:tcW w:w="272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w:t>
            </w:r>
          </w:p>
        </w:tc>
      </w:tr>
      <w:tr>
        <w:trPr>
          <w:trHeight w:val="355" w:hRule="atLeast"/>
        </w:trPr>
        <w:tc>
          <w:tcPr>
            <w:tcW w:w="139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дия 1</w:t>
            </w:r>
          </w:p>
        </w:tc>
        <w:tc>
          <w:tcPr>
            <w:tcW w:w="329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2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72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363" w:hRule="atLeast"/>
        </w:trPr>
        <w:tc>
          <w:tcPr>
            <w:tcW w:w="13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увства и личностные смыслы не осознается и не относятся к са</w:t>
              <w:softHyphen/>
              <w:t>мому себе</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ключительно статичные</w:t>
            </w:r>
          </w:p>
        </w:tc>
        <w:tc>
          <w:tcPr>
            <w:tcW w:w="28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дивид видит се</w:t>
              <w:softHyphen/>
              <w:t>бя человеком без проблем. Про</w:t>
              <w:softHyphen/>
              <w:t>блемы внешние</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а или группо</w:t>
              <w:softHyphen/>
              <w:t>вая психотерапия</w:t>
            </w:r>
          </w:p>
        </w:tc>
      </w:tr>
      <w:tr>
        <w:trPr>
          <w:trHeight w:val="2006"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увства описываются как объекты в про</w:t>
              <w:softHyphen/>
              <w:t>шлом. ИедивиДУУм отделен от непосред</w:t>
              <w:softHyphen/>
              <w:t>ственного пережива</w:t>
              <w:softHyphen/>
              <w:t>ния</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гщчны и вос</w:t>
              <w:softHyphen/>
              <w:t>принимаются как факты</w:t>
            </w:r>
          </w:p>
        </w:tc>
        <w:tc>
          <w:tcPr>
            <w:tcW w:w="28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ь проблемы и конфликты как факты внешнего мира</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гие клиенты находятся на этой стадии. Ус-лехи весьма скромны</w:t>
            </w:r>
          </w:p>
        </w:tc>
      </w:tr>
      <w:tr>
        <w:trPr>
          <w:trHeight w:val="2659"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исываются чувства е прошлом, в основ</w:t>
              <w:softHyphen/>
              <w:t>ном как плохие, не</w:t>
              <w:softHyphen/>
              <w:t>приемлемые, постыд-кые</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тичны, но осоз</w:t>
              <w:softHyphen/>
              <w:t>наются как тако</w:t>
              <w:softHyphen/>
              <w:t>вые, а не как внешние факты</w:t>
            </w:r>
          </w:p>
        </w:tc>
        <w:tc>
          <w:tcPr>
            <w:tcW w:w="28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знаются про</w:t>
              <w:softHyphen/>
              <w:t>тиворечий в опыте</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гие клиенты находятся имен</w:t>
              <w:softHyphen/>
              <w:t>но на этой ста</w:t>
              <w:softHyphen/>
              <w:t>дии, Они могут на ней на</w:t>
              <w:softHyphen/>
              <w:t>ходиться долго, изучая себя как объект</w:t>
            </w:r>
          </w:p>
        </w:tc>
      </w:tr>
      <w:tr>
        <w:trPr>
          <w:trHeight w:val="2995"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кут более свободно. Описываются сильные чувства в прошлом, Иногда прорываются сильные чувства в на</w:t>
              <w:softHyphen/>
              <w:t>стоящем. Возникает страх и недоверие пе</w:t>
              <w:softHyphen/>
              <w:t>ред этой возможно</w:t>
              <w:softHyphen/>
              <w:t>стью</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откры</w:t>
              <w:softHyphen/>
              <w:t>тие личностных конструктов. Воз</w:t>
              <w:softHyphen/>
              <w:t>никают сомнения в их значимости</w:t>
            </w:r>
          </w:p>
        </w:tc>
        <w:tc>
          <w:tcPr>
            <w:tcW w:w="28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является чувст</w:t>
              <w:softHyphen/>
              <w:t>во личной ответст</w:t>
              <w:softHyphen/>
              <w:t>венности за про</w:t>
              <w:softHyphen/>
              <w:t>блемы</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ачки и колеба</w:t>
              <w:softHyphen/>
              <w:t>ния</w:t>
            </w:r>
          </w:p>
        </w:tc>
      </w:tr>
      <w:tr>
        <w:trPr>
          <w:trHeight w:val="3014"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увст&amp;а выражаются свободно, относятся к настоящему моменту. Они «прорываются». Удивление и испуг, редко удовольствие. Личностные смыслы начинают осозна</w:t>
              <w:softHyphen/>
              <w:t>ваться</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гие личност</w:t>
              <w:softHyphen/>
              <w:t>ные конструкты вызывают сомне</w:t>
              <w:softHyphen/>
              <w:t>ние</w:t>
            </w:r>
          </w:p>
        </w:tc>
        <w:tc>
          <w:tcPr>
            <w:tcW w:w="28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ает личная ответственность за встающие пробле</w:t>
              <w:softHyphen/>
              <w:t>мы</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ачки и колеба</w:t>
              <w:softHyphen/>
              <w:t>ния</w:t>
            </w:r>
          </w:p>
        </w:tc>
      </w:tr>
      <w:tr>
        <w:trPr>
          <w:trHeight w:val="2640"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увства текут, пере</w:t>
              <w:softHyphen/>
              <w:t>живаются в настоя</w:t>
              <w:softHyphen/>
              <w:t>щем ► Страх по поведу сильньк чувств отсут</w:t>
              <w:softHyphen/>
              <w:t>ствует</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как бы</w:t>
            </w:r>
          </w:p>
          <w:p>
            <w:pPr>
              <w:pStyle w:val="Normal"/>
              <w:jc w:val="both"/>
              <w:rPr>
                <w:rFonts w:ascii="Times New Roman" w:hAnsi="Times New Roman" w:cs="Times New Roman"/>
                <w:sz w:val="24"/>
                <w:szCs w:val="24"/>
              </w:rPr>
            </w:pPr>
            <w:r>
              <w:rPr>
                <w:rFonts w:cs="Times New Roman" w:ascii="Times New Roman" w:hAnsi="Times New Roman"/>
                <w:sz w:val="24"/>
                <w:szCs w:val="24"/>
              </w:rPr>
              <w:t>растворение лич</w:t>
              <w:softHyphen/>
              <w:t>ностных кон</w:t>
              <w:softHyphen/>
              <w:t>структов в мо</w:t>
              <w:softHyphen/>
              <w:t>менты пережи</w:t>
              <w:softHyphen/>
              <w:t>вания. Прочность личностных конст</w:t>
              <w:softHyphen/>
              <w:t>руктов потрясает</w:t>
            </w:r>
          </w:p>
        </w:tc>
        <w:tc>
          <w:tcPr>
            <w:tcW w:w="28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 ни внешних, ни внутренних проблем, человек субъективно живет какой-то частью своей проблемы</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итическая ста</w:t>
              <w:softHyphen/>
              <w:t>дия</w:t>
            </w:r>
          </w:p>
        </w:tc>
      </w:tr>
      <w:tr>
        <w:trPr>
          <w:trHeight w:val="2362"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2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вые чувства пере</w:t>
              <w:softHyphen/>
              <w:t>живаются во всем многообразии. Есть доверие к этому</w:t>
            </w:r>
          </w:p>
        </w:tc>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конст</w:t>
              <w:softHyphen/>
              <w:t>рукты проверяются в опыте. Вероятно</w:t>
              <w:softHyphen/>
              <w:t>стное отношение к личностным конст</w:t>
              <w:softHyphen/>
              <w:t>руктам</w:t>
            </w:r>
          </w:p>
        </w:tc>
        <w:tc>
          <w:tcPr>
            <w:tcW w:w="28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ая ответс</w:t>
              <w:softHyphen/>
              <w:t>твенность за свои проблемы. Клиент чувствует и отве</w:t>
              <w:softHyphen/>
              <w:t>чает ээ свою жизнь во всех ее аспектах</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________93</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 наблюдения за клиентом</w:t>
      </w:r>
    </w:p>
    <w:tbl>
      <w:tblPr>
        <w:tblW w:w="12701" w:type="dxa"/>
        <w:jc w:val="left"/>
        <w:tblInd w:w="-7" w:type="dxa"/>
        <w:tblLayout w:type="fixed"/>
        <w:tblCellMar>
          <w:top w:w="0" w:type="dxa"/>
          <w:left w:w="40" w:type="dxa"/>
          <w:bottom w:w="0" w:type="dxa"/>
          <w:right w:w="40" w:type="dxa"/>
        </w:tblCellMar>
      </w:tblPr>
      <w:tblGrid>
        <w:gridCol w:w="4118"/>
        <w:gridCol w:w="4138"/>
        <w:gridCol w:w="4445"/>
      </w:tblGrid>
      <w:tr>
        <w:trPr>
          <w:trHeight w:val="874"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w:t>
            </w:r>
          </w:p>
        </w:tc>
        <w:tc>
          <w:tcPr>
            <w:tcW w:w="4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дия</w:t>
            </w:r>
          </w:p>
        </w:tc>
        <w:tc>
          <w:tcPr>
            <w:tcW w:w="4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883"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50"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Таблица 3 Протокол наблюдения за проявлением терапевтических качеств</w:t>
      </w:r>
    </w:p>
    <w:tbl>
      <w:tblPr>
        <w:tblW w:w="12710" w:type="dxa"/>
        <w:jc w:val="left"/>
        <w:tblInd w:w="-7" w:type="dxa"/>
        <w:tblLayout w:type="fixed"/>
        <w:tblCellMar>
          <w:top w:w="0" w:type="dxa"/>
          <w:left w:w="40" w:type="dxa"/>
          <w:bottom w:w="0" w:type="dxa"/>
          <w:right w:w="40" w:type="dxa"/>
        </w:tblCellMar>
      </w:tblPr>
      <w:tblGrid>
        <w:gridCol w:w="4128"/>
        <w:gridCol w:w="4128"/>
        <w:gridCol w:w="4454"/>
      </w:tblGrid>
      <w:tr>
        <w:trPr>
          <w:trHeight w:val="1142" w:hRule="atLeast"/>
        </w:trPr>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наблюдени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w:t>
            </w:r>
          </w:p>
        </w:tc>
        <w:tc>
          <w:tcPr>
            <w:tcW w:w="4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явления в поведении тераписта</w:t>
            </w:r>
          </w:p>
        </w:tc>
      </w:tr>
      <w:tr>
        <w:trPr>
          <w:trHeight w:val="739" w:hRule="atLeast"/>
        </w:trPr>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ятие</w:t>
            </w:r>
          </w:p>
        </w:tc>
        <w:tc>
          <w:tcPr>
            <w:tcW w:w="4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68" w:hRule="atLeast"/>
        </w:trPr>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груэнтность</w:t>
            </w:r>
          </w:p>
        </w:tc>
        <w:tc>
          <w:tcPr>
            <w:tcW w:w="4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2" w:hRule="atLeast"/>
        </w:trPr>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патия</w:t>
            </w:r>
          </w:p>
        </w:tc>
        <w:tc>
          <w:tcPr>
            <w:tcW w:w="4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Таблица 4</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 наблюдения за работой терапевта</w:t>
      </w:r>
    </w:p>
    <w:tbl>
      <w:tblPr>
        <w:tblW w:w="12710" w:type="dxa"/>
        <w:jc w:val="left"/>
        <w:tblInd w:w="-7" w:type="dxa"/>
        <w:tblLayout w:type="fixed"/>
        <w:tblCellMar>
          <w:top w:w="0" w:type="dxa"/>
          <w:left w:w="40" w:type="dxa"/>
          <w:bottom w:w="0" w:type="dxa"/>
          <w:right w:w="40" w:type="dxa"/>
        </w:tblCellMar>
      </w:tblPr>
      <w:tblGrid>
        <w:gridCol w:w="2640"/>
        <w:gridCol w:w="2534"/>
        <w:gridCol w:w="3715"/>
        <w:gridCol w:w="3821"/>
      </w:tblGrid>
      <w:tr>
        <w:trPr>
          <w:trHeight w:val="1018"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дия</w:t>
            </w:r>
          </w:p>
        </w:tc>
        <w:tc>
          <w:tcPr>
            <w:tcW w:w="3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необхо</w:t>
              <w:softHyphen/>
              <w:t>димых качеств</w:t>
            </w:r>
          </w:p>
        </w:tc>
        <w:tc>
          <w:tcPr>
            <w:tcW w:w="38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72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lang w:val="en-US"/>
        </w:rPr>
        <w:t>VI</w:t>
      </w:r>
      <w:r>
        <w:rPr>
          <w:rFonts w:cs="Times New Roman" w:ascii="Times New Roman" w:hAnsi="Times New Roman"/>
          <w:sz w:val="24"/>
          <w:szCs w:val="24"/>
        </w:rPr>
        <w:t>. МЕТОД БЕСЕДЫ В ПРАКТИКЕ КОНСУЛЬТИРОВАНИЯ: БЕСЕДА НА ТЕЛЕФОНЕ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индивидуально-профессионального конструкта</w:t>
      </w:r>
    </w:p>
    <w:p>
      <w:pPr>
        <w:pStyle w:val="Normal"/>
        <w:jc w:val="both"/>
        <w:rPr>
          <w:rFonts w:ascii="Times New Roman" w:hAnsi="Times New Roman" w:cs="Times New Roman"/>
          <w:sz w:val="24"/>
          <w:szCs w:val="24"/>
        </w:rPr>
      </w:pPr>
      <w:r>
        <w:rPr>
          <w:rFonts w:cs="Times New Roman" w:ascii="Times New Roman" w:hAnsi="Times New Roman"/>
          <w:sz w:val="24"/>
          <w:szCs w:val="24"/>
        </w:rPr>
        <w:t>Эта глава посвящена очень интересной и во многом нетра</w:t>
        <w:softHyphen/>
        <w:t>диционной форме оказания психологической помощи* Речь пойдет о телефонном консультировании, но с определенной позиции — позиции консультанта. Очень хочется «залезть к нему внутрь» и посмотреть на беседу его глазами. Как он по</w:t>
        <w:softHyphen/>
        <w:t>нимает то, что происходит между собеседниками, и благодаря каким психотехническим механизмам он видит то или ино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что вы познакомились с какой-либо консуль</w:t>
        <w:softHyphen/>
        <w:t>тативной беседой (услышали аудиозапись, посмотрели видео</w:t>
        <w:softHyphen/>
        <w:t>запись) &gt; Если вы выскажете свои впечатления о ней и послу</w:t>
        <w:softHyphen/>
        <w:t>шаете мнение других, максимально пытаясь развернуть их интерпретацию, то окажется, что в основе таких аргументов присутствуют некоторые моменты взаимодействия в диаде &lt;склиент—консультант», в отношении которых у наблюдате</w:t>
        <w:softHyphen/>
        <w:t>лей возникают разные точки зрения. Вы можете не соглашать</w:t>
        <w:softHyphen/>
        <w:t>ся с самими интерпретациями, но если они основаны на ре</w:t>
        <w:softHyphen/>
        <w:t>альных и фиксируемых аспектах взаимодействия в беседе, то ваша собственная аргументация должна учитывать эти аспек</w:t>
        <w:softHyphen/>
        <w:t>ты. Таким образом, некоторый факт или аспект взаимодей</w:t>
        <w:softHyphen/>
        <w:t>ствия становится психологическим фактом в структуре вашего внимания. Факт становится собственно психологическим фактом, когда мы вырабатываем наше отношение к нему. Первичное понимание процесса психологической беседы адек-</w:t>
      </w:r>
    </w:p>
    <w:p>
      <w:pPr>
        <w:pStyle w:val="Normal"/>
        <w:jc w:val="both"/>
        <w:rPr/>
      </w:pPr>
      <w:r>
        <w:rPr>
          <w:rFonts w:cs="Times New Roman" w:ascii="Times New Roman" w:hAnsi="Times New Roman"/>
          <w:sz w:val="24"/>
          <w:szCs w:val="24"/>
        </w:rPr>
        <w:t>^_______                                                          95</w:t>
      </w:r>
    </w:p>
    <w:p>
      <w:pPr>
        <w:pStyle w:val="Normal"/>
        <w:jc w:val="both"/>
        <w:rPr>
          <w:rFonts w:ascii="Times New Roman" w:hAnsi="Times New Roman" w:cs="Times New Roman"/>
          <w:sz w:val="24"/>
          <w:szCs w:val="24"/>
        </w:rPr>
      </w:pPr>
      <w:r>
        <w:rPr>
          <w:rFonts w:cs="Times New Roman" w:ascii="Times New Roman" w:hAnsi="Times New Roman"/>
          <w:sz w:val="24"/>
          <w:szCs w:val="24"/>
        </w:rPr>
        <w:t>ватно может быть описано через систему психологических фактов. Так, отдельная реплика в диалоге может оказаться без нашего внимания или превратиться в важное свидетель</w:t>
        <w:softHyphen/>
        <w:t>ство развития психологического события. В последнем слу</w:t>
        <w:softHyphen/>
        <w:t>чае мы имеем дело с психологическим фактом, так как реп</w:t>
        <w:softHyphen/>
        <w:t>лика представляется для нас значимой, хотя подчас мы зат</w:t>
        <w:softHyphen/>
        <w:t>рудняемся развернуто ответить, почему* Обмен репликами, резкое изменение интонации, определенный смысловой блок» поворот темы, рефлексируемое переживание — примеры пси</w:t>
        <w:softHyphen/>
        <w:t>хологических фактов. Они играют определенную роль в по</w:t>
        <w:softHyphen/>
        <w:t>нимании взаимодействия в беседе, если мы задаем себе воп</w:t>
        <w:softHyphen/>
        <w:t>росы: «Что они значат для участников диалога, каков их пси</w:t>
        <w:softHyphen/>
        <w:t>хологический смысл у и о чем они нам говорят?». Изменим контекст — предположим, у вас изменилось отношение к вза</w:t>
        <w:softHyphen/>
        <w:t>имодействию под влиянием коллег, других наблюдателей. Означает ли это, что факты исчезают из вашего сознания? Мы предполагаем, что нет, при условии, что вы творчески и кри</w:t>
        <w:softHyphen/>
        <w:t>тично анализируете беседу. Может поменяться «знак** «мо</w:t>
        <w:softHyphen/>
        <w:t>дус», «масштаб*; иная точка зрения лишь еще ярче обозна</w:t>
        <w:softHyphen/>
        <w:t>чает психологический факт. При повторном прослушивании (просмотре) консультации вы будете более внимательны и чутки к малейшем нюансам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Любой практический психолог на определенном этапе про</w:t>
        <w:softHyphen/>
        <w:t>фессионального развития сталкивается с необходимостью со</w:t>
        <w:softHyphen/>
        <w:t>здания своей индивидуальной консультативной (психотерапев</w:t>
        <w:softHyphen/>
        <w:t>тической, психокоррекционной) модели, значимым компонен</w:t>
        <w:softHyphen/>
        <w:t>том которой является его собственная индивидуальность, взя</w:t>
        <w:softHyphen/>
        <w:t>тая в процессе осознанных профессиональных навыков и уме</w:t>
        <w:softHyphen/>
        <w:t>ний. Неустранимая субъективность этого долгого процесса является закономерным лейтмотивом профессионального ста</w:t>
        <w:softHyphen/>
        <w:t>новления. Применительно к психологической реальности те</w:t>
        <w:softHyphen/>
        <w:t>лефонного диалога это означает, что ее анализ всегда будет нести отпечаток авторства: реальность (психологическая ре</w:t>
        <w:softHyphen/>
        <w:t>альность как совокупность психологических фактов) телефон</w:t>
        <w:softHyphen/>
        <w:t>ного диалога, о которой мы будем говорить в этой главе, пред</w:t>
        <w:softHyphen/>
        <w:t>стает перед нами как то, что постоянно создается всякий раз, когда мы помещаем ее в поле столкновений разнонаправлен-</w:t>
      </w:r>
    </w:p>
    <w:p>
      <w:pPr>
        <w:pStyle w:val="Normal"/>
        <w:jc w:val="both"/>
        <w:rPr/>
      </w:pPr>
      <w:r>
        <w:rPr>
          <w:rFonts w:cs="Times New Roman" w:ascii="Times New Roman" w:hAnsi="Times New Roman"/>
          <w:sz w:val="24"/>
          <w:szCs w:val="24"/>
        </w:rPr>
        <w:t>96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ых суждений» а не как то, что есть на самом деле. Отсюда становится понятной наша дидактическая задача: создать условия, в которых ваша собственная познавательная актив</w:t>
        <w:softHyphen/>
        <w:t>ность будет направлена на продуцирование различных реф</w:t>
        <w:softHyphen/>
        <w:t>лексивных структур понимания, выходящих за пределы праг</w:t>
        <w:softHyphen/>
        <w:t>матических аспектов телефонного консультирования («как надо консультировать») и вызывающих к жизни соответствен</w:t>
        <w:softHyphen/>
        <w:t>но разнообразные линии интерпретаций и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используем ряд рабочих понятий — инди</w:t>
        <w:softHyphen/>
        <w:t>видуально-профессиональных конструктов, фиксирующих значимые аспекты профессиональной деятельности и задающих «опоры» в понимании развития беседы. Вот некотор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на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а в контексте проблем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в контексте проблем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ая настрой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ичная категор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вление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профессиональный конструкт и необходи</w:t>
        <w:softHyphen/>
        <w:t>мость описания психологической реальности. Конструкт</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тогда, когда нам необходимо осмыслить и описать развитие процессов понимания, приводящих к возникновению психологических фактов. Конструкты рождаются тогда, ког</w:t>
        <w:softHyphen/>
        <w:t>да возникает необходимость в трансляции профессионально</w:t>
        <w:softHyphen/>
        <w:t>го опыта, в большей его структурированности. Конструкт хорошо виден в «темноте^ полной неопределенности, поэто</w:t>
        <w:softHyphen/>
        <w:t>му манит к себе, заставляя двигаться- Но нет никакой уве</w:t>
        <w:softHyphen/>
        <w:t>ренности, что этот путь правильный. Ваша победа — это ос</w:t>
        <w:softHyphen/>
        <w:t>воение субъективного пространства. Конструкт создает пред</w:t>
        <w:softHyphen/>
        <w:t>посылки для этой победы.</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профессиональный конструкт и «житей</w:t>
        <w:softHyphen/>
        <w:t>ский * опыт консультанта. Задача конструкта — выстраивать понимание* В этом качестве он соотносится с научным кон</w:t>
        <w:softHyphen/>
        <w:t>цептом* Но конструкт несет на себе отпечаток имплицитных смыслов, неявных предположений и некритичных заимство</w:t>
        <w:softHyphen/>
        <w:t>ваний автора, тогда как за научным концептом — шлейф тра-</w:t>
      </w:r>
    </w:p>
    <w:p>
      <w:pPr>
        <w:pStyle w:val="Normal"/>
        <w:jc w:val="both"/>
        <w:rPr/>
      </w:pPr>
      <w:r>
        <w:rPr>
          <w:rFonts w:cs="Times New Roman" w:ascii="Times New Roman" w:hAnsi="Times New Roman"/>
          <w:sz w:val="24"/>
          <w:szCs w:val="24"/>
        </w:rPr>
        <w:t>_________________________________________________________97</w:t>
      </w:r>
    </w:p>
    <w:p>
      <w:pPr>
        <w:pStyle w:val="Normal"/>
        <w:jc w:val="both"/>
        <w:rPr/>
      </w:pPr>
      <w:r>
        <w:rPr>
          <w:rFonts w:cs="Times New Roman" w:ascii="Times New Roman" w:hAnsi="Times New Roman"/>
          <w:sz w:val="24"/>
          <w:szCs w:val="24"/>
        </w:rPr>
        <w:t>диций, стремление к однозначности формулировки, четкость определения области использования, отрефлексированное место в системе научной теории. Поэтому как опора в пони</w:t>
        <w:softHyphen/>
        <w:t>мании конструкт, приподнимаясь над физикалистской фак</w:t>
        <w:softHyphen/>
        <w:t>тологией у теряя жесткую увязанность с реально наблюдаемым, в профессиональном сознании существует в качестве услов</w:t>
        <w:softHyphen/>
        <w:t>ной сущности, получающей самостоятельное развитие толь</w:t>
        <w:softHyphen/>
        <w:t>ко в конгломерате индивидуальных психологических симво</w:t>
        <w:softHyphen/>
        <w:t>лов: конкретная область значения остается всегда недоопре-деленной. Консультант, оказавшись перед задачей объяснить свое понимание процессов взаимодействия, вынужден прибег</w:t>
        <w:softHyphen/>
        <w:t>нуть к конструкту ввиду отсутствия у него иных средств, описывающих психологическую реальность {совокупность психологических факторов) взаимодействия. В этой связи наиболее доступный и во многом традиционный путь рассуж</w:t>
        <w:softHyphen/>
        <w:t>дений строится на актуализации аналогий («Это то, когда». но не совсем то*), которые уходят в глубь житейского опыта. Такой характер рассуждений представляется архитектоничес</w:t>
        <w:softHyphen/>
        <w:t>ким и имеющим давнюю культурную традицию, Сравните, например, с идеями Х*Ортега-и-Гассета о роли научной мета</w:t>
        <w:softHyphen/>
        <w:t>форы: «В противовес поэзии научная метафора развивается от более сильного утверждения к более слабому, от большего к меньшему. Она сначала утверждает полное тождество, за</w:t>
        <w:softHyphen/>
        <w:t xml:space="preserve">тем его отрицает, сохраняя утверждение в силе только для некоторой части объекта. &lt;...&gt; Когда ведический поэт хочет сказать "твердый, как скала" он выражается так: </w:t>
      </w:r>
      <w:r>
        <w:rPr>
          <w:rFonts w:cs="Times New Roman" w:ascii="Times New Roman" w:hAnsi="Times New Roman"/>
          <w:sz w:val="24"/>
          <w:szCs w:val="24"/>
          <w:lang w:val="en-US"/>
        </w:rPr>
        <w:t>Sa</w:t>
      </w:r>
      <w:r>
        <w:rPr>
          <w:rFonts w:cs="Times New Roman" w:ascii="Times New Roman" w:hAnsi="Times New Roman"/>
          <w:sz w:val="24"/>
          <w:szCs w:val="24"/>
        </w:rPr>
        <w:t xml:space="preserve"> </w:t>
      </w:r>
      <w:r>
        <w:rPr>
          <w:rFonts w:cs="Times New Roman" w:ascii="Times New Roman" w:hAnsi="Times New Roman"/>
          <w:sz w:val="24"/>
          <w:szCs w:val="24"/>
          <w:lang w:val="en-US"/>
        </w:rPr>
        <w:t>parvato</w:t>
      </w:r>
      <w:r>
        <w:rPr>
          <w:rFonts w:cs="Times New Roman" w:ascii="Times New Roman" w:hAnsi="Times New Roman"/>
          <w:sz w:val="24"/>
          <w:szCs w:val="24"/>
        </w:rPr>
        <w:t xml:space="preserve"> па </w:t>
      </w:r>
      <w:r>
        <w:rPr>
          <w:rFonts w:cs="Times New Roman" w:ascii="Times New Roman" w:hAnsi="Times New Roman"/>
          <w:sz w:val="24"/>
          <w:szCs w:val="24"/>
          <w:lang w:val="en-US"/>
        </w:rPr>
        <w:t>acyutas</w:t>
      </w:r>
      <w:r>
        <w:rPr>
          <w:rFonts w:cs="Times New Roman" w:ascii="Times New Roman" w:hAnsi="Times New Roman"/>
          <w:sz w:val="24"/>
          <w:szCs w:val="24"/>
        </w:rPr>
        <w:t xml:space="preserve"> (лат. </w:t>
      </w:r>
      <w:r>
        <w:rPr>
          <w:rFonts w:cs="Times New Roman" w:ascii="Times New Roman" w:hAnsi="Times New Roman"/>
          <w:sz w:val="24"/>
          <w:szCs w:val="24"/>
          <w:lang w:val="en-US"/>
        </w:rPr>
        <w:t>ille</w:t>
      </w:r>
      <w:r>
        <w:rPr>
          <w:rFonts w:cs="Times New Roman" w:ascii="Times New Roman" w:hAnsi="Times New Roman"/>
          <w:sz w:val="24"/>
          <w:szCs w:val="24"/>
        </w:rPr>
        <w:t xml:space="preserve"> </w:t>
      </w:r>
      <w:r>
        <w:rPr>
          <w:rFonts w:cs="Times New Roman" w:ascii="Times New Roman" w:hAnsi="Times New Roman"/>
          <w:sz w:val="24"/>
          <w:szCs w:val="24"/>
          <w:lang w:val="en-US"/>
        </w:rPr>
        <w:t>firmus</w:t>
      </w:r>
      <w:r>
        <w:rPr>
          <w:rFonts w:cs="Times New Roman" w:ascii="Times New Roman" w:hAnsi="Times New Roman"/>
          <w:sz w:val="24"/>
          <w:szCs w:val="24"/>
        </w:rPr>
        <w:t xml:space="preserve"> поп </w:t>
      </w:r>
      <w:r>
        <w:rPr>
          <w:rFonts w:cs="Times New Roman" w:ascii="Times New Roman" w:hAnsi="Times New Roman"/>
          <w:sz w:val="24"/>
          <w:szCs w:val="24"/>
          <w:lang w:val="en-US"/>
        </w:rPr>
        <w:t>rupes</w:t>
      </w:r>
      <w:r>
        <w:rPr>
          <w:rFonts w:cs="Times New Roman" w:ascii="Times New Roman" w:hAnsi="Times New Roman"/>
          <w:sz w:val="24"/>
          <w:szCs w:val="24"/>
        </w:rPr>
        <w:t>) "твердый, но не скала", Точно так же, песнопение Богу характеризуется певцом как "сладкое, но не блюдо"; ср. также "ревет, но не бык" (о пото</w:t>
        <w:softHyphen/>
        <w:t>ке), "добр, но не отец" (о царе)»1* Любая приводимая анало</w:t>
        <w:softHyphen/>
        <w:t>гия не точна, она всегда шире смыслового поля конструкта* Но суть не в аналогиях, как, впрочем, и не в самих конструк</w:t>
        <w:softHyphen/>
        <w:t>тах: суть в их столкновениях. Рассматриваемые под одним « радикалом * слабоосознанные и плохо рефлексируемые ас</w:t>
        <w:softHyphen/>
        <w:t>пекты житейского опыта создают условия для диалогической</w:t>
      </w:r>
    </w:p>
    <w:p>
      <w:pPr>
        <w:pStyle w:val="Normal"/>
        <w:jc w:val="both"/>
        <w:rPr/>
      </w:pPr>
      <w:r>
        <w:rPr>
          <w:rFonts w:cs="Times New Roman" w:ascii="Times New Roman" w:hAnsi="Times New Roman"/>
          <w:sz w:val="24"/>
          <w:szCs w:val="24"/>
        </w:rPr>
        <w:t xml:space="preserve">1 Ортега-и-Гассет </w:t>
      </w:r>
      <w:r>
        <w:rPr>
          <w:rFonts w:cs="Times New Roman" w:ascii="Times New Roman" w:hAnsi="Times New Roman"/>
          <w:sz w:val="24"/>
          <w:szCs w:val="24"/>
          <w:lang w:val="en-US"/>
        </w:rPr>
        <w:t>X</w:t>
      </w:r>
      <w:r>
        <w:rPr>
          <w:rFonts w:cs="Times New Roman" w:ascii="Times New Roman" w:hAnsi="Times New Roman"/>
          <w:sz w:val="24"/>
          <w:szCs w:val="24"/>
        </w:rPr>
        <w:t>. Две великие метафоры // Теория метафоры:   Сб, М,: Прогресс, 1990* С, 74.</w:t>
      </w:r>
    </w:p>
    <w:p>
      <w:pPr>
        <w:pStyle w:val="Normal"/>
        <w:jc w:val="both"/>
        <w:rPr>
          <w:rFonts w:ascii="Times New Roman" w:hAnsi="Times New Roman" w:cs="Times New Roman"/>
          <w:sz w:val="24"/>
          <w:szCs w:val="24"/>
        </w:rPr>
      </w:pPr>
      <w:r>
        <w:rPr>
          <w:rFonts w:cs="Times New Roman" w:ascii="Times New Roman" w:hAnsi="Times New Roman"/>
          <w:sz w:val="24"/>
          <w:szCs w:val="24"/>
        </w:rPr>
        <w:t>98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ности, благодаря которой возникают психологичес</w:t>
        <w:softHyphen/>
        <w:t>кие факты в понимани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профессиональный конструкт и професси</w:t>
        <w:softHyphen/>
        <w:t>ональное становление консультанта. Уже стало обычным про</w:t>
        <w:softHyphen/>
        <w:t>тивопоставлять теорию и практику* «А теперь забудь все то, чему тебя учили в институте*, — говорят молодому инженеру на заводе. Не сталкивается ли телефонный консультант с по</w:t>
        <w:softHyphen/>
        <w:t>хожей анекдотической ситуацией? «Симптомы» нигилизма» проявляющиеся на определенном этапе профессионального ста</w:t>
        <w:softHyphen/>
        <w:t>новления, можно объяснить разрывом в индивидуальном про</w:t>
        <w:softHyphen/>
        <w:t>фессиональном сознании, В предельном варианте эти разрывы приводят к существованию в сознании нескольких плас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тейски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знание дл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знание-представление, основанный на осознанных различных теоретических подходах и т.д.</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нашими представлениями о сущности индивидуально-профессионального конструкта, можно также предположить, что конструкт возникает на определенном этапе профессионального развития и актуализируется в ситуации групповой дискуссии. Включение в дискуссию задачи состав</w:t>
        <w:softHyphen/>
        <w:t>ления прогноза развития психологического взаимодействия в беседе (например, в случае пофрагментарного прослушива</w:t>
        <w:softHyphen/>
        <w:t>ния и анализа консультации) позволяет максимально развер</w:t>
        <w:softHyphen/>
        <w:t>нуть веер возможных альтернатив, соотнеся их с рефлексив</w:t>
        <w:softHyphen/>
        <w:t>ными «почему?* и «исходя из чего?». Акцентируя внимание на связях между описанием (наблюдением) происходящего в беседе и анализом, а также между анализом (интерпретаци</w:t>
        <w:softHyphen/>
        <w:t>ей) и прогнозом, групповая дискуссия проявляет возможные линии понимания и сталкивает их между собой* Напряжен</w:t>
        <w:softHyphen/>
        <w:t>ная ситуация совместного творческого поиска вызывает к жизни различные индивидуальные психотехнические средства понимания индивидуально-профессионального конструк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ндивидуально-профессиональные конструкты обла</w:t>
        <w:softHyphen/>
        <w:t>дают субъективной ценностью для консультанта при освое</w:t>
        <w:softHyphen/>
        <w:t>нии телефонной психологической беседы, то они с необходи-</w:t>
      </w:r>
    </w:p>
    <w:p>
      <w:pPr>
        <w:pStyle w:val="Normal"/>
        <w:jc w:val="both"/>
        <w:rPr/>
      </w:pPr>
      <w:r>
        <w:rPr>
          <w:rFonts w:cs="Times New Roman" w:ascii="Times New Roman" w:hAnsi="Times New Roman"/>
          <w:sz w:val="24"/>
          <w:szCs w:val="24"/>
        </w:rPr>
        <w:t>______„^_____________99</w:t>
      </w:r>
    </w:p>
    <w:p>
      <w:pPr>
        <w:pStyle w:val="Normal"/>
        <w:jc w:val="both"/>
        <w:rPr>
          <w:rFonts w:ascii="Times New Roman" w:hAnsi="Times New Roman" w:cs="Times New Roman"/>
          <w:sz w:val="24"/>
          <w:szCs w:val="24"/>
        </w:rPr>
      </w:pPr>
      <w:r>
        <w:rPr>
          <w:rFonts w:cs="Times New Roman" w:ascii="Times New Roman" w:hAnsi="Times New Roman"/>
          <w:sz w:val="24"/>
          <w:szCs w:val="24"/>
        </w:rPr>
        <w:t>мостью выходят за пределы той среды, в которой получили свое рождение, а именно: становятся теми средствами-оруди</w:t>
        <w:softHyphen/>
        <w:t>ями, которыми пользуется консультант для авторской интер</w:t>
        <w:softHyphen/>
        <w:t>претации концептуальных теоретических подходов и соответ</w:t>
        <w:softHyphen/>
        <w:t>ствующих им практик* Происходит переосмысление теорети</w:t>
        <w:softHyphen/>
        <w:t>ческих представлений на качественно нов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Логика телефонн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Я поссорилась со своим парнем, а теперь кусаю ногти от злости на себя, что я ему тогда наговорила,,, А что делать, я не знаю**. Помогите!»</w:t>
      </w:r>
    </w:p>
    <w:p>
      <w:pPr>
        <w:pStyle w:val="Normal"/>
        <w:jc w:val="both"/>
        <w:rPr>
          <w:rFonts w:ascii="Times New Roman" w:hAnsi="Times New Roman" w:cs="Times New Roman"/>
          <w:sz w:val="24"/>
          <w:szCs w:val="24"/>
        </w:rPr>
      </w:pPr>
      <w:r>
        <w:rPr>
          <w:rFonts w:cs="Times New Roman" w:ascii="Times New Roman" w:hAnsi="Times New Roman"/>
          <w:sz w:val="24"/>
          <w:szCs w:val="24"/>
        </w:rPr>
        <w:t>«Сын просто от рук отбился (всхлипывает)* Я плачу по ночам от бессилия», а ему на все наплевать... Мне кажется, он нарочно»,*</w:t>
      </w:r>
    </w:p>
    <w:p>
      <w:pPr>
        <w:pStyle w:val="Normal"/>
        <w:jc w:val="both"/>
        <w:rPr>
          <w:rFonts w:ascii="Times New Roman" w:hAnsi="Times New Roman" w:cs="Times New Roman"/>
          <w:sz w:val="24"/>
          <w:szCs w:val="24"/>
        </w:rPr>
      </w:pPr>
      <w:r>
        <w:rPr>
          <w:rFonts w:cs="Times New Roman" w:ascii="Times New Roman" w:hAnsi="Times New Roman"/>
          <w:sz w:val="24"/>
          <w:szCs w:val="24"/>
        </w:rPr>
        <w:t>«Пацаны постоянно пристают в школе, а я не могу им от</w:t>
        <w:softHyphen/>
        <w:t>ветить. Надо мной даже девчонки смеются».»</w:t>
      </w:r>
    </w:p>
    <w:p>
      <w:pPr>
        <w:pStyle w:val="Normal"/>
        <w:jc w:val="both"/>
        <w:rPr>
          <w:rFonts w:ascii="Times New Roman" w:hAnsi="Times New Roman" w:cs="Times New Roman"/>
          <w:sz w:val="24"/>
          <w:szCs w:val="24"/>
        </w:rPr>
      </w:pPr>
      <w:r>
        <w:rPr>
          <w:rFonts w:cs="Times New Roman" w:ascii="Times New Roman" w:hAnsi="Times New Roman"/>
          <w:sz w:val="24"/>
          <w:szCs w:val="24"/>
        </w:rPr>
        <w:t>Самые разнообразные обращения можно свести к одному предложению: «Мне плохо, я не знаю, что мне делать, как поступить*. Такие обращения назовем «проблемными*. Про</w:t>
        <w:softHyphen/>
        <w:t>блема абонента — структура, включающая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1) Проблемную ситуацию (чаще всего выраженную в сис</w:t>
        <w:softHyphen/>
        <w:t>теме социальных взаимодействий), В своем первом прибли</w:t>
        <w:softHyphen/>
        <w:t>жении она квалифицируется в терминах абонента «ссора с парнем», «пацаны избивают в школе», «конфликты с сыном»* Носит житейский характер, малодифференцируема, подвиж</w:t>
        <w:softHyphen/>
        <w:t>на* плохо структурирована. Это сюжетная канва беседы, ос</w:t>
        <w:softHyphen/>
        <w:t>новная фабула, В ее отсутствие диалог становится хрупким, «зависает», теряет предметность, конкретные очертания* ста</w:t>
        <w:softHyphen/>
        <w:t>новится аморфным, субъективно участниками воспринимается как «странный», С одной из характеристик обращения вне контекста проблемной ситуации сходно описание состояния психологической интоксикации, которое дает А.Ф. Копьев: «Находящийся в этом состоянии клиент порой парадоксаль</w:t>
        <w:softHyphen/>
        <w:t>но энтузиастичен, он, как правило, не испытывает в данный момент какого-либо действительного затруднения или стра</w:t>
        <w:softHyphen/>
        <w:t>дания и обращается за консультативной помощью как бы</w:t>
      </w:r>
    </w:p>
    <w:p>
      <w:pPr>
        <w:pStyle w:val="Normal"/>
        <w:jc w:val="both"/>
        <w:rPr>
          <w:rFonts w:ascii="Times New Roman" w:hAnsi="Times New Roman" w:cs="Times New Roman"/>
          <w:sz w:val="24"/>
          <w:szCs w:val="24"/>
        </w:rPr>
      </w:pPr>
      <w:r>
        <w:rPr>
          <w:rFonts w:cs="Times New Roman" w:ascii="Times New Roman" w:hAnsi="Times New Roman"/>
          <w:sz w:val="24"/>
          <w:szCs w:val="24"/>
        </w:rPr>
        <w:t>100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прок. Его проблемы звучат, быть может, и очень внушитель</w:t>
        <w:softHyphen/>
        <w:t>но , но они аморфны, слишком многочисленны или слишком общи, он склонен находить в себе все возможные и невозмож</w:t>
        <w:softHyphen/>
        <w:t>ные "комплексы", а его готовность к рефлексии подчас столь же безгранична, сколь и его изначальная надежда на консуль</w:t>
        <w:softHyphen/>
        <w:t>тирование»1 . В наиболее простых случаях проблема абонента в достаточно явном виде присутствует в описанной проблем</w:t>
        <w:softHyphen/>
        <w:t>ной ситуации, где контекстуальные смыслы достраиваются консультантом, исходя из здравого смысла и личного опыта. В ней присутствует противоречие, понятное для абонента и консультанта (в первом приближении). Любому практическо</w:t>
        <w:softHyphen/>
        <w:t>му психологу-консультанту хорошо известно: то, что предла</w:t>
        <w:softHyphen/>
        <w:t>гается в качестве обсуждения (запроса), может не являться самым главным, что волнует клиента. Вычленение проблем</w:t>
        <w:softHyphen/>
        <w:t>ной ситуации, в которой наиболее сконцентрирована и «жи</w:t>
        <w:softHyphen/>
        <w:t>вет» проблема — важный момент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2)  Эмоционально-чувственное отношение к проблемной ситуаци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открыто высказано абонен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уитивно устанавливается консультантом через харак</w:t>
        <w:softHyphen/>
        <w:t>теристики речи: паралингвистические компоненты (то</w:t>
        <w:softHyphen/>
        <w:t>нальность, диапазон), экстралингвистические (например, смех — тревога? Покашливание — смущение? Пауза — растеря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  Рационально-рефлексивное отношение к проблемной ситуации («мысл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открыто высказано абонентом («я думаю, что причи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яется в неявных подразумеваниях («я понимаю, что нечеловечно так жить = я должна жить лучше* — элемент должен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ется в абстрактных понятиях, терминах, нагру</w:t>
        <w:softHyphen/>
        <w:t>женных индивидуальным смыслом, сленговых выраже-</w:t>
      </w:r>
    </w:p>
    <w:p>
      <w:pPr>
        <w:pStyle w:val="Normal"/>
        <w:jc w:val="both"/>
        <w:rPr>
          <w:rFonts w:ascii="Times New Roman" w:hAnsi="Times New Roman" w:cs="Times New Roman"/>
          <w:sz w:val="24"/>
          <w:szCs w:val="24"/>
        </w:rPr>
      </w:pPr>
      <w:r>
        <w:rPr>
          <w:rFonts w:cs="Times New Roman" w:ascii="Times New Roman" w:hAnsi="Times New Roman"/>
          <w:sz w:val="24"/>
          <w:szCs w:val="24"/>
        </w:rPr>
        <w:t>1 Копъев А.Ф. Индивидуальное психологическое консультирование в контексте семейной психотерапии // Вопросы психологии. 1986* № 4. С. 124.</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01</w:t>
      </w:r>
    </w:p>
    <w:p>
      <w:pPr>
        <w:pStyle w:val="Normal"/>
        <w:jc w:val="both"/>
        <w:rPr>
          <w:rFonts w:ascii="Times New Roman" w:hAnsi="Times New Roman" w:cs="Times New Roman"/>
          <w:sz w:val="24"/>
          <w:szCs w:val="24"/>
        </w:rPr>
      </w:pPr>
      <w:r>
        <w:rPr>
          <w:rFonts w:cs="Times New Roman" w:ascii="Times New Roman" w:hAnsi="Times New Roman"/>
          <w:sz w:val="24"/>
          <w:szCs w:val="24"/>
        </w:rPr>
        <w:t>нияк («после этого я впала в депрессию*, * крыша едет»), описаниях отношения к тому, что происходит с абонен</w:t>
        <w:softHyphen/>
        <w:t>том, через образный ряд, метафо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ется во временной последовательности описания развития аспектов проблемной ситуации («сначала*, «потому «это возникло только тогда, когда*.,*), что мо</w:t>
        <w:softHyphen/>
        <w:t>жет отражать субъективно воспринимаемую причинно-следственную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4) Поведенческий аспект — те усилия, которые предпри</w:t>
        <w:softHyphen/>
        <w:t>нимал (предпринимает) клиент, чтобы справиться с проблем</w:t>
        <w:softHyphen/>
        <w:t>ной ситуацией, или чтобы она возникла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Что я только не перепробовала: и била его, и просила, чтоб исправилс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 приходил домой пьяным, я молчала, уходила в другую комнату «.».</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раз ну„. пацаны,*, там группа была на лестни</w:t>
        <w:softHyphen/>
        <w:t>це*» толкнули,.. Я ничего не сказал, хотя больно ударился об стену... сделал вид, что это была шутка, смолчал*.</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имеет свою динамику. Резонно предположить, что абонент обращается в телефонную службу тогда, когда пробле</w:t>
        <w:softHyphen/>
        <w:t>ма актуализировалась. Опрос абонентов, проведенный одной западной службой, показал, что причиной обращения послу</w:t>
        <w:softHyphen/>
        <w:t>жила: 1) только что возникшая проблема— об этом заявило 38% опрашиваемых; 2) проблема, которая усилилась — 54%. Актуальное состояние проблемы абонента может быть отнесе</w:t>
        <w:softHyphen/>
        <w:t>но к «психологическому настоящему» (настоящее); причины ее возникновения относятся к «психологическому прошлому» (прошлое), выход из нее, ее разрешение (т. е. порождение но</w:t>
        <w:softHyphen/>
        <w:t>вой проблемы) — к «психологическому будущему*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ание 1. а) Беседы роджерианского типа сосредото</w:t>
        <w:softHyphen/>
        <w:t>чены в области психологического настоящего: если первона</w:t>
        <w:softHyphen/>
        <w:t>чально проблемная ситуация имеет место, то в процессе пси</w:t>
        <w:softHyphen/>
        <w:t>хотерапевтической работы «чувства*, «мысли» и «действия» как бы «отклеиваются» от проблемной ситуации, и она, ли</w:t>
        <w:softHyphen/>
        <w:t>шенная психологического субстрата, проявляется в миге еди</w:t>
        <w:softHyphen/>
        <w:t>ного потока «организмического» проживания опыта. Клиент</w:t>
      </w:r>
    </w:p>
    <w:p>
      <w:pPr>
        <w:pStyle w:val="Normal"/>
        <w:jc w:val="both"/>
        <w:rPr/>
      </w:pPr>
      <w:r>
        <w:rPr>
          <w:rFonts w:cs="Times New Roman" w:ascii="Times New Roman" w:hAnsi="Times New Roman"/>
          <w:sz w:val="24"/>
          <w:szCs w:val="24"/>
        </w:rPr>
        <w:t>102                                                            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 живет в этом опыте, а не просто проявляет чув</w:t>
        <w:softHyphen/>
        <w:t>ства к нему. При этом психологическое настоящее не акку</w:t>
        <w:softHyphen/>
        <w:t>мулировано в структуре жизненного потока. Уйдя из фокуса сознания, проблемная ситуация оживает какой-то своей час</w:t>
        <w:softHyphen/>
        <w:t>тью в клиенте. На этой стадии нет ни внешних, ни внутрен</w:t>
        <w:softHyphen/>
        <w:t>них проблем» Клиент субъективно живет какой-то частью проблемы. Она не является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б) Психоаналитическая беседа в ее классическом варианте сосредоточена главным образом в области отдаленного психо</w:t>
        <w:softHyphen/>
        <w:t>логического прошлого. Какая-то частная проблема, ставшая поводом для обращения к психоаналитику, расширяется до размеров индивидуальной личной истории пациента. Это «ра</w:t>
        <w:softHyphen/>
        <w:t>стягивание* приводит к ее трансформации, включению тех аспектов жизни (бессознательных), которые в первоначаль</w:t>
        <w:softHyphen/>
        <w:t>ной структуре отсутствовали* Ее масса * набухает* в психоло</w:t>
        <w:softHyphen/>
        <w:t>гическом прошлом, мифологизированные контуры которого можно разглядеть, лишь вооружившись очень мощным би</w:t>
        <w:softHyphen/>
        <w:t>ноклем психоаналитического инструмента. Результатом яв</w:t>
        <w:softHyphen/>
        <w:t>ляется экспансия психологического прошлого за границы наличн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ание 2. Закономерными следствиями как первого, так и второго типа бесед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зобъективация проблем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формация психологического времени ее существо</w:t>
        <w:softHyphen/>
        <w:t>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роблемная ситуация может фокусироваться на ближайшем будущем (например, переживания, связанные с предстоящим изменением жизни: выход на пенсию* переход в новую школу, переезд на другое место жительства и т.д.)* или же на ближайшем прошлом (в результате психологичес</w:t>
        <w:softHyphen/>
        <w:t>кой травмы)* Но как в первом, так и во втором случае пере</w:t>
        <w:softHyphen/>
        <w:t>живания имеют модус обостренного ощущения реально суще</w:t>
        <w:softHyphen/>
        <w:t>ствующего. В этом смысле проблемная ситуация находится в психологическом настоящем.</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отболело, уходит с глаз, приобретая статус психо</w:t>
        <w:softHyphen/>
        <w:t>логического прошлого* Депрессивный больной плотно застре-</w:t>
      </w:r>
    </w:p>
    <w:p>
      <w:pPr>
        <w:pStyle w:val="Normal"/>
        <w:jc w:val="both"/>
        <w:rPr/>
      </w:pPr>
      <w:r>
        <w:rPr>
          <w:rFonts w:cs="Times New Roman" w:ascii="Times New Roman" w:hAnsi="Times New Roman"/>
          <w:sz w:val="24"/>
          <w:szCs w:val="24"/>
        </w:rPr>
        <w:t>^_______                  103</w:t>
      </w:r>
    </w:p>
    <w:p>
      <w:pPr>
        <w:pStyle w:val="Normal"/>
        <w:jc w:val="both"/>
        <w:rPr>
          <w:rFonts w:ascii="Times New Roman" w:hAnsi="Times New Roman" w:cs="Times New Roman"/>
          <w:sz w:val="24"/>
          <w:szCs w:val="24"/>
        </w:rPr>
      </w:pPr>
      <w:r>
        <w:rPr>
          <w:rFonts w:cs="Times New Roman" w:ascii="Times New Roman" w:hAnsi="Times New Roman"/>
          <w:sz w:val="24"/>
          <w:szCs w:val="24"/>
        </w:rPr>
        <w:t>вает в прошлом. Импульсивная личность и инфантильные подростки с легкостью «вылетают* в отдаленное будущее, не беспокоясь о его связанности с настоящим. Общая идея: про</w:t>
        <w:softHyphen/>
        <w:t>блемная ситуация должна быть встроена в контекст жизнен</w:t>
        <w:softHyphen/>
        <w:t>ного пути - - психологическое прошлое, психологическое на</w:t>
        <w:softHyphen/>
        <w:t>стоящее, психологическое будущее. Экспресс-психологичес</w:t>
        <w:softHyphen/>
        <w:t>кая помощь по телефону, фиксируясь на проблемной ситуа</w:t>
        <w:softHyphen/>
        <w:t>ции, представляет собой частный вид такого встра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личного понимания логики беседы и некоторых пси</w:t>
        <w:softHyphen/>
        <w:t>хотерапевтических возможностей консультанта обратимся к схеме (рис. 1).</w:t>
      </w:r>
    </w:p>
    <w:p>
      <w:pPr>
        <w:pStyle w:val="Normal"/>
        <w:jc w:val="both"/>
        <w:rPr>
          <w:rFonts w:ascii="Times New Roman" w:hAnsi="Times New Roman" w:cs="Times New Roman"/>
          <w:sz w:val="24"/>
          <w:szCs w:val="24"/>
        </w:rPr>
      </w:pPr>
      <w:r>
        <w:rPr>
          <w:rFonts w:cs="Times New Roman" w:ascii="Times New Roman" w:hAnsi="Times New Roman"/>
          <w:sz w:val="24"/>
          <w:szCs w:val="24"/>
        </w:rPr>
        <w:t>Рис.1. Возможные «ходы* в обсуждении * проблемы* в диаде «кон</w:t>
        <w:softHyphen/>
        <w:t>сультант—абонент *:</w:t>
      </w:r>
    </w:p>
    <w:p>
      <w:pPr>
        <w:pStyle w:val="Normal"/>
        <w:jc w:val="both"/>
        <w:rPr>
          <w:rFonts w:ascii="Times New Roman" w:hAnsi="Times New Roman" w:cs="Times New Roman"/>
          <w:sz w:val="24"/>
          <w:szCs w:val="24"/>
        </w:rPr>
      </w:pPr>
      <w:r>
        <w:rPr>
          <w:rFonts w:cs="Times New Roman" w:ascii="Times New Roman" w:hAnsi="Times New Roman"/>
          <w:sz w:val="24"/>
          <w:szCs w:val="24"/>
        </w:rPr>
        <w:t>ось ОХ — одно из «измерений» в беседе, состоящей из 3 базовых кон</w:t>
        <w:softHyphen/>
        <w:t>структов описания и обсуждения проблемы в диаде «консультант-— абонент»: «чувства* — эмоционально-чувственное отношение к про</w:t>
        <w:softHyphen/>
        <w:t>блемной ситуации; «мысли* — рационально-рефлексивное отношение; «действия* — действенный компонент (поведенческий); осьОУ — вре</w:t>
        <w:softHyphen/>
        <w:t>менное измерение в беседе, состоящее из временных фокусов обсуж</w:t>
        <w:softHyphen/>
        <w:t>дения и описания «проблемы* в диаде «консультант—абонент*</w:t>
      </w:r>
    </w:p>
    <w:p>
      <w:pPr>
        <w:pStyle w:val="Normal"/>
        <w:jc w:val="both"/>
        <w:rPr/>
      </w:pPr>
      <w:r>
        <w:rPr>
          <w:rFonts w:cs="Times New Roman" w:ascii="Times New Roman" w:hAnsi="Times New Roman"/>
          <w:sz w:val="24"/>
          <w:szCs w:val="24"/>
        </w:rPr>
        <w:t xml:space="preserve">Блок </w:t>
      </w:r>
      <w:r>
        <w:rPr>
          <w:rFonts w:cs="Times New Roman" w:ascii="Times New Roman" w:hAnsi="Times New Roman"/>
          <w:sz w:val="24"/>
          <w:szCs w:val="24"/>
          <w:lang w:val="en-US"/>
        </w:rPr>
        <w:t>L</w:t>
      </w:r>
      <w:r>
        <w:rPr>
          <w:rFonts w:cs="Times New Roman" w:ascii="Times New Roman" w:hAnsi="Times New Roman"/>
          <w:sz w:val="24"/>
          <w:szCs w:val="24"/>
        </w:rPr>
        <w:t xml:space="preserve"> Эмоционально-чувственное отношение к проблем</w:t>
        <w:softHyphen/>
        <w:t>ной ситуации, выражается непосредственно («здесь и сейчас»). Работа ведется с актуальными переживаниями: эмоциональ</w:t>
        <w:softHyphen/>
        <w:t>ное отреагирование, вербализация эмоций, эмоцион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104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оживание через эмпатические ситуации, в случае острого переживания — через абстрактную эмпатию. Возникает ощу</w:t>
        <w:softHyphen/>
        <w:t>щение психологической близости, «теплоты»- Снижается ощущение одиночества: «Что Вы сейчас чувствуете?»</w:t>
      </w:r>
    </w:p>
    <w:p>
      <w:pPr>
        <w:pStyle w:val="Normal"/>
        <w:jc w:val="both"/>
        <w:rPr>
          <w:rFonts w:ascii="Times New Roman" w:hAnsi="Times New Roman" w:cs="Times New Roman"/>
          <w:sz w:val="24"/>
          <w:szCs w:val="24"/>
        </w:rPr>
      </w:pPr>
      <w:r>
        <w:rPr>
          <w:rFonts w:cs="Times New Roman" w:ascii="Times New Roman" w:hAnsi="Times New Roman"/>
          <w:sz w:val="24"/>
          <w:szCs w:val="24"/>
        </w:rPr>
        <w:t>Блок 2. Отражает рационально-рефлексивное отношение к происходящим сейчас событиям (проблемной ситуации): «Что Вы сейчас делаете? »</w:t>
      </w:r>
    </w:p>
    <w:p>
      <w:pPr>
        <w:pStyle w:val="Normal"/>
        <w:jc w:val="both"/>
        <w:rPr>
          <w:rFonts w:ascii="Times New Roman" w:hAnsi="Times New Roman" w:cs="Times New Roman"/>
          <w:sz w:val="24"/>
          <w:szCs w:val="24"/>
        </w:rPr>
      </w:pPr>
      <w:r>
        <w:rPr>
          <w:rFonts w:cs="Times New Roman" w:ascii="Times New Roman" w:hAnsi="Times New Roman"/>
          <w:sz w:val="24"/>
          <w:szCs w:val="24"/>
        </w:rPr>
        <w:t>Блок 3. Реальное поведение абонента в контексте проблем</w:t>
        <w:softHyphen/>
        <w:t>ной ситуации. Какие усилия прикладывает абонент, чтобы справиться с проблемно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Блок 4. Эмоционально-чувственное отношение абонента к психологическому прошлому в контексте проблемной ситуа</w:t>
        <w:softHyphen/>
        <w:t>ции: «Что Вы сейчас чувствуете по отношению к тому, что произошло с Вами?»; «Что Вы чувствовали тогда, когда это возникло?». Фиксируется изменение эмоционального отноше</w:t>
        <w:softHyphen/>
        <w:t>ния (тогда — сейчас) в оценке прошлого.</w:t>
      </w:r>
    </w:p>
    <w:p>
      <w:pPr>
        <w:pStyle w:val="Normal"/>
        <w:jc w:val="both"/>
        <w:rPr>
          <w:rFonts w:ascii="Times New Roman" w:hAnsi="Times New Roman" w:cs="Times New Roman"/>
          <w:sz w:val="24"/>
          <w:szCs w:val="24"/>
        </w:rPr>
      </w:pPr>
      <w:r>
        <w:rPr>
          <w:rFonts w:cs="Times New Roman" w:ascii="Times New Roman" w:hAnsi="Times New Roman"/>
          <w:sz w:val="24"/>
          <w:szCs w:val="24"/>
        </w:rPr>
        <w:t>Блок 5. Отражает рационально-рефлексивное отношение абонента к событиям, непосредственно предшествующим воз</w:t>
        <w:softHyphen/>
        <w:t>никновению проблемы, ее актуализации: «Что Вы сейчас ду</w:t>
        <w:softHyphen/>
        <w:t>маете по поводу того, что с вами происходило?*; «Что Вы тог</w:t>
        <w:softHyphen/>
        <w:t>да по этому поводу думали?* * Фиксируется изменение в рацио</w:t>
        <w:softHyphen/>
        <w:t>нальной оценке прошлого. Очень важный блок: ориентация на поиск причин произошедшего (происходящего).</w:t>
      </w:r>
    </w:p>
    <w:p>
      <w:pPr>
        <w:pStyle w:val="Normal"/>
        <w:jc w:val="both"/>
        <w:rPr>
          <w:rFonts w:ascii="Times New Roman" w:hAnsi="Times New Roman" w:cs="Times New Roman"/>
          <w:sz w:val="24"/>
          <w:szCs w:val="24"/>
        </w:rPr>
      </w:pPr>
      <w:r>
        <w:rPr>
          <w:rFonts w:cs="Times New Roman" w:ascii="Times New Roman" w:hAnsi="Times New Roman"/>
          <w:sz w:val="24"/>
          <w:szCs w:val="24"/>
        </w:rPr>
        <w:t>Блок 6. Отражает поведенческие аспекты, относящиеся к моменту возникновения проблемной ситуации (ближайшее психологическое прошлое): «Что Вы тогда делали, чтобы спра</w:t>
        <w:softHyphen/>
        <w:t>виться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t>Блок 7, Отражает эмоционально-чувственное отношение абонента к предстоящему будущему (психологическому буду</w:t>
        <w:softHyphen/>
        <w:t>щему) в контексте проблемной ситуации* Очень серьезный блок: негативный фон усиливается, когда абоненту требуется принять решение — признак сопротивления* Фиксируясь на негативных эмоциях, вы рискуете «запрограммировать» або</w:t>
        <w:softHyphen/>
        <w:t>нента. Возможны разные приемы — например, апелляция к результатам преодоления сходных состояний— «терапия прежними достижениями*, « подбадривание*.</w:t>
      </w:r>
    </w:p>
    <w:p>
      <w:pPr>
        <w:pStyle w:val="Normal"/>
        <w:jc w:val="both"/>
        <w:rPr/>
      </w:pPr>
      <w:r>
        <w:rPr>
          <w:rFonts w:cs="Times New Roman" w:ascii="Times New Roman" w:hAnsi="Times New Roman"/>
          <w:sz w:val="24"/>
          <w:szCs w:val="24"/>
        </w:rPr>
        <w:t>__________________                                                                    105</w:t>
      </w:r>
    </w:p>
    <w:p>
      <w:pPr>
        <w:pStyle w:val="Normal"/>
        <w:jc w:val="both"/>
        <w:rPr>
          <w:rFonts w:ascii="Times New Roman" w:hAnsi="Times New Roman" w:cs="Times New Roman"/>
          <w:sz w:val="24"/>
          <w:szCs w:val="24"/>
        </w:rPr>
      </w:pPr>
      <w:r>
        <w:rPr>
          <w:rFonts w:cs="Times New Roman" w:ascii="Times New Roman" w:hAnsi="Times New Roman"/>
          <w:sz w:val="24"/>
          <w:szCs w:val="24"/>
        </w:rPr>
        <w:t>Блок 8. Отражает рационально-рефлексивное отношение.к возможному будущему (психологическому будущему). Это образ будущего и отношение к нему. Элементы дихотомии: «построено—не построено*, «реалистично—нереалистично». Один из тактических ходов — взгляд из отдаленного будуще</w:t>
        <w:softHyphen/>
        <w:t>го на ближайшее: «Что Вы будете делать 1, 2». года спустя по поводу того* что с Вами произойдет? *</w:t>
      </w:r>
    </w:p>
    <w:p>
      <w:pPr>
        <w:pStyle w:val="Normal"/>
        <w:jc w:val="both"/>
        <w:rPr>
          <w:rFonts w:ascii="Times New Roman" w:hAnsi="Times New Roman" w:cs="Times New Roman"/>
          <w:sz w:val="24"/>
          <w:szCs w:val="24"/>
        </w:rPr>
      </w:pPr>
      <w:r>
        <w:rPr>
          <w:rFonts w:cs="Times New Roman" w:ascii="Times New Roman" w:hAnsi="Times New Roman"/>
          <w:sz w:val="24"/>
          <w:szCs w:val="24"/>
        </w:rPr>
        <w:t>Блок 9, Отражает продвижение абонента к соответствую</w:t>
        <w:softHyphen/>
        <w:t>щему действию, планирование, актуализацию поведенческих альтернатив&gt; По сути, финал разговора. Ориентация на этот блок в начале разговора — ошибка. Непосредственное обра</w:t>
        <w:softHyphen/>
        <w:t>щение к нему — в кратких, экстремальных случаях, требую</w:t>
        <w:softHyphen/>
        <w:t>щих немедленного вмешательства и руководства при жесткой лимитированности времени (например, угроза нападения). План — результат его (абонента), а не ваш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твлечься от второстепенных деталей, внутренняя логика построения беседы такова: беседа начинается с терпе</w:t>
        <w:softHyphen/>
        <w:t>ливого бескритичного выслушивания, в ходе которого проис</w:t>
        <w:softHyphen/>
        <w:t>ходит эмоциональное отреагирование на значимые аспекты проблемной ситуации, что создает предпосылки для когни</w:t>
        <w:softHyphen/>
        <w:t>тивного овладения проблемной ситуацией и в дальнейшем к планированию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1) Что именно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2) Почему, в силу каких причин у меня возникла эта про</w:t>
        <w:softHyphen/>
        <w:t>блема?</w:t>
      </w:r>
    </w:p>
    <w:p>
      <w:pPr>
        <w:pStyle w:val="Normal"/>
        <w:jc w:val="both"/>
        <w:rPr>
          <w:rFonts w:ascii="Times New Roman" w:hAnsi="Times New Roman" w:cs="Times New Roman"/>
          <w:sz w:val="24"/>
          <w:szCs w:val="24"/>
        </w:rPr>
      </w:pPr>
      <w:r>
        <w:rPr>
          <w:rFonts w:cs="Times New Roman" w:ascii="Times New Roman" w:hAnsi="Times New Roman"/>
          <w:sz w:val="24"/>
          <w:szCs w:val="24"/>
        </w:rPr>
        <w:t>3) Сколько времени эта проблема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4) Как эта проблема меня ограничивает?</w:t>
      </w:r>
    </w:p>
    <w:p>
      <w:pPr>
        <w:pStyle w:val="Normal"/>
        <w:jc w:val="both"/>
        <w:rPr>
          <w:rFonts w:ascii="Times New Roman" w:hAnsi="Times New Roman" w:cs="Times New Roman"/>
          <w:sz w:val="24"/>
          <w:szCs w:val="24"/>
        </w:rPr>
      </w:pPr>
      <w:r>
        <w:rPr>
          <w:rFonts w:cs="Times New Roman" w:ascii="Times New Roman" w:hAnsi="Times New Roman"/>
          <w:sz w:val="24"/>
          <w:szCs w:val="24"/>
        </w:rPr>
        <w:t>5)  Что эта проблема не дает мне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6) Чья вина» что у меня имеется эта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7) Когда эта проблема меня особенно беспокоит?</w:t>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заметить, что временной фокус обсуждения про</w:t>
        <w:softHyphen/>
        <w:t>блемной ситуации переходит с актуальных переживаний (блок 1; вопрос 1) к установлению причинно-следственных связей (как абонент сам понимает причину тех или иных событий и своих состояний — отнесенность к ближнему психологичен</w:t>
      </w:r>
    </w:p>
    <w:p>
      <w:pPr>
        <w:pStyle w:val="Normal"/>
        <w:jc w:val="both"/>
        <w:rPr>
          <w:rFonts w:ascii="Times New Roman" w:hAnsi="Times New Roman" w:cs="Times New Roman"/>
          <w:sz w:val="24"/>
          <w:szCs w:val="24"/>
        </w:rPr>
      </w:pPr>
      <w:r>
        <w:rPr>
          <w:rFonts w:cs="Times New Roman" w:ascii="Times New Roman" w:hAnsi="Times New Roman"/>
          <w:sz w:val="24"/>
          <w:szCs w:val="24"/>
        </w:rPr>
        <w:t>106____________________________________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ому прошлому (блок 5; вопрос 2), Понимание причин воз</w:t>
        <w:softHyphen/>
        <w:t>никновения проблемной ситуации работает на ее осознание. Стоит напомнить, что это — одна из психотерапевтических возможностей (хотя и очень мощных). Это чозарение» выс</w:t>
        <w:softHyphen/>
        <w:t>вечивает новые гран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Блок 5 — Блок 2: понимание причин по-новому структу</w:t>
        <w:softHyphen/>
        <w:t>рирует выделение актуальной проблемной ситуации, проис</w:t>
        <w:softHyphen/>
        <w:t>ходит ее рациональная переоценка-Блок 5 — Блок 4: понимание причин по-новому организу</w:t>
        <w:softHyphen/>
        <w:t>ет отношение к эмоциональным переживаниям психологичес</w:t>
        <w:softHyphen/>
        <w:t>кого прошлого («А я-то думал,„ так мучился!»).</w:t>
      </w:r>
    </w:p>
    <w:p>
      <w:pPr>
        <w:pStyle w:val="Normal"/>
        <w:jc w:val="both"/>
        <w:rPr>
          <w:rFonts w:ascii="Times New Roman" w:hAnsi="Times New Roman" w:cs="Times New Roman"/>
          <w:sz w:val="24"/>
          <w:szCs w:val="24"/>
        </w:rPr>
      </w:pPr>
      <w:r>
        <w:rPr>
          <w:rFonts w:cs="Times New Roman" w:ascii="Times New Roman" w:hAnsi="Times New Roman"/>
          <w:sz w:val="24"/>
          <w:szCs w:val="24"/>
        </w:rPr>
        <w:t>Блок 5 — Блок 3: понимание причин рождает новые отно</w:t>
        <w:softHyphen/>
        <w:t>шения к актуальным действиям абонента или к тем действи</w:t>
        <w:softHyphen/>
        <w:t>ям, которые он предпринимал раньше (Блок 5 — Блок в).</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вопросы (продолжение): если абонент во время беседы способен ответить с вашей помощью на подобные воп</w:t>
        <w:softHyphen/>
        <w:t>росы, то можно проверить, готов ли он, поняв проблему, сам ее решить. Для этого ему важно попробовать ответить на Дру</w:t>
        <w:softHyphen/>
        <w:t>гую группу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1) Что бы мне хотелось?</w:t>
      </w:r>
    </w:p>
    <w:p>
      <w:pPr>
        <w:pStyle w:val="Normal"/>
        <w:jc w:val="both"/>
        <w:rPr>
          <w:rFonts w:ascii="Times New Roman" w:hAnsi="Times New Roman" w:cs="Times New Roman"/>
          <w:sz w:val="24"/>
          <w:szCs w:val="24"/>
        </w:rPr>
      </w:pPr>
      <w:r>
        <w:rPr>
          <w:rFonts w:cs="Times New Roman" w:ascii="Times New Roman" w:hAnsi="Times New Roman"/>
          <w:sz w:val="24"/>
          <w:szCs w:val="24"/>
        </w:rPr>
        <w:t>2) Когда бы мне этого хотелось?</w:t>
      </w:r>
    </w:p>
    <w:p>
      <w:pPr>
        <w:pStyle w:val="Normal"/>
        <w:jc w:val="both"/>
        <w:rPr>
          <w:rFonts w:ascii="Times New Roman" w:hAnsi="Times New Roman" w:cs="Times New Roman"/>
          <w:sz w:val="24"/>
          <w:szCs w:val="24"/>
        </w:rPr>
      </w:pPr>
      <w:r>
        <w:rPr>
          <w:rFonts w:cs="Times New Roman" w:ascii="Times New Roman" w:hAnsi="Times New Roman"/>
          <w:sz w:val="24"/>
          <w:szCs w:val="24"/>
        </w:rPr>
        <w:t>3) Как я узнаю» что я этого достиг?</w:t>
      </w:r>
    </w:p>
    <w:p>
      <w:pPr>
        <w:pStyle w:val="Normal"/>
        <w:jc w:val="both"/>
        <w:rPr>
          <w:rFonts w:ascii="Times New Roman" w:hAnsi="Times New Roman" w:cs="Times New Roman"/>
          <w:sz w:val="24"/>
          <w:szCs w:val="24"/>
        </w:rPr>
      </w:pPr>
      <w:r>
        <w:rPr>
          <w:rFonts w:cs="Times New Roman" w:ascii="Times New Roman" w:hAnsi="Times New Roman"/>
          <w:sz w:val="24"/>
          <w:szCs w:val="24"/>
        </w:rPr>
        <w:t>4) Когда я получу то, что я хочу, что я буду иметь кроме этого и что изменится в м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5) Какие у меня есть средства и ресурсы?</w:t>
      </w:r>
    </w:p>
    <w:p>
      <w:pPr>
        <w:pStyle w:val="Normal"/>
        <w:jc w:val="both"/>
        <w:rPr>
          <w:rFonts w:ascii="Times New Roman" w:hAnsi="Times New Roman" w:cs="Times New Roman"/>
          <w:sz w:val="24"/>
          <w:szCs w:val="24"/>
        </w:rPr>
      </w:pPr>
      <w:r>
        <w:rPr>
          <w:rFonts w:cs="Times New Roman" w:ascii="Times New Roman" w:hAnsi="Times New Roman"/>
          <w:sz w:val="24"/>
          <w:szCs w:val="24"/>
        </w:rPr>
        <w:t>6) Как мне лучше использовать те средства, которые у меня есть?</w:t>
      </w:r>
    </w:p>
    <w:p>
      <w:pPr>
        <w:pStyle w:val="Normal"/>
        <w:jc w:val="both"/>
        <w:rPr>
          <w:rFonts w:ascii="Times New Roman" w:hAnsi="Times New Roman" w:cs="Times New Roman"/>
          <w:sz w:val="24"/>
          <w:szCs w:val="24"/>
        </w:rPr>
      </w:pPr>
      <w:r>
        <w:rPr>
          <w:rFonts w:cs="Times New Roman" w:ascii="Times New Roman" w:hAnsi="Times New Roman"/>
          <w:sz w:val="24"/>
          <w:szCs w:val="24"/>
        </w:rPr>
        <w:t>7) Что я буду делать прямо сейчас для решения этой про</w:t>
        <w:softHyphen/>
        <w:t>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Эти вопросы отражают смещение временного фокуса обсуж</w:t>
        <w:softHyphen/>
        <w:t>дения в беседе к психологическому будущему. Достаточно частая ситуация, когда абонент может изложить проблему, обсуждает различные ее аспекты, но само ее решение вызы</w:t>
        <w:softHyphen/>
        <w:t>вает сопротивление. Он не столь конструктивен, чтобы про</w:t>
        <w:softHyphen/>
        <w:t>двигаться в этой логике. В этом случае трудно ожидать, что</w:t>
      </w:r>
    </w:p>
    <w:p>
      <w:pPr>
        <w:pStyle w:val="Normal"/>
        <w:jc w:val="both"/>
        <w:rPr/>
      </w:pPr>
      <w:r>
        <w:rPr>
          <w:rFonts w:cs="Times New Roman" w:ascii="Times New Roman" w:hAnsi="Times New Roman"/>
          <w:sz w:val="24"/>
          <w:szCs w:val="24"/>
        </w:rPr>
        <w:t>_____________________________________________________107</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м будет * продвижение абонента к соответствующе</w:t>
        <w:softHyphen/>
        <w:t>му действию...* (блок 9) . Образ психологического будущего расплывчат и нереалистичен (блок 9). Отношение к нему ам</w:t>
        <w:softHyphen/>
        <w:t>бивалентно: с одной стороны — надежда, что «можно спра</w:t>
        <w:softHyphen/>
        <w:t>виться ъ&gt; с другой — неуверенность в собственных силах, ра</w:t>
        <w:softHyphen/>
        <w:t>стерянность и страх (блок 7),</w:t>
      </w:r>
    </w:p>
    <w:p>
      <w:pPr>
        <w:pStyle w:val="Normal"/>
        <w:jc w:val="both"/>
        <w:rPr>
          <w:rFonts w:ascii="Times New Roman" w:hAnsi="Times New Roman" w:cs="Times New Roman"/>
          <w:sz w:val="24"/>
          <w:szCs w:val="24"/>
        </w:rPr>
      </w:pPr>
      <w:r>
        <w:rPr>
          <w:rFonts w:cs="Times New Roman" w:ascii="Times New Roman" w:hAnsi="Times New Roman"/>
          <w:sz w:val="24"/>
          <w:szCs w:val="24"/>
        </w:rPr>
        <w:t>Излишнее усердие консультанта — стремление дать совет, рекомендацию — вряд ли уместно, хотя готовность их воспри</w:t>
        <w:softHyphen/>
        <w:t>нимать абонентом сейчас выше, нежели если бы беседа строи</w:t>
        <w:softHyphen/>
        <w:t>лась по типу «вопрос — ответ* или на начальных этапах (блок 1),</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обедой будет максимальный конструктивный сдвиг в видении своей ситуации, и такая маленькая разница в са</w:t>
        <w:softHyphen/>
        <w:t>мочувствии и будет результатом первого разговора по теле</w:t>
        <w:softHyphen/>
        <w:t>фону.</w:t>
      </w:r>
    </w:p>
    <w:p>
      <w:pPr>
        <w:pStyle w:val="Normal"/>
        <w:jc w:val="both"/>
        <w:rPr>
          <w:rFonts w:ascii="Times New Roman" w:hAnsi="Times New Roman" w:cs="Times New Roman"/>
          <w:sz w:val="24"/>
          <w:szCs w:val="24"/>
        </w:rPr>
      </w:pPr>
      <w:r>
        <w:rPr>
          <w:rFonts w:cs="Times New Roman" w:ascii="Times New Roman" w:hAnsi="Times New Roman"/>
          <w:sz w:val="24"/>
          <w:szCs w:val="24"/>
        </w:rPr>
        <w:t>Это самая простая схема разговора, отражающая динамику развития беседы: контакт — раппорт — маленькое изменение — закрепление изменения — прогноз движения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ная беседа: взгляд изнутри</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ем разделе мы остановились на логике проведе</w:t>
        <w:softHyphen/>
        <w:t>ния телефонной беседы и продемонстрировали некоторые воз</w:t>
        <w:softHyphen/>
        <w:t>можности консультанта по «ощупыванию» проблемы абонен</w:t>
        <w:softHyphen/>
        <w:t>та в совместной работе- Однако построение логических схем ориентировано на рефлексивный анализ, внешний по отноше</w:t>
        <w:softHyphen/>
        <w:t>нию к психологической беседе. Каковы механизмы понимания консультантом абонента и своей профессиональной деятельно</w:t>
        <w:softHyphen/>
        <w:t>сти непосредственно в ситуации телефонного диалога, на что реально ориентируется консультант в процессе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зиция участника диалога, и взгляд на происходя</w:t>
        <w:softHyphen/>
        <w:t>щее — субъективный взгляд деятеля, творящего реальность психологического взаимодействия. Остановимся лишь на од</w:t>
        <w:softHyphen/>
        <w:t>ном частном моменте — возникновении негативных эмоциональ</w:t>
        <w:softHyphen/>
        <w:t>ных переживаний консультанта и их рефлексивном использо</w:t>
        <w:softHyphen/>
        <w:t>вании в качестве инструмента лучшего понимания аб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телефонное экстренное психологическое консуль</w:t>
        <w:softHyphen/>
        <w:t>тирование сопровождается широким спектром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108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анта,. неразрывно связанных со спецификой работы. Примером могут быть фрагменты записей из засекреченного (исключительно для служебного пользования!) бортового жур</w:t>
        <w:softHyphen/>
        <w:t>нала службы. Они интересны потому, ч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из функций журнала — психопрофилактическая: канализация (со всеми нюансами понимания слова) эмо</w:t>
        <w:softHyphen/>
        <w:t>циональ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ны сразу же после окончания звонка (потом неког</w:t>
        <w:softHyphen/>
        <w:t>да — новый звонок) или даже во время н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ольшинстве, авторы— студенты-стажеры («зубры» более сдержанны, по-видимому, необходимость в таком психотехническом средстве с увеличением стажа осла</w:t>
        <w:softHyphen/>
        <w:t>бевает).</w:t>
      </w:r>
    </w:p>
    <w:p>
      <w:pPr>
        <w:pStyle w:val="Normal"/>
        <w:jc w:val="both"/>
        <w:rPr>
          <w:rFonts w:ascii="Times New Roman" w:hAnsi="Times New Roman" w:cs="Times New Roman"/>
          <w:sz w:val="24"/>
          <w:szCs w:val="24"/>
        </w:rPr>
      </w:pPr>
      <w:r>
        <w:rPr>
          <w:rFonts w:cs="Times New Roman" w:ascii="Times New Roman" w:hAnsi="Times New Roman"/>
          <w:sz w:val="24"/>
          <w:szCs w:val="24"/>
        </w:rPr>
        <w:t>Записи выбраны без особой тщательности по результатам трех месяцев. Хочется предостеречь от поспешных выводов о связи их с аналогичными проявлениями во взаимодействии с абонентом,</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е обозначения: м/г — мужской голос, ж/г — женский голос, п/а — постоянный абонент</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одбора: записи должны отражать эмоциональные реакции (выражаемые открыто или понятные по контексту). Орфография и пунктуация сохранены* м/г              — Я еще вам ничего не сказал, а вы уже слушаете! (очень</w:t>
      </w:r>
    </w:p>
    <w:p>
      <w:pPr>
        <w:pStyle w:val="Normal"/>
        <w:jc w:val="both"/>
        <w:rPr>
          <w:rFonts w:ascii="Times New Roman" w:hAnsi="Times New Roman" w:cs="Times New Roman"/>
          <w:sz w:val="24"/>
          <w:szCs w:val="24"/>
        </w:rPr>
      </w:pPr>
      <w:r>
        <w:rPr>
          <w:rFonts w:cs="Times New Roman" w:ascii="Times New Roman" w:hAnsi="Times New Roman"/>
          <w:sz w:val="24"/>
          <w:szCs w:val="24"/>
        </w:rPr>
        <w:t>зло)* И ничего не скажу* м/г              — 49 лет орал благим матом хочу жениться, а его друг</w:t>
      </w:r>
    </w:p>
    <w:p>
      <w:pPr>
        <w:pStyle w:val="Normal"/>
        <w:jc w:val="both"/>
        <w:rPr>
          <w:rFonts w:ascii="Times New Roman" w:hAnsi="Times New Roman" w:cs="Times New Roman"/>
          <w:sz w:val="24"/>
          <w:szCs w:val="24"/>
        </w:rPr>
      </w:pPr>
      <w:r>
        <w:rPr>
          <w:rFonts w:cs="Times New Roman" w:ascii="Times New Roman" w:hAnsi="Times New Roman"/>
          <w:sz w:val="24"/>
          <w:szCs w:val="24"/>
        </w:rPr>
        <w:t>Мч 35 лет слушал на параллельном телефоне. Наверное,</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отпраздновал день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а              — Ия^ (которая постоянно звонит). Попрощ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навсегда. Сказала, что что-то сделала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и умирает. Весьма похоже.</w:t>
      </w:r>
    </w:p>
    <w:p>
      <w:pPr>
        <w:pStyle w:val="Normal"/>
        <w:jc w:val="both"/>
        <w:rPr>
          <w:rFonts w:ascii="Times New Roman" w:hAnsi="Times New Roman" w:cs="Times New Roman"/>
          <w:sz w:val="24"/>
          <w:szCs w:val="24"/>
        </w:rPr>
      </w:pPr>
      <w:r>
        <w:rPr>
          <w:rFonts w:cs="Times New Roman" w:ascii="Times New Roman" w:hAnsi="Times New Roman"/>
          <w:sz w:val="24"/>
          <w:szCs w:val="24"/>
        </w:rPr>
        <w:t>п/а              — Онанист уж так меня упрашивал!</w:t>
      </w:r>
    </w:p>
    <w:p>
      <w:pPr>
        <w:pStyle w:val="Normal"/>
        <w:jc w:val="both"/>
        <w:rPr/>
      </w:pPr>
      <w:r>
        <w:rPr>
          <w:rFonts w:cs="Times New Roman" w:ascii="Times New Roman" w:hAnsi="Times New Roman"/>
          <w:sz w:val="24"/>
          <w:szCs w:val="24"/>
          <w:lang w:val="en-US"/>
        </w:rPr>
        <w:t>jw</w:t>
      </w:r>
      <w:r>
        <w:rPr>
          <w:rFonts w:cs="Times New Roman" w:ascii="Times New Roman" w:hAnsi="Times New Roman"/>
          <w:sz w:val="24"/>
          <w:szCs w:val="24"/>
        </w:rPr>
        <w:t>/</w:t>
      </w:r>
      <w:r>
        <w:rPr>
          <w:rFonts w:cs="Times New Roman" w:ascii="Times New Roman" w:hAnsi="Times New Roman"/>
          <w:sz w:val="24"/>
          <w:szCs w:val="24"/>
          <w:lang w:val="en-US"/>
        </w:rPr>
        <w:t>z</w:t>
      </w:r>
      <w:r>
        <w:rPr>
          <w:rFonts w:cs="Times New Roman" w:ascii="Times New Roman" w:hAnsi="Times New Roman"/>
          <w:sz w:val="24"/>
          <w:szCs w:val="24"/>
        </w:rPr>
        <w:t xml:space="preserve">              — Обругала, но очень неразборчиво!</w:t>
      </w:r>
    </w:p>
    <w:p>
      <w:pPr>
        <w:pStyle w:val="Normal"/>
        <w:jc w:val="both"/>
        <w:rPr>
          <w:rFonts w:ascii="Times New Roman" w:hAnsi="Times New Roman" w:cs="Times New Roman"/>
          <w:sz w:val="24"/>
          <w:szCs w:val="24"/>
        </w:rPr>
      </w:pPr>
      <w:r>
        <w:rPr>
          <w:rFonts w:cs="Times New Roman" w:ascii="Times New Roman" w:hAnsi="Times New Roman"/>
          <w:sz w:val="24"/>
          <w:szCs w:val="24"/>
        </w:rPr>
        <w:t>м/г              — Мужик мудак, так и представился (7!)</w:t>
      </w:r>
    </w:p>
    <w:p>
      <w:pPr>
        <w:pStyle w:val="Normal"/>
        <w:jc w:val="both"/>
        <w:rPr>
          <w:rFonts w:ascii="Times New Roman" w:hAnsi="Times New Roman" w:cs="Times New Roman"/>
          <w:sz w:val="24"/>
          <w:szCs w:val="24"/>
        </w:rPr>
      </w:pPr>
      <w:r>
        <w:rPr>
          <w:rFonts w:cs="Times New Roman" w:ascii="Times New Roman" w:hAnsi="Times New Roman"/>
          <w:sz w:val="24"/>
          <w:szCs w:val="24"/>
        </w:rPr>
        <w:t>С                 — * Афганец*. Инвалид. Хотел познакомиться. Угрожал,</w:t>
      </w:r>
    </w:p>
    <w:p>
      <w:pPr>
        <w:pStyle w:val="Normal"/>
        <w:jc w:val="both"/>
        <w:rPr>
          <w:rFonts w:ascii="Times New Roman" w:hAnsi="Times New Roman" w:cs="Times New Roman"/>
          <w:sz w:val="24"/>
          <w:szCs w:val="24"/>
        </w:rPr>
      </w:pPr>
      <w:r>
        <w:rPr>
          <w:rFonts w:cs="Times New Roman" w:ascii="Times New Roman" w:hAnsi="Times New Roman"/>
          <w:sz w:val="24"/>
          <w:szCs w:val="24"/>
        </w:rPr>
        <w:t>что достанет меня из-под зем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ически ненормальный! человек? ж/г              — Решила узнать как меня зовут, чтобы перезвонит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шокового эксперимента с сыном. Она ничего не</w:t>
      </w:r>
    </w:p>
    <w:p>
      <w:pPr>
        <w:pStyle w:val="Normal"/>
        <w:jc w:val="both"/>
        <w:rPr>
          <w:rFonts w:ascii="Times New Roman" w:hAnsi="Times New Roman" w:cs="Times New Roman"/>
          <w:sz w:val="24"/>
          <w:szCs w:val="24"/>
        </w:rPr>
      </w:pPr>
      <w:r>
        <w:rPr>
          <w:rFonts w:cs="Times New Roman" w:ascii="Times New Roman" w:hAnsi="Times New Roman"/>
          <w:sz w:val="24"/>
          <w:szCs w:val="24"/>
        </w:rPr>
        <w:t>поняла. Грустно!</w:t>
      </w:r>
    </w:p>
    <w:p>
      <w:pPr>
        <w:pStyle w:val="Normal"/>
        <w:jc w:val="both"/>
        <w:rPr/>
      </w:pPr>
      <w:r>
        <w:rPr>
          <w:rFonts w:cs="Times New Roman" w:ascii="Times New Roman" w:hAnsi="Times New Roman"/>
          <w:sz w:val="24"/>
          <w:szCs w:val="24"/>
        </w:rPr>
        <w:t>__________________________________________________________109</w:t>
      </w:r>
    </w:p>
    <w:p>
      <w:pPr>
        <w:pStyle w:val="Normal"/>
        <w:jc w:val="both"/>
        <w:rPr>
          <w:rFonts w:ascii="Times New Roman" w:hAnsi="Times New Roman" w:cs="Times New Roman"/>
          <w:sz w:val="24"/>
          <w:szCs w:val="24"/>
        </w:rPr>
      </w:pPr>
      <w:r>
        <w:rPr>
          <w:rFonts w:cs="Times New Roman" w:ascii="Times New Roman" w:hAnsi="Times New Roman"/>
          <w:sz w:val="24"/>
          <w:szCs w:val="24"/>
        </w:rPr>
        <w:t>ж/г              — Диагноз; психастения, вообще на учете. В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t>возбужденном состоянии. Могли бы мы ей помочь пережить воскресенье, т* е, время до приема врача,</w:t>
      </w:r>
    </w:p>
    <w:p>
      <w:pPr>
        <w:pStyle w:val="Normal"/>
        <w:jc w:val="both"/>
        <w:rPr>
          <w:rFonts w:ascii="Times New Roman" w:hAnsi="Times New Roman" w:cs="Times New Roman"/>
          <w:sz w:val="24"/>
          <w:szCs w:val="24"/>
        </w:rPr>
      </w:pPr>
      <w:r>
        <w:rPr>
          <w:rFonts w:cs="Times New Roman" w:ascii="Times New Roman" w:hAnsi="Times New Roman"/>
          <w:sz w:val="24"/>
          <w:szCs w:val="24"/>
        </w:rPr>
        <w:t>м/г               — Какие должны быть размеры мужского члена? А как</w:t>
      </w:r>
    </w:p>
    <w:p>
      <w:pPr>
        <w:pStyle w:val="Normal"/>
        <w:jc w:val="both"/>
        <w:rPr>
          <w:rFonts w:ascii="Times New Roman" w:hAnsi="Times New Roman" w:cs="Times New Roman"/>
          <w:sz w:val="24"/>
          <w:szCs w:val="24"/>
        </w:rPr>
      </w:pPr>
      <w:r>
        <w:rPr>
          <w:rFonts w:cs="Times New Roman" w:ascii="Times New Roman" w:hAnsi="Times New Roman"/>
          <w:sz w:val="24"/>
          <w:szCs w:val="24"/>
        </w:rPr>
        <w:t>его увеличить?</w:t>
      </w:r>
    </w:p>
    <w:p>
      <w:pPr>
        <w:pStyle w:val="Normal"/>
        <w:jc w:val="both"/>
        <w:rPr>
          <w:rFonts w:ascii="Times New Roman" w:hAnsi="Times New Roman" w:cs="Times New Roman"/>
          <w:sz w:val="24"/>
          <w:szCs w:val="24"/>
        </w:rPr>
      </w:pPr>
      <w:r>
        <w:rPr>
          <w:rFonts w:cs="Times New Roman" w:ascii="Times New Roman" w:hAnsi="Times New Roman"/>
          <w:sz w:val="24"/>
          <w:szCs w:val="24"/>
        </w:rPr>
        <w:t>ж/г              — Идиотка! Напилась и решила узнать, чем мы можем</w:t>
      </w:r>
    </w:p>
    <w:p>
      <w:pPr>
        <w:pStyle w:val="Normal"/>
        <w:jc w:val="both"/>
        <w:rPr>
          <w:rFonts w:ascii="Times New Roman" w:hAnsi="Times New Roman" w:cs="Times New Roman"/>
          <w:sz w:val="24"/>
          <w:szCs w:val="24"/>
        </w:rPr>
      </w:pPr>
      <w:r>
        <w:rPr>
          <w:rFonts w:cs="Times New Roman" w:ascii="Times New Roman" w:hAnsi="Times New Roman"/>
          <w:sz w:val="24"/>
          <w:szCs w:val="24"/>
        </w:rPr>
        <w:t>ей помочь и вообще кому-то. Полчаса капала мне на мозги, что мы «вешаем лапшу на уши&gt;&gt;? что я такая вся из себя молодая, не знаю жизни и никому не могу помочь, что надо немедленно закрывать все ТД, что все дерьмо собачье! Коза!</w:t>
      </w:r>
    </w:p>
    <w:p>
      <w:pPr>
        <w:pStyle w:val="Normal"/>
        <w:jc w:val="both"/>
        <w:rPr>
          <w:rFonts w:ascii="Times New Roman" w:hAnsi="Times New Roman" w:cs="Times New Roman"/>
          <w:sz w:val="24"/>
          <w:szCs w:val="24"/>
        </w:rPr>
      </w:pPr>
      <w:r>
        <w:rPr>
          <w:rFonts w:cs="Times New Roman" w:ascii="Times New Roman" w:hAnsi="Times New Roman"/>
          <w:sz w:val="24"/>
          <w:szCs w:val="24"/>
        </w:rPr>
        <w:t>Ир, п/а       — Ия все-таки умерла. Оказывается она была</w:t>
      </w:r>
    </w:p>
    <w:p>
      <w:pPr>
        <w:pStyle w:val="Normal"/>
        <w:jc w:val="both"/>
        <w:rPr>
          <w:rFonts w:ascii="Times New Roman" w:hAnsi="Times New Roman" w:cs="Times New Roman"/>
          <w:sz w:val="24"/>
          <w:szCs w:val="24"/>
        </w:rPr>
      </w:pPr>
      <w:r>
        <w:rPr>
          <w:rFonts w:cs="Times New Roman" w:ascii="Times New Roman" w:hAnsi="Times New Roman"/>
          <w:sz w:val="24"/>
          <w:szCs w:val="24"/>
        </w:rPr>
        <w:t>подругой Ир. Переживает по поводу смерти подруги,</w:t>
      </w:r>
    </w:p>
    <w:p>
      <w:pPr>
        <w:pStyle w:val="Normal"/>
        <w:jc w:val="both"/>
        <w:rPr>
          <w:rFonts w:ascii="Times New Roman" w:hAnsi="Times New Roman" w:cs="Times New Roman"/>
          <w:sz w:val="24"/>
          <w:szCs w:val="24"/>
        </w:rPr>
      </w:pPr>
      <w:r>
        <w:rPr>
          <w:rFonts w:cs="Times New Roman" w:ascii="Times New Roman" w:hAnsi="Times New Roman"/>
          <w:sz w:val="24"/>
          <w:szCs w:val="24"/>
        </w:rPr>
        <w:t>м/г              — (очень сдавленный, хриплый). Обозвал меня (Г.) как-</w:t>
      </w:r>
    </w:p>
    <w:p>
      <w:pPr>
        <w:pStyle w:val="Normal"/>
        <w:jc w:val="both"/>
        <w:rPr>
          <w:rFonts w:ascii="Times New Roman" w:hAnsi="Times New Roman" w:cs="Times New Roman"/>
          <w:sz w:val="24"/>
          <w:szCs w:val="24"/>
        </w:rPr>
      </w:pPr>
      <w:r>
        <w:rPr>
          <w:rFonts w:cs="Times New Roman" w:ascii="Times New Roman" w:hAnsi="Times New Roman"/>
          <w:sz w:val="24"/>
          <w:szCs w:val="24"/>
        </w:rPr>
        <w:t>то очень по-детски это сделал* Что ж, я поблагодарил за обратную связь обломанного манипулятора*</w:t>
      </w:r>
    </w:p>
    <w:p>
      <w:pPr>
        <w:pStyle w:val="Normal"/>
        <w:jc w:val="both"/>
        <w:rPr>
          <w:rFonts w:ascii="Times New Roman" w:hAnsi="Times New Roman" w:cs="Times New Roman"/>
          <w:sz w:val="24"/>
          <w:szCs w:val="24"/>
        </w:rPr>
      </w:pPr>
      <w:r>
        <w:rPr>
          <w:rFonts w:cs="Times New Roman" w:ascii="Times New Roman" w:hAnsi="Times New Roman"/>
          <w:sz w:val="24"/>
          <w:szCs w:val="24"/>
        </w:rPr>
        <w:t>ж/г              — Манипуляторша, хр-ва. Ой дура-дура-дура-дура.</w:t>
      </w:r>
    </w:p>
    <w:p>
      <w:pPr>
        <w:pStyle w:val="Normal"/>
        <w:jc w:val="both"/>
        <w:rPr>
          <w:rFonts w:ascii="Times New Roman" w:hAnsi="Times New Roman" w:cs="Times New Roman"/>
          <w:sz w:val="24"/>
          <w:szCs w:val="24"/>
        </w:rPr>
      </w:pPr>
      <w:r>
        <w:rPr>
          <w:rFonts w:cs="Times New Roman" w:ascii="Times New Roman" w:hAnsi="Times New Roman"/>
          <w:sz w:val="24"/>
          <w:szCs w:val="24"/>
        </w:rPr>
        <w:t>Бестолочь с претензиями* Мразь а-а-а—у-у-у!! [Обсуждались отношения с мужчинами — приписка сбоку]*</w:t>
      </w:r>
    </w:p>
    <w:p>
      <w:pPr>
        <w:pStyle w:val="Normal"/>
        <w:jc w:val="both"/>
        <w:rPr>
          <w:rFonts w:ascii="Times New Roman" w:hAnsi="Times New Roman" w:cs="Times New Roman"/>
          <w:sz w:val="24"/>
          <w:szCs w:val="24"/>
        </w:rPr>
      </w:pPr>
      <w:r>
        <w:rPr>
          <w:rFonts w:cs="Times New Roman" w:ascii="Times New Roman" w:hAnsi="Times New Roman"/>
          <w:sz w:val="24"/>
          <w:szCs w:val="24"/>
        </w:rPr>
        <w:t>ж/г              — (около 20 лет) *как мне легче себя убить?»</w:t>
      </w:r>
    </w:p>
    <w:p>
      <w:pPr>
        <w:pStyle w:val="Normal"/>
        <w:jc w:val="both"/>
        <w:rPr>
          <w:rFonts w:ascii="Times New Roman" w:hAnsi="Times New Roman" w:cs="Times New Roman"/>
          <w:sz w:val="24"/>
          <w:szCs w:val="24"/>
        </w:rPr>
      </w:pPr>
      <w:r>
        <w:rPr>
          <w:rFonts w:cs="Times New Roman" w:ascii="Times New Roman" w:hAnsi="Times New Roman"/>
          <w:sz w:val="24"/>
          <w:szCs w:val="24"/>
        </w:rPr>
        <w:t>Р-ка п/а      — Ой, да она никак травиться собр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ж/г Р-ка      — А она оказывается не отравилась! [Запись н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день.]</w:t>
      </w:r>
    </w:p>
    <w:p>
      <w:pPr>
        <w:pStyle w:val="Normal"/>
        <w:jc w:val="both"/>
        <w:rPr>
          <w:rFonts w:ascii="Times New Roman" w:hAnsi="Times New Roman" w:cs="Times New Roman"/>
          <w:sz w:val="24"/>
          <w:szCs w:val="24"/>
        </w:rPr>
      </w:pPr>
      <w:r>
        <w:rPr>
          <w:rFonts w:cs="Times New Roman" w:ascii="Times New Roman" w:hAnsi="Times New Roman"/>
          <w:sz w:val="24"/>
          <w:szCs w:val="24"/>
        </w:rPr>
        <w:t>ж/г              — Можно ли заразиться через оральный секс? А что де-</w:t>
      </w:r>
    </w:p>
    <w:p>
      <w:pPr>
        <w:pStyle w:val="Normal"/>
        <w:jc w:val="both"/>
        <w:rPr>
          <w:rFonts w:ascii="Times New Roman" w:hAnsi="Times New Roman" w:cs="Times New Roman"/>
          <w:sz w:val="24"/>
          <w:szCs w:val="24"/>
        </w:rPr>
      </w:pPr>
      <w:r>
        <w:rPr>
          <w:rFonts w:cs="Times New Roman" w:ascii="Times New Roman" w:hAnsi="Times New Roman"/>
          <w:sz w:val="24"/>
          <w:szCs w:val="24"/>
        </w:rPr>
        <w:t>лать со спермой? {Собирайте в коробочку — детям покажите).</w:t>
      </w:r>
    </w:p>
    <w:p>
      <w:pPr>
        <w:pStyle w:val="Normal"/>
        <w:jc w:val="both"/>
        <w:rPr>
          <w:rFonts w:ascii="Times New Roman" w:hAnsi="Times New Roman" w:cs="Times New Roman"/>
          <w:sz w:val="24"/>
          <w:szCs w:val="24"/>
        </w:rPr>
      </w:pPr>
      <w:r>
        <w:rPr>
          <w:rFonts w:cs="Times New Roman" w:ascii="Times New Roman" w:hAnsi="Times New Roman"/>
          <w:sz w:val="24"/>
          <w:szCs w:val="24"/>
        </w:rPr>
        <w:t>м/г              — (24 года) 2,5 часа пытался мне понравиться, под конец</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ал о моче. Единственное, что у этого козла классно получается, так это цитировать отрывки из кинофильмов.</w:t>
      </w:r>
    </w:p>
    <w:p>
      <w:pPr>
        <w:pStyle w:val="Normal"/>
        <w:jc w:val="both"/>
        <w:rPr>
          <w:rFonts w:ascii="Times New Roman" w:hAnsi="Times New Roman" w:cs="Times New Roman"/>
          <w:sz w:val="24"/>
          <w:szCs w:val="24"/>
        </w:rPr>
      </w:pPr>
      <w:r>
        <w:rPr>
          <w:rFonts w:cs="Times New Roman" w:ascii="Times New Roman" w:hAnsi="Times New Roman"/>
          <w:sz w:val="24"/>
          <w:szCs w:val="24"/>
        </w:rPr>
        <w:t>Р-ка             — «Хождение по раскаленным углям».</w:t>
      </w:r>
    </w:p>
    <w:p>
      <w:pPr>
        <w:pStyle w:val="Normal"/>
        <w:jc w:val="both"/>
        <w:rPr>
          <w:rFonts w:ascii="Times New Roman" w:hAnsi="Times New Roman" w:cs="Times New Roman"/>
          <w:sz w:val="24"/>
          <w:szCs w:val="24"/>
        </w:rPr>
      </w:pPr>
      <w:r>
        <w:rPr>
          <w:rFonts w:cs="Times New Roman" w:ascii="Times New Roman" w:hAnsi="Times New Roman"/>
          <w:sz w:val="24"/>
          <w:szCs w:val="24"/>
        </w:rPr>
        <w:t>ж/г              — 38 лет. Господи, нельзя же меня так хвалить, я ведь</w:t>
      </w:r>
    </w:p>
    <w:p>
      <w:pPr>
        <w:pStyle w:val="Normal"/>
        <w:jc w:val="both"/>
        <w:rPr>
          <w:rFonts w:ascii="Times New Roman" w:hAnsi="Times New Roman" w:cs="Times New Roman"/>
          <w:sz w:val="24"/>
          <w:szCs w:val="24"/>
        </w:rPr>
      </w:pPr>
      <w:r>
        <w:rPr>
          <w:rFonts w:cs="Times New Roman" w:ascii="Times New Roman" w:hAnsi="Times New Roman"/>
          <w:sz w:val="24"/>
          <w:szCs w:val="24"/>
        </w:rPr>
        <w:t>потолок головой пробью!!!</w:t>
      </w:r>
    </w:p>
    <w:p>
      <w:pPr>
        <w:pStyle w:val="Normal"/>
        <w:jc w:val="both"/>
        <w:rPr>
          <w:rFonts w:ascii="Times New Roman" w:hAnsi="Times New Roman" w:cs="Times New Roman"/>
          <w:sz w:val="24"/>
          <w:szCs w:val="24"/>
        </w:rPr>
      </w:pPr>
      <w:r>
        <w:rPr>
          <w:rFonts w:cs="Times New Roman" w:ascii="Times New Roman" w:hAnsi="Times New Roman"/>
          <w:sz w:val="24"/>
          <w:szCs w:val="24"/>
        </w:rPr>
        <w:t>дев.              — А почему вы в таком месте определитель номера</w:t>
      </w:r>
    </w:p>
    <w:p>
      <w:pPr>
        <w:pStyle w:val="Normal"/>
        <w:jc w:val="both"/>
        <w:rPr>
          <w:rFonts w:ascii="Times New Roman" w:hAnsi="Times New Roman" w:cs="Times New Roman"/>
          <w:sz w:val="24"/>
          <w:szCs w:val="24"/>
        </w:rPr>
      </w:pPr>
      <w:r>
        <w:rPr>
          <w:rFonts w:cs="Times New Roman" w:ascii="Times New Roman" w:hAnsi="Times New Roman"/>
          <w:sz w:val="24"/>
          <w:szCs w:val="24"/>
        </w:rPr>
        <w:t>ставите? Нехорошо-.. И энное количество раз перезва</w:t>
        <w:softHyphen/>
        <w:t>нивает. Ну и идиотка!  [Определитель номера никогда не устанавливается. Не было его и во время этого звонка.]</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фрагменты дозволяют представить тот фон, на котором осуществляется профессиональная деятельность те</w:t>
        <w:softHyphen/>
        <w:t>лефонного консультанта. Такие звонки не попадают в поле зрения исследователя, хотя они (точнее, их обилие) влияют</w:t>
      </w:r>
    </w:p>
    <w:p>
      <w:pPr>
        <w:pStyle w:val="Normal"/>
        <w:jc w:val="both"/>
        <w:rPr>
          <w:rFonts w:ascii="Times New Roman" w:hAnsi="Times New Roman" w:cs="Times New Roman"/>
          <w:sz w:val="24"/>
          <w:szCs w:val="24"/>
        </w:rPr>
      </w:pPr>
      <w:r>
        <w:rPr>
          <w:rFonts w:cs="Times New Roman" w:ascii="Times New Roman" w:hAnsi="Times New Roman"/>
          <w:sz w:val="24"/>
          <w:szCs w:val="24"/>
        </w:rPr>
        <w:t>110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а психическое самочувствие; это та «переменная», от кото</w:t>
        <w:softHyphen/>
        <w:t>рой нельзя абстрагироваться, если мы хотим получить цело</w:t>
        <w:softHyphen/>
        <w:t>стное представление о телефонном консультировании как о специфической форме оказания психологическ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ейчас нас больше интересует то, как консультант использует свои негативные эмоциональные переживания в аспекте лучшего понимания абонента в случае проблемных об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абонента через актуализацию и трансформацию личностного опыта может быть выражено в двух ипостасях:</w:t>
      </w:r>
    </w:p>
    <w:p>
      <w:pPr>
        <w:pStyle w:val="Normal"/>
        <w:jc w:val="both"/>
        <w:rPr>
          <w:rFonts w:ascii="Times New Roman" w:hAnsi="Times New Roman" w:cs="Times New Roman"/>
          <w:sz w:val="24"/>
          <w:szCs w:val="24"/>
        </w:rPr>
      </w:pPr>
      <w:r>
        <w:rPr>
          <w:rFonts w:cs="Times New Roman" w:ascii="Times New Roman" w:hAnsi="Times New Roman"/>
          <w:sz w:val="24"/>
          <w:szCs w:val="24"/>
        </w:rPr>
        <w:t>1- «Идущее от абонента* — понимание абонента «изнут</w:t>
        <w:softHyphen/>
        <w:t>ри*, находясь в его «шкуре*, видя мир его глазами, чувствуя так, как чувствует он, слыша его ушами» — это то, что лучше всего описывается термином «эмпатия». Терапист ощущает чувства и личностные смыслы клиента в каждый момент вре</w:t>
        <w:softHyphen/>
        <w:t>мени, когда он может воспринять их как бы изнутри, так, как их ощущает сам клиент, когда он способен успешно пе</w:t>
        <w:softHyphen/>
        <w:t>редать свое понимание клиенту — так описывает К.Роджерс эмпатическое понимание1. При этом личностные границы консультанта диффузны, неустойчивы, а психотерапевтичес</w:t>
        <w:softHyphen/>
        <w:t>кий горизонт определяется клиентом. Сравните с житейской мудростью: «Все люди разные».</w:t>
      </w:r>
    </w:p>
    <w:p>
      <w:pPr>
        <w:pStyle w:val="Normal"/>
        <w:jc w:val="both"/>
        <w:rPr>
          <w:rFonts w:ascii="Times New Roman" w:hAnsi="Times New Roman" w:cs="Times New Roman"/>
          <w:sz w:val="24"/>
          <w:szCs w:val="24"/>
        </w:rPr>
      </w:pPr>
      <w:r>
        <w:rPr>
          <w:rFonts w:cs="Times New Roman" w:ascii="Times New Roman" w:hAnsi="Times New Roman"/>
          <w:sz w:val="24"/>
          <w:szCs w:val="24"/>
        </w:rPr>
        <w:t>2, «Идущее от себя* — понимание абонента через осозна</w:t>
        <w:softHyphen/>
        <w:t>ние своих собственных переживаний по поводу проблемной ситуации и их трансляция. В основе допущение о том, что испытываемое мною в связи с тем, что говорит абонент, в зна</w:t>
        <w:softHyphen/>
        <w:t>чимых аспектах сопряжено {но не аналогично!) с пережива</w:t>
        <w:softHyphen/>
        <w:t>ниями аб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Как первый, так и второй тип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ителен к эмоциональ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лагает трансля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оставим с различными фазами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ые ниже примеры показывают, как «слушание себя» способствует совместному продвижению*</w:t>
      </w:r>
    </w:p>
    <w:p>
      <w:pPr>
        <w:pStyle w:val="Normal"/>
        <w:jc w:val="both"/>
        <w:rPr>
          <w:rFonts w:ascii="Times New Roman" w:hAnsi="Times New Roman" w:cs="Times New Roman"/>
          <w:sz w:val="24"/>
          <w:szCs w:val="24"/>
        </w:rPr>
      </w:pPr>
      <w:r>
        <w:rPr>
          <w:rFonts w:cs="Times New Roman" w:ascii="Times New Roman" w:hAnsi="Times New Roman"/>
          <w:sz w:val="24"/>
          <w:szCs w:val="24"/>
        </w:rPr>
        <w:t>1 См- Роджерс К Взгляд на психотерапию. Становление человека. М.: Издательская группа * Прогресс*, «Универс», 1994.</w:t>
      </w:r>
    </w:p>
    <w:p>
      <w:pPr>
        <w:pStyle w:val="Normal"/>
        <w:jc w:val="both"/>
        <w:rPr>
          <w:rFonts w:ascii="Times New Roman" w:hAnsi="Times New Roman" w:cs="Times New Roman"/>
          <w:sz w:val="24"/>
          <w:szCs w:val="24"/>
        </w:rPr>
      </w:pPr>
      <w:r>
        <w:rPr>
          <w:rFonts w:cs="Times New Roman" w:ascii="Times New Roman" w:hAnsi="Times New Roman"/>
          <w:sz w:val="24"/>
          <w:szCs w:val="24"/>
        </w:rPr>
        <w:t>_________                                                                             111</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1. Абонент входит по кругу*, многословен» болтлив, «растекается мыслию по древу», ставит дымовые завесы.»</w:t>
      </w:r>
    </w:p>
    <w:p>
      <w:pPr>
        <w:pStyle w:val="Normal"/>
        <w:jc w:val="both"/>
        <w:rPr>
          <w:rFonts w:ascii="Times New Roman" w:hAnsi="Times New Roman" w:cs="Times New Roman"/>
          <w:sz w:val="24"/>
          <w:szCs w:val="24"/>
        </w:rPr>
      </w:pPr>
      <w:r>
        <w:rPr>
          <w:rFonts w:cs="Times New Roman" w:ascii="Times New Roman" w:hAnsi="Times New Roman"/>
          <w:sz w:val="24"/>
          <w:szCs w:val="24"/>
        </w:rPr>
        <w:t>Я испытываю легкую досаду, нетерпение. Я воспринимаю этот фрагмент как лишенный психологической событийности, иначе говоря, я считаю, что ничего существенного не происходит. Тог</w:t>
        <w:softHyphen/>
        <w:t>да я полагаю, что острая обратная связь будет конструктивна; * Извините, я Вас перебиваю, я сейчас чувствую некоторую доса</w:t>
        <w:softHyphen/>
        <w:t>ду... у меня ощущение, будто мы заблудились в трех соснах. Давайте вернемся к тому моменту.»* Мои чувства (досада) ско</w:t>
        <w:softHyphen/>
        <w:t>рее всего не отражают состояние абонента, это именно моя реак</w:t>
        <w:softHyphen/>
        <w:t>ция на то, что и как говорит абонент. И вопрос заключается в том, как эти негативные чувства могли бы внести позитивный вклад в психологическую беседу. Здесь я неэмпатичен, но кон</w:t>
        <w:softHyphen/>
        <w:t>структивен* Обратная связь, несущая эмоциональную оценку, не является непосредственной; она опосредована моим представле</w:t>
        <w:softHyphen/>
        <w:t>нием о ее уместности в контексте сложившегося уровня психо</w:t>
        <w:softHyphen/>
        <w:t>логического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2, Абонент, женщина средних лет, с традиционной жалобой на сына (сын: 16 лет, * отбился от рук» , не хочет учить</w:t>
        <w:softHyphen/>
        <w:t>ся, «лоботряс*), делится своими методами «педагогического вое* питания»: *Я ему говорю, чтоб приходил пораньше, так нет же, всегда заявляется после 12. Может быть, его просто разок не пустить. Пускай ночует у своих прия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Ловлю себя на чувстве «чего-то странного». Это размытое, ни к чему не привязанное ощущение «ненормальности*. Кстати говоря, это важный индикатор, работающий на первичную кате</w:t>
        <w:softHyphen/>
        <w:t>горизацию звонка, мобилизирующий и заставляющий быть бо</w:t>
        <w:softHyphen/>
        <w:t>лее внимательным к своим реакциям и организующий слуша</w:t>
        <w:softHyphen/>
        <w:t>ние. Затем я начинаю испытывать удивление, досаду, затевд зло</w:t>
        <w:softHyphen/>
        <w:t>бу (блуждающую, не ^заземленную» на абоненте, а «гуляющую* в пространстве *между&gt;) и, наконец, некоторый страх (но сла</w:t>
        <w:softHyphen/>
        <w:t>бый, не определяющий состояние),., И очень сильное желание отодвинуть трубку от себя (некоторые телефонные консультан</w:t>
        <w:softHyphen/>
        <w:t>ты говорят, что * трубка жжет руку*). Позволяю себе это сде</w:t>
        <w:softHyphen/>
        <w:t>лать* Не сильно помогает.,. Наконец, закрываю микрофон очень плотно и изливаюсь в нескольких «сочных* вы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открывается дверь, заглядывает коллега. Корчу гримасу, выразительно показывая на трубку. Мы понимаем друг друга. С момента выхода из телефонного пространства прошло секунд 20, Вроде полегчало,.. Выдыхаю в трубку — я еще здесь. Можно продолжать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112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страх позволил мне осознать готовность занять пози</w:t>
        <w:softHyphen/>
        <w:t>цию ребенка (Берн)» к отождествлению с подростком» которого отчитывают* Конструктивным выходом для эмоционального от-реагирования было создание ситуации ролевого тренинга. Пер</w:t>
        <w:softHyphen/>
        <w:t>воначально я предлагал себя в роли подростка, а абонент-роди</w:t>
        <w:softHyphen/>
        <w:t>тель сохранял свою позицию, несколько усиливая ее в силу иг</w:t>
        <w:softHyphen/>
        <w:t>рового характера. Обоснованием такой тактики было предполо</w:t>
        <w:softHyphen/>
        <w:t>жение, что если я испытываю переживания подобного спектра в разговоре, то и другой («третье лицо*), сталкиваясь с описывае</w:t>
        <w:softHyphen/>
        <w:t>мым типом поведения, испытывает нечто подобное. Это созна</w:t>
        <w:softHyphen/>
        <w:t>тельное и отслеживаемое «проецирование» себя в другого (*тре</w:t>
        <w:softHyphen/>
        <w:t>тьего*) является для консультанта способом трансформации нега</w:t>
        <w:softHyphen/>
        <w:t>тивных эмоций, а абоненту дает возможность отреагировать в субъективно-безопасной ситуации анонимного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t>Вторым вариантом является предоставление своих эмоцио</w:t>
        <w:softHyphen/>
        <w:t>нальных реакций в качестве предмета обсуждения: *Вот сейчас Вы говорите, что Вы чувствуете, что Вы делаете». Давайте по</w:t>
        <w:softHyphen/>
        <w:t>пробуем представить, что испытывает он,,,»; возможна интерпре</w:t>
        <w:softHyphen/>
        <w:t>тация: «Не кажется ли Вам, что он может испытывать..* ж Эф</w:t>
        <w:softHyphen/>
        <w:t>фективность таких ходов сомнительна: разность установок, эго</w:t>
        <w:softHyphen/>
        <w:t>центрическая позиция* Попробовать было бы 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емые приемы сравнительно безболезненны для абонента. Рефлексируемые эмоциональные отклики приобре</w:t>
        <w:softHyphen/>
        <w:t>тают иной смысл при принятии решения консультанта пойти на конфронтацию*</w:t>
      </w:r>
    </w:p>
    <w:p>
      <w:pPr>
        <w:pStyle w:val="Normal"/>
        <w:jc w:val="both"/>
        <w:rPr>
          <w:rFonts w:ascii="Times New Roman" w:hAnsi="Times New Roman" w:cs="Times New Roman"/>
          <w:sz w:val="24"/>
          <w:szCs w:val="24"/>
        </w:rPr>
      </w:pPr>
      <w:r>
        <w:rPr>
          <w:rFonts w:cs="Times New Roman" w:ascii="Times New Roman" w:hAnsi="Times New Roman"/>
          <w:sz w:val="24"/>
          <w:szCs w:val="24"/>
        </w:rPr>
        <w:t>За конфронтацией стоит понимание консультанта, что его собственные негативные чувства вызваны высказываниями абонента, но не соотнесены непосредственно со всей личнос</w:t>
        <w:softHyphen/>
        <w:t>тью абонента в целом. Конфронтация с необходимостью свя</w:t>
        <w:softHyphen/>
        <w:t>зана с самораскрытием консультанта. Это самораскрытие может быть очень прямым, очевидным и проявляется непос</w:t>
        <w:softHyphen/>
        <w:t>редственно: «Мы хорошо узнали друг друга и теперь могу прямо сказать Вам то, что я чувствовал на протяжении неко</w:t>
        <w:softHyphen/>
        <w:t>торого времени*• Это самораскрытие осуществляется через осознанную апелляцию к своему опыту («личностному*) или/ и может проявляться в интерпретационных схемах консуль</w:t>
        <w:softHyphen/>
        <w:t>танта. Валено, чтобы эти интерпретации не носили спекуля</w:t>
        <w:softHyphen/>
        <w:t>тивный характер, а отражали личностную позицию в данный</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113</w:t>
      </w:r>
    </w:p>
    <w:p>
      <w:pPr>
        <w:pStyle w:val="Normal"/>
        <w:jc w:val="both"/>
        <w:rPr>
          <w:rFonts w:ascii="Times New Roman" w:hAnsi="Times New Roman" w:cs="Times New Roman"/>
          <w:sz w:val="24"/>
          <w:szCs w:val="24"/>
        </w:rPr>
      </w:pPr>
      <w:r>
        <w:rPr>
          <w:rFonts w:cs="Times New Roman" w:ascii="Times New Roman" w:hAnsi="Times New Roman"/>
          <w:sz w:val="24"/>
          <w:szCs w:val="24"/>
        </w:rPr>
        <w:t>момент. Очевидно, что нить психологического контакта при этом натягивается до предела, но на этой струне можно сыг</w:t>
        <w:softHyphen/>
        <w:t>рать прекрасную мелодию личностного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анализу одного фрагмента телефонн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разделе мы остановимся на анализе одного фраг</w:t>
        <w:softHyphen/>
        <w:t>мента телефонной беседы. Цель, которую мы здесь преследу</w:t>
        <w:softHyphen/>
        <w:t>ем, заключается в том, чтобы создать условия по выработке индивидуальных психотехнических приемов видения состо</w:t>
        <w:softHyphen/>
        <w:t>яния абонента, проблематики обращения и усилий консуль</w:t>
        <w:softHyphen/>
        <w:t>танта в процессе психологическ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одится фрагмент протокола начала беседы. Про</w:t>
        <w:softHyphen/>
        <w:t>читайте внимательно, фиксируя ваши ощущения и ваши за</w:t>
        <w:softHyphen/>
        <w:t>мечания. Непосредственная запись на магнитофон ваших ком</w:t>
        <w:softHyphen/>
        <w:t>ментариев по окончании фрагмента придаст им большую спон</w:t>
        <w:softHyphen/>
        <w:t>танность и эмоциональную эксп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первого фрагмента: (К. — консультант, А. — абонент)</w:t>
      </w:r>
    </w:p>
    <w:p>
      <w:pPr>
        <w:pStyle w:val="Normal"/>
        <w:jc w:val="both"/>
        <w:rPr>
          <w:rFonts w:ascii="Times New Roman" w:hAnsi="Times New Roman" w:cs="Times New Roman"/>
          <w:sz w:val="24"/>
          <w:szCs w:val="24"/>
        </w:rPr>
      </w:pPr>
      <w:r>
        <w:rPr>
          <w:rFonts w:cs="Times New Roman" w:ascii="Times New Roman" w:hAnsi="Times New Roman"/>
          <w:sz w:val="24"/>
          <w:szCs w:val="24"/>
        </w:rPr>
        <w:t>К,     — «Телефон Доверия».* Я слушаю Вас». А.     — А что, Вам все расска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К.     —•.. Ну,., расскажите». Вы чем-то обеспокоены, чем-то встревожены?</w:t>
      </w:r>
    </w:p>
    <w:p>
      <w:pPr>
        <w:pStyle w:val="Normal"/>
        <w:jc w:val="both"/>
        <w:rPr>
          <w:rFonts w:ascii="Times New Roman" w:hAnsi="Times New Roman" w:cs="Times New Roman"/>
          <w:sz w:val="24"/>
          <w:szCs w:val="24"/>
        </w:rPr>
      </w:pPr>
      <w:r>
        <w:rPr>
          <w:rFonts w:cs="Times New Roman" w:ascii="Times New Roman" w:hAnsi="Times New Roman"/>
          <w:sz w:val="24"/>
          <w:szCs w:val="24"/>
        </w:rPr>
        <w:t>А*     — (перебивая) Да!</w:t>
      </w:r>
    </w:p>
    <w:p>
      <w:pPr>
        <w:pStyle w:val="Normal"/>
        <w:jc w:val="both"/>
        <w:rPr>
          <w:rFonts w:ascii="Times New Roman" w:hAnsi="Times New Roman" w:cs="Times New Roman"/>
          <w:sz w:val="24"/>
          <w:szCs w:val="24"/>
        </w:rPr>
      </w:pPr>
      <w:r>
        <w:rPr>
          <w:rFonts w:cs="Times New Roman" w:ascii="Times New Roman" w:hAnsi="Times New Roman"/>
          <w:sz w:val="24"/>
          <w:szCs w:val="24"/>
        </w:rPr>
        <w:t>К,     —«. Мгм,</w:t>
      </w:r>
    </w:p>
    <w:p>
      <w:pPr>
        <w:pStyle w:val="Normal"/>
        <w:jc w:val="both"/>
        <w:rPr>
          <w:rFonts w:ascii="Times New Roman" w:hAnsi="Times New Roman" w:cs="Times New Roman"/>
          <w:sz w:val="24"/>
          <w:szCs w:val="24"/>
        </w:rPr>
      </w:pPr>
      <w:r>
        <w:rPr>
          <w:rFonts w:cs="Times New Roman" w:ascii="Times New Roman" w:hAnsi="Times New Roman"/>
          <w:sz w:val="24"/>
          <w:szCs w:val="24"/>
        </w:rPr>
        <w:t>А,     — Я влюб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К.     —„. Влюбились».</w:t>
      </w:r>
    </w:p>
    <w:p>
      <w:pPr>
        <w:pStyle w:val="Normal"/>
        <w:jc w:val="both"/>
        <w:rPr>
          <w:rFonts w:ascii="Times New Roman" w:hAnsi="Times New Roman" w:cs="Times New Roman"/>
          <w:sz w:val="24"/>
          <w:szCs w:val="24"/>
        </w:rPr>
      </w:pPr>
      <w:r>
        <w:rPr>
          <w:rFonts w:cs="Times New Roman" w:ascii="Times New Roman" w:hAnsi="Times New Roman"/>
          <w:sz w:val="24"/>
          <w:szCs w:val="24"/>
        </w:rPr>
        <w:t>А.     — Да! (пауза)</w:t>
      </w:r>
    </w:p>
    <w:p>
      <w:pPr>
        <w:pStyle w:val="Normal"/>
        <w:jc w:val="both"/>
        <w:rPr>
          <w:rFonts w:ascii="Times New Roman" w:hAnsi="Times New Roman" w:cs="Times New Roman"/>
          <w:sz w:val="24"/>
          <w:szCs w:val="24"/>
        </w:rPr>
      </w:pPr>
      <w:r>
        <w:rPr>
          <w:rFonts w:cs="Times New Roman" w:ascii="Times New Roman" w:hAnsi="Times New Roman"/>
          <w:sz w:val="24"/>
          <w:szCs w:val="24"/>
        </w:rPr>
        <w:t>К.     —••. В кого?</w:t>
      </w:r>
    </w:p>
    <w:p>
      <w:pPr>
        <w:pStyle w:val="Normal"/>
        <w:jc w:val="both"/>
        <w:rPr>
          <w:rFonts w:ascii="Times New Roman" w:hAnsi="Times New Roman" w:cs="Times New Roman"/>
          <w:sz w:val="24"/>
          <w:szCs w:val="24"/>
        </w:rPr>
      </w:pPr>
      <w:r>
        <w:rPr>
          <w:rFonts w:cs="Times New Roman" w:ascii="Times New Roman" w:hAnsi="Times New Roman"/>
          <w:sz w:val="24"/>
          <w:szCs w:val="24"/>
        </w:rPr>
        <w:t>А,     — Как в кого? (весело, со смешком)</w:t>
      </w:r>
    </w:p>
    <w:p>
      <w:pPr>
        <w:pStyle w:val="Normal"/>
        <w:jc w:val="both"/>
        <w:rPr>
          <w:rFonts w:ascii="Times New Roman" w:hAnsi="Times New Roman" w:cs="Times New Roman"/>
          <w:sz w:val="24"/>
          <w:szCs w:val="24"/>
        </w:rPr>
      </w:pPr>
      <w:r>
        <w:rPr>
          <w:rFonts w:cs="Times New Roman" w:ascii="Times New Roman" w:hAnsi="Times New Roman"/>
          <w:sz w:val="24"/>
          <w:szCs w:val="24"/>
        </w:rPr>
        <w:t>К*     — Кто этот счастливчик? (весело, легко, с чуть заметной иронией)</w:t>
      </w:r>
    </w:p>
    <w:p>
      <w:pPr>
        <w:pStyle w:val="Normal"/>
        <w:jc w:val="both"/>
        <w:rPr>
          <w:rFonts w:ascii="Times New Roman" w:hAnsi="Times New Roman" w:cs="Times New Roman"/>
          <w:sz w:val="24"/>
          <w:szCs w:val="24"/>
        </w:rPr>
      </w:pPr>
      <w:r>
        <w:rPr>
          <w:rFonts w:cs="Times New Roman" w:ascii="Times New Roman" w:hAnsi="Times New Roman"/>
          <w:sz w:val="24"/>
          <w:szCs w:val="24"/>
        </w:rPr>
        <w:t>А-     —,» Ну как кто?! Мальчик — кто.</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А-а как это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t>А*     — Просто познаком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К.     — Познакомились?</w:t>
      </w:r>
    </w:p>
    <w:p>
      <w:pPr>
        <w:pStyle w:val="Normal"/>
        <w:jc w:val="both"/>
        <w:rPr>
          <w:rFonts w:ascii="Times New Roman" w:hAnsi="Times New Roman" w:cs="Times New Roman"/>
          <w:sz w:val="24"/>
          <w:szCs w:val="24"/>
        </w:rPr>
      </w:pPr>
      <w:r>
        <w:rPr>
          <w:rFonts w:cs="Times New Roman" w:ascii="Times New Roman" w:hAnsi="Times New Roman"/>
          <w:sz w:val="24"/>
          <w:szCs w:val="24"/>
        </w:rPr>
        <w:t>А»     — Да* приехала с подругой в гости, познаком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Так вы сами приехали, он пригласил?</w:t>
      </w:r>
    </w:p>
    <w:p>
      <w:pPr>
        <w:pStyle w:val="Normal"/>
        <w:jc w:val="both"/>
        <w:rPr>
          <w:rFonts w:ascii="Times New Roman" w:hAnsi="Times New Roman" w:cs="Times New Roman"/>
          <w:sz w:val="24"/>
          <w:szCs w:val="24"/>
        </w:rPr>
      </w:pPr>
      <w:r>
        <w:rPr>
          <w:rFonts w:cs="Times New Roman" w:ascii="Times New Roman" w:hAnsi="Times New Roman"/>
          <w:sz w:val="24"/>
          <w:szCs w:val="24"/>
        </w:rPr>
        <w:t>114                                                        ________________________</w:t>
      </w:r>
    </w:p>
    <w:p>
      <w:pPr>
        <w:pStyle w:val="Normal"/>
        <w:jc w:val="both"/>
        <w:rPr/>
      </w:pPr>
      <w:r>
        <w:rPr>
          <w:rFonts w:cs="Times New Roman" w:ascii="Times New Roman" w:hAnsi="Times New Roman"/>
          <w:sz w:val="24"/>
          <w:szCs w:val="24"/>
          <w:lang w:val="en-US"/>
        </w:rPr>
        <w:t>A</w:t>
      </w:r>
      <w:r>
        <w:rPr>
          <w:rFonts w:cs="Times New Roman" w:ascii="Times New Roman" w:hAnsi="Times New Roman"/>
          <w:sz w:val="24"/>
          <w:szCs w:val="24"/>
        </w:rPr>
        <w:t>.     — Не-ет, Я приехала с по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К,     —... Мгм.</w:t>
      </w:r>
    </w:p>
    <w:p>
      <w:pPr>
        <w:pStyle w:val="Normal"/>
        <w:jc w:val="both"/>
        <w:rPr>
          <w:rFonts w:ascii="Times New Roman" w:hAnsi="Times New Roman" w:cs="Times New Roman"/>
          <w:sz w:val="24"/>
          <w:szCs w:val="24"/>
        </w:rPr>
      </w:pPr>
      <w:r>
        <w:rPr>
          <w:rFonts w:cs="Times New Roman" w:ascii="Times New Roman" w:hAnsi="Times New Roman"/>
          <w:sz w:val="24"/>
          <w:szCs w:val="24"/>
        </w:rPr>
        <w:t>А,     — К ее сестре.</w:t>
      </w:r>
    </w:p>
    <w:p>
      <w:pPr>
        <w:pStyle w:val="Normal"/>
        <w:jc w:val="both"/>
        <w:rPr>
          <w:rFonts w:ascii="Times New Roman" w:hAnsi="Times New Roman" w:cs="Times New Roman"/>
          <w:sz w:val="24"/>
          <w:szCs w:val="24"/>
        </w:rPr>
      </w:pPr>
      <w:r>
        <w:rPr>
          <w:rFonts w:cs="Times New Roman" w:ascii="Times New Roman" w:hAnsi="Times New Roman"/>
          <w:sz w:val="24"/>
          <w:szCs w:val="24"/>
        </w:rPr>
        <w:t>К.     —„, Мгм.</w:t>
      </w:r>
    </w:p>
    <w:p>
      <w:pPr>
        <w:pStyle w:val="Normal"/>
        <w:jc w:val="both"/>
        <w:rPr>
          <w:rFonts w:ascii="Times New Roman" w:hAnsi="Times New Roman" w:cs="Times New Roman"/>
          <w:sz w:val="24"/>
          <w:szCs w:val="24"/>
        </w:rPr>
      </w:pPr>
      <w:r>
        <w:rPr>
          <w:rFonts w:cs="Times New Roman" w:ascii="Times New Roman" w:hAnsi="Times New Roman"/>
          <w:sz w:val="24"/>
          <w:szCs w:val="24"/>
        </w:rPr>
        <w:t>А.     — Ну и познакомилась там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К-      —■... Мгм,</w:t>
      </w:r>
    </w:p>
    <w:p>
      <w:pPr>
        <w:pStyle w:val="Normal"/>
        <w:jc w:val="both"/>
        <w:rPr>
          <w:rFonts w:ascii="Times New Roman" w:hAnsi="Times New Roman" w:cs="Times New Roman"/>
          <w:sz w:val="24"/>
          <w:szCs w:val="24"/>
        </w:rPr>
      </w:pPr>
      <w:r>
        <w:rPr>
          <w:rFonts w:cs="Times New Roman" w:ascii="Times New Roman" w:hAnsi="Times New Roman"/>
          <w:sz w:val="24"/>
          <w:szCs w:val="24"/>
        </w:rPr>
        <w:t>А.     —•„ А теперь не знаю, не могу я«.</w:t>
      </w:r>
    </w:p>
    <w:p>
      <w:pPr>
        <w:pStyle w:val="Normal"/>
        <w:jc w:val="both"/>
        <w:rPr>
          <w:rFonts w:ascii="Times New Roman" w:hAnsi="Times New Roman" w:cs="Times New Roman"/>
          <w:sz w:val="24"/>
          <w:szCs w:val="24"/>
        </w:rPr>
      </w:pPr>
      <w:r>
        <w:rPr>
          <w:rFonts w:cs="Times New Roman" w:ascii="Times New Roman" w:hAnsi="Times New Roman"/>
          <w:sz w:val="24"/>
          <w:szCs w:val="24"/>
        </w:rPr>
        <w:t>К,     — (пауза) •« Это как, любовь с первого взгляда?</w:t>
      </w:r>
    </w:p>
    <w:p>
      <w:pPr>
        <w:pStyle w:val="Normal"/>
        <w:jc w:val="both"/>
        <w:rPr>
          <w:rFonts w:ascii="Times New Roman" w:hAnsi="Times New Roman" w:cs="Times New Roman"/>
          <w:sz w:val="24"/>
          <w:szCs w:val="24"/>
        </w:rPr>
      </w:pPr>
      <w:r>
        <w:rPr>
          <w:rFonts w:cs="Times New Roman" w:ascii="Times New Roman" w:hAnsi="Times New Roman"/>
          <w:sz w:val="24"/>
          <w:szCs w:val="24"/>
        </w:rPr>
        <w:t>А*     — (с заминкой). Ну„* нет.» ну как.., ну была я с ним и все— так* У него есть, ну как». Он просто живет с женщиной, нерасписанный, (К- —... Мгм,) Ну вот он с ней живет* Я не могу. Хочу всегда смотреть на него (К, —«. Мгм.)— быть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К.     —»* А.*, как Вы вообще общались, давно Вы знакомы?</w:t>
      </w:r>
    </w:p>
    <w:p>
      <w:pPr>
        <w:pStyle w:val="Normal"/>
        <w:jc w:val="both"/>
        <w:rPr>
          <w:rFonts w:ascii="Times New Roman" w:hAnsi="Times New Roman" w:cs="Times New Roman"/>
          <w:sz w:val="24"/>
          <w:szCs w:val="24"/>
        </w:rPr>
      </w:pPr>
      <w:r>
        <w:rPr>
          <w:rFonts w:cs="Times New Roman" w:ascii="Times New Roman" w:hAnsi="Times New Roman"/>
          <w:sz w:val="24"/>
          <w:szCs w:val="24"/>
        </w:rPr>
        <w:t>А,     — Где-то около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А как складывались Ваши отношения» Он».</w:t>
      </w:r>
    </w:p>
    <w:p>
      <w:pPr>
        <w:pStyle w:val="Normal"/>
        <w:jc w:val="both"/>
        <w:rPr>
          <w:rFonts w:ascii="Times New Roman" w:hAnsi="Times New Roman" w:cs="Times New Roman"/>
          <w:sz w:val="24"/>
          <w:szCs w:val="24"/>
        </w:rPr>
      </w:pPr>
      <w:r>
        <w:rPr>
          <w:rFonts w:cs="Times New Roman" w:ascii="Times New Roman" w:hAnsi="Times New Roman"/>
          <w:sz w:val="24"/>
          <w:szCs w:val="24"/>
        </w:rPr>
        <w:t>А.     — (перебивая)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К,     — Ну, расскажите об этом, пожалуйста*</w:t>
      </w:r>
    </w:p>
    <w:p>
      <w:pPr>
        <w:pStyle w:val="Normal"/>
        <w:jc w:val="both"/>
        <w:rPr>
          <w:rFonts w:ascii="Times New Roman" w:hAnsi="Times New Roman" w:cs="Times New Roman"/>
          <w:sz w:val="24"/>
          <w:szCs w:val="24"/>
        </w:rPr>
      </w:pPr>
      <w:r>
        <w:rPr>
          <w:rFonts w:cs="Times New Roman" w:ascii="Times New Roman" w:hAnsi="Times New Roman"/>
          <w:sz w:val="24"/>
          <w:szCs w:val="24"/>
        </w:rPr>
        <w:t>А* — Ну, как я с ним познакомилась, да„. он в это время поругал</w:t>
        <w:softHyphen/>
        <w:t>ся со своей, так сказать, женой (К. —... Мгм.) — (пауза. Затем абонент говорит очень тихо, как бы про себя, не слышно) —„* А потом он помирился с ней (К. —„, Мгм,)„. Я теперь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t>Конец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1.  Запишите ваши первые впечатления от состоявшегося фрагмента беседы на бумагу или магнитофон. Только после этого приступайте к следующему заданию.</w:t>
      </w:r>
    </w:p>
    <w:p>
      <w:pPr>
        <w:pStyle w:val="Normal"/>
        <w:jc w:val="both"/>
        <w:rPr>
          <w:rFonts w:ascii="Times New Roman" w:hAnsi="Times New Roman" w:cs="Times New Roman"/>
          <w:sz w:val="24"/>
          <w:szCs w:val="24"/>
        </w:rPr>
      </w:pPr>
      <w:r>
        <w:rPr>
          <w:rFonts w:cs="Times New Roman" w:ascii="Times New Roman" w:hAnsi="Times New Roman"/>
          <w:sz w:val="24"/>
          <w:szCs w:val="24"/>
        </w:rPr>
        <w:t>2,  Представьте себя в роли консультанта «Телефона Дове</w:t>
        <w:softHyphen/>
        <w:t>рия» (Вы спокойно сидите в кресле, перед вами — стол, на нем лист бумаги и ручка. Вы спокойны и сосредото</w:t>
        <w:softHyphen/>
        <w:t>чены* Это место, где вы работаете)*</w:t>
      </w:r>
    </w:p>
    <w:p>
      <w:pPr>
        <w:pStyle w:val="Normal"/>
        <w:jc w:val="both"/>
        <w:rPr>
          <w:rFonts w:ascii="Times New Roman" w:hAnsi="Times New Roman" w:cs="Times New Roman"/>
          <w:sz w:val="24"/>
          <w:szCs w:val="24"/>
        </w:rPr>
      </w:pPr>
      <w:r>
        <w:rPr>
          <w:rFonts w:cs="Times New Roman" w:ascii="Times New Roman" w:hAnsi="Times New Roman"/>
          <w:sz w:val="24"/>
          <w:szCs w:val="24"/>
        </w:rPr>
        <w:t>3* Прочтите внимательно фрагмент не более двух раз. (Иде</w:t>
        <w:softHyphen/>
        <w:t>альным вариантом было бы прослушивание аудиозапи</w:t>
        <w:softHyphen/>
        <w:t>си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4,  Закройте фрагмент протокола-</w:t>
      </w:r>
    </w:p>
    <w:p>
      <w:pPr>
        <w:pStyle w:val="Normal"/>
        <w:jc w:val="both"/>
        <w:rPr>
          <w:rFonts w:ascii="Times New Roman" w:hAnsi="Times New Roman" w:cs="Times New Roman"/>
          <w:sz w:val="24"/>
          <w:szCs w:val="24"/>
        </w:rPr>
      </w:pPr>
      <w:r>
        <w:rPr>
          <w:rFonts w:cs="Times New Roman" w:ascii="Times New Roman" w:hAnsi="Times New Roman"/>
          <w:sz w:val="24"/>
          <w:szCs w:val="24"/>
        </w:rPr>
        <w:t>5,  Ответьте на следующие вопросы (ответы зафиксируйте на листе или запишите на магнитофон):</w:t>
      </w:r>
    </w:p>
    <w:p>
      <w:pPr>
        <w:pStyle w:val="Normal"/>
        <w:jc w:val="both"/>
        <w:rPr>
          <w:rFonts w:ascii="Times New Roman" w:hAnsi="Times New Roman" w:cs="Times New Roman"/>
          <w:sz w:val="24"/>
          <w:szCs w:val="24"/>
        </w:rPr>
      </w:pPr>
      <w:r>
        <w:rPr>
          <w:rFonts w:cs="Times New Roman" w:ascii="Times New Roman" w:hAnsi="Times New Roman"/>
          <w:sz w:val="24"/>
          <w:szCs w:val="24"/>
        </w:rPr>
        <w:t>а) Как бы вы могли охарактеризовать те отношения, ко</w:t>
        <w:softHyphen/>
        <w:t>торые складываются в беседе; уровень контакта на дан</w:t>
        <w:softHyphen/>
        <w:t>н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б)  Какие чувства у вас вызывает то, что рассказывает абонент?</w:t>
      </w:r>
    </w:p>
    <w:p>
      <w:pPr>
        <w:pStyle w:val="Normal"/>
        <w:jc w:val="both"/>
        <w:rPr>
          <w:rFonts w:ascii="Times New Roman" w:hAnsi="Times New Roman" w:cs="Times New Roman"/>
          <w:sz w:val="24"/>
          <w:szCs w:val="24"/>
        </w:rPr>
      </w:pPr>
      <w:r>
        <w:rPr>
          <w:rFonts w:cs="Times New Roman" w:ascii="Times New Roman" w:hAnsi="Times New Roman"/>
          <w:sz w:val="24"/>
          <w:szCs w:val="24"/>
        </w:rPr>
        <w:t>в) Как бы вы могли описать те чувства, которые испы</w:t>
        <w:softHyphen/>
        <w:t>тывает абонент?</w:t>
      </w:r>
    </w:p>
    <w:p>
      <w:pPr>
        <w:pStyle w:val="Normal"/>
        <w:jc w:val="both"/>
        <w:rPr>
          <w:rFonts w:ascii="Times New Roman" w:hAnsi="Times New Roman" w:cs="Times New Roman"/>
          <w:sz w:val="24"/>
          <w:szCs w:val="24"/>
        </w:rPr>
      </w:pPr>
      <w:r>
        <w:rPr>
          <w:rFonts w:cs="Times New Roman" w:ascii="Times New Roman" w:hAnsi="Times New Roman"/>
          <w:sz w:val="24"/>
          <w:szCs w:val="24"/>
        </w:rPr>
        <w:t>г) Попытайтесь сформулировать (домыслить) «проблему» абонента- Будет лучше, если вы это сделаете от лица або</w:t>
        <w:softHyphen/>
        <w:t>нента: — «Я.., у меня».» — и на его языке,</w:t>
      </w:r>
    </w:p>
    <w:p>
      <w:pPr>
        <w:pStyle w:val="Normal"/>
        <w:jc w:val="both"/>
        <w:rPr>
          <w:rFonts w:ascii="Times New Roman" w:hAnsi="Times New Roman" w:cs="Times New Roman"/>
          <w:sz w:val="24"/>
          <w:szCs w:val="24"/>
        </w:rPr>
      </w:pPr>
      <w:r>
        <w:rPr>
          <w:rFonts w:cs="Times New Roman" w:ascii="Times New Roman" w:hAnsi="Times New Roman"/>
          <w:sz w:val="24"/>
          <w:szCs w:val="24"/>
        </w:rPr>
        <w:t>д) Ваши представления о возрасте аб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е) В чем вы видите усилия консультанта на данн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ж) Ваши общие представления о том, как будет склады</w:t>
        <w:softHyphen/>
        <w:t>ваться беседа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одится попытка ретроспективно смоделировать тот образ, который сложился в сознании консультанта на дан</w:t>
        <w:softHyphen/>
        <w:t>н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1,  Консультант по поводу складывающихся отношений и уровня контакта. В целом равные (?) (если не принимать во внимание первые фразы «Вы чем-то обеспокоены...»), партнер</w:t>
        <w:softHyphen/>
        <w:t>ские, дружеские. Позиция «старшего брата*. В разговоре я достаточно активен, много задаю вопросов, поощряю ее выс</w:t>
        <w:softHyphen/>
        <w:t>казывания. А как ее разговорить-то? Тактика * чистого» выс</w:t>
        <w:softHyphen/>
        <w:t>лушивания неуместна, повисают дискомфортные паузы, неуют</w:t>
        <w:softHyphen/>
        <w:t>ные для нас обоих. Странные выстраиваются отношения с са</w:t>
        <w:softHyphen/>
        <w:t>мого начала: «А что, Вам все рассказывать?*. Я-то тоже хо</w:t>
        <w:softHyphen/>
        <w:t>рош, не смог сдержать иронию: «Кто этот счастливчик?»». Слегка заигрываю, «облегчаю* разговор. Явно форсирую кон</w:t>
        <w:softHyphen/>
        <w:t>такт, «переключаю * на себя* Так и не понял, приняла она иронию?</w:t>
      </w:r>
    </w:p>
    <w:p>
      <w:pPr>
        <w:pStyle w:val="Normal"/>
        <w:jc w:val="both"/>
        <w:rPr>
          <w:rFonts w:ascii="Times New Roman" w:hAnsi="Times New Roman" w:cs="Times New Roman"/>
          <w:sz w:val="24"/>
          <w:szCs w:val="24"/>
        </w:rPr>
      </w:pPr>
      <w:r>
        <w:rPr>
          <w:rFonts w:cs="Times New Roman" w:ascii="Times New Roman" w:hAnsi="Times New Roman"/>
          <w:sz w:val="24"/>
          <w:szCs w:val="24"/>
        </w:rPr>
        <w:t>2.  О чувствах по поводу истории абонента- «Боже, как надоели эти банальные истории! Каждый день одно и тоже. Кто в 16 лет (или в 15?) не влюблялся и не страдал. Класси</w:t>
        <w:softHyphen/>
        <w:t>ческий любовный треугольник»»</w:t>
      </w:r>
    </w:p>
    <w:p>
      <w:pPr>
        <w:pStyle w:val="Normal"/>
        <w:jc w:val="both"/>
        <w:rPr>
          <w:rFonts w:ascii="Times New Roman" w:hAnsi="Times New Roman" w:cs="Times New Roman"/>
          <w:sz w:val="24"/>
          <w:szCs w:val="24"/>
        </w:rPr>
      </w:pPr>
      <w:r>
        <w:rPr>
          <w:rFonts w:cs="Times New Roman" w:ascii="Times New Roman" w:hAnsi="Times New Roman"/>
          <w:sz w:val="24"/>
          <w:szCs w:val="24"/>
        </w:rPr>
        <w:t>3* Проблема абонента «его глазами» (точнее, «устами» )* «Ну,., значит.,, я влюбилась! Познакомилась с мальчиком. Он очень хороший?,,. Приехала с подругой к ее сестре* Там он</w:t>
      </w:r>
    </w:p>
    <w:p>
      <w:pPr>
        <w:pStyle w:val="Normal"/>
        <w:jc w:val="both"/>
        <w:rPr>
          <w:rFonts w:ascii="Times New Roman" w:hAnsi="Times New Roman" w:cs="Times New Roman"/>
          <w:sz w:val="24"/>
          <w:szCs w:val="24"/>
        </w:rPr>
      </w:pPr>
      <w:r>
        <w:rPr>
          <w:rFonts w:cs="Times New Roman" w:ascii="Times New Roman" w:hAnsi="Times New Roman"/>
          <w:sz w:val="24"/>
          <w:szCs w:val="24"/>
        </w:rPr>
        <w:t>был, Это было месяц назад, он тогда поругался со своей с„. со</w:t>
      </w:r>
    </w:p>
    <w:p>
      <w:pPr>
        <w:pStyle w:val="Normal"/>
        <w:jc w:val="both"/>
        <w:rPr/>
      </w:pPr>
      <w:r>
        <w:rPr>
          <w:rFonts w:cs="Times New Roman" w:ascii="Times New Roman" w:hAnsi="Times New Roman"/>
          <w:sz w:val="24"/>
          <w:szCs w:val="24"/>
        </w:rPr>
        <w:t>116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воей женщиной, с которой раньше жил. Ну вот.*, ну как, у</w:t>
      </w:r>
    </w:p>
    <w:p>
      <w:pPr>
        <w:pStyle w:val="Normal"/>
        <w:jc w:val="both"/>
        <w:rPr>
          <w:rFonts w:ascii="Times New Roman" w:hAnsi="Times New Roman" w:cs="Times New Roman"/>
          <w:sz w:val="24"/>
          <w:szCs w:val="24"/>
        </w:rPr>
      </w:pPr>
      <w:r>
        <w:rPr>
          <w:rFonts w:cs="Times New Roman" w:ascii="Times New Roman" w:hAnsi="Times New Roman"/>
          <w:sz w:val="24"/>
          <w:szCs w:val="24"/>
        </w:rPr>
        <w:t>нас было все хорошо», А теперь они помирились».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ы* консультанта, формулируемые на языке аб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И получается, что я теперь осталась одна. Я не могу так!»</w:t>
      </w:r>
    </w:p>
    <w:p>
      <w:pPr>
        <w:pStyle w:val="Normal"/>
        <w:jc w:val="both"/>
        <w:rPr>
          <w:rFonts w:ascii="Times New Roman" w:hAnsi="Times New Roman" w:cs="Times New Roman"/>
          <w:sz w:val="24"/>
          <w:szCs w:val="24"/>
        </w:rPr>
      </w:pPr>
      <w:r>
        <w:rPr>
          <w:rFonts w:cs="Times New Roman" w:ascii="Times New Roman" w:hAnsi="Times New Roman"/>
          <w:sz w:val="24"/>
          <w:szCs w:val="24"/>
        </w:rPr>
        <w:t>«Я его страшно (кет, лучше «очень &amp; — К,)3 очень ревную:</w:t>
      </w:r>
    </w:p>
    <w:p>
      <w:pPr>
        <w:pStyle w:val="Normal"/>
        <w:jc w:val="both"/>
        <w:rPr>
          <w:rFonts w:ascii="Times New Roman" w:hAnsi="Times New Roman" w:cs="Times New Roman"/>
          <w:sz w:val="24"/>
          <w:szCs w:val="24"/>
        </w:rPr>
      </w:pPr>
      <w:r>
        <w:rPr>
          <w:rFonts w:cs="Times New Roman" w:ascii="Times New Roman" w:hAnsi="Times New Roman"/>
          <w:sz w:val="24"/>
          <w:szCs w:val="24"/>
        </w:rPr>
        <w:t>не могу смотреть на них, когда они рядом».</w:t>
      </w:r>
    </w:p>
    <w:p>
      <w:pPr>
        <w:pStyle w:val="Normal"/>
        <w:jc w:val="both"/>
        <w:rPr>
          <w:rFonts w:ascii="Times New Roman" w:hAnsi="Times New Roman" w:cs="Times New Roman"/>
          <w:sz w:val="24"/>
          <w:szCs w:val="24"/>
        </w:rPr>
      </w:pPr>
      <w:r>
        <w:rPr>
          <w:rFonts w:cs="Times New Roman" w:ascii="Times New Roman" w:hAnsi="Times New Roman"/>
          <w:sz w:val="24"/>
          <w:szCs w:val="24"/>
        </w:rPr>
        <w:t>«Он меня бросил (разлюбил). Как мне вернуть его?* 4. О чувствах аб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о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язвленное самолюбие;</w:t>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 утраты близ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ечь утраты близ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еря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5, О языке абонента. Немногословна, Темп рваный, пере</w:t>
        <w:softHyphen/>
        <w:t>бивает, паузы.» Многое хочет сказать? Язык подводит: «ко</w:t>
        <w:softHyphen/>
        <w:t>рявый», бедный, неинтересный, наивно-детский, уличный. Плохо раскрывается. Неожиданные интонационные подъемы и спады. От этого некоторое ощущение странности — театра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ычные» выражения в лексике: «А что. Вам все рас</w:t>
        <w:softHyphen/>
        <w:t>сказывать?», «Я влюбилась!», «Как кто, мальчик— кто!»</w:t>
      </w:r>
    </w:p>
    <w:p>
      <w:pPr>
        <w:pStyle w:val="Normal"/>
        <w:jc w:val="both"/>
        <w:rPr>
          <w:rFonts w:ascii="Times New Roman" w:hAnsi="Times New Roman" w:cs="Times New Roman"/>
          <w:sz w:val="24"/>
          <w:szCs w:val="24"/>
        </w:rPr>
      </w:pPr>
      <w:r>
        <w:rPr>
          <w:rFonts w:cs="Times New Roman" w:ascii="Times New Roman" w:hAnsi="Times New Roman"/>
          <w:sz w:val="24"/>
          <w:szCs w:val="24"/>
        </w:rPr>
        <w:t>Общее, что связывает эти выражения — субъективно оце</w:t>
        <w:softHyphen/>
        <w:t>ниваемая консультантом необычность, странность, непривыч</w:t>
        <w:softHyphen/>
        <w:t>ность. «А что, Вам все рассказывать?» — свидетельствует о том, что абонент впервые обращается в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ощущение спонтанности и даже случайности такого звонка* За этим можно ожидать непродуманность сю</w:t>
        <w:softHyphen/>
        <w:t>жета обращения, неподготовленность к беседе и отсутствие представлений о * правилах игры», «Я влюбилась!» — выде</w:t>
        <w:softHyphen/>
        <w:t>ляется исключительно интонационно; сказала — будто отре</w:t>
        <w:softHyphen/>
        <w:t>зала - Фраза — заявление* Метафора: одинокий столб в сте</w:t>
        <w:softHyphen/>
        <w:t>пи — странно, необычно и приковывает внимание. Сказала так, будто бы этим сказано ВСЕ! «Как кто, мальчик — кто!»:</w:t>
      </w:r>
    </w:p>
    <w:p>
      <w:pPr>
        <w:pStyle w:val="Normal"/>
        <w:jc w:val="both"/>
        <w:rPr>
          <w:rFonts w:ascii="Times New Roman" w:hAnsi="Times New Roman" w:cs="Times New Roman"/>
          <w:sz w:val="24"/>
          <w:szCs w:val="24"/>
        </w:rPr>
      </w:pPr>
      <w:r>
        <w:rPr>
          <w:rFonts w:cs="Times New Roman" w:ascii="Times New Roman" w:hAnsi="Times New Roman"/>
          <w:sz w:val="24"/>
          <w:szCs w:val="24"/>
        </w:rPr>
        <w:t>а) Субъективная ассоциация на фразу: ощущение «безза</w:t>
        <w:softHyphen/>
        <w:t>щитной инфантильности». Комплиментарным дополнением к</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111</w:t>
      </w:r>
    </w:p>
    <w:p>
      <w:pPr>
        <w:pStyle w:val="Normal"/>
        <w:jc w:val="both"/>
        <w:rPr>
          <w:rFonts w:ascii="Times New Roman" w:hAnsi="Times New Roman" w:cs="Times New Roman"/>
          <w:sz w:val="24"/>
          <w:szCs w:val="24"/>
        </w:rPr>
      </w:pPr>
      <w:r>
        <w:rPr>
          <w:rFonts w:cs="Times New Roman" w:ascii="Times New Roman" w:hAnsi="Times New Roman"/>
          <w:sz w:val="24"/>
          <w:szCs w:val="24"/>
        </w:rPr>
        <w:t>слову «мальчик* является «девочка** Неосознаваемая демон</w:t>
        <w:softHyphen/>
        <w:t>страция собственной инфантильности как средство привлече</w:t>
        <w:softHyphen/>
        <w:t>ния внимания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б)  Ощущение «сленгового аромата»* Такое ощущение воз</w:t>
        <w:softHyphen/>
        <w:t>никает при попадании человека в незнакомую субкультурную социальную общность, члены которой выработали свой «язык*. При этом слова, несущие общеупотребимые значения, окраше</w:t>
        <w:softHyphen/>
        <w:t>ны оттенками узкогрупповых значений* «Неофит* ощущает эту необычность, не раскрывая всей полноты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Мальчик* — слово, окрашенное индивидуальным смыс</w:t>
        <w:softHyphen/>
        <w:t>лом* Уменьшительно-ласкательные определения типичны для некоторых пар («мой котик*, «малыш*). Их употребление в более отдаленной социальной среде вызывает у свидетелей дискомфорт («неприличной); словно оказался наблюдателем сцены, не предназначенной для широкой публики.</w:t>
      </w:r>
    </w:p>
    <w:p>
      <w:pPr>
        <w:pStyle w:val="Normal"/>
        <w:jc w:val="both"/>
        <w:rPr>
          <w:rFonts w:ascii="Times New Roman" w:hAnsi="Times New Roman" w:cs="Times New Roman"/>
          <w:sz w:val="24"/>
          <w:szCs w:val="24"/>
        </w:rPr>
      </w:pPr>
      <w:r>
        <w:rPr>
          <w:rFonts w:cs="Times New Roman" w:ascii="Times New Roman" w:hAnsi="Times New Roman"/>
          <w:sz w:val="24"/>
          <w:szCs w:val="24"/>
        </w:rPr>
        <w:t>6. По поводу возраста: пятнадцать—шестнадцать лет* Ин</w:t>
        <w:softHyphen/>
        <w:t>фантильна, детский голос, все звучит очень наивно.</w:t>
      </w:r>
    </w:p>
    <w:p>
      <w:pPr>
        <w:pStyle w:val="Normal"/>
        <w:jc w:val="both"/>
        <w:rPr>
          <w:rFonts w:ascii="Times New Roman" w:hAnsi="Times New Roman" w:cs="Times New Roman"/>
          <w:sz w:val="24"/>
          <w:szCs w:val="24"/>
        </w:rPr>
      </w:pPr>
      <w:r>
        <w:rPr>
          <w:rFonts w:cs="Times New Roman" w:ascii="Times New Roman" w:hAnsi="Times New Roman"/>
          <w:sz w:val="24"/>
          <w:szCs w:val="24"/>
        </w:rPr>
        <w:t>7.  Прогноз в отношении беседы. Превратится в «дружес-кую*, «приятельскую*, хотя, возможно, с высоким уровнем откровенности. Ассоциация: «хронотоп случайного попутчи</w:t>
        <w:softHyphen/>
        <w:t>ка» . Поддерживать линию, связанную с историей их взаимо</w:t>
        <w:softHyphen/>
        <w:t>отношений для нее очень значимо и болезненно. Здесь быть «помягче*. Постараться, чтоб больше рассказала о своих пе</w:t>
        <w:softHyphen/>
        <w:t>реживаниях (но язык!); сравнила то, что испытывает сейчас, с похожими ситуациями из ее опыта или опыта подруг. Рас</w:t>
        <w:softHyphen/>
        <w:t>ширить социальный горизонт. Как минимум, раз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8.  Субъективная оценка трудности беседы для консуль</w:t>
        <w:softHyphen/>
        <w:t>танта: «легкий разговор**</w:t>
      </w:r>
    </w:p>
    <w:p>
      <w:pPr>
        <w:pStyle w:val="Normal"/>
        <w:jc w:val="both"/>
        <w:rPr>
          <w:rFonts w:ascii="Times New Roman" w:hAnsi="Times New Roman" w:cs="Times New Roman"/>
          <w:sz w:val="24"/>
          <w:szCs w:val="24"/>
        </w:rPr>
      </w:pPr>
      <w:r>
        <w:rPr>
          <w:rFonts w:cs="Times New Roman" w:ascii="Times New Roman" w:hAnsi="Times New Roman"/>
          <w:sz w:val="24"/>
          <w:szCs w:val="24"/>
        </w:rPr>
        <w:t>9- Эмоциональное состояние абонента (экстренный харак</w:t>
        <w:softHyphen/>
        <w:t>тер оказания психологической помощи по телефону застав</w:t>
        <w:softHyphen/>
        <w:t>ляет уделять этому аспекту внимание): обычное, нормальное, не вызывает опасений*</w:t>
      </w:r>
    </w:p>
    <w:p>
      <w:pPr>
        <w:pStyle w:val="Normal"/>
        <w:jc w:val="both"/>
        <w:rPr>
          <w:rFonts w:ascii="Times New Roman" w:hAnsi="Times New Roman" w:cs="Times New Roman"/>
          <w:sz w:val="24"/>
          <w:szCs w:val="24"/>
        </w:rPr>
      </w:pPr>
      <w:r>
        <w:rPr>
          <w:rFonts w:cs="Times New Roman" w:ascii="Times New Roman" w:hAnsi="Times New Roman"/>
          <w:sz w:val="24"/>
          <w:szCs w:val="24"/>
        </w:rPr>
        <w:t>10. Об усилиях консультанта на данном этапе беседы. Снизить эмоциональное напряжение, связанное с самим фак</w:t>
        <w:softHyphen/>
        <w:t>том обращения в службу. Для абонента — это первый опыт об</w:t>
        <w:softHyphen/>
        <w:t>ращения к психологу. Работать над установлением таких отно</w:t>
        <w:softHyphen/>
        <w:t>шений, которые позволили бы свободно обсуждать значимую</w:t>
      </w:r>
    </w:p>
    <w:p>
      <w:pPr>
        <w:pStyle w:val="Normal"/>
        <w:jc w:val="both"/>
        <w:rPr>
          <w:rFonts w:ascii="Times New Roman" w:hAnsi="Times New Roman" w:cs="Times New Roman"/>
          <w:sz w:val="24"/>
          <w:szCs w:val="24"/>
        </w:rPr>
      </w:pPr>
      <w:r>
        <w:rPr>
          <w:rFonts w:cs="Times New Roman" w:ascii="Times New Roman" w:hAnsi="Times New Roman"/>
          <w:sz w:val="24"/>
          <w:szCs w:val="24"/>
        </w:rPr>
        <w:t>118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тему. «Облегченный* вариант взаимодействия («счастливчик»), кажется, не принимается. Быть «посерьезнеем и «постарше**</w:t>
      </w:r>
    </w:p>
    <w:p>
      <w:pPr>
        <w:pStyle w:val="Normal"/>
        <w:jc w:val="both"/>
        <w:rPr>
          <w:rFonts w:ascii="Times New Roman" w:hAnsi="Times New Roman" w:cs="Times New Roman"/>
          <w:sz w:val="24"/>
          <w:szCs w:val="24"/>
        </w:rPr>
      </w:pPr>
      <w:r>
        <w:rPr>
          <w:rFonts w:cs="Times New Roman" w:ascii="Times New Roman" w:hAnsi="Times New Roman"/>
          <w:sz w:val="24"/>
          <w:szCs w:val="24"/>
        </w:rPr>
        <w:t>Следствием доступности и демократичности оказания пси</w:t>
        <w:softHyphen/>
        <w:t>хологической помощи по телефону является интересная про</w:t>
        <w:softHyphen/>
        <w:t>блема — появление запроса на психологическую помощь в телефонном консультировании и готовность абонента к пси</w:t>
        <w:softHyphen/>
        <w:t>хологическому взаимодействию. Назовем такую ситуацию — «Появление Клиента*, Клиент — человек, нуждающийся в определенных услугах, в данном случае — психологических. Клиент есть результат определенных отношений, возникаю</w:t>
        <w:softHyphen/>
        <w:t>щих в процессе консультирования. Другой, более широкий аспект этой проблемы — осуществление «первичной катего</w:t>
        <w:softHyphen/>
        <w:t>ризации абонента и проблем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бращение на «Телефон Доверия* отнюдь не обя</w:t>
        <w:softHyphen/>
        <w:t>зательно должно означать наличие запроса на психологичес</w:t>
        <w:softHyphen/>
        <w:t>кую помощь («А можно с Вами просто поговорить?»). Звонок может быть делом сиюминутным, остроэмоциональным, ма</w:t>
        <w:softHyphen/>
        <w:t>лопродуманным. Вероятно, что и в анализируемом фрагмен</w:t>
        <w:softHyphen/>
        <w:t>те мы сталкиваемся с похожей картиной- Решение позвонить возникло спонтанно» и абонент не имеет четких представле</w:t>
        <w:softHyphen/>
        <w:t>ний о деятельности службы. Трудностиу связанные с вступле</w:t>
        <w:softHyphen/>
        <w:t>нием в контакт с консультантом («А что, Вам все рассказы</w:t>
        <w:softHyphen/>
        <w:t>вать?»), могут быть проинтерпретированы как свидетельства неподготовленности к звонку, низкой мотивации и ориента</w:t>
        <w:softHyphen/>
        <w:t>ции на получение готового, тотчас выдаваемого * рецепта». На данном этапе утверждать это не можем, но основания для выдвижения такой «гипотезы* имеются. Вследствие этого консультант оказывается в зоне притяжения трех альтерна</w:t>
        <w:softHyphen/>
        <w:t>тив. Перечислим их*</w:t>
      </w:r>
    </w:p>
    <w:p>
      <w:pPr>
        <w:pStyle w:val="Normal"/>
        <w:jc w:val="both"/>
        <w:rPr>
          <w:rFonts w:ascii="Times New Roman" w:hAnsi="Times New Roman" w:cs="Times New Roman"/>
          <w:sz w:val="24"/>
          <w:szCs w:val="24"/>
        </w:rPr>
      </w:pPr>
      <w:r>
        <w:rPr>
          <w:rFonts w:cs="Times New Roman" w:ascii="Times New Roman" w:hAnsi="Times New Roman"/>
          <w:sz w:val="24"/>
          <w:szCs w:val="24"/>
        </w:rPr>
        <w:t>1. В своей деятельности консультант ориентируется на або</w:t>
        <w:softHyphen/>
        <w:t>нента, идет вслед за ним, пытаясь уловить его ожидания и интуитивно достраивает комплиментарную позицию в соот</w:t>
        <w:softHyphen/>
        <w:t>ветствии с этими ожиданиями. С точки зрения «Появления Клиента» можно выделить лишь две группы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а) Совокупность коммуникативных позиций. К этой груп</w:t>
        <w:softHyphen/>
        <w:t>пе относятся позиции «Друга», «Приятеля», «Старшего Бра</w:t>
        <w:softHyphen/>
        <w:t>тан, «Независимого Взрослого», «СлучайногоПопутчика* ит.д.</w:t>
      </w:r>
    </w:p>
    <w:p>
      <w:pPr>
        <w:pStyle w:val="Normal"/>
        <w:jc w:val="both"/>
        <w:rPr/>
      </w:pPr>
      <w:r>
        <w:rPr>
          <w:rFonts w:cs="Times New Roman" w:ascii="Times New Roman" w:hAnsi="Times New Roman"/>
          <w:sz w:val="24"/>
          <w:szCs w:val="24"/>
        </w:rPr>
        <w:t>_____^_______________119</w:t>
      </w:r>
    </w:p>
    <w:p>
      <w:pPr>
        <w:pStyle w:val="Normal"/>
        <w:jc w:val="both"/>
        <w:rPr>
          <w:rFonts w:ascii="Times New Roman" w:hAnsi="Times New Roman" w:cs="Times New Roman"/>
          <w:sz w:val="24"/>
          <w:szCs w:val="24"/>
        </w:rPr>
      </w:pPr>
      <w:r>
        <w:rPr>
          <w:rFonts w:cs="Times New Roman" w:ascii="Times New Roman" w:hAnsi="Times New Roman"/>
          <w:sz w:val="24"/>
          <w:szCs w:val="24"/>
        </w:rPr>
        <w:t>б) Группа позиций «Консультант», «Психотерапевт^, «Пси</w:t>
        <w:softHyphen/>
        <w:t>холог» -</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е между группами чрезвычайно существенно. Основ</w:t>
        <w:softHyphen/>
        <w:t>ной критерий — ответственность, которую берет (или не берет) на себя дежурный «Телефона Доверия» за эмоциональное со</w:t>
        <w:softHyphen/>
        <w:t>стояние абонента в ходе беседы и само развитие беседьь</w:t>
      </w:r>
    </w:p>
    <w:p>
      <w:pPr>
        <w:pStyle w:val="Normal"/>
        <w:jc w:val="both"/>
        <w:rPr>
          <w:rFonts w:ascii="Times New Roman" w:hAnsi="Times New Roman" w:cs="Times New Roman"/>
          <w:sz w:val="24"/>
          <w:szCs w:val="24"/>
        </w:rPr>
      </w:pPr>
      <w:r>
        <w:rPr>
          <w:rFonts w:cs="Times New Roman" w:ascii="Times New Roman" w:hAnsi="Times New Roman"/>
          <w:sz w:val="24"/>
          <w:szCs w:val="24"/>
        </w:rPr>
        <w:t>2* Консультант в своей деятельности ориентируется на * Потенциального Клиента* в абоненте, сколь бы абсурдными ни были об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Консультант работает не на создание ситуации «Появле</w:t>
        <w:softHyphen/>
        <w:t>ние Клиента * и не идет вслед за абонентом, а сразу же задает «правила игры&amp;, тем самым требует от абонента самоопреде</w:t>
        <w:softHyphen/>
        <w:t>ления: признает ли он в себе «Клиента*, то есть нуждающего</w:t>
        <w:softHyphen/>
        <w:t>ся в психологической помощи (психотерапии) и готового свои</w:t>
        <w:softHyphen/>
        <w:t>ми действиями подтвердить наличие адекватной мотивации к психологической работе- Например, теоретически возможный ход в обсуждаемом фрагменте: «Вы влюбились? Замечатель</w:t>
        <w:softHyphen/>
        <w:t>но! А в чем Вы видите свою проблему?» Таким образом выс</w:t>
        <w:softHyphen/>
        <w:t>тавляется «фильтр», в котором задерживаются и отсеиваются абоненты с недостаточной мотивацией или те, субъективно оце</w:t>
        <w:softHyphen/>
        <w:t>ниваемая «тяжесть* проблем которых невелик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нимать* что за перечисленными альтернатива</w:t>
        <w:softHyphen/>
        <w:t>ми — комплексные концептуальные идеологии функциони</w:t>
        <w:softHyphen/>
        <w:t>рования телефонных служб, а не только частные ходы в пси</w:t>
        <w:softHyphen/>
        <w:t>хологической беседе.</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м, как «настраивается» консультант на абонен</w:t>
        <w:softHyphen/>
        <w:t>та, пытаясь решить для себя вопрос, сводить ли беседу к «дру</w:t>
        <w:softHyphen/>
        <w:t>жескому» общению, становясь «Собеседником* (например, «Слушателем&gt;), или, видя в абоненте «Потенциального Кли</w:t>
        <w:softHyphen/>
        <w:t>ента*, целенаправленно работать на создание «особых* (пси</w:t>
        <w:softHyphen/>
        <w:t>хотерапевтич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фраза — приветствие: «Телефон Доверия. Я слушаю Вас&amp;т — ритуальная. Она ознаменовывает вхождение в реаль</w:t>
        <w:softHyphen/>
        <w:t>ность телефонной коммуникации; называние «Телефон Дове</w:t>
        <w:softHyphen/>
        <w:t>рия* призвано снизить беспокойство абонента, туда ли он попал, ъЯ слушаю Вас^ — отражает личност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120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я. Этим «я* подчеркивается, что хотя абонент звонит в службу, но имеет дело с конкретным человеком, {Другие ритуальные фразы: «Это "Телефон Доверия". Мы слу</w:t>
        <w:softHyphen/>
        <w:t>шаем Вас*; или: «"Телефон Доверия". Чем мы можем Вам помочь?* Обратите внимание, как последняя фраза задает то</w:t>
        <w:softHyphen/>
        <w:t>нальность последующей беседы — вполне в духе «третьей альтернативы»*) Далее вторая реплика консультанта, звуча</w:t>
        <w:softHyphen/>
        <w:t>щая в неопределенно-повествовательной интонации. Поощря</w:t>
        <w:softHyphen/>
        <w:t>ющий.** но не очень, приглашающий к разговору... но только «слабым кивком головы*. «... Ну„. расскажите».»— инициа</w:t>
        <w:softHyphen/>
        <w:t>тива в разговоре должна исходить от абонента. Если бы вслед за этой репликой не последовала бы другая, то задавалась бы тенденция к расширению возможных тем для обсуждения. Но консультант моментально поправляется: «Вы чем-то обеспо</w:t>
        <w:softHyphen/>
        <w:t>коены..* чем-то встревожены?» Случайная фраза? С чего это вдруг консультант взял, что абонент чем-то встревожен или обеспокоен? Консультант действует в духе «второй альтерна</w:t>
        <w:softHyphen/>
        <w:t>тивы»: задает смысловые опоры диалога, полутонами обрисо</w:t>
        <w:softHyphen/>
        <w:t>вывая «правила игры^. Как бы чуть-чуть намекая («Я заме</w:t>
        <w:softHyphen/>
        <w:t>чаю, что Вы встревожены. Мне это не безразлично*), что сюда, на «Телефон Доверия», звонят с какими-то «проблемами», а не «просто так*. За этим — стремление занять определенную позицию: один готов и хочет помочь, соответственно, другой должен признать, что в этом нуждается, или*.. Уже проявля</w:t>
        <w:softHyphen/>
        <w:t>ется позиционная асимметричность: консультант уже «Кон</w:t>
        <w:softHyphen/>
        <w:t>сультант*, но абонент— еще не «Клиент», Фраза абонента меняет ситуацию. «Да!» — произнесено внятно, с интонаци</w:t>
        <w:softHyphen/>
        <w:t>онным подъемом. Это фраза-заявление. Смысл ее понятен: «У меня есть серьезные основания для обращения к Вам&amp;. Або</w:t>
        <w:softHyphen/>
        <w:t>нент становится «Клиентом^? На полюсе консультанта — го</w:t>
        <w:softHyphen/>
        <w:t>товность вхождения в режим выслушивания. «Мгм^* — по</w:t>
        <w:softHyphen/>
        <w:t>ощряющая реплика («Ну, рассказывай!*). «Я влюбилась!* — следует ответ. Здесь происходит первая «сбивкаж надо ли работать с абонентом как с «Потенциальным Клиентом», выстраивая «особые отношения*, или же «соскользнуть* в режим более привычных для абонента стереотипов взаимодей</w:t>
        <w:softHyphen/>
        <w:t>ствия — дружеского разговора* Почему консультант выбир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21</w:t>
      </w:r>
    </w:p>
    <w:p>
      <w:pPr>
        <w:pStyle w:val="Normal"/>
        <w:jc w:val="both"/>
        <w:rPr>
          <w:rFonts w:ascii="Times New Roman" w:hAnsi="Times New Roman" w:cs="Times New Roman"/>
          <w:sz w:val="24"/>
          <w:szCs w:val="24"/>
        </w:rPr>
      </w:pPr>
      <w:r>
        <w:rPr>
          <w:rFonts w:cs="Times New Roman" w:ascii="Times New Roman" w:hAnsi="Times New Roman"/>
          <w:sz w:val="24"/>
          <w:szCs w:val="24"/>
        </w:rPr>
        <w:t>ет второе? Во-первых, опыт подсказывает, что беседа будет носить исповедально-дружеский характер. Детский голос, узнаваемость проблематики — все обещает типичность обра</w:t>
        <w:softHyphen/>
        <w:t>щения, которая накладывается на уже имеющиеся способы работы с данной проблематикой (вот она — ошибка: работа консультанта должна осуществляться, исходя из понимания специфики психического состояния &gt; а не из особенностей проблемной ситуации). Во-вторых&gt; проявляется психогигие</w:t>
        <w:softHyphen/>
        <w:t>ническая «сберегательная* установка: двенадцатичасовое дежурство требует умения равномерно распределять свои силы на весь период работы и при этом сохранять некоторые ре</w:t>
        <w:softHyphen/>
        <w:t>сурсы в случае экстраординарного звонка (суицид). Следствием этих причин является то, что консультант начинает занимать одну из «коммуникативных позиций» — роль «ироничного старшего брата*, Да, он о-очень хорошо понимает, что зна</w:t>
        <w:softHyphen/>
        <w:t>чит «влюбиться*. У самого тоже бывало! Но ведь ничего, не смертельно. Ничего, сестренка, перебесишься и все пройдет. Вот источник ироничного, с язвинкой: «Кто этот счастлив-чик?*. Легкая, ни к чему не обязывающая роль (напомина</w:t>
        <w:softHyphen/>
        <w:t>ем, что при коммуникативных ролях дежурный «Телефона Доверия» не принимает на себя ответственность за исход бе</w:t>
        <w:softHyphen/>
        <w:t>седы, она паритетно распределяется между собеседниками). Ответ: «Как — кто, мальчик — кто!»</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бивка: абонент не понимает скрытого юмористи</w:t>
        <w:softHyphen/>
        <w:t>ческого подтекста, не принимает облегченно-дружеского (па</w:t>
        <w:softHyphen/>
        <w:t>нибратского) варианта развития беседы, Фраза «режет слух» (см. замечание консультанта «о языке абонента*). Опять ак</w:t>
        <w:softHyphen/>
        <w:t>туализируется проблематика «Появления Клиента*. Она лишь слабой тенью мелькает в сознании. Тональность последующих реплик по-прежнему выдержана в дружеских оптимистичес</w:t>
        <w:softHyphen/>
        <w:t>ких красках* Третья «сбивка* возникает после реплики або</w:t>
        <w:softHyphen/>
        <w:t>нента: «Я не могу. Хочу всегда смотреть на него— Быть ря</w:t>
        <w:softHyphen/>
        <w:t>дом с ним*. Проняло- За этим «не могу* — действительно ис</w:t>
        <w:softHyphen/>
        <w:t>креннее и глубокое страдание. Консультант это почувствовал и выразил в интонации, что он «рядом». После фразы або</w:t>
        <w:softHyphen/>
        <w:t>нента возникает * зона неопределенности*: консультант явно отходит от роли «ироничного старшего брата». Однако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122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ли взаимодействие происходить, исходя из коммуникативных позиций (например, «независимый, умудренный опытом взрослый*), или же возникнет диада «Консультант—Клиент* (противопоставление коммуникативных позиций и позиций консультанта имеет смысл только в свете «первой альтерна</w:t>
        <w:softHyphen/>
        <w:t>тивы *; с точки зрения «второй альтернативы* все коммуни</w:t>
        <w:softHyphen/>
        <w:t>кативные позиции — изначально позиции психотерапевтичес</w:t>
        <w:softHyphen/>
        <w:t>кие — по данному фрагменту не понятны). Ситуация неопре</w:t>
        <w:softHyphen/>
        <w:t>деленности будет продолжаться до первой фразы абонента во втором фрагмент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ая категоризация абонента и проблемной ситу</w:t>
        <w:softHyphen/>
        <w:t>ации»- Ранее вы попытались составить свое представление об абоненте и усилиях консультанта на основе анализа фрагмен</w:t>
        <w:softHyphen/>
        <w:t>та беседы и познакомились с видением консультанта. Эти про</w:t>
        <w:softHyphen/>
        <w:t>цессы у консультанта и наблюдателя (супервизора) отличают</w:t>
        <w:softHyphen/>
        <w:t>ся- Каждый видит то, что считает нужным увидеть* Видение консультанта обусловливается его профессиональной ролью.</w:t>
      </w:r>
    </w:p>
    <w:p>
      <w:pPr>
        <w:pStyle w:val="Normal"/>
        <w:jc w:val="both"/>
        <w:rPr>
          <w:rFonts w:ascii="Times New Roman" w:hAnsi="Times New Roman" w:cs="Times New Roman"/>
          <w:sz w:val="24"/>
          <w:szCs w:val="24"/>
        </w:rPr>
      </w:pPr>
      <w:r>
        <w:rPr>
          <w:rFonts w:cs="Times New Roman" w:ascii="Times New Roman" w:hAnsi="Times New Roman"/>
          <w:sz w:val="24"/>
          <w:szCs w:val="24"/>
        </w:rPr>
        <w:t>Совокупность психотехнических операций «настройки* на абонента, осуществляемых на ранних этапах беседы и имею</w:t>
        <w:softHyphen/>
        <w:t>щих результатом некоторое общее представление об абоненте и его субъективных трудностях* мы обозначим как «первич</w:t>
        <w:softHyphen/>
        <w:t>ная категоризация абонента и проблемной ситуации». Работа на «Появление Клиента* — частный случай первичной кате</w:t>
        <w:softHyphen/>
        <w:t>г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стройка* на абонента происходит вне зависимости от того, ориентируемся ли мы на него как на * Потенциального Клиента», видим ли мы в нем клиента, или же общаемся про</w:t>
        <w:softHyphen/>
        <w:t>сто как с собеседником* Однако только в первых двух случа</w:t>
        <w:softHyphen/>
        <w:t>ях такая «настройка* носит психотехнический характер (то есть я отношусь к своей психике как техническому инстру</w:t>
        <w:softHyphen/>
        <w:t>менту, который можно «разбирать* на составные части, пе</w:t>
        <w:softHyphen/>
        <w:t>реорганизовывать, задавать режимы — позиции работы и т.д*)-Консультант всегда изначально стремится установить опти</w:t>
        <w:softHyphen/>
        <w:t>мальные отношения, позволяющие создать мотивацию у або</w:t>
        <w:softHyphen/>
        <w:t>нента для продолжения диалога {как минимум, чтобы чело</w:t>
        <w:softHyphen/>
        <w:t>век не захотел сразу же положить трубку). С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23</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анту важно получить самое общее представление об абоненте — экспресс-диагностика эмоциональ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им два аспекта первичной катег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ивное представление консультанта о том, как он устанавливает оптимальные отношения (операциональ</w:t>
        <w:softHyphen/>
        <w:t>но-технический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ивное представление консультанта о том, что возникает в результате этих отношений (рационально-образный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Дадим расшифровку термина «первичная категоризация абонента и проблем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ичная*.. — означает то, что получаемая картина за</w:t>
        <w:softHyphen/>
        <w:t>ранее не полная, возможно ошибочная; однако это то, от чего отталкивается консультант в проведении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категоризация,.. — термин, несущий «когнитивист-ский» оттенок, однако трактовка его шире; категориза</w:t>
        <w:softHyphen/>
        <w:t>ция не ограничивается рефлексивно-аналитическим компонентом; результаты и процессы категоризации могут выражаться в образах, метафорах и даже... в те</w:t>
        <w:softHyphen/>
        <w:t>лесных ощущениях (например, ощущение «горящей</w:t>
      </w:r>
    </w:p>
    <w:p>
      <w:pPr>
        <w:pStyle w:val="Normal"/>
        <w:jc w:val="both"/>
        <w:rPr>
          <w:rFonts w:ascii="Times New Roman" w:hAnsi="Times New Roman" w:cs="Times New Roman"/>
          <w:sz w:val="24"/>
          <w:szCs w:val="24"/>
        </w:rPr>
      </w:pPr>
      <w:r>
        <w:rPr>
          <w:rFonts w:cs="Times New Roman" w:ascii="Times New Roman" w:hAnsi="Times New Roman"/>
          <w:sz w:val="24"/>
          <w:szCs w:val="24"/>
        </w:rPr>
        <w:t>трубки 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бонента*» — может выражаться в элементарных дихотомиях о клиенте: «клиент — не клиент*, «мой кли</w:t>
        <w:softHyphen/>
        <w:t>ент— не мой клиент*, «хороший клиент (работаю</w:t>
        <w:softHyphen/>
        <w:t>щий) — плохой (не работающий) клиент»; о состоянии: «нормальное — ненормальное», «вызывает опасения — не вызывает опасений*; об отношении к абоненту; «сим</w:t>
        <w:softHyphen/>
        <w:t>патичен — несимпатичен*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 проблемной ситуации — «присутствует в тексте — не присутствует* г «есть в сознании — нет в сознании», «структурирована — не структурирована*; в какой об</w:t>
        <w:softHyphen/>
        <w:t>ласти лежит. Выделение проблемных областей умест</w:t>
        <w:softHyphen/>
        <w:t>но только в том случае, если это способствует понима</w:t>
        <w:softHyphen/>
        <w:t>нию абонента и определяет развитие беседы. Необхо</w:t>
        <w:softHyphen/>
        <w:t>димость их фиксации определяется двумя обстоятель-</w:t>
      </w:r>
    </w:p>
    <w:p>
      <w:pPr>
        <w:pStyle w:val="Normal"/>
        <w:jc w:val="both"/>
        <w:rPr/>
      </w:pPr>
      <w:r>
        <w:rPr>
          <w:rFonts w:cs="Times New Roman" w:ascii="Times New Roman" w:hAnsi="Times New Roman"/>
          <w:sz w:val="24"/>
          <w:szCs w:val="24"/>
        </w:rPr>
        <w:t>124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твами: 1) широтой представленной проблематики в обращениях; 2) ориентацией на проблемную ситуацию («семейные проблемы^, «родительско-детские», «секс», «одиночество* и т.д. и т. п.).</w:t>
      </w:r>
    </w:p>
    <w:p>
      <w:pPr>
        <w:pStyle w:val="Normal"/>
        <w:jc w:val="both"/>
        <w:rPr>
          <w:rFonts w:ascii="Times New Roman" w:hAnsi="Times New Roman" w:cs="Times New Roman"/>
          <w:sz w:val="24"/>
          <w:szCs w:val="24"/>
        </w:rPr>
      </w:pPr>
      <w:r>
        <w:rPr>
          <w:rFonts w:cs="Times New Roman" w:ascii="Times New Roman" w:hAnsi="Times New Roman"/>
          <w:sz w:val="24"/>
          <w:szCs w:val="24"/>
        </w:rPr>
        <w:t>Упрощенный вариант первичной категоризации на основе анализа фрагмента приводится ниже, «Мой (клиент— не клиент?)* В нормальном состоянии. Скорее симпатичен. Об</w:t>
        <w:softHyphen/>
        <w:t>ращение странное. На контакт идет. Проблема отношений с парнем- Любовный "треугольник". Что делаю: пытаюсь раз</w:t>
        <w:softHyphen/>
        <w:t>говорить и "приблизить"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Можем ли мы говорить о специфичности первичной кате</w:t>
        <w:softHyphen/>
        <w:t>горизации в телефонной коммуникации? Разве в «очной» консультативной беседе не происходит нечто схожее?</w:t>
      </w:r>
    </w:p>
    <w:p>
      <w:pPr>
        <w:pStyle w:val="Normal"/>
        <w:jc w:val="both"/>
        <w:rPr>
          <w:rFonts w:ascii="Times New Roman" w:hAnsi="Times New Roman" w:cs="Times New Roman"/>
          <w:sz w:val="24"/>
          <w:szCs w:val="24"/>
        </w:rPr>
      </w:pPr>
      <w:r>
        <w:rPr>
          <w:rFonts w:cs="Times New Roman" w:ascii="Times New Roman" w:hAnsi="Times New Roman"/>
          <w:sz w:val="24"/>
          <w:szCs w:val="24"/>
        </w:rPr>
        <w:t>Да, можем. Во-первых, первичная категоризация в теле</w:t>
        <w:softHyphen/>
        <w:t>фонной коммуникации направлена на другие аспекты. Напри</w:t>
        <w:softHyphen/>
        <w:t>мер: «Клиент ли? Мой клиент или не мой? Ориентация на ипо-дружение" или консультирование? Или информирование? Или "отсылку"?* Во-вторых, наряду с общими приемами ус</w:t>
        <w:softHyphen/>
        <w:t>тановления отношений, есть и специфические приемы, свя</w:t>
        <w:softHyphen/>
        <w:t>занные, в частности, с опосредованным характером (техни</w:t>
        <w:softHyphen/>
        <w:t>ческим устройством)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у иллюстрирующий трудности первичной категори</w:t>
        <w:softHyphen/>
        <w:t>зации, возникающие в телефонном консультировании, име</w:t>
        <w:softHyphen/>
        <w:t>ется в нашей практике, когда консультант не мог в течение пяти минут определить даже пол (?!) абонента («смазанные* окончания, нечеткая дикция, маловыразительный голос). В практике же «очного» консультирования задача первичной категоризации абонента и «проблемы» частично решается самим фактом обращения именно в данную службу (напри</w:t>
        <w:softHyphen/>
        <w:t>мер, обращение в семейную консультацию предполагает, что основная проблема находится в зоне семейных отношений: родительско-детские или супружеские взаимоотношения)* Наличие первичной информации о клиенте в очном консуль</w:t>
        <w:softHyphen/>
        <w:t>тировании позволяет «настроиться» на тему, подготовить диагностически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аргумент связан с обилием в телефонной консуль</w:t>
        <w:softHyphen/>
        <w:t>тации обращений с неявным запросом на психологическую</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25</w:t>
      </w:r>
    </w:p>
    <w:p>
      <w:pPr>
        <w:pStyle w:val="Normal"/>
        <w:jc w:val="both"/>
        <w:rPr>
          <w:rFonts w:ascii="Times New Roman" w:hAnsi="Times New Roman" w:cs="Times New Roman"/>
          <w:sz w:val="24"/>
          <w:szCs w:val="24"/>
        </w:rPr>
      </w:pPr>
      <w:r>
        <w:rPr>
          <w:rFonts w:cs="Times New Roman" w:ascii="Times New Roman" w:hAnsi="Times New Roman"/>
          <w:sz w:val="24"/>
          <w:szCs w:val="24"/>
        </w:rPr>
        <w:t>помощь (например, обращения информационно-справочного характера). Как уже ранее отмечалось^ одной из установок консультанта является установка на «Потенциального Кли</w:t>
        <w:softHyphen/>
        <w:t>ента». «Здравствуйте. Скажите, пожалуйста-*. Если Вы знае</w:t>
        <w:softHyphen/>
        <w:t>те... Существуют какие-нибудь центры... ну, в нашем районе, куда можно обратиться по поводу венерического заболева</w:t>
        <w:softHyphen/>
        <w:t>ния?» Очевидно, что вопрос, заданный абонентом, можно трак</w:t>
        <w:softHyphen/>
        <w:t>товать по-разному. Каковы следующие шаги 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ить необходимую информацию (ближайшие цент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снить, какие попытки предпринимал абонент, что</w:t>
        <w:softHyphen/>
        <w:t>бы решить задачу самостоятельно (были ли попытки об</w:t>
        <w:softHyphen/>
        <w:t>ращения куда-нибудь по поводу этой ситуации, какой информацией располагает абон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снить у какие трудности испытывает абонент в дос</w:t>
        <w:softHyphen/>
        <w:t>тижении своих целей (только отсутствие информации или еще что-то?). Здесь консультант сознательно рабо</w:t>
        <w:softHyphen/>
        <w:t>тал на изменение ролевого взаимодействия (информатор-абонент) к отношениям более высок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тактика является оправданной, ибо 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яет установить доверительные отношения с або</w:t>
        <w:softHyphen/>
        <w:t>нен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яет «замаскированные» зво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ает беседе психопрофилактический эффект* Можно ли назвать короткий диалог, который состоялс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й беседой? Во всяком случае, был создан по</w:t>
        <w:softHyphen/>
        <w:t>тенциал для перехода к ней. «Настройка* в приведенном при</w:t>
        <w:softHyphen/>
        <w:t>мере носит активный, опережающий характер* Консультант не *под-страивается»&gt; занимая социальную роль «информаторам, представителя информационной службы, а «над-страивается*, формируя «особые* (психотерапевтич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аргумент в пользу специфичности осущест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ой категоризации в телефонной коммуникации обуслов</w:t>
        <w:softHyphen/>
        <w:t>ливается полной анонимностью телефонного 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визуального образа для абонента является суще</w:t>
        <w:softHyphen/>
        <w:t>ственным моментом, влияющим на развитие беседы. Речь идет</w:t>
      </w:r>
    </w:p>
    <w:p>
      <w:pPr>
        <w:pStyle w:val="Normal"/>
        <w:jc w:val="both"/>
        <w:rPr>
          <w:rFonts w:ascii="Times New Roman" w:hAnsi="Times New Roman" w:cs="Times New Roman"/>
          <w:sz w:val="24"/>
          <w:szCs w:val="24"/>
        </w:rPr>
      </w:pPr>
      <w:r>
        <w:rPr>
          <w:rFonts w:cs="Times New Roman" w:ascii="Times New Roman" w:hAnsi="Times New Roman"/>
          <w:sz w:val="24"/>
          <w:szCs w:val="24"/>
        </w:rPr>
        <w:t>126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 «выпадении* информации, которая бы однозначно характе</w:t>
        <w:softHyphen/>
        <w:t>ризовала консультанта (например, возраст, семейное положе</w:t>
        <w:softHyphen/>
        <w:t>ние); место расположения службы — принцип ее анонимнос</w:t>
        <w:softHyphen/>
        <w:t>ти. В чем здесь заключается психологический смысл? Срав</w:t>
        <w:softHyphen/>
        <w:t>ним с опытом * очного* консультирования. Процесс психоте</w:t>
        <w:softHyphen/>
        <w:t>рапевтического взаимодействия начинается с первичных аф-ферентаций клиента: внешний вид консультанта, обстановка комнаты, приветствие, первые реакции — все это может быть оценено с точки зрения создания особой атмосферы психоло</w:t>
        <w:softHyphen/>
        <w:t>гического консультирования и установления контакта- Суще</w:t>
        <w:softHyphen/>
        <w:t>ствующие стереотипы восприятия «другого* — факт, отмечае</w:t>
        <w:softHyphen/>
        <w:t>мый всеми консультантами. В телефонном же консультирова</w:t>
        <w:softHyphen/>
        <w:t>нии создаются идеальные условия для проекции клиента. Для установления и поддержания контакта важно учитывать эти проекции. Рассогласование между ожиданиями* сложившими</w:t>
        <w:softHyphen/>
        <w:t>ся на начальном этапе беседы, и последующей информацией о консультанте, идущей вразрез с первичными представления</w:t>
        <w:softHyphen/>
        <w:t>ми абонента, приводит к когнитивному диссонансу, влияюще</w:t>
        <w:softHyphen/>
        <w:t>му на уровень эмоционального контакта. Вспомните, как в анализируемом фрагменте консультант себя «одернул*: «Я-то тоже хорош, не смог удержать иронию: "Кто этот счастливчик?" Слегка заигрываю, "облегчаю" разговор. Явно форсирую кон</w:t>
        <w:softHyphen/>
        <w:t>такт, "переключаю" на себя*. Теперь нам становятся понят</w:t>
        <w:softHyphen/>
        <w:t>ными опасения консультанта. Не имея каких-либо представ</w:t>
        <w:softHyphen/>
        <w:t>лений об абоненте, специфике ее эмоционального состояния и ее «проблем», консультант излишне «вылез». Из белого экра</w:t>
        <w:softHyphen/>
        <w:t>на, на который можно проецировать картинки, он превратил</w:t>
        <w:softHyphen/>
        <w:t>ся в вещь более ощутимую. Это и хорошо, так как придает живость образу, и плохо, так как «рано».</w:t>
      </w:r>
    </w:p>
    <w:p>
      <w:pPr>
        <w:pStyle w:val="Normal"/>
        <w:jc w:val="both"/>
        <w:rPr>
          <w:rFonts w:ascii="Times New Roman" w:hAnsi="Times New Roman" w:cs="Times New Roman"/>
          <w:sz w:val="24"/>
          <w:szCs w:val="24"/>
        </w:rPr>
      </w:pPr>
      <w:r>
        <w:rPr>
          <w:rFonts w:cs="Times New Roman" w:ascii="Times New Roman" w:hAnsi="Times New Roman"/>
          <w:sz w:val="24"/>
          <w:szCs w:val="24"/>
        </w:rPr>
        <w:t>В отсутствие визуальной информации о реакциях клиен</w:t>
        <w:softHyphen/>
        <w:t>та какие-либо сведения о консультанте порождают класс ожи</w:t>
        <w:softHyphen/>
        <w:t>даний, неявных для консультанта и плохо отслеживаемых.</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 из практики. После звонка-розыгрыша от подростка раздается следующий звонок. Высокий, хорошо интонированный женский голос поинтересовался о службе, режиме ее работы. Абонент также спросил о том, кем являет</w:t>
        <w:softHyphen/>
        <w:t>ся консультант и сколько ему лет. Женщина после некоторо-</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го раздумья сказала: «Извините, пожалуйста, Вы, наверное, меня не поймете, у Вас мало опыта. Вы это не переживали» * И положила трубку. Консультант совершил две ошибки: 1) не произошла «перестройка* после последнего звонка, что выражалось в характеристиках речи: высокая тональность * несоответствие ритму абонента, некоторая « облегченность *; 2) была дана информация, которая «наложилась» в сознании абонента на существующие установки: фактор «наличия жиз</w:t>
        <w:softHyphen/>
        <w:t>ненного опыта» спровоцировал определенный класс ожида</w:t>
        <w:softHyphen/>
        <w:t>ний абонента, который привел к установлению неравноправ</w:t>
        <w:softHyphen/>
        <w:t>ных отношений. Готовность к поиску подтверждений, что мир ее переживаний недоступен консультанту, срезонировала с бездействием консультанта по созданию соответствующих «опор* вхождения в принципиально новую уникальную зону, отличную от системы обычных связей абонента, В описывае</w:t>
        <w:softHyphen/>
        <w:t>мом случае консультанта было неоправданно «много*. Отказ от анонимности консультанта в данном случае привел к акту</w:t>
        <w:softHyphen/>
        <w:t>ализации механизмов защиты и возникновению препятствий для эмоционального отреагирования. Таким образом, некая « таинственность * консультанта направлена на конструирова</w:t>
        <w:softHyphen/>
        <w:t>ние «стерильной атмосферы беседы», в которой клиент «вы</w:t>
        <w:softHyphen/>
        <w:t>лепливает» нужный себе образ. Такая «стерильность» как характеристика специфической психологической ситуации телефонного консультирования содержит в себе потенциаль</w:t>
        <w:softHyphen/>
        <w:t>ный вектор, отвечающий за трансформацию обычной беседы в глубоко интимно-личностную, исповедальную беседу с « шо</w:t>
        <w:softHyphen/>
        <w:t>кирующим уровнем откров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выше примеры говорят о том, что первичная категоризация необходима с практической точки зрения и обладает своими особенностями- Наши аргументы строились на следующи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а) отсутствие какой-либо изначальной информации об або</w:t>
        <w:softHyphen/>
        <w:t>ненте и характере предполагаемого об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б) широта представленной проблематики и в целом общая</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направленность&amp; звонков;</w:t>
      </w:r>
    </w:p>
    <w:p>
      <w:pPr>
        <w:pStyle w:val="Normal"/>
        <w:jc w:val="both"/>
        <w:rPr>
          <w:rFonts w:ascii="Times New Roman" w:hAnsi="Times New Roman" w:cs="Times New Roman"/>
          <w:sz w:val="24"/>
          <w:szCs w:val="24"/>
        </w:rPr>
      </w:pPr>
      <w:r>
        <w:rPr>
          <w:rFonts w:cs="Times New Roman" w:ascii="Times New Roman" w:hAnsi="Times New Roman"/>
          <w:sz w:val="24"/>
          <w:szCs w:val="24"/>
        </w:rPr>
        <w:t>в) отсутствие визуального образа и возникновение в связи с этим эффекта анонимности 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128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визуального образа должно быть компенси</w:t>
        <w:softHyphen/>
        <w:t>ровано иными «знаками присутствиям «Я здесь, я рядом». Контакт глаз, кивок головы» поощряющий жест, прикос</w:t>
        <w:softHyphen/>
        <w:t>новения невозможны при аудиальном контакте* Следова</w:t>
        <w:softHyphen/>
        <w:t>тельно, повышается значение интонационной окраски речи, ее тембровых характеристик, ритма. Особое значение, кро</w:t>
        <w:softHyphen/>
        <w:t>ме всего прочего, приобретают и междометия, так называ</w:t>
        <w:softHyphen/>
        <w:t>емые «угу-реакции» («мгм-О* Кстати, сколько их в анали</w:t>
        <w:softHyphen/>
        <w:t>зируемом фрагменте беседы? Помимо функции поощрения к разговору и демонстрации внимания, они также выпол</w:t>
        <w:softHyphen/>
        <w:t>няют элементарную функцию «знака присутствия». Это «угуканье^ не случайно. Стоит его прекратить, как абонент «неожиданно» может спросить: «Вы меня слушаете?*. Во</w:t>
        <w:softHyphen/>
        <w:t>обще, использование различных междометий наряду с со</w:t>
        <w:softHyphen/>
        <w:t>ответствующими интонационными компонентами речи в телефонном эфире придает ему теплоту* безопасность, «не</w:t>
        <w:softHyphen/>
        <w:t>формальность», «домаш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ивести и другие примеры коммуникативных моментов (вопросы, советы, паузы, приемы вербального сле</w:t>
        <w:softHyphen/>
        <w:t>дования и т,д_)&gt; которые используются чуть-чуть по-другому. Но они — лишь оттенки одного цвета- А есть ли приемы, зву</w:t>
        <w:softHyphen/>
        <w:t>чащие в ином регистре? Отметим не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а дыхания. Передача дыхания в телефонной ком</w:t>
        <w:softHyphen/>
        <w:t>муникации провоцирует создание иллюзии физической при</w:t>
        <w:softHyphen/>
        <w:t>ближенности к слушателю, уменьшает психологическую ди</w:t>
        <w:softHyphen/>
        <w:t>станцию до минимума, придавая общению нотки интимнос</w:t>
        <w:softHyphen/>
        <w:t>ти и особой доверительности. Между прочим, этот психоло</w:t>
        <w:softHyphen/>
        <w:t>гический эффект используют различные экзотические теле</w:t>
        <w:softHyphen/>
        <w:t>фонные центры, оказывающие сексуальные услуги по теле</w:t>
        <w:softHyphen/>
        <w:t>фону- Такая ^пикантная» деталь как «засорение* линии «Те</w:t>
        <w:softHyphen/>
        <w:t>лефона Доверия* онанистами в некотором отношении имеет парадоксально-юмористическую закономерность: чем шире у вас арсенал приемов «вхождения» в диалог и чем «легче» звучит ваш голос, тем более высока вероятность увеличения звонков от соответствующей аудитории. С другой стороны, неконтролируемое спонтанное дыхание в трубку может нео</w:t>
        <w:softHyphen/>
        <w:t>сознанно восприниматься абонентом как вторжение на свою</w:t>
      </w:r>
    </w:p>
    <w:p>
      <w:pPr>
        <w:pStyle w:val="Normal"/>
        <w:jc w:val="both"/>
        <w:rPr/>
      </w:pPr>
      <w:r>
        <w:rPr>
          <w:rFonts w:cs="Times New Roman" w:ascii="Times New Roman" w:hAnsi="Times New Roman"/>
          <w:sz w:val="24"/>
          <w:szCs w:val="24"/>
        </w:rPr>
        <w:t>________________^_______________          129</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ую территорию, что сопровождается ощущени</w:t>
        <w:softHyphen/>
        <w:t>ем дискомфорта и желанием «отодвинуться». Вместе с тем дозированная передача дыхания «расцвечивает* эфир, сни</w:t>
        <w:softHyphen/>
        <w:t>мая ощущение пустоты пространства телефонной коммуни</w:t>
        <w:softHyphen/>
        <w:t>кации в паузах*</w:t>
      </w:r>
    </w:p>
    <w:p>
      <w:pPr>
        <w:pStyle w:val="Normal"/>
        <w:jc w:val="both"/>
        <w:rPr/>
      </w:pPr>
      <w:r>
        <w:rPr>
          <w:rFonts w:cs="Times New Roman" w:ascii="Times New Roman" w:hAnsi="Times New Roman"/>
          <w:sz w:val="24"/>
          <w:szCs w:val="24"/>
        </w:rPr>
        <w:t>Творческое «обыгрывание» телефонных технических шу</w:t>
        <w:softHyphen/>
        <w:t>мов и помех в контексте осуществления психотехнических приемов «настройки</w:t>
      </w:r>
      <w:r>
        <w:rPr>
          <w:rFonts w:cs="Times New Roman" w:ascii="Times New Roman" w:hAnsi="Times New Roman"/>
          <w:sz w:val="24"/>
          <w:szCs w:val="24"/>
          <w:lang w:val="en-US"/>
        </w:rPr>
        <w:t>fr</w:t>
      </w:r>
      <w:r>
        <w:rPr>
          <w:rFonts w:cs="Times New Roman" w:ascii="Times New Roman" w:hAnsi="Times New Roman"/>
          <w:sz w:val="24"/>
          <w:szCs w:val="24"/>
        </w:rPr>
        <w:t>. Телефонная связь такова, какова она есть, и с этим надо смириться. Шумы, трески, неожиданные подключения посторонних, ухудшение слышимости, внезап</w:t>
        <w:softHyphen/>
        <w:t>ные обрывы и т.д. — прозаические будни функционирования линии, Но даже эти обстоятельства можно использовать для установления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из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К.     — $ Телефон Доверия». Я слушаю Вас, А*     —... Это «Телефон Доверия* ,„ Я вот хотел спросить,» (мальчишеский голос — робко, чуть запинаясь)</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да. (Возникает пауза. Неожиданно раздается треск на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К.     — Алло? Меня слышно? А-     —Да.</w:t>
      </w:r>
    </w:p>
    <w:p>
      <w:pPr>
        <w:pStyle w:val="Normal"/>
        <w:jc w:val="both"/>
        <w:rPr>
          <w:rFonts w:ascii="Times New Roman" w:hAnsi="Times New Roman" w:cs="Times New Roman"/>
          <w:sz w:val="24"/>
          <w:szCs w:val="24"/>
        </w:rPr>
      </w:pPr>
      <w:r>
        <w:rPr>
          <w:rFonts w:cs="Times New Roman" w:ascii="Times New Roman" w:hAnsi="Times New Roman"/>
          <w:sz w:val="24"/>
          <w:szCs w:val="24"/>
        </w:rPr>
        <w:t>К-     — Чего-то шум какой-то. Может быть, мне громче говорить». Так хорошо? (говорит громче)</w:t>
      </w:r>
    </w:p>
    <w:p>
      <w:pPr>
        <w:pStyle w:val="Normal"/>
        <w:jc w:val="both"/>
        <w:rPr>
          <w:rFonts w:ascii="Times New Roman" w:hAnsi="Times New Roman" w:cs="Times New Roman"/>
          <w:sz w:val="24"/>
          <w:szCs w:val="24"/>
        </w:rPr>
      </w:pPr>
      <w:r>
        <w:rPr>
          <w:rFonts w:cs="Times New Roman" w:ascii="Times New Roman" w:hAnsi="Times New Roman"/>
          <w:sz w:val="24"/>
          <w:szCs w:val="24"/>
        </w:rPr>
        <w:t>А-     — Вроде 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t>К-     — А так?», (подносит ближе трубку)</w:t>
      </w:r>
    </w:p>
    <w:p>
      <w:pPr>
        <w:pStyle w:val="Normal"/>
        <w:jc w:val="both"/>
        <w:rPr>
          <w:rFonts w:ascii="Times New Roman" w:hAnsi="Times New Roman" w:cs="Times New Roman"/>
          <w:sz w:val="24"/>
          <w:szCs w:val="24"/>
        </w:rPr>
      </w:pPr>
      <w:r>
        <w:rPr>
          <w:rFonts w:cs="Times New Roman" w:ascii="Times New Roman" w:hAnsi="Times New Roman"/>
          <w:sz w:val="24"/>
          <w:szCs w:val="24"/>
        </w:rPr>
        <w:t>А.     — Да, Так намного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К-     — Ну хорошо. Если будет плохо слышно, Вы скажете, я постараюсь говорить погромче.</w:t>
      </w:r>
    </w:p>
    <w:p>
      <w:pPr>
        <w:pStyle w:val="Normal"/>
        <w:jc w:val="both"/>
        <w:rPr>
          <w:rFonts w:ascii="Times New Roman" w:hAnsi="Times New Roman" w:cs="Times New Roman"/>
          <w:sz w:val="24"/>
          <w:szCs w:val="24"/>
        </w:rPr>
      </w:pPr>
      <w:r>
        <w:rPr>
          <w:rFonts w:cs="Times New Roman" w:ascii="Times New Roman" w:hAnsi="Times New Roman"/>
          <w:sz w:val="24"/>
          <w:szCs w:val="24"/>
        </w:rPr>
        <w:t>А-     — Мгм..,</w:t>
      </w:r>
    </w:p>
    <w:p>
      <w:pPr>
        <w:pStyle w:val="Normal"/>
        <w:jc w:val="both"/>
        <w:rPr>
          <w:rFonts w:ascii="Times New Roman" w:hAnsi="Times New Roman" w:cs="Times New Roman"/>
          <w:sz w:val="24"/>
          <w:szCs w:val="24"/>
        </w:rPr>
      </w:pPr>
      <w:r>
        <w:rPr>
          <w:rFonts w:cs="Times New Roman" w:ascii="Times New Roman" w:hAnsi="Times New Roman"/>
          <w:sz w:val="24"/>
          <w:szCs w:val="24"/>
        </w:rPr>
        <w:t>К*     — А сейчас мне хорошо Вас слышно. (После этого шум</w:t>
      </w:r>
    </w:p>
    <w:p>
      <w:pPr>
        <w:pStyle w:val="Normal"/>
        <w:jc w:val="both"/>
        <w:rPr>
          <w:rFonts w:ascii="Times New Roman" w:hAnsi="Times New Roman" w:cs="Times New Roman"/>
          <w:sz w:val="24"/>
          <w:szCs w:val="24"/>
        </w:rPr>
      </w:pPr>
      <w:r>
        <w:rPr>
          <w:rFonts w:cs="Times New Roman" w:ascii="Times New Roman" w:hAnsi="Times New Roman"/>
          <w:sz w:val="24"/>
          <w:szCs w:val="24"/>
        </w:rPr>
        <w:t>неожиданно прекращается.) К.     — Ну наконец-то. Мгм—</w:t>
      </w:r>
    </w:p>
    <w:p>
      <w:pPr>
        <w:pStyle w:val="Normal"/>
        <w:jc w:val="both"/>
        <w:rPr>
          <w:rFonts w:ascii="Times New Roman" w:hAnsi="Times New Roman" w:cs="Times New Roman"/>
          <w:sz w:val="24"/>
          <w:szCs w:val="24"/>
        </w:rPr>
      </w:pPr>
      <w:r>
        <w:rPr>
          <w:rFonts w:cs="Times New Roman" w:ascii="Times New Roman" w:hAnsi="Times New Roman"/>
          <w:sz w:val="24"/>
          <w:szCs w:val="24"/>
        </w:rPr>
        <w:t>А.     — Я тут хотел посоветоваться (более уверенно). Конец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диалоге технические помехи — не неблагоприят</w:t>
        <w:softHyphen/>
        <w:t>ное условие беседы, а дополнительный инструмент установ</w:t>
        <w:softHyphen/>
        <w:t>ки контакта. Их * обыгрывание» меняет расстановку пози-</w:t>
      </w:r>
    </w:p>
    <w:p>
      <w:pPr>
        <w:pStyle w:val="Normal"/>
        <w:jc w:val="both"/>
        <w:rPr>
          <w:rFonts w:ascii="Times New Roman" w:hAnsi="Times New Roman" w:cs="Times New Roman"/>
          <w:sz w:val="24"/>
          <w:szCs w:val="24"/>
        </w:rPr>
      </w:pPr>
      <w:r>
        <w:rPr>
          <w:rFonts w:cs="Times New Roman" w:ascii="Times New Roman" w:hAnsi="Times New Roman"/>
          <w:sz w:val="24"/>
          <w:szCs w:val="24"/>
        </w:rPr>
        <w:t>130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цийвдиаде «консультант—абонента Чувствуя неуверенность абонента, консультант предоставляет возможность «поруко</w:t>
        <w:softHyphen/>
        <w:t>водить» собою, тем самым как бы «понижая* свой статус, апеллируя к собеседнику как к «хозяину контакта», Кон</w:t>
        <w:softHyphen/>
        <w:t>сультант сознательно «приоткрывает* себя, выражая сожа</w:t>
        <w:softHyphen/>
        <w:t>ление , что досадные помехи мешают диалогу («Чего-то шум какой-то*). Ситуативная тревожность абонента понижается за счет того, что консультант «сбивается с роли^. Мгновен</w:t>
        <w:softHyphen/>
        <w:t>ная «настройка» происходит сразу же после первой фразы абонента, особенно учитываются интонации. (Подростковый, неуверенный голос. —Ага, требуется более четко себя обозна</w:t>
        <w:softHyphen/>
        <w:t>чить. Схожее мы наблюдали и в анализируемом нами фраг</w:t>
        <w:softHyphen/>
        <w:t>менте, но там такое обозначение было более резким). Совмест</w:t>
        <w:softHyphen/>
        <w:t>ные усилия по преодолению технических трудностей сбли</w:t>
        <w:softHyphen/>
        <w:t>жают абонента и консультанта» При невозможности дальней</w:t>
        <w:softHyphen/>
        <w:t>шего продолжения разговора^ например, при усилении шу</w:t>
        <w:softHyphen/>
        <w:t>мов, он по договоренности был бы отложен- (Возможный вариант: «Вы знаете, я сейчас совсем не слышу. Если Вы меня слышите, пожалуйста, перезвоните прямо сейчас, Я буду ждать Вашего звонка* • Консультант дожидается, когда або</w:t>
        <w:softHyphen/>
        <w:t>нент положит трубку,)</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пример — в ряду многих «маленьких хит</w:t>
        <w:softHyphen/>
        <w:t>ростей» , которые рождаются при выработке индивидуальных психотехнических средств вхождения в телефонный диалог.</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накопления профессионального опыта каждый сотрудник вырабатывает свои приемы психологической «на-стройки*, свои психотехнические средства вступления в диа</w:t>
        <w:softHyphen/>
        <w:t>лог. Описанное выше есть попытка раскодировки сложных и трудно поддающихся вербализации интро- и интерпсихичес</w:t>
        <w:softHyphen/>
        <w:t>ких процессов, возникающих в результате осознанного при</w:t>
        <w:softHyphen/>
        <w:t>нятия человеком на себя роли телефонного 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 стороннего наблю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родолжить работу, обратитесь вновь к ана</w:t>
        <w:softHyphen/>
        <w:t>лизируемому фрагменту беседы* Ниже приводится взгляд на телефонную беседу со стороны двух наблюдателей. Им пред-</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131</w:t>
      </w:r>
    </w:p>
    <w:p>
      <w:pPr>
        <w:pStyle w:val="Normal"/>
        <w:jc w:val="both"/>
        <w:rPr>
          <w:rFonts w:ascii="Times New Roman" w:hAnsi="Times New Roman" w:cs="Times New Roman"/>
          <w:sz w:val="24"/>
          <w:szCs w:val="24"/>
        </w:rPr>
      </w:pPr>
      <w:r>
        <w:rPr>
          <w:rFonts w:cs="Times New Roman" w:ascii="Times New Roman" w:hAnsi="Times New Roman"/>
          <w:sz w:val="24"/>
          <w:szCs w:val="24"/>
        </w:rPr>
        <w:t>лагалось ответить на те же вопросы, что и вам, С чем вы со</w:t>
        <w:softHyphen/>
        <w:t>гласны, с чем — нет? Особо отметим, что это — взгляд не экспертов, «критиков», а взгляд «подготовленных зрите</w:t>
        <w:softHyphen/>
        <w:t>лей* — молодых психологов, сфера интересов которых лежит в иных областях, нежели психологическое консультирование-Комментарии были любезно высказаны после двухразового прослушивания аудиозаписи анализируемого фрагмента. Протоколирование осуществлялось с использованием магни</w:t>
        <w:softHyphen/>
        <w:t>тофона, при расшифровке проведено незначительное редак</w:t>
        <w:softHyphen/>
        <w:t>тирование-Наблюдатель 1:</w:t>
      </w:r>
    </w:p>
    <w:p>
      <w:pPr>
        <w:pStyle w:val="Normal"/>
        <w:jc w:val="both"/>
        <w:rPr>
          <w:rFonts w:ascii="Times New Roman" w:hAnsi="Times New Roman" w:cs="Times New Roman"/>
          <w:sz w:val="24"/>
          <w:szCs w:val="24"/>
        </w:rPr>
      </w:pPr>
      <w:r>
        <w:rPr>
          <w:rFonts w:cs="Times New Roman" w:ascii="Times New Roman" w:hAnsi="Times New Roman"/>
          <w:sz w:val="24"/>
          <w:szCs w:val="24"/>
        </w:rPr>
        <w:t>1,  О характере складывающихся отношений и уровне кон</w:t>
        <w:softHyphen/>
        <w:t>такта* Первое возникшее чувство, что консультант в данном случае сразу занял доминирующую позицию в диалоге. Это про</w:t>
        <w:softHyphen/>
        <w:t>являлось в формулировке вопросов, такой энергичной, торопя</w:t>
        <w:softHyphen/>
        <w:t>щей, опережающей события манере, повышенном тоне. Прояв</w:t>
        <w:softHyphen/>
        <w:t>лялось как бы в «подстежке* — «так!*. Жесткие, однозначные реплики и очень быстрые переходы. Абонент не совсем успевал ориентироваться, так как задаваемые вопросы лежали в разной плоскости» и за короткий промежуток времени мозаичная кар</w:t>
        <w:softHyphen/>
        <w:t>тина начинала вырисовываться. Но эта картина была мозаичной&gt; каждая линия начиналась, но не получала развитие. Каждую из линий можно было бы продолжить, но тут же шел поворот к другой стороне. Поэтому абонент, встав перед необходимостью отвечать на вопросы, лежащие в разных плоскостях, не мог от</w:t>
        <w:softHyphen/>
        <w:t>ветить, раскрыть содержание каждого вопроса. Из-за темпа, рит</w:t>
        <w:softHyphen/>
        <w:t>ма, тона происходила «сбивка*. С другой стороны, у абонента была явно выжидательная позиция. Она ждала вопросов для продолжения беседы. Может быть, тактика и была оправдана. Абонент не давал развернутых ответов на вопросы. Но на дан</w:t>
        <w:softHyphen/>
        <w:t>ном этапе даже в ситуации быстрых переходов (или благодаря им* — К.) некоторая картина начинает складываться. Причем заметна динамика: от односложных («мальчик — ктор) к более развернутым ответам. И потом она включилась в беседу. А уро</w:t>
        <w:softHyphen/>
        <w:t>вень контакта можно оценить по нарастающей линии: от неко</w:t>
        <w:softHyphen/>
        <w:t>торого непонимания и, возможно, неготовности к пониманию — к усиливающемуся взаимопониманию*</w:t>
      </w:r>
    </w:p>
    <w:p>
      <w:pPr>
        <w:pStyle w:val="Normal"/>
        <w:jc w:val="both"/>
        <w:rPr>
          <w:rFonts w:ascii="Times New Roman" w:hAnsi="Times New Roman" w:cs="Times New Roman"/>
          <w:sz w:val="24"/>
          <w:szCs w:val="24"/>
        </w:rPr>
      </w:pPr>
      <w:r>
        <w:rPr>
          <w:rFonts w:cs="Times New Roman" w:ascii="Times New Roman" w:hAnsi="Times New Roman"/>
          <w:sz w:val="24"/>
          <w:szCs w:val="24"/>
        </w:rPr>
        <w:t>2.  О чувствах от рассказа (истории). То, что рассказывает абонент, и как она это делает, рождает у меня ощущение незре-</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лости. Невелик ее возраст! У меня существует предубеждение: сам факт обращения с такой проблемой говорит о личностной незрелости. У меня усиливается чувство покровительства (срав</w:t>
        <w:softHyphen/>
        <w:t>ните с рассуждениями консультанта о коммуникативной пози</w:t>
        <w:softHyphen/>
        <w:t>ции «старшего братан, — К*), Поэтому я говорил бы в такой же тональности, как и консультант.</w:t>
      </w:r>
    </w:p>
    <w:p>
      <w:pPr>
        <w:pStyle w:val="Normal"/>
        <w:jc w:val="both"/>
        <w:rPr>
          <w:rFonts w:ascii="Times New Roman" w:hAnsi="Times New Roman" w:cs="Times New Roman"/>
          <w:sz w:val="24"/>
          <w:szCs w:val="24"/>
        </w:rPr>
      </w:pPr>
      <w:r>
        <w:rPr>
          <w:rFonts w:cs="Times New Roman" w:ascii="Times New Roman" w:hAnsi="Times New Roman"/>
          <w:sz w:val="24"/>
          <w:szCs w:val="24"/>
        </w:rPr>
        <w:t>3.  Как бы Вы могли описать чувства, которые испытывает абонент? Обращение ее было искренним: она действительно не знает, как найти выход из создавшейся ситуации, С другой сторо</w:t>
        <w:softHyphen/>
        <w:t>ны, она и не слишком большие надежды в ее разрешении возлага</w:t>
        <w:softHyphen/>
        <w:t>ет на «Телефон Доверия» . Это — ке развлекательный звонок* Або</w:t>
        <w:softHyphen/>
        <w:t>нент искренне хотел поделиться без ожидания конструктивной помощи, поскольку ситуация ей кажется неразрешимой*</w:t>
      </w:r>
    </w:p>
    <w:p>
      <w:pPr>
        <w:pStyle w:val="Normal"/>
        <w:jc w:val="both"/>
        <w:rPr>
          <w:rFonts w:ascii="Times New Roman" w:hAnsi="Times New Roman" w:cs="Times New Roman"/>
          <w:sz w:val="24"/>
          <w:szCs w:val="24"/>
        </w:rPr>
      </w:pPr>
      <w:r>
        <w:rPr>
          <w:rFonts w:cs="Times New Roman" w:ascii="Times New Roman" w:hAnsi="Times New Roman"/>
          <w:sz w:val="24"/>
          <w:szCs w:val="24"/>
        </w:rPr>
        <w:t>4. Попытайтесь сформулировать (домыслить) ^проблему» абонента, Я встретилась с молодым человеком, который, как мне кажется, отвечает моим идеалам. Он — хороший! Чувствую всеми фибрами своей души — он тот самый* которого я ждала. И, казалось бы, он должен заметить меня. Ведь я его ждала. Он мне предназначен. И здесь появляется как бы «жена». Он даже не расписался! Она становится препятствием мне в обла</w:t>
        <w:softHyphen/>
        <w:t>дании им. А я хочу! Хочу быть рядом с ним, видеть и чувство</w:t>
        <w:softHyphen/>
        <w:t>вать. Не хочу ни с кем делить. Почему так в жизни случается: только находишь свое, а эта ниша оказывается занятой? Черт побери! А с другой стороны, у меня злость к ней (*жене» — К.). Почему он меня раньше не заметил? Ведь так хорошо могло быть* Я даже готова абсолютно разделить с ним все беды и ра</w:t>
        <w:softHyphen/>
        <w:t>дости.,. Да и на него досада: как меня с моим чувством можно было не заметить?!</w:t>
      </w:r>
    </w:p>
    <w:p>
      <w:pPr>
        <w:pStyle w:val="Normal"/>
        <w:jc w:val="both"/>
        <w:rPr>
          <w:rFonts w:ascii="Times New Roman" w:hAnsi="Times New Roman" w:cs="Times New Roman"/>
          <w:sz w:val="24"/>
          <w:szCs w:val="24"/>
        </w:rPr>
      </w:pPr>
      <w:r>
        <w:rPr>
          <w:rFonts w:cs="Times New Roman" w:ascii="Times New Roman" w:hAnsi="Times New Roman"/>
          <w:sz w:val="24"/>
          <w:szCs w:val="24"/>
        </w:rPr>
        <w:t>5.  О возрасте. По моим представлениям, человек с более бо</w:t>
        <w:softHyphen/>
        <w:t>гатым жизненным опытом нашел бы средства для того, чтобы разрешить эту проблему самостоятельно; с другой стороны, че</w:t>
        <w:softHyphen/>
        <w:t>ловек мог бы понимать, что обращение на «Телефон Доверия* не изменит ситуацию. Она обращается в силу аффекта, подспуд</w:t>
        <w:softHyphen/>
        <w:t>но понимая, что ситуация неразрешима. Возраст — 16—17 лет.</w:t>
      </w:r>
    </w:p>
    <w:p>
      <w:pPr>
        <w:pStyle w:val="Normal"/>
        <w:jc w:val="both"/>
        <w:rPr>
          <w:rFonts w:ascii="Times New Roman" w:hAnsi="Times New Roman" w:cs="Times New Roman"/>
          <w:sz w:val="24"/>
          <w:szCs w:val="24"/>
        </w:rPr>
      </w:pPr>
      <w:r>
        <w:rPr>
          <w:rFonts w:cs="Times New Roman" w:ascii="Times New Roman" w:hAnsi="Times New Roman"/>
          <w:sz w:val="24"/>
          <w:szCs w:val="24"/>
        </w:rPr>
        <w:t>6. Об усилиях консультанта. Столкнувшись с недостаточной активностью абонента и недостатком опыта такого диалога, кон</w:t>
        <w:softHyphen/>
        <w:t>сультант пытается найти внешние зацепки для раскрытия ее про</w:t>
        <w:softHyphen/>
        <w:t>блемы: «Как Вы познакомились? *►, «Как складывались отноше</w:t>
        <w:softHyphen/>
        <w:t>ния?^ Это нужно для того, чтобы втянуть в разговор* При этом существо проблемы не затрагивается, однако возможен опосредо</w:t>
        <w:softHyphen/>
        <w:t>ванный выход к ней через описание ряда действий. Не психоло-</w:t>
      </w:r>
    </w:p>
    <w:p>
      <w:pPr>
        <w:pStyle w:val="Normal"/>
        <w:jc w:val="both"/>
        <w:rPr/>
      </w:pPr>
      <w:r>
        <w:rPr>
          <w:rFonts w:cs="Times New Roman" w:ascii="Times New Roman" w:hAnsi="Times New Roman"/>
          <w:sz w:val="24"/>
          <w:szCs w:val="24"/>
        </w:rPr>
        <w:t>^_____________________133</w:t>
      </w:r>
    </w:p>
    <w:p>
      <w:pPr>
        <w:pStyle w:val="Normal"/>
        <w:jc w:val="both"/>
        <w:rPr>
          <w:rFonts w:ascii="Times New Roman" w:hAnsi="Times New Roman" w:cs="Times New Roman"/>
          <w:sz w:val="24"/>
          <w:szCs w:val="24"/>
        </w:rPr>
      </w:pPr>
      <w:r>
        <w:rPr>
          <w:rFonts w:cs="Times New Roman" w:ascii="Times New Roman" w:hAnsi="Times New Roman"/>
          <w:sz w:val="24"/>
          <w:szCs w:val="24"/>
        </w:rPr>
        <w:t>гические состояния, а фактология, С другой стороны, темп вопро</w:t>
        <w:softHyphen/>
        <w:t>сов помогает обозначить первичный контакт. Человеку некогда думать, что он говорит консультанту, а надо сформулировать от* вет на прямо поставленный вопрос. Поэтому человек невольно для себя включается в беседу. Переход с этого уровня к психологичес</w:t>
        <w:softHyphen/>
        <w:t>ким основаниям проблемы таким образом облег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7, Представления о том, как будет складываться беседа даль</w:t>
        <w:softHyphen/>
        <w:t>ше. Так как я вижу, что контакт и близость нарастают, думаю, что будет более глубокий уровень анализа или даже изложения, описания абонентом своих психических состояний* Если эта ли</w:t>
        <w:softHyphen/>
        <w:t>ния состоится, тогда консультант сможет оперировать этим мате</w:t>
        <w:softHyphen/>
        <w:t>риалом и простраивать дальше беседу таким образом,, чтобы вскрыть моменты, которые позволят выйти или наиболее комфор</w:t>
        <w:softHyphen/>
        <w:t>тно чувствовать себя абонентом в проблемной ситуации. Думаю, что шаг к анализу переживаний&gt; психических состояний абонен</w:t>
        <w:softHyphen/>
        <w:t>та будет сделан. Залогом тому служит желание развивать беседу.</w:t>
      </w:r>
    </w:p>
    <w:p>
      <w:pPr>
        <w:pStyle w:val="Normal"/>
        <w:jc w:val="both"/>
        <w:rPr>
          <w:rFonts w:ascii="Times New Roman" w:hAnsi="Times New Roman" w:cs="Times New Roman"/>
          <w:sz w:val="24"/>
          <w:szCs w:val="24"/>
        </w:rPr>
      </w:pPr>
      <w:r>
        <w:rPr>
          <w:rFonts w:cs="Times New Roman" w:ascii="Times New Roman" w:hAnsi="Times New Roman"/>
          <w:sz w:val="24"/>
          <w:szCs w:val="24"/>
        </w:rPr>
        <w:t>8. О языке* Здесь не до языковых изысков и красивых форм. Она обращается в не совсем равновесном эмоциональном состоя</w:t>
        <w:softHyphen/>
        <w:t>нии, В целом; от первоначальной скудости и однозначных отве</w:t>
        <w:softHyphen/>
        <w:t>тов к большей развернутости* Нормальный язык нормального здравомыслящего человека {?1 — К.). Это язык человека, кото</w:t>
        <w:softHyphen/>
        <w:t>рый не общается на таком уровне в своем кругу* С другой сторо</w:t>
        <w:softHyphen/>
        <w:t>ны, абонент достаточно хорошо ориентируется в ведении беседы на «официальном* уровне. Нет, не так* На том уровне, который предлагается» может говорить нормально.</w:t>
      </w:r>
    </w:p>
    <w:p>
      <w:pPr>
        <w:pStyle w:val="Normal"/>
        <w:jc w:val="both"/>
        <w:rPr>
          <w:rFonts w:ascii="Times New Roman" w:hAnsi="Times New Roman" w:cs="Times New Roman"/>
          <w:sz w:val="24"/>
          <w:szCs w:val="24"/>
        </w:rPr>
      </w:pPr>
      <w:r>
        <w:rPr>
          <w:rFonts w:cs="Times New Roman" w:ascii="Times New Roman" w:hAnsi="Times New Roman"/>
          <w:sz w:val="24"/>
          <w:szCs w:val="24"/>
        </w:rPr>
        <w:t>9* Субъективная сложность разговора для меня, если бы я был консультантом? У меня не сложилось представление о том, что абонент до конца верит в возможности «Телефона». Поэтому не было бы большого груза ответственности, что от моего слова зависит все. Мне кажется, она не находится в таком состоянии, что не может себя контролировать* Я себя бы не чувствовал на пике ответственности за последствия моих слов- Но с другой сто</w:t>
        <w:softHyphen/>
        <w:t>роны, задача, которую предстоит решить.,, В роли консультанта я бы дал больше возможности поговорить ей сначала, попросил бы сформулировать ее существо проблемы: на каждый вопрос я бы дал больше времени для ответа, чтоб не ограничивать репли</w:t>
        <w:softHyphen/>
        <w:t>ками, брошенными друг в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тель 2:</w:t>
      </w:r>
    </w:p>
    <w:p>
      <w:pPr>
        <w:pStyle w:val="Normal"/>
        <w:jc w:val="both"/>
        <w:rPr>
          <w:rFonts w:ascii="Times New Roman" w:hAnsi="Times New Roman" w:cs="Times New Roman"/>
          <w:sz w:val="24"/>
          <w:szCs w:val="24"/>
        </w:rPr>
      </w:pPr>
      <w:r>
        <w:rPr>
          <w:rFonts w:cs="Times New Roman" w:ascii="Times New Roman" w:hAnsi="Times New Roman"/>
          <w:sz w:val="24"/>
          <w:szCs w:val="24"/>
        </w:rPr>
        <w:t>1- О характере складывающихся отношений. Во время обра</w:t>
        <w:softHyphen/>
        <w:t>щения отмечается некоторая настороженность со стороны кли-</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ента по отношению к консультанту. Это и понятно: ведь, при</w:t>
        <w:softHyphen/>
        <w:t>ходя в консультацию (думаю, здесь аналогичный случай), кли</w:t>
        <w:softHyphen/>
        <w:t>ент проверяет реакцию социума на свою проблему. Девушка говорит об интимных вещах, говорит это незнакомому челове</w:t>
        <w:softHyphen/>
        <w:t>ку* Отсюда настороженность и страх. Консультант приглаша</w:t>
        <w:softHyphen/>
        <w:t>ет ее к разговору. Первые его реплики — на то, чтобы снизить тревожность, «напряг*. Игривая фраза консультанта: «Кто этот счастливчик?*. Думал&gt; как бы я ответил: «Я влюбилась!» — «Поздравляю*. Понятно, что любовь— чувство, приносящее страдание, с другой стороны — это святое* В этом фрагменте особой динамики в отношениях я не заметил, хотя некоторое повышение доверия было. Консультант целенаправленно ра</w:t>
        <w:softHyphen/>
        <w:t>ботал на повышение доверия к своей персоне. Абонента немного разговорили, но оставалось зацикливание. Относительно ме</w:t>
        <w:softHyphen/>
        <w:t>тодичных вопросов и просьб рассказать поподробнее у меня возникло ощущение, что если еще некоторое время продолжать в таком духе, то абонент даст несколько ответов, а потом обя</w:t>
        <w:softHyphen/>
        <w:t>зательно спросит, ну и что же ей делать* Это некоторая зат</w:t>
        <w:softHyphen/>
        <w:t>руднительная ситуация, нежелательная для психотерапевти</w:t>
        <w:softHyphen/>
        <w:t>ческ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2* Чувства от рассказа. Снисходительность — помесь сим</w:t>
        <w:softHyphen/>
        <w:t>патии и неуважения. Больше неуважения, чем симпатии. Сочув</w:t>
        <w:softHyphen/>
        <w:t>ствие. Ситуация очень узнаваема, что называется «втюриться в мужика с бабой*. Мучительно это, я понимаю. Тут нет выхода на уровень действия* Нужно созреть, пережить. Почему-то у меня не сложилось впечатление, что для ее партнера — это всерьез. Возможно ошибаюсь, но на мой взгляд — отношение из серии «попользовался и бросил**</w:t>
      </w:r>
    </w:p>
    <w:p>
      <w:pPr>
        <w:pStyle w:val="Normal"/>
        <w:jc w:val="both"/>
        <w:rPr>
          <w:rFonts w:ascii="Times New Roman" w:hAnsi="Times New Roman" w:cs="Times New Roman"/>
          <w:sz w:val="24"/>
          <w:szCs w:val="24"/>
        </w:rPr>
      </w:pPr>
      <w:r>
        <w:rPr>
          <w:rFonts w:cs="Times New Roman" w:ascii="Times New Roman" w:hAnsi="Times New Roman"/>
          <w:sz w:val="24"/>
          <w:szCs w:val="24"/>
        </w:rPr>
        <w:t>3. О чувствах абонента. Растерянность, переходящая в безыс</w:t>
        <w:softHyphen/>
        <w:t>ходность и отчаяние. — «Что делать?!* — Тупиковая ситуация для нее. — «Я не могу без него, а с ним.,* ^ — Само радостное содержа</w:t>
        <w:softHyphen/>
        <w:t>ние любви отходит на десятый план. На первом месте — состоя</w:t>
        <w:softHyphen/>
        <w:t>ние, когда хочется рвать и биться головой об стену. Думаю, что переживает ситуацию достаточно сильно: по ночам не спит, за</w:t>
        <w:softHyphen/>
        <w:t>цикливания на всем этом, образ, стоящий перед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4,  Проблема абонента его глазами. Для меня это сложно* Думаю, что это не просто: «Я хочу мальчика.-* Компонент оди</w:t>
        <w:softHyphen/>
        <w:t>ночества* Может быть: *Мне так хочется, чтобы кто-нибудь меня любил» мне очень хочется^. Или: «Я очень кого-нибудь хочу любить и быть счастливой в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5, О возрасте. Не более шестнадцати—восемнадцати. Может быть* старше, но тогда уж очень инфантильная личность. Судя по языку — «мальчик*.</w:t>
      </w:r>
    </w:p>
    <w:p>
      <w:pPr>
        <w:pStyle w:val="Normal"/>
        <w:jc w:val="both"/>
        <w:rPr>
          <w:rFonts w:ascii="Times New Roman" w:hAnsi="Times New Roman" w:cs="Times New Roman"/>
          <w:sz w:val="24"/>
          <w:szCs w:val="24"/>
        </w:rPr>
      </w:pPr>
      <w:r>
        <w:rPr>
          <w:rFonts w:cs="Times New Roman" w:ascii="Times New Roman" w:hAnsi="Times New Roman"/>
          <w:sz w:val="24"/>
          <w:szCs w:val="24"/>
        </w:rPr>
        <w:t>6* О языке. Она взволнована, поэтому фразы короткие, лома</w:t>
        <w:softHyphen/>
        <w:t>ные, невыстроенные. Все феномены разговорной речи усилены. Перебивает. В целом можно отметить достаточно бедный словар</w:t>
        <w:softHyphen/>
        <w:t>ный запас, Низкая рефлексивность находит отражение в речи* Неустойчивость к парадоксам? Абонент не понимает скрытого юмористического подтекста, — «Ну как кто, мальчик — кто*. — Это «удочка*, закинутая консультантом* Для нее же это просто странный вопрос. Все бедно и блекло,</w:t>
      </w:r>
    </w:p>
    <w:p>
      <w:pPr>
        <w:pStyle w:val="Normal"/>
        <w:jc w:val="both"/>
        <w:rPr>
          <w:rFonts w:ascii="Times New Roman" w:hAnsi="Times New Roman" w:cs="Times New Roman"/>
          <w:sz w:val="24"/>
          <w:szCs w:val="24"/>
        </w:rPr>
      </w:pPr>
      <w:r>
        <w:rPr>
          <w:rFonts w:cs="Times New Roman" w:ascii="Times New Roman" w:hAnsi="Times New Roman"/>
          <w:sz w:val="24"/>
          <w:szCs w:val="24"/>
        </w:rPr>
        <w:t>7,  Об усилиях консультанта. Сбавить «напряг*, волнение, тревогу, связанные с ситуацией обращения. Это удалось. Вопро</w:t>
        <w:softHyphen/>
        <w:t>сы на уровне действия: что происходило* За этим попытка полу</w:t>
        <w:softHyphen/>
        <w:t>чить информацию о ситуации, выиграть время&gt; насадить свой ритм беседы. Втянуть в беседу, а потом абонент сама по себе расскажет. Просто рассказывание тоже терапевтично, даже если абонент не будет касаться своих чувств, описывая фактически происходящее, вспоминая наиболее значимые моменты, выдавая свои оценочные реакции* Жанр «психотерапевтического мини</w:t>
        <w:softHyphen/>
        <w:t>мализма*: стать слуш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8. О прогнозе беседы. Вполне ожидаемо, что абонент будет вре</w:t>
        <w:softHyphen/>
        <w:t>мя от времени повторять; «Ну что же мне делать?» Думаю, что консультант перейдет к работе с акцентированием чувств, стоящих за действиями* Взгляд на любовные отношения и любовь, отно</w:t>
        <w:softHyphen/>
        <w:t>шение к данному молодому человеку. Будет поднята тема, как ей кажется, как он к ней относится. Тоже на уровне чувств. Прояс</w:t>
        <w:softHyphen/>
        <w:t>нение переживаний и эмоций, стоящих «за*. Особых психотера</w:t>
        <w:softHyphen/>
        <w:t>певтических «глубин» и использования особых техник здесь не будет* Положит трубку в лучшем настроении, нежели перед звон-ком. Пролонгирование эта беседа вряд ли что-нибудь даст.</w:t>
      </w:r>
    </w:p>
    <w:p>
      <w:pPr>
        <w:pStyle w:val="Normal"/>
        <w:jc w:val="both"/>
        <w:rPr>
          <w:rFonts w:ascii="Times New Roman" w:hAnsi="Times New Roman" w:cs="Times New Roman"/>
          <w:sz w:val="24"/>
          <w:szCs w:val="24"/>
        </w:rPr>
      </w:pPr>
      <w:r>
        <w:rPr>
          <w:rFonts w:cs="Times New Roman" w:ascii="Times New Roman" w:hAnsi="Times New Roman"/>
          <w:sz w:val="24"/>
          <w:szCs w:val="24"/>
        </w:rPr>
        <w:t>Выше мы познакомились с комментариями двух наблю</w:t>
        <w:softHyphen/>
        <w:t>дателей-супервизоров после прослушивания фрагмента. Вос</w:t>
        <w:softHyphen/>
        <w:t>приятие их во многом отличается. С некоторыми интерпре</w:t>
        <w:softHyphen/>
        <w:t>тациями консультант не может согласиться- Вместе с тем представляется, что их видение способствует созданию бо</w:t>
        <w:softHyphen/>
        <w:t>лее целостного представления о первоначальном этапе бе</w:t>
        <w:softHyphen/>
        <w:t>седы — этапе установления контакта. Наблюдения носят оценочный характер, что в некотором смысле было спрово-</w:t>
      </w:r>
    </w:p>
    <w:p>
      <w:pPr>
        <w:pStyle w:val="Normal"/>
        <w:jc w:val="both"/>
        <w:rPr>
          <w:rFonts w:ascii="Times New Roman" w:hAnsi="Times New Roman" w:cs="Times New Roman"/>
          <w:sz w:val="24"/>
          <w:szCs w:val="24"/>
        </w:rPr>
      </w:pPr>
      <w:r>
        <w:rPr>
          <w:rFonts w:cs="Times New Roman" w:ascii="Times New Roman" w:hAnsi="Times New Roman"/>
          <w:sz w:val="24"/>
          <w:szCs w:val="24"/>
        </w:rPr>
        <w:t>136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цировано консультантом подбором соответствующих вопро</w:t>
        <w:softHyphen/>
        <w:t>сов да и самим стилем сотрудничества* За этим стоит по</w:t>
        <w:softHyphen/>
        <w:t>пытка максимально сблизить позиции наблюдателя и кон</w:t>
        <w:softHyphen/>
        <w:t>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одведем итоги. В этом разделе мы остановились на анализе фрагмента начала телефонной беседы. Наш замысел состоял в том, чтобы максимально расширить возможности понимания абонента и развития беседы на первом этапе• При</w:t>
        <w:softHyphen/>
        <w:t>чем для нас было важно показать не только то, что мы ви</w:t>
        <w:softHyphen/>
        <w:t>дим, но и почему, благодаря каким механизмам осуществля</w:t>
        <w:softHyphen/>
        <w:t>ется этот процесс. Его интерпретационная расшифровка, по вашей мысли, заставит и читателя обратить внимание на со</w:t>
        <w:softHyphen/>
        <w:t>здание своих собственных, глубоко-индивидуальных психо</w:t>
        <w:softHyphen/>
        <w:t>технических приемов погружения в пульсирующий диалог</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для самостоятельного анализа и обсуждения (продолжение протокол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ниже протокол разделен на ряд смысловых фрагментов. После каждого фрагмента присутствуют коммен</w:t>
        <w:softHyphen/>
        <w:t>тарии супервизора (наблюдатель 1), которыми он делится в беседе с консультантом после однократного прослушивания очередного фрагмента. Они не должны вас смущать, так как отражают одну из возможных точек зрения, причем в неко</w:t>
        <w:softHyphen/>
        <w:t>торых аспектах консультант не согласен с выражаемыми оцен</w:t>
        <w:softHyphen/>
        <w:t>ками и интерпретациями. Замечания наблюдателя, сопровож</w:t>
        <w:softHyphen/>
        <w:t>дающие протокол у скорее «затравка* для вашего собственно</w:t>
        <w:softHyphen/>
        <w:t>го анализа, нежели «истина в последней инстанции*. После прочтения очередного фрагмента сформулируйте две группы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которые бы вам хотелось задать супервизору, если бы вы были консультан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которые бы вам хотелось задать консультан</w:t>
        <w:softHyphen/>
        <w:t>ту, если бы вы были супервизором.</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второго фрагмента:                              . ■</w:t>
      </w:r>
    </w:p>
    <w:p>
      <w:pPr>
        <w:pStyle w:val="Normal"/>
        <w:jc w:val="both"/>
        <w:rPr>
          <w:rFonts w:ascii="Times New Roman" w:hAnsi="Times New Roman" w:cs="Times New Roman"/>
          <w:sz w:val="24"/>
          <w:szCs w:val="24"/>
        </w:rPr>
      </w:pPr>
      <w:r>
        <w:rPr>
          <w:rFonts w:cs="Times New Roman" w:ascii="Times New Roman" w:hAnsi="Times New Roman"/>
          <w:sz w:val="24"/>
          <w:szCs w:val="24"/>
        </w:rPr>
        <w:t>К*     — Чего не можете?</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137</w:t>
      </w:r>
    </w:p>
    <w:p>
      <w:pPr>
        <w:pStyle w:val="Normal"/>
        <w:jc w:val="both"/>
        <w:rPr/>
      </w:pPr>
      <w:r>
        <w:rPr>
          <w:rFonts w:cs="Times New Roman" w:ascii="Times New Roman" w:hAnsi="Times New Roman"/>
          <w:sz w:val="24"/>
          <w:szCs w:val="24"/>
          <w:lang w:val="en-US"/>
        </w:rPr>
        <w:t>A</w:t>
      </w:r>
      <w:r>
        <w:rPr>
          <w:rFonts w:cs="Times New Roman" w:ascii="Times New Roman" w:hAnsi="Times New Roman"/>
          <w:sz w:val="24"/>
          <w:szCs w:val="24"/>
        </w:rPr>
        <w:t>.     — Под машину даже хотела брос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К,     — Под машину хотели брос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А.     — Да.</w:t>
      </w:r>
    </w:p>
    <w:p>
      <w:pPr>
        <w:pStyle w:val="Normal"/>
        <w:jc w:val="both"/>
        <w:rPr>
          <w:rFonts w:ascii="Times New Roman" w:hAnsi="Times New Roman" w:cs="Times New Roman"/>
          <w:sz w:val="24"/>
          <w:szCs w:val="24"/>
        </w:rPr>
      </w:pPr>
      <w:r>
        <w:rPr>
          <w:rFonts w:cs="Times New Roman" w:ascii="Times New Roman" w:hAnsi="Times New Roman"/>
          <w:sz w:val="24"/>
          <w:szCs w:val="24"/>
        </w:rPr>
        <w:t>К.     — Э... Вы так сильно переживаете?</w:t>
      </w:r>
    </w:p>
    <w:p>
      <w:pPr>
        <w:pStyle w:val="Normal"/>
        <w:jc w:val="both"/>
        <w:rPr>
          <w:rFonts w:ascii="Times New Roman" w:hAnsi="Times New Roman" w:cs="Times New Roman"/>
          <w:sz w:val="24"/>
          <w:szCs w:val="24"/>
        </w:rPr>
      </w:pPr>
      <w:r>
        <w:rPr>
          <w:rFonts w:cs="Times New Roman" w:ascii="Times New Roman" w:hAnsi="Times New Roman"/>
          <w:sz w:val="24"/>
          <w:szCs w:val="24"/>
        </w:rPr>
        <w:t>А,     — Да,</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А-а.„ что Вы чувствуете?</w:t>
      </w:r>
    </w:p>
    <w:p>
      <w:pPr>
        <w:pStyle w:val="Normal"/>
        <w:jc w:val="both"/>
        <w:rPr>
          <w:rFonts w:ascii="Times New Roman" w:hAnsi="Times New Roman" w:cs="Times New Roman"/>
          <w:sz w:val="24"/>
          <w:szCs w:val="24"/>
        </w:rPr>
      </w:pPr>
      <w:r>
        <w:rPr>
          <w:rFonts w:cs="Times New Roman" w:ascii="Times New Roman" w:hAnsi="Times New Roman"/>
          <w:sz w:val="24"/>
          <w:szCs w:val="24"/>
        </w:rPr>
        <w:t>А,     — Я просто.» ну как сказать,» не знаю* Когда я его вижу, у меня настроение такое хорошее или по телефону разговариваю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Вы.„</w:t>
      </w:r>
    </w:p>
    <w:p>
      <w:pPr>
        <w:pStyle w:val="Normal"/>
        <w:jc w:val="both"/>
        <w:rPr>
          <w:rFonts w:ascii="Times New Roman" w:hAnsi="Times New Roman" w:cs="Times New Roman"/>
          <w:sz w:val="24"/>
          <w:szCs w:val="24"/>
        </w:rPr>
      </w:pPr>
      <w:r>
        <w:rPr>
          <w:rFonts w:cs="Times New Roman" w:ascii="Times New Roman" w:hAnsi="Times New Roman"/>
          <w:sz w:val="24"/>
          <w:szCs w:val="24"/>
        </w:rPr>
        <w:t>А.     — Так как... какая-то не такая.</w:t>
      </w:r>
    </w:p>
    <w:p>
      <w:pPr>
        <w:pStyle w:val="Normal"/>
        <w:jc w:val="both"/>
        <w:rPr>
          <w:rFonts w:ascii="Times New Roman" w:hAnsi="Times New Roman" w:cs="Times New Roman"/>
          <w:sz w:val="24"/>
          <w:szCs w:val="24"/>
        </w:rPr>
      </w:pPr>
      <w:r>
        <w:rPr>
          <w:rFonts w:cs="Times New Roman" w:ascii="Times New Roman" w:hAnsi="Times New Roman"/>
          <w:sz w:val="24"/>
          <w:szCs w:val="24"/>
        </w:rPr>
        <w:t>К-     — Какая-то не такая?</w:t>
      </w:r>
    </w:p>
    <w:p>
      <w:pPr>
        <w:pStyle w:val="Normal"/>
        <w:jc w:val="both"/>
        <w:rPr>
          <w:rFonts w:ascii="Times New Roman" w:hAnsi="Times New Roman" w:cs="Times New Roman"/>
          <w:sz w:val="24"/>
          <w:szCs w:val="24"/>
        </w:rPr>
      </w:pPr>
      <w:r>
        <w:rPr>
          <w:rFonts w:cs="Times New Roman" w:ascii="Times New Roman" w:hAnsi="Times New Roman"/>
          <w:sz w:val="24"/>
          <w:szCs w:val="24"/>
        </w:rPr>
        <w:t>А,     — Да.</w:t>
      </w:r>
    </w:p>
    <w:p>
      <w:pPr>
        <w:pStyle w:val="Normal"/>
        <w:jc w:val="both"/>
        <w:rPr>
          <w:rFonts w:ascii="Times New Roman" w:hAnsi="Times New Roman" w:cs="Times New Roman"/>
          <w:sz w:val="24"/>
          <w:szCs w:val="24"/>
        </w:rPr>
      </w:pPr>
      <w:r>
        <w:rPr>
          <w:rFonts w:cs="Times New Roman" w:ascii="Times New Roman" w:hAnsi="Times New Roman"/>
          <w:sz w:val="24"/>
          <w:szCs w:val="24"/>
        </w:rPr>
        <w:t>К* — То есть, когда Вы его замечаете. Вы чувствуете в себе какие-то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 </w:t>
      </w:r>
      <w:r>
        <w:rPr>
          <w:rFonts w:cs="Times New Roman" w:ascii="Times New Roman" w:hAnsi="Times New Roman"/>
          <w:sz w:val="24"/>
          <w:szCs w:val="24"/>
          <w:lang w:val="en-US"/>
        </w:rPr>
        <w:t>Aral</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а что это за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А.     — Знаете» у меня сразу настроение такое хорошее*</w:t>
      </w:r>
    </w:p>
    <w:p>
      <w:pPr>
        <w:pStyle w:val="Normal"/>
        <w:jc w:val="both"/>
        <w:rPr>
          <w:rFonts w:ascii="Times New Roman" w:hAnsi="Times New Roman" w:cs="Times New Roman"/>
          <w:sz w:val="24"/>
          <w:szCs w:val="24"/>
        </w:rPr>
      </w:pPr>
      <w:r>
        <w:rPr>
          <w:rFonts w:cs="Times New Roman" w:ascii="Times New Roman" w:hAnsi="Times New Roman"/>
          <w:sz w:val="24"/>
          <w:szCs w:val="24"/>
        </w:rPr>
        <w:t>К,    — Хорошее на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А.    — Да.</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А еще что?</w:t>
      </w:r>
    </w:p>
    <w:p>
      <w:pPr>
        <w:pStyle w:val="Normal"/>
        <w:jc w:val="both"/>
        <w:rPr>
          <w:rFonts w:ascii="Times New Roman" w:hAnsi="Times New Roman" w:cs="Times New Roman"/>
          <w:sz w:val="24"/>
          <w:szCs w:val="24"/>
        </w:rPr>
      </w:pPr>
      <w:r>
        <w:rPr>
          <w:rFonts w:cs="Times New Roman" w:ascii="Times New Roman" w:hAnsi="Times New Roman"/>
          <w:sz w:val="24"/>
          <w:szCs w:val="24"/>
        </w:rPr>
        <w:t>А. — Когда я... ну как... он меня, например, на коленки посадит, обнимет, я даже плачу,</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Вам очень приятно находиться рядом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А,     — Да,</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пауза)* А вот.** вроде бы у вас хорошо складывались отношения, Вы как-то общались с ним, Вам было приятно с ним находиться (Да. — А,).« а потом что произошло, что слу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А*     — Ну, у него... он помирился со своей женщиной». (Мгм«* — К.) Он и сейчас хорошо ко мне относится, просто редко я с ним встречаюсь.</w:t>
      </w:r>
    </w:p>
    <w:p>
      <w:pPr>
        <w:pStyle w:val="Normal"/>
        <w:jc w:val="both"/>
        <w:rPr>
          <w:rFonts w:ascii="Times New Roman" w:hAnsi="Times New Roman" w:cs="Times New Roman"/>
          <w:sz w:val="24"/>
          <w:szCs w:val="24"/>
        </w:rPr>
      </w:pPr>
      <w:r>
        <w:rPr>
          <w:rFonts w:cs="Times New Roman" w:ascii="Times New Roman" w:hAnsi="Times New Roman"/>
          <w:sz w:val="24"/>
          <w:szCs w:val="24"/>
        </w:rPr>
        <w:t>К* — То есть после того, как он помирился, ваши встречи стали реже (Да. — А,), а отношение к Вам с его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А.     — Нормальное,,, ну как,,* такие же. Понимаете, все равно не так чувствуешь себя: вот я ему звоню, да, спрашиваю: «Она дома?* — он говорит: «Да», — я кладу трубку и реву сижу (Мгм... — К.)</w:t>
      </w:r>
    </w:p>
    <w:p>
      <w:pPr>
        <w:pStyle w:val="Normal"/>
        <w:jc w:val="both"/>
        <w:rPr>
          <w:rFonts w:ascii="Times New Roman" w:hAnsi="Times New Roman" w:cs="Times New Roman"/>
          <w:sz w:val="24"/>
          <w:szCs w:val="24"/>
        </w:rPr>
      </w:pPr>
      <w:r>
        <w:rPr>
          <w:rFonts w:cs="Times New Roman" w:ascii="Times New Roman" w:hAnsi="Times New Roman"/>
          <w:sz w:val="24"/>
          <w:szCs w:val="24"/>
        </w:rPr>
        <w:t>К,     — После этого Вы себя не так чувствуете?</w:t>
      </w:r>
    </w:p>
    <w:p>
      <w:pPr>
        <w:pStyle w:val="Normal"/>
        <w:jc w:val="both"/>
        <w:rPr>
          <w:rFonts w:ascii="Times New Roman" w:hAnsi="Times New Roman" w:cs="Times New Roman"/>
          <w:sz w:val="24"/>
          <w:szCs w:val="24"/>
        </w:rPr>
      </w:pPr>
      <w:r>
        <w:rPr>
          <w:rFonts w:cs="Times New Roman" w:ascii="Times New Roman" w:hAnsi="Times New Roman"/>
          <w:sz w:val="24"/>
          <w:szCs w:val="24"/>
        </w:rPr>
        <w:t>А. — Нет, к нему у меня отношение... к нему у меня чувства, да, остались такими же, да, но уже как-то.» мне обидно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К,     — Обидно*»</w:t>
      </w:r>
    </w:p>
    <w:p>
      <w:pPr>
        <w:pStyle w:val="Normal"/>
        <w:jc w:val="both"/>
        <w:rPr>
          <w:rFonts w:ascii="Times New Roman" w:hAnsi="Times New Roman" w:cs="Times New Roman"/>
          <w:sz w:val="24"/>
          <w:szCs w:val="24"/>
        </w:rPr>
      </w:pPr>
      <w:r>
        <w:rPr>
          <w:rFonts w:cs="Times New Roman" w:ascii="Times New Roman" w:hAnsi="Times New Roman"/>
          <w:sz w:val="24"/>
          <w:szCs w:val="24"/>
        </w:rPr>
        <w:t>138__________________________________________________________</w:t>
      </w:r>
    </w:p>
    <w:p>
      <w:pPr>
        <w:pStyle w:val="Normal"/>
        <w:jc w:val="both"/>
        <w:rPr/>
      </w:pPr>
      <w:r>
        <w:rPr>
          <w:rFonts w:cs="Times New Roman" w:ascii="Times New Roman" w:hAnsi="Times New Roman"/>
          <w:sz w:val="24"/>
          <w:szCs w:val="24"/>
          <w:lang w:val="en-US"/>
        </w:rPr>
        <w:t>A</w:t>
      </w:r>
      <w:r>
        <w:rPr>
          <w:rFonts w:cs="Times New Roman" w:ascii="Times New Roman" w:hAnsi="Times New Roman"/>
          <w:sz w:val="24"/>
          <w:szCs w:val="24"/>
        </w:rPr>
        <w:t>.     — Да, то что с ней помирился.» Он меня на семь лет старше, К,     — Мгм,*, Бы обижаетесь на него за то, что он помирился?</w:t>
      </w:r>
    </w:p>
    <w:p>
      <w:pPr>
        <w:pStyle w:val="Normal"/>
        <w:jc w:val="both"/>
        <w:rPr>
          <w:rFonts w:ascii="Times New Roman" w:hAnsi="Times New Roman" w:cs="Times New Roman"/>
          <w:sz w:val="24"/>
          <w:szCs w:val="24"/>
        </w:rPr>
      </w:pPr>
      <w:r>
        <w:rPr>
          <w:rFonts w:cs="Times New Roman" w:ascii="Times New Roman" w:hAnsi="Times New Roman"/>
          <w:sz w:val="24"/>
          <w:szCs w:val="24"/>
        </w:rPr>
        <w:t>А.     — Ну, в принципе, нет: я„. она-» ну как», не знаю даже как сказать... (Мгм... — К.) Я не знаю, что мне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Вот и сейчас... Вам очень плохо (Да. — А,), Вы</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ете, что не можете с ним встречаться, что встречи», они стали реже*</w:t>
      </w:r>
    </w:p>
    <w:p>
      <w:pPr>
        <w:pStyle w:val="Normal"/>
        <w:jc w:val="both"/>
        <w:rPr>
          <w:rFonts w:ascii="Times New Roman" w:hAnsi="Times New Roman" w:cs="Times New Roman"/>
          <w:sz w:val="24"/>
          <w:szCs w:val="24"/>
        </w:rPr>
      </w:pPr>
      <w:r>
        <w:rPr>
          <w:rFonts w:cs="Times New Roman" w:ascii="Times New Roman" w:hAnsi="Times New Roman"/>
          <w:sz w:val="24"/>
          <w:szCs w:val="24"/>
        </w:rPr>
        <w:t>А*     — Нет, сейчас я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t>К*     — Сейчас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t>А,     — Да*** просто они в другой комнате телевизор смотрят, я из другой комнаты звоню (Мгм„. — К.). Сегодня я буду у него, потом завтра опять уйду,</w:t>
      </w:r>
    </w:p>
    <w:p>
      <w:pPr>
        <w:pStyle w:val="Normal"/>
        <w:jc w:val="both"/>
        <w:rPr>
          <w:rFonts w:ascii="Times New Roman" w:hAnsi="Times New Roman" w:cs="Times New Roman"/>
          <w:sz w:val="24"/>
          <w:szCs w:val="24"/>
        </w:rPr>
      </w:pPr>
      <w:r>
        <w:rPr>
          <w:rFonts w:cs="Times New Roman" w:ascii="Times New Roman" w:hAnsi="Times New Roman"/>
          <w:sz w:val="24"/>
          <w:szCs w:val="24"/>
        </w:rPr>
        <w:t>К.     — А он сейчас со своей.,, этой женщиной?</w:t>
      </w:r>
    </w:p>
    <w:p>
      <w:pPr>
        <w:pStyle w:val="Normal"/>
        <w:jc w:val="both"/>
        <w:rPr>
          <w:rFonts w:ascii="Times New Roman" w:hAnsi="Times New Roman" w:cs="Times New Roman"/>
          <w:sz w:val="24"/>
          <w:szCs w:val="24"/>
        </w:rPr>
      </w:pPr>
      <w:r>
        <w:rPr>
          <w:rFonts w:cs="Times New Roman" w:ascii="Times New Roman" w:hAnsi="Times New Roman"/>
          <w:sz w:val="24"/>
          <w:szCs w:val="24"/>
        </w:rPr>
        <w:t>А,     — Она нет,.* она так, в принципе, дома живет, просто приходит к нему* иногда остается ночевать.</w:t>
      </w:r>
    </w:p>
    <w:p>
      <w:pPr>
        <w:pStyle w:val="Normal"/>
        <w:jc w:val="both"/>
        <w:rPr>
          <w:rFonts w:ascii="Times New Roman" w:hAnsi="Times New Roman" w:cs="Times New Roman"/>
          <w:sz w:val="24"/>
          <w:szCs w:val="24"/>
        </w:rPr>
      </w:pPr>
      <w:r>
        <w:rPr>
          <w:rFonts w:cs="Times New Roman" w:ascii="Times New Roman" w:hAnsi="Times New Roman"/>
          <w:sz w:val="24"/>
          <w:szCs w:val="24"/>
        </w:rPr>
        <w:t>К.     — А Вы видели ее?</w:t>
      </w:r>
    </w:p>
    <w:p>
      <w:pPr>
        <w:pStyle w:val="Normal"/>
        <w:jc w:val="both"/>
        <w:rPr>
          <w:rFonts w:ascii="Times New Roman" w:hAnsi="Times New Roman" w:cs="Times New Roman"/>
          <w:sz w:val="24"/>
          <w:szCs w:val="24"/>
        </w:rPr>
      </w:pPr>
      <w:r>
        <w:rPr>
          <w:rFonts w:cs="Times New Roman" w:ascii="Times New Roman" w:hAnsi="Times New Roman"/>
          <w:sz w:val="24"/>
          <w:szCs w:val="24"/>
        </w:rPr>
        <w:t>А*     — Видела. Мы с ней знакомы.</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Что Вы чувствовали, когда ее замечали, встречали их рядом?</w:t>
      </w:r>
    </w:p>
    <w:p>
      <w:pPr>
        <w:pStyle w:val="Normal"/>
        <w:jc w:val="both"/>
        <w:rPr>
          <w:rFonts w:ascii="Times New Roman" w:hAnsi="Times New Roman" w:cs="Times New Roman"/>
          <w:sz w:val="24"/>
          <w:szCs w:val="24"/>
        </w:rPr>
      </w:pPr>
      <w:r>
        <w:rPr>
          <w:rFonts w:cs="Times New Roman" w:ascii="Times New Roman" w:hAnsi="Times New Roman"/>
          <w:sz w:val="24"/>
          <w:szCs w:val="24"/>
        </w:rPr>
        <w:t>А*     — А... у меня к ней от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К-     — От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А,     — Я ненавижу за то, что она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Вы ненавидите, ревнуете его к ней—</w:t>
      </w:r>
    </w:p>
    <w:p>
      <w:pPr>
        <w:pStyle w:val="Normal"/>
        <w:jc w:val="both"/>
        <w:rPr>
          <w:rFonts w:ascii="Times New Roman" w:hAnsi="Times New Roman" w:cs="Times New Roman"/>
          <w:sz w:val="24"/>
          <w:szCs w:val="24"/>
        </w:rPr>
      </w:pPr>
      <w:r>
        <w:rPr>
          <w:rFonts w:cs="Times New Roman" w:ascii="Times New Roman" w:hAnsi="Times New Roman"/>
          <w:sz w:val="24"/>
          <w:szCs w:val="24"/>
        </w:rPr>
        <w:t>А.     — Ну как, понимаете», мне так плохо вообще, когда она и я и он, Я с ней познакомилась у него в доме. Так нормально... В принципе с ней, ну как.** она ведь старше меня, конечно, она ведь с ним пять лет прожила, а я знакома с ним только два месяца,</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Вы чувствуете эту разницу в возрасте и Вам кажется, что это имеет какое-то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А.     — Мне кажется, что она старше и может,.* ну она более знает жизнь, чем я.</w:t>
      </w:r>
    </w:p>
    <w:p>
      <w:pPr>
        <w:pStyle w:val="Normal"/>
        <w:jc w:val="both"/>
        <w:rPr>
          <w:rFonts w:ascii="Times New Roman" w:hAnsi="Times New Roman" w:cs="Times New Roman"/>
          <w:sz w:val="24"/>
          <w:szCs w:val="24"/>
        </w:rPr>
      </w:pPr>
      <w:r>
        <w:rPr>
          <w:rFonts w:cs="Times New Roman" w:ascii="Times New Roman" w:hAnsi="Times New Roman"/>
          <w:sz w:val="24"/>
          <w:szCs w:val="24"/>
        </w:rPr>
        <w:t>К*     — То есть Вам кажется, если она лучше знает жизнь, то он к ней больше тянется?</w:t>
      </w:r>
    </w:p>
    <w:p>
      <w:pPr>
        <w:pStyle w:val="Normal"/>
        <w:jc w:val="both"/>
        <w:rPr>
          <w:rFonts w:ascii="Times New Roman" w:hAnsi="Times New Roman" w:cs="Times New Roman"/>
          <w:sz w:val="24"/>
          <w:szCs w:val="24"/>
        </w:rPr>
      </w:pPr>
      <w:r>
        <w:rPr>
          <w:rFonts w:cs="Times New Roman" w:ascii="Times New Roman" w:hAnsi="Times New Roman"/>
          <w:sz w:val="24"/>
          <w:szCs w:val="24"/>
        </w:rPr>
        <w:t>А.     — Нет, он к ней не больше тянется. Он ко мне тянется больше. Он говорит* что ему лучше, чем с ней, просто она прожила с ним столько, и как он ее бросит, останется со мной.</w:t>
      </w:r>
    </w:p>
    <w:p>
      <w:pPr>
        <w:pStyle w:val="Normal"/>
        <w:jc w:val="both"/>
        <w:rPr>
          <w:rFonts w:ascii="Times New Roman" w:hAnsi="Times New Roman" w:cs="Times New Roman"/>
          <w:sz w:val="24"/>
          <w:szCs w:val="24"/>
        </w:rPr>
      </w:pPr>
      <w:r>
        <w:rPr>
          <w:rFonts w:cs="Times New Roman" w:ascii="Times New Roman" w:hAnsi="Times New Roman"/>
          <w:sz w:val="24"/>
          <w:szCs w:val="24"/>
        </w:rPr>
        <w:t>К,     — Правильно ли я понимаю* что Вам кажется, что их связывает все-таки... то, что они так много прожили (Да* —- А.)... я привычка некоторая их связывает.» Я правильно вас понимаю? (Да. — А.) А как Вам кажется, что Вас свя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А,     — Просто я его люблю* Конец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третьего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К*     — Любите*,. А Вы когда-нибудь испытывали такое же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t>А,     — Какое?</w:t>
      </w:r>
    </w:p>
    <w:p>
      <w:pPr>
        <w:pStyle w:val="Normal"/>
        <w:jc w:val="both"/>
        <w:rPr>
          <w:rFonts w:ascii="Times New Roman" w:hAnsi="Times New Roman" w:cs="Times New Roman"/>
          <w:sz w:val="24"/>
          <w:szCs w:val="24"/>
        </w:rPr>
      </w:pPr>
      <w:r>
        <w:rPr>
          <w:rFonts w:cs="Times New Roman" w:ascii="Times New Roman" w:hAnsi="Times New Roman"/>
          <w:sz w:val="24"/>
          <w:szCs w:val="24"/>
        </w:rPr>
        <w:t>К.     — Испытывали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А.     — Испытывала, да.</w:t>
      </w:r>
    </w:p>
    <w:p>
      <w:pPr>
        <w:pStyle w:val="Normal"/>
        <w:jc w:val="both"/>
        <w:rPr>
          <w:rFonts w:ascii="Times New Roman" w:hAnsi="Times New Roman" w:cs="Times New Roman"/>
          <w:sz w:val="24"/>
          <w:szCs w:val="24"/>
        </w:rPr>
      </w:pPr>
      <w:r>
        <w:rPr>
          <w:rFonts w:cs="Times New Roman" w:ascii="Times New Roman" w:hAnsi="Times New Roman"/>
          <w:sz w:val="24"/>
          <w:szCs w:val="24"/>
        </w:rPr>
        <w:t>К-     — А когда это было?</w:t>
      </w:r>
    </w:p>
    <w:p>
      <w:pPr>
        <w:pStyle w:val="Normal"/>
        <w:jc w:val="both"/>
        <w:rPr>
          <w:rFonts w:ascii="Times New Roman" w:hAnsi="Times New Roman" w:cs="Times New Roman"/>
          <w:sz w:val="24"/>
          <w:szCs w:val="24"/>
        </w:rPr>
      </w:pPr>
      <w:r>
        <w:rPr>
          <w:rFonts w:cs="Times New Roman" w:ascii="Times New Roman" w:hAnsi="Times New Roman"/>
          <w:sz w:val="24"/>
          <w:szCs w:val="24"/>
        </w:rPr>
        <w:t>А.     — Ну это было давно***</w:t>
      </w:r>
    </w:p>
    <w:p>
      <w:pPr>
        <w:pStyle w:val="Normal"/>
        <w:jc w:val="both"/>
        <w:rPr>
          <w:rFonts w:ascii="Times New Roman" w:hAnsi="Times New Roman" w:cs="Times New Roman"/>
          <w:sz w:val="24"/>
          <w:szCs w:val="24"/>
        </w:rPr>
      </w:pPr>
      <w:r>
        <w:rPr>
          <w:rFonts w:cs="Times New Roman" w:ascii="Times New Roman" w:hAnsi="Times New Roman"/>
          <w:sz w:val="24"/>
          <w:szCs w:val="24"/>
        </w:rPr>
        <w:t>К.     — Давно?</w:t>
      </w:r>
    </w:p>
    <w:p>
      <w:pPr>
        <w:pStyle w:val="Normal"/>
        <w:jc w:val="both"/>
        <w:rPr>
          <w:rFonts w:ascii="Times New Roman" w:hAnsi="Times New Roman" w:cs="Times New Roman"/>
          <w:sz w:val="24"/>
          <w:szCs w:val="24"/>
        </w:rPr>
      </w:pPr>
      <w:r>
        <w:rPr>
          <w:rFonts w:cs="Times New Roman" w:ascii="Times New Roman" w:hAnsi="Times New Roman"/>
          <w:sz w:val="24"/>
          <w:szCs w:val="24"/>
        </w:rPr>
        <w:t>А,     — Да (^Мгм, — К*)» года два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А что Вы тогда чувствовали?</w:t>
      </w:r>
    </w:p>
    <w:p>
      <w:pPr>
        <w:pStyle w:val="Normal"/>
        <w:jc w:val="both"/>
        <w:rPr>
          <w:rFonts w:ascii="Times New Roman" w:hAnsi="Times New Roman" w:cs="Times New Roman"/>
          <w:sz w:val="24"/>
          <w:szCs w:val="24"/>
        </w:rPr>
      </w:pPr>
      <w:r>
        <w:rPr>
          <w:rFonts w:cs="Times New Roman" w:ascii="Times New Roman" w:hAnsi="Times New Roman"/>
          <w:sz w:val="24"/>
          <w:szCs w:val="24"/>
        </w:rPr>
        <w:t>А*     — Ну так же...</w:t>
      </w:r>
    </w:p>
    <w:p>
      <w:pPr>
        <w:pStyle w:val="Normal"/>
        <w:jc w:val="both"/>
        <w:rPr>
          <w:rFonts w:ascii="Times New Roman" w:hAnsi="Times New Roman" w:cs="Times New Roman"/>
          <w:sz w:val="24"/>
          <w:szCs w:val="24"/>
        </w:rPr>
      </w:pPr>
      <w:r>
        <w:rPr>
          <w:rFonts w:cs="Times New Roman" w:ascii="Times New Roman" w:hAnsi="Times New Roman"/>
          <w:sz w:val="24"/>
          <w:szCs w:val="24"/>
        </w:rPr>
        <w:t>К.     — Так же,** это как?</w:t>
      </w:r>
    </w:p>
    <w:p>
      <w:pPr>
        <w:pStyle w:val="Normal"/>
        <w:jc w:val="both"/>
        <w:rPr>
          <w:rFonts w:ascii="Times New Roman" w:hAnsi="Times New Roman" w:cs="Times New Roman"/>
          <w:sz w:val="24"/>
          <w:szCs w:val="24"/>
        </w:rPr>
      </w:pPr>
      <w:r>
        <w:rPr>
          <w:rFonts w:cs="Times New Roman" w:ascii="Times New Roman" w:hAnsi="Times New Roman"/>
          <w:sz w:val="24"/>
          <w:szCs w:val="24"/>
        </w:rPr>
        <w:t>А*     — Так же... так же плакала... все».</w:t>
      </w:r>
    </w:p>
    <w:p>
      <w:pPr>
        <w:pStyle w:val="Normal"/>
        <w:jc w:val="both"/>
        <w:rPr>
          <w:rFonts w:ascii="Times New Roman" w:hAnsi="Times New Roman" w:cs="Times New Roman"/>
          <w:sz w:val="24"/>
          <w:szCs w:val="24"/>
        </w:rPr>
      </w:pPr>
      <w:r>
        <w:rPr>
          <w:rFonts w:cs="Times New Roman" w:ascii="Times New Roman" w:hAnsi="Times New Roman"/>
          <w:sz w:val="24"/>
          <w:szCs w:val="24"/>
        </w:rPr>
        <w:t>К*     — Так же,,* так же сильно переживали, как и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А*     — Не знаю, сейчас, наверное, сильнее.</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то есть вот то чувство, какое Вы сейчас испытываете..* оно Вам знакомо?</w:t>
      </w:r>
    </w:p>
    <w:p>
      <w:pPr>
        <w:pStyle w:val="Normal"/>
        <w:jc w:val="both"/>
        <w:rPr>
          <w:rFonts w:ascii="Times New Roman" w:hAnsi="Times New Roman" w:cs="Times New Roman"/>
          <w:sz w:val="24"/>
          <w:szCs w:val="24"/>
        </w:rPr>
      </w:pPr>
      <w:r>
        <w:rPr>
          <w:rFonts w:cs="Times New Roman" w:ascii="Times New Roman" w:hAnsi="Times New Roman"/>
          <w:sz w:val="24"/>
          <w:szCs w:val="24"/>
        </w:rPr>
        <w:t>А,     — Да! {Мгль» — К.) Что я, первый раз, что ль, влюб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К,     — А Вы много раз влюблялись?</w:t>
      </w:r>
    </w:p>
    <w:p>
      <w:pPr>
        <w:pStyle w:val="Normal"/>
        <w:jc w:val="both"/>
        <w:rPr>
          <w:rFonts w:ascii="Times New Roman" w:hAnsi="Times New Roman" w:cs="Times New Roman"/>
          <w:sz w:val="24"/>
          <w:szCs w:val="24"/>
        </w:rPr>
      </w:pPr>
      <w:r>
        <w:rPr>
          <w:rFonts w:cs="Times New Roman" w:ascii="Times New Roman" w:hAnsi="Times New Roman"/>
          <w:sz w:val="24"/>
          <w:szCs w:val="24"/>
        </w:rPr>
        <w:t>А.     — Нет.</w:t>
      </w:r>
    </w:p>
    <w:p>
      <w:pPr>
        <w:pStyle w:val="Normal"/>
        <w:jc w:val="both"/>
        <w:rPr>
          <w:rFonts w:ascii="Times New Roman" w:hAnsi="Times New Roman" w:cs="Times New Roman"/>
          <w:sz w:val="24"/>
          <w:szCs w:val="24"/>
        </w:rPr>
      </w:pPr>
      <w:r>
        <w:rPr>
          <w:rFonts w:cs="Times New Roman" w:ascii="Times New Roman" w:hAnsi="Times New Roman"/>
          <w:sz w:val="24"/>
          <w:szCs w:val="24"/>
        </w:rPr>
        <w:t>К.     — Не много.» Вы себя лучше знаете.,* знаете, как Вы реагируете, что Вы чувствуете.,. Скажите, пожалуйста, как Вам кажется, что вот,.* влюбленность — она как у Вас продолжается.» То есть: ведь если есть определенные пики**, определенные спады.»</w:t>
      </w:r>
    </w:p>
    <w:p>
      <w:pPr>
        <w:pStyle w:val="Normal"/>
        <w:jc w:val="both"/>
        <w:rPr>
          <w:rFonts w:ascii="Times New Roman" w:hAnsi="Times New Roman" w:cs="Times New Roman"/>
          <w:sz w:val="24"/>
          <w:szCs w:val="24"/>
        </w:rPr>
      </w:pPr>
      <w:r>
        <w:rPr>
          <w:rFonts w:cs="Times New Roman" w:ascii="Times New Roman" w:hAnsi="Times New Roman"/>
          <w:sz w:val="24"/>
          <w:szCs w:val="24"/>
        </w:rPr>
        <w:t>А.     — Нет, у меня нету никаких спадов. Просто л не могу успоко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К-     — Вы и тогда, когда в первый раз влюбились, тоже не могли успоко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А.     — Не могла, пока**. Я влюбилась, я с ним дружила (Мгм— — К.), потом он мне сам надоел.</w:t>
      </w:r>
    </w:p>
    <w:p>
      <w:pPr>
        <w:pStyle w:val="Normal"/>
        <w:jc w:val="both"/>
        <w:rPr>
          <w:rFonts w:ascii="Times New Roman" w:hAnsi="Times New Roman" w:cs="Times New Roman"/>
          <w:sz w:val="24"/>
          <w:szCs w:val="24"/>
        </w:rPr>
      </w:pPr>
      <w:r>
        <w:rPr>
          <w:rFonts w:cs="Times New Roman" w:ascii="Times New Roman" w:hAnsi="Times New Roman"/>
          <w:sz w:val="24"/>
          <w:szCs w:val="24"/>
        </w:rPr>
        <w:t>К.     — Надоел?</w:t>
      </w:r>
    </w:p>
    <w:p>
      <w:pPr>
        <w:pStyle w:val="Normal"/>
        <w:jc w:val="both"/>
        <w:rPr>
          <w:rFonts w:ascii="Times New Roman" w:hAnsi="Times New Roman" w:cs="Times New Roman"/>
          <w:sz w:val="24"/>
          <w:szCs w:val="24"/>
        </w:rPr>
      </w:pPr>
      <w:r>
        <w:rPr>
          <w:rFonts w:cs="Times New Roman" w:ascii="Times New Roman" w:hAnsi="Times New Roman"/>
          <w:sz w:val="24"/>
          <w:szCs w:val="24"/>
        </w:rPr>
        <w:t>А,     — Ага.*. (Мгм*.* — К,), надоед, просто надоел,</w:t>
      </w:r>
    </w:p>
    <w:p>
      <w:pPr>
        <w:pStyle w:val="Normal"/>
        <w:jc w:val="both"/>
        <w:rPr>
          <w:rFonts w:ascii="Times New Roman" w:hAnsi="Times New Roman" w:cs="Times New Roman"/>
          <w:sz w:val="24"/>
          <w:szCs w:val="24"/>
        </w:rPr>
      </w:pPr>
      <w:r>
        <w:rPr>
          <w:rFonts w:cs="Times New Roman" w:ascii="Times New Roman" w:hAnsi="Times New Roman"/>
          <w:sz w:val="24"/>
          <w:szCs w:val="24"/>
        </w:rPr>
        <w:t>К*     — То есть вот вначале была эта влюбленность,** Вам было приятно».</w:t>
      </w:r>
    </w:p>
    <w:p>
      <w:pPr>
        <w:pStyle w:val="Normal"/>
        <w:jc w:val="both"/>
        <w:rPr>
          <w:rFonts w:ascii="Times New Roman" w:hAnsi="Times New Roman" w:cs="Times New Roman"/>
          <w:sz w:val="24"/>
          <w:szCs w:val="24"/>
        </w:rPr>
      </w:pPr>
      <w:r>
        <w:rPr>
          <w:rFonts w:cs="Times New Roman" w:ascii="Times New Roman" w:hAnsi="Times New Roman"/>
          <w:sz w:val="24"/>
          <w:szCs w:val="24"/>
        </w:rPr>
        <w:t>А-     — (Перебивает) Потом он мне надоел, надоело мне на его лицо</w:t>
      </w:r>
    </w:p>
    <w:p>
      <w:pPr>
        <w:pStyle w:val="Normal"/>
        <w:jc w:val="both"/>
        <w:rPr>
          <w:rFonts w:ascii="Times New Roman" w:hAnsi="Times New Roman" w:cs="Times New Roman"/>
          <w:sz w:val="24"/>
          <w:szCs w:val="24"/>
        </w:rPr>
      </w:pPr>
      <w:r>
        <w:rPr>
          <w:rFonts w:cs="Times New Roman" w:ascii="Times New Roman" w:hAnsi="Times New Roman"/>
          <w:sz w:val="24"/>
          <w:szCs w:val="24"/>
        </w:rPr>
        <w:t>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t>К,     — А как это произошло? А,     — Ну не знаю», встречались,,, все*„приходил ко мне, я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мне надоело на него 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А долго длились ваши прежние отношения? А,     — С ним? С кем?</w:t>
      </w:r>
    </w:p>
    <w:p>
      <w:pPr>
        <w:pStyle w:val="Normal"/>
        <w:jc w:val="both"/>
        <w:rPr>
          <w:rFonts w:ascii="Times New Roman" w:hAnsi="Times New Roman" w:cs="Times New Roman"/>
          <w:sz w:val="24"/>
          <w:szCs w:val="24"/>
        </w:rPr>
      </w:pPr>
      <w:r>
        <w:rPr>
          <w:rFonts w:cs="Times New Roman" w:ascii="Times New Roman" w:hAnsi="Times New Roman"/>
          <w:sz w:val="24"/>
          <w:szCs w:val="24"/>
        </w:rPr>
        <w:t>К.     — Да, до этого, когда Вы любили в прошлый раз, А,     — Не знаю, наверное, где-то полгода.</w:t>
      </w:r>
    </w:p>
    <w:p>
      <w:pPr>
        <w:pStyle w:val="Normal"/>
        <w:jc w:val="both"/>
        <w:rPr>
          <w:rFonts w:ascii="Times New Roman" w:hAnsi="Times New Roman" w:cs="Times New Roman"/>
          <w:sz w:val="24"/>
          <w:szCs w:val="24"/>
        </w:rPr>
      </w:pPr>
      <w:r>
        <w:rPr>
          <w:rFonts w:cs="Times New Roman" w:ascii="Times New Roman" w:hAnsi="Times New Roman"/>
          <w:sz w:val="24"/>
          <w:szCs w:val="24"/>
        </w:rPr>
        <w:t>140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А потом он Вам надоел.,. А сейчас Вы знакомы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ом около месяца? А.     — Да. А как, я не знаю, мне он не надоедает. (Не надоедает? —</w:t>
      </w:r>
    </w:p>
    <w:p>
      <w:pPr>
        <w:pStyle w:val="Normal"/>
        <w:jc w:val="both"/>
        <w:rPr>
          <w:rFonts w:ascii="Times New Roman" w:hAnsi="Times New Roman" w:cs="Times New Roman"/>
          <w:sz w:val="24"/>
          <w:szCs w:val="24"/>
        </w:rPr>
      </w:pPr>
      <w:r>
        <w:rPr>
          <w:rFonts w:cs="Times New Roman" w:ascii="Times New Roman" w:hAnsi="Times New Roman"/>
          <w:sz w:val="24"/>
          <w:szCs w:val="24"/>
        </w:rPr>
        <w:t>К.) Нет. Мне кажется, он мне не надоест.</w:t>
      </w:r>
    </w:p>
    <w:p>
      <w:pPr>
        <w:pStyle w:val="Normal"/>
        <w:jc w:val="both"/>
        <w:rPr>
          <w:rFonts w:ascii="Times New Roman" w:hAnsi="Times New Roman" w:cs="Times New Roman"/>
          <w:sz w:val="24"/>
          <w:szCs w:val="24"/>
        </w:rPr>
      </w:pPr>
      <w:r>
        <w:rPr>
          <w:rFonts w:cs="Times New Roman" w:ascii="Times New Roman" w:hAnsi="Times New Roman"/>
          <w:sz w:val="24"/>
          <w:szCs w:val="24"/>
        </w:rPr>
        <w:t>К*     — А вот представьте: если бы Вас тогда, когда Вы любили</w:t>
      </w:r>
    </w:p>
    <w:p>
      <w:pPr>
        <w:pStyle w:val="Normal"/>
        <w:jc w:val="both"/>
        <w:rPr>
          <w:rFonts w:ascii="Times New Roman" w:hAnsi="Times New Roman" w:cs="Times New Roman"/>
          <w:sz w:val="24"/>
          <w:szCs w:val="24"/>
        </w:rPr>
      </w:pPr>
      <w:r>
        <w:rPr>
          <w:rFonts w:cs="Times New Roman" w:ascii="Times New Roman" w:hAnsi="Times New Roman"/>
          <w:sz w:val="24"/>
          <w:szCs w:val="24"/>
        </w:rPr>
        <w:t>прошлый раз», кто-то спросил, а надоест Вам когда-нибудь этот человек, что бы Вы ответили?</w:t>
      </w:r>
    </w:p>
    <w:p>
      <w:pPr>
        <w:pStyle w:val="Normal"/>
        <w:jc w:val="both"/>
        <w:rPr>
          <w:rFonts w:ascii="Times New Roman" w:hAnsi="Times New Roman" w:cs="Times New Roman"/>
          <w:sz w:val="24"/>
          <w:szCs w:val="24"/>
        </w:rPr>
      </w:pPr>
      <w:r>
        <w:rPr>
          <w:rFonts w:cs="Times New Roman" w:ascii="Times New Roman" w:hAnsi="Times New Roman"/>
          <w:sz w:val="24"/>
          <w:szCs w:val="24"/>
        </w:rPr>
        <w:t>А*     — Я даже не знаю.</w:t>
      </w:r>
    </w:p>
    <w:p>
      <w:pPr>
        <w:pStyle w:val="Normal"/>
        <w:jc w:val="both"/>
        <w:rPr>
          <w:rFonts w:ascii="Times New Roman" w:hAnsi="Times New Roman" w:cs="Times New Roman"/>
          <w:sz w:val="24"/>
          <w:szCs w:val="24"/>
        </w:rPr>
      </w:pPr>
      <w:r>
        <w:rPr>
          <w:rFonts w:cs="Times New Roman" w:ascii="Times New Roman" w:hAnsi="Times New Roman"/>
          <w:sz w:val="24"/>
          <w:szCs w:val="24"/>
        </w:rPr>
        <w:t>К.     — Ну попробуйте себя вспомнить тогда,,,</w:t>
      </w:r>
    </w:p>
    <w:p>
      <w:pPr>
        <w:pStyle w:val="Normal"/>
        <w:jc w:val="both"/>
        <w:rPr>
          <w:rFonts w:ascii="Times New Roman" w:hAnsi="Times New Roman" w:cs="Times New Roman"/>
          <w:sz w:val="24"/>
          <w:szCs w:val="24"/>
        </w:rPr>
      </w:pPr>
      <w:r>
        <w:rPr>
          <w:rFonts w:cs="Times New Roman" w:ascii="Times New Roman" w:hAnsi="Times New Roman"/>
          <w:sz w:val="24"/>
          <w:szCs w:val="24"/>
        </w:rPr>
        <w:t>А.     — Ну тогда, тогда мысли-то какие были,»</w:t>
      </w:r>
    </w:p>
    <w:p>
      <w:pPr>
        <w:pStyle w:val="Normal"/>
        <w:jc w:val="both"/>
        <w:rPr>
          <w:rFonts w:ascii="Times New Roman" w:hAnsi="Times New Roman" w:cs="Times New Roman"/>
          <w:sz w:val="24"/>
          <w:szCs w:val="24"/>
        </w:rPr>
      </w:pPr>
      <w:r>
        <w:rPr>
          <w:rFonts w:cs="Times New Roman" w:ascii="Times New Roman" w:hAnsi="Times New Roman"/>
          <w:sz w:val="24"/>
          <w:szCs w:val="24"/>
        </w:rPr>
        <w:t>К.     — А какие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А.     — Глупая была* маленькая.</w:t>
      </w:r>
    </w:p>
    <w:p>
      <w:pPr>
        <w:pStyle w:val="Normal"/>
        <w:jc w:val="both"/>
        <w:rPr>
          <w:rFonts w:ascii="Times New Roman" w:hAnsi="Times New Roman" w:cs="Times New Roman"/>
          <w:sz w:val="24"/>
          <w:szCs w:val="24"/>
        </w:rPr>
      </w:pPr>
      <w:r>
        <w:rPr>
          <w:rFonts w:cs="Times New Roman" w:ascii="Times New Roman" w:hAnsi="Times New Roman"/>
          <w:sz w:val="24"/>
          <w:szCs w:val="24"/>
        </w:rPr>
        <w:t>К-     — Ну, расскажите, э.» какие были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А.     — Я думала». ну.„ он будет со мной, все... я всю жизнь буду,»</w:t>
      </w:r>
    </w:p>
    <w:p>
      <w:pPr>
        <w:pStyle w:val="Normal"/>
        <w:jc w:val="both"/>
        <w:rPr>
          <w:rFonts w:ascii="Times New Roman" w:hAnsi="Times New Roman" w:cs="Times New Roman"/>
          <w:sz w:val="24"/>
          <w:szCs w:val="24"/>
        </w:rPr>
      </w:pPr>
      <w:r>
        <w:rPr>
          <w:rFonts w:cs="Times New Roman" w:ascii="Times New Roman" w:hAnsi="Times New Roman"/>
          <w:sz w:val="24"/>
          <w:szCs w:val="24"/>
        </w:rPr>
        <w:t>К*     — То есть Вам казалось, что Вы готовы всю жизнь вместе прожить?</w:t>
      </w:r>
    </w:p>
    <w:p>
      <w:pPr>
        <w:pStyle w:val="Normal"/>
        <w:jc w:val="both"/>
        <w:rPr>
          <w:rFonts w:ascii="Times New Roman" w:hAnsi="Times New Roman" w:cs="Times New Roman"/>
          <w:sz w:val="24"/>
          <w:szCs w:val="24"/>
        </w:rPr>
      </w:pPr>
      <w:r>
        <w:rPr>
          <w:rFonts w:cs="Times New Roman" w:ascii="Times New Roman" w:hAnsi="Times New Roman"/>
          <w:sz w:val="24"/>
          <w:szCs w:val="24"/>
        </w:rPr>
        <w:t>А-     — Да (перебивая), сейчас мне тоже так кажется.</w:t>
      </w:r>
    </w:p>
    <w:p>
      <w:pPr>
        <w:pStyle w:val="Normal"/>
        <w:jc w:val="both"/>
        <w:rPr>
          <w:rFonts w:ascii="Times New Roman" w:hAnsi="Times New Roman" w:cs="Times New Roman"/>
          <w:sz w:val="24"/>
          <w:szCs w:val="24"/>
        </w:rPr>
      </w:pPr>
      <w:r>
        <w:rPr>
          <w:rFonts w:cs="Times New Roman" w:ascii="Times New Roman" w:hAnsi="Times New Roman"/>
          <w:sz w:val="24"/>
          <w:szCs w:val="24"/>
        </w:rPr>
        <w:t>К,     — А вот Вы говорите, что были глупая,,»</w:t>
      </w:r>
    </w:p>
    <w:p>
      <w:pPr>
        <w:pStyle w:val="Normal"/>
        <w:jc w:val="both"/>
        <w:rPr>
          <w:rFonts w:ascii="Times New Roman" w:hAnsi="Times New Roman" w:cs="Times New Roman"/>
          <w:sz w:val="24"/>
          <w:szCs w:val="24"/>
        </w:rPr>
      </w:pPr>
      <w:r>
        <w:rPr>
          <w:rFonts w:cs="Times New Roman" w:ascii="Times New Roman" w:hAnsi="Times New Roman"/>
          <w:sz w:val="24"/>
          <w:szCs w:val="24"/>
        </w:rPr>
        <w:t>А.     — Да, сейчас я не глупая.</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Вам так же кажется, что Вы готовы.,. Вам кажется</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что Вы готовы прожить «месте всю жизнь.»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А,     — Да.» (Пауза)</w:t>
      </w:r>
    </w:p>
    <w:p>
      <w:pPr>
        <w:pStyle w:val="Normal"/>
        <w:jc w:val="both"/>
        <w:rPr>
          <w:rFonts w:ascii="Times New Roman" w:hAnsi="Times New Roman" w:cs="Times New Roman"/>
          <w:sz w:val="24"/>
          <w:szCs w:val="24"/>
        </w:rPr>
      </w:pPr>
      <w:r>
        <w:rPr>
          <w:rFonts w:cs="Times New Roman" w:ascii="Times New Roman" w:hAnsi="Times New Roman"/>
          <w:sz w:val="24"/>
          <w:szCs w:val="24"/>
        </w:rPr>
        <w:t>К,     — Ну вот, представьте, прошло пять лет или десять*» и кто-нибудь спросит Вас: "А помните, вот был такой человек..* Что Вы тогда думали, что Вы тогда чувствовали.» Вспомните.» И что Вы сейчас думаете?"</w:t>
      </w:r>
    </w:p>
    <w:p>
      <w:pPr>
        <w:pStyle w:val="Normal"/>
        <w:jc w:val="both"/>
        <w:rPr>
          <w:rFonts w:ascii="Times New Roman" w:hAnsi="Times New Roman" w:cs="Times New Roman"/>
          <w:sz w:val="24"/>
          <w:szCs w:val="24"/>
        </w:rPr>
      </w:pPr>
      <w:r>
        <w:rPr>
          <w:rFonts w:cs="Times New Roman" w:ascii="Times New Roman" w:hAnsi="Times New Roman"/>
          <w:sz w:val="24"/>
          <w:szCs w:val="24"/>
        </w:rPr>
        <w:t>А, — Ну тогда..* тогда просто он мне нравился* Мне казалось, что он самый красивый». А сейчас вообще: и красивый и вообще во все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К,     — То есть, Вы не видите в нем никакого изъяна, он для Вас</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эталон?</w:t>
      </w:r>
    </w:p>
    <w:p>
      <w:pPr>
        <w:pStyle w:val="Normal"/>
        <w:jc w:val="both"/>
        <w:rPr>
          <w:rFonts w:ascii="Times New Roman" w:hAnsi="Times New Roman" w:cs="Times New Roman"/>
          <w:sz w:val="24"/>
          <w:szCs w:val="24"/>
        </w:rPr>
      </w:pPr>
      <w:r>
        <w:rPr>
          <w:rFonts w:cs="Times New Roman" w:ascii="Times New Roman" w:hAnsi="Times New Roman"/>
          <w:sz w:val="24"/>
          <w:szCs w:val="24"/>
        </w:rPr>
        <w:t>А,     — Ну есть что-то такое— плохое, да. Но мне все равно.</w:t>
      </w:r>
    </w:p>
    <w:p>
      <w:pPr>
        <w:pStyle w:val="Normal"/>
        <w:jc w:val="both"/>
        <w:rPr>
          <w:rFonts w:ascii="Times New Roman" w:hAnsi="Times New Roman" w:cs="Times New Roman"/>
          <w:sz w:val="24"/>
          <w:szCs w:val="24"/>
        </w:rPr>
      </w:pPr>
      <w:r>
        <w:rPr>
          <w:rFonts w:cs="Times New Roman" w:ascii="Times New Roman" w:hAnsi="Times New Roman"/>
          <w:sz w:val="24"/>
          <w:szCs w:val="24"/>
        </w:rPr>
        <w:t>К-     — Мгм...</w:t>
      </w:r>
    </w:p>
    <w:p>
      <w:pPr>
        <w:pStyle w:val="Normal"/>
        <w:jc w:val="both"/>
        <w:rPr>
          <w:rFonts w:ascii="Times New Roman" w:hAnsi="Times New Roman" w:cs="Times New Roman"/>
          <w:sz w:val="24"/>
          <w:szCs w:val="24"/>
        </w:rPr>
      </w:pPr>
      <w:r>
        <w:rPr>
          <w:rFonts w:cs="Times New Roman" w:ascii="Times New Roman" w:hAnsi="Times New Roman"/>
          <w:sz w:val="24"/>
          <w:szCs w:val="24"/>
        </w:rPr>
        <w:t>А.     — А что мне делать-то?</w:t>
      </w:r>
    </w:p>
    <w:p>
      <w:pPr>
        <w:pStyle w:val="Normal"/>
        <w:jc w:val="both"/>
        <w:rPr>
          <w:rFonts w:ascii="Times New Roman" w:hAnsi="Times New Roman" w:cs="Times New Roman"/>
          <w:sz w:val="24"/>
          <w:szCs w:val="24"/>
        </w:rPr>
      </w:pPr>
      <w:r>
        <w:rPr>
          <w:rFonts w:cs="Times New Roman" w:ascii="Times New Roman" w:hAnsi="Times New Roman"/>
          <w:sz w:val="24"/>
          <w:szCs w:val="24"/>
        </w:rPr>
        <w:t>Конец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четвертого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К, — Что делать... А как Вы раньше справлялись с такими Вашими пережи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А.     — Я склянки раньше глотала и веш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К.     — Склянки глотали? Э+*+ какие склянки?</w:t>
      </w:r>
    </w:p>
    <w:p>
      <w:pPr>
        <w:pStyle w:val="Normal"/>
        <w:jc w:val="both"/>
        <w:rPr>
          <w:rFonts w:ascii="Times New Roman" w:hAnsi="Times New Roman" w:cs="Times New Roman"/>
          <w:sz w:val="24"/>
          <w:szCs w:val="24"/>
        </w:rPr>
      </w:pPr>
      <w:r>
        <w:rPr>
          <w:rFonts w:cs="Times New Roman" w:ascii="Times New Roman" w:hAnsi="Times New Roman"/>
          <w:sz w:val="24"/>
          <w:szCs w:val="24"/>
        </w:rPr>
        <w:t>А.     — От елочных игрушек. Натолкла — ив стакан с водой и</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выпила (Мгм,*, — К,)&gt; потом в туалет сходила и все- Ничего не</w:t>
      </w:r>
    </w:p>
    <w:p>
      <w:pPr>
        <w:pStyle w:val="Normal"/>
        <w:jc w:val="both"/>
        <w:rPr>
          <w:rFonts w:ascii="Times New Roman" w:hAnsi="Times New Roman" w:cs="Times New Roman"/>
          <w:sz w:val="24"/>
          <w:szCs w:val="24"/>
        </w:rPr>
      </w:pPr>
      <w:r>
        <w:rPr>
          <w:rFonts w:cs="Times New Roman" w:ascii="Times New Roman" w:hAnsi="Times New Roman"/>
          <w:sz w:val="24"/>
          <w:szCs w:val="24"/>
        </w:rPr>
        <w:t>было,</w:t>
      </w:r>
    </w:p>
    <w:p>
      <w:pPr>
        <w:pStyle w:val="Normal"/>
        <w:jc w:val="both"/>
        <w:rPr>
          <w:rFonts w:ascii="Times New Roman" w:hAnsi="Times New Roman" w:cs="Times New Roman"/>
          <w:sz w:val="24"/>
          <w:szCs w:val="24"/>
        </w:rPr>
      </w:pPr>
      <w:r>
        <w:rPr>
          <w:rFonts w:cs="Times New Roman" w:ascii="Times New Roman" w:hAnsi="Times New Roman"/>
          <w:sz w:val="24"/>
          <w:szCs w:val="24"/>
        </w:rPr>
        <w:t>К.     — То есть все было хорошо? А.     — Да. К,     — А как Вы веш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А.     — Как, вот так! Как вешаются? На веревке — как. Повесилась, а меня мать сняла.</w:t>
      </w:r>
    </w:p>
    <w:p>
      <w:pPr>
        <w:pStyle w:val="Normal"/>
        <w:jc w:val="both"/>
        <w:rPr>
          <w:rFonts w:ascii="Times New Roman" w:hAnsi="Times New Roman" w:cs="Times New Roman"/>
          <w:sz w:val="24"/>
          <w:szCs w:val="24"/>
        </w:rPr>
      </w:pPr>
      <w:r>
        <w:rPr>
          <w:rFonts w:cs="Times New Roman" w:ascii="Times New Roman" w:hAnsi="Times New Roman"/>
          <w:sz w:val="24"/>
          <w:szCs w:val="24"/>
        </w:rPr>
        <w:t>К.     — А много было таких попыток?</w:t>
      </w:r>
    </w:p>
    <w:p>
      <w:pPr>
        <w:pStyle w:val="Normal"/>
        <w:jc w:val="both"/>
        <w:rPr>
          <w:rFonts w:ascii="Times New Roman" w:hAnsi="Times New Roman" w:cs="Times New Roman"/>
          <w:sz w:val="24"/>
          <w:szCs w:val="24"/>
        </w:rPr>
      </w:pPr>
      <w:r>
        <w:rPr>
          <w:rFonts w:cs="Times New Roman" w:ascii="Times New Roman" w:hAnsi="Times New Roman"/>
          <w:sz w:val="24"/>
          <w:szCs w:val="24"/>
        </w:rPr>
        <w:t>А.     — Много.</w:t>
      </w:r>
    </w:p>
    <w:p>
      <w:pPr>
        <w:pStyle w:val="Normal"/>
        <w:jc w:val="both"/>
        <w:rPr>
          <w:rFonts w:ascii="Times New Roman" w:hAnsi="Times New Roman" w:cs="Times New Roman"/>
          <w:sz w:val="24"/>
          <w:szCs w:val="24"/>
        </w:rPr>
      </w:pPr>
      <w:r>
        <w:rPr>
          <w:rFonts w:cs="Times New Roman" w:ascii="Times New Roman" w:hAnsi="Times New Roman"/>
          <w:sz w:val="24"/>
          <w:szCs w:val="24"/>
        </w:rPr>
        <w:t>К.     — 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А.     — Вещалась я один раз, склянки я тоже одик раз пила. (Мгм,,, Мгм,„ — К.) Режусь я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t>К-      - Постоянно режетесь?*„ Вам это помогает как-то справитьсят„</w:t>
      </w:r>
    </w:p>
    <w:p>
      <w:pPr>
        <w:pStyle w:val="Normal"/>
        <w:jc w:val="both"/>
        <w:rPr>
          <w:rFonts w:ascii="Times New Roman" w:hAnsi="Times New Roman" w:cs="Times New Roman"/>
          <w:sz w:val="24"/>
          <w:szCs w:val="24"/>
        </w:rPr>
      </w:pPr>
      <w:r>
        <w:rPr>
          <w:rFonts w:cs="Times New Roman" w:ascii="Times New Roman" w:hAnsi="Times New Roman"/>
          <w:sz w:val="24"/>
          <w:szCs w:val="24"/>
        </w:rPr>
        <w:t>А.     — (Перебивая) Да, это, мне кажется — дурная кровь,</w:t>
      </w:r>
    </w:p>
    <w:p>
      <w:pPr>
        <w:pStyle w:val="Normal"/>
        <w:jc w:val="both"/>
        <w:rPr>
          <w:rFonts w:ascii="Times New Roman" w:hAnsi="Times New Roman" w:cs="Times New Roman"/>
          <w:sz w:val="24"/>
          <w:szCs w:val="24"/>
        </w:rPr>
      </w:pPr>
      <w:r>
        <w:rPr>
          <w:rFonts w:cs="Times New Roman" w:ascii="Times New Roman" w:hAnsi="Times New Roman"/>
          <w:sz w:val="24"/>
          <w:szCs w:val="24"/>
        </w:rPr>
        <w:t>К.     — Дурная кровь?</w:t>
      </w:r>
    </w:p>
    <w:p>
      <w:pPr>
        <w:pStyle w:val="Normal"/>
        <w:jc w:val="both"/>
        <w:rPr>
          <w:rFonts w:ascii="Times New Roman" w:hAnsi="Times New Roman" w:cs="Times New Roman"/>
          <w:sz w:val="24"/>
          <w:szCs w:val="24"/>
        </w:rPr>
      </w:pPr>
      <w:r>
        <w:rPr>
          <w:rFonts w:cs="Times New Roman" w:ascii="Times New Roman" w:hAnsi="Times New Roman"/>
          <w:sz w:val="24"/>
          <w:szCs w:val="24"/>
        </w:rPr>
        <w:t>А.     — Мгм...</w:t>
      </w:r>
    </w:p>
    <w:p>
      <w:pPr>
        <w:pStyle w:val="Normal"/>
        <w:jc w:val="both"/>
        <w:rPr>
          <w:rFonts w:ascii="Times New Roman" w:hAnsi="Times New Roman" w:cs="Times New Roman"/>
          <w:sz w:val="24"/>
          <w:szCs w:val="24"/>
        </w:rPr>
      </w:pPr>
      <w:r>
        <w:rPr>
          <w:rFonts w:cs="Times New Roman" w:ascii="Times New Roman" w:hAnsi="Times New Roman"/>
          <w:sz w:val="24"/>
          <w:szCs w:val="24"/>
        </w:rPr>
        <w:t>К,     — В как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t>А,     — Ну как», я успокаиваюсь, когда я порежусь, я успокаиваюсь*</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А что Вы чувствуете, когда,,* это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А.     — Я даже не знаю,,. Злость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К.     — Злость,,,</w:t>
      </w:r>
    </w:p>
    <w:p>
      <w:pPr>
        <w:pStyle w:val="Normal"/>
        <w:jc w:val="both"/>
        <w:rPr>
          <w:rFonts w:ascii="Times New Roman" w:hAnsi="Times New Roman" w:cs="Times New Roman"/>
          <w:sz w:val="24"/>
          <w:szCs w:val="24"/>
        </w:rPr>
      </w:pPr>
      <w:r>
        <w:rPr>
          <w:rFonts w:cs="Times New Roman" w:ascii="Times New Roman" w:hAnsi="Times New Roman"/>
          <w:sz w:val="24"/>
          <w:szCs w:val="24"/>
        </w:rPr>
        <w:t>А*     — Ага.</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А потом?</w:t>
      </w:r>
    </w:p>
    <w:p>
      <w:pPr>
        <w:pStyle w:val="Normal"/>
        <w:jc w:val="both"/>
        <w:rPr>
          <w:rFonts w:ascii="Times New Roman" w:hAnsi="Times New Roman" w:cs="Times New Roman"/>
          <w:sz w:val="24"/>
          <w:szCs w:val="24"/>
        </w:rPr>
      </w:pPr>
      <w:r>
        <w:rPr>
          <w:rFonts w:cs="Times New Roman" w:ascii="Times New Roman" w:hAnsi="Times New Roman"/>
          <w:sz w:val="24"/>
          <w:szCs w:val="24"/>
        </w:rPr>
        <w:t>А*     — Потом тоже злость, но уже не так*</w:t>
      </w:r>
    </w:p>
    <w:p>
      <w:pPr>
        <w:pStyle w:val="Normal"/>
        <w:jc w:val="both"/>
        <w:rPr/>
      </w:pPr>
      <w:r>
        <w:rPr>
          <w:rFonts w:cs="Times New Roman" w:ascii="Times New Roman" w:hAnsi="Times New Roman"/>
          <w:sz w:val="24"/>
          <w:szCs w:val="24"/>
          <w:lang w:val="en-US"/>
        </w:rPr>
        <w:t>It</w:t>
      </w:r>
      <w:r>
        <w:rPr>
          <w:rFonts w:cs="Times New Roman" w:ascii="Times New Roman" w:hAnsi="Times New Roman"/>
          <w:sz w:val="24"/>
          <w:szCs w:val="24"/>
        </w:rPr>
        <w:t xml:space="preserve">     — То есть сначала очень сильная ярость», злость, а потом</w:t>
      </w:r>
    </w:p>
    <w:p>
      <w:pPr>
        <w:pStyle w:val="Normal"/>
        <w:jc w:val="both"/>
        <w:rPr>
          <w:rFonts w:ascii="Times New Roman" w:hAnsi="Times New Roman" w:cs="Times New Roman"/>
          <w:sz w:val="24"/>
          <w:szCs w:val="24"/>
        </w:rPr>
      </w:pPr>
      <w:r>
        <w:rPr>
          <w:rFonts w:cs="Times New Roman" w:ascii="Times New Roman" w:hAnsi="Times New Roman"/>
          <w:sz w:val="24"/>
          <w:szCs w:val="24"/>
        </w:rPr>
        <w:t>немножечко это чувство притупляется (Да. — А*)*** и Вы чуть-чуть успокаиваетесь. {Мгм«. — А-).„ А вот сейчас что чувствуете?</w:t>
      </w:r>
    </w:p>
    <w:p>
      <w:pPr>
        <w:pStyle w:val="Normal"/>
        <w:jc w:val="both"/>
        <w:rPr>
          <w:rFonts w:ascii="Times New Roman" w:hAnsi="Times New Roman" w:cs="Times New Roman"/>
          <w:sz w:val="24"/>
          <w:szCs w:val="24"/>
        </w:rPr>
      </w:pPr>
      <w:r>
        <w:rPr>
          <w:rFonts w:cs="Times New Roman" w:ascii="Times New Roman" w:hAnsi="Times New Roman"/>
          <w:sz w:val="24"/>
          <w:szCs w:val="24"/>
        </w:rPr>
        <w:t>А.     — Сейчас (Мгм— — К-)* сейчас мне даже хорошо, потому что он рядом со мной, здесь. Ну а что мне делать-то?</w:t>
      </w:r>
    </w:p>
    <w:p>
      <w:pPr>
        <w:pStyle w:val="Normal"/>
        <w:jc w:val="both"/>
        <w:rPr>
          <w:rFonts w:ascii="Times New Roman" w:hAnsi="Times New Roman" w:cs="Times New Roman"/>
          <w:sz w:val="24"/>
          <w:szCs w:val="24"/>
        </w:rPr>
      </w:pPr>
      <w:r>
        <w:rPr>
          <w:rFonts w:cs="Times New Roman" w:ascii="Times New Roman" w:hAnsi="Times New Roman"/>
          <w:sz w:val="24"/>
          <w:szCs w:val="24"/>
        </w:rPr>
        <w:t>А,     — Я вообще теперь решила не под машину бросаться, а под этот... в метро идти.*, под электричку. Там точно задавит. А что машины; объезжают, останавл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нец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пятого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Вы твердо решили такое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А.     — Да.</w:t>
      </w:r>
    </w:p>
    <w:p>
      <w:pPr>
        <w:pStyle w:val="Normal"/>
        <w:jc w:val="both"/>
        <w:rPr>
          <w:rFonts w:ascii="Times New Roman" w:hAnsi="Times New Roman" w:cs="Times New Roman"/>
          <w:sz w:val="24"/>
          <w:szCs w:val="24"/>
        </w:rPr>
      </w:pPr>
      <w:r>
        <w:rPr>
          <w:rFonts w:cs="Times New Roman" w:ascii="Times New Roman" w:hAnsi="Times New Roman"/>
          <w:sz w:val="24"/>
          <w:szCs w:val="24"/>
        </w:rPr>
        <w:t>К.     — А скажите, с какой целью.» Вы это делаете?</w:t>
      </w:r>
    </w:p>
    <w:p>
      <w:pPr>
        <w:pStyle w:val="Normal"/>
        <w:jc w:val="both"/>
        <w:rPr>
          <w:rFonts w:ascii="Times New Roman" w:hAnsi="Times New Roman" w:cs="Times New Roman"/>
          <w:sz w:val="24"/>
          <w:szCs w:val="24"/>
        </w:rPr>
      </w:pPr>
      <w:r>
        <w:rPr>
          <w:rFonts w:cs="Times New Roman" w:ascii="Times New Roman" w:hAnsi="Times New Roman"/>
          <w:sz w:val="24"/>
          <w:szCs w:val="24"/>
        </w:rPr>
        <w:t>А*     — Мне кажется, я что-то докажу этим.</w:t>
      </w:r>
    </w:p>
    <w:p>
      <w:pPr>
        <w:pStyle w:val="Normal"/>
        <w:jc w:val="both"/>
        <w:rPr>
          <w:rFonts w:ascii="Times New Roman" w:hAnsi="Times New Roman" w:cs="Times New Roman"/>
          <w:sz w:val="24"/>
          <w:szCs w:val="24"/>
        </w:rPr>
      </w:pPr>
      <w:r>
        <w:rPr>
          <w:rFonts w:cs="Times New Roman" w:ascii="Times New Roman" w:hAnsi="Times New Roman"/>
          <w:sz w:val="24"/>
          <w:szCs w:val="24"/>
        </w:rPr>
        <w:t>К,     — Докажете?</w:t>
      </w:r>
    </w:p>
    <w:p>
      <w:pPr>
        <w:pStyle w:val="Normal"/>
        <w:jc w:val="both"/>
        <w:rPr>
          <w:rFonts w:ascii="Times New Roman" w:hAnsi="Times New Roman" w:cs="Times New Roman"/>
          <w:sz w:val="24"/>
          <w:szCs w:val="24"/>
        </w:rPr>
      </w:pPr>
      <w:r>
        <w:rPr>
          <w:rFonts w:cs="Times New Roman" w:ascii="Times New Roman" w:hAnsi="Times New Roman"/>
          <w:sz w:val="24"/>
          <w:szCs w:val="24"/>
        </w:rPr>
        <w:t>А.     — Да*</w:t>
      </w:r>
    </w:p>
    <w:p>
      <w:pPr>
        <w:pStyle w:val="Normal"/>
        <w:jc w:val="both"/>
        <w:rPr>
          <w:rFonts w:ascii="Times New Roman" w:hAnsi="Times New Roman" w:cs="Times New Roman"/>
          <w:sz w:val="24"/>
          <w:szCs w:val="24"/>
        </w:rPr>
      </w:pPr>
      <w:r>
        <w:rPr>
          <w:rFonts w:cs="Times New Roman" w:ascii="Times New Roman" w:hAnsi="Times New Roman"/>
          <w:sz w:val="24"/>
          <w:szCs w:val="24"/>
        </w:rPr>
        <w:t>142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     — А что Вы..,</w:t>
      </w:r>
    </w:p>
    <w:p>
      <w:pPr>
        <w:pStyle w:val="Normal"/>
        <w:jc w:val="both"/>
        <w:rPr>
          <w:rFonts w:ascii="Times New Roman" w:hAnsi="Times New Roman" w:cs="Times New Roman"/>
          <w:sz w:val="24"/>
          <w:szCs w:val="24"/>
        </w:rPr>
      </w:pPr>
      <w:r>
        <w:rPr>
          <w:rFonts w:cs="Times New Roman" w:ascii="Times New Roman" w:hAnsi="Times New Roman"/>
          <w:sz w:val="24"/>
          <w:szCs w:val="24"/>
        </w:rPr>
        <w:t>А.     — (Перебивая) Мне кажется, что он не верит, что.» что у меня</w:t>
      </w:r>
    </w:p>
    <w:p>
      <w:pPr>
        <w:pStyle w:val="Normal"/>
        <w:jc w:val="both"/>
        <w:rPr>
          <w:rFonts w:ascii="Times New Roman" w:hAnsi="Times New Roman" w:cs="Times New Roman"/>
          <w:sz w:val="24"/>
          <w:szCs w:val="24"/>
        </w:rPr>
      </w:pPr>
      <w:r>
        <w:rPr>
          <w:rFonts w:cs="Times New Roman" w:ascii="Times New Roman" w:hAnsi="Times New Roman"/>
          <w:sz w:val="24"/>
          <w:szCs w:val="24"/>
        </w:rPr>
        <w:t>какие-то чувства к нему есть, К.     —... И Вам кажется, что такой поступок», заставит его поверить</w:t>
      </w:r>
    </w:p>
    <w:p>
      <w:pPr>
        <w:pStyle w:val="Normal"/>
        <w:jc w:val="both"/>
        <w:rPr>
          <w:rFonts w:ascii="Times New Roman" w:hAnsi="Times New Roman" w:cs="Times New Roman"/>
          <w:sz w:val="24"/>
          <w:szCs w:val="24"/>
        </w:rPr>
      </w:pPr>
      <w:r>
        <w:rPr>
          <w:rFonts w:cs="Times New Roman" w:ascii="Times New Roman" w:hAnsi="Times New Roman"/>
          <w:sz w:val="24"/>
          <w:szCs w:val="24"/>
        </w:rPr>
        <w:t>в то, что Вы действительно к нему чувствовали очень сильные</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 что Вы любили его?</w:t>
      </w:r>
    </w:p>
    <w:p>
      <w:pPr>
        <w:pStyle w:val="Normal"/>
        <w:jc w:val="both"/>
        <w:rPr>
          <w:rFonts w:ascii="Times New Roman" w:hAnsi="Times New Roman" w:cs="Times New Roman"/>
          <w:sz w:val="24"/>
          <w:szCs w:val="24"/>
        </w:rPr>
      </w:pPr>
      <w:r>
        <w:rPr>
          <w:rFonts w:cs="Times New Roman" w:ascii="Times New Roman" w:hAnsi="Times New Roman"/>
          <w:sz w:val="24"/>
          <w:szCs w:val="24"/>
        </w:rPr>
        <w:t>А,     — Да». Мне кажется, что когда меня задавит, да, (Мгм.*, — К.)</w:t>
      </w:r>
    </w:p>
    <w:p>
      <w:pPr>
        <w:pStyle w:val="Normal"/>
        <w:jc w:val="both"/>
        <w:rPr>
          <w:rFonts w:ascii="Times New Roman" w:hAnsi="Times New Roman" w:cs="Times New Roman"/>
          <w:sz w:val="24"/>
          <w:szCs w:val="24"/>
        </w:rPr>
      </w:pPr>
      <w:r>
        <w:rPr>
          <w:rFonts w:cs="Times New Roman" w:ascii="Times New Roman" w:hAnsi="Times New Roman"/>
          <w:sz w:val="24"/>
          <w:szCs w:val="24"/>
        </w:rPr>
        <w:t>и все, тогда он поймет, что я его любила, и лучше бы он со мной</w:t>
      </w:r>
    </w:p>
    <w:p>
      <w:pPr>
        <w:pStyle w:val="Normal"/>
        <w:jc w:val="both"/>
        <w:rPr>
          <w:rFonts w:ascii="Times New Roman" w:hAnsi="Times New Roman" w:cs="Times New Roman"/>
          <w:sz w:val="24"/>
          <w:szCs w:val="24"/>
        </w:rPr>
      </w:pPr>
      <w:r>
        <w:rPr>
          <w:rFonts w:cs="Times New Roman" w:ascii="Times New Roman" w:hAnsi="Times New Roman"/>
          <w:sz w:val="24"/>
          <w:szCs w:val="24"/>
        </w:rPr>
        <w:t>был.</w:t>
      </w:r>
    </w:p>
    <w:p>
      <w:pPr>
        <w:pStyle w:val="Normal"/>
        <w:jc w:val="both"/>
        <w:rPr>
          <w:rFonts w:ascii="Times New Roman" w:hAnsi="Times New Roman" w:cs="Times New Roman"/>
          <w:sz w:val="24"/>
          <w:szCs w:val="24"/>
        </w:rPr>
      </w:pPr>
      <w:r>
        <w:rPr>
          <w:rFonts w:cs="Times New Roman" w:ascii="Times New Roman" w:hAnsi="Times New Roman"/>
          <w:sz w:val="24"/>
          <w:szCs w:val="24"/>
        </w:rPr>
        <w:t>К.     ~ Ну вот, если он поймет— и что тогда? Л.     — Тогда меня уже не будет, когда он это поймет* К*     — Ну поймет .» а через... через месяц опять будет встречаться с</w:t>
      </w:r>
    </w:p>
    <w:p>
      <w:pPr>
        <w:pStyle w:val="Normal"/>
        <w:jc w:val="both"/>
        <w:rPr>
          <w:rFonts w:ascii="Times New Roman" w:hAnsi="Times New Roman" w:cs="Times New Roman"/>
          <w:sz w:val="24"/>
          <w:szCs w:val="24"/>
        </w:rPr>
      </w:pPr>
      <w:r>
        <w:rPr>
          <w:rFonts w:cs="Times New Roman" w:ascii="Times New Roman" w:hAnsi="Times New Roman"/>
          <w:sz w:val="24"/>
          <w:szCs w:val="24"/>
        </w:rPr>
        <w:t>этой женщиной,» и жить,** а через два месяца совсем забудет о</w:t>
      </w:r>
    </w:p>
    <w:p>
      <w:pPr>
        <w:pStyle w:val="Normal"/>
        <w:jc w:val="both"/>
        <w:rPr>
          <w:rFonts w:ascii="Times New Roman" w:hAnsi="Times New Roman" w:cs="Times New Roman"/>
          <w:sz w:val="24"/>
          <w:szCs w:val="24"/>
        </w:rPr>
      </w:pPr>
      <w:r>
        <w:rPr>
          <w:rFonts w:cs="Times New Roman" w:ascii="Times New Roman" w:hAnsi="Times New Roman"/>
          <w:sz w:val="24"/>
          <w:szCs w:val="24"/>
        </w:rPr>
        <w:t>Вас*,, и ничего не останется в его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t>А,    — Нет, останется*</w:t>
      </w:r>
    </w:p>
    <w:p>
      <w:pPr>
        <w:pStyle w:val="Normal"/>
        <w:jc w:val="both"/>
        <w:rPr>
          <w:rFonts w:ascii="Times New Roman" w:hAnsi="Times New Roman" w:cs="Times New Roman"/>
          <w:sz w:val="24"/>
          <w:szCs w:val="24"/>
        </w:rPr>
      </w:pPr>
      <w:r>
        <w:rPr>
          <w:rFonts w:cs="Times New Roman" w:ascii="Times New Roman" w:hAnsi="Times New Roman"/>
          <w:sz w:val="24"/>
          <w:szCs w:val="24"/>
        </w:rPr>
        <w:t>К,     — Ну, скажет: «Да — была* да — любила», ну и что*., ведь</w:t>
      </w:r>
    </w:p>
    <w:p>
      <w:pPr>
        <w:pStyle w:val="Normal"/>
        <w:jc w:val="both"/>
        <w:rPr>
          <w:rFonts w:ascii="Times New Roman" w:hAnsi="Times New Roman" w:cs="Times New Roman"/>
          <w:sz w:val="24"/>
          <w:szCs w:val="24"/>
        </w:rPr>
      </w:pPr>
      <w:r>
        <w:rPr>
          <w:rFonts w:cs="Times New Roman" w:ascii="Times New Roman" w:hAnsi="Times New Roman"/>
          <w:sz w:val="24"/>
          <w:szCs w:val="24"/>
        </w:rPr>
        <w:t>жизнь-то идет, Я все-таки молодой человек, мне всего лишь 30 лет, У меня вел жизнь впереди*,</w:t>
      </w:r>
    </w:p>
    <w:p>
      <w:pPr>
        <w:pStyle w:val="Normal"/>
        <w:jc w:val="both"/>
        <w:rPr>
          <w:rFonts w:ascii="Times New Roman" w:hAnsi="Times New Roman" w:cs="Times New Roman"/>
          <w:sz w:val="24"/>
          <w:szCs w:val="24"/>
        </w:rPr>
      </w:pPr>
      <w:r>
        <w:rPr>
          <w:rFonts w:cs="Times New Roman" w:ascii="Times New Roman" w:hAnsi="Times New Roman"/>
          <w:sz w:val="24"/>
          <w:szCs w:val="24"/>
        </w:rPr>
        <w:t>А,     —... Почти что его ровесник!</w:t>
      </w:r>
    </w:p>
    <w:p>
      <w:pPr>
        <w:pStyle w:val="Normal"/>
        <w:jc w:val="both"/>
        <w:rPr>
          <w:rFonts w:ascii="Times New Roman" w:hAnsi="Times New Roman" w:cs="Times New Roman"/>
          <w:sz w:val="24"/>
          <w:szCs w:val="24"/>
        </w:rPr>
      </w:pPr>
      <w:r>
        <w:rPr>
          <w:rFonts w:cs="Times New Roman" w:ascii="Times New Roman" w:hAnsi="Times New Roman"/>
          <w:sz w:val="24"/>
          <w:szCs w:val="24"/>
        </w:rPr>
        <w:t>К.     — (Озадаченно) Вот,,, И забудет,» Мужчины, к сожалению, очень быстро забывают* когда женщины рядом нет,„ очень быстро». Женщине-то кажется, что их будут помнить вечно», что они останутся в памяти,.* он будет переживать». Отнюдь! Я знаю массу ситуацийт массу жизненных историй, когда мужчины буквально через два.» три..* пять.» ну в лучшем случае через год женились, у них были свои семьи, они были счастливы. И очень* очень редко.- когда вот так с ним заговоришь*., он может быть и вспомнит, что было такое.., А так как»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А.     — А вот Вы — любили?</w:t>
      </w:r>
    </w:p>
    <w:p>
      <w:pPr>
        <w:pStyle w:val="Normal"/>
        <w:jc w:val="both"/>
        <w:rPr>
          <w:rFonts w:ascii="Times New Roman" w:hAnsi="Times New Roman" w:cs="Times New Roman"/>
          <w:sz w:val="24"/>
          <w:szCs w:val="24"/>
        </w:rPr>
      </w:pPr>
      <w:r>
        <w:rPr>
          <w:rFonts w:cs="Times New Roman" w:ascii="Times New Roman" w:hAnsi="Times New Roman"/>
          <w:sz w:val="24"/>
          <w:szCs w:val="24"/>
        </w:rPr>
        <w:t>К.     — По-моему, каждый человек испытывал такие чувства* А.     — Ну все равно. Ну я не знаю... Я не знаю, как ему это доказать, К.     — Мне кажется, Вы должны быть с ним искренни.» А,     — Я ему говорила, что я его люблю.</w:t>
      </w:r>
    </w:p>
    <w:p>
      <w:pPr>
        <w:pStyle w:val="Normal"/>
        <w:jc w:val="both"/>
        <w:rPr>
          <w:rFonts w:ascii="Times New Roman" w:hAnsi="Times New Roman" w:cs="Times New Roman"/>
          <w:sz w:val="24"/>
          <w:szCs w:val="24"/>
        </w:rPr>
      </w:pPr>
      <w:r>
        <w:rPr>
          <w:rFonts w:cs="Times New Roman" w:ascii="Times New Roman" w:hAnsi="Times New Roman"/>
          <w:sz w:val="24"/>
          <w:szCs w:val="24"/>
        </w:rPr>
        <w:t>К*     — Вы знаете, вот мне, честное слово» кажется, что.,* как бы совершать какие-то действия ради того, чтобы он донял, что Вы его любите.., (Ага, — А,) — это, к сожалению, не приведет к успеху». Потому, что жизнь.,, соткана из мгновений, мгновения образуют часы, часы переходят в сутки,*, сутки — и так далее*» годы так и тянутся. А вот что-то одно совершить, какой-то один акт* Я не знаю.*, казалось бы, вот все-все другому отдать — это легко* Вот сейчас», вот я готов это сделать и я это сделаю. Но это большая ошибка думать, что он будет помнить. Гораздо важнее доказывать ему всей своей жизнью* доказывать каждым шагом, доказывать тем, что Вы рядом с ним.» А не каким-то одним поступком..</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143</w:t>
      </w:r>
    </w:p>
    <w:p>
      <w:pPr>
        <w:pStyle w:val="Normal"/>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А вот Вы знаете, да, я ему звоню (Мгм.„ — К.), он спрашивает: «Где ты, откуда ты звонишь?»— у меня дома телефона нет (Мгм,» — К,)- А я ему говорю: «Ну ладно, я пойду*. Он спрашивает: «Куда ты пойдешь?*, А я ему специально говорю: «Пойду к другому </w:t>
      </w:r>
      <w:r>
        <w:rPr>
          <w:rFonts w:cs="Times New Roman" w:ascii="Times New Roman" w:hAnsi="Times New Roman"/>
          <w:sz w:val="24"/>
          <w:szCs w:val="24"/>
          <w:lang w:val="en-US"/>
        </w:rPr>
        <w:t>X</w:t>
      </w:r>
      <w:r>
        <w:rPr>
          <w:rFonts w:cs="Times New Roman" w:ascii="Times New Roman" w:hAnsi="Times New Roman"/>
          <w:sz w:val="24"/>
          <w:szCs w:val="24"/>
        </w:rPr>
        <w:t xml:space="preserve">.*, — его </w:t>
      </w:r>
      <w:r>
        <w:rPr>
          <w:rFonts w:cs="Times New Roman" w:ascii="Times New Roman" w:hAnsi="Times New Roman"/>
          <w:sz w:val="24"/>
          <w:szCs w:val="24"/>
          <w:lang w:val="en-US"/>
        </w:rPr>
        <w:t>X</w:t>
      </w:r>
      <w:r>
        <w:rPr>
          <w:rFonts w:cs="Times New Roman" w:ascii="Times New Roman" w:hAnsi="Times New Roman"/>
          <w:sz w:val="24"/>
          <w:szCs w:val="24"/>
        </w:rPr>
        <w:t>. зовут* — а он такой: «Ну и иди*. Знаете, как мне обидно! (Мгм... — К,)* Нет, он не говорит: &lt;&amp;Ну и иди*, он просто говорит: «Иди*.</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То есть он не показывает вида, что это его задевает (Да. — А.) Мгм.„ И Вам обидно, что он так реагирует. (Конечно, — А.) Мгмг.+ да-а.~</w:t>
      </w:r>
    </w:p>
    <w:p>
      <w:pPr>
        <w:pStyle w:val="Normal"/>
        <w:jc w:val="both"/>
        <w:rPr>
          <w:rFonts w:ascii="Times New Roman" w:hAnsi="Times New Roman" w:cs="Times New Roman"/>
          <w:sz w:val="24"/>
          <w:szCs w:val="24"/>
        </w:rPr>
      </w:pPr>
      <w:r>
        <w:rPr>
          <w:rFonts w:cs="Times New Roman" w:ascii="Times New Roman" w:hAnsi="Times New Roman"/>
          <w:sz w:val="24"/>
          <w:szCs w:val="24"/>
        </w:rPr>
        <w:t>А-     — Так-то он очень ласковый,</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пауза). А как Бы пытались ему доказать, что Вы его любите?</w:t>
      </w:r>
    </w:p>
    <w:p>
      <w:pPr>
        <w:pStyle w:val="Normal"/>
        <w:jc w:val="both"/>
        <w:rPr>
          <w:rFonts w:ascii="Times New Roman" w:hAnsi="Times New Roman" w:cs="Times New Roman"/>
          <w:sz w:val="24"/>
          <w:szCs w:val="24"/>
        </w:rPr>
      </w:pPr>
      <w:r>
        <w:rPr>
          <w:rFonts w:cs="Times New Roman" w:ascii="Times New Roman" w:hAnsi="Times New Roman"/>
          <w:sz w:val="24"/>
          <w:szCs w:val="24"/>
        </w:rPr>
        <w:t>А.     — Я ему говорила, относилась к нему так, как он ко мне*</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пауза). Вы знаете, иногда складывается так ситуация, что один человек любит гораздо сильнее.*. (Чем другой. — А.) Да* Такое бывает, Любовь ведь вещь такая — не всегда бывает взаимной*»</w:t>
      </w:r>
    </w:p>
    <w:p>
      <w:pPr>
        <w:pStyle w:val="Normal"/>
        <w:jc w:val="both"/>
        <w:rPr>
          <w:rFonts w:ascii="Times New Roman" w:hAnsi="Times New Roman" w:cs="Times New Roman"/>
          <w:sz w:val="24"/>
          <w:szCs w:val="24"/>
        </w:rPr>
      </w:pPr>
      <w:r>
        <w:rPr>
          <w:rFonts w:cs="Times New Roman" w:ascii="Times New Roman" w:hAnsi="Times New Roman"/>
          <w:sz w:val="24"/>
          <w:szCs w:val="24"/>
        </w:rPr>
        <w:t>Обрыв связи* Пять секунд спустя:</w:t>
      </w:r>
    </w:p>
    <w:p>
      <w:pPr>
        <w:pStyle w:val="Normal"/>
        <w:jc w:val="both"/>
        <w:rPr>
          <w:rFonts w:ascii="Times New Roman" w:hAnsi="Times New Roman" w:cs="Times New Roman"/>
          <w:sz w:val="24"/>
          <w:szCs w:val="24"/>
        </w:rPr>
      </w:pPr>
      <w:r>
        <w:rPr>
          <w:rFonts w:cs="Times New Roman" w:ascii="Times New Roman" w:hAnsi="Times New Roman"/>
          <w:sz w:val="24"/>
          <w:szCs w:val="24"/>
        </w:rPr>
        <w:t>К,     — А зачем тогда Вы пытаетесь ему доказать, что Вы его тоже любите?</w:t>
      </w:r>
    </w:p>
    <w:p>
      <w:pPr>
        <w:pStyle w:val="Normal"/>
        <w:jc w:val="both"/>
        <w:rPr>
          <w:rFonts w:ascii="Times New Roman" w:hAnsi="Times New Roman" w:cs="Times New Roman"/>
          <w:sz w:val="24"/>
          <w:szCs w:val="24"/>
        </w:rPr>
      </w:pPr>
      <w:r>
        <w:rPr>
          <w:rFonts w:cs="Times New Roman" w:ascii="Times New Roman" w:hAnsi="Times New Roman"/>
          <w:sz w:val="24"/>
          <w:szCs w:val="24"/>
        </w:rPr>
        <w:t>А.     — Ведь мне это только кажется, он мне об этом не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К.     — (Пауза) Вот Вы знаете, может быть, я ошибаюсь, Вам все равно виднее, Вы его лучше знаете.*. Но мне представляется что,,,э„. любовь — это такое чувство, которое у каждого просыпается как бы постепенно*,. Вот Вы сейчас это чувствуете— оно есть..* оно переполняет Вас. У другого человека это может быть в гораздо более спокойном виде, в меньшей степени выражено**. Вот,** И нужно некоторое время для того* чтобы это чувство взросло в нем, чтобы оно распустилось, как цветок распускается ранним утром,» в этом человеке, понимаете?</w:t>
      </w:r>
    </w:p>
    <w:p>
      <w:pPr>
        <w:pStyle w:val="Normal"/>
        <w:jc w:val="both"/>
        <w:rPr>
          <w:rFonts w:ascii="Times New Roman" w:hAnsi="Times New Roman" w:cs="Times New Roman"/>
          <w:sz w:val="24"/>
          <w:szCs w:val="24"/>
        </w:rPr>
      </w:pPr>
      <w:r>
        <w:rPr>
          <w:rFonts w:cs="Times New Roman" w:ascii="Times New Roman" w:hAnsi="Times New Roman"/>
          <w:sz w:val="24"/>
          <w:szCs w:val="24"/>
        </w:rPr>
        <w:t>А.     — Это что, нужно время дл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К.     — Мне кажется^ да* Мне кажется, это не такой одномоментный акт: раз и все. Мне кажется, что нужно некоторое время, чтобы у другого человека проснулось такое же чувство, как у Вас. Может быть, оно еще недостаточно зрелое; может быть оно,., не такое по своей силе, как у Вас. Вот,.* и поэтому нужно время некоторое. Нужно ждать, нужно терпеливо ждать* И нужно своими поступками, делами, своим отношением к нему поддерживать, поддерживать это чувство в Вас и,., показывать ему, что он Вам небезразличен* что Вы заботитесь о нем. Но для этого нужн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А.     — (После паузы) Что мне остается — только ждать?</w:t>
      </w:r>
    </w:p>
    <w:p>
      <w:pPr>
        <w:pStyle w:val="Normal"/>
        <w:jc w:val="both"/>
        <w:rPr>
          <w:rFonts w:ascii="Times New Roman" w:hAnsi="Times New Roman" w:cs="Times New Roman"/>
          <w:sz w:val="24"/>
          <w:szCs w:val="24"/>
        </w:rPr>
      </w:pPr>
      <w:r>
        <w:rPr>
          <w:rFonts w:cs="Times New Roman" w:ascii="Times New Roman" w:hAnsi="Times New Roman"/>
          <w:sz w:val="24"/>
          <w:szCs w:val="24"/>
        </w:rPr>
        <w:t>К. — Ждать.,, (с неопределенной, вопросительно-повествовательной интонацией). Вы знаете, иногда время, неслучайно говорят, что оно лечит, показывает, кто на самом деле человек. И время</w:t>
      </w:r>
    </w:p>
    <w:p>
      <w:pPr>
        <w:pStyle w:val="Normal"/>
        <w:jc w:val="both"/>
        <w:rPr/>
      </w:pPr>
      <w:r>
        <w:rPr>
          <w:rFonts w:cs="Times New Roman" w:ascii="Times New Roman" w:hAnsi="Times New Roman"/>
          <w:sz w:val="24"/>
          <w:szCs w:val="24"/>
        </w:rPr>
        <w:t>144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яет наши чувства, И если это сильное чувство.» у Вас* если это действительно любовь, то*,, это чувство и будет. Оно сохранится, оно окрепнет. Оно будет зрелым. И так же с его стороны: Вам кажется, что он тоже любит Вас. И со временем Вы окончательно убедитесь в этом, потому, что чувство должно... Это как винот понимаете, чем больше оно стоит, тем крепче оно,,, тем лучше оно* Поэтому нужно выждать*,* посмотреть,.. Убедиться в себе* в своих чувствах. Убедиться в его чувствах. И тогда уже будет понятно, что делать. Со временем. Конец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шестого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А.     — Вы постоянно на телефоне?</w:t>
      </w:r>
    </w:p>
    <w:p>
      <w:pPr>
        <w:pStyle w:val="Normal"/>
        <w:jc w:val="both"/>
        <w:rPr>
          <w:rFonts w:ascii="Times New Roman" w:hAnsi="Times New Roman" w:cs="Times New Roman"/>
          <w:sz w:val="24"/>
          <w:szCs w:val="24"/>
        </w:rPr>
      </w:pPr>
      <w:r>
        <w:rPr>
          <w:rFonts w:cs="Times New Roman" w:ascii="Times New Roman" w:hAnsi="Times New Roman"/>
          <w:sz w:val="24"/>
          <w:szCs w:val="24"/>
        </w:rPr>
        <w:t>К.     —... Но сегодня я дежурю,,. Вы знаете, меня зовут С .К.</w:t>
      </w:r>
    </w:p>
    <w:p>
      <w:pPr>
        <w:pStyle w:val="Normal"/>
        <w:jc w:val="both"/>
        <w:rPr>
          <w:rFonts w:ascii="Times New Roman" w:hAnsi="Times New Roman" w:cs="Times New Roman"/>
          <w:sz w:val="24"/>
          <w:szCs w:val="24"/>
        </w:rPr>
      </w:pPr>
      <w:r>
        <w:rPr>
          <w:rFonts w:cs="Times New Roman" w:ascii="Times New Roman" w:hAnsi="Times New Roman"/>
          <w:sz w:val="24"/>
          <w:szCs w:val="24"/>
        </w:rPr>
        <w:t>(псевдоним). Если у Вас когда-нибудь будет желание поговорить со мной, позвоните. Вам обязательно скажут, когда я буду дежурить,</w:t>
      </w:r>
    </w:p>
    <w:p>
      <w:pPr>
        <w:pStyle w:val="Normal"/>
        <w:jc w:val="both"/>
        <w:rPr>
          <w:rFonts w:ascii="Times New Roman" w:hAnsi="Times New Roman" w:cs="Times New Roman"/>
          <w:sz w:val="24"/>
          <w:szCs w:val="24"/>
        </w:rPr>
      </w:pPr>
      <w:r>
        <w:rPr>
          <w:rFonts w:cs="Times New Roman" w:ascii="Times New Roman" w:hAnsi="Times New Roman"/>
          <w:sz w:val="24"/>
          <w:szCs w:val="24"/>
        </w:rPr>
        <w:t>А.     — Я, наверное, через неделю где-нибудь так позвоню,</w:t>
      </w:r>
    </w:p>
    <w:p>
      <w:pPr>
        <w:pStyle w:val="Normal"/>
        <w:jc w:val="both"/>
        <w:rPr>
          <w:rFonts w:ascii="Times New Roman" w:hAnsi="Times New Roman" w:cs="Times New Roman"/>
          <w:sz w:val="24"/>
          <w:szCs w:val="24"/>
        </w:rPr>
      </w:pPr>
      <w:r>
        <w:rPr>
          <w:rFonts w:cs="Times New Roman" w:ascii="Times New Roman" w:hAnsi="Times New Roman"/>
          <w:sz w:val="24"/>
          <w:szCs w:val="24"/>
        </w:rPr>
        <w:t>К.     — Мгм... Мгм...</w:t>
      </w:r>
    </w:p>
    <w:p>
      <w:pPr>
        <w:pStyle w:val="Normal"/>
        <w:jc w:val="both"/>
        <w:rPr>
          <w:rFonts w:ascii="Times New Roman" w:hAnsi="Times New Roman" w:cs="Times New Roman"/>
          <w:sz w:val="24"/>
          <w:szCs w:val="24"/>
        </w:rPr>
      </w:pPr>
      <w:r>
        <w:rPr>
          <w:rFonts w:cs="Times New Roman" w:ascii="Times New Roman" w:hAnsi="Times New Roman"/>
          <w:sz w:val="24"/>
          <w:szCs w:val="24"/>
        </w:rPr>
        <w:t>А.     — Спасибо Вам большое,</w:t>
      </w:r>
    </w:p>
    <w:p>
      <w:pPr>
        <w:pStyle w:val="Normal"/>
        <w:jc w:val="both"/>
        <w:rPr>
          <w:rFonts w:ascii="Times New Roman" w:hAnsi="Times New Roman" w:cs="Times New Roman"/>
          <w:sz w:val="24"/>
          <w:szCs w:val="24"/>
        </w:rPr>
      </w:pPr>
      <w:r>
        <w:rPr>
          <w:rFonts w:cs="Times New Roman" w:ascii="Times New Roman" w:hAnsi="Times New Roman"/>
          <w:sz w:val="24"/>
          <w:szCs w:val="24"/>
        </w:rPr>
        <w:t>К.     — Вам большое спасибо, мне приятно было с Вами по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А.     —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К*     — А как Вас зовут?</w:t>
      </w:r>
    </w:p>
    <w:p>
      <w:pPr>
        <w:pStyle w:val="Normal"/>
        <w:jc w:val="both"/>
        <w:rPr>
          <w:rFonts w:ascii="Times New Roman" w:hAnsi="Times New Roman" w:cs="Times New Roman"/>
          <w:sz w:val="24"/>
          <w:szCs w:val="24"/>
        </w:rPr>
      </w:pPr>
      <w:r>
        <w:rPr>
          <w:rFonts w:cs="Times New Roman" w:ascii="Times New Roman" w:hAnsi="Times New Roman"/>
          <w:sz w:val="24"/>
          <w:szCs w:val="24"/>
        </w:rPr>
        <w:t>А,     —А.</w:t>
      </w:r>
    </w:p>
    <w:p>
      <w:pPr>
        <w:pStyle w:val="Normal"/>
        <w:jc w:val="both"/>
        <w:rPr>
          <w:rFonts w:ascii="Times New Roman" w:hAnsi="Times New Roman" w:cs="Times New Roman"/>
          <w:sz w:val="24"/>
          <w:szCs w:val="24"/>
        </w:rPr>
      </w:pPr>
      <w:r>
        <w:rPr>
          <w:rFonts w:cs="Times New Roman" w:ascii="Times New Roman" w:hAnsi="Times New Roman"/>
          <w:sz w:val="24"/>
          <w:szCs w:val="24"/>
        </w:rPr>
        <w:t>К.     — А сколько Вам лет?</w:t>
      </w:r>
    </w:p>
    <w:p>
      <w:pPr>
        <w:pStyle w:val="Normal"/>
        <w:jc w:val="both"/>
        <w:rPr>
          <w:rFonts w:ascii="Times New Roman" w:hAnsi="Times New Roman" w:cs="Times New Roman"/>
          <w:sz w:val="24"/>
          <w:szCs w:val="24"/>
        </w:rPr>
      </w:pPr>
      <w:r>
        <w:rPr>
          <w:rFonts w:cs="Times New Roman" w:ascii="Times New Roman" w:hAnsi="Times New Roman"/>
          <w:sz w:val="24"/>
          <w:szCs w:val="24"/>
        </w:rPr>
        <w:t>А.     — Девятнадцать»,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К,     — Очень приятно», ну ладно,,. Спокойной ночи.</w:t>
      </w:r>
    </w:p>
    <w:p>
      <w:pPr>
        <w:pStyle w:val="Normal"/>
        <w:jc w:val="both"/>
        <w:rPr>
          <w:rFonts w:ascii="Times New Roman" w:hAnsi="Times New Roman" w:cs="Times New Roman"/>
          <w:sz w:val="24"/>
          <w:szCs w:val="24"/>
        </w:rPr>
      </w:pPr>
      <w:r>
        <w:rPr>
          <w:rFonts w:cs="Times New Roman" w:ascii="Times New Roman" w:hAnsi="Times New Roman"/>
          <w:sz w:val="24"/>
          <w:szCs w:val="24"/>
        </w:rPr>
        <w:t>А-     — Вам большое спасибо. Спокойной ночи,</w:t>
      </w:r>
    </w:p>
    <w:p>
      <w:pPr>
        <w:pStyle w:val="Normal"/>
        <w:jc w:val="both"/>
        <w:rPr>
          <w:rFonts w:ascii="Times New Roman" w:hAnsi="Times New Roman" w:cs="Times New Roman"/>
          <w:sz w:val="24"/>
          <w:szCs w:val="24"/>
        </w:rPr>
      </w:pPr>
      <w:r>
        <w:rPr>
          <w:rFonts w:cs="Times New Roman" w:ascii="Times New Roman" w:hAnsi="Times New Roman"/>
          <w:sz w:val="24"/>
          <w:szCs w:val="24"/>
        </w:rPr>
        <w:t>К,     — Всего доброго.</w:t>
      </w:r>
    </w:p>
    <w:p>
      <w:pPr>
        <w:pStyle w:val="Normal"/>
        <w:jc w:val="both"/>
        <w:rPr>
          <w:rFonts w:ascii="Times New Roman" w:hAnsi="Times New Roman" w:cs="Times New Roman"/>
          <w:sz w:val="24"/>
          <w:szCs w:val="24"/>
        </w:rPr>
      </w:pPr>
      <w:r>
        <w:rPr>
          <w:rFonts w:cs="Times New Roman" w:ascii="Times New Roman" w:hAnsi="Times New Roman"/>
          <w:sz w:val="24"/>
          <w:szCs w:val="24"/>
        </w:rPr>
        <w:t>А.     — Мгм.</w:t>
      </w:r>
    </w:p>
    <w:p>
      <w:pPr>
        <w:pStyle w:val="Normal"/>
        <w:jc w:val="both"/>
        <w:rPr>
          <w:rFonts w:ascii="Times New Roman" w:hAnsi="Times New Roman" w:cs="Times New Roman"/>
          <w:sz w:val="24"/>
          <w:szCs w:val="24"/>
        </w:rPr>
      </w:pPr>
      <w:r>
        <w:rPr>
          <w:rFonts w:cs="Times New Roman" w:ascii="Times New Roman" w:hAnsi="Times New Roman"/>
          <w:sz w:val="24"/>
          <w:szCs w:val="24"/>
        </w:rPr>
        <w:t>Абонент положил трубку.</w:t>
      </w:r>
    </w:p>
    <w:p>
      <w:pPr>
        <w:pStyle w:val="Normal"/>
        <w:jc w:val="both"/>
        <w:rPr>
          <w:rFonts w:ascii="Times New Roman" w:hAnsi="Times New Roman" w:cs="Times New Roman"/>
          <w:sz w:val="24"/>
          <w:szCs w:val="24"/>
        </w:rPr>
      </w:pPr>
      <w:r>
        <w:rPr>
          <w:rFonts w:cs="Times New Roman" w:ascii="Times New Roman" w:hAnsi="Times New Roman"/>
          <w:sz w:val="24"/>
          <w:szCs w:val="24"/>
        </w:rPr>
        <w:t>Конец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ослушивания второго фрагмента: (С, — супервизор)</w:t>
      </w:r>
    </w:p>
    <w:p>
      <w:pPr>
        <w:pStyle w:val="Normal"/>
        <w:jc w:val="both"/>
        <w:rPr>
          <w:rFonts w:ascii="Times New Roman" w:hAnsi="Times New Roman" w:cs="Times New Roman"/>
          <w:sz w:val="24"/>
          <w:szCs w:val="24"/>
        </w:rPr>
      </w:pPr>
      <w:r>
        <w:rPr>
          <w:rFonts w:cs="Times New Roman" w:ascii="Times New Roman" w:hAnsi="Times New Roman"/>
          <w:sz w:val="24"/>
          <w:szCs w:val="24"/>
        </w:rPr>
        <w:t>К, — Сейчас послушал фрагмент1. Скажи, как изменилось твое представление об абоненте, о характере его переживаний. Как будет, на твой взгляд, беседа дальше разв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 Мне теперь стало жалко, потому что я почувствовал, что ее проблемы для нее очень значимы. В то же время я порадовался своей проницательности. Я угадал тот момент, что она к ней ревнует; для нее главный враг — эта женщина, а не он. Больше всего мне в ней симпатично, что она действительно его любит, потому что у нее нет переноса с этой женщины на него. Ей про</w:t>
        <w:softHyphen/>
        <w:t>сто обидно. Бессилие. Но злости и такого &lt;гфи!* — нету. Зн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145</w:t>
      </w:r>
    </w:p>
    <w:p>
      <w:pPr>
        <w:pStyle w:val="Normal"/>
        <w:jc w:val="both"/>
        <w:rPr>
          <w:rFonts w:ascii="Times New Roman" w:hAnsi="Times New Roman" w:cs="Times New Roman"/>
          <w:sz w:val="24"/>
          <w:szCs w:val="24"/>
        </w:rPr>
      </w:pPr>
      <w:r>
        <w:rPr>
          <w:rFonts w:cs="Times New Roman" w:ascii="Times New Roman" w:hAnsi="Times New Roman"/>
          <w:sz w:val="24"/>
          <w:szCs w:val="24"/>
        </w:rPr>
        <w:t>чит, это любовь, наверное, была. Она мне стада более понятна и ближе здесь* К-     — Ты поверил в эпизод с машиной?</w:t>
      </w:r>
    </w:p>
    <w:p>
      <w:pPr>
        <w:pStyle w:val="Normal"/>
        <w:jc w:val="both"/>
        <w:rPr>
          <w:rFonts w:ascii="Times New Roman" w:hAnsi="Times New Roman" w:cs="Times New Roman"/>
          <w:sz w:val="24"/>
          <w:szCs w:val="24"/>
        </w:rPr>
      </w:pPr>
      <w:r>
        <w:rPr>
          <w:rFonts w:cs="Times New Roman" w:ascii="Times New Roman" w:hAnsi="Times New Roman"/>
          <w:sz w:val="24"/>
          <w:szCs w:val="24"/>
        </w:rPr>
        <w:t>С. — Я поверил, что у нее, может быть, было такое состояние* Но считаю* оно было достаточно мимолетным и проходящим. Не то, что я не верю — это было, правда. Но она этого бы не сдела</w:t>
        <w:softHyphen/>
        <w:t>ла. Она — натура оптимистичная, и потом у нее есть любовь. Любовь — это конструктивное чувство, которое удержало бы ее от такого шага. Есть моменты счастья в ее теперешнем понима</w:t>
        <w:softHyphen/>
        <w:t>нии: сидеть у него на коленках и плакать. Нет беспросветной черноты, есть препятствие к всепоглощающему счастью, огром</w:t>
        <w:softHyphen/>
        <w:t>ному счастью* Поэтому, мне кажется, она бы этого не сделала. Хотя минутное чувство было.</w:t>
      </w:r>
    </w:p>
    <w:p>
      <w:pPr>
        <w:pStyle w:val="Normal"/>
        <w:jc w:val="both"/>
        <w:rPr>
          <w:rFonts w:ascii="Times New Roman" w:hAnsi="Times New Roman" w:cs="Times New Roman"/>
          <w:sz w:val="24"/>
          <w:szCs w:val="24"/>
        </w:rPr>
      </w:pPr>
      <w:r>
        <w:rPr>
          <w:rFonts w:cs="Times New Roman" w:ascii="Times New Roman" w:hAnsi="Times New Roman"/>
          <w:sz w:val="24"/>
          <w:szCs w:val="24"/>
        </w:rPr>
        <w:t>К,     — На что бы ты работал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С, — Наверное, на показ вот какой стороны: у нее есть человек, к которому она испытывает чувство, это чувство взаимно. Если она понимает, что та женщина действительно значима для него и разрыв с ней принесет боль, нужно призвать к великодушию. Сказать ей: «Будь великодушной* Дай возможность развивать</w:t>
        <w:softHyphen/>
        <w:t>ся этой ситуации так, как она развивается сейчас. Не надо ни</w:t>
        <w:softHyphen/>
        <w:t>чего форсировать. Постарайся успокоиться, он ведь бывает с тобой, ты ему тоже нужна,** И она нужна. Дай ему немножко времени. Лови ощущение радости жизни от момента встречи с ним, коль скоро он по-настоящему свет в окошке. Иной такти</w:t>
        <w:softHyphen/>
        <w:t>ки нет. Будешь отрывать — рискуешь потерять* Довольствуй</w:t>
        <w:softHyphen/>
        <w:t>ся тем, что есть; дай ему возможность сделать выбор. Или уйти. Вот дилемм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ослушивания третьего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К*     — Изменилось ли твое восприятие аб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С* — Опять изменилось. Теперь уже мне позиция ее кажется лег</w:t>
        <w:softHyphen/>
        <w:t>ковесной, поскольку нет анализа своих чувств и переживаний. Тогда, когда она влюбилась в первый раз, этого не было. Нра</w:t>
        <w:softHyphen/>
        <w:t>вился, а потом «надоел*. За этим нерасчлененным, синкретич</w:t>
        <w:softHyphen/>
        <w:t>ным «надоел» — присутствует незрелость, которую она сама признает и квалифицирует как «глупая была*. По прошествии времени напрашивается вопрос: «А сейчас. Где основания, что ты не такая же глупая?» Это магистральная линия. И она не может найти основания. Ей — «кажется*. Чтобы быть уверен</w:t>
        <w:softHyphen/>
        <w:t>ным в чувстве, нужно, чтоб оно прошло испытание временем.</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у меня момент с «той женщиной &amp; вызыва</w:t>
        <w:softHyphen/>
        <w:t>ет противоречивые чувства, С одной стороны, она (абонент) го</w:t>
        <w:softHyphen/>
        <w:t>ворит, что ненавидит ее, хотя он пять лет прожил вместе с ней. Понятно, что простой перенос себя в ее ситуацию должен от</w:t>
        <w:softHyphen/>
        <w:t>крывать возможность для сострадания- А здесь — «ненавижу&amp;♦ С другой стороны, отказывая «женщине* в высоких чувствах, объясняя связь как привычку, себя видит победительницей. А</w:t>
      </w:r>
    </w:p>
    <w:p>
      <w:pPr>
        <w:pStyle w:val="Normal"/>
        <w:jc w:val="both"/>
        <w:rPr>
          <w:rFonts w:ascii="Times New Roman" w:hAnsi="Times New Roman" w:cs="Times New Roman"/>
          <w:sz w:val="24"/>
          <w:szCs w:val="24"/>
        </w:rPr>
      </w:pPr>
      <w:r>
        <w:rPr>
          <w:rFonts w:cs="Times New Roman" w:ascii="Times New Roman" w:hAnsi="Times New Roman"/>
          <w:sz w:val="24"/>
          <w:szCs w:val="24"/>
        </w:rPr>
        <w:t>146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та* — досадное препятствие, которое в силу времени возник</w:t>
        <w:softHyphen/>
        <w:t>ло раньше. Отсюда как бы признание права в обладании им. Когда я слушал этот фрагмент, я читал: «Вот если бы я встре</w:t>
        <w:softHyphen/>
        <w:t>тилась раньше с ним, то ей бы вообще нечего было ловить, Я только месяц с ним, и я уже ему больше нужна*. Хочу отме</w:t>
        <w:softHyphen/>
        <w:t>тить, что нет глубины анализа того, что с ней происходит. Есть поверхность, что выявляет анализ ее отношения к ней и ана</w:t>
        <w:softHyphen/>
        <w:t>лиз своего состояния влюбленности тогда и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И вместе с тем, я уловил какую-то ноту сострадания к «жен</w:t>
        <w:softHyphen/>
        <w:t>щине*. Абонент и признает права ее на обладание им, но в то же время признать этого не может, так как она — лучше, и ей хочется, чтобы он весь был ее,</w:t>
      </w:r>
    </w:p>
    <w:p>
      <w:pPr>
        <w:pStyle w:val="Normal"/>
        <w:jc w:val="both"/>
        <w:rPr>
          <w:rFonts w:ascii="Times New Roman" w:hAnsi="Times New Roman" w:cs="Times New Roman"/>
          <w:sz w:val="24"/>
          <w:szCs w:val="24"/>
        </w:rPr>
      </w:pPr>
      <w:r>
        <w:rPr>
          <w:rFonts w:cs="Times New Roman" w:ascii="Times New Roman" w:hAnsi="Times New Roman"/>
          <w:sz w:val="24"/>
          <w:szCs w:val="24"/>
        </w:rPr>
        <w:t>К.     — Что бы ты мог сказать о ее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С* — Его нельзя назвать логически выверенным. Понимаю, много ситуативных факторов: и темп, может быть, большой, и ока — у него дома, ей трудно, может быть, в возбужденном состоя* нни, вообще не до этого. Но логики было мало,</w:t>
      </w:r>
    </w:p>
    <w:p>
      <w:pPr>
        <w:pStyle w:val="Normal"/>
        <w:jc w:val="both"/>
        <w:rPr>
          <w:rFonts w:ascii="Times New Roman" w:hAnsi="Times New Roman" w:cs="Times New Roman"/>
          <w:sz w:val="24"/>
          <w:szCs w:val="24"/>
        </w:rPr>
      </w:pPr>
      <w:r>
        <w:rPr>
          <w:rFonts w:cs="Times New Roman" w:ascii="Times New Roman" w:hAnsi="Times New Roman"/>
          <w:sz w:val="24"/>
          <w:szCs w:val="24"/>
        </w:rPr>
        <w:t>К*     — Рефлек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 — Тоже мало. Даже в лексике описания мотивов своего поведе</w:t>
        <w:softHyphen/>
        <w:t>ния и как бы «признаков» любимого человека скудны, «Надо</w:t>
        <w:softHyphen/>
        <w:t>ел*. Или: «Я его любила потому, что он был красивый*. «А тот тоже красивый*. На что она ориентируется, когда», выводит понятие «любимый*,</w:t>
      </w:r>
    </w:p>
    <w:p>
      <w:pPr>
        <w:pStyle w:val="Normal"/>
        <w:jc w:val="both"/>
        <w:rPr>
          <w:rFonts w:ascii="Times New Roman" w:hAnsi="Times New Roman" w:cs="Times New Roman"/>
          <w:sz w:val="24"/>
          <w:szCs w:val="24"/>
        </w:rPr>
      </w:pPr>
      <w:r>
        <w:rPr>
          <w:rFonts w:cs="Times New Roman" w:ascii="Times New Roman" w:hAnsi="Times New Roman"/>
          <w:sz w:val="24"/>
          <w:szCs w:val="24"/>
        </w:rPr>
        <w:t>К-     — Ха!</w:t>
      </w:r>
    </w:p>
    <w:p>
      <w:pPr>
        <w:pStyle w:val="Normal"/>
        <w:jc w:val="both"/>
        <w:rPr>
          <w:rFonts w:ascii="Times New Roman" w:hAnsi="Times New Roman" w:cs="Times New Roman"/>
          <w:sz w:val="24"/>
          <w:szCs w:val="24"/>
        </w:rPr>
      </w:pPr>
      <w:r>
        <w:rPr>
          <w:rFonts w:cs="Times New Roman" w:ascii="Times New Roman" w:hAnsi="Times New Roman"/>
          <w:sz w:val="24"/>
          <w:szCs w:val="24"/>
        </w:rPr>
        <w:t>С- — Для меня это важно* * Красивый &amp; — вот и вся рефлексив</w:t>
        <w:softHyphen/>
        <w:t>ность! Нет развернутого анализа. Я даже подозреваю, что отно</w:t>
        <w:softHyphen/>
        <w:t>шения ее с этим парнем достаточно эмоционально яркие. Но чего она боится? У *той женщины* — более «богатый жизнен</w:t>
        <w:softHyphen/>
        <w:t>ный опыт», то есть у нее есть нечто такое, чего нет у нее (або</w:t>
        <w:softHyphen/>
        <w:t>нента), и чего она не может реализовать в своих отношениях. Эти отношения длятся около месяца. Да, они более яркие. Но, возможно, она чувствует, что ее друг сложнее ее* Также воз</w:t>
        <w:softHyphen/>
        <w:t>можно, она понимает, что не может дать того, что ему необхо</w:t>
        <w:softHyphen/>
        <w:t>димо. Осознавая это, она сохраняет за «той* право приходить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К* — Каков характер отношений и уровень контакта между кон</w:t>
        <w:softHyphen/>
        <w:t>сультантом и абонентом?</w:t>
      </w:r>
    </w:p>
    <w:p>
      <w:pPr>
        <w:pStyle w:val="Normal"/>
        <w:jc w:val="both"/>
        <w:rPr>
          <w:rFonts w:ascii="Times New Roman" w:hAnsi="Times New Roman" w:cs="Times New Roman"/>
          <w:sz w:val="24"/>
          <w:szCs w:val="24"/>
        </w:rPr>
      </w:pPr>
      <w:r>
        <w:rPr>
          <w:rFonts w:cs="Times New Roman" w:ascii="Times New Roman" w:hAnsi="Times New Roman"/>
          <w:sz w:val="24"/>
          <w:szCs w:val="24"/>
        </w:rPr>
        <w:t>С, — Позиции сейчас более симметричные. Это почти диалог рав</w:t>
        <w:softHyphen/>
        <w:t>ных», как бы. Но все чаще и настойчивее звучит запрос на ка</w:t>
        <w:softHyphen/>
        <w:t>тегоричную оценку, суждение, совет: «Что мне делать?*. Же</w:t>
        <w:softHyphen/>
        <w:t>лание получить однозначный ответ. Если консультант не пой</w:t>
        <w:softHyphen/>
        <w:t>дет на это, скрытые нотки недовольства усилятся. Это грозит перерасти.» нет, не в отчуждение.♦♦ Но дистанция увеличится, они будут расход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е могу понять продуктивность линии сопоставления прошло</w:t>
        <w:softHyphen/>
        <w:t>го ее состояния влюбленности и нынешнего. Уже в том, что он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147</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ла, из актуальной ситуации можно построить какой-то вы</w:t>
        <w:softHyphen/>
        <w:t>ход. Но здесь же я выскажу, что питал иллюзии. Великодуш</w:t>
        <w:softHyphen/>
        <w:t>ного жеста не получится. Вероятно, с ее стороны будут действия на «уничтожение* (соперницы). Помнишь, я говорил после вто</w:t>
        <w:softHyphen/>
        <w:t>рого фрагмента, на что бы я работал. «Можешь его потерять* и ттд. Такая интерпретация встречалась бы со скрытым недоволь</w:t>
        <w:softHyphen/>
        <w:t>ством. Она бы ее не приняла. Мне кажется, что у нее есть ка</w:t>
        <w:softHyphen/>
        <w:t>кая-то стратегия. Она знает, что делать. Если реплики консуль</w:t>
        <w:softHyphen/>
        <w:t>танта не будут совпадать с ее представлениями, как надо дей</w:t>
        <w:softHyphen/>
        <w:t>ствовать, она будет недовольна.</w:t>
      </w:r>
    </w:p>
    <w:p>
      <w:pPr>
        <w:pStyle w:val="Normal"/>
        <w:jc w:val="both"/>
        <w:rPr>
          <w:rFonts w:ascii="Times New Roman" w:hAnsi="Times New Roman" w:cs="Times New Roman"/>
          <w:sz w:val="24"/>
          <w:szCs w:val="24"/>
        </w:rPr>
      </w:pPr>
      <w:r>
        <w:rPr>
          <w:rFonts w:cs="Times New Roman" w:ascii="Times New Roman" w:hAnsi="Times New Roman"/>
          <w:sz w:val="24"/>
          <w:szCs w:val="24"/>
        </w:rPr>
        <w:t>К*     — Какие пути действия она видит дл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С- — Она всеми средствами будет стремиться вовлечь его в свою орбиту: секс, более частые встречи, «наезды* на него, чтобы оставил «ту женщинуь. В отношении ее она может действовать жестко.</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ослушивания четвертпоьо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К*     — Изменилось ли твое восприятие аб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С. — Изменения не сильные- Склянки* вешания, порезы — все это лишь усиливает во мне ощущение поверхностности, отсутствия глубины. Демонстративность. Это подтвердилось- За этими ак</w:t>
        <w:softHyphen/>
        <w:t>тами я вижу отсутствие систематической работы по творению себя и желание найти простое решение. Таким образом, я ук</w:t>
        <w:softHyphen/>
        <w:t>репляюсь в мысли о том, что она будет пытаться разрешить проблему одним образом — устранением конкурентки. Я верю в ее попытки покончить с жизнью, но не верю в ее готовность идти в этом до конца» Состояния, которые она при этом испы</w:t>
        <w:softHyphen/>
        <w:t>тывала, заставляют меня думать о наличии у нее возможности поступать очень решительно, Не остановится ни перед чем, чтобы нейтрализовать «эту женщину»,</w:t>
      </w:r>
    </w:p>
    <w:p>
      <w:pPr>
        <w:pStyle w:val="Normal"/>
        <w:jc w:val="both"/>
        <w:rPr>
          <w:rFonts w:ascii="Times New Roman" w:hAnsi="Times New Roman" w:cs="Times New Roman"/>
          <w:sz w:val="24"/>
          <w:szCs w:val="24"/>
        </w:rPr>
      </w:pPr>
      <w:r>
        <w:rPr>
          <w:rFonts w:cs="Times New Roman" w:ascii="Times New Roman" w:hAnsi="Times New Roman"/>
          <w:sz w:val="24"/>
          <w:szCs w:val="24"/>
        </w:rPr>
        <w:t>К,     — Как бы ты оценил суицидальный риск на данн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С, — Как минимальный. Это демонстрационный тип. Я помню, что наличие демонстративных попыток в прошлом увеличива</w:t>
        <w:softHyphen/>
        <w:t>ет риск* От раза к разу способы разрядки становятся опаснее, а игра со смертью все «круче*. Неблагоприятное развитие собы</w:t>
        <w:softHyphen/>
        <w:t>тий (отвержение, однозначная победа конкурентки) может спро</w:t>
        <w:softHyphen/>
        <w:t>воцировать очередную суицидальную попытку. Не будет гну</w:t>
        <w:softHyphen/>
        <w:t>шаться, чтоб это сделать при нем, использовав это в качестве средства шантажа, средства прив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 Что бы ты мог сказать о своем эмоциональном состоянии в контексте телефонн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С* — На каком-то этапе я очень близко принял ее проблемы, сей</w:t>
        <w:softHyphen/>
        <w:t>час ощущение некоторой дистанции. Это началось тогда, когда она стала говорить о попытках суицида. Все-таки для меня это то, что выходят за грань моего восприятия. Это ~ некомфорт</w:t>
        <w:softHyphen/>
        <w:t>ная для меня ситуация. Мне хочется уйти. Мне неприятно то,</w:t>
      </w:r>
    </w:p>
    <w:p>
      <w:pPr>
        <w:pStyle w:val="Normal"/>
        <w:jc w:val="both"/>
        <w:rPr>
          <w:rFonts w:ascii="Times New Roman" w:hAnsi="Times New Roman" w:cs="Times New Roman"/>
          <w:sz w:val="24"/>
          <w:szCs w:val="24"/>
        </w:rPr>
      </w:pPr>
      <w:r>
        <w:rPr>
          <w:rFonts w:cs="Times New Roman" w:ascii="Times New Roman" w:hAnsi="Times New Roman"/>
          <w:sz w:val="24"/>
          <w:szCs w:val="24"/>
        </w:rPr>
        <w:t>148                      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что она мне об этом рассказывает. Раньше ока была понятна и близка мне- Даже можно было говорить об идентификации себя с ней. Этими признаниями она ушла от меня. Раньше она рож</w:t>
        <w:softHyphen/>
        <w:t>дала во мне сострадание. Сейчас она уже мне рисуется как ма</w:t>
        <w:softHyphen/>
        <w:t>ленький эгоистичный зверек, который за свой кусок мяса го</w:t>
        <w:softHyphen/>
        <w:t>тов вцепиться в глотку* Я, как консультант, боюсь стать объек</w:t>
        <w:softHyphen/>
        <w:t>том манипуляции. Я думаю, что и другой, которого она любит, может стать таким объектом* И здесь я ловлю себя на отожде</w:t>
        <w:softHyphen/>
        <w:t>ствлении себя с тем, которого она полюбила, И для него я вижу потенциальную угрозу, вот ведь связался. Мне его становится жалко. Была женщина, пять лет прожил с ней.» А здесь ка</w:t>
        <w:softHyphen/>
        <w:t>кой-то месяц». Неврастеничка! Он для нее — не как субъект, который способен любить, а как средство удовлетворения сво</w:t>
        <w:softHyphen/>
        <w:t>их потребностей. Субъективное измерение теряется, смазыва</w:t>
        <w:softHyphen/>
        <w:t>ется. За рассказом не вижу человека, о нем она мало говорит* Теперь я сомневаюсь, любовь ли это?</w:t>
      </w:r>
    </w:p>
    <w:p>
      <w:pPr>
        <w:pStyle w:val="Normal"/>
        <w:jc w:val="both"/>
        <w:rPr>
          <w:rFonts w:ascii="Times New Roman" w:hAnsi="Times New Roman" w:cs="Times New Roman"/>
          <w:sz w:val="24"/>
          <w:szCs w:val="24"/>
        </w:rPr>
      </w:pPr>
      <w:r>
        <w:rPr>
          <w:rFonts w:cs="Times New Roman" w:ascii="Times New Roman" w:hAnsi="Times New Roman"/>
          <w:sz w:val="24"/>
          <w:szCs w:val="24"/>
        </w:rPr>
        <w:t>Хочу высказать предположение о наличии определенного сти</w:t>
        <w:softHyphen/>
        <w:t>ля реагирования на значимые моменты в отношениях ее с дру</w:t>
        <w:softHyphen/>
        <w:t>зьями: будь то консультант, или ее объект любви. Если кон</w:t>
        <w:softHyphen/>
        <w:t>сультант будет говорить то, что она хочет услышать, она будет благодарна. Если нет — обязательно продемонстрирует недоволь</w:t>
        <w:softHyphen/>
        <w:t>ство. Нахожусь под впечатлением метафоры — кошка с длин</w:t>
        <w:softHyphen/>
        <w:t>ными когтями, спрятанными в подушечки». Но готовая их вы</w:t>
        <w:softHyphen/>
        <w:t>пустить. Она сейчас пригрелась* Если бы она обратилась, когда была бы угроза ухода, она была бы жесткой. Консультанту бы дост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ослушивания пятого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С. — Интересный момент. Здесь консультант спровоцировал або</w:t>
        <w:softHyphen/>
        <w:t>нента, подтолкнув к отождествлению себя с ее другом, проиг</w:t>
        <w:softHyphen/>
        <w:t>рав одну из возможных позиций. Абонент и сама легко может представить эту позицию. Смысл позиции прост: «Жизнь идет, все продолжается*,, И ты — не такая величина, чтобы затмить собою все*. Консультант уловил то, чего девушка больше всего боялась. Прозвучал голос, который неявно жил в ней самой. Она ненавидит соперницу, но готова согласиться с ее правом быть в жизни любимого человека. Пять лет все-таки вместе прожили! Признает это право, но не принимает сердцем: «Нет, он ко мне больше тянется^. Или вот: «К, — •,. а через месяц опять будет встречаться с этой женщиной*,* а через два месяца совсем забудет о Вас*** и ничего не останется в его голове. А* — Нет, останется*. Абонент спорит не с консультантом, а сама с собой. Подспудно понимает, что опасения могут подтвердить</w:t>
        <w:softHyphen/>
        <w:t>ся* Но с другой стороны-то? Нет, ее, такую исключительную, такую классную* нельзя забыть.» потому, что забыть нельзя никогда! Ведь я его так люблю. То, о чем говорит консультант, болезненно. Болезненно, ибо вытаскивает из глубины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149</w:t>
      </w:r>
    </w:p>
    <w:p>
      <w:pPr>
        <w:pStyle w:val="Normal"/>
        <w:jc w:val="both"/>
        <w:rPr>
          <w:rFonts w:ascii="Times New Roman" w:hAnsi="Times New Roman" w:cs="Times New Roman"/>
          <w:sz w:val="24"/>
          <w:szCs w:val="24"/>
        </w:rPr>
      </w:pPr>
      <w:r>
        <w:rPr>
          <w:rFonts w:cs="Times New Roman" w:ascii="Times New Roman" w:hAnsi="Times New Roman"/>
          <w:sz w:val="24"/>
          <w:szCs w:val="24"/>
        </w:rPr>
        <w:t>черные, запрятанные. Ее мысли. Болезненно вдвойне, ибо по</w:t>
        <w:softHyphen/>
        <w:t>хоже на правду. Болезненно втройне, ибо не абстракция (в ко</w:t>
        <w:softHyphen/>
        <w:t>торую впадает консультант несколькими шагами позже в его пессимистической тираде «о психологии подлых мужиков*, кстати говоря, стилистика которой не случайна), а относится непосредственно к ней и касается всех трех участников треу</w:t>
        <w:softHyphen/>
        <w:t>гольника. Хочет убежать от боли. «Странно* убегает, не поняв и (или) не расслышав консультанта. (Вопрос о том, стоит ли брать в кавычки эти деепричастия, решайте сами.) Результат — реплика, которая обескураживает на время консультанта: «По</w:t>
        <w:softHyphen/>
        <w:t>чти что его ровесник*.</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реплика — «А вот Вы, любили?» — тоже весьма по</w:t>
        <w:softHyphen/>
        <w:t>казательна. Если продолжать мою линию интерпретации с отож</w:t>
        <w:softHyphen/>
        <w:t>дествлением, то велико искушение трактовать сказанное как: «А ты-то меня любишь?* Вопрос задается не консультанту, а как бы ее другу. Исходит из контекста предыдущих реплик кон</w:t>
        <w:softHyphen/>
        <w:t>сультанта («^ Мужчины.,» быстро забывают, когда женщины рядом нет,*, *)• Здесь абонент в консультанте видит Мужчину (представителя касты, рода»*)» хочет услышать его реакцию (внутриродовые отличия не имеют значения: консультант ее друг».). В более широком рассмотрении вопрос поднимает про</w:t>
        <w:softHyphen/>
        <w:t>блему выбора. Ее парень должен это сделать. «Если ты меня любишь, почему ты ее не оставляешь?* — настойчивая нота, звучащая в репликах аб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К. — Исходя из того, о чем сейчас говорил, какая была бы репли</w:t>
        <w:softHyphen/>
        <w:t>ка на вопрос: *А Вы — любили?*</w:t>
      </w:r>
    </w:p>
    <w:p>
      <w:pPr>
        <w:pStyle w:val="Normal"/>
        <w:jc w:val="both"/>
        <w:rPr>
          <w:rFonts w:ascii="Times New Roman" w:hAnsi="Times New Roman" w:cs="Times New Roman"/>
          <w:sz w:val="24"/>
          <w:szCs w:val="24"/>
        </w:rPr>
      </w:pPr>
      <w:r>
        <w:rPr>
          <w:rFonts w:cs="Times New Roman" w:ascii="Times New Roman" w:hAnsi="Times New Roman"/>
          <w:sz w:val="24"/>
          <w:szCs w:val="24"/>
        </w:rPr>
        <w:t>С, — Моя реплика была бы развернутой, В данном конкретном контексте я бы сказал: «Я любил женщину», одну», пять лет*. И любил за то-то* за то-то и за то-то. То есть за то, чего она боится, что не может дать* Точнее, за те качества, которые у нее отсутствуют. Посмотрел бы на е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К-     ~ Цель?</w:t>
      </w:r>
    </w:p>
    <w:p>
      <w:pPr>
        <w:pStyle w:val="Normal"/>
        <w:jc w:val="both"/>
        <w:rPr>
          <w:rFonts w:ascii="Times New Roman" w:hAnsi="Times New Roman" w:cs="Times New Roman"/>
          <w:sz w:val="24"/>
          <w:szCs w:val="24"/>
        </w:rPr>
      </w:pPr>
      <w:r>
        <w:rPr>
          <w:rFonts w:cs="Times New Roman" w:ascii="Times New Roman" w:hAnsi="Times New Roman"/>
          <w:sz w:val="24"/>
          <w:szCs w:val="24"/>
        </w:rPr>
        <w:t>С, — Смысл в том, чтобы она смогла поставить себя на место «той женщины» и на место человека, которого она любит. Смысл в том, чтобы «субъектные* качества любимого, мотивы его пове</w:t>
        <w:softHyphen/>
        <w:t>дения были введены в ее оборот. Это собьет ее с эгоцентричес</w:t>
        <w:softHyphen/>
        <w:t>кой позиции. Смотри: классическая триада. Задача — показать позиции участников изнутри. Так как отождествление произош</w:t>
        <w:softHyphen/>
        <w:t>ло, как минимум, сделать более ясными основания позиции парня. Показать, что они — веские, и по-человечески понятные; разрешение ситуации лежит не в простой форме шантажа и противопоставлении с использованием «тяжелой артиллерии* слез, истерик и демаршей, а в ее субъективной трансформации. Ситуация до л лена превратиться из одномерной в трехмерную, из плоской — в объемную.</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ончания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150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 — Каковы впечатления от состоявшейся беседы? Что запомни</w:t>
        <w:softHyphen/>
        <w:t>лось?</w:t>
      </w:r>
    </w:p>
    <w:p>
      <w:pPr>
        <w:pStyle w:val="Normal"/>
        <w:jc w:val="both"/>
        <w:rPr>
          <w:rFonts w:ascii="Times New Roman" w:hAnsi="Times New Roman" w:cs="Times New Roman"/>
          <w:sz w:val="24"/>
          <w:szCs w:val="24"/>
        </w:rPr>
      </w:pPr>
      <w:r>
        <w:rPr>
          <w:rFonts w:cs="Times New Roman" w:ascii="Times New Roman" w:hAnsi="Times New Roman"/>
          <w:sz w:val="24"/>
          <w:szCs w:val="24"/>
        </w:rPr>
        <w:t>С, — После прослушивания последнего фрагмента у меня опять изменилось представление об абоненте. Искренняя благодар</w:t>
        <w:softHyphen/>
        <w:t>ность, теплые интонации в голосе по окончании беседы свиде</w:t>
        <w:softHyphen/>
        <w:t>тельствуют об определенной коммуникативной культуре, кото</w:t>
        <w:softHyphen/>
        <w:t>рой она обладает. Теперь она не кажется «кошкой с длинными когтя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окончания разговора характерно восстановление асиммет</w:t>
        <w:softHyphen/>
        <w:t>ричности в отношениях, которая наблюдалась в самом начале беседы. Каждый вернулся как бы к свой роли: роли консуль</w:t>
        <w:softHyphen/>
        <w:t>танта и роли аб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оценить однозначно шаги консультанта в беседе, С од</w:t>
        <w:softHyphen/>
        <w:t>ной стороны, создана мотивация для повторного обращения, Должно пройти некоторое время, чтобы А. оценила то, что про</w:t>
        <w:softHyphen/>
        <w:t>изошло, выработала свое отношение, С другой, если подытожить основную мысль, которую должна извлечь девушка из реплик консультанта (окончание пятого фрагмента), в сухом остатке лишь следующее: «Время лечит* Любовь подвергается провер</w:t>
        <w:softHyphen/>
        <w:t>ке* Подождите!* Свежая идея! Беда в том, что откладывается решение проблемы. Для абонента субъективно проблемная си</w:t>
        <w:softHyphen/>
        <w:t>туация требует каких-то действий. Не думаю, что это будет за</w:t>
        <w:softHyphen/>
        <w:t>конченный суицид, но вполне вероятно, что это будет скандал с «той женщиной * или симуляция суицида как средство шан</w:t>
        <w:softHyphen/>
        <w:t>тажа и давления. Психологическая готовность к изменению про</w:t>
        <w:softHyphen/>
        <w:t>блемной ситуации и себя не была использована консультантом в полной мере. Рефлексивный подход — единственное, что ей было предложено- Наблюдай себя, прислушивайся к себе. Она это и делает, но только исходя из своей внутренней позиции. Временной промежуток был бы оправдан, если бы были зада</w:t>
        <w:softHyphen/>
        <w:t>ны новые точки, с которых можно было бы анализировать то, что с ней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К. — Если я правильно понимаю, речь идет о фиксации позиций участников в триаде в субъективном пространстве аб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С- — Да. С этих точек-позиций она должна взглянуть на проблем</w:t>
        <w:softHyphen/>
        <w:t>ную ситуацию. Вырваться из оков эгоцентризма. Работать не над решением проблемы из ее позиции, а над преодолением себя. Для этого нужно волевое усилие, дабы не сорваться на порезы, демонстрац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К. — Давай сфокусируем внимание на том, что было* Как бы ты в целом оценил проведенную телефонную беседу?</w:t>
      </w:r>
    </w:p>
    <w:p>
      <w:pPr>
        <w:pStyle w:val="Normal"/>
        <w:jc w:val="both"/>
        <w:rPr>
          <w:rFonts w:ascii="Times New Roman" w:hAnsi="Times New Roman" w:cs="Times New Roman"/>
          <w:sz w:val="24"/>
          <w:szCs w:val="24"/>
        </w:rPr>
      </w:pPr>
      <w:r>
        <w:rPr>
          <w:rFonts w:cs="Times New Roman" w:ascii="Times New Roman" w:hAnsi="Times New Roman"/>
          <w:sz w:val="24"/>
          <w:szCs w:val="24"/>
        </w:rPr>
        <w:t>С* — Прежде всего, абонента внимательно выслушали. В ходе бе</w:t>
        <w:softHyphen/>
        <w:t>седы наблюдались изменения ее состояния. Не только мы чув</w:t>
        <w:softHyphen/>
        <w:t>ствовали, что она разная, но и она чувствовала, что консуль</w:t>
        <w:softHyphen/>
        <w:t>тант тоже разный. Новые грани, которые открывались, приво</w:t>
        <w:softHyphen/>
        <w:t>дили к пульсирующему сближению или расхождению. Диало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                                                                       151</w:t>
      </w:r>
    </w:p>
    <w:p>
      <w:pPr>
        <w:pStyle w:val="Normal"/>
        <w:jc w:val="both"/>
        <w:rPr>
          <w:rFonts w:ascii="Times New Roman" w:hAnsi="Times New Roman" w:cs="Times New Roman"/>
          <w:sz w:val="24"/>
          <w:szCs w:val="24"/>
        </w:rPr>
      </w:pPr>
      <w:r>
        <w:rPr>
          <w:rFonts w:cs="Times New Roman" w:ascii="Times New Roman" w:hAnsi="Times New Roman"/>
          <w:sz w:val="24"/>
          <w:szCs w:val="24"/>
        </w:rPr>
        <w:t>жил рассогласованностью позиций и преодолением ее. Прозву</w:t>
        <w:softHyphen/>
        <w:t>чавшие вопросы актуализировали те пласты опыта, которые не привлекались для анализа состояния абонента и ситуации* Со</w:t>
        <w:softHyphen/>
        <w:t>стояние первой влюбленности, выстраивание временного кон</w:t>
        <w:softHyphen/>
        <w:t>текста. Тем самым задавался импульс к рождению еще одного измерения — «позиционно-временного*. Это измерение фикси</w:t>
        <w:softHyphen/>
        <w:t>рует изменение позиции в отношении проблемной ситуации во временном контексте. Так, например, весь третий фрагмент по</w:t>
        <w:softHyphen/>
        <w:t>священ изменениям в позиции абонента по линии настоящее — прошлое. Актуальная проблемная ситуация схожа с первой влюбленностью характером эмоциональных переживаний («так же плакала» и «не могла успокоиться») и соответствующими ожиданиями в отношении будущего («всю жизнь вместе про</w:t>
        <w:softHyphen/>
        <w:t>жить*). А большая часть пятого фрагмента беседы проникнута тенденцией выйти из пределов наличной позиции абонента в условно-определяемое будущее: линия настоящее — будущее («он забудет*, «будет встречаться с этой женщиной*, «ничего не останется в его голове* — условно-негативное будущее; «лю</w:t>
        <w:softHyphen/>
        <w:t>бовь сохранится, окрепнет, будет зрелой* — условно-позитив</w:t>
        <w:softHyphen/>
        <w:t>ное будущее)* Такой вот позиционно-временной дрейф!</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ание, Позицшшно-временшэе измерение необходимо отличить от позиционного измерения, о котором супервизор говорил ранее. Позиционное измерение определяет плоскость межличностных отношений в триаде* Рассмотрим подробнее, какие возможности открывает в беседе позиционное измере</w:t>
        <w:softHyphen/>
        <w:t>ние* Имеем три элемента: она — абонент Ам он — герой Хм «та женщина». Центральная диада: она — 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ую характеристику дает абонент установившимся связям в диаде? «Любовь?» А в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ово отношение абонента к установленным связям в диаде? Устраивает лл ее такал связь? Что именно не устраи</w:t>
        <w:softHyphen/>
        <w:t>вает? Каков психологический смысл связи для абонента? Для лучшего понимания этой связи необходимо реконструировать (хотя бы легкой штриховкой) микросоциальный фон, на ко</w:t>
        <w:softHyphen/>
        <w:t xml:space="preserve">тором она разворачивается. Фоновые персонажи: подруга, ее сестра, мать, «надоевший», «другой </w:t>
      </w:r>
      <w:r>
        <w:rPr>
          <w:rFonts w:cs="Times New Roman" w:ascii="Times New Roman" w:hAnsi="Times New Roman"/>
          <w:sz w:val="24"/>
          <w:szCs w:val="24"/>
          <w:lang w:val="en-US"/>
        </w:rPr>
        <w:t>X</w:t>
      </w:r>
      <w:r>
        <w:rPr>
          <w:rFonts w:cs="Times New Roman" w:ascii="Times New Roman" w:hAnsi="Times New Roman"/>
          <w:sz w:val="24"/>
          <w:szCs w:val="24"/>
        </w:rPr>
        <w:t>**, Эти персонажи хо</w:t>
        <w:softHyphen/>
        <w:t>дят в гости» снимают ее с веревки, смотрят телевизор и„, все! Блеклое, маловыразительное, лишенное характеристик соци</w:t>
        <w:softHyphen/>
        <w:t>альное окружение* Несмотря на его наличие, трудно отделать</w:t>
        <w:softHyphen/>
        <w:t>ся от чувства, что установившаяся связь висит в безвоздуш-</w:t>
      </w:r>
    </w:p>
    <w:p>
      <w:pPr>
        <w:pStyle w:val="Normal"/>
        <w:jc w:val="both"/>
        <w:rPr>
          <w:rFonts w:ascii="Times New Roman" w:hAnsi="Times New Roman" w:cs="Times New Roman"/>
          <w:sz w:val="24"/>
          <w:szCs w:val="24"/>
        </w:rPr>
      </w:pPr>
      <w:r>
        <w:rPr>
          <w:rFonts w:cs="Times New Roman" w:ascii="Times New Roman" w:hAnsi="Times New Roman"/>
          <w:sz w:val="24"/>
          <w:szCs w:val="24"/>
        </w:rPr>
        <w:t>152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ом пространстве. И лишь ненавистная женщина (лишенная тоже каких-либо очертаний, разве что «она меня старше*) периодически появляется на горизонте. В этих условиях «он* — герой, луч света, мерцающий в серости буден. Такой «красивый и вообще во всех отношениях* поблескивает... пока не надоес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во отношение (предполагаемое абонентом) </w:t>
      </w:r>
      <w:r>
        <w:rPr>
          <w:rFonts w:cs="Times New Roman" w:ascii="Times New Roman" w:hAnsi="Times New Roman"/>
          <w:sz w:val="24"/>
          <w:szCs w:val="24"/>
          <w:lang w:val="en-US"/>
        </w:rPr>
        <w:t>X</w:t>
      </w:r>
      <w:r>
        <w:rPr>
          <w:rFonts w:cs="Times New Roman" w:ascii="Times New Roman" w:hAnsi="Times New Roman"/>
          <w:sz w:val="24"/>
          <w:szCs w:val="24"/>
        </w:rPr>
        <w:t>. к ус</w:t>
        <w:softHyphen/>
        <w:t>тановившейся связи? Что она реально для него означает? Супервизор предполагал развитие этой линии в беседе через отождествление (идентификацию) консультанта с Х+ Три груп</w:t>
        <w:softHyphen/>
        <w:t>пы вопросов относятся к диаде она — он» Аналогичные воп</w:t>
        <w:softHyphen/>
        <w:t>росы могут быть поставлены относительно диады она — «та женщина» и он— «та женщина». Позиционное измерение предполагает целостную картину, отражающую разнообраз-</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ные позиции действующих лиц. Ее освоение, по мысли су</w:t>
        <w:softHyphen/>
        <w:t>первизора, повышает понимание проблемной ситуации або</w:t>
        <w:softHyphen/>
        <w:t>нентом и консультантом- Новое понимание рождает новое отношение — такова логика позиционного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измерение, в масштабе которого возможно осмыс</w:t>
        <w:softHyphen/>
        <w:t>ленное продвижение в беседе, связано с вычленением различ</w:t>
        <w:softHyphen/>
        <w:t>ных аспектов состояния абонента. Как скоро осуществление телефонной психологической помощи ассоциируется с экст</w:t>
        <w:softHyphen/>
        <w:t>ренностью («мне сейчас плохо») и ситуативностью («мне ну</w:t>
        <w:softHyphen/>
        <w:t>жен ответ в данной конкретной ситуации*), то и выделяемые аспекты рассматриваются применительно к проблемной си</w:t>
        <w:softHyphen/>
        <w:t>туации: эмоционально-чувственное отношение к проблемной ситуации, рационально*рефлексивное отношение и поведен</w:t>
        <w:softHyphen/>
        <w:t>ческий аспект,Стремление максимально приблизиться к нуж</w:t>
        <w:softHyphen/>
        <w:t>дам абонента повышает требовательность к языку коммуни</w:t>
        <w:softHyphen/>
        <w:t>кации в беседе и к языку описания при супервизорском ана</w:t>
        <w:softHyphen/>
        <w:t>лизе. В качестве укоренившихся структур индивидуального сознания (по крайней мере, представителя европейской ци</w:t>
        <w:softHyphen/>
        <w:t>вилизации) выступают неявные дихотомии: «холодная* ра</w:t>
        <w:softHyphen/>
        <w:t>циональность противопоставляется чувственности, утонченная рассудочная рефлексивность — непосредственному «схваты</w:t>
        <w:softHyphen/>
        <w:t>ванию*, активное действенное начало— пассивной умозри</w:t>
        <w:softHyphen/>
        <w:t>тельности. Устойчивые выражения, поговорки, пословицы,</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53</w:t>
      </w:r>
    </w:p>
    <w:p>
      <w:pPr>
        <w:pStyle w:val="Normal"/>
        <w:jc w:val="both"/>
        <w:rPr>
          <w:rFonts w:ascii="Times New Roman" w:hAnsi="Times New Roman" w:cs="Times New Roman"/>
          <w:sz w:val="24"/>
          <w:szCs w:val="24"/>
        </w:rPr>
      </w:pPr>
      <w:r>
        <w:rPr>
          <w:rFonts w:cs="Times New Roman" w:ascii="Times New Roman" w:hAnsi="Times New Roman"/>
          <w:sz w:val="24"/>
          <w:szCs w:val="24"/>
        </w:rPr>
        <w:t>нашедшие постоянную прописку в повседневной обыденной речи, подтверждают наблюдение. «Глаза боятся — руки де</w:t>
        <w:softHyphen/>
        <w:t>лают» (чувства противопоставляются действиям), «Умом по</w:t>
        <w:softHyphen/>
        <w:t>нимаю, но сердце не лежит* (мысли противопоставляются чувствам)* «Семь раз отмерь— один раз отрежь» {сначала подумай, а потом действуй),</w:t>
      </w:r>
    </w:p>
    <w:p>
      <w:pPr>
        <w:pStyle w:val="Normal"/>
        <w:jc w:val="both"/>
        <w:rPr>
          <w:rFonts w:ascii="Times New Roman" w:hAnsi="Times New Roman" w:cs="Times New Roman"/>
          <w:sz w:val="24"/>
          <w:szCs w:val="24"/>
        </w:rPr>
      </w:pPr>
      <w:r>
        <w:rPr>
          <w:rFonts w:cs="Times New Roman" w:ascii="Times New Roman" w:hAnsi="Times New Roman"/>
          <w:sz w:val="24"/>
          <w:szCs w:val="24"/>
        </w:rPr>
        <w:t>Акцентирование, усиление и противопоставление различ</w:t>
        <w:softHyphen/>
        <w:t>ных линий в беседе — средство выведения внутреннего диа</w:t>
        <w:softHyphen/>
        <w:t>лога в пространство телефонной коммуникации, отличающе</w:t>
        <w:softHyphen/>
        <w:t>еся почти исключительно вербальным характером. Отсюда — важность про-говорения, В этой связи третье измерение в бе</w:t>
        <w:softHyphen/>
        <w:t>седе задается через биполяризацию индивидуальных конст</w:t>
        <w:softHyphen/>
        <w:t>руктов описания (проговаривания, осмысления) психическо</w:t>
        <w:softHyphen/>
        <w:t>го состояния. К числу наиболее общих и часто употребляе</w:t>
        <w:softHyphen/>
        <w:t>мых относятся конструкты, устойчивые структуры описания, указанные выше: «чувствам, «мысли*, «дейЪтвия».</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ий пример описания состояния и «проблемы* в поведенческих терминах (конструкт * действие*)— общение подростков. Для того, чтобы составить представление, как это выглядит, достаточно послушать обсуждение «новым поколе</w:t>
        <w:softHyphen/>
        <w:t>нием* какого-либо боевика на улице. Совмещение истероид-ных черт личности с соответствующим гуманитарным обра</w:t>
        <w:softHyphen/>
        <w:t>зованием дает нам прекрасный образчик «чувственного» ос</w:t>
        <w:softHyphen/>
        <w:t>мысления реальности (преобладает конструкт «чувства»). И, наконец, обилие «так как*, «потому что», «следовательно», логических связок и интерпретационных схем, «утяжелен</w:t>
        <w:softHyphen/>
        <w:t>ных» терминологией при повышении культурного и образо</w:t>
        <w:softHyphen/>
        <w:t>вательного статуса — вот далеко не полный перечень описа</w:t>
        <w:softHyphen/>
        <w:t>ния проблемной ситуации, характерной для абонентов с пре</w:t>
        <w:softHyphen/>
        <w:t>обладающим конструктом «мысли*. Если сопоставлять «бы</w:t>
        <w:softHyphen/>
        <w:t>товое*, устно-речевое описание проблемы абонентом с лите</w:t>
        <w:softHyphen/>
        <w:t>ратурными жанрами, то «поведенческий язык» скорее будет созвучнее жанру американизированного боевика-триллера, «чувственный язык» — жанру мелодрамы, а «рациональ</w:t>
        <w:softHyphen/>
        <w:t>ный» — научного эсс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ведение третьего измерения в беседу все</w:t>
        <w:softHyphen/>
        <w:t>гда связано с риском жанровой рассогласованности, однако в</w:t>
      </w:r>
    </w:p>
    <w:p>
      <w:pPr>
        <w:pStyle w:val="Normal"/>
        <w:jc w:val="both"/>
        <w:rPr>
          <w:rFonts w:ascii="Times New Roman" w:hAnsi="Times New Roman" w:cs="Times New Roman"/>
          <w:sz w:val="24"/>
          <w:szCs w:val="24"/>
        </w:rPr>
      </w:pPr>
      <w:r>
        <w:rPr>
          <w:rFonts w:cs="Times New Roman" w:ascii="Times New Roman" w:hAnsi="Times New Roman"/>
          <w:sz w:val="24"/>
          <w:szCs w:val="24"/>
        </w:rPr>
        <w:t>154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этой же рассогласованности содержится потенциал для рас</w:t>
        <w:softHyphen/>
        <w:t>ширения границ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щение позиционно-временного и третьего измерения (^чувства»—«мысли» — «действие») отражено на рис. 1 (с. 103). Теперь становится понятной условность предложенной схемы — за ней одна из возможных логик описания динамики разви</w:t>
        <w:softHyphen/>
        <w:t>тия беседы, обладающего в нашем сознании статусом индиви</w:t>
        <w:softHyphen/>
        <w:t>дуально-профессионального конструкта.</w:t>
      </w:r>
    </w:p>
    <w:p>
      <w:pPr>
        <w:pStyle w:val="Normal"/>
        <w:jc w:val="both"/>
        <w:rPr>
          <w:rFonts w:ascii="Times New Roman" w:hAnsi="Times New Roman" w:cs="Times New Roman"/>
          <w:sz w:val="24"/>
          <w:szCs w:val="24"/>
        </w:rPr>
      </w:pPr>
      <w:r>
        <w:rPr>
          <w:rFonts w:cs="Times New Roman" w:ascii="Times New Roman" w:hAnsi="Times New Roman"/>
          <w:sz w:val="24"/>
          <w:szCs w:val="24"/>
        </w:rPr>
        <w:t>К-   — Интересно было бы услышать тво и критические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С. — Хорошо. Больше всего вопросов вызывает предпоследний фрагмент беседы (пятый) — тирада консультанта о любви. Сло</w:t>
        <w:softHyphen/>
        <w:t>ва, сказанные консультантом, носят общий характер и звучат немножко нравоучительно. Его сентенции, сравнения с вином — высокопарны. Как абонент может встроить эти рассуждения в свою картину мира— непонятно. Высказывания консультанта можно распространить на любые случаи* Банальность,,, хоть местами и красиво. Слова должны быть ближе к ситуации або</w:t>
        <w:softHyphen/>
        <w:t>нента. Очень бы убеждало, если бы они произрастали из того, что уже было проговорено. Материала для этого было достаточ</w:t>
        <w:softHyphen/>
        <w:t>но. Например: «Вот помните, как у Вас было в прошлый раз» а где гарантия, что этого не произойдет вновь. Вместо того, чтобы вино крепло, оно просто испортилось** Анализа состояния как такового не было. Думай — как хочешь, лови — что поймаешь, рисуй — что увидишь» Я сейчас говорю не о тактическом ходе. — «Поговорим о таинствах любви,*,* — Почему бы и нет? Я го</w:t>
        <w:softHyphen/>
        <w:t>ворю о том, как он был исполнен. Не очень технично и не очень эффективно* Но* с другой стороны, нельзя сказать, что был от</w:t>
        <w:softHyphen/>
        <w:t>рыв от абонента. Диада к этому моменту возникла и приобрела устойчивость. Факт искренней благодарности в конце разгово</w:t>
        <w:softHyphen/>
        <w:t>ра — тому свидетельство. Поэтому «промашки* прощ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К, — Большое спасибо за сотруд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 •&amp; *к</w:t>
      </w:r>
    </w:p>
    <w:p>
      <w:pPr>
        <w:pStyle w:val="Normal"/>
        <w:jc w:val="both"/>
        <w:rPr>
          <w:rFonts w:ascii="Times New Roman" w:hAnsi="Times New Roman" w:cs="Times New Roman"/>
          <w:sz w:val="24"/>
          <w:szCs w:val="24"/>
        </w:rPr>
      </w:pPr>
      <w:r>
        <w:rPr>
          <w:rFonts w:cs="Times New Roman" w:ascii="Times New Roman" w:hAnsi="Times New Roman"/>
          <w:sz w:val="24"/>
          <w:szCs w:val="24"/>
        </w:rPr>
        <w:t>Подведем предварительные итоги. Мы начали с того, что любую психологическую беседу можно проинтерпретировать и помыслить с разных сторон. Нас не устраивает большая житейская истина, что «каждый понимает по-своему». По</w:t>
        <w:softHyphen/>
        <w:t>этому мы пустились в рассуждения для того, чтобы приотк</w:t>
        <w:softHyphen/>
        <w:t>рыть проблему, как возникают процессы понимания телефон</w:t>
        <w:softHyphen/>
        <w:t>ной психологической беседы, почему каждый из нас видит нечто одно, не замечая другого. Нам было интересно отреф-</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                                         155</w:t>
      </w:r>
    </w:p>
    <w:p>
      <w:pPr>
        <w:pStyle w:val="Normal"/>
        <w:jc w:val="both"/>
        <w:rPr>
          <w:rFonts w:ascii="Times New Roman" w:hAnsi="Times New Roman" w:cs="Times New Roman"/>
          <w:sz w:val="24"/>
          <w:szCs w:val="24"/>
        </w:rPr>
      </w:pPr>
      <w:r>
        <w:rPr>
          <w:rFonts w:cs="Times New Roman" w:ascii="Times New Roman" w:hAnsi="Times New Roman"/>
          <w:sz w:val="24"/>
          <w:szCs w:val="24"/>
        </w:rPr>
        <w:t>лексировать психотехнические механизмы индивидуального понимания, подключая вас к решению эт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цель данной главы — включить вас в обсуждение новой и активно развивающейся области психологического консультирования — телефонного консультирования. Хоте</w:t>
        <w:softHyphen/>
        <w:t>лось бы, чтобы в результате знакомства с материалом вы вста</w:t>
        <w:softHyphen/>
        <w:t>ли перед необходимостью создания своего отношения к пси</w:t>
        <w:softHyphen/>
        <w:t>хологической беседе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главы отражена логика проведения беседы в кон</w:t>
        <w:softHyphen/>
        <w:t>тексте авторской модели психологического взаимодействия посредством введения двух «измерений» (индивидуально-про</w:t>
        <w:softHyphen/>
        <w:t>фессиональных конструктов), задающих вероятностную ди</w:t>
        <w:softHyphen/>
        <w:t>намику беседы. Предполагается, что «акценты» и «ходы* в обсуждении проблемной ситуации абонента могут быть осмыс</w:t>
        <w:softHyphen/>
        <w:t>лены в этих «измерениях*. Важно:</w:t>
      </w:r>
    </w:p>
    <w:p>
      <w:pPr>
        <w:pStyle w:val="Normal"/>
        <w:jc w:val="both"/>
        <w:rPr>
          <w:rFonts w:ascii="Times New Roman" w:hAnsi="Times New Roman" w:cs="Times New Roman"/>
          <w:sz w:val="24"/>
          <w:szCs w:val="24"/>
        </w:rPr>
      </w:pPr>
      <w:r>
        <w:rPr>
          <w:rFonts w:cs="Times New Roman" w:ascii="Times New Roman" w:hAnsi="Times New Roman"/>
          <w:sz w:val="24"/>
          <w:szCs w:val="24"/>
        </w:rPr>
        <w:t>1) поставить проблему: как можно описать психологичес</w:t>
        <w:softHyphen/>
        <w:t>кую беседу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2) обсудить, какие этапы молено выделить в беседе;</w:t>
      </w:r>
    </w:p>
    <w:p>
      <w:pPr>
        <w:pStyle w:val="Normal"/>
        <w:jc w:val="both"/>
        <w:rPr>
          <w:rFonts w:ascii="Times New Roman" w:hAnsi="Times New Roman" w:cs="Times New Roman"/>
          <w:sz w:val="24"/>
          <w:szCs w:val="24"/>
        </w:rPr>
      </w:pPr>
      <w:r>
        <w:rPr>
          <w:rFonts w:cs="Times New Roman" w:ascii="Times New Roman" w:hAnsi="Times New Roman"/>
          <w:sz w:val="24"/>
          <w:szCs w:val="24"/>
        </w:rPr>
        <w:t>3) сопоставить авторские соображения о логике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еседы с мнениями, представленными в литературе; при этом, как мы отмечали ранее, подвергнуть анализ кри</w:t>
        <w:softHyphen/>
        <w:t>тике и сомнению, исходя из критерия плодотворности. Далее вновь ставится проблема: «Каковы механизмы по</w:t>
        <w:softHyphen/>
        <w:t>нимания консультантом абонента и своей профессиональной деятельности непосредственно в ситуации телефонного диа</w:t>
        <w:softHyphen/>
        <w:t>лога, на что реально ориентируется консультант в процессе беседы? ч&gt; Описываются некоторые психотехнические пробле</w:t>
        <w:softHyphen/>
        <w:t>мы работы с негативными эмоциональными состояниями, возникающими в ходе беседы. Приводятся записи из журна</w:t>
        <w:softHyphen/>
        <w:t>ла службы. Важно:</w:t>
      </w:r>
    </w:p>
    <w:p>
      <w:pPr>
        <w:pStyle w:val="Normal"/>
        <w:jc w:val="both"/>
        <w:rPr>
          <w:rFonts w:ascii="Times New Roman" w:hAnsi="Times New Roman" w:cs="Times New Roman"/>
          <w:sz w:val="24"/>
          <w:szCs w:val="24"/>
        </w:rPr>
      </w:pPr>
      <w:r>
        <w:rPr>
          <w:rFonts w:cs="Times New Roman" w:ascii="Times New Roman" w:hAnsi="Times New Roman"/>
          <w:sz w:val="24"/>
          <w:szCs w:val="24"/>
        </w:rPr>
        <w:t>1) обратить внимание на необходимость тщательного и уг</w:t>
        <w:softHyphen/>
        <w:t>лубленного анализа своих переживаний в процессе про</w:t>
        <w:softHyphen/>
        <w:t>ведения психологическ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2)  показать связь между рефлексией своего состояния, процессами понимания абонента и характером протека</w:t>
        <w:softHyphen/>
        <w:t>ния беседы (тезис: понимание есть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3) обратить внимание на роль конфронтации как психоте</w:t>
        <w:softHyphen/>
        <w:t>рапевтического приема; в чем преимущества и ограни</w:t>
        <w:softHyphen/>
        <w:t>чения данного приема;</w:t>
      </w:r>
    </w:p>
    <w:p>
      <w:pPr>
        <w:pStyle w:val="Normal"/>
        <w:jc w:val="both"/>
        <w:rPr>
          <w:rFonts w:ascii="Times New Roman" w:hAnsi="Times New Roman" w:cs="Times New Roman"/>
          <w:sz w:val="24"/>
          <w:szCs w:val="24"/>
        </w:rPr>
      </w:pPr>
      <w:r>
        <w:rPr>
          <w:rFonts w:cs="Times New Roman" w:ascii="Times New Roman" w:hAnsi="Times New Roman"/>
          <w:sz w:val="24"/>
          <w:szCs w:val="24"/>
        </w:rPr>
        <w:t>4) на основе анализа данного раздела подумать о специфич</w:t>
        <w:softHyphen/>
        <w:t>ности телефонной беседы (это один из основных лейт</w:t>
        <w:softHyphen/>
        <w:t>мотивов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риводится текст первого фрагмента консультации* результаты самонаблюдения консультанта и мнения внешних наблюдателей. Показывается, какие существуют инструмен</w:t>
        <w:softHyphen/>
        <w:t>тальные средства для продвижения и понимания развиваю</w:t>
        <w:softHyphen/>
        <w:t>щихся отношений в начале телефонной беседы• Данная часть предполагает более активное участие читателя в процессах анализа, чем предшествующая. Важно!</w:t>
      </w:r>
    </w:p>
    <w:p>
      <w:pPr>
        <w:pStyle w:val="Normal"/>
        <w:jc w:val="both"/>
        <w:rPr>
          <w:rFonts w:ascii="Times New Roman" w:hAnsi="Times New Roman" w:cs="Times New Roman"/>
          <w:sz w:val="24"/>
          <w:szCs w:val="24"/>
        </w:rPr>
      </w:pPr>
      <w:r>
        <w:rPr>
          <w:rFonts w:cs="Times New Roman" w:ascii="Times New Roman" w:hAnsi="Times New Roman"/>
          <w:sz w:val="24"/>
          <w:szCs w:val="24"/>
        </w:rPr>
        <w:t>1) придерживаться технологии анализа, описанной в раз</w:t>
        <w:softHyphen/>
        <w:t>деле;</w:t>
      </w:r>
    </w:p>
    <w:p>
      <w:pPr>
        <w:pStyle w:val="Normal"/>
        <w:jc w:val="both"/>
        <w:rPr>
          <w:rFonts w:ascii="Times New Roman" w:hAnsi="Times New Roman" w:cs="Times New Roman"/>
          <w:sz w:val="24"/>
          <w:szCs w:val="24"/>
        </w:rPr>
      </w:pPr>
      <w:r>
        <w:rPr>
          <w:rFonts w:cs="Times New Roman" w:ascii="Times New Roman" w:hAnsi="Times New Roman"/>
          <w:sz w:val="24"/>
          <w:szCs w:val="24"/>
        </w:rPr>
        <w:t>2) отвечая на вопросы, организующие восприятие фрагмен</w:t>
        <w:softHyphen/>
        <w:t>та, уделить внимание задаче прогноза развития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3)  сравнить ваши первые впечатления и ответы на вопро</w:t>
        <w:softHyphen/>
        <w:t>сы — какова динамика;</w:t>
      </w:r>
    </w:p>
    <w:p>
      <w:pPr>
        <w:pStyle w:val="Normal"/>
        <w:jc w:val="both"/>
        <w:rPr>
          <w:rFonts w:ascii="Times New Roman" w:hAnsi="Times New Roman" w:cs="Times New Roman"/>
          <w:sz w:val="24"/>
          <w:szCs w:val="24"/>
        </w:rPr>
      </w:pPr>
      <w:r>
        <w:rPr>
          <w:rFonts w:cs="Times New Roman" w:ascii="Times New Roman" w:hAnsi="Times New Roman"/>
          <w:sz w:val="24"/>
          <w:szCs w:val="24"/>
        </w:rPr>
        <w:t>4)  сравнить ваши собственные представления и результа</w:t>
        <w:softHyphen/>
        <w:t>ты самонаблюдения консультанта — в чем отличие и сх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5) при знакомстве с мнениями наблюдателей сравнить их с ва</w:t>
        <w:softHyphen/>
        <w:t>шими собственными взглядами и видением 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6)  сравнить взгляды наблюдений — какие аспекты теле</w:t>
        <w:softHyphen/>
        <w:t>фонной беседы и состояния абонента отражены разны</w:t>
        <w:softHyphen/>
        <w:t>ми наблюдателями, подтвердить или опровергнуть ин</w:t>
        <w:softHyphen/>
        <w:t>терпретации наблюдателей текстом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t>7)  при знакомстве с авторскими рассуждениями, выходя</w:t>
        <w:softHyphen/>
        <w:t>щими за пределы непосредственного анализа фрагмен</w:t>
        <w:softHyphen/>
        <w:t>та психологической беседы&gt; удерживать в фокусе основ</w:t>
        <w:softHyphen/>
        <w:t>ной лейтмотив рассуждений — о специфичности теле</w:t>
        <w:softHyphen/>
        <w:t>фонн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приводится протокол последующих фрагментов анализируемой беседы. Параллельно получается взгляд наблю-</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57</w:t>
      </w:r>
    </w:p>
    <w:p>
      <w:pPr>
        <w:pStyle w:val="Normal"/>
        <w:jc w:val="both"/>
        <w:rPr>
          <w:rFonts w:ascii="Times New Roman" w:hAnsi="Times New Roman" w:cs="Times New Roman"/>
          <w:sz w:val="24"/>
          <w:szCs w:val="24"/>
        </w:rPr>
      </w:pPr>
      <w:r>
        <w:rPr>
          <w:rFonts w:cs="Times New Roman" w:ascii="Times New Roman" w:hAnsi="Times New Roman"/>
          <w:sz w:val="24"/>
          <w:szCs w:val="24"/>
        </w:rPr>
        <w:t>дате ля. Материалы предназначены для самостоятельной ра</w:t>
        <w:softHyphen/>
        <w:t>боты. Важно:</w:t>
      </w:r>
    </w:p>
    <w:p>
      <w:pPr>
        <w:pStyle w:val="Normal"/>
        <w:jc w:val="both"/>
        <w:rPr>
          <w:rFonts w:ascii="Times New Roman" w:hAnsi="Times New Roman" w:cs="Times New Roman"/>
          <w:sz w:val="24"/>
          <w:szCs w:val="24"/>
        </w:rPr>
      </w:pPr>
      <w:r>
        <w:rPr>
          <w:rFonts w:cs="Times New Roman" w:ascii="Times New Roman" w:hAnsi="Times New Roman"/>
          <w:sz w:val="24"/>
          <w:szCs w:val="24"/>
        </w:rPr>
        <w:t>1)  отслеживать динамику изменений своих представлений о характере психологических проблем абонента, разви</w:t>
        <w:softHyphen/>
        <w:t>тии отношений в диаде абонент—консультант;</w:t>
      </w:r>
    </w:p>
    <w:p>
      <w:pPr>
        <w:pStyle w:val="Normal"/>
        <w:jc w:val="both"/>
        <w:rPr>
          <w:rFonts w:ascii="Times New Roman" w:hAnsi="Times New Roman" w:cs="Times New Roman"/>
          <w:sz w:val="24"/>
          <w:szCs w:val="24"/>
        </w:rPr>
      </w:pPr>
      <w:r>
        <w:rPr>
          <w:rFonts w:cs="Times New Roman" w:ascii="Times New Roman" w:hAnsi="Times New Roman"/>
          <w:sz w:val="24"/>
          <w:szCs w:val="24"/>
        </w:rPr>
        <w:t>2)  определить, чем обусловливается представленный харак</w:t>
        <w:softHyphen/>
        <w:t>тер членения текста (он не случаен);</w:t>
      </w:r>
    </w:p>
    <w:p>
      <w:pPr>
        <w:pStyle w:val="Normal"/>
        <w:jc w:val="both"/>
        <w:rPr>
          <w:rFonts w:ascii="Times New Roman" w:hAnsi="Times New Roman" w:cs="Times New Roman"/>
          <w:sz w:val="24"/>
          <w:szCs w:val="24"/>
        </w:rPr>
      </w:pPr>
      <w:r>
        <w:rPr>
          <w:rFonts w:cs="Times New Roman" w:ascii="Times New Roman" w:hAnsi="Times New Roman"/>
          <w:sz w:val="24"/>
          <w:szCs w:val="24"/>
        </w:rPr>
        <w:t>3)  формулируя свои представления о беседе, сравни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с мнением наблюдателя (согласен или нет,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4)  отслеживать динамику изменений представлений наблю</w:t>
        <w:softHyphen/>
        <w:t>дателя, — какова логика интерпретации наблюдателя, можно ли найти подтверждение в тексте телефо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диалога;</w:t>
      </w:r>
    </w:p>
    <w:p>
      <w:pPr>
        <w:pStyle w:val="Normal"/>
        <w:jc w:val="both"/>
        <w:rPr>
          <w:rFonts w:ascii="Times New Roman" w:hAnsi="Times New Roman" w:cs="Times New Roman"/>
          <w:sz w:val="24"/>
          <w:szCs w:val="24"/>
        </w:rPr>
      </w:pPr>
      <w:r>
        <w:rPr>
          <w:rFonts w:cs="Times New Roman" w:ascii="Times New Roman" w:hAnsi="Times New Roman"/>
          <w:sz w:val="24"/>
          <w:szCs w:val="24"/>
        </w:rPr>
        <w:t>5)  после знакомства с очередным фрагментом обсудить, как дальше будет развиваться беседа, если она могла бы раз</w:t>
        <w:softHyphen/>
        <w:t>виваться; лишь после этого приступить к следующему фрагменту.</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both"/>
        <w:rPr>
          <w:rFonts w:ascii="Times New Roman" w:hAnsi="Times New Roman" w:cs="Times New Roman"/>
          <w:sz w:val="24"/>
          <w:szCs w:val="24"/>
        </w:rPr>
      </w:pPr>
      <w:r>
        <w:rPr>
          <w:rFonts w:cs="Times New Roman" w:ascii="Times New Roman" w:hAnsi="Times New Roman"/>
          <w:sz w:val="24"/>
          <w:szCs w:val="24"/>
        </w:rPr>
        <w:t>К. Р. Роджерс</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ПСИХОТЕРАПИИ КАК О ПРОЦЕССЕ1</w:t>
      </w:r>
    </w:p>
    <w:p>
      <w:pPr>
        <w:pStyle w:val="Normal"/>
        <w:jc w:val="both"/>
        <w:rPr>
          <w:rFonts w:ascii="Times New Roman" w:hAnsi="Times New Roman" w:cs="Times New Roman"/>
          <w:sz w:val="24"/>
          <w:szCs w:val="24"/>
        </w:rPr>
      </w:pPr>
      <w:r>
        <w:rPr>
          <w:rFonts w:cs="Times New Roman" w:ascii="Times New Roman" w:hAnsi="Times New Roman"/>
          <w:sz w:val="24"/>
          <w:szCs w:val="24"/>
        </w:rPr>
        <w:t>Осенью 1956 года Американская психологическая ассоциа</w:t>
        <w:softHyphen/>
        <w:t>ция оказала мне большую честь, наградив меня одной из трех наград, «За выдающийся вклад в науку». Однако награжден</w:t>
        <w:softHyphen/>
        <w:t>ный подвергался «штрафуя — через год он должен был про</w:t>
        <w:softHyphen/>
        <w:t>честь научный доклад перед Ассоциацией, Мне не хотелось писать обзор того, что было нами сделано в прошлом. Я ре</w:t>
        <w:softHyphen/>
        <w:t>шил посвятить этот год новым попыткам понять процесс изменения личности. Это было сделано, но по мере тогог как приближалась следующая осень, я стал понимать, что сфор</w:t>
        <w:softHyphen/>
        <w:t>мировавшиеся у меня мысли были предварительными, нечет</w:t>
        <w:softHyphen/>
        <w:t>кими, не подходящими для презентации. Несмотря на это, я постарался изложить на бумаге беспорядочные ощущения, имеющие для меня большое значение, из которых вырисовыва</w:t>
        <w:softHyphen/>
        <w:t>лось понятие о процессе, отличном от всего того, что я знал ранее. Закончив доклад, я обнаружил, что он слишком длинен, поэтому я сократил его до сжатого выступления, чтобы пред</w:t>
        <w:softHyphen/>
        <w:t>ставить перед съездом американских психологов 2 сентября 1957 года в Нью-Йорке. Настоящая статья не так велика, как первоначальный вариант, но и не так коротка, как второй.</w:t>
      </w:r>
    </w:p>
    <w:p>
      <w:pPr>
        <w:pStyle w:val="Normal"/>
        <w:jc w:val="both"/>
        <w:rPr>
          <w:rFonts w:ascii="Times New Roman" w:hAnsi="Times New Roman" w:cs="Times New Roman"/>
          <w:sz w:val="24"/>
          <w:szCs w:val="24"/>
        </w:rPr>
      </w:pPr>
      <w:r>
        <w:rPr>
          <w:rFonts w:cs="Times New Roman" w:ascii="Times New Roman" w:hAnsi="Times New Roman"/>
          <w:sz w:val="24"/>
          <w:szCs w:val="24"/>
        </w:rPr>
        <w:t>Вы обнаружите, что, хотя в двух предыдущих главах про</w:t>
        <w:softHyphen/>
        <w:t>цесс психотерапии представлен почти полностью с феномено</w:t>
        <w:softHyphen/>
        <w:t>логической точки зрения, с позиции клиента, в данной работе сделана попытка выявить те качества, которые могут быть</w:t>
      </w:r>
    </w:p>
    <w:p>
      <w:pPr>
        <w:pStyle w:val="Normal"/>
        <w:jc w:val="both"/>
        <w:rPr/>
      </w:pPr>
      <w:r>
        <w:rPr>
          <w:rFonts w:cs="Times New Roman" w:ascii="Times New Roman" w:hAnsi="Times New Roman"/>
          <w:sz w:val="24"/>
          <w:szCs w:val="24"/>
        </w:rPr>
        <w:t xml:space="preserve">1 Роджерс К.Р. Взгляд на психотерапию. Становление человека. </w:t>
      </w:r>
      <w:r>
        <w:rPr>
          <w:rFonts w:cs="Times New Roman" w:ascii="Times New Roman" w:hAnsi="Times New Roman"/>
          <w:sz w:val="24"/>
          <w:szCs w:val="24"/>
          <w:lang w:val="en-US"/>
        </w:rPr>
        <w:t>Mr</w:t>
      </w:r>
      <w:r>
        <w:rPr>
          <w:rFonts w:cs="Times New Roman" w:ascii="Times New Roman" w:hAnsi="Times New Roman"/>
          <w:sz w:val="24"/>
          <w:szCs w:val="24"/>
        </w:rPr>
        <w:t>. Издательская группа «Прогресс*, «Универс», 1994* С- 172—207.</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59</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ены другим человеком, и поэтому здесь этот процесс рас</w:t>
        <w:softHyphen/>
        <w:t>сматривается с точки зрения внешнего наблю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Из наблюдений, собранных в этой работе, была выра</w:t>
        <w:softHyphen/>
        <w:t>ботана &lt;(Шкала процесса психотерапии», которая может быть действенно использована для анализа отрывков из записанных бесед. Эта шкала еще находится в стадии пересмотра и улучшения, Даже в своем настоящем виде она обладает неплохой надежностью при сравнении судейских оценок и дает значимые результаты. Те случаи психоте</w:t>
        <w:softHyphen/>
        <w:t>рапии, которые, как известно, по другим критериям явля</w:t>
        <w:softHyphen/>
        <w:t>ются более успешными* показывают большее продвижение по «Шкале процесса», чем менее успешные случаи. К наше</w:t>
        <w:softHyphen/>
        <w:t>му удивлению, было также найдено, что успешные случаи берут свое начало на более высоком уровне «Шкалы про-цесса» по сравнению с неуспешными* Очевидно, мы еще не знаем с высокой степенью уверенности, как оказать пси</w:t>
        <w:softHyphen/>
        <w:t>хотерапевтическую помощь индивидам, чье поведение, ког</w:t>
        <w:softHyphen/>
        <w:t>да они к нам приходят, соответствует поведению, типич</w:t>
        <w:softHyphen/>
        <w:t>ному для первой и второй стадий шкалы, описанных в этой главе. Таким образом, мысли, высказанные в этой статье, как мне казалось в то время, еще недостаточно четкие и оформленные, уже открывают новые горизонты, бросаю</w:t>
        <w:softHyphen/>
        <w:t>щие вызов мысли и ис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Загадка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 бы взять вас вместе с собой в путешествие, посвя</w:t>
        <w:softHyphen/>
        <w:t>щенное исследованию* Предметом путешествия, целью поис</w:t>
        <w:softHyphen/>
        <w:t>ка является задача узнать что-то о процессе психотерапии, о процессе, в котором происходит изменение личности. Я хотел бы предупредить вас, что цель еще не достигнута, и кажется, что экспедиция продвинулась в джунглях только всего на несколько коротких миль. Однако возможно, если я смогу взять вас с собой, вам захочется открыть новые полезные до</w:t>
        <w:softHyphen/>
        <w:t>роги к дальнейшему продви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причины, побудившие меня участвовать в таком поиске, очень просты. Так лее как многие психологи</w:t>
      </w:r>
    </w:p>
    <w:p>
      <w:pPr>
        <w:pStyle w:val="Normal"/>
        <w:jc w:val="both"/>
        <w:rPr>
          <w:rFonts w:ascii="Times New Roman" w:hAnsi="Times New Roman" w:cs="Times New Roman"/>
          <w:sz w:val="24"/>
          <w:szCs w:val="24"/>
        </w:rPr>
      </w:pPr>
      <w:r>
        <w:rPr>
          <w:rFonts w:cs="Times New Roman" w:ascii="Times New Roman" w:hAnsi="Times New Roman"/>
          <w:sz w:val="24"/>
          <w:szCs w:val="24"/>
        </w:rPr>
        <w:t>160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овались инвариантными качествами личности — не</w:t>
        <w:softHyphen/>
        <w:t>изменяющимися аспектами интеллекта, темперамента, струк</w:t>
        <w:softHyphen/>
        <w:t>туры личности, — так и меня в течение долгого времени ин</w:t>
        <w:softHyphen/>
        <w:t>тересовали инвариантные качества изменений личности. Из</w:t>
        <w:softHyphen/>
        <w:t>меняется ли личность и поведение? Что общего в этих изме</w:t>
        <w:softHyphen/>
        <w:t>нениях? Что общего в условиях, предшествующих этим из</w:t>
        <w:softHyphen/>
        <w:t>менениям? Наиболее важным является вопрос: какой процесс лежит в основе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о недавних пор в большинстве случаев мы старались изу</w:t>
        <w:softHyphen/>
        <w:t>чить этот процесс, выявляя его последствия. Например, у нас имеется много фактов относительно изменений, происходя</w:t>
        <w:softHyphen/>
        <w:t>щих в восприятии себя и других. Мы не только измеряли эти изменения после всего курса психотерапии, но и выбо</w:t>
        <w:softHyphen/>
        <w:t>рочно во время него. Однако даже последний вид измене</w:t>
        <w:softHyphen/>
        <w:t>ний не дает ключа к познанию процесса. Изучение резуль</w:t>
        <w:softHyphen/>
        <w:t>татов отдельных отрезков психотерапии — это всего лишь измерение результатов, не дающее знаний относительно того, как происходит из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яя над проблемой понимания этого процесса, я пришел к выводу о том, как мало объективных исследований в любой области имеет дело с изучением процесса* Объектив</w:t>
        <w:softHyphen/>
        <w:t>ное исследование препарирует застывшее мгновение, чтобы снабдить нас точной картиной внутренних отношений, суще</w:t>
        <w:softHyphen/>
        <w:t>ствующих в настоящий момент. Но наше понимание текуще</w:t>
        <w:softHyphen/>
        <w:t>го момента обычно достигается с помощью теоретических фор</w:t>
        <w:softHyphen/>
        <w:t>мулировок, часто дополняемых там, где это возможно, кли</w:t>
        <w:softHyphen/>
        <w:t>ническим наблюдением за процессом; независимо от того, от</w:t>
        <w:softHyphen/>
        <w:t>носится ли это к процессу ферментации, кровообращения или процессу расщепления атома. Поэтому я стал осознавать&gt; что, возможно, слишком надеюсь на то, что процедура исследова</w:t>
        <w:softHyphen/>
        <w:t>ния может пролить свет непосредственно на процесс измене</w:t>
        <w:softHyphen/>
        <w:t>ния личности. Возможно, это может сделать только теория.</w:t>
      </w:r>
    </w:p>
    <w:p>
      <w:pPr>
        <w:pStyle w:val="Normal"/>
        <w:jc w:val="both"/>
        <w:rPr>
          <w:rFonts w:ascii="Times New Roman" w:hAnsi="Times New Roman" w:cs="Times New Roman"/>
          <w:sz w:val="24"/>
          <w:szCs w:val="24"/>
        </w:rPr>
      </w:pPr>
      <w:r>
        <w:rPr>
          <w:rFonts w:cs="Times New Roman" w:ascii="Times New Roman" w:hAnsi="Times New Roman"/>
          <w:sz w:val="24"/>
          <w:szCs w:val="24"/>
        </w:rPr>
        <w:t>Отвергнуты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более года тому назад решил предпринять новую попытку понять, как могут произойти такие изменения, сна-</w:t>
      </w:r>
    </w:p>
    <w:p>
      <w:pPr>
        <w:pStyle w:val="Normal"/>
        <w:jc w:val="both"/>
        <w:rPr/>
      </w:pPr>
      <w:r>
        <w:rPr>
          <w:rFonts w:cs="Times New Roman" w:ascii="Times New Roman" w:hAnsi="Times New Roman"/>
          <w:sz w:val="24"/>
          <w:szCs w:val="24"/>
        </w:rPr>
        <w:t>__________________^_____________________161</w:t>
      </w:r>
    </w:p>
    <w:p>
      <w:pPr>
        <w:pStyle w:val="Normal"/>
        <w:jc w:val="both"/>
        <w:rPr>
          <w:rFonts w:ascii="Times New Roman" w:hAnsi="Times New Roman" w:cs="Times New Roman"/>
          <w:sz w:val="24"/>
          <w:szCs w:val="24"/>
        </w:rPr>
      </w:pPr>
      <w:r>
        <w:rPr>
          <w:rFonts w:cs="Times New Roman" w:ascii="Times New Roman" w:hAnsi="Times New Roman"/>
          <w:sz w:val="24"/>
          <w:szCs w:val="24"/>
        </w:rPr>
        <w:t>чала я рассмотрел, как может быть описан психотерапевтичес</w:t>
        <w:softHyphen/>
        <w:t>кий опыт с помощью понятий других теорий. Очень привлека</w:t>
        <w:softHyphen/>
        <w:t>тельной казалась теория коммуникаций с ее понятиями «об</w:t>
        <w:softHyphen/>
        <w:t>ратная связь», «входные и выходные сигналы ^ и тому подоб</w:t>
        <w:softHyphen/>
        <w:t>ное, Существовала также возможность описать процесс психо</w:t>
        <w:softHyphen/>
        <w:t>терапии в понятиях теории научения или с помощью понятий теории систем. Изучая эти пути понимания психотерапии, я убедился в том, что ее возможно описать с помощью понятий любой из этих теорий. Я думаю, это имело бы некоторые пре</w:t>
        <w:softHyphen/>
        <w:t>имущества. Но у меня также появилось убеждение в том, что в такой новой области необходимо вовсе не это.</w:t>
      </w:r>
    </w:p>
    <w:p>
      <w:pPr>
        <w:pStyle w:val="Normal"/>
        <w:jc w:val="both"/>
        <w:rPr>
          <w:rFonts w:ascii="Times New Roman" w:hAnsi="Times New Roman" w:cs="Times New Roman"/>
          <w:sz w:val="24"/>
          <w:szCs w:val="24"/>
        </w:rPr>
      </w:pPr>
      <w:r>
        <w:rPr>
          <w:rFonts w:cs="Times New Roman" w:ascii="Times New Roman" w:hAnsi="Times New Roman"/>
          <w:sz w:val="24"/>
          <w:szCs w:val="24"/>
        </w:rPr>
        <w:t>Я пришел к такому же выводу, что и многие ученые до меня: в новой области, возможно, нужно сначала погрузить</w:t>
        <w:softHyphen/>
        <w:t>ся в наблюдаемые события и приблизиться к явлениям по возможности без предварительных гипотез, использовать по отношению к этим событиям метод естественного наблюдения и описания; вывести наиболее конкретные заключения, соот</w:t>
        <w:softHyphen/>
        <w:t>ветствующие природе дан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О подход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течение прошлого года я применял метод, кото</w:t>
        <w:softHyphen/>
        <w:t>рый используется для выдвижения гипотез; метод, который в нашей стране, кажется, так неохотно предлагается или ком</w:t>
        <w:softHyphen/>
        <w:t>ментируется психологами. В качестве инструмента я исполь</w:t>
        <w:softHyphen/>
        <w:t>зовал себя.</w:t>
      </w:r>
    </w:p>
    <w:p>
      <w:pPr>
        <w:pStyle w:val="Normal"/>
        <w:jc w:val="both"/>
        <w:rPr>
          <w:rFonts w:ascii="Times New Roman" w:hAnsi="Times New Roman" w:cs="Times New Roman"/>
          <w:sz w:val="24"/>
          <w:szCs w:val="24"/>
        </w:rPr>
      </w:pPr>
      <w:r>
        <w:rPr>
          <w:rFonts w:cs="Times New Roman" w:ascii="Times New Roman" w:hAnsi="Times New Roman"/>
          <w:sz w:val="24"/>
          <w:szCs w:val="24"/>
        </w:rPr>
        <w:t>Как инструмент я обладаю и плохими, и хорошими ка</w:t>
        <w:softHyphen/>
        <w:t>чествами, В течение многих лет я переживал психотерапию как терапист, Я переживал ее и как человек, сидящий на</w:t>
        <w:softHyphen/>
        <w:t>против меня за столом, — в качестве клиента. Я думал о психотерапии, проводил исследования в этой области, мне были в деталях известны исследования других психологов. Но я также стал пристрастен, приобрел особую точку зре</w:t>
        <w:softHyphen/>
        <w:t>ния на психотерапию, старался развить теоретические пред</w:t>
        <w:softHyphen/>
        <w:t>ставления о ней. Эти знания и теории сделали меня менее чувствительным к самим событиям. Мог ли я быть откры</w:t>
        <w:softHyphen/>
        <w:t>тым для свежего, естественного восприятия явлений пси-</w:t>
      </w:r>
    </w:p>
    <w:p>
      <w:pPr>
        <w:pStyle w:val="Normal"/>
        <w:jc w:val="both"/>
        <w:rPr>
          <w:rFonts w:ascii="Times New Roman" w:hAnsi="Times New Roman" w:cs="Times New Roman"/>
          <w:sz w:val="24"/>
          <w:szCs w:val="24"/>
        </w:rPr>
      </w:pPr>
      <w:r>
        <w:rPr>
          <w:rFonts w:cs="Times New Roman" w:ascii="Times New Roman" w:hAnsi="Times New Roman"/>
          <w:sz w:val="24"/>
          <w:szCs w:val="24"/>
        </w:rPr>
        <w:t>162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хотерапии? Мог ли я позволить моему опыту стать самым эффективным инструментом, или мои пристрастия не дадут мне увидеть то, что там есть? Я мог только пойти вперед и предпринять такую попытку*</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 течение последнего года я провел много часов, стараясь без предвзятости слушать записи психотерапевти</w:t>
        <w:softHyphen/>
        <w:t>ческих бесед. Я стремился воспринять все ключи к разгадке самого процесса и значимых для его изменения элементов. Затем я старался выделить из этих восприятий самые про</w:t>
        <w:softHyphen/>
        <w:t>стые качества, которые могли бы их описать. В этом мне спо</w:t>
        <w:softHyphen/>
        <w:t>собствовали и помогали мысли многих моих коллег, но я бы хотел упомянуть о моем особом долге перед Юджином Генд-лином, Уильямом Киртнером и Фредом Зимрингом, которые смогли по-новому посмотреть на эти вопросы и помощь ко</w:t>
        <w:softHyphen/>
        <w:t>торых была для меня очень полезна* Следующий шаг состо</w:t>
        <w:softHyphen/>
        <w:t>ял в том, чтобы'сформуяироватБЭти наблюдения и абстрак</w:t>
        <w:softHyphen/>
        <w:t>ции невысокого уровня таким образом, чтобы из нихЖяожно было свободно вывести проверяемые гипотезы. Именно это</w:t>
        <w:softHyphen/>
        <w:t>го уровня я достиг. Я не извиняюсь за то, что не привожу никаких экспериментальных исследований этих гипотез. Если вообще можно опираться на прошлый опыт и если мои формулировки как-то будут соответствовать субъективному опыту других терапистов, то будет проведена масса исследо</w:t>
        <w:softHyphen/>
        <w:t>ваний. Через несколько лет будут собраны многочисленные данные, которые и покажут, соответствуют ли истине утвер</w:t>
        <w:softHyphen/>
        <w:t>ждения, данные в это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и волнения поиска</w:t>
      </w:r>
    </w:p>
    <w:p>
      <w:pPr>
        <w:pStyle w:val="Normal"/>
        <w:jc w:val="both"/>
        <w:rPr/>
      </w:pPr>
      <w:r>
        <w:rPr>
          <w:rFonts w:cs="Times New Roman" w:ascii="Times New Roman" w:hAnsi="Times New Roman"/>
          <w:sz w:val="24"/>
          <w:szCs w:val="24"/>
        </w:rPr>
        <w:t>Вам может показаться странным, что я так много расска</w:t>
        <w:softHyphen/>
        <w:t>зываю о личных переживаниях, через которые прошел в по</w:t>
        <w:softHyphen/>
        <w:t>исках некоторых простых и, я уверен, неадекватных форму</w:t>
        <w:softHyphen/>
        <w:t xml:space="preserve">лировок. Это происходит потому, что я чувствую, что </w:t>
      </w:r>
      <w:r>
        <w:rPr>
          <w:rFonts w:cs="Times New Roman" w:ascii="Times New Roman" w:hAnsi="Times New Roman"/>
          <w:sz w:val="24"/>
          <w:szCs w:val="24"/>
          <w:lang w:val="en-US"/>
        </w:rPr>
        <w:t>Vio</w:t>
      </w:r>
      <w:r>
        <w:rPr>
          <w:rFonts w:cs="Times New Roman" w:ascii="Times New Roman" w:hAnsi="Times New Roman"/>
          <w:sz w:val="24"/>
          <w:szCs w:val="24"/>
        </w:rPr>
        <w:t xml:space="preserve"> ис</w:t>
        <w:softHyphen/>
        <w:t>следования всегда скрыто под водой и перед нами предстает лишь верхушка айсберга, которая и вводит нас в заблужде</w:t>
        <w:softHyphen/>
        <w:t xml:space="preserve">ние* Только иногда кто-то вроде </w:t>
      </w:r>
      <w:r>
        <w:rPr>
          <w:rFonts w:cs="Times New Roman" w:ascii="Times New Roman" w:hAnsi="Times New Roman"/>
          <w:sz w:val="24"/>
          <w:szCs w:val="24"/>
          <w:lang w:val="en-US"/>
        </w:rPr>
        <w:t>My</w:t>
      </w:r>
      <w:r>
        <w:rPr>
          <w:rFonts w:cs="Times New Roman" w:ascii="Times New Roman" w:hAnsi="Times New Roman"/>
          <w:sz w:val="24"/>
          <w:szCs w:val="24"/>
        </w:rPr>
        <w:t xml:space="preserve"> ни действительно описы</w:t>
        <w:softHyphen/>
        <w:t>вает свой исследовательский метод таким, как он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163</w:t>
      </w:r>
    </w:p>
    <w:p>
      <w:pPr>
        <w:pStyle w:val="Normal"/>
        <w:jc w:val="both"/>
        <w:rPr>
          <w:rFonts w:ascii="Times New Roman" w:hAnsi="Times New Roman" w:cs="Times New Roman"/>
          <w:sz w:val="24"/>
          <w:szCs w:val="24"/>
        </w:rPr>
      </w:pPr>
      <w:r>
        <w:rPr>
          <w:rFonts w:cs="Times New Roman" w:ascii="Times New Roman" w:hAnsi="Times New Roman"/>
          <w:sz w:val="24"/>
          <w:szCs w:val="24"/>
        </w:rPr>
        <w:t>у индивида. Я тоже хотел бы раскрыть особенности целостно</w:t>
        <w:softHyphen/>
        <w:t>го исследования так, как оно протекало у меня, а не просто его обезличенную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я хотел бы более полно разделить с вами то воз</w:t>
        <w:softHyphen/>
        <w:t>буждение и тот упадок духа, которые я чувствовал во вре</w:t>
        <w:softHyphen/>
        <w:t>мя этой попытки понять процесс- Я хотел бы рассказать вам о моем новом открытии — о том, как чувства «охватыва</w:t>
        <w:softHyphen/>
        <w:t>ют» клиента. Слово «охватывает* часто употребляется ими. Клиент говорит о чем-то важном, когда — бац! И он «охва</w:t>
        <w:softHyphen/>
        <w:t>чен &amp; чувством, не чем-то, имеющим имя, название» а про-сто ощущением, которое должно быть тщательно изучено, прежде чем его можно будет как-то назвать. Как говорит один клиент: «Это — чувство, которое меня охватило, я даже не знаю, с чем оно связано» - Меня поражала частота таких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что меня заинтересовало, — это множество спосо</w:t>
        <w:softHyphen/>
        <w:t>бов, с помощью которых клиенты действительно приближа</w:t>
        <w:softHyphen/>
        <w:t>ются к своим чувствам. Чувства «бьют ключом*, они «проса</w:t>
        <w:softHyphen/>
        <w:t>чиваются». Клиент также разрешает себе «спуститься» к сво</w:t>
        <w:softHyphen/>
        <w:t>ему чувству, часто с осторожностью и страхом: «Я хочу прой</w:t>
        <w:softHyphen/>
        <w:t>ти в это чувство». Вы можете как бы видеть, как трудно по</w:t>
        <w:softHyphen/>
        <w:t>добраться к нему действительно близко.</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и естественные наблюдения, для клиента имеет большое значение точность обозначения. Ему нужно только точное слово, которое бы описало для него испытываемое им чувство. Ничто приблизительное не подходит. И это, конеч</w:t>
        <w:softHyphen/>
        <w:t>но, делается, чтобы лучше понять самих себя, так как для другого человека любое из нескольких слов одинаково хоро</w:t>
        <w:softHyphen/>
        <w:t>шо раскроет его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Я также научился ценить то, что я называю «моментами движения*, — моменты, когда кажется, что изменение дей</w:t>
        <w:softHyphen/>
        <w:t>ствительно происходит, Далее я постараюсь описать эти мо</w:t>
        <w:softHyphen/>
        <w:t>менты с их довольно-таки явными физиологическими состав</w:t>
        <w:softHyphen/>
        <w:t>ля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Мне также хотелось бы упомянуть о глубоком чувстве от</w:t>
        <w:softHyphen/>
        <w:t>чаяния, которое иногда у меня было во время безыскусствен</w:t>
        <w:softHyphen/>
        <w:t>ных блужданий в невероятной сложности психотерадевтичес-</w:t>
      </w:r>
    </w:p>
    <w:p>
      <w:pPr>
        <w:pStyle w:val="Normal"/>
        <w:jc w:val="both"/>
        <w:rPr>
          <w:rFonts w:ascii="Times New Roman" w:hAnsi="Times New Roman" w:cs="Times New Roman"/>
          <w:sz w:val="24"/>
          <w:szCs w:val="24"/>
        </w:rPr>
      </w:pPr>
      <w:r>
        <w:rPr>
          <w:rFonts w:cs="Times New Roman" w:ascii="Times New Roman" w:hAnsi="Times New Roman"/>
          <w:sz w:val="24"/>
          <w:szCs w:val="24"/>
        </w:rPr>
        <w:t>164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их отношений- Неудивительно&gt; что мы пытаемся приблизить</w:t>
        <w:softHyphen/>
        <w:t>ся к психотерапии» используя множество косных предубеж</w:t>
        <w:softHyphen/>
        <w:t>дений. Мы чувствуем, что должны ее упорядочить. Едва ли мы осмелимся надеяться, что можем найти упорядоч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t>в ней самой.</w:t>
      </w:r>
    </w:p>
    <w:p>
      <w:pPr>
        <w:pStyle w:val="Normal"/>
        <w:jc w:val="both"/>
        <w:rPr>
          <w:rFonts w:ascii="Times New Roman" w:hAnsi="Times New Roman" w:cs="Times New Roman"/>
          <w:sz w:val="24"/>
          <w:szCs w:val="24"/>
        </w:rPr>
      </w:pPr>
      <w:r>
        <w:rPr>
          <w:rFonts w:cs="Times New Roman" w:ascii="Times New Roman" w:hAnsi="Times New Roman"/>
          <w:sz w:val="24"/>
          <w:szCs w:val="24"/>
        </w:rPr>
        <w:t>Я встретился в работе над этой проблемой с личными от</w:t>
        <w:softHyphen/>
        <w:t>крытиями, разочарованиями и замешательством. Из них и возникли более правильные представления, о которых я хо</w:t>
        <w:softHyphen/>
        <w:t>тел бы сейчас рас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Если бы мы изучали процесс роста растений, то, чтобы получить представление об этом процессе </w:t>
      </w:r>
      <w:r>
        <w:rPr>
          <w:rFonts w:cs="Times New Roman" w:ascii="Times New Roman" w:hAnsi="Times New Roman"/>
          <w:sz w:val="24"/>
          <w:szCs w:val="24"/>
          <w:lang w:val="en-US"/>
        </w:rPr>
        <w:t>f</w:t>
      </w:r>
      <w:r>
        <w:rPr>
          <w:rFonts w:cs="Times New Roman" w:ascii="Times New Roman" w:hAnsi="Times New Roman"/>
          <w:sz w:val="24"/>
          <w:szCs w:val="24"/>
        </w:rPr>
        <w:t xml:space="preserve"> мы бы предпо</w:t>
        <w:softHyphen/>
        <w:t>ложили, что имеются определенные постоянные условия в виде температуры, влажности и солнечного освещения. Подобно этому, разрабатывая концепцию процесса измене</w:t>
        <w:softHyphen/>
        <w:t>ния личности в психотерапии, я буду предполагать, что имеется постоянный оптимальный набор условий, способ</w:t>
        <w:softHyphen/>
        <w:t>ствующих атому изменению. Недавно я попытался подроб</w:t>
        <w:softHyphen/>
        <w:t>но описать эти условия. Здесь, я думаю&gt; можно выразить это предполагаемое условие одним словом. В последующем обсуждении я буду предполагать, что клиент чувствует себя полностью принятым. Под этим я имею в виду, что, како</w:t>
        <w:softHyphen/>
        <w:t>вы бы ни были его чувства — страх, отчаяние, незащищен</w:t>
        <w:softHyphen/>
        <w:t>ность, гнев — независимо от способа их выражения: мол</w:t>
        <w:softHyphen/>
        <w:t xml:space="preserve">чание, жесты, слезы или слова, — каким бы он ни считал себя в данный момент, он чувствует, что психологически он принят терапистом именно таким </w:t>
      </w:r>
      <w:r>
        <w:rPr>
          <w:rFonts w:cs="Times New Roman" w:ascii="Times New Roman" w:hAnsi="Times New Roman"/>
          <w:sz w:val="24"/>
          <w:szCs w:val="24"/>
          <w:lang w:val="en-US"/>
        </w:rPr>
        <w:t>f</w:t>
      </w:r>
      <w:r>
        <w:rPr>
          <w:rFonts w:cs="Times New Roman" w:ascii="Times New Roman" w:hAnsi="Times New Roman"/>
          <w:sz w:val="24"/>
          <w:szCs w:val="24"/>
        </w:rPr>
        <w:t xml:space="preserve"> каков он есть, В этом термине заключены понятие ^эмпатическое понимание* и понятие «принятие». Хорошо также напомнить, что это условие является оптимальным в том случае, если оно вое-принимается клиентом, а не просто существует в голове у тераписта. Во всем том, что далее будет говориться о про</w:t>
        <w:softHyphen/>
        <w:t>цессе изменения, я предполагаю, что его постоянным по</w:t>
        <w:softHyphen/>
        <w:t>казателем, самым благоприятным и наилучшим условием является принятие.</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65</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ющая последов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араясь понять процесс изменения и получить представ</w:t>
        <w:softHyphen/>
        <w:t>ление о нем, вначале я искал элементы* которые служили бы признаком изменения или характеризовали его* Я думал об изменении как о целостности и искал ее отличительные при</w:t>
        <w:softHyphen/>
        <w:t>знаки. Однако по мере знакомства с живыми фактами изме</w:t>
        <w:softHyphen/>
        <w:t>нений у меня возникло представление&gt; что это — континуум особого рода, отличающийся от того, каким я его представ</w:t>
        <w:softHyphen/>
        <w:t>лял себе ранее, Я начал понимать, что индивиды движутся не от комплекса устойчивых качеств, или гомеостазиса, че</w:t>
        <w:softHyphen/>
        <w:t>рез изменение к новым устойчивым качествам, хотя и такой процесс возможен. Однако более важную последовательность составляет переход от неподвижности к изменчивости, от за</w:t>
        <w:softHyphen/>
        <w:t>стывшей структуры к потоку, от статики к динамике, У меня сформировалась гипотеза, что* возможно, качества высказы</w:t>
        <w:softHyphen/>
        <w:t>ваний клиента в какой-либо один момент времени могут ука</w:t>
        <w:softHyphen/>
        <w:t>зывать на его положение в этом континууме, могут показы</w:t>
        <w:softHyphen/>
        <w:t>вать, где он находится в этом процессе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у меня сформировалось представление о процес</w:t>
        <w:softHyphen/>
        <w:t>се, состоящем из семи стадий, хотя я буду подчеркивать, что это — континуум, и не важно , различаем ли мы три стадии или пятьдесят, все равно существовали бы все промежуточные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Я стал чувствовать, что данный клиент, взятый как целое, показывает типы поведения, которые группируются в отно</w:t>
        <w:softHyphen/>
        <w:t>сительно узком диапазоне на шкале континуума. То есть мало вероятно, что этот клиент в одной сфере жизни покажет пол</w:t>
        <w:softHyphen/>
        <w:t>ную статичностьт а в другой — полную изменчивость. В це</w:t>
        <w:softHyphen/>
        <w:t>лом у него будет тенденция находиться на какой-либо стадии этого процесса. Хотя процесс, который мне хотелось бы опи</w:t>
        <w:softHyphen/>
        <w:t>сать, вероятно, относится к определенным областям личност</w:t>
        <w:softHyphen/>
        <w:t>ных смыслов, если клиент находится в одной из них, на од</w:t>
        <w:softHyphen/>
        <w:t>ной из стадий, у него не будут проявляться качества, относя</w:t>
        <w:softHyphen/>
        <w:t>щиеся к разным стадиям.</w:t>
      </w:r>
    </w:p>
    <w:p>
      <w:pPr>
        <w:pStyle w:val="Normal"/>
        <w:jc w:val="both"/>
        <w:rPr>
          <w:rFonts w:ascii="Times New Roman" w:hAnsi="Times New Roman" w:cs="Times New Roman"/>
          <w:sz w:val="24"/>
          <w:szCs w:val="24"/>
        </w:rPr>
      </w:pPr>
      <w:r>
        <w:rPr>
          <w:rFonts w:cs="Times New Roman" w:ascii="Times New Roman" w:hAnsi="Times New Roman"/>
          <w:sz w:val="24"/>
          <w:szCs w:val="24"/>
        </w:rPr>
        <w:t>Семь стадий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ите мне в дальнейшем попытаться описать, как я представляю себе последовательные стадии процесса, с помо-</w:t>
      </w:r>
    </w:p>
    <w:p>
      <w:pPr>
        <w:pStyle w:val="Normal"/>
        <w:jc w:val="both"/>
        <w:rPr>
          <w:rFonts w:ascii="Times New Roman" w:hAnsi="Times New Roman" w:cs="Times New Roman"/>
          <w:sz w:val="24"/>
          <w:szCs w:val="24"/>
        </w:rPr>
      </w:pPr>
      <w:r>
        <w:rPr>
          <w:rFonts w:cs="Times New Roman" w:ascii="Times New Roman" w:hAnsi="Times New Roman"/>
          <w:sz w:val="24"/>
          <w:szCs w:val="24"/>
        </w:rPr>
        <w:t>166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щью которого индивид переходит от статичности к текучес</w:t>
        <w:softHyphen/>
        <w:t>ти; от точки, расположенной ближе к неизменяемому концу континуума, к точке «в движении», близкой к концу конти</w:t>
        <w:softHyphen/>
        <w:t>нуума. Если мои наблюдения верны, то, возможно, путем сбора данных о качествах его переживаний и их выражении мы можем определить, где находится данный индивид в конти</w:t>
        <w:softHyphen/>
        <w:t>нууме личностных изменений, когда он чувствует себя в ат</w:t>
        <w:softHyphen/>
        <w:t>мосфере полного при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тадия</w:t>
      </w:r>
    </w:p>
    <w:p>
      <w:pPr>
        <w:pStyle w:val="Normal"/>
        <w:jc w:val="both"/>
        <w:rPr>
          <w:rFonts w:ascii="Times New Roman" w:hAnsi="Times New Roman" w:cs="Times New Roman"/>
          <w:sz w:val="24"/>
          <w:szCs w:val="24"/>
        </w:rPr>
      </w:pPr>
      <w:r>
        <w:rPr>
          <w:rFonts w:cs="Times New Roman" w:ascii="Times New Roman" w:hAnsi="Times New Roman"/>
          <w:sz w:val="24"/>
          <w:szCs w:val="24"/>
        </w:rPr>
        <w:t>Мало вероятно, что индивид, находящийся на этой стадии статичности и отдаленности от своих переживаний, доброволь</w:t>
        <w:softHyphen/>
        <w:t>но придет на прием к тераписту. Однако я могу несколько пояснить характеристики эт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нежелание сообщать что-либо о самом себе. Сообщается только о внешних предметах.</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Ну, я вам скажу, мне всегда кажется несколько бессмысленным говорить о самом себе, кроме как в случае крайней необходимости*1.</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и личностные смыслы не осознаются и не отно</w:t>
        <w:softHyphen/>
        <w:t>сятся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конструкты2 (я заимствовал этот полезный термин у Келли) исключительно статичны.</w:t>
      </w:r>
    </w:p>
    <w:p>
      <w:pPr>
        <w:pStyle w:val="Normal"/>
        <w:jc w:val="both"/>
        <w:rPr>
          <w:rFonts w:ascii="Times New Roman" w:hAnsi="Times New Roman" w:cs="Times New Roman"/>
          <w:sz w:val="24"/>
          <w:szCs w:val="24"/>
        </w:rPr>
      </w:pPr>
      <w:r>
        <w:rPr>
          <w:rFonts w:cs="Times New Roman" w:ascii="Times New Roman" w:hAnsi="Times New Roman"/>
          <w:sz w:val="24"/>
          <w:szCs w:val="24"/>
        </w:rPr>
        <w:t>Близкие отношения в общении кажутся опасными. На этой стадии не воспринимается и не признается суще</w:t>
        <w:softHyphen/>
        <w:t>ствование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Нет желания изме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Думаю, что я практически здоров»•</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 самим собой блок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1 Этот и другие примеры, использованные в качестве иллюстраций, взяты из записей бесед, если только не указан другой источник, В большей своей части они взяты из бесед, которые никогда не были опубликованы, но некоторые взяты из сообщения Льюиса, Роджер</w:t>
        <w:softHyphen/>
        <w:t>са и Шлина о двух клиентах.</w:t>
      </w:r>
    </w:p>
    <w:p>
      <w:pPr>
        <w:pStyle w:val="Normal"/>
        <w:jc w:val="both"/>
        <w:rPr>
          <w:rFonts w:ascii="Times New Roman" w:hAnsi="Times New Roman" w:cs="Times New Roman"/>
          <w:sz w:val="24"/>
          <w:szCs w:val="24"/>
        </w:rPr>
      </w:pPr>
      <w:r>
        <w:rPr>
          <w:rFonts w:cs="Times New Roman" w:ascii="Times New Roman" w:hAnsi="Times New Roman"/>
          <w:sz w:val="24"/>
          <w:szCs w:val="24"/>
        </w:rPr>
        <w:t>2  Конструкт Дж&gt; Келли — это генерализация качеств личности в форме дихотомии противоположных значений на основе конкретно</w:t>
        <w:softHyphen/>
        <w:t>го опыта (например, хороший—плохой).</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                        167</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эти короткие утверждения и примеры раскроют что-то о психологической статичности этого конца континуу</w:t>
        <w:softHyphen/>
        <w:t>ма. Индивид очень мало или почти не осознает отливы и при</w:t>
        <w:softHyphen/>
        <w:t>ливы своих чувств. Способы, с помощью которых он истолко</w:t>
        <w:softHyphen/>
        <w:t>вывает опыт, определяются его прошлым, они застыли и не затрагиваются реалиями настоящего* &lt;»*&gt; Дифференциация личностных смыслов опыта является глобальной и грубой, опыт видится в черно-белых тонах. Индивид ничего не сообщает о себе, а только о том, что вне его. У него имеется тенденция видеть себя человеком без проблем, а проблемы, которые он осознает, воспринимаются им полностью лежащими вне его. Наблюдается сильная блокада внутренней коммуникации меж</w:t>
        <w:softHyphen/>
        <w:t>ду самим собой и опытом. На этой стадии индивид может быть представлен с помощью таких понятий, как «статика», «неиз</w:t>
        <w:softHyphen/>
        <w:t>менность*, * противоположное течению или изменению».</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тад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еловек, находящийся на первой стадии, может по</w:t>
        <w:softHyphen/>
        <w:t>чувствовать, что он полностью принят, наступает вторая ста</w:t>
        <w:softHyphen/>
        <w:t>дия. Мы очень мало знаем&gt; как сделать так, чтобы у челове</w:t>
        <w:softHyphen/>
        <w:t>ка, находящегося на первой стадии, появилось чувство того, что его принимают. Но иногда оно достигается в игре или в групповой психотерапии, где человек может быть окружен атмосферой принятия без проявления собственной инициати</w:t>
        <w:softHyphen/>
        <w:t>вы и в течение достаточно долгого времени чувствует себя принятым. В любом случае тогда, когда он действительно это испытывает, происходит небольшое раскрепощение и появ</w:t>
        <w:softHyphen/>
        <w:t>ляется движение в символическом выражении своего опыта, который обычно характеризуется следующим.</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чувств перестает быть статичным в высказы</w:t>
        <w:softHyphen/>
        <w:t>ваниях, не относящихся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Мне кажется, я подозревал, что мой отец часто чувствовал себя неуверенно в деловы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воспринимаются как внешние по отношению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В моей жизни продолжает возникать беспорядок».</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ет чувство личной ответственности за про</w:t>
        <w:softHyphen/>
        <w:t>блемы.</w:t>
      </w:r>
    </w:p>
    <w:p>
      <w:pPr>
        <w:pStyle w:val="Normal"/>
        <w:jc w:val="both"/>
        <w:rPr>
          <w:rFonts w:ascii="Times New Roman" w:hAnsi="Times New Roman" w:cs="Times New Roman"/>
          <w:sz w:val="24"/>
          <w:szCs w:val="24"/>
        </w:rPr>
      </w:pPr>
      <w:r>
        <w:rPr>
          <w:rFonts w:cs="Times New Roman" w:ascii="Times New Roman" w:hAnsi="Times New Roman"/>
          <w:sz w:val="24"/>
          <w:szCs w:val="24"/>
        </w:rPr>
        <w:t>168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приведен в предыдущем отрывке.</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описываются так, как будто они ему не принадле</w:t>
        <w:softHyphen/>
        <w:t>жат, или иногда как объекты в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Консультант: "Если вы хотите рассказать мне что-нибудь о том, что вас привело сюда.*.*'</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У меня был симптом... он был.» только состояние глубокой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екрасный пример того» как внутренние проблемы могут быть восприняты и переданы как полностью внешние. Клиент не говорит: зЯ чувствую депрессию» или даже: «Я чувствовал депрессию*. Его чувства переданы как отделен</w:t>
        <w:softHyphen/>
        <w:t>ные от него, как не принадлежащий ему предмет, полностью внешний по отношению к нему самому.</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могут быть высказаны, но не осознаны как тако</w:t>
        <w:softHyphen/>
        <w:t>вые, как принадлежащие эт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вание ограничено структурой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Я полагаю, я всегда это компенсирую, ну, чем пытаться общаться с людьми или иметь с ними хорошие от</w:t>
        <w:softHyphen/>
        <w:t>ношения, я всегда компенсирую это тем, что, ну, скажем, нахожусь на каком-то интеллектуаль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клиент начинает осознавать, каким образом его пе</w:t>
        <w:softHyphen/>
        <w:t>реживание ограничивается прошлым опытом. Его высказы</w:t>
        <w:softHyphen/>
        <w:t>вание также передает отдаленность переживания на этом уров</w:t>
        <w:softHyphen/>
        <w:t>не. Это походит на то, как если бы он держал свое пережива</w:t>
        <w:softHyphen/>
        <w:t>ние на расстоянии вытянутой рук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конструкты статичны и не осознаются как конструкты, о них думают как о фактах.</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Я ничего не могу никогда как следует сделать — даже никак не могу это закончить» -</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личностных смыслов и чувств очень ог</w:t>
        <w:softHyphen/>
        <w:t>раниченна и глобальна.</w:t>
      </w:r>
    </w:p>
    <w:p>
      <w:pPr>
        <w:pStyle w:val="Normal"/>
        <w:jc w:val="both"/>
        <w:rPr>
          <w:rFonts w:ascii="Times New Roman" w:hAnsi="Times New Roman" w:cs="Times New Roman"/>
          <w:sz w:val="24"/>
          <w:szCs w:val="24"/>
        </w:rPr>
      </w:pPr>
      <w:r>
        <w:rPr>
          <w:rFonts w:cs="Times New Roman" w:ascii="Times New Roman" w:hAnsi="Times New Roman"/>
          <w:sz w:val="24"/>
          <w:szCs w:val="24"/>
        </w:rPr>
        <w:t>См. предшествующий пример, это хорошая иллюстрация* «Я не могу никогда* — пример черно-белой дифференциации, а также использование слов «как следует* в абсолютн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я могут быть выражены, но они почти не осоз</w:t>
        <w:softHyphen/>
        <w:t>наются как т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69</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Я хочу много знать, но смотрю до часу на каж</w:t>
        <w:softHyphen/>
        <w:t>дую страницу».</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замечания ко второй стадии процесса изменений личности может быть сказано, что многие клиенты, добровольно пришедшие к тераписту за помощью, находятся на этой ста</w:t>
        <w:softHyphen/>
        <w:t>дии, но мы (как и, вероятно, тераписты вообще) добиваемся весьма скромных успехов, работая с ними- По крайней мере это, кажется, является разумным выводом из исследования Киртнера, хотя его концептуальная модель отличалась от на</w:t>
        <w:softHyphen/>
        <w:t>шей. Нам известно очень мало о том, каким образом на этой ста</w:t>
        <w:softHyphen/>
        <w:t>дии человек может начать чувствовать, что его «принимают».</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стад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большое раскрепощение и движение на второй ста</w:t>
        <w:softHyphen/>
        <w:t>дии не заблокированы и клиент чувствует, что он в этом ка</w:t>
        <w:softHyphen/>
        <w:t>честве полностью принимается таким, каков он есть, проис</w:t>
        <w:softHyphen/>
        <w:t>ходит дальнейшее раскрепощение и движение в символичес</w:t>
        <w:softHyphen/>
        <w:t>ком выражении своего опыта. Бот особенности, которые, ка</w:t>
        <w:softHyphen/>
        <w:t>жется, все вместе относятся приблизительно к этой точке континуума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более свободный поток высказываний о себе как объект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Я очень стараюсь быть совершенным, общаясь с ней, — жизнерадостным, дружески расположенным, умным, разговорчивым, -— потому что я хочу, чтобы она любила мен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ются также высказывания о своих переживани</w:t>
        <w:softHyphen/>
        <w:t>ях как объектах.</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И однако, есть проблема, ну, насколько вы при</w:t>
        <w:softHyphen/>
        <w:t>нимаете замужество, и, если для вас в данный момент важно профессиональное призвание и именно в этом ваша жизнь, это на самом деле ограничивает ваши контакты *♦</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рывке «Я» клиента— настолько отдаленный объект, что его состояние, вероятно, лучше отнести к проме</w:t>
        <w:softHyphen/>
        <w:t>жуточному этапу между второй и третьей стад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ются также высказывания о себе как об объекте, отраженном прежде всего в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170_____________    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Я могу чувствовать, как я мягко улыбаюсь, так, как это делает моя мать, или я важен и грубоват — таким иногда бывает мой отец, — незаметно входя в личность каж</w:t>
        <w:softHyphen/>
        <w:t>дого , но не в свои».</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ыражаются или описываются чувства или личнос</w:t>
        <w:softHyphen/>
        <w:t>тные смыслы, отсутствующие в настоящи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это сообщения о чувствах в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Было столько всего, что я не мог рассказать людям — обо всем отвратительном, что я делал. Я чувствовал себя таким трусливым и плохим**</w:t>
      </w:r>
    </w:p>
    <w:p>
      <w:pPr>
        <w:pStyle w:val="Normal"/>
        <w:jc w:val="both"/>
        <w:rPr>
          <w:rFonts w:ascii="Times New Roman" w:hAnsi="Times New Roman" w:cs="Times New Roman"/>
          <w:sz w:val="24"/>
          <w:szCs w:val="24"/>
        </w:rPr>
      </w:pPr>
      <w:r>
        <w:rPr>
          <w:rFonts w:cs="Times New Roman" w:ascii="Times New Roman" w:hAnsi="Times New Roman"/>
          <w:sz w:val="24"/>
          <w:szCs w:val="24"/>
        </w:rPr>
        <w:t>Или: «И это чувство, которое пришло ко мне, было как раз тем, которое я испытывал, будучи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почти не принимаются. Большей частью чувства раскрываются как что-то постыдное, плохое, ненормальное или неприемлемое в других отношениях. Чувства проявля</w:t>
        <w:softHyphen/>
        <w:t>ются и затем иногда осознаются как т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описывается как что-то, имевшее место в прошлом, или как что-то, отдаленное от себя.</w:t>
      </w:r>
    </w:p>
    <w:p>
      <w:pPr>
        <w:pStyle w:val="Normal"/>
        <w:jc w:val="both"/>
        <w:rPr>
          <w:rFonts w:ascii="Times New Roman" w:hAnsi="Times New Roman" w:cs="Times New Roman"/>
          <w:sz w:val="24"/>
          <w:szCs w:val="24"/>
        </w:rPr>
      </w:pPr>
      <w:r>
        <w:rPr>
          <w:rFonts w:cs="Times New Roman" w:ascii="Times New Roman" w:hAnsi="Times New Roman"/>
          <w:sz w:val="24"/>
          <w:szCs w:val="24"/>
        </w:rPr>
        <w:t>Это хорошо показано в предшествующих примерах.</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конструкты неподвижны, но могут быть осоз</w:t>
        <w:softHyphen/>
        <w:t>наны как таковые, а не как внешние факты*</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В молодости я чувствовал себя во многом вино</w:t>
        <w:softHyphen/>
        <w:t>ватым , так что почти всегда считал, что заслуживаю наказа</w:t>
        <w:softHyphen/>
        <w:t>ния. Если я не чувствовал, что заслуживал его за что-то одно, я чувствовал, что заслуживал его за что-то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клиент видит* свою жизнедеятельность скорее как структуру, с помощью которой истолковывает свой опыт, чем как установленный факт.</w:t>
      </w:r>
    </w:p>
    <w:p>
      <w:pPr>
        <w:pStyle w:val="Normal"/>
        <w:jc w:val="both"/>
        <w:rPr>
          <w:rFonts w:ascii="Times New Roman" w:hAnsi="Times New Roman" w:cs="Times New Roman"/>
          <w:sz w:val="24"/>
          <w:szCs w:val="24"/>
        </w:rPr>
      </w:pPr>
      <w:r>
        <w:rPr>
          <w:rFonts w:cs="Times New Roman" w:ascii="Times New Roman" w:hAnsi="Times New Roman"/>
          <w:sz w:val="24"/>
          <w:szCs w:val="24"/>
        </w:rPr>
        <w:t>Еще пример: «Когда речь заходит о привязанности, меня охватывает страх столкнуться с подчинением, которое я не</w:t>
        <w:softHyphen/>
        <w:t>навижу* Но мне кажется, я приравниваю их друг к другу так, что&gt; если я собираюсь получить чью-то привязанность, это значит, что я должен подчиниться его жел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чувств и смыслов является несколько более четкой, менее глобальной, чем на предыдуще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______                                                                    171</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Я имею в виду.,, я говорил об этом раньше, но на этот раз я действительно чувствовал это, И неудивитель</w:t>
        <w:softHyphen/>
        <w:t>но, что я чувствовал себя так паршиво, когда это было имен</w:t>
        <w:softHyphen/>
        <w:t>но так.» они надували меня множество раз. Но при этом я тоже не был ангелом, и я это понимают.</w:t>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признание противоречий в опыт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клиент объясняет, что, с одной стороны, он ожи</w:t>
        <w:softHyphen/>
        <w:t>дает, что совершит что-то великое, с другой — чувствует, что может легко прожить жизнь бездель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Личный выбор часто видится не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выбирает* какое-то поведение, но обнаруживает, что оно не соответствует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многие люди в поисках психологичес</w:t>
        <w:softHyphen/>
        <w:t>кой помощи находятся приблизительно на третьей стадии. Они могут оставаться на этом уровне в течение долгого времени, описывая не относящиеся к данному моменту чувства и изу</w:t>
        <w:softHyphen/>
        <w:t>чал себя как объект, перед тем как становятся готовыми для перехода на следующую, четвертую стадию.</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стад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клиент чувствует, что к нему хорошо относятся, его понимают и принимают различные аспекты его переживаний* относящиеся к третьей стадии, тогда происходит постепенное ослабление действия личностных конструктов» Чувства начи</w:t>
        <w:softHyphen/>
        <w:t>нают течь более свободно, для них характерно движение по континууму. Можно попытаться выявить ряд особенностей этого ослабления конструктов и определить их как четвертую стадию процесс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описывает более сильные чувства, не относящи</w:t>
        <w:softHyphen/>
        <w:t>еся к настоящему.</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Ну, я был действительно.» это меня очень силь</w:t>
        <w:softHyphen/>
        <w:t>но задело за живое».</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описываются как объекты в настояще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Меня обескураживает, когда я чувствую себя зависимым, потому что это значит, что я как бы безнадежен*.</w:t>
      </w:r>
    </w:p>
    <w:p>
      <w:pPr>
        <w:pStyle w:val="Normal"/>
        <w:jc w:val="both"/>
        <w:rPr>
          <w:rFonts w:ascii="Times New Roman" w:hAnsi="Times New Roman" w:cs="Times New Roman"/>
          <w:sz w:val="24"/>
          <w:szCs w:val="24"/>
        </w:rPr>
      </w:pPr>
      <w:r>
        <w:rPr>
          <w:rFonts w:cs="Times New Roman" w:ascii="Times New Roman" w:hAnsi="Times New Roman"/>
          <w:sz w:val="24"/>
          <w:szCs w:val="24"/>
        </w:rPr>
        <w:t>172                 ________________   _______    __    _____</w:t>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ами чувства выражаются как существующие в на</w:t>
        <w:softHyphen/>
        <w:t>стоящем, иногда они прорываются почти против желания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клиент после обсуждения сна, в котором видел опасного для него свидетеля его преступлений, говорит пси</w:t>
        <w:softHyphen/>
        <w:t>хотерапевту: зО, хорошо. Я не доверяю вам».</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тенденция ощущать чувства в ближайшем настоящем и вместе с тем недоверие и страх перед этой воз</w:t>
        <w:softHyphen/>
        <w:t>мож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Я чувствую себя связанным — тем или другим. Должно быть, это я! Ничто другое, кажется, не совершает этого. Ничто другое я не могу за это винить. Вот этот узел — где-то внутри меня.» Это заставляет меня хотеть сойти с ума,-кричать.,, и убегать! &amp;</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принимаются открыто, но в очень малой сте</w:t>
        <w:softHyphen/>
        <w:t>пени.</w:t>
      </w:r>
    </w:p>
    <w:p>
      <w:pPr>
        <w:pStyle w:val="Normal"/>
        <w:jc w:val="both"/>
        <w:rPr>
          <w:rFonts w:ascii="Times New Roman" w:hAnsi="Times New Roman" w:cs="Times New Roman"/>
          <w:sz w:val="24"/>
          <w:szCs w:val="24"/>
        </w:rPr>
      </w:pPr>
      <w:r>
        <w:rPr>
          <w:rFonts w:cs="Times New Roman" w:ascii="Times New Roman" w:hAnsi="Times New Roman"/>
          <w:sz w:val="24"/>
          <w:szCs w:val="24"/>
        </w:rPr>
        <w:t>Два предыдущих примера показывают, что клиент доста</w:t>
        <w:softHyphen/>
        <w:t>точно принимает свое переживание для того, чтобы прибли</w:t>
        <w:softHyphen/>
        <w:t>зиться к пугающим его чувствам. Но сознательно он прини</w:t>
        <w:softHyphen/>
        <w:t>мает их б очень мал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менее связано со структурой прошлого опы</w:t>
        <w:softHyphen/>
        <w:t>та, оно менее отдалено от человека и изредка может прояв</w:t>
        <w:softHyphen/>
        <w:t>ляться с небольшой отсрочкой.</w:t>
      </w:r>
    </w:p>
    <w:p>
      <w:pPr>
        <w:pStyle w:val="Normal"/>
        <w:jc w:val="both"/>
        <w:rPr>
          <w:rFonts w:ascii="Times New Roman" w:hAnsi="Times New Roman" w:cs="Times New Roman"/>
          <w:sz w:val="24"/>
          <w:szCs w:val="24"/>
        </w:rPr>
      </w:pPr>
      <w:r>
        <w:rPr>
          <w:rFonts w:cs="Times New Roman" w:ascii="Times New Roman" w:hAnsi="Times New Roman"/>
          <w:sz w:val="24"/>
          <w:szCs w:val="24"/>
        </w:rPr>
        <w:t>Два предыдущих примера опять хорошо иллюстрируют пере</w:t>
        <w:softHyphen/>
        <w:t>живания такого вида, не очень связанные с прошл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Опыт истолковывается клиентом более свободно. Клиен</w:t>
        <w:softHyphen/>
        <w:t>ты открывают для себя некоторые личностные конструк</w:t>
        <w:softHyphen/>
        <w:t>ты; они их определенно узнают как таковые; начинают сомневаться относительно значимости этих конструк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Это меня забавляет. Почему? Потому что это несколько глупо с моей стороны — я чувствую себя немного напряженным из-за этого или немного смущенным.» и немного беспомощным* {Его голос смягчается, ион выглядит печаль</w:t>
        <w:softHyphen/>
        <w:t>ным.) Всю мою жизнь юмор был моим бастионом; может быть, и неуместна попытка постараться реалистично взглянуть на себя. Спустить занавес* Сейчас я чувствую себя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73</w:t>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ительно* Где я был? Что я говорил? Я потерял свою хватку, с помощью которой себя поддерживал*.</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случае, кажется, показаны в стряхнувшие, взвол</w:t>
        <w:softHyphen/>
        <w:t>новавшие клиента последствия сомнений относительно осно</w:t>
        <w:softHyphen/>
        <w:t>вы личностного образования, в этом случае — использование юмора в качестве средства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все увеличивающаяся дифференциация чувств, конструктов, личностных смыслов, имеется тенден</w:t>
        <w:softHyphen/>
        <w:t>ция поиска точного выражения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это качество достаточно показано в каждом из примеров к эт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с беспокойством осознает противоречия и несоот</w:t>
        <w:softHyphen/>
        <w:t>ветствия между опытом и «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Я живу жизнью* недостойной меня. Мне действи</w:t>
        <w:softHyphen/>
        <w:t>тельно следует делать больше, чем я делаю- Сколько часов я провела,., в этом положении, когда моя мама говорила: "Не отвлекайся до тех пор, пока все не доделаешь! Сделай то-тоР* Это случалось много раз».</w:t>
      </w:r>
    </w:p>
    <w:p>
      <w:pPr>
        <w:pStyle w:val="Normal"/>
        <w:jc w:val="both"/>
        <w:rPr>
          <w:rFonts w:ascii="Times New Roman" w:hAnsi="Times New Roman" w:cs="Times New Roman"/>
          <w:sz w:val="24"/>
          <w:szCs w:val="24"/>
        </w:rPr>
      </w:pPr>
      <w:r>
        <w:rPr>
          <w:rFonts w:cs="Times New Roman" w:ascii="Times New Roman" w:hAnsi="Times New Roman"/>
          <w:sz w:val="24"/>
          <w:szCs w:val="24"/>
        </w:rPr>
        <w:t>Это — и пример беспокойства в отношении противоречий, и сомнения в том, как истолковывался опыт.</w:t>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чувство личной ответственности за проблемы, хотя в этом чувстве проявляются и колеб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близкие отношения еще кажутся опас</w:t>
        <w:softHyphen/>
        <w:t>ными, клиент рискует, выражая, хотя и в малой степени,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казано в нескольких примерах, приведенных выше, особенно в том, где клиент говорит: «О, хорошо, я не доверяю вам».</w:t>
      </w:r>
    </w:p>
    <w:p>
      <w:pPr>
        <w:pStyle w:val="Normal"/>
        <w:jc w:val="both"/>
        <w:rPr>
          <w:rFonts w:ascii="Times New Roman" w:hAnsi="Times New Roman" w:cs="Times New Roman"/>
          <w:sz w:val="24"/>
          <w:szCs w:val="24"/>
        </w:rPr>
      </w:pPr>
      <w:r>
        <w:rPr>
          <w:rFonts w:cs="Times New Roman" w:ascii="Times New Roman" w:hAnsi="Times New Roman"/>
          <w:sz w:val="24"/>
          <w:szCs w:val="24"/>
        </w:rPr>
        <w:t>Нет сомнений в том, что эта и последующая стадии составля</w:t>
        <w:softHyphen/>
        <w:t>ют содержание психотерапии, которая нам известна. Такого рода поведение часто встречается при любой форме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Неплохо снова напомнить самим себе, что человек никогда не находится полностью на той или другой стадии процесса психотерапии* Прослушивание записей бесед заставило меня поверить в то, что чувства клиента в каждой конкретной бесе</w:t>
        <w:softHyphen/>
        <w:t>де могут выражаться, например, в высказываниях и поведе-</w:t>
      </w:r>
    </w:p>
    <w:p>
      <w:pPr>
        <w:pStyle w:val="Normal"/>
        <w:jc w:val="both"/>
        <w:rPr>
          <w:rFonts w:ascii="Times New Roman" w:hAnsi="Times New Roman" w:cs="Times New Roman"/>
          <w:sz w:val="24"/>
          <w:szCs w:val="24"/>
        </w:rPr>
      </w:pPr>
      <w:r>
        <w:rPr>
          <w:rFonts w:cs="Times New Roman" w:ascii="Times New Roman" w:hAnsi="Times New Roman"/>
          <w:sz w:val="24"/>
          <w:szCs w:val="24"/>
        </w:rPr>
        <w:t>174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ии, более типичных для третьей стадии, с частыми примера</w:t>
        <w:softHyphen/>
        <w:t>ми статичности, характерной для второй стадии, или в более свободно изменяющемся поведении, относящемся к четвертой стадии. Мало вероятно, чтобы в такой беседе можно было най</w:t>
        <w:softHyphen/>
        <w:t>ти примеры поведеният относящегося к шест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Вышесказанное говорит о вариативности основной стадии процесса, на которой находится наш клиент. Если мы огра</w:t>
        <w:softHyphen/>
        <w:t>ничимся какой-то определенной областью личностных смыс</w:t>
        <w:softHyphen/>
        <w:t>лов, относящихся к клиенту, тогда я предположил бы опре</w:t>
        <w:softHyphen/>
        <w:t>деленный порядок в последовательности стадий, а именно; третья стадия редко была бы раньше второй, четвертая едва ли следовала бы за второй без промежуточной третьей. Это предположительные гипотезы* которые, конечно, могут быть проверены с помощью опытов*</w:t>
      </w:r>
    </w:p>
    <w:p>
      <w:pPr>
        <w:pStyle w:val="Normal"/>
        <w:jc w:val="both"/>
        <w:rPr>
          <w:rFonts w:ascii="Times New Roman" w:hAnsi="Times New Roman" w:cs="Times New Roman"/>
          <w:sz w:val="24"/>
          <w:szCs w:val="24"/>
        </w:rPr>
      </w:pPr>
      <w:r>
        <w:rPr>
          <w:rFonts w:cs="Times New Roman" w:ascii="Times New Roman" w:hAnsi="Times New Roman"/>
          <w:sz w:val="24"/>
          <w:szCs w:val="24"/>
        </w:rPr>
        <w:t>Пятая стад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я по континууму изменений, мы снова можем отме</w:t>
        <w:softHyphen/>
        <w:t>тить точку, назвав ее пятой стадией. Если клиент, будучи на четвертой стадии, чувствует, что выражения его чувств, по</w:t>
        <w:softHyphen/>
        <w:t>ведение и переживания принимаются, тогда происходит даль</w:t>
        <w:softHyphen/>
        <w:t>нейшее уменьшение статичности, и организмический поток течет еще более свободно. Здесь, мне кажется, мы снова мо</w:t>
        <w:softHyphen/>
        <w:t>жем с некоторой приблизительностью описать качества этой фазы процесса1,</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выражаются свободно, относятся к настояще</w:t>
        <w:softHyphen/>
        <w:t>му моменту.</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Я ожидала, что меня как бы сурово отвергнут.» этого я ожидаю все время,.* я считаю, я даже это чувствова</w:t>
        <w:softHyphen/>
        <w:t>ла, будучи с вами... Трудно говорить, потому что я хочу быть самой хорошей, какой только возможно, когда я с вами».</w:t>
      </w:r>
    </w:p>
    <w:p>
      <w:pPr>
        <w:pStyle w:val="Normal"/>
        <w:jc w:val="both"/>
        <w:rPr>
          <w:rFonts w:ascii="Times New Roman" w:hAnsi="Times New Roman" w:cs="Times New Roman"/>
          <w:sz w:val="24"/>
          <w:szCs w:val="24"/>
        </w:rPr>
      </w:pPr>
      <w:r>
        <w:rPr>
          <w:rFonts w:cs="Times New Roman" w:ascii="Times New Roman" w:hAnsi="Times New Roman"/>
          <w:sz w:val="24"/>
          <w:szCs w:val="24"/>
        </w:rPr>
        <w:t>1 Чем дальше мы продвигаемся по шкале, тем менее адекватными являются приведенные примеры. Причина в том, что на этих высо</w:t>
        <w:softHyphen/>
        <w:t>ких уровнях все более важным становится качество переживания, а оно может быть передано только с помощью транскрипции, кото</w:t>
        <w:softHyphen/>
        <w:t>рую здесь невозможно дать полностью- Может быть, со временем станут доступными масса примеров, записанных на пленку.</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75</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чувства, относящиеся к тераписту и к клиенту в его отношениях с терапистом, эмоции, которые очень трудно рас</w:t>
        <w:softHyphen/>
        <w:t>крыть, открыто выражаются кл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переживаются почти что полностью. Они ^про</w:t>
        <w:softHyphen/>
        <w:t>рываются», просачиваются, несмотря на страх и недоверие, которые клиент испытывает, переживая их во всей полно</w:t>
        <w:softHyphen/>
        <w:t>те и непосред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Это как бы вышло, и я как раз это не понимаю, (Долгая пауза*) Я стараюсь схватить, что же такое этот ужас* ♦</w:t>
      </w:r>
    </w:p>
    <w:p>
      <w:pPr>
        <w:pStyle w:val="Normal"/>
        <w:jc w:val="both"/>
        <w:rPr>
          <w:rFonts w:ascii="Times New Roman" w:hAnsi="Times New Roman" w:cs="Times New Roman"/>
          <w:sz w:val="24"/>
          <w:szCs w:val="24"/>
        </w:rPr>
      </w:pPr>
      <w:r>
        <w:rPr>
          <w:rFonts w:cs="Times New Roman" w:ascii="Times New Roman" w:hAnsi="Times New Roman"/>
          <w:sz w:val="24"/>
          <w:szCs w:val="24"/>
        </w:rPr>
        <w:t>Еще пример: клиент говорит о внешнем событии. Неожи</w:t>
        <w:softHyphen/>
        <w:t>данно лицо клиента приобретает страдающий* испуганный вид,</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ст: «Что, что задевает вас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Я не знаю, (Плачет.) Должно быть, я подхожу слишком близко к чему-то, о чем не хочу говорить, или еще к чему-то %.</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чувство почти просочилось наружу, в созна</w:t>
        <w:softHyphen/>
        <w:t>ние, независимо от воли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ример: «Я чувствую, что остановлена. Почему моя голова пуста в данный момент? Я чувствую, как будто висну на чем-то и выпускаю что-то другое, и что-то во мне говорит: "От чего еще я должна отказаться?'Ч</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ет приходить осознание того, что при пережива</w:t>
        <w:softHyphen/>
        <w:t>нии чувства необходимо его точно назв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иллюстрируют три только что приведенных примера. В каждом из них клиент знает, что он что-то переживал, а также знает, что ему неясно, что он переживал. Тем не менее к нему приходит осознание того, что референт1 этого смутно</w:t>
        <w:softHyphen/>
        <w:t>го осознания находится внутри его, в организмическом собы</w:t>
        <w:softHyphen/>
        <w:t>тии, с которым он может сверить свое обозначение и понима</w:t>
        <w:softHyphen/>
        <w:t>ние* Это часто встречается в выражениях, которые указыва</w:t>
        <w:softHyphen/>
        <w:t>ют на испытываемое клиентом чувство близости или отдален</w:t>
        <w:softHyphen/>
        <w:t>ности от референ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Я действительно до этого и пальцем не дотраги</w:t>
        <w:softHyphen/>
        <w:t>ваюсь- Я только как бьх это описываю».</w:t>
      </w:r>
    </w:p>
    <w:p>
      <w:pPr>
        <w:pStyle w:val="Normal"/>
        <w:jc w:val="both"/>
        <w:rPr>
          <w:rFonts w:ascii="Times New Roman" w:hAnsi="Times New Roman" w:cs="Times New Roman"/>
          <w:sz w:val="24"/>
          <w:szCs w:val="24"/>
        </w:rPr>
      </w:pPr>
      <w:r>
        <w:rPr>
          <w:rFonts w:cs="Times New Roman" w:ascii="Times New Roman" w:hAnsi="Times New Roman"/>
          <w:sz w:val="24"/>
          <w:szCs w:val="24"/>
        </w:rPr>
        <w:t>1 Референт — предмет об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76__________________________________________________</w:t>
      </w:r>
    </w:p>
    <w:p>
      <w:pPr>
        <w:pStyle w:val="Normal"/>
        <w:jc w:val="both"/>
        <w:rPr/>
      </w:pPr>
      <w:r>
        <w:rPr>
          <w:rFonts w:cs="Times New Roman" w:ascii="Times New Roman" w:hAnsi="Times New Roman"/>
          <w:sz w:val="24"/>
          <w:szCs w:val="24"/>
        </w:rPr>
        <w:t>Когда чувства «прорываются»</w:t>
      </w:r>
      <w:r>
        <w:rPr>
          <w:rFonts w:cs="Times New Roman" w:ascii="Times New Roman" w:hAnsi="Times New Roman"/>
          <w:sz w:val="24"/>
          <w:szCs w:val="24"/>
          <w:lang w:val="en-US"/>
        </w:rPr>
        <w:t>t</w:t>
      </w:r>
      <w:r>
        <w:rPr>
          <w:rFonts w:cs="Times New Roman" w:ascii="Times New Roman" w:hAnsi="Times New Roman"/>
          <w:sz w:val="24"/>
          <w:szCs w:val="24"/>
        </w:rPr>
        <w:t xml:space="preserve"> клиент чувствует удив</w:t>
        <w:softHyphen/>
        <w:t>ление или испуг, редко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клиент говорит о семейных отношениях в про</w:t>
        <w:softHyphen/>
        <w:t>шлом: «Это больше не важно, Э-э-э„. (Пауза.) Это раньше было как-то очень важно.,, и у меня нет ни малейшего представле</w:t>
        <w:softHyphen/>
        <w:t>ния почему». Да, вот1 Я могу забыть об этом сейчас, ведь это вовсе не так важно! Ну и штука! Все эти несчастья — чепуха!»</w:t>
      </w:r>
    </w:p>
    <w:p>
      <w:pPr>
        <w:pStyle w:val="Normal"/>
        <w:jc w:val="both"/>
        <w:rPr>
          <w:rFonts w:ascii="Times New Roman" w:hAnsi="Times New Roman" w:cs="Times New Roman"/>
          <w:sz w:val="24"/>
          <w:szCs w:val="24"/>
        </w:rPr>
      </w:pPr>
      <w:r>
        <w:rPr>
          <w:rFonts w:cs="Times New Roman" w:ascii="Times New Roman" w:hAnsi="Times New Roman"/>
          <w:sz w:val="24"/>
          <w:szCs w:val="24"/>
        </w:rPr>
        <w:t>Еще пример: клиент говорит о безнадежности: «Я до сих пор удивляюсь силе этого* Мне кажется, именно так я чув</w:t>
        <w:softHyphen/>
        <w:t>ствую себя».</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все более принадлежат клиенту, и у него растет желание слиться с этими чувствами, быть действительно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На самом деле суть в том, что я вовсе не ласковый</w:t>
      </w:r>
    </w:p>
    <w:p>
      <w:pPr>
        <w:pStyle w:val="Normal"/>
        <w:jc w:val="both"/>
        <w:rPr>
          <w:rFonts w:ascii="Times New Roman" w:hAnsi="Times New Roman" w:cs="Times New Roman"/>
          <w:sz w:val="24"/>
          <w:szCs w:val="24"/>
        </w:rPr>
      </w:pPr>
      <w:r>
        <w:rPr>
          <w:rFonts w:cs="Times New Roman" w:ascii="Times New Roman" w:hAnsi="Times New Roman"/>
          <w:sz w:val="24"/>
          <w:szCs w:val="24"/>
        </w:rPr>
        <w:t>терпеливый парень, которым я стараюсь казаться. Я раздражи</w:t>
        <w:softHyphen/>
        <w:t>телен. Мне хочется огрызаться, иногда я бываю эгоистичным, и я не знаю, почему я должен притворяться, что я не такой».</w:t>
      </w:r>
    </w:p>
    <w:p>
      <w:pPr>
        <w:pStyle w:val="Normal"/>
        <w:jc w:val="both"/>
        <w:rPr>
          <w:rFonts w:ascii="Times New Roman" w:hAnsi="Times New Roman" w:cs="Times New Roman"/>
          <w:sz w:val="24"/>
          <w:szCs w:val="24"/>
        </w:rPr>
      </w:pPr>
      <w:r>
        <w:rPr>
          <w:rFonts w:cs="Times New Roman" w:ascii="Times New Roman" w:hAnsi="Times New Roman"/>
          <w:sz w:val="24"/>
          <w:szCs w:val="24"/>
        </w:rPr>
        <w:t>Это — яркий пример большего принятия всех сво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течет свободно, оно не отдалено и часто про</w:t>
        <w:softHyphen/>
        <w:t>является с маленькой отсрочкой.</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организмическим событием и полным субъективным его переживанием протекает очень мало времени. Изумитель</w:t>
        <w:softHyphen/>
        <w:t>но точное описание этого процесса дано у одного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Мне еще трудно понять, что значит эта грусть и эти слезы. Я знаю только, что я чувствую это, когда прибли</w:t>
        <w:softHyphen/>
        <w:t>жаюсь к определенным чувствам, и обычно, когда я плачу, это помогает мне как бы пробиться сквозь стену, которая воз</w:t>
        <w:softHyphen/>
        <w:t>двигнута мной из-за каких-то происшедших событий. Мне почему-то больно, и затем автоматически это заслоняет что-то, и затем я чувствую&gt; что не могу действительно коснуться чего-то и сильно это чувствовать.„ И если бы я смог чувство</w:t>
        <w:softHyphen/>
        <w:t>вать и мог дать себе возможность пережить сиюминутное чув</w:t>
        <w:softHyphen/>
        <w:t>ство, когда мне больно, я бы немедленно начал плакать именно тогда, но я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ожно видеть, что чувства являются внутренним референтом, к которому человек может обратиться, чтобы прояснить дело. В то время когда он ощущает свои слезы, он</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177</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ет, что это — отсроченное и частичное переживание его боли. Он также сознает, что его защитные реакции не дают ему переживать болъ тогда, когда она возникает.</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истолкования опыта становятся намного свободнее. Наблюдаются новые открытия личностных структур как тако</w:t>
        <w:softHyphen/>
        <w:t>вых, их критически рассматривают, выражают в них со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человек говорит: «Мысль о том, что мне нужно угождать, что я должен делать это, была одной из основ моей жизни. (Тихо плачет.) Это как бы, вы знаете, одна из нео</w:t>
        <w:softHyphen/>
        <w:t>споримых аксиом — то, что я должен угождать. У меня нет выбора. Я именно должен дел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ясно, что эта основа была конструктом и что прихо</w:t>
        <w:softHyphen/>
        <w:t>дит конец его не подвергавшемуся сомнению статусу.</w:t>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сильное и очевидное стремление к тому, чтобы дифференциация чувств и смыслов была точно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 во мне растет какое-то напряжение, или ка</w:t>
        <w:softHyphen/>
        <w:t>кая-то безнадежность, или какая-то незавершенность чего-то, и моя жизнь* конечно, сейчас очень несовершенна». Я просто не знаю... Мне кажется, наиболее близко подходит слово без</w:t>
        <w:softHyphen/>
        <w:t>наде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у он старается ухватить точное название того, что</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ет его пере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все более ясное осознание противоречий и не</w:t>
        <w:softHyphen/>
        <w:t>соответствий в опыт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Мой сознательный ум говорит мне, что я — сто</w:t>
        <w:softHyphen/>
        <w:t>ящий человек. Но что-то внутри говорит, что я не верю это</w:t>
        <w:softHyphen/>
        <w:t>му, Я думаю, что я крыса — ни на что не способный человек, У меня нет веры, что я способен что-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все возрастающая личная ответственность за встающие проблемы, озабоченность о том, какой вклад он внес в их решение* Внутренние диалоги становятся все более сво</w:t>
        <w:softHyphen/>
        <w:t>бодными. Постепенно разрушается блокада в общении с са</w:t>
        <w:softHyphen/>
        <w:t>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эти диалоги вербализую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Что-то во мне говорит: "От чего еще я должен отказаться?" Вы уже взяли у меня так много. Это я говорю с</w:t>
      </w:r>
    </w:p>
    <w:p>
      <w:pPr>
        <w:pStyle w:val="Normal"/>
        <w:jc w:val="both"/>
        <w:rPr>
          <w:rFonts w:ascii="Times New Roman" w:hAnsi="Times New Roman" w:cs="Times New Roman"/>
          <w:sz w:val="24"/>
          <w:szCs w:val="24"/>
        </w:rPr>
      </w:pPr>
      <w:r>
        <w:rPr>
          <w:rFonts w:cs="Times New Roman" w:ascii="Times New Roman" w:hAnsi="Times New Roman"/>
          <w:sz w:val="24"/>
          <w:szCs w:val="24"/>
        </w:rPr>
        <w:t>178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обой — то, что "Я" внутри, говорит с тем "Я'\ которое и яв</w:t>
        <w:softHyphen/>
        <w:t>ляется хозяином. Оно жалуется сейчас и говорит: "Ты подби</w:t>
        <w:softHyphen/>
        <w:t>раешься слишком близко! УходиГ».</w:t>
      </w:r>
    </w:p>
    <w:p>
      <w:pPr>
        <w:pStyle w:val="Normal"/>
        <w:jc w:val="both"/>
        <w:rPr>
          <w:rFonts w:ascii="Times New Roman" w:hAnsi="Times New Roman" w:cs="Times New Roman"/>
          <w:sz w:val="24"/>
          <w:szCs w:val="24"/>
        </w:rPr>
      </w:pPr>
      <w:r>
        <w:rPr>
          <w:rFonts w:cs="Times New Roman" w:ascii="Times New Roman" w:hAnsi="Times New Roman"/>
          <w:sz w:val="24"/>
          <w:szCs w:val="24"/>
        </w:rPr>
        <w:t>Еще пример: часто эти диалоги протекают как слушание себя, как проверка понимания прямого референта пережива</w:t>
        <w:softHyphen/>
        <w:t>ния. Так, клиент говорит: «Не смешно ли это? Я никогда на это так не смотрел, Я стараюсь это проверить. Мне всегда казалось, что это напряжение скорее имеет внешнюю причи</w:t>
        <w:softHyphen/>
        <w:t>ну, чем это... что это не было чем-то, что я так использовал. Но это верно.» это действительно верное,</w:t>
      </w:r>
    </w:p>
    <w:p>
      <w:pPr>
        <w:pStyle w:val="Normal"/>
        <w:jc w:val="both"/>
        <w:rPr>
          <w:rFonts w:ascii="Times New Roman" w:hAnsi="Times New Roman" w:cs="Times New Roman"/>
          <w:sz w:val="24"/>
          <w:szCs w:val="24"/>
        </w:rPr>
      </w:pPr>
      <w:r>
        <w:rPr>
          <w:rFonts w:cs="Times New Roman" w:ascii="Times New Roman" w:hAnsi="Times New Roman"/>
          <w:sz w:val="24"/>
          <w:szCs w:val="24"/>
        </w:rPr>
        <w:t>Я надеюсь, что примеры, относящиеся к пятой стадии про</w:t>
        <w:softHyphen/>
        <w:t>цесса становления&gt; которые даны здесь, проясняют несколько вопросов. Во-первых, эта стадия находится на расстоянии не</w:t>
        <w:softHyphen/>
        <w:t>скольких сотен психологических миль от описанной первой стадии. Здесь многие качества клиента приобретают текучесть по сравнению со статичностью первой фазы. Клиент гораздо ближе к своему организмическому бытию, которое всегда пред</w:t>
        <w:softHyphen/>
        <w:t>ставляет собой процесс. Он гораздо ближе к потоку своих чувств. Структуры его опыта стали более свободными, постоянно све</w:t>
        <w:softHyphen/>
        <w:t>ряются с референтами и фактами вне и внутри него. Его опыт гораздо более дифференцирован, и поэтому протекающая внут</w:t>
        <w:softHyphen/>
        <w:t>ренняя коммуникация может быть более точно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характеризующие процесс в од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я имел обыкновение говорить, будто клиент как целое находится на той или иной стадии, разрешите мне, перед тем как перейти к описанию следующей стадии, опять под</w:t>
        <w:softHyphen/>
        <w:t>черкнуть, что в каких-то областях личностных смыслов про</w:t>
        <w:softHyphen/>
        <w:t>цесс может идти на уровне более низком, чем основной уро</w:t>
        <w:softHyphen/>
        <w:t>вень, из-за опыта, находящегося в резком противоречии с представлением о себе. Возможно, я смогу показать на при</w:t>
        <w:softHyphen/>
        <w:t>мере одной области чувств клиента, как описываемый мной процесс происходит на одном узком отрезке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случае психотерапии, довольно полно изложенном Шлином, качество самовыражения в беседах находилось при</w:t>
        <w:softHyphen/>
        <w:t>близительно на третьей и четвертой стадиях нашего конти-</w:t>
      </w:r>
    </w:p>
    <w:p>
      <w:pPr>
        <w:pStyle w:val="Normal"/>
        <w:jc w:val="both"/>
        <w:rPr>
          <w:rFonts w:ascii="Times New Roman" w:hAnsi="Times New Roman" w:cs="Times New Roman"/>
          <w:sz w:val="24"/>
          <w:szCs w:val="24"/>
        </w:rPr>
      </w:pPr>
      <w:r>
        <w:rPr>
          <w:rFonts w:cs="Times New Roman" w:ascii="Times New Roman" w:hAnsi="Times New Roman"/>
          <w:sz w:val="24"/>
          <w:szCs w:val="24"/>
        </w:rPr>
        <w:t>_   _„___^________                                     179</w:t>
      </w:r>
    </w:p>
    <w:p>
      <w:pPr>
        <w:pStyle w:val="Normal"/>
        <w:jc w:val="both"/>
        <w:rPr>
          <w:rFonts w:ascii="Times New Roman" w:hAnsi="Times New Roman" w:cs="Times New Roman"/>
          <w:sz w:val="24"/>
          <w:szCs w:val="24"/>
        </w:rPr>
      </w:pPr>
      <w:r>
        <w:rPr>
          <w:rFonts w:cs="Times New Roman" w:ascii="Times New Roman" w:hAnsi="Times New Roman"/>
          <w:sz w:val="24"/>
          <w:szCs w:val="24"/>
        </w:rPr>
        <w:t>нуума процесса. Затем, когда клиент обращается к сексуаль</w:t>
        <w:softHyphen/>
        <w:t>ным проблемам, процесс находится на более низком уровне континуума*</w:t>
      </w:r>
    </w:p>
    <w:p>
      <w:pPr>
        <w:pStyle w:val="Normal"/>
        <w:jc w:val="both"/>
        <w:rPr>
          <w:rFonts w:ascii="Times New Roman" w:hAnsi="Times New Roman" w:cs="Times New Roman"/>
          <w:sz w:val="24"/>
          <w:szCs w:val="24"/>
        </w:rPr>
      </w:pPr>
      <w:r>
        <w:rPr>
          <w:rFonts w:cs="Times New Roman" w:ascii="Times New Roman" w:hAnsi="Times New Roman"/>
          <w:sz w:val="24"/>
          <w:szCs w:val="24"/>
        </w:rPr>
        <w:t>В шестой беседе клиент чувствует, что есть вещи, о кото</w:t>
        <w:softHyphen/>
        <w:t>рых будет невозможно рассказать тераписту, затем «после долгой паузы почти неслышно упоминает, что чувствует зуд в области прямой кишки, причину которого врач не мог объяс</w:t>
        <w:softHyphen/>
        <w:t>нить». Здесь проблема рассматривается как полностью нахо</w:t>
        <w:softHyphen/>
        <w:t>дящаяся вне личности клиента, переживание очень отдалено от него* Это, казалось быт характерно для второй стадии про</w:t>
        <w:softHyphen/>
        <w:t>цесса, описанной нами* Но не будем спешить с выводами.</w:t>
      </w:r>
    </w:p>
    <w:p>
      <w:pPr>
        <w:pStyle w:val="Normal"/>
        <w:jc w:val="both"/>
        <w:rPr>
          <w:rFonts w:ascii="Times New Roman" w:hAnsi="Times New Roman" w:cs="Times New Roman"/>
          <w:sz w:val="24"/>
          <w:szCs w:val="24"/>
        </w:rPr>
      </w:pPr>
      <w:r>
        <w:rPr>
          <w:rFonts w:cs="Times New Roman" w:ascii="Times New Roman" w:hAnsi="Times New Roman"/>
          <w:sz w:val="24"/>
          <w:szCs w:val="24"/>
        </w:rPr>
        <w:t>В девятой беседе зуд перешел на пальцы. Затем с большим смущением клиент описывает свои детские игры, связанные с раздеванием и другими сексуальными действиями. Здесь также в описании действия обезличены, чувства относятся к прошлому, хотя ясно, что они принадлежат к более высокой стадии на шкале. Клиент заключает: «Потому что я плохая, аморальная, вот и все=к Здесь имеется высказывание о себе и недифференцированный статичный личностный конструкт* По качеству высказывание относится к третьей стадии нашего процесса, так же как и последующее утверждение о себе, по</w:t>
        <w:softHyphen/>
        <w:t>казывающее большую дифференциацию личностных смыслов:</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внутри я гиперсексуальна, а внешне — не</w:t>
        <w:softHyphen/>
        <w:t>достаточно сексуальна, чтобы вызвать такую реакцию, которую я хочу,,. Я бы хотела быть одинаковой и внутри, и внешн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яя фраза, в которой высказывается легкое сомне</w:t>
        <w:softHyphen/>
        <w:t>ние в правильности конструкта, по своему качеству относит</w:t>
        <w:softHyphen/>
        <w:t>ся к четверт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В двенадцатой беседе сомнения этой женщины возраста</w:t>
        <w:softHyphen/>
        <w:t>ют, когда она решает, что вовсе не была рождена для развра</w:t>
        <w:softHyphen/>
        <w:t>та. Это высказывание по своему качеству явно относится к четвертой стадии, оно определенно выражает вызов глубоко укоренившемуся способу истолкования своего опыта. В этой беседе она также набирается смелости сказать тераписту: «Вы — мужчина, красивый мужчина, и вся моя проблема заключается в таких мужчинах, как вы. Было бы легче и проще, если бы вы были пожилым, но не лучше в конечном</w:t>
      </w:r>
    </w:p>
    <w:p>
      <w:pPr>
        <w:pStyle w:val="Normal"/>
        <w:jc w:val="both"/>
        <w:rPr>
          <w:rFonts w:ascii="Times New Roman" w:hAnsi="Times New Roman" w:cs="Times New Roman"/>
          <w:sz w:val="24"/>
          <w:szCs w:val="24"/>
        </w:rPr>
      </w:pPr>
      <w:r>
        <w:rPr>
          <w:rFonts w:cs="Times New Roman" w:ascii="Times New Roman" w:hAnsi="Times New Roman"/>
          <w:sz w:val="24"/>
          <w:szCs w:val="24"/>
        </w:rPr>
        <w:t>180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чете». Взволнованно и смущенно она продолжает: «Это все равно что быть раздетой. Я так перед вами раскрылась». Здесь выражается непосредственное чувство, конечно, с неохотой и страхом, но оно выражается, а не описывается. Переживание опыта гораздо менее отдалено от нее и менее связано струк</w:t>
        <w:softHyphen/>
        <w:t>турой, Оно появляется почти немедленно, но почти не прини</w:t>
        <w:softHyphen/>
        <w:t>мается клиентом. Во фразе «легче и проще, но не лучшее налицо более резкая дифференциация смыслов. Все это пол</w:t>
        <w:softHyphen/>
        <w:t>ностью характерно для нашей четвертой стадии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 пятнадцатой беседе она описывает свой прошлый опыт и чувства, относящиеся к сексу и обладающие качествами опи</w:t>
        <w:softHyphen/>
        <w:t>санных нами третьей и четвертой стадий. В какой-то момент она говорит: «Я хотела чувствовать боль, поэтому я начала сближаться с мужчинами, которые могли, по моему мнению, причинить мне боль своими пенисами. Я получала удоволь</w:t>
        <w:softHyphen/>
        <w:t>ствие от секса, когда чувствовала боль. Я испытывала удов-летворение от того, что меня наказывали за удовольствие». Это — способ толкования опыта, который воспринимается как таковой, а не как внешний факт. Здесь также явно наличе</w:t>
        <w:softHyphen/>
        <w:t>ствует и сомнение, хотя оно только подразумевается- Имеет</w:t>
        <w:softHyphen/>
        <w:t>ся осознание и некоторого беспокойства относительно проти</w:t>
        <w:softHyphen/>
        <w:t>воречивых элементов в опыте — удовольствия, с одной сторо</w:t>
        <w:softHyphen/>
        <w:t>ны, и чувства, что ее следует наказать, — с другой. Все эти качества характерны для четвертой стадии или даже для ста</w:t>
        <w:softHyphen/>
        <w:t>дии немного выше.</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позже она описывает пережитое в прошлом силь</w:t>
        <w:softHyphen/>
        <w:t>ное чувство стыда при получении удовольствия от секса* У ее двух сестер, «скромных уважаемых дочерей», не было оргаз</w:t>
        <w:softHyphen/>
        <w:t>ма, «поэтому снова я была плохой^. До этого момента ее сло</w:t>
        <w:softHyphen/>
        <w:t>ва относятся к четвертой стадии. Затем она вдруг спрашива</w:t>
        <w:softHyphen/>
        <w:t>ет: «А может быть, мне действительно повезло?* Чувство удивления в этом выражении, прорыв этого чувства, непос</w:t>
        <w:softHyphen/>
        <w:t>редственное переживание изумления, откровенное сомнение в верности своего прежнего личностного конструкта — все это явные качества пятой стадии, только что нами описанной. Находясь в атмосфере принятия, она продвинулась в процес</w:t>
        <w:softHyphen/>
        <w:t>се своего развития далеко вперед от втор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181</w:t>
      </w:r>
    </w:p>
    <w:p>
      <w:pPr>
        <w:pStyle w:val="Normal"/>
        <w:jc w:val="both"/>
        <w:rPr>
          <w:rFonts w:ascii="Times New Roman" w:hAnsi="Times New Roman" w:cs="Times New Roman"/>
          <w:sz w:val="24"/>
          <w:szCs w:val="24"/>
        </w:rPr>
      </w:pPr>
      <w:r>
        <w:rPr>
          <w:rFonts w:cs="Times New Roman" w:ascii="Times New Roman" w:hAnsi="Times New Roman"/>
          <w:sz w:val="24"/>
          <w:szCs w:val="24"/>
        </w:rPr>
        <w:t>Надеюсь, этот пример показывает, как индивид, будучи принимаемым, в процессе развития становится все более и более свободным и подвижным в данной области личностных смыслов. Возможно, это также покажет, что процесс все уве</w:t>
        <w:softHyphen/>
        <w:t>личивающегося движения развертывается не за минуты и часыт а за недели или месяцы. Продвижение идет скачками, то немного отступая, то останавливаясь, когда оно захваты</w:t>
        <w:softHyphen/>
        <w:t>вает более широкую область смыслов, но в конечном счете оно идет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Шестая стад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я смог передать диапазон и качество увеличивающейся освобожденности чувств, переживания и истолкования опы</w:t>
        <w:softHyphen/>
        <w:t>та, характерных для предыдущих стадий, тогда можно при</w:t>
        <w:softHyphen/>
        <w:t>ступить к рассмотрению следующей стадии, которая, соглас</w:t>
        <w:softHyphen/>
        <w:t>но наблюдениям, является весьма критической- Разрешите посмотреть, могу ли я раскрыть ее характерные качества так, как я их понимаю.</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лиент, как и раньше, полностью принимается в от</w:t>
        <w:softHyphen/>
        <w:t>ношениях с терапистом, то за характеристиками пятой ста</w:t>
        <w:softHyphen/>
        <w:t>дии следует очень отличающаяся от нее и часто драматичная шестая стадия. Она имеет следующие отличительны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застрявшее чувство, движение, которое было заб</w:t>
        <w:softHyphen/>
        <w:t>локировано, на этой стадии переживается непосред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течет, выявляя свое полное ка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в настоящем переживается сразу, непосредствен</w:t>
        <w:softHyphen/>
        <w:t>но во всем его богатств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ется непосредственность переживания и чувство, составляющее его содержание. Клиент его не страшится, он его не отрицает и не борется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высказываниях была сделана попытка описать раз</w:t>
        <w:softHyphen/>
        <w:t>личные аспекты того, что в реальности отличается ясностью и определенностью. Чтобы полностью раскрыть сущность этой стадии, необходимо было бы предъявить записанные на пленку</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но я постараюсь проиллюстрировать эту стадию на одном примере. Довольно-таки пространный отрывок из вось-</w:t>
      </w:r>
    </w:p>
    <w:p>
      <w:pPr>
        <w:pStyle w:val="Normal"/>
        <w:jc w:val="both"/>
        <w:rPr>
          <w:rFonts w:ascii="Times New Roman" w:hAnsi="Times New Roman" w:cs="Times New Roman"/>
          <w:sz w:val="24"/>
          <w:szCs w:val="24"/>
        </w:rPr>
      </w:pPr>
      <w:r>
        <w:rPr>
          <w:rFonts w:cs="Times New Roman" w:ascii="Times New Roman" w:hAnsi="Times New Roman"/>
          <w:sz w:val="24"/>
          <w:szCs w:val="24"/>
        </w:rPr>
        <w:t>182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мидесятой беседы с молодым человеком может показать вам, как клиент входит в шестую стадию.</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Я могу даже представить себе, что я мог бы про</w:t>
        <w:softHyphen/>
        <w:t>являть какую-то нежную заботу о себе». Однако как я могу быть нежным, заботиться о себе, когда "Я" и "себе/*1 — это одно и то же? Тем не менее я могу так ясно чувствовать это.-Вы знаете, как заботятся о ребенке. Вы хотите дать ему и это, и то.„ Я легко могу увидеть эти цели, касающиеся кого-то другого— но я никогда не смогу воспринять их для... себя, сделать это для себя, вы понимаете. Возможно ли, что я хочу действительно заботиться о себе и сделать это главной целью своей жизни? Это значит, что я должен иметь дело с целым миром, как будто бы я был попечителем самого лелеемого и желанного предмета обладания, что этот "Я" был между этим драгоценным "Меня", о котором я хотел заботиться, и целым миром... Это почти так же» как если бы я любил себя,., вы знаете-,, это странно,., но это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ст: «Кажется, это странная мысль. Почему это бу</w:t>
        <w:softHyphen/>
        <w:t>дет значить "Я бы встретил мир так, как будто частично моя основная обязанность — заботиться об этом драгоценном ин</w:t>
        <w:softHyphen/>
        <w:t>дивиде, который и есть "Меня",» кого я люблю"».</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Кого я люблю — к тому я чувствую такую бли</w:t>
        <w:softHyphen/>
        <w:t>зость. Вот так штука! Вот и еще одно странное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ст: «Это прямо кажется сверхъесте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Ага. Но оно как-то близко к цели. Эта мысль о том, что я люблю себя и забочусь о себе* (Глаза клиента ув</w:t>
        <w:softHyphen/>
        <w:t>лажняются,) Это очень хорошая мысль-,, очень хорошая».</w:t>
      </w:r>
    </w:p>
    <w:p>
      <w:pPr>
        <w:pStyle w:val="Normal"/>
        <w:jc w:val="both"/>
        <w:rPr>
          <w:rFonts w:ascii="Times New Roman" w:hAnsi="Times New Roman" w:cs="Times New Roman"/>
          <w:sz w:val="24"/>
          <w:szCs w:val="24"/>
        </w:rPr>
      </w:pPr>
      <w:r>
        <w:rPr>
          <w:rFonts w:cs="Times New Roman" w:ascii="Times New Roman" w:hAnsi="Times New Roman"/>
          <w:sz w:val="24"/>
          <w:szCs w:val="24"/>
        </w:rPr>
        <w:t>Запись бесед помогла бы выявить тот факт, что здесь мы видим чувство, которое до этого никогда не переживалось, оно прочувствовано клиентом непосредственно в тот же момент. Это чувство, которое протекает до своего полного завершения, без торможения. Клиент принимает свое переживание и не де</w:t>
        <w:softHyphen/>
        <w:t>лает никаких попыток отстранить это чувство или отрицать ег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форме «</w:t>
      </w:r>
      <w:r>
        <w:rPr>
          <w:rFonts w:cs="Times New Roman" w:ascii="Times New Roman" w:hAnsi="Times New Roman"/>
          <w:sz w:val="24"/>
          <w:szCs w:val="24"/>
          <w:lang w:val="en-US"/>
        </w:rPr>
        <w:t>I</w:t>
      </w:r>
      <w:r>
        <w:rPr>
          <w:rFonts w:cs="Times New Roman" w:ascii="Times New Roman" w:hAnsi="Times New Roman"/>
          <w:sz w:val="24"/>
          <w:szCs w:val="24"/>
        </w:rPr>
        <w:t>» и «те» — «себе» представляют собой «наблюдаю</w:t>
        <w:softHyphen/>
        <w:t>щее Я* и «Я — эмпирическое ("те"}* — объект собственного вос</w:t>
        <w:softHyphen/>
        <w:t>приятия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                  183</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субъективно живет в этом опыте, а не просто про</w:t>
        <w:softHyphen/>
        <w:t>являет свои чувства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словах клиент может достаточно отстраниться от своего опыта, чтобы проявить свои чувства к нему* как в выше данном примере; однако из записей видно, что слова находятся на периферии переживания опыта, которое протекает внутри него и в котором он живет. Наилучшим образом это передано его словами: «Вот так штука! Вот и еще одно странное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t>«Я» как объект имеет тенденцию к исчезновению.</w:t>
      </w:r>
    </w:p>
    <w:p>
      <w:pPr>
        <w:pStyle w:val="Normal"/>
        <w:jc w:val="both"/>
        <w:rPr>
          <w:rFonts w:ascii="Times New Roman" w:hAnsi="Times New Roman" w:cs="Times New Roman"/>
          <w:sz w:val="24"/>
          <w:szCs w:val="24"/>
        </w:rPr>
      </w:pPr>
      <w:r>
        <w:rPr>
          <w:rFonts w:cs="Times New Roman" w:ascii="Times New Roman" w:hAnsi="Times New Roman"/>
          <w:sz w:val="24"/>
          <w:szCs w:val="24"/>
        </w:rPr>
        <w:t>«Я* в этот момент и есть это чувство. Это — бытие в дан</w:t>
        <w:softHyphen/>
        <w:t>ный момент, «Я* мало осознается как объект, но в основном осознается с помощью возвращающегося к «Я* рефлексивно</w:t>
        <w:softHyphen/>
        <w:t>го осознания, как его называет Сартр1, «Я* субъективно на</w:t>
        <w:softHyphen/>
        <w:t>ходится в моменте существования и не является предметом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на этой стадии является реальным про</w:t>
        <w:softHyphen/>
        <w:t>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один клиент, приближающийся к этой стадии, говорит» что он чувствует испуг, источником которого явля</w:t>
        <w:softHyphen/>
        <w:t>ются его тайные мысли. Он продолжает: «Бабочки— это мысли, наиболее близкие к поверхности. Под ними течет бо</w:t>
        <w:softHyphen/>
        <w:t>лее глубокий поток. Я чувствую себя очень отдаленным от всего этого. Более глубокий поток похож на большой косяк рыбы, плывущий у самой поверхности воды, А сам я, сидя с зажатой в одной руке удочкой, на леске которой вместо крюч</w:t>
        <w:softHyphen/>
        <w:t>ка прицеплена загнутая булавка, другой рукой пытаюсь отыс</w:t>
        <w:softHyphen/>
        <w:t>кать крючок получше и одновременно наблюдаю как некото</w:t>
        <w:softHyphen/>
        <w:t>рые рыбы буквально выскакивают из воды. Мне приходит в голову мысль нырнуть- Это меня пугает. Я ловлю себя на мысли, что я сам хочу быть одной из этих рыб*.</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ст: «Вы хотите быть там, внизу, так же плавая».</w:t>
      </w:r>
    </w:p>
    <w:p>
      <w:pPr>
        <w:pStyle w:val="Normal"/>
        <w:jc w:val="both"/>
        <w:rPr>
          <w:rFonts w:ascii="Times New Roman" w:hAnsi="Times New Roman" w:cs="Times New Roman"/>
          <w:sz w:val="24"/>
          <w:szCs w:val="24"/>
        </w:rPr>
      </w:pPr>
      <w:r>
        <w:rPr>
          <w:rFonts w:cs="Times New Roman" w:ascii="Times New Roman" w:hAnsi="Times New Roman"/>
          <w:sz w:val="24"/>
          <w:szCs w:val="24"/>
        </w:rPr>
        <w:t>Хотя этот клиент еще не полностью переживает свои чув</w:t>
        <w:softHyphen/>
        <w:t>ства в виде процесса и поэтому не совсем является примером</w:t>
      </w:r>
    </w:p>
    <w:p>
      <w:pPr>
        <w:pStyle w:val="Normal"/>
        <w:jc w:val="both"/>
        <w:rPr>
          <w:rFonts w:ascii="Times New Roman" w:hAnsi="Times New Roman" w:cs="Times New Roman"/>
          <w:sz w:val="24"/>
          <w:szCs w:val="24"/>
        </w:rPr>
      </w:pPr>
      <w:r>
        <w:rPr>
          <w:rFonts w:cs="Times New Roman" w:ascii="Times New Roman" w:hAnsi="Times New Roman"/>
          <w:sz w:val="24"/>
          <w:szCs w:val="24"/>
        </w:rPr>
        <w:t>1 Сартр Ж.П. (1905—1980) — французский писатель, философ и публицист, глава французского экзистенци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184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шестой стадии континуума, он так ясно предвидит это, что его описание имеет тот лее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характеристикой этой стадии является сопровож</w:t>
        <w:softHyphen/>
        <w:t>дающее ее физиологическое рассла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наблюдается влага в глазах, слезы, мускульное рас</w:t>
        <w:softHyphen/>
        <w:t>слабление. Нередко встречаются и другие физиологические сопутствующие признаки, Я бы предположил, что в это мгно</w:t>
        <w:softHyphen/>
        <w:t>вение, если бы провести измерения, было бы обнаружено улуч</w:t>
        <w:softHyphen/>
        <w:t>шение кровообращения и проводимости нервных импульсов. Пример * естественной* природы всех этих ощущений приве</w:t>
        <w:softHyphen/>
        <w:t>ден в следующем отрывк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клиент, молодой человек, выразил желание, что</w:t>
        <w:softHyphen/>
        <w:t>бы его родители либо умерли, либо как бы исчезли: «Это по</w:t>
        <w:softHyphen/>
        <w:t>хоже на желание, чтобы они куда-то делись или никогда и не были... И мне так стыдно, потому что потом они зовут меня, й вот я иду.,, Дерг! Они как-то еще сильны, Я не знаю. Есть какая-то пуповина— я могу почти чувствовать ее. Дерг!* (И он жестом показывает, как его дергают за пупок.)</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ст: «Они действительно держат тебя за пуповину&amp;.</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Удивительно, как реально это чувствуется.,. Это ощущение как бы жжения, и, когда они говорят то? что меня волнует, я чувствую это вот здесь (показывает). Я никогда об этом так не думал*.</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ст: «Когда ваши отношения нарушаются, вы чув</w:t>
        <w:softHyphen/>
        <w:t>ствуете, будто ваша пуповина натяг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Ага. Именно так, где-то в животе. Трудно опре</w:t>
        <w:softHyphen/>
        <w:t>делить, что именно я чувствую*.</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отрывка ясно, что клиент живет в поток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мости от своих родителей* Однако было бы совершен</w:t>
        <w:softHyphen/>
        <w:t>но неверно сказать, что он это воспринимает- Он — в этом чувстве, переживая его как напряжение своей пуповины.</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й стадии внутренняя коммуникация относительно свободна и не заблокирована.</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это хорошо отражено в данных примерах. Конечно, фраза «внутренняя коммуникация* уже не совсем правильна, так как примеры показывают, что крит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185</w:t>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момент интеграции, когда коммуникация между различными внутренними центрами уже не является необхо</w:t>
        <w:softHyphen/>
        <w:t>димой, потому что они вместе становятся одним целым.</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 переживается несоответствие между опытом и его осознанием, пока оно не переходит в соответствие. От</w:t>
        <w:softHyphen/>
        <w:t>носящиеся к опыту личностные конструкты растворяются в этом моменте переживания, и клиент чувствует, что он независим от предыдущих устойчивых связей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эти две характеристики будут более по</w:t>
        <w:softHyphen/>
        <w:t>нятны из последующего примера. У молодого человека воз</w:t>
        <w:softHyphen/>
        <w:t>никла трудность, когда он подходил близко к описанию не</w:t>
        <w:softHyphen/>
        <w:t>известного чувства: «Я почти уверен, какое это чувство .,• оно таково: я прожил большую часть моей жизни7 испытывая страх перед чем-то». Он рассказывает, что его профессиональ</w:t>
        <w:softHyphen/>
        <w:t>ная деятельность должна как раз дать ему немного безопас</w:t>
        <w:softHyphen/>
        <w:t>ности и «небольшой мирок», где он мог бы чувствовать себя в безопасности. «Вы понимаете.,, — продолжает он, — по той же причине (пауза) я как бы разрешил ему просочиться* Но я также связал его с вами и с нашими с вами отношениями, но я чувствую лишь одно — страх, что это все уйдет. (Его тон изменяется, он входит в свое чувство.) Не разрешите ли вы мне это иметь? Мне кажется, что я нуждаюсь в этом, Я буду таким одиноким и испуганным без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ст: «Г-м-м, г-м-м». Разрешите мне уцепиться за это, потому что иначе мне будет очень трудно. Это какая-то моль</w:t>
        <w:softHyphen/>
        <w:t>ба, да?»</w:t>
      </w:r>
    </w:p>
    <w:p>
      <w:pPr>
        <w:pStyle w:val="Normal"/>
        <w:jc w:val="both"/>
        <w:rPr/>
      </w:pPr>
      <w:r>
        <w:rPr>
          <w:rFonts w:cs="Times New Roman" w:ascii="Times New Roman" w:hAnsi="Times New Roman"/>
          <w:sz w:val="24"/>
          <w:szCs w:val="24"/>
        </w:rPr>
        <w:t>Клиент: «</w:t>
      </w:r>
      <w:r>
        <w:rPr>
          <w:rFonts w:cs="Times New Roman" w:ascii="Times New Roman" w:hAnsi="Times New Roman"/>
          <w:sz w:val="24"/>
          <w:szCs w:val="24"/>
          <w:lang w:val="en-US"/>
        </w:rPr>
        <w:t>Y</w:t>
      </w:r>
      <w:r>
        <w:rPr>
          <w:rFonts w:cs="Times New Roman" w:ascii="Times New Roman" w:hAnsi="Times New Roman"/>
          <w:sz w:val="24"/>
          <w:szCs w:val="24"/>
        </w:rPr>
        <w:t xml:space="preserve"> меня такое чувство —- это как бы просящий маленький мальчик. Это жест мольбы тк (Складывает руки, как на молитве.)</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ст: «Вы сложили руки как бы в мольбе*.</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Ага, верно: "Не сделаете ли вы это для меня?" Так? Но это ужасно! Кто, я? Молить о чем-то?.» Это», это чув-ство, которое я вообще никогда ясно не осознавал (пауза). Это какое-то смешанное чувство. С одной стороны, мне кажется, это чудесное чувство — рождение нового. Каждый раз это меня изумляет, И в то же время я чувствую испуг, как неоднок-</w:t>
      </w:r>
    </w:p>
    <w:p>
      <w:pPr>
        <w:pStyle w:val="Normal"/>
        <w:jc w:val="both"/>
        <w:rPr>
          <w:rFonts w:ascii="Times New Roman" w:hAnsi="Times New Roman" w:cs="Times New Roman"/>
          <w:sz w:val="24"/>
          <w:szCs w:val="24"/>
        </w:rPr>
      </w:pPr>
      <w:r>
        <w:rPr>
          <w:rFonts w:cs="Times New Roman" w:ascii="Times New Roman" w:hAnsi="Times New Roman"/>
          <w:sz w:val="24"/>
          <w:szCs w:val="24"/>
        </w:rPr>
        <w:t>186                                                                    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ратно было в прошлом- (Слезы,) Я просто не знаю себя. Вот здесь вдруг появляется что-то, чего я никогда не осознавал, будто я стал таким, каким хотел быть*-</w:t>
      </w:r>
    </w:p>
    <w:p>
      <w:pPr>
        <w:pStyle w:val="Normal"/>
        <w:jc w:val="both"/>
        <w:rPr>
          <w:rFonts w:ascii="Times New Roman" w:hAnsi="Times New Roman" w:cs="Times New Roman"/>
          <w:sz w:val="24"/>
          <w:szCs w:val="24"/>
        </w:rPr>
      </w:pPr>
      <w:r>
        <w:rPr>
          <w:rFonts w:cs="Times New Roman" w:ascii="Times New Roman" w:hAnsi="Times New Roman"/>
          <w:sz w:val="24"/>
          <w:szCs w:val="24"/>
        </w:rPr>
        <w:t>Здесъ мы видим полное переживание своего просящего со</w:t>
        <w:softHyphen/>
        <w:t>стояния, яркое осознание несоответствия между переживани</w:t>
        <w:softHyphen/>
        <w:t>ем и представлением о себе* Однако это переживание несоот</w:t>
        <w:softHyphen/>
        <w:t>ветствия существует в момент его исчезновения. Начиная с настоящего момента он является человеком, который чувству</w:t>
        <w:softHyphen/>
        <w:t>ет мольбу так же, как и многие другие чувства. Когда в этом моменте растворяется его предыдущее понимание себя, он чув</w:t>
        <w:softHyphen/>
        <w:t>ствует, что освободился от своего предшествующего внутрен</w:t>
        <w:softHyphen/>
        <w:t>него мира — ощущение одновременно и чудесное, и пугающее.</w:t>
      </w:r>
    </w:p>
    <w:p>
      <w:pPr>
        <w:pStyle w:val="Normal"/>
        <w:jc w:val="both"/>
        <w:rPr>
          <w:rFonts w:ascii="Times New Roman" w:hAnsi="Times New Roman" w:cs="Times New Roman"/>
          <w:sz w:val="24"/>
          <w:szCs w:val="24"/>
        </w:rPr>
      </w:pPr>
      <w:r>
        <w:rPr>
          <w:rFonts w:cs="Times New Roman" w:ascii="Times New Roman" w:hAnsi="Times New Roman"/>
          <w:sz w:val="24"/>
          <w:szCs w:val="24"/>
        </w:rPr>
        <w:t>Момент полного чувствования становится ясным и оп</w:t>
        <w:softHyphen/>
        <w:t>ределенным объектом для об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примеры показывают, что клиент часто не совсем осознает, чтб «поразило* его в эти моменты» Однако это не кажется столь важным, потому что к этому событию как целостности, референту, если нужно, можно возвратить</w:t>
        <w:softHyphen/>
        <w:t>ся снова и снова. Мольба, чувство «любви к себе», которые присутствуют в этих примерах, могут оказаться не точно та</w:t>
        <w:softHyphen/>
        <w:t>кими, какими они описаны. Они, однако, являются четкими объектами для обозначения, к которым клиент может возвра</w:t>
        <w:softHyphen/>
        <w:t>щаться до тех пор, пока не поймет, что они собой представля</w:t>
        <w:softHyphen/>
        <w:t>ют. Возможно, это чисто физиологические явления, основа</w:t>
        <w:softHyphen/>
        <w:t>ние сознательной жизни, к которому клиент может возвра</w:t>
        <w:softHyphen/>
        <w:t>титься для исследования- Гендлин привлек мое внимание к этому важному свойству переживания как референта* На этой основе он пытается расширить психологическую теорию.</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я переживания является четкой и имеет основу.</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каждый из этих моментов является референтом, особой целостностью, он не смешивается с чем-либо другим• На этой основе и по этому поводу возникает процесс четкой д ифферен циации -</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й стадии нет ни внешних, ни внутренних проблем. Клиент субъективно живет какой-то частью своей пробле</w:t>
        <w:softHyphen/>
        <w:t>мы* Она не является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очевидно, было бы неправильно сказать, будто в каждом из этих примеров клиент переживает свою проблему как внутреннюю или как внешнюю. Необходимо указать, что он ушел вперед и в процессе чувствования находится очень далеко от восприятия проблемы как чего-то внешнего. Наи</w:t>
        <w:softHyphen/>
        <w:t>более правильно, вероятно, сказать, что он не воспринимает свою проблему, а просто живет какой-то частью этой пробле</w:t>
        <w:softHyphen/>
        <w:t>мы, осознанно ее принимая.</w:t>
      </w:r>
    </w:p>
    <w:p>
      <w:pPr>
        <w:pStyle w:val="Normal"/>
        <w:jc w:val="both"/>
        <w:rPr>
          <w:rFonts w:ascii="Times New Roman" w:hAnsi="Times New Roman" w:cs="Times New Roman"/>
          <w:sz w:val="24"/>
          <w:szCs w:val="24"/>
        </w:rPr>
      </w:pPr>
      <w:r>
        <w:rPr>
          <w:rFonts w:cs="Times New Roman" w:ascii="Times New Roman" w:hAnsi="Times New Roman"/>
          <w:sz w:val="24"/>
          <w:szCs w:val="24"/>
        </w:rPr>
        <w:t>Я так надолго остановился на шестой стадии континуума, потому что считаю ее критической* Мои наблюдения показы</w:t>
        <w:softHyphen/>
        <w:t>вают, что эти моменты непосредственно принятого полнокров</w:t>
        <w:softHyphen/>
        <w:t>ного переживания в некотором смысле являются почти нео</w:t>
        <w:softHyphen/>
        <w:t>братимыми. Приведенные примеры говорят о том, что мои на</w:t>
        <w:softHyphen/>
        <w:t>блюдения и гипотезы верны: если клиенты будет испытывать подобные переживания, то эти переживания будут обязательно осознаны. Это нежная забота о себе, связь пуповины, которая делает его частью родителей, или зависимость маленького мальчика, молящего о чем-то, — в каждом случае по-разно</w:t>
        <w:softHyphen/>
        <w:t>му у каждого клиента, И мимоходом я отмечу, что, если пе</w:t>
        <w:softHyphen/>
        <w:t>реживание полностью осознано, полностью принято, с ним молено совладать, как с любой другой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едьмая стадия</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ферах, в которых клиент уже достиг шестой ста</w:t>
        <w:softHyphen/>
        <w:t>дии, полное принятие его терапистом больше не является необходимым, хотя оно, вероятно, еще полезно* Однако из-за того, что шестая стадия обычно необратима, часто кажется, что клиент не нуждается при переходе на седьмую&gt; последнюю стадию в помощи тераписта* Эта стадия часто наступает как во время психотерапевтических отношений&gt; так и вне их; клиенты скорее рассказывают о ней, чем переживают ее на сеансе, Я постараюсь описать из наблюдений несколько свойств эт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Новые чувства переживаются во всем многообразии дета* лей немедленно, как в психотерапевтических отношениях, так и вне их.</w:t>
      </w:r>
    </w:p>
    <w:p>
      <w:pPr>
        <w:pStyle w:val="Normal"/>
        <w:jc w:val="both"/>
        <w:rPr>
          <w:rFonts w:ascii="Times New Roman" w:hAnsi="Times New Roman" w:cs="Times New Roman"/>
          <w:sz w:val="24"/>
          <w:szCs w:val="24"/>
        </w:rPr>
      </w:pPr>
      <w:r>
        <w:rPr>
          <w:rFonts w:cs="Times New Roman" w:ascii="Times New Roman" w:hAnsi="Times New Roman"/>
          <w:sz w:val="24"/>
          <w:szCs w:val="24"/>
        </w:rPr>
        <w:t>188___________    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таких чувств используется в качестве впол</w:t>
        <w:softHyphen/>
        <w:t>не определенного объекта для об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совершенно сознательно старается использовать эти референты, чтобы более четко и дифференцированно узнать — кто он, чего хочет, каковы его наклонности- Это верно, даже если чувства неприятны или пугающ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растущее и длительное ощущение принадлеж</w:t>
        <w:softHyphen/>
        <w:t>ности чувств, принятых клиентом, а также имеющее основу доверие к процессу, происходящему в нем.</w:t>
      </w:r>
    </w:p>
    <w:p>
      <w:pPr>
        <w:pStyle w:val="Normal"/>
        <w:jc w:val="both"/>
        <w:rPr>
          <w:rFonts w:ascii="Times New Roman" w:hAnsi="Times New Roman" w:cs="Times New Roman"/>
          <w:sz w:val="24"/>
          <w:szCs w:val="24"/>
        </w:rPr>
      </w:pPr>
      <w:r>
        <w:rPr>
          <w:rFonts w:cs="Times New Roman" w:ascii="Times New Roman" w:hAnsi="Times New Roman"/>
          <w:sz w:val="24"/>
          <w:szCs w:val="24"/>
        </w:rPr>
        <w:t>Это доверие первоначально не к идущим процессам осоз</w:t>
        <w:softHyphen/>
        <w:t>нания, а скорее к целостному организмическому процессу. Один клиент описывает, как выглядит переживание, харак</w:t>
        <w:softHyphen/>
        <w:t>терное для шестой стадии, используя понятия, типичные для седьм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 психотерапии, самое важное — сидеть и говорить: "Вот что меня беспокоит" — и затем флиртовать с этим неко</w:t>
        <w:softHyphen/>
        <w:t>торое время до тех пор, пока что-то не выжмется на волне силь</w:t>
        <w:softHyphen/>
        <w:t>ной эмоции, — и дело закончено, все выглядит по-другому. Даже тогда я не могу точно сказать, что же случилось. Я толь</w:t>
        <w:softHyphen/>
        <w:t>ко выставил что-то, потряс им и убрал обратно, и когда я это сделал, то почувствовал себя лучше. Это немного раздражает, потому что я бы хотел точно знать, что же происходит,.. Это удивительно, так как кажется, что я ничего и не делаю, за исключением того, что бываю настороже и хватаю мысль, ког</w:t>
        <w:softHyphen/>
        <w:t>да она проходит мимо». И я задаюсь вопросом; что мне с этим делать, если мне все ясно? У этого нет никаких устройств, с помощью которых можно что-то регулировать, или еще чего-нибудь. Только поговори об этом некоторое время и отпусти. И видимо, это все, что здесь есть. У меня остается какое-то не</w:t>
        <w:softHyphen/>
        <w:t>удовлетворенное чувство — чувство, что я ничего не достиг. Это было достигнуто без моего понимания или согласия*** Дело в том* что я не уверен в качестве переделки, потому что я не смог ее увидеть и проверить... Все, что я могу делать, так это на</w:t>
        <w:softHyphen/>
        <w:t>блюдать факты* Я стал смотреть на вещи несколько по-друго</w:t>
        <w:softHyphen/>
        <w:t>му: проявляю гораздо меньше беспокойства и стал намного активнее. В целом дела мои улучшились, я очень доволен тем, как они пошли. Но я чувствую себя как бы зрителем». Через</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189</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минут после этого довольно-таки неохотного приня</w:t>
        <w:softHyphen/>
        <w:t>тия происходящего в нем процесса он добавляет: «Мне кажет</w:t>
        <w:softHyphen/>
        <w:t>ся, что работа идет лучше, когда мое сознание занято лишь фактами, а их анализ идет сам по себе, без вниман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почти не связано структурой и стало про цессом, то есть ситуация переживается и толкуется как новая, а не как бывшая в прошлом.</w:t>
      </w:r>
    </w:p>
    <w:p>
      <w:pPr>
        <w:pStyle w:val="Normal"/>
        <w:jc w:val="both"/>
        <w:rPr/>
      </w:pPr>
      <w:r>
        <w:rPr>
          <w:rFonts w:cs="Times New Roman" w:ascii="Times New Roman" w:hAnsi="Times New Roman"/>
          <w:sz w:val="24"/>
          <w:szCs w:val="24"/>
        </w:rPr>
        <w:t>Пример, приведенный при описании шестой стадии</w:t>
      </w:r>
      <w:r>
        <w:rPr>
          <w:rFonts w:cs="Times New Roman" w:ascii="Times New Roman" w:hAnsi="Times New Roman"/>
          <w:sz w:val="24"/>
          <w:szCs w:val="24"/>
          <w:lang w:val="en-US"/>
        </w:rPr>
        <w:t>t</w:t>
      </w:r>
      <w:r>
        <w:rPr>
          <w:rFonts w:cs="Times New Roman" w:ascii="Times New Roman" w:hAnsi="Times New Roman"/>
          <w:sz w:val="24"/>
          <w:szCs w:val="24"/>
        </w:rPr>
        <w:t xml:space="preserve"> пред</w:t>
        <w:softHyphen/>
        <w:t>полагает то качество, которое я пытаюсь объяснить* Другой пример из совсем другой области связан с клиентом, который в последующей беседе о&amp;ъясняет новое качество, появившееся у него в творческой работе, Обычно он следовал определенно</w:t>
        <w:softHyphen/>
        <w:t>му порядку: «Вы начинаете с начала и затем равномерно иде</w:t>
        <w:softHyphen/>
        <w:t>те до конца». Сейчас он осознает, что сам процесс изменился: «Когда я работаю над чем-то, представление о нем проявляет</w:t>
        <w:softHyphen/>
        <w:t>ся как скрытое изображение, как при проявлении фотографии. Оно не начинается с одного края, заполняя все пространство* Оно выходит все сразу. Сначала вы видите неясное очертание и спрашиваете себя, что это будет; затем постепенно то там, то здесь проглядывают очертания, и очень скоро все становится ясным — все сразу р. Очевидно, что клиент не только стал до</w:t>
        <w:softHyphen/>
        <w:t>верять этому процессу, но и переживает его таким, каков он есть* а не с помощью понятий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Я» становится все более субъективным рефлексивным осознанием внутреннего опыта, *Я&amp; гораздо реже выступает как воспринимаемый объект и гораздо чаще как что-то, чув</w:t>
        <w:softHyphen/>
        <w:t>ствуемое как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ивести пример из той же беседы с клиентом, которая цитировалась ранее. Здесь из-за того, что он говорит о своем опыте после психотерапии, он снова осознает себя как объект, но ясно, что это не характеризует его каждодневный опыт. После рассказа о многих изменениях в себе он говорит: «На самом деле до сегодняшнего вечера я не связывал все это с психотерапией». (Шутливо.) Вот здорово! Может быть, что-то действительно происходит. Потому что моя жизнь с тех пор стала другой. Продуктивность моей работы поднялась. Моя уверенность в себе увеличилась* Я стал смелым в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190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х раньше старался бы избежать, А также я стал гораз</w:t>
        <w:softHyphen/>
        <w:t>до менее наглым в ситуациях, в которых до этого я был бы просто несносен»- Ясно, что только впоследствии он реально осознал, каков он был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конструкты получают другое вероятное истол</w:t>
        <w:softHyphen/>
        <w:t>кование, их значимость проверятся в последующем опыте, но даже в этом случае они достаточно свободны.</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описывает, как изменились такие конструкты бли</w:t>
        <w:softHyphen/>
        <w:t>же к концу психотерапии. «Я не знаю» что изменилось, но я определенно чувствую себя по-другому, когда смотрю на свое детство,,* и враждебность, которую я чувствовала к моей мате</w:t>
        <w:softHyphen/>
        <w:t>ри и отцу, частично испарилась- Чувство их осуждения изме</w:t>
        <w:softHyphen/>
        <w:t>нилось на принятие того факта, что мои родители делали мно</w:t>
        <w:softHyphen/>
        <w:t>гое, что мне не нравилось. Но у меня возникло чувство как бы заинтересованного волнения, что ли,., вот здорово.,, сейчас, когда я обнаруживаю, что было неправильно, я могу что-то сделать„. исправить их ошибки*. Здесь резко изменилось ис</w:t>
        <w:softHyphen/>
        <w:t>толкование клиентом опыта, связанного с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можно взять из беседы с клиентом, кото</w:t>
        <w:softHyphen/>
        <w:t>рый всегда чувствовал, что должен угождать людям: «Я спо</w:t>
        <w:softHyphen/>
        <w:t>собен увидеть, как это будет выглядеть,*, когда не имеет зна</w:t>
        <w:softHyphen/>
        <w:t>чения, если я вам не угождаю^ что угождение вам или не</w:t>
        <w:softHyphen/>
        <w:t>угождение — это вовсе не имеет для меня значения. Если бы я мог прямо сказать это людям.» йы знаете.» мысль о том, чтобы просто что-то сказать и не думать, угожу я или нет». О Боже! Ты можешь сказать почти все, что угодно, но это прав</w:t>
        <w:softHyphen/>
        <w:t>да, вы знаете*, И немного позже он с недоверием задает воп</w:t>
        <w:softHyphen/>
        <w:t>рос, явно обращенный к себе самому: «вы имеете в виду, что если я буду на самом деле тем, кем, я чувствую, на самом деле являюсь, то это нормально?* Клиент борется за новое истолкование некоторых главных сторон свое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коммуникация становится недвусмысленной, чувства имеют соответствующее им обозначение, для новых чувств вводятся новые об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чувствует, что может выбрать новые способы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191</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се стороны опыта доступны для осознания, выбор становится правильным и эффективным, В данном примере клиент как раз начинает это сознавать: «Я стараюсь выбрать такую манеру разговора, чтобы не бояться говорить. Возможно, хороший способ это сделать — думать вслух* Но у меня так много мыслей, что я не смог бы все их высказать вслух. Но возможно, я мог бы позволить себе выражать с помощью речи мои настоящие мысли, вместо того чтобы бол</w:t>
        <w:softHyphen/>
        <w:t>тать попусту** Здесь клиент чувствует возможность эффек</w:t>
        <w:softHyphen/>
        <w:t>тивного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клиент приходит, чтобы рассказать о своем споре с женой: «Я не злился на себя. У меня не было ненависти к себе, я только понял, что веду себя как ребенок, причем де</w:t>
        <w:softHyphen/>
        <w:t>лаю это осознанно» ,</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сложно найти примеры к седьмой стадии, так как достигают ее полностью немногие клиенты* Разрешите мне кратко суммировать качества этой стадии континуум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индивид в процессе изменения доходит до седьмой стадии, он находится в новом измерении. На этой стадии клиент включает качества движения, потока, изменчивос</w:t>
        <w:softHyphen/>
        <w:t>ти в каждый аспект своей психической жизни, и это стано</w:t>
        <w:softHyphen/>
        <w:t>вится ее примечательной характеристикой. Он живет в потоке своих чувств, осознавая и принимая их, а также веря в них. У него постоянно изменяются способы истолкования опыта, поскольку его личностные конструкты изменяются с каждым новым событием жизни. По своей природе его переживание — это процесс. В каждой новой ситуации ис-пытываются новые чувства, которые истолковываются по-новому. Истолкование чувств на основе прошлого опыта происходит лишь тогда, когда новый опыт похож на про</w:t>
        <w:softHyphen/>
        <w:t>шлый. Клиент переживает чувства непосредственно, зная в то же время, что он переживает. Он ценит точность диф</w:t>
        <w:softHyphen/>
        <w:t>ференциации чувств и личностных смыслов своего опыта. Внутренняя коммуникация между различными аспектами его «Я* не заблокирована. Он свободно раскрывает себя в общении с другими, и это не стереотипные, а личные отно-</w:t>
      </w:r>
    </w:p>
    <w:p>
      <w:pPr>
        <w:pStyle w:val="Normal"/>
        <w:jc w:val="both"/>
        <w:rPr>
          <w:rFonts w:ascii="Times New Roman" w:hAnsi="Times New Roman" w:cs="Times New Roman"/>
          <w:sz w:val="24"/>
          <w:szCs w:val="24"/>
        </w:rPr>
      </w:pPr>
      <w:r>
        <w:rPr>
          <w:rFonts w:cs="Times New Roman" w:ascii="Times New Roman" w:hAnsi="Times New Roman"/>
          <w:sz w:val="24"/>
          <w:szCs w:val="24"/>
        </w:rPr>
        <w:t>192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шения. Он осознает себя, но не как объект, это скорее на</w:t>
        <w:softHyphen/>
        <w:t>правленное на себя осознание, субъективное проживание течения жизни. Он воспринимает себя как ответственного за свои проблемы. Он на самом деле чувствует, что полно</w:t>
        <w:softHyphen/>
        <w:t>стью отвечает за свою жизнь во всех ее текущих аспектах* Он живет полной жизнью в своем «Я» как постоянно теку</w:t>
        <w:softHyphen/>
        <w:t>щем и изменяющемся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вопросов относительно континуума эт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ите мне предвосхитить несколько вопросов, кото</w:t>
        <w:softHyphen/>
        <w:t>рые могут быть заданы в связи с процессом, который я ста</w:t>
        <w:softHyphen/>
        <w:t>рался о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ли он именно тем процессом, с помощью которо</w:t>
        <w:softHyphen/>
        <w:t>го происходят изменения личности, или это лишь один из многих видов изменений? Этого я не знаю. Возможно, имеет</w:t>
        <w:softHyphen/>
        <w:t>ся несколько видов процессов изменения личности* Я бы толь</w:t>
        <w:softHyphen/>
        <w:t>ко уточнил, что это, кажется, тот процесс, который начинает</w:t>
        <w:softHyphen/>
        <w:t>ся, когда индивид ощущает, что его полностью принимают.</w:t>
      </w:r>
    </w:p>
    <w:p>
      <w:pPr>
        <w:pStyle w:val="Normal"/>
        <w:jc w:val="both"/>
        <w:rPr/>
      </w:pPr>
      <w:r>
        <w:rPr>
          <w:rFonts w:cs="Times New Roman" w:ascii="Times New Roman" w:hAnsi="Times New Roman"/>
          <w:sz w:val="24"/>
          <w:szCs w:val="24"/>
        </w:rPr>
        <w:t>Приложим ли этот процесс к психотерапиям различных ви</w:t>
        <w:softHyphen/>
        <w:t>дов или он имеет место только при одной психотерапевтичес</w:t>
        <w:softHyphen/>
        <w:t>кой ориентации? До тех пор пока у нас не будет еще записей с другими видами психотерапии, на этот вопрос невозможно от</w:t>
        <w:softHyphen/>
        <w:t>ветить. Однако я бы выдвинул гипотезу, что, вероятно, при пси</w:t>
        <w:softHyphen/>
        <w:t>хотерапевтических подходах</w:t>
      </w:r>
      <w:r>
        <w:rPr>
          <w:rFonts w:cs="Times New Roman" w:ascii="Times New Roman" w:hAnsi="Times New Roman"/>
          <w:sz w:val="24"/>
          <w:szCs w:val="24"/>
          <w:lang w:val="en-US"/>
        </w:rPr>
        <w:t>f</w:t>
      </w:r>
      <w:r>
        <w:rPr>
          <w:rFonts w:cs="Times New Roman" w:ascii="Times New Roman" w:hAnsi="Times New Roman"/>
          <w:sz w:val="24"/>
          <w:szCs w:val="24"/>
        </w:rPr>
        <w:t xml:space="preserve"> придающих большое значение когнитивному аспекту опыта и малое — эмоциональному, на</w:t>
        <w:softHyphen/>
        <w:t>минают действовать совершенно другие процессы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ли согласился бы с тем, что это желаемый про</w:t>
        <w:softHyphen/>
        <w:t>цесс изменения, что он движется в правильных направлени</w:t>
        <w:softHyphen/>
        <w:t>ях? Я думаю, нет* Мне кажется, некоторые люди не считают текучесть ценным качеством* Суждения такого рода зависят от социальных ценностей, которые должны определяться индивидами и культурами. Этого процесса изменения можно легко избежать с помощью сокращения или отказа от тех взаимоотношений, в которых индивид полностью принима</w:t>
        <w:softHyphen/>
        <w:t>ется таким, каков он есть.</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193</w:t>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ли изменение в этом континууме быстрым? Мои наблюдения говорят о противоположном. Моя интерпретация работы Киртнера (несколько отличная от его интерпретации) заключается в том, что клиент, возможно, начинает психоте</w:t>
        <w:softHyphen/>
        <w:t>рапию, будучи приблизительно на второй стадии, и заканчи</w:t>
        <w:softHyphen/>
        <w:t>вает ее на четвертой стадии. Причем и клиент, и терапист получают взаимное удовлетворение достигнутым прогрессом. Почти невозможно себе представить, что клиент, находящийся на первой стадии, может дойти до полной седьмой стадии. Если бы это действительно произошло, то заняло бы годы.</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ли сгруппированы качества, описывающие каж</w:t>
        <w:softHyphen/>
        <w:t>дую стадию? Я уверен, что я не один раз ошибался в своих наблюдениях. Я также задаю себе вопрос, какие важные ка</w:t>
        <w:softHyphen/>
        <w:t>чества были опущены. Я также спрашиваю себя, не могли ли различные элементы континуума быть описаны более эконом</w:t>
        <w:softHyphen/>
        <w:t>но. На все вопросы такого рода могут быть даны ответы из опыта психотерапии, если различные исследователи будут считать, что гипотезы, выдвинутые мною, имеют досто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Я постарался представить в виде незрелых, предваритель</w:t>
        <w:softHyphen/>
        <w:t>ных набросков течение процесса изменений личности, проис</w:t>
        <w:softHyphen/>
        <w:t>ходящего, когда клиент ощущает, что его принимают таким, каков он есть. Этот процесс состоит из нескольких волокон,</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вначале разделены, а затем, по мере продолжения процесса, становятся нераздельным целым.</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включает в себя освобождение чувств. На начальном этапе континуума они описываются как отдален</w:t>
        <w:softHyphen/>
        <w:t>ные, не принадлежащие человеку и не имеющие места в на</w:t>
        <w:softHyphen/>
        <w:t>стоящем. Затем они представляются как объекты в настоя</w:t>
        <w:softHyphen/>
        <w:t>щем, принадлежащие индивиду. Потом они описываются как чувства, которыми индивид владеет, и называются тем сло</w:t>
        <w:softHyphen/>
        <w:t>вом, которое наиболее точно выражает непосредственное пе</w:t>
        <w:softHyphen/>
        <w:t>реживание. Еще дальше по шкале они переживаются и выра</w:t>
        <w:softHyphen/>
        <w:t>жаются в непосредственном настоящем времени, причем страх перед процессом развития уменьшается. Также на этой ста-</w:t>
      </w:r>
    </w:p>
    <w:p>
      <w:pPr>
        <w:pStyle w:val="Normal"/>
        <w:jc w:val="both"/>
        <w:rPr>
          <w:rFonts w:ascii="Times New Roman" w:hAnsi="Times New Roman" w:cs="Times New Roman"/>
          <w:sz w:val="24"/>
          <w:szCs w:val="24"/>
        </w:rPr>
      </w:pPr>
      <w:r>
        <w:rPr>
          <w:rFonts w:cs="Times New Roman" w:ascii="Times New Roman" w:hAnsi="Times New Roman"/>
          <w:sz w:val="24"/>
          <w:szCs w:val="24"/>
        </w:rPr>
        <w:t>194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ии чувства, которые ранее отвергались сознанием, проника</w:t>
        <w:softHyphen/>
        <w:t>ют в него, переживаются, и индивид чувствует* что владеет ими* На самом высоком уровне континуума характерной для индивида становится жизнь в процессе переживания посто</w:t>
        <w:softHyphen/>
        <w:t>янно меняющегося потока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связан с изменениями в том, как происхо</w:t>
        <w:softHyphen/>
        <w:t>дит переживание* Континуум начинается со статичности, в которой индивид очень отдален от своего переживания и не способен пользоваться его скрытым смыслом или обозна</w:t>
        <w:softHyphen/>
        <w:t>чать его* Переживание обязательно должно отойти в про-шлое&gt; чтобы в нем можно было найти смысл и истолковать настоящее с помощью смысла, обнаруженного в прошлом* От отдаленности по отношению к переживанию индивид движется к признанию переживания как волнующего его процесса, происходящего внутри него* Переживание для клиента постепенно становится все более им принимаемым, внутренним объектом для обозначения смыслов, оно пони</w:t>
        <w:softHyphen/>
        <w:t>мается все более верно, И наконец, клиент способен жить свободно, принимая себя в текущем потоке переживания, спокойно используя его в качестве главного референта сво</w:t>
        <w:softHyphen/>
        <w:t>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связан с переходом от несоответствия к соот</w:t>
        <w:softHyphen/>
        <w:t>ветствию* Континуум начинается с максимума несоответствия, совершенно не осознаваемого индивидом* Через стадии, где клиент все более четко осознает противоречия и несоответ</w:t>
        <w:softHyphen/>
        <w:t>ствия, существующие внутри него, он движется к их пере</w:t>
        <w:softHyphen/>
        <w:t>живанию в непосредственном настоящем* И таким образом, они постепенно исчезают. В верхней части континуума обыч</w:t>
        <w:softHyphen/>
        <w:t>но никогда не бывает более чем временного несоответствия между переживанием и его осознанием, так как человеку не нужно защищаться от пугающих сторон е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связан с изменением в способе, с помощью ко</w:t>
        <w:softHyphen/>
        <w:t>торого и благодаря которому человек может и хочет сообщать о себе в атмосфере принятия. Континуум начинается с полно</w:t>
        <w:softHyphen/>
        <w:t>го нежелания раскрыть самому себе свое «Я* как обогащенное и изменяющееся осознание внутреннего опыта, в дальнейшем это легко происходит, когда индивид хочет это сделать.</w:t>
      </w:r>
    </w:p>
    <w:p>
      <w:pPr>
        <w:pStyle w:val="Normal"/>
        <w:jc w:val="both"/>
        <w:rPr/>
      </w:pPr>
      <w:r>
        <w:rPr>
          <w:rFonts w:cs="Times New Roman" w:ascii="Times New Roman" w:hAnsi="Times New Roman"/>
          <w:sz w:val="24"/>
          <w:szCs w:val="24"/>
        </w:rPr>
        <w:t>^___________________________195</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связан с ослаблением действия когнитивных схем переживания. От застывшего толкования опыта, кото</w:t>
        <w:softHyphen/>
        <w:t>рый воспринимается как внешние факты, клиент движется к развивающимся, свободно изменяющимся толкованиям смысла опыта, к структурам, которые изменяются после каж</w:t>
        <w:softHyphen/>
        <w:t>дого н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и изменение отношения индивида к своим про</w:t>
        <w:softHyphen/>
        <w:t>блемам. На одном конце континуума проблемы не узнаются и нет желания их изменить, Постепенно появляется осозна</w:t>
        <w:softHyphen/>
        <w:t>ние, что проблемы существуют* На более поздней стадии име</w:t>
        <w:softHyphen/>
        <w:t>ется осознание, что индивид способствовал возникновению этих проблем, что они не возникли откуда-то извне* Все воз</w:t>
        <w:softHyphen/>
        <w:t>растает чувство личной ответственности за решение этих про</w:t>
        <w:softHyphen/>
        <w:t>блем, Еще дальше по шкале континуума находится прожива</w:t>
        <w:softHyphen/>
        <w:t>ние или переживание каких-то аспектов этих проблем. Чело</w:t>
        <w:softHyphen/>
        <w:t>век субъективно живет своими проблемами, чувствуя ответ</w:t>
        <w:softHyphen/>
        <w:t>ственность за то? что он сделал для и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ются также изменения в том, как индивид отно</w:t>
        <w:softHyphen/>
        <w:t>сится к другим людям. На одном конце шкалы континуума индивид избегает тесных отношений, которые воспринимают</w:t>
        <w:softHyphen/>
        <w:t>ся им как опасные. На другом конце шкалы континуума он живет открыто и свободно, будучи в различных отношениях с терапистом и другими людьми, управляя своим поведением в этих отношениях на основе непосредственны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процесс движется от статичности, где все элемен</w:t>
        <w:softHyphen/>
        <w:t>ты и нити различимы по отдельности, к текучим пиковым моментам психотерапии, в которой все эти нити нераздельно сплетаются вместе. В новом переживании с его непосредствен</w:t>
        <w:softHyphen/>
        <w:t>ностью настоящего момента чувство и познание переплетают</w:t>
        <w:softHyphen/>
        <w:t>ся, «Я* субъективно присутствует в опыте, волевой акт — это просто субъективное следование гармоничному балансу орга</w:t>
        <w:softHyphen/>
        <w:t>низма- Таким образом, когда процесс достигает этой стадии&gt; человек становится единым движением, единым течением. Он изменился, но что кажется наиболее важным, он стал интег</w:t>
        <w:softHyphen/>
        <w:t>рированным процессом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К. Р. Роджерс</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Е ЧЕРТЫ ПОМОГАЮЩЕГО ПОВЕДЕНИЯ1</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давно было сильное убеждение — некоторые могут назвать его навязчивой идеей, — что отношения во время психотерапии являются лишь особым видом межличностных отношений вообще и что во всех таких отношениях имеют место одинаковые закономерности. Это была тема, кото</w:t>
        <w:softHyphen/>
        <w:t>рую я выбрал для выступления перед собранием персонала Американской ассоциации кадров и направляющей помощи в Сент Луисе в 1958 году.</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работе я провожу разделение на субъективное и объективное, что является важной частью моего опыта в последние годы. Мне очень трудно создать работу, которая или полностью объективна, или полностью субъективна. Далее если я не могу примирить оба эти мира, я хочу их под</w:t>
        <w:softHyphen/>
        <w:t>робно сопоставить.</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Мой интерес к психотерапии пробудил у меня интерес ко всем видам помогающих отношений. Под этим термином я понимаю отношения, в которых по крайней мере одна из сто</w:t>
        <w:softHyphen/>
        <w:t>рон намеревается способствовать другой стороне в личност</w:t>
        <w:softHyphen/>
        <w:t>ном росте, развитии, лучшей жизнедеятельности, развитии зрелости, в умении ладить с другими* Под * другими» под-</w:t>
      </w:r>
    </w:p>
    <w:p>
      <w:pPr>
        <w:pStyle w:val="Normal"/>
        <w:jc w:val="both"/>
        <w:rPr/>
      </w:pPr>
      <w:r>
        <w:rPr>
          <w:rFonts w:cs="Times New Roman" w:ascii="Times New Roman" w:hAnsi="Times New Roman"/>
          <w:sz w:val="24"/>
          <w:szCs w:val="24"/>
        </w:rPr>
        <w:t xml:space="preserve">1 Роджерс К.Р. Вагляд на психотерапию. Становление человека* </w:t>
      </w:r>
      <w:r>
        <w:rPr>
          <w:rFonts w:cs="Times New Roman" w:ascii="Times New Roman" w:hAnsi="Times New Roman"/>
          <w:sz w:val="24"/>
          <w:szCs w:val="24"/>
          <w:lang w:val="en-US"/>
        </w:rPr>
        <w:t>NL</w:t>
      </w:r>
      <w:r>
        <w:rPr>
          <w:rFonts w:cs="Times New Roman" w:ascii="Times New Roman" w:hAnsi="Times New Roman"/>
          <w:sz w:val="24"/>
          <w:szCs w:val="24"/>
        </w:rPr>
        <w:t>: Издательская группа «Прогресс*, «Универс», 1994. С. 81—100,</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197</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вается один человек или группа. Выражая это иначе&gt; можно сказать, что помогающие отношения могли бы быть определены как такие, в которых один из участников имеет в виду, что скоро у одного или обоих членов отношений дол</w:t>
        <w:softHyphen/>
        <w:t>жна появиться более высокая оценка своих данных, умение выразить и использовать все потенциальные внутренние воз</w:t>
        <w:softHyphen/>
        <w:t>можности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очевидно, что такое определение охватывает широ</w:t>
        <w:softHyphen/>
        <w:t>кий спектр отношений, способствующих развитию* Оно, конеч</w:t>
        <w:softHyphen/>
        <w:t>но , включает отношения между матерью и ребенком и между отцом и ребенком. К нему относятся отношения между врачом и пациентом, Под это определение подойдут отношения меж</w:t>
        <w:softHyphen/>
        <w:t>ду учителем и учеником, хотя многие учителя не согласятся с тем, что их целью было способствовать развитию ученика. Это определение включает почти все отношения «консультант — клиент* в психотерапии независимо от того, говорим ли мы о консультировании в образовании, профконсультировании или консультировании относительно личных проблем. В последние входит широкий спектр отношений между психотерапевтом и госпитализированным психопатом, терадистом и невротичес</w:t>
        <w:softHyphen/>
        <w:t>кой личностью или личностью с проблемами, а также отноше</w:t>
        <w:softHyphen/>
        <w:t>ния между терапистом и все увеличивающимся числом так на</w:t>
        <w:softHyphen/>
        <w:t>зываемых «нормальных* индивидов, которые приходят на пси</w:t>
        <w:softHyphen/>
        <w:t>хотерапию , чтобы улучшить свою жизнедеятельность или ус</w:t>
        <w:softHyphen/>
        <w:t>корить свое лич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отношения большей частью «один—один». Но следует также пр думать о многочисленных отношениях «один—груп</w:t>
        <w:softHyphen/>
        <w:t>па* , которые также предназначены для установления помо</w:t>
        <w:softHyphen/>
        <w:t>гающих отношений. Некоторые управляющие полагают, что их отношения со служащими должны стимулировать их раз</w:t>
        <w:softHyphen/>
        <w:t>витие, хотя другие не ставят такой цели. К ним же относятся отношения между руководителем психотерапевтической груп</w:t>
        <w:softHyphen/>
        <w:t>пы и самой группой, а также отношения между консультан</w:t>
        <w:softHyphen/>
        <w:t>том общины и группой из этой общины* Все чаще помогаю</w:t>
        <w:softHyphen/>
        <w:t>щие отношения имеются в виду, когда говорят об отношени</w:t>
        <w:softHyphen/>
        <w:t>ях между консультантом в промышленности и группой уп</w:t>
        <w:softHyphen/>
        <w:t>равления. Возможно, это перечисление указывает на тот факт,</w:t>
      </w:r>
    </w:p>
    <w:p>
      <w:pPr>
        <w:pStyle w:val="Normal"/>
        <w:jc w:val="both"/>
        <w:rPr>
          <w:rFonts w:ascii="Times New Roman" w:hAnsi="Times New Roman" w:cs="Times New Roman"/>
          <w:sz w:val="24"/>
          <w:szCs w:val="24"/>
        </w:rPr>
      </w:pPr>
      <w:r>
        <w:rPr>
          <w:rFonts w:cs="Times New Roman" w:ascii="Times New Roman" w:hAnsi="Times New Roman"/>
          <w:sz w:val="24"/>
          <w:szCs w:val="24"/>
        </w:rPr>
        <w:t>198______________ 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что очень многие отношения, в которые вовлечены мы и дру</w:t>
        <w:softHyphen/>
        <w:t>гие, попадают иод категорию отношений, в которых целью является ускорение развития и более зрелое и правильное функционировани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овы же свойства тех отношений, которые действи</w:t>
        <w:softHyphen/>
        <w:t>тельно помогают, действительно способствуют личностному росту? А с другой стороны, возможно ли выявить те качества, которые делают отношения непомогающими, даже если че</w:t>
        <w:softHyphen/>
        <w:t>ловек серьезно хотел способствовать личностному росту и развитию? Чтобы ответить на эти вопросы, особенно на пер</w:t>
        <w:softHyphen/>
        <w:t>вый, я бы хотел вместе с вами пройти по пути» который я уже исследовал, и рассказать, где я нахожусь сейчас в понима</w:t>
        <w:softHyphen/>
        <w:t>нии эт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данные исследов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прежде всего спросить, имеются ли какие-нибудь экспериментальные исследования, которые дали бы нам объективные ответы на эти вопросы. В этой области не проводилось много исследований, но то, что есть, возбуждает интерес и вызывает на размышления, Я не могу говорить о них всех, но хотел бы сделать обширную выборку из всех выполненных работ и очень кратко перечислить полученные результаты- Делая это, я прибегну к сильному упрощению работ; я прекрасно знаю, что не отдам должное упоминаемым исследованиям, но вы можете почувствовать, что сделан дей</w:t>
        <w:softHyphen/>
        <w:t>ствительный шаг вперед* Это возбудит ваше любопытство и заставит просмотреть работы, если вы уже этого не сделали*</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работ освещают те отношения со стороны помогающего человека, которые или способствуют развитию, или замедляют его.</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199</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е доказательства содержит тщательное изучение отношений между родителем и ребенком, проведенное не</w:t>
        <w:softHyphen/>
        <w:t>сколько лет тому назад Болдуином и др* в Институте Фелса. Из всех сочетаний различных отношений к детям наиболее способствует развитию отношение «принятие — демократич</w:t>
        <w:softHyphen/>
        <w:t>ность». Дети, имеющие с родителями теплые и равноправные отношения, показали ускорение интеллектуального развития (увеличение 10), развитие творчества, эмоциональной защи</w:t>
        <w:softHyphen/>
        <w:t>щенности и контроля; они менее возбудимы, чем дети, не имеющие с родителями таких отношений. Хотя вначале их социальное развитие шло медленно, к школьному возрасту они стали популярными, доброжелательными, неагрессивными лидерами.</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где отношение родителей было определено как «активно отвергающее», у детей наблюдалось небольшое отставание в умственном развитии, относительно плохое ис</w:t>
        <w:softHyphen/>
        <w:t>пользование своих способностей и некоторое отставание в твор</w:t>
        <w:softHyphen/>
        <w:t>честве. Они были эмоционально неустойчивы, непослушны, агрессивны и склонны ссориться. Дети родителей с другими видами отношений по своим качествам относятся к группе, промежуточной между этими двумя.</w:t>
      </w:r>
    </w:p>
    <w:p>
      <w:pPr>
        <w:pStyle w:val="Normal"/>
        <w:jc w:val="both"/>
        <w:rPr>
          <w:rFonts w:ascii="Times New Roman" w:hAnsi="Times New Roman" w:cs="Times New Roman"/>
          <w:sz w:val="24"/>
          <w:szCs w:val="24"/>
        </w:rPr>
      </w:pPr>
      <w:r>
        <w:rPr>
          <w:rFonts w:cs="Times New Roman" w:ascii="Times New Roman" w:hAnsi="Times New Roman"/>
          <w:sz w:val="24"/>
          <w:szCs w:val="24"/>
        </w:rPr>
        <w:t>Нас не удивляют эти результаты, полученные по отноше</w:t>
        <w:softHyphen/>
        <w:t>нию к развитию детей. Я бы хотел предположить, что они, вероятно, могут быть приложимы и к другим видам отноше</w:t>
        <w:softHyphen/>
        <w:t>ний и что консультант, врач или управляющий, если они тепло общаются с другими, выражая свои чувства и добрые отно</w:t>
        <w:softHyphen/>
        <w:t>шения, лишенные элемента собственничества, если они ува</w:t>
        <w:softHyphen/>
        <w:t>жают индивидуальность другого и свою собственную, то они, очевидно, ускоряют развитие реализации своих возможнос</w:t>
        <w:softHyphen/>
        <w:t>тей так же, как родители с этим типом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обратимся к другому тщательному исследованию в совершенно другой области- Уайтхорн и Бец изучали сте</w:t>
        <w:softHyphen/>
        <w:t>пень успеха, достигнутого молодыми врачами в работе с боль</w:t>
        <w:softHyphen/>
        <w:t>ными шизофренией в психиатрическом отделении больницы* Для специального изучения они выбрали семерых врачей, работающих с большим успехом, и семерых, пациенты кото</w:t>
        <w:softHyphen/>
        <w:t>рых поправлялись в наименьшей мере* Каждая группа вра-</w:t>
      </w:r>
    </w:p>
    <w:p>
      <w:pPr>
        <w:pStyle w:val="Normal"/>
        <w:jc w:val="both"/>
        <w:rPr/>
      </w:pPr>
      <w:r>
        <w:rPr>
          <w:rFonts w:cs="Times New Roman" w:ascii="Times New Roman" w:hAnsi="Times New Roman"/>
          <w:sz w:val="24"/>
          <w:szCs w:val="24"/>
        </w:rPr>
        <w:t>200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чей лечила около пятидесяти пациентов. Исследователи изу</w:t>
        <w:softHyphen/>
        <w:t>чили все доказательства того, чем группа А (успешная груп</w:t>
        <w:softHyphen/>
        <w:t>па) отличалась от группы В. Было найдено несколько серьез</w:t>
        <w:softHyphen/>
        <w:t>ных отличий* Врачи в группе А пытались скорее понять боль</w:t>
        <w:softHyphen/>
        <w:t>ного, проникая в смысл его поведения, чем работать с ним по его истории болезни или описанию диагноза* Они также пы</w:t>
        <w:softHyphen/>
        <w:t>тались достигнуть целей, связанных скорее с личностью боль</w:t>
        <w:softHyphen/>
        <w:t>ного* чем таких, как «смягчение» симптомов болезни или излечение. Было обнаружено, что помогающие врачи в повсед</w:t>
        <w:softHyphen/>
        <w:t>невном взаимодействии использовали главным образом актив</w:t>
        <w:softHyphen/>
        <w:t>ное личное участие — отношение «человек — человек*. Ме</w:t>
        <w:softHyphen/>
        <w:t>тоды, которые могут быть определены как «необязательные рекомендации», использовались ими меньше. Еще они при</w:t>
        <w:softHyphen/>
        <w:t>бегали к таким методам, как интерпретация, инструкция или совет, и не придавали особого значения процессу лечения пациента. И наконец, они с гораздо большей вероятностью&gt; чем группа Б, культивировали отношение, в котором паци</w:t>
        <w:softHyphen/>
        <w:t>ент мог доверять врачу и чувствовать доверие врача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Хотя авторы осторожно подчеркивают, что эти результаты относятся только к лечению больных шизофренией, я склонен с этим не согласиться. Думаю, что подобные факты были бы найдены при изучении любого вида помогающ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интересное исследование посвящено тому, как че</w:t>
        <w:softHyphen/>
        <w:t>ловек, которому помогают, воспринимает это отношение. Хайне изучал индивидов, пришедших за психотерапевтичес</w:t>
        <w:softHyphen/>
        <w:t>кой помощью к психоаналитику, на психотерапию Адлера и на психотерапию, центрированную на клиенте. Независимо от типа психотерапии эти клиенты сообщали о сходных из</w:t>
        <w:softHyphen/>
        <w:t>менениях в себе. Когда их спрашивали, чем вызваны проис</w:t>
        <w:softHyphen/>
        <w:t>шедшие в них изменения, они приводили объяснения, раз</w:t>
        <w:softHyphen/>
        <w:t>личающиеся в зависимости от ориентации тераписта. Однако более важным было их единодушное мнение о том, какие отношения с врачом помогли им. Они указали, что измене</w:t>
        <w:softHyphen/>
        <w:t>ния вызвали в них следующие качества отношений: доверие, которое они чувствовали к тераписту, понимание их врачом, чувство самостоятельности в выборах и решениях, Наиболее эффективным был метод общения тераписта с пац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201</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ервый прояснял и открыто говорил о тех чувствах пациента, к пониманию которых пациент приближался не</w:t>
        <w:softHyphen/>
        <w:t>уверенно и без полной я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ориентации терапистов у пациентов была высокая степень согласия относительно того, какие качества не приносили им пользы. Это были такие непомогающие ка-чества* как отсутствие интереса, наличие дистанции между терапистом и пациентом, слишком большая симпатия к кли</w:t>
        <w:softHyphen/>
        <w:t>енту. Что касается применяемых терапистом методов, то наи</w:t>
        <w:softHyphen/>
        <w:t>менее помогающими являлись: прямой конкретный совет, касающийся принятия решения, или акцент на предыдущей жизни пациента, а не на его проблемах в настоящем. Нена</w:t>
        <w:softHyphen/>
        <w:t>вязчивые предложения&gt; указывающие пациенту путь реше</w:t>
        <w:softHyphen/>
        <w:t>ния проблем, воспринимались находящимися где-то посере</w:t>
        <w:softHyphen/>
        <w:t>дине — их помощь четко не ощущалась, но они не были и бесполезны*</w:t>
      </w:r>
    </w:p>
    <w:p>
      <w:pPr>
        <w:pStyle w:val="Normal"/>
        <w:jc w:val="both"/>
        <w:rPr>
          <w:rFonts w:ascii="Times New Roman" w:hAnsi="Times New Roman" w:cs="Times New Roman"/>
          <w:sz w:val="24"/>
          <w:szCs w:val="24"/>
        </w:rPr>
      </w:pPr>
      <w:r>
        <w:rPr>
          <w:rFonts w:cs="Times New Roman" w:ascii="Times New Roman" w:hAnsi="Times New Roman"/>
          <w:sz w:val="24"/>
          <w:szCs w:val="24"/>
        </w:rPr>
        <w:t>Фидлер в многократно цитируемой работе выявил, что опыт</w:t>
        <w:softHyphen/>
        <w:t>ные тераписты различной ориентации имели сходные отноше</w:t>
        <w:softHyphen/>
        <w:t>ния со своими клиентами. Менее известны те качества этих отношений, которые отличают их от отношений, создаваемых менее опытными терапистами. Этими качествами являются: способность понимать смысл поведения клиента и его чувства, чувствительность к отношению клиента, теплый интерес к нему без какой-то эмоциональной сверхвовле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Квинна проливает свет на то, что значит понимать смысл поведения и чувства клиента. Его исследование уди</w:t>
        <w:softHyphen/>
        <w:t>вительно тем, что оно показывает, что * понимание» смысла высказываний пациента и его чувств по сути есть желание понять, Квинн предъявил судьям лишь записанные на маг</w:t>
        <w:softHyphen/>
        <w:t>нитофонную пленку утверждения тераписта, взятые из его беседы с клиентом. Судьи не знали, на какое высказывание отвечает терапист или как клиент реагировал на его ответ. Однако было обнаружено, что степень понимания клиента могла быть определена так же четко, как при прослушива</w:t>
        <w:softHyphen/>
        <w:t>нии ответов тераписта с контекстом. Нам кажется, что это довольно-таки убедительное доказательство того, что именно желание понять передается в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202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эмоциональной стороны отношений, Симен выявил, что успех в психотерапии тесно связан с сильной и увеличивающейся взаимной симпатией и уважением между клиентом и терапистом.</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е исследование Диттеса показывает, насколько чувствительным является это отношение. Для того чтобы из</w:t>
        <w:softHyphen/>
        <w:t>мерить у клиента реакции беспокойства, настороженности или угрожаемого поведения, он использовал физиологическое изменение кожно-гальванической реакции (КГР). Диттес свя</w:t>
        <w:softHyphen/>
        <w:t>зывал отклонения при измерении с оценкой судьей теплого принятия клиента и дозволенности со стороны тераписта. Было выявлено, что всякий раз, когда принимающее отношение тераписта изменялось даже в очень малой степени, число рез</w:t>
        <w:softHyphen/>
        <w:t>ких отклонений в КГР значительно увеличивалось* Очевид</w:t>
        <w:softHyphen/>
        <w:t>но, когда отношение воспринимается как менее принимаю</w:t>
        <w:softHyphen/>
        <w:t>щее, чтобы встретить угрозу, организм мобилизуется даже на физиологическ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Не рассматривая полностью результаты этих различных исследований, мы можем, однако, заключить, что на общем фоне выделяется несколько результатов. Важными являются скорее отношение и чувства тералиста, чем его теоретичес</w:t>
        <w:softHyphen/>
        <w:t>кая ориентация. Его методы и средства менее важны, чем его отношение к клиенту. Также стоит заметить, что не менее важно, как клиент воспринимает отношение и методы тера</w:t>
        <w:softHyphen/>
        <w:t>писта. Именно это восприятие является решающим.</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ен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ите мне обратиться к совершенно другим исследо</w:t>
        <w:softHyphen/>
        <w:t>ваниям. Некоторые из них могут вызвать у вас неприятие, но* несмотря на это* они могут пролить свет на природу со-действующих отношений. Эти исследования посвящены так называемым «искусственным 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ерпланк, Гринспун и др, показали, что в отношениях между людьми возможна оперантная обусловленность вер</w:t>
        <w:softHyphen/>
        <w:t>бального поведения. Говоря кратко, если экспериментатор говорит: «Гм-м-м» или «Хорошо» — или кивает головой пос-</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                          203</w:t>
      </w:r>
    </w:p>
    <w:p>
      <w:pPr>
        <w:pStyle w:val="Normal"/>
        <w:jc w:val="both"/>
        <w:rPr>
          <w:rFonts w:ascii="Times New Roman" w:hAnsi="Times New Roman" w:cs="Times New Roman"/>
          <w:sz w:val="24"/>
          <w:szCs w:val="24"/>
        </w:rPr>
      </w:pPr>
      <w:r>
        <w:rPr>
          <w:rFonts w:cs="Times New Roman" w:ascii="Times New Roman" w:hAnsi="Times New Roman"/>
          <w:sz w:val="24"/>
          <w:szCs w:val="24"/>
        </w:rPr>
        <w:t>ле определенных слов или утверждений собеседника, эти слова из-за их подкрепления будут произноситься чаще. Было показано, что, используя такой метод, можно увели</w:t>
        <w:softHyphen/>
        <w:t>чить частоту появления таких разных категорий слов, как существительные множественного числа, недоброжелатель</w:t>
        <w:softHyphen/>
        <w:t>ные слова, выражение мнений* Человек совершенно не осоз</w:t>
        <w:softHyphen/>
        <w:t>нает, что на него воздействуют с помощью подкреплений. Подразумевается, что с помощью выборочного подкрепления можно сделать так, что другой человек будет использовать любые виды слов и делать любые заявления, которые мы решили подкрепить.</w:t>
      </w:r>
    </w:p>
    <w:p>
      <w:pPr>
        <w:pStyle w:val="Normal"/>
        <w:jc w:val="both"/>
        <w:rPr/>
      </w:pPr>
      <w:r>
        <w:rPr>
          <w:rFonts w:cs="Times New Roman" w:ascii="Times New Roman" w:hAnsi="Times New Roman"/>
          <w:sz w:val="24"/>
          <w:szCs w:val="24"/>
        </w:rPr>
        <w:t>Следуя далее принципам оперантного обусловливания, развитым Скиннером и его коллегами, Линдсли показал, что хронические шизофреники могут быть поставлены в помога</w:t>
        <w:softHyphen/>
        <w:t>ющие отношения с машиной. Эта машина, по мнению Линд</w:t>
        <w:softHyphen/>
        <w:t>сли, сконструирована по типу торговых автоматов: пациент нажимает кнопку и получает конфету, сигарету или видит какое-то изображение на специальном экране. Но конструк</w:t>
        <w:softHyphen/>
        <w:t>цию машины можно и усложнить. Например, поместить на экране изображение голодного котенка, «накормить» которого можно</w:t>
      </w:r>
      <w:r>
        <w:rPr>
          <w:rFonts w:cs="Times New Roman" w:ascii="Times New Roman" w:hAnsi="Times New Roman"/>
          <w:sz w:val="24"/>
          <w:szCs w:val="24"/>
          <w:lang w:val="en-US"/>
        </w:rPr>
        <w:t>t</w:t>
      </w:r>
      <w:r>
        <w:rPr>
          <w:rFonts w:cs="Times New Roman" w:ascii="Times New Roman" w:hAnsi="Times New Roman"/>
          <w:sz w:val="24"/>
          <w:szCs w:val="24"/>
        </w:rPr>
        <w:t xml:space="preserve"> лишь нажав несколько раз на кнопку* В этом случае удовлетворение пациента носит альтруистический характер. Разрабатываются планы экспериментов, в которых вознаграж</w:t>
        <w:softHyphen/>
        <w:t>дается подобное социальное или альтруистическое поведение по отношению к пациенту, находящемуся в соседней комна</w:t>
        <w:softHyphen/>
        <w:t>те. Единственно, что может ограничить разнообразие вознаг</w:t>
        <w:softHyphen/>
        <w:t>раждаемых видов поведения, — это уровень изобретательно</w:t>
        <w:softHyphen/>
        <w:t>сти экспериментатора в области механики*</w:t>
      </w:r>
    </w:p>
    <w:p>
      <w:pPr>
        <w:pStyle w:val="Normal"/>
        <w:jc w:val="both"/>
        <w:rPr>
          <w:rFonts w:ascii="Times New Roman" w:hAnsi="Times New Roman" w:cs="Times New Roman"/>
          <w:sz w:val="24"/>
          <w:szCs w:val="24"/>
        </w:rPr>
      </w:pPr>
      <w:r>
        <w:rPr>
          <w:rFonts w:cs="Times New Roman" w:ascii="Times New Roman" w:hAnsi="Times New Roman"/>
          <w:sz w:val="24"/>
          <w:szCs w:val="24"/>
        </w:rPr>
        <w:t>Линдсли пишет, что у некоторых больных отмечалось за</w:t>
        <w:softHyphen/>
        <w:t>метное клиническое улучшение. Лично на мена произвел ог</w:t>
        <w:softHyphen/>
        <w:t>ромное впечатление один описанный им случай. Пациент, который находился в состоянии хронического ухудшения, благодаря «общению &amp; с машиной начал быстро поправляться и даже получил разрешение свободного перемещения по тер</w:t>
        <w:softHyphen/>
        <w:t>ритории клиники, причем это улучшение было явно связано с его взаимодействием с машиной. Но когда эксперимента</w:t>
        <w:softHyphen/>
        <w:t>тор, решивший изучать угасание рефлексов пациента, извде-</w:t>
      </w:r>
    </w:p>
    <w:p>
      <w:pPr>
        <w:pStyle w:val="Normal"/>
        <w:jc w:val="both"/>
        <w:rPr>
          <w:rFonts w:ascii="Times New Roman" w:hAnsi="Times New Roman" w:cs="Times New Roman"/>
          <w:sz w:val="24"/>
          <w:szCs w:val="24"/>
        </w:rPr>
      </w:pPr>
      <w:r>
        <w:rPr>
          <w:rFonts w:cs="Times New Roman" w:ascii="Times New Roman" w:hAnsi="Times New Roman"/>
          <w:sz w:val="24"/>
          <w:szCs w:val="24"/>
        </w:rPr>
        <w:t>204_____________________________________________________</w:t>
      </w:r>
    </w:p>
    <w:p>
      <w:pPr>
        <w:pStyle w:val="Normal"/>
        <w:jc w:val="both"/>
        <w:rPr/>
      </w:pPr>
      <w:r>
        <w:rPr>
          <w:rFonts w:cs="Times New Roman" w:ascii="Times New Roman" w:hAnsi="Times New Roman"/>
          <w:sz w:val="24"/>
          <w:szCs w:val="24"/>
        </w:rPr>
        <w:t>нил программу машины таким образом, что она перестала выдавать вознаграждения: сколько бы тысяч раз пациент ни нажимал на рычаг, никакого вознаграждения не следовало, — пациент начал опускаться: стал неаккуратным</w:t>
      </w:r>
      <w:r>
        <w:rPr>
          <w:rFonts w:cs="Times New Roman" w:ascii="Times New Roman" w:hAnsi="Times New Roman"/>
          <w:sz w:val="24"/>
          <w:szCs w:val="24"/>
          <w:lang w:val="en-US"/>
        </w:rPr>
        <w:t>t</w:t>
      </w:r>
      <w:r>
        <w:rPr>
          <w:rFonts w:cs="Times New Roman" w:ascii="Times New Roman" w:hAnsi="Times New Roman"/>
          <w:sz w:val="24"/>
          <w:szCs w:val="24"/>
        </w:rPr>
        <w:t xml:space="preserve"> необщитель</w:t>
        <w:softHyphen/>
        <w:t>ным— короче говоря, вернулся в исходное состояние. Есте</w:t>
        <w:softHyphen/>
        <w:t>ственно, привилегии свободного перемещения были отмене</w:t>
        <w:softHyphen/>
        <w:t>ны. Этот, как мне кажется, трогательный случай показыва</w:t>
        <w:softHyphen/>
        <w:t>ет, что даже в работе с машиной при помогающих отношени</w:t>
        <w:softHyphen/>
        <w:t>ях важно доверие.</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интересное исследование «искусственных* отно</w:t>
        <w:softHyphen/>
        <w:t>шений было проведено Харлоу и его коллегами, на этот раз с обезьянами* В этих опытах детенышам обезьян, разлученным с матерью сразу после рождения, предъявлялись два объек</w:t>
        <w:softHyphen/>
        <w:t>та. Один может быть назван «твердая мать» — цилиндр из железной сетки с соском, из которого малыш мог получить пищу. Другой — «мягкая мать» — подобный цилиндр, сде</w:t>
        <w:softHyphen/>
        <w:t>ланный из пористой резины и бархата* Из просмотренных мною кинокадров совершенно очевидно, что детеныш пред</w:t>
        <w:softHyphen/>
        <w:t>почитает «мягкую мать», несмотря на то что не получает от нее пищи. Он пытается завязать отношения с этим объектом: играет с ним, припадает к нему при приближении незнако</w:t>
        <w:softHyphen/>
        <w:t>мых объектов, ища защиты. Малыш использует эту защищен</w:t>
        <w:softHyphen/>
        <w:t>ность как основу домашнего очага, чтобы осмелиться выйти в пугающий его мир. Из многочисленных выводов этого ис</w:t>
        <w:softHyphen/>
        <w:t>следования один, мне кажется, заслуживает особого внима</w:t>
        <w:softHyphen/>
        <w:t>ния: никакое количество пищи в виде прямого вознагражде</w:t>
        <w:softHyphen/>
        <w:t>ния не может заменить определенных воспринимаемых ма</w:t>
        <w:softHyphen/>
        <w:t>лышом качеств, в которых он, по-видимому, нуждается и которых он жаждет.</w:t>
      </w:r>
    </w:p>
    <w:p>
      <w:pPr>
        <w:pStyle w:val="Normal"/>
        <w:jc w:val="both"/>
        <w:rPr>
          <w:rFonts w:ascii="Times New Roman" w:hAnsi="Times New Roman" w:cs="Times New Roman"/>
          <w:sz w:val="24"/>
          <w:szCs w:val="24"/>
        </w:rPr>
      </w:pPr>
      <w:r>
        <w:rPr>
          <w:rFonts w:cs="Times New Roman" w:ascii="Times New Roman" w:hAnsi="Times New Roman"/>
          <w:sz w:val="24"/>
          <w:szCs w:val="24"/>
        </w:rPr>
        <w:t>* Два последних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ите мне закончить широкий круг этих, возмож</w:t>
        <w:softHyphen/>
        <w:t>но, заставляющих задуматься исследований описанием двух совсем^ недавних работ. Первая из них — эксперименты, про</w:t>
        <w:softHyphen/>
        <w:t>веденные Эндсом и Пейджем. Работая с хроническими ал</w:t>
        <w:softHyphen/>
        <w:t>коголиками, помещенными на 60 дней в клинику, они ис-</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205</w:t>
      </w:r>
    </w:p>
    <w:p>
      <w:pPr>
        <w:pStyle w:val="Normal"/>
        <w:jc w:val="both"/>
        <w:rPr>
          <w:rFonts w:ascii="Times New Roman" w:hAnsi="Times New Roman" w:cs="Times New Roman"/>
          <w:sz w:val="24"/>
          <w:szCs w:val="24"/>
        </w:rPr>
      </w:pPr>
      <w:r>
        <w:rPr>
          <w:rFonts w:cs="Times New Roman" w:ascii="Times New Roman" w:hAnsi="Times New Roman"/>
          <w:sz w:val="24"/>
          <w:szCs w:val="24"/>
        </w:rPr>
        <w:t>пробовали три различных метода психотерапии. Они пред</w:t>
        <w:softHyphen/>
        <w:t>положили, что наиболее эффективным, очевидно, будет ме</w:t>
        <w:softHyphen/>
        <w:t>тод, основанный на двухфакторной теории научения; не</w:t>
        <w:softHyphen/>
        <w:t>сколько уступит ему по своему конечному результату ме</w:t>
        <w:softHyphen/>
        <w:t>тод, центрированный на клиенте; психоаналитический ме</w:t>
        <w:softHyphen/>
        <w:t>тод, предполагалось, будет менее всего эффективным. Но в процессе работы оказалось, что психотерапия, основанная на теории обучения, не только не помогала, но наносила определенный вред. Результаты ее были хуже, чем в конт</w:t>
        <w:softHyphen/>
        <w:t>рольной группе, где психотерапия не проводилась. Психо</w:t>
        <w:softHyphen/>
        <w:t>аналитическая психотерапия принесла некоторую пользу, но психотерапия, центрированная на клиенте, вызвала наи</w:t>
        <w:softHyphen/>
        <w:t>большие положительные изменения. Последующие наблю</w:t>
        <w:softHyphen/>
        <w:t>дения подтвердили результаты, полученные в клинике: наи</w:t>
        <w:softHyphen/>
        <w:t>более длительное улучшение наблюдалось у пациентов, с которыми проводилась психотерапия, центрированная на клиенте, следующей шла группа после психоанализа, за</w:t>
        <w:softHyphen/>
        <w:t>тем — контрольная группа и, наконец, те, кто прошел через психотерапию, основанную на теор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нимательно размышляя над этим необычным по своим результатам исследованием, я нашел ключ к загадке, кото</w:t>
        <w:softHyphen/>
        <w:t>рый, как мне кажется, лежит в описании психотерапии, ос-но ванной на теории научения. Согласно этой теории, 1) кли</w:t>
        <w:softHyphen/>
        <w:t>енту указывали на те виды поведения, которые оказались неудовлетворительными; 2) клиент вместе с терапистом объек</w:t>
        <w:softHyphen/>
        <w:t>тивно изучали причины, лежащие в основе этого поведения, и 3) с помощью переучивания у клиента развивали более эф</w:t>
        <w:softHyphen/>
        <w:t>фективные умения решать проблемы. Но во всех этих взаи</w:t>
        <w:softHyphen/>
        <w:t>модействиях достижение цели не должно было быть связано с личностью тераписта. Терапист «должен приложить все силы и добиться, чтобы его личность не влияла на ход психотера</w:t>
        <w:softHyphen/>
        <w:t>пии», «в своей деятельности терапист должен быть нейтра</w:t>
        <w:softHyphen/>
        <w:t>лен, то есть он должен стараться так вести психотерапию, чтобы отличительные качества его личности не влияли на пациента*. Когда я сравниваю этот подход с другими, мне кажется, это является ключом к разгадке неудачи этого под</w:t>
        <w:softHyphen/>
        <w:t>хода. Помогающее поведение исключается, если терапист не</w:t>
      </w:r>
    </w:p>
    <w:p>
      <w:pPr>
        <w:pStyle w:val="Normal"/>
        <w:jc w:val="both"/>
        <w:rPr>
          <w:rFonts w:ascii="Times New Roman" w:hAnsi="Times New Roman" w:cs="Times New Roman"/>
          <w:sz w:val="24"/>
          <w:szCs w:val="24"/>
        </w:rPr>
      </w:pPr>
      <w:r>
        <w:rPr>
          <w:rFonts w:cs="Times New Roman" w:ascii="Times New Roman" w:hAnsi="Times New Roman"/>
          <w:sz w:val="24"/>
          <w:szCs w:val="24"/>
        </w:rPr>
        <w:t>206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хочет быть личностью во взаимодействии и оперирует с дру</w:t>
        <w:softHyphen/>
        <w:t>гими как с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ее исследование, о котором я хочу рассказать, было недавно закончено ХоулкаЙдс. При определении необ</w:t>
        <w:softHyphen/>
        <w:t>ходимых и достаточных условий психотерапевтических из</w:t>
        <w:softHyphen/>
        <w:t>менений она использовала мои теоретические положения. Она предположила наличие значимой связи между количеством конструктивных личностных изменений в клиенте и четырь</w:t>
        <w:softHyphen/>
        <w:t>мя переменными, относящимися к качествам консультанта: а) степенью эмпатического понимания клиента, выражаемо</w:t>
        <w:softHyphen/>
        <w:t>го консультантом; б) степенью положительного эмоциональ</w:t>
        <w:softHyphen/>
        <w:t>ного отношения (безусловного уважения), выражаемого кон</w:t>
        <w:softHyphen/>
        <w:t>сультантом по отношению к клиенту; в) степенью искренно</w:t>
        <w:softHyphen/>
        <w:t>сти консультанта&gt; соответствием его слов внутренним чув</w:t>
        <w:softHyphen/>
        <w:t>ствам; г) степенью, с которой эмоциональная интенсивность ответа консультанта соответствует эмоциональной интенсив</w:t>
        <w:softHyphen/>
        <w:t>ности высказывания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этих гипотез с помощью множественных объективных критериев ею была выбрана группа из десяти клиентов, лечение которых можно считать «самым удачным», и группа из десяти — с «наименее удачным». Затем была ото</w:t>
        <w:softHyphen/>
        <w:t>брана одна ранняя и одна поздняя запись на магнитофонной пленке беседы каждого клиента с консультантом. В случай</w:t>
        <w:softHyphen/>
        <w:t>ном порядке были выбраны девять взаимодействий «клиент— консультант» из каждой беседы. Таким образом было полу</w:t>
        <w:softHyphen/>
        <w:t>чено девять ранних и девять поздних взаимодействий у каж</w:t>
        <w:softHyphen/>
        <w:t>дого клиента- Это составило несколько сотен взаимодействий, которые были перемешаны в случайном порядке. Взаимодей</w:t>
        <w:softHyphen/>
        <w:t>ствия из ранней беседы в наименее удачном случае лечения могли предшествовать взаимодействиям из поздней беседы в наиболее удачном случае лечения ит,п.</w:t>
      </w:r>
    </w:p>
    <w:p>
      <w:pPr>
        <w:pStyle w:val="Normal"/>
        <w:jc w:val="both"/>
        <w:rPr>
          <w:rFonts w:ascii="Times New Roman" w:hAnsi="Times New Roman" w:cs="Times New Roman"/>
          <w:sz w:val="24"/>
          <w:szCs w:val="24"/>
        </w:rPr>
      </w:pPr>
      <w:r>
        <w:rPr>
          <w:rFonts w:cs="Times New Roman" w:ascii="Times New Roman" w:hAnsi="Times New Roman"/>
          <w:sz w:val="24"/>
          <w:szCs w:val="24"/>
        </w:rPr>
        <w:t>Трое судей, незнакомых с этими случаями лечения, степе-нью их успешности или источником любого взаимодействия, прослушали этот материал четыре раза. Они ранжировали каждое взаимодействие по семизначной шкале, во-первых, по степени эмпатии, во-вторых, по степени положительного от</w:t>
        <w:softHyphen/>
        <w:t>ношения консультанта к клиенту, в-третьих* согласно искрен-</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консультанта и, в-четвертых, согласно той степени, с которой ответ консультанта соответствовал эмоцион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сти высказывания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все, кто знал об этом исследовании? считали его смелым и рискованным предприятием* Могли ли судьи&gt; про</w:t>
        <w:softHyphen/>
        <w:t>слушав только единичные акты взаимодействия, достаточно надежно оценить те тонкие качества, о которых я говорил? И даже если бы их оценки были достаточно надежными, могли ли восемнадцать взаимодействий из каждого случая лечения {ведь в каждом случае они были только минутной выборкой из сотен или тысяч таких взаимодействий) иметь какое-либо отношение к результату психотерапии? Вероятность этого представлялась весьма малой.</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 удивительны. Оказалось возможным достиг</w:t>
        <w:softHyphen/>
        <w:t>нуть высокой надежности данных; большинство корреляций между данными отдельных судей составляло 0,8 или 0,9, кроме данных по последней переменной. Было обнаружено, что высокая степень эмпатического понимания была значи</w:t>
        <w:softHyphen/>
        <w:t>мо связана {на уровне 0,001) с наиболее успешными случая</w:t>
        <w:softHyphen/>
        <w:t>ми лечения. Высокий показатель безусловного уважения так-же был связан с наиболее успешными случаями лечения (на уровне значимости 0,001), Далее оценка искренности или со</w:t>
        <w:softHyphen/>
        <w:t>гласованности консультанта — степень, с которой его слова соответствуют его чувствам, — была связана с успешными результатами лечения (и опять на уровне значимости 0,001), Только результаты влияния соответствия интенсивности эмо</w:t>
        <w:softHyphen/>
        <w:t>ций были двусмысл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представляет также то, что высокие оценки этих переменных не были более значимо связаны со взаимодействи</w:t>
        <w:softHyphen/>
        <w:t>ями из поздних бесед по сравнению со взаимодействиями из ранних бесед. Это значит, что отношение консультанта к клиен</w:t>
        <w:softHyphen/>
        <w:t>ту было одинаково в течение всех бесед. Если он проявлял высо</w:t>
        <w:softHyphen/>
        <w:t>кую эмпатию, то оставался таким с начала до конца. Если ему не хватало искренности, это было свойственно ему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любое исследование, эта работа имеет свои недостат</w:t>
        <w:softHyphen/>
        <w:t>ки. В ней рассматривался определенный тип помогающих отношений — психотерапевтические отношения. Изучались</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t>лишь четыре переменные, которые предполагались значимы</w:t>
        <w:softHyphen/>
        <w:t>ми- Возможно, имеется много других. Несмотря на это, рабо</w:t>
        <w:softHyphen/>
        <w:t>та представляет собой значительное продвижение в изучении помогающего поведения* Разрешите мне кратко изложить ее результаты* Мне кажется, качество взаимодействия консуль</w:t>
        <w:softHyphen/>
        <w:t>танта с клиентом может быть удовлетворительно оценено на основе очень небольшого числа высказываний. Если чувства консультанта прозрачны и соответствуют его словам, а не расходятся с ними; если клиент нравится консультанту неза</w:t>
        <w:softHyphen/>
        <w:t>висимо от каких-либо условий и если консультант понимает основные чувства клиента так, как их понимает сам клиент, — тогда имеется большая вероятность, что это отношение будет помогающим и 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замечани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это — исследования, которые бросают луч света на природу помогающих отношений, В них изучались различ</w:t>
        <w:softHyphen/>
        <w:t>ные аспекты проблемы с разных теоретических позиций. В них также использовались различные методы, которые нельзя прямо сопоставить. Однако, мне кажется, они указывают на несколько утверждений, которые могут быть высказаны с уверенностью. Кажется ясным, что отношения, которые яв</w:t>
        <w:softHyphen/>
        <w:t>ляются помогающими, отличаются по своим качествам от других отношений. Эти различающие их качества прежде всего связаны, с одной стороны, с отношением человека, ко</w:t>
        <w:softHyphen/>
        <w:t>торый помогает, а с другой — с восприятием этого отноше</w:t>
        <w:softHyphen/>
        <w:t>ния тем, кому помогают. Также ясно, что проведенные ис</w:t>
        <w:softHyphen/>
        <w:t>следования не дают нам ответа на вопрос о том, что такое помогающие отношения и как они форми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ак я могу создать помогающ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верю, что у каждого из нас, работающего в области че</w:t>
        <w:softHyphen/>
        <w:t>ловеческих отношений, имеется подобная проблема, заклю</w:t>
        <w:softHyphen/>
        <w:t>чающаяся в том, как использовать знаяият полученные в та</w:t>
        <w:softHyphen/>
        <w:t>ких исследованиях. Мы не можем рабски и механически сле</w:t>
        <w:softHyphen/>
        <w:t>довать их результатам, в противном случае мы разрушим сво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                                                    __________209</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качества, которые, как показывают эти работы, очень ценны. Мне кажется, нам следует использовать эти знания, сопоставляя их с нашим опытом и формируя все но</w:t>
        <w:softHyphen/>
        <w:t>вые и новые личные гипотезы для использования и проверки их в дальнейших личных отношениях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ажнее, очевидно, рассказать о ряде вопросов, вызванных этими исследованиями и моим собственным опы</w:t>
        <w:softHyphen/>
        <w:t>том, а также о некоторых предположительных и изменчивых гипотезах, определяющих мое поведение при вхождении в помогающие отношения со студентами, персоналом, семьей или клиентами, йежели излагать, где и как следует исполь</w:t>
        <w:softHyphen/>
        <w:t>зовать результаты этих исследований. Разрешите мне пред</w:t>
        <w:softHyphen/>
        <w:t>ставить список вопросов и моих со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1. «Могу ли я восприниматься другим человеком как дос</w:t>
        <w:softHyphen/>
        <w:t>тойный доверия, надежный, последовательный человек в са</w:t>
        <w:softHyphen/>
        <w:t>мом глубинном смысле этого слова?* И исследования, и опыт показывают, что это очень важно. Спустя годы я нашел, мне кажется, более правильный, не лежащий на поверхности воп</w:t>
        <w:softHyphen/>
        <w:t>рос. Обычно я чувствую, что, если бы соблюдал все внешние условия поведения надежного человека — например, пункту</w:t>
        <w:softHyphen/>
        <w:t>альности конфиденциальность беседы и др. — и если бы я вел себя одинаково последовательно во время консультирова</w:t>
        <w:softHyphen/>
        <w:t>ния, тогда это условие было бы выполнено. Но мой опыт под</w:t>
        <w:softHyphen/>
        <w:t>сказал мне, что если я показываю хорошее отношение к кли</w:t>
        <w:softHyphen/>
        <w:t>енту, хотя на самом деле чувствую раздражение, скептицизм или неприязнь, то люди почувствуют обман и воспримут меня как непоследовательного или ненадежного человека, Я при</w:t>
        <w:softHyphen/>
        <w:t>шел к выводу, что быть надежным — это не значит быть пос</w:t>
        <w:softHyphen/>
        <w:t>ледовательным во всем, это значит быть заслуживающим до</w:t>
        <w:softHyphen/>
        <w:t>верия, правдивым человеком. Чтобы описать, каким я хотел бы быть, я использовал термин «соответствующий»1. Под ним я подразумеваю следующее: какое бы чувство или отношение я ни испытывал, ему будет соответствовать мое осознание этого чувства или отношения* Когда это так, я являюсь в этот мо</w:t>
        <w:softHyphen/>
        <w:t>мент целостным человеком и отсюда могу быть тем, кем в</w:t>
      </w:r>
    </w:p>
    <w:p>
      <w:pPr>
        <w:pStyle w:val="Normal"/>
        <w:jc w:val="both"/>
        <w:rPr>
          <w:rFonts w:ascii="Times New Roman" w:hAnsi="Times New Roman" w:cs="Times New Roman"/>
          <w:sz w:val="24"/>
          <w:szCs w:val="24"/>
        </w:rPr>
      </w:pPr>
      <w:r>
        <w:rPr>
          <w:rFonts w:cs="Times New Roman" w:ascii="Times New Roman" w:hAnsi="Times New Roman"/>
          <w:sz w:val="24"/>
          <w:szCs w:val="24"/>
        </w:rPr>
        <w:t>1 Или конгруэнтный.</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глубине души я есть. Это — реальность, которую другие люди определяют словом «надежный*.</w:t>
      </w:r>
    </w:p>
    <w:p>
      <w:pPr>
        <w:pStyle w:val="Normal"/>
        <w:jc w:val="both"/>
        <w:rPr>
          <w:rFonts w:ascii="Times New Roman" w:hAnsi="Times New Roman" w:cs="Times New Roman"/>
          <w:sz w:val="24"/>
          <w:szCs w:val="24"/>
        </w:rPr>
      </w:pPr>
      <w:r>
        <w:rPr>
          <w:rFonts w:cs="Times New Roman" w:ascii="Times New Roman" w:hAnsi="Times New Roman"/>
          <w:sz w:val="24"/>
          <w:szCs w:val="24"/>
        </w:rPr>
        <w:t>2. Очень близко с этим связан другой вопрос: «Могу ли я достаточно выразительно передать, что я есть в данный мо</w:t>
        <w:softHyphen/>
        <w:t>мент, чтобы это выглядело недвусмысленно?&amp; Я думаю, что причиной большинства моих неудач в создании помогающих отношений являются неудовлетворительные ответы на эти два вопроса* Когда я испытываю чувство раздражения к какому-либо человеку, но не осознаю этого, при общении передаются противоречащие друг другу сообщения. Мои слова передают одно сообщение, но с помощью каких-то едва уловимых средств я передаю и раздражение, которое чувствую, а это приводит моего партнера в замешательство, делает его недо</w:t>
        <w:softHyphen/>
        <w:t>верчивым, хотя он также может не осознавать, что является причиной его затруднений. Если я не слышу, что происходит во мне, не воспринимаю этого из-за моей собственной защит</w:t>
        <w:softHyphen/>
        <w:t>ной реакции, не дающей возможности осознать свои чувства, тогда и приходит эта неудача. Это заставило меня прийти к выводу, что основное для человека, который хочет создать любой вид помогающих отношений, заключается в том, что</w:t>
        <w:softHyphen/>
        <w:t>бы понять, что прозрачность чувств всегда полезна* Если в отношениях с другим человеком мои чувства соответственно осознаются, если никакие чувства, существенные для данно</w:t>
        <w:softHyphen/>
        <w:t>го отношения, не спрятаны ни от меня, ни от другого челове</w:t>
        <w:softHyphen/>
        <w:t>ка, тогда я могу быть почти уверен, что отношения будут помог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сь иначе, если я могу создать помогающие отно</w:t>
        <w:softHyphen/>
        <w:t>шения с самим собой (если я смогу осознать и принять мои собственные чувства), тогда имеется большая вероятность, что я смогу сформировать помогающие отношения с другим че</w:t>
        <w:softHyphen/>
        <w:t>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ь себя самого в этом смысле и дать себе возмож</w:t>
        <w:softHyphen/>
        <w:t>ность показать это другому человеку — это для меня сейчас самая трудная задача, которую никогда не удается решить. Но уяснить, что это является моей задачей, было очень по</w:t>
        <w:softHyphen/>
        <w:t>лезно, так как это помогло мне понять, что было нарушено в</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211</w:t>
      </w:r>
    </w:p>
    <w:p>
      <w:pPr>
        <w:pStyle w:val="Normal"/>
        <w:jc w:val="both"/>
        <w:rPr>
          <w:rFonts w:ascii="Times New Roman" w:hAnsi="Times New Roman" w:cs="Times New Roman"/>
          <w:sz w:val="24"/>
          <w:szCs w:val="24"/>
        </w:rPr>
      </w:pPr>
      <w:r>
        <w:rPr>
          <w:rFonts w:cs="Times New Roman" w:ascii="Times New Roman" w:hAnsi="Times New Roman"/>
          <w:sz w:val="24"/>
          <w:szCs w:val="24"/>
        </w:rPr>
        <w:t>межличностных отношениях, которые испортились, И поэто</w:t>
        <w:softHyphen/>
        <w:t>му я также смог вывести их на конструктивный путь* Это значило, что если я должен способствовать личностному рос</w:t>
        <w:softHyphen/>
        <w:t>ту других в отношениях со мной, то я должен расти сам; и хотя это часто болезненно, но очень обогащает.</w:t>
      </w:r>
    </w:p>
    <w:p>
      <w:pPr>
        <w:pStyle w:val="Normal"/>
        <w:jc w:val="both"/>
        <w:rPr>
          <w:rFonts w:ascii="Times New Roman" w:hAnsi="Times New Roman" w:cs="Times New Roman"/>
          <w:sz w:val="24"/>
          <w:szCs w:val="24"/>
        </w:rPr>
      </w:pPr>
      <w:r>
        <w:rPr>
          <w:rFonts w:cs="Times New Roman" w:ascii="Times New Roman" w:hAnsi="Times New Roman"/>
          <w:sz w:val="24"/>
          <w:szCs w:val="24"/>
        </w:rPr>
        <w:t>* Третий вопрос следующий: «Могу ли я позволить себе испытывать положительные чувства к другому человеку — чувства симпатии, привязанности, любви, интереса, уваже</w:t>
        <w:softHyphen/>
        <w:t>ния?* Это нелегко. У себя самого и у других я вижу некото</w:t>
        <w:softHyphen/>
        <w:t>рый страх перед этими чувствами* Мы опасаемся, что если разрешим себе свободно испытывать эти положительные чув</w:t>
        <w:softHyphen/>
        <w:t>ства, то попадем в ловушку. Они могут привести к выдвиже</w:t>
        <w:softHyphen/>
        <w:t>нию каких-то требований к нам, или мы в свою очередь мо</w:t>
        <w:softHyphen/>
        <w:t>жем обмануться в своем доверии к другому человеку. Мы боимся подобных последствий. Поэтому ответная реакция проявляется в тенденции создавать дистанцию между нами и другими — б виде «отчуждения*►, «профессионального» отно</w:t>
        <w:softHyphen/>
        <w:t>шения, безличного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имеется глубокое убеждение в том, что одна из важных причин профессионализации любой области знания состоит в том, что она помогает сохранять эту дистанцию. В области медицины мы изобретаем сложные формулировки диагноза, в которых человек представляется как предмет. В обучении и управлении мы создаем множество оценивающих процедур, так что опять человек воспринимается как пред</w:t>
        <w:softHyphen/>
        <w:t>мет* Я думаю, что с помощью этих средств мы удерживаем себя от проявления личной привязанности к другому челове</w:t>
        <w:softHyphen/>
        <w:t>ку, которая могла возникнуть, если бы мы восприняли эти отношения как отношения между двумя людьми. Когда мы поймем, что хотя бы в определенных отношениях или в опре</w:t>
        <w:softHyphen/>
        <w:t>деленное время в этих отношениях совершенно безопасно про</w:t>
        <w:softHyphen/>
        <w:t>являть личную привязанность, то есть питать к другому поло</w:t>
        <w:softHyphen/>
        <w:t>жительные чувства, —- это будет настоящим дости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4, Следующий важный вопрос, вытекающий из моего лич</w:t>
        <w:softHyphen/>
        <w:t>ного опыта, таков: «Достаточно ли я сильный человек, чтобы позволить себе быть отличным от других? Способен ли я не-</w:t>
      </w:r>
    </w:p>
    <w:p>
      <w:pPr>
        <w:pStyle w:val="Normal"/>
        <w:jc w:val="both"/>
        <w:rPr>
          <w:rFonts w:ascii="Times New Roman" w:hAnsi="Times New Roman" w:cs="Times New Roman"/>
          <w:sz w:val="24"/>
          <w:szCs w:val="24"/>
        </w:rPr>
      </w:pPr>
      <w:r>
        <w:rPr>
          <w:rFonts w:cs="Times New Roman" w:ascii="Times New Roman" w:hAnsi="Times New Roman"/>
          <w:sz w:val="24"/>
          <w:szCs w:val="24"/>
        </w:rPr>
        <w:t>212                                                     __ 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онно уважать свои собственные чувства так же, как чувства и нужды других людей? Умею ли я владеть своими чувствами и, если нужно, выражать их, как что-то, принад</w:t>
        <w:softHyphen/>
        <w:t>лежащее исключительно мне? Достаточно ли я тверд в этом отличии от другого человека, чтобы не быть подавленным его депрессией, испуганным его страхом, поглощенным его зави</w:t>
        <w:softHyphen/>
        <w:t>симостью от меня? Достаточно ли твердости в моем внутрен</w:t>
        <w:softHyphen/>
        <w:t>нем «Я&amp;, чтобы понять, что я не повержен его гневом, не поглощен зависимостью, не порабощен его любовью, но су</w:t>
        <w:softHyphen/>
        <w:t>ществую независимо от другого человека со своими собствен</w:t>
        <w:softHyphen/>
        <w:t>ными чувствами и правами? Когда я свободно чувствую эту силу — быть отдельным, непохожим на других человеком, тогда я обнаруживаю, что в состоянии гораздо глубже пони</w:t>
        <w:softHyphen/>
        <w:t>мать и принимать другого человека, так как я не боюсь поте</w:t>
        <w:softHyphen/>
        <w:t>рять себя *,</w:t>
      </w:r>
    </w:p>
    <w:p>
      <w:pPr>
        <w:pStyle w:val="Normal"/>
        <w:jc w:val="both"/>
        <w:rPr>
          <w:rFonts w:ascii="Times New Roman" w:hAnsi="Times New Roman" w:cs="Times New Roman"/>
          <w:sz w:val="24"/>
          <w:szCs w:val="24"/>
        </w:rPr>
      </w:pPr>
      <w:r>
        <w:rPr>
          <w:rFonts w:cs="Times New Roman" w:ascii="Times New Roman" w:hAnsi="Times New Roman"/>
          <w:sz w:val="24"/>
          <w:szCs w:val="24"/>
        </w:rPr>
        <w:t>5. Следующий вопрос тесно связан с предыдущим: «Доста</w:t>
        <w:softHyphen/>
        <w:t>точно ли я чувствую себя в безопасности, чтобы допустить его отдельность, непохожесть на меня? Могу ли я допустить, чтобы он был тем, кто он есть, — честным или лживым, инфантиль</w:t>
        <w:softHyphen/>
        <w:t>ным или деятельным, отчаявшимся или чересчур уверенным в себе? Могу ли я дать ему эту свободу? А может быть, я же</w:t>
        <w:softHyphen/>
        <w:t>лаю, чтобы он следовал моему совету , зависел от меня или даже копировал меня?* В связи с этим, я думаю» представля</w:t>
        <w:softHyphen/>
        <w:t>ют интерес результаты небольшого исследования, проведен</w:t>
        <w:softHyphen/>
        <w:t>ного Фарсеном, обнаружившим, что плохой и некомпетент</w:t>
        <w:softHyphen/>
        <w:t>ный консультант предпочитает работать с податливыми кли</w:t>
        <w:softHyphen/>
        <w:t>ентами, стремящимися быть похожими на него, С другой сто</w:t>
        <w:softHyphen/>
        <w:t>роны, наилучший и более компетентный консультант может взаимодействовать с клиентом в течении многих бесед, не мешая свободному развитию совершенно отличной от него личности клиента. Я бы хотел принадлежать к этой после</w:t>
        <w:softHyphen/>
        <w:t>дней категории специалистов, будучи родителем, управляю</w:t>
        <w:softHyphen/>
        <w:t>щим или консультантом.</w:t>
      </w:r>
    </w:p>
    <w:p>
      <w:pPr>
        <w:pStyle w:val="Normal"/>
        <w:jc w:val="both"/>
        <w:rPr>
          <w:rFonts w:ascii="Times New Roman" w:hAnsi="Times New Roman" w:cs="Times New Roman"/>
          <w:sz w:val="24"/>
          <w:szCs w:val="24"/>
        </w:rPr>
      </w:pPr>
      <w:r>
        <w:rPr>
          <w:rFonts w:cs="Times New Roman" w:ascii="Times New Roman" w:hAnsi="Times New Roman"/>
          <w:sz w:val="24"/>
          <w:szCs w:val="24"/>
        </w:rPr>
        <w:t>6- Другой вопрос, который я задаю себе, следующий: «В состоянии ли я допустить себя полностью в мир чувств и лич</w:t>
        <w:softHyphen/>
        <w:t>ностных смыслов клиента и видеть их такими нее, какими их</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213</w:t>
      </w:r>
    </w:p>
    <w:p>
      <w:pPr>
        <w:pStyle w:val="Normal"/>
        <w:jc w:val="both"/>
        <w:rPr>
          <w:rFonts w:ascii="Times New Roman" w:hAnsi="Times New Roman" w:cs="Times New Roman"/>
          <w:sz w:val="24"/>
          <w:szCs w:val="24"/>
        </w:rPr>
      </w:pPr>
      <w:r>
        <w:rPr>
          <w:rFonts w:cs="Times New Roman" w:ascii="Times New Roman" w:hAnsi="Times New Roman"/>
          <w:sz w:val="24"/>
          <w:szCs w:val="24"/>
        </w:rPr>
        <w:t>видит он? В состоянии ли я так глубоко войти в его личную жизнь, чтобы потерять желание ее оценивать или судить о ней? Могу ли я так тонко ощущать ее, чтобы свободно дви</w:t>
        <w:softHyphen/>
        <w:t>гаться в ее пространстве, не попирая те ценности, которые так ему дороги? В состоянии ли я так верно воспринимать ее, чтобы понять не только очевидный для него смысл его суще</w:t>
        <w:softHyphen/>
        <w:t>ствования, но и те смыслы, которые еще подразумеваются, видятся ему нечетко? Может ли это понимание быть безгра</w:t>
        <w:softHyphen/>
        <w:t>ничным?» Я думаю о клиенте, который сказал: «Каждый раз, когда я нахожу кого-либо, кто не полностью понимает меня в данный момент, обязательно появляется момент, когда меня опять не понимают.» Всю жизнь я гоняюсь за тем, чтобы кто-то меня понял».</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меня, то я нахожу, что легче понимать и выражать это понимание отдельно взятым клиентам, чем учащимся на уроке или сотрудникам, с которыми я работаю. У меня сильное искушение «поправить» учащегося или ука</w:t>
        <w:softHyphen/>
        <w:t>зать сотрудникам на их ошибки в рассуждениях. Однако, когда я могу взять на себя смелость понимать других в этих ситуациях, наблюдается взаимное удовлетворение. Что каса</w:t>
        <w:softHyphen/>
        <w:t>ется клиентов во время психотерапии, то я часто бываю по</w:t>
        <w:softHyphen/>
        <w:t>ражен тем, что даже минимальное эмпатическое понимание — нелепая и неверная попытка понять запутанную сложность смыслов клиента — бывает полезно; хотя, вне сомнения, наи</w:t>
        <w:softHyphen/>
        <w:t>большая польза бывает тогда, когда я могу понять и четко сформулировать смысл его жизненного опыта, являющийся для него неясным и запутанным.</w:t>
      </w:r>
    </w:p>
    <w:p>
      <w:pPr>
        <w:pStyle w:val="Normal"/>
        <w:jc w:val="both"/>
        <w:rPr>
          <w:rFonts w:ascii="Times New Roman" w:hAnsi="Times New Roman" w:cs="Times New Roman"/>
          <w:sz w:val="24"/>
          <w:szCs w:val="24"/>
        </w:rPr>
      </w:pPr>
      <w:r>
        <w:rPr>
          <w:rFonts w:cs="Times New Roman" w:ascii="Times New Roman" w:hAnsi="Times New Roman"/>
          <w:sz w:val="24"/>
          <w:szCs w:val="24"/>
        </w:rPr>
        <w:t>7. Следующий спорный вопрос: «Могу ли я принять все качества человека, которые он проявляет? Могу ли я принять его таким, какой он есть? Могу ли я выразить это отноше</w:t>
        <w:softHyphen/>
        <w:t>ние? Или я могу принять его при определенных условиях, одобряя некоторые из его чувств и молча или открыто не одоб</w:t>
        <w:softHyphen/>
        <w:t>ряя другие?» Мой опыт показал, что, если мое отношение зависит от каких-то условий, у человека не могут изменяться или развиваться те качества, которые я не могу полностью принять. И когда после (иногда слишком поздно) я стараюсь</w:t>
      </w:r>
    </w:p>
    <w:p>
      <w:pPr>
        <w:pStyle w:val="Normal"/>
        <w:jc w:val="both"/>
        <w:rPr>
          <w:rFonts w:ascii="Times New Roman" w:hAnsi="Times New Roman" w:cs="Times New Roman"/>
          <w:sz w:val="24"/>
          <w:szCs w:val="24"/>
        </w:rPr>
      </w:pPr>
      <w:r>
        <w:rPr>
          <w:rFonts w:cs="Times New Roman" w:ascii="Times New Roman" w:hAnsi="Times New Roman"/>
          <w:sz w:val="24"/>
          <w:szCs w:val="24"/>
        </w:rPr>
        <w:t>214__________________________________________________</w:t>
      </w:r>
    </w:p>
    <w:p>
      <w:pPr>
        <w:pStyle w:val="Normal"/>
        <w:jc w:val="both"/>
        <w:rPr/>
      </w:pPr>
      <w:r>
        <w:rPr>
          <w:rFonts w:cs="Times New Roman" w:ascii="Times New Roman" w:hAnsi="Times New Roman"/>
          <w:sz w:val="24"/>
          <w:szCs w:val="24"/>
        </w:rPr>
        <w:t>понять, почему я был не в состоянии принять в нем все его качества, я, как правило, обнаруживаю, что это происходит оттого</w:t>
      </w:r>
      <w:r>
        <w:rPr>
          <w:rFonts w:cs="Times New Roman" w:ascii="Times New Roman" w:hAnsi="Times New Roman"/>
          <w:sz w:val="24"/>
          <w:szCs w:val="24"/>
          <w:lang w:val="en-US"/>
        </w:rPr>
        <w:t>t</w:t>
      </w:r>
      <w:r>
        <w:rPr>
          <w:rFonts w:cs="Times New Roman" w:ascii="Times New Roman" w:hAnsi="Times New Roman"/>
          <w:sz w:val="24"/>
          <w:szCs w:val="24"/>
        </w:rPr>
        <w:t xml:space="preserve"> что я был напуган каким-то чувством. Если я должен быть более полезным для других, мне самому надо развиваться и принимать самого себя в эт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8.  Следующий вопрос поднимает одну практическую про</w:t>
        <w:softHyphen/>
        <w:t>блему: «Могу ли я действовать с достаточной чувствительно</w:t>
        <w:softHyphen/>
        <w:t>стью в отношениях с клиентом, чтобы мое поведение не было воспринято как угроза?* Результаты недавно начатой работы по изучению физиологических обстоятельств, сопутствующих психотерапии, подтверждают выводы из исследования Дит-теса, В его работе показано, что на физиологическом уровне люди очень легко начинают чувствовать угрозу. Психогаль</w:t>
        <w:softHyphen/>
        <w:t>ванический рефлекс, измеряемый степенью проводимости кожи, резко уменьшается, когда терапист отвечает резким словом, не соответствующим чувствам клиента. А на такую фразу, как: «Да ты на самом деле выглядишь встревожен</w:t>
        <w:softHyphen/>
        <w:t>ным!» — указатель почти что спрыгивает с бумаги. То, что я стремлюсь избегать даже таких несильных угроз, основывает</w:t>
        <w:softHyphen/>
        <w:t>ся вовсе не на сверхчувствительности в отношении клиента. Это происходит просто благодаря моему убеждению, основан</w:t>
        <w:softHyphen/>
        <w:t>ному на опыте: если я максимально освобождаю клиента от внешней угрозы, это дает ему возможность ощущать свои пу</w:t>
        <w:softHyphen/>
        <w:t>гающие внутренние чувства и конфликты и справлятьс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9,  Особый и важный аспект предыдущего вопроса зак</w:t>
        <w:softHyphen/>
        <w:t>лючается в следующем: «Могу ли я освободить клиента от угрозы внешней оценки?* Почти на любом отрезке нашей жизни — дома, в школе, на работе — мы находимся в за</w:t>
        <w:softHyphen/>
        <w:t>висимости от наград и наказаний, высказанных во внешних суждениях. «Это хорошо», «это плохо*, «это— на пятер</w:t>
        <w:softHyphen/>
        <w:t>ку*, «это — неудача», «это — хорошее консультирование», «это — плохое консультирование». Такие суждения — часть нашей жизни от младенчества до старости. Я думаю, они приносят определенную социальную пользу в таких инсти</w:t>
        <w:softHyphen/>
        <w:t>тутах и организациях, как школа и профессиональное об</w:t>
        <w:softHyphen/>
        <w:t>разование. Как и все другие, я сам нахожусь в плену этих</w:t>
      </w:r>
    </w:p>
    <w:p>
      <w:pPr>
        <w:pStyle w:val="Normal"/>
        <w:jc w:val="both"/>
        <w:rPr/>
      </w:pPr>
      <w:r>
        <w:rPr>
          <w:rFonts w:cs="Times New Roman" w:ascii="Times New Roman" w:hAnsi="Times New Roman"/>
          <w:sz w:val="24"/>
          <w:szCs w:val="24"/>
        </w:rPr>
        <w:t>_______________^_______я_____________215</w:t>
      </w:r>
    </w:p>
    <w:p>
      <w:pPr>
        <w:pStyle w:val="Normal"/>
        <w:jc w:val="both"/>
        <w:rPr>
          <w:rFonts w:ascii="Times New Roman" w:hAnsi="Times New Roman" w:cs="Times New Roman"/>
          <w:sz w:val="24"/>
          <w:szCs w:val="24"/>
        </w:rPr>
      </w:pPr>
      <w:r>
        <w:rPr>
          <w:rFonts w:cs="Times New Roman" w:ascii="Times New Roman" w:hAnsi="Times New Roman"/>
          <w:sz w:val="24"/>
          <w:szCs w:val="24"/>
        </w:rPr>
        <w:t>стереотипных оценок. Но, согласно моему опыту, это не ведет к развитию личности , поэтому я не верю* что внешние оценки являются частью помогающих отношений. Любо</w:t>
        <w:softHyphen/>
        <w:t>пытно, что положительная оценка, в конце концов, явля</w:t>
        <w:softHyphen/>
        <w:t>ется такой же угрозой, как и отрицательная. Так, сказать кому-нибудь, что он хороший, — значит предполагать, что имеешь право сказать и обратное. Поэтому я пришел к мысли, что чем более я не использую в отношениях с дру</w:t>
        <w:softHyphen/>
        <w:t>гими суждения и оценки» тем более это дает возможность другому человеку понять, что фокус оценки, центр ответ</w:t>
        <w:softHyphen/>
        <w:t>ственности находится внутри его самого* Смысл и ценность его жизненного опыта в конечном счете предстоит опреде</w:t>
        <w:softHyphen/>
        <w:t>лить именно ему, и никакие внешние суждения не могут это изменить- Поэтому я хотел бы создавать отношения, в которых я даже внутренне никогда бы не оценивал другого человека. Именно это, мне кажется, сделает его свободным человеком, способным отвечать за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10. И последний вопрос: «Могу ли я воспринимать другого индивида как человека, который находится в процессе станов-ленияу или мое и его прошлое ограничивает мое восприятие? &amp; Если при встрече я воспринимаю его как незрелого ребенка, невежественного студента, невротика или психопата — все эти мои представления ограничивают то, кем он может быть в наших отношениях. Мартин Бубер, философ Иерусалимс</w:t>
        <w:softHyphen/>
        <w:t>кого университета, экзистенциалист, использует выражение «утверждая другого* &gt; имеющее для меня смысл* Он говорит: «Утверждение значит,., принятие этой возможности другого,,. Я могу понять в нем, узнать в нем», человека* которым он был... создан стать. Я утверждаю его в себе, а затем в нем по отно</w:t>
        <w:softHyphen/>
        <w:t>шению к этой возможности, которая*., может сейчас быть раз</w:t>
        <w:softHyphen/>
        <w:t>вита, может развернуться». Если я принимаю другого чело</w:t>
        <w:softHyphen/>
        <w:t>века как что-то застывшее, уже получившее ярлык и отне</w:t>
        <w:softHyphen/>
        <w:t>сенное к какой-то категории&gt; уже сформированное прошлым опытом, тогда я подтверждаю эту ограниченную гипотезу. Если же я принимаю его как находящегося в процессе ста</w:t>
        <w:softHyphen/>
        <w:t>новления, тогда я делаю все, что только возможно, чтобы утвердить или сделать его возможности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216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этом, мне кажется, сходятся философ или мис</w:t>
        <w:softHyphen/>
        <w:t>тик Бубер и работающие в области оперантного обусловлива</w:t>
        <w:softHyphen/>
        <w:t>ния Верпланк, Линдсли и Скиннер. По крайней мере они схожи принципиально, но довольно-таки странным образом. Если я нахожу, что отношение является единственной воз</w:t>
        <w:softHyphen/>
        <w:t>можностью подкрепить некоторые виды слов или мнений у другого человека, тогда я стараюсь утвердить этого человека как вещь — в своей основе механический, манипулируемый объект. А если я считаю, что это — его потенциальные воз</w:t>
        <w:softHyphen/>
        <w:t>можности, то он старается действовать так, чтобы подкрепить эту гипотезу. Если, с другой стороны, я нахожу, что отноше</w:t>
        <w:softHyphen/>
        <w:t>ние является возможностью «подкрепить* все то, чем он яв</w:t>
        <w:softHyphen/>
        <w:t>ляется, то есть человеком с его существующими возможнос</w:t>
        <w:softHyphen/>
        <w:t>тями, тогда он старается действовать так, чтобы подкрепить эту гипотезу, В этом случае, если использовать терминоло</w:t>
        <w:softHyphen/>
        <w:t>гию Бубера, я утверждаю его как живого человека, способно</w:t>
        <w:softHyphen/>
        <w:t>го к творческому развитию внутреннего мира* Лично я пред</w:t>
        <w:softHyphen/>
        <w:t>почитаю гипотезу второго типа-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В начальной части этой статьи я рассмотрел вклад ряда исследований в наши знания об отношениях- Стараясь дер</w:t>
        <w:softHyphen/>
        <w:t>жать в уме эти знания, я затем рассмотрел те вопросы, кото</w:t>
        <w:softHyphen/>
        <w:t>рые возникают у меня субъективно, когда я как человек вхо</w:t>
        <w:softHyphen/>
        <w:t>жу в отношения* Если бы я мог ответить утвердительно на все эти вопросы, я думаю, что тогда любые отношения, в ко</w:t>
        <w:softHyphen/>
        <w:t>торые я вошел бы, были бы помогающими, стимулирующи</w:t>
        <w:softHyphen/>
        <w:t>ми развитие* Но я не могу дать положительный ответ на боль</w:t>
        <w:softHyphen/>
        <w:t>шинство этих вопросов» Я могу только работать в том направ</w:t>
        <w:softHyphen/>
        <w:t>лении, на которое указывает положитель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С большой долей вероятности я склонен предполагать, что оптимальные помогающие отношения — это вид отно</w:t>
        <w:softHyphen/>
        <w:t>шений, создаваемых только психически зрелым человеком* Или, выражаясь по-другому, возможность создать отноше</w:t>
        <w:softHyphen/>
        <w:t>ния, способствующие развитию других как независимых ин</w:t>
        <w:softHyphen/>
        <w:t>дивидов, измеряется моим собственным достигнутым раз-</w:t>
      </w:r>
    </w:p>
    <w:p>
      <w:pPr>
        <w:pStyle w:val="Normal"/>
        <w:jc w:val="both"/>
        <w:rPr/>
      </w:pPr>
      <w:r>
        <w:rPr>
          <w:rFonts w:cs="Times New Roman" w:ascii="Times New Roman" w:hAnsi="Times New Roman"/>
          <w:sz w:val="24"/>
          <w:szCs w:val="24"/>
        </w:rPr>
        <w:t>^_______                           217</w:t>
      </w:r>
    </w:p>
    <w:p>
      <w:pPr>
        <w:pStyle w:val="Normal"/>
        <w:jc w:val="both"/>
        <w:rPr>
          <w:rFonts w:ascii="Times New Roman" w:hAnsi="Times New Roman" w:cs="Times New Roman"/>
          <w:sz w:val="24"/>
          <w:szCs w:val="24"/>
        </w:rPr>
      </w:pPr>
      <w:r>
        <w:rPr>
          <w:rFonts w:cs="Times New Roman" w:ascii="Times New Roman" w:hAnsi="Times New Roman"/>
          <w:sz w:val="24"/>
          <w:szCs w:val="24"/>
        </w:rPr>
        <w:t>витием, В некотором отношении эта мысль нарушает мое душевное равновесие, но с другой стороны, она также мно</w:t>
        <w:softHyphen/>
        <w:t>го обещает, бросая мне вызов. Она будет означать, что, если я захочу создать помогающие отношения, впереди у меня интригующая работа длиною в жизнь, работа по увеличе</w:t>
        <w:softHyphen/>
        <w:t>нию и развитию мои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Я остаюсь с неприятной мыслью, что то, что я выработал для себя в этой статье, может очень мало затрагивать ваши интересы и работу. Если так, я сожалею об этом. Но я по крайней мере частично удовлетворен тем фактом, что все мы, кто работает в области человеческих отношений и старается понять их основные закономерности, являемся участниками решающего нашу судьбу дела. Если мы старательно пытаем</w:t>
        <w:softHyphen/>
        <w:t>ся понять наши обязанности управляющих, учителей, кон</w:t>
        <w:softHyphen/>
        <w:t>сультантов в образовании, профкоксультантов, терапистов, значит, мы работаем над проблемой, которая определит буду</w:t>
        <w:softHyphen/>
        <w:t>щее нашей планеты. Потому что наше будущее будет зави</w:t>
        <w:softHyphen/>
        <w:t>сеть не от естественных наук. Оно зависит от нас, тех, кто пытается понять и иметь дело со взаимодействиями между людьми, от тех, кто создает помогающие отношения • Поэто</w:t>
        <w:softHyphen/>
        <w:t>му я надеюсь, что вопросы, которые я задаю самому себе, будут полезны и вам, когда вы осмелитесь по-своему способствовать развитию человека в ваших отношениях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pPr>
      <w:r>
        <w:rPr>
          <w:rFonts w:cs="Times New Roman" w:ascii="Times New Roman" w:hAnsi="Times New Roman"/>
          <w:sz w:val="24"/>
          <w:szCs w:val="24"/>
        </w:rPr>
        <w:t xml:space="preserve">Абрамова </w:t>
      </w:r>
      <w:r>
        <w:rPr>
          <w:rFonts w:cs="Times New Roman" w:ascii="Times New Roman" w:hAnsi="Times New Roman"/>
          <w:sz w:val="24"/>
          <w:szCs w:val="24"/>
          <w:lang w:val="en-US"/>
        </w:rPr>
        <w:t>TjC</w:t>
      </w:r>
      <w:r>
        <w:rPr>
          <w:rFonts w:cs="Times New Roman" w:ascii="Times New Roman" w:hAnsi="Times New Roman"/>
          <w:sz w:val="24"/>
          <w:szCs w:val="24"/>
        </w:rPr>
        <w:t>, Практикум по психологическому консультирова</w:t>
        <w:softHyphen/>
        <w:t>нию. Екатеринбург: Деловая книга, 1995.</w:t>
      </w:r>
    </w:p>
    <w:p>
      <w:pPr>
        <w:pStyle w:val="Normal"/>
        <w:jc w:val="both"/>
        <w:rPr>
          <w:rFonts w:ascii="Times New Roman" w:hAnsi="Times New Roman" w:cs="Times New Roman"/>
          <w:sz w:val="24"/>
          <w:szCs w:val="24"/>
        </w:rPr>
      </w:pPr>
      <w:r>
        <w:rPr>
          <w:rFonts w:cs="Times New Roman" w:ascii="Times New Roman" w:hAnsi="Times New Roman"/>
          <w:sz w:val="24"/>
          <w:szCs w:val="24"/>
        </w:rPr>
        <w:t>Аннушкин ВМ. Первая русская «риторика» (Из истории ритори</w:t>
        <w:softHyphen/>
        <w:t>ческой мысли)* М.: Знание» 1989.</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ева ГМ, Социальная психология: Учебник для высших учебных заведений. М,: Наука, 1994.</w:t>
      </w:r>
    </w:p>
    <w:p>
      <w:pPr>
        <w:pStyle w:val="Normal"/>
        <w:jc w:val="both"/>
        <w:rPr>
          <w:rFonts w:ascii="Times New Roman" w:hAnsi="Times New Roman" w:cs="Times New Roman"/>
          <w:sz w:val="24"/>
          <w:szCs w:val="24"/>
        </w:rPr>
      </w:pPr>
      <w:r>
        <w:rPr>
          <w:rFonts w:cs="Times New Roman" w:ascii="Times New Roman" w:hAnsi="Times New Roman"/>
          <w:sz w:val="24"/>
          <w:szCs w:val="24"/>
        </w:rPr>
        <w:t>Атватер И, Я вас слушаю*,,: Советы руководителю&gt; как правиль</w:t>
        <w:softHyphen/>
        <w:t>но слушать собеседника* М.: Экономика, 1984.</w:t>
      </w:r>
    </w:p>
    <w:p>
      <w:pPr>
        <w:pStyle w:val="Normal"/>
        <w:jc w:val="both"/>
        <w:rPr>
          <w:rFonts w:ascii="Times New Roman" w:hAnsi="Times New Roman" w:cs="Times New Roman"/>
          <w:sz w:val="24"/>
          <w:szCs w:val="24"/>
        </w:rPr>
      </w:pPr>
      <w:r>
        <w:rPr>
          <w:rFonts w:cs="Times New Roman" w:ascii="Times New Roman" w:hAnsi="Times New Roman"/>
          <w:sz w:val="24"/>
          <w:szCs w:val="24"/>
        </w:rPr>
        <w:t>Бахтин ММ. Эстетика словесного творчества. М.: Искусство, 1979.</w:t>
      </w:r>
    </w:p>
    <w:p>
      <w:pPr>
        <w:pStyle w:val="Normal"/>
        <w:jc w:val="both"/>
        <w:rPr>
          <w:rFonts w:ascii="Times New Roman" w:hAnsi="Times New Roman" w:cs="Times New Roman"/>
          <w:sz w:val="24"/>
          <w:szCs w:val="24"/>
        </w:rPr>
      </w:pPr>
      <w:r>
        <w:rPr>
          <w:rFonts w:cs="Times New Roman" w:ascii="Times New Roman" w:hAnsi="Times New Roman"/>
          <w:sz w:val="24"/>
          <w:szCs w:val="24"/>
        </w:rPr>
        <w:t>Доценко ЕА* Не будь попугаем, или как защититься от психоло</w:t>
        <w:softHyphen/>
        <w:t>гического нападения, Тюмень: ИПК ПК, 1994.</w:t>
      </w:r>
    </w:p>
    <w:p>
      <w:pPr>
        <w:pStyle w:val="Normal"/>
        <w:jc w:val="both"/>
        <w:rPr/>
      </w:pPr>
      <w:r>
        <w:rPr>
          <w:rFonts w:cs="Times New Roman" w:ascii="Times New Roman" w:hAnsi="Times New Roman"/>
          <w:sz w:val="24"/>
          <w:szCs w:val="24"/>
        </w:rPr>
        <w:t xml:space="preserve">Жуков ЮМ. Эффективность делового общения. </w:t>
      </w:r>
      <w:r>
        <w:rPr>
          <w:rFonts w:cs="Times New Roman" w:ascii="Times New Roman" w:hAnsi="Times New Roman"/>
          <w:sz w:val="24"/>
          <w:szCs w:val="24"/>
          <w:lang w:val="en-US"/>
        </w:rPr>
        <w:t>ML</w:t>
      </w:r>
      <w:r>
        <w:rPr>
          <w:rFonts w:cs="Times New Roman" w:ascii="Times New Roman" w:hAnsi="Times New Roman"/>
          <w:sz w:val="24"/>
          <w:szCs w:val="24"/>
        </w:rPr>
        <w:t>: Знание, 1988.</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в В£. Основные направления исследования понимания в за</w:t>
        <w:softHyphen/>
        <w:t>рубежной психологии // Вопросы психологии. 1986- № 3.</w:t>
      </w:r>
    </w:p>
    <w:p>
      <w:pPr>
        <w:pStyle w:val="Normal"/>
        <w:jc w:val="both"/>
        <w:rPr>
          <w:rFonts w:ascii="Times New Roman" w:hAnsi="Times New Roman" w:cs="Times New Roman"/>
          <w:sz w:val="24"/>
          <w:szCs w:val="24"/>
        </w:rPr>
      </w:pPr>
      <w:r>
        <w:rPr>
          <w:rFonts w:cs="Times New Roman" w:ascii="Times New Roman" w:hAnsi="Times New Roman"/>
          <w:sz w:val="24"/>
          <w:szCs w:val="24"/>
        </w:rPr>
        <w:t>Казанская АВ. О чем говорит речь? // Московский психотера</w:t>
        <w:softHyphen/>
        <w:t>певтический журнал. 1996, № 2.</w:t>
      </w:r>
    </w:p>
    <w:p>
      <w:pPr>
        <w:pStyle w:val="Normal"/>
        <w:jc w:val="both"/>
        <w:rPr>
          <w:rFonts w:ascii="Times New Roman" w:hAnsi="Times New Roman" w:cs="Times New Roman"/>
          <w:sz w:val="24"/>
          <w:szCs w:val="24"/>
        </w:rPr>
      </w:pPr>
      <w:r>
        <w:rPr>
          <w:rFonts w:cs="Times New Roman" w:ascii="Times New Roman" w:hAnsi="Times New Roman"/>
          <w:sz w:val="24"/>
          <w:szCs w:val="24"/>
        </w:rPr>
        <w:t>КопьевА.Ф+ Индивидуальное психологическое консультирование в контексте семейной психотерапии // Вопросы психологии, 1986. № 4.</w:t>
      </w:r>
    </w:p>
    <w:p>
      <w:pPr>
        <w:pStyle w:val="Normal"/>
        <w:jc w:val="both"/>
        <w:rPr>
          <w:rFonts w:ascii="Times New Roman" w:hAnsi="Times New Roman" w:cs="Times New Roman"/>
          <w:sz w:val="24"/>
          <w:szCs w:val="24"/>
        </w:rPr>
      </w:pPr>
      <w:r>
        <w:rPr>
          <w:rFonts w:cs="Times New Roman" w:ascii="Times New Roman" w:hAnsi="Times New Roman"/>
          <w:sz w:val="24"/>
          <w:szCs w:val="24"/>
        </w:rPr>
        <w:t>Копьев А.Ф. Психологическое консультирование: опыт диалоги</w:t>
        <w:softHyphen/>
        <w:t>ческой интерпретации // Вопросы психологии, 1990* N° 3.</w:t>
      </w:r>
    </w:p>
    <w:p>
      <w:pPr>
        <w:pStyle w:val="Normal"/>
        <w:jc w:val="both"/>
        <w:rPr>
          <w:rFonts w:ascii="Times New Roman" w:hAnsi="Times New Roman" w:cs="Times New Roman"/>
          <w:sz w:val="24"/>
          <w:szCs w:val="24"/>
        </w:rPr>
      </w:pPr>
      <w:r>
        <w:rPr>
          <w:rFonts w:cs="Times New Roman" w:ascii="Times New Roman" w:hAnsi="Times New Roman"/>
          <w:sz w:val="24"/>
          <w:szCs w:val="24"/>
        </w:rPr>
        <w:t>Лекции по методике конкретных социальных исследований / Под ред. Г.М. Андреевой. М.: Изд-во Моск. ун-та, 1972*</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Н. Деятельность, Сознание. Личность. М,: Политиз</w:t>
        <w:softHyphen/>
        <w:t>дат, 1975,</w:t>
      </w:r>
    </w:p>
    <w:p>
      <w:pPr>
        <w:pStyle w:val="Normal"/>
        <w:jc w:val="both"/>
        <w:rPr>
          <w:rFonts w:ascii="Times New Roman" w:hAnsi="Times New Roman" w:cs="Times New Roman"/>
          <w:sz w:val="24"/>
          <w:szCs w:val="24"/>
        </w:rPr>
      </w:pPr>
      <w:r>
        <w:rPr>
          <w:rFonts w:cs="Times New Roman" w:ascii="Times New Roman" w:hAnsi="Times New Roman"/>
          <w:sz w:val="24"/>
          <w:szCs w:val="24"/>
        </w:rPr>
        <w:t>Лисина М.И* Проблемы онтогенеза общения. М.: Педагогика, 1986.</w:t>
      </w:r>
    </w:p>
    <w:p>
      <w:pPr>
        <w:pStyle w:val="Normal"/>
        <w:jc w:val="both"/>
        <w:rPr>
          <w:rFonts w:ascii="Times New Roman" w:hAnsi="Times New Roman" w:cs="Times New Roman"/>
          <w:sz w:val="24"/>
          <w:szCs w:val="24"/>
        </w:rPr>
      </w:pPr>
      <w:r>
        <w:rPr>
          <w:rFonts w:cs="Times New Roman" w:ascii="Times New Roman" w:hAnsi="Times New Roman"/>
          <w:sz w:val="24"/>
          <w:szCs w:val="24"/>
        </w:rPr>
        <w:t>Люшер М. Сигналы личности: ролевые игры и их мотивы. Воро</w:t>
        <w:softHyphen/>
        <w:t>неж: НПО МОДЭК, 1995,</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219</w:t>
      </w:r>
    </w:p>
    <w:p>
      <w:pPr>
        <w:pStyle w:val="Normal"/>
        <w:jc w:val="both"/>
        <w:rPr>
          <w:rFonts w:ascii="Times New Roman" w:hAnsi="Times New Roman" w:cs="Times New Roman"/>
          <w:sz w:val="24"/>
          <w:szCs w:val="24"/>
        </w:rPr>
      </w:pPr>
      <w:r>
        <w:rPr>
          <w:rFonts w:cs="Times New Roman" w:ascii="Times New Roman" w:hAnsi="Times New Roman"/>
          <w:sz w:val="24"/>
          <w:szCs w:val="24"/>
        </w:rPr>
        <w:t>Лэндрет Т,Л. Игровая терапия: искусство отношений. М.: Меж</w:t>
        <w:softHyphen/>
        <w:t>дународная педагогическая академия, 1994.</w:t>
      </w:r>
    </w:p>
    <w:p>
      <w:pPr>
        <w:pStyle w:val="Normal"/>
        <w:jc w:val="both"/>
        <w:rPr>
          <w:rFonts w:ascii="Times New Roman" w:hAnsi="Times New Roman" w:cs="Times New Roman"/>
          <w:sz w:val="24"/>
          <w:szCs w:val="24"/>
        </w:rPr>
      </w:pPr>
      <w:r>
        <w:rPr>
          <w:rFonts w:cs="Times New Roman" w:ascii="Times New Roman" w:hAnsi="Times New Roman"/>
          <w:sz w:val="24"/>
          <w:szCs w:val="24"/>
        </w:rPr>
        <w:t>Мицич П. Как проводить цеховые беседы. М*: Экономика, 1987»</w:t>
      </w:r>
    </w:p>
    <w:p>
      <w:pPr>
        <w:pStyle w:val="Normal"/>
        <w:jc w:val="both"/>
        <w:rPr>
          <w:rFonts w:ascii="Times New Roman" w:hAnsi="Times New Roman" w:cs="Times New Roman"/>
          <w:sz w:val="24"/>
          <w:szCs w:val="24"/>
        </w:rPr>
      </w:pPr>
      <w:r>
        <w:rPr>
          <w:rFonts w:cs="Times New Roman" w:ascii="Times New Roman" w:hAnsi="Times New Roman"/>
          <w:sz w:val="24"/>
          <w:szCs w:val="24"/>
        </w:rPr>
        <w:t>Ноэль Э&lt; Массовые опросы: Введение в методику демоскопии. М.: Прогресс, 1978.</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ая Л А, Теоретические и методические проблемы соци</w:t>
        <w:softHyphen/>
        <w:t>ально-психологического тренинга, М.; Изд-во Моек, ун-та, 198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межличностного познания / Под ред. А.А- Бодале-ва. М.: Педагогика, 1981.</w:t>
      </w:r>
    </w:p>
    <w:p>
      <w:pPr>
        <w:pStyle w:val="Normal"/>
        <w:jc w:val="both"/>
        <w:rPr>
          <w:rFonts w:ascii="Times New Roman" w:hAnsi="Times New Roman" w:cs="Times New Roman"/>
          <w:sz w:val="24"/>
          <w:szCs w:val="24"/>
        </w:rPr>
      </w:pPr>
      <w:r>
        <w:rPr>
          <w:rFonts w:cs="Times New Roman" w:ascii="Times New Roman" w:hAnsi="Times New Roman"/>
          <w:sz w:val="24"/>
          <w:szCs w:val="24"/>
        </w:rPr>
        <w:t>Роджерс К, Взгляд на психотерапию* Становление человека, М*: Издательская группа «Прогресс*, «Универс*, 1994,</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о по психотерапии / Под ред. В.Е.Рожнова. Ташкент: Медицина, 1979,</w:t>
      </w:r>
    </w:p>
    <w:p>
      <w:pPr>
        <w:pStyle w:val="Normal"/>
        <w:jc w:val="both"/>
        <w:rPr>
          <w:rFonts w:ascii="Times New Roman" w:hAnsi="Times New Roman" w:cs="Times New Roman"/>
          <w:sz w:val="24"/>
          <w:szCs w:val="24"/>
        </w:rPr>
      </w:pPr>
      <w:r>
        <w:rPr>
          <w:rFonts w:cs="Times New Roman" w:ascii="Times New Roman" w:hAnsi="Times New Roman"/>
          <w:sz w:val="24"/>
          <w:szCs w:val="24"/>
        </w:rPr>
        <w:t>Роб ер МА., Тилъман Ф. Психология индивида и группы* М.: Прогресс, 1988-</w:t>
      </w:r>
    </w:p>
    <w:p>
      <w:pPr>
        <w:pStyle w:val="Normal"/>
        <w:jc w:val="both"/>
        <w:rPr>
          <w:rFonts w:ascii="Times New Roman" w:hAnsi="Times New Roman" w:cs="Times New Roman"/>
          <w:sz w:val="24"/>
          <w:szCs w:val="24"/>
        </w:rPr>
      </w:pPr>
      <w:r>
        <w:rPr>
          <w:rFonts w:cs="Times New Roman" w:ascii="Times New Roman" w:hAnsi="Times New Roman"/>
          <w:sz w:val="24"/>
          <w:szCs w:val="24"/>
        </w:rPr>
        <w:t>Рождественский ЮЛ. Риторика публичной лекции. М*: Знание, 1989.</w:t>
      </w:r>
    </w:p>
    <w:p>
      <w:pPr>
        <w:pStyle w:val="Normal"/>
        <w:jc w:val="both"/>
        <w:rPr>
          <w:rFonts w:ascii="Times New Roman" w:hAnsi="Times New Roman" w:cs="Times New Roman"/>
          <w:sz w:val="24"/>
          <w:szCs w:val="24"/>
        </w:rPr>
      </w:pPr>
      <w:r>
        <w:rPr>
          <w:rFonts w:cs="Times New Roman" w:ascii="Times New Roman" w:hAnsi="Times New Roman"/>
          <w:sz w:val="24"/>
          <w:szCs w:val="24"/>
        </w:rPr>
        <w:t>Флоренская ТА* Диалог в практической психологии* М,: Ин-т пси</w:t>
        <w:softHyphen/>
        <w:t>хологии АН СССР, 1991.</w:t>
      </w:r>
    </w:p>
    <w:p>
      <w:pPr>
        <w:pStyle w:val="Normal"/>
        <w:jc w:val="both"/>
        <w:rPr>
          <w:rFonts w:ascii="Times New Roman" w:hAnsi="Times New Roman" w:cs="Times New Roman"/>
          <w:sz w:val="24"/>
          <w:szCs w:val="24"/>
        </w:rPr>
      </w:pPr>
      <w:r>
        <w:rPr>
          <w:rFonts w:cs="Times New Roman" w:ascii="Times New Roman" w:hAnsi="Times New Roman"/>
          <w:sz w:val="24"/>
          <w:szCs w:val="24"/>
        </w:rPr>
        <w:t>Шангриладзе К. К вопросу о вопросе // Теоретические и экспе</w:t>
        <w:softHyphen/>
        <w:t>риментальные исследования в области структурной и приклад</w:t>
        <w:softHyphen/>
        <w:t>ной лингвистики, М.: Изд-во Моек, ун-та, 1973.</w:t>
      </w:r>
    </w:p>
    <w:p>
      <w:pPr>
        <w:pStyle w:val="Normal"/>
        <w:jc w:val="both"/>
        <w:rPr>
          <w:rFonts w:ascii="Times New Roman" w:hAnsi="Times New Roman" w:cs="Times New Roman"/>
          <w:sz w:val="24"/>
          <w:szCs w:val="24"/>
        </w:rPr>
      </w:pPr>
      <w:r>
        <w:rPr>
          <w:rFonts w:cs="Times New Roman" w:ascii="Times New Roman" w:hAnsi="Times New Roman"/>
          <w:sz w:val="24"/>
          <w:szCs w:val="24"/>
        </w:rPr>
        <w:t>Шеанцара И. Диагностика психического развития. Прага: Ави-ценум, 1978,</w:t>
      </w:r>
    </w:p>
    <w:p>
      <w:pPr>
        <w:pStyle w:val="Normal"/>
        <w:jc w:val="both"/>
        <w:rPr>
          <w:rFonts w:ascii="Times New Roman" w:hAnsi="Times New Roman" w:cs="Times New Roman"/>
          <w:sz w:val="24"/>
          <w:szCs w:val="24"/>
        </w:rPr>
      </w:pPr>
      <w:r>
        <w:rPr>
          <w:rFonts w:cs="Times New Roman" w:ascii="Times New Roman" w:hAnsi="Times New Roman"/>
          <w:sz w:val="24"/>
          <w:szCs w:val="24"/>
        </w:rPr>
        <w:t>Хараш АУ. Принципы деятельности в межличностном восприя</w:t>
        <w:softHyphen/>
        <w:t>тии // Вопросы психологии. 1980, № 3.</w:t>
      </w:r>
    </w:p>
    <w:p>
      <w:pPr>
        <w:pStyle w:val="Normal"/>
        <w:jc w:val="both"/>
        <w:rPr>
          <w:rFonts w:ascii="Times New Roman" w:hAnsi="Times New Roman" w:cs="Times New Roman"/>
          <w:sz w:val="24"/>
          <w:szCs w:val="24"/>
        </w:rPr>
      </w:pPr>
      <w:r>
        <w:rPr>
          <w:rFonts w:cs="Times New Roman" w:ascii="Times New Roman" w:hAnsi="Times New Roman"/>
          <w:sz w:val="24"/>
          <w:szCs w:val="24"/>
        </w:rPr>
        <w:t>Ядов В А, Социологическое исследование. Методология* Програм</w:t>
        <w:softHyphen/>
        <w:t>ма, Методы. М.: Наука, 1972.</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3</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МЕТОД БЕСЕДЫ В ПСИХОЛОГИИ: ВОПРОСЫ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И МЕТОДОЛОГИИ (А. М. Айламазьян)................................12</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метода беседы............................................... 12</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без беседы, или метод интервьюирования: методологические вопросы........................................... 14</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й аспект изучения интервью    20</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беседы и проблема общения в психологии............ 24</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итуации проведения беседы.............................34</w:t>
      </w:r>
    </w:p>
    <w:p>
      <w:pPr>
        <w:pStyle w:val="Normal"/>
        <w:jc w:val="both"/>
        <w:rPr>
          <w:rFonts w:ascii="Times New Roman" w:hAnsi="Times New Roman" w:cs="Times New Roman"/>
          <w:sz w:val="24"/>
          <w:szCs w:val="24"/>
        </w:rPr>
      </w:pPr>
      <w:r>
        <w:rPr>
          <w:rFonts w:cs="Times New Roman" w:ascii="Times New Roman" w:hAnsi="Times New Roman"/>
          <w:sz w:val="24"/>
          <w:szCs w:val="24"/>
        </w:rPr>
        <w:t>П. МЕТОД БЕСЕДЫ В ИССЛЕДОВАН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 И, Евсикова)................................................................50</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ипы бесед в исследовании личности.............. 50</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беседы........................................................ 52</w:t>
      </w:r>
    </w:p>
    <w:p>
      <w:pPr>
        <w:pStyle w:val="Normal"/>
        <w:jc w:val="both"/>
        <w:rPr>
          <w:rFonts w:ascii="Times New Roman" w:hAnsi="Times New Roman" w:cs="Times New Roman"/>
          <w:sz w:val="24"/>
          <w:szCs w:val="24"/>
        </w:rPr>
      </w:pPr>
      <w:r>
        <w:rPr>
          <w:rFonts w:cs="Times New Roman" w:ascii="Times New Roman" w:hAnsi="Times New Roman"/>
          <w:sz w:val="24"/>
          <w:szCs w:val="24"/>
        </w:rPr>
        <w:t>Вербальное общение в процессе беседы.......................... 54</w:t>
      </w:r>
    </w:p>
    <w:p>
      <w:pPr>
        <w:pStyle w:val="Normal"/>
        <w:jc w:val="both"/>
        <w:rPr>
          <w:rFonts w:ascii="Times New Roman" w:hAnsi="Times New Roman" w:cs="Times New Roman"/>
          <w:sz w:val="24"/>
          <w:szCs w:val="24"/>
        </w:rPr>
      </w:pPr>
      <w:r>
        <w:rPr>
          <w:rFonts w:cs="Times New Roman" w:ascii="Times New Roman" w:hAnsi="Times New Roman"/>
          <w:sz w:val="24"/>
          <w:szCs w:val="24"/>
        </w:rPr>
        <w:t>Невербальное общение в процессе беседы ...................... 60</w:t>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ПОЛУ СТАНДАРТИЗИРОВАННАЯ БЕСЕДА (НА МАТЕРИАЛЕ ИЗУЧЕНИЯ САМООЦЕНКИ ВЗРОСЛОГО ЧЕЛОВЕКА). ОПИСАНИЕ ЗАДАНИЯ (Н, И. Евсикова).............................65</w:t>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КЛИНИЧЕСКАЯ БЕСЕДА (выступление Б. В. Зейгарник) .... 75</w:t>
      </w:r>
    </w:p>
    <w:p>
      <w:pPr>
        <w:pStyle w:val="Normal"/>
        <w:jc w:val="both"/>
        <w:rPr/>
      </w:pPr>
      <w:r>
        <w:rPr>
          <w:rFonts w:cs="Times New Roman" w:ascii="Times New Roman" w:hAnsi="Times New Roman"/>
          <w:sz w:val="24"/>
          <w:szCs w:val="24"/>
          <w:lang w:val="en-US"/>
        </w:rPr>
        <w:t>V</w:t>
      </w:r>
      <w:r>
        <w:rPr>
          <w:rFonts w:cs="Times New Roman" w:ascii="Times New Roman" w:hAnsi="Times New Roman"/>
          <w:sz w:val="24"/>
          <w:szCs w:val="24"/>
        </w:rPr>
        <w:t>.  ИНДИРЕКТИВНАЯ БЕСЕДА.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ИЧЕСКОГО ПРОЦЕССА ПО К, РОДЖЕРСУ. ОПИСАНИЕ ЗАДАНИЯ (А, В. Корнеев)...............................87</w:t>
      </w:r>
    </w:p>
    <w:p>
      <w:pPr>
        <w:pStyle w:val="Normal"/>
        <w:jc w:val="both"/>
        <w:rPr/>
      </w:pPr>
      <w:r>
        <w:rPr>
          <w:rFonts w:cs="Times New Roman" w:ascii="Times New Roman" w:hAnsi="Times New Roman"/>
          <w:sz w:val="24"/>
          <w:szCs w:val="24"/>
          <w:lang w:val="en-US"/>
        </w:rPr>
        <w:t>VI</w:t>
      </w:r>
      <w:r>
        <w:rPr>
          <w:rFonts w:cs="Times New Roman" w:ascii="Times New Roman" w:hAnsi="Times New Roman"/>
          <w:sz w:val="24"/>
          <w:szCs w:val="24"/>
        </w:rPr>
        <w:t>.  МЕТОД БЕСЕДЫ В ПРАКТИКЕ КОНСУЛЬТИРОВАНИЯ: БЕСЕДА НА ТЕЛЕФОНЕ ДОВЕРИЯ (А, В. Скворцов) ...........94</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индивидуально-профессионального конструкта , 94 Логика телефонной беседы........................................... 99</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221</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ная беседа: взгляд изнутри.......,.............,,.......107</w:t>
      </w:r>
    </w:p>
    <w:p>
      <w:pPr>
        <w:pStyle w:val="Normal"/>
        <w:jc w:val="both"/>
        <w:rPr>
          <w:rFonts w:ascii="Times New Roman" w:hAnsi="Times New Roman" w:cs="Times New Roman"/>
          <w:sz w:val="24"/>
          <w:szCs w:val="24"/>
        </w:rPr>
      </w:pPr>
      <w:r>
        <w:rPr>
          <w:rFonts w:cs="Times New Roman" w:ascii="Times New Roman" w:hAnsi="Times New Roman"/>
          <w:sz w:val="24"/>
          <w:szCs w:val="24"/>
        </w:rPr>
        <w:t>К анализу одного фрагмента телефонной беседы ...........113</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 К.Р, Роджерс ПОНЯТИЕ О ПСИХОТЕРАПИИ КАК О ПРОЦЕССЕ......158</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 К,Р. Роджерс ХАРАКТЕРНЫЕ ЧЕРТЫ ПОМОГАЮЩЕГО ПОВЕДЕНИЯ     196</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 218</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БЕСЕДЫ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пособие для студентов факультето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ысших учебных заведений по специаль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52100 и 020400 —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составитель А,М. Айламазьян</w:t>
      </w:r>
    </w:p>
    <w:p>
      <w:pPr>
        <w:pStyle w:val="Normal"/>
        <w:jc w:val="both"/>
        <w:rPr/>
      </w:pPr>
      <w:r>
        <w:rPr>
          <w:rFonts w:cs="Times New Roman" w:ascii="Times New Roman" w:hAnsi="Times New Roman"/>
          <w:sz w:val="24"/>
          <w:szCs w:val="24"/>
        </w:rPr>
        <w:t xml:space="preserve">Редактор М.И. Черкасская Корректор </w:t>
      </w:r>
      <w:r>
        <w:rPr>
          <w:rFonts w:cs="Times New Roman" w:ascii="Times New Roman" w:hAnsi="Times New Roman"/>
          <w:sz w:val="24"/>
          <w:szCs w:val="24"/>
          <w:lang w:val="en-US"/>
        </w:rPr>
        <w:t>TJL</w:t>
      </w:r>
      <w:r>
        <w:rPr>
          <w:rFonts w:cs="Times New Roman" w:ascii="Times New Roman" w:hAnsi="Times New Roman"/>
          <w:sz w:val="24"/>
          <w:szCs w:val="24"/>
        </w:rPr>
        <w:t xml:space="preserve"> Толстова</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ник Б. Будинас Компьютерная верстка В,А, Солодков</w:t>
      </w:r>
    </w:p>
    <w:p>
      <w:pPr>
        <w:pStyle w:val="Normal"/>
        <w:jc w:val="both"/>
        <w:rPr>
          <w:rFonts w:ascii="Times New Roman" w:hAnsi="Times New Roman" w:cs="Times New Roman"/>
          <w:sz w:val="24"/>
          <w:szCs w:val="24"/>
        </w:rPr>
      </w:pPr>
      <w:r>
        <w:rPr>
          <w:rFonts w:cs="Times New Roman" w:ascii="Times New Roman" w:hAnsi="Times New Roman"/>
          <w:sz w:val="24"/>
          <w:szCs w:val="24"/>
        </w:rPr>
        <w:t>Гарнитура Школьная. Тираж 2000 экз.</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Смысл*, 103050, ЗМосква-50, а/я 158</w:t>
      </w:r>
    </w:p>
    <w:p>
      <w:pPr>
        <w:pStyle w:val="Normal"/>
        <w:jc w:val="both"/>
        <w:rPr/>
      </w:pPr>
      <w:r>
        <w:rPr>
          <w:rFonts w:cs="Times New Roman" w:ascii="Times New Roman" w:hAnsi="Times New Roman"/>
          <w:sz w:val="24"/>
          <w:szCs w:val="24"/>
        </w:rPr>
        <w:t xml:space="preserve">Лицензия </w:t>
      </w:r>
      <w:r>
        <w:rPr>
          <w:rFonts w:cs="Times New Roman" w:ascii="Times New Roman" w:hAnsi="Times New Roman"/>
          <w:sz w:val="24"/>
          <w:szCs w:val="24"/>
          <w:lang w:val="en-US"/>
        </w:rPr>
        <w:t>JLP</w:t>
      </w:r>
      <w:r>
        <w:rPr>
          <w:rFonts w:cs="Times New Roman" w:ascii="Times New Roman" w:hAnsi="Times New Roman"/>
          <w:sz w:val="24"/>
          <w:szCs w:val="24"/>
        </w:rPr>
        <w:t>. № 064656 от 24 июня 1996 г.</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8:45:00Z</dcterms:created>
  <dc:creator>Roman</dc:creator>
  <dc:description/>
  <dc:language>en-US</dc:language>
  <cp:lastModifiedBy>ммм</cp:lastModifiedBy>
  <dcterms:modified xsi:type="dcterms:W3CDTF">2006-04-27T09:01:00Z</dcterms:modified>
  <cp:revision>4</cp:revision>
  <dc:subject/>
  <dc:title>ХЕЛЕН СИНГЕР КАПЛАН</dc:title>
</cp:coreProperties>
</file>