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8" w:after="0"/>
        <w:rPr>
          <w:lang w:val="ru-RU"/>
        </w:rPr>
      </w:pPr>
      <w:r>
        <w:rPr/>
        <w:t>А. А. Алексеев, И. А. Архипова, В. Н. Бабий и др.</w:t>
      </w:r>
    </w:p>
    <w:p>
      <w:pPr>
        <w:pStyle w:val="Heading1"/>
        <w:rPr>
          <w:lang w:val="ru-RU"/>
        </w:rPr>
      </w:pPr>
      <w:r>
        <w:rPr/>
        <w:t>Практикум по возрастной и педагогической психологии</w:t>
      </w:r>
    </w:p>
    <w:p>
      <w:pPr>
        <w:pStyle w:val="Normal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rPr/>
      </w:pPr>
      <w:r>
        <w:rPr>
          <w:sz w:val="22"/>
          <w:szCs w:val="22"/>
        </w:rPr>
        <w:t>ББК</w:t>
      </w:r>
      <w:r>
        <w:rPr>
          <w:sz w:val="22"/>
          <w:szCs w:val="22"/>
          <w:lang w:val="en-US" w:eastAsia="en-US"/>
        </w:rPr>
        <w:t xml:space="preserve"> 888</w:t>
        <w:br/>
      </w:r>
      <w:r>
        <w:rPr>
          <w:sz w:val="22"/>
          <w:szCs w:val="22"/>
        </w:rPr>
        <w:t>П69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Авторский коллектив: А. А. Алексеев, И А. Архипова, В. Н. Бабий,</w:t>
        <w:br/>
        <w:t>В. В. Богословский, А И Раев, Л А Регуш, Д В. Ронзин, А. А Степанов,</w:t>
        <w:br/>
        <w:t>Е. И. Степанова, А. Ф. Тихонова, Л. А. Матвеева, А И Щербаков, А. К- Юров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Рецензенты: кафедра психологии МГЗПИ (зав. кафедрой профессор М. В. Гамезо), М. Г. Данильченко (профессор Владимирского пединститута)</w:t>
      </w:r>
    </w:p>
    <w:p>
      <w:pPr>
        <w:pStyle w:val="Normal1"/>
        <w:rPr/>
      </w:pPr>
      <w:r>
        <w:rPr>
          <w:b/>
          <w:sz w:val="22"/>
          <w:szCs w:val="22"/>
        </w:rPr>
        <w:t>Практикум</w:t>
      </w:r>
      <w:r>
        <w:rPr>
          <w:sz w:val="22"/>
          <w:szCs w:val="22"/>
        </w:rPr>
        <w:t xml:space="preserve"> по возрастной и педагогической психологии</w:t>
        <w:br/>
        <w:t>П69: Учеб. пособие для студентов пед. ин-тов/А. А. Алексеев, И. А. Архипова, В. Н. Бабий и др.; Под ред.</w:t>
        <w:br/>
        <w:t>А. И. Щербакова.—М.: Просвещение,</w:t>
      </w:r>
      <w:r>
        <w:rPr>
          <w:sz w:val="22"/>
          <w:szCs w:val="22"/>
          <w:lang w:val="en-US" w:eastAsia="en-US"/>
        </w:rPr>
        <w:t xml:space="preserve"> 1987.—255</w:t>
      </w:r>
      <w:r>
        <w:rPr>
          <w:sz w:val="22"/>
          <w:szCs w:val="22"/>
        </w:rPr>
        <w:t xml:space="preserve"> с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Учебное пособие разработано в соответствии с программой по возрастной</w:t>
        <w:br/>
        <w:t>и педагогической психологии. В нем представлены разнообразные формы и</w:t>
        <w:br/>
        <w:t>методы самостоятельной работы студентов, необходимые для выработки</w:t>
        <w:br/>
        <w:t>умении и навыков</w:t>
      </w:r>
      <w:r>
        <w:rPr>
          <w:sz w:val="22"/>
          <w:szCs w:val="22"/>
          <w:lang w:val="en-US" w:eastAsia="en-US"/>
        </w:rPr>
        <w:t xml:space="preserve"> изучeния</w:t>
      </w:r>
      <w:r>
        <w:rPr>
          <w:sz w:val="22"/>
          <w:szCs w:val="22"/>
        </w:rPr>
        <w:t xml:space="preserve"> детей, наблюдения за их развитием. По каждой</w:t>
        <w:br/>
        <w:t>теме даны планы семинарских и практических занятий и литература 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им</w:t>
      </w:r>
      <w:r>
        <w:rPr>
          <w:b/>
          <w:sz w:val="22"/>
          <w:szCs w:val="22"/>
        </w:rPr>
        <w:t>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4306010000—790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03(03)—87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67—87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БК</w:t>
      </w:r>
      <w:r>
        <w:rPr>
          <w:sz w:val="22"/>
          <w:szCs w:val="22"/>
          <w:lang w:val="en-US" w:eastAsia="en-US"/>
        </w:rPr>
        <w:t xml:space="preserve"> 88.8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  <w:lang w:val="en-US" w:eastAsia="en-US"/>
        </w:rPr>
        <w:t>©</w:t>
      </w:r>
      <w:r>
        <w:rPr>
          <w:sz w:val="22"/>
          <w:szCs w:val="22"/>
        </w:rPr>
        <w:t xml:space="preserve"> Издательство «Просвещение»,</w:t>
      </w:r>
      <w:r>
        <w:rPr>
          <w:sz w:val="22"/>
          <w:szCs w:val="22"/>
          <w:lang w:val="en-US" w:eastAsia="en-US"/>
        </w:rPr>
        <w:t xml:space="preserve"> 1987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2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т редактора</w:t>
      </w:r>
    </w:p>
    <w:p>
      <w:pPr>
        <w:pStyle w:val="Normal1"/>
        <w:jc w:val="both"/>
        <w:rPr/>
      </w:pPr>
      <w:r>
        <w:rPr>
          <w:sz w:val="22"/>
          <w:szCs w:val="22"/>
        </w:rPr>
        <w:t>В связи с реализацией Основных направлений реформы обще-</w:t>
        <w:br/>
        <w:t>образовательной и профессиональной школы и постановления ЦК</w:t>
        <w:br/>
        <w:t>КПСС и Совета Министров СССР «О дальнейшем совершенст-</w:t>
        <w:br/>
        <w:t>вовании общего среднего образования молодежи» значительно</w:t>
        <w:br/>
        <w:t>возрастает роль психологических знаний в профессиональной под-</w:t>
        <w:br/>
        <w:t>готовке учительских кадров. В процессе обучения в педагогиче-</w:t>
        <w:br/>
        <w:t>ских институтах студенты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будущие учителя должны не только</w:t>
        <w:br/>
        <w:t>усвоить общие закономерности психического развития и форми-</w:t>
        <w:br/>
        <w:t>рования личности растущего человека, но и научиться понимать</w:t>
        <w:br/>
        <w:t>внутренний мир школьника на разных этапах его жизненного пути,</w:t>
        <w:br/>
        <w:t>самостоятельно изучать его потенциальные возможности; выяв-</w:t>
        <w:br/>
        <w:t>лягь интересы и склонности, а также причины отставания в уче-</w:t>
        <w:br/>
        <w:t>бе и плохого поведения отдельных учеников, выбирать наиболее</w:t>
        <w:br/>
        <w:t>эффективные пути устранения этих причин. Этим задачам служит учебное пособие «Практикум по возрастной и педагогической пси-</w:t>
        <w:br/>
        <w:t>хологии»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особие подготовлено в соответствии с новой программой кур-</w:t>
        <w:br/>
        <w:t>са возрастной и педагогической психологии, утвержденной Управ-</w:t>
        <w:br/>
        <w:t>лением учебных заведений МП СССР. При разработке настоя-</w:t>
        <w:br/>
        <w:t>щего учебного пособия авторы руководствовались теми же прин-</w:t>
        <w:br/>
        <w:t>ципами и задачами, что и при построении «Практикума по общей</w:t>
        <w:br/>
        <w:t>психологии»': способствовать сознательному творческому усвое-</w:t>
        <w:br/>
        <w:t>нию теоретических основ современной возрастной и педагогиче-</w:t>
        <w:br/>
        <w:t>ской психологии и формированию у студентов устойчивого ин-</w:t>
        <w:br/>
        <w:t>тереса к психологическим знаниям и умениям их применения в</w:t>
        <w:br/>
        <w:t>практической деятельности по обучению и воспитанию учащейся</w:t>
        <w:br/>
        <w:t>молодеж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зависимости от профиля факультета и времени, отведенного</w:t>
        <w:br/>
        <w:t>в его учебном плане на семинарские и практические (лаборатор-</w:t>
        <w:br/>
        <w:t>ные) занятия по курсу возрастной и педагогической психологии,</w:t>
        <w:br/>
        <w:t>преподаватели в каждом отдельном случае могут отобрать мате-</w:t>
        <w:br/>
        <w:t>риал для самостоятельной работы студентов, определить процеду-</w:t>
        <w:br/>
        <w:t>ру обработки и оценки результатов выполнения заданий, которые</w:t>
        <w:br/>
        <w:t>в наибольшей мере будут способствовать развитию у студентов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979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/>
      </w:pPr>
      <w:r>
        <w:rPr>
          <w:b/>
          <w:sz w:val="22"/>
          <w:szCs w:val="22"/>
          <w:lang w:val="en-US" w:eastAsia="en-US"/>
        </w:rPr>
        <w:t>'</w:t>
      </w:r>
      <w:r>
        <w:rPr>
          <w:b/>
          <w:sz w:val="22"/>
          <w:szCs w:val="22"/>
        </w:rPr>
        <w:t xml:space="preserve"> См.:</w:t>
      </w:r>
      <w:r>
        <w:rPr>
          <w:sz w:val="22"/>
          <w:szCs w:val="22"/>
        </w:rPr>
        <w:t xml:space="preserve"> Практикум по общей психологии/Под ред. А. И. Щербакова.—М.,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знавательной активности и самостоятельности в их учебной</w:t>
        <w:br/>
        <w:t>деятельности по данной дисциплине. По каждой теме в Практи</w:t>
        <w:br/>
        <w:t>куме для подготовки студентов к семинарским и практическим</w:t>
        <w:br/>
        <w:t>занятиям, кроме учебных пособий, рекомендуется дополнительна?</w:t>
        <w:br/>
        <w:t>литература с указанием автора, названия работы, страниц. Одна</w:t>
        <w:br/>
        <w:t>ко это не исключает возможности студентов самостоятельно, пс</w:t>
        <w:br/>
        <w:t>согласованию с преподавателем, подобрать необходимую лите-</w:t>
        <w:br/>
        <w:t>ратуру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Учебное пособие подготовлено к печати Лабораторией психо-</w:t>
        <w:br/>
        <w:t>лого-педагогической подготовки учителя НИИ 00В АПН СССР</w:t>
        <w:br/>
        <w:t>совместно с коллективом кафедры психологии Ленинградского</w:t>
        <w:br/>
        <w:t>ордена Трудового Красного Знамени государственного педагоги-</w:t>
        <w:br/>
        <w:t>ческого института им. А. И. Герцена. В подготовке практикума</w:t>
        <w:br/>
        <w:t>приняли участие: А. А. Алексеев (тема</w:t>
      </w:r>
      <w:r>
        <w:rPr>
          <w:sz w:val="22"/>
          <w:szCs w:val="22"/>
          <w:lang w:val="en-US" w:eastAsia="en-US"/>
        </w:rPr>
        <w:t xml:space="preserve"> 2),</w:t>
      </w:r>
      <w:r>
        <w:rPr>
          <w:sz w:val="22"/>
          <w:szCs w:val="22"/>
        </w:rPr>
        <w:t xml:space="preserve"> И. А. Архипова (те-</w:t>
        <w:br/>
        <w:t>ма</w:t>
      </w:r>
      <w:r>
        <w:rPr>
          <w:sz w:val="22"/>
          <w:szCs w:val="22"/>
          <w:lang w:val="en-US" w:eastAsia="en-US"/>
        </w:rPr>
        <w:t xml:space="preserve"> 7),</w:t>
      </w:r>
      <w:r>
        <w:rPr>
          <w:sz w:val="22"/>
          <w:szCs w:val="22"/>
        </w:rPr>
        <w:t xml:space="preserve"> В. Н. Бабий (тема</w:t>
      </w:r>
      <w:r>
        <w:rPr>
          <w:sz w:val="22"/>
          <w:szCs w:val="22"/>
          <w:lang w:val="en-US" w:eastAsia="en-US"/>
        </w:rPr>
        <w:t xml:space="preserve"> 3),</w:t>
      </w:r>
      <w:r>
        <w:rPr>
          <w:sz w:val="22"/>
          <w:szCs w:val="22"/>
        </w:rPr>
        <w:t xml:space="preserve"> В. В. Богословский (темы</w:t>
      </w:r>
      <w:r>
        <w:rPr>
          <w:sz w:val="22"/>
          <w:szCs w:val="22"/>
          <w:lang w:val="en-US" w:eastAsia="en-US"/>
        </w:rPr>
        <w:t xml:space="preserve"> 2, 8),</w:t>
        <w:br/>
      </w:r>
      <w:r>
        <w:rPr>
          <w:sz w:val="22"/>
          <w:szCs w:val="22"/>
        </w:rPr>
        <w:t>Л. А. Регуш (темы</w:t>
      </w:r>
      <w:r>
        <w:rPr>
          <w:sz w:val="22"/>
          <w:szCs w:val="22"/>
          <w:lang w:val="en-US" w:eastAsia="en-US"/>
        </w:rPr>
        <w:t xml:space="preserve"> 2, 11),</w:t>
      </w:r>
      <w:r>
        <w:rPr>
          <w:sz w:val="22"/>
          <w:szCs w:val="22"/>
        </w:rPr>
        <w:t xml:space="preserve"> Л. А. Матвеева (темы</w:t>
      </w:r>
      <w:r>
        <w:rPr>
          <w:sz w:val="22"/>
          <w:szCs w:val="22"/>
          <w:lang w:val="en-US" w:eastAsia="en-US"/>
        </w:rPr>
        <w:t xml:space="preserve"> 5, 7),</w:t>
      </w:r>
      <w:r>
        <w:rPr>
          <w:sz w:val="22"/>
          <w:szCs w:val="22"/>
        </w:rPr>
        <w:t xml:space="preserve"> Д. В. Рон-</w:t>
        <w:br/>
        <w:t>зин (ведение, тема</w:t>
      </w:r>
      <w:r>
        <w:rPr>
          <w:sz w:val="22"/>
          <w:szCs w:val="22"/>
          <w:lang w:val="en-US" w:eastAsia="en-US"/>
        </w:rPr>
        <w:t xml:space="preserve"> 6),</w:t>
      </w:r>
      <w:r>
        <w:rPr>
          <w:sz w:val="22"/>
          <w:szCs w:val="22"/>
        </w:rPr>
        <w:t xml:space="preserve"> А. И. Раев (темы</w:t>
      </w:r>
      <w:r>
        <w:rPr>
          <w:sz w:val="22"/>
          <w:szCs w:val="22"/>
          <w:lang w:val="en-US" w:eastAsia="en-US"/>
        </w:rPr>
        <w:t xml:space="preserve"> 5, 7),</w:t>
      </w:r>
      <w:r>
        <w:rPr>
          <w:sz w:val="22"/>
          <w:szCs w:val="22"/>
        </w:rPr>
        <w:t xml:space="preserve"> Е. И. Степанова</w:t>
        <w:br/>
        <w:t>(тема</w:t>
      </w:r>
      <w:r>
        <w:rPr>
          <w:sz w:val="22"/>
          <w:szCs w:val="22"/>
          <w:lang w:val="en-US" w:eastAsia="en-US"/>
        </w:rPr>
        <w:t xml:space="preserve"> 7),</w:t>
      </w:r>
      <w:r>
        <w:rPr>
          <w:sz w:val="22"/>
          <w:szCs w:val="22"/>
        </w:rPr>
        <w:t xml:space="preserve"> А. А. Степанов (темы</w:t>
      </w:r>
      <w:r>
        <w:rPr>
          <w:sz w:val="22"/>
          <w:szCs w:val="22"/>
          <w:lang w:val="en-US" w:eastAsia="en-US"/>
        </w:rPr>
        <w:t xml:space="preserve"> 10, 11),</w:t>
      </w:r>
      <w:r>
        <w:rPr>
          <w:sz w:val="22"/>
          <w:szCs w:val="22"/>
        </w:rPr>
        <w:t xml:space="preserve"> А. Ф. Тихонова (тема</w:t>
      </w:r>
      <w:r>
        <w:rPr>
          <w:sz w:val="22"/>
          <w:szCs w:val="22"/>
          <w:lang w:val="en-US" w:eastAsia="en-US"/>
        </w:rPr>
        <w:t xml:space="preserve"> 4),</w:t>
        <w:br/>
      </w:r>
      <w:r>
        <w:rPr>
          <w:sz w:val="22"/>
          <w:szCs w:val="22"/>
        </w:rPr>
        <w:t>А. И. Щербаков (введение, темы</w:t>
      </w:r>
      <w:r>
        <w:rPr>
          <w:sz w:val="22"/>
          <w:szCs w:val="22"/>
          <w:lang w:val="en-US" w:eastAsia="en-US"/>
        </w:rPr>
        <w:t xml:space="preserve"> 1, 3, 12),</w:t>
      </w:r>
      <w:r>
        <w:rPr>
          <w:sz w:val="22"/>
          <w:szCs w:val="22"/>
        </w:rPr>
        <w:t xml:space="preserve"> А. К. Юров (тема</w:t>
      </w:r>
      <w:r>
        <w:rPr>
          <w:sz w:val="22"/>
          <w:szCs w:val="22"/>
          <w:lang w:val="en-US" w:eastAsia="en-US"/>
        </w:rPr>
        <w:t xml:space="preserve"> 9)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особие предназначено для студентов очного и заочного от-</w:t>
        <w:br/>
        <w:t>делений педагогических институтов. Но оно будет полезно и учи-</w:t>
        <w:br/>
        <w:t>телям школ, методистам, желающим расширить и углубить свои</w:t>
        <w:br/>
        <w:t>знания об учащихся и психологических основах их обучения и</w:t>
        <w:br/>
        <w:t>воспитания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оф. А. И. Щербаков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Введение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ОБЩИЕ МЕТОДИЧЕСКИЕ РЕКОМЕНДАЦИИ К ОРГАНИЗАЦИИ</w:t>
        <w:br/>
        <w:t>САМОСТОЯТЕЛЬНОЙ РАБОТЫ СТУДЕНТОВ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Задачи практикума и принципы его построения.</w:t>
      </w:r>
      <w:r>
        <w:rPr>
          <w:sz w:val="22"/>
          <w:szCs w:val="22"/>
        </w:rPr>
        <w:t xml:space="preserve"> Профессио-</w:t>
        <w:br/>
        <w:t>нальная деятельность учителя современной общеобразовательной</w:t>
        <w:br/>
        <w:t>школы сложна и многогранна. Учитель выполняет функции вос-</w:t>
        <w:br/>
        <w:t>питателя подрастающих поколений, организует учебную и вне-</w:t>
        <w:br/>
        <w:t>учебную общественно полезную деятельность учащихся, прини-</w:t>
        <w:br/>
        <w:t>мает участие в пропаганде общественно-политических и психолого-</w:t>
        <w:br/>
        <w:t>педагогических знаний среди родителей учащихся и взрослого</w:t>
        <w:br/>
        <w:t>населени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Как воспитатель учитель постоянно сталкивается с разнооб-</w:t>
        <w:br/>
        <w:t>разными педагогическими ситуациями, когда от него требуется</w:t>
        <w:br/>
        <w:t>глубокое понимание их социально-психологического смысла, уме-</w:t>
        <w:br/>
        <w:t>ние самостоятельно принять решение. А для этого, наряду с глу-</w:t>
        <w:br/>
        <w:t>бокими знаниями учебного предмета, учителю необходимы психо-</w:t>
        <w:br/>
        <w:t>лого-педагогические знания, п в частности знания психологических</w:t>
        <w:br/>
        <w:t>особенностей учащихся разных возрастных групп, закономерно-</w:t>
        <w:br/>
        <w:t>стей и условий оптимизации процесса их обучения и воспитания</w:t>
        <w:br/>
        <w:t>в соответствии с требованиями Основных направлений реформы</w:t>
        <w:br/>
        <w:t>общеобразовательной и профессиональной школы. Этим задачам</w:t>
        <w:br/>
        <w:t>и служит курс возрастной и педагогической психологии.</w:t>
      </w:r>
    </w:p>
    <w:p>
      <w:pPr>
        <w:pStyle w:val="Normal1"/>
        <w:jc w:val="both"/>
        <w:rPr/>
      </w:pPr>
      <w:r>
        <w:rPr>
          <w:sz w:val="22"/>
          <w:szCs w:val="22"/>
        </w:rPr>
        <w:t>Практика показывает, что глубокое усвоение студентами кур-</w:t>
        <w:br/>
        <w:t>са возрастной и педагогической психологии невозможно без само-</w:t>
        <w:br/>
        <w:t>стоятельной работы над литературными источниками, без овла-</w:t>
        <w:br/>
        <w:t>дения умениями и навыками педагогического общения с детьми,</w:t>
        <w:br/>
        <w:t>методами психологического наблюдения за ними и проведения</w:t>
        <w:br/>
        <w:t>психологических экспериментов.  Студенты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будущие учителя</w:t>
        <w:br/>
        <w:t>должны уметь применять знания современной психологии при ре-</w:t>
        <w:br/>
        <w:t>шении педагогических задач обучения и воспитания.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Настоящий практикум состоит из трех разделов: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—«Общие</w:t>
        <w:br/>
        <w:t>вопросы»;</w:t>
      </w:r>
      <w:r>
        <w:rPr>
          <w:sz w:val="22"/>
          <w:szCs w:val="22"/>
          <w:lang w:val="en-US" w:eastAsia="en-US"/>
        </w:rPr>
        <w:t xml:space="preserve"> II—</w:t>
      </w:r>
      <w:r>
        <w:rPr>
          <w:sz w:val="22"/>
          <w:szCs w:val="22"/>
        </w:rPr>
        <w:t xml:space="preserve">«Возрастная психология»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—«Педагогическая</w:t>
        <w:br/>
        <w:t>психология». В каждом разделе, в соответствии с программой</w:t>
        <w:br/>
        <w:t>курса, выделены темы, подлежащие самостоятельному изучению</w:t>
        <w:br/>
        <w:t>студентами. В начале каждой темы даются подробные методиче-</w:t>
        <w:br/>
        <w:t>ские указания по организации самостоятельной работы при под-</w:t>
        <w:br/>
        <w:t>готовке к семинарским и практическим занятиям, приводятся пла-</w:t>
        <w:br/>
        <w:t>ны занятий и литература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и разработке планов семинарских и практических занятий</w:t>
        <w:br/>
        <w:t>авторы стремились теснее связать теоретические знания возраст-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й и педагогической психологии с общей психологией и с прак-</w:t>
        <w:br/>
        <w:t>тической деятельностью учителя.</w:t>
      </w:r>
    </w:p>
    <w:p>
      <w:pPr>
        <w:pStyle w:val="Normal1"/>
        <w:jc w:val="both"/>
        <w:rPr/>
      </w:pPr>
      <w:r>
        <w:rPr>
          <w:sz w:val="22"/>
          <w:szCs w:val="22"/>
        </w:rPr>
        <w:t>В планах семинарских занятий выделены наиболее важные</w:t>
        <w:br/>
        <w:t>методологические, теоретические и методические вопросы, знание</w:t>
        <w:br/>
        <w:t>которых для студентов является обязательным. Без этих знаний</w:t>
        <w:br/>
        <w:t>студенты не в состоянии будут устанавливать однозначные связи</w:t>
        <w:br/>
        <w:t>между внешним поведением и внутренним, психическим состоя-</w:t>
        <w:br/>
        <w:t>нием ребенка и определять эффективные методы воздействия на</w:t>
        <w:br/>
        <w:t>него на разных этапах обучения и воспитания. По каждой теме</w:t>
        <w:br/>
        <w:t>указывается литература для аннотирования или конспектирова-</w:t>
        <w:br/>
        <w:t>ния. Дается тематика рефератов и докладов, а также примерная</w:t>
        <w:br/>
        <w:t>тематика курсовых исследований. Для рефератов и докладов ука-</w:t>
        <w:br/>
        <w:t>зывается литература. По курсовым же исследованиям студенты</w:t>
        <w:br/>
        <w:t>под руководством преподавателя самостоятельно определяют пред-</w:t>
        <w:br/>
        <w:t>мет исследования, подбирают необходимый материал, формули-</w:t>
        <w:br/>
        <w:t>руют гипотезы и составляют план работы. В качестве примера</w:t>
        <w:br/>
        <w:t>планирования курсовой работы могут быть использованы методи-</w:t>
        <w:br/>
        <w:t>ческие разработки по теме</w:t>
      </w:r>
      <w:r>
        <w:rPr>
          <w:sz w:val="22"/>
          <w:szCs w:val="22"/>
          <w:lang w:val="en-US" w:eastAsia="en-US"/>
        </w:rPr>
        <w:t xml:space="preserve"> 5.</w:t>
      </w:r>
      <w:r>
        <w:rPr>
          <w:sz w:val="22"/>
          <w:szCs w:val="22"/>
        </w:rPr>
        <w:t xml:space="preserve"> Все формы самостоятельной работы</w:t>
        <w:br/>
        <w:t>студентов ориентируют их на глубокое, творческое изучение ме-</w:t>
        <w:br/>
        <w:t>тодологических и теоретических положений, раскрывающих диа-</w:t>
        <w:br/>
        <w:t>лектико-материалистическое понимание движущих сил психиче-</w:t>
        <w:br/>
        <w:t>ского развития ученика, условий эффективного формирования его</w:t>
        <w:br/>
        <w:t>личности в духе идеалов коммунистического обществ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практикуме представлены разнообразные формы и методы</w:t>
        <w:br/>
        <w:t>самостоятельной учебной работы студентов, способствующие их</w:t>
        <w:br/>
        <w:t>самообразованию и формированию педагогических умений и на-</w:t>
        <w:br/>
        <w:t>выков, необходимых для изучения детей и проведения с ними вос-</w:t>
        <w:br/>
        <w:t>питательной работы на разных этапах их возрастного развития.</w:t>
      </w:r>
    </w:p>
    <w:p>
      <w:pPr>
        <w:pStyle w:val="Normal1"/>
        <w:jc w:val="both"/>
        <w:rPr/>
      </w:pPr>
      <w:r>
        <w:rPr>
          <w:sz w:val="22"/>
          <w:szCs w:val="22"/>
        </w:rPr>
        <w:t>В процессе обучения в институте студенты должны научиться</w:t>
        <w:br/>
        <w:t>диагностировать уровень психического развития ребенка, видеть</w:t>
        <w:br/>
        <w:t>его особенности, находить наиболее оптимальные условия для</w:t>
        <w:br/>
        <w:t>формирования у него устойчивых свойств личности, сознатель-</w:t>
        <w:br/>
        <w:t>ного субъекта учебной деятельности. Поэтому большое внимание</w:t>
        <w:br/>
        <w:t>в практикуме уделяется методам психологического изучения</w:t>
        <w:br/>
        <w:t>школьника, раскрытию возрастной динамики его психического</w:t>
        <w:br/>
        <w:t>развития, а также изучению условий формирования и всесторон-</w:t>
        <w:br/>
        <w:t>него развития его личности. С этой целью в практикуме выделена</w:t>
        <w:br/>
        <w:t>специальная тема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«Методы возрастной и педагогической пси-</w:t>
        <w:br/>
        <w:t>хологии»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практикум включены психологические задачи, решение ко-</w:t>
        <w:br/>
        <w:t>торых будет способствовать формированию у студентов умения</w:t>
        <w:br/>
        <w:t>применять теоретические знания в педагогической практике', да-</w:t>
        <w:br/>
        <w:t>ется описание методики психологического наблюдения и анализа</w:t>
        <w:br/>
        <w:t>урока как основной формы учебно-воспитательной деятельности</w:t>
        <w:br/>
        <w:t>учителя; приводится тематика курсовых исследований. Проведе-</w:t>
        <w:br/>
        <w:t>ние курсовых исследований дает возможность студентам глубже</w:t>
        <w:br/>
        <w:t>усвоить психологические знания, способствуют развитию творче-</w:t>
        <w:br/>
        <w:t>ского потенциала будущего учител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зависимости от факультета и условий организации учебного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поцесса на .очном или заочном отделении преподаватели могут</w:t>
        <w:br/>
        <w:t>изменять тему, а также формы и методы самостоятельной работы</w:t>
        <w:br/>
        <w:t>студентов. Так, на очном отделении может быть изменена тема-</w:t>
        <w:br/>
        <w:t>тика курсовых исследований в зависимости от ее актуальности,</w:t>
        <w:br/>
        <w:t>практической значимости и интереса студента. На заочном отде-</w:t>
        <w:br/>
        <w:t>лении преподаватель может привлекать студентов к психолого-</w:t>
        <w:br/>
        <w:t>педагогическому анализу их собственного опытного материала, к</w:t>
        <w:br/>
        <w:t>проведению исследований в своих классах, используя специаль-</w:t>
        <w:br/>
        <w:t>ные пособия по контрольным работам для заочных отделений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Формы и методы самостоятельной работы студентов и ее</w:t>
        <w:br/>
        <w:t>оформление.</w:t>
      </w:r>
      <w:r>
        <w:rPr>
          <w:sz w:val="22"/>
          <w:szCs w:val="22"/>
        </w:rPr>
        <w:t xml:space="preserve"> Формы самостоятельного изучения курса возраст-</w:t>
        <w:br/>
        <w:t>ной и педагогической психологии могут быть разнообразными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аннотирование и конспектирование литературы; составление рефе-</w:t>
        <w:br/>
        <w:t>рата или доклада; выполнение курсовых и дипломных работ.</w:t>
      </w:r>
    </w:p>
    <w:p>
      <w:pPr>
        <w:pStyle w:val="Normal1"/>
        <w:jc w:val="both"/>
        <w:rPr/>
      </w:pPr>
      <w:r>
        <w:rPr>
          <w:sz w:val="22"/>
          <w:szCs w:val="22"/>
        </w:rPr>
        <w:t>Аннотирование литературы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перечисление основных</w:t>
        <w:br/>
        <w:t>вопросов, рассматриваемых автором в той или иной работе. Осо-</w:t>
        <w:br/>
        <w:t>бо следует выделять вопросы, имеющие прямое отношение к дея-</w:t>
        <w:br/>
        <w:t>тельности учителя или к изучаемой проблеме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Конспектирование литературы. Сам термин «конс-</w:t>
        <w:br/>
        <w:t>пект» означает краткое изложение какой-то статьи, книги, вы-</w:t>
        <w:br/>
        <w:t>ступления, речи и т» д. Существует мнение, что конспектирование</w:t>
        <w:br/>
        <w:t>необходимо только для лучшего запоминания материала (напри-</w:t>
        <w:br/>
        <w:t>мер, лекций). Однако более важным здесь является возможность</w:t>
        <w:br/>
        <w:t>обращения к конспекту с целью более глубокого или нового (под</w:t>
        <w:br/>
        <w:t>новым углом зрения) осмысления законспектированного материа-</w:t>
        <w:br/>
        <w:t>ла. Для этого конспект должен быть кратким, ясным, полным и</w:t>
        <w:br/>
        <w:t>точным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и конспектировании вначале бывает трудно отвлечься от</w:t>
        <w:br/>
        <w:t>авторского текста, абстрагироваться от несущественных деталей.</w:t>
        <w:br/>
        <w:t>Но по мере усвоения мыслей автора и их формулирования свои-</w:t>
        <w:br/>
        <w:t>ми словами достигается требуемая ясность и краткость записей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Краткость и ясность изложения не должны противоречить тре-</w:t>
        <w:br/>
        <w:t>бованиям полноты и точности, без которых конспект превращается</w:t>
        <w:br/>
        <w:t>в заметки по поводу прочитанной книги. Для достижения большей</w:t>
        <w:br/>
        <w:t>точности основные положения работы необходимо записывать в</w:t>
        <w:br/>
        <w:t>формулировках автора, указывая страницу, на которой изложена</w:t>
        <w:br/>
        <w:t>записываемая мысль. Полнота конспекта достигается за счет</w:t>
        <w:br/>
        <w:t>фиксации основных положений работы, воспроизведения логики</w:t>
        <w:br/>
        <w:t>авторского изложения материал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ля того чтобы иметь возможность при последующей работе</w:t>
        <w:br/>
        <w:t>с конспектом записывать свои замечания и рассуждения, лучше</w:t>
        <w:br/>
        <w:t>всего конспектировать только на одной стороне листа, оставляя</w:t>
        <w:br/>
        <w:t>вторую пустой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Большим мастерством конспектирования и работы с конспек-</w:t>
        <w:br/>
        <w:t>тами обладал К. Маркс. Он имел привычку периодически про-</w:t>
        <w:br/>
        <w:t>сматривать свои записи, каждый раз извлекая из них новые мыс-</w:t>
        <w:br/>
        <w:t>ли. Образцом составления конспекта являются «Философские тет-</w:t>
        <w:br/>
        <w:t>ради» В. И. Ленина'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'</w:t>
      </w:r>
      <w:r>
        <w:rPr>
          <w:sz w:val="22"/>
          <w:szCs w:val="22"/>
        </w:rPr>
        <w:t xml:space="preserve"> См.: </w:t>
      </w:r>
      <w:r>
        <w:rPr>
          <w:i/>
          <w:sz w:val="22"/>
          <w:szCs w:val="22"/>
        </w:rPr>
        <w:t>Ленин В. И.</w:t>
      </w:r>
      <w:r>
        <w:rPr>
          <w:sz w:val="22"/>
          <w:szCs w:val="22"/>
        </w:rPr>
        <w:t xml:space="preserve"> Философские тетради//Полн. собр. соч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Т.</w:t>
      </w:r>
      <w:r>
        <w:rPr>
          <w:sz w:val="22"/>
          <w:szCs w:val="22"/>
          <w:lang w:val="en-US" w:eastAsia="en-US"/>
        </w:rPr>
        <w:t xml:space="preserve"> 29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7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к и всякому умению, конспектированию надо учиться Лишь</w:t>
        <w:br/>
        <w:t>со временем приходиг способное гь быстро и точно выбирачь из</w:t>
        <w:br/>
        <w:t>читаемого главное содержание. Конспекты начинающих, как пра-</w:t>
        <w:br/>
        <w:t>вило, бывают более объемными, гак как студент не всегда может</w:t>
        <w:br/>
        <w:t>выделить основные проблемы. При конспектировании полезно</w:t>
        <w:br/>
        <w:t>изучаемый источник читать по меньшей мере два раза. При пер-</w:t>
        <w:br/>
        <w:t>вом чтении складывается общее впечатление о работе, при втором</w:t>
        <w:br/>
        <w:t>выделяется главное содержание, которое и заносится в конспект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Опытный читатель при конспектировании научной работы опи-</w:t>
        <w:br/>
        <w:t>рается на ее основные структурные элементы: гипотезу, теоретЕГ-</w:t>
        <w:br/>
        <w:t>«ГескугсГи экспериментальную проверку гипотезы, 'факты, эмпири-</w:t>
        <w:br/>
        <w:t>ческие и теоретические обобщения, методику эксперимента.</w:t>
      </w:r>
    </w:p>
    <w:p>
      <w:pPr>
        <w:pStyle w:val="Normal1"/>
        <w:jc w:val="both"/>
        <w:rPr/>
      </w:pPr>
      <w:r>
        <w:rPr>
          <w:i/>
          <w:sz w:val="22"/>
          <w:szCs w:val="22"/>
        </w:rPr>
        <w:t>Гипотеза</w:t>
      </w:r>
      <w:r>
        <w:rPr>
          <w:i/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предположение (на основе имеющихся знаний) о</w:t>
        <w:br/>
        <w:t>существовании какой-либо закономерности, причины явления или</w:t>
        <w:br/>
        <w:t>связи нескольких явлений. Например, на основе фактов, говоря-</w:t>
        <w:br/>
        <w:t>щих о развитии психики ребенка в процессе обучения, можно пред-</w:t>
        <w:br/>
        <w:t>положить (выдвинуть гипотезу), что у старших школьников по</w:t>
        <w:br/>
        <w:t>сравнению с подростками более развиты способности к произ-</w:t>
        <w:br/>
        <w:t>вольному запоминанию, или, зная о том, что психика человека</w:t>
        <w:br/>
        <w:t>развивается и функционирует как целостное образование, можно</w:t>
        <w:br/>
        <w:t>выдвинуть гипотезу о взаимосвязи речи и уровня развития мыш-</w:t>
        <w:br/>
        <w:t>ления. Другой пример гипотезы: зная, что самоуважение как одно</w:t>
        <w:br/>
        <w:t>из свойств личности наиболее интенсивно формируется в подрост-</w:t>
        <w:br/>
        <w:t>ковом возрасте и что самооценка подростка во многом определя-</w:t>
        <w:br/>
        <w:t>ется отношением окружающих, можно предположить, что вклю-</w:t>
        <w:br/>
        <w:t>чение подростка в ту или иную группу объясняется наличием у</w:t>
        <w:br/>
        <w:t>него потребности в уважении его личности со стороны окружаю-</w:t>
        <w:br/>
        <w:t>щих. Эта потребность удовлетворяется в данной группе.</w:t>
      </w:r>
    </w:p>
    <w:p>
      <w:pPr>
        <w:pStyle w:val="Normal1"/>
        <w:jc w:val="both"/>
        <w:rPr/>
      </w:pPr>
      <w:r>
        <w:rPr>
          <w:i/>
          <w:sz w:val="22"/>
          <w:szCs w:val="22"/>
        </w:rPr>
        <w:t>Теоретическая проверка гипотезы</w:t>
      </w:r>
      <w:r>
        <w:rPr>
          <w:sz w:val="22"/>
          <w:szCs w:val="22"/>
        </w:rPr>
        <w:t xml:space="preserve"> есть сопоставление предпо-</w:t>
        <w:br/>
        <w:t>ложения с имеющимися в научной литературе уже доказанными</w:t>
        <w:br/>
        <w:t>положениями, принципами, в ходе которого выявляется логиче-</w:t>
        <w:br/>
        <w:t>ская непротиворечивость выдвинутой гипотезы н этих принципов.</w:t>
        <w:br/>
        <w:t xml:space="preserve">В процессе </w:t>
      </w:r>
      <w:r>
        <w:rPr>
          <w:i/>
          <w:sz w:val="22"/>
          <w:szCs w:val="22"/>
        </w:rPr>
        <w:t>экспериментальной проверки гипотезы</w:t>
      </w:r>
      <w:r>
        <w:rPr>
          <w:sz w:val="22"/>
          <w:szCs w:val="22"/>
        </w:rPr>
        <w:t xml:space="preserve"> ее правиль-</w:t>
        <w:br/>
        <w:t>ность или ложность устанавливается опытным путем, на основе</w:t>
        <w:br/>
        <w:t>анализа данных, полученных в исследовании.</w:t>
      </w:r>
    </w:p>
    <w:p>
      <w:pPr>
        <w:pStyle w:val="Normal1"/>
        <w:jc w:val="both"/>
        <w:rPr/>
      </w:pPr>
      <w:r>
        <w:rPr>
          <w:i/>
          <w:sz w:val="22"/>
          <w:szCs w:val="22"/>
        </w:rPr>
        <w:t>Фактами</w:t>
      </w:r>
      <w:r>
        <w:rPr>
          <w:sz w:val="22"/>
          <w:szCs w:val="22"/>
        </w:rPr>
        <w:t xml:space="preserve"> называются события, явления, которые исследовате-</w:t>
        <w:br/>
        <w:t>лю удастся заметить и зафиксировать. Поэтому одним из ценных</w:t>
        <w:br/>
        <w:t>качеств научного работника является наблюдательность: способ-</w:t>
        <w:br/>
        <w:t>ность заметить, казалось бы, несущественные особенности испы-</w:t>
        <w:br/>
        <w:t>туемых, условий проведения опыта и т. д. Факт в строго научном</w:t>
        <w:br/>
        <w:t>понимании предполагает возможность воспроизведения наблюдае-</w:t>
        <w:br/>
        <w:t>мого события в новом опыте или другим исследователем.</w:t>
      </w:r>
    </w:p>
    <w:p>
      <w:pPr>
        <w:pStyle w:val="Normal1"/>
        <w:jc w:val="both"/>
        <w:rPr/>
      </w:pPr>
      <w:r>
        <w:rPr>
          <w:i/>
          <w:sz w:val="22"/>
          <w:szCs w:val="22"/>
        </w:rPr>
        <w:t>Эмпирическое</w:t>
      </w:r>
      <w:r>
        <w:rPr>
          <w:sz w:val="22"/>
          <w:szCs w:val="22"/>
        </w:rPr>
        <w:t xml:space="preserve"> обобщение—объединение явлений объектов на</w:t>
        <w:br/>
        <w:t xml:space="preserve">основе только внешних признаков. </w:t>
      </w:r>
      <w:r>
        <w:rPr>
          <w:i/>
          <w:sz w:val="22"/>
          <w:szCs w:val="22"/>
        </w:rPr>
        <w:t>Теоретическое обобщение</w:t>
      </w:r>
      <w:r>
        <w:rPr>
          <w:i/>
          <w:sz w:val="22"/>
          <w:szCs w:val="22"/>
          <w:lang w:val="en-US" w:eastAsia="en-US"/>
        </w:rPr>
        <w:t>—</w:t>
        <w:br/>
      </w:r>
      <w:r>
        <w:rPr>
          <w:sz w:val="22"/>
          <w:szCs w:val="22"/>
        </w:rPr>
        <w:t>объединение объектов (явлений), сходных по существенным при-</w:t>
        <w:br/>
        <w:t>знакам, определяющим специфику данного явления.</w:t>
      </w:r>
    </w:p>
    <w:p>
      <w:pPr>
        <w:pStyle w:val="Normal1"/>
        <w:jc w:val="both"/>
        <w:rPr/>
      </w:pPr>
      <w:r>
        <w:rPr>
          <w:sz w:val="22"/>
          <w:szCs w:val="22"/>
        </w:rPr>
        <w:t>Так, всех учащихся на основе наблюдения можно разделить</w:t>
        <w:br/>
        <w:t>на две группы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дисциплинированные и недисциплинированные.</w:t>
        <w:br/>
        <w:t>Это будет эмпирическое обобщение, так как учитывается только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нешняя характеристика учащихся. Если же мы будем объединять</w:t>
        <w:br/>
        <w:t>учащихся в зависимости от свойсгв гемцерамента, сформирован-</w:t>
        <w:br/>
        <w:t>ное™ положительных свойств личности, своеобразия функцио-</w:t>
        <w:br/>
        <w:t>нального состояния и т. д., выделенные группы будут результа-</w:t>
        <w:br/>
        <w:t>том теорегического обобщения, так как здесь объясняется причи-</w:t>
        <w:br/>
        <w:t>на недисциплинированности одних и дисциплинированности других.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В </w:t>
      </w:r>
      <w:r>
        <w:rPr>
          <w:i/>
          <w:sz w:val="22"/>
          <w:szCs w:val="22"/>
        </w:rPr>
        <w:t>методику</w:t>
      </w:r>
      <w:r>
        <w:rPr>
          <w:sz w:val="22"/>
          <w:szCs w:val="22"/>
        </w:rPr>
        <w:t xml:space="preserve"> эксперимента входит задание для испытуемых</w:t>
        <w:br/>
        <w:t>(инструкция, материал для работы и т. д.), описание условий</w:t>
        <w:br/>
        <w:t>проведения опыта (эксперимент групповой или индивидуальный,</w:t>
        <w:br/>
        <w:t>длительность и т. д.), состав и количество испытуемых, опреде-</w:t>
        <w:br/>
        <w:t>ление зависимых и независимых переменных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Знание приведенных понятий помогает грамотнее (с научной</w:t>
        <w:br/>
        <w:t>точки зрения) читать и конспектировать научные публикации.</w:t>
        <w:br/>
        <w:t>Любую из работ можно и нужно анализировать на основе указан-</w:t>
        <w:br/>
        <w:t>ных понятий. В конспекте должны найти отражение ответы на</w:t>
        <w:br/>
        <w:t>следующие вопросы: «Что является гипотезой (или гипотезами)</w:t>
        <w:br/>
        <w:t>автора публикаций?», «Каким способом проверяется эта гипоте-</w:t>
        <w:br/>
        <w:t>за?», «Насколько убедительно доказательство?», «Какие получе-</w:t>
        <w:br/>
        <w:t>ны факты?» и 'г. д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и конспектировании важно сразу же находить значения не-</w:t>
        <w:br/>
        <w:t>понятных терминов, используя для этого разнообразную справоч-</w:t>
        <w:br/>
        <w:t>ную литературу. Например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ольшая  советская энциклопедия:  В</w:t>
      </w:r>
      <w:r>
        <w:rPr>
          <w:sz w:val="22"/>
          <w:szCs w:val="22"/>
          <w:lang w:val="en-US" w:eastAsia="en-US"/>
        </w:rPr>
        <w:t xml:space="preserve"> 30</w:t>
      </w:r>
      <w:r>
        <w:rPr>
          <w:sz w:val="22"/>
          <w:szCs w:val="22"/>
        </w:rPr>
        <w:t xml:space="preserve"> т./Гл.  ред.</w:t>
        <w:br/>
        <w:t>А. П. Прохоров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3-е изд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Советская энциклопедия,</w:t>
      </w:r>
      <w:r>
        <w:rPr>
          <w:sz w:val="22"/>
          <w:szCs w:val="22"/>
          <w:lang w:val="en-US" w:eastAsia="en-US"/>
        </w:rPr>
        <w:t xml:space="preserve"> 1969</w:t>
        <w:br/>
        <w:t>—1978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илософский    энциклопедический    словарь/Гл.   ред.</w:t>
        <w:br/>
        <w:t>Л. Ф. Ильичев и др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Советская энциклопедия,</w:t>
      </w:r>
      <w:r>
        <w:rPr>
          <w:sz w:val="22"/>
          <w:szCs w:val="22"/>
          <w:lang w:val="en-US" w:eastAsia="en-US"/>
        </w:rPr>
        <w:t xml:space="preserve"> 1983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дагогическая энциклопедия/Гл. ред. И. А. Каиров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ов. энциклопедия,</w:t>
      </w:r>
      <w:r>
        <w:rPr>
          <w:sz w:val="22"/>
          <w:szCs w:val="22"/>
          <w:lang w:val="en-US" w:eastAsia="en-US"/>
        </w:rPr>
        <w:t xml:space="preserve"> 1964—1968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сихологический словарь/Под ред. В. В. Давыдова, А. В. За-</w:t>
        <w:br/>
        <w:t>порожца, Б. Ф. Ломова и др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83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аткий психологический словарь/Под общ. ред. А. В. Пет-</w:t>
        <w:br/>
        <w:t>ровского, М. Г. Ярошевского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олитиздат,</w:t>
      </w:r>
      <w:r>
        <w:rPr>
          <w:sz w:val="22"/>
          <w:szCs w:val="22"/>
          <w:lang w:val="en-US" w:eastAsia="en-US"/>
        </w:rPr>
        <w:t xml:space="preserve"> 1985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ловарь иностранных слов/Под ред. А. Г. Спиркина и др.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sz w:val="22"/>
          <w:szCs w:val="22"/>
        </w:rPr>
        <w:t>7-е изд., перераб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Русский язык,</w:t>
      </w:r>
      <w:r>
        <w:rPr>
          <w:sz w:val="22"/>
          <w:szCs w:val="22"/>
          <w:lang w:val="en-US" w:eastAsia="en-US"/>
        </w:rPr>
        <w:t xml:space="preserve"> 1979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ловарь русского языка: В</w:t>
      </w:r>
      <w:r>
        <w:rPr>
          <w:sz w:val="22"/>
          <w:szCs w:val="22"/>
          <w:lang w:val="en-US" w:eastAsia="en-US"/>
        </w:rPr>
        <w:t xml:space="preserve"> 4</w:t>
      </w:r>
      <w:r>
        <w:rPr>
          <w:sz w:val="22"/>
          <w:szCs w:val="22"/>
        </w:rPr>
        <w:t xml:space="preserve"> т./Гл. ред. А. П. Евгеньева.</w:t>
      </w:r>
      <w:r>
        <w:rPr>
          <w:sz w:val="22"/>
          <w:szCs w:val="22"/>
          <w:lang w:val="en-US" w:eastAsia="en-US"/>
        </w:rPr>
        <w:t>—</w:t>
        <w:br/>
      </w:r>
      <w:r>
        <w:rPr>
          <w:sz w:val="22"/>
          <w:szCs w:val="22"/>
        </w:rPr>
        <w:t>2-е изд., испр. и доп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Русский язык,</w:t>
      </w:r>
      <w:r>
        <w:rPr>
          <w:sz w:val="22"/>
          <w:szCs w:val="22"/>
          <w:lang w:val="en-US" w:eastAsia="en-US"/>
        </w:rPr>
        <w:t xml:space="preserve"> 1981—1984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/>
      </w:pPr>
      <w:r>
        <w:rPr>
          <w:sz w:val="22"/>
          <w:szCs w:val="22"/>
        </w:rPr>
        <w:t>После конспектирования источников полезно составить кар-</w:t>
        <w:br/>
        <w:t>тотеку конспектов. Причем удобнее иметь алфавитный и систе-</w:t>
        <w:br/>
        <w:t>матический перечни конспектов. Первый позволяет быстро узнать,</w:t>
        <w:br/>
        <w:t>имеется ли конспект той или иной работы, а второй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выяснить,</w:t>
        <w:br/>
        <w:t>какие конспекты есть по той или иной проблеме. Поэтому на</w:t>
        <w:br/>
        <w:t>каждый конспект заполняется две карточки: одна идет в алфа-</w:t>
        <w:br/>
        <w:t>вшную картотеку, другая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в систематическую. В каждой карточ-</w:t>
        <w:br/>
        <w:t>ке необходимо указать порядковый номер конспекта, что позво-</w:t>
        <w:br/>
        <w:t>лит быстро его найти. Подробно об этом можно прочесть в спе-</w:t>
        <w:br/>
        <w:t>циальной литературе (Библиографическое описание произведений</w:t>
        <w:br/>
        <w:t>печати: Инструктивно-методическое указание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Гос. библио-</w:t>
        <w:br/>
        <w:t>тека СССР им. В. И. Ленина,</w:t>
      </w:r>
      <w:r>
        <w:rPr>
          <w:sz w:val="22"/>
          <w:szCs w:val="22"/>
          <w:lang w:val="en-US" w:eastAsia="en-US"/>
        </w:rPr>
        <w:t xml:space="preserve"> 1978.— 198</w:t>
      </w:r>
      <w:r>
        <w:rPr>
          <w:sz w:val="22"/>
          <w:szCs w:val="22"/>
        </w:rPr>
        <w:t xml:space="preserve"> с.)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десь приведем самые основные сведения о порядке, знаках</w:t>
        <w:br/>
        <w:t>препинания и величине букв (заглавные или строчные) при биб-</w:t>
        <w:br/>
        <w:t>лиографическом описании книги или статьи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1.</w:t>
      </w:r>
      <w:r>
        <w:rPr>
          <w:b/>
          <w:sz w:val="22"/>
          <w:szCs w:val="22"/>
        </w:rPr>
        <w:t xml:space="preserve"> Описание статьи</w:t>
      </w:r>
    </w:p>
    <w:p>
      <w:pPr>
        <w:pStyle w:val="Normal1"/>
        <w:jc w:val="both"/>
        <w:rPr/>
      </w:pPr>
      <w:r>
        <w:rPr>
          <w:sz w:val="22"/>
          <w:szCs w:val="22"/>
        </w:rPr>
        <w:t>Сведения об авторах. Основное заглавие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Сведения об из-</w:t>
        <w:br/>
        <w:t>дании//Г'де опубликована статья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Год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Номер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Страницы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пример: а) статья в журнале: </w:t>
      </w:r>
      <w:r>
        <w:rPr>
          <w:i/>
          <w:sz w:val="22"/>
          <w:szCs w:val="22"/>
        </w:rPr>
        <w:t>Толстых Н. Н.</w:t>
      </w:r>
      <w:r>
        <w:rPr>
          <w:sz w:val="22"/>
          <w:szCs w:val="22"/>
        </w:rPr>
        <w:t xml:space="preserve"> Психология</w:t>
        <w:br/>
        <w:t>воспитания воли у младших школьников//Вопро-</w:t>
        <w:br/>
        <w:t>сы психологии.—</w:t>
      </w:r>
      <w:r>
        <w:rPr>
          <w:sz w:val="22"/>
          <w:szCs w:val="22"/>
          <w:lang w:val="en-US" w:eastAsia="en-US"/>
        </w:rPr>
        <w:t>1979.—№ 4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46—151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статья в сборнике: </w:t>
      </w:r>
      <w:r>
        <w:rPr>
          <w:i/>
          <w:sz w:val="22"/>
          <w:szCs w:val="22"/>
        </w:rPr>
        <w:t>Лузган В. В.</w:t>
      </w:r>
      <w:r>
        <w:rPr>
          <w:sz w:val="22"/>
          <w:szCs w:val="22"/>
        </w:rPr>
        <w:t xml:space="preserve"> Единство учеб-</w:t>
        <w:br/>
        <w:t>но- и научно-исследовательской работы студен-</w:t>
        <w:br/>
        <w:t>тов и их роль в системе подготовки педагогиче-</w:t>
        <w:br/>
        <w:t>ских кадров//Проблемы подготовки учителя: Из</w:t>
        <w:br/>
        <w:t>опыта Казанского государственного педагогиче-</w:t>
        <w:br/>
        <w:t>ского  института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Казань:  КГПИ,</w:t>
      </w:r>
      <w:r>
        <w:rPr>
          <w:sz w:val="22"/>
          <w:szCs w:val="22"/>
          <w:lang w:val="en-US" w:eastAsia="en-US"/>
        </w:rPr>
        <w:t xml:space="preserve">   1976.—</w:t>
        <w:br/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88—20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2.</w:t>
      </w:r>
      <w:r>
        <w:rPr>
          <w:b/>
          <w:sz w:val="22"/>
          <w:szCs w:val="22"/>
        </w:rPr>
        <w:t xml:space="preserve"> Описание книги</w:t>
      </w:r>
    </w:p>
    <w:p>
      <w:pPr>
        <w:pStyle w:val="Normal1"/>
        <w:jc w:val="both"/>
        <w:rPr/>
      </w:pPr>
      <w:r>
        <w:rPr>
          <w:sz w:val="22"/>
          <w:szCs w:val="22"/>
        </w:rPr>
        <w:t>Сведения об авторах. Основное заглавие/Сведения о редакто-</w:t>
        <w:br/>
        <w:t>рах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Сведения о повторности издан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есто издания: Изда-</w:t>
        <w:br/>
        <w:t>тельство, год издания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Количество страниц.</w:t>
      </w:r>
    </w:p>
    <w:p>
      <w:pPr>
        <w:pStyle w:val="Normal1"/>
        <w:jc w:val="both"/>
        <w:rPr/>
      </w:pPr>
      <w:r>
        <w:rPr>
          <w:sz w:val="22"/>
          <w:szCs w:val="22"/>
        </w:rPr>
        <w:t>В случаях, когда книга написана многими авторами (напри-</w:t>
        <w:br/>
        <w:t>мер, сборник научных работ, учебное пособие и др.), то сначала</w:t>
        <w:br/>
        <w:t>дается название книги, потом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через косую линию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указывается</w:t>
        <w:br/>
        <w:t>редактор.</w:t>
      </w:r>
    </w:p>
    <w:p>
      <w:pPr>
        <w:pStyle w:val="Normal1"/>
        <w:jc w:val="both"/>
        <w:rPr/>
      </w:pPr>
      <w:r>
        <w:rPr>
          <w:sz w:val="22"/>
          <w:szCs w:val="22"/>
        </w:rPr>
        <w:t>Например: а) книгу написали</w:t>
      </w:r>
      <w:r>
        <w:rPr>
          <w:sz w:val="22"/>
          <w:szCs w:val="22"/>
          <w:lang w:val="en-US" w:eastAsia="en-US"/>
        </w:rPr>
        <w:t xml:space="preserve"> 1—2</w:t>
      </w:r>
      <w:r>
        <w:rPr>
          <w:sz w:val="22"/>
          <w:szCs w:val="22"/>
        </w:rPr>
        <w:t xml:space="preserve"> автора: </w:t>
      </w:r>
      <w:r>
        <w:rPr>
          <w:i/>
          <w:sz w:val="22"/>
          <w:szCs w:val="22"/>
        </w:rPr>
        <w:t>Новиков Э. А.,</w:t>
        <w:br/>
        <w:t>Егорова В. С.</w:t>
      </w:r>
      <w:r>
        <w:rPr>
          <w:sz w:val="22"/>
          <w:szCs w:val="22"/>
        </w:rPr>
        <w:t xml:space="preserve"> Информация и исследователь.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sz w:val="22"/>
          <w:szCs w:val="22"/>
        </w:rPr>
        <w:t>Л.: Наука,</w:t>
      </w:r>
      <w:r>
        <w:rPr>
          <w:sz w:val="22"/>
          <w:szCs w:val="22"/>
          <w:lang w:val="en-US" w:eastAsia="en-US"/>
        </w:rPr>
        <w:t xml:space="preserve"> 1974.—00</w:t>
      </w:r>
      <w:r>
        <w:rPr>
          <w:sz w:val="22"/>
          <w:szCs w:val="22"/>
        </w:rPr>
        <w:t xml:space="preserve"> С.</w:t>
      </w:r>
    </w:p>
    <w:p>
      <w:pPr>
        <w:pStyle w:val="Normal1"/>
        <w:jc w:val="both"/>
        <w:rPr/>
      </w:pPr>
      <w:r>
        <w:rPr>
          <w:sz w:val="22"/>
          <w:szCs w:val="22"/>
        </w:rPr>
        <w:t>б) книгу написали несколько авторов: Практиче-</w:t>
        <w:br/>
        <w:t>ские занятия по психологии/Под ред. А. В. Пет-</w:t>
        <w:br/>
        <w:t>ровского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72.—000</w:t>
      </w:r>
      <w:r>
        <w:rPr>
          <w:sz w:val="22"/>
          <w:szCs w:val="22"/>
        </w:rPr>
        <w:t xml:space="preserve"> с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3.</w:t>
      </w:r>
      <w:r>
        <w:rPr>
          <w:b/>
          <w:sz w:val="22"/>
          <w:szCs w:val="22"/>
        </w:rPr>
        <w:t xml:space="preserve"> Описание многотомного издания</w:t>
      </w:r>
    </w:p>
    <w:p>
      <w:pPr>
        <w:pStyle w:val="Normal1"/>
        <w:jc w:val="both"/>
        <w:rPr/>
      </w:pPr>
      <w:r>
        <w:rPr>
          <w:sz w:val="22"/>
          <w:szCs w:val="22"/>
        </w:rPr>
        <w:t>Основное заглавие/Сведения о редакторах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Сведения о по-</w:t>
        <w:br/>
        <w:t>вторности издан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есто издания: Издательство, год издания.</w:t>
      </w:r>
      <w:r>
        <w:rPr>
          <w:sz w:val="22"/>
          <w:szCs w:val="22"/>
          <w:lang w:val="en-US" w:eastAsia="en-US"/>
        </w:rPr>
        <w:t>—</w:t>
        <w:br/>
      </w:r>
      <w:r>
        <w:rPr>
          <w:sz w:val="22"/>
          <w:szCs w:val="22"/>
        </w:rPr>
        <w:t>Том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апример: а) вышли в свет не все тома: Большая медицин</w:t>
        <w:br/>
        <w:t>екая энциклопедия/Под ред. Б. В. Петровско</w:t>
        <w:br/>
        <w:t>го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3-е изд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Сов. энциклопедия,</w:t>
      </w:r>
      <w:r>
        <w:rPr>
          <w:sz w:val="22"/>
          <w:szCs w:val="22"/>
          <w:lang w:val="en-US" w:eastAsia="en-US"/>
        </w:rPr>
        <w:t xml:space="preserve"> 1974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б) вышли все тома: Большая советская энцикло</w:t>
        <w:br/>
        <w:t>педия и Ежегодник Большой советской энцикло</w:t>
        <w:br/>
        <w:t>педии/Под ред. А. М. Прохоров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3-е изд.—</w:t>
        <w:br/>
        <w:t>М.: Сов. энциклопедия,</w:t>
      </w:r>
      <w:r>
        <w:rPr>
          <w:sz w:val="22"/>
          <w:szCs w:val="22"/>
          <w:lang w:val="en-US" w:eastAsia="en-US"/>
        </w:rPr>
        <w:t xml:space="preserve"> 1969—1978.</w:t>
      </w:r>
    </w:p>
    <w:p>
      <w:pPr>
        <w:pStyle w:val="Normal1"/>
        <w:jc w:val="both"/>
        <w:rPr/>
      </w:pPr>
      <w:r>
        <w:rPr>
          <w:sz w:val="22"/>
          <w:szCs w:val="22"/>
        </w:rPr>
        <w:t>Подготовка реферата или доклада. Реферативные</w:t>
        <w:br/>
        <w:t>работы, как и научный доклад, могут быть трех видов:</w:t>
      </w:r>
      <w:r>
        <w:rPr>
          <w:sz w:val="22"/>
          <w:szCs w:val="22"/>
          <w:lang w:val="en-US" w:eastAsia="en-US"/>
        </w:rPr>
        <w:t xml:space="preserve"> 1)</w:t>
      </w:r>
      <w:r>
        <w:rPr>
          <w:sz w:val="22"/>
          <w:szCs w:val="22"/>
        </w:rPr>
        <w:t xml:space="preserve"> кри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10</w:t>
      </w:r>
    </w:p>
    <w:p>
      <w:pPr>
        <w:pStyle w:val="Normal1"/>
        <w:jc w:val="both"/>
        <w:rPr/>
      </w:pPr>
      <w:r>
        <w:rPr>
          <w:sz w:val="22"/>
          <w:szCs w:val="22"/>
        </w:rPr>
        <w:t>тическая рецензия на научную работу,</w:t>
      </w:r>
      <w:r>
        <w:rPr>
          <w:sz w:val="22"/>
          <w:szCs w:val="22"/>
          <w:lang w:val="en-US" w:eastAsia="en-US"/>
        </w:rPr>
        <w:t xml:space="preserve"> 2)</w:t>
      </w:r>
      <w:r>
        <w:rPr>
          <w:sz w:val="22"/>
          <w:szCs w:val="22"/>
        </w:rPr>
        <w:t xml:space="preserve"> аналитический обзор</w:t>
        <w:br/>
        <w:t>исследований по теме,</w:t>
      </w:r>
      <w:r>
        <w:rPr>
          <w:sz w:val="22"/>
          <w:szCs w:val="22"/>
          <w:lang w:val="en-US" w:eastAsia="en-US"/>
        </w:rPr>
        <w:t xml:space="preserve"> 3)</w:t>
      </w:r>
      <w:r>
        <w:rPr>
          <w:sz w:val="22"/>
          <w:szCs w:val="22"/>
        </w:rPr>
        <w:t xml:space="preserve"> критический анализ дискусси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Укачанные работы включают анализ литературы по выбранной</w:t>
        <w:br/>
        <w:t>проблеме, на основе которого формулируются задачи эксперимен-</w:t>
        <w:br/>
        <w:t>тального исследова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Структура</w:t>
      </w:r>
      <w:r>
        <w:rPr>
          <w:sz w:val="22"/>
          <w:szCs w:val="22"/>
        </w:rPr>
        <w:t xml:space="preserve"> реферата определяется его видом.</w:t>
        <w:br/>
        <w:t>//Критическая рецензия может включать;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/</w:t>
      </w:r>
      <w:r>
        <w:rPr>
          <w:sz w:val="22"/>
          <w:szCs w:val="22"/>
        </w:rPr>
        <w:t xml:space="preserve"> а) обоснование актуальности рецензируемой работы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б) краткое изложение теоретической позиции автора рецензи-</w:t>
        <w:br/>
        <w:t>руемой работы (позиция автора не всегда прослеживается</w:t>
        <w:br/>
        <w:t>достаточно четко, она может присутствовать как бы в скры-</w:t>
        <w:br/>
        <w:t>том виде. В этом случае автору реферата следует попытать-</w:t>
        <w:br/>
        <w:t>ся выделить и аргументировать ее; в некоторых работах</w:t>
        <w:br/>
        <w:t>отсутствует теория, излагается лишь эмпирический матери-</w:t>
        <w:br/>
        <w:t>ал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следует отметить и это)</w:t>
      </w:r>
      <w:r>
        <w:rPr>
          <w:sz w:val="22"/>
          <w:szCs w:val="22"/>
          <w:lang w:val="en-US" w:eastAsia="en-US"/>
        </w:rPr>
        <w:t>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) критический анализ теоретической позиции автора с точки</w:t>
        <w:br/>
        <w:t>зрения методологических, философских положений и (если</w:t>
        <w:br/>
        <w:t>есть такая возможность) в сопоставлении с теоретическими</w:t>
        <w:br/>
        <w:t>взглядами других ученых;</w:t>
      </w:r>
    </w:p>
    <w:p>
      <w:pPr>
        <w:pStyle w:val="Normal1"/>
        <w:jc w:val="both"/>
        <w:rPr/>
      </w:pPr>
      <w:r>
        <w:rPr>
          <w:sz w:val="22"/>
          <w:szCs w:val="22"/>
        </w:rPr>
        <w:t>г) критический анализ доказательств гипотезы, доказательст-</w:t>
        <w:br/>
        <w:t>ва могут быть теоретическими и экспериментальными.</w:t>
        <w:br/>
        <w:t>В первом случае следует проанализировать их логику, во</w:t>
        <w:br/>
        <w:t>втором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обоснованность выбора методики эксперимента</w:t>
        <w:br/>
        <w:t>(эксперимент может не доказывать, а лишь соответствовать</w:t>
        <w:br/>
        <w:t>или не противоречить гипотезе), методическую грамотность</w:t>
        <w:br/>
        <w:t>процедуры эксперимента, выбор условий его проведения,</w:t>
        <w:br/>
        <w:t>достаточность учета факторов, которые могут влиять на</w:t>
        <w:br/>
        <w:t>изучаемые явления, обоснованность и достаточность мате-</w:t>
        <w:br/>
        <w:t>матической обработки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) особенности изложения: ясность или путаность, достаточ-</w:t>
        <w:br/>
        <w:t>ная или недостаточная полнота (особенно при изложении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экспериментальных данных)</w:t>
      </w:r>
      <w:r>
        <w:rPr>
          <w:sz w:val="22"/>
          <w:szCs w:val="22"/>
          <w:lang w:val="en-US" w:eastAsia="en-US"/>
        </w:rPr>
        <w:t>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е) выводы, которые можно сделать па основе проведенного</w:t>
      </w:r>
    </w:p>
    <w:p>
      <w:pPr>
        <w:pStyle w:val="Normal1"/>
        <w:jc w:val="both"/>
        <w:rPr/>
      </w:pPr>
      <w:r>
        <w:rPr>
          <w:sz w:val="22"/>
          <w:szCs w:val="22"/>
        </w:rPr>
        <w:t>анализа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что является ценным в рецензируемой работе,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что требует дополнительной проверки и уточнения, что</w:t>
      </w:r>
      <w:r>
        <w:rPr>
          <w:sz w:val="22"/>
          <w:szCs w:val="22"/>
          <w:lang w:val="en-US" w:eastAsia="en-US"/>
        </w:rPr>
        <w:t xml:space="preserve"> —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)</w:t>
      </w:r>
      <w:r>
        <w:rPr>
          <w:sz w:val="22"/>
          <w:szCs w:val="22"/>
        </w:rPr>
        <w:t xml:space="preserve">      неправильно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-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A</w:t>
      </w:r>
      <w:r>
        <w:rPr>
          <w:sz w:val="22"/>
          <w:szCs w:val="22"/>
        </w:rPr>
        <w:t xml:space="preserve"> налитический обзор по проблеме может быть постро-</w:t>
        <w:br/>
        <w:t xml:space="preserve">ен двояко; а) в виде изложения </w:t>
      </w:r>
      <w:r>
        <w:rPr>
          <w:i/>
          <w:sz w:val="22"/>
          <w:szCs w:val="22"/>
        </w:rPr>
        <w:t>истории</w:t>
      </w:r>
      <w:r>
        <w:rPr>
          <w:sz w:val="22"/>
          <w:szCs w:val="22"/>
        </w:rPr>
        <w:t xml:space="preserve"> изучения проблемы (что</w:t>
        <w:br/>
        <w:t>нового внесли те или иные исследователи)</w:t>
      </w:r>
      <w:r>
        <w:rPr>
          <w:sz w:val="22"/>
          <w:szCs w:val="22"/>
          <w:lang w:val="en-US" w:eastAsia="en-US"/>
        </w:rPr>
        <w:t>;</w:t>
      </w:r>
      <w:r>
        <w:rPr>
          <w:sz w:val="22"/>
          <w:szCs w:val="22"/>
        </w:rPr>
        <w:t xml:space="preserve"> б) в виде анализа</w:t>
        <w:br/>
      </w:r>
      <w:r>
        <w:rPr>
          <w:i/>
          <w:sz w:val="22"/>
          <w:szCs w:val="22"/>
        </w:rPr>
        <w:t>современного</w:t>
      </w:r>
      <w:r>
        <w:rPr>
          <w:sz w:val="22"/>
          <w:szCs w:val="22"/>
        </w:rPr>
        <w:t xml:space="preserve"> состояния проблемы (рассматриваемые работы груп-</w:t>
        <w:br/>
        <w:t>пируются по признаку общности)</w:t>
      </w:r>
      <w:r>
        <w:rPr>
          <w:sz w:val="22"/>
          <w:szCs w:val="22"/>
          <w:lang w:val="en-US" w:eastAsia="en-US"/>
        </w:rPr>
        <w:t>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Эти две формы обзора представляют собой одновременно и</w:t>
        <w:br/>
        <w:t>этапы работы с литературными источникам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Обзор любого вида должен представлять собой не компиля-</w:t>
        <w:br/>
        <w:t>цию, а анализ и сопоставление работ, выявление данных, под-</w:t>
        <w:br/>
        <w:t>тверждающих друг друга и противоречащих друг другу. При та-</w:t>
        <w:br/>
        <w:t>ком сопоставлении работ нельзя ограничиться сравнением только</w:t>
        <w:br/>
        <w:t>выводов, авторских обобщенных формулировок. Необходимо знать,</w:t>
        <w:br/>
        <w:t>какие конкретные факты (в каких конкретно экспериментах)</w:t>
      </w:r>
      <w:r>
        <w:rPr>
          <w:b/>
          <w:sz w:val="22"/>
          <w:szCs w:val="22"/>
        </w:rPr>
        <w:t xml:space="preserve"> сто-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ят за обобщенными выводами. В противном случае легко впасть</w:t>
        <w:br/>
        <w:t>в ложное противоречие или сделать ложный вывод об общности</w:t>
        <w:br/>
        <w:t>имеющихся в литературе данных.</w:t>
      </w:r>
    </w:p>
    <w:p>
      <w:pPr>
        <w:pStyle w:val="Normal1"/>
        <w:jc w:val="both"/>
        <w:rPr/>
      </w:pPr>
      <w:r>
        <w:rPr>
          <w:sz w:val="22"/>
          <w:szCs w:val="22"/>
        </w:rPr>
        <w:t>Обзор должен заканчиваться краткими выводами: перечисле-</w:t>
        <w:br/>
        <w:t>нием уже исследованных аспектов проблемы, результатов иссле-</w:t>
        <w:br/>
        <w:t>дований, постановкой дискуссионных вопросов, а также выделе-</w:t>
        <w:br/>
        <w:t>нием новых аспектов, подлежащих изучению.</w:t>
        <w:br/>
      </w:r>
      <w:r>
        <w:rPr>
          <w:sz w:val="22"/>
          <w:szCs w:val="22"/>
          <w:lang w:val="en-US" w:eastAsia="en-US"/>
        </w:rPr>
        <w:t>4'</w:t>
      </w:r>
      <w:r>
        <w:rPr>
          <w:sz w:val="22"/>
          <w:szCs w:val="22"/>
        </w:rPr>
        <w:t>Критически и анализ дискуссии представляет собой</w:t>
        <w:br/>
        <w:t>более глубокое изучение противостоящих точек зрения по како-</w:t>
        <w:br/>
        <w:t>му-то вопросу. Главная его цель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выявить существо спора. Для</w:t>
        <w:br/>
        <w:t>этого требуется внимательно проанализировать каждую позицию,</w:t>
        <w:br/>
        <w:t>выяснить, какие факты и (или) теоретические положения послу-</w:t>
        <w:br/>
        <w:t>жили основой для того или иного взгляда на проблему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Определив вид реферативной работы, следует составить план</w:t>
        <w:br/>
        <w:t>и обсудить его с преподавателем психологии. После этого можно</w:t>
        <w:br/>
        <w:t>приступать к написанию текста реферат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еобходимо строго соблюдать правила ссылки на используе-</w:t>
        <w:br/>
        <w:t>мые литературные источники. Слова цитируемых авторов следует</w:t>
        <w:br/>
        <w:t>брать в кавычки, указывая в скобках порядковый номер литера-</w:t>
        <w:br/>
        <w:t>турного источника по списку литературы, который дается в конце</w:t>
        <w:br/>
        <w:t>реферата; через запятую дается страница. Если мысль какого-то</w:t>
        <w:br/>
        <w:t>автора излагается собственными словами, то кавычки не ставят-</w:t>
        <w:br/>
        <w:t>ся, но обязательно в скобках указывают номер литературного</w:t>
        <w:br/>
        <w:t>источника. Если приводимая мысль встречается в ряде работ, то</w:t>
        <w:br/>
        <w:t>в скобках соответствующие номера литературных источников ука-</w:t>
        <w:br/>
        <w:t>зываются через точку с запятой.</w:t>
      </w:r>
    </w:p>
    <w:p>
      <w:pPr>
        <w:pStyle w:val="Normal1"/>
        <w:jc w:val="both"/>
        <w:rPr/>
      </w:pPr>
      <w:r>
        <w:rPr>
          <w:i/>
          <w:sz w:val="22"/>
          <w:szCs w:val="22"/>
        </w:rPr>
        <w:t>Список литературы</w:t>
      </w:r>
      <w:r>
        <w:rPr>
          <w:sz w:val="22"/>
          <w:szCs w:val="22"/>
        </w:rPr>
        <w:t xml:space="preserve"> составляется по следующим правилам:</w:t>
      </w:r>
    </w:p>
    <w:p>
      <w:pPr>
        <w:pStyle w:val="Normal1"/>
        <w:jc w:val="both"/>
        <w:rPr/>
      </w:pPr>
      <w:r>
        <w:rPr>
          <w:sz w:val="22"/>
          <w:szCs w:val="22"/>
        </w:rPr>
        <w:t>первыми указываются работы классиков марксизма-ленинизма,</w:t>
        <w:br/>
        <w:t>затем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руководителей КПСС н Советского правительства, поста-</w:t>
        <w:br/>
        <w:t>новления съездов и пленумов ЦК КПСС, постановления Совета</w:t>
        <w:br/>
        <w:t>Министров СССР, другие правительственные документы, далее</w:t>
      </w:r>
      <w:r>
        <w:rPr>
          <w:sz w:val="22"/>
          <w:szCs w:val="22"/>
          <w:lang w:val="en-US" w:eastAsia="en-US"/>
        </w:rPr>
        <w:t>—</w:t>
        <w:br/>
      </w:r>
      <w:r>
        <w:rPr>
          <w:sz w:val="22"/>
          <w:szCs w:val="22"/>
        </w:rPr>
        <w:t>научные работы в алфавитном порядке фамилий авторов.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По каждому </w:t>
      </w:r>
      <w:r>
        <w:rPr>
          <w:i/>
          <w:sz w:val="22"/>
          <w:szCs w:val="22"/>
        </w:rPr>
        <w:t>литературному источнику</w:t>
      </w:r>
      <w:r>
        <w:rPr>
          <w:sz w:val="22"/>
          <w:szCs w:val="22"/>
        </w:rPr>
        <w:t xml:space="preserve"> даются фамилии и ини-</w:t>
        <w:br/>
        <w:t>циалы авторов. Название работы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есто издания: Название из-</w:t>
        <w:br/>
        <w:t>дательства, год издан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Количество страниц. Если приводится</w:t>
        <w:br/>
        <w:t>статья, то через две косые линейки</w:t>
      </w:r>
      <w:r>
        <w:rPr>
          <w:sz w:val="22"/>
          <w:szCs w:val="22"/>
          <w:lang w:val="en-US" w:eastAsia="en-US"/>
        </w:rPr>
        <w:t xml:space="preserve"> (//)</w:t>
      </w:r>
      <w:r>
        <w:rPr>
          <w:sz w:val="22"/>
          <w:szCs w:val="22"/>
        </w:rPr>
        <w:t xml:space="preserve"> после фамилии, инициа-</w:t>
        <w:br/>
        <w:t>лов автора, названия статьи указывается название сборника или</w:t>
        <w:br/>
        <w:t>журнала, номер последнего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Характерными ошибками при написании реферата являются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ереписывание целых кусков из реферируемых источников без</w:t>
        <w:br/>
        <w:t>ссылки на источник, без собственного анализа и обобщений; от-</w:t>
        <w:br/>
        <w:t>сутствие четкой структуры работы (плана, выделения главных</w:t>
        <w:br/>
        <w:t>мыслей), выводов, бездоказательность изложения (отсутствие ло-</w:t>
        <w:br/>
        <w:t>гического или экспериментального обоснования выводов), отсут-</w:t>
        <w:br/>
        <w:t>ствие собственной позиции автора реферата, а также списка ли-</w:t>
        <w:br/>
        <w:t>тературы или указание тех публикаций, которые не были исполь-</w:t>
        <w:br/>
        <w:t>зованы при написании реферата и на которые нет ссылок в тексте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Учебно-исследовательская работа. Первым этапом</w:t>
        <w:br/>
        <w:t>этого вида самостоятельной работы является формулирование за-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2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ач наблюдения или экспериментального исследования (на осно-</w:t>
        <w:br/>
        <w:t>ве аналитического обзора литературы). Следующими шагами мо-</w:t>
        <w:br/>
        <w:t>жет быть нахождение экспериментальной методики, составление</w:t>
        <w:br/>
        <w:t>плана наблюдения, проведение наблюдения или эксперимента,</w:t>
        <w:br/>
        <w:t>анализ и обобщение полученных данных.</w:t>
      </w:r>
    </w:p>
    <w:p>
      <w:pPr>
        <w:pStyle w:val="Normal1"/>
        <w:jc w:val="both"/>
        <w:rPr/>
      </w:pPr>
      <w:r>
        <w:rPr>
          <w:sz w:val="22"/>
          <w:szCs w:val="22"/>
        </w:rPr>
        <w:t>Помимо достижения чисто учебного эффекта (овладения опре-</w:t>
        <w:br/>
        <w:t>деленными психологическими экспериментальными методиками,</w:t>
        <w:br/>
        <w:t>навыками наблюдения, элементарными способами обработки ма-</w:t>
        <w:br/>
        <w:t>териала), выполнение такой работы преследует и научные цели</w:t>
      </w:r>
      <w:r>
        <w:rPr>
          <w:sz w:val="22"/>
          <w:szCs w:val="22"/>
          <w:lang w:val="en-US" w:eastAsia="en-US"/>
        </w:rPr>
        <w:t>—</w:t>
        <w:br/>
      </w:r>
      <w:r>
        <w:rPr>
          <w:sz w:val="22"/>
          <w:szCs w:val="22"/>
        </w:rPr>
        <w:t>получение, проверку и перепроверку психологических фактов, а</w:t>
        <w:br/>
        <w:t>также выяснение достоинств и недостатков той или иной мето-</w:t>
        <w:br/>
        <w:t>дики. Хорошо, если проведение экспериментов по психологии бу-</w:t>
        <w:br/>
        <w:t>дет иметь и практические цели (изучение психологических при-</w:t>
        <w:br/>
        <w:t>чин неуспеваемости или отклонений в поведении отдельных уче-</w:t>
        <w:br/>
        <w:t>ников и т. д.). Сочетание учебных, научных и практических це-</w:t>
        <w:br/>
        <w:t>лей наиболее способствует выработке исследовательских качеств</w:t>
        <w:br/>
        <w:t>личности будущего учител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ожно выделить следующие виды опытных учебно-исследова-</w:t>
        <w:br/>
        <w:t>тельских работ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Проведение наблюдения (за школьником, неофициальной</w:t>
        <w:br/>
        <w:t>микрогруппой школьников, классным коллективом, учителем</w:t>
        <w:br/>
        <w:t>и т. д.)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Овладение определенной экспериментальной методикой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Изучение индивидуально-психологических различий и сред-</w:t>
        <w:br/>
        <w:t>них показателей по определенному психическому проявлению в</w:t>
        <w:br/>
        <w:t>данной учебной группе (или в данном классе)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Выявление взаимосвязей между выраженностью разных</w:t>
        <w:br/>
        <w:t>психических особенностей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Указанные виды работ представляют собой также этапы овла-</w:t>
        <w:br/>
        <w:t>дения навыками экспериментировани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ервый вид работы служит для выработки навыков психоло-</w:t>
        <w:br/>
        <w:t>гического наблюдения. Выполняя ее, следует составить план .на-</w:t>
        <w:br/>
        <w:t>блюдения, выделить объекты, наметить цели, признаки, на кото-</w:t>
        <w:br/>
        <w:t>рые необходимо обратить внимание; распределить наблюдение</w:t>
        <w:br/>
        <w:t>по времени и т. д. Научной целью этого вида работы может быть</w:t>
        <w:br/>
        <w:t>выдвижение новых предположений, постановка новых вопросов,</w:t>
        <w:br/>
        <w:t>требующих экспериментальной проверки. Практической целью</w:t>
        <w:br/>
        <w:t>здесь может быть накопление данных, характеризующих отдель-</w:t>
        <w:br/>
        <w:t>ных учеников, группу или учителей.</w:t>
      </w:r>
    </w:p>
    <w:p>
      <w:pPr>
        <w:pStyle w:val="Normal1"/>
        <w:jc w:val="both"/>
        <w:rPr/>
      </w:pPr>
      <w:r>
        <w:rPr>
          <w:sz w:val="22"/>
          <w:szCs w:val="22"/>
        </w:rPr>
        <w:t>Второй вид работы связан с овладением определенной мето-</w:t>
        <w:br/>
        <w:t>дикой, что требует многократного применения ее в разных усло-</w:t>
        <w:br/>
        <w:t>виях к разным испытуемым. Научная цель такой работы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на-</w:t>
        <w:br/>
        <w:t>хождение границ применения той или иной методики и разработ-</w:t>
        <w:br/>
        <w:t>ка ее вариантов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Третий вид работы предполагает овладение элементарными</w:t>
        <w:br/>
        <w:t>методами статистического выявления средних (или наиболее ха-</w:t>
        <w:br/>
        <w:t>рактерных) для группы значений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Четвертый вид работы помогает овладеть методами выявле-</w:t>
        <w:br/>
        <w:t>ния статистических связей между отдельными изучаемыми осо-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13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нностями. Научной целью здесь могут быть получение новой</w:t>
        <w:br/>
        <w:t>и проверка уже имеющейся информации о психических особен-</w:t>
        <w:br/>
        <w:t>ностях испытуемых разных возрастов, специальностей, о связях</w:t>
        <w:br/>
        <w:t>между психическими явлениями и т. п.; практическая цель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по-</w:t>
        <w:br/>
        <w:t>лучение необходимых для факультета или школы данных о сту-</w:t>
        <w:br/>
        <w:t>дентах разных курсов или школьниках разных классов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Рассмотренные виды экспериментальных работ могут прово-</w:t>
        <w:br/>
        <w:t>диться во время практических занятий (в институте или базовой</w:t>
        <w:br/>
        <w:t>школе), в период педпрактики, на спецкурсах и спецсеминарах</w:t>
        <w:br/>
        <w:t>и т. д. Они могут быть начальным этапом курсовых и дипломных</w:t>
        <w:br/>
        <w:t>работ по психологи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Оформляя письменные отчеты по проведенному эксперимен-</w:t>
        <w:br/>
        <w:t>тальному исследованию, необходимо соблюдать ряд общих тре-</w:t>
        <w:br/>
        <w:t>бований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а) в работе должны быть протоколы экспериментов (прило-</w:t>
        <w:br/>
        <w:t>жены в конверте)</w:t>
      </w:r>
      <w:r>
        <w:rPr>
          <w:sz w:val="22"/>
          <w:szCs w:val="22"/>
          <w:lang w:val="en-US" w:eastAsia="en-US"/>
        </w:rPr>
        <w:t>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б) необходимо достаточно подробно и полно описать методи-</w:t>
        <w:br/>
        <w:t>ку эксперимента и указать особенности испытуемых, их количе-</w:t>
        <w:br/>
        <w:t>ство, а также условия проведения опыта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) все выводы должны быть аргументированы ссылками на</w:t>
        <w:br/>
        <w:t>конкретные данные (таблицы, графики)</w:t>
      </w:r>
      <w:r>
        <w:rPr>
          <w:sz w:val="22"/>
          <w:szCs w:val="22"/>
          <w:lang w:val="en-US" w:eastAsia="en-US"/>
        </w:rPr>
        <w:t>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г) в конце работы необходимо проанализировать возможные</w:t>
        <w:br/>
        <w:t>побочные факторы, снижающие достоверность выводов, сделать</w:t>
        <w:br/>
        <w:t>собственный вывод о возможных путях уточнения, проверки, рас-</w:t>
        <w:br/>
        <w:t>ширения и использования полученных данных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исьменный отчет и реферат должны иметь титульный лист,</w:t>
        <w:br/>
        <w:t>оглавление с указанием страниц и список использованной лите-</w:t>
        <w:br/>
        <w:t>ратуры (приводятся только те работы, на которые есть ссылки в</w:t>
        <w:br/>
        <w:t>тексте). В рефератах с опытной частью также должно быть при-</w:t>
        <w:br/>
        <w:t>ложение (протоколы экспериментов, некоторые таблицы, задания</w:t>
        <w:br/>
        <w:t>для испытуемых и др.)</w:t>
      </w:r>
      <w:r>
        <w:rPr>
          <w:sz w:val="22"/>
          <w:szCs w:val="22"/>
          <w:lang w:val="en-US" w:eastAsia="en-US"/>
        </w:rPr>
        <w:t>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ледует помнить, что напечатанный текст воспринимается</w:t>
        <w:br/>
        <w:t>более четко, чем рукописный. Поэтому желательно, чтобы отчет</w:t>
        <w:br/>
        <w:t>и реферат были отпечатаны на пишущей машинке.</w:t>
      </w:r>
    </w:p>
    <w:p>
      <w:pPr>
        <w:pStyle w:val="Normal1"/>
        <w:jc w:val="both"/>
        <w:rPr/>
      </w:pPr>
      <w:r>
        <w:rPr>
          <w:sz w:val="22"/>
          <w:szCs w:val="22"/>
        </w:rPr>
        <w:t>На основе реферата и учебно-исследовательской работы мо-</w:t>
        <w:br/>
        <w:t>жет быть подготовлено устное выступление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доклад (на прак-</w:t>
        <w:br/>
        <w:t>тическом занятии, семинаре, заседании научного кружка, в шко-</w:t>
        <w:br/>
        <w:t>ле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перед школьниками, учителями или родителями и т. д.),</w:t>
        <w:br/>
        <w:t>В зависимости от состава аудитории содержание и форма выступ-</w:t>
        <w:br/>
        <w:t>ления должны меняться. Так, выступая перед студентами с ре-</w:t>
        <w:br/>
        <w:t>зультатами собственных исследований, необходимо обратить вни-</w:t>
        <w:br/>
        <w:t>мание на такие моменты, как подробное изложение методики экс-</w:t>
        <w:br/>
        <w:t>перимента, описание и демонстрацию «сырых» протоколов экс-</w:t>
        <w:br/>
        <w:t>перимента, подробное изложение всех попыток анализа получен-</w:t>
        <w:br/>
        <w:t>ных данных (включая и те, которые не привели к положительным</w:t>
        <w:br/>
        <w:t>результатам), рассмотрение факторов, которые могли отрицатель-</w:t>
        <w:br/>
        <w:t>но сказаться на достоверности полученных данных и выводов,</w:t>
        <w:br/>
        <w:t>установление путей дальнейшего исследовани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ыступая перед учителями или родителями, следует меньше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4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останавливаться на вышеприведенных «технологических» тонко-</w:t>
        <w:br/>
        <w:t>стях и большой упор делать на практические выводы. Наконец,</w:t>
        <w:br/>
        <w:t>выступая перед школьниками, хорошо придать выступлению боль-</w:t>
        <w:br/>
        <w:t>шую занимательность, а в содержании сделать акцент на возмож-</w:t>
        <w:br/>
        <w:t>ностях использования материала в самовоспитани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Устное изложение данных реферата полезно для студентов во</w:t>
        <w:br/>
        <w:t>многих отношениях: оно способствует лучшему осознанию резуль-</w:t>
        <w:br/>
        <w:t>татов собственной работы, помогает овладеть педагогически важ-</w:t>
        <w:br/>
        <w:t>ными навыками устной речи, показывает необходимость работы</w:t>
        <w:br/>
        <w:t>над формой изложения.</w:t>
      </w:r>
    </w:p>
    <w:p>
      <w:pPr>
        <w:pStyle w:val="Normal1"/>
        <w:jc w:val="both"/>
        <w:rPr/>
      </w:pPr>
      <w:r>
        <w:rPr>
          <w:sz w:val="22"/>
          <w:szCs w:val="22"/>
        </w:rPr>
        <w:t>Решение психологических задач. Большую роль в</w:t>
        <w:br/>
        <w:t>формировании у студентов умения анализировать различные пси-</w:t>
        <w:br/>
        <w:t>хологические факты и осуществлять правильные, педагогически</w:t>
        <w:br/>
        <w:t>обоснованные практические действия играет самостоятельное ре-</w:t>
        <w:br/>
        <w:t>шение психологических задач по курсу возрастной и педагогиче-</w:t>
        <w:br/>
        <w:t>ской психологии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 Психологические задачи предусматривают ана-</w:t>
        <w:br/>
        <w:t>лиз разнообразных фактов и ситуаций, требующих обязательного</w:t>
        <w:br/>
        <w:t>учета условий и индивидуальных особенностей учащихся. В нача-</w:t>
        <w:br/>
        <w:t>ле каждой задачи, предъявленной студентам для решения, из-</w:t>
        <w:br/>
        <w:t>лагается теоретическое положение, утвердившееся в современной</w:t>
        <w:br/>
        <w:t>психологии. Затем дается описание отдельных эпизодов из жиз-</w:t>
        <w:br/>
        <w:t>ни, практики школы или суждений, высказанных в периодической</w:t>
        <w:br/>
        <w:t>печати, по вопросам обучения и воспитания. В конце описания</w:t>
        <w:br/>
        <w:t>даются три вопроса. Первый и второй связаны с выявлением по-</w:t>
        <w:br/>
        <w:t>нимания студентами сущности тех или иных теоретических по-</w:t>
        <w:br/>
        <w:t>ложений, раскрытых в лекционном курсе психологии, а также</w:t>
        <w:br/>
        <w:t>умения анализировать конкретные факты и ситуации с позиции</w:t>
        <w:br/>
        <w:t>современной возрастной и педагогической психологии. Третий</w:t>
        <w:br/>
        <w:t>вопрос связан с развитием у студентов педагогического мышле-</w:t>
        <w:br/>
        <w:t>ния, умения доказать правильность тех или иных положений со-</w:t>
        <w:br/>
        <w:t>ветской психологии по вопросам оптимизации процесса обучения</w:t>
        <w:br/>
        <w:t>и воспитания подрастающего поколения.</w:t>
      </w:r>
    </w:p>
    <w:p>
      <w:pPr>
        <w:pStyle w:val="Normal1"/>
        <w:jc w:val="both"/>
        <w:rPr/>
      </w:pPr>
      <w:r>
        <w:rPr>
          <w:sz w:val="22"/>
          <w:szCs w:val="22"/>
        </w:rPr>
        <w:t>Самостоятельное решение студентами психологических задач</w:t>
        <w:br/>
        <w:t>имеет своей целью научить их применять полученные по курсу</w:t>
        <w:br/>
        <w:t>психологии знания на практике. Опыт преподавания психологии</w:t>
        <w:br/>
        <w:t>показывает, что решение психологических задач вызывает у сту-</w:t>
        <w:br/>
        <w:t>дентов повышенный интерес к психологии как науке, способствует</w:t>
        <w:br/>
        <w:t>закреплению усвоенных теоретических знаний, а также проявле-</w:t>
        <w:br/>
        <w:t>нию и развитию у студентов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будущих учителей творческих спо-</w:t>
        <w:br/>
        <w:t>собностей, формированию умения педагогически мыслить и осу-</w:t>
        <w:br/>
        <w:t>ществлять правильные, нравственно обоснованные воздействия</w:t>
      </w:r>
      <w:r>
        <w:rPr>
          <w:b/>
          <w:sz w:val="22"/>
          <w:szCs w:val="22"/>
        </w:rPr>
        <w:t xml:space="preserve"> на</w:t>
        <w:br/>
      </w:r>
      <w:r>
        <w:rPr>
          <w:sz w:val="22"/>
          <w:szCs w:val="22"/>
        </w:rPr>
        <w:t>личность школьник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Курсовые исследования. В системе профессиональной</w:t>
        <w:br/>
        <w:t>подготовки учителя важное место занимает выполнение курсовых</w:t>
        <w:br/>
        <w:t>работ по психологии. В практикуме и в методических разработ-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'</w:t>
      </w:r>
      <w:r>
        <w:rPr>
          <w:sz w:val="22"/>
          <w:szCs w:val="22"/>
        </w:rPr>
        <w:t xml:space="preserve"> См.: </w:t>
      </w:r>
      <w:r>
        <w:rPr>
          <w:i/>
          <w:sz w:val="22"/>
          <w:szCs w:val="22"/>
        </w:rPr>
        <w:t>Щербаков А. И.</w:t>
      </w:r>
      <w:r>
        <w:rPr>
          <w:sz w:val="22"/>
          <w:szCs w:val="22"/>
        </w:rPr>
        <w:t xml:space="preserve"> Психологические задачи: Задания для самостоя-</w:t>
        <w:br/>
        <w:t>тельной работы студентов по курсу возрастной и педагогической психологии.</w:t>
      </w:r>
      <w:r>
        <w:rPr>
          <w:sz w:val="22"/>
          <w:szCs w:val="22"/>
          <w:lang w:val="en-US" w:eastAsia="en-US"/>
        </w:rPr>
        <w:t>—</w:t>
        <w:br/>
      </w:r>
      <w:r>
        <w:rPr>
          <w:i/>
          <w:sz w:val="22"/>
          <w:szCs w:val="22"/>
        </w:rPr>
        <w:t>Л.,</w:t>
      </w:r>
      <w:r>
        <w:rPr>
          <w:sz w:val="22"/>
          <w:szCs w:val="22"/>
          <w:lang w:val="en-US" w:eastAsia="en-US"/>
        </w:rPr>
        <w:t xml:space="preserve"> 1980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15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х по курсу возрастной и педагогической психологии приведена</w:t>
        <w:br/>
        <w:t>возможная тематика этих работ. Это самостоятельное исследова-</w:t>
        <w:br/>
        <w:t>ние студентов, поэтому мы не даем плана по каждой теме и не</w:t>
        <w:br/>
        <w:t>всегда указываем литературу. Это должны проделать сами сту-</w:t>
        <w:br/>
        <w:t>денты.</w:t>
      </w:r>
    </w:p>
    <w:p>
      <w:pPr>
        <w:pStyle w:val="Normal1"/>
        <w:jc w:val="both"/>
        <w:rPr/>
      </w:pPr>
      <w:r>
        <w:rPr>
          <w:sz w:val="22"/>
          <w:szCs w:val="22"/>
        </w:rPr>
        <w:t>Курсовая работа выполняется студентами в</w:t>
      </w:r>
      <w:r>
        <w:rPr>
          <w:sz w:val="22"/>
          <w:szCs w:val="22"/>
          <w:lang w:val="en-US" w:eastAsia="en-US"/>
        </w:rPr>
        <w:t xml:space="preserve"> 5—</w:t>
      </w:r>
      <w:r>
        <w:rPr>
          <w:sz w:val="22"/>
          <w:szCs w:val="22"/>
        </w:rPr>
        <w:t>6-м семестрах,</w:t>
        <w:br/>
        <w:t>во время методической практики в школе. Выбрав тему, они мо-</w:t>
        <w:br/>
        <w:t>гут достаточно тщательно разработать теоретическую часть, а во</w:t>
        <w:br/>
        <w:t>время практики провести с учащимися опытную работу (наблю-</w:t>
        <w:br/>
        <w:t>дение, эксперимент, анкету, беседу и т. д.), т. е. получить фак-</w:t>
        <w:br/>
        <w:t>тический материал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процессе выполнения курсовой работы студенты совершен-</w:t>
        <w:br/>
        <w:t>ствуют навыки работы с научной литературой по психологии и</w:t>
        <w:br/>
        <w:t>приобретают первоначальные умения в научно-исследовательской</w:t>
        <w:br/>
        <w:t>деятельност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Курсовые работы являются более серьезными исследованиями</w:t>
        <w:br/>
        <w:t>студентов, чем учебно-исследовательские задания.  Выполнение</w:t>
        <w:br/>
        <w:t>курсовых исследований предполагает более тесный контакт пре-</w:t>
        <w:br/>
        <w:t>подавателя и студента в течение всего семестра или даже учеб-</w:t>
        <w:br/>
        <w:t>ного года.</w:t>
      </w:r>
    </w:p>
    <w:p>
      <w:pPr>
        <w:pStyle w:val="Normal1"/>
        <w:jc w:val="both"/>
        <w:rPr/>
      </w:pPr>
      <w:r>
        <w:rPr>
          <w:sz w:val="22"/>
          <w:szCs w:val="22"/>
        </w:rPr>
        <w:t>Требования к самим исследованиям рассмотрены выше, при</w:t>
        <w:br/>
        <w:t>изложении выполнения реферативных и опытных учебно-иссле-</w:t>
        <w:br/>
        <w:t xml:space="preserve">довательских работ, поэтому здесь остановимся лишь на </w:t>
      </w:r>
      <w:r>
        <w:rPr>
          <w:i/>
          <w:sz w:val="22"/>
          <w:szCs w:val="22"/>
        </w:rPr>
        <w:t>пос-</w:t>
        <w:br/>
        <w:t>ледовательности действий,</w:t>
      </w:r>
      <w:r>
        <w:rPr>
          <w:sz w:val="22"/>
          <w:szCs w:val="22"/>
        </w:rPr>
        <w:t xml:space="preserve"> характерной для работы над курсо-</w:t>
        <w:br/>
        <w:t>вым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зависимости от темы курсовой работы исследование может</w:t>
        <w:br/>
        <w:t>быть теоретическим и экспериментальным. Первое предполагает</w:t>
        <w:br/>
        <w:t>изучение научных публикаций и критическое (если это возможно)</w:t>
        <w:br/>
        <w:t>их рассмотрение. Второе дополняется проведением опытной рабо-</w:t>
        <w:br/>
        <w:t>ты и обобщением результатов. В каждом из вариантов исследо-</w:t>
        <w:br/>
        <w:t>вания свой порядок, своя последовательность. Для теоретическо-</w:t>
        <w:br/>
        <w:t>го варианта курсовой характерны такие этапы работы, как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!)</w:t>
      </w:r>
      <w:r>
        <w:rPr>
          <w:sz w:val="22"/>
          <w:szCs w:val="22"/>
        </w:rPr>
        <w:t xml:space="preserve"> выбор темы;</w:t>
      </w:r>
      <w:r>
        <w:rPr>
          <w:sz w:val="22"/>
          <w:szCs w:val="22"/>
          <w:lang w:val="en-US" w:eastAsia="en-US"/>
        </w:rPr>
        <w:t xml:space="preserve"> 2)</w:t>
      </w:r>
      <w:r>
        <w:rPr>
          <w:sz w:val="22"/>
          <w:szCs w:val="22"/>
        </w:rPr>
        <w:t xml:space="preserve"> подбор литературы и изучение ее;</w:t>
      </w:r>
      <w:r>
        <w:rPr>
          <w:sz w:val="22"/>
          <w:szCs w:val="22"/>
          <w:lang w:val="en-US" w:eastAsia="en-US"/>
        </w:rPr>
        <w:t xml:space="preserve"> 3)</w:t>
      </w:r>
      <w:r>
        <w:rPr>
          <w:sz w:val="22"/>
          <w:szCs w:val="22"/>
        </w:rPr>
        <w:t xml:space="preserve"> состав-</w:t>
        <w:br/>
        <w:t>ление плана и написание тезисов;</w:t>
      </w:r>
      <w:r>
        <w:rPr>
          <w:sz w:val="22"/>
          <w:szCs w:val="22"/>
          <w:lang w:val="en-US" w:eastAsia="en-US"/>
        </w:rPr>
        <w:t xml:space="preserve"> 4)</w:t>
      </w:r>
      <w:r>
        <w:rPr>
          <w:sz w:val="22"/>
          <w:szCs w:val="22"/>
        </w:rPr>
        <w:t xml:space="preserve"> изложение содержания (рас-</w:t>
        <w:br/>
        <w:t>крытие тезисов с привлечением фактического материала, доказа-</w:t>
        <w:br/>
        <w:t>тельство суждений);</w:t>
      </w:r>
      <w:r>
        <w:rPr>
          <w:sz w:val="22"/>
          <w:szCs w:val="22"/>
          <w:lang w:val="en-US" w:eastAsia="en-US"/>
        </w:rPr>
        <w:t xml:space="preserve"> 5)</w:t>
      </w:r>
      <w:r>
        <w:rPr>
          <w:sz w:val="22"/>
          <w:szCs w:val="22"/>
        </w:rPr>
        <w:t xml:space="preserve"> формулирование выводов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</w:t>
      </w:r>
      <w:r>
        <w:rPr>
          <w:i/>
          <w:sz w:val="22"/>
          <w:szCs w:val="22"/>
        </w:rPr>
        <w:t>экспериментальном варианте</w:t>
      </w:r>
      <w:r>
        <w:rPr>
          <w:sz w:val="22"/>
          <w:szCs w:val="22"/>
        </w:rPr>
        <w:t xml:space="preserve"> этапность выглядит следующим</w:t>
        <w:br/>
        <w:t>образом:</w:t>
      </w:r>
      <w:r>
        <w:rPr>
          <w:sz w:val="22"/>
          <w:szCs w:val="22"/>
          <w:lang w:val="en-US" w:eastAsia="en-US"/>
        </w:rPr>
        <w:t xml:space="preserve"> 1)</w:t>
      </w:r>
      <w:r>
        <w:rPr>
          <w:sz w:val="22"/>
          <w:szCs w:val="22"/>
        </w:rPr>
        <w:t xml:space="preserve"> выбор темы;</w:t>
      </w:r>
      <w:r>
        <w:rPr>
          <w:sz w:val="22"/>
          <w:szCs w:val="22"/>
          <w:lang w:val="en-US" w:eastAsia="en-US"/>
        </w:rPr>
        <w:t xml:space="preserve"> 2)</w:t>
      </w:r>
      <w:r>
        <w:rPr>
          <w:sz w:val="22"/>
          <w:szCs w:val="22"/>
        </w:rPr>
        <w:t xml:space="preserve"> теоретическая разработка (подбор</w:t>
        <w:br/>
        <w:t>литературы, изучение ее, вычленение проблемы исследования)</w:t>
      </w:r>
      <w:r>
        <w:rPr>
          <w:sz w:val="22"/>
          <w:szCs w:val="22"/>
          <w:lang w:val="en-US" w:eastAsia="en-US"/>
        </w:rPr>
        <w:t>;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)</w:t>
      </w:r>
      <w:r>
        <w:rPr>
          <w:sz w:val="22"/>
          <w:szCs w:val="22"/>
        </w:rPr>
        <w:t xml:space="preserve"> формулирование задач и разработка методики;</w:t>
      </w:r>
      <w:r>
        <w:rPr>
          <w:sz w:val="22"/>
          <w:szCs w:val="22"/>
          <w:lang w:val="en-US" w:eastAsia="en-US"/>
        </w:rPr>
        <w:t xml:space="preserve"> 4)</w:t>
      </w:r>
      <w:r>
        <w:rPr>
          <w:sz w:val="22"/>
          <w:szCs w:val="22"/>
        </w:rPr>
        <w:t xml:space="preserve"> проведение</w:t>
        <w:br/>
        <w:t>опытной работы с учащимися;</w:t>
      </w:r>
      <w:r>
        <w:rPr>
          <w:sz w:val="22"/>
          <w:szCs w:val="22"/>
          <w:lang w:val="en-US" w:eastAsia="en-US"/>
        </w:rPr>
        <w:t xml:space="preserve"> 5)</w:t>
      </w:r>
      <w:r>
        <w:rPr>
          <w:sz w:val="22"/>
          <w:szCs w:val="22"/>
        </w:rPr>
        <w:t xml:space="preserve"> осмысление полученного мате-</w:t>
        <w:br/>
        <w:t>риала, его анализ и изложение с учетом теоретических положений;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6)</w:t>
      </w:r>
      <w:r>
        <w:rPr>
          <w:sz w:val="22"/>
          <w:szCs w:val="22"/>
        </w:rPr>
        <w:t xml:space="preserve"> формулирование выводов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Выбор темы.</w:t>
      </w:r>
      <w:r>
        <w:rPr>
          <w:sz w:val="22"/>
          <w:szCs w:val="22"/>
        </w:rPr>
        <w:t xml:space="preserve"> В данном пособии приведены возможные темы</w:t>
        <w:br/>
        <w:t>курсовых исследований. Однако практика показывает, что, как</w:t>
        <w:br/>
        <w:t>правило, темы курсовых исследований предлагает студентам пре-</w:t>
        <w:br/>
        <w:t>подаватель, ведущий лекционный курс или практические занятия.</w:t>
        <w:br/>
        <w:t>Вполне естественно, что он предлагает темы, близкие к своим</w:t>
        <w:br/>
        <w:t>научным интересам и профилю факультета, на котором занима-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6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ются студенты. Например, преподаватель психологии, работающий</w:t>
        <w:br/>
        <w:t>на факультете физического воспитания, художественно-графиче-</w:t>
        <w:br/>
        <w:t>ском, поступит правильно, если предложит тему курсового иссле-</w:t>
        <w:br/>
        <w:t>дования, близкую к предметной деятельности студентов: по пси-</w:t>
        <w:br/>
        <w:t>хологии предстартового волнения или соревновательной борьбы,</w:t>
        <w:br/>
        <w:t>по психологии восприятия цвета или формы и т. д. Аналогичная</w:t>
        <w:br/>
        <w:t>ситуация может сложиться и на других факультетах. Не исклю-</w:t>
        <w:br/>
        <w:t>чена возможность и инициативы самого студента: в ходе работы</w:t>
        <w:br/>
        <w:t>над курсом психологии у него может появиться повышенный ин-</w:t>
        <w:br/>
        <w:t>терес к той или иной проблеме и зародиться желание углубить и</w:t>
        <w:br/>
        <w:t>расширить знания в ней. Отвергать инициативу студента не сле-</w:t>
        <w:br/>
        <w:t>дует. Целесообразно помочь ему сформулировать тему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Теоретическая разработка темы.</w:t>
      </w:r>
      <w:r>
        <w:rPr>
          <w:sz w:val="22"/>
          <w:szCs w:val="22"/>
        </w:rPr>
        <w:t xml:space="preserve"> При определении темы пре-</w:t>
        <w:br/>
        <w:t>подаватель рекомендует минимум литературы, с тем чтобы сту-</w:t>
        <w:br/>
        <w:t>денты самостоятельно работали с каталогами и библиографиче-</w:t>
        <w:br/>
        <w:t>скими сборниками. В этом отношении очень полезно порекомендо-</w:t>
        <w:br/>
        <w:t>вать студентам библиографический сборник «Литература по пе-</w:t>
        <w:br/>
        <w:t>дагогическим наукам и народному образованию» издательства</w:t>
        <w:br/>
        <w:t>«Педагогика». В нем студенты найдут научные статьи, моногра-</w:t>
        <w:br/>
        <w:t>фии, научно-популярную литературу, непосредственно посвящен-</w:t>
        <w:br/>
        <w:t>ную теме, а также литературу, близкую по содержанию. Отобран-</w:t>
        <w:br/>
        <w:t>ную литературу студенты согласовывают с преподавателем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и чтении нескольких публикаций разных авторов студенту</w:t>
        <w:br/>
        <w:t>^    надлежит вычленить и сопоставить точки зрения, найти сходное</w:t>
        <w:br/>
        <w:t>^   и различное как в трактовке отдельных положений, так и в до-</w:t>
        <w:br/>
        <w:t>казательстве их. Если студент работает над научной публика-</w:t>
        <w:br/>
        <w:t>цией экспериментального характера, то следует обратить его вни-</w:t>
        <w:br/>
        <w:t>мание на формулирование задач и использованную исследовате-</w:t>
        <w:br/>
        <w:t>лем методику. В ходе чтения у студента должно сложиться пред-</w:t>
        <w:br/>
        <w:t>ставление о курсовой работе в целом; кроме того, он должен</w:t>
        <w:br/>
        <w:t>подойти к постановке конкретных задач. Все это, безусловно,</w:t>
        <w:br/>
        <w:t>не так просто. Помощь преподавателя в данном случае окажется</w:t>
        <w:br/>
        <w:t>необходимой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Формулирование задачи исследования и подбор методики.</w:t>
        <w:br/>
      </w:r>
      <w:r>
        <w:rPr>
          <w:sz w:val="22"/>
          <w:szCs w:val="22"/>
        </w:rPr>
        <w:t>Общая задача исследования должна быть четко сформулирована</w:t>
        <w:br/>
        <w:t>и ясна студенту. Она может быть детализирована путем выделе-</w:t>
        <w:br/>
        <w:t>ния частных задач. Если это сделано, то студенту должна быть</w:t>
        <w:br/>
        <w:t>очевидной связь между ними, т. е. между частным и общим. На-</w:t>
        <w:br/>
        <w:t>пример, тема курсовой работы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«Психологическая характеристи-</w:t>
        <w:br/>
        <w:t>ка конфликтов между учащимися». Общая задача: выяснить пси-</w:t>
        <w:br/>
        <w:t>хологические корни и дать психологическую характеристику конф-</w:t>
        <w:br/>
        <w:t>ликтных ситуаций в среде учащихся. Частные задачи: а) выделить</w:t>
        <w:br/>
        <w:t>источники и виды конфликтов; б) определить роль личностных</w:t>
        <w:br/>
        <w:t>свойств учащихся в возникновении и протекании конфликтной си-</w:t>
        <w:br/>
        <w:t>туации; в) наметить способы разрешения конфликтов самими уча-</w:t>
        <w:br/>
        <w:t>щимис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ыбор методики изучения вопроса в школьных условиях, как</w:t>
        <w:br/>
        <w:t>правило, вызывает затруднение у студентов. Это связано с тем,</w:t>
        <w:br/>
        <w:t>что у них нет еще элементарного опыта ни в разработке конкрет-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vertAlign w:val="superscript"/>
          <w:lang w:val="en-US" w:eastAsia="en-US"/>
        </w:rPr>
        <w:t>2</w:t>
      </w:r>
      <w:r>
        <w:rPr>
          <w:b/>
          <w:sz w:val="22"/>
          <w:szCs w:val="22"/>
        </w:rPr>
        <w:t xml:space="preserve"> Заказ</w:t>
      </w:r>
      <w:r>
        <w:rPr>
          <w:sz w:val="22"/>
          <w:szCs w:val="22"/>
          <w:lang w:val="en-US" w:eastAsia="en-US"/>
        </w:rPr>
        <w:t xml:space="preserve"> 2268</w:t>
      </w: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i/>
          <w:smallCaps/>
          <w:sz w:val="22"/>
          <w:szCs w:val="22"/>
        </w:rPr>
        <w:t>-</w:t>
      </w:r>
      <w:r>
        <w:rPr>
          <w:i/>
          <w:smallCaps/>
          <w:sz w:val="22"/>
          <w:szCs w:val="22"/>
          <w:lang w:val="en-US"/>
        </w:rPr>
        <w:t>j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ых примеров такого рода, ни в применении их. Поэтому необхо-</w:t>
        <w:br/>
        <w:t>дима помощь руководителя. Вполне естественно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студенты не</w:t>
        <w:br/>
        <w:t>справятся со сложной методикой, да и времени на ее отработку</w:t>
        <w:br/>
        <w:t>и использование у них нет. Поэтому руководитель должен поре-</w:t>
        <w:br/>
        <w:t>комендовать несложный естественный эксперимент, анкетирова-</w:t>
        <w:br/>
        <w:t>ние, сочинение, социометрию, беседу, наблюдение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Как показывает практика, студенты успешнее используют ан-</w:t>
        <w:br/>
        <w:t>кету, сочинение учащихся, социометрию, нежели наблюдение, бе-</w:t>
        <w:br/>
        <w:t>седу. Беседа трудна в связи с необходимостью придерживаться</w:t>
        <w:br/>
        <w:t>заранее намеченного плана, не уклоняться в сторону от избран-</w:t>
        <w:br/>
        <w:t>ного содержания, что не всегда удается неопытному студенту.</w:t>
        <w:br/>
        <w:t>Кроме того, у студентов нет навыка живого общения с учащимися,</w:t>
        <w:br/>
        <w:t>умения располагать их к себе для откровенного разговора. Не</w:t>
        <w:br/>
        <w:t>всегда удается студентам наблюдение, целенаправленное и зара-</w:t>
        <w:br/>
        <w:t>нее спланированное. При разработке конкретной методики (анке-</w:t>
        <w:br/>
        <w:t>ты, темы сочинения, критериев для социометрии) студентам целе-</w:t>
        <w:br/>
        <w:t>сообразно предоставить инициативу, т. е. дать возможность пер-</w:t>
        <w:br/>
        <w:t>вый вариант сделать самим, а затем скорректировать его в со-</w:t>
        <w:br/>
        <w:t>вместной работе с ним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Проведение опытной работы с учащимися.</w:t>
      </w:r>
      <w:r>
        <w:rPr>
          <w:sz w:val="22"/>
          <w:szCs w:val="22"/>
        </w:rPr>
        <w:t xml:space="preserve"> Опытная работа</w:t>
        <w:br/>
        <w:t>осуществляется во время методической практики. Студент прежде</w:t>
        <w:br/>
        <w:t>всего использует возможности того класса, к которому он при-</w:t>
        <w:br/>
        <w:t>креплен в качестве учителя и воспитателя. Как правило, это</w:t>
        <w:br/>
        <w:t>младшие и средние классы. Опытную работу по теме следует на-</w:t>
        <w:br/>
        <w:t>чинать с пробы на двух-трех учащихся. Это позволяет, во-первых,</w:t>
        <w:br/>
        <w:t>выяснить, насколько удачно в содержательном отношении и по</w:t>
        <w:br/>
        <w:t>форме составлен опытный материал, во-вторых, «проиграть» ход</w:t>
        <w:br/>
        <w:t>опытной работы; в-третьих, увидеть на двух-трех примерах по-</w:t>
        <w:br/>
        <w:t>лучаемый результат. После пробы студент вносит коррективы</w:t>
        <w:br/>
        <w:t>либо в содержание, либо в порядок проведения работы и уже</w:t>
        <w:br/>
        <w:t>после того привлекает к выполнению задания большее коли-</w:t>
        <w:br/>
        <w:t>чество учащихся. Начинать опытную работу со школьниками</w:t>
        <w:br/>
        <w:t>целесообразно во второй половине практики, после того как уча-</w:t>
        <w:br/>
        <w:t>щиеся привыкнут к практиканту, а последний узнает своих подо-</w:t>
        <w:br/>
        <w:t>печных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ожет случиться, что тема потребует изучения возрастного</w:t>
        <w:br/>
        <w:t>аспекта. В этом случае студентам целесообразно установить кон-</w:t>
        <w:br/>
        <w:t>такт с товарищем по практике, который работает в младшем</w:t>
        <w:br/>
        <w:t>(старшем) классе и попросить его провести данный эксперимент</w:t>
        <w:br/>
        <w:t>(опрос, анкету, сочинение и т. д.)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Анализ полученного материала, его осмысление и изложение.</w:t>
        <w:br/>
      </w:r>
      <w:r>
        <w:rPr>
          <w:sz w:val="22"/>
          <w:szCs w:val="22"/>
        </w:rPr>
        <w:t>По окончании методической практики в распоряжении студентов</w:t>
        <w:br/>
        <w:t>имеется теоретическая разработка темы и материал опытов с уча-</w:t>
        <w:br/>
        <w:t>щимися. Все это предстоит оформить в единое целое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знакомится с материалами опытной работы и</w:t>
        <w:br/>
        <w:t>совместно со студентами намечает параметры анализа. На не-</w:t>
        <w:br/>
        <w:t>скольких примерах он иллюстрирует, как проводить анализ. При</w:t>
        <w:br/>
        <w:t>этом напоминает студентам о том, что нужно постоянно помнить</w:t>
        <w:br/>
        <w:t>общую и частные задачи, которые решались в ходе опытной ра-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8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боты. Студенты самостоятельно продолжают и заканчивают ана-</w:t>
        <w:br/>
        <w:t>лиз. После его завершения полезно, а вернее, необходимо соста-</w:t>
        <w:br/>
        <w:t>вить тезисы, в которых сконцентрировать теоретический и опыт-</w:t>
        <w:br/>
        <w:t>ный материал. Работа над тезисами не простая: она требует сво-</w:t>
        <w:br/>
        <w:t>бодного владения теоретическим материалом и четких сведений</w:t>
        <w:br/>
        <w:t>опытной работы. Все это необходимо выразить, сформулировать</w:t>
        <w:br/>
        <w:t>сжато, коротко. Тезисы помогают охватить единым взглядом всю</w:t>
        <w:br/>
        <w:t>работу, именно поэтому они полезны.</w:t>
      </w:r>
    </w:p>
    <w:p>
      <w:pPr>
        <w:pStyle w:val="Normal1"/>
        <w:jc w:val="both"/>
        <w:rPr/>
      </w:pPr>
      <w:r>
        <w:rPr>
          <w:sz w:val="22"/>
          <w:szCs w:val="22"/>
        </w:rPr>
        <w:t>После того как тезисы сформулированы, их следует раскрыть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sz w:val="22"/>
          <w:szCs w:val="22"/>
        </w:rPr>
        <w:t>подробно изложить содержание, используя различные формы и</w:t>
        <w:br/>
        <w:t>способы доказательства: логические рассуждения, факты, мате-</w:t>
        <w:br/>
        <w:t>риал научных публикаций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Формулирование выводов.</w:t>
      </w:r>
      <w:r>
        <w:rPr>
          <w:sz w:val="22"/>
          <w:szCs w:val="22"/>
        </w:rPr>
        <w:t xml:space="preserve"> Это заключительная часть курсовой</w:t>
        <w:br/>
        <w:t>работы. В ней автор перечисляет основные положения, которые</w:t>
        <w:br/>
        <w:t>излагались и доказывались в работе. Выводы должны быть крат-</w:t>
        <w:br/>
        <w:t>кими и содержательными.</w:t>
      </w:r>
    </w:p>
    <w:p>
      <w:pPr>
        <w:pStyle w:val="Normal1"/>
        <w:jc w:val="both"/>
        <w:rPr/>
      </w:pPr>
      <w:r>
        <w:rPr>
          <w:i/>
          <w:sz w:val="22"/>
          <w:szCs w:val="22"/>
        </w:rPr>
        <w:t>Теоретический вариант</w:t>
      </w:r>
      <w:r>
        <w:rPr>
          <w:sz w:val="22"/>
          <w:szCs w:val="22"/>
        </w:rPr>
        <w:t xml:space="preserve"> курсовой работы, как было отмечено,</w:t>
        <w:br/>
        <w:t>отличается от экспериментального. Выбирая тему теоретической</w:t>
        <w:br/>
        <w:t>работы, студент не связан необходимостью опытной работы, по-</w:t>
        <w:br/>
        <w:t>этому на первый план выступают такие мотивы, как интерес к</w:t>
        <w:br/>
        <w:t>содержанию, стремление узнать мнение разных авторов, расши-</w:t>
        <w:br/>
        <w:t>рить кругозор; или такая мотивация, как наличие (отсутствие)</w:t>
        <w:br/>
        <w:t>необходимой литературы, трудоемкость и др. По-иному в теоре-</w:t>
        <w:br/>
        <w:t>тическом варианте ставятся и задачи исследования. Они форму-</w:t>
        <w:br/>
        <w:t>лируются в общем плане до начала изучения литературы: изучить</w:t>
        <w:br/>
        <w:t>публикации, подвергнуть анализу, сопоставить точки зрения,</w:t>
        <w:br/>
        <w:t>сформулировать свою позицию, свое понимание данного вопроса</w:t>
        <w:br/>
        <w:t>и все это изложить письменно.</w:t>
      </w:r>
    </w:p>
    <w:p>
      <w:pPr>
        <w:pStyle w:val="Normal1"/>
        <w:jc w:val="both"/>
        <w:rPr/>
      </w:pPr>
      <w:r>
        <w:rPr>
          <w:sz w:val="22"/>
          <w:szCs w:val="22"/>
        </w:rPr>
        <w:t>Выводы в теоретическом варианте также имеют свои особен-</w:t>
        <w:br/>
        <w:t>ности. Они могут быть представлены в виде констатации (что</w:t>
        <w:br/>
        <w:t>выявлено в данных работах), как оценка анализируемых работ</w:t>
        <w:br/>
        <w:t>(положительная или отрицательная), как сопоставительная харак-</w:t>
        <w:br/>
        <w:t>теристика (в одной работе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верно, доказательно, хорошо, в дру-</w:t>
        <w:br/>
        <w:t>гой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неверно, бездоказательно, плохо)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Учебно-исследовательские задания по психологии на педпрак-</w:t>
        <w:br/>
        <w:t>тике.</w:t>
      </w:r>
      <w:r>
        <w:rPr>
          <w:sz w:val="22"/>
          <w:szCs w:val="22"/>
        </w:rPr>
        <w:t xml:space="preserve"> Одной из важнейших форм самостоятельной работы студен-</w:t>
        <w:br/>
        <w:t>тов по психологии является выполнение учебно-исследовательских</w:t>
        <w:br/>
        <w:t>заданий в период прохождения педпрактики в школе. Задания,</w:t>
        <w:br/>
        <w:t>которые получают студенты очного и заочного отделений на ме-</w:t>
        <w:br/>
        <w:t>тодическую и стажерскую практику, могут быть двух видов: об-</w:t>
        <w:br/>
        <w:t>щие для всех и индивидуальные. В помощь студентам, выполняю-</w:t>
        <w:br/>
        <w:t>щим общие задания, в практикуме разработаны методические</w:t>
        <w:br/>
        <w:t>рекомендации по изучению классного коллектива, личности школь-</w:t>
        <w:br/>
        <w:t>ника и по подготовке доклада или лекции (для школьников, их</w:t>
        <w:br/>
        <w:t>родителей или учителей) на психологические темы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индивидуального задания может выступить прове-</w:t>
        <w:br/>
        <w:t>дение опытной или экспериментальной работы, варианты которых</w:t>
        <w:br/>
        <w:t>приведены выше в разделе «Учебно-исследовательская работа сту-</w:t>
        <w:br/>
        <w:t>дентов»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2'                                                                             19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леднее время все большую роль в повышении эффектив-</w:t>
        <w:br/>
        <w:t>ности психолого-педагогической подготовки будущего учителя иг-</w:t>
        <w:br/>
        <w:t>рает педагогическая практика на младших курсах. Здесь студен-</w:t>
        <w:br/>
        <w:t>ты выполняют и посильные задания по психологии. В качестве</w:t>
        <w:br/>
        <w:t>одного из возможных вариантов может выступить задание «На-</w:t>
        <w:br/>
        <w:t>блюдение за оценочной деятельностью учителя». Цель его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по-</w:t>
        <w:br/>
        <w:t>мочь студентам ознакомиться с различными способами оценива-</w:t>
        <w:br/>
        <w:t>ния школьников, которые применяет учитель на уроке, проана-</w:t>
        <w:br/>
        <w:t>лизировать эти способы и сделать обобщения о положительном</w:t>
        <w:br/>
        <w:t>педагогическом опыте.</w:t>
      </w:r>
    </w:p>
    <w:p>
      <w:pPr>
        <w:pStyle w:val="Normal1"/>
        <w:jc w:val="both"/>
        <w:rPr/>
      </w:pPr>
      <w:r>
        <w:rPr>
          <w:sz w:val="22"/>
          <w:szCs w:val="22"/>
        </w:rPr>
        <w:t>Известно, что учитель-мастер использует разнообразные спо-</w:t>
        <w:br/>
        <w:t>собы оценивания поведения и учебной деятельности учеников. По-</w:t>
        <w:br/>
        <w:t>мимо традиционных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отметка в журнале или дневнике, запись</w:t>
        <w:br/>
        <w:t>в дневнике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он обращается к богатым возможностям устной</w:t>
        <w:br/>
        <w:t xml:space="preserve">речи. Варьируя </w:t>
      </w:r>
      <w:r>
        <w:rPr>
          <w:i/>
          <w:sz w:val="22"/>
          <w:szCs w:val="22"/>
        </w:rPr>
        <w:t>содержание</w:t>
      </w:r>
      <w:r>
        <w:rPr>
          <w:sz w:val="22"/>
          <w:szCs w:val="22"/>
        </w:rPr>
        <w:t xml:space="preserve"> высказывания («Неплохо», «Сегодня</w:t>
        <w:br/>
        <w:t>ты лучше справился», «Если ты еще немного постараешься, то у</w:t>
        <w:br/>
        <w:t>тебя получится хорошая работа», «Я уверен, что на самом деле</w:t>
        <w:br/>
        <w:t xml:space="preserve">ты лучше, чем стараешься показаться нам» и т. д.),' </w:t>
      </w:r>
      <w:r>
        <w:rPr>
          <w:i/>
          <w:sz w:val="22"/>
          <w:szCs w:val="22"/>
        </w:rPr>
        <w:t>интонацию,</w:t>
        <w:br/>
        <w:t>силу и тембр голоса</w:t>
      </w:r>
      <w:r>
        <w:rPr>
          <w:sz w:val="22"/>
          <w:szCs w:val="22"/>
        </w:rPr>
        <w:t xml:space="preserve"> (одни и те же слова могут иметь противо-</w:t>
        <w:br/>
        <w:t>положное значение, если они сказаны с разной интонацией), учи-</w:t>
        <w:br/>
        <w:t>тель добивается нужного ему психологического воздействия и пе-</w:t>
        <w:br/>
        <w:t>дагогического эффекта.</w:t>
      </w:r>
    </w:p>
    <w:p>
      <w:pPr>
        <w:pStyle w:val="Normal1"/>
        <w:jc w:val="both"/>
        <w:rPr/>
      </w:pPr>
      <w:r>
        <w:rPr>
          <w:sz w:val="22"/>
          <w:szCs w:val="22"/>
        </w:rPr>
        <w:t>Чтобы направить внимание студентов, выполняющих это зада-</w:t>
        <w:br/>
        <w:t xml:space="preserve">ние, им предлагается </w:t>
      </w:r>
      <w:r>
        <w:rPr>
          <w:i/>
          <w:sz w:val="22"/>
          <w:szCs w:val="22"/>
        </w:rPr>
        <w:t>схема наблюдения,</w:t>
      </w:r>
      <w:r>
        <w:rPr>
          <w:sz w:val="22"/>
          <w:szCs w:val="22"/>
        </w:rPr>
        <w:t xml:space="preserve"> которая представляет</w:t>
        <w:br/>
        <w:t>собой форму протокола, где указаны разные аспекты оценочной</w:t>
        <w:br/>
        <w:t>деятельности учителя: речь (содержание и интонация), мимика,</w:t>
        <w:br/>
        <w:t>жестикуляция, физическое действие. Записывая, что делает учи-</w:t>
        <w:br/>
        <w:t>тель, и отмечая в соответствующих графах, какие из указанных</w:t>
        <w:br/>
        <w:t>выше аспектов представлены, студент фиксирует оценочную дея-</w:t>
        <w:br/>
        <w:t>тельность педагога. Впоследствии путем несложных подсчетов и</w:t>
        <w:br/>
        <w:t>сопоставлений студент анализирует, какие аспекты представлены</w:t>
        <w:br/>
        <w:t>больше, какие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еньше; какие оценки—положительные или от-</w:t>
        <w:br/>
        <w:t>рицательные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преобладают у данного учителя; наконец, какие</w:t>
        <w:br/>
        <w:t>способы оценивания были наиболее эффективны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Рассмотренные нами выше формы самостоятельной работы</w:t>
        <w:br/>
        <w:t>студентов требуют четкой организации умственного труда и вы-</w:t>
        <w:br/>
        <w:t>сокой интеллектуальной активности студентов. Студентам важно</w:t>
        <w:br/>
        <w:t>постоянно помнить, что приобретение навыков работы с книгой и</w:t>
        <w:br/>
        <w:t>умения работать над рефератом или докладом, проведение экспе-</w:t>
        <w:br/>
        <w:t>риментального исследования и выполнение курсовой работы по</w:t>
        <w:br/>
        <w:t>психологии играют чрезвычайно важную роль в развитии твор-</w:t>
        <w:br/>
        <w:t>ческой направленности студентов, в формировании 'у них навыков</w:t>
        <w:br/>
        <w:t>и умений научно-психологического наблюдения и исследования</w:t>
        <w:br/>
        <w:t>педагогических явлений, в совершенствовании педагогического' ма-</w:t>
        <w:br/>
        <w:t>стерства и в повышении готовности к непрерывному самообразо-</w:t>
        <w:br/>
        <w:t>ванию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Контроль и самоконтроль самостоятельной работы студентов.</w:t>
        <w:br/>
      </w:r>
      <w:r>
        <w:rPr>
          <w:sz w:val="22"/>
          <w:szCs w:val="22"/>
        </w:rPr>
        <w:t>Самостоятельная работа по психологии может проходить в разной</w:t>
        <w:br/>
        <w:t>последовательности. Например,Г1сначала студент внимательно зна-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20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комится с одним литературным источником и пишет критическую</w:t>
        <w:br/>
        <w:t>рецензию. Здесь он учится читать научную литературу. После</w:t>
        <w:br/>
        <w:t>этого он проверяет факты, излагаемые в рецензируемой работе,</w:t>
        <w:br/>
        <w:t>экспериментально, при этом овладевая методикой и определяя</w:t>
        <w:br/>
        <w:t>границы ее применимости, а также побочные факторы, влияющие</w:t>
        <w:br/>
        <w:t>на результат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экспериментальной работы позволит студенту пра-</w:t>
        <w:br/>
        <w:t>вильно понять и оценить содержание рецензируемой работы. На-</w:t>
        <w:br/>
        <w:t>писание письменного отчета учит грамотно излагать результаты</w:t>
        <w:br/>
        <w:t>проведенных экспериментов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/Следующим шагом может быть знакомство студента с другими</w:t>
        <w:br/>
        <w:t>работами по данной теме и написание аналитического литера-</w:t>
        <w:br/>
        <w:t>турного обзора. Здесь формируются навыки работы с каталогами,</w:t>
        <w:br/>
        <w:t>навыки логического анализа состояния проблемы по литератур-</w:t>
        <w:br/>
        <w:t>ным данным, навыки упорядочения суждений и их ясного изло-</w:t>
        <w:br/>
        <w:t>жения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После</w:t>
      </w:r>
      <w:r>
        <w:rPr>
          <w:sz w:val="22"/>
          <w:szCs w:val="22"/>
        </w:rPr>
        <w:t xml:space="preserve"> проведения эксперимента и написания аналитическо-</w:t>
        <w:br/>
        <w:t>го литературного обзора студенту целесообразно выступить</w:t>
        <w:br/>
        <w:t>перед аудиторией на практических занятиях, на заседании кружка</w:t>
        <w:br/>
        <w:t>и т. д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алее следует новый экспериментальный этап, который ^может</w:t>
        <w:br/>
        <w:t>служить достижению разных целей, возникающих в ходе.,'анали-</w:t>
        <w:br/>
        <w:t>тического обзора: проверка имеющегося в литературе факта, по-</w:t>
        <w:br/>
        <w:t>лучение нового факта, который восполняет недостающее звено в</w:t>
        <w:br/>
        <w:t>логической структуре проблемы, и др. На этом этапе студент</w:t>
        <w:br/>
        <w:t>учится формулировать и экспериментально проверять эмпириче-</w:t>
        <w:br/>
        <w:t>ские гипотезы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альнейшая работа над рефератом может привести к необхо-</w:t>
        <w:br/>
        <w:t>димости критического анализа дискуссии по какому-то вопросу.</w:t>
        <w:br/>
        <w:t>На этом этапе студент учится подходить к анализируемому ма-</w:t>
        <w:br/>
        <w:t>териалу диалектически, т. е. проникать в суть явлений, давать</w:t>
        <w:br/>
        <w:t>правильное объяснение имеющимся фактам, вскрывать их внут-</w:t>
        <w:br/>
        <w:t>ренний механизм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На</w:t>
      </w:r>
      <w:r>
        <w:rPr>
          <w:sz w:val="22"/>
          <w:szCs w:val="22"/>
        </w:rPr>
        <w:t xml:space="preserve"> каждом из указанных этапов работа студента может оце-</w:t>
        <w:br/>
        <w:t>ниваться дифференцированным баллом. Один балл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это качест-</w:t>
        <w:br/>
        <w:t>венный показатель проделанной работы. Но вся работа много-</w:t>
        <w:br/>
        <w:t>плановая, в ней концентрируются многие стороны деятельности</w:t>
        <w:br/>
        <w:t>студента. Поэтому оценку всей работы преподаватель дает с уче-</w:t>
        <w:br/>
        <w:t>том следующих показателей: полнота раскрытия содержания</w:t>
        <w:br/>
        <w:t>темы, оригинальность суждений (на основе теоретических и опыт-</w:t>
        <w:br/>
        <w:t>ных материалов), новизна фактического материала, глубина ана-</w:t>
        <w:br/>
        <w:t>лиза, органичность сочетания теоретического и фактического ма-</w:t>
        <w:br/>
        <w:t>териала, самостоятельность студента при выполнении работы и</w:t>
        <w:br/>
        <w:t>практическая значимость работы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Общая</w:t>
      </w:r>
      <w:r>
        <w:rPr>
          <w:sz w:val="22"/>
          <w:szCs w:val="22"/>
        </w:rPr>
        <w:t xml:space="preserve"> оценка за курсовую выставляется в зачетную книжку</w:t>
        <w:br/>
        <w:t>студента. Но автору работы желательно знать мнение товарищей,</w:t>
        <w:br/>
      </w:r>
      <w:r>
        <w:rPr>
          <w:b/>
          <w:sz w:val="22"/>
          <w:szCs w:val="22"/>
        </w:rPr>
        <w:t>гак</w:t>
      </w:r>
      <w:r>
        <w:rPr>
          <w:sz w:val="22"/>
          <w:szCs w:val="22"/>
        </w:rPr>
        <w:t xml:space="preserve"> сказать, общественное мнение. Во многих педвузах стало</w:t>
        <w:br/>
        <w:t>традицией устраивать конкурс исследовательских работ: сначала</w:t>
        <w:br/>
        <w:t>внутрикафедральный, а затем внутривузовский. Нередко резуль-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21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ты последнего дают путевку на республиканский и всесоюзны)"</w:t>
        <w:br/>
        <w:t>конкурсы. Другим, не менее полезным средством морального по-</w:t>
        <w:br/>
        <w:t>ощрения и стимулирования является конференция, на которой в</w:t>
        <w:br/>
        <w:t>присутствии сокурсников, преподавателей кафедр студент зачи-</w:t>
        <w:br/>
        <w:t>тывает либо полный текст, либо сокращенный вариант работы.</w:t>
        <w:br/>
        <w:t>Не исключено, что студенты, успешно выполнившие курсовые ра-</w:t>
        <w:br/>
        <w:t>боты по психологии, могут проявить желание продолжить иссле-</w:t>
        <w:br/>
        <w:t>дование в области психологии. Этот интерес следует всячески</w:t>
        <w:br/>
        <w:t>поощрять. Используя опыт курсового исследования в области пси-</w:t>
        <w:br/>
        <w:t>хологии, студент может подготовить хорошую выпускную дип-</w:t>
        <w:br/>
        <w:t>ломную работу, квалифицирующую его как творческого педагога-</w:t>
        <w:br/>
        <w:t>исследователя.</w:t>
      </w:r>
    </w:p>
    <w:p>
      <w:pPr>
        <w:pStyle w:val="Normal1"/>
        <w:jc w:val="both"/>
        <w:rPr/>
      </w:pPr>
      <w:r>
        <w:rPr>
          <w:sz w:val="22"/>
          <w:szCs w:val="22"/>
        </w:rPr>
        <w:t>Однако, как бы хорошо ни осуществлялся контроль препода-</w:t>
        <w:br/>
        <w:t>вателей за самостоятельной работой студентов, его одного недо-</w:t>
        <w:br/>
        <w:t>статочно. Студентам важно научиться самоконтролю. Особое вни-</w:t>
        <w:br/>
        <w:t>мание должно быть проявлено к окончательному оформле-</w:t>
        <w:br/>
        <w:t>нию работы'. Написать хорошую работу с первого раза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дело</w:t>
        <w:br/>
        <w:t>почти невозможное. Даже такие мастера слова, как Д, Н. Тол-</w:t>
        <w:br/>
        <w:t>стой, по нескольку раз переделывали отдельные места, а то</w:t>
        <w:br/>
        <w:t>и целые главы своих произведений. Лев Николаевич однажды за-</w:t>
        <w:br/>
        <w:t>писал в своем дневнике: «Надо навсегда отбросить мысль писать</w:t>
        <w:br/>
        <w:t>без поправок. Переделывать три, четыре раза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это еще мало...</w:t>
        <w:br/>
        <w:t>Нужно писать начерно, не обдумывая места и правильность вы-</w:t>
        <w:br/>
        <w:t>ражения мыслей. Второй раз переписывать, исключая все лишнее</w:t>
        <w:br/>
        <w:t>и давая настоящее место каждой мысли. Третий раз переписы-</w:t>
        <w:br/>
        <w:t>вать, обрабатывая правильность выражения»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осле того как первый вариант работы написан, необходимо</w:t>
        <w:br/>
        <w:t>дать ему «отлежаться», т. е. не читать его в течение одной-двух</w:t>
        <w:br/>
        <w:t>недель. При повторном чтении следует сделать следующее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)</w:t>
      </w:r>
      <w:r>
        <w:rPr>
          <w:sz w:val="22"/>
          <w:szCs w:val="22"/>
        </w:rPr>
        <w:t xml:space="preserve"> убрать тот материал, который не имеет прямого отноше-</w:t>
        <w:br/>
        <w:t>ния к теме;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)</w:t>
      </w:r>
      <w:r>
        <w:rPr>
          <w:sz w:val="22"/>
          <w:szCs w:val="22"/>
        </w:rPr>
        <w:t xml:space="preserve"> убрать повторения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3)</w:t>
      </w:r>
      <w:r>
        <w:rPr>
          <w:sz w:val="22"/>
          <w:szCs w:val="22"/>
        </w:rPr>
        <w:t xml:space="preserve"> убрать слова и фразы, без которых смысл остается понят-</w:t>
        <w:br/>
        <w:t>ным (например, в фразе «убрать все повторения» вполне можно</w:t>
        <w:br/>
        <w:t>убрать слово «все»)</w:t>
      </w:r>
      <w:r>
        <w:rPr>
          <w:sz w:val="22"/>
          <w:szCs w:val="22"/>
          <w:lang w:val="en-US" w:eastAsia="en-US"/>
        </w:rPr>
        <w:t>;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)</w:t>
      </w:r>
      <w:r>
        <w:rPr>
          <w:sz w:val="22"/>
          <w:szCs w:val="22"/>
        </w:rPr>
        <w:t xml:space="preserve"> длинные предложения разбить на более короткие, чтобы</w:t>
        <w:br/>
        <w:t>облегчить понимание;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)</w:t>
      </w:r>
      <w:r>
        <w:rPr>
          <w:sz w:val="22"/>
          <w:szCs w:val="22"/>
        </w:rPr>
        <w:t xml:space="preserve"> постараться избавиться от деепричастных оборотов;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6)</w:t>
      </w:r>
      <w:r>
        <w:rPr>
          <w:sz w:val="22"/>
          <w:szCs w:val="22"/>
        </w:rPr>
        <w:t xml:space="preserve"> уточнить правильность использования терминов, обращаясь</w:t>
        <w:br/>
        <w:t>к различным словарям;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7)</w:t>
      </w:r>
      <w:r>
        <w:rPr>
          <w:sz w:val="22"/>
          <w:szCs w:val="22"/>
        </w:rPr>
        <w:t xml:space="preserve"> уточнить правильность написания слов и пунктуации;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8)</w:t>
      </w:r>
      <w:r>
        <w:rPr>
          <w:sz w:val="22"/>
          <w:szCs w:val="22"/>
        </w:rPr>
        <w:t xml:space="preserve"> проверить цитаты и правильность ссылок;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9)</w:t>
      </w:r>
      <w:r>
        <w:rPr>
          <w:sz w:val="22"/>
          <w:szCs w:val="22"/>
        </w:rPr>
        <w:t xml:space="preserve"> привести к единообразному употреблению терминов, сокра-</w:t>
        <w:br/>
        <w:t>щений, единиц измерения;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0)</w:t>
      </w:r>
      <w:r>
        <w:rPr>
          <w:sz w:val="22"/>
          <w:szCs w:val="22"/>
        </w:rPr>
        <w:t xml:space="preserve"> проверить нумерацию страниц, таблиц, рисунков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'</w:t>
      </w:r>
      <w:r>
        <w:rPr>
          <w:sz w:val="22"/>
          <w:szCs w:val="22"/>
        </w:rPr>
        <w:t xml:space="preserve"> См.: </w:t>
      </w:r>
      <w:r>
        <w:rPr>
          <w:i/>
          <w:sz w:val="22"/>
          <w:szCs w:val="22"/>
        </w:rPr>
        <w:t>Ашмарин Б. А., Хентов Р. Я.</w:t>
      </w:r>
      <w:r>
        <w:rPr>
          <w:sz w:val="22"/>
          <w:szCs w:val="22"/>
        </w:rPr>
        <w:t xml:space="preserve"> Методика самостоятельной работы.</w:t>
      </w:r>
      <w:r>
        <w:rPr>
          <w:sz w:val="22"/>
          <w:szCs w:val="22"/>
          <w:lang w:val="en-US" w:eastAsia="en-US"/>
        </w:rPr>
        <w:t xml:space="preserve"> •</w:t>
        <w:br/>
      </w:r>
      <w:r>
        <w:rPr>
          <w:sz w:val="22"/>
          <w:szCs w:val="22"/>
        </w:rPr>
        <w:t>Л.,</w:t>
      </w:r>
      <w:r>
        <w:rPr>
          <w:sz w:val="22"/>
          <w:szCs w:val="22"/>
          <w:lang w:val="en-US" w:eastAsia="en-US"/>
        </w:rPr>
        <w:t xml:space="preserve"> 1974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-US" w:eastAsia="en-US"/>
        </w:rPr>
        <w:t>2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Толстой Л. Н.</w:t>
      </w:r>
      <w:r>
        <w:rPr>
          <w:sz w:val="22"/>
          <w:szCs w:val="22"/>
        </w:rPr>
        <w:t xml:space="preserve"> Поли. собр. соч.—М.,</w:t>
      </w:r>
      <w:r>
        <w:rPr>
          <w:sz w:val="22"/>
          <w:szCs w:val="22"/>
          <w:lang w:val="en-US" w:eastAsia="en-US"/>
        </w:rPr>
        <w:t xml:space="preserve"> 1937.—</w:t>
      </w:r>
      <w:r>
        <w:rPr>
          <w:sz w:val="22"/>
          <w:szCs w:val="22"/>
        </w:rPr>
        <w:t>Т.</w:t>
      </w:r>
      <w:r>
        <w:rPr>
          <w:sz w:val="22"/>
          <w:szCs w:val="22"/>
          <w:lang w:val="en-US" w:eastAsia="en-US"/>
        </w:rPr>
        <w:t xml:space="preserve"> 46.</w:t>
      </w:r>
      <w:r>
        <w:rPr>
          <w:sz w:val="22"/>
          <w:szCs w:val="22"/>
        </w:rPr>
        <w:t>—С.</w:t>
      </w:r>
      <w:r>
        <w:rPr>
          <w:sz w:val="22"/>
          <w:szCs w:val="22"/>
          <w:lang w:val="en-US" w:eastAsia="en-US"/>
        </w:rPr>
        <w:t xml:space="preserve"> 244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22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1)</w:t>
      </w:r>
      <w:r>
        <w:rPr>
          <w:sz w:val="22"/>
          <w:szCs w:val="22"/>
        </w:rPr>
        <w:t xml:space="preserve"> заново переписать работу, прочитать и дать прочесть то-</w:t>
        <w:br/>
        <w:t>варищу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/>
      </w:pPr>
      <w:r>
        <w:rPr>
          <w:sz w:val="22"/>
          <w:szCs w:val="22"/>
        </w:rPr>
        <w:t>Большое значение для успешной учебной деятельности студен-</w:t>
        <w:br/>
        <w:t>тов имеет планирование самостоятельной работы во времени: на</w:t>
        <w:br/>
        <w:t>год, семестр, на предстоящую неделю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и умения организовать</w:t>
        <w:br/>
        <w:t>свой учебный труд так, чтобы каждый раз добиваться его высо-</w:t>
        <w:br/>
        <w:t>кой эффективности при наименьшей затрате времени. В этом пла-</w:t>
        <w:br/>
        <w:t>не велика роль выполнения студентами установленного на факуль-</w:t>
        <w:br/>
        <w:t>тете графика самостоятельной работы и соблюдения правил ги-</w:t>
        <w:br/>
        <w:t>гиены умственного труда.</w:t>
      </w:r>
    </w:p>
    <w:p>
      <w:pPr>
        <w:pStyle w:val="FR2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Тема</w:t>
      </w:r>
      <w:r>
        <w:rPr>
          <w:rFonts w:cs="Times New Roman" w:ascii="Times New Roman" w:hAnsi="Times New Roman"/>
          <w:szCs w:val="22"/>
          <w:lang w:val="en-US" w:eastAsia="en-US"/>
        </w:rPr>
        <w:t xml:space="preserve"> 1.</w:t>
      </w:r>
      <w:r>
        <w:rPr>
          <w:rFonts w:cs="Times New Roman" w:ascii="Times New Roman" w:hAnsi="Times New Roman"/>
          <w:szCs w:val="22"/>
        </w:rPr>
        <w:t xml:space="preserve"> Предмет и задачи возрастной</w:t>
        <w:br/>
        <w:t>и педагогической психологии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указания</w:t>
      </w:r>
    </w:p>
    <w:p>
      <w:pPr>
        <w:pStyle w:val="Normal1"/>
        <w:jc w:val="both"/>
        <w:rPr/>
      </w:pPr>
      <w:r>
        <w:rPr>
          <w:sz w:val="22"/>
          <w:szCs w:val="22"/>
        </w:rPr>
        <w:t>Возрастная и педагогическая психология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наиболее развитые</w:t>
        <w:br/>
        <w:t>отрасли современной психологической науки, теснейшим образом</w:t>
        <w:br/>
        <w:t>связанные с общей психологией, раскрывающей природу и зако-</w:t>
        <w:br/>
        <w:t>номерности психической жизни человека.</w:t>
      </w:r>
    </w:p>
    <w:p>
      <w:pPr>
        <w:pStyle w:val="Normal1"/>
        <w:jc w:val="both"/>
        <w:rPr/>
      </w:pPr>
      <w:r>
        <w:rPr>
          <w:sz w:val="22"/>
          <w:szCs w:val="22"/>
        </w:rPr>
        <w:t>Основоположник русской педагогической науки К. Д. Ушин-</w:t>
        <w:br/>
        <w:t>ский более ста лет тому назад писал в предисловии к своему тру-</w:t>
        <w:br/>
        <w:t>ду «Человек как предмет воспитания»: «Психология, в отношении</w:t>
        <w:br/>
        <w:t>своей приложимости к педагогике и своей необходимости для пе-</w:t>
        <w:br/>
        <w:t>дагога, занимает первое место между всеми науками»'. Особенно</w:t>
        <w:br/>
        <w:t>К. Д. Ушинский подчеркивал, что «если педагогика хочет воспи-</w:t>
        <w:br/>
        <w:t>тывать человека во всех отношениях, то она должна прежде узнать</w:t>
        <w:br/>
        <w:t>его тоже во всех отношениях»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1"/>
        <w:jc w:val="both"/>
        <w:rPr/>
      </w:pPr>
      <w:r>
        <w:rPr>
          <w:sz w:val="22"/>
          <w:szCs w:val="22"/>
        </w:rPr>
        <w:t>Возрастная и педагогическая психология тесно взаимосвязаны,</w:t>
        <w:br/>
        <w:t>так как имеют общий объект исследования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психическую дея-</w:t>
        <w:br/>
        <w:t>тельность и поведение развивающегося человека. Но вместе с тем</w:t>
        <w:br/>
        <w:t>это самостоятельные отрасли психологического знания. Каждая</w:t>
        <w:br/>
        <w:t>из них имеет свой предмет и задачи исследовани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а семинарских занятиях и при выполнении самостоятельной</w:t>
        <w:br/>
        <w:t>работы по данной теме студентам следует четко представить себе</w:t>
        <w:br/>
        <w:t>различия в предметах и задачах исследования каждой из этих</w:t>
        <w:br/>
        <w:t>областей психологической наук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озрастная психология изучает особенности</w:t>
        <w:br/>
        <w:t>психического развития человека в онтогенезе.</w:t>
        <w:br/>
        <w:t>Предметом ее исследования является возрастная динамика, за-</w:t>
        <w:br/>
        <w:t>кономерности и ведущие факторы развития психических процес-</w:t>
        <w:br/>
        <w:t>сов и свойств личности человека на разных этапах его жизненно-</w:t>
        <w:br/>
        <w:t>го пути.</w:t>
      </w:r>
    </w:p>
    <w:p>
      <w:pPr>
        <w:pStyle w:val="Normal1"/>
        <w:jc w:val="both"/>
        <w:rPr/>
      </w:pPr>
      <w:r>
        <w:rPr>
          <w:sz w:val="22"/>
          <w:szCs w:val="22"/>
        </w:rPr>
        <w:t>На семинарских занятиях необходимо раскрыть основные на-</w:t>
        <w:br/>
      </w:r>
      <w:r>
        <w:rPr>
          <w:sz w:val="22"/>
          <w:szCs w:val="22"/>
          <w:lang w:val="en-US" w:eastAsia="en-US"/>
        </w:rPr>
        <w:t>.</w:t>
      </w:r>
      <w:r>
        <w:rPr>
          <w:sz w:val="22"/>
          <w:szCs w:val="22"/>
        </w:rPr>
        <w:t>правления современной возрастной психологии и рассмотреть (в</w:t>
        <w:br/>
        <w:t>соответствии с принятой периодизацией психического развития че-</w:t>
        <w:br/>
        <w:t>ловека) основные характеристики отраслей возрастной психологии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етской психологии, психологии младшего школьника, психологии</w:t>
        <w:br/>
        <w:t>подростка, психологии юности, психологии взрослого человека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.1974'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/>
        </w:rPr>
        <w:t>ZT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™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,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vertAlign w:val="superscript"/>
        </w:rPr>
        <w:t>человек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vertAlign w:val="superscript"/>
        </w:rPr>
        <w:t>как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"Р^" °°спитавия//Избр. пед. соч.-М</w:t>
        <w:br/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.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Там же.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 xml:space="preserve"> —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С.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 xml:space="preserve"> 237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24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едагогическая психология изучает психоло-</w:t>
        <w:br/>
        <w:t>гические закономерности обучения и воспитания.</w:t>
        <w:br/>
        <w:t>Предметом ее исследования является познавательная деятельность</w:t>
        <w:br/>
        <w:t>и умственное развитие учащихся, формирование их как сознатель-</w:t>
        <w:br/>
        <w:t>ных субъектов познания, общения и труд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едагогическая психология изучает формы и методы управле-</w:t>
        <w:br/>
        <w:t>ния умственной деятельностью учащихся в процессе обучения и</w:t>
        <w:br/>
        <w:t>воспитания, исследует Закономерности формирования познава-</w:t>
        <w:br/>
        <w:t>тельных процессов, волевой активности и самостоятельности в</w:t>
        <w:br/>
        <w:t>учебной и общественно полезной деятельности. Кроме того, педа-</w:t>
        <w:br/>
        <w:t>гогическая психология рассматривает вопросы психологии труда</w:t>
        <w:br/>
        <w:t>учителя, взаимоотношения педагога и учащихся, учащихся в</w:t>
        <w:br/>
        <w:t>школьном коллективе. Основными ветвями педагогической пси-</w:t>
        <w:br/>
        <w:t>хологии являются психология обучения, психология воспита-</w:t>
        <w:br/>
        <w:t>ния и психология учителя как субъекта педагогической деятель-</w:t>
        <w:br/>
        <w:t>ност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>В процессе изучения рекомендованной литературы следует</w:t>
        <w:br/>
        <w:t>обратить особое внимание на историю возникновения и развития</w:t>
        <w:br/>
        <w:t>возрастной и педагогической психологии как специальных обла-</w:t>
        <w:br/>
        <w:t>стей психологической науки, имеющих большое значение для оп-</w:t>
        <w:br/>
        <w:t>тимизации процессов обучения и воспитания подрастающего по-</w:t>
        <w:br/>
        <w:t>коления. Студентам необходимо ознакомиться с высказываниями</w:t>
        <w:br/>
        <w:t>основоположника русской детской и педагогической психологии</w:t>
        <w:br/>
        <w:t>К. Д. Ушинского о роли психологических знаний для педагогиче-</w:t>
        <w:br/>
        <w:t>ской теории и практики; с трудами Н. К. Крупской, посвящен-</w:t>
        <w:br/>
        <w:t>ными проблеме индивидуального подхода к детям в зависимости</w:t>
        <w:br/>
        <w:t>от их возрастных особенностей психического развития; с учением</w:t>
        <w:br/>
        <w:t>А. С. Макаренко о закономерностях становления целостной лич-</w:t>
        <w:br/>
        <w:t>ности растущего человека; с взглядами советских ученых па раз-</w:t>
        <w:br/>
        <w:t>витие возрастной и педагогической психологии, ее роль в совер-</w:t>
        <w:br/>
        <w:t>шенствовании педагогической квалификации учителя, воспитателя</w:t>
        <w:br/>
        <w:t>(П. П. Блонский, Л. С. Выготский, С. Л. Рубинштейн и др.). На</w:t>
        <w:br/>
        <w:t>семинарских занятиях следует заслушать краткие сообщения сту-</w:t>
        <w:br/>
        <w:t>дентов о марксистско-ленинской концепции развития психики и</w:t>
        <w:br/>
        <w:t>формирования личности растущего человека, а также рассмотреть</w:t>
        <w:br/>
        <w:t>основные психологические теории обучения и воспитания, дать</w:t>
        <w:br/>
        <w:t>критику педологическим извращениям в теории и практике воз-</w:t>
        <w:br/>
        <w:t>растной психологии, подвергнуть критическому анализу сущность</w:t>
        <w:br/>
        <w:t>биогенетического и социогенетического направлений в развитии</w:t>
        <w:br/>
        <w:t>возрастной и педагогической психологии. При рассмотрении био-</w:t>
        <w:br/>
        <w:t>генетического и социогенетического направлений в развитии воз-</w:t>
        <w:br/>
        <w:t>растной и педагогической психологии следует опираться на ис-</w:t>
        <w:br/>
        <w:t>следования советских ученых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оветскими психологами (Б. Г. Ананьевым, А. А. Бодалевым,</w:t>
        <w:br/>
        <w:t>В. В. Давыдовым, А. Н. Леонтьевым, Б. Ф. Ломовым, А. М. Ма-</w:t>
        <w:br/>
        <w:t>тюшкиным, А. В. Петровским, С. Л. Рубинштейном и др.) уста-</w:t>
        <w:br/>
        <w:t>новлено, что психическое развитие человека осуществляется в</w:t>
        <w:br/>
        <w:t>процессе усвоения социального опыта человечества, зафиксиро-</w:t>
        <w:br/>
        <w:t>ванного в предметах материальной и духовной культуры. Это ус-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25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ение предполагает непрерывное взаимодействие человека с</w:t>
        <w:br/>
        <w:t>окружающей действительностью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учение, общение, труд. В этих</w:t>
        <w:br/>
        <w:t>условиях у индивида формируется и развивается прижизненный</w:t>
        <w:br/>
        <w:t>механизм психического отражения реального мира, социальные</w:t>
        <w:br/>
        <w:t>ориентировки, утверждающие жизненную позицию его «я», что</w:t>
        <w:br/>
        <w:t>делает его личность самостоятельной и активной в решении акту-</w:t>
        <w:br/>
        <w:t>альных вопросов жизни и деятельности.</w:t>
      </w:r>
    </w:p>
    <w:p>
      <w:pPr>
        <w:pStyle w:val="Normal1"/>
        <w:jc w:val="both"/>
        <w:rPr/>
      </w:pPr>
      <w:r>
        <w:rPr>
          <w:sz w:val="22"/>
          <w:szCs w:val="22"/>
        </w:rPr>
        <w:t>Советские психологи рассматривают процесс приобретения</w:t>
        <w:br/>
        <w:t>школьником знаний как результат активной психической деятель-</w:t>
        <w:br/>
        <w:t>ности, благодаря которой происходит упорядочение воспринимае-</w:t>
        <w:br/>
        <w:t>мой информации применительно к программе действий и к своим</w:t>
        <w:br/>
        <w:t>потребностям. В процессе учения школьник накапливает жизнен-</w:t>
        <w:br/>
        <w:t>ный опыт, сопереживает его, усваивает знания, проговаривает,</w:t>
        <w:br/>
        <w:t xml:space="preserve">структурирует их, переводя </w:t>
      </w:r>
      <w:r>
        <w:rPr>
          <w:i/>
          <w:sz w:val="22"/>
          <w:szCs w:val="22"/>
        </w:rPr>
        <w:t>затеи_</w:t>
      </w:r>
      <w:r>
        <w:rPr>
          <w:sz w:val="22"/>
          <w:szCs w:val="22"/>
        </w:rPr>
        <w:t xml:space="preserve"> и во внешние социальные дей-</w:t>
        <w:br/>
        <w:t>ствия и поведение. Этот процесс взаимодействия ребенка, школь-</w:t>
        <w:br/>
        <w:t>ника с объективной действительностью и овладение социальным</w:t>
        <w:br/>
        <w:t>опытом человечества контролируется и корректируется учителем в</w:t>
        <w:br/>
        <w:t>процессе учебной и внеучебной деятельности. Из курса общей</w:t>
        <w:br/>
        <w:t>психологии студенты знают, что на разных этапах возрастного</w:t>
        <w:br/>
        <w:t>развития человека его социальный опыт, сложившаяся система</w:t>
        <w:br/>
        <w:t>моральных понятий, возрастные и индивидуальные возможности</w:t>
        <w:br/>
        <w:t>усвоения знаний определяют направленность его личности, инте-</w:t>
        <w:br/>
        <w:t>ресы и потребности, склонности и способности, мотивы социаль-</w:t>
        <w:br/>
        <w:t>ных действий и поведения. Здесь необходимо подчеркнуть, что в</w:t>
        <w:br/>
        <w:t>социалистическом обществе созданы условия для всестороннего</w:t>
        <w:br/>
        <w:t>развития личности нового человека как активного деятеля соци-</w:t>
        <w:br/>
        <w:t>ального прогресс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'Для повышения эффективности учебно-воспитательного про-</w:t>
        <w:br/>
        <w:t>цесса на всех уровнях психического развития ребенка большое</w:t>
        <w:br/>
        <w:t>значение имеет личность учителя. При изучении настоящей темы</w:t>
        <w:br/>
        <w:t>необходимо обратить внимание студентов на культуру педагогиче-</w:t>
        <w:br/>
        <w:t>ского общения учителя с учащимися. Высокая культура педаго-</w:t>
        <w:br/>
        <w:t>гического общения обеспечивает возможность эффективного уп-</w:t>
        <w:br/>
        <w:t>равления процессом психического развития ребенка и формирова-</w:t>
        <w:br/>
        <w:t>ния его личности. Эти вопросы будут подробно рассмотрены в со-</w:t>
        <w:br/>
        <w:t>ответствующих темах практикум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заданий для самостоятельной работы можно исполь-</w:t>
        <w:br/>
        <w:t>зовать психологические задачи, что позволит студентам на прак-</w:t>
        <w:br/>
        <w:t>тике применить свои знания, полученные в курсе общей психо-</w:t>
        <w:br/>
        <w:t>логии, и более четко представить себе предмет и задачи возраст-</w:t>
        <w:br/>
        <w:t>ной и педагогической психологии как самостоятельных отраслей</w:t>
        <w:br/>
        <w:t>психологии.</w:t>
      </w:r>
    </w:p>
    <w:p>
      <w:pPr>
        <w:pStyle w:val="Normal1"/>
        <w:jc w:val="both"/>
        <w:rPr/>
      </w:pPr>
      <w:r>
        <w:rPr>
          <w:sz w:val="22"/>
          <w:szCs w:val="22"/>
        </w:rPr>
        <w:t>Большую роль в совершенствовании психологических знаний</w:t>
        <w:br/>
        <w:t>студентов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будущих учителей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и формировании у них умений и</w:t>
        <w:br/>
        <w:t>навыков педагогического мастерства могут сыграть курсовые ис-</w:t>
        <w:br/>
        <w:t>следования, проводимые студентами по плану УНИРС и НИРС</w:t>
        <w:br/>
        <w:t>факультетов. Эти задания студенты выполняют самостоятельно</w:t>
        <w:br/>
        <w:t>под руководством преподавателя психологии.</w:t>
      </w:r>
    </w:p>
    <w:p>
      <w:p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26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Планы семинарских занятий</w:t>
        <w:br/>
        <w:t>Литература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Первое занятие (семинарское)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Возникновение и развитие возрастной и педагогической психо-</w:t>
        <w:br/>
        <w:t>логии как самостоятельных отраслей психологической науки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Предмет и задачи возрастной и педагогической психоло-</w:t>
        <w:br/>
        <w:t>ги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История возникновения и развития возрастной и педагоги-</w:t>
        <w:br/>
        <w:t>ческой психологии (П. П, Блонский, Л. С. Выготский, С. Л. Ру-</w:t>
        <w:br/>
        <w:t>бинштейн и др.)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К. Д. Ушинский о роли психологических знаний для педаго-</w:t>
        <w:br/>
        <w:t>гической теории и практик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Н. К. Крупская и А. С. Макаренко о значении знаний о воз-</w:t>
        <w:br/>
        <w:t>растных особенностях ребенка для педагога-воспитател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Ветви возрастной и педагогической психологии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Второе занятие (семинарское)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Основные направления в развитии современной возрастной и</w:t>
        <w:br/>
        <w:t>педагогической психологии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Марксистско-ленинская концепция психического развития и</w:t>
        <w:br/>
        <w:t>формирования личности нового человек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Проблема развития психики в трудах советских психологов</w:t>
        <w:br/>
      </w:r>
      <w:r>
        <w:rPr>
          <w:b/>
          <w:sz w:val="22"/>
          <w:szCs w:val="22"/>
        </w:rPr>
        <w:t>(П. П.</w:t>
      </w:r>
      <w:r>
        <w:rPr>
          <w:sz w:val="22"/>
          <w:szCs w:val="22"/>
        </w:rPr>
        <w:t xml:space="preserve"> Блонского, Л. С. Выготского, С. Л. Рубинштейна и др.)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Критика биогенетического и социогенетического направле-</w:t>
        <w:br/>
        <w:t>ний в развитии возрастной и педагогической психологи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Критика педологических извращений в теории и практике</w:t>
        <w:br/>
        <w:t>возрастной психологи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Основные психологические теории обучения и развития в</w:t>
        <w:br/>
        <w:t>современной советской психологии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енин В. И.</w:t>
      </w:r>
      <w:r>
        <w:rPr>
          <w:sz w:val="22"/>
          <w:szCs w:val="22"/>
        </w:rPr>
        <w:t xml:space="preserve"> Материализм и эмпириокритицизм//Полн. собр.</w:t>
        <w:br/>
        <w:t>соч.—Т.</w:t>
      </w:r>
      <w:r>
        <w:rPr>
          <w:sz w:val="22"/>
          <w:szCs w:val="22"/>
          <w:lang w:val="en-US" w:eastAsia="en-US"/>
        </w:rPr>
        <w:t xml:space="preserve"> 18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3—32, 147—154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атериалы</w:t>
      </w:r>
      <w:r>
        <w:rPr>
          <w:sz w:val="22"/>
          <w:szCs w:val="22"/>
          <w:lang w:val="en-US" w:eastAsia="en-US"/>
        </w:rPr>
        <w:t xml:space="preserve"> XXVII</w:t>
      </w:r>
      <w:r>
        <w:rPr>
          <w:sz w:val="22"/>
          <w:szCs w:val="22"/>
        </w:rPr>
        <w:t xml:space="preserve"> съезда КПСС.—М.: Политиздат,</w:t>
      </w:r>
      <w:r>
        <w:rPr>
          <w:sz w:val="22"/>
          <w:szCs w:val="22"/>
          <w:lang w:val="en-US" w:eastAsia="en-US"/>
        </w:rPr>
        <w:t xml:space="preserve"> 1986.</w:t>
        <w:br/>
      </w:r>
      <w:r>
        <w:rPr>
          <w:sz w:val="22"/>
          <w:szCs w:val="22"/>
        </w:rPr>
        <w:t>Программа КПСС (Новая редакция).—М.: Политиздат,</w:t>
      </w:r>
      <w:r>
        <w:rPr>
          <w:sz w:val="22"/>
          <w:szCs w:val="22"/>
          <w:lang w:val="en-US" w:eastAsia="en-US"/>
        </w:rPr>
        <w:t xml:space="preserve"> 1986.</w:t>
        <w:br/>
      </w:r>
      <w:r>
        <w:rPr>
          <w:sz w:val="22"/>
          <w:szCs w:val="22"/>
        </w:rPr>
        <w:t>Основные направления реформы общеобразовательной и про-</w:t>
        <w:br/>
        <w:t>фессиональной школы: Документы и материалы. М.: Политиздат,</w:t>
        <w:br/>
      </w:r>
      <w:r>
        <w:rPr>
          <w:sz w:val="22"/>
          <w:szCs w:val="22"/>
          <w:lang w:val="en-US" w:eastAsia="en-US"/>
        </w:rPr>
        <w:t>1984.</w:t>
      </w:r>
    </w:p>
    <w:p>
      <w:pPr>
        <w:pStyle w:val="Normal1"/>
        <w:jc w:val="both"/>
        <w:rPr/>
      </w:pPr>
      <w:r>
        <w:rPr>
          <w:sz w:val="22"/>
          <w:szCs w:val="22"/>
        </w:rPr>
        <w:t>Актуальные проблемы возрастной и педагогической психоло-</w:t>
        <w:br/>
        <w:t>гии/Под ред. Ф. И. Иващенко, Я. Л. Коломинского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инск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ышейшая школа,</w:t>
      </w:r>
      <w:r>
        <w:rPr>
          <w:sz w:val="22"/>
          <w:szCs w:val="22"/>
          <w:lang w:val="en-US" w:eastAsia="en-US"/>
        </w:rPr>
        <w:t xml:space="preserve"> 198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лонский П. П.</w:t>
      </w:r>
      <w:r>
        <w:rPr>
          <w:sz w:val="22"/>
          <w:szCs w:val="22"/>
        </w:rPr>
        <w:t xml:space="preserve"> Избранные педагогические и психологические</w:t>
        <w:br/>
        <w:t>сочинения/Под ред. А. В. Петровского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9.—</w:t>
        <w:br/>
      </w:r>
      <w:r>
        <w:rPr>
          <w:sz w:val="22"/>
          <w:szCs w:val="22"/>
        </w:rPr>
        <w:t>Т.</w:t>
      </w:r>
      <w:r>
        <w:rPr>
          <w:sz w:val="22"/>
          <w:szCs w:val="22"/>
          <w:lang w:val="en-US" w:eastAsia="en-US"/>
        </w:rPr>
        <w:t xml:space="preserve"> 2.</w:t>
      </w:r>
      <w:r>
        <w:rPr>
          <w:sz w:val="22"/>
          <w:szCs w:val="22"/>
        </w:rPr>
        <w:t>-С.</w:t>
      </w:r>
      <w:r>
        <w:rPr>
          <w:sz w:val="22"/>
          <w:szCs w:val="22"/>
          <w:lang w:val="en-US" w:eastAsia="en-US"/>
        </w:rPr>
        <w:t xml:space="preserve"> 8—117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27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Бодалев</w:t>
      </w:r>
      <w:r>
        <w:rPr>
          <w:sz w:val="22"/>
          <w:szCs w:val="22"/>
        </w:rPr>
        <w:t xml:space="preserve"> А. А., Ломов</w:t>
      </w:r>
      <w:r>
        <w:rPr>
          <w:b/>
          <w:sz w:val="22"/>
          <w:szCs w:val="22"/>
        </w:rPr>
        <w:t xml:space="preserve"> Б. Ф., Матюшкин</w:t>
      </w:r>
      <w:r>
        <w:rPr>
          <w:sz w:val="22"/>
          <w:szCs w:val="22"/>
        </w:rPr>
        <w:t xml:space="preserve"> А. М. Психологическая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аука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реформе школы//Вопросы психологии.</w:t>
      </w:r>
      <w:r>
        <w:rPr>
          <w:sz w:val="22"/>
          <w:szCs w:val="22"/>
          <w:lang w:val="en-US" w:eastAsia="en-US"/>
        </w:rPr>
        <w:t>—1984.—№ 3.—</w:t>
        <w:br/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>'12—24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озрастная и педагогическая психология/Под ред. А. В. Пет-</w:t>
        <w:br/>
        <w:t>ровского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2-е изд., испр. и перераб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79.—</w:t>
        <w:br/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5—20.</w:t>
      </w:r>
    </w:p>
    <w:p>
      <w:pPr>
        <w:pStyle w:val="Normal1"/>
        <w:jc w:val="both"/>
        <w:rPr/>
      </w:pPr>
      <w:r>
        <w:rPr>
          <w:sz w:val="22"/>
          <w:szCs w:val="22"/>
        </w:rPr>
        <w:t>Возрастная и педагогическая психология/Под ред. М. В. Га-</w:t>
        <w:br/>
        <w:t>мезо и др.—М.: Просвещение,</w:t>
      </w:r>
      <w:r>
        <w:rPr>
          <w:sz w:val="22"/>
          <w:szCs w:val="22"/>
          <w:lang w:val="en-US" w:eastAsia="en-US"/>
        </w:rPr>
        <w:t xml:space="preserve"> 1984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0—46.</w:t>
        <w:br/>
      </w:r>
      <w:r>
        <w:rPr>
          <w:b/>
          <w:sz w:val="22"/>
          <w:szCs w:val="22"/>
          <w:lang w:val="en-US" w:eastAsia="en-US"/>
        </w:rPr>
        <w:t>',</w:t>
      </w:r>
      <w:r>
        <w:rPr>
          <w:b/>
          <w:sz w:val="22"/>
          <w:szCs w:val="22"/>
        </w:rPr>
        <w:t xml:space="preserve"> Выготский Л.</w:t>
      </w:r>
      <w:r>
        <w:rPr>
          <w:sz w:val="22"/>
          <w:szCs w:val="22"/>
        </w:rPr>
        <w:t xml:space="preserve"> С. Развитие высших психических функций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зд-во АПН РСФСР,</w:t>
      </w:r>
      <w:r>
        <w:rPr>
          <w:sz w:val="22"/>
          <w:szCs w:val="22"/>
          <w:lang w:val="en-US" w:eastAsia="en-US"/>
        </w:rPr>
        <w:t xml:space="preserve"> 196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Давыдов В. В.</w:t>
      </w:r>
      <w:r>
        <w:rPr>
          <w:sz w:val="22"/>
          <w:szCs w:val="22"/>
        </w:rPr>
        <w:t xml:space="preserve"> Психологическая наука в школе/УВопросы пси-</w:t>
        <w:br/>
        <w:t>хологии.—</w:t>
      </w:r>
      <w:r>
        <w:rPr>
          <w:sz w:val="22"/>
          <w:szCs w:val="22"/>
          <w:lang w:val="en-US" w:eastAsia="en-US"/>
        </w:rPr>
        <w:t xml:space="preserve"> 1982.—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</w:rPr>
        <w:t>»</w:t>
      </w:r>
      <w:r>
        <w:rPr>
          <w:sz w:val="22"/>
          <w:szCs w:val="22"/>
          <w:lang w:val="en-US" w:eastAsia="en-US"/>
        </w:rPr>
        <w:t xml:space="preserve"> 6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21—31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Краткий психологический словарь/Под ред. А. В. Петровского</w:t>
        <w:br/>
        <w:t>и М. Г. Ярошевского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олитиздат,</w:t>
      </w:r>
      <w:r>
        <w:rPr>
          <w:sz w:val="22"/>
          <w:szCs w:val="22"/>
          <w:lang w:val="en-US" w:eastAsia="en-US"/>
        </w:rPr>
        <w:t xml:space="preserve"> 198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рупская Н.</w:t>
      </w:r>
      <w:r>
        <w:rPr>
          <w:sz w:val="22"/>
          <w:szCs w:val="22"/>
        </w:rPr>
        <w:t xml:space="preserve"> К. Об учителе.—М.: Изд-во АПН РСФСР,</w:t>
      </w:r>
      <w:r>
        <w:rPr>
          <w:sz w:val="22"/>
          <w:szCs w:val="22"/>
          <w:lang w:val="en-US" w:eastAsia="en-US"/>
        </w:rPr>
        <w:t xml:space="preserve"> I960.—</w:t>
        <w:br/>
      </w:r>
      <w:r>
        <w:rPr>
          <w:b/>
          <w:sz w:val="22"/>
          <w:szCs w:val="22"/>
        </w:rPr>
        <w:t>С,</w:t>
      </w:r>
      <w:r>
        <w:rPr>
          <w:sz w:val="22"/>
          <w:szCs w:val="22"/>
          <w:lang w:val="en-US" w:eastAsia="en-US"/>
        </w:rPr>
        <w:t xml:space="preserve"> 141—144; 215-326; 256—258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Крутецкий В. А.</w:t>
      </w:r>
      <w:r>
        <w:rPr>
          <w:sz w:val="22"/>
          <w:szCs w:val="22"/>
        </w:rPr>
        <w:t xml:space="preserve"> Основы педагогической  психологи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освещение,</w:t>
      </w:r>
      <w:r>
        <w:rPr>
          <w:sz w:val="22"/>
          <w:szCs w:val="22"/>
          <w:lang w:val="en-US" w:eastAsia="en-US"/>
        </w:rPr>
        <w:t xml:space="preserve"> 1972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5—8; 23—40.       ,,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Лейтес</w:t>
      </w:r>
      <w:r>
        <w:rPr>
          <w:b/>
          <w:sz w:val="22"/>
          <w:szCs w:val="22"/>
        </w:rPr>
        <w:t xml:space="preserve"> Н, С.</w:t>
      </w:r>
      <w:r>
        <w:rPr>
          <w:sz w:val="22"/>
          <w:szCs w:val="22"/>
        </w:rPr>
        <w:t xml:space="preserve"> Возрастные предпосылки умственных способно-</w:t>
        <w:br/>
        <w:t>стей/УХрестоматия по психологии/Под ред. А. В. Петровского.</w:t>
      </w:r>
      <w:r>
        <w:rPr>
          <w:sz w:val="22"/>
          <w:szCs w:val="22"/>
          <w:lang w:val="en-US" w:eastAsia="en-US"/>
        </w:rPr>
        <w:t>—</w:t>
        <w:br/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77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386—39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ихачев Б. Т.</w:t>
      </w:r>
      <w:r>
        <w:rPr>
          <w:sz w:val="22"/>
          <w:szCs w:val="22"/>
        </w:rPr>
        <w:t xml:space="preserve"> Воспитание личности развитого социалистиче-</w:t>
        <w:br/>
        <w:t>ского общества и задачи педагогики и педагогической психоло-</w:t>
        <w:br/>
        <w:t>гииУУВопросы психологии.</w:t>
      </w:r>
      <w:r>
        <w:rPr>
          <w:sz w:val="22"/>
          <w:szCs w:val="22"/>
          <w:lang w:val="en-US" w:eastAsia="en-US"/>
        </w:rPr>
        <w:t xml:space="preserve"> — 1984. — № 2.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5—19.</w:t>
        <w:br/>
      </w:r>
      <w:r>
        <w:rPr>
          <w:sz w:val="22"/>
          <w:szCs w:val="22"/>
        </w:rPr>
        <w:t>-^</w:t>
      </w:r>
      <w:r>
        <w:rPr>
          <w:b/>
          <w:sz w:val="22"/>
          <w:szCs w:val="22"/>
        </w:rPr>
        <w:t xml:space="preserve"> Ломов Б. Ф.</w:t>
      </w:r>
      <w:r>
        <w:rPr>
          <w:sz w:val="22"/>
          <w:szCs w:val="22"/>
        </w:rPr>
        <w:t xml:space="preserve"> Методологические и теоретические проблемы пси-</w:t>
        <w:br/>
        <w:t>хологии.—М.: Наука,</w:t>
      </w:r>
      <w:r>
        <w:rPr>
          <w:sz w:val="22"/>
          <w:szCs w:val="22"/>
          <w:lang w:val="en-US" w:eastAsia="en-US"/>
        </w:rPr>
        <w:t xml:space="preserve"> 1984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77—13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Никольская</w:t>
      </w:r>
      <w:r>
        <w:rPr>
          <w:sz w:val="22"/>
          <w:szCs w:val="22"/>
        </w:rPr>
        <w:t xml:space="preserve"> А. А. Вопросы развития мышления в трудах</w:t>
        <w:br/>
        <w:t>П. П. БлонскогоУУВопросы психологии.</w:t>
      </w:r>
      <w:r>
        <w:rPr>
          <w:sz w:val="22"/>
          <w:szCs w:val="22"/>
          <w:lang w:val="en-US" w:eastAsia="en-US"/>
        </w:rPr>
        <w:t>—1967.—№ 5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89—</w:t>
        <w:br/>
      </w:r>
      <w:r>
        <w:rPr>
          <w:b/>
          <w:sz w:val="22"/>
          <w:szCs w:val="22"/>
          <w:lang w:val="en-US" w:eastAsia="en-US"/>
        </w:rPr>
        <w:t>10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Никольская</w:t>
      </w:r>
      <w:r>
        <w:rPr>
          <w:sz w:val="22"/>
          <w:szCs w:val="22"/>
        </w:rPr>
        <w:t xml:space="preserve"> А.</w:t>
      </w:r>
      <w:r>
        <w:rPr>
          <w:b/>
          <w:sz w:val="22"/>
          <w:szCs w:val="22"/>
        </w:rPr>
        <w:t xml:space="preserve"> А.</w:t>
      </w:r>
      <w:r>
        <w:rPr>
          <w:sz w:val="22"/>
          <w:szCs w:val="22"/>
        </w:rPr>
        <w:t xml:space="preserve"> Психология обучения в трудах К. Д. Ушин-</w:t>
        <w:br/>
        <w:t>скогоУУВопросы психологии.</w:t>
      </w:r>
      <w:r>
        <w:rPr>
          <w:sz w:val="22"/>
          <w:szCs w:val="22"/>
          <w:lang w:val="en-US" w:eastAsia="en-US"/>
        </w:rPr>
        <w:t xml:space="preserve"> — 1983. — № 6.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92—103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Петровский А. В.</w:t>
      </w:r>
      <w:r>
        <w:rPr>
          <w:sz w:val="22"/>
          <w:szCs w:val="22"/>
        </w:rPr>
        <w:t xml:space="preserve"> Психологические взгляды П. П. Блонского//</w:t>
        <w:br/>
        <w:t>Советская педагогика.</w:t>
      </w:r>
      <w:r>
        <w:rPr>
          <w:sz w:val="22"/>
          <w:szCs w:val="22"/>
          <w:lang w:val="en-US" w:eastAsia="en-US"/>
        </w:rPr>
        <w:t>—1964.— .№ 5.—</w:t>
      </w:r>
      <w:r>
        <w:rPr>
          <w:sz w:val="22"/>
          <w:szCs w:val="22"/>
        </w:rPr>
        <w:t>С. ИЗ</w:t>
      </w:r>
      <w:r>
        <w:rPr>
          <w:sz w:val="22"/>
          <w:szCs w:val="22"/>
          <w:lang w:val="en-US" w:eastAsia="en-US"/>
        </w:rPr>
        <w:t>—12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Пилиповский В. Я.</w:t>
      </w:r>
      <w:r>
        <w:rPr>
          <w:sz w:val="22"/>
          <w:szCs w:val="22"/>
        </w:rPr>
        <w:t xml:space="preserve"> Псевдогуманистические концепции форми-</w:t>
        <w:br/>
        <w:t>рования личности в современной буржуазной педагогикеУУСовет-</w:t>
        <w:br/>
        <w:t>ская педагогика.—</w:t>
      </w:r>
      <w:r>
        <w:rPr>
          <w:sz w:val="22"/>
          <w:szCs w:val="22"/>
          <w:lang w:val="en-US" w:eastAsia="en-US"/>
        </w:rPr>
        <w:t>1980.—№ 9.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123—128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Рубинштейн С. Л.</w:t>
      </w:r>
      <w:r>
        <w:rPr>
          <w:sz w:val="22"/>
          <w:szCs w:val="22"/>
        </w:rPr>
        <w:t xml:space="preserve"> Проблемы общей психологии: Психологи-</w:t>
        <w:br/>
        <w:t>ческая наука и дело воспитан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2-е изд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  <w:br/>
      </w:r>
      <w:r>
        <w:rPr>
          <w:sz w:val="22"/>
          <w:szCs w:val="22"/>
          <w:lang w:val="en-US" w:eastAsia="en-US"/>
        </w:rPr>
        <w:t>1976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83—193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Смирнов А.</w:t>
      </w:r>
      <w:r>
        <w:rPr>
          <w:sz w:val="22"/>
          <w:szCs w:val="22"/>
        </w:rPr>
        <w:t xml:space="preserve"> А. Развитие и современное состояние психологи-</w:t>
      </w:r>
      <w:r>
        <w:rPr>
          <w:sz w:val="22"/>
          <w:szCs w:val="22"/>
          <w:lang w:val="en-US" w:eastAsia="en-US"/>
        </w:rPr>
        <w:t>•</w:t>
        <w:br/>
      </w:r>
      <w:r>
        <w:rPr>
          <w:sz w:val="22"/>
          <w:szCs w:val="22"/>
        </w:rPr>
        <w:t>ческой науки в СССР.—М.: Педагогика,</w:t>
      </w:r>
      <w:r>
        <w:rPr>
          <w:sz w:val="22"/>
          <w:szCs w:val="22"/>
          <w:lang w:val="en-US" w:eastAsia="en-US"/>
        </w:rPr>
        <w:t xml:space="preserve"> 1975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66—77; 147—</w:t>
        <w:br/>
        <w:t>179; 252—27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Талызина Н. Ф.</w:t>
      </w:r>
      <w:r>
        <w:rPr>
          <w:sz w:val="22"/>
          <w:szCs w:val="22"/>
        </w:rPr>
        <w:t xml:space="preserve"> Теория поэтапного формирования умственных</w:t>
        <w:br/>
        <w:t>действий/УХрестоматия по психологии/Под ред. А. В. Петровско-</w:t>
        <w:br/>
        <w:t>го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77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425—43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каренко</w:t>
      </w:r>
      <w:r>
        <w:rPr>
          <w:sz w:val="22"/>
          <w:szCs w:val="22"/>
        </w:rPr>
        <w:t xml:space="preserve"> А.</w:t>
      </w:r>
      <w:r>
        <w:rPr>
          <w:b/>
          <w:sz w:val="22"/>
          <w:szCs w:val="22"/>
        </w:rPr>
        <w:t xml:space="preserve"> С.</w:t>
      </w:r>
      <w:r>
        <w:rPr>
          <w:sz w:val="22"/>
          <w:szCs w:val="22"/>
        </w:rPr>
        <w:t xml:space="preserve"> Проблемы школьного советского воспитания//</w:t>
        <w:br/>
        <w:t>Соч.—М.: Изд-во АПН РСФСР,</w:t>
      </w:r>
      <w:r>
        <w:rPr>
          <w:sz w:val="22"/>
          <w:szCs w:val="22"/>
          <w:lang w:val="en-US" w:eastAsia="en-US"/>
        </w:rPr>
        <w:t xml:space="preserve"> 1958.—</w:t>
      </w:r>
      <w:r>
        <w:rPr>
          <w:sz w:val="22"/>
          <w:szCs w:val="22"/>
        </w:rPr>
        <w:t>Т.</w:t>
      </w:r>
      <w:r>
        <w:rPr>
          <w:sz w:val="22"/>
          <w:szCs w:val="22"/>
          <w:lang w:val="en-US" w:eastAsia="en-US"/>
        </w:rPr>
        <w:t xml:space="preserve"> 5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210—223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ркова</w:t>
      </w:r>
      <w:r>
        <w:rPr>
          <w:sz w:val="22"/>
          <w:szCs w:val="22"/>
        </w:rPr>
        <w:t xml:space="preserve"> А.</w:t>
      </w:r>
      <w:r>
        <w:rPr>
          <w:b/>
          <w:sz w:val="22"/>
          <w:szCs w:val="22"/>
        </w:rPr>
        <w:t xml:space="preserve"> К.</w:t>
      </w:r>
      <w:r>
        <w:rPr>
          <w:sz w:val="22"/>
          <w:szCs w:val="22"/>
        </w:rPr>
        <w:t xml:space="preserve"> Актуальные проблемы педагогической психоло-</w:t>
        <w:br/>
        <w:t>гииУУВопросы психологии.—</w:t>
      </w:r>
      <w:r>
        <w:rPr>
          <w:sz w:val="22"/>
          <w:szCs w:val="22"/>
          <w:lang w:val="en-US" w:eastAsia="en-US"/>
        </w:rPr>
        <w:t xml:space="preserve"> 1980.—№ 6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5—16.</w:t>
      </w:r>
    </w:p>
    <w:p>
      <w:p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28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Ушинский К.</w:t>
      </w:r>
      <w:r>
        <w:rPr>
          <w:sz w:val="22"/>
          <w:szCs w:val="22"/>
        </w:rPr>
        <w:t xml:space="preserve"> Д. Человек как предмет воспитания//Собр.</w:t>
      </w:r>
      <w:r>
        <w:rPr>
          <w:b/>
          <w:sz w:val="22"/>
          <w:szCs w:val="22"/>
        </w:rPr>
        <w:t xml:space="preserve"> соч.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sz w:val="22"/>
          <w:szCs w:val="22"/>
        </w:rPr>
        <w:t>М.; Л.: Изд-во АПН РСФСР,</w:t>
      </w:r>
      <w:r>
        <w:rPr>
          <w:sz w:val="22"/>
          <w:szCs w:val="22"/>
          <w:lang w:val="en-US" w:eastAsia="en-US"/>
        </w:rPr>
        <w:t xml:space="preserve"> 1950.—</w:t>
      </w:r>
      <w:r>
        <w:rPr>
          <w:sz w:val="22"/>
          <w:szCs w:val="22"/>
        </w:rPr>
        <w:t>Т.</w:t>
      </w:r>
      <w:r>
        <w:rPr>
          <w:sz w:val="22"/>
          <w:szCs w:val="22"/>
          <w:lang w:val="en-US" w:eastAsia="en-US"/>
        </w:rPr>
        <w:t xml:space="preserve"> 8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Щербаков А.</w:t>
      </w:r>
      <w:r>
        <w:rPr>
          <w:b/>
          <w:sz w:val="22"/>
          <w:szCs w:val="22"/>
        </w:rPr>
        <w:t xml:space="preserve"> И.,</w:t>
      </w:r>
      <w:r>
        <w:rPr>
          <w:sz w:val="22"/>
          <w:szCs w:val="22"/>
        </w:rPr>
        <w:t xml:space="preserve"> Раев А. И. Управление умственной деятель-</w:t>
        <w:br/>
        <w:t>ностью учащихся как актуальная проблема педагогической пси-</w:t>
        <w:br/>
        <w:t>хологииУуУправление умственной деятельностью и умственное раз-</w:t>
        <w:br/>
        <w:t>витие учащихся.—Л.- ЛГПИ,</w:t>
      </w:r>
      <w:r>
        <w:rPr>
          <w:sz w:val="22"/>
          <w:szCs w:val="22"/>
          <w:lang w:val="en-US" w:eastAsia="en-US"/>
        </w:rPr>
        <w:t xml:space="preserve"> 1973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3—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Ярошевский</w:t>
      </w:r>
      <w:r>
        <w:rPr>
          <w:sz w:val="22"/>
          <w:szCs w:val="22"/>
        </w:rPr>
        <w:t xml:space="preserve"> М. Г.,</w:t>
      </w:r>
      <w:r>
        <w:rPr>
          <w:b/>
          <w:sz w:val="22"/>
          <w:szCs w:val="22"/>
        </w:rPr>
        <w:t xml:space="preserve"> Анцыферова</w:t>
      </w:r>
      <w:r>
        <w:rPr>
          <w:sz w:val="22"/>
          <w:szCs w:val="22"/>
        </w:rPr>
        <w:t xml:space="preserve"> Л.</w:t>
      </w:r>
      <w:r>
        <w:rPr>
          <w:b/>
          <w:sz w:val="22"/>
          <w:szCs w:val="22"/>
        </w:rPr>
        <w:t xml:space="preserve"> Н.</w:t>
      </w:r>
      <w:r>
        <w:rPr>
          <w:sz w:val="22"/>
          <w:szCs w:val="22"/>
        </w:rPr>
        <w:t xml:space="preserve"> Развитие и современное</w:t>
        <w:br/>
        <w:t>состояние зарубежной психологи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4. 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дания для самостоятельной работы</w:t>
        <w:br/>
        <w:t>Аннотирование или конспектирование литературы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озрастная и педагогическая психология/Под ред. А. В. Пет-</w:t>
        <w:br/>
        <w:t>ровского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2-е изд., испр и перераб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,</w:t>
      </w:r>
      <w:r>
        <w:rPr>
          <w:sz w:val="22"/>
          <w:szCs w:val="22"/>
          <w:lang w:val="en-US" w:eastAsia="en-US"/>
        </w:rPr>
        <w:t xml:space="preserve"> 1979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5—2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еонтьев</w:t>
      </w:r>
      <w:r>
        <w:rPr>
          <w:sz w:val="22"/>
          <w:szCs w:val="22"/>
        </w:rPr>
        <w:t xml:space="preserve"> А.</w:t>
      </w:r>
      <w:r>
        <w:rPr>
          <w:b/>
          <w:sz w:val="22"/>
          <w:szCs w:val="22"/>
        </w:rPr>
        <w:t xml:space="preserve"> Н.</w:t>
      </w:r>
      <w:r>
        <w:rPr>
          <w:sz w:val="22"/>
          <w:szCs w:val="22"/>
        </w:rPr>
        <w:t xml:space="preserve"> Деятельность. Сознание. Личность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о-</w:t>
        <w:br/>
        <w:t>литическая литература,</w:t>
      </w:r>
      <w:r>
        <w:rPr>
          <w:sz w:val="22"/>
          <w:szCs w:val="22"/>
          <w:lang w:val="en-US" w:eastAsia="en-US"/>
        </w:rPr>
        <w:t xml:space="preserve"> 1975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235—302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Петровский А. В.</w:t>
      </w:r>
      <w:r>
        <w:rPr>
          <w:sz w:val="22"/>
          <w:szCs w:val="22"/>
        </w:rPr>
        <w:t xml:space="preserve"> Личность. Деятельность. Коллектив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олитиздат,</w:t>
      </w:r>
      <w:r>
        <w:rPr>
          <w:sz w:val="22"/>
          <w:szCs w:val="22"/>
          <w:lang w:val="en-US" w:eastAsia="en-US"/>
        </w:rPr>
        <w:t xml:space="preserve"> 1983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мы рефератов или докладов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Актуальные проблемы педагогической психологии в свете</w:t>
        <w:br/>
        <w:t>Основных направлений реформы школы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Возрастная динамика психического развития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актуальная</w:t>
        <w:br/>
        <w:t>проблема современной возрастной психологи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Единство возрастной и педагогической психологии в систе-</w:t>
        <w:br/>
        <w:t>ме психологических знаний о ребенке: его развитии, обучении и</w:t>
        <w:br/>
        <w:t>воспитани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Проблемы развития психики в «Педагогической антрополо-</w:t>
        <w:br/>
        <w:t>гии» К. Д. Ушинского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Роль психологических концепций П. П. Блонского, Л. С. Вы-</w:t>
        <w:br/>
        <w:t>готского и С. Л. Рубинштейна в развитии возрастной и педагоги-</w:t>
        <w:br/>
        <w:t>ческой психологи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6.</w:t>
      </w:r>
      <w:r>
        <w:rPr>
          <w:sz w:val="22"/>
          <w:szCs w:val="22"/>
        </w:rPr>
        <w:t xml:space="preserve"> Межличностное понимание и его роль в педагогическом об-</w:t>
        <w:br/>
        <w:t>щении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Решение</w:t>
      </w:r>
      <w:r>
        <w:rPr>
          <w:sz w:val="22"/>
          <w:szCs w:val="22"/>
        </w:rPr>
        <w:t xml:space="preserve"> психологических задач</w:t>
        <w:br/>
      </w:r>
      <w:r>
        <w:rPr>
          <w:i/>
          <w:sz w:val="22"/>
          <w:szCs w:val="22"/>
        </w:rPr>
        <w:t>Задача</w:t>
      </w:r>
      <w:r>
        <w:rPr>
          <w:i/>
          <w:sz w:val="22"/>
          <w:szCs w:val="22"/>
          <w:lang w:val="en-US" w:eastAsia="en-US"/>
        </w:rPr>
        <w:t xml:space="preserve"> 1</w:t>
      </w:r>
    </w:p>
    <w:p>
      <w:pPr>
        <w:pStyle w:val="Normal1"/>
        <w:jc w:val="both"/>
        <w:rPr/>
      </w:pPr>
      <w:r>
        <w:rPr>
          <w:sz w:val="22"/>
          <w:szCs w:val="22"/>
        </w:rPr>
        <w:t>Советская психология, решая проблему формирования лично-</w:t>
        <w:br/>
        <w:t>сти нового человека с позиций марксизма-ленинизма, учит, что</w:t>
        <w:br/>
        <w:t>источником активности личности являются ее потребности. Но по-</w:t>
        <w:br/>
        <w:t>требности человека как социального существа не являются врож-</w:t>
        <w:br/>
        <w:t>денными, они формируются и развиваются в процессе его целе-</w:t>
        <w:br/>
        <w:t>направленного взаимодействия с окружающим миром, усвоения</w:t>
        <w:br/>
        <w:t>социального опыта, воспитания. «Процесс усвоения личностью со-</w:t>
        <w:br/>
        <w:t>циального опыта,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пишет профессор А. В. Петровский,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осуще-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'29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23215" cy="32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9" r="-1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вляется через посредство внутреннего мира личности, в котором</w:t>
        <w:br/>
        <w:t>выражается отношение человека к тому, что он делает и что</w:t>
        <w:br/>
        <w:t>делается с ним. Активность проявляется в характерных для лич-</w:t>
        <w:br/>
        <w:t>ности мотивах поведения, установке и способах действия, шире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sz w:val="22"/>
          <w:szCs w:val="22"/>
        </w:rPr>
        <w:t>в многообразной деятельности, направленной на преобразование</w:t>
        <w:br/>
        <w:t>окружающей действительности. Творческая активность личности</w:t>
        <w:br/>
        <w:t>находит выражение в жизненной позиции, которую человек зани-</w:t>
        <w:br/>
        <w:t>мает, осознавая свое положение и место в жизни»'.</w:t>
      </w:r>
    </w:p>
    <w:p>
      <w:pPr>
        <w:pStyle w:val="Normal1"/>
        <w:jc w:val="both"/>
        <w:rPr/>
      </w:pPr>
      <w:r>
        <w:rPr>
          <w:sz w:val="22"/>
          <w:szCs w:val="22"/>
        </w:rPr>
        <w:t>Высокий уровень развития нравственного самосознания лич-</w:t>
        <w:br/>
        <w:t>ности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важнейший фактор ее гражданской зрелости как созна-</w:t>
        <w:br/>
        <w:t>тельного субъекта познания и активного преобразователя дейст-</w:t>
        <w:br/>
        <w:t>вительности,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нимательно прочитайте высказывание И. Б. Шкариной и</w:t>
        <w:br/>
        <w:t>А. Прохорова и ответьте на вопросы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И. Б. Шкарина:</w:t>
      </w:r>
      <w:r>
        <w:rPr>
          <w:sz w:val="22"/>
          <w:szCs w:val="22"/>
        </w:rPr>
        <w:t xml:space="preserve"> «Нигде так не значимо творчество учителя, как</w:t>
        <w:br/>
        <w:t>в идейно-воспитательной работе. Мы, историки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па первой линии</w:t>
        <w:br/>
        <w:t>борьбы за формирование гражданской зрелости, коммунистиче-</w:t>
        <w:br/>
        <w:t>ской убежденности юношества. Наша обязанность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выработать</w:t>
        <w:br/>
        <w:t>у воспитанников умение отражать идеологические атаки империа-</w:t>
        <w:br/>
        <w:t>листической пропаганды, отвергать, разбивать обывательские</w:t>
        <w:br/>
        <w:t>суждения.</w:t>
      </w:r>
    </w:p>
    <w:p>
      <w:pPr>
        <w:pStyle w:val="Normal1"/>
        <w:jc w:val="both"/>
        <w:rPr/>
      </w:pPr>
      <w:r>
        <w:rPr>
          <w:sz w:val="22"/>
          <w:szCs w:val="22"/>
        </w:rPr>
        <w:t>Конечно, у нас, учителей, богатейший идейный арсенал: марк-</w:t>
        <w:br/>
        <w:t>систско-ленинская теория, великий пример жизни и деятельности</w:t>
        <w:br/>
        <w:t>В. И. Ленина, партийные документы</w:t>
      </w:r>
      <w:r>
        <w:rPr>
          <w:sz w:val="22"/>
          <w:szCs w:val="22"/>
          <w:lang w:val="en-US" w:eastAsia="en-US"/>
        </w:rPr>
        <w:t xml:space="preserve"> &lt;. . .&gt;</w:t>
      </w:r>
      <w:r>
        <w:rPr>
          <w:sz w:val="22"/>
          <w:szCs w:val="22"/>
        </w:rPr>
        <w:t xml:space="preserve"> Сама наша жизнь, ре-</w:t>
        <w:br/>
        <w:t>альная социалистическая действительность. И это идейное бо-</w:t>
        <w:br/>
        <w:t>гатство мы призваны донести до юношества эмоционально, образ-</w:t>
        <w:br/>
        <w:t>но, наглядно, убедительно. Мы отлично понимаем, что серость,</w:t>
        <w:br/>
        <w:t>трафарет категорически противопоказаны идеологической работе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 все же порой слова учителя «отскакивают» от сознания уче-</w:t>
        <w:br/>
        <w:t>ников, не доходят до их сердец.</w:t>
      </w:r>
    </w:p>
    <w:p>
      <w:pPr>
        <w:pStyle w:val="Normal1"/>
        <w:jc w:val="both"/>
        <w:rPr/>
      </w:pPr>
      <w:r>
        <w:rPr>
          <w:sz w:val="22"/>
          <w:szCs w:val="22"/>
        </w:rPr>
        <w:t>Нельзя не учитывать и враждебных идеологических диверсий,</w:t>
        <w:br/>
        <w:t>которые приносят из-за рубежа различные технические средства,</w:t>
        <w:br/>
        <w:t>и обывательских разговоров, что ученики порой слышат дома, па</w:t>
        <w:br/>
        <w:t>улице. Наш долг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научить школьника самому осмысливать со-</w:t>
        <w:br/>
        <w:t>бытия общественной жизни с партийных, классовых позиций. А для</w:t>
        <w:br/>
        <w:t>этого очень нужна их самостоятельная работа, особенно на уро-</w:t>
        <w:br/>
        <w:t>ках истории, обществоведения. Уметь сравнивать, анализировать,</w:t>
        <w:br/>
        <w:t>обобщать, делать выводы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все это очень важно.</w:t>
      </w:r>
    </w:p>
    <w:p>
      <w:pPr>
        <w:pStyle w:val="Normal1"/>
        <w:jc w:val="both"/>
        <w:rPr/>
      </w:pPr>
      <w:r>
        <w:rPr>
          <w:sz w:val="22"/>
          <w:szCs w:val="22"/>
        </w:rPr>
        <w:t>Считаю исключительно важным хорошо знать каждого уче-</w:t>
        <w:br/>
        <w:t>ника, причем не то, каким он кажется, а каков он на самом деле.</w:t>
        <w:br/>
        <w:t>Дойти до каждого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вот важнейшее умение преподавателя пред-</w:t>
        <w:br/>
        <w:t>метов общественного цикла»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. Прохоров:</w:t>
      </w:r>
      <w:r>
        <w:rPr>
          <w:sz w:val="22"/>
          <w:szCs w:val="22"/>
        </w:rPr>
        <w:t xml:space="preserve"> «Часто слышишь в селах: стройте нам клубы,</w:t>
        <w:br/>
        <w:t>Дома культуры. И они нужны. Но клуб-то еще не культура. А вот</w:t>
        <w:br/>
        <w:t>молодые, необломанные деревья вдоль улицы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это уже культу-</w:t>
        <w:br/>
        <w:t>ра А^Пе^^^^^^^^^</w:t>
        <w:br/>
      </w:r>
      <w:r>
        <w:rPr>
          <w:b/>
          <w:sz w:val="22"/>
          <w:szCs w:val="22"/>
          <w:lang w:val="en-US" w:eastAsia="en-US"/>
        </w:rPr>
        <w:t>13</w:t>
      </w:r>
      <w:r>
        <w:rPr>
          <w:b/>
          <w:sz w:val="22"/>
          <w:szCs w:val="22"/>
        </w:rPr>
        <w:t xml:space="preserve"> мар^а^""</w:t>
      </w:r>
      <w:r>
        <w:rPr>
          <w:b/>
          <w:sz w:val="22"/>
          <w:szCs w:val="22"/>
          <w:vertAlign w:val="superscript"/>
        </w:rPr>
        <w:t>0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  <w:vertAlign w:val="superscript"/>
        </w:rPr>
        <w:t>и</w:t>
      </w:r>
      <w:r>
        <w:rPr>
          <w:b/>
          <w:i/>
          <w:sz w:val="22"/>
          <w:szCs w:val="22"/>
        </w:rPr>
        <w:t xml:space="preserve">' </w:t>
      </w:r>
      <w:r>
        <w:rPr>
          <w:b/>
          <w:i/>
          <w:sz w:val="22"/>
          <w:szCs w:val="22"/>
          <w:vertAlign w:val="superscript"/>
        </w:rPr>
        <w:t>Б</w:t>
      </w:r>
      <w:r>
        <w:rPr>
          <w:b/>
          <w:i/>
          <w:sz w:val="22"/>
          <w:szCs w:val="22"/>
        </w:rPr>
        <w:t>'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vertAlign w:val="superscript"/>
        </w:rPr>
        <w:t>пуст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дойдет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д0</w:t>
      </w:r>
      <w:r>
        <w:rPr>
          <w:sz w:val="22"/>
          <w:szCs w:val="22"/>
        </w:rPr>
        <w:t xml:space="preserve"> «-РДВД/^ сельская</w:t>
      </w:r>
      <w:r>
        <w:rPr>
          <w:b/>
          <w:sz w:val="22"/>
          <w:szCs w:val="22"/>
        </w:rPr>
        <w:t xml:space="preserve"> газета.</w:t>
      </w:r>
      <w:r>
        <w:rPr>
          <w:b/>
          <w:sz w:val="22"/>
          <w:szCs w:val="22"/>
          <w:lang w:val="en-US" w:eastAsia="en-US"/>
        </w:rPr>
        <w:t xml:space="preserve"> - 1980.-</w:t>
      </w:r>
    </w:p>
    <w:p>
      <w:pPr>
        <w:pStyle w:val="Normal1"/>
        <w:jc w:val="both"/>
        <w:rPr/>
      </w:pPr>
      <w:r>
        <w:rPr>
          <w:sz w:val="22"/>
          <w:szCs w:val="22"/>
          <w:lang w:val="en-US"/>
        </w:rPr>
        <w:t>pa</w:t>
      </w:r>
      <w:r>
        <w:rPr>
          <w:sz w:val="22"/>
          <w:szCs w:val="22"/>
        </w:rPr>
        <w:t>. Деревенский парень в джинсах с транзистором или магнито-</w:t>
        <w:br/>
        <w:t>фоном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это неплохо, но, увы, это еще не культура. А вот тот же</w:t>
        <w:br/>
        <w:t>парень на тракторе, бережно объезжающий цветущий луг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это</w:t>
        <w:br/>
        <w:t>уже культура. Духовные потоки идут из деревни в город в той</w:t>
        <w:br/>
        <w:t>же степени, как и обратно»'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Укажите, какими знаниями и умениями должен обладать</w:t>
        <w:br/>
        <w:t>советский учитель, чтобы обеспечить формирование у учащейся</w:t>
        <w:br/>
        <w:t>молодежи гражданской зрелости и коммунистической убежденно-</w:t>
        <w:br/>
        <w:t>сти, выработать у воспитанников умение отражать идеологические</w:t>
        <w:br/>
        <w:t>атаки империалистической пропаганды, отвергать, разбивать обы-</w:t>
        <w:br/>
        <w:t>вательские сужде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Докажите, почему учителю, как пишет учительница</w:t>
        <w:br/>
        <w:t>И. Б. Шкарина, необходимо хорошо знать каждого ученика, при-</w:t>
        <w:br/>
        <w:t>чем не то, каким он кажется, а какой он на самом деле»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2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сихологическая наука рассматривает личность как функцио-</w:t>
        <w:br/>
        <w:t>нально-динамическую систему психических процессов, свойств, от-</w:t>
        <w:br/>
        <w:t>ношений и социальных действий человека в их единстве. В про-</w:t>
        <w:br/>
        <w:t>цессе постоянного взаимодействия человека с природой и соци-</w:t>
        <w:br/>
        <w:t>альной средой не только возрастает его активность, но и, в зави-</w:t>
        <w:br/>
        <w:t>симости от условий, характера деятельности (учение, общение,</w:t>
        <w:br/>
        <w:t>труд), складываются относительно устойчивые черты его лично-</w:t>
        <w:br/>
        <w:t>сти, формируется индивидуальный стиль сознательного деятеля</w:t>
        <w:br/>
        <w:t>социального прогресс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нимательно прочитайте выдержки из рассказа Георгия Яков-</w:t>
        <w:br/>
        <w:t>лева «Мать» и дайте ответы на сформулированные ниже вопросы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Г. Яковлев;</w:t>
      </w:r>
      <w:r>
        <w:rPr>
          <w:sz w:val="22"/>
          <w:szCs w:val="22"/>
        </w:rPr>
        <w:t xml:space="preserve"> «Давным-давно, когда и в помине не было Ки-</w:t>
        <w:br/>
        <w:t>ровского района в городе Донецке, а была Собачевка, когда</w:t>
        <w:br/>
        <w:t>уголь на здешней шахте добывали обушком и вывозили саноч-</w:t>
        <w:br/>
        <w:t>ники и не было ни электричества, ни радио, ни школ и клубов,</w:t>
        <w:br/>
        <w:t>пришла наниматься на работу двенадцатилетняя девчушка. При-</w:t>
        <w:br/>
        <w:t>шла потому, что погиб в шахте отец и осталось их, детей, семеро,</w:t>
        <w:br/>
        <w:t>а она, Дуся, старшая</w:t>
      </w:r>
      <w:r>
        <w:rPr>
          <w:sz w:val="22"/>
          <w:szCs w:val="22"/>
          <w:lang w:val="en-US" w:eastAsia="en-US"/>
        </w:rPr>
        <w:t xml:space="preserve"> &lt;.. .)</w:t>
      </w:r>
    </w:p>
    <w:p>
      <w:pPr>
        <w:pStyle w:val="Normal1"/>
        <w:jc w:val="both"/>
        <w:rPr/>
      </w:pPr>
      <w:r>
        <w:rPr>
          <w:sz w:val="22"/>
          <w:szCs w:val="22"/>
        </w:rPr>
        <w:t>Откуда только брались силенки у девчонки с тонкими руками!</w:t>
        <w:br/>
        <w:t>Споро выхватывала породные комки, швыряла в ящик, такой</w:t>
        <w:br/>
        <w:t>глубокий, что вроде бы в нем и дна не было. И вот что удиви-</w:t>
        <w:br/>
        <w:t>тельно. Всю свою трудовую жизнь, а на пенсию Королева офор-</w:t>
        <w:br/>
        <w:t>милась в</w:t>
      </w:r>
      <w:r>
        <w:rPr>
          <w:sz w:val="22"/>
          <w:szCs w:val="22"/>
          <w:lang w:val="en-US" w:eastAsia="en-US"/>
        </w:rPr>
        <w:t xml:space="preserve"> 87</w:t>
      </w:r>
      <w:r>
        <w:rPr>
          <w:sz w:val="22"/>
          <w:szCs w:val="22"/>
        </w:rPr>
        <w:t xml:space="preserve"> лет, занимала она «самые почетные должности»</w:t>
      </w:r>
      <w:r>
        <w:rPr>
          <w:sz w:val="22"/>
          <w:szCs w:val="22"/>
          <w:lang w:val="en-US" w:eastAsia="en-US"/>
        </w:rPr>
        <w:t>—</w:t>
        <w:br/>
      </w:r>
      <w:r>
        <w:rPr>
          <w:sz w:val="22"/>
          <w:szCs w:val="22"/>
        </w:rPr>
        <w:t>работала плитовой, стволовой, лебедчицей, и породу выбирала, и</w:t>
        <w:br/>
        <w:t>техничкой в бане была. Лишь однажды, после того, как прогнали</w:t>
        <w:br/>
        <w:t>фашистов и шахтеры вернулись из Караганды, назначили Короле-</w:t>
        <w:br/>
        <w:t>ву комендантом жилотдела шахты, но через неделю она сбежала</w:t>
        <w:br/>
      </w:r>
      <w:r>
        <w:rPr>
          <w:b/>
          <w:sz w:val="22"/>
          <w:szCs w:val="22"/>
        </w:rPr>
        <w:t>на</w:t>
      </w:r>
      <w:r>
        <w:rPr>
          <w:sz w:val="22"/>
          <w:szCs w:val="22"/>
        </w:rPr>
        <w:t xml:space="preserve"> выборку породы, как сказала сама: «Поближе к угольку».</w:t>
      </w:r>
    </w:p>
    <w:p>
      <w:pPr>
        <w:pStyle w:val="Normal1"/>
        <w:jc w:val="both"/>
        <w:rPr/>
      </w:pPr>
      <w:r>
        <w:rPr>
          <w:sz w:val="22"/>
          <w:szCs w:val="22"/>
        </w:rPr>
        <w:t>В Караганде в военные годы возглавлял шахту Алексей Ста-</w:t>
        <w:br/>
        <w:t>ханов. Шальной, дикий прямо до работы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так вспоминает о нем</w:t>
        <w:br/>
        <w:t>Королева. Ну зато и любили его! Никто слова поперек не гово-</w:t>
      </w:r>
    </w:p>
    <w:p>
      <w:p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30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'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Прохоров А.</w:t>
      </w:r>
      <w:r>
        <w:rPr>
          <w:sz w:val="22"/>
          <w:szCs w:val="22"/>
        </w:rPr>
        <w:t xml:space="preserve"> На меньшее не согласны//Правда.</w:t>
      </w:r>
      <w:r>
        <w:rPr>
          <w:sz w:val="22"/>
          <w:szCs w:val="22"/>
          <w:lang w:val="en-US" w:eastAsia="en-US"/>
        </w:rPr>
        <w:t>—1979.—24</w:t>
      </w:r>
      <w:r>
        <w:rPr>
          <w:sz w:val="22"/>
          <w:szCs w:val="22"/>
        </w:rPr>
        <w:t xml:space="preserve"> апр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31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ил. И хоть заботы об угле без остатка забирали Стаханова.</w:t>
        <w:br/>
        <w:t>нашел все же он время, договорился с властями, открыл при</w:t>
        <w:br/>
        <w:t>шахте ФЗО для эвакуированных ребятишек. Ну а Королева жен-</w:t>
        <w:br/>
        <w:t>совет возглавляла, над новичками шефствовала: как живут, что</w:t>
        <w:br/>
        <w:t>едят, носят. Первое, что сделала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организовала сбор денег для</w:t>
        <w:br/>
        <w:t>детдома, сама и открывала его здесь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о все хлопоты, конечно, уже после смены, а ведь тогда ча-</w:t>
        <w:br/>
        <w:t>сов не считали, и рабога была у нее тяжелая, в шахте. Но</w:t>
        <w:br/>
        <w:t>запомнилась она всем все же веселой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напористая, в красной</w:t>
        <w:br/>
        <w:t>«делегатской» косынке, всегда среди людей</w:t>
      </w:r>
      <w:r>
        <w:rPr>
          <w:sz w:val="22"/>
          <w:szCs w:val="22"/>
          <w:lang w:val="en-US" w:eastAsia="en-US"/>
        </w:rPr>
        <w:t xml:space="preserve"> </w:t>
      </w:r>
      <w:r>
        <w:rPr>
          <w:i/>
          <w:sz w:val="22"/>
          <w:szCs w:val="22"/>
          <w:lang w:val="en-US" w:eastAsia="en-US"/>
        </w:rPr>
        <w:t>(..</w:t>
      </w:r>
      <w:r>
        <w:rPr>
          <w:sz w:val="22"/>
          <w:szCs w:val="22"/>
          <w:lang w:val="en-US" w:eastAsia="en-US"/>
        </w:rPr>
        <w:t>.)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А тогда, в 43-м, вернулась Евдокия в родную Рутчепковку</w:t>
        <w:br/>
        <w:t>после эвакуации. Бог ты мой, что натворили злодеи. Все разби-</w:t>
        <w:br/>
        <w:t>то, разрушено; в выработках вода; инструмента нет; а уголь—</w:t>
        <w:br/>
        <w:t>вынь из-под земли да положь. А шахта</w:t>
      </w:r>
      <w:r>
        <w:rPr>
          <w:sz w:val="22"/>
          <w:szCs w:val="22"/>
          <w:lang w:val="en-US" w:eastAsia="en-US"/>
        </w:rPr>
        <w:t xml:space="preserve"> 17—</w:t>
      </w:r>
      <w:r>
        <w:rPr>
          <w:sz w:val="22"/>
          <w:szCs w:val="22"/>
        </w:rPr>
        <w:t>17-бис еще не пущена.</w:t>
        <w:br/>
        <w:t>Нечем в забоях работать. Пошла Королева с бабами по дворам.</w:t>
        <w:br/>
        <w:t>Раскрывали сараи, смотрели, что может пригодиться. Собрали</w:t>
        <w:br/>
      </w:r>
      <w:r>
        <w:rPr>
          <w:sz w:val="22"/>
          <w:szCs w:val="22"/>
          <w:lang w:val="en-US" w:eastAsia="en-US"/>
        </w:rPr>
        <w:t>120</w:t>
      </w:r>
      <w:r>
        <w:rPr>
          <w:sz w:val="22"/>
          <w:szCs w:val="22"/>
        </w:rPr>
        <w:t xml:space="preserve"> угольных лопат да больше сотни тяжелых лопат породных,</w:t>
        <w:br/>
        <w:t>полтораста шахтерских лампочек, обушки, кайла, запчасти всякие</w:t>
        <w:br/>
        <w:t>для насосов, моторов... По пояс в воде тогда работали, себя не</w:t>
        <w:br/>
        <w:t>жалели, но давали уголек, хоть мало, но давали, да еще после</w:t>
        <w:br/>
        <w:t>смены на стройку шли. Ведь ни общежития, ни яслей, ни мага-</w:t>
        <w:br/>
        <w:t>зина... Сделали все своими руками. Во всем этом немалая заслу-</w:t>
        <w:br/>
        <w:t>га Королевой была, так что когда прошли на семнадцатой первый</w:t>
        <w:br/>
        <w:t>бремсберг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большую выработку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то нарекли его Королевским.</w:t>
        <w:br/>
        <w:t>Так и значился он на горных картах</w:t>
      </w:r>
      <w:r>
        <w:rPr>
          <w:sz w:val="22"/>
          <w:szCs w:val="22"/>
          <w:lang w:val="en-US" w:eastAsia="en-US"/>
        </w:rPr>
        <w:t xml:space="preserve"> &lt;.. .&gt;</w:t>
      </w:r>
    </w:p>
    <w:p>
      <w:pPr>
        <w:pStyle w:val="Normal1"/>
        <w:jc w:val="both"/>
        <w:rPr/>
      </w:pPr>
      <w:r>
        <w:rPr>
          <w:sz w:val="22"/>
          <w:szCs w:val="22"/>
        </w:rPr>
        <w:t>До всего ей было дело... Однажды знатного бригадира сле-</w:t>
        <w:br/>
        <w:t>сарей</w:t>
      </w:r>
      <w:r>
        <w:rPr>
          <w:sz w:val="22"/>
          <w:szCs w:val="22"/>
          <w:lang w:val="en-US" w:eastAsia="en-US"/>
        </w:rPr>
        <w:t xml:space="preserve"> "</w:t>
      </w:r>
      <w:r>
        <w:rPr>
          <w:sz w:val="22"/>
          <w:szCs w:val="22"/>
        </w:rPr>
        <w:t>веяла в оборот: «Ты, ударник, чего такой грязный хо-</w:t>
        <w:br/>
        <w:t>дишь?»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«Работа, мать, такая, слесарю все же»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«Грязнодыр</w:t>
        <w:br/>
        <w:t>ты, а не бригадир, детей скоро тобой пугать станут». Явился на</w:t>
        <w:br/>
        <w:t>следующий наряд в пиджаке, при галстуке, а тут как на грех</w:t>
        <w:br/>
        <w:t>авария, срочно в шахту надо. Спустился в чистом, как был. После</w:t>
        <w:br/>
        <w:t>впесте с Королевой смеялись...</w:t>
      </w:r>
    </w:p>
    <w:p>
      <w:pPr>
        <w:pStyle w:val="Normal1"/>
        <w:jc w:val="both"/>
        <w:rPr/>
      </w:pPr>
      <w:r>
        <w:rPr>
          <w:sz w:val="22"/>
          <w:szCs w:val="22"/>
        </w:rPr>
        <w:t>Она была депутатом городского и областного Советов, членом</w:t>
        <w:br/>
        <w:t>парткома, шахткома и, что любопытно, никогда не выходила на</w:t>
        <w:br/>
        <w:t>трибуну, а становилась перед первым рядом, внизу, и глаза в</w:t>
        <w:br/>
        <w:t>глаза говорила о наболевшем, о том, что жгло душу. «А бывало,</w:t>
      </w:r>
      <w:r>
        <w:rPr>
          <w:sz w:val="22"/>
          <w:szCs w:val="22"/>
          <w:lang w:val="en-US" w:eastAsia="en-US"/>
        </w:rPr>
        <w:t>—</w:t>
        <w:br/>
      </w:r>
      <w:r>
        <w:rPr>
          <w:sz w:val="22"/>
          <w:szCs w:val="22"/>
        </w:rPr>
        <w:t>спрашиваю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что обижались, возражали?.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Правду когда гово-</w:t>
        <w:br/>
        <w:t>ргла, кто же против правды пойдет?»</w:t>
      </w:r>
    </w:p>
    <w:p>
      <w:pPr>
        <w:pStyle w:val="Normal1"/>
        <w:jc w:val="both"/>
        <w:rPr/>
      </w:pPr>
      <w:r>
        <w:rPr>
          <w:sz w:val="22"/>
          <w:szCs w:val="22"/>
        </w:rPr>
        <w:t>Последний раз получала Евдокия Федоровна депутатский ман-</w:t>
        <w:br/>
        <w:t>дат в райсовете, когда исполнилось</w:t>
      </w:r>
      <w:r>
        <w:rPr>
          <w:sz w:val="22"/>
          <w:szCs w:val="22"/>
          <w:lang w:val="en-US" w:eastAsia="en-US"/>
        </w:rPr>
        <w:t xml:space="preserve"> 84</w:t>
      </w:r>
      <w:r>
        <w:rPr>
          <w:sz w:val="22"/>
          <w:szCs w:val="22"/>
        </w:rPr>
        <w:t xml:space="preserve"> года. Получила и сказала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«Хватит сыны. Молодых выбирайте, а я и так поактивничаю»</w:t>
      </w:r>
      <w:r>
        <w:rPr>
          <w:sz w:val="22"/>
          <w:szCs w:val="22"/>
          <w:lang w:val="en-US" w:eastAsia="en-US"/>
        </w:rPr>
        <w:t xml:space="preserve"> &lt;•</w:t>
      </w:r>
      <w:r>
        <w:rPr>
          <w:b/>
          <w:sz w:val="22"/>
          <w:szCs w:val="22"/>
          <w:lang w:val="en-US" w:eastAsia="en-US"/>
        </w:rPr>
        <w:t>. •&gt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ся жизнь Королевой связана с историей советского Донбасса,</w:t>
        <w:br/>
        <w:t>судьба угольного района отразилась в заботах этой прекрасной</w:t>
        <w:br/>
        <w:t>русской женщины. Так сказал о Королевой на столетнем ее юби-</w:t>
        <w:br/>
        <w:t>лее секретарь парткома шахты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ам юбилей вылился в праздник района, всей старой Рут-</w:t>
        <w:br/>
        <w:t>ченковкп. Горняки «Кировской» встали на трудовую вахту в ее</w:t>
        <w:br/>
        <w:t>честь. В Дом культуры шахты приезжали чествовать Королеву со</w:t>
        <w:br/>
        <w:t>всего Донецка, а многие пришли взглянуть на нее.</w:t>
      </w:r>
    </w:p>
    <w:p>
      <w:p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32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Она</w:t>
      </w:r>
      <w:r>
        <w:rPr>
          <w:sz w:val="22"/>
          <w:szCs w:val="22"/>
        </w:rPr>
        <w:t xml:space="preserve"> сидела в президиуме в своем форменном шахтерском ки-</w:t>
        <w:br/>
        <w:t>теле, что надевала лишь в торжественных случаях, с ордена-,!,'!</w:t>
        <w:br/>
        <w:t>Ленина, Трудового Красного Знамени, «Знак Почета», знаком</w:t>
        <w:br/>
        <w:t>«Шахтерская слава», в своей всегдашней серой шальке. Достойно</w:t>
        <w:br/>
        <w:t>сидела. А сколько вокруг было ее «сынов», с кем делила радость</w:t>
        <w:br/>
        <w:t>и горе, заботы и волнения, никогда не думая о славе, наградах,</w:t>
        <w:br/>
        <w:t>и искренне удивлялась, когда они приходили. Ведь жила она про-</w:t>
        <w:br/>
        <w:t>сто, среди людей и для людей»'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Какие факты, приведенные автором рассказа, наиболее пол-</w:t>
        <w:br/>
        <w:t>но характеризуют положительные черты личности нового челове-</w:t>
        <w:br/>
        <w:t>ка, воплотившиеся в характере Е. Королевой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Укажите, какие мотивы побуждали Евдокию Королеву к</w:t>
        <w:br/>
        <w:t>активной общественно полезной деятельности на разных этапах</w:t>
        <w:br/>
        <w:t>ее жизненного пут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Докажите, что индивидуальный стиль деятельности лично-</w:t>
        <w:br/>
        <w:t>сти формируется и развивается в процессе практической деятель-</w:t>
        <w:br/>
        <w:t>ности, направленной на решение жизненно важных и обществен-</w:t>
        <w:br/>
        <w:t>но значимых задач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дача</w:t>
      </w: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 xml:space="preserve"> 3</w:t>
      </w:r>
    </w:p>
    <w:p>
      <w:pPr>
        <w:pStyle w:val="Normal1"/>
        <w:jc w:val="both"/>
        <w:rPr/>
      </w:pPr>
      <w:r>
        <w:rPr>
          <w:sz w:val="22"/>
          <w:szCs w:val="22"/>
        </w:rPr>
        <w:t>Психологическая наука утверждает, что «в детском и школь-</w:t>
        <w:br/>
        <w:t>ном возрасте личность формируется под решающим влиянием вос-</w:t>
        <w:br/>
        <w:t>питания»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Воспитание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это правильная организация деятельно-</w:t>
        <w:br/>
        <w:t>сти ребенка в соответствии с четко сформулированными целями,</w:t>
        <w:br/>
        <w:t>с использованием специальных средств и методов воздействии,</w:t>
        <w:br/>
        <w:t>обеспечивающих формирование целостной личности, ее подготов-</w:t>
        <w:br/>
        <w:t>ки к общественной жизни и общественно полезному труду. Для ус-</w:t>
        <w:br/>
        <w:t>пешной деятельности педагога-воспитателя важное значение имеет</w:t>
        <w:br/>
        <w:t>его умение раскрыть внутреннее психологическое содержание дея-</w:t>
        <w:br/>
        <w:t>тельности школьника, в процессе которой совершается его разви-</w:t>
        <w:br/>
        <w:t>тие, складывается его ум, формируются мотивы поведения и пси-</w:t>
        <w:br/>
        <w:t>хические свойства его личност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нимательно прочтите высказывание профессора С. Л. Рубин-</w:t>
        <w:br/>
        <w:t>штейна и учителя-методиста 33-й школы г. Воронежа Г. Слуцкого</w:t>
        <w:br/>
        <w:t>и ответьте на вопросы.</w:t>
      </w:r>
    </w:p>
    <w:p>
      <w:pPr>
        <w:pStyle w:val="Normal1"/>
        <w:jc w:val="both"/>
        <w:rPr/>
      </w:pPr>
      <w:r>
        <w:rPr>
          <w:sz w:val="22"/>
          <w:szCs w:val="22"/>
        </w:rPr>
        <w:t>С. Л. Рубинштейн: «Внешне, результативно один и тот же акт</w:t>
        <w:br/>
        <w:t>поведения детей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соблюдение или несоблюдение ими определен-</w:t>
        <w:br/>
        <w:t>ного правила, совершение и несовершение определенной ошибки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sz w:val="22"/>
          <w:szCs w:val="22"/>
        </w:rPr>
        <w:t>может, если вскрыть его внутреннее содержание, оказаться но</w:t>
        <w:br/>
        <w:t>существу совершенно различным поступком. Так, например, жало-</w:t>
        <w:br/>
        <w:t>ба или заявление ребенка-дошкольника воспитательнице о нару-</w:t>
        <w:br/>
        <w:t>шении товарищем какого-либо правила в одних случаях может</w:t>
        <w:br/>
        <w:t>быть способом убедиться в том, что нарушенное товарищем пра-</w:t>
        <w:br/>
        <w:t>вило сохраняет свою силу, и, таким образом, в результате вос-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'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Яковлев Г.</w:t>
      </w:r>
      <w:r>
        <w:rPr>
          <w:sz w:val="22"/>
          <w:szCs w:val="22"/>
        </w:rPr>
        <w:t xml:space="preserve"> Мать//Правда.</w:t>
      </w:r>
      <w:r>
        <w:rPr>
          <w:sz w:val="22"/>
          <w:szCs w:val="22"/>
          <w:lang w:val="en-US" w:eastAsia="en-US"/>
        </w:rPr>
        <w:t xml:space="preserve"> — 1980. —6</w:t>
      </w:r>
      <w:r>
        <w:rPr>
          <w:sz w:val="22"/>
          <w:szCs w:val="22"/>
        </w:rPr>
        <w:t xml:space="preserve"> япв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-US" w:eastAsia="en-US"/>
        </w:rPr>
        <w:t>2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Крутецкий В. А.</w:t>
      </w:r>
      <w:r>
        <w:rPr>
          <w:sz w:val="22"/>
          <w:szCs w:val="22"/>
        </w:rPr>
        <w:t xml:space="preserve"> Психология обучения и воспитания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</w:t>
      </w:r>
      <w:r>
        <w:rPr>
          <w:sz w:val="22"/>
          <w:szCs w:val="22"/>
          <w:lang w:val="en-US" w:eastAsia="en-US"/>
        </w:rPr>
        <w:t>, 1976. —</w:t>
        <w:br/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209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</w:t>
      </w:r>
      <w:r>
        <w:rPr>
          <w:sz w:val="22"/>
          <w:szCs w:val="22"/>
        </w:rPr>
        <w:t xml:space="preserve"> Заказ 22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8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33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ановления правила воспитательницей укрепиться самому</w:t>
      </w:r>
      <w:r>
        <w:rPr>
          <w:b/>
          <w:sz w:val="22"/>
          <w:szCs w:val="22"/>
        </w:rPr>
        <w:t xml:space="preserve"> в нем.</w:t>
        <w:br/>
        <w:t>В</w:t>
      </w:r>
      <w:r>
        <w:rPr>
          <w:sz w:val="22"/>
          <w:szCs w:val="22"/>
        </w:rPr>
        <w:t xml:space="preserve"> другом случае... может быть сознательным средством установ-</w:t>
        <w:br/>
        <w:t>ления дисциплины в группе. Иной раз она есть способ легаль-</w:t>
        <w:br/>
        <w:t>ной борьбы за свои интересы, а затем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по мере их осознания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sz w:val="22"/>
          <w:szCs w:val="22"/>
        </w:rPr>
        <w:t>и за свои права, иногда она может быть, однако, и жалобой, про-</w:t>
        <w:br/>
        <w:t>диктованной желанием подвести другого ребенка под неприят-</w:t>
        <w:br/>
        <w:t>ность»'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Г. Слуцкий: «В</w:t>
      </w:r>
      <w:r>
        <w:rPr>
          <w:sz w:val="22"/>
          <w:szCs w:val="22"/>
        </w:rPr>
        <w:t xml:space="preserve"> любой школе нынче есть план работы с «труд-</w:t>
        <w:br/>
        <w:t>ными». Заглянешь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чего в нем только нет! И изучение личности</w:t>
        <w:br/>
        <w:t>подростка, и знание особенностей его характера, увлечений, и зна-</w:t>
        <w:br/>
        <w:t>комство с семьей, и многое другое. Почему же не «срабатывают»</w:t>
        <w:br/>
        <w:t>планы? Да потому, что все они, как правило, рассчитаны на</w:t>
        <w:br/>
        <w:t>«среднетрудного», «общетрудного». А уж если благополучные</w:t>
        <w:br/>
        <w:t>дети все разные, то что ж говорить о «трудных»? Здесь не про-</w:t>
        <w:br/>
        <w:t>сто характеры, а характеры «за семью печатями». Попробуй от-</w:t>
        <w:br/>
        <w:t>крой, узнай, поправь, исходя из общего плана.</w:t>
      </w:r>
    </w:p>
    <w:p>
      <w:pPr>
        <w:pStyle w:val="Normal1"/>
        <w:jc w:val="both"/>
        <w:rPr/>
      </w:pPr>
      <w:r>
        <w:rPr>
          <w:sz w:val="22"/>
          <w:szCs w:val="22"/>
        </w:rPr>
        <w:t>И все же есть в этих делах нечто общее. Известно, например,</w:t>
        <w:br/>
        <w:t>что у таких учеников не развита ответственность. А мы, учителя,</w:t>
        <w:br/>
        <w:t>стремимся проводить с ними беседы, убеждаем, наставляем, взы-</w:t>
        <w:br/>
        <w:t xml:space="preserve">ваем к долгу. Мы взываем, </w:t>
      </w:r>
      <w:r>
        <w:rPr>
          <w:i/>
          <w:sz w:val="22"/>
          <w:szCs w:val="22"/>
        </w:rPr>
        <w:t>а</w:t>
      </w:r>
      <w:r>
        <w:rPr>
          <w:sz w:val="22"/>
          <w:szCs w:val="22"/>
        </w:rPr>
        <w:t xml:space="preserve"> они... не меняются.</w:t>
      </w:r>
    </w:p>
    <w:p>
      <w:pPr>
        <w:pStyle w:val="Normal1"/>
        <w:jc w:val="both"/>
        <w:rPr/>
      </w:pPr>
      <w:r>
        <w:rPr>
          <w:sz w:val="22"/>
          <w:szCs w:val="22"/>
        </w:rPr>
        <w:t>Невольно возникает вопрос: не лучше ли от слов-требований</w:t>
        <w:br/>
        <w:t>переходить к делам? Помнится, как-то после очередного</w:t>
      </w:r>
      <w:r>
        <w:rPr>
          <w:b/>
          <w:sz w:val="22"/>
          <w:szCs w:val="22"/>
        </w:rPr>
        <w:t xml:space="preserve"> ЧП</w:t>
      </w:r>
      <w:r>
        <w:rPr>
          <w:b/>
          <w:sz w:val="22"/>
          <w:szCs w:val="22"/>
          <w:lang w:val="en-US" w:eastAsia="en-US"/>
        </w:rPr>
        <w:t xml:space="preserve"> —</w:t>
        <w:br/>
      </w:r>
      <w:r>
        <w:rPr>
          <w:sz w:val="22"/>
          <w:szCs w:val="22"/>
        </w:rPr>
        <w:t>драки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на зачинщика ее Андрея в классном стенном листке по-</w:t>
        <w:br/>
        <w:t>явилась карикатура. Самолюбие задиры было уязвлено, и на гла-</w:t>
        <w:br/>
        <w:t>зах одноклассников он порвал листок. Как быть? Читать мораль,</w:t>
        <w:br/>
        <w:t>стыдить? Я посоветовал ребятам самим ответить на этот вопрос.</w:t>
      </w:r>
    </w:p>
    <w:p>
      <w:pPr>
        <w:pStyle w:val="Normal1"/>
        <w:jc w:val="both"/>
        <w:rPr/>
      </w:pPr>
      <w:r>
        <w:rPr>
          <w:sz w:val="22"/>
          <w:szCs w:val="22"/>
        </w:rPr>
        <w:t>Строго говорили с Андреем, обязали: извиниться перед редак-</w:t>
        <w:br/>
        <w:t>тором, редколлегией и в течение</w:t>
      </w:r>
      <w:r>
        <w:rPr>
          <w:sz w:val="22"/>
          <w:szCs w:val="22"/>
          <w:lang w:val="en-US" w:eastAsia="en-US"/>
        </w:rPr>
        <w:t xml:space="preserve"> 3</w:t>
      </w:r>
      <w:r>
        <w:rPr>
          <w:sz w:val="22"/>
          <w:szCs w:val="22"/>
        </w:rPr>
        <w:t xml:space="preserve"> дней восстановить стенгазету.</w:t>
        <w:br/>
        <w:t>Паренек кинулся ко мне жаловаться. Но я сказал, что целиком</w:t>
        <w:br/>
        <w:t>согласен с решением совета отряда. Класс почувствовал себя кол-</w:t>
        <w:br/>
        <w:t>лективом, способным повлиять на того, кто не подчиняется его</w:t>
        <w:br/>
        <w:t>требованиям.</w:t>
      </w:r>
    </w:p>
    <w:p>
      <w:pPr>
        <w:pStyle w:val="Normal1"/>
        <w:jc w:val="both"/>
        <w:rPr/>
      </w:pPr>
      <w:r>
        <w:rPr>
          <w:sz w:val="22"/>
          <w:szCs w:val="22"/>
        </w:rPr>
        <w:t>Да и сам Андрей был поставлен в особые условия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ему пред-</w:t>
        <w:br/>
        <w:t>стояло делом загладить свой поступок. Далось пареньку это не-</w:t>
        <w:br/>
        <w:t>легко. Шутка ли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самому на себя нарисовать карикатуру.</w:t>
      </w:r>
      <w:r>
        <w:rPr>
          <w:b/>
          <w:sz w:val="22"/>
          <w:szCs w:val="22"/>
        </w:rPr>
        <w:t xml:space="preserve"> Он</w:t>
        <w:br/>
      </w:r>
      <w:r>
        <w:rPr>
          <w:sz w:val="22"/>
          <w:szCs w:val="22"/>
        </w:rPr>
        <w:t>выполнил требования совета. Отношения с классом были вос-</w:t>
        <w:br/>
        <w:t>становлены. Я же при этом не преминул отметить его художест-</w:t>
        <w:br/>
        <w:t>венные способности и то, что он, «оказывается, человек волевой»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...Гена часто опаздывал на уроки, самовольно уходил с дежур-</w:t>
        <w:br/>
        <w:t>ства, пренебрегал общественными делами. На первый взгляд не</w:t>
        <w:br/>
        <w:t>очень серьезные поступки. Но опыт и практика подтверждают,</w:t>
        <w:br/>
        <w:t>если на такие «мелочи» не обращать внимания, они разовьются</w:t>
        <w:br/>
        <w:t>со временем в серьезные недостатки. Но как заставить 12-летнего</w:t>
        <w:br/>
        <w:t>мальчика перемениться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 что если вам выбрать его звеньевым?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осторожно намек-</w:t>
        <w:br/>
        <w:t>нул я ребятам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'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Рубинштейн С. Л.</w:t>
      </w:r>
      <w:r>
        <w:rPr>
          <w:sz w:val="22"/>
          <w:szCs w:val="22"/>
        </w:rPr>
        <w:t xml:space="preserve"> Проблемы общей психологи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2-е изд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,</w:t>
      </w:r>
      <w:r>
        <w:rPr>
          <w:sz w:val="22"/>
          <w:szCs w:val="22"/>
          <w:lang w:val="en-US" w:eastAsia="en-US"/>
        </w:rPr>
        <w:t xml:space="preserve"> 1976.—</w:t>
        <w:br/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88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34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го, Генку? Да он все дело завалит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 вы попробуйте, скажите, что верите ему, надеетесь, что</w:t>
        <w:br/>
      </w:r>
      <w:r>
        <w:rPr>
          <w:b/>
          <w:sz w:val="22"/>
          <w:szCs w:val="22"/>
        </w:rPr>
        <w:t>он</w:t>
      </w:r>
      <w:r>
        <w:rPr>
          <w:sz w:val="22"/>
          <w:szCs w:val="22"/>
        </w:rPr>
        <w:t xml:space="preserve"> будет хорошим вожаком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Гену выбрали звеньевым. Чувство ответственности вкупе с</w:t>
        <w:br/>
        <w:t>инициативой и энергией сильно изменили подростка.</w:t>
      </w:r>
    </w:p>
    <w:p>
      <w:pPr>
        <w:pStyle w:val="Normal1"/>
        <w:jc w:val="both"/>
        <w:rPr/>
      </w:pPr>
      <w:r>
        <w:rPr>
          <w:sz w:val="22"/>
          <w:szCs w:val="22"/>
        </w:rPr>
        <w:t>«Трудные» ученики. Сколько хлопот, волнений, тревог вызы-</w:t>
        <w:br/>
        <w:t>вают они у нас, педагогов. Им неуютно в коллективе. Им нелас-</w:t>
        <w:br/>
        <w:t>ково дома. От кого же как не от нас, учителей, должны они по-</w:t>
        <w:br/>
        <w:t>лучить то, чем обделила их семья. Ведь трудные дети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это, как</w:t>
        <w:br/>
        <w:t>правило, и трудные семьи. Подсказать, помочь взрослым, их ро-</w:t>
        <w:br/>
        <w:t>дителям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тоже наша забота»'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Укажите, какие особенности деятельности ребенка имеют в</w:t>
        <w:br/>
        <w:t>виду авторы, говоря о различиях во внутреннем психологическом</w:t>
        <w:br/>
        <w:t>содержании одних и тех же актов поведения детей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Почему оценка поступка ребенка, основанная только на</w:t>
        <w:br/>
        <w:t>внешней, результативной стороне деятельности, является недоста-</w:t>
        <w:br/>
        <w:t>точной и в значительной мере формальной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Докажите, что без глубокого понимания внутреннего содер-</w:t>
        <w:br/>
        <w:t>жания деятельности ребенка, отношения к задачам, которые перед</w:t>
        <w:br/>
        <w:t>ним ставятся, и мотивов его действий деятельность воспитателя</w:t>
        <w:br/>
        <w:t>будет формальной: не зная ребенка, он не сможет оценить и ре-</w:t>
        <w:br/>
        <w:t>зультаты своего воспитательного воздействия. Приведите примеры</w:t>
        <w:br/>
        <w:t>из личных наблюдений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Темы курсовых исследований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Овладение ребенком социальным опытом человечества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ос-</w:t>
        <w:br/>
        <w:t>нова умственного развития и формирования личност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Исследование динамики психического развития в онтогене-</w:t>
        <w:br/>
        <w:t>зе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актуальная проблема современной возрастной психологи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Восприятие и понимание речи как фактор умственного раз-</w:t>
        <w:br/>
        <w:t>вития и воспитания школьник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Прогнозирование учителем межличностных отношений меж-</w:t>
        <w:br/>
        <w:t>ду учащимися в их совместной учебной деятельности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важнейшее</w:t>
        <w:br/>
        <w:t>условие управления процессом формирования коллективных отно-</w:t>
        <w:br/>
        <w:t>шений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Психологические особенности педагогического общения как</w:t>
        <w:br/>
        <w:t>средства управления процессом воспитания учащихся.</w:t>
      </w:r>
    </w:p>
    <w:p>
      <w:pPr>
        <w:pStyle w:val="FR2"/>
        <w:jc w:val="both"/>
        <w:rPr/>
      </w:pPr>
      <w:r>
        <w:rPr>
          <w:rFonts w:cs="Times New Roman" w:ascii="Times New Roman" w:hAnsi="Times New Roman"/>
          <w:szCs w:val="22"/>
        </w:rPr>
        <w:t>Тема</w:t>
      </w:r>
      <w:r>
        <w:rPr>
          <w:rFonts w:cs="Times New Roman" w:ascii="Times New Roman" w:hAnsi="Times New Roman"/>
          <w:szCs w:val="22"/>
          <w:lang w:val="en-US" w:eastAsia="en-US"/>
        </w:rPr>
        <w:t xml:space="preserve"> 2.</w:t>
      </w:r>
      <w:r>
        <w:rPr>
          <w:rFonts w:cs="Times New Roman" w:ascii="Times New Roman" w:hAnsi="Times New Roman"/>
          <w:szCs w:val="22"/>
        </w:rPr>
        <w:t xml:space="preserve"> Методы возрастной и педагогической</w:t>
        <w:br/>
        <w:t>психологии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указания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зучение данной темы в курсе возрастной и педагогической</w:t>
        <w:br/>
        <w:t>психологии имеет своей целью ознакомление студентов с методо-</w:t>
        <w:br/>
        <w:t>логией и методикой исследования психики ребенка, школьника в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'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Слуцкий Г.</w:t>
      </w:r>
      <w:r>
        <w:rPr>
          <w:sz w:val="22"/>
          <w:szCs w:val="22"/>
        </w:rPr>
        <w:t xml:space="preserve"> Заботы классного руководителя:</w:t>
      </w:r>
      <w:r>
        <w:rPr>
          <w:sz w:val="22"/>
          <w:szCs w:val="22"/>
          <w:lang w:val="en-US" w:eastAsia="en-US"/>
        </w:rPr>
        <w:t xml:space="preserve"> ...</w:t>
      </w:r>
      <w:r>
        <w:rPr>
          <w:sz w:val="22"/>
          <w:szCs w:val="22"/>
        </w:rPr>
        <w:t xml:space="preserve"> И дать ответ гражда-</w:t>
        <w:br/>
        <w:t>нина//Учительская газета.</w:t>
      </w:r>
      <w:r>
        <w:rPr>
          <w:sz w:val="22"/>
          <w:szCs w:val="22"/>
          <w:lang w:val="en-US" w:eastAsia="en-US"/>
        </w:rPr>
        <w:t>—1980.—25</w:t>
      </w:r>
      <w:r>
        <w:rPr>
          <w:sz w:val="22"/>
          <w:szCs w:val="22"/>
        </w:rPr>
        <w:t xml:space="preserve"> марта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2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з*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зные возрастные периоды; формирование навыков правильного</w:t>
        <w:br/>
        <w:t>использования различных методов и выработку умения самостоя-</w:t>
        <w:br/>
        <w:t>тельно организовывать психолого-педагогическое исследование с</w:t>
        <w:br/>
        <w:t>целью решения конкретных учебно-воспитательных задач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ервое (семинарское) занятие посвящается основным методо-</w:t>
        <w:br/>
        <w:t>логическим принципам психологического исследования в области</w:t>
        <w:br/>
        <w:t>возрастной и педагогической психологии. Рассмотренные в курсе</w:t>
        <w:br/>
        <w:t>общей психологии методологические принципы построения психо-</w:t>
        <w:br/>
        <w:t>логического исследования остаются неизменными в любой отрас-</w:t>
        <w:br/>
        <w:t>ли психологии, в том числе в возрастной и педагогической. На дан-</w:t>
        <w:br/>
        <w:t xml:space="preserve">ном занятии прежде всего необходимо раскрыть </w:t>
      </w:r>
      <w:r>
        <w:rPr>
          <w:i/>
          <w:sz w:val="22"/>
          <w:szCs w:val="22"/>
        </w:rPr>
        <w:t>связь между</w:t>
        <w:br/>
        <w:t>предметом науки и содержанием методологических принципов ис-</w:t>
        <w:br/>
        <w:t>следования.</w:t>
      </w:r>
    </w:p>
    <w:p>
      <w:pPr>
        <w:pStyle w:val="Normal1"/>
        <w:jc w:val="both"/>
        <w:rPr/>
      </w:pPr>
      <w:r>
        <w:rPr>
          <w:sz w:val="22"/>
          <w:szCs w:val="22"/>
        </w:rPr>
        <w:t>Раскрывая содержание принципа детерминизма, необходимо</w:t>
        <w:br/>
        <w:t>обратить внимание на специфику детерминант психического раз-</w:t>
        <w:br/>
        <w:t xml:space="preserve">вития ребенка, показать особую </w:t>
      </w:r>
      <w:r>
        <w:rPr>
          <w:i/>
          <w:sz w:val="22"/>
          <w:szCs w:val="22"/>
        </w:rPr>
        <w:t>роль обучения и воспитания</w:t>
      </w:r>
      <w:r>
        <w:rPr>
          <w:sz w:val="22"/>
          <w:szCs w:val="22"/>
        </w:rPr>
        <w:t xml:space="preserve"> в</w:t>
        <w:br/>
        <w:t>процессе формирования личности. Анализируя принцип детерми-</w:t>
        <w:br/>
        <w:t>низма в плане соотношения внешних и внутренних условий пси-</w:t>
        <w:br/>
        <w:t>хической деятельности, в качестве важнейших факторов, через</w:t>
        <w:br/>
        <w:t>которые преломляются обучающие и воспитывающие воздействия,</w:t>
        <w:br/>
        <w:t xml:space="preserve">следует рассмотреть </w:t>
      </w:r>
      <w:r>
        <w:rPr>
          <w:i/>
          <w:sz w:val="22"/>
          <w:szCs w:val="22"/>
        </w:rPr>
        <w:t>степень сформированности головного мозга</w:t>
        <w:br/>
        <w:t>ребенка и его нервной системы</w:t>
      </w:r>
      <w:r>
        <w:rPr>
          <w:sz w:val="22"/>
          <w:szCs w:val="22"/>
        </w:rPr>
        <w:t xml:space="preserve"> в целом, а также </w:t>
      </w:r>
      <w:r>
        <w:rPr>
          <w:i/>
          <w:sz w:val="22"/>
          <w:szCs w:val="22"/>
        </w:rPr>
        <w:t>уровень психи-</w:t>
        <w:br/>
        <w:t>ческого развития ребенка на каждом возрастном этапе.</w:t>
      </w:r>
      <w:r>
        <w:rPr>
          <w:sz w:val="22"/>
          <w:szCs w:val="22"/>
        </w:rPr>
        <w:t xml:space="preserve"> Так, из-</w:t>
        <w:br/>
        <w:t>вестно, что в каждый из возрастных периодов рефлекторная дея-</w:t>
        <w:br/>
        <w:t>тельность имеет свои особенности: преобладание безусловно-реф-</w:t>
        <w:br/>
        <w:t>лекторной деятельности в первые полгода жизни, формирование</w:t>
        <w:br/>
        <w:t>условных рефлексов на слово в преддошкольном возрасте, обра-</w:t>
        <w:br/>
        <w:t>зование систем условных рефлексов, связанных с предметной дея-</w:t>
        <w:br/>
        <w:t>тельностью у дошкольника и т. д. Согласно рефлекторной теории</w:t>
        <w:br/>
        <w:t>психической деятельности «психические явления возникают в про-</w:t>
        <w:br/>
        <w:t>цессе взаимодействия индивида, его мозга с внешним миром, взаи-</w:t>
        <w:br/>
        <w:t>модействия, начинающегося с воздействия внешнего мира на</w:t>
        <w:br/>
        <w:t>мозг»'. Значит, особенности рефлекторной деятельности в тот или.</w:t>
        <w:br/>
        <w:t>иной возрастной период также детерминированы внешними воз-</w:t>
        <w:br/>
        <w:t>действиями на ребенка: особенностями общения с ним, организа-</w:t>
        <w:br/>
        <w:t>цией его предметной и учебной деятельности и др. Реализация</w:t>
        <w:br/>
        <w:t>принципа детерминизма при изучении ребенка и предполагает</w:t>
        <w:br/>
        <w:t>создание в исследовании условий, обеспечивающих учет особен-</w:t>
        <w:br/>
        <w:t>ностей как внешних воздействий, так и рефлекторной деятельно-</w:t>
        <w:br/>
        <w:t>сти, характерной для того или иного возрастного периода.</w:t>
      </w:r>
    </w:p>
    <w:p>
      <w:pPr>
        <w:pStyle w:val="Normal1"/>
        <w:jc w:val="both"/>
        <w:rPr/>
      </w:pPr>
      <w:r>
        <w:rPr>
          <w:sz w:val="22"/>
          <w:szCs w:val="22"/>
        </w:rPr>
        <w:t>Наконец, третьим аспектом принципа детерминизма, который</w:t>
        <w:br/>
        <w:t>можно выделить в связи со спецификой предмета возрастной и</w:t>
        <w:br/>
        <w:t xml:space="preserve">педагогической психологии, является </w:t>
      </w:r>
      <w:r>
        <w:rPr>
          <w:i/>
          <w:sz w:val="22"/>
          <w:szCs w:val="22"/>
        </w:rPr>
        <w:t>влияние предыдущих этапов</w:t>
        <w:br/>
        <w:t>психического развития на последующие.</w:t>
      </w:r>
      <w:r>
        <w:rPr>
          <w:sz w:val="22"/>
          <w:szCs w:val="22"/>
        </w:rPr>
        <w:t xml:space="preserve"> Оно выражается в поло-</w:t>
        <w:br/>
        <w:t>жительных и отрицательных эффектах (последние особо рассмат-</w:t>
        <w:br/>
        <w:t>риваются педагогической психологией при анализе проблем пере-</w:t>
        <w:br/>
        <w:t>учивания и перевоспитания)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содержании принципа единства психики и деятельности так-</w:t>
        <w:br/>
        <w:t>же можно выделить ряд центральных с точки зрения возрастной</w:t>
        <w:br/>
        <w:t>и педагогической психологии аспектов.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Во-первых, это </w:t>
      </w:r>
      <w:r>
        <w:rPr>
          <w:i/>
          <w:sz w:val="22"/>
          <w:szCs w:val="22"/>
        </w:rPr>
        <w:t>связь психического развития ребенка и веду'</w:t>
        <w:br/>
        <w:t>щей деятельности,</w:t>
      </w:r>
      <w:r>
        <w:rPr>
          <w:sz w:val="22"/>
          <w:szCs w:val="22"/>
        </w:rPr>
        <w:t xml:space="preserve"> т. е. такой деятельности, которая обусловлива-</w:t>
        <w:br/>
        <w:t>ет важнейшие изменения в психических особенностях личности</w:t>
        <w:br/>
        <w:t>ребенка на данной стадии его развития. Доказательства влияния</w:t>
        <w:br/>
        <w:t>деятельности на проявления психики ребенка получены в иссле-</w:t>
        <w:br/>
        <w:t>дованиях Д. Б. Эльконина, В. В. Давыдова и др. Например, при</w:t>
        <w:br/>
        <w:t>изучении игровой деятельности дошкольников было установлено,</w:t>
        <w:br/>
        <w:t>что произвольная регуляция поведения в игре намного выше, чем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не ее.</w:t>
      </w:r>
    </w:p>
    <w:p>
      <w:pPr>
        <w:pStyle w:val="Normal1"/>
        <w:jc w:val="both"/>
        <w:rPr/>
      </w:pPr>
      <w:r>
        <w:rPr>
          <w:sz w:val="22"/>
          <w:szCs w:val="22"/>
        </w:rPr>
        <w:t>Во-вторых, принцип единства психики и деятельности в рам-</w:t>
        <w:br/>
        <w:t xml:space="preserve">ках педагогической психологии трансформируется в </w:t>
      </w:r>
      <w:r>
        <w:rPr>
          <w:i/>
          <w:sz w:val="22"/>
          <w:szCs w:val="22"/>
        </w:rPr>
        <w:t>принцип изу-</w:t>
        <w:br/>
        <w:t>чения детей в процессе их обучения и воспитания.</w:t>
      </w:r>
      <w:r>
        <w:rPr>
          <w:sz w:val="22"/>
          <w:szCs w:val="22"/>
        </w:rPr>
        <w:t xml:space="preserve"> «Надо изучать</w:t>
        <w:br/>
        <w:t>детей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писал С. Л. Рубинштейн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обучая их</w:t>
      </w:r>
      <w:r>
        <w:rPr>
          <w:sz w:val="22"/>
          <w:szCs w:val="22"/>
          <w:lang w:val="en-US" w:eastAsia="en-US"/>
        </w:rPr>
        <w:t xml:space="preserve"> ...</w:t>
      </w:r>
      <w:r>
        <w:rPr>
          <w:sz w:val="22"/>
          <w:szCs w:val="22"/>
        </w:rPr>
        <w:t xml:space="preserve"> самое глубокое</w:t>
        <w:br/>
        <w:t>и конкретное познание людей достигается в процессе их передел-</w:t>
        <w:br/>
        <w:t>ки»'. В многочисленных исследованиях, например, мышления</w:t>
        <w:br/>
        <w:t>школьников было доказано, что в зависимости от содержания, це-</w:t>
        <w:br/>
        <w:t>лей, специально организованной системы воздействий на те или</w:t>
        <w:br/>
        <w:t>иные стороны мышления наиболее целенаправленно развиваются</w:t>
        <w:br/>
        <w:t>и соответствующие свойства мышлени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-третьих, принцип единства психики и деятельности обязы-</w:t>
        <w:br/>
        <w:t>вает для полной и адекватной оценки уровня психического раз-</w:t>
        <w:br/>
        <w:t>вития ребенка фиксировать и анализировать поведение и дейст-</w:t>
        <w:br/>
        <w:t>вия ребенка в рамках трех типов деятельности: а) ведущей, б) за-</w:t>
        <w:br/>
        <w:t>рождающейся в ведущей новой, более прогрессивной формы дея-</w:t>
        <w:br/>
        <w:t>тельности, в) сохраняющейся наряду с ведущей «прошедшей» фор-</w:t>
        <w:br/>
        <w:t>мы деятельности.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В традиционном </w:t>
      </w:r>
      <w:r>
        <w:rPr>
          <w:i/>
          <w:sz w:val="22"/>
          <w:szCs w:val="22"/>
        </w:rPr>
        <w:t>содержании принципа объективности</w:t>
      </w:r>
      <w:r>
        <w:rPr>
          <w:sz w:val="22"/>
          <w:szCs w:val="22"/>
        </w:rPr>
        <w:t xml:space="preserve"> в воз-</w:t>
        <w:br/>
        <w:t>растной и педагогической психологии также выделяется ряд</w:t>
        <w:br/>
        <w:t>моментов: а) учет социально-экономических, исторических и этно--</w:t>
        <w:br/>
        <w:t>психологических различий при сравнении детей по уровню психи-</w:t>
        <w:br/>
        <w:t>ческого развития, содержательным характеристикам личности, обу-</w:t>
        <w:br/>
        <w:t>чаемости и т. д., б) максимально возможная эквивалентность</w:t>
        <w:br/>
        <w:t>экспериментальной и контрольной групп при исследовании эффек-</w:t>
        <w:br/>
        <w:t>тивности новых методов обучения и воспитания, резервов психиче-</w:t>
        <w:br/>
        <w:t>ского развития и т. д., в) построение методик исследования в</w:t>
        <w:br/>
        <w:t>соответствии с целями и задачами обучения и воспитания в каждом</w:t>
        <w:br/>
        <w:t>возрастном периоде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и анализе экспериментального материала необходимо об-</w:t>
        <w:br/>
        <w:t>ратить особое внимание на поведение и деятельность ребенка</w:t>
        <w:br/>
        <w:t>и их регуляторы, рассматривая личность ребенка как единое це-</w:t>
        <w:br/>
        <w:t>лое.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Традиционное содержание </w:t>
      </w:r>
      <w:r>
        <w:rPr>
          <w:i/>
          <w:sz w:val="22"/>
          <w:szCs w:val="22"/>
        </w:rPr>
        <w:t>принципа развития,</w:t>
      </w:r>
      <w:r>
        <w:rPr>
          <w:sz w:val="22"/>
          <w:szCs w:val="22"/>
        </w:rPr>
        <w:t xml:space="preserve"> заключающееся</w:t>
        <w:br/>
        <w:t>в требовании изучать любые психические явления как процесс, в</w:t>
        <w:br/>
        <w:t>возрастной и педагогической психологии дополняется требованием</w:t>
      </w:r>
    </w:p>
    <w:p>
      <w:p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36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Рубинштейн</w:t>
      </w:r>
      <w:r>
        <w:rPr>
          <w:b/>
          <w:i/>
          <w:sz w:val="22"/>
          <w:szCs w:val="22"/>
        </w:rPr>
        <w:t xml:space="preserve"> С,</w:t>
      </w:r>
      <w:r>
        <w:rPr>
          <w:i/>
          <w:sz w:val="22"/>
          <w:szCs w:val="22"/>
        </w:rPr>
        <w:t xml:space="preserve"> Л,</w:t>
      </w:r>
      <w:r>
        <w:rPr>
          <w:sz w:val="22"/>
          <w:szCs w:val="22"/>
        </w:rPr>
        <w:t xml:space="preserve"> Бытие и сознание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,</w:t>
      </w:r>
      <w:r>
        <w:rPr>
          <w:sz w:val="22"/>
          <w:szCs w:val="22"/>
          <w:lang w:val="en-US" w:eastAsia="en-US"/>
        </w:rPr>
        <w:t xml:space="preserve"> 1967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9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'Рубинштейн С. Л.</w:t>
      </w:r>
      <w:r>
        <w:rPr>
          <w:sz w:val="22"/>
          <w:szCs w:val="22"/>
        </w:rPr>
        <w:t xml:space="preserve"> Проблемы общей психологии.—М.,</w:t>
      </w:r>
      <w:r>
        <w:rPr>
          <w:sz w:val="22"/>
          <w:szCs w:val="22"/>
          <w:lang w:val="en-US" w:eastAsia="en-US"/>
        </w:rPr>
        <w:t xml:space="preserve"> 1976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6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37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сматривать изучаемое явление в системе трех координат: ак-</w:t>
        <w:br/>
        <w:t>тогенеза (развития процесса или возникновения явления в ответ</w:t>
        <w:br/>
        <w:t>на воздействие конкретного раздражителя), онтогенеза и историо-</w:t>
        <w:br/>
        <w:t xml:space="preserve">генеза. Такой подход позволит учесть феномен </w:t>
      </w:r>
      <w:r>
        <w:rPr>
          <w:i/>
          <w:sz w:val="22"/>
          <w:szCs w:val="22"/>
        </w:rPr>
        <w:t>акселерации,</w:t>
      </w:r>
      <w:r>
        <w:rPr>
          <w:sz w:val="22"/>
          <w:szCs w:val="22"/>
        </w:rPr>
        <w:t xml:space="preserve"> что</w:t>
        <w:br/>
        <w:t>особенно важно при сравнительном анализе развития психики</w:t>
        <w:br/>
        <w:t>детей, обследованных в разные годы.</w:t>
      </w:r>
    </w:p>
    <w:p>
      <w:pPr>
        <w:pStyle w:val="Normal1"/>
        <w:jc w:val="both"/>
        <w:rPr/>
      </w:pPr>
      <w:r>
        <w:rPr>
          <w:sz w:val="22"/>
          <w:szCs w:val="22"/>
        </w:rPr>
        <w:t>При рассмотрении принципа развития важно показать, что для</w:t>
        <w:br/>
        <w:t>его реализации в исследованиях по возрастной и педагогической</w:t>
        <w:br/>
        <w:t>психологии необходимо иметь четкое представление, с одной сто-</w:t>
        <w:br/>
        <w:t>роны, о психических особенностях возраста, предшествующего</w:t>
        <w:br/>
        <w:t>изучаемому, с другой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о тенденциях развития на последующих</w:t>
        <w:br/>
        <w:t>возрастных ступенях. Реализовать принцип развития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это значит</w:t>
        <w:br/>
        <w:t>построить исследование с учетом тех изменений в психике ребен-</w:t>
        <w:br/>
        <w:t>ка, которые формируются в рассматриваемый возрастной период.</w:t>
        <w:br/>
        <w:t>Это, как правило, оказывается возможным в том случае, если в</w:t>
        <w:br/>
        <w:t>исследовании создаются условия, выявляющие как актуальный</w:t>
        <w:br/>
        <w:t>уровень психического развития, так и зону ближайшего развития,</w:t>
        <w:br/>
        <w:t>т. е. потенциальные возможност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а этом же занятии целесообразно рассмотреть вопрос о един-</w:t>
        <w:br/>
        <w:t>стве методологии, методов и методик исследования. Методологи-</w:t>
        <w:br/>
        <w:t>ческие принципы психологического исследования являются осно-</w:t>
        <w:br/>
        <w:t>вополагающими для изучения психического развития ребенка с</w:t>
        <w:br/>
        <w:t>позиций диалектико-материалистического понимания психики. По-</w:t>
        <w:br/>
        <w:t>этому при подборе методов учитывается степень, в которой тот</w:t>
        <w:br/>
        <w:t>или иной метод удовлетворяет методологическим принципам. Не-</w:t>
        <w:br/>
        <w:t>достатки одного метода могут быть компенсированы включением</w:t>
        <w:br/>
        <w:t>в исследование других методов, обеспечивающих изучение психи-</w:t>
        <w:br/>
        <w:t>ки с позиций диалектико-материалистического подхода. Так, если</w:t>
        <w:br/>
        <w:t>исследователь ограничивается только методом наблюдения, недо-</w:t>
        <w:br/>
        <w:t>статками которого, как известно, являются пассивность наблюда-</w:t>
        <w:br/>
        <w:t>теля, невозможность установить точную причину явления, невос-</w:t>
        <w:br/>
        <w:t>производимость наблюдения, ограниченные возможности количе-</w:t>
        <w:br/>
        <w:t>ственной обработки, появляется опасность нарушения принципа</w:t>
        <w:br/>
        <w:t>объективности. Поэтому уже при планировании исследования ме-</w:t>
        <w:br/>
        <w:t>тодологические принципы выступают основным критерием подбора</w:t>
        <w:br/>
        <w:t>методов и их сочетани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етодика как инструмент осуществления того или иного ме-</w:t>
        <w:br/>
        <w:t>тода опосредствована конкретными задачами исследования. И если</w:t>
        <w:br/>
        <w:t>этап планирования можно соотнести с теоретической разработ-</w:t>
        <w:br/>
        <w:t>кой замысла исследования, то подбор методик является этапом</w:t>
        <w:br/>
        <w:t>работы по определению конкретных средств для проведения ис-</w:t>
        <w:br/>
        <w:t>следования. Один и тот же метод может быть воплощен через</w:t>
        <w:br/>
        <w:t>множество методик, каждая из которых, как правило, применима</w:t>
        <w:br/>
        <w:t>для довольно узкого круга задач. Так, если в исследовании пред-</w:t>
        <w:br/>
        <w:t>полагается использовать метод беседы, то программа беседы в</w:t>
        <w:br/>
        <w:t>зависимости от ее целей будет различной. Это будет конкретная</w:t>
        <w:br/>
        <w:t>беседа на определенную тему, с конкретной целью. И эту беседу</w:t>
        <w:br/>
        <w:t>можно рассматривать как методику. Если метод наблюдения ис-</w:t>
        <w:br/>
        <w:t>пользуется в одном случае для изучения проявлений темперамен-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38</w:t>
      </w:r>
    </w:p>
    <w:p>
      <w:pPr>
        <w:pStyle w:val="Normal1"/>
        <w:jc w:val="both"/>
        <w:rPr/>
      </w:pPr>
      <w:r>
        <w:rPr>
          <w:sz w:val="22"/>
          <w:szCs w:val="22"/>
        </w:rPr>
        <w:t>та а в другом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для изучения организаторских способностей, то</w:t>
        <w:br/>
        <w:t>программа наблюдения в каждом из этих исследований будет</w:t>
        <w:br/>
        <w:t>подчинена цели исследования и представлять собой конкретную</w:t>
        <w:br/>
        <w:t>методику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Анализируя методологические принципы возрастной и педаго-</w:t>
        <w:br/>
        <w:t>гической психологии, необходимо показать их .определяющее влия-</w:t>
        <w:br/>
        <w:t>ние на выбор методов исследования. Так, для изучения влияния</w:t>
        <w:br/>
        <w:t>предшествующих стадий развития на последующие и механизмов</w:t>
        <w:br/>
        <w:t>перехода от одной стадии к другой необходима лонгитюдная стра-</w:t>
        <w:br/>
        <w:t>тегия исследования, при которой одни и те же испытуемые изу-</w:t>
        <w:br/>
        <w:t>чаются длительное время. Для определения точных возрастных</w:t>
        <w:br/>
        <w:t>норм психического развития ребенка необходимо сочетание</w:t>
        <w:br/>
        <w:t>метода «поперечных срезов» и лонгитюдного. Для выявления раз-</w:t>
        <w:br/>
        <w:t>вивающего эффекта обучения часто используются сравнительно-</w:t>
        <w:br/>
        <w:t>педагогические методы организации исследования. Задаче выяв-</w:t>
        <w:br/>
        <w:t>ления резервов психического развития в наибольшей степени со-</w:t>
        <w:br/>
        <w:t>ответствует стратегия активного, целенаправленного формирования</w:t>
        <w:br/>
        <w:t>у ребенка изучаемых свойств личности. Поэтому при организации</w:t>
        <w:br/>
        <w:t>исследования предусматривают сочетание констатирующих и фор-</w:t>
        <w:br/>
        <w:t>мирующих методов.</w:t>
      </w:r>
    </w:p>
    <w:p>
      <w:pPr>
        <w:pStyle w:val="Normal1"/>
        <w:jc w:val="both"/>
        <w:rPr/>
      </w:pPr>
      <w:r>
        <w:rPr>
          <w:sz w:val="22"/>
          <w:szCs w:val="22"/>
        </w:rPr>
        <w:t>При проведении практических занятий следует обратить вни-</w:t>
        <w:br/>
        <w:t>мание на специфику того или иного метода в возрастной и педа-</w:t>
        <w:br/>
        <w:t>гогической психологии и на овладение техникой метода. Специ-</w:t>
        <w:br/>
        <w:t>фика предмета возрастной и педагогической психологии, с одной</w:t>
        <w:br/>
        <w:t>стороны, и определяемые методологией этих наук стратегии иссле-</w:t>
        <w:br/>
        <w:t>дования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с другой, диктуют свои требования к основным мето-</w:t>
        <w:br/>
        <w:t>дам. Так, требования к организации наблюдения будут разли-</w:t>
        <w:br/>
        <w:t>чаться в зависимости от характера изучаемого явления, возраста</w:t>
        <w:br/>
        <w:t>ребенка, от того, какая из стратегий исследования реализуется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лонгитюдная или «срезовая». Эти требования определят и выбор</w:t>
        <w:br/>
        <w:t>прямого или инструментального наблюдения, сплошного или вы-</w:t>
        <w:br/>
        <w:t>борочного, дневниковой формы записи или регистрацию изучае-</w:t>
        <w:br/>
        <w:t>мого явления с помощью признаковых таблиц и т. д. Аналогич-</w:t>
        <w:br/>
        <w:t>ным образом в возрастной и педагогической психологии предъ-</w:t>
        <w:br/>
        <w:t>являются особые требования и к методу эксперимента (и чем</w:t>
        <w:br/>
        <w:t>младше испытуемый, тем эти требования жестче)</w:t>
      </w:r>
      <w:r>
        <w:rPr>
          <w:sz w:val="22"/>
          <w:szCs w:val="22"/>
          <w:lang w:val="en-US" w:eastAsia="en-US"/>
        </w:rPr>
        <w:t>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влекательность деятельности, выполняемой ребенком в</w:t>
        <w:br/>
        <w:t>эксперименте;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атковременность экспериментальной процедуры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оянство стимульного материала по содержанию на про-</w:t>
        <w:br/>
        <w:t>тяжении нескольких возрастных периодов (или построение экви-</w:t>
        <w:br/>
        <w:t>валентных по содержанию серий стимульного материала)</w:t>
      </w:r>
      <w:r>
        <w:rPr>
          <w:sz w:val="22"/>
          <w:szCs w:val="22"/>
          <w:lang w:val="en-US" w:eastAsia="en-US"/>
        </w:rPr>
        <w:t>;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егкость овладения формальной стороной выполняемой и</w:t>
        <w:br/>
        <w:t>регистрируемой в эксперименте деятельности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зможность завершения каждого экспериментального за-</w:t>
        <w:br/>
        <w:t>дания удачей для испытуемого (или хотя бы видимостью удачи)</w:t>
      </w:r>
      <w:r>
        <w:rPr>
          <w:sz w:val="22"/>
          <w:szCs w:val="22"/>
          <w:lang w:val="en-US" w:eastAsia="en-US"/>
        </w:rPr>
        <w:t>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пецифика метода беседы в возрастной и педагогической пси-</w:t>
        <w:br/>
        <w:t>хологии также определяется предметом изучения этих наук. И хотя</w:t>
        <w:br/>
        <w:t>формально требования к этому методу остаются такими же, как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39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общей психологии, по существу они меняются. Так, требование</w:t>
        <w:br/>
        <w:t>установления контакта с испытуемыми при изучении ребенка пред-</w:t>
        <w:br/>
        <w:t>полагает специальные умения экспериментатора устанавливать</w:t>
        <w:br/>
        <w:t>контакт с любым ребенком, умение говорить с ребенком. Это и</w:t>
        <w:br/>
        <w:t>понятно, так как, чем младше ребенок, тем в меньшей степени</w:t>
        <w:br/>
        <w:t>он владеет приемами общения, у него могут быть не сформирова-</w:t>
        <w:br/>
        <w:t>ны нужные социальные действия, им еще не усвоены нормы об-</w:t>
        <w:br/>
        <w:t>щени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зменяются требования и к регистрации ответов испытуемого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едопустимой становится запись ответов самим экспериментато-</w:t>
        <w:br/>
        <w:t>ром или запись с помощью технических средств, которые ребенок</w:t>
        <w:br/>
        <w:t>видит и которые для него представляют большой интерес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К каждому практическому занятию предусмотрено домашнее</w:t>
        <w:br/>
        <w:t>задание. Домашние задания, кроме литературы, с которой сту-</w:t>
        <w:br/>
        <w:t>денты должны ознакомиться при подготовке к занятию, пред-</w:t>
        <w:br/>
        <w:t>усматривают практическую работу: составление программ обследо-</w:t>
        <w:br/>
        <w:t>вания, подбор фрагментов из исследований, анализ протоколов</w:t>
        <w:br/>
        <w:t>наблюдений, экспериментов, бесед и т. п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актическое занятие можно организовать следующим обра-</w:t>
        <w:br/>
        <w:t>зом: во-первых, провести анализ выполнения студентами домаш-</w:t>
        <w:br/>
        <w:t>них заданий; во-вторых, выполнить задания, имеющиеся в практи-</w:t>
        <w:br/>
        <w:t>куме. Эти задания можно выполнять коллективно, организовав</w:t>
        <w:br/>
        <w:t>анализ и обсуждение предложенных экспериментальных ситуаций,</w:t>
        <w:br/>
        <w:t>а можно использовать как индивидуальные задания студентам с</w:t>
        <w:br/>
        <w:t>последующей проверкой правильности выполнения на заняти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Задания построены таким образом, что позволяют формиро-</w:t>
        <w:br/>
        <w:t>вать не только знания того или иного метода, но и навыки со-</w:t>
        <w:br/>
        <w:t>ставления программы наблюдения, эксперимента, беседы и т. д.,</w:t>
        <w:br/>
        <w:t>навыки фиксации получаемого фактического материала, а также</w:t>
        <w:br/>
        <w:t>анализа и интерпретации полученных фактов. Кроме того, в за-</w:t>
        <w:br/>
        <w:t>даниях большое место отводится организации исследования в це-</w:t>
        <w:br/>
        <w:t>лом в соответствии с его целями и задачами. Поэтому каждый из</w:t>
        <w:br/>
        <w:t>методов предлагается рассмотреть в системе всего исследования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какой мере он целесообразен, удовлетворяет ли методологиче-</w:t>
        <w:br/>
        <w:t>ским принципам, как могут быть компенсированы недостатки это-</w:t>
        <w:br/>
        <w:t>го метода в конкретном исследовани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ля каждого практического занятия приводится достаточно</w:t>
        <w:br/>
        <w:t>большое количество заданий, поэтому преподаватель имеет воз-</w:t>
        <w:br/>
        <w:t>можность отобрать те, которые считает наиболее целесообразны-</w:t>
        <w:br/>
        <w:t>ми для занятий с той или иной студенческой группой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и изучении курса возрастной и педагогической психологии</w:t>
        <w:br/>
        <w:t>могут быть организованы самостоятельные исследования студен-</w:t>
        <w:br/>
        <w:t>тов. Эти исследования могут быть проведены и в период педаго-</w:t>
        <w:br/>
        <w:t>гической практики. В практикуме представлены материалы к ме-</w:t>
        <w:br/>
        <w:t>тодике организации учебных исследований по восьми темам. Пер-</w:t>
        <w:br/>
        <w:t>вые пять тем посвящены методике изучения личности школьника</w:t>
        <w:br/>
        <w:t>с целью решения различных учебно-воспитательных задач: выяс-</w:t>
        <w:br/>
        <w:t>нения причин низкой (высокой) обучаемости, изучения школьника</w:t>
        <w:br/>
        <w:t>с целью профориентации и профконсультацин; изучения школь-</w:t>
        <w:br/>
      </w:r>
      <w:r>
        <w:rPr>
          <w:sz w:val="22"/>
          <w:szCs w:val="22"/>
          <w:lang w:val="en-US" w:eastAsia="en-US"/>
        </w:rPr>
        <w:t>40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ика как организатора классного коллектива; изучения дошколь-</w:t>
        <w:br/>
        <w:t>ника с целью определения его готовности к школьному обучению.</w:t>
      </w:r>
    </w:p>
    <w:p>
      <w:pPr>
        <w:pStyle w:val="Normal1"/>
        <w:jc w:val="both"/>
        <w:rPr/>
      </w:pPr>
      <w:r>
        <w:rPr>
          <w:sz w:val="22"/>
          <w:szCs w:val="22"/>
        </w:rPr>
        <w:t>Шестая тема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изучение классного коллектива и составление</w:t>
        <w:br/>
        <w:t>его психолого-педагогической характеристики.</w:t>
      </w:r>
    </w:p>
    <w:p>
      <w:pPr>
        <w:pStyle w:val="Normal1"/>
        <w:jc w:val="both"/>
        <w:rPr/>
      </w:pPr>
      <w:r>
        <w:rPr>
          <w:sz w:val="22"/>
          <w:szCs w:val="22"/>
        </w:rPr>
        <w:t>Две темы посвящены анализу урока: одна из работ выполня-</w:t>
        <w:br/>
        <w:t>ется как психологическое обоснование конспекта урока, который</w:t>
        <w:br/>
        <w:t>предстоит провести, другая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как психологический анализ уже</w:t>
        <w:br/>
        <w:t>проведенного урока.</w:t>
      </w:r>
    </w:p>
    <w:p>
      <w:pPr>
        <w:pStyle w:val="Normal1"/>
        <w:jc w:val="both"/>
        <w:rPr/>
      </w:pPr>
      <w:r>
        <w:rPr>
          <w:sz w:val="22"/>
          <w:szCs w:val="22"/>
        </w:rPr>
        <w:t>Цель учебных исследований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формирование умений решать</w:t>
        <w:br/>
        <w:t>профессиональные задачи на основе психологического изучения</w:t>
        <w:br/>
        <w:t>школьника, коллектива, учебного процесса, т. е. формирование</w:t>
        <w:br/>
        <w:t>умений строить учебно-воспитательные воздействия на научно</w:t>
        <w:br/>
        <w:t>обоснованных фактах, полученных при психологическом изучении.</w:t>
        <w:br/>
        <w:t>Эта цель при организации студенческих учебных исследований</w:t>
        <w:br/>
        <w:t>должна быть конкретизирована в следующих задачах, поставлен-</w:t>
        <w:br/>
        <w:t>ных перед студентами: а) научиться планированию исследования</w:t>
        <w:br/>
        <w:t>в соответствии с его целями и гипотезами; б) научиться отбирать</w:t>
        <w:br/>
        <w:t>необходимые методы и методики; в) уметь обосновать методиче-</w:t>
        <w:br/>
        <w:t>ский замысел исследования и доказать, что подобранные методы</w:t>
        <w:br/>
        <w:t>сбора фактического материала и модель организации исследова-</w:t>
        <w:br/>
        <w:t>ния позволяют решить его задачи и проверить выдвинутые гипо-</w:t>
        <w:br/>
        <w:t>тезы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задачами исследования должна быть спла-</w:t>
        <w:br/>
        <w:t>нирована и программа исследования. В практикуме указана лите-</w:t>
        <w:br/>
        <w:t>ратура, в которой содержатся необходимые теоретические данные</w:t>
        <w:br/>
        <w:t>и методик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Этапы выполнения самостоятельного учебного исследования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Теоретическое изучение предмета исследова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Сбор предварительных сведений об объекте изучения (уче-</w:t>
        <w:br/>
        <w:t>нике или классе) и формулирование гипотезы, которая будет про-</w:t>
        <w:br/>
        <w:t>верена в исследовани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Постановка задач исследования, планирование исследова-</w:t>
        <w:br/>
        <w:t>ния, подбор методик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Проведение исследова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Анализ полученных фактов и их интерпретация в соответ-</w:t>
        <w:br/>
        <w:t>ствии с гипотезой исследования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практикуме даны схемы отчета о выполненной работе; в них</w:t>
        <w:br/>
        <w:t>уже опосредованно содержатся основные требования к учебным</w:t>
        <w:br/>
        <w:t>студенческим исследованиям. При знакомстве студентов с этими</w:t>
        <w:br/>
        <w:t>схемами необходимо обратить особое внимание на составление</w:t>
        <w:br/>
        <w:t>рекомендаций для дальнейшей работы с учеником или классом</w:t>
        <w:br/>
        <w:t>на основе полученных в исследовании данных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ланы семинарских и практических занятий</w:t>
        <w:br/>
        <w:t>Литература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Первое занятие (семинарское)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одология, метод, методика и их соотношение в исследованиях</w:t>
        <w:br/>
        <w:t>по возрастной и педагогической психологии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Методологические основы психологического исследования</w:t>
        <w:br/>
        <w:t>и их реализация в возрастной и педагогической психологии (прин-</w:t>
        <w:br/>
        <w:t>цип детерминизма, единства психики и деятельности, объектив-</w:t>
        <w:br/>
        <w:t>ности развития)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Методы организации исследования в возрастной и педагоги-</w:t>
        <w:br/>
        <w:t>ческой психологи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Методы и методики сбора фактического материала в воз-</w:t>
        <w:br/>
        <w:t>растной и педагогической психологи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Задание для самостоятельной подготовки к занятию «Ме-</w:t>
        <w:br/>
        <w:t>тод наблюдения»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Задание</w:t>
      </w:r>
      <w:r>
        <w:rPr>
          <w:b/>
          <w:i/>
          <w:sz w:val="22"/>
          <w:szCs w:val="22"/>
          <w:lang w:val="en-US" w:eastAsia="en-US"/>
        </w:rPr>
        <w:t xml:space="preserve"> 1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аблюдение проводится с целью определения особенностей</w:t>
        <w:br/>
        <w:t>организованности школьников в учебной деятельности. Выбраны</w:t>
        <w:br/>
        <w:t>следующие ситуации: а) подготовка учебного места к уроку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б) выполнение одного из классных заданий учителя на уроке ма-</w:t>
        <w:br/>
        <w:t>тематики или русского языка, физкультуры или труда; в) выпол-</w:t>
        <w:br/>
        <w:t>нение домашнего задания по любым двум учебным предметам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хема наблюдения</w:t>
      </w:r>
    </w:p>
    <w:tbl>
      <w:tblPr>
        <w:tblW w:w="6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880"/>
        <w:gridCol w:w="880"/>
        <w:gridCol w:w="900"/>
        <w:gridCol w:w="940"/>
        <w:gridCol w:w="920"/>
      </w:tblGrid>
      <w:tr>
        <w:trPr>
          <w:trHeight w:val="240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емая ситуация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я</w:t>
              <w:br/>
              <w:t>в деятель-</w:t>
              <w:br/>
              <w:t>ность 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-</w:t>
              <w:br/>
              <w:t>ние зада-</w:t>
              <w:b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  <w:br/>
              <w:t>основной</w:t>
              <w:br/>
              <w:t>деятель-</w:t>
              <w:br/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  <w:br/>
              <w:t>отвлече-</w:t>
              <w:br/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-</w:t>
              <w:br/>
              <w:t>ние от-</w:t>
              <w:br/>
            </w:r>
          </w:p>
        </w:tc>
      </w:tr>
      <w:tr>
        <w:trPr>
          <w:trHeight w:val="120" w:hRule="atLeast"/>
        </w:trPr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-</w:t>
              <w:br/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и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ечении</w:t>
            </w:r>
          </w:p>
        </w:tc>
      </w:tr>
      <w:tr>
        <w:trPr>
          <w:trHeight w:val="100" w:hRule="atLeast"/>
        </w:trPr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ии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м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го ме-</w:t>
              <w:b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 к уроку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дного из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й учителя на уро-</w:t>
              <w:br/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 математики или рус-</w:t>
              <w:br/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го язык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дного из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й учителя на уро-</w:t>
              <w:br/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 физкультуры или тру-</w:t>
              <w:br/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омашне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Что является предметом наблюдения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Соответствует ли программа цели наблюдения?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42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Какой вид наблюдения используется в данном исследова-</w:t>
        <w:br/>
        <w:t>нии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Наблюдением каких параметров организованности можно</w:t>
        <w:br/>
        <w:t>дополнить программу наблюдения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Каким должен быть временной график проведения наблю-</w:t>
        <w:br/>
        <w:t>дения, чтобы получить представление об особенностях организо-</w:t>
        <w:br/>
        <w:t>ванности как формирующемся свойстве личности школьников?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дание</w:t>
      </w: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 xml:space="preserve"> I*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аблюдение проводится с целью выявления познавательных ин-</w:t>
        <w:br/>
        <w:t>тересов учащихся на уроках математики, географии, русского</w:t>
        <w:br/>
        <w:t>языка. В схеме указаны те проявления познавательного интереса,</w:t>
        <w:br/>
        <w:t>которые предполагается зафиксировать в каждой из ситуаций</w:t>
        <w:br/>
        <w:t>наблюдения.</w:t>
      </w:r>
    </w:p>
    <w:tbl>
      <w:tblPr>
        <w:tblW w:w="6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0"/>
        <w:gridCol w:w="3420"/>
      </w:tblGrid>
      <w:tr>
        <w:trPr>
          <w:trHeight w:val="600" w:hRule="atLeast"/>
        </w:trPr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ения познавательного интерес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познавательного интереса</w:t>
              <w:br/>
              <w:t>у наблюдаемых учащихся</w:t>
            </w:r>
          </w:p>
        </w:tc>
      </w:tr>
      <w:tr>
        <w:trPr>
          <w:trHeight w:val="3240" w:hRule="atLeast"/>
        </w:trPr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1.</w:t>
            </w:r>
            <w:r>
              <w:rPr>
                <w:sz w:val="22"/>
                <w:szCs w:val="22"/>
              </w:rPr>
              <w:t xml:space="preserve"> Эмоциональный отклик (на что?)</w:t>
              <w:br/>
            </w:r>
            <w:r>
              <w:rPr>
                <w:sz w:val="22"/>
                <w:szCs w:val="22"/>
                <w:lang w:val="en-US" w:eastAsia="en-US"/>
              </w:rPr>
              <w:t>2.</w:t>
            </w:r>
            <w:r>
              <w:rPr>
                <w:sz w:val="22"/>
                <w:szCs w:val="22"/>
              </w:rPr>
              <w:t xml:space="preserve"> Сосредоточенность, увлеченность</w:t>
              <w:br/>
              <w:t>процессом деятельности (отвлечения,</w:t>
              <w:br/>
              <w:t>когда?)</w:t>
              <w:br/>
            </w:r>
            <w:r>
              <w:rPr>
                <w:sz w:val="22"/>
                <w:szCs w:val="22"/>
                <w:lang w:val="en-US" w:eastAsia="en-US"/>
              </w:rPr>
              <w:t>3.</w:t>
            </w:r>
            <w:r>
              <w:rPr>
                <w:sz w:val="22"/>
                <w:szCs w:val="22"/>
              </w:rPr>
              <w:t xml:space="preserve"> Стремление по собственному</w:t>
              <w:br/>
              <w:t>желанию принять участие в обсуж-</w:t>
              <w:br/>
              <w:t>дении проблемных и других вопро-</w:t>
              <w:br/>
              <w:t>сов</w:t>
              <w:br/>
            </w:r>
            <w:r>
              <w:rPr>
                <w:sz w:val="22"/>
                <w:szCs w:val="22"/>
                <w:lang w:val="en-US" w:eastAsia="en-US"/>
              </w:rPr>
              <w:t>4.</w:t>
            </w:r>
            <w:r>
              <w:rPr>
                <w:sz w:val="22"/>
                <w:szCs w:val="22"/>
              </w:rPr>
              <w:t xml:space="preserve"> Активность в течение всего уро-</w:t>
              <w:br/>
              <w:t>ка</w:t>
              <w:br/>
            </w:r>
            <w:r>
              <w:rPr>
                <w:sz w:val="22"/>
                <w:szCs w:val="22"/>
                <w:lang w:val="en-US" w:eastAsia="en-US"/>
              </w:rPr>
              <w:t>5.</w:t>
            </w:r>
            <w:r>
              <w:rPr>
                <w:sz w:val="22"/>
                <w:szCs w:val="22"/>
              </w:rPr>
              <w:t xml:space="preserve"> Задавание вопросов учителю,</w:t>
              <w:br/>
              <w:t>товарищам</w:t>
              <w:br/>
            </w:r>
            <w:r>
              <w:rPr>
                <w:sz w:val="22"/>
                <w:szCs w:val="22"/>
                <w:lang w:val="en-US" w:eastAsia="en-US"/>
              </w:rPr>
              <w:t>6.</w:t>
            </w:r>
            <w:r>
              <w:rPr>
                <w:sz w:val="22"/>
                <w:szCs w:val="22"/>
              </w:rPr>
              <w:t xml:space="preserve"> Выбор свободного задания</w:t>
              <w:br/>
            </w:r>
            <w:r>
              <w:rPr>
                <w:sz w:val="22"/>
                <w:szCs w:val="22"/>
                <w:lang w:val="en-US" w:eastAsia="en-US"/>
              </w:rPr>
              <w:t>7.</w:t>
            </w:r>
            <w:r>
              <w:rPr>
                <w:sz w:val="22"/>
                <w:szCs w:val="22"/>
              </w:rPr>
              <w:t xml:space="preserve"> Адекватность реакций на ус-</w:t>
              <w:br/>
              <w:t>пех</w:t>
            </w:r>
            <w:r>
              <w:rPr>
                <w:sz w:val="22"/>
                <w:szCs w:val="22"/>
                <w:lang w:val="en-US" w:eastAsia="en-US"/>
              </w:rPr>
              <w:t xml:space="preserve"> —</w:t>
            </w:r>
            <w:r>
              <w:rPr>
                <w:sz w:val="22"/>
                <w:szCs w:val="22"/>
              </w:rPr>
              <w:t xml:space="preserve"> радость, неудача</w:t>
            </w:r>
            <w:r>
              <w:rPr>
                <w:sz w:val="22"/>
                <w:szCs w:val="22"/>
                <w:lang w:val="en-US" w:eastAsia="en-US"/>
              </w:rPr>
              <w:t xml:space="preserve"> —</w:t>
            </w:r>
            <w:r>
              <w:rPr>
                <w:sz w:val="22"/>
                <w:szCs w:val="22"/>
              </w:rPr>
              <w:t xml:space="preserve"> огорчени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Какие стороны познавательного интереса предполагается</w:t>
        <w:br/>
        <w:t>выявить через данную программу наблюдения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Нужйа ли конкретизация в программе по каждой из наме-</w:t>
        <w:br/>
        <w:t>ченных линий наблюдения (например, эмоциональный отклик: на</w:t>
        <w:br/>
        <w:t>мимику, двигательное оживление, речевые реакции и т. п.)?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ние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3**</w:t>
      </w:r>
    </w:p>
    <w:p>
      <w:pPr>
        <w:pStyle w:val="Normal1"/>
        <w:jc w:val="both"/>
        <w:rPr/>
      </w:pPr>
      <w:r>
        <w:rPr>
          <w:sz w:val="22"/>
          <w:szCs w:val="22"/>
        </w:rPr>
        <w:t>Сравните следующие записи двух параллельных наблюдений</w:t>
        <w:br/>
        <w:t>за поведением девочки Лены</w:t>
      </w:r>
      <w:r>
        <w:rPr>
          <w:sz w:val="22"/>
          <w:szCs w:val="22"/>
          <w:lang w:val="en-US" w:eastAsia="en-US"/>
        </w:rPr>
        <w:t xml:space="preserve"> (7</w:t>
      </w:r>
      <w:r>
        <w:rPr>
          <w:sz w:val="22"/>
          <w:szCs w:val="22"/>
        </w:rPr>
        <w:t xml:space="preserve"> лет)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*</w:t>
      </w:r>
      <w:r>
        <w:rPr>
          <w:sz w:val="22"/>
          <w:szCs w:val="22"/>
        </w:rPr>
        <w:t xml:space="preserve"> По материалам статьи Г. И. Щукиной «Методы изучения и формиро-</w:t>
        <w:br/>
        <w:t>вания познавательных интересов учащихся» (Формирование познавательных</w:t>
        <w:br/>
        <w:t>интересов школьников/Под ред. Г. И. Щукиной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,</w:t>
      </w:r>
      <w:r>
        <w:rPr>
          <w:sz w:val="22"/>
          <w:szCs w:val="22"/>
          <w:lang w:val="en-US" w:eastAsia="en-US"/>
        </w:rPr>
        <w:t xml:space="preserve"> 1968)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**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Басов М. Я.</w:t>
      </w:r>
      <w:r>
        <w:rPr>
          <w:sz w:val="22"/>
          <w:szCs w:val="22"/>
        </w:rPr>
        <w:t xml:space="preserve"> Избранные психологические произведен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„</w:t>
      </w:r>
      <w:r>
        <w:rPr>
          <w:sz w:val="22"/>
          <w:szCs w:val="22"/>
          <w:lang w:val="en-US" w:eastAsia="en-US"/>
        </w:rPr>
        <w:t xml:space="preserve"> 1975.—</w:t>
        <w:br/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89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43</w:t>
      </w:r>
    </w:p>
    <w:tbl>
      <w:tblPr>
        <w:tblW w:w="6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3140"/>
        <w:gridCol w:w="2640"/>
      </w:tblGrid>
      <w:tr>
        <w:trPr>
          <w:trHeight w:val="54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мер</w:t>
              <w:br/>
              <w:t>акта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ель</w:t>
            </w:r>
            <w:r>
              <w:rPr>
                <w:sz w:val="22"/>
                <w:szCs w:val="22"/>
                <w:lang w:val="en-US" w:eastAsia="en-US"/>
              </w:rPr>
              <w:t xml:space="preserve"> I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ель</w:t>
            </w:r>
            <w:r>
              <w:rPr>
                <w:sz w:val="22"/>
                <w:szCs w:val="22"/>
                <w:lang w:val="en-US" w:eastAsia="en-US"/>
              </w:rPr>
              <w:t xml:space="preserve"> 11</w:t>
            </w:r>
          </w:p>
        </w:tc>
      </w:tr>
      <w:tr>
        <w:trPr>
          <w:trHeight w:val="64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ница позвала детей</w:t>
              <w:br/>
              <w:t>есть каш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на зовет: «Лена, иди на</w:t>
              <w:br/>
              <w:t>свое место»</w:t>
            </w:r>
          </w:p>
        </w:tc>
      </w:tr>
      <w:tr>
        <w:trPr>
          <w:trHeight w:val="100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а медленно встала. Молча при-</w:t>
              <w:br/>
              <w:t>чай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а идет не сразу. Краткий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из-за шума. Что-то гово-</w:t>
              <w:br/>
              <w:t>рит Вите</w:t>
            </w:r>
          </w:p>
        </w:tc>
      </w:tr>
      <w:tr>
        <w:trPr>
          <w:trHeight w:val="202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1</w:t>
              <w:br/>
              <w:t>22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ялась, посмотрела на детей у</w:t>
              <w:br/>
              <w:t>стола, подошла к руководительнице:</w:t>
              <w:br/>
              <w:t>«Хлеба»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ще несколько детских голосов по-</w:t>
              <w:br/>
              <w:t>просили хлеба, и руководительница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: «Как надо сказать?» «Дайте,</w:t>
              <w:br/>
              <w:t>пожалуйста, хлеба»,</w:t>
            </w:r>
            <w:r>
              <w:rPr>
                <w:sz w:val="22"/>
                <w:szCs w:val="22"/>
                <w:lang w:val="en-US" w:eastAsia="en-US"/>
              </w:rPr>
              <w:t>—</w:t>
            </w:r>
            <w:r>
              <w:rPr>
                <w:sz w:val="22"/>
                <w:szCs w:val="22"/>
              </w:rPr>
              <w:t>сказала Лена</w:t>
              <w:br/>
            </w:r>
            <w:r>
              <w:rPr>
                <w:sz w:val="22"/>
                <w:szCs w:val="22"/>
                <w:lang w:val="en-US" w:eastAsia="en-US"/>
              </w:rPr>
              <w:t>; » . 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ла на месте; оглядывает</w:t>
              <w:br/>
              <w:t>свой и соседние столы. Подо-</w:t>
              <w:br/>
              <w:t>шла к воспитательнице, по-</w:t>
              <w:br/>
              <w:t>просила -хлеба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воспитательница подо-</w:t>
              <w:br/>
              <w:t>шла ближе, Лена обратилась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уйста, хлеба»</w:t>
            </w:r>
          </w:p>
        </w:tc>
      </w:tr>
      <w:tr>
        <w:trPr>
          <w:trHeight w:val="92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4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ко произнесла: «Спасибо»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а, подойдя к воспитатель-</w:t>
              <w:br/>
              <w:t>нице, вполголоса говорит:</w:t>
              <w:br/>
              <w:t>«Спасибо»</w:t>
            </w:r>
          </w:p>
        </w:tc>
      </w:tr>
    </w:tbl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Найдите различия и противоречия в записях наблюдателей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Объясните причины различий и противоречий в записи одних</w:t>
        <w:br/>
        <w:t>и тех же актов поведения разными наблюдателям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Какими способами можно избежать искажения в записях</w:t>
        <w:br/>
        <w:t>наблюдаемых фактов?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Задание</w:t>
      </w:r>
      <w:r>
        <w:rPr>
          <w:i/>
          <w:sz w:val="22"/>
          <w:szCs w:val="22"/>
          <w:lang w:val="en-US" w:eastAsia="en-US"/>
        </w:rPr>
        <w:t xml:space="preserve"> 4</w:t>
      </w:r>
      <w:r>
        <w:rPr>
          <w:i/>
          <w:sz w:val="22"/>
          <w:szCs w:val="22"/>
          <w:vertAlign w:val="superscript"/>
          <w:lang w:val="en-US" w:eastAsia="en-US"/>
        </w:rPr>
        <w:t>\</w:t>
      </w:r>
    </w:p>
    <w:p>
      <w:pPr>
        <w:pStyle w:val="Normal1"/>
        <w:jc w:val="both"/>
        <w:rPr/>
      </w:pPr>
      <w:r>
        <w:rPr>
          <w:sz w:val="22"/>
          <w:szCs w:val="22"/>
        </w:rPr>
        <w:t>Сравните записи двух наблюдателей, сделанные при наблю-</w:t>
        <w:br/>
        <w:t>дении поведения девочки Тони</w:t>
      </w:r>
      <w:r>
        <w:rPr>
          <w:sz w:val="22"/>
          <w:szCs w:val="22"/>
          <w:lang w:val="en-US" w:eastAsia="en-US"/>
        </w:rPr>
        <w:t xml:space="preserve"> (1</w:t>
      </w:r>
      <w:r>
        <w:rPr>
          <w:sz w:val="22"/>
          <w:szCs w:val="22"/>
        </w:rPr>
        <w:t xml:space="preserve"> год</w:t>
      </w:r>
      <w:r>
        <w:rPr>
          <w:sz w:val="22"/>
          <w:szCs w:val="22"/>
          <w:lang w:val="en-US" w:eastAsia="en-US"/>
        </w:rPr>
        <w:t xml:space="preserve"> 7</w:t>
      </w:r>
      <w:r>
        <w:rPr>
          <w:sz w:val="22"/>
          <w:szCs w:val="22"/>
        </w:rPr>
        <w:t xml:space="preserve"> мес.).</w:t>
      </w:r>
    </w:p>
    <w:p>
      <w:pPr>
        <w:pStyle w:val="Normal1"/>
        <w:jc w:val="both"/>
        <w:rPr/>
      </w:pPr>
      <w:r>
        <w:rPr>
          <w:sz w:val="22"/>
          <w:szCs w:val="22"/>
        </w:rPr>
        <w:t>Наблюдатель</w:t>
      </w:r>
      <w:r>
        <w:rPr>
          <w:b/>
          <w:sz w:val="22"/>
          <w:szCs w:val="22"/>
          <w:lang w:val="en-US" w:eastAsia="en-US"/>
        </w:rPr>
        <w:t xml:space="preserve"> 1:</w:t>
      </w:r>
      <w:r>
        <w:rPr>
          <w:sz w:val="22"/>
          <w:szCs w:val="22"/>
        </w:rPr>
        <w:t xml:space="preserve"> «Добежав на обратном пути до бочки, достала</w:t>
        <w:br/>
        <w:t>оттуда исписанную тетрадку брата, вырвала быстрым и сильным</w:t>
        <w:br/>
        <w:t>движением три полустраницы и пошла, держа листки перед собою,</w:t>
        <w:br/>
        <w:t>повторяя: «Вва-вва-вва» и еще что-то (как бы читая вслух). Выра-</w:t>
        <w:br/>
        <w:t>жение личика сосредоточенно-серьезное. У кроватки останови-</w:t>
        <w:br/>
        <w:t>лась, обернулась, что-то напевает, раскачиваясь мерно (ритмично)</w:t>
        <w:br/>
        <w:t>из стороны в сторону».</w:t>
      </w:r>
    </w:p>
    <w:p>
      <w:pPr>
        <w:pStyle w:val="Normal1"/>
        <w:jc w:val="both"/>
        <w:rPr/>
      </w:pPr>
      <w:r>
        <w:rPr>
          <w:sz w:val="22"/>
          <w:szCs w:val="22"/>
        </w:rPr>
        <w:t>Наблюдатель</w:t>
      </w:r>
      <w:r>
        <w:rPr>
          <w:b/>
          <w:sz w:val="22"/>
          <w:szCs w:val="22"/>
          <w:lang w:val="en-US" w:eastAsia="en-US"/>
        </w:rPr>
        <w:t xml:space="preserve"> II:</w:t>
      </w:r>
      <w:r>
        <w:rPr>
          <w:sz w:val="22"/>
          <w:szCs w:val="22"/>
        </w:rPr>
        <w:t xml:space="preserve"> «Вынула тетрадку из бочки с игрушками, сде-</w:t>
        <w:br/>
        <w:t>лала вид, что читает»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'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Басов М. Я.</w:t>
      </w:r>
      <w:r>
        <w:rPr>
          <w:sz w:val="22"/>
          <w:szCs w:val="22"/>
        </w:rPr>
        <w:t xml:space="preserve"> Избранные психологические произведен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,</w:t>
      </w:r>
      <w:r>
        <w:rPr>
          <w:sz w:val="22"/>
          <w:szCs w:val="22"/>
          <w:lang w:val="en-US" w:eastAsia="en-US"/>
        </w:rPr>
        <w:t xml:space="preserve"> 1975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44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Какие виды записи наблюдаемых фактов использовали на-</w:t>
        <w:br/>
        <w:t>блюдатели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При каком виде записи достигается большая объективность</w:t>
        <w:br/>
        <w:t>и информативность описываемых явлений?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сеев В. Г. О</w:t>
      </w:r>
      <w:r>
        <w:rPr>
          <w:sz w:val="22"/>
          <w:szCs w:val="22"/>
        </w:rPr>
        <w:t xml:space="preserve"> диалектике детерминации психического разви-</w:t>
        <w:br/>
        <w:t>тия//Принцип  развития  в  психологи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Наука,</w:t>
      </w:r>
      <w:r>
        <w:rPr>
          <w:sz w:val="22"/>
          <w:szCs w:val="22"/>
          <w:lang w:val="en-US" w:eastAsia="en-US"/>
        </w:rPr>
        <w:t xml:space="preserve"> 1978.—</w:t>
        <w:br/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21—38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озрастная и педагогическая психология/Под ред. А. В. Петров-</w:t>
        <w:br/>
        <w:t>ского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79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5—1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Даниличева Н. А.</w:t>
      </w:r>
      <w:r>
        <w:rPr>
          <w:sz w:val="22"/>
          <w:szCs w:val="22"/>
        </w:rPr>
        <w:t xml:space="preserve"> Методы психологического исследования</w:t>
        <w:br/>
        <w:t>школьников в практике учителей</w:t>
      </w:r>
      <w:r>
        <w:rPr>
          <w:sz w:val="22"/>
          <w:szCs w:val="22"/>
          <w:lang w:val="en-US" w:eastAsia="en-US"/>
        </w:rPr>
        <w:t xml:space="preserve"> 20—</w:t>
      </w:r>
      <w:r>
        <w:rPr>
          <w:sz w:val="22"/>
          <w:szCs w:val="22"/>
        </w:rPr>
        <w:t>30-х голову/Вопросы психо-</w:t>
        <w:br/>
        <w:t>логии.</w:t>
      </w:r>
      <w:r>
        <w:rPr>
          <w:sz w:val="22"/>
          <w:szCs w:val="22"/>
          <w:lang w:val="en-US" w:eastAsia="en-US"/>
        </w:rPr>
        <w:t xml:space="preserve"> — 1976.—№ 5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43—147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Костюк Г. С. Принцип развития в психологии/УМетодологиче-</w:t>
        <w:br/>
        <w:t>ские и теоретические проблемы психологии/Под ред. Е. В. Шоро-</w:t>
        <w:br/>
        <w:t>ховой.—М.: Наука,</w:t>
      </w:r>
      <w:r>
        <w:rPr>
          <w:sz w:val="22"/>
          <w:szCs w:val="22"/>
          <w:lang w:val="en-US" w:eastAsia="en-US"/>
        </w:rPr>
        <w:t xml:space="preserve"> 1969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18—148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гвинов И. И.</w:t>
      </w:r>
      <w:r>
        <w:rPr>
          <w:sz w:val="22"/>
          <w:szCs w:val="22"/>
        </w:rPr>
        <w:t xml:space="preserve"> Имитационное моделирование в психолого-пе-</w:t>
        <w:br/>
        <w:t>дагогическнх исследованиях//Вопросы психологии.</w:t>
      </w:r>
      <w:r>
        <w:rPr>
          <w:sz w:val="22"/>
          <w:szCs w:val="22"/>
          <w:lang w:val="en-US" w:eastAsia="en-US"/>
        </w:rPr>
        <w:t>—1980.—№ 6.—</w:t>
        <w:br/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60—73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Второе занятие (практическое)</w:t>
        <w:br/>
      </w:r>
      <w:r>
        <w:rPr>
          <w:b/>
          <w:i/>
          <w:sz w:val="22"/>
          <w:szCs w:val="22"/>
        </w:rPr>
        <w:t>Метод наблюдения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ходе подготовки к данному занятию следует обратить вни-</w:t>
        <w:br/>
        <w:t>мание студентов на необходимость самостоятельно изучить лите-</w:t>
        <w:br/>
        <w:t>ратуру, посвященную общей характеристике метода наблюдения,</w:t>
        <w:br/>
        <w:t>и требования к нему в возрастной и педагогической психологии;</w:t>
      </w:r>
    </w:p>
    <w:p>
      <w:pPr>
        <w:pStyle w:val="Normal1"/>
        <w:jc w:val="both"/>
        <w:rPr/>
      </w:pPr>
      <w:r>
        <w:rPr>
          <w:sz w:val="22"/>
          <w:szCs w:val="22"/>
        </w:rPr>
        <w:t>подобрать из психологической литературы примеры использова-</w:t>
        <w:br/>
        <w:t>ния метода наблюдения для изучения детей; провести в течение</w:t>
        <w:br/>
      </w:r>
      <w:r>
        <w:rPr>
          <w:sz w:val="22"/>
          <w:szCs w:val="22"/>
          <w:lang w:val="en-US" w:eastAsia="en-US"/>
        </w:rPr>
        <w:t>30—45</w:t>
      </w:r>
      <w:r>
        <w:rPr>
          <w:sz w:val="22"/>
          <w:szCs w:val="22"/>
        </w:rPr>
        <w:t xml:space="preserve"> минут наблюдение за детьми (или сверстниками), органи-</w:t>
        <w:br/>
        <w:t>зуя его в соответствии с требованиями к методу наблюдени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Обсуждение самостоятельно изученной литературы и выпол-</w:t>
        <w:br/>
        <w:t>ненных заданий провести во время занятия по следующему плану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Характеристика метода наблюдения и особенности его ис-</w:t>
        <w:br/>
        <w:t>пользования в возрастной и педагогической психологи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Предмет, цель и схема наблюде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Приемы регистрации наблюдаемых фактов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Анализ и интерпретация материалов наблюде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Задание для самостоятельной подготовки к занятию «Ме-</w:t>
        <w:br/>
        <w:t>тод эксперимента»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Басов М. Я. Избранные педагогические произведения.—М.: Пе-</w:t>
        <w:br/>
        <w:t>дагогика,</w:t>
      </w:r>
      <w:r>
        <w:rPr>
          <w:sz w:val="22"/>
          <w:szCs w:val="22"/>
          <w:lang w:val="en-US" w:eastAsia="en-US"/>
        </w:rPr>
        <w:t xml:space="preserve"> 1975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27—183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озрастные особенности воли школьников/Под ред. В. И. Се-</w:t>
        <w:br/>
        <w:t>ливанов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Рязань,</w:t>
      </w:r>
      <w:r>
        <w:rPr>
          <w:sz w:val="22"/>
          <w:szCs w:val="22"/>
          <w:lang w:val="en-US" w:eastAsia="en-US"/>
        </w:rPr>
        <w:t xml:space="preserve"> 1971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50—54, 76—8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Высоцкий</w:t>
      </w:r>
      <w:r>
        <w:rPr>
          <w:sz w:val="22"/>
          <w:szCs w:val="22"/>
        </w:rPr>
        <w:t xml:space="preserve"> А.</w:t>
      </w:r>
      <w:r>
        <w:rPr>
          <w:b/>
          <w:sz w:val="22"/>
          <w:szCs w:val="22"/>
        </w:rPr>
        <w:t xml:space="preserve"> И.</w:t>
      </w:r>
      <w:r>
        <w:rPr>
          <w:sz w:val="22"/>
          <w:szCs w:val="22"/>
        </w:rPr>
        <w:t xml:space="preserve"> Волевая активность школьников и методы ее</w:t>
        <w:br/>
        <w:t>изучен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Челябинск,</w:t>
      </w:r>
      <w:r>
        <w:rPr>
          <w:sz w:val="22"/>
          <w:szCs w:val="22"/>
          <w:lang w:val="en-US" w:eastAsia="en-US"/>
        </w:rPr>
        <w:t xml:space="preserve"> 1979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45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енчинская Н.</w:t>
      </w:r>
      <w:r>
        <w:rPr>
          <w:sz w:val="22"/>
          <w:szCs w:val="22"/>
        </w:rPr>
        <w:t xml:space="preserve"> А. Развитие психики ребенка (дневник мате-</w:t>
        <w:br/>
        <w:t>ри).—М.: АПН РСФСР,</w:t>
      </w:r>
      <w:r>
        <w:rPr>
          <w:sz w:val="22"/>
          <w:szCs w:val="22"/>
          <w:lang w:val="en-US" w:eastAsia="en-US"/>
        </w:rPr>
        <w:t xml:space="preserve"> 1955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Опыт системного исследования психики ребенка/Под ред.</w:t>
        <w:br/>
        <w:t>Н. И. Непомнящей.—М.: Педагогика,</w:t>
      </w:r>
      <w:r>
        <w:rPr>
          <w:sz w:val="22"/>
          <w:szCs w:val="22"/>
          <w:lang w:val="en-US" w:eastAsia="en-US"/>
        </w:rPr>
        <w:t xml:space="preserve"> 1975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26—132, 152,16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Петроченко Г. Г.</w:t>
      </w:r>
      <w:r>
        <w:rPr>
          <w:sz w:val="22"/>
          <w:szCs w:val="22"/>
        </w:rPr>
        <w:t xml:space="preserve"> Развитие детей</w:t>
      </w:r>
      <w:r>
        <w:rPr>
          <w:sz w:val="22"/>
          <w:szCs w:val="22"/>
          <w:lang w:val="en-US" w:eastAsia="en-US"/>
        </w:rPr>
        <w:t xml:space="preserve"> 6—7</w:t>
      </w:r>
      <w:r>
        <w:rPr>
          <w:sz w:val="22"/>
          <w:szCs w:val="22"/>
        </w:rPr>
        <w:t xml:space="preserve"> лет и подготовка их к</w:t>
        <w:br/>
        <w:t>школе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инск: Вышейшая школа,</w:t>
      </w:r>
      <w:r>
        <w:rPr>
          <w:sz w:val="22"/>
          <w:szCs w:val="22"/>
          <w:lang w:val="en-US" w:eastAsia="en-US"/>
        </w:rPr>
        <w:t xml:space="preserve"> 1975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00—101, 124,</w:t>
        <w:br/>
        <w:t>139—140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познавательных интересов школьников/Под ред.</w:t>
        <w:br/>
        <w:t>Г. И. Щукиной.—Л.: Изд-во ЛГПИ им. А. И. Герцена,</w:t>
      </w:r>
      <w:r>
        <w:rPr>
          <w:sz w:val="22"/>
          <w:szCs w:val="22"/>
          <w:lang w:val="en-US" w:eastAsia="en-US"/>
        </w:rPr>
        <w:t xml:space="preserve"> 1968.—</w:t>
        <w:br/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85—127.  •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Якобсон</w:t>
      </w:r>
      <w:r>
        <w:rPr>
          <w:b/>
          <w:sz w:val="22"/>
          <w:szCs w:val="22"/>
        </w:rPr>
        <w:t xml:space="preserve"> С. Г.,</w:t>
      </w:r>
      <w:r>
        <w:rPr>
          <w:sz w:val="22"/>
          <w:szCs w:val="22"/>
        </w:rPr>
        <w:t xml:space="preserve"> Прокина Н. Ф. Организованность и условия ее</w:t>
        <w:br/>
        <w:t>формирования у младших школьников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76.—</w:t>
        <w:br/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04—105, 161—162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Третье занятие (практическое)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од эксперимента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ходе подготовки к данному занятию особое внимание нужно</w:t>
        <w:br/>
        <w:t>обратить на следующие вопросы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Общая характеристика метода эксперимента и требования</w:t>
        <w:br/>
        <w:t>к психологическому эксперименту в возрастной и педагогической</w:t>
        <w:br/>
        <w:t>психологи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Структура психологического эксперимента (эксперимента-</w:t>
        <w:br/>
        <w:t>тор, испытуемые, гипотеза, план, инструкция, зависимые и неза-</w:t>
        <w:br/>
        <w:t>висимые переменные, контролируемые и неконтролируемые усло-</w:t>
        <w:br/>
        <w:t>вия опыта)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Основные этапы экспериментального исследования (выдви-</w:t>
        <w:br/>
        <w:t>жение гипотезы, выбор методики, планирование эксперимента,</w:t>
        <w:br/>
        <w:t>экспериментирование, обработка, анализ и интерпретация полу-</w:t>
        <w:br/>
        <w:t>ченных данных)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Основные виды эксперимента в возрастной и педагогической</w:t>
        <w:br/>
        <w:t>психологии (лабораторный, естественный, психолого-педагогиче-</w:t>
        <w:br/>
        <w:t>ский) и их сравнительная характеристик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изученной литературы и анализа выполненных</w:t>
        <w:br/>
        <w:t>заданий провести на занятии обсуждение следующих вопросов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Требования к гипотезе экспериментального исследова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Выбор адекватных методик экспериментального исследова-</w:t>
        <w:br/>
        <w:t>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Планирование эксперимент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Анализ и оценка построения различных видов эксперимента</w:t>
        <w:br/>
        <w:t>в возрастной и педагогической психологи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Задание для самостоятельной подготовки к занятию: «Ме-</w:t>
        <w:br/>
        <w:t>тоды анкеты и тестов»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ние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1</w:t>
      </w:r>
    </w:p>
    <w:p>
      <w:pPr>
        <w:pStyle w:val="Normal1"/>
        <w:jc w:val="both"/>
        <w:rPr/>
      </w:pPr>
      <w:r>
        <w:rPr>
          <w:sz w:val="22"/>
          <w:szCs w:val="22"/>
        </w:rPr>
        <w:t>В эксперименте детям дошкольного возраста (от</w:t>
      </w:r>
      <w:r>
        <w:rPr>
          <w:sz w:val="22"/>
          <w:szCs w:val="22"/>
          <w:lang w:val="en-US" w:eastAsia="en-US"/>
        </w:rPr>
        <w:t xml:space="preserve"> 4</w:t>
      </w:r>
      <w:r>
        <w:rPr>
          <w:sz w:val="22"/>
          <w:szCs w:val="22"/>
        </w:rPr>
        <w:t xml:space="preserve"> до</w:t>
      </w:r>
      <w:r>
        <w:rPr>
          <w:sz w:val="22"/>
          <w:szCs w:val="22"/>
          <w:lang w:val="en-US" w:eastAsia="en-US"/>
        </w:rPr>
        <w:t xml:space="preserve"> 7</w:t>
      </w:r>
      <w:r>
        <w:rPr>
          <w:sz w:val="22"/>
          <w:szCs w:val="22"/>
        </w:rPr>
        <w:t xml:space="preserve"> лет)</w:t>
        <w:br/>
        <w:t>зачитывались для заучивания</w:t>
      </w:r>
      <w:r>
        <w:rPr>
          <w:sz w:val="22"/>
          <w:szCs w:val="22"/>
          <w:lang w:val="en-US" w:eastAsia="en-US"/>
        </w:rPr>
        <w:t xml:space="preserve"> 15</w:t>
      </w:r>
      <w:r>
        <w:rPr>
          <w:sz w:val="22"/>
          <w:szCs w:val="22"/>
        </w:rPr>
        <w:t xml:space="preserve"> слов, после чего детей просили</w:t>
        <w:br/>
        <w:t>воспроизвести данные слова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46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Затем этим же детям давали набор картинок (с изображением</w:t>
        <w:br/>
        <w:t>отдельных предметов) и предлагали к каждому называвшемуся</w:t>
        <w:br/>
        <w:t>для запоминания слову (на этот раз слова были другими) выбрать</w:t>
        <w:br/>
        <w:t>картинку, которая помогла бы лучше запомнить это слово. Затем</w:t>
        <w:br/>
        <w:t>картинки убрали и детям предлагали воспроизвести слова уже</w:t>
        <w:br/>
        <w:t>без них.</w:t>
      </w:r>
    </w:p>
    <w:p>
      <w:pPr>
        <w:pStyle w:val="Normal1"/>
        <w:jc w:val="both"/>
        <w:rPr/>
      </w:pPr>
      <w:r>
        <w:rPr>
          <w:sz w:val="22"/>
          <w:szCs w:val="22"/>
        </w:rPr>
        <w:t>Сформулируйте инструкцию для детей</w:t>
      </w:r>
      <w:r>
        <w:rPr>
          <w:sz w:val="22"/>
          <w:szCs w:val="22"/>
          <w:lang w:val="en-US" w:eastAsia="en-US"/>
        </w:rPr>
        <w:t xml:space="preserve"> 4</w:t>
      </w:r>
      <w:r>
        <w:rPr>
          <w:sz w:val="22"/>
          <w:szCs w:val="22"/>
        </w:rPr>
        <w:t xml:space="preserve"> лет и для детей</w:t>
      </w:r>
      <w:r>
        <w:rPr>
          <w:sz w:val="22"/>
          <w:szCs w:val="22"/>
          <w:lang w:val="en-US" w:eastAsia="en-US"/>
        </w:rPr>
        <w:t xml:space="preserve"> 7</w:t>
      </w:r>
      <w:r>
        <w:rPr>
          <w:sz w:val="22"/>
          <w:szCs w:val="22"/>
        </w:rPr>
        <w:t xml:space="preserve"> лет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ние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2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Укажите минимальный возраст испытуемых, начиная с которо-</w:t>
        <w:br/>
        <w:t>го можно использовать для исследования мышления методику</w:t>
        <w:br/>
        <w:t>«Исключение лишнего» в вербальном варианте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ряхлый, старый, изношенный, маленький, ветхий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мелый, хитрый, отважный, злой, решительный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ние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3</w:t>
      </w:r>
    </w:p>
    <w:p>
      <w:pPr>
        <w:pStyle w:val="Normal1"/>
        <w:jc w:val="both"/>
        <w:rPr/>
      </w:pPr>
      <w:r>
        <w:rPr>
          <w:sz w:val="22"/>
          <w:szCs w:val="22"/>
        </w:rPr>
        <w:t>Перед исследователем стояла задача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изучить психологические</w:t>
        <w:br/>
        <w:t>особенности классификации словесного и наглядного материала</w:t>
        <w:br/>
        <w:t>у учащихся</w:t>
      </w:r>
      <w:r>
        <w:rPr>
          <w:sz w:val="22"/>
          <w:szCs w:val="22"/>
          <w:lang w:val="en-US" w:eastAsia="en-US"/>
        </w:rPr>
        <w:t xml:space="preserve"> II, IV</w:t>
      </w:r>
      <w:r>
        <w:rPr>
          <w:sz w:val="22"/>
          <w:szCs w:val="22"/>
        </w:rPr>
        <w:t xml:space="preserve"> и</w:t>
      </w:r>
      <w:r>
        <w:rPr>
          <w:sz w:val="22"/>
          <w:szCs w:val="22"/>
          <w:lang w:val="en-US" w:eastAsia="en-US"/>
        </w:rPr>
        <w:t xml:space="preserve"> VI</w:t>
      </w:r>
      <w:r>
        <w:rPr>
          <w:sz w:val="22"/>
          <w:szCs w:val="22"/>
        </w:rPr>
        <w:t xml:space="preserve"> классов в лабораторном эксперименте.</w:t>
        <w:br/>
        <w:t>Исследование проводилось индивидуально с каждым учеником</w:t>
        <w:br/>
        <w:t>по одинаковой схеме. Ребенку предлагалось</w:t>
      </w:r>
      <w:r>
        <w:rPr>
          <w:sz w:val="22"/>
          <w:szCs w:val="22"/>
          <w:lang w:val="en-US" w:eastAsia="en-US"/>
        </w:rPr>
        <w:t xml:space="preserve"> 36</w:t>
      </w:r>
      <w:r>
        <w:rPr>
          <w:sz w:val="22"/>
          <w:szCs w:val="22"/>
        </w:rPr>
        <w:t xml:space="preserve"> картинок с изобра-</w:t>
        <w:br/>
        <w:t>жением отдельных предметов (часы, линейка, термометр, велоси-</w:t>
        <w:br/>
        <w:t>пед, лодка, трамвай и т. д.), расположенных в случайном порядке</w:t>
        <w:br/>
        <w:t>в виде матрицы</w:t>
      </w:r>
      <w:r>
        <w:rPr>
          <w:sz w:val="22"/>
          <w:szCs w:val="22"/>
          <w:lang w:val="en-US" w:eastAsia="en-US"/>
        </w:rPr>
        <w:t xml:space="preserve"> 6Х6-</w:t>
      </w:r>
      <w:r>
        <w:rPr>
          <w:sz w:val="22"/>
          <w:szCs w:val="22"/>
        </w:rPr>
        <w:t xml:space="preserve"> Испытуемого просили отобрать картинки,</w:t>
        <w:br/>
        <w:t>чем-то сходные между собой с его точки зрения (он мог взять</w:t>
        <w:br/>
        <w:t>столько картинок, сколько хотел). Когда он составлял группу, его</w:t>
        <w:br/>
        <w:t>просили объяснить, чем похожи отобранные картинки. Затем из</w:t>
        <w:br/>
        <w:t>оставшихся картинок предлагалось отобрать следующую группу</w:t>
        <w:br/>
        <w:t>и т. д. до полной классификации материала.</w:t>
      </w:r>
    </w:p>
    <w:p>
      <w:pPr>
        <w:pStyle w:val="Normal1"/>
        <w:jc w:val="both"/>
        <w:rPr/>
      </w:pPr>
      <w:r>
        <w:rPr>
          <w:sz w:val="22"/>
          <w:szCs w:val="22"/>
        </w:rPr>
        <w:t>После окончания первой части опыта (с перерывом в</w:t>
      </w:r>
      <w:r>
        <w:rPr>
          <w:sz w:val="22"/>
          <w:szCs w:val="22"/>
          <w:lang w:val="en-US" w:eastAsia="en-US"/>
        </w:rPr>
        <w:t xml:space="preserve"> 30</w:t>
      </w:r>
      <w:r>
        <w:rPr>
          <w:sz w:val="22"/>
          <w:szCs w:val="22"/>
        </w:rPr>
        <w:t xml:space="preserve"> мин)</w:t>
        <w:br/>
        <w:t>ребенку предлагался набор из</w:t>
      </w:r>
      <w:r>
        <w:rPr>
          <w:sz w:val="22"/>
          <w:szCs w:val="22"/>
          <w:lang w:val="en-US" w:eastAsia="en-US"/>
        </w:rPr>
        <w:t xml:space="preserve"> 36</w:t>
      </w:r>
      <w:r>
        <w:rPr>
          <w:sz w:val="22"/>
          <w:szCs w:val="22"/>
        </w:rPr>
        <w:t xml:space="preserve"> отпечатанных на карточках слов,</w:t>
        <w:br/>
        <w:t>расположенных также в виде матрицы</w:t>
      </w:r>
      <w:r>
        <w:rPr>
          <w:sz w:val="22"/>
          <w:szCs w:val="22"/>
          <w:lang w:val="en-US" w:eastAsia="en-US"/>
        </w:rPr>
        <w:t xml:space="preserve"> 6Х6</w:t>
      </w:r>
      <w:r>
        <w:rPr>
          <w:sz w:val="22"/>
          <w:szCs w:val="22"/>
        </w:rPr>
        <w:t xml:space="preserve"> в случайном порядке,</w:t>
        <w:br/>
        <w:t>и ставилась задача, идентичная описанной выше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Проанализируйте описание эксперимента и выделите: а) не-</w:t>
        <w:br/>
        <w:t>зависимые переменные, б) предполагаемые зависимые переменные,</w:t>
        <w:br/>
        <w:t>в) неконтролируемые условия, которые могут сказаться на ре-</w:t>
        <w:br/>
        <w:t>зультатах эксперимент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Каков основной недостаток описанной схемы эксперимента,</w:t>
        <w:br/>
        <w:t>который может привести к систематической ошибке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Предположите два других возможных варианта организации</w:t>
        <w:br/>
        <w:t>эксперимента, свободных от систематических ошибок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снин В. И.</w:t>
      </w:r>
      <w:r>
        <w:rPr>
          <w:sz w:val="22"/>
          <w:szCs w:val="22"/>
        </w:rPr>
        <w:t xml:space="preserve"> Об условиях надежности психолого-педагогическо-</w:t>
        <w:br/>
        <w:t>го эксперимента//Хрестоматия по возрастной и педагогической</w:t>
        <w:br/>
        <w:t>психологии/Под ред. И. И. Ильясова, В. Л. Ляудис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Изд-во</w:t>
        <w:br/>
        <w:t>МГУ,</w:t>
      </w:r>
      <w:r>
        <w:rPr>
          <w:sz w:val="22"/>
          <w:szCs w:val="22"/>
          <w:lang w:val="en-US" w:eastAsia="en-US"/>
        </w:rPr>
        <w:t xml:space="preserve"> 1980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220—228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  <w:lang w:val="en-US" w:eastAsia="en-US"/>
        </w:rPr>
        <w:t>47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зрастная и педагогическая психология/Под ред. А. В. Петров-</w:t>
        <w:br/>
        <w:t>ского.—М.: Просвещение,</w:t>
      </w:r>
      <w:r>
        <w:rPr>
          <w:sz w:val="22"/>
          <w:szCs w:val="22"/>
          <w:lang w:val="en-US" w:eastAsia="en-US"/>
        </w:rPr>
        <w:t xml:space="preserve"> 1979.-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Грабарь М. И., Краснянская К.</w:t>
      </w:r>
      <w:r>
        <w:rPr>
          <w:sz w:val="22"/>
          <w:szCs w:val="22"/>
        </w:rPr>
        <w:t xml:space="preserve"> А. Применение математической</w:t>
        <w:br/>
        <w:t>статистики в педагогических исследованиях: Непараметрические</w:t>
        <w:br/>
        <w:t>методы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7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26—2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азурский</w:t>
      </w:r>
      <w:r>
        <w:rPr>
          <w:sz w:val="22"/>
          <w:szCs w:val="22"/>
        </w:rPr>
        <w:t xml:space="preserve"> А.</w:t>
      </w:r>
      <w:r>
        <w:rPr>
          <w:b/>
          <w:sz w:val="22"/>
          <w:szCs w:val="22"/>
        </w:rPr>
        <w:t xml:space="preserve"> Ф.</w:t>
      </w:r>
      <w:r>
        <w:rPr>
          <w:sz w:val="22"/>
          <w:szCs w:val="22"/>
        </w:rPr>
        <w:t xml:space="preserve"> О естественном эксперименте//Хрестоматия</w:t>
        <w:br/>
      </w:r>
      <w:r>
        <w:rPr>
          <w:b/>
          <w:sz w:val="22"/>
          <w:szCs w:val="22"/>
        </w:rPr>
        <w:t>по</w:t>
      </w:r>
      <w:r>
        <w:rPr>
          <w:sz w:val="22"/>
          <w:szCs w:val="22"/>
        </w:rPr>
        <w:t xml:space="preserve"> возрастной и педагогической психологии/Под ред. И. И. Илья-</w:t>
        <w:br/>
        <w:t>сова, В. Л. Ляудис.—М.: Изд-во МГУ,</w:t>
      </w:r>
      <w:r>
        <w:rPr>
          <w:sz w:val="22"/>
          <w:szCs w:val="22"/>
          <w:lang w:val="en-US" w:eastAsia="en-US"/>
        </w:rPr>
        <w:t xml:space="preserve"> 1980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6—8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ельников В. М., Ямпольский Л. Т. Введение в эксперимен-</w:t>
        <w:br/>
        <w:t>тальную психологию личност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85.</w:t>
      </w:r>
      <w:r>
        <w:rPr>
          <w:b/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7—</w:t>
        <w:br/>
      </w:r>
      <w:r>
        <w:rPr>
          <w:b/>
          <w:sz w:val="22"/>
          <w:szCs w:val="22"/>
          <w:lang w:val="en-US" w:eastAsia="en-US"/>
        </w:rPr>
        <w:t>102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Общая психология/Под ред. В. В. Богословского, А. Г. Кова-</w:t>
        <w:br/>
        <w:t>лева, А. А. Степанова.—М.: Просвещение,</w:t>
      </w:r>
      <w:r>
        <w:rPr>
          <w:sz w:val="22"/>
          <w:szCs w:val="22"/>
          <w:lang w:val="en-US" w:eastAsia="en-US"/>
        </w:rPr>
        <w:t xml:space="preserve"> 1981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36—38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муль К.</w:t>
      </w:r>
      <w:r>
        <w:rPr>
          <w:sz w:val="22"/>
          <w:szCs w:val="22"/>
        </w:rPr>
        <w:t xml:space="preserve"> А. Введение в методы экспериментальной психоло-</w:t>
        <w:br/>
        <w:t>гии.—Тарту,</w:t>
      </w:r>
      <w:r>
        <w:rPr>
          <w:sz w:val="22"/>
          <w:szCs w:val="22"/>
          <w:lang w:val="en-US" w:eastAsia="en-US"/>
        </w:rPr>
        <w:t xml:space="preserve"> 1966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3—41, 295—308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Теория и практика педагогического эксперимента/Под ред.</w:t>
        <w:br/>
        <w:t>А. И. Пискунова, Г. В: Воробьева.—М.: Педагогика,</w:t>
      </w:r>
      <w:r>
        <w:rPr>
          <w:sz w:val="22"/>
          <w:szCs w:val="22"/>
          <w:lang w:val="en-US" w:eastAsia="en-US"/>
        </w:rPr>
        <w:t xml:space="preserve"> 1979.—</w:t>
        <w:br/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27—87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Экспериментальная психология/Под ред. П. Фресса, Ж. Пиа-</w:t>
        <w:br/>
        <w:t>же.—М.: Прогресс,</w:t>
      </w:r>
      <w:r>
        <w:rPr>
          <w:sz w:val="22"/>
          <w:szCs w:val="22"/>
          <w:lang w:val="en-US" w:eastAsia="en-US"/>
        </w:rPr>
        <w:t xml:space="preserve"> 1966.—</w:t>
      </w:r>
      <w:r>
        <w:rPr>
          <w:sz w:val="22"/>
          <w:szCs w:val="22"/>
        </w:rPr>
        <w:t>Вып.</w:t>
      </w:r>
      <w:r>
        <w:rPr>
          <w:sz w:val="22"/>
          <w:szCs w:val="22"/>
          <w:lang w:val="en-US" w:eastAsia="en-US"/>
        </w:rPr>
        <w:t xml:space="preserve"> I</w:t>
      </w:r>
      <w:r>
        <w:rPr>
          <w:sz w:val="22"/>
          <w:szCs w:val="22"/>
        </w:rPr>
        <w:t xml:space="preserve"> и</w:t>
      </w:r>
      <w:r>
        <w:rPr>
          <w:sz w:val="22"/>
          <w:szCs w:val="22"/>
          <w:lang w:val="en-US" w:eastAsia="en-US"/>
        </w:rPr>
        <w:t xml:space="preserve"> II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99—155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Четвертое занятие (практическое)</w:t>
        <w:br/>
        <w:t>Методы</w:t>
      </w:r>
      <w:r>
        <w:rPr>
          <w:b/>
          <w:i/>
          <w:sz w:val="22"/>
          <w:szCs w:val="22"/>
        </w:rPr>
        <w:t xml:space="preserve"> анкетирования и тестирования</w:t>
        <w:br/>
      </w:r>
      <w:r>
        <w:rPr>
          <w:b/>
          <w:sz w:val="22"/>
          <w:szCs w:val="22"/>
        </w:rPr>
        <w:t>Подготовка к занятию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процессе знакомства с рекомендованной литературой нужно</w:t>
        <w:br/>
        <w:t>обратить внимание на: а) основные требования к построению ан-</w:t>
        <w:br/>
        <w:t>кет и тестов, б) основные правила и принципы анкетирования и</w:t>
        <w:br/>
        <w:t>тестирования, в) принципы классификации анкет и тестов, г) спе-</w:t>
        <w:br/>
        <w:t>цифику использования анкет и тестов в возрастной и педагогиче-</w:t>
        <w:br/>
        <w:t>ской психологии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ведение занятия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Анализ анкет, применяемых в возрастной и педагогической</w:t>
        <w:br/>
        <w:t>психологи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Анализ тестов, применяемых в возрастной и педагогической</w:t>
        <w:br/>
        <w:t>психологи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Задание для самостоятельной подготовки к занятию «Метод</w:t>
        <w:br/>
        <w:t>беседы»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настази А.</w:t>
      </w:r>
      <w:r>
        <w:rPr>
          <w:sz w:val="22"/>
          <w:szCs w:val="22"/>
        </w:rPr>
        <w:t xml:space="preserve"> Психологическое тестирование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: Педагогика,</w:t>
        <w:br/>
      </w:r>
      <w:r>
        <w:rPr>
          <w:sz w:val="22"/>
          <w:szCs w:val="22"/>
          <w:lang w:val="en-US" w:eastAsia="en-US"/>
        </w:rPr>
        <w:t>1982.—</w:t>
      </w:r>
      <w:r>
        <w:rPr>
          <w:sz w:val="22"/>
          <w:szCs w:val="22"/>
        </w:rPr>
        <w:t>Кн.</w:t>
      </w:r>
      <w:r>
        <w:rPr>
          <w:sz w:val="22"/>
          <w:szCs w:val="22"/>
          <w:lang w:val="en-US" w:eastAsia="en-US"/>
        </w:rPr>
        <w:t xml:space="preserve"> I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31—50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иагностика умственного развития дошкольников/Под ред.</w:t>
        <w:br/>
        <w:t>Л. А. Венгера и В. В. Холмовской.—М.: Педагогика,</w:t>
      </w:r>
      <w:r>
        <w:rPr>
          <w:sz w:val="22"/>
          <w:szCs w:val="22"/>
          <w:lang w:val="en-US" w:eastAsia="en-US"/>
        </w:rPr>
        <w:t xml:space="preserve"> 1978.—</w:t>
        <w:br/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7—54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етоды педагогических исследований/Под ред. А. И. Пискуно-</w:t>
        <w:br/>
        <w:t>ва, Г. В. Воробьева.—М.: Педагогика,</w:t>
      </w:r>
      <w:r>
        <w:rPr>
          <w:sz w:val="22"/>
          <w:szCs w:val="22"/>
          <w:lang w:val="en-US" w:eastAsia="en-US"/>
        </w:rPr>
        <w:t xml:space="preserve"> 1981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39—158, 159—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214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сихологическая диагностика: Проблемы и исследования/Под</w:t>
        <w:br/>
        <w:t>ред. К. М. Гуревича.—М.: Педагогика,</w:t>
      </w:r>
      <w:r>
        <w:rPr>
          <w:sz w:val="22"/>
          <w:szCs w:val="22"/>
          <w:lang w:val="en-US" w:eastAsia="en-US"/>
        </w:rPr>
        <w:t xml:space="preserve"> 1981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5—48, 74—78,</w:t>
        <w:br/>
        <w:t>197—21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Ядов В.</w:t>
      </w:r>
      <w:r>
        <w:rPr>
          <w:sz w:val="22"/>
          <w:szCs w:val="22"/>
        </w:rPr>
        <w:t xml:space="preserve"> А. Социологическое исследование: Методология, про-</w:t>
        <w:br/>
        <w:t>грамма, методы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Наука,</w:t>
      </w:r>
      <w:r>
        <w:rPr>
          <w:sz w:val="22"/>
          <w:szCs w:val="22"/>
          <w:lang w:val="en-US" w:eastAsia="en-US"/>
        </w:rPr>
        <w:t xml:space="preserve"> 197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Задание</w:t>
      </w:r>
      <w:r>
        <w:rPr>
          <w:b/>
          <w:i/>
          <w:sz w:val="22"/>
          <w:szCs w:val="22"/>
          <w:lang w:val="en-US" w:eastAsia="en-US"/>
        </w:rPr>
        <w:t xml:space="preserve"> 1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Проанализируйте нижеприведенную анкету и установите, </w:t>
      </w:r>
      <w:r>
        <w:rPr>
          <w:i/>
          <w:sz w:val="22"/>
          <w:szCs w:val="22"/>
        </w:rPr>
        <w:t>что</w:t>
        <w:br/>
      </w:r>
      <w:r>
        <w:rPr>
          <w:sz w:val="22"/>
          <w:szCs w:val="22"/>
        </w:rPr>
        <w:t>она позволяет оценить; к кому обращены вопросы анкеты; пред-</w:t>
        <w:br/>
        <w:t>ложите по три варианта ответов к каждому из вопросов анкеты</w:t>
        <w:br/>
        <w:t>(иначе говоря, переделайте данную анкету в стандартизирован-</w:t>
        <w:br/>
        <w:t>ную); предложите способ качественной и количественной обработ-</w:t>
        <w:br/>
        <w:t>ки результатов анкетировани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АНКЕТА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Как часто ученик подолгу занимается умственной работой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Что предпочитает ребенок, когда задан вопрос на «сообра-</w:t>
        <w:br/>
        <w:t>зительность»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Много ли читает дополнительной литературы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Насколько эмоционально относится к интересному для него</w:t>
        <w:br/>
        <w:t>занятию, связанному с умственной работой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Часто ли задает вопросы?'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ние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2</w:t>
      </w:r>
    </w:p>
    <w:p>
      <w:pPr>
        <w:pStyle w:val="Normal1"/>
        <w:jc w:val="both"/>
        <w:rPr/>
      </w:pPr>
      <w:r>
        <w:rPr>
          <w:sz w:val="22"/>
          <w:szCs w:val="22"/>
        </w:rPr>
        <w:t>Для повышения надежности вопросников часто к основному</w:t>
        <w:br/>
        <w:t>перечню вопросов добавляют группу вопросов, позволяющих оце-</w:t>
        <w:br/>
        <w:t>нить степень искренности людей при ответе на основные вопросы.</w:t>
        <w:br/>
        <w:t>Ниже приведена часть вопросов, входящих в «шкалу лжи» детско-</w:t>
        <w:br/>
        <w:t>го опросника для выявления двух свойств темперамента: экстра-</w:t>
        <w:br/>
        <w:t>версии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интроверсии и эмоциональной нестабильност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Бываешь ли ты очень сердитым, раздражительным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Ты всегда выполняешь все сразу так, как тебе говорят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Ты когда-нибудь нарушал правила поведения в школе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Ты когда-нибудь говорил неправду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Ты всегда выполняешь то, что тебе говорят старшие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6.</w:t>
      </w:r>
      <w:r>
        <w:rPr>
          <w:sz w:val="22"/>
          <w:szCs w:val="22"/>
        </w:rPr>
        <w:t xml:space="preserve"> Бывало ли когда-нибудь, чтобы тебя попросили дома помочь</w:t>
        <w:br/>
        <w:t>по хозяйству, а ты по какой-то причине не смог этого сделать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7.</w:t>
      </w:r>
      <w:r>
        <w:rPr>
          <w:sz w:val="22"/>
          <w:szCs w:val="22"/>
        </w:rPr>
        <w:t xml:space="preserve"> Ты любишь иногда похвастаться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8.</w:t>
      </w:r>
      <w:r>
        <w:rPr>
          <w:sz w:val="22"/>
          <w:szCs w:val="22"/>
        </w:rPr>
        <w:t xml:space="preserve"> Ты шумишь иногда в классе, если там нет учителя?</w:t>
      </w:r>
    </w:p>
    <w:p>
      <w:pPr>
        <w:pStyle w:val="Normal1"/>
        <w:jc w:val="both"/>
        <w:rPr/>
      </w:pPr>
      <w:r>
        <w:rPr>
          <w:sz w:val="22"/>
          <w:szCs w:val="22"/>
        </w:rPr>
        <w:t>Проанализируйте приведенные вопросы и объясните основание</w:t>
        <w:br/>
        <w:t>их подбора в «шкалу лжи». Предложите</w:t>
      </w:r>
      <w:r>
        <w:rPr>
          <w:sz w:val="22"/>
          <w:szCs w:val="22"/>
          <w:lang w:val="en-US" w:eastAsia="en-US"/>
        </w:rPr>
        <w:t xml:space="preserve"> 5</w:t>
      </w:r>
      <w:r>
        <w:rPr>
          <w:sz w:val="22"/>
          <w:szCs w:val="22"/>
        </w:rPr>
        <w:t xml:space="preserve"> своих вопросов для</w:t>
        <w:br/>
        <w:t>«шкалы лжи»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'</w:t>
      </w:r>
      <w:r>
        <w:rPr>
          <w:sz w:val="22"/>
          <w:szCs w:val="22"/>
        </w:rPr>
        <w:t xml:space="preserve"> Ответы см. в кн.: </w:t>
      </w:r>
      <w:r>
        <w:rPr>
          <w:i/>
          <w:sz w:val="22"/>
          <w:szCs w:val="22"/>
        </w:rPr>
        <w:t>Юпкевич В. С,</w:t>
      </w:r>
      <w:r>
        <w:rPr>
          <w:sz w:val="22"/>
          <w:szCs w:val="22"/>
        </w:rPr>
        <w:t xml:space="preserve"> Светлая радость познан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,</w:t>
      </w:r>
      <w:r>
        <w:rPr>
          <w:sz w:val="22"/>
          <w:szCs w:val="22"/>
          <w:lang w:val="en-US" w:eastAsia="en-US"/>
        </w:rPr>
        <w:t xml:space="preserve"> 1977.-</w:t>
        <w:br/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27.</w:t>
      </w:r>
    </w:p>
    <w:p>
      <w:p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 Заказ</w:t>
      </w: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 xml:space="preserve"> 2268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49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Метод беседы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Пятое занятие (практическое)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одготовка к занятию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и изучении литературы и последующем составлении плана</w:t>
        <w:br/>
        <w:t>беседы обратить внимание на следующие моменты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Достоинства и недостатки метода беседы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Содержание беседы (наличие плана беседы, соответствие</w:t>
        <w:br/>
        <w:t>плана беседы целям исследования)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Организация беседы (приемы регистрации ответов испытуе-</w:t>
        <w:br/>
        <w:t>мых, содержание и план беседы с разными испытуемыми в одном</w:t>
        <w:br/>
        <w:t>и том же исследовании)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. 4.</w:t>
      </w:r>
      <w:r>
        <w:rPr>
          <w:sz w:val="22"/>
          <w:szCs w:val="22"/>
        </w:rPr>
        <w:t xml:space="preserve"> Анализ ответов испытуемых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одобрать примеры исследований, где использовался метод</w:t>
        <w:br/>
        <w:t>беседы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опросы психологии личности школьника/Под ред.</w:t>
      </w:r>
      <w:r>
        <w:rPr>
          <w:b/>
          <w:sz w:val="22"/>
          <w:szCs w:val="22"/>
        </w:rPr>
        <w:t xml:space="preserve"> Л. И. Бо-</w:t>
        <w:br/>
      </w:r>
      <w:r>
        <w:rPr>
          <w:sz w:val="22"/>
          <w:szCs w:val="22"/>
        </w:rPr>
        <w:t>жович, Л. В. Благонадежиной.—М.: Изд-во АПН РСФСР,</w:t>
      </w:r>
      <w:r>
        <w:rPr>
          <w:b/>
          <w:sz w:val="22"/>
          <w:szCs w:val="22"/>
          <w:lang w:val="en-US" w:eastAsia="en-US"/>
        </w:rPr>
        <w:t xml:space="preserve"> 1961.—</w:t>
        <w:br/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70—187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Генетические проблемы социальной психологии/Под</w:t>
      </w:r>
      <w:r>
        <w:rPr>
          <w:b/>
          <w:sz w:val="22"/>
          <w:szCs w:val="22"/>
        </w:rPr>
        <w:t xml:space="preserve"> ред.</w:t>
        <w:br/>
        <w:t>Я.</w:t>
      </w:r>
      <w:r>
        <w:rPr>
          <w:sz w:val="22"/>
          <w:szCs w:val="22"/>
        </w:rPr>
        <w:t xml:space="preserve"> Л. Коломинского, М. И. Лисиной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инск: Изд-во БГУ,</w:t>
      </w:r>
      <w:r>
        <w:rPr>
          <w:b/>
          <w:sz w:val="22"/>
          <w:szCs w:val="22"/>
          <w:lang w:val="en-US" w:eastAsia="en-US"/>
        </w:rPr>
        <w:t xml:space="preserve"> 1985.</w:t>
      </w:r>
      <w:r>
        <w:rPr>
          <w:sz w:val="22"/>
          <w:szCs w:val="22"/>
          <w:lang w:val="en-US" w:eastAsia="en-US"/>
        </w:rPr>
        <w:t>—</w:t>
        <w:br/>
      </w:r>
      <w:r>
        <w:rPr>
          <w:b/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39—147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ухова Л. Ф.</w:t>
      </w:r>
      <w:r>
        <w:rPr>
          <w:sz w:val="22"/>
          <w:szCs w:val="22"/>
        </w:rPr>
        <w:t xml:space="preserve"> Этапы развития детского мышлен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Изд-во</w:t>
        <w:br/>
        <w:t>МГУ,</w:t>
      </w:r>
      <w:r>
        <w:rPr>
          <w:sz w:val="22"/>
          <w:szCs w:val="22"/>
          <w:lang w:val="en-US" w:eastAsia="en-US"/>
        </w:rPr>
        <w:t xml:space="preserve"> 1972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41—7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Славина Л. С.</w:t>
      </w:r>
      <w:r>
        <w:rPr>
          <w:sz w:val="22"/>
          <w:szCs w:val="22"/>
        </w:rPr>
        <w:t xml:space="preserve"> Дети с аффективным поведением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-</w:t>
        <w:br/>
        <w:t>щение,</w:t>
      </w:r>
      <w:r>
        <w:rPr>
          <w:sz w:val="22"/>
          <w:szCs w:val="22"/>
          <w:lang w:val="en-US" w:eastAsia="en-US"/>
        </w:rPr>
        <w:t xml:space="preserve"> 1966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55—61, 72—74, 98—113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занятия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Характеристика беседы в возрастной и педагогической пси-</w:t>
        <w:br/>
        <w:t>хологи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Цель беседы в программе исследова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Анализ бесед как метода исследова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Задание для самостоятельной подготовки к занятию «Метод</w:t>
        <w:br/>
        <w:t>изучения продуктов деятельности»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Задание</w:t>
      </w:r>
      <w:r>
        <w:rPr>
          <w:i/>
          <w:sz w:val="22"/>
          <w:szCs w:val="22"/>
          <w:lang w:val="en-US" w:eastAsia="en-US"/>
        </w:rPr>
        <w:t xml:space="preserve"> 1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сследователь, проанализировав ответы учащихся, полученные</w:t>
        <w:br/>
        <w:t>в процессе беседы', делает следующие обобщения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ладшие школьники выделяют все основные поступки</w:t>
      </w:r>
      <w:r>
        <w:rPr>
          <w:b/>
          <w:sz w:val="22"/>
          <w:szCs w:val="22"/>
        </w:rPr>
        <w:t xml:space="preserve"> Ни-</w:t>
        <w:br/>
      </w:r>
      <w:r>
        <w:rPr>
          <w:sz w:val="22"/>
          <w:szCs w:val="22"/>
        </w:rPr>
        <w:t>коленьки;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ждый поступок оценивают отрицательно, поскольку</w:t>
      </w:r>
      <w:r>
        <w:rPr>
          <w:b/>
          <w:sz w:val="22"/>
          <w:szCs w:val="22"/>
        </w:rPr>
        <w:t xml:space="preserve"> Ни-</w:t>
        <w:br/>
      </w:r>
      <w:r>
        <w:rPr>
          <w:sz w:val="22"/>
          <w:szCs w:val="22"/>
        </w:rPr>
        <w:t>коленька поступил так, как поступать нельзя;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 выделяют мотивов поступков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'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Дубровина И. В.</w:t>
      </w:r>
      <w:r>
        <w:rPr>
          <w:sz w:val="22"/>
          <w:szCs w:val="22"/>
        </w:rPr>
        <w:t xml:space="preserve"> Психологический анализ оценки поступков подростка-</w:t>
        <w:br/>
        <w:t>ми//Вопросы психология личности школьника/Под  ред.  Л.  И.  Божович,</w:t>
        <w:br/>
        <w:t>Л. .В. Благонадежиной.—М.,</w:t>
      </w:r>
      <w:r>
        <w:rPr>
          <w:sz w:val="22"/>
          <w:szCs w:val="22"/>
          <w:lang w:val="en-US" w:eastAsia="en-US"/>
        </w:rPr>
        <w:t xml:space="preserve"> 1961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50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деляют факт поступков и его соответствие норме пове-</w:t>
        <w:br/>
        <w:t>дения;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•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 учитывают переживания поступков самим героем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Сопоставьте содержание, цели беседы и обобщения иссле-</w:t>
        <w:br/>
        <w:t>довател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В какой мере полученные обобщения можно рассматривать</w:t>
        <w:br/>
        <w:t>как достоверно характеризующие особенности оценки поступков</w:t>
        <w:br/>
        <w:t>младшими школьниками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При каких условиях может быть повышена надежность ре-</w:t>
        <w:br/>
        <w:t>зультатов, полученных в данном исследовании, с помощью метода</w:t>
        <w:br/>
        <w:t>беседы?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дание 2*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Цель исследования:</w:t>
      </w:r>
      <w:r>
        <w:rPr>
          <w:sz w:val="22"/>
          <w:szCs w:val="22"/>
        </w:rPr>
        <w:t xml:space="preserve"> выявление причин возникновения отрица-</w:t>
        <w:br/>
        <w:t>тельных аффектных переживаний и соответствующих форм пове-</w:t>
        <w:br/>
        <w:t>дения у учащихся. Наряду с методом эксперимента, в котором</w:t>
        <w:br/>
        <w:t>устанавливались особенности самооценки, был использован и</w:t>
        <w:br/>
        <w:t>метод беседы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Цель</w:t>
      </w:r>
      <w:r>
        <w:rPr>
          <w:sz w:val="22"/>
          <w:szCs w:val="22"/>
        </w:rPr>
        <w:t xml:space="preserve"> беседы: выяснить, кем бы ребенок хотел быть (имеется</w:t>
        <w:br/>
        <w:t>в виду общественное поручение в классе) и почему он к этому</w:t>
        <w:br/>
        <w:t>стремится.</w:t>
      </w:r>
    </w:p>
    <w:p>
      <w:pPr>
        <w:pStyle w:val="FR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токол </w:t>
      </w:r>
      <w:r>
        <w:rPr>
          <w:sz w:val="22"/>
          <w:szCs w:val="22"/>
          <w:lang w:val="en-US"/>
        </w:rPr>
        <w:t>i</w:t>
      </w:r>
    </w:p>
    <w:p>
      <w:pPr>
        <w:pStyle w:val="Normal1"/>
        <w:jc w:val="both"/>
        <w:rPr/>
      </w:pPr>
      <w:r>
        <w:rPr>
          <w:sz w:val="22"/>
          <w:szCs w:val="22"/>
        </w:rPr>
        <w:t>Экспериментатор          Шурик А.</w:t>
      </w:r>
      <w:r>
        <w:rPr>
          <w:sz w:val="22"/>
          <w:szCs w:val="22"/>
          <w:lang w:val="en-US" w:eastAsia="en-US"/>
        </w:rPr>
        <w:t>,111</w:t>
      </w:r>
      <w:r>
        <w:rPr>
          <w:sz w:val="22"/>
          <w:szCs w:val="22"/>
        </w:rPr>
        <w:t xml:space="preserve"> класс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 выберут тебя ребята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 как ты думаешь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Хочется, чтобы выбрали</w:t>
        <w:br/>
        <w:t>тебя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ы огорчишься, если тебя</w:t>
        <w:br/>
        <w:t>не выберут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-таки будет   обидно,</w:t>
        <w:br/>
        <w:t>других выберут,  а тебя</w:t>
        <w:br/>
        <w:t>нет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 знаю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 знаю, может и нет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обще-то хочется, нет, не</w:t>
        <w:br/>
        <w:t>очень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т, чего там, мне и так</w:t>
        <w:br/>
        <w:t>хорошо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его обижаться, я не так</w:t>
        <w:br/>
        <w:t>уж хочу.</w:t>
      </w:r>
    </w:p>
    <w:p>
      <w:pPr>
        <w:pStyle w:val="Normal1"/>
        <w:jc w:val="both"/>
        <w:rPr/>
      </w:pPr>
      <w:r>
        <w:rPr>
          <w:sz w:val="22"/>
          <w:szCs w:val="22"/>
        </w:rPr>
        <w:t>ПРОТОКОЛ</w:t>
      </w:r>
      <w:r>
        <w:rPr>
          <w:sz w:val="22"/>
          <w:szCs w:val="22"/>
          <w:lang w:val="en-US" w:eastAsia="en-US"/>
        </w:rPr>
        <w:t xml:space="preserve"> 2</w:t>
        <w:br/>
      </w:r>
      <w:r>
        <w:rPr>
          <w:sz w:val="22"/>
          <w:szCs w:val="22"/>
        </w:rPr>
        <w:t>Экспериментатор          Галя Т.,</w:t>
      </w:r>
      <w:r>
        <w:rPr>
          <w:sz w:val="22"/>
          <w:szCs w:val="22"/>
          <w:lang w:val="en-US" w:eastAsia="en-US"/>
        </w:rPr>
        <w:t xml:space="preserve"> III</w:t>
      </w:r>
      <w:r>
        <w:rPr>
          <w:sz w:val="22"/>
          <w:szCs w:val="22"/>
        </w:rPr>
        <w:t xml:space="preserve"> класс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ыберут тебя ребята?</w:t>
        <w:br/>
        <w:t>А кем ты хочешь быть?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очему?</w:t>
        <w:br/>
        <w:t>А ты сумеешь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 знаю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не хочется быть коман-</w:t>
        <w:br/>
        <w:t>диром звездочки или ста-</w:t>
        <w:br/>
        <w:t>ростой спальн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Я люблю командовать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умею, конечно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*</w:t>
      </w:r>
      <w:r>
        <w:rPr>
          <w:sz w:val="22"/>
          <w:szCs w:val="22"/>
        </w:rPr>
        <w:t xml:space="preserve"> По материалам кн.: </w:t>
      </w:r>
      <w:r>
        <w:rPr>
          <w:i/>
          <w:sz w:val="22"/>
          <w:szCs w:val="22"/>
        </w:rPr>
        <w:t>Славин. Л. С.</w:t>
      </w:r>
      <w:r>
        <w:rPr>
          <w:sz w:val="22"/>
          <w:szCs w:val="22"/>
        </w:rPr>
        <w:t xml:space="preserve"> Дети с аффективным поведением.—</w:t>
        <w:br/>
      </w:r>
      <w:r>
        <w:rPr>
          <w:b/>
          <w:sz w:val="22"/>
          <w:szCs w:val="22"/>
        </w:rPr>
        <w:t>М,</w:t>
      </w:r>
      <w:r>
        <w:rPr>
          <w:sz w:val="22"/>
          <w:szCs w:val="22"/>
          <w:lang w:val="en-US" w:eastAsia="en-US"/>
        </w:rPr>
        <w:t xml:space="preserve"> 1966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4»</w:t>
      </w:r>
      <w:r>
        <w:rPr>
          <w:sz w:val="22"/>
          <w:szCs w:val="22"/>
          <w:lang w:val="en-US" w:eastAsia="en-US"/>
        </w:rPr>
        <w:t xml:space="preserve">                                                  •                      51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то же ты сумеешь?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А если не послушаются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умею построить ребят,</w:t>
        <w:br/>
        <w:t>сказать, чтобы все сдела-</w:t>
        <w:br/>
        <w:t>ли, пол вымыли, вещи уб-</w:t>
        <w:br/>
        <w:t>рал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аросту обязаны слушать-</w:t>
        <w:br/>
        <w:t>ся, я им прикажу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ОТОКОЛ</w:t>
      </w:r>
      <w:r>
        <w:rPr>
          <w:sz w:val="22"/>
          <w:szCs w:val="22"/>
          <w:lang w:val="en-US" w:eastAsia="en-US"/>
        </w:rPr>
        <w:t xml:space="preserve"> 3</w:t>
      </w:r>
    </w:p>
    <w:p>
      <w:pPr>
        <w:pStyle w:val="Normal1"/>
        <w:jc w:val="both"/>
        <w:rPr/>
      </w:pPr>
      <w:r>
        <w:rPr>
          <w:sz w:val="22"/>
          <w:szCs w:val="22"/>
        </w:rPr>
        <w:t>Экспериментатор          Жен я В.</w:t>
      </w:r>
      <w:r>
        <w:rPr>
          <w:sz w:val="22"/>
          <w:szCs w:val="22"/>
          <w:lang w:val="en-US" w:eastAsia="en-US"/>
        </w:rPr>
        <w:t>,111</w:t>
      </w:r>
      <w:r>
        <w:rPr>
          <w:sz w:val="22"/>
          <w:szCs w:val="22"/>
        </w:rPr>
        <w:t xml:space="preserve"> класс</w:t>
        <w:br/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А ты хотел бы, чтобы тебя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ыбрали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бе не обидно, что тебя</w:t>
        <w:br/>
        <w:t>никем не выбрали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 кем хочется быть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у, а если бы выбрали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 смог бы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обще-то хотел бы, но</w:t>
        <w:br/>
        <w:t>раз я плохо учусь, меня не</w:t>
        <w:br/>
        <w:t>выберут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 чего обидно, у меня и</w:t>
        <w:br/>
        <w:t>так не хватает времени иг-</w:t>
        <w:br/>
        <w:t>рать. Мне не так уж хо-</w:t>
        <w:br/>
        <w:t>чется быть звеньевым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икем, и так весело, хо-</w:t>
        <w:br/>
        <w:t>рошо в интернат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 так уж хочется. А ес-</w:t>
        <w:br/>
        <w:t>ли бы выбрали, я бы ра-</w:t>
        <w:br/>
        <w:t>ботал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веньевым я могу, это не-</w:t>
        <w:br/>
        <w:t>трудно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Вычлените в протоколах беседы вопросы, запрограммиро-</w:t>
        <w:br/>
        <w:t>ванные и возникшие в ходе беседы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Сопоставьте цели исследования, цели беседы, программу</w:t>
        <w:br/>
        <w:t>беседы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Отвечает ли программа и ход проведения беседы требова-</w:t>
        <w:br/>
        <w:t>ниям, предъявляемым к этому методу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Обобщите в соответствии с целью беседы полученные ре-</w:t>
        <w:br/>
        <w:t>зультаты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Шестое занятие (практическое)</w:t>
        <w:br/>
        <w:t>Метод</w:t>
      </w:r>
      <w:r>
        <w:rPr>
          <w:b/>
          <w:i/>
          <w:sz w:val="22"/>
          <w:szCs w:val="22"/>
        </w:rPr>
        <w:t xml:space="preserve"> изучения «продуктов деятельности»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одготовка к занятию</w:t>
        <w:br/>
        <w:t>(задание для самостоятельной работы)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Подобрать «продукты деятельности учащихся» по любому</w:t>
        <w:br/>
        <w:t>из учебных предметов или внешкольных занятий (письменные ра-</w:t>
        <w:br/>
        <w:t>боты, рисунки, поделки, классные газеты, дневники наблюдения,</w:t>
        <w:br/>
        <w:t>читательские дневники и т. п.)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52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Составить план анализа «продуктов деятельности» в зависи-</w:t>
        <w:br/>
        <w:t>мости от целей изучения школьник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Дать письменное описание тех сведений об ученике, которые</w:t>
        <w:br/>
        <w:t>получили, анализируя «продукты его деятельности»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Выбрать методы для подтверждения сведений, полученных</w:t>
        <w:br/>
      </w:r>
      <w:r>
        <w:rPr>
          <w:b/>
          <w:sz w:val="22"/>
          <w:szCs w:val="22"/>
        </w:rPr>
        <w:t>на</w:t>
      </w:r>
      <w:r>
        <w:rPr>
          <w:sz w:val="22"/>
          <w:szCs w:val="22"/>
        </w:rPr>
        <w:t xml:space="preserve"> основе анализа «продуктов деятельности»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занятия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Характеристика метода изучения «продуктов деятельности»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Объекты рассмотрения и их классификац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Анализ «продуктов деятельности» учащихся с целью реше-</w:t>
        <w:br/>
        <w:t>ния задач исследования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Задание</w:t>
      </w:r>
      <w:r>
        <w:rPr>
          <w:i/>
          <w:sz w:val="22"/>
          <w:szCs w:val="22"/>
          <w:lang w:val="en-US" w:eastAsia="en-US"/>
        </w:rPr>
        <w:t xml:space="preserve"> I*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и изучении структуры математических способностей уча-</w:t>
        <w:br/>
        <w:t>щимся предлагались задачи с усложненным условием. Условие</w:t>
        <w:br/>
        <w:t>задачи зачитывалось один раз, после чего школьники должны</w:t>
        <w:br/>
        <w:t>были его воспроизвести. Ответы школьников послужили материа-</w:t>
        <w:br/>
        <w:t>лом для изучения некоторых особенностей их умственной дея-</w:t>
        <w:br/>
        <w:t>тельности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Задача:</w:t>
      </w:r>
      <w:r>
        <w:rPr>
          <w:sz w:val="22"/>
          <w:szCs w:val="22"/>
        </w:rPr>
        <w:t xml:space="preserve"> «Один путешественник задумал обойти нашу страну</w:t>
        <w:br/>
        <w:t>вдоль Государственной границы, длина которой</w:t>
      </w:r>
      <w:r>
        <w:rPr>
          <w:sz w:val="22"/>
          <w:szCs w:val="22"/>
          <w:lang w:val="en-US" w:eastAsia="en-US"/>
        </w:rPr>
        <w:t xml:space="preserve"> 60000</w:t>
      </w:r>
      <w:r>
        <w:rPr>
          <w:sz w:val="22"/>
          <w:szCs w:val="22"/>
        </w:rPr>
        <w:t xml:space="preserve"> км. Если</w:t>
        <w:br/>
        <w:t>бы он вышел в путь</w:t>
      </w:r>
      <w:r>
        <w:rPr>
          <w:sz w:val="22"/>
          <w:szCs w:val="22"/>
          <w:lang w:val="en-US" w:eastAsia="en-US"/>
        </w:rPr>
        <w:t xml:space="preserve"> 1</w:t>
      </w:r>
      <w:r>
        <w:rPr>
          <w:sz w:val="22"/>
          <w:szCs w:val="22"/>
        </w:rPr>
        <w:t xml:space="preserve"> января</w:t>
      </w:r>
      <w:r>
        <w:rPr>
          <w:sz w:val="22"/>
          <w:szCs w:val="22"/>
          <w:lang w:val="en-US" w:eastAsia="en-US"/>
        </w:rPr>
        <w:t xml:space="preserve"> 1981</w:t>
      </w:r>
      <w:r>
        <w:rPr>
          <w:sz w:val="22"/>
          <w:szCs w:val="22"/>
        </w:rPr>
        <w:t xml:space="preserve"> года от мыса Дежнева и шел</w:t>
        <w:br/>
        <w:t>бы по</w:t>
      </w:r>
      <w:r>
        <w:rPr>
          <w:sz w:val="22"/>
          <w:szCs w:val="22"/>
          <w:lang w:val="en-US" w:eastAsia="en-US"/>
        </w:rPr>
        <w:t xml:space="preserve"> 4</w:t>
      </w:r>
      <w:r>
        <w:rPr>
          <w:sz w:val="22"/>
          <w:szCs w:val="22"/>
        </w:rPr>
        <w:t xml:space="preserve"> км в час, идя по</w:t>
      </w:r>
      <w:r>
        <w:rPr>
          <w:sz w:val="22"/>
          <w:szCs w:val="22"/>
          <w:lang w:val="en-US" w:eastAsia="en-US"/>
        </w:rPr>
        <w:t xml:space="preserve"> 10</w:t>
      </w:r>
      <w:r>
        <w:rPr>
          <w:sz w:val="22"/>
          <w:szCs w:val="22"/>
        </w:rPr>
        <w:t xml:space="preserve"> часов ежедневно, а остальное время</w:t>
        <w:br/>
        <w:t>суток отдыхал, то закончил бы обход границы к настоящему</w:t>
        <w:br/>
        <w:t>времени? Если нет, то сколько километров ему осталось бы еще</w:t>
        <w:br/>
        <w:t>идти?»</w:t>
      </w:r>
    </w:p>
    <w:p>
      <w:pPr>
        <w:pStyle w:val="Normal1"/>
        <w:jc w:val="both"/>
        <w:rPr/>
      </w:pPr>
      <w:r>
        <w:rPr>
          <w:sz w:val="22"/>
          <w:szCs w:val="22"/>
        </w:rPr>
        <w:t>Ответ ученика Л. В.</w:t>
      </w:r>
      <w:r>
        <w:rPr>
          <w:sz w:val="22"/>
          <w:szCs w:val="22"/>
          <w:lang w:val="en-US" w:eastAsia="en-US"/>
        </w:rPr>
        <w:t xml:space="preserve"> (IV</w:t>
      </w:r>
      <w:r>
        <w:rPr>
          <w:sz w:val="22"/>
          <w:szCs w:val="22"/>
        </w:rPr>
        <w:t xml:space="preserve"> класс). «Путешественник решил обой-</w:t>
        <w:br/>
        <w:t>ти всю страну. Он прошел</w:t>
      </w:r>
      <w:r>
        <w:rPr>
          <w:sz w:val="22"/>
          <w:szCs w:val="22"/>
          <w:lang w:val="en-US" w:eastAsia="en-US"/>
        </w:rPr>
        <w:t xml:space="preserve"> 60000</w:t>
      </w:r>
      <w:r>
        <w:rPr>
          <w:sz w:val="22"/>
          <w:szCs w:val="22"/>
        </w:rPr>
        <w:t xml:space="preserve"> км... по</w:t>
      </w:r>
      <w:r>
        <w:rPr>
          <w:sz w:val="22"/>
          <w:szCs w:val="22"/>
          <w:lang w:val="en-US" w:eastAsia="en-US"/>
        </w:rPr>
        <w:t xml:space="preserve"> 4</w:t>
      </w:r>
      <w:r>
        <w:rPr>
          <w:sz w:val="22"/>
          <w:szCs w:val="22"/>
        </w:rPr>
        <w:t xml:space="preserve"> часа шел, по</w:t>
      </w:r>
      <w:r>
        <w:rPr>
          <w:sz w:val="22"/>
          <w:szCs w:val="22"/>
          <w:lang w:val="en-US" w:eastAsia="en-US"/>
        </w:rPr>
        <w:t xml:space="preserve"> 10</w:t>
      </w:r>
      <w:r>
        <w:rPr>
          <w:sz w:val="22"/>
          <w:szCs w:val="22"/>
        </w:rPr>
        <w:t xml:space="preserve"> часов</w:t>
        <w:br/>
        <w:t>отдыхал. Ушел он</w:t>
      </w:r>
      <w:r>
        <w:rPr>
          <w:sz w:val="22"/>
          <w:szCs w:val="22"/>
          <w:lang w:val="en-US" w:eastAsia="en-US"/>
        </w:rPr>
        <w:t xml:space="preserve"> 1</w:t>
      </w:r>
      <w:r>
        <w:rPr>
          <w:sz w:val="22"/>
          <w:szCs w:val="22"/>
        </w:rPr>
        <w:t xml:space="preserve"> января</w:t>
      </w:r>
      <w:r>
        <w:rPr>
          <w:sz w:val="22"/>
          <w:szCs w:val="22"/>
          <w:lang w:val="en-US" w:eastAsia="en-US"/>
        </w:rPr>
        <w:t xml:space="preserve"> 1981</w:t>
      </w:r>
      <w:r>
        <w:rPr>
          <w:sz w:val="22"/>
          <w:szCs w:val="22"/>
        </w:rPr>
        <w:t xml:space="preserve"> года... Ой, забыла, что там</w:t>
        <w:br/>
        <w:t>спрашивается? (Запомнились почти все цифровые данные, но вне</w:t>
        <w:br/>
        <w:t>системы.)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Ответ</w:t>
      </w:r>
      <w:r>
        <w:rPr>
          <w:sz w:val="22"/>
          <w:szCs w:val="22"/>
        </w:rPr>
        <w:t xml:space="preserve"> ученика Г. К.</w:t>
      </w:r>
      <w:r>
        <w:rPr>
          <w:sz w:val="22"/>
          <w:szCs w:val="22"/>
          <w:lang w:val="en-US" w:eastAsia="en-US"/>
        </w:rPr>
        <w:t xml:space="preserve"> (III</w:t>
      </w:r>
      <w:r>
        <w:rPr>
          <w:sz w:val="22"/>
          <w:szCs w:val="22"/>
        </w:rPr>
        <w:t xml:space="preserve"> класс). «Путешественник решил прой-</w:t>
        <w:br/>
        <w:t>ти нашу страну вдоль ее границы, длина которой</w:t>
      </w:r>
      <w:r>
        <w:rPr>
          <w:sz w:val="22"/>
          <w:szCs w:val="22"/>
          <w:lang w:val="en-US" w:eastAsia="en-US"/>
        </w:rPr>
        <w:t xml:space="preserve"> 60000</w:t>
      </w:r>
      <w:r>
        <w:rPr>
          <w:sz w:val="22"/>
          <w:szCs w:val="22"/>
        </w:rPr>
        <w:t xml:space="preserve"> км.</w:t>
      </w:r>
      <w:r>
        <w:rPr>
          <w:b/>
          <w:sz w:val="22"/>
          <w:szCs w:val="22"/>
        </w:rPr>
        <w:t xml:space="preserve"> Он</w:t>
        <w:br/>
      </w:r>
      <w:r>
        <w:rPr>
          <w:sz w:val="22"/>
          <w:szCs w:val="22"/>
        </w:rPr>
        <w:t>шел каждый день одинаковое количество часов и проходил по</w:t>
        <w:br/>
        <w:t>одинаковому количеству километров. Он вышел... я забыл когда.</w:t>
        <w:br/>
        <w:t>Закончил он сейчас свой путь или ему осталось сколько-нибудь</w:t>
        <w:br/>
        <w:t>пройти? (Структура задачи и отношения охвачены правильно, хо-</w:t>
        <w:br/>
        <w:t>тя почти все конкретные данные не запомнились.)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Что в данной ситуации для исследователя является объек-</w:t>
        <w:br/>
        <w:t>том рассмотрения и анализа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О каких особенностях умственной деятельности учащихся</w:t>
        <w:br/>
        <w:t>исследователь может получить информацию?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*</w:t>
      </w:r>
      <w:r>
        <w:rPr>
          <w:sz w:val="22"/>
          <w:szCs w:val="22"/>
        </w:rPr>
        <w:t xml:space="preserve"> См</w:t>
      </w:r>
      <w:r>
        <w:rPr>
          <w:sz w:val="22"/>
          <w:szCs w:val="22"/>
          <w:lang w:val="en-US" w:eastAsia="en-US"/>
        </w:rPr>
        <w:t xml:space="preserve"> 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Дубровина И. В.</w:t>
      </w:r>
      <w:r>
        <w:rPr>
          <w:sz w:val="22"/>
          <w:szCs w:val="22"/>
        </w:rPr>
        <w:t xml:space="preserve"> Изучение математических способностей детей млад-</w:t>
        <w:br/>
        <w:t>шего школьного возрастав/Вопросы психологии способностей/Под ред. В, А. Кру-</w:t>
        <w:br/>
        <w:t>тец.кото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.3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8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53,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Как, используя метод изучения «продуктов деятельности»,</w:t>
        <w:br/>
        <w:t>обеспечить объективность данных об умственных особенностях,</w:t>
        <w:br/>
        <w:t>которые исследуются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Каким требованиям метода изучения «продуктов деятель-</w:t>
        <w:br/>
        <w:t>ности» не отвечают приведенные записи?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Задание 2*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Цель исследования: формирование у дошкольников сенсорной</w:t>
        <w:br/>
        <w:t>способности к рисованию. Как один из компонентов этой способ-</w:t>
        <w:br/>
        <w:t>ности формировалась регуляция рисовальных движений руки.</w:t>
        <w:br/>
        <w:t>Наряду с методом формирующего эксперимента был использован</w:t>
        <w:br/>
        <w:t>метод изучения «продуктов деятельности»: в соответствии с этапа-</w:t>
        <w:br/>
        <w:t>ми формирующего эксперимента предусматривались контрольные</w:t>
        <w:br/>
        <w:t>рисунки, по которым изучался эффект развития способности к</w:t>
        <w:br/>
        <w:t>регуляции рисовальных движений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туденту предлагается рисунок и ставится задача прокоммен-</w:t>
        <w:br/>
        <w:t>тировать его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Комментарий к, рисунку Димы С. (5-й год) по сказке «Боб,</w:t>
        <w:br/>
        <w:t>соломинка и уголек»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«Дима С. предложенную для рисования тему принимает с</w:t>
        <w:br/>
        <w:t>удовольствием, рисует, переживая действия персонажей. Изобра-</w:t>
        <w:br/>
        <w:t>жения создает осознанно, объясняет, кто где расположен, что</w:t>
        <w:br/>
        <w:t>делает: «Уголек совсем падает, но хочет удержаться и кричит:</w:t>
      </w:r>
    </w:p>
    <w:p>
      <w:pPr>
        <w:pStyle w:val="Normal1"/>
        <w:jc w:val="both"/>
        <w:rPr/>
      </w:pPr>
      <w:r>
        <w:rPr>
          <w:sz w:val="22"/>
          <w:szCs w:val="22"/>
        </w:rPr>
        <w:t>«Ай». Изображения хорошо размещает на листе бумаги. Весь лист</w:t>
        <w:br/>
        <w:t>композиционно выполнен, уравновешен, пустых мест нет. Процесс</w:t>
        <w:br/>
        <w:t>создания рисунка занимает</w:t>
      </w:r>
      <w:r>
        <w:rPr>
          <w:sz w:val="22"/>
          <w:szCs w:val="22"/>
          <w:lang w:val="en-US" w:eastAsia="en-US"/>
        </w:rPr>
        <w:t xml:space="preserve"> 15</w:t>
      </w:r>
      <w:r>
        <w:rPr>
          <w:sz w:val="22"/>
          <w:szCs w:val="22"/>
        </w:rPr>
        <w:t xml:space="preserve"> минут»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Каким требованиям метода изучения «продуктов деятельно-</w:t>
        <w:br/>
        <w:t>сти» отвечает описанная ситуация исследования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В чем функция комментария к процессу создания «продук-</w:t>
        <w:br/>
        <w:t>та деятельности», который подлежит изучению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Оцените соответствие комментария цели исследования, какой</w:t>
        <w:br/>
        <w:t>информации недостает в комментарии?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ние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3**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етод изучения «продуктов деятельности» был использован</w:t>
        <w:br/>
        <w:t>в исследовании организаторских способностей. С целью выявле-</w:t>
        <w:br/>
        <w:t>ния особенностей раннего проявления организаторских способнос-</w:t>
        <w:br/>
        <w:t>тей дошкольникам предлагалось организовать и провести инсце-</w:t>
        <w:br/>
        <w:t>нировку сказк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ознакомьтесь с протоколом записи организаторской деятель-</w:t>
        <w:br/>
        <w:t>ности детей исследователем:</w:t>
      </w:r>
    </w:p>
    <w:p>
      <w:pPr>
        <w:pStyle w:val="Normal1"/>
        <w:jc w:val="both"/>
        <w:rPr/>
      </w:pPr>
      <w:r>
        <w:rPr>
          <w:sz w:val="22"/>
          <w:szCs w:val="22"/>
        </w:rPr>
        <w:t>«Гарик Р.</w:t>
      </w:r>
      <w:r>
        <w:rPr>
          <w:sz w:val="22"/>
          <w:szCs w:val="22"/>
          <w:lang w:val="en-US" w:eastAsia="en-US"/>
        </w:rPr>
        <w:t xml:space="preserve"> (3</w:t>
      </w:r>
      <w:r>
        <w:rPr>
          <w:sz w:val="22"/>
          <w:szCs w:val="22"/>
        </w:rPr>
        <w:t xml:space="preserve"> г.</w:t>
      </w:r>
      <w:r>
        <w:rPr>
          <w:sz w:val="22"/>
          <w:szCs w:val="22"/>
          <w:lang w:val="en-US" w:eastAsia="en-US"/>
        </w:rPr>
        <w:t xml:space="preserve"> 2</w:t>
      </w:r>
      <w:r>
        <w:rPr>
          <w:sz w:val="22"/>
          <w:szCs w:val="22"/>
        </w:rPr>
        <w:t xml:space="preserve"> мес.)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очень живой, подвижный мальчик,</w:t>
        <w:br/>
        <w:t>с хорошо развитой речью, общительный со взрослыми и детьми,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*</w:t>
      </w:r>
      <w:r>
        <w:rPr>
          <w:sz w:val="22"/>
          <w:szCs w:val="22"/>
        </w:rPr>
        <w:t xml:space="preserve"> По материалам кн.: Генезис сенсорных способностей/Под ред. Л.А.Вен-</w:t>
        <w:br/>
        <w:t>гера.—М.,</w:t>
      </w:r>
      <w:r>
        <w:rPr>
          <w:sz w:val="22"/>
          <w:szCs w:val="22"/>
          <w:lang w:val="en-US" w:eastAsia="en-US"/>
        </w:rPr>
        <w:t xml:space="preserve"> 1976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200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**</w:t>
      </w:r>
      <w:r>
        <w:rPr>
          <w:sz w:val="22"/>
          <w:szCs w:val="22"/>
        </w:rPr>
        <w:t xml:space="preserve"> По материалам кн.: </w:t>
      </w:r>
      <w:r>
        <w:rPr>
          <w:i/>
          <w:sz w:val="22"/>
          <w:szCs w:val="22"/>
        </w:rPr>
        <w:t>Уланский Л. И.</w:t>
      </w:r>
      <w:r>
        <w:rPr>
          <w:sz w:val="22"/>
          <w:szCs w:val="22"/>
        </w:rPr>
        <w:t xml:space="preserve"> Психология организаторской дея-</w:t>
        <w:br/>
        <w:t>тельности школьников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80.—</w:t>
      </w:r>
      <w:r>
        <w:rPr>
          <w:sz w:val="22"/>
          <w:szCs w:val="22"/>
        </w:rPr>
        <w:t>С,</w:t>
      </w:r>
      <w:r>
        <w:rPr>
          <w:sz w:val="22"/>
          <w:szCs w:val="22"/>
          <w:lang w:val="en-US" w:eastAsia="en-US"/>
        </w:rPr>
        <w:t xml:space="preserve"> 121—122.</w:t>
      </w:r>
    </w:p>
    <w:p>
      <w:p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54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знает много сказок и очень хорошо их рассказывает, отражая в</w:t>
        <w:br/>
        <w:t>мимике, голосе, движениях особенности героев. Когда его попро-</w:t>
        <w:br/>
        <w:t>сили провести инсценировку сказки с детьми, тему он выбрал сам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«Мы будем играть в волка, козу и козлят». Он носит стулья, рас-</w:t>
        <w:br/>
        <w:t>ставляет их, усаживает каждого ребенка. Когда все дети сели,</w:t>
        <w:br/>
        <w:t>Гарик занял свое место перед ними и хорошо, с соответствующей</w:t>
        <w:br/>
        <w:t>мимикой и выражением рассказал сказку. Дети слушали внима-</w:t>
        <w:br/>
        <w:t>тельно и сосредоточенно. Когда же воспитательница предложила</w:t>
        <w:br/>
        <w:t>ему сделать так, чтобы все дети играли, мальчик смутился, стал</w:t>
        <w:br/>
        <w:t>вызывать в круг детей, у которых была еще слабо развита актив-</w:t>
        <w:br/>
        <w:t>ная речь, тащил их за руку или несмело предлагал взять на себя</w:t>
        <w:br/>
        <w:t>ту или иную роль; групповой игры не получилось.</w:t>
      </w:r>
    </w:p>
    <w:p>
      <w:pPr>
        <w:pStyle w:val="Normal1"/>
        <w:jc w:val="both"/>
        <w:rPr/>
      </w:pPr>
      <w:r>
        <w:rPr>
          <w:sz w:val="22"/>
          <w:szCs w:val="22"/>
        </w:rPr>
        <w:t>Тогда Витя Б.</w:t>
      </w:r>
      <w:r>
        <w:rPr>
          <w:sz w:val="22"/>
          <w:szCs w:val="22"/>
          <w:lang w:val="en-US" w:eastAsia="en-US"/>
        </w:rPr>
        <w:t xml:space="preserve"> (2</w:t>
      </w:r>
      <w:r>
        <w:rPr>
          <w:sz w:val="22"/>
          <w:szCs w:val="22"/>
        </w:rPr>
        <w:t xml:space="preserve"> г.</w:t>
      </w:r>
      <w:r>
        <w:rPr>
          <w:sz w:val="22"/>
          <w:szCs w:val="22"/>
          <w:lang w:val="en-US" w:eastAsia="en-US"/>
        </w:rPr>
        <w:t xml:space="preserve"> 8</w:t>
      </w:r>
      <w:r>
        <w:rPr>
          <w:sz w:val="22"/>
          <w:szCs w:val="22"/>
        </w:rPr>
        <w:t xml:space="preserve"> мес.) взял на себя инициативу и стал</w:t>
        <w:br/>
        <w:t>волком, велел Гарику стать козой, а другим детям козлятами и</w:t>
        <w:br/>
        <w:t>уверенно повел игру, обнаружив при этом действительное знание</w:t>
        <w:br/>
        <w:t>своей группы. В это время Гарик выполнял свою роль или сму-</w:t>
        <w:br/>
        <w:t>щенно сидел перед детьми»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Какой продукт деятельности является для исследователя</w:t>
        <w:br/>
        <w:t>объектом рассмотрения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Соответствует ли приведенный протокол требованиям метода</w:t>
        <w:br/>
        <w:t>изучения «продуктов деятельности»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Дифференцируйте в протоколе объект рассмотрения и ком-</w:t>
        <w:br/>
        <w:t>ментарий к нему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Можно ли приведенный протокол рассматривать как прото-</w:t>
        <w:br/>
        <w:t>кол наблюдения? Почему? Можно ли приведенный пример отнести</w:t>
        <w:br/>
        <w:t>к методу наблюдения? Почему?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дания для самостоятельного выполнения учебных исследований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дание</w:t>
      </w:r>
      <w:r>
        <w:rPr>
          <w:b/>
          <w:sz w:val="22"/>
          <w:szCs w:val="22"/>
          <w:lang w:val="en-US" w:eastAsia="en-US"/>
        </w:rPr>
        <w:t xml:space="preserve"> 1.</w:t>
      </w:r>
      <w:r>
        <w:rPr>
          <w:b/>
          <w:sz w:val="22"/>
          <w:szCs w:val="22"/>
        </w:rPr>
        <w:t xml:space="preserve"> Изучение школьника с целью выяснения причин</w:t>
        <w:br/>
        <w:t>низкой обучаемости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Инструкция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сследование не может быть стандартизировано, поскольку до-</w:t>
        <w:br/>
        <w:t>статочно разнообразны причины, которые вызывают низкие успехи</w:t>
        <w:br/>
        <w:t>школьника в обучении. Кроме того, стандартизация невозможна</w:t>
        <w:br/>
        <w:t>и потому, что в каждом конкретном случае студент будет иметь</w:t>
        <w:br/>
        <w:t>дело с учениками разного возраста, имеющими низкую успевае-</w:t>
        <w:br/>
        <w:t>мость либо по одному, либо по нескольким предметам; различны-</w:t>
        <w:br/>
        <w:t>ми могут быть и проявления низкой обучаемости и т. д.</w:t>
      </w:r>
    </w:p>
    <w:p>
      <w:pPr>
        <w:pStyle w:val="Normal1"/>
        <w:jc w:val="both"/>
        <w:rPr/>
      </w:pPr>
      <w:r>
        <w:rPr>
          <w:sz w:val="22"/>
          <w:szCs w:val="22"/>
        </w:rPr>
        <w:t>В связи с этим направление исследования ученика будет зави-</w:t>
        <w:br/>
        <w:t xml:space="preserve">сеть-от того, какие </w:t>
      </w:r>
      <w:r>
        <w:rPr>
          <w:i/>
          <w:sz w:val="22"/>
          <w:szCs w:val="22"/>
        </w:rPr>
        <w:t>гипотезы</w:t>
      </w:r>
      <w:r>
        <w:rPr>
          <w:sz w:val="22"/>
          <w:szCs w:val="22"/>
        </w:rPr>
        <w:t xml:space="preserve"> (предположения) возникли у студен-</w:t>
        <w:br/>
        <w:t>тов о причинах низкой обучаемости на основе первичных наблю-</w:t>
        <w:br/>
        <w:t>дений за учеником и какие в соответствии с этими гипотезами он</w:t>
        <w:br/>
        <w:t xml:space="preserve">формулирует </w:t>
      </w:r>
      <w:r>
        <w:rPr>
          <w:i/>
          <w:sz w:val="22"/>
          <w:szCs w:val="22"/>
        </w:rPr>
        <w:t>конкретные задачи,</w:t>
      </w:r>
      <w:r>
        <w:rPr>
          <w:sz w:val="22"/>
          <w:szCs w:val="22"/>
        </w:rPr>
        <w:t xml:space="preserve"> подлежащие экспериментальной</w:t>
        <w:br/>
        <w:t>проверке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55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 основу организации изучения школьника с целью выяснения</w:t>
        <w:br/>
        <w:t>причин низкой обучаемости может быть взята схема</w:t>
      </w:r>
      <w:r>
        <w:rPr>
          <w:sz w:val="22"/>
          <w:szCs w:val="22"/>
          <w:lang w:val="en-US" w:eastAsia="en-US"/>
        </w:rPr>
        <w:t xml:space="preserve"> 1</w:t>
      </w:r>
      <w:r>
        <w:rPr>
          <w:sz w:val="22"/>
          <w:szCs w:val="22"/>
        </w:rPr>
        <w:t xml:space="preserve"> «Детерми-</w:t>
        <w:br/>
        <w:t>нанты общего отставания в учении», построенная в результате</w:t>
        <w:br/>
        <w:t>обобщения ряда психологических исследований (Н. А. Менчин-</w:t>
        <w:br/>
        <w:t>ской,</w:t>
      </w:r>
      <w:r>
        <w:rPr>
          <w:sz w:val="22"/>
          <w:szCs w:val="22"/>
          <w:lang w:val="en-US" w:eastAsia="en-US"/>
        </w:rPr>
        <w:t xml:space="preserve"> 3.</w:t>
      </w:r>
      <w:r>
        <w:rPr>
          <w:sz w:val="22"/>
          <w:szCs w:val="22"/>
        </w:rPr>
        <w:t xml:space="preserve"> И. Калмыковой и др.).</w:t>
      </w:r>
    </w:p>
    <w:p>
      <w:pPr>
        <w:pStyle w:val="Normal1"/>
        <w:jc w:val="both"/>
        <w:rPr/>
      </w:pPr>
      <w:r>
        <w:rPr>
          <w:sz w:val="22"/>
          <w:szCs w:val="22"/>
        </w:rPr>
        <w:t>Первый уровень детерминации</w:t>
      </w:r>
      <w:r>
        <w:rPr>
          <w:sz w:val="22"/>
          <w:szCs w:val="22"/>
          <w:lang w:val="en-US" w:eastAsia="en-US"/>
        </w:rPr>
        <w:t>—</w:t>
      </w:r>
      <w:r>
        <w:rPr>
          <w:i/>
          <w:sz w:val="22"/>
          <w:szCs w:val="22"/>
        </w:rPr>
        <w:t>педагогический.</w:t>
      </w:r>
      <w:r>
        <w:rPr>
          <w:sz w:val="22"/>
          <w:szCs w:val="22"/>
        </w:rPr>
        <w:t xml:space="preserve"> Указанные</w:t>
        <w:br/>
        <w:t>здесь детерминанты могут являться основанием для сбора первич-</w:t>
        <w:br/>
        <w:t>ных данных об ученике и формулирования гипотез исследования.</w:t>
      </w:r>
    </w:p>
    <w:p>
      <w:pPr>
        <w:pStyle w:val="Normal1"/>
        <w:jc w:val="both"/>
        <w:rPr/>
      </w:pPr>
      <w:r>
        <w:rPr>
          <w:sz w:val="22"/>
          <w:szCs w:val="22"/>
        </w:rPr>
        <w:t>Второй уровень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психологический.</w:t>
      </w:r>
      <w:r>
        <w:rPr>
          <w:sz w:val="22"/>
          <w:szCs w:val="22"/>
        </w:rPr>
        <w:t xml:space="preserve"> Указанные здесь детерми-</w:t>
        <w:br/>
        <w:t>нанты и подлежат экспериментальной проверке в процессе изуче-</w:t>
        <w:br/>
        <w:t>ния школьника.</w:t>
      </w:r>
    </w:p>
    <w:p>
      <w:pPr>
        <w:pStyle w:val="Normal1"/>
        <w:jc w:val="both"/>
        <w:rPr/>
      </w:pPr>
      <w:r>
        <w:rPr>
          <w:sz w:val="22"/>
          <w:szCs w:val="22"/>
        </w:rPr>
        <w:t>Третий уровень</w:t>
      </w:r>
      <w:r>
        <w:rPr>
          <w:sz w:val="22"/>
          <w:szCs w:val="22"/>
          <w:lang w:val="en-US" w:eastAsia="en-US"/>
        </w:rPr>
        <w:t>—</w:t>
      </w:r>
      <w:r>
        <w:rPr>
          <w:i/>
          <w:sz w:val="22"/>
          <w:szCs w:val="22"/>
        </w:rPr>
        <w:t>нейрофизиологический.</w:t>
      </w:r>
      <w:r>
        <w:rPr>
          <w:sz w:val="22"/>
          <w:szCs w:val="22"/>
        </w:rPr>
        <w:t xml:space="preserve"> Некоторые из указан-</w:t>
        <w:br/>
        <w:t>ных здесь детерминант могут быть проверены (например, тип</w:t>
        <w:br/>
        <w:t>высшей нервной деятельности), но основное внимание студента</w:t>
        <w:br/>
        <w:t>должно быть сосредоточено на детерминантах психологического</w:t>
        <w:br/>
        <w:t>уровня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Власова Т.</w:t>
      </w:r>
      <w:r>
        <w:rPr>
          <w:sz w:val="22"/>
          <w:szCs w:val="22"/>
        </w:rPr>
        <w:t xml:space="preserve"> А.,</w:t>
      </w:r>
      <w:r>
        <w:rPr>
          <w:b/>
          <w:sz w:val="22"/>
          <w:szCs w:val="22"/>
        </w:rPr>
        <w:t xml:space="preserve"> Певзнер А. С.</w:t>
      </w:r>
      <w:r>
        <w:rPr>
          <w:sz w:val="22"/>
          <w:szCs w:val="22"/>
        </w:rPr>
        <w:t xml:space="preserve"> Учителю о детях с отклонениями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развити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>—1967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Егорова Т. В.</w:t>
      </w:r>
      <w:r>
        <w:rPr>
          <w:sz w:val="22"/>
          <w:szCs w:val="22"/>
        </w:rPr>
        <w:t xml:space="preserve"> Особенности памяти и мышления младших школь-</w:t>
        <w:br/>
        <w:t>ников, отстающих в развити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3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Егорова Т. В.</w:t>
      </w:r>
      <w:r>
        <w:rPr>
          <w:sz w:val="22"/>
          <w:szCs w:val="22"/>
        </w:rPr>
        <w:t xml:space="preserve"> Использование методики «простые аналогии» при</w:t>
        <w:br/>
        <w:t>диагностике задержки психического развития//Психологическая</w:t>
        <w:br/>
        <w:t>диагностика, ее проблемы и методы/Под ред. К. М. Гуревича,</w:t>
        <w:br/>
        <w:t>В. И. Лубовского.—М.: АПН СССР,</w:t>
      </w:r>
      <w:r>
        <w:rPr>
          <w:sz w:val="22"/>
          <w:szCs w:val="22"/>
          <w:lang w:val="en-US" w:eastAsia="en-US"/>
        </w:rPr>
        <w:t xml:space="preserve"> 1975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сихологические проблемы неуспеваемости школьников/Под</w:t>
        <w:br/>
        <w:t>ред. Н. А. Менчинской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1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Стреляу Я.</w:t>
      </w:r>
      <w:r>
        <w:rPr>
          <w:sz w:val="22"/>
          <w:szCs w:val="22"/>
        </w:rPr>
        <w:t xml:space="preserve"> Роль темперамента в психическом развити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огресс,</w:t>
      </w:r>
      <w:r>
        <w:rPr>
          <w:sz w:val="22"/>
          <w:szCs w:val="22"/>
          <w:lang w:val="en-US" w:eastAsia="en-US"/>
        </w:rPr>
        <w:t xml:space="preserve"> 1982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Шванцара И.</w:t>
      </w:r>
      <w:r>
        <w:rPr>
          <w:sz w:val="22"/>
          <w:szCs w:val="22"/>
        </w:rPr>
        <w:t xml:space="preserve"> Диагностика психического развит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Прага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Авиценум,</w:t>
      </w:r>
      <w:r>
        <w:rPr>
          <w:sz w:val="22"/>
          <w:szCs w:val="22"/>
          <w:lang w:val="en-US" w:eastAsia="en-US"/>
        </w:rPr>
        <w:t xml:space="preserve"> 1978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дание</w:t>
      </w:r>
      <w:r>
        <w:rPr>
          <w:b/>
          <w:sz w:val="22"/>
          <w:szCs w:val="22"/>
          <w:lang w:val="en-US" w:eastAsia="en-US"/>
        </w:rPr>
        <w:t xml:space="preserve"> 2.</w:t>
      </w:r>
      <w:r>
        <w:rPr>
          <w:b/>
          <w:sz w:val="22"/>
          <w:szCs w:val="22"/>
        </w:rPr>
        <w:t xml:space="preserve"> Изучение школьника с целью выяснения причин</w:t>
        <w:br/>
        <w:t>высокой обучаемости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Инструкция</w:t>
      </w:r>
    </w:p>
    <w:p>
      <w:pPr>
        <w:pStyle w:val="Normal1"/>
        <w:jc w:val="both"/>
        <w:rPr/>
      </w:pPr>
      <w:r>
        <w:rPr>
          <w:sz w:val="22"/>
          <w:szCs w:val="22"/>
        </w:rPr>
        <w:t>Теоретической основой данного исследования может быть по-</w:t>
        <w:br/>
        <w:t>нимание явления «обучаемость», которое сложилось в советской</w:t>
        <w:br/>
        <w:t>психологии. «Под обучаемостью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пишет</w:t>
      </w:r>
      <w:r>
        <w:rPr>
          <w:sz w:val="22"/>
          <w:szCs w:val="22"/>
          <w:lang w:val="en-US" w:eastAsia="en-US"/>
        </w:rPr>
        <w:t xml:space="preserve"> 3.</w:t>
      </w:r>
      <w:r>
        <w:rPr>
          <w:sz w:val="22"/>
          <w:szCs w:val="22"/>
        </w:rPr>
        <w:t xml:space="preserve"> И. Калмыкова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ы</w:t>
        <w:br/>
        <w:t>понимаем совокупность (ансамбль) интеллектуальных свойств</w:t>
        <w:br/>
        <w:t>человека, от которых (при наличии и относительном равенстве</w:t>
        <w:br/>
        <w:t>других необходимых условий: исходного минимума знаний, поло-</w:t>
        <w:br/>
        <w:t>жительного отношения к учению и т. д.) зависит продуктивность</w:t>
        <w:br/>
        <w:t>учебной деятельности»'. К таким свойствам она относит обобщен-</w:t>
        <w:br/>
        <w:t>ность, осознанность, гибкость, устойчивость, самостоятельность</w:t>
        <w:br/>
        <w:t>мыслительной деятельност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'</w:t>
      </w:r>
      <w:r>
        <w:rPr>
          <w:sz w:val="22"/>
          <w:szCs w:val="22"/>
        </w:rPr>
        <w:t xml:space="preserve"> Проблемы  диагностики  умственного  развития  учащихся/Под  ред.</w:t>
        <w:br/>
      </w: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И. Качмыковой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5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56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ровни                            Внутриличчостная сфера                                       Внеличностная сфера</w:t>
        <w:br/>
        <w:t>детерминации</w:t>
      </w:r>
    </w:p>
    <w:p>
      <w:pPr>
        <w:pStyle w:val="Normal1"/>
        <w:jc w:val="both"/>
        <w:rPr/>
      </w:pPr>
      <w:r>
        <w:rPr>
          <w:i/>
          <w:sz w:val="22"/>
          <w:szCs w:val="22"/>
        </w:rPr>
        <w:t>^,</w:t>
      </w:r>
      <w:r>
        <w:rPr>
          <w:sz w:val="22"/>
          <w:szCs w:val="22"/>
        </w:rPr>
        <w:t xml:space="preserve">                                                Поведение            г-,</w:t>
        <w:br/>
        <w:t>Общее отставание в учении                          учители             Поведение родителей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едагогичес-    Низкая интен Низкая эффек- Пропуск     Отсутствие    Бедность  сен- Недостаю»    Неправильный</w:t>
        <w:br/>
        <w:t>кий            сивность учеб- тивность учеб- большого    дифференци-   сорной и рече- любви и       контроль и ре-</w:t>
        <w:br/>
        <w:t>пой   деятель- ной   деятель- количества  рованноги     вой   стимуля- заботы        акция на  ус-</w:t>
        <w:br/>
        <w:t>ности          ности          уроков      подхода       ции ребенка                  цех или неус-</w:t>
        <w:br/>
        <w:t>пех ребенка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сихологичес-  Нес4)ормиро-   Нарушения     Большие    Несформиро-   Низкий уровень</w:t>
        <w:br/>
        <w:t>кий           ваиность моти- эмоционально- пробелы в   ванность учеб- познавательной</w:t>
      </w:r>
    </w:p>
    <w:p>
      <w:pPr>
        <w:pStyle w:val="Normal1"/>
        <w:jc w:val="both"/>
        <w:rPr/>
      </w:pPr>
      <w:r>
        <w:rPr>
          <w:smallCaps/>
          <w:sz w:val="22"/>
          <w:szCs w:val="22"/>
          <w:lang w:val="en-US"/>
        </w:rPr>
        <w:t>bob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>учения  и волевой сферы знаниях     ных умений и способности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едисциплини-                             навыков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рованность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ейрофизио-   Общая ослаб- Слабый тип    Нарушения Микроцораже-</w:t>
        <w:br/>
        <w:t>логический     ленность орга- ВНД          слуха,  зре- ния в коре го-</w:t>
        <w:br/>
        <w:t>низма                        ния,   арти- ловного мозга</w:t>
        <w:br/>
        <w:t>куляции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/>
      </w:pPr>
      <w:r>
        <w:rPr>
          <w:sz w:val="22"/>
          <w:szCs w:val="22"/>
        </w:rPr>
        <w:t>Схема</w:t>
      </w:r>
      <w:r>
        <w:rPr>
          <w:sz w:val="22"/>
          <w:szCs w:val="22"/>
          <w:lang w:val="en-US" w:eastAsia="en-US"/>
        </w:rPr>
        <w:t xml:space="preserve"> 1.</w:t>
      </w:r>
      <w:r>
        <w:rPr>
          <w:sz w:val="22"/>
          <w:szCs w:val="22"/>
        </w:rPr>
        <w:t xml:space="preserve"> Детерминанты общего отставания в учении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войства мышления как основной компонент обучаемости еди-</w:t>
        <w:br/>
        <w:t>ногласно признаются и другими исследователями (Н. А. Менчин-</w:t>
        <w:br/>
        <w:t>ская, С. Ф. Жуйков и др.). «Однако,—как отмечает С. Ф.^Жуй-</w:t>
        <w:br/>
        <w:t>ков,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обучаемость не сводится к качествам мыслительной дея-</w:t>
        <w:br/>
        <w:t>тельности. Усвоение знаний, умений и навыков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сложная дея-</w:t>
        <w:br/>
        <w:t>тельность, включающая вместе с тем и другие психические процес-</w:t>
        <w:br/>
        <w:t>сы и явления... Мышление выступает лишь в качестве одного</w:t>
        <w:br/>
        <w:t>компонента обучаемости, хотя и очень существенного»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аряду с изучением свойств мышления как компонента обу-</w:t>
        <w:br/>
        <w:t>чаемости необходимо исследовать волевые и эмоциональные осо-</w:t>
        <w:br/>
        <w:t>бенности ученика, от которых зависит его отношение к учению</w:t>
        <w:br/>
        <w:t>и умение организовать свою деятельность в соответствии с зада-</w:t>
        <w:br/>
        <w:t>чами обучени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ысокая обучаемость, как правило, проявляется при усвоении</w:t>
        <w:br/>
        <w:t>того или иного учебного предмета. Поэтому студенты могут конк-</w:t>
        <w:br/>
        <w:t>ретизировать задачи своего исследования, характеризуя проявле-</w:t>
        <w:br/>
        <w:t>ния высокой обучаемости при усвоении литературы и русского</w:t>
        <w:br/>
        <w:t>языка, математики, истории и т. д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ичинами, обусловливающими уровень обучаемости, могут</w:t>
        <w:br/>
        <w:t>выступать свойства мышления, волевые свойства и эмоциональные</w:t>
        <w:br/>
        <w:t>свойства учащихся. Значит, подбор методик исследования должен</w:t>
        <w:br/>
        <w:t>обеспечить изучение этих психических особенностей учащихс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Целесообразно подобрать следующие методики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ля изучения особенностей мышления на выявление обоб-</w:t>
        <w:br/>
        <w:t>щенности, гибкости, осознанности, самостоятельности, экономич-</w:t>
        <w:br/>
        <w:t>ности;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ля изучения особенностей эмоциональных проявлений: эмо-</w:t>
        <w:br/>
        <w:t>ционального отношения к познавательной деятельности, направ-</w:t>
        <w:br/>
        <w:t>ленности эмоционального отношения, устойчивости проявления</w:t>
        <w:br/>
        <w:t>эмоционального отношения;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ля изучения особенностей волевых проявлений: сдержан-</w:t>
        <w:br/>
        <w:t>ности, дисциплинированности, целенаправленност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и выборе учащихся для изучения ориентиром могут стать</w:t>
        <w:br/>
        <w:t>результаты учебной деятельности: успеваемость, темп усвоения,</w:t>
        <w:br/>
        <w:t>быстрота научения, широта переноса знаний и навыков и др.</w:t>
        <w:br/>
        <w:t>Поскольку в этой работе ставится задача выявить особенности</w:t>
        <w:br/>
        <w:t>свойств личности ученика, обладающего высокой обучаемостью,</w:t>
        <w:br/>
        <w:t>то, естественно, нужно выбирать учеников, имеющих достаточно</w:t>
        <w:br/>
        <w:t>высокий уровень результатов учебной деятельности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ерхин Н. Б.</w:t>
      </w:r>
      <w:r>
        <w:rPr>
          <w:sz w:val="22"/>
          <w:szCs w:val="22"/>
        </w:rPr>
        <w:t xml:space="preserve"> Особенности литературного творчества старше-</w:t>
        <w:br/>
        <w:t>классников//Вопросы психологии.</w:t>
      </w:r>
      <w:r>
        <w:rPr>
          <w:sz w:val="22"/>
          <w:szCs w:val="22"/>
          <w:lang w:val="en-US" w:eastAsia="en-US"/>
        </w:rPr>
        <w:t xml:space="preserve"> — 1975. — № 4.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99—107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Дубровина И. В.</w:t>
      </w:r>
      <w:r>
        <w:rPr>
          <w:sz w:val="22"/>
          <w:szCs w:val="22"/>
        </w:rPr>
        <w:t xml:space="preserve"> Изучение математических способностей детей</w:t>
        <w:br/>
        <w:t>младшего школьного возраста//Вопросы психологии способностей/</w:t>
        <w:br/>
        <w:t>Под ред. В. А. Крутецкого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3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5—5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Жуйков С. Ф.</w:t>
      </w:r>
      <w:r>
        <w:rPr>
          <w:sz w:val="22"/>
          <w:szCs w:val="22"/>
        </w:rPr>
        <w:t xml:space="preserve"> К проблеме диагностики обучаемости школьни-</w:t>
        <w:br/>
        <w:t>ков//Вопросы психологии.</w:t>
      </w:r>
      <w:r>
        <w:rPr>
          <w:sz w:val="22"/>
          <w:szCs w:val="22"/>
          <w:lang w:val="en-US" w:eastAsia="en-US"/>
        </w:rPr>
        <w:t>— 1971.—№ 5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85—99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'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Жуйков С. Ф.</w:t>
      </w:r>
      <w:r>
        <w:rPr>
          <w:sz w:val="22"/>
          <w:szCs w:val="22"/>
        </w:rPr>
        <w:t xml:space="preserve"> К проблеме диагностики обучаемости школьников//Вопро-</w:t>
        <w:br/>
        <w:t>;ы психологи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197!..</w:t>
      </w:r>
      <w:r>
        <w:rPr>
          <w:sz w:val="22"/>
          <w:szCs w:val="22"/>
          <w:lang w:val="en-US" w:eastAsia="en-US"/>
        </w:rPr>
        <w:t>—№ 5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86.</w:t>
      </w:r>
    </w:p>
    <w:p>
      <w:p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58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алмыкова</w:t>
      </w:r>
      <w:r>
        <w:rPr>
          <w:b/>
          <w:sz w:val="22"/>
          <w:szCs w:val="22"/>
          <w:lang w:val="en-US" w:eastAsia="en-US"/>
        </w:rPr>
        <w:t xml:space="preserve"> 3.</w:t>
      </w:r>
      <w:r>
        <w:rPr>
          <w:b/>
          <w:sz w:val="22"/>
          <w:szCs w:val="22"/>
        </w:rPr>
        <w:t xml:space="preserve"> И.</w:t>
      </w:r>
      <w:r>
        <w:rPr>
          <w:sz w:val="22"/>
          <w:szCs w:val="22"/>
        </w:rPr>
        <w:t xml:space="preserve"> Методика диагностики обучаемости школьни-</w:t>
        <w:br/>
        <w:t>ков//Проблемы диагностики умственного развития учащихся.</w:t>
      </w:r>
      <w:r>
        <w:rPr>
          <w:sz w:val="22"/>
          <w:szCs w:val="22"/>
          <w:lang w:val="en-US" w:eastAsia="en-US"/>
        </w:rPr>
        <w:t>—</w:t>
      </w:r>
      <w:r>
        <w:rPr>
          <w:b/>
          <w:sz w:val="22"/>
          <w:szCs w:val="22"/>
        </w:rPr>
        <w:t>М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едагогика,</w:t>
      </w:r>
      <w:r>
        <w:rPr>
          <w:sz w:val="22"/>
          <w:szCs w:val="22"/>
          <w:lang w:val="en-US" w:eastAsia="en-US"/>
        </w:rPr>
        <w:t xml:space="preserve"> 1975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39—68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облемы диагностики умственного развития учащихся/Под</w:t>
        <w:br/>
        <w:t>ред.</w:t>
      </w:r>
      <w:r>
        <w:rPr>
          <w:sz w:val="22"/>
          <w:szCs w:val="22"/>
          <w:lang w:val="en-US" w:eastAsia="en-US"/>
        </w:rPr>
        <w:t xml:space="preserve"> 3.</w:t>
      </w:r>
      <w:r>
        <w:rPr>
          <w:sz w:val="22"/>
          <w:szCs w:val="22"/>
        </w:rPr>
        <w:t xml:space="preserve"> И. Калмыковой.—М.: Педагогика,</w:t>
      </w:r>
      <w:r>
        <w:rPr>
          <w:sz w:val="22"/>
          <w:szCs w:val="22"/>
          <w:lang w:val="en-US" w:eastAsia="en-US"/>
        </w:rPr>
        <w:t xml:space="preserve"> 1975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Сабурова Г. Г.</w:t>
      </w:r>
      <w:r>
        <w:rPr>
          <w:sz w:val="22"/>
          <w:szCs w:val="22"/>
        </w:rPr>
        <w:t xml:space="preserve"> Языковой вариант методики диагностики обу-</w:t>
        <w:br/>
        <w:t>чаемости (на материале английского языка)//Проблемы диагнос-</w:t>
        <w:br/>
        <w:t>тики умственного развития учащихс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5.—</w:t>
        <w:br/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94—</w:t>
      </w:r>
      <w:r>
        <w:rPr>
          <w:sz w:val="22"/>
          <w:szCs w:val="22"/>
        </w:rPr>
        <w:t>11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Шапиро С. И.</w:t>
      </w:r>
      <w:r>
        <w:rPr>
          <w:sz w:val="22"/>
          <w:szCs w:val="22"/>
        </w:rPr>
        <w:t xml:space="preserve"> Психологический анализ структуры математи-</w:t>
        <w:br/>
        <w:t>ческих способностей в старшем школьном возрасте//Вопросы пси-</w:t>
        <w:br/>
        <w:t>хологии способностей/Под ред. В. А. Крутецкого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-</w:t>
        <w:br/>
        <w:t>ка,</w:t>
      </w:r>
      <w:r>
        <w:rPr>
          <w:sz w:val="22"/>
          <w:szCs w:val="22"/>
          <w:lang w:val="en-US" w:eastAsia="en-US"/>
        </w:rPr>
        <w:t xml:space="preserve"> 1973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90—12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Юркевич В. С.</w:t>
      </w:r>
      <w:r>
        <w:rPr>
          <w:sz w:val="22"/>
          <w:szCs w:val="22"/>
        </w:rPr>
        <w:t xml:space="preserve"> Индивидуальные различия в саморегуляции и</w:t>
        <w:br/>
        <w:t>обучаемость/УВопросы психологии.</w:t>
      </w:r>
      <w:r>
        <w:rPr>
          <w:sz w:val="22"/>
          <w:szCs w:val="22"/>
          <w:lang w:val="en-US" w:eastAsia="en-US"/>
        </w:rPr>
        <w:t>—1974.—№ 4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84—9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Ягункова В. П.</w:t>
      </w:r>
      <w:r>
        <w:rPr>
          <w:sz w:val="22"/>
          <w:szCs w:val="22"/>
        </w:rPr>
        <w:t xml:space="preserve"> Об индивидуальных особенностях формирова-</w:t>
        <w:br/>
        <w:t>ния литературных способностей у подростков//Вопросы психоло-</w:t>
        <w:br/>
        <w:t>гии.—</w:t>
      </w:r>
      <w:r>
        <w:rPr>
          <w:sz w:val="22"/>
          <w:szCs w:val="22"/>
          <w:lang w:val="en-US" w:eastAsia="en-US"/>
        </w:rPr>
        <w:t xml:space="preserve"> 1970.—№ 4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95—10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Якиманская И. С.</w:t>
      </w:r>
      <w:r>
        <w:rPr>
          <w:sz w:val="22"/>
          <w:szCs w:val="22"/>
        </w:rPr>
        <w:t xml:space="preserve"> Развитие пространственного мышления</w:t>
        <w:br/>
        <w:t>школьников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80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47—20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дание</w:t>
      </w:r>
      <w:r>
        <w:rPr>
          <w:b/>
          <w:sz w:val="22"/>
          <w:szCs w:val="22"/>
          <w:lang w:val="en-US" w:eastAsia="en-US"/>
        </w:rPr>
        <w:t xml:space="preserve"> 3.</w:t>
      </w:r>
      <w:r>
        <w:rPr>
          <w:b/>
          <w:sz w:val="22"/>
          <w:szCs w:val="22"/>
        </w:rPr>
        <w:t xml:space="preserve"> Изучение школьника с целью профориентации</w:t>
        <w:br/>
        <w:t>и профконсультации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Инструкция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исследования предполагает анализ, с одной сто-</w:t>
        <w:br/>
        <w:t>роны, факторов, связанных с личностью человека, выбирающего</w:t>
        <w:br/>
        <w:t>профессию, с другой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факторов, связанных с психическими и</w:t>
        <w:br/>
        <w:t>другими характеристиками самой профессии. Иными словами, в</w:t>
        <w:br/>
        <w:t>равной мере должны быть подвергнуты анализу как субъективные,</w:t>
        <w:br/>
        <w:t>так и объективные факторы. При построении учебного исследова-</w:t>
        <w:br/>
        <w:t>ния студент может воспользоваться схемой</w:t>
      </w:r>
      <w:r>
        <w:rPr>
          <w:sz w:val="22"/>
          <w:szCs w:val="22"/>
          <w:lang w:val="en-US" w:eastAsia="en-US"/>
        </w:rPr>
        <w:t xml:space="preserve"> 2.</w:t>
      </w:r>
    </w:p>
    <w:tbl>
      <w:tblPr>
        <w:tblW w:w="6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0"/>
        <w:gridCol w:w="3140"/>
      </w:tblGrid>
      <w:tr>
        <w:trPr>
          <w:trHeight w:val="580" w:hRule="atLeas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ивные факторы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ивные факторы</w:t>
            </w:r>
          </w:p>
        </w:tc>
      </w:tr>
      <w:tr>
        <w:trPr>
          <w:trHeight w:val="1940" w:hRule="atLeas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ы, склонности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ение родителей</w:t>
              <w:br/>
              <w:t>Мнение товарищей</w:t>
              <w:br/>
              <w:t>Потребность общества в тех или иных</w:t>
              <w:br/>
              <w:t>профессиях</w:t>
              <w:br/>
              <w:t>Способности</w:t>
              <w:br/>
              <w:t>Мнение учителя</w:t>
              <w:br/>
              <w:t>Знания ученика о профессии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/>
            </w:pPr>
            <w:r>
              <w:rPr>
                <w:sz w:val="22"/>
                <w:szCs w:val="22"/>
              </w:rPr>
              <w:t>Психологическое содержание про-</w:t>
              <w:br/>
              <w:t>фессий типа:</w:t>
              <w:br/>
              <w:t>человек</w:t>
            </w:r>
            <w:r>
              <w:rPr>
                <w:sz w:val="22"/>
                <w:szCs w:val="22"/>
                <w:lang w:val="en-US" w:eastAsia="en-US"/>
              </w:rPr>
              <w:t xml:space="preserve"> —</w:t>
            </w:r>
            <w:r>
              <w:rPr>
                <w:sz w:val="22"/>
                <w:szCs w:val="22"/>
              </w:rPr>
              <w:t xml:space="preserve"> человек;</w:t>
              <w:br/>
              <w:t>человек</w:t>
            </w:r>
            <w:r>
              <w:rPr>
                <w:sz w:val="22"/>
                <w:szCs w:val="22"/>
                <w:lang w:val="en-US" w:eastAsia="en-US"/>
              </w:rPr>
              <w:t xml:space="preserve"> —</w:t>
            </w:r>
            <w:r>
              <w:rPr>
                <w:sz w:val="22"/>
                <w:szCs w:val="22"/>
              </w:rPr>
              <w:t xml:space="preserve"> природа;</w:t>
              <w:br/>
              <w:t>человек</w:t>
            </w:r>
            <w:r>
              <w:rPr>
                <w:sz w:val="22"/>
                <w:szCs w:val="22"/>
                <w:lang w:val="en-US" w:eastAsia="en-US"/>
              </w:rPr>
              <w:t xml:space="preserve"> —</w:t>
            </w:r>
            <w:r>
              <w:rPr>
                <w:sz w:val="22"/>
                <w:szCs w:val="22"/>
              </w:rPr>
              <w:t xml:space="preserve"> техника;</w:t>
            </w:r>
          </w:p>
          <w:p>
            <w:pPr>
              <w:pStyle w:val="Normal1"/>
              <w:spacing w:before="40" w:after="0"/>
              <w:jc w:val="both"/>
              <w:rPr/>
            </w:pPr>
            <w:r>
              <w:rPr>
                <w:sz w:val="22"/>
                <w:szCs w:val="22"/>
              </w:rPr>
              <w:t>человек</w:t>
            </w:r>
            <w:r>
              <w:rPr>
                <w:sz w:val="22"/>
                <w:szCs w:val="22"/>
                <w:lang w:val="en-US" w:eastAsia="en-US"/>
              </w:rPr>
              <w:t xml:space="preserve"> —</w:t>
            </w:r>
            <w:r>
              <w:rPr>
                <w:sz w:val="22"/>
                <w:szCs w:val="22"/>
              </w:rPr>
              <w:t xml:space="preserve"> знаковая система;</w:t>
              <w:br/>
              <w:t>человек</w:t>
            </w:r>
            <w:r>
              <w:rPr>
                <w:sz w:val="22"/>
                <w:szCs w:val="22"/>
                <w:lang w:val="en-US" w:eastAsia="en-US"/>
              </w:rPr>
              <w:t xml:space="preserve"> —</w:t>
            </w:r>
            <w:r>
              <w:rPr>
                <w:sz w:val="22"/>
                <w:szCs w:val="22"/>
              </w:rPr>
              <w:t xml:space="preserve"> художественный образ</w:t>
              <w:br/>
              <w:t>Тип учебного заведения: ПТУ, тех-</w:t>
              <w:br/>
              <w:t>никум, вуз</w:t>
            </w:r>
          </w:p>
        </w:tc>
      </w:tr>
    </w:tbl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/>
      </w:pPr>
      <w:r>
        <w:rPr>
          <w:sz w:val="22"/>
          <w:szCs w:val="22"/>
        </w:rPr>
        <w:t>Схема</w:t>
      </w:r>
      <w:r>
        <w:rPr>
          <w:sz w:val="22"/>
          <w:szCs w:val="22"/>
          <w:lang w:val="en-US" w:eastAsia="en-US"/>
        </w:rPr>
        <w:t xml:space="preserve"> 2.</w:t>
      </w:r>
      <w:r>
        <w:rPr>
          <w:sz w:val="22"/>
          <w:szCs w:val="22"/>
        </w:rPr>
        <w:t xml:space="preserve"> Факторы, которые необходимо учитывать при</w:t>
        <w:br/>
        <w:t>профконсультации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59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Атутов П. Р., Климов Е. А.</w:t>
      </w:r>
      <w:r>
        <w:rPr>
          <w:sz w:val="22"/>
          <w:szCs w:val="22"/>
        </w:rPr>
        <w:t xml:space="preserve"> Проблемы психологии обеспечения</w:t>
        <w:br/>
        <w:t>подготовки молодежи к труду и выбору профессии//Вопросы пси-</w:t>
        <w:br/>
        <w:t>хологии.</w:t>
      </w:r>
      <w:r>
        <w:rPr>
          <w:sz w:val="22"/>
          <w:szCs w:val="22"/>
          <w:lang w:val="en-US" w:eastAsia="en-US"/>
        </w:rPr>
        <w:t xml:space="preserve"> — 1984.—№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— с.</w:t>
      </w:r>
      <w:r>
        <w:rPr>
          <w:sz w:val="22"/>
          <w:szCs w:val="22"/>
          <w:lang w:val="en-US" w:eastAsia="en-US"/>
        </w:rPr>
        <w:t xml:space="preserve"> 13—19. "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1Т</w:t>
      </w:r>
      <w:r>
        <w:rPr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ч   </w:t>
      </w:r>
      <w:r>
        <w:rPr>
          <w:i/>
          <w:sz w:val="22"/>
          <w:szCs w:val="22"/>
          <w:lang w:val="en-US"/>
        </w:rPr>
        <w:t>v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рагяна В.</w:t>
      </w:r>
      <w:r>
        <w:rPr>
          <w:sz w:val="22"/>
          <w:szCs w:val="22"/>
        </w:rPr>
        <w:t xml:space="preserve"> Д. Представление о профессии и самооценка про-</w:t>
        <w:br/>
        <w:t>фессионально значимых качеств у учащейся молодежи//Вопросы</w:t>
        <w:br/>
        <w:t>психологии.</w:t>
      </w:r>
      <w:r>
        <w:rPr>
          <w:sz w:val="22"/>
          <w:szCs w:val="22"/>
          <w:lang w:val="en-US" w:eastAsia="en-US"/>
        </w:rPr>
        <w:t xml:space="preserve"> — 1976. —№ 2.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146—15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Гуревич К. М.</w:t>
      </w:r>
      <w:r>
        <w:rPr>
          <w:sz w:val="22"/>
          <w:szCs w:val="22"/>
        </w:rPr>
        <w:t xml:space="preserve"> Профессиональная пригодность и основные</w:t>
        <w:br/>
        <w:t>свойства нервной системы.—М.: Наука,</w:t>
      </w:r>
      <w:r>
        <w:rPr>
          <w:sz w:val="22"/>
          <w:szCs w:val="22"/>
          <w:lang w:val="en-US" w:eastAsia="en-US"/>
        </w:rPr>
        <w:t xml:space="preserve"> 1970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Климов Е. А.</w:t>
      </w:r>
      <w:r>
        <w:rPr>
          <w:sz w:val="22"/>
          <w:szCs w:val="22"/>
        </w:rPr>
        <w:t xml:space="preserve"> Как выбирать профессию.—М.: Просвещение,</w:t>
        <w:br/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Уот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удрявцев Т. В., Сухарев</w:t>
      </w:r>
      <w:r>
        <w:rPr>
          <w:sz w:val="22"/>
          <w:szCs w:val="22"/>
        </w:rPr>
        <w:t xml:space="preserve"> А.</w:t>
      </w:r>
      <w:r>
        <w:rPr>
          <w:b/>
          <w:sz w:val="22"/>
          <w:szCs w:val="22"/>
        </w:rPr>
        <w:t xml:space="preserve"> В.</w:t>
      </w:r>
      <w:r>
        <w:rPr>
          <w:sz w:val="22"/>
          <w:szCs w:val="22"/>
        </w:rPr>
        <w:t xml:space="preserve"> Влияние характерологических</w:t>
        <w:br/>
        <w:t>особенностей личности на динамику профессионального самоопре-</w:t>
        <w:br/>
        <w:t>деления//Вопросы психологии.</w:t>
      </w:r>
      <w:r>
        <w:rPr>
          <w:sz w:val="22"/>
          <w:szCs w:val="22"/>
          <w:lang w:val="en-US" w:eastAsia="en-US"/>
        </w:rPr>
        <w:t xml:space="preserve"> — 1985. — № 1.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86—93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сихолого-педагогическая профконсультаиия учащихся- Мето-</w:t>
        <w:br/>
        <w:t>дические рекомендации/Под ред. Е. А. Климова.—Л.: ВНИИ</w:t>
        <w:br/>
        <w:t>профтехобразования,</w:t>
      </w:r>
      <w:r>
        <w:rPr>
          <w:sz w:val="22"/>
          <w:szCs w:val="22"/>
          <w:lang w:val="en-US" w:eastAsia="en-US"/>
        </w:rPr>
        <w:t xml:space="preserve"> 197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Чебышева В. В.</w:t>
      </w:r>
      <w:r>
        <w:rPr>
          <w:sz w:val="22"/>
          <w:szCs w:val="22"/>
        </w:rPr>
        <w:t xml:space="preserve"> Психологические проблемы профориентации</w:t>
        <w:br/>
        <w:t>школьников//Вопросы психологии.</w:t>
      </w:r>
      <w:r>
        <w:rPr>
          <w:sz w:val="22"/>
          <w:szCs w:val="22"/>
          <w:lang w:val="en-US" w:eastAsia="en-US"/>
        </w:rPr>
        <w:t>—1971.—№ 1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4—1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дание</w:t>
      </w:r>
      <w:r>
        <w:rPr>
          <w:b/>
          <w:sz w:val="22"/>
          <w:szCs w:val="22"/>
          <w:lang w:val="en-US" w:eastAsia="en-US"/>
        </w:rPr>
        <w:t xml:space="preserve"> 4.</w:t>
      </w:r>
      <w:r>
        <w:rPr>
          <w:b/>
          <w:sz w:val="22"/>
          <w:szCs w:val="22"/>
        </w:rPr>
        <w:t xml:space="preserve"> Изучение личности школьника как организатора</w:t>
        <w:br/>
        <w:t>классного коллектива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анное исследование предполагает ориентировочный этап, на-</w:t>
        <w:br/>
        <w:t>правленный на установление контакта с учеником, выяснение</w:t>
        <w:br/>
        <w:t>оценки его организаторской деятельности учителями и предста-</w:t>
        <w:br/>
        <w:t>вителями общественных организаций, сбор общих сведений об</w:t>
        <w:br/>
        <w:t>ученике. Материалы, собранные на этом этапе, должны явиться</w:t>
        <w:br/>
        <w:t>основой для собственно исследовательской работы студента. При</w:t>
        <w:br/>
        <w:t>планировании исследования нужно предусмотреть два аспекта</w:t>
        <w:br/>
        <w:t>изучения школьника: а) выяснение места школьника в системе</w:t>
        <w:br/>
        <w:t>деловых и личных взаимоотношений в классе; б) изучение лич-</w:t>
        <w:br/>
        <w:t>ностных качеств и организаторских способностей школьник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первом случае студент может использовать социометриче-</w:t>
        <w:br/>
        <w:t>ские методики, которые позволят определить не только статус</w:t>
        <w:br/>
        <w:t>ученика, но и количество взаимных выборов данного ученика,</w:t>
        <w:br/>
        <w:t>мотивы выбора его одноклассникам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зучение личностных качеств ученика может быть ограничено</w:t>
        <w:br/>
        <w:t>кругом тех качеств, которые определяют не только его организа-</w:t>
        <w:br/>
        <w:t>торские способности, но и влияние ученика как личности на класс</w:t>
        <w:br/>
        <w:t>в целом. Поэтому целесообразно подобрать методики для выявле-</w:t>
        <w:br/>
        <w:t>ния направленности личности ученика; для изучения коммуника-</w:t>
        <w:br/>
        <w:t>тивных, волевых, деловых черт его характера; для изучения дина-</w:t>
        <w:br/>
        <w:t>мических особенностей личност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специальной методики для изучения организа-</w:t>
        <w:br/>
        <w:t>торских способностей поможет дать характеристику индивиду</w:t>
      </w:r>
      <w:r>
        <w:rPr>
          <w:sz w:val="22"/>
          <w:szCs w:val="22"/>
          <w:lang w:val="en-US" w:eastAsia="en-US"/>
        </w:rPr>
        <w:t xml:space="preserve"> -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  <w:lang w:val="en-US" w:eastAsia="en-US"/>
        </w:rPr>
        <w:t>60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альных особенностей проявления этих способностей у изучаемого</w:t>
        <w:br/>
        <w:t>школьник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тогом исследования должна быть характеристика доминиру-</w:t>
        <w:br/>
        <w:t>ющего стиля руководства коллективом и рекомендации по форми-</w:t>
        <w:br/>
        <w:t>рованию необходимых сторон организаторской деятельности уче-</w:t>
        <w:br/>
        <w:t>ник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и организации исследования целесообразно использовать</w:t>
        <w:br/>
        <w:t>схему</w:t>
      </w:r>
      <w:r>
        <w:rPr>
          <w:sz w:val="22"/>
          <w:szCs w:val="22"/>
          <w:lang w:val="en-US" w:eastAsia="en-US"/>
        </w:rPr>
        <w:t xml:space="preserve"> 3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бор общих сведений о личности школьника-организатора и установление с</w:t>
        <w:br/>
        <w:t>ним психологического контакта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ыявление подготовленности школьника к организаторской работе и широты</w:t>
        <w:br/>
        <w:t>его организаторского опыта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ыяснение места школьника в системе деловых и личных взаимоотношений</w:t>
        <w:br/>
        <w:t>в классном ьоллекшве</w:t>
      </w:r>
    </w:p>
    <w:p>
      <w:pPr>
        <w:pStyle w:val="Normal1"/>
        <w:jc w:val="both"/>
        <w:rPr/>
      </w:pPr>
      <w:r>
        <w:rPr>
          <w:sz w:val="22"/>
          <w:szCs w:val="22"/>
        </w:rPr>
        <w:t>Изучение личности школьника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организатора классного коллектива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а) выявление направленности личности,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б) изучение характерологических особенностей (коммуникативные, волевые,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еловые, эмоциональные качества),</w:t>
        <w:br/>
        <w:t>.в) изучение динамических особенностей личности,</w:t>
        <w:br/>
        <w:t>г) изучение организаторских способностей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доминирующего стиля руководства коллективом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Рекомендации по совершенствованию организаторской деятельности школь-</w:t>
        <w:br/>
        <w:t>ника в коллективе и развитию соответствующих способностей</w:t>
      </w:r>
    </w:p>
    <w:p>
      <w:pPr>
        <w:pStyle w:val="Normal1"/>
        <w:jc w:val="both"/>
        <w:rPr/>
      </w:pPr>
      <w:r>
        <w:rPr>
          <w:sz w:val="22"/>
          <w:szCs w:val="22"/>
        </w:rPr>
        <w:t>Схема</w:t>
      </w:r>
      <w:r>
        <w:rPr>
          <w:sz w:val="22"/>
          <w:szCs w:val="22"/>
          <w:lang w:val="en-US" w:eastAsia="en-US"/>
        </w:rPr>
        <w:t xml:space="preserve"> 3.</w:t>
      </w:r>
      <w:r>
        <w:rPr>
          <w:sz w:val="22"/>
          <w:szCs w:val="22"/>
        </w:rPr>
        <w:t xml:space="preserve"> Изучение личности школьника как организатора классного кол-</w:t>
        <w:br/>
        <w:t>лектива</w:t>
      </w:r>
    </w:p>
    <w:p>
      <w:pPr>
        <w:pStyle w:val="Normal1"/>
        <w:jc w:val="both"/>
        <w:rPr/>
      </w:pPr>
      <w:r>
        <w:rPr>
          <w:sz w:val="22"/>
          <w:szCs w:val="22"/>
        </w:rPr>
        <w:t>-М.: Просвещение,</w:t>
      </w:r>
      <w:r>
        <w:rPr>
          <w:sz w:val="22"/>
          <w:szCs w:val="22"/>
          <w:lang w:val="en-US" w:eastAsia="en-US"/>
        </w:rPr>
        <w:t xml:space="preserve"> 1986.</w:t>
        <w:br/>
      </w:r>
      <w:r>
        <w:rPr>
          <w:sz w:val="22"/>
          <w:szCs w:val="22"/>
        </w:rPr>
        <w:t>Б. Д. Парыгина.—Л.: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Лутошкин А. Н.</w:t>
      </w:r>
      <w:r>
        <w:rPr>
          <w:sz w:val="22"/>
          <w:szCs w:val="22"/>
        </w:rPr>
        <w:t xml:space="preserve"> Как вести за собой.</w:t>
      </w:r>
      <w:r>
        <w:rPr>
          <w:sz w:val="22"/>
          <w:szCs w:val="22"/>
          <w:lang w:val="en-US" w:eastAsia="en-US"/>
        </w:rPr>
        <w:t xml:space="preserve"> -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и лидерство/Под ред.</w:t>
        <w:br/>
        <w:t>Изд-во ЛГПИ им. А. И. Герцена,</w:t>
      </w:r>
      <w:r>
        <w:rPr>
          <w:sz w:val="22"/>
          <w:szCs w:val="22"/>
          <w:lang w:val="en-US" w:eastAsia="en-US"/>
        </w:rPr>
        <w:t xml:space="preserve"> 1973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Уманский Л.</w:t>
      </w:r>
      <w:r>
        <w:rPr>
          <w:b/>
          <w:sz w:val="22"/>
          <w:szCs w:val="22"/>
        </w:rPr>
        <w:t xml:space="preserve"> И.,</w:t>
      </w:r>
      <w:r>
        <w:rPr>
          <w:sz w:val="22"/>
          <w:szCs w:val="22"/>
        </w:rPr>
        <w:t xml:space="preserve"> Лутошкин А. Н. Психология и педагогика ра-</w:t>
        <w:br/>
        <w:t>боты комсорг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Молодая гвардия,</w:t>
      </w:r>
      <w:r>
        <w:rPr>
          <w:sz w:val="22"/>
          <w:szCs w:val="22"/>
          <w:lang w:val="en-US" w:eastAsia="en-US"/>
        </w:rPr>
        <w:t xml:space="preserve"> 197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Уманский Л. И.</w:t>
      </w:r>
      <w:r>
        <w:rPr>
          <w:sz w:val="22"/>
          <w:szCs w:val="22"/>
        </w:rPr>
        <w:t xml:space="preserve"> Психология организаторской деятельности</w:t>
        <w:br/>
        <w:t>школьников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80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61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дание</w:t>
      </w:r>
      <w:r>
        <w:rPr>
          <w:b/>
          <w:sz w:val="22"/>
          <w:szCs w:val="22"/>
          <w:lang w:val="en-US" w:eastAsia="en-US"/>
        </w:rPr>
        <w:t xml:space="preserve"> 5.</w:t>
      </w:r>
      <w:r>
        <w:rPr>
          <w:b/>
          <w:sz w:val="22"/>
          <w:szCs w:val="22"/>
        </w:rPr>
        <w:t xml:space="preserve"> Изучение дошкольника с целью определения</w:t>
        <w:br/>
        <w:t>его готовности к школьному обучению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Инструкция</w:t>
      </w:r>
    </w:p>
    <w:p>
      <w:pPr>
        <w:pStyle w:val="Normal1"/>
        <w:jc w:val="both"/>
        <w:rPr/>
      </w:pPr>
      <w:r>
        <w:rPr>
          <w:sz w:val="22"/>
          <w:szCs w:val="22"/>
        </w:rPr>
        <w:t>За основу построения исследования может быть взята схема</w:t>
      </w:r>
      <w:r>
        <w:rPr>
          <w:sz w:val="22"/>
          <w:szCs w:val="22"/>
          <w:lang w:val="en-US" w:eastAsia="en-US"/>
        </w:rPr>
        <w:t xml:space="preserve"> 4.</w:t>
        <w:br/>
      </w:r>
      <w:r>
        <w:rPr>
          <w:sz w:val="22"/>
          <w:szCs w:val="22"/>
        </w:rPr>
        <w:t>При планировании исследования учитывается изучение трех групп</w:t>
        <w:br/>
        <w:t>факторов: а) связанных с особенностями личности дошкольника,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б) связанных с особенностями его познавательной деятельности,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) связанных с изучением физического и психомоторного развити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Конкретизация плана исследования зависит от тех результа-</w:t>
        <w:br/>
        <w:t>тов, которые будут получены на этапе предварительного сбора</w:t>
        <w:br/>
        <w:t>информации о ребенке (беседа с родителями, установление кон-</w:t>
        <w:br/>
        <w:t>такта между исследователем и ребенком, беседа с воспитателем)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зависимости от сформулированных гипотез и конкретных</w:t>
        <w:br/>
        <w:t>задач исследования может быть проведено изучение личностной</w:t>
        <w:br/>
        <w:t>готовности к обучению в школе, интеллектуальной готовности к</w:t>
        <w:br/>
        <w:t>обучению в школе и т. п. (см. схему</w:t>
      </w:r>
      <w:r>
        <w:rPr>
          <w:sz w:val="22"/>
          <w:szCs w:val="22"/>
          <w:lang w:val="en-US" w:eastAsia="en-US"/>
        </w:rPr>
        <w:t xml:space="preserve"> 4)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выполнения данного исследования должны явить-</w:t>
        <w:br/>
        <w:t>ся психолого-педагогические рекомендации родителям и воспита-</w:t>
        <w:br/>
        <w:t>телям по подготовке детей к обучению в школе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монашвили Ш. А.</w:t>
      </w:r>
      <w:r>
        <w:rPr>
          <w:sz w:val="22"/>
          <w:szCs w:val="22"/>
        </w:rPr>
        <w:t xml:space="preserve"> Здравствуйте, дети!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  <w:br/>
      </w:r>
      <w:r>
        <w:rPr>
          <w:sz w:val="22"/>
          <w:szCs w:val="22"/>
          <w:lang w:val="en-US" w:eastAsia="en-US"/>
        </w:rPr>
        <w:t>1983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6—4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нтропова</w:t>
      </w:r>
      <w:r>
        <w:rPr>
          <w:sz w:val="22"/>
          <w:szCs w:val="22"/>
        </w:rPr>
        <w:t xml:space="preserve"> М.</w:t>
      </w:r>
      <w:r>
        <w:rPr>
          <w:b/>
          <w:sz w:val="22"/>
          <w:szCs w:val="22"/>
        </w:rPr>
        <w:t xml:space="preserve"> В.</w:t>
      </w:r>
      <w:r>
        <w:rPr>
          <w:sz w:val="22"/>
          <w:szCs w:val="22"/>
        </w:rPr>
        <w:t xml:space="preserve"> и др. Морфофункциональные особенности де-</w:t>
        <w:br/>
        <w:t>тей</w:t>
      </w:r>
      <w:r>
        <w:rPr>
          <w:sz w:val="22"/>
          <w:szCs w:val="22"/>
          <w:lang w:val="en-US" w:eastAsia="en-US"/>
        </w:rPr>
        <w:t xml:space="preserve"> 6</w:t>
      </w:r>
      <w:r>
        <w:rPr>
          <w:sz w:val="22"/>
          <w:szCs w:val="22"/>
        </w:rPr>
        <w:t xml:space="preserve"> лет и гигиенические рекомендации по режиму их обучения//</w:t>
        <w:br/>
        <w:t>Новые исследования по возрастной физиологии.</w:t>
      </w:r>
      <w:r>
        <w:rPr>
          <w:sz w:val="22"/>
          <w:szCs w:val="22"/>
          <w:lang w:val="en-US" w:eastAsia="en-US"/>
        </w:rPr>
        <w:t>—1976.—№ 1.—</w:t>
        <w:br/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5—7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ожович Л. И.</w:t>
      </w:r>
      <w:r>
        <w:rPr>
          <w:sz w:val="22"/>
          <w:szCs w:val="22"/>
        </w:rPr>
        <w:t xml:space="preserve"> Личность и ее формирование в детском возрас-</w:t>
        <w:br/>
        <w:t>те.—М.: Просвещение,</w:t>
      </w:r>
      <w:r>
        <w:rPr>
          <w:sz w:val="22"/>
          <w:szCs w:val="22"/>
          <w:lang w:val="en-US" w:eastAsia="en-US"/>
        </w:rPr>
        <w:t xml:space="preserve"> 1968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207—246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иагностика умственного развития дошкольников/Под ред.</w:t>
        <w:br/>
        <w:t>Л. А. Венгера, В. В. Холмовской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</w:t>
      </w:r>
      <w:r>
        <w:rPr>
          <w:sz w:val="22"/>
          <w:szCs w:val="22"/>
          <w:lang w:val="en-US" w:eastAsia="en-US"/>
        </w:rPr>
        <w:t xml:space="preserve"> —1978 —</w:t>
        <w:br/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53—16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арпов Ю. В., Талызина Н. Ф.</w:t>
      </w:r>
      <w:r>
        <w:rPr>
          <w:sz w:val="22"/>
          <w:szCs w:val="22"/>
        </w:rPr>
        <w:t xml:space="preserve"> Критерии интеллектуального</w:t>
        <w:br/>
        <w:t>развития детей//Вопросы психологии.</w:t>
      </w:r>
      <w:r>
        <w:rPr>
          <w:sz w:val="22"/>
          <w:szCs w:val="22"/>
          <w:lang w:val="en-US" w:eastAsia="en-US"/>
        </w:rPr>
        <w:t>—1985.—№ 2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52—59.</w:t>
      </w:r>
    </w:p>
    <w:p>
      <w:pPr>
        <w:pStyle w:val="Normal1"/>
        <w:jc w:val="both"/>
        <w:rPr/>
      </w:pPr>
      <w:r>
        <w:rPr>
          <w:sz w:val="22"/>
          <w:szCs w:val="22"/>
        </w:rPr>
        <w:t>Мир детства: Дошкольник/Под ред. А. Г. Хрипковой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едагогика,</w:t>
      </w:r>
      <w:r>
        <w:rPr>
          <w:sz w:val="22"/>
          <w:szCs w:val="22"/>
          <w:lang w:val="en-US" w:eastAsia="en-US"/>
        </w:rPr>
        <w:t xml:space="preserve"> 1979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379—41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ухина В. С.</w:t>
      </w:r>
      <w:r>
        <w:rPr>
          <w:sz w:val="22"/>
          <w:szCs w:val="22"/>
        </w:rPr>
        <w:t xml:space="preserve"> Изобразительная деятельность детей как фор-</w:t>
        <w:br/>
        <w:t>ма усвоения социального опыт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. Педагогика,</w:t>
      </w:r>
      <w:r>
        <w:rPr>
          <w:sz w:val="22"/>
          <w:szCs w:val="22"/>
          <w:lang w:val="en-US" w:eastAsia="en-US"/>
        </w:rPr>
        <w:t xml:space="preserve"> 1981.—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 40—</w:t>
        <w:br/>
        <w:t>58, 173—202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етроченко Г. Г. Развитие детей</w:t>
      </w:r>
      <w:r>
        <w:rPr>
          <w:sz w:val="22"/>
          <w:szCs w:val="22"/>
          <w:lang w:val="en-US" w:eastAsia="en-US"/>
        </w:rPr>
        <w:t xml:space="preserve"> 6—7</w:t>
      </w:r>
      <w:r>
        <w:rPr>
          <w:sz w:val="22"/>
          <w:szCs w:val="22"/>
        </w:rPr>
        <w:t xml:space="preserve"> лет и подготовка их к</w:t>
        <w:br/>
        <w:t>школе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инск: Вышейшая школа.</w:t>
      </w:r>
      <w:r>
        <w:rPr>
          <w:sz w:val="22"/>
          <w:szCs w:val="22"/>
          <w:lang w:val="en-US" w:eastAsia="en-US"/>
        </w:rPr>
        <w:t>—1975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17—148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Цветков С.</w:t>
      </w:r>
      <w:r>
        <w:rPr>
          <w:sz w:val="22"/>
          <w:szCs w:val="22"/>
        </w:rPr>
        <w:t xml:space="preserve"> А. Диагностика уровня готовности младших</w:t>
        <w:br/>
        <w:t>школьников к обучению//Вопросы психологии.</w:t>
      </w:r>
      <w:r>
        <w:rPr>
          <w:sz w:val="22"/>
          <w:szCs w:val="22"/>
          <w:lang w:val="en-US" w:eastAsia="en-US"/>
        </w:rPr>
        <w:t>—1985.—№ 2—</w:t>
        <w:br/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91—9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Шванцара И.</w:t>
      </w:r>
      <w:r>
        <w:rPr>
          <w:sz w:val="22"/>
          <w:szCs w:val="22"/>
        </w:rPr>
        <w:t xml:space="preserve"> и др. Диагностика психического развития.</w:t>
      </w:r>
      <w:r>
        <w:rPr>
          <w:sz w:val="22"/>
          <w:szCs w:val="22"/>
          <w:lang w:val="en-US" w:eastAsia="en-US"/>
        </w:rPr>
        <w:t>—</w:t>
        <w:br/>
      </w:r>
      <w:r>
        <w:rPr>
          <w:sz w:val="22"/>
          <w:szCs w:val="22"/>
        </w:rPr>
        <w:t>Прага: Авиценум,</w:t>
      </w:r>
      <w:r>
        <w:rPr>
          <w:sz w:val="22"/>
          <w:szCs w:val="22"/>
          <w:lang w:val="en-US" w:eastAsia="en-US"/>
        </w:rPr>
        <w:t xml:space="preserve"> 1978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251—264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62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431665" cy="3675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__________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_^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_________________________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u w:val="single"/>
          <w:lang w:val="en-US" w:eastAsia="en-US"/>
        </w:rPr>
        <w:t>»</w:t>
      </w:r>
    </w:p>
    <w:p>
      <w:pPr>
        <w:pStyle w:val="Normal1"/>
        <w:jc w:val="both"/>
        <w:rPr/>
      </w:pPr>
      <w:r>
        <w:rPr>
          <w:sz w:val="22"/>
          <w:szCs w:val="22"/>
        </w:rPr>
        <w:t>Схема</w:t>
      </w:r>
      <w:r>
        <w:rPr>
          <w:sz w:val="22"/>
          <w:szCs w:val="22"/>
          <w:lang w:val="en-US" w:eastAsia="en-US"/>
        </w:rPr>
        <w:t xml:space="preserve"> 4.</w:t>
      </w:r>
      <w:r>
        <w:rPr>
          <w:sz w:val="22"/>
          <w:szCs w:val="22"/>
        </w:rPr>
        <w:t xml:space="preserve"> Структурно-функциональная  схема изучения психоло-</w:t>
        <w:br/>
        <w:t>гической готовности ребенка к школьному обучению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щая</w:t>
      </w:r>
      <w:r>
        <w:rPr>
          <w:sz w:val="22"/>
          <w:szCs w:val="22"/>
        </w:rPr>
        <w:t xml:space="preserve"> схема</w:t>
        <w:br/>
      </w:r>
      <w:r>
        <w:rPr>
          <w:b/>
          <w:sz w:val="22"/>
          <w:szCs w:val="22"/>
        </w:rPr>
        <w:t>выполнения учебных исследований</w:t>
      </w:r>
      <w:r>
        <w:rPr>
          <w:sz w:val="22"/>
          <w:szCs w:val="22"/>
        </w:rPr>
        <w:t xml:space="preserve"> (задания</w:t>
      </w:r>
      <w:r>
        <w:rPr>
          <w:b/>
          <w:sz w:val="22"/>
          <w:szCs w:val="22"/>
          <w:lang w:val="en-US" w:eastAsia="en-US"/>
        </w:rPr>
        <w:t xml:space="preserve"> 1</w:t>
      </w:r>
      <w:r>
        <w:rPr>
          <w:sz w:val="22"/>
          <w:szCs w:val="22"/>
          <w:lang w:val="en-US" w:eastAsia="en-US"/>
        </w:rPr>
        <w:t>—</w:t>
      </w:r>
      <w:r>
        <w:rPr>
          <w:b/>
          <w:sz w:val="22"/>
          <w:szCs w:val="22"/>
          <w:lang w:val="en-US" w:eastAsia="en-US"/>
        </w:rPr>
        <w:t>5)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Выбор ученика для изучения. Цель изучения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Информация, послужившая основанием для выбора дан-</w:t>
        <w:br/>
        <w:t>ного ученика (результаты наблюдения), и цель изуче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Предположения, возникшие в результате наблюдения, о</w:t>
        <w:br/>
        <w:t>возможных причинах отклонений в поведении, неуспеваемости</w:t>
        <w:br/>
        <w:t>и т. д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Конкретные задачи изучения ученика в соответствии с воз-</w:t>
        <w:br/>
        <w:t>никшими гипотезами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Общие сведения об ученике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Характеристика семейной среды (родители, их основная</w:t>
        <w:br/>
        <w:t>работа, общественная активность, взаимоотношения в семье, от-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63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шение к ученику и его учебной деятельности; контроль за</w:t>
        <w:br/>
        <w:t>выполнением домашних заданий, реакции на замечания учителя,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связь</w:t>
      </w:r>
      <w:r>
        <w:rPr>
          <w:sz w:val="22"/>
          <w:szCs w:val="22"/>
        </w:rPr>
        <w:t xml:space="preserve"> со школой и т. п.)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Здоровье ученика: данные анатомо-физиологического об-</w:t>
        <w:br/>
        <w:t>следования, хронические заболевания и их влияние на психиче-</w:t>
        <w:br/>
        <w:t>ское развитие ребенка, особенности психомоторик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Ученик в классном коллективе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собенности данного классного коллектива (уровень раз-</w:t>
        <w:br/>
        <w:t>вития, общественная активность, общественное мнение, традиции</w:t>
        <w:br/>
        <w:t>и т. д.);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руктура класса (реальная и формальная), к какой из</w:t>
        <w:br/>
        <w:t>внутриклассных групп принадлежит ученик и почему;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ложение ученика в системе межличностных отношений</w:t>
        <w:br/>
        <w:t>в класс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Учебная деятельность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певаемость и ее динамика за</w:t>
      </w:r>
      <w:r>
        <w:rPr>
          <w:sz w:val="22"/>
          <w:szCs w:val="22"/>
          <w:lang w:val="en-US" w:eastAsia="en-US"/>
        </w:rPr>
        <w:t xml:space="preserve"> 1—1,5</w:t>
      </w:r>
      <w:r>
        <w:rPr>
          <w:sz w:val="22"/>
          <w:szCs w:val="22"/>
        </w:rPr>
        <w:t xml:space="preserve"> года;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ношение к различным учебным дисциплинам (по отзы-</w:t>
        <w:br/>
        <w:t>вам учителей и самого ученика);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тересы и их проявление в учебной и внеучебной дея-</w:t>
        <w:br/>
        <w:t>тельности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Методики исследования, протоколы и анализ результатов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Соответствие методик исследования гипотезам и задачам</w:t>
        <w:br/>
        <w:t>исследова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Интерпретация результатов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Рекомендации, основанные на данных, полученных при</w:t>
        <w:br/>
        <w:t>изучении ученика, об организации учебной или воспитательной</w:t>
        <w:br/>
        <w:t>работы с ним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Сопоставление данных, полученных в исследовании, с</w:t>
        <w:br/>
        <w:t>мнением классного руководителя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дание</w:t>
      </w:r>
      <w:r>
        <w:rPr>
          <w:b/>
          <w:sz w:val="22"/>
          <w:szCs w:val="22"/>
          <w:lang w:val="en-US" w:eastAsia="en-US"/>
        </w:rPr>
        <w:t xml:space="preserve"> 6.</w:t>
      </w:r>
      <w:r>
        <w:rPr>
          <w:b/>
          <w:sz w:val="22"/>
          <w:szCs w:val="22"/>
        </w:rPr>
        <w:t xml:space="preserve"> Психолого-педагогическая характеристика</w:t>
        <w:br/>
        <w:t>классного коллектива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Задачи изучения коллектива. В ходе стажерской практики</w:t>
        <w:br/>
        <w:t>студенту надлежит изучить классный коллектив, с которым он</w:t>
        <w:br/>
        <w:t>работает, и составить его психолого-педагогическую характерис-</w:t>
        <w:br/>
        <w:t>тику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звестно, что классный коллектив зарождается, проходит в</w:t>
        <w:br/>
        <w:t>своем развитии некоторые стадии, ступени. Становление и разви-</w:t>
        <w:br/>
        <w:t>тие классного коллектива обусловлено внутренними и внешними</w:t>
        <w:br/>
        <w:t>факторами. Например, содержание деятельности может быть вы-</w:t>
        <w:br/>
        <w:t>работано внутри коллектива, но оно может быть привнесено, за-</w:t>
        <w:br/>
        <w:t>дано лицом, не являющимся членом коллектива. Или сплочение</w:t>
        <w:br/>
        <w:t>коллектива вначале осуществляется извне (классным руководите-</w:t>
        <w:br/>
        <w:t>лем), а затем вступают в действие внутриколлективные силы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тановление и развитие коллектива класса проходит при не-</w:t>
        <w:br/>
        <w:t>посредственном участии и влиянии учителя-воспитателя, роль ко-</w:t>
        <w:br/>
        <w:t>торого сложна и ответственна. В одних случаях он является чле-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64</w:t>
      </w:r>
    </w:p>
    <w:p>
      <w:pPr>
        <w:pStyle w:val="Normal1"/>
        <w:jc w:val="both"/>
        <w:rPr/>
      </w:pPr>
      <w:r>
        <w:rPr>
          <w:sz w:val="22"/>
          <w:szCs w:val="22"/>
        </w:rPr>
        <w:t>ном коллектива, в других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советником, в третьих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наблюдате-</w:t>
        <w:br/>
        <w:t>лем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туденту предстоит проводить работу в прикрепленном классе,</w:t>
        <w:br/>
        <w:t>выполняя обязанности учителя и классного руководителя. Успех</w:t>
        <w:br/>
        <w:t>зависит от того, насколько полно и глубоко он узнает коллектив</w:t>
        <w:br/>
        <w:t>класса: его состав, организационную структуру, содержание дея-</w:t>
        <w:br/>
        <w:t>тельности, нормы, ценности, традиции, сплоченность и другие сто-</w:t>
        <w:br/>
        <w:t>роны жизни, а в конечном счете определит уровень развити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Работу по изучению классного коллектива целесообразно про-</w:t>
        <w:br/>
        <w:t>водить по следующим направлениям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Общие сведения о класс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Структура коллектив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Коллективные дела и их выполнени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Развитие коллектив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сходя из указанных направлений, предлагается программа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/.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Общие сведения о классе</w:t>
      </w:r>
    </w:p>
    <w:p>
      <w:pPr>
        <w:pStyle w:val="Normal1"/>
        <w:jc w:val="both"/>
        <w:rPr/>
      </w:pPr>
      <w:r>
        <w:rPr>
          <w:sz w:val="22"/>
          <w:szCs w:val="22"/>
        </w:rPr>
        <w:t>Район, номер школы, класс. Численность учащихся (мальчи-</w:t>
        <w:br/>
        <w:t>ков, девочек)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</w:rPr>
        <w:t xml:space="preserve"> комсомольцев. Возраст. Время существования клас-</w:t>
        <w:br/>
        <w:t>са как коллектива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  <w:lang w:val="en-US" w:eastAsia="en-US"/>
        </w:rPr>
        <w:t>2.</w:t>
      </w:r>
      <w:r>
        <w:rPr>
          <w:i/>
          <w:sz w:val="22"/>
          <w:szCs w:val="22"/>
        </w:rPr>
        <w:t xml:space="preserve"> Структура коллектива</w:t>
      </w:r>
    </w:p>
    <w:p>
      <w:pPr>
        <w:pStyle w:val="Normal1"/>
        <w:jc w:val="both"/>
        <w:rPr/>
      </w:pPr>
      <w:r>
        <w:rPr>
          <w:sz w:val="22"/>
          <w:szCs w:val="22"/>
        </w:rPr>
        <w:t>Официальная структура: староста, комсорг и др. Распределе-</w:t>
        <w:br/>
        <w:t>ние обязанностей между ними. Система соподчинения. Неофици-</w:t>
        <w:br/>
        <w:t>альная структура: статус учащихся, лидеры, соотношение офици-</w:t>
        <w:br/>
        <w:t>альной п неофициальной структуры (совпадение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несовпадение).</w:t>
        <w:br/>
        <w:t>Микрогруппы в коллективе класса, источники их образования и</w:t>
        <w:br/>
        <w:t>существования. Связь классного коллектива с коллективом школы</w:t>
        <w:br/>
        <w:t>и параллельного класса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>3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ллективные дела и их выполнение</w:t>
      </w:r>
    </w:p>
    <w:p>
      <w:pPr>
        <w:pStyle w:val="Normal1"/>
        <w:jc w:val="both"/>
        <w:rPr/>
      </w:pPr>
      <w:r>
        <w:rPr>
          <w:sz w:val="22"/>
          <w:szCs w:val="22"/>
        </w:rPr>
        <w:t>Содержание коллективной деятельности (основное дело, чет-</w:t>
        <w:br/>
        <w:t>кое знание его каждым школьником)</w:t>
      </w:r>
      <w:r>
        <w:rPr>
          <w:sz w:val="22"/>
          <w:szCs w:val="22"/>
          <w:lang w:val="en-US" w:eastAsia="en-US"/>
        </w:rPr>
        <w:t>.</w:t>
      </w:r>
      <w:r>
        <w:rPr>
          <w:sz w:val="22"/>
          <w:szCs w:val="22"/>
        </w:rPr>
        <w:t xml:space="preserve"> Соотношение центральной</w:t>
        <w:br/>
        <w:t>и промежуточной задач. Временная характеристика основного дела</w:t>
        <w:br/>
        <w:t>(его постоянство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изменчивость). Уровень сплоченности при вы-</w:t>
        <w:br/>
        <w:t>полнении коллективных дел. Источник инициативы при определе-</w:t>
        <w:br/>
        <w:t>нии содержания и способов деятельности коллектива. Уровень от-</w:t>
        <w:br/>
        <w:t>ветственности членов коллектива за порученное дело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>4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Развитие коллектива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аличие критики, самокритики, отношение к ним учащихся.</w:t>
        <w:br/>
        <w:t>Конфликты в классе: их частота и способы разрешения. Изменения</w:t>
        <w:br/>
        <w:t>в структуре и содержание деятельности класса. Уровень развития</w:t>
        <w:br/>
        <w:t>коллектива.</w:t>
      </w:r>
    </w:p>
    <w:p>
      <w:pPr>
        <w:pStyle w:val="Normal1"/>
        <w:jc w:val="both"/>
        <w:rPr/>
      </w:pPr>
      <w:r>
        <w:rPr>
          <w:sz w:val="22"/>
          <w:szCs w:val="22"/>
        </w:rPr>
        <w:t>Методика</w:t>
      </w:r>
      <w:r>
        <w:rPr>
          <w:b/>
          <w:sz w:val="22"/>
          <w:szCs w:val="22"/>
        </w:rPr>
        <w:t xml:space="preserve"> изучения коллектива.</w:t>
      </w:r>
      <w:r>
        <w:rPr>
          <w:sz w:val="22"/>
          <w:szCs w:val="22"/>
        </w:rPr>
        <w:t xml:space="preserve"> Для получения знаний о клас-</w:t>
        <w:br/>
        <w:t>се надлежит использовать разнообразные приемы. С целью общей</w:t>
        <w:br/>
        <w:t>ориентировки прежде всего необходимо побеседовать с классным</w:t>
        <w:br/>
        <w:t>руководителем, завучем, заместителем директора по воспитатель-</w:t>
        <w:br/>
        <w:t>ной работе, ведущими занятия в данном классе, секретарем ком-</w:t>
        <w:br/>
        <w:t>сомольской организации (пионервожатым). Их сведения должны</w:t>
        <w:br/>
        <w:t>быть обобщены (выделить характеристики, отмеченные в ряде вы-</w:t>
        <w:br/>
        <w:t>сказываний, а также обратить внимание на своеобразие мнений)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Б Заказ</w:t>
      </w:r>
      <w:r>
        <w:rPr>
          <w:sz w:val="22"/>
          <w:szCs w:val="22"/>
          <w:lang w:val="en-US" w:eastAsia="en-US"/>
        </w:rPr>
        <w:t xml:space="preserve"> 2268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>65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сновные сведения следует получить в ходе собственной учеб-</w:t>
        <w:br/>
        <w:t>но-воспитательной работы при проведении уроков и внеклассных</w:t>
        <w:br/>
        <w:t>дел. В качестве основных методов практикант применяет наблю-</w:t>
        <w:br/>
        <w:t>дение, беседу, анкетирование, социометрию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блюдение</w:t>
      </w:r>
    </w:p>
    <w:p>
      <w:pPr>
        <w:pStyle w:val="Normal1"/>
        <w:jc w:val="both"/>
        <w:rPr/>
      </w:pPr>
      <w:r>
        <w:rPr>
          <w:i/>
          <w:sz w:val="22"/>
          <w:szCs w:val="22"/>
        </w:rPr>
        <w:t>Задача:</w:t>
      </w:r>
      <w:r>
        <w:rPr>
          <w:sz w:val="22"/>
          <w:szCs w:val="22"/>
        </w:rPr>
        <w:t xml:space="preserve"> выяснить инициативность, организованность и спло-</w:t>
        <w:br/>
        <w:t>ченность класса в подготовке и проведении классного мероприя-</w:t>
        <w:br/>
        <w:t>тия (собрания, вечера, культпохода), посвященного дате красного</w:t>
        <w:br/>
        <w:t>календаря.</w:t>
      </w:r>
    </w:p>
    <w:p>
      <w:pPr>
        <w:pStyle w:val="Normal1"/>
        <w:jc w:val="both"/>
        <w:rPr/>
      </w:pPr>
      <w:r>
        <w:rPr>
          <w:i/>
          <w:sz w:val="22"/>
          <w:szCs w:val="22"/>
        </w:rPr>
        <w:t>Ситуация наблюдения:</w:t>
      </w:r>
      <w:r>
        <w:rPr>
          <w:sz w:val="22"/>
          <w:szCs w:val="22"/>
        </w:rPr>
        <w:t xml:space="preserve"> внутришкольная и внешкольная дея-</w:t>
        <w:br/>
        <w:t>тельность учащихся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Содержательный план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Кто подал инициативу о проведении мероприятия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Все ли учащиеся класса приняли данное предложение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Как распределились обязанности в подготовке и проведении</w:t>
        <w:br/>
        <w:t>дела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Какова роль официальных руководителей класса (старосты,</w:t>
        <w:br/>
        <w:t>комсорга)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Какова роль неофициальных лидеров?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6.</w:t>
      </w:r>
      <w:r>
        <w:rPr>
          <w:sz w:val="22"/>
          <w:szCs w:val="22"/>
        </w:rPr>
        <w:t xml:space="preserve"> Фактическое участие школьников в организации и проведе-</w:t>
        <w:br/>
        <w:t>нии мероприятия (были ли уклонения от поручений, если были,то</w:t>
        <w:br/>
        <w:t>причины)</w:t>
      </w:r>
      <w:r>
        <w:rPr>
          <w:sz w:val="22"/>
          <w:szCs w:val="22"/>
          <w:lang w:val="en-US" w:eastAsia="en-US"/>
        </w:rPr>
        <w:t>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7.</w:t>
      </w:r>
      <w:r>
        <w:rPr>
          <w:sz w:val="22"/>
          <w:szCs w:val="22"/>
        </w:rPr>
        <w:t xml:space="preserve"> Какие трудности встречали ребята при подготовке и прове-</w:t>
        <w:br/>
        <w:t>дении дела, как преодолели их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8.</w:t>
      </w:r>
      <w:r>
        <w:rPr>
          <w:sz w:val="22"/>
          <w:szCs w:val="22"/>
        </w:rPr>
        <w:t xml:space="preserve"> Был ли разбор проведенного дела? Если был, то какие сде-</w:t>
        <w:br/>
        <w:t>ланы выводы?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9.</w:t>
      </w:r>
      <w:r>
        <w:rPr>
          <w:sz w:val="22"/>
          <w:szCs w:val="22"/>
        </w:rPr>
        <w:t xml:space="preserve"> Позиция практиканта в ходе наблюдения (включенность</w:t>
      </w:r>
      <w:r>
        <w:rPr>
          <w:sz w:val="22"/>
          <w:szCs w:val="22"/>
          <w:lang w:val="en-US" w:eastAsia="en-US"/>
        </w:rPr>
        <w:t>—</w:t>
        <w:br/>
      </w:r>
      <w:r>
        <w:rPr>
          <w:sz w:val="22"/>
          <w:szCs w:val="22"/>
        </w:rPr>
        <w:t>невключенность)</w:t>
      </w:r>
      <w:r>
        <w:rPr>
          <w:sz w:val="22"/>
          <w:szCs w:val="22"/>
          <w:lang w:val="en-US" w:eastAsia="en-US"/>
        </w:rPr>
        <w:t>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иведенная выше программа может быть дополнена практи-</w:t>
        <w:br/>
        <w:t>кантом с учетом конкретных обстоятельств. Если же во время</w:t>
        <w:br/>
        <w:t>практики у студента возникает необходимость провести наблюде-</w:t>
        <w:br/>
        <w:t>ние по иной теме, он может составить другую, аналогичную про-</w:t>
        <w:br/>
        <w:t>грамму и осуществить ее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ведения, полученные в наблюдении, необходимо занести в</w:t>
        <w:br/>
        <w:t>дневник с краткими комментариями «по свежим следам»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Беседа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Готовя беседу, необходимо продумать серию вопросов, направ-</w:t>
        <w:br/>
        <w:t>ленных на получение сведений, необходимых по программе изу-</w:t>
        <w:br/>
        <w:t>чения классного коллектива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имерный перечень вопросов для бесед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Есть ли в вашем классе общее дело, над которым вы уже</w:t>
        <w:br/>
        <w:t>много времени трудитесь? Если есть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назови его. Какое участие</w:t>
        <w:br/>
        <w:t>в нем принимаешь ты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Среди твоих одноклассников К. очень популярен. Многие</w:t>
        <w:br/>
        <w:t>ребята желали бы с ним дружить. Как ты думаешь, почему?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66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Я заметил, что ученик вашего класса С. непопулярен. По-</w:t>
        <w:br/>
        <w:t>чему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Бывают ли среди ребят вашего класса конфликты (горячие</w:t>
        <w:br/>
        <w:t>споры, ругань, а может быть и драки)? Из-за чего они возникают?</w:t>
        <w:br/>
        <w:t>Приведи пример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Ты с кем-нибудь находишься в плохих отношениях? Если</w:t>
        <w:br/>
        <w:t>да, то в чем причина и как давно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6.</w:t>
      </w:r>
      <w:r>
        <w:rPr>
          <w:sz w:val="22"/>
          <w:szCs w:val="22"/>
        </w:rPr>
        <w:t xml:space="preserve"> У вас бывают классные и комсомольские собрания. На них</w:t>
        <w:br/>
        <w:t>вы обсуждаете успеваемость, дисциплину, выполнение поручений.</w:t>
        <w:br/>
        <w:t>Критикуете ли вы тех, кто плохо учится, нарушает дисциплину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7.</w:t>
      </w:r>
      <w:r>
        <w:rPr>
          <w:sz w:val="22"/>
          <w:szCs w:val="22"/>
        </w:rPr>
        <w:t xml:space="preserve"> Как ребята относятся к критике? Учитывают ее и исправ-</w:t>
        <w:br/>
        <w:t>ляются или обижаются на тех, кто критикует?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одержание беседы следует зафиксировать в дневнике. Луч-</w:t>
        <w:br/>
        <w:t>ше, если школьник не будет свидетелем записи (ее сделать после</w:t>
        <w:br/>
        <w:t>беседы). Количество учащихся, с которыми проводится беседа, не</w:t>
        <w:br/>
        <w:t>ограничивается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нкетирование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актиканту следует решить, какие разделы программы он</w:t>
        <w:br/>
        <w:t>намерен изучать при помощи анкеты. От этого зависит характер</w:t>
        <w:br/>
        <w:t>вопросов, их количество и сама структура анкеты. Составляя ан-</w:t>
        <w:br/>
        <w:t>кету, следует учитывать, что в ней могут быть вопросы, на ко-</w:t>
        <w:br/>
        <w:t>торые учащиеся дадут краткий или развернутый ответ, но могут</w:t>
        <w:br/>
        <w:t>быть вопросы с уже заготовленными вариантами ответов, и тогда</w:t>
        <w:br/>
        <w:t>учащимся надлежит выбрать один из них, в большей мере отра-</w:t>
        <w:br/>
        <w:t>жающий мнение ученика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Перечень вопросов анкеты по теме «Уровень ответственности</w:t>
        <w:br/>
        <w:t>за порученное дело»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Что такое ответственность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Какое дело ты назовешь ответственным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Все ли ребята вашего класса выполняют предлагаемые</w:t>
      </w:r>
      <w:r>
        <w:rPr>
          <w:b/>
          <w:sz w:val="22"/>
          <w:szCs w:val="22"/>
        </w:rPr>
        <w:t xml:space="preserve"> им</w:t>
        <w:br/>
      </w:r>
      <w:r>
        <w:rPr>
          <w:sz w:val="22"/>
          <w:szCs w:val="22"/>
        </w:rPr>
        <w:t>поручения или собственные обещания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Какого человека ты назовешь безответственным? Есть у</w:t>
        <w:br/>
        <w:t>вас в классе такие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Бывает ли с тобой так: кто-нибудь из ребят не сдержал сло-</w:t>
        <w:br/>
        <w:t>ва, не выполнил задания, подвел весь класс и у тебя на него по-</w:t>
        <w:br/>
        <w:t>является злость, ты недоволен им?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>б. За невыполнение каких дел ты больше всего бываешь не-</w:t>
        <w:br/>
        <w:t>доволен своими товарищами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7.</w:t>
      </w:r>
      <w:r>
        <w:rPr>
          <w:sz w:val="22"/>
          <w:szCs w:val="22"/>
        </w:rPr>
        <w:t xml:space="preserve"> Что бы ты предложил сделать, чтобы ребята всегда выпол-</w:t>
        <w:br/>
        <w:t>няли свои обещания и данные им поручения?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Анкетирование можно проводить со всем классом одновре-</w:t>
        <w:br/>
        <w:t>менно. Ответы проанализировать, сделать вывод (в данном слу-</w:t>
        <w:br/>
        <w:t>чае об уровне ответственности учащихся данного класса). В до-</w:t>
        <w:br/>
        <w:t>полнение к материалам анкеты возможно получение сведений от</w:t>
        <w:br/>
        <w:t>учителей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  <w:lang w:val="en-US" w:eastAsia="en-US"/>
        </w:rPr>
        <w:t>67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оциометрия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и помощи данной методики определяется популярность (не-</w:t>
        <w:br/>
        <w:t>популярность) учащихся (разный социометрический статус), выяв-</w:t>
        <w:br/>
        <w:t>ляются существующие в классе мнкрогруппы. Иначе говоря, со-</w:t>
        <w:br/>
        <w:t>циометрия позволяет получить своеобразную канву структуры</w:t>
        <w:br/>
        <w:t>классного коллектива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Техника проведения эксперимента.</w:t>
      </w:r>
      <w:r>
        <w:rPr>
          <w:sz w:val="22"/>
          <w:szCs w:val="22"/>
        </w:rPr>
        <w:t xml:space="preserve"> Учащимся класса раздают</w:t>
        <w:br/>
        <w:t>небольшие листочки бумаги. В верхнем углу каждый пишет свою</w:t>
        <w:br/>
        <w:t>фамилию, а ниже ставит одну под другой цифры</w:t>
      </w:r>
      <w:r>
        <w:rPr>
          <w:sz w:val="22"/>
          <w:szCs w:val="22"/>
          <w:lang w:val="en-US" w:eastAsia="en-US"/>
        </w:rPr>
        <w:t xml:space="preserve"> 1, 2, 3.</w:t>
      </w:r>
      <w:r>
        <w:rPr>
          <w:sz w:val="22"/>
          <w:szCs w:val="22"/>
        </w:rPr>
        <w:t xml:space="preserve"> Затем</w:t>
        <w:br/>
        <w:t>практикант зачитывает вопросы типа: «С кем из одноклассников</w:t>
        <w:br/>
      </w:r>
      <w:r>
        <w:rPr>
          <w:smallCaps/>
          <w:sz w:val="22"/>
          <w:szCs w:val="22"/>
          <w:lang w:val="en-US"/>
        </w:rPr>
        <w:t>tli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>хотел (а) бы встретить Новый год?», «С кем из одноклассников</w:t>
        <w:br/>
        <w:t>ты желал (а) бы работать в одной бригаде?» и др. Вопросы могут</w:t>
        <w:br/>
        <w:t>быть разные по содержанию, но одно условие должно соблюдать-</w:t>
        <w:br/>
        <w:t>ся обязательно: школьник выбирает трех партнеров из своего</w:t>
        <w:br/>
        <w:t>класса. Учащимся следует объяснить, почему они выбирают имен-</w:t>
        <w:br/>
        <w:t>но троих: в случае невозможности участия одного, его место за-</w:t>
        <w:br/>
        <w:t>нимает второй, а если и он по каким-либо причинам не сможет</w:t>
        <w:br/>
        <w:t>принять приглашение, его место занимает третий. Заполненные</w:t>
        <w:br/>
        <w:t>листочки студент собирает и обрабатывает. Все листочки раскла-</w:t>
        <w:br/>
        <w:t>дываются в алфавитном порядке заполнивших их учащихся и ну-</w:t>
        <w:br/>
        <w:t>меруютс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а основе ответов учащихся оформляется</w:t>
      </w:r>
      <w:r>
        <w:rPr>
          <w:b/>
          <w:sz w:val="22"/>
          <w:szCs w:val="22"/>
        </w:rPr>
        <w:t xml:space="preserve"> матрица</w:t>
      </w:r>
      <w:r>
        <w:rPr>
          <w:sz w:val="22"/>
          <w:szCs w:val="22"/>
          <w:lang w:val="en-US" w:eastAsia="en-US"/>
        </w:rPr>
        <w:t xml:space="preserve"> №</w:t>
      </w:r>
      <w:r>
        <w:rPr>
          <w:b/>
          <w:sz w:val="22"/>
          <w:szCs w:val="22"/>
          <w:lang w:val="en-US" w:eastAsia="en-US"/>
        </w:rPr>
        <w:t xml:space="preserve"> 1.</w:t>
      </w:r>
      <w:r>
        <w:rPr>
          <w:sz w:val="22"/>
          <w:szCs w:val="22"/>
        </w:rPr>
        <w:t xml:space="preserve"> Она</w:t>
        <w:br/>
        <w:t>составляется следующим образом. Фамилии школьников в алфа-</w:t>
        <w:br/>
        <w:t>витном порядке заносятся в левую графу матрицы. В верхней</w:t>
        <w:br/>
        <w:t>строке проставляются их порядковые номера. Сведения из листоч-</w:t>
        <w:br/>
        <w:t>ков переносятся в матрицу: в соответствующих клетках знаком</w:t>
      </w:r>
      <w:r>
        <w:rPr>
          <w:sz w:val="22"/>
          <w:szCs w:val="22"/>
          <w:lang w:val="en-US" w:eastAsia="en-US"/>
        </w:rPr>
        <w:t xml:space="preserve"> +</w:t>
        <w:br/>
      </w:r>
      <w:r>
        <w:rPr>
          <w:sz w:val="22"/>
          <w:szCs w:val="22"/>
        </w:rPr>
        <w:t>обозначается выбор. Например, школьник, который значится в</w:t>
        <w:br/>
        <w:t>матрице под</w:t>
      </w:r>
      <w:r>
        <w:rPr>
          <w:sz w:val="22"/>
          <w:szCs w:val="22"/>
          <w:lang w:val="en-US" w:eastAsia="en-US"/>
        </w:rPr>
        <w:t xml:space="preserve"> № 1,</w:t>
      </w:r>
      <w:r>
        <w:rPr>
          <w:sz w:val="22"/>
          <w:szCs w:val="22"/>
        </w:rPr>
        <w:t xml:space="preserve"> выбрал учащихся под</w:t>
      </w:r>
      <w:r>
        <w:rPr>
          <w:sz w:val="22"/>
          <w:szCs w:val="22"/>
          <w:lang w:val="en-US" w:eastAsia="en-US"/>
        </w:rPr>
        <w:t xml:space="preserve"> № 7</w:t>
      </w:r>
      <w:r>
        <w:rPr>
          <w:sz w:val="22"/>
          <w:szCs w:val="22"/>
        </w:rPr>
        <w:t xml:space="preserve"> и</w:t>
      </w:r>
      <w:r>
        <w:rPr>
          <w:sz w:val="22"/>
          <w:szCs w:val="22"/>
          <w:lang w:val="en-US" w:eastAsia="en-US"/>
        </w:rPr>
        <w:t xml:space="preserve"> 15.</w:t>
      </w:r>
      <w:r>
        <w:rPr>
          <w:sz w:val="22"/>
          <w:szCs w:val="22"/>
        </w:rPr>
        <w:t xml:space="preserve"> В строчке</w:t>
        <w:br/>
        <w:t>школьник</w:t>
      </w:r>
      <w:r>
        <w:rPr>
          <w:sz w:val="22"/>
          <w:szCs w:val="22"/>
          <w:lang w:val="en-US" w:eastAsia="en-US"/>
        </w:rPr>
        <w:t xml:space="preserve"> </w:t>
      </w:r>
      <w:r>
        <w:rPr>
          <w:i/>
          <w:sz w:val="22"/>
          <w:szCs w:val="22"/>
          <w:lang w:val="en-US" w:eastAsia="en-US"/>
        </w:rPr>
        <w:t>№</w:t>
      </w:r>
      <w:r>
        <w:rPr>
          <w:sz w:val="22"/>
          <w:szCs w:val="22"/>
          <w:lang w:val="en-US" w:eastAsia="en-US"/>
        </w:rPr>
        <w:t xml:space="preserve"> 1</w:t>
      </w:r>
      <w:r>
        <w:rPr>
          <w:sz w:val="22"/>
          <w:szCs w:val="22"/>
        </w:rPr>
        <w:t xml:space="preserve"> следует отыскать клетки, соответствующие эти',!</w:t>
        <w:br/>
        <w:t>номерам (использовать верхнюю нумерацию), и поставить в 3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br/>
        <w:t>клетки знак</w:t>
      </w:r>
      <w:r>
        <w:rPr>
          <w:sz w:val="22"/>
          <w:szCs w:val="22"/>
          <w:lang w:val="en-US" w:eastAsia="en-US"/>
        </w:rPr>
        <w:t xml:space="preserve"> +.</w:t>
      </w:r>
      <w:r>
        <w:rPr>
          <w:sz w:val="22"/>
          <w:szCs w:val="22"/>
        </w:rPr>
        <w:t xml:space="preserve"> Если школьники выбрали друг друга</w:t>
      </w:r>
      <w:r>
        <w:rPr>
          <w:sz w:val="22"/>
          <w:szCs w:val="22"/>
          <w:lang w:val="en-US" w:eastAsia="en-US"/>
        </w:rPr>
        <w:t xml:space="preserve"> (№ 1</w:t>
      </w:r>
      <w:r>
        <w:rPr>
          <w:sz w:val="22"/>
          <w:szCs w:val="22"/>
        </w:rPr>
        <w:t xml:space="preserve"> вы-</w:t>
        <w:br/>
        <w:t>брал</w:t>
      </w:r>
      <w:r>
        <w:rPr>
          <w:sz w:val="22"/>
          <w:szCs w:val="22"/>
          <w:lang w:val="en-US" w:eastAsia="en-US"/>
        </w:rPr>
        <w:t xml:space="preserve"> № 7</w:t>
      </w:r>
      <w:r>
        <w:rPr>
          <w:sz w:val="22"/>
          <w:szCs w:val="22"/>
        </w:rPr>
        <w:t xml:space="preserve"> и</w:t>
      </w:r>
      <w:r>
        <w:rPr>
          <w:sz w:val="22"/>
          <w:szCs w:val="22"/>
          <w:lang w:val="en-US" w:eastAsia="en-US"/>
        </w:rPr>
        <w:t xml:space="preserve"> 15,</w:t>
      </w:r>
      <w:r>
        <w:rPr>
          <w:sz w:val="22"/>
          <w:szCs w:val="22"/>
        </w:rPr>
        <w:t xml:space="preserve"> а они, в свою очередь, выбрали</w:t>
      </w:r>
      <w:r>
        <w:rPr>
          <w:sz w:val="22"/>
          <w:szCs w:val="22"/>
          <w:lang w:val="en-US" w:eastAsia="en-US"/>
        </w:rPr>
        <w:t xml:space="preserve"> № 1),</w:t>
      </w:r>
      <w:r>
        <w:rPr>
          <w:sz w:val="22"/>
          <w:szCs w:val="22"/>
        </w:rPr>
        <w:t xml:space="preserve"> то это</w:t>
      </w:r>
      <w:r>
        <w:rPr>
          <w:sz w:val="22"/>
          <w:szCs w:val="22"/>
          <w:lang w:val="en-US" w:eastAsia="en-US"/>
        </w:rPr>
        <w:t>—</w:t>
        <w:br/>
      </w:r>
      <w:r>
        <w:rPr>
          <w:sz w:val="22"/>
          <w:szCs w:val="22"/>
        </w:rPr>
        <w:t>взаимный выбор, его отмечают знаком</w:t>
      </w:r>
      <w:r>
        <w:rPr>
          <w:sz w:val="22"/>
          <w:szCs w:val="22"/>
          <w:lang w:val="en-US" w:eastAsia="en-US"/>
        </w:rPr>
        <w:t xml:space="preserve"> +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осле переноса данных из всех карточек производится под-</w:t>
        <w:br/>
        <w:t>счет количества выборов у каждого ученика. Итог фиксируется</w:t>
        <w:br/>
        <w:t>внизу каждой колонки. Количество выборов является показателем</w:t>
        <w:br/>
        <w:t>популярности школьников в классе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Матрица</w:t>
      </w:r>
      <w:r>
        <w:rPr>
          <w:sz w:val="22"/>
          <w:szCs w:val="22"/>
          <w:lang w:val="en-US" w:eastAsia="en-US"/>
        </w:rPr>
        <w:t xml:space="preserve"> №</w:t>
      </w:r>
      <w:r>
        <w:rPr>
          <w:b/>
          <w:sz w:val="22"/>
          <w:szCs w:val="22"/>
          <w:lang w:val="en-US" w:eastAsia="en-US"/>
        </w:rPr>
        <w:t xml:space="preserve"> 2</w:t>
      </w:r>
      <w:r>
        <w:rPr>
          <w:sz w:val="22"/>
          <w:szCs w:val="22"/>
        </w:rPr>
        <w:t xml:space="preserve"> составляется так. Делается заготовка, как и для</w:t>
        <w:br/>
        <w:t>первой матрицы. Из верхнего левого в нижний правый угол про-</w:t>
        <w:br/>
        <w:t>водится диагональ. Она перечеркивает клетки, соответствующие</w:t>
        <w:br/>
        <w:t>одному и тому же номеру по горизонтали и вертикали. Номера</w:t>
        <w:br/>
      </w:r>
      <w:r>
        <w:rPr>
          <w:smallCaps/>
          <w:sz w:val="22"/>
          <w:szCs w:val="22"/>
          <w:lang w:val="en-US"/>
        </w:rPr>
        <w:t>ei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 xml:space="preserve">фамилии в соответствующие графы предварительно </w:t>
      </w:r>
      <w:r>
        <w:rPr>
          <w:i/>
          <w:sz w:val="22"/>
          <w:szCs w:val="22"/>
        </w:rPr>
        <w:t>не вносятся.</w:t>
        <w:br/>
      </w:r>
      <w:r>
        <w:rPr>
          <w:sz w:val="22"/>
          <w:szCs w:val="22"/>
        </w:rPr>
        <w:t>После подготовки сетки берется матрица</w:t>
      </w:r>
      <w:r>
        <w:rPr>
          <w:sz w:val="22"/>
          <w:szCs w:val="22"/>
          <w:lang w:val="en-US" w:eastAsia="en-US"/>
        </w:rPr>
        <w:t xml:space="preserve"> № 1.</w:t>
      </w:r>
      <w:r>
        <w:rPr>
          <w:sz w:val="22"/>
          <w:szCs w:val="22"/>
        </w:rPr>
        <w:t xml:space="preserve"> Из нее выбирается</w:t>
        <w:br/>
        <w:t>фамилия любого школьника, имеющего взаимный выбор. Его по-</w:t>
        <w:br/>
        <w:t>рядковый номер из матрицы</w:t>
      </w:r>
      <w:r>
        <w:rPr>
          <w:sz w:val="22"/>
          <w:szCs w:val="22"/>
          <w:lang w:val="en-US" w:eastAsia="en-US"/>
        </w:rPr>
        <w:t xml:space="preserve"> № 1</w:t>
      </w:r>
      <w:r>
        <w:rPr>
          <w:sz w:val="22"/>
          <w:szCs w:val="22"/>
        </w:rPr>
        <w:t xml:space="preserve"> и фамилия переносятся в пер-</w:t>
        <w:br/>
        <w:t>вую строку матрицы</w:t>
      </w:r>
      <w:r>
        <w:rPr>
          <w:sz w:val="22"/>
          <w:szCs w:val="22"/>
          <w:lang w:val="en-US" w:eastAsia="en-US"/>
        </w:rPr>
        <w:t xml:space="preserve"> № 2.</w:t>
      </w:r>
      <w:r>
        <w:rPr>
          <w:sz w:val="22"/>
          <w:szCs w:val="22"/>
        </w:rPr>
        <w:t xml:space="preserve"> Этот же номер проставляется в первой</w:t>
        <w:br/>
        <w:t>ьерхней клетке. Во вторую строчку заносится порядковый номер</w:t>
        <w:br/>
        <w:t>и фамилия того школьника, с которым только что занесенный в</w:t>
      </w:r>
    </w:p>
    <w:p>
      <w:pPr>
        <w:pStyle w:val="Normal1"/>
        <w:jc w:val="both"/>
        <w:rPr/>
      </w:pPr>
      <w:r>
        <w:rPr>
          <w:sz w:val="22"/>
          <w:szCs w:val="22"/>
        </w:rPr>
        <w:t>первую строчку имеет взаимный выбор. Порядковый номер вто-</w:t>
        <w:br/>
        <w:t>рого школьника из первой матрицы сохраняется и проставляется</w:t>
        <w:br/>
        <w:t>во второй клетке сверху. В соответствующих клетках против этих</w:t>
        <w:br/>
        <w:t>фамилий ставится знак</w:t>
      </w:r>
      <w:r>
        <w:rPr>
          <w:sz w:val="22"/>
          <w:szCs w:val="22"/>
          <w:lang w:val="en-US" w:eastAsia="en-US"/>
        </w:rPr>
        <w:t xml:space="preserve"> +.</w:t>
      </w:r>
      <w:r>
        <w:rPr>
          <w:sz w:val="22"/>
          <w:szCs w:val="22"/>
        </w:rPr>
        <w:t xml:space="preserve"> После этого из матрицы</w:t>
      </w:r>
      <w:r>
        <w:rPr>
          <w:sz w:val="22"/>
          <w:szCs w:val="22"/>
          <w:lang w:val="en-US" w:eastAsia="en-US"/>
        </w:rPr>
        <w:t xml:space="preserve"> № 1</w:t>
      </w:r>
      <w:r>
        <w:rPr>
          <w:sz w:val="22"/>
          <w:szCs w:val="22"/>
        </w:rPr>
        <w:t xml:space="preserve"> выде-</w:t>
        <w:br/>
        <w:t>ляются другие учащиеся, которые имеют взаимный выбор со</w:t>
        <w:br/>
        <w:t>школьником, фамилия которого стоит в первой строке. Их поряд-</w:t>
        <w:br/>
        <w:t>ковые номера из матр::иы</w:t>
      </w:r>
      <w:r>
        <w:rPr>
          <w:sz w:val="22"/>
          <w:szCs w:val="22"/>
          <w:lang w:val="en-US" w:eastAsia="en-US"/>
        </w:rPr>
        <w:t xml:space="preserve"> № 1</w:t>
      </w:r>
      <w:r>
        <w:rPr>
          <w:sz w:val="22"/>
          <w:szCs w:val="22"/>
        </w:rPr>
        <w:t xml:space="preserve"> заносятся в третью и четвертую</w:t>
        <w:br/>
        <w:t>строки. Против этих фамилий в соответствующих клетках ставит-</w:t>
        <w:br/>
        <w:t>ся знак</w:t>
      </w:r>
      <w:r>
        <w:rPr>
          <w:sz w:val="22"/>
          <w:szCs w:val="22"/>
          <w:lang w:val="en-US" w:eastAsia="en-US"/>
        </w:rPr>
        <w:t xml:space="preserve"> +.</w:t>
      </w:r>
      <w:r>
        <w:rPr>
          <w:sz w:val="22"/>
          <w:szCs w:val="22"/>
        </w:rPr>
        <w:t xml:space="preserve"> Этот знак заносится в клетки, соответствующие пер-</w:t>
        <w:br/>
        <w:t>вому ученику. Если школьник, фамилия которого стоит в первой</w:t>
        <w:br/>
        <w:t>строке, взаимного выбора не имеет, то следует посмотреть, имеет</w:t>
        <w:br/>
        <w:t>ли его школьник, фамилия которого стоит во второй строке. Если</w:t>
        <w:br/>
        <w:t>таковой имеется, то номер, фамилия ученика заносятся в после-</w:t>
        <w:br/>
        <w:t>дующую линейку аналогично трем предшествующим. Так про-</w:t>
        <w:br/>
        <w:t>должается до тех пор, пока не будет исчерпан круг учащихся со</w:t>
        <w:br/>
        <w:t>взаимным выбором. Знаки взаимного выбора будут располагаться</w:t>
        <w:br/>
        <w:t>вдоль диагонали. Обозначившуюся группу обвести жирной чертой,</w:t>
        <w:br/>
        <w:t>при этом должен получиться квадрат. Другие микрогруппы опре-</w:t>
        <w:br/>
        <w:t>деляются аналогичным образом'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социометрического изучения класса (листочки, на</w:t>
        <w:br/>
        <w:t>которых зафиксированы выборы, обе матрицы) практикант при-</w:t>
        <w:br/>
        <w:t>лагает к письменной характеристике и сдает преподавателю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атериалы, полученные с помощью всех методов и приемов,</w:t>
        <w:br/>
        <w:t>необходимо обобщить и включить в письменную характеристи-</w:t>
        <w:br/>
        <w:t>ку. При ее написании следует руководствоваться программой,</w:t>
        <w:br/>
        <w:t>разделы и пункты которой должны получить достаточное раскры-</w:t>
        <w:br/>
        <w:t>тие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'конце характеристики необходимо сделать заключение о</w:t>
        <w:br/>
        <w:t>ступени (уровне) развития коллектива. При этом руководство-</w:t>
        <w:br/>
        <w:t>ваться следующими уровнями: диффузная группа, группа-ассоциа-</w:t>
        <w:br/>
        <w:t>ция, кооперация, коллектив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Десев</w:t>
      </w:r>
      <w:r>
        <w:rPr>
          <w:sz w:val="22"/>
          <w:szCs w:val="22"/>
        </w:rPr>
        <w:t xml:space="preserve"> Л. Психология малых групп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гресс,</w:t>
      </w:r>
      <w:r>
        <w:rPr>
          <w:sz w:val="22"/>
          <w:szCs w:val="22"/>
          <w:lang w:val="en-US" w:eastAsia="en-US"/>
        </w:rPr>
        <w:t xml:space="preserve"> 1979.</w:t>
        <w:br/>
      </w:r>
      <w:r>
        <w:rPr>
          <w:b/>
          <w:sz w:val="22"/>
          <w:szCs w:val="22"/>
        </w:rPr>
        <w:t>Ковалев</w:t>
      </w:r>
      <w:r>
        <w:rPr>
          <w:sz w:val="22"/>
          <w:szCs w:val="22"/>
        </w:rPr>
        <w:t xml:space="preserve"> А.</w:t>
      </w:r>
      <w:r>
        <w:rPr>
          <w:b/>
          <w:sz w:val="22"/>
          <w:szCs w:val="22"/>
        </w:rPr>
        <w:t xml:space="preserve"> Г.</w:t>
      </w:r>
      <w:r>
        <w:rPr>
          <w:sz w:val="22"/>
          <w:szCs w:val="22"/>
        </w:rPr>
        <w:t xml:space="preserve"> Коллектив и социально-психологические пробле-</w:t>
        <w:br/>
        <w:t>мы руководств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олитиздат,</w:t>
      </w:r>
      <w:r>
        <w:rPr>
          <w:sz w:val="22"/>
          <w:szCs w:val="22"/>
          <w:lang w:val="en-US" w:eastAsia="en-US"/>
        </w:rPr>
        <w:t xml:space="preserve"> 197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Лутошкин</w:t>
      </w:r>
      <w:r>
        <w:rPr>
          <w:sz w:val="22"/>
          <w:szCs w:val="22"/>
        </w:rPr>
        <w:t xml:space="preserve"> А. Н. Как вести за собой.—М.: Просвещение,</w:t>
      </w:r>
      <w:r>
        <w:rPr>
          <w:sz w:val="22"/>
          <w:szCs w:val="22"/>
          <w:lang w:val="en-US" w:eastAsia="en-US"/>
        </w:rPr>
        <w:t xml:space="preserve"> 198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озов</w:t>
      </w:r>
      <w:r>
        <w:rPr>
          <w:sz w:val="22"/>
          <w:szCs w:val="22"/>
        </w:rPr>
        <w:t xml:space="preserve"> Н.</w:t>
      </w:r>
      <w:r>
        <w:rPr>
          <w:b/>
          <w:sz w:val="22"/>
          <w:szCs w:val="22"/>
        </w:rPr>
        <w:t xml:space="preserve"> Н.</w:t>
      </w:r>
      <w:r>
        <w:rPr>
          <w:sz w:val="22"/>
          <w:szCs w:val="22"/>
        </w:rPr>
        <w:t xml:space="preserve"> Межличностные отношен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 Изд-во ЛГУ,</w:t>
        <w:br/>
      </w:r>
      <w:r>
        <w:rPr>
          <w:sz w:val="22"/>
          <w:szCs w:val="22"/>
          <w:lang w:val="en-US" w:eastAsia="en-US"/>
        </w:rPr>
        <w:t>1979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Петровский</w:t>
      </w:r>
      <w:r>
        <w:rPr>
          <w:sz w:val="22"/>
          <w:szCs w:val="22"/>
        </w:rPr>
        <w:t xml:space="preserve"> А. В. Личность. Деятельность. Коллектив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</w:t>
      </w:r>
    </w:p>
    <w:p>
      <w:pPr>
        <w:pStyle w:val="Normal1"/>
        <w:jc w:val="both"/>
        <w:rPr/>
      </w:pPr>
      <w:r>
        <w:rPr>
          <w:sz w:val="22"/>
          <w:szCs w:val="22"/>
        </w:rPr>
        <w:t>Политиздат, 1983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оциальная психология/Под ред. Г. П. Предвечного, Ю. Г. Шер-</w:t>
        <w:br/>
        <w:t>ковин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олитиздат,</w:t>
      </w:r>
      <w:r>
        <w:rPr>
          <w:sz w:val="22"/>
          <w:szCs w:val="22"/>
          <w:lang w:val="en-US" w:eastAsia="en-US"/>
        </w:rPr>
        <w:t xml:space="preserve"> 197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Уманский</w:t>
      </w:r>
      <w:r>
        <w:rPr>
          <w:sz w:val="22"/>
          <w:szCs w:val="22"/>
        </w:rPr>
        <w:t xml:space="preserve"> Л.</w:t>
      </w:r>
      <w:r>
        <w:rPr>
          <w:b/>
          <w:sz w:val="22"/>
          <w:szCs w:val="22"/>
        </w:rPr>
        <w:t xml:space="preserve"> И.</w:t>
      </w:r>
      <w:r>
        <w:rPr>
          <w:sz w:val="22"/>
          <w:szCs w:val="22"/>
        </w:rPr>
        <w:t xml:space="preserve"> Психология организаторской деятельности</w:t>
        <w:br/>
        <w:t>школьников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8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'</w:t>
      </w:r>
      <w:r>
        <w:rPr>
          <w:b/>
          <w:sz w:val="22"/>
          <w:szCs w:val="22"/>
        </w:rPr>
        <w:t xml:space="preserve"> Схемы</w:t>
      </w:r>
      <w:r>
        <w:rPr>
          <w:sz w:val="22"/>
          <w:szCs w:val="22"/>
        </w:rPr>
        <w:t xml:space="preserve"> матриц см. в кн.: Практикум по общей психологии/Под рея.</w:t>
        <w:br/>
        <w:t>А. И. Щербакова.—М.: Просвещение,</w:t>
      </w:r>
      <w:r>
        <w:rPr>
          <w:sz w:val="22"/>
          <w:szCs w:val="22"/>
          <w:lang w:val="en-US" w:eastAsia="en-US"/>
        </w:rPr>
        <w:t xml:space="preserve"> 1979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80—81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69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дание</w:t>
      </w:r>
      <w:r>
        <w:rPr>
          <w:b/>
          <w:sz w:val="22"/>
          <w:szCs w:val="22"/>
          <w:lang w:val="en-US" w:eastAsia="en-US"/>
        </w:rPr>
        <w:t xml:space="preserve"> 7.</w:t>
      </w:r>
      <w:r>
        <w:rPr>
          <w:b/>
          <w:sz w:val="22"/>
          <w:szCs w:val="22"/>
        </w:rPr>
        <w:t xml:space="preserve"> Психологическое обоснование плана-конспекта</w:t>
        <w:br/>
        <w:t>урока</w:t>
      </w:r>
    </w:p>
    <w:p>
      <w:pPr>
        <w:pStyle w:val="Normal1"/>
        <w:jc w:val="both"/>
        <w:rPr/>
      </w:pPr>
      <w:r>
        <w:rPr>
          <w:i/>
          <w:sz w:val="22"/>
          <w:szCs w:val="22"/>
        </w:rPr>
        <w:t>Цель задания:</w:t>
      </w:r>
      <w:r>
        <w:rPr>
          <w:sz w:val="22"/>
          <w:szCs w:val="22"/>
        </w:rPr>
        <w:t xml:space="preserve"> получить навыки анализа деятельности уча-</w:t>
        <w:br/>
        <w:t>щихся и учителя при подготовке урока, акцентируя внимание на</w:t>
        <w:br/>
        <w:t>психологической стороне деятельности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Инструкция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Студент выбирает для психологического обоснования любой</w:t>
        <w:br/>
        <w:t>из уроков, который должен быть дан в методическую практику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После тщательного знакомства со схемой психологического</w:t>
        <w:br/>
        <w:t>обоснования урока составляется его конспект (обычно эта работа</w:t>
        <w:br/>
        <w:t>проводится под руководством методиста)</w:t>
      </w:r>
      <w:r>
        <w:rPr>
          <w:sz w:val="22"/>
          <w:szCs w:val="22"/>
          <w:lang w:val="en-US" w:eastAsia="en-US"/>
        </w:rPr>
        <w:t>.</w:t>
      </w:r>
      <w:r>
        <w:rPr>
          <w:sz w:val="22"/>
          <w:szCs w:val="22"/>
        </w:rPr>
        <w:t xml:space="preserve"> Уже при составлении</w:t>
        <w:br/>
        <w:t>конспекта урока в его содержании должны найти отражение те</w:t>
        <w:br/>
        <w:t>аспекты деятельности учащихся и учителя, которые составляют</w:t>
        <w:br/>
        <w:t>психологическую сущность урок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В соответствии со схемой психологического обоснования уро-</w:t>
        <w:br/>
        <w:t>ка проводится анализ данного конспекта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атериалы для отчет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Конспект урок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Психологическое обоснование разработки урока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Схема психологического обоснования конспекта урока</w:t>
        <w:br/>
      </w:r>
      <w:r>
        <w:rPr>
          <w:b/>
          <w:sz w:val="22"/>
          <w:szCs w:val="22"/>
          <w:lang w:val="en-US" w:eastAsia="en-US"/>
        </w:rPr>
        <w:t>/.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Психологический анализ деятельности учащихся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Каким образом будет достигаться целенаправленность дея-</w:t>
        <w:br/>
        <w:t>тельности учащихся на уроке и на различных его этапах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Какие предполагается использовать приемы для активиза-</w:t>
        <w:br/>
        <w:t>ции не только процессов памяти, но и мышления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Каким на уроке будет соотношение самостоятельности и под-</w:t>
        <w:br/>
        <w:t>ражательности в деятельности учащихся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На какие приемы умственной деятельности должны опирать-</w:t>
        <w:br/>
        <w:t>ся учащиеся в процессе повторения пройденного и усвоения но-</w:t>
        <w:br/>
        <w:t>вого материала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Предполагается ли на данном уроке перенос знаний, уме-</w:t>
        <w:br/>
        <w:t>ний, приемов? Каких? Как предполагается организовать перенос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6.</w:t>
      </w:r>
      <w:r>
        <w:rPr>
          <w:sz w:val="22"/>
          <w:szCs w:val="22"/>
        </w:rPr>
        <w:t xml:space="preserve"> Как на данном уроке будет развиваться эмоциональное от-</w:t>
        <w:br/>
        <w:t>ношение школьников: что должно вызвать положительные эмо-</w:t>
        <w:br/>
        <w:t>ции, какие предусматриваете приемы для снятия утомления и ак-</w:t>
        <w:br/>
        <w:t>тивизации положительных эмоций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7.</w:t>
      </w:r>
      <w:r>
        <w:rPr>
          <w:sz w:val="22"/>
          <w:szCs w:val="22"/>
        </w:rPr>
        <w:t xml:space="preserve"> Развитие каких психических процессов и свойств учащихся</w:t>
        <w:br/>
        <w:t>предполагается на данном уроке?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//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Оценка уровня обучаемости школьников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Оцените готовность учащихся к усвоению нового материала</w:t>
        <w:br/>
        <w:t>с точки зрения знаний и способов умственной деятельности. Ка-</w:t>
        <w:br/>
        <w:t>кими критериями при этой оценке вы руководствовались?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Дайте оценку отношения учащихся класса к учебному</w:t>
      </w:r>
      <w:r>
        <w:rPr>
          <w:b/>
          <w:sz w:val="22"/>
          <w:szCs w:val="22"/>
        </w:rPr>
        <w:t xml:space="preserve"> пред-</w:t>
      </w:r>
    </w:p>
    <w:p>
      <w:p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70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ету и опишите, как вами будет учитываться отношение школьни-</w:t>
        <w:br/>
        <w:t>ков к предмету при проведении данного урок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Как вы предполагаете учитывать на уроке различный уро-</w:t>
        <w:br/>
        <w:t>вень обучаемости школьников (темп продвижения при усвоении,</w:t>
        <w:br/>
        <w:t>экономичность мышления, различный уровень умственного раз-</w:t>
        <w:br/>
        <w:t>вития и т. п.)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Какие трудности в усвоении нового материала могут воз-</w:t>
        <w:br/>
        <w:t>никнуть у учащихся разного уровня обучаемости? Как вы к этому</w:t>
        <w:br/>
        <w:t>подготовились при разработке урока?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en-US" w:eastAsia="en-US"/>
        </w:rPr>
        <w:t>III.</w:t>
      </w:r>
      <w:r>
        <w:rPr>
          <w:b/>
          <w:i/>
          <w:sz w:val="22"/>
          <w:szCs w:val="22"/>
        </w:rPr>
        <w:t xml:space="preserve"> Оценка урока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Помогла ли схема «Психологического обоснования» в под-</w:t>
        <w:br/>
        <w:t>готовке и проведении урока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Как вы оцениваете урок с точки зрения соотношения его</w:t>
        <w:br/>
        <w:t>замысла и практической реализации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Какую оценку за урок вы получили?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дание</w:t>
      </w:r>
      <w:r>
        <w:rPr>
          <w:b/>
          <w:sz w:val="22"/>
          <w:szCs w:val="22"/>
          <w:lang w:val="en-US" w:eastAsia="en-US"/>
        </w:rPr>
        <w:t xml:space="preserve"> 8.</w:t>
      </w:r>
      <w:r>
        <w:rPr>
          <w:b/>
          <w:sz w:val="22"/>
          <w:szCs w:val="22"/>
        </w:rPr>
        <w:t xml:space="preserve"> Психолого-педагогический анализ урока</w:t>
        <w:br/>
        <w:t>Инструкция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Обучение этому виду работы проходит в два этапа. На первом</w:t>
        <w:br/>
        <w:t>этапе, в ходе практических занятий по возрастной и педагогиче-</w:t>
        <w:br/>
        <w:t>ской психологии, студенты знакомятся с содержанием и методи-</w:t>
        <w:br/>
        <w:t>кой его выполнения. Кроме того, под руководством преподавателя</w:t>
        <w:br/>
        <w:t>анализируют ранее зафиксированный урок. На втором этапе, во</w:t>
        <w:br/>
        <w:t>время прохождения методической практики в школе, студенты</w:t>
        <w:br/>
        <w:t>самостоятельно выполняют эту работу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иводимая ниже программа предполагает психологический</w:t>
        <w:br/>
        <w:t>анализ учебной деятельности школьников, учителя, а также их</w:t>
        <w:br/>
        <w:t>взаимодействи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Работу над заданием следует начинать с выбора урока. Целе-</w:t>
        <w:br/>
        <w:t>сообразно взять такой урок, в котором представлены обучающий</w:t>
        <w:br/>
        <w:t>и воспитывающий моменты и ярко выражена деятельность уча-</w:t>
        <w:br/>
        <w:t>щихся и учителя. При этом студент должен четко знать цели и</w:t>
        <w:br/>
        <w:t>задачи урока, методическое построение урока, знать специфику</w:t>
        <w:br/>
        <w:t>изучаемого на уроке материала.</w:t>
      </w:r>
    </w:p>
    <w:p>
      <w:pPr>
        <w:pStyle w:val="Normal1"/>
        <w:jc w:val="both"/>
        <w:rPr/>
      </w:pPr>
      <w:r>
        <w:rPr>
          <w:sz w:val="22"/>
          <w:szCs w:val="22"/>
        </w:rPr>
        <w:t>Для анализа необходимо подробно законспектировать урок.</w:t>
        <w:br/>
        <w:t>В ходе конспектирования следует фиксировать деятельность учи-</w:t>
        <w:br/>
      </w:r>
      <w:r>
        <w:rPr>
          <w:sz w:val="22"/>
          <w:szCs w:val="22"/>
          <w:lang w:val="en-US" w:eastAsia="en-US"/>
        </w:rPr>
        <w:t>^eля</w:t>
      </w:r>
      <w:r>
        <w:rPr>
          <w:sz w:val="22"/>
          <w:szCs w:val="22"/>
        </w:rPr>
        <w:t xml:space="preserve"> и учащихся, обращая внимание на содержательную сторону,</w:t>
        <w:br/>
        <w:t>на манеру поведения, позу, мимику, речь, темп выполнения зада-</w:t>
        <w:br/>
        <w:t>ний учащимися и др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Конспект должен быть максимально подробным, что облегчит</w:t>
        <w:br/>
        <w:t>последующий анализ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ля оценки студент сдает преподавателю психологии конспект</w:t>
        <w:br/>
        <w:t>Урока и его анализ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71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рограмма психологического анализа урока</w:t>
      </w:r>
    </w:p>
    <w:p>
      <w:pPr>
        <w:pStyle w:val="FR3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I.</w:t>
      </w:r>
      <w:r>
        <w:rPr>
          <w:rFonts w:cs="Times New Roman" w:ascii="Times New Roman" w:hAnsi="Times New Roman"/>
          <w:sz w:val="22"/>
          <w:szCs w:val="22"/>
        </w:rPr>
        <w:t xml:space="preserve"> Анализ деятельности школьников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Направленность познавательной деятельности: в какой мере</w:t>
        <w:br/>
        <w:t>познание школьников подчинено учебной задаче, устойчиво ли</w:t>
        <w:br/>
        <w:t>сохранялось внимание учащихся, быстро ли переключалось с од-</w:t>
        <w:br/>
        <w:t>ной задачи на другую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Соотношение внутреннего и внешнего в деятельности уча-</w:t>
        <w:br/>
        <w:t>щихся: какие наблюдались внешние проявления совершаемой ум-</w:t>
        <w:br/>
        <w:t>ственной деятельности (быстрое и верное высказывание, правиль-</w:t>
        <w:br/>
        <w:t>ное действие, ошибочный с паузами ответ, ожидание подсказки</w:t>
        <w:br/>
        <w:t>и др.), какие и как решались задачи, как использовалась внеш-</w:t>
        <w:br/>
        <w:t>няя и внутренняя речь для выполнения задания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Соотношение самостоятельности и подражательности в дея-</w:t>
        <w:br/>
        <w:t>тельности школьников: имело ли место выполнение задания по</w:t>
        <w:br/>
        <w:t>образцу, путем простого копирования; насколько это было оп-</w:t>
        <w:br/>
        <w:t>равданным и целесообразным? Отметить случаи самостоятельного</w:t>
        <w:br/>
        <w:t>нахождения реше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Соотношение конкретного и обобщенного в умственной дея-</w:t>
        <w:br/>
        <w:t>тельности учащихся: отметить факты оперирования конкретным</w:t>
        <w:br/>
        <w:t>содержанием, отметить случаи использования обобщенного содер-</w:t>
        <w:br/>
        <w:t>жания, было ли соотнесение конкретного и обобщенного в отве-</w:t>
        <w:br/>
        <w:t>тах школьников, отметить использование учащимися материала,</w:t>
        <w:br/>
        <w:t>представленного в образах и понятиях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Использование учащимися способов, приемов умственной</w:t>
        <w:br/>
        <w:t>деятельности: установить и назвать умственные действия, кото-</w:t>
        <w:br/>
        <w:t>рыми владеют школьники, какие умственные действия учащиеся</w:t>
        <w:br/>
        <w:t>используют чаще, какие реже; каков уровень осознания выпол-</w:t>
        <w:br/>
        <w:t>няемых действий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6.</w:t>
      </w:r>
      <w:r>
        <w:rPr>
          <w:sz w:val="22"/>
          <w:szCs w:val="22"/>
        </w:rPr>
        <w:t xml:space="preserve"> Отношение учащихся к предмету занятий: в какие моменты</w:t>
        <w:br/>
        <w:t>урока наиболее ярко были выражены эмоции, с чем это связано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7.</w:t>
      </w:r>
      <w:r>
        <w:rPr>
          <w:sz w:val="22"/>
          <w:szCs w:val="22"/>
        </w:rPr>
        <w:t xml:space="preserve"> Действенность эмоций: отметить случаи влияния положи-</w:t>
        <w:br/>
        <w:t>тельных эмоций на познавательную активность школьников, от-</w:t>
        <w:br/>
        <w:t>метить случаи влияния отрицательных эмоций на пассивность уча-</w:t>
        <w:br/>
        <w:t>щихс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8.</w:t>
      </w:r>
      <w:r>
        <w:rPr>
          <w:sz w:val="22"/>
          <w:szCs w:val="22"/>
        </w:rPr>
        <w:t xml:space="preserve"> Устойчивость и динамичность отношений: одинаково ли от-</w:t>
        <w:br/>
        <w:t>ношение учащихся к учебной работе или оно менялось; если от-</w:t>
        <w:br/>
        <w:t>ношение менялось, то с чем это связано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9.</w:t>
      </w:r>
      <w:r>
        <w:rPr>
          <w:sz w:val="22"/>
          <w:szCs w:val="22"/>
        </w:rPr>
        <w:t xml:space="preserve"> Соотношение интеллектуального и эмоционального в учеб-</w:t>
        <w:br/>
        <w:t>ной деятельности детей: отметить случаи учебной работы без ви-</w:t>
        <w:br/>
        <w:t>димого эмоционального отношения, отметить случаи, когда эмо-</w:t>
        <w:br/>
        <w:t>ции изменяли поиск решения задачи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II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Анализ деятельности учителя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Информационная функция учителя: характеристика подачи</w:t>
        <w:br/>
        <w:t>информации (точность, логичность, умение выделить главное, до-</w:t>
        <w:br/>
        <w:t>ступность, опора на прежний опыт учащихся, связь с другими</w:t>
        <w:br/>
        <w:t>предметами, с практикой и т. д.), умение прогнозировать усвоение</w:t>
        <w:br/>
        <w:t>информации школьниками.</w:t>
      </w:r>
    </w:p>
    <w:p>
      <w:p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72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Перцептивная функция: умение воспринимать психическое</w:t>
        <w:br/>
        <w:t>состояние учащихся, за внешними фактами поведения видеть лич-</w:t>
        <w:br/>
        <w:t>ность школьник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Коммуникативная функция: стиль общения, педагогический</w:t>
        <w:br/>
        <w:t>такт, характеристика речи, экспрессивные качества, умение уста-</w:t>
        <w:br/>
        <w:t>навливать контакты с классом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Организаторская функция: организация учителем собствен-</w:t>
        <w:br/>
        <w:t>ной деятельности, организация индивидуальной и коллективной</w:t>
        <w:br/>
        <w:t>познавательной деятельности школьников, поддержание дисцип-</w:t>
        <w:br/>
        <w:t>лины и порядка на урок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Развивающая функция: работа по развитию и формированию</w:t>
        <w:br/>
        <w:t>приемов и способов умственной деятельности учащихся, работа</w:t>
        <w:br/>
        <w:t>по формированию личности школьников, коллектива и коллекти-</w:t>
        <w:br/>
        <w:t>вистических отношений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6.</w:t>
      </w:r>
      <w:r>
        <w:rPr>
          <w:sz w:val="22"/>
          <w:szCs w:val="22"/>
        </w:rPr>
        <w:t xml:space="preserve"> Функция контроля: способы контроля усвоения информации</w:t>
        <w:br/>
        <w:t>учащимися, объективность оценок, даваемых учителем, своевре-</w:t>
        <w:br/>
        <w:t>менность оценок, разнообразие форм оценок, особенности само-</w:t>
        <w:br/>
        <w:t>контроля учителя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Общие выводы о взаимодействии учителя и учащихся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Результаты усвоения знаний: уровень усвоения, перспектив-</w:t>
        <w:br/>
        <w:t>ное и оперативное их значени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Результаты усвоения способов, приемов умственной деятель-</w:t>
        <w:br/>
        <w:t>ност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Характеристика отношения учащихся к предмету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Анализ отношений между учащимися, между учащимися и</w:t>
        <w:br/>
        <w:t>учителем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Общая оценка развивающего и воспитывающего эффекта</w:t>
        <w:br/>
        <w:t>данного урока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  <w:lang w:val="en-US" w:eastAsia="en-US"/>
        </w:rPr>
        <w:t>/V.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редложения к совершенствованию урока как основной</w:t>
        <w:br/>
        <w:t>формы учебно-воспитательной работы учащихся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результатами анализа урока сформулируйте</w:t>
        <w:br/>
        <w:t>конкретные предложения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)</w:t>
      </w:r>
      <w:r>
        <w:rPr>
          <w:sz w:val="22"/>
          <w:szCs w:val="22"/>
        </w:rPr>
        <w:t xml:space="preserve"> по улучшению управления учебной деятельностью учащихся;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)</w:t>
      </w:r>
      <w:r>
        <w:rPr>
          <w:sz w:val="22"/>
          <w:szCs w:val="22"/>
        </w:rPr>
        <w:t xml:space="preserve"> по формированию положительного эмоционального отноше-</w:t>
        <w:br/>
        <w:t>ния учащихся к учению;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)</w:t>
      </w:r>
      <w:r>
        <w:rPr>
          <w:sz w:val="22"/>
          <w:szCs w:val="22"/>
        </w:rPr>
        <w:t xml:space="preserve"> по совершенствованию выполнения учителем системы про-</w:t>
        <w:br/>
        <w:t>фессионально значимых функций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абанский Ю. К.</w:t>
      </w:r>
      <w:r>
        <w:rPr>
          <w:sz w:val="22"/>
          <w:szCs w:val="22"/>
        </w:rPr>
        <w:t xml:space="preserve"> Оптимизация процесса обучен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-</w:t>
        <w:br/>
        <w:t>гогика,</w:t>
      </w:r>
      <w:r>
        <w:rPr>
          <w:sz w:val="22"/>
          <w:szCs w:val="22"/>
          <w:lang w:val="en-US" w:eastAsia="en-US"/>
        </w:rPr>
        <w:t xml:space="preserve"> 1977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тюшкин</w:t>
      </w:r>
      <w:r>
        <w:rPr>
          <w:sz w:val="22"/>
          <w:szCs w:val="22"/>
        </w:rPr>
        <w:t xml:space="preserve"> М.</w:t>
      </w:r>
      <w:r>
        <w:rPr>
          <w:b/>
          <w:sz w:val="22"/>
          <w:szCs w:val="22"/>
        </w:rPr>
        <w:t xml:space="preserve"> А.</w:t>
      </w:r>
      <w:r>
        <w:rPr>
          <w:sz w:val="22"/>
          <w:szCs w:val="22"/>
        </w:rPr>
        <w:t xml:space="preserve"> Проблемные ситуации в мышлении и обуче-</w:t>
        <w:br/>
        <w:t>нии.—М.: Педагогика,</w:t>
      </w:r>
      <w:r>
        <w:rPr>
          <w:sz w:val="22"/>
          <w:szCs w:val="22"/>
          <w:lang w:val="en-US" w:eastAsia="en-US"/>
        </w:rPr>
        <w:t xml:space="preserve"> 197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хмутов М. И.</w:t>
      </w:r>
      <w:r>
        <w:rPr>
          <w:sz w:val="22"/>
          <w:szCs w:val="22"/>
        </w:rPr>
        <w:t xml:space="preserve"> Современный урок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8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Симонов В. П. О</w:t>
      </w:r>
      <w:r>
        <w:rPr>
          <w:sz w:val="22"/>
          <w:szCs w:val="22"/>
        </w:rPr>
        <w:t xml:space="preserve"> требованиях к уроку и его анализу//Совет-</w:t>
        <w:br/>
        <w:t>ская педагогика.—</w:t>
      </w:r>
      <w:r>
        <w:rPr>
          <w:sz w:val="22"/>
          <w:szCs w:val="22"/>
          <w:lang w:val="en-US" w:eastAsia="en-US"/>
        </w:rPr>
        <w:t>1980.—№ 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Якиманская И. Я.</w:t>
      </w:r>
      <w:r>
        <w:rPr>
          <w:sz w:val="22"/>
          <w:szCs w:val="22"/>
        </w:rPr>
        <w:t xml:space="preserve"> Развивающее обучение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  <w:br/>
      </w:r>
      <w:r>
        <w:rPr>
          <w:sz w:val="22"/>
          <w:szCs w:val="22"/>
          <w:lang w:val="en-US" w:eastAsia="en-US"/>
        </w:rPr>
        <w:t>1979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73</w:t>
      </w:r>
    </w:p>
    <w:p>
      <w:pPr>
        <w:pStyle w:val="FR2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Тема</w:t>
      </w:r>
      <w:r>
        <w:rPr>
          <w:rFonts w:cs="Times New Roman" w:ascii="Times New Roman" w:hAnsi="Times New Roman"/>
          <w:szCs w:val="22"/>
          <w:lang w:val="en-US" w:eastAsia="en-US"/>
        </w:rPr>
        <w:t xml:space="preserve"> 3.</w:t>
      </w:r>
      <w:r>
        <w:rPr>
          <w:rFonts w:cs="Times New Roman" w:ascii="Times New Roman" w:hAnsi="Times New Roman"/>
          <w:szCs w:val="22"/>
        </w:rPr>
        <w:t xml:space="preserve"> Динамика и закономерности психического</w:t>
        <w:br/>
        <w:t>развития и формирование личности</w:t>
        <w:br/>
        <w:t>школьника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указания</w:t>
      </w:r>
    </w:p>
    <w:p>
      <w:pPr>
        <w:pStyle w:val="Normal1"/>
        <w:jc w:val="both"/>
        <w:rPr/>
      </w:pPr>
      <w:r>
        <w:rPr>
          <w:sz w:val="22"/>
          <w:szCs w:val="22"/>
        </w:rPr>
        <w:t>Проблема изучения динамики психического развития и форми-</w:t>
        <w:br/>
        <w:t>рования личности школьника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одна из актуальных в современ-</w:t>
        <w:br/>
        <w:t>ной психологии. Ее изучение имеет большое теоретическое и прак-</w:t>
        <w:br/>
        <w:t>тическое значение. И. М. Сеченов указывал, что для решения об-</w:t>
        <w:br/>
        <w:t>щефилософских и естественнонаучных задач необходимо изучение</w:t>
        <w:br/>
        <w:t>умственного развития ребенка. В «Философских тетрадях»</w:t>
        <w:br/>
        <w:t>В. И. Ленин писал, что история умственного развития ребенка</w:t>
        <w:br/>
        <w:t>является одной из областей знаний, на основе которых должна</w:t>
        <w:br/>
        <w:t>сложиться теория познания и диалектика.</w:t>
      </w:r>
    </w:p>
    <w:p>
      <w:pPr>
        <w:pStyle w:val="Normal1"/>
        <w:jc w:val="both"/>
        <w:rPr/>
      </w:pPr>
      <w:r>
        <w:rPr>
          <w:sz w:val="22"/>
          <w:szCs w:val="22"/>
        </w:rPr>
        <w:t>В практическом плане знание динамики и закономерностей</w:t>
        <w:br/>
        <w:t>психического развития ребенка и особенностей формирования его</w:t>
        <w:br/>
        <w:t>личности необходимо для правильной организации учебно-воспи-</w:t>
        <w:br/>
        <w:t>тательного процесса на разных этапах школьного обучения. Знэ-</w:t>
        <w:br/>
        <w:t>ние особенностей возрастных периодов и закономерностей пере-</w:t>
        <w:br/>
        <w:t>хода от одного возрастного периода к другому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необходимое ус-</w:t>
        <w:br/>
        <w:t>ловие педагогически обоснованного воздействия на личность</w:t>
        <w:br/>
        <w:t>школьника.</w:t>
      </w:r>
    </w:p>
    <w:p>
      <w:pPr>
        <w:pStyle w:val="Normal1"/>
        <w:jc w:val="both"/>
        <w:rPr/>
      </w:pPr>
      <w:r>
        <w:rPr>
          <w:sz w:val="22"/>
          <w:szCs w:val="22"/>
        </w:rPr>
        <w:t>При изучении темы необходимо обратить особое внимание на</w:t>
        <w:br/>
        <w:t>правильное понимание процесса психического развития с позиций</w:t>
        <w:br/>
        <w:t>материалистической психологии и дать критику основным идеали-</w:t>
        <w:br/>
        <w:t>стическим направлениям в трактовке этого вопроса. Психическое</w:t>
        <w:br/>
        <w:t>развитие и формирование личности школьника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чрезвычайно</w:t>
        <w:br/>
        <w:t>сложный объект исследования. Человек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существо биосоциаль-</w:t>
        <w:br/>
        <w:t>ное. Биосоциальное единство человека находит отражение в сен-</w:t>
        <w:br/>
        <w:t>сорно-перцептивной организации индивида и проявляется, с одной</w:t>
        <w:br/>
        <w:t>стороны, в психических процессах, а с другой стороны, в свойст-</w:t>
        <w:br/>
        <w:t>вах и высших формах мотивации его поведения как сознательного</w:t>
        <w:br/>
        <w:t>субъекта деятельности и активного деятеля социального прогрес-</w:t>
        <w:br/>
        <w:t>са. Причем определяющими факторами развития процессов и</w:t>
        <w:br/>
        <w:t>свойств личности является социальная детерминация, образ жиз-</w:t>
        <w:br/>
        <w:t>ни и деятельности человека.</w:t>
      </w:r>
    </w:p>
    <w:p>
      <w:pPr>
        <w:pStyle w:val="Normal1"/>
        <w:jc w:val="both"/>
        <w:rPr/>
      </w:pPr>
      <w:r>
        <w:rPr>
          <w:sz w:val="22"/>
          <w:szCs w:val="22"/>
        </w:rPr>
        <w:t>В буржуазных странах широкое распространение получили</w:t>
        <w:br/>
        <w:t>биологизаторские теории. Сторонники этих теорий основу психи-</w:t>
        <w:br/>
        <w:t>ческого развития видят в биологических факторах, задатках. По</w:t>
        <w:br/>
      </w:r>
      <w:r>
        <w:rPr>
          <w:b/>
          <w:sz w:val="22"/>
          <w:szCs w:val="22"/>
        </w:rPr>
        <w:t>их</w:t>
      </w:r>
      <w:r>
        <w:rPr>
          <w:sz w:val="22"/>
          <w:szCs w:val="22"/>
        </w:rPr>
        <w:t xml:space="preserve"> мнению, задатки предопределяют ход и уровень психического</w:t>
        <w:br/>
        <w:t>развития и никто не может ни повлиять на него, ни изменить.</w:t>
        <w:br/>
        <w:t>Иногда сторонники этих теорий указывают на роль среды в пси-</w:t>
        <w:br/>
        <w:t>хическом развитии ребенка, но рассматривают ее лишь как усло-</w:t>
        <w:br/>
        <w:t>вие для созревания данных от природы качеств и свойств. Другое</w:t>
        <w:br/>
        <w:t>направление в толковании психики ребенка западными учеными</w:t>
      </w:r>
      <w:r>
        <w:rPr>
          <w:sz w:val="22"/>
          <w:szCs w:val="22"/>
          <w:lang w:val="en-US" w:eastAsia="en-US"/>
        </w:rPr>
        <w:t>—</w:t>
        <w:br/>
      </w:r>
      <w:r>
        <w:rPr>
          <w:sz w:val="22"/>
          <w:szCs w:val="22"/>
        </w:rPr>
        <w:t>социологизаторское. Сторонники его, напротив, полностью отри-</w:t>
        <w:br/>
        <w:t>цают значение задатков, объясняя процесс психического развития</w:t>
        <w:br/>
        <w:t>влиянием на ребенка неизменной среды. Воспитательные воздей-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74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твия значения не имеют, они ничего не могут изменить. Сторон-</w:t>
        <w:br/>
        <w:t>ники и того и другого направления извращают учение об истин-</w:t>
        <w:br/>
        <w:t>ных закономерностях и движущих силах развития психики ребен-</w:t>
        <w:br/>
        <w:t>ка, так как исходят из ложных гносеологических посылок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оветская психология, стоящая на материалистических пози-</w:t>
        <w:br/>
        <w:t>циях, опровергает эти теории, показывает их реакционную сущ-</w:t>
        <w:br/>
        <w:t>ность. В ходе развития советской психологии установлено, что</w:t>
        <w:br/>
        <w:t>врожденные, наследственные механизмы, т. е. задатки, влияют</w:t>
        <w:br/>
        <w:t>на психическое развитие, но не определяют ни его содержания,</w:t>
        <w:br/>
        <w:t>ни его специфических качеств. Среда также играет определенную</w:t>
        <w:br/>
        <w:t>роль в развитии психики ребенка, но только при условии, если</w:t>
        <w:br/>
        <w:t>он активно овладевает ею под руководством обучающих и вос-</w:t>
        <w:br/>
        <w:t>питывающих его взрослых. Ребенок не пассивно приспосаблива-</w:t>
        <w:br/>
        <w:t>ется к среде, а активно осваивает достижения человечеств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вижущей силой развития психики, сознания ребенка является</w:t>
        <w:br/>
        <w:t>его собственная деятельность по овладению объективной действи-</w:t>
        <w:br/>
        <w:t>тельностью, опосредованная его отношениями со взрослыми. Вос-</w:t>
        <w:br/>
        <w:t>питывающие и обучающие ребенка, как справедливо подчеркивал</w:t>
        <w:br/>
        <w:t>Д. Б. Эльконин, направляют его психическое развитие'. Рассмат-</w:t>
        <w:br/>
        <w:t>ривая процесс психического развития, мы исходим из .того, что</w:t>
        <w:br/>
        <w:t>основными факторами развития личности подрастающего чело-</w:t>
        <w:br/>
        <w:t>века являются познание, общение и труд. В процессе познания</w:t>
        <w:br/>
        <w:t>ребенок проходит сложный путь от незнания к знанию, от поверх-</w:t>
        <w:br/>
        <w:t>ностного отражения свойств и взаимосвязей предметов к отраже-</w:t>
        <w:br/>
        <w:t>нию существенного, от образного отражения объективного мира к</w:t>
        <w:br/>
        <w:t>понятийному. Развитие познавательной деятельности совершается</w:t>
        <w:br/>
        <w:t>во взаимодействии чувственного и логического отражения объек-</w:t>
        <w:br/>
        <w:t>тивного. мира, а сам процесс познания—в единстве и взаимосвязи</w:t>
        <w:br/>
        <w:t>интеллектуальных, эмоциональных и волевых процессов. Разви-</w:t>
        <w:br/>
        <w:t>тию психики ребенка содействует не только все усложняющееся</w:t>
        <w:br/>
        <w:t>познание, но и многообразные отношения, в которые вступают</w:t>
        <w:br/>
        <w:t>школьники с окружающей средой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в процессе роста и развития ребенок усваи-</w:t>
        <w:br/>
        <w:t>вает не только знания о предметах и явлениях действительности,</w:t>
        <w:br/>
        <w:t>но и формирует свое отношение к ним; это отношение затем ока-</w:t>
        <w:br/>
        <w:t>зывает влияние на весь ход развития психических процессов и</w:t>
        <w:br/>
        <w:t>свойств его личности. Формирующееся в процессе психического</w:t>
        <w:br/>
        <w:t>развития ребенка отношение к окружающей его действительности,</w:t>
        <w:br/>
        <w:t>к труду, к другим людям и к самому себе с возрастом становится</w:t>
        <w:br/>
        <w:t>все более сознательно мотивированным, а это, в свою очередь,</w:t>
        <w:br/>
        <w:t>содействует углублению знаний, формированию чувств и развитию</w:t>
        <w:br/>
        <w:t>его социальной активности и воли как сознательного субъекта</w:t>
        <w:br/>
        <w:t>деятельност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Человек не рождается личностью, а становится ею в жизни</w:t>
        <w:br/>
        <w:t>и деятельности. Активное взаимодействие с окружающей действи-</w:t>
        <w:br/>
        <w:t>тельностью, единство знаний, отношений и социальных действий</w:t>
        <w:br/>
        <w:t>являются общей закономерностью психического развития ребенка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Эльконин Д. Б.</w:t>
      </w:r>
      <w:r>
        <w:rPr>
          <w:sz w:val="22"/>
          <w:szCs w:val="22"/>
        </w:rPr>
        <w:t xml:space="preserve"> Детская психология.—М.: Учпедгиз,</w:t>
      </w:r>
      <w:r>
        <w:rPr>
          <w:sz w:val="22"/>
          <w:szCs w:val="22"/>
          <w:lang w:val="en-US" w:eastAsia="en-US"/>
        </w:rPr>
        <w:t xml:space="preserve"> I960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6—17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75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формирования его личностных психических образований: направ-</w:t>
        <w:br/>
        <w:t>ленности, характера и способностей. Поэтому единственно правиль-</w:t>
        <w:br/>
        <w:t>ным подходом к изучению такой дифференцированной целостности,</w:t>
        <w:br/>
        <w:t xml:space="preserve">как личность, является </w:t>
      </w:r>
      <w:r>
        <w:rPr>
          <w:i/>
          <w:sz w:val="22"/>
          <w:szCs w:val="22"/>
        </w:rPr>
        <w:t>системный</w:t>
      </w:r>
      <w:r>
        <w:rPr>
          <w:sz w:val="22"/>
          <w:szCs w:val="22"/>
        </w:rPr>
        <w:t xml:space="preserve"> подход (Б. Г. Ананьев,</w:t>
        <w:br/>
        <w:t>Б. Ф. Ломов и др.). Внутри системного подхода к изучению лич-</w:t>
        <w:br/>
        <w:t>ности выделяется один из важнейших принципов исследования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sz w:val="22"/>
          <w:szCs w:val="22"/>
        </w:rPr>
        <w:t>деятельностный (С. Л. Рубинштейн, А. Н. Леонтьев, А. В. Запо-</w:t>
        <w:br/>
        <w:t>рожец, В. В. Давыдов и др.).</w:t>
      </w:r>
    </w:p>
    <w:p>
      <w:pPr>
        <w:pStyle w:val="Normal1"/>
        <w:jc w:val="both"/>
        <w:rPr/>
      </w:pPr>
      <w:r>
        <w:rPr>
          <w:sz w:val="22"/>
          <w:szCs w:val="22"/>
        </w:rPr>
        <w:t>Категория деятельности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системная категория, позволившая</w:t>
        <w:br/>
        <w:t>преодолеть функционализм старой психологии. И тем не менее</w:t>
        <w:br/>
        <w:t>практически невозможно реализовать системный подход к изуче-</w:t>
        <w:br/>
        <w:t>нию личности человека, не поставив во главу угла еще один</w:t>
        <w:br/>
        <w:t>принцип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принцип психического развития, заложенный в фунда-</w:t>
        <w:br/>
        <w:t>мент советской психологии П. П. Блонским и Л. С. Выготским.</w:t>
        <w:br/>
        <w:t>Этот принцип, рассматриваемый как принцип активного формиру-</w:t>
        <w:br/>
        <w:t>ющего воздействия на структуру социально перцептивной органи-</w:t>
        <w:br/>
        <w:t>зации личности, стал руководящим на современном этапе развития</w:t>
        <w:br/>
        <w:t>психологической науки. И это действительно так по целому ряду</w:t>
        <w:br/>
        <w:t>причин.</w:t>
      </w:r>
    </w:p>
    <w:p>
      <w:pPr>
        <w:pStyle w:val="Normal1"/>
        <w:jc w:val="both"/>
        <w:rPr/>
      </w:pPr>
      <w:r>
        <w:rPr>
          <w:sz w:val="22"/>
          <w:szCs w:val="22"/>
        </w:rPr>
        <w:t>Прежде всего, это сложность и динамичность психической</w:t>
        <w:br/>
        <w:t>активности человека. Практически любое свойство личности, будь</w:t>
        <w:br/>
      </w:r>
      <w:r>
        <w:rPr>
          <w:b/>
          <w:sz w:val="22"/>
          <w:szCs w:val="22"/>
        </w:rPr>
        <w:t>то</w:t>
      </w:r>
      <w:r>
        <w:rPr>
          <w:sz w:val="22"/>
          <w:szCs w:val="22"/>
        </w:rPr>
        <w:t xml:space="preserve"> характеристика сенсорно-перцептивной сферы или черт харак-</w:t>
        <w:br/>
        <w:t>тера, представляет собой системное (интегративное)  качество,</w:t>
        <w:br/>
        <w:t>возникшее, с одной стороны, в ходе пересечения онтогенеза и</w:t>
        <w:br/>
        <w:t>жизненного пути личности, а с другой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выступающее как элемент</w:t>
        <w:br/>
        <w:t>более сложной системы, место и значение которого определяется</w:t>
        <w:br/>
        <w:t>сложностью личности как целого. И распутать этот сложный клу-</w:t>
        <w:br/>
        <w:t>бок биологических и социальных нитей, понять действительный</w:t>
        <w:br/>
        <w:t>вклад природы и общества в развитие личности, а значит, научить-</w:t>
        <w:br/>
        <w:t>ся управлять ее формированием можно, только изучая динамику</w:t>
        <w:br/>
        <w:t>психического развития ребенка на разных этапах его жизненного</w:t>
        <w:br/>
        <w:t>пут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сихическое развитие человека от рождения и до зрелости</w:t>
        <w:br/>
        <w:t>проходит ряд последовательно сменяющих друг друга возрастных</w:t>
        <w:br/>
        <w:t>периодов, или возрастных стадий, имеющих свои закономерности</w:t>
        <w:br/>
        <w:t>и качественные особенности. На практических занятиях при харак-</w:t>
        <w:br/>
        <w:t>теристике возрастных периодов важно усвоить не только специ-</w:t>
        <w:br/>
        <w:t>фику каждого из них, но и диалектическую взаимосвязь и взаимо-</w:t>
        <w:br/>
        <w:t>переходы. Необходимо обратить внимание на основные линии</w:t>
        <w:br/>
        <w:t>возрастных изменений в психических процессах и свойствах лич-</w:t>
        <w:br/>
        <w:t>ности: возрастающую произвольность, самостоятельность, само-</w:t>
        <w:br/>
        <w:t>сознание, самовоспитание и т. д. Выделение этих линий является</w:t>
        <w:br/>
        <w:t>подготовкой к более детальному изучению возрастных изменений</w:t>
        <w:br/>
        <w:t>в конкретных психических процессах и свойствах личност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ля каждого возрастного периода характерен ведущий вид</w:t>
        <w:br/>
        <w:t>деятельности и отношение ребенка к этой деятельности. Ведущий</w:t>
        <w:br/>
        <w:t>вид деятельности и мотивация действий обусловливают главней-</w:t>
        <w:br/>
        <w:t>шие изменения в психических процессах и психических свойствах</w:t>
        <w:br/>
        <w:t>личности в данный период развития. Переход от одного возраст-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76</w:t>
      </w:r>
    </w:p>
    <w:p>
      <w:pPr>
        <w:pStyle w:val="Normal1"/>
        <w:jc w:val="both"/>
        <w:rPr/>
      </w:pPr>
      <w:r>
        <w:rPr>
          <w:sz w:val="22"/>
          <w:szCs w:val="22"/>
        </w:rPr>
        <w:t>ного периода развития к другому характеризуется изменением</w:t>
        <w:br/>
        <w:t>психологической и практической деятельности ребенка, изменением</w:t>
        <w:br/>
        <w:t>его отношений со взрослыми, сменой ведущей деятельности, а</w:t>
        <w:br/>
        <w:t>вместе с тем и повышением уровня сознательной мотивации</w:t>
      </w:r>
      <w:r>
        <w:rPr>
          <w:b/>
          <w:sz w:val="22"/>
          <w:szCs w:val="22"/>
        </w:rPr>
        <w:t xml:space="preserve"> его</w:t>
        <w:br/>
      </w:r>
      <w:r>
        <w:rPr>
          <w:sz w:val="22"/>
          <w:szCs w:val="22"/>
        </w:rPr>
        <w:t>действий и поведения.</w:t>
      </w:r>
    </w:p>
    <w:p>
      <w:pPr>
        <w:pStyle w:val="Normal1"/>
        <w:jc w:val="both"/>
        <w:rPr/>
      </w:pPr>
      <w:r>
        <w:rPr>
          <w:sz w:val="22"/>
          <w:szCs w:val="22"/>
        </w:rPr>
        <w:t>В современной психологии принята следующая периодизация</w:t>
        <w:br/>
        <w:t>психического развития: дошкольный возраст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ранний, детский,</w:t>
        <w:br/>
        <w:t>преддошкольный и дошкольный; школьный возраст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ладший,</w:t>
        <w:br/>
        <w:t>средний и старший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. Каждый возрастной период представляет со-</w:t>
        <w:br/>
        <w:t>бой новый этап в развитии психических процессов и психических</w:t>
        <w:br/>
        <w:t>свойств личности. По мере продвижения ребенка от одного возраст-</w:t>
        <w:br/>
        <w:t>ного периода к другому накапливаемый опыт, усложняющийся</w:t>
        <w:br/>
        <w:t>характер познания, общения и общественно-полезной деятельности</w:t>
        <w:br/>
        <w:t>создают благоприятные условия для формирования социально</w:t>
        <w:br/>
        <w:t>перцептивных способностей правильно воспринимать и оценивать</w:t>
        <w:br/>
        <w:t>окружающую действительность и для развития сознательного</w:t>
        <w:br/>
        <w:t>отношения к учению и труду. В процессе все усложняющейся учеб-</w:t>
        <w:br/>
        <w:t>ной и общественно полезной деятельности школьника обогащается</w:t>
        <w:br/>
        <w:t>не только его сознание, но и совершенствуются способности отра-</w:t>
        <w:br/>
        <w:t>жательной деятельности. Развиваются восприятие и наблюдатель-</w:t>
        <w:br/>
        <w:t>ность, память и мышление, воображение и речь, чувства и воля.</w:t>
        <w:br/>
        <w:t>В результате учащиеся лучше видят и слышат, более глубоко и</w:t>
        <w:br/>
        <w:t>тонко понимают действительность. У школьников развивается</w:t>
        <w:br/>
        <w:t>способность не только осмысленно отражать окружающий мир,</w:t>
        <w:br/>
        <w:t>но и преобразовывать его на основе полученных знаний. А это,</w:t>
        <w:br/>
        <w:t>в свою очередь, ведет к развитию психики. И. М. Сеченов писал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«Всегда и везде жизнь слагается из кооперации двух факторов:</w:t>
      </w:r>
    </w:p>
    <w:p>
      <w:pPr>
        <w:pStyle w:val="Normal1"/>
        <w:jc w:val="both"/>
        <w:rPr/>
      </w:pPr>
      <w:r>
        <w:rPr>
          <w:sz w:val="22"/>
          <w:szCs w:val="22"/>
        </w:rPr>
        <w:t>определенной, но изменяющейся организации и воздействия из-</w:t>
        <w:br/>
        <w:t>вне»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Это целиком относится и к психическому развитию школь-</w:t>
        <w:br/>
        <w:t>ника; переход от одной возрастной ступени к другой происходит</w:t>
        <w:br/>
        <w:t>в условиях сложной взаимосвязи внешних воздействий и внутрен-</w:t>
        <w:br/>
        <w:t>них условий. При этом ведущая роль принадлежит внешним воз-</w:t>
        <w:br/>
        <w:t>действиям.</w:t>
      </w:r>
    </w:p>
    <w:p>
      <w:pPr>
        <w:pStyle w:val="Normal1"/>
        <w:jc w:val="both"/>
        <w:rPr/>
      </w:pPr>
      <w:r>
        <w:rPr>
          <w:sz w:val="22"/>
          <w:szCs w:val="22"/>
        </w:rPr>
        <w:t>Психическое развитие школьника, таким образом, есть функ-</w:t>
        <w:br/>
        <w:t>ция не столько возраста, сколько уровня учебно-воспитательной</w:t>
        <w:br/>
        <w:t>работы. Поэтому между ступенями психического развития нет</w:t>
        <w:br/>
        <w:t>резкого перехода, резких границ. Возрастные границы часто колеб-</w:t>
        <w:br/>
        <w:t>лются в течение одного года и более. Это наблюдается и в разви-</w:t>
        <w:br/>
        <w:t>тии психических процессов, и в развитии психических свойств</w:t>
        <w:br/>
        <w:t>личности. Так, например, многие негативные проявления личности</w:t>
        <w:br/>
        <w:t>младшего подростка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егкая внушаемость, упрямство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сохрани-.</w:t>
        <w:br/>
        <w:t>ются и в старшем школьном возрасте, особенно в тех случаях,</w:t>
        <w:br/>
        <w:t>когда во всей системе учебно-воспитательной работы школы и</w:t>
        <w:br/>
        <w:t>семьи сохраняются условия, мешающие их преодолению и разви-</w:t>
        <w:br/>
        <w:t>тию положительных качеств личност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Фундаментальное значение принципа развития для современ-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'</w:t>
      </w:r>
      <w:r>
        <w:rPr>
          <w:sz w:val="22"/>
          <w:szCs w:val="22"/>
        </w:rPr>
        <w:t xml:space="preserve"> См.: Возрастная и педагогическая психология/Под ред. А. В. Петров-</w:t>
        <w:br/>
        <w:t>ского.—М.: Просвещение,</w:t>
      </w:r>
      <w:r>
        <w:rPr>
          <w:sz w:val="22"/>
          <w:szCs w:val="22"/>
          <w:lang w:val="en-US" w:eastAsia="en-US"/>
        </w:rPr>
        <w:t xml:space="preserve"> 1979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36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-US" w:eastAsia="en-US"/>
        </w:rPr>
        <w:t>2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Сеченов И. М.</w:t>
      </w:r>
      <w:r>
        <w:rPr>
          <w:sz w:val="22"/>
          <w:szCs w:val="22"/>
        </w:rPr>
        <w:t xml:space="preserve"> Избранные философские произведен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,</w:t>
      </w:r>
      <w:r>
        <w:rPr>
          <w:sz w:val="22"/>
          <w:szCs w:val="22"/>
          <w:lang w:val="en-US" w:eastAsia="en-US"/>
        </w:rPr>
        <w:t xml:space="preserve"> 1974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412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77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й психологии продиктовано осознанием во всей полноте высокой</w:t>
        <w:br/>
        <w:t>динамичности психической жизни человека в условиях социалис-</w:t>
        <w:br/>
        <w:t>тического общества. Ребенок 70-х годов далеко ушел в своем</w:t>
        <w:br/>
        <w:t>психическом развитии от своих сверстников 50-х годов. Эта проб-</w:t>
        <w:br/>
        <w:t>лема имеет широкий социальный контекст. Для психологии она</w:t>
        <w:br/>
        <w:t>трансформируется в" проблему конкретно-исторического содержа-</w:t>
        <w:br/>
        <w:t>ния психического развития ребенка в отдельные периоды, пробле-</w:t>
        <w:br/>
        <w:t>му развития прижизненных механизмов психической деятельности</w:t>
        <w:br/>
        <w:t>и ее социально перцептивной организации на разных возрастных</w:t>
        <w:br/>
        <w:t>этапах жизненного пути личност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заданий для самостоятельной работы студен-</w:t>
        <w:br/>
        <w:t>там следует не ограничиваться изложением теоретического мате-</w:t>
        <w:br/>
        <w:t>риала на семинарских занятиях, а нужно стремиться вырабатывать</w:t>
        <w:br/>
        <w:t>умение связывать теорию с практикой, давать, психологический</w:t>
        <w:br/>
        <w:t>анализ конкретным примерам, фактам и наблюдениям из своего</w:t>
        <w:br/>
        <w:t>личного опыта работы с детьми. Большую помощь в подготовке</w:t>
        <w:br/>
        <w:t>к семинарским занятиям могут оказать аннотирование и конспек-</w:t>
        <w:br/>
        <w:t>тирование литературы и решение психологических задач. Одни</w:t>
        <w:br/>
        <w:t>задачи составлены так, что. они требуют не только воспроизведе-</w:t>
        <w:br/>
        <w:t>ния имеющихся психологических знаний, но и творческого приме-</w:t>
        <w:br/>
        <w:t>нения их на практике. Другие, задачи требуют проведения экспе-</w:t>
        <w:br/>
        <w:t>римента с учащимися разных возрастов, что предполагает наличие</w:t>
        <w:br/>
        <w:t>у студентов определенных знаний,, навыков и умений войти в</w:t>
        <w:br/>
        <w:t>контакт с учащимися. Третьи развивают у студентов умение само-</w:t>
        <w:br/>
        <w:t>стоятельно анализировать педагогические ситуации и составлять</w:t>
        <w:br/>
        <w:t>психологические задачи. Конечной целью этого вида учебной ра-</w:t>
        <w:br/>
        <w:t>боты являются углубление и уточнение теоретических знаний в</w:t>
        <w:br/>
        <w:t>области психологии-и развитие у студентов умения применять их</w:t>
        <w:br/>
        <w:t>на практике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Планы семинарских и практических занятий</w:t>
        <w:br/>
        <w:t>Литература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Первое занятые (семинарское)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облема психического развития и формирования личности</w:t>
        <w:br/>
        <w:t>в советской психологии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Основные положения диалектико-материалистического уче-</w:t>
        <w:br/>
        <w:t>ния о развитии психики и формировании личност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Критика антинаучных теорий развития психик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Условия и причины психического развития личности в онто-</w:t>
        <w:br/>
        <w:t>генезе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а) положение в семье и отношение с родителями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б) положение в школе и отношения с учителями и сверстни-</w:t>
        <w:br/>
        <w:t>ками;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роль малых неофициальных групп в формировании и раз-</w:t>
        <w:br/>
        <w:t>витии психических особенностей личности;</w:t>
      </w:r>
    </w:p>
    <w:p>
      <w:p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78</w:t>
      </w:r>
    </w:p>
    <w:p>
      <w:pPr>
        <w:pStyle w:val="Normal1"/>
        <w:jc w:val="both"/>
        <w:rPr/>
      </w:pPr>
      <w:r>
        <w:rPr>
          <w:sz w:val="22"/>
          <w:szCs w:val="22"/>
        </w:rPr>
        <w:t>г) борьба противоречий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основная причина психического раз-</w:t>
        <w:br/>
        <w:t>вития человек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Возрастная периодизация. Диалектическая взаимосвязь воз-</w:t>
        <w:br/>
        <w:t>растных периодов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Основные факторы развития личности: общение, познание,</w:t>
        <w:br/>
        <w:t>труд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Второе занятие (семинарское)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ятельность как основа психического развития и формирова-</w:t>
        <w:br/>
        <w:t>ния личности ребенка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Психологическая структура деятельности и роль операций</w:t>
        <w:br/>
        <w:t>и действий в развитии сенсорно-перцептивной сферы ребенк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Формирование внимания у школьников как системы дейст-</w:t>
        <w:br/>
        <w:t>вий контроля и саморегуляции поведе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Усвоение умственных действий и развитие интеллектуальной</w:t>
        <w:br/>
        <w:t>активност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Развитие произвольной регуляции поведения и речевой дея-</w:t>
        <w:br/>
        <w:t>тельност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Психолого-педагогические условия развития социальной ак-</w:t>
        <w:br/>
        <w:t>тивности детей в разных видах деятельности (обучение и воспита-</w:t>
        <w:br/>
        <w:t>ние, общественно полезный труд, педагогическое общение)</w:t>
      </w:r>
      <w:r>
        <w:rPr>
          <w:sz w:val="22"/>
          <w:szCs w:val="22"/>
          <w:lang w:val="en-US" w:eastAsia="en-US"/>
        </w:rPr>
        <w:t>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Третье занятие (практическое)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зрастная динамика психических явлений в онтогенезе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Занятие посвящено рассмотрению общих закономерностей раз-</w:t>
        <w:br/>
        <w:t>вития и формирования личности в онтогенезе. Студенты самостоя-</w:t>
        <w:br/>
        <w:t>тельно изучают рекомендуемую литературу. На занятиях, опираясь</w:t>
        <w:br/>
        <w:t>на знания теории, они проводят анализ фактического материала,</w:t>
        <w:br/>
        <w:t>полученного в школе по заданию преподавателя во время педаго-</w:t>
        <w:br/>
        <w:t>гической практик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сихологический анализ теоретического и практического мате-</w:t>
        <w:br/>
        <w:t>риала проходит по следующему плану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Возрастные особенности формирования мировоззрения, инте-</w:t>
        <w:br/>
        <w:t>ресов, идеалов и мотивационной сферы личности ребенк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Сравнительная характеристика возрастных проявлений в</w:t>
        <w:br/>
        <w:t>процессах памяти, мышления и их видах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Эмоционально-волевая сфера и ее значение для развития</w:t>
        <w:br/>
        <w:t>познавательной активности личности школьник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Внешние проявления свойств темперамента у учащихся раз-</w:t>
        <w:br/>
        <w:t>ных возрастных групп, взаимоотношение темперамента и харак-</w:t>
        <w:br/>
        <w:t>тер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Основные тенденции в развитии творческих способностей</w:t>
        <w:br/>
        <w:t>учащихся на разных этапах обучения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79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Четвертое занятие (практическое)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Особенности развития личности школьника в современных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условиях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а этом занятии студенты также анализируют материал, по-</w:t>
        <w:br/>
        <w:t>лученный в школе по заданию преподавателя во время педагоги-</w:t>
        <w:br/>
        <w:t>ческой практик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сихологический анализ теоретического и практического мате-</w:t>
        <w:br/>
        <w:t>риала, выводы и обобщения делаются по следующему плану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Влияние научно-технического прогресса на особенности раз-</w:t>
        <w:br/>
        <w:t>вивающейся личности школьник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Социально-психологические предпосылки развития самосоз-</w:t>
        <w:br/>
        <w:t>нания школьника и его роль в формировании его личности на</w:t>
        <w:br/>
        <w:t>разных этапах обуче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Возрастные и индивидуальные особенности уровня притяза-</w:t>
        <w:br/>
        <w:t>ний школьника и его внешних проявлений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Непрерывность образования, самообразования и овладение</w:t>
        <w:br/>
        <w:t>основами информатики и ЭВМ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важное условие всестороннего</w:t>
        <w:br/>
        <w:t>развития личности школьника и подготовки его к труду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Организация самовоспитания и управления им в подростко-</w:t>
        <w:br/>
        <w:t>вом и юношеском возраст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6.</w:t>
      </w:r>
      <w:r>
        <w:rPr>
          <w:sz w:val="22"/>
          <w:szCs w:val="22"/>
        </w:rPr>
        <w:t xml:space="preserve"> Значение режима дня в современных условиях жизни детей</w:t>
        <w:br/>
        <w:t>и подростков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Актуальные проблемы возрастной и педагогической психоло-</w:t>
        <w:br/>
        <w:t>гии/Под ред. Ф. И. Иващенко, Я. Я. Коломинского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инск: Вы-</w:t>
        <w:br/>
        <w:t>шейшая школа,</w:t>
      </w:r>
      <w:r>
        <w:rPr>
          <w:sz w:val="22"/>
          <w:szCs w:val="22"/>
          <w:lang w:val="en-US" w:eastAsia="en-US"/>
        </w:rPr>
        <w:t xml:space="preserve"> 1980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3—23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наньев</w:t>
      </w:r>
      <w:r>
        <w:rPr>
          <w:sz w:val="22"/>
          <w:szCs w:val="22"/>
        </w:rPr>
        <w:t xml:space="preserve"> Б.</w:t>
      </w:r>
      <w:r>
        <w:rPr>
          <w:b/>
          <w:sz w:val="22"/>
          <w:szCs w:val="22"/>
        </w:rPr>
        <w:t xml:space="preserve"> Г. О</w:t>
      </w:r>
      <w:r>
        <w:rPr>
          <w:sz w:val="22"/>
          <w:szCs w:val="22"/>
        </w:rPr>
        <w:t xml:space="preserve"> проблемах современного человекознания.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b/>
          <w:sz w:val="22"/>
          <w:szCs w:val="22"/>
        </w:rPr>
        <w:t>М.:</w:t>
      </w:r>
      <w:r>
        <w:rPr>
          <w:sz w:val="22"/>
          <w:szCs w:val="22"/>
        </w:rPr>
        <w:t xml:space="preserve"> Наука,</w:t>
      </w:r>
      <w:r>
        <w:rPr>
          <w:sz w:val="22"/>
          <w:szCs w:val="22"/>
          <w:lang w:val="en-US" w:eastAsia="en-US"/>
        </w:rPr>
        <w:t xml:space="preserve"> 1977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87—27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нцифирова Л. И.</w:t>
      </w:r>
      <w:r>
        <w:rPr>
          <w:sz w:val="22"/>
          <w:szCs w:val="22"/>
        </w:rPr>
        <w:t xml:space="preserve"> Методологические проблемы психологии раз-</w:t>
        <w:br/>
        <w:t>вития//Принцип   развития в психологии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Наука,</w:t>
      </w:r>
      <w:r>
        <w:rPr>
          <w:sz w:val="22"/>
          <w:szCs w:val="22"/>
          <w:lang w:val="en-US" w:eastAsia="en-US"/>
        </w:rPr>
        <w:t xml:space="preserve"> 1978.—</w:t>
        <w:br/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3—2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бульханова-Славская</w:t>
      </w:r>
      <w:r>
        <w:rPr>
          <w:sz w:val="22"/>
          <w:szCs w:val="22"/>
        </w:rPr>
        <w:t xml:space="preserve"> К. А. Методологический аспект пробле-</w:t>
        <w:br/>
        <w:t>мы субъективного/уМетодологические и теоретические проблемы</w:t>
        <w:br/>
        <w:t>психологии/Под ред. Е. В. Шороховой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Наука,</w:t>
      </w:r>
      <w:r>
        <w:rPr>
          <w:sz w:val="22"/>
          <w:szCs w:val="22"/>
          <w:lang w:val="en-US" w:eastAsia="en-US"/>
        </w:rPr>
        <w:t xml:space="preserve">  1969.—</w:t>
        <w:br/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317—347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одалев</w:t>
      </w:r>
      <w:r>
        <w:rPr>
          <w:sz w:val="22"/>
          <w:szCs w:val="22"/>
        </w:rPr>
        <w:t xml:space="preserve"> А. А.,</w:t>
      </w:r>
      <w:r>
        <w:rPr>
          <w:b/>
          <w:sz w:val="22"/>
          <w:szCs w:val="22"/>
        </w:rPr>
        <w:t xml:space="preserve"> Ломов Б. Ф., Матюшкин</w:t>
      </w:r>
      <w:r>
        <w:rPr>
          <w:sz w:val="22"/>
          <w:szCs w:val="22"/>
        </w:rPr>
        <w:t xml:space="preserve"> А. М. Психологическая</w:t>
        <w:br/>
        <w:t>наука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реформе ш кол ыУУ В опросы психологии.</w:t>
      </w:r>
      <w:r>
        <w:rPr>
          <w:sz w:val="22"/>
          <w:szCs w:val="22"/>
          <w:lang w:val="en-US" w:eastAsia="en-US"/>
        </w:rPr>
        <w:t xml:space="preserve"> — 1984. — </w:t>
      </w:r>
      <w:r>
        <w:rPr>
          <w:i/>
          <w:sz w:val="22"/>
          <w:szCs w:val="22"/>
          <w:lang w:val="en-US" w:eastAsia="en-US"/>
        </w:rPr>
        <w:t>№ 3. —</w:t>
        <w:br/>
      </w:r>
      <w:r>
        <w:rPr>
          <w:i/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2—24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Блонский</w:t>
      </w:r>
      <w:r>
        <w:rPr>
          <w:b/>
          <w:sz w:val="22"/>
          <w:szCs w:val="22"/>
        </w:rPr>
        <w:t xml:space="preserve"> П, П.</w:t>
      </w:r>
      <w:r>
        <w:rPr>
          <w:sz w:val="22"/>
          <w:szCs w:val="22"/>
        </w:rPr>
        <w:t xml:space="preserve"> Избранные педагогические и психологические</w:t>
        <w:br/>
        <w:t>сочинения/Под ред. А. В. Петровского.—М.: Педагогика,</w:t>
      </w:r>
      <w:r>
        <w:rPr>
          <w:sz w:val="22"/>
          <w:szCs w:val="22"/>
          <w:lang w:val="en-US" w:eastAsia="en-US"/>
        </w:rPr>
        <w:t xml:space="preserve"> 1979.—</w:t>
        <w:br/>
      </w:r>
      <w:r>
        <w:rPr>
          <w:sz w:val="22"/>
          <w:szCs w:val="22"/>
        </w:rPr>
        <w:t>Т.</w:t>
      </w:r>
      <w:r>
        <w:rPr>
          <w:sz w:val="22"/>
          <w:szCs w:val="22"/>
          <w:lang w:val="en-US" w:eastAsia="en-US"/>
        </w:rPr>
        <w:t xml:space="preserve"> 2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8—117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ожович Л. И.</w:t>
      </w:r>
      <w:r>
        <w:rPr>
          <w:sz w:val="22"/>
          <w:szCs w:val="22"/>
        </w:rPr>
        <w:t xml:space="preserve"> Этапы формирования личности в онтогенезе//</w:t>
        <w:br/>
        <w:t>Вопросы психологии.</w:t>
      </w:r>
      <w:r>
        <w:rPr>
          <w:sz w:val="22"/>
          <w:szCs w:val="22"/>
          <w:lang w:val="en-US" w:eastAsia="en-US"/>
        </w:rPr>
        <w:t xml:space="preserve"> — 1978.—</w:t>
      </w:r>
      <w:r>
        <w:rPr>
          <w:i/>
          <w:sz w:val="22"/>
          <w:szCs w:val="22"/>
          <w:lang w:val="en-US"/>
        </w:rPr>
        <w:t>Ns</w:t>
      </w:r>
      <w:r>
        <w:rPr>
          <w:i/>
          <w:sz w:val="22"/>
          <w:szCs w:val="22"/>
          <w:lang w:val="en-US" w:eastAsia="en-US"/>
        </w:rPr>
        <w:t xml:space="preserve"> 4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Выготский</w:t>
      </w:r>
      <w:r>
        <w:rPr>
          <w:sz w:val="22"/>
          <w:szCs w:val="22"/>
        </w:rPr>
        <w:t xml:space="preserve"> Л.</w:t>
      </w:r>
      <w:r>
        <w:rPr>
          <w:b/>
          <w:sz w:val="22"/>
          <w:szCs w:val="22"/>
        </w:rPr>
        <w:t xml:space="preserve"> С.</w:t>
      </w:r>
      <w:r>
        <w:rPr>
          <w:sz w:val="22"/>
          <w:szCs w:val="22"/>
        </w:rPr>
        <w:t xml:space="preserve"> Развитие высших психических функций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АПН РСФСР,</w:t>
      </w:r>
      <w:r>
        <w:rPr>
          <w:sz w:val="22"/>
          <w:szCs w:val="22"/>
          <w:lang w:val="en-US" w:eastAsia="en-US"/>
        </w:rPr>
        <w:t xml:space="preserve"> 1960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озрастная и педагогическая психология/Под ред. А. В. Петров-</w:t>
        <w:br/>
        <w:t>ского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79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21—37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озрастная и педагогическая психология/Под ред. М. В. Гаме-</w:t>
      </w:r>
    </w:p>
    <w:p>
      <w:p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80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зо М. В. Матюхиной, Т. С. Михальчик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, Просвещение,</w:t>
      </w:r>
      <w:r>
        <w:rPr>
          <w:sz w:val="22"/>
          <w:szCs w:val="22"/>
          <w:lang w:val="en-US" w:eastAsia="en-US"/>
        </w:rPr>
        <w:t xml:space="preserve"> 1984.—</w:t>
        <w:br/>
      </w:r>
      <w:r>
        <w:rPr>
          <w:sz w:val="22"/>
          <w:szCs w:val="22"/>
        </w:rPr>
        <w:t>С.'</w:t>
      </w:r>
      <w:r>
        <w:rPr>
          <w:sz w:val="22"/>
          <w:szCs w:val="22"/>
          <w:lang w:val="en-US" w:eastAsia="en-US"/>
        </w:rPr>
        <w:t>27-37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Гензек В.</w:t>
      </w:r>
      <w:r>
        <w:rPr>
          <w:sz w:val="22"/>
          <w:szCs w:val="22"/>
        </w:rPr>
        <w:t xml:space="preserve"> А., Головей Л. А. К системному описанию онтогенеза</w:t>
        <w:br/>
        <w:t>человека/УПсихологический  журнал. ~</w:t>
      </w:r>
      <w:r>
        <w:rPr>
          <w:sz w:val="22"/>
          <w:szCs w:val="22"/>
          <w:lang w:val="en-US" w:eastAsia="en-US"/>
        </w:rPr>
        <w:t xml:space="preserve"> 1980. —</w:t>
      </w:r>
      <w:r>
        <w:rPr>
          <w:sz w:val="22"/>
          <w:szCs w:val="22"/>
        </w:rPr>
        <w:t xml:space="preserve"> Т.</w:t>
      </w:r>
      <w:r>
        <w:rPr>
          <w:sz w:val="22"/>
          <w:szCs w:val="22"/>
          <w:lang w:val="en-US" w:eastAsia="en-US"/>
        </w:rPr>
        <w:t xml:space="preserve">  1. — № 6. —</w:t>
        <w:br/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42—53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Донцов А. И., Соркисян Ш. В.</w:t>
      </w:r>
      <w:r>
        <w:rPr>
          <w:sz w:val="22"/>
          <w:szCs w:val="22"/>
        </w:rPr>
        <w:t xml:space="preserve"> Совместная деятельность как</w:t>
        <w:br/>
        <w:t>фактор межличностного восприятия в группе//Вопросы психоло-</w:t>
        <w:br/>
        <w:t>гии.</w:t>
      </w:r>
      <w:r>
        <w:rPr>
          <w:sz w:val="22"/>
          <w:szCs w:val="22"/>
          <w:lang w:val="en-US" w:eastAsia="en-US"/>
        </w:rPr>
        <w:t xml:space="preserve"> — 1980. — № 4. --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38—4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еонтьев</w:t>
      </w:r>
      <w:r>
        <w:rPr>
          <w:sz w:val="22"/>
          <w:szCs w:val="22"/>
        </w:rPr>
        <w:t xml:space="preserve"> А.</w:t>
      </w:r>
      <w:r>
        <w:rPr>
          <w:b/>
          <w:sz w:val="22"/>
          <w:szCs w:val="22"/>
        </w:rPr>
        <w:t xml:space="preserve"> Н.</w:t>
      </w:r>
      <w:r>
        <w:rPr>
          <w:sz w:val="22"/>
          <w:szCs w:val="22"/>
        </w:rPr>
        <w:t xml:space="preserve"> Деятельность. Сознание. Личность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2-е изд.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sz w:val="22"/>
          <w:szCs w:val="22"/>
        </w:rPr>
        <w:t>М.: Политиздат,</w:t>
      </w:r>
      <w:r>
        <w:rPr>
          <w:sz w:val="22"/>
          <w:szCs w:val="22"/>
          <w:lang w:val="en-US" w:eastAsia="en-US"/>
        </w:rPr>
        <w:t xml:space="preserve"> 1977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59—23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номарев Я.</w:t>
      </w:r>
      <w:r>
        <w:rPr>
          <w:sz w:val="22"/>
          <w:szCs w:val="22"/>
        </w:rPr>
        <w:t xml:space="preserve"> А. Знания, мышление и умственное развитие.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67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38—83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Обучение и развитие/Под ред. Л. В. Занков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-</w:t>
        <w:br/>
        <w:t>ка,</w:t>
      </w:r>
      <w:r>
        <w:rPr>
          <w:sz w:val="22"/>
          <w:szCs w:val="22"/>
          <w:lang w:val="en-US" w:eastAsia="en-US"/>
        </w:rPr>
        <w:t xml:space="preserve"> 197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Чеснокова И. И.</w:t>
      </w:r>
      <w:r>
        <w:rPr>
          <w:sz w:val="22"/>
          <w:szCs w:val="22"/>
        </w:rPr>
        <w:t xml:space="preserve"> Особенности развития самосознания в онтоге-</w:t>
        <w:br/>
        <w:t>незеУУПринцип развития в психологи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,</w:t>
      </w:r>
      <w:r>
        <w:rPr>
          <w:sz w:val="22"/>
          <w:szCs w:val="22"/>
          <w:lang w:val="en-US" w:eastAsia="en-US"/>
        </w:rPr>
        <w:t xml:space="preserve"> 1978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316—337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Эльконин</w:t>
      </w:r>
      <w:r>
        <w:rPr>
          <w:sz w:val="22"/>
          <w:szCs w:val="22"/>
        </w:rPr>
        <w:t xml:space="preserve"> Д.</w:t>
      </w:r>
      <w:r>
        <w:rPr>
          <w:b/>
          <w:sz w:val="22"/>
          <w:szCs w:val="22"/>
        </w:rPr>
        <w:t xml:space="preserve"> Б.</w:t>
      </w:r>
      <w:r>
        <w:rPr>
          <w:sz w:val="22"/>
          <w:szCs w:val="22"/>
        </w:rPr>
        <w:t xml:space="preserve"> К проблеме периодизации психического разви-</w:t>
        <w:br/>
        <w:t>тия в детском возрасте/УВопросы психологии.</w:t>
      </w:r>
      <w:r>
        <w:rPr>
          <w:sz w:val="22"/>
          <w:szCs w:val="22"/>
          <w:lang w:val="en-US" w:eastAsia="en-US"/>
        </w:rPr>
        <w:t>—1971.—№ 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Якобсон П.</w:t>
      </w:r>
      <w:r>
        <w:rPr>
          <w:sz w:val="22"/>
          <w:szCs w:val="22"/>
        </w:rPr>
        <w:t xml:space="preserve"> М. Эмоциональная жизнь школьник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-</w:t>
        <w:br/>
        <w:t>свещение,</w:t>
      </w:r>
      <w:r>
        <w:rPr>
          <w:sz w:val="22"/>
          <w:szCs w:val="22"/>
          <w:lang w:val="en-US" w:eastAsia="en-US"/>
        </w:rPr>
        <w:t xml:space="preserve"> 1966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82—17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дания для самостоятельной работы студентов</w:t>
        <w:br/>
        <w:t>Аннотирование и конспектирование литературы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бульханова-Славская К.</w:t>
      </w:r>
      <w:r>
        <w:rPr>
          <w:sz w:val="22"/>
          <w:szCs w:val="22"/>
        </w:rPr>
        <w:t xml:space="preserve"> А. Деятельность и психология лич-</w:t>
        <w:br/>
        <w:t>ности.—М.: Наука,</w:t>
      </w:r>
      <w:r>
        <w:rPr>
          <w:sz w:val="22"/>
          <w:szCs w:val="22"/>
          <w:lang w:val="en-US" w:eastAsia="en-US"/>
        </w:rPr>
        <w:t xml:space="preserve"> 1980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13—21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Тихомиров О. К.</w:t>
      </w:r>
      <w:r>
        <w:rPr>
          <w:sz w:val="22"/>
          <w:szCs w:val="22"/>
        </w:rPr>
        <w:t xml:space="preserve"> Психология мышления.—М.: Наука,</w:t>
      </w:r>
      <w:r>
        <w:rPr>
          <w:sz w:val="22"/>
          <w:szCs w:val="22"/>
          <w:lang w:val="en-US" w:eastAsia="en-US"/>
        </w:rPr>
        <w:t xml:space="preserve"> 1984.—</w:t>
        <w:br/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81—23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Шкаликов В. Л., Шадриков В.</w:t>
      </w:r>
      <w:r>
        <w:rPr>
          <w:sz w:val="22"/>
          <w:szCs w:val="22"/>
        </w:rPr>
        <w:t xml:space="preserve"> Д. Взаимосвязь обучения и</w:t>
        <w:br/>
        <w:t>развития в процессе освоения профессиональной деятельности//</w:t>
        <w:br/>
        <w:t>Психологический журнал.</w:t>
      </w:r>
      <w:r>
        <w:rPr>
          <w:sz w:val="22"/>
          <w:szCs w:val="22"/>
          <w:lang w:val="en-US" w:eastAsia="en-US"/>
        </w:rPr>
        <w:t>—1984.—</w:t>
      </w:r>
      <w:r>
        <w:rPr>
          <w:sz w:val="22"/>
          <w:szCs w:val="22"/>
        </w:rPr>
        <w:t>Т.</w:t>
      </w:r>
      <w:r>
        <w:rPr>
          <w:sz w:val="22"/>
          <w:szCs w:val="22"/>
          <w:lang w:val="en-US" w:eastAsia="en-US"/>
        </w:rPr>
        <w:t xml:space="preserve"> 5.—№ 5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94—103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Якобсон</w:t>
      </w:r>
      <w:r>
        <w:rPr>
          <w:sz w:val="22"/>
          <w:szCs w:val="22"/>
        </w:rPr>
        <w:t xml:space="preserve"> П. М. Психология чувств: Хрестоматия по психоло-</w:t>
        <w:br/>
        <w:t>гии.—М.,</w:t>
      </w:r>
      <w:r>
        <w:rPr>
          <w:sz w:val="22"/>
          <w:szCs w:val="22"/>
          <w:lang w:val="en-US" w:eastAsia="en-US"/>
        </w:rPr>
        <w:t xml:space="preserve"> 1984.—</w:t>
      </w:r>
      <w:r>
        <w:rPr>
          <w:sz w:val="22"/>
          <w:szCs w:val="22"/>
        </w:rPr>
        <w:t>С,</w:t>
      </w:r>
      <w:r>
        <w:rPr>
          <w:sz w:val="22"/>
          <w:szCs w:val="22"/>
          <w:lang w:val="en-US" w:eastAsia="en-US"/>
        </w:rPr>
        <w:t xml:space="preserve"> 480—487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мы</w:t>
      </w:r>
      <w:r>
        <w:rPr>
          <w:sz w:val="22"/>
          <w:szCs w:val="22"/>
        </w:rPr>
        <w:t xml:space="preserve"> рефератов</w:t>
      </w:r>
      <w:r>
        <w:rPr>
          <w:b/>
          <w:sz w:val="22"/>
          <w:szCs w:val="22"/>
        </w:rPr>
        <w:t xml:space="preserve"> или докладов. Литература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Проблема развития ребенка в советской психологии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стюк Г. С.</w:t>
      </w:r>
      <w:r>
        <w:rPr>
          <w:sz w:val="22"/>
          <w:szCs w:val="22"/>
        </w:rPr>
        <w:t xml:space="preserve"> Проблема развития ребенка в советской психо-</w:t>
        <w:br/>
        <w:t>логииУУВопросы психологии.</w:t>
      </w:r>
      <w:r>
        <w:rPr>
          <w:sz w:val="22"/>
          <w:szCs w:val="22"/>
          <w:lang w:val="en-US" w:eastAsia="en-US"/>
        </w:rPr>
        <w:t>— 1967.—№ 6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ухина В. С. Детская психолог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85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Формирование направленности личности школьника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Денисовская Т.</w:t>
      </w:r>
      <w:r>
        <w:rPr>
          <w:sz w:val="22"/>
          <w:szCs w:val="22"/>
        </w:rPr>
        <w:t xml:space="preserve"> М. К проблеме развития личности/УПсихологи-</w:t>
        <w:br/>
        <w:t>ческий журнал.—</w:t>
      </w:r>
      <w:r>
        <w:rPr>
          <w:sz w:val="22"/>
          <w:szCs w:val="22"/>
          <w:lang w:val="en-US" w:eastAsia="en-US"/>
        </w:rPr>
        <w:t xml:space="preserve"> 1981.—</w:t>
      </w:r>
      <w:r>
        <w:rPr>
          <w:sz w:val="22"/>
          <w:szCs w:val="22"/>
        </w:rPr>
        <w:t>Т. 2.—№</w:t>
      </w:r>
      <w:r>
        <w:rPr>
          <w:sz w:val="22"/>
          <w:szCs w:val="22"/>
          <w:lang w:val="en-US" w:eastAsia="en-US"/>
        </w:rPr>
        <w:t xml:space="preserve"> 6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97—103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мыслов П. И.</w:t>
      </w:r>
      <w:r>
        <w:rPr>
          <w:sz w:val="22"/>
          <w:szCs w:val="22"/>
        </w:rPr>
        <w:t xml:space="preserve"> Интересы младших школьников//Психология</w:t>
        <w:br/>
        <w:t>младшего школьника/Под ред. Е. И. Игнатьева.—М.: АПН</w:t>
        <w:br/>
        <w:t>РСФСР,</w:t>
      </w:r>
      <w:r>
        <w:rPr>
          <w:sz w:val="22"/>
          <w:szCs w:val="22"/>
          <w:lang w:val="en-US" w:eastAsia="en-US"/>
        </w:rPr>
        <w:t xml:space="preserve"> 196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Сухомлинский В.</w:t>
      </w:r>
      <w:r>
        <w:rPr>
          <w:sz w:val="22"/>
          <w:szCs w:val="22"/>
        </w:rPr>
        <w:t xml:space="preserve"> А. Духовный мир школьник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Учпедгиз,</w:t>
        <w:br/>
      </w:r>
      <w:r>
        <w:rPr>
          <w:sz w:val="22"/>
          <w:szCs w:val="22"/>
          <w:lang w:val="en-US" w:eastAsia="en-US"/>
        </w:rPr>
        <w:t>1961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6</w:t>
      </w:r>
      <w:r>
        <w:rPr>
          <w:sz w:val="22"/>
          <w:szCs w:val="22"/>
        </w:rPr>
        <w:t xml:space="preserve"> Заказ</w:t>
      </w:r>
      <w:r>
        <w:rPr>
          <w:sz w:val="22"/>
          <w:szCs w:val="22"/>
          <w:lang w:val="en-US" w:eastAsia="en-US"/>
        </w:rPr>
        <w:t xml:space="preserve"> 2263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81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.Маркова</w:t>
      </w:r>
      <w:r>
        <w:rPr>
          <w:sz w:val="22"/>
          <w:szCs w:val="22"/>
        </w:rPr>
        <w:t xml:space="preserve"> А.</w:t>
      </w:r>
      <w:r>
        <w:rPr>
          <w:b/>
          <w:sz w:val="22"/>
          <w:szCs w:val="22"/>
        </w:rPr>
        <w:t xml:space="preserve"> К.</w:t>
      </w:r>
      <w:r>
        <w:rPr>
          <w:sz w:val="22"/>
          <w:szCs w:val="22"/>
        </w:rPr>
        <w:t xml:space="preserve"> Формирование мотивации учения в школьном</w:t>
        <w:br/>
        <w:t>возрасте.—М.: Просвещение,</w:t>
      </w:r>
      <w:r>
        <w:rPr>
          <w:sz w:val="22"/>
          <w:szCs w:val="22"/>
          <w:lang w:val="en-US" w:eastAsia="en-US"/>
        </w:rPr>
        <w:t xml:space="preserve"> 1983,</w:t>
      </w:r>
      <w:r>
        <w:rPr>
          <w:sz w:val="22"/>
          <w:szCs w:val="22"/>
        </w:rPr>
        <w:t>—С.</w:t>
      </w:r>
      <w:r>
        <w:rPr>
          <w:sz w:val="22"/>
          <w:szCs w:val="22"/>
          <w:lang w:val="en-US" w:eastAsia="en-US"/>
        </w:rPr>
        <w:t xml:space="preserve"> 5—69, 88—95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3.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Развитие и формирование способностей школьников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наньев Б. Г.</w:t>
      </w:r>
      <w:r>
        <w:rPr>
          <w:sz w:val="22"/>
          <w:szCs w:val="22"/>
        </w:rPr>
        <w:t xml:space="preserve"> Формирование одаренности//Склонности и спо-</w:t>
        <w:br/>
        <w:t>.собности.—Л.: Изд-во ЛГУ,</w:t>
      </w:r>
      <w:r>
        <w:rPr>
          <w:sz w:val="22"/>
          <w:szCs w:val="22"/>
          <w:lang w:val="en-US" w:eastAsia="en-US"/>
        </w:rPr>
        <w:t xml:space="preserve"> 196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ртемьева Т. И.</w:t>
      </w:r>
      <w:r>
        <w:rPr>
          <w:sz w:val="22"/>
          <w:szCs w:val="22"/>
        </w:rPr>
        <w:t xml:space="preserve"> Психология способностей и всестороннее раз-</w:t>
        <w:br/>
        <w:t>витие личности/'/Принцип развития в психологи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 Наука,</w:t>
        <w:br/>
      </w:r>
      <w:r>
        <w:rPr>
          <w:sz w:val="22"/>
          <w:szCs w:val="22"/>
          <w:lang w:val="en-US" w:eastAsia="en-US"/>
        </w:rPr>
        <w:t>1978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42—15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рсунский Е.</w:t>
      </w:r>
      <w:r>
        <w:rPr>
          <w:sz w:val="22"/>
          <w:szCs w:val="22"/>
        </w:rPr>
        <w:t xml:space="preserve"> .А. Развитие литературных способностей школь-</w:t>
        <w:br/>
        <w:t>ников: Учебное пособие к спецкурсу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 ЛГПИ,</w:t>
      </w:r>
      <w:r>
        <w:rPr>
          <w:sz w:val="22"/>
          <w:szCs w:val="22"/>
          <w:lang w:val="en-US" w:eastAsia="en-US"/>
        </w:rPr>
        <w:t xml:space="preserve"> 198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Регуш Л.</w:t>
      </w:r>
      <w:r>
        <w:rPr>
          <w:sz w:val="22"/>
          <w:szCs w:val="22"/>
        </w:rPr>
        <w:t xml:space="preserve"> А. Прогнозирование как поздавательная способность</w:t>
        <w:br/>
        <w:t>личности//Проблемы развития познавательных способностей.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sz w:val="22"/>
          <w:szCs w:val="22"/>
        </w:rPr>
        <w:t>Л,: ЛГПИ,</w:t>
      </w:r>
      <w:r>
        <w:rPr>
          <w:sz w:val="22"/>
          <w:szCs w:val="22"/>
          <w:lang w:val="en-US" w:eastAsia="en-US"/>
        </w:rPr>
        <w:t xml:space="preserve"> 1983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33—45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Психологические основы самовоспитания воли школьников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гафонов Т. И., Андреева</w:t>
      </w:r>
      <w:r>
        <w:rPr>
          <w:sz w:val="22"/>
          <w:szCs w:val="22"/>
        </w:rPr>
        <w:t xml:space="preserve"> А.</w:t>
      </w:r>
      <w:r>
        <w:rPr>
          <w:b/>
          <w:sz w:val="22"/>
          <w:szCs w:val="22"/>
        </w:rPr>
        <w:t xml:space="preserve"> Ф.</w:t>
      </w:r>
      <w:r>
        <w:rPr>
          <w:sz w:val="22"/>
          <w:szCs w:val="22"/>
        </w:rPr>
        <w:t xml:space="preserve"> Активизация у учащихся на-</w:t>
        <w:br/>
        <w:t>стойчивости в процессе самоподготовк.и//Труды Краснодарского</w:t>
        <w:br/>
        <w:t>педагогического института.</w:t>
      </w:r>
      <w:r>
        <w:rPr>
          <w:sz w:val="22"/>
          <w:szCs w:val="22"/>
          <w:lang w:val="en-US" w:eastAsia="en-US"/>
        </w:rPr>
        <w:t xml:space="preserve"> — 1962. —</w:t>
      </w:r>
      <w:r>
        <w:rPr>
          <w:sz w:val="22"/>
          <w:szCs w:val="22"/>
        </w:rPr>
        <w:t xml:space="preserve"> Вып.</w:t>
      </w:r>
      <w:r>
        <w:rPr>
          <w:sz w:val="22"/>
          <w:szCs w:val="22"/>
          <w:lang w:val="en-US" w:eastAsia="en-US"/>
        </w:rPr>
        <w:t xml:space="preserve"> 2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четов А. И.</w:t>
      </w:r>
      <w:r>
        <w:rPr>
          <w:sz w:val="22"/>
          <w:szCs w:val="22"/>
        </w:rPr>
        <w:t xml:space="preserve"> Как заниматься самовоспитанием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инск: Вы-</w:t>
        <w:br/>
        <w:t>шейшая школа,</w:t>
      </w:r>
      <w:r>
        <w:rPr>
          <w:sz w:val="22"/>
          <w:szCs w:val="22"/>
          <w:lang w:val="en-US" w:eastAsia="en-US"/>
        </w:rPr>
        <w:t xml:space="preserve"> 1985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35—19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Рувинский А. И., Соловьева</w:t>
      </w:r>
      <w:r>
        <w:rPr>
          <w:sz w:val="22"/>
          <w:szCs w:val="22"/>
        </w:rPr>
        <w:t xml:space="preserve"> А.</w:t>
      </w:r>
      <w:r>
        <w:rPr>
          <w:b/>
          <w:sz w:val="22"/>
          <w:szCs w:val="22"/>
        </w:rPr>
        <w:t xml:space="preserve"> Е.</w:t>
      </w:r>
      <w:r>
        <w:rPr>
          <w:sz w:val="22"/>
          <w:szCs w:val="22"/>
        </w:rPr>
        <w:t xml:space="preserve"> Психология самовоспита-</w:t>
        <w:br/>
        <w:t>ния.—М.: Просвещение,</w:t>
      </w:r>
      <w:r>
        <w:rPr>
          <w:sz w:val="22"/>
          <w:szCs w:val="22"/>
          <w:lang w:val="en-US" w:eastAsia="en-US"/>
        </w:rPr>
        <w:t xml:space="preserve"> 1972.</w:t>
      </w:r>
      <w:r>
        <w:rPr>
          <w:sz w:val="22"/>
          <w:szCs w:val="22"/>
        </w:rPr>
        <w:t xml:space="preserve"> —С.</w:t>
      </w:r>
      <w:r>
        <w:rPr>
          <w:sz w:val="22"/>
          <w:szCs w:val="22"/>
          <w:lang w:val="en-US" w:eastAsia="en-US"/>
        </w:rPr>
        <w:t xml:space="preserve"> 6—28, 74—99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Формирование характера школьника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браменко В. И.</w:t>
      </w:r>
      <w:r>
        <w:rPr>
          <w:sz w:val="22"/>
          <w:szCs w:val="22"/>
        </w:rPr>
        <w:t xml:space="preserve"> .Психология характера школьников подрост-</w:t>
        <w:br/>
        <w:t>кового возраст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Киев,</w:t>
      </w:r>
      <w:r>
        <w:rPr>
          <w:sz w:val="22"/>
          <w:szCs w:val="22"/>
          <w:lang w:val="en-US" w:eastAsia="en-US"/>
        </w:rPr>
        <w:t xml:space="preserve"> 1974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Мерлин В. С,</w:t>
      </w:r>
      <w:r>
        <w:rPr>
          <w:sz w:val="22"/>
          <w:szCs w:val="22"/>
        </w:rPr>
        <w:t xml:space="preserve"> Проблемы экспериментальной психологии лично-</w:t>
        <w:br/>
        <w:t>сти: Хрестоматия-по психологии/Под ред. А. В. Петровского. М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977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82—19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Решение психологических задач</w:t>
        <w:br/>
      </w:r>
      <w:r>
        <w:rPr>
          <w:b/>
          <w:i/>
          <w:sz w:val="22"/>
          <w:szCs w:val="22"/>
        </w:rPr>
        <w:t>Задача</w:t>
      </w:r>
      <w:r>
        <w:rPr>
          <w:b/>
          <w:i/>
          <w:sz w:val="22"/>
          <w:szCs w:val="22"/>
          <w:lang w:val="en-US" w:eastAsia="en-US"/>
        </w:rPr>
        <w:t xml:space="preserve"> 1</w:t>
      </w:r>
    </w:p>
    <w:p>
      <w:pPr>
        <w:pStyle w:val="Normal1"/>
        <w:jc w:val="both"/>
        <w:rPr/>
      </w:pPr>
      <w:r>
        <w:rPr>
          <w:sz w:val="22"/>
          <w:szCs w:val="22"/>
        </w:rPr>
        <w:t>По теории Бине— Штерна, развитие наблюдения у детей про-</w:t>
        <w:br/>
        <w:t>ходит через несколько уровней, или стадий, сменяющихся в опре-</w:t>
        <w:br/>
        <w:t>деленной, раз и навсегда данной последовательности:</w:t>
      </w:r>
      <w:r>
        <w:rPr>
          <w:sz w:val="22"/>
          <w:szCs w:val="22"/>
          <w:lang w:val="en-US" w:eastAsia="en-US"/>
        </w:rPr>
        <w:t xml:space="preserve"> 1)</w:t>
      </w:r>
      <w:r>
        <w:rPr>
          <w:sz w:val="22"/>
          <w:szCs w:val="22"/>
        </w:rPr>
        <w:t xml:space="preserve"> стадия</w:t>
        <w:br/>
        <w:t>перечисления разрозненных предметов (от</w:t>
      </w:r>
      <w:r>
        <w:rPr>
          <w:sz w:val="22"/>
          <w:szCs w:val="22"/>
          <w:lang w:val="en-US" w:eastAsia="en-US"/>
        </w:rPr>
        <w:t xml:space="preserve"> 3</w:t>
      </w:r>
      <w:r>
        <w:rPr>
          <w:sz w:val="22"/>
          <w:szCs w:val="22"/>
        </w:rPr>
        <w:t xml:space="preserve"> до</w:t>
      </w:r>
      <w:r>
        <w:rPr>
          <w:sz w:val="22"/>
          <w:szCs w:val="22"/>
          <w:lang w:val="en-US" w:eastAsia="en-US"/>
        </w:rPr>
        <w:t xml:space="preserve"> 7</w:t>
      </w:r>
      <w:r>
        <w:rPr>
          <w:sz w:val="22"/>
          <w:szCs w:val="22"/>
        </w:rPr>
        <w:t xml:space="preserve"> лет);</w:t>
      </w:r>
      <w:r>
        <w:rPr>
          <w:sz w:val="22"/>
          <w:szCs w:val="22"/>
          <w:lang w:val="en-US" w:eastAsia="en-US"/>
        </w:rPr>
        <w:t xml:space="preserve"> 2)</w:t>
      </w:r>
      <w:r>
        <w:rPr>
          <w:sz w:val="22"/>
          <w:szCs w:val="22"/>
        </w:rPr>
        <w:t xml:space="preserve"> стадия</w:t>
        <w:br/>
        <w:t>описания: дается характеристика предметов, указываются неко-</w:t>
        <w:br/>
        <w:t>торые связи между ними;</w:t>
      </w:r>
      <w:r>
        <w:rPr>
          <w:sz w:val="22"/>
          <w:szCs w:val="22"/>
          <w:lang w:val="en-US" w:eastAsia="en-US"/>
        </w:rPr>
        <w:t xml:space="preserve"> 3)</w:t>
      </w:r>
      <w:r>
        <w:rPr>
          <w:sz w:val="22"/>
          <w:szCs w:val="22"/>
        </w:rPr>
        <w:t xml:space="preserve"> стадия интерпретации: воспринима-</w:t>
        <w:br/>
        <w:t>ется картина в целом, вскрываются связи и отношени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и проверке этой теории советские психологи (С. Л. Рубин-</w:t>
        <w:br/>
        <w:t>штейн, Г. Т. Овсепян) пришли к выводу, что указанные уровни</w:t>
        <w:br/>
        <w:t>нельзя соотносить с возрастом детей. В зависимости от содержа-</w:t>
        <w:br/>
        <w:t>ния воспринимаемого дети одного и того же возраста могут ока-</w:t>
        <w:br/>
        <w:t>заться на разных стадиях наблюдения, так же как и дети разных</w:t>
        <w:br/>
        <w:t>возрастов могут оказаться на одной и той же стадии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82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В чем заключается ошибочность теории Бине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Штерна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Подтвердите конкретными примерами правильность выводов</w:t>
        <w:br/>
        <w:t>С. Л. Рубинштейна и Г. Т. Овсепяна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Задача</w:t>
      </w:r>
      <w:r>
        <w:rPr>
          <w:b/>
          <w:i/>
          <w:sz w:val="22"/>
          <w:szCs w:val="22"/>
          <w:lang w:val="en-US" w:eastAsia="en-US"/>
        </w:rPr>
        <w:t xml:space="preserve"> 2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От младших к старшим классам у школьников происходит из-</w:t>
        <w:br/>
        <w:t>менение наблюдательности. Если у младших школьников она про-</w:t>
        <w:br/>
        <w:t>является в фиксировании признаков, лежащих на поверхности</w:t>
        <w:br/>
        <w:t>того или иного предмета или явления, то у средних и старших</w:t>
        <w:br/>
        <w:t>школьников появляется стремление проникнуть в сущность явле-</w:t>
        <w:br/>
        <w:t>ния, отразить скрытые, но существенные признаки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Чем объясняется это изменение наблюдательности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Какова роль учителя в развитии наблюдательности школь-</w:t>
        <w:br/>
        <w:t>ников?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Задача</w:t>
      </w:r>
      <w:r>
        <w:rPr>
          <w:b/>
          <w:i/>
          <w:sz w:val="22"/>
          <w:szCs w:val="22"/>
          <w:lang w:val="en-US" w:eastAsia="en-US"/>
        </w:rPr>
        <w:t xml:space="preserve"> 3</w:t>
      </w:r>
    </w:p>
    <w:p>
      <w:pPr>
        <w:pStyle w:val="Normal1"/>
        <w:jc w:val="both"/>
        <w:rPr/>
      </w:pPr>
      <w:r>
        <w:rPr>
          <w:i/>
          <w:sz w:val="22"/>
          <w:szCs w:val="22"/>
          <w:lang w:val="en-US" w:eastAsia="en-US"/>
        </w:rPr>
        <w:t>.</w:t>
      </w:r>
      <w:r>
        <w:rPr>
          <w:sz w:val="22"/>
          <w:szCs w:val="22"/>
        </w:rPr>
        <w:t xml:space="preserve"> В возрастном плане изменение психических процессов происхо-</w:t>
        <w:br/>
        <w:t>дит во взаимосвязи и взаимозависимости друг от друга. Это мож-</w:t>
        <w:br/>
        <w:t>но проследить на воспроизведении школьниками</w:t>
      </w:r>
      <w:r>
        <w:rPr>
          <w:sz w:val="22"/>
          <w:szCs w:val="22"/>
          <w:lang w:val="en-US" w:eastAsia="en-US"/>
        </w:rPr>
        <w:t xml:space="preserve"> II, IV, VII</w:t>
      </w:r>
      <w:r>
        <w:rPr>
          <w:sz w:val="22"/>
          <w:szCs w:val="22"/>
        </w:rPr>
        <w:t xml:space="preserve"> и Х</w:t>
        <w:br/>
        <w:t>классов рассказа В. Короленко «Огоньки», содержание которого</w:t>
        <w:br/>
        <w:t>и изложение его школьниками дается ниже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Огоньки*</w:t>
        <w:br/>
      </w:r>
      <w:r>
        <w:rPr>
          <w:i/>
          <w:sz w:val="22"/>
          <w:szCs w:val="22"/>
        </w:rPr>
        <w:t>(Рассказ В.</w:t>
      </w:r>
      <w:r>
        <w:rPr>
          <w:i/>
          <w:sz w:val="22"/>
          <w:szCs w:val="22"/>
          <w:lang w:val="en-US" w:eastAsia="en-US"/>
        </w:rPr>
        <w:t xml:space="preserve"> I^o-роле'нко-)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Как-то давно, темным осенним вечером, случилось мне плыть</w:t>
        <w:br/>
        <w:t>по угрюмой сибирской реке. Вдруг на повороте реки, впереди, под</w:t>
        <w:br/>
        <w:t>темными горами мелькнул огонек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елькнул ярко, сильно, совсем близко..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у, слава богу!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сказал я с радостью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близко ночлег!</w:t>
        <w:br/>
        <w:t>Гребец повернулся, посмотрел через плечо на огонь и опять</w:t>
        <w:br/>
        <w:t>апатично налег на весл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алече!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Я не поверил. Огонек так и стоял, выступая вперед из неопре-</w:t>
        <w:br/>
        <w:t>деленной тьмы. Но гребец был прав: оказалось, действительно,.</w:t>
        <w:br/>
        <w:t>далеко.</w:t>
      </w:r>
    </w:p>
    <w:p>
      <w:pPr>
        <w:pStyle w:val="Normal1"/>
        <w:jc w:val="both"/>
        <w:rPr/>
      </w:pPr>
      <w:r>
        <w:rPr>
          <w:sz w:val="22"/>
          <w:szCs w:val="22"/>
        </w:rPr>
        <w:t>Свойство этих ночных огней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приближаться, побеждая тьму,</w:t>
        <w:br/>
        <w:t>и сверкать, и обещать, и манить своею близостью. Кажется, вот-</w:t>
        <w:br/>
        <w:t>вот, еще два-три удара веслом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и путь кончен.... А между тем</w:t>
      </w:r>
      <w:r>
        <w:rPr>
          <w:sz w:val="22"/>
          <w:szCs w:val="22"/>
          <w:lang w:val="en-US" w:eastAsia="en-US"/>
        </w:rPr>
        <w:t>—</w:t>
        <w:br/>
      </w:r>
      <w:r>
        <w:rPr>
          <w:sz w:val="22"/>
          <w:szCs w:val="22"/>
        </w:rPr>
        <w:t>далеко!..</w:t>
      </w:r>
    </w:p>
    <w:p>
      <w:pPr>
        <w:pStyle w:val="Normal1"/>
        <w:jc w:val="both"/>
        <w:rPr/>
      </w:pPr>
      <w:r>
        <w:rPr>
          <w:sz w:val="22"/>
          <w:szCs w:val="22"/>
        </w:rPr>
        <w:t>И долго еще мы плыли по темной, как чернила, реке. Ущелья</w:t>
        <w:br/>
        <w:t>и скалы выплывали, надвигались и уплывали, а огонек все стоял</w:t>
        <w:br/>
        <w:t>впереди, переливаясь и маня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все так же близко и все так же</w:t>
        <w:br/>
        <w:t>далеко..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етодика разработана А. П. Семеновой (См.: </w:t>
      </w:r>
      <w:r>
        <w:rPr>
          <w:i/>
          <w:sz w:val="22"/>
          <w:szCs w:val="22"/>
        </w:rPr>
        <w:t>Щардаков М. Н.</w:t>
      </w:r>
      <w:r>
        <w:rPr>
          <w:sz w:val="22"/>
          <w:szCs w:val="22"/>
        </w:rPr>
        <w:t xml:space="preserve"> Очерки</w:t>
        <w:br/>
        <w:t>психологии школьник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Учпедгиз,</w:t>
      </w:r>
      <w:r>
        <w:rPr>
          <w:sz w:val="22"/>
          <w:szCs w:val="22"/>
          <w:lang w:val="en-US" w:eastAsia="en-US"/>
        </w:rPr>
        <w:t xml:space="preserve"> 1955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44)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б*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 xml:space="preserve">                                                                                 8°,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не часто вспоминается теперь и эта темная река, затененная</w:t>
        <w:br/>
        <w:t>скалистыми горами, и этот живой огонек. Много огней и раньше</w:t>
        <w:br/>
        <w:t>и после манили не одного меня своею близостью. Но жизнь течет</w:t>
        <w:br/>
        <w:t>все в тех же угрюмых берегах, а огни еще далеко. И опять прихо-</w:t>
        <w:br/>
        <w:t>дится налегать на весла.</w:t>
      </w:r>
    </w:p>
    <w:p>
      <w:pPr>
        <w:pStyle w:val="Normal1"/>
        <w:jc w:val="both"/>
        <w:rPr/>
      </w:pPr>
      <w:r>
        <w:rPr>
          <w:sz w:val="22"/>
          <w:szCs w:val="22"/>
        </w:rPr>
        <w:t>Но все-таки... все-таки впереди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огни!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Воспроизведение рассказа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II</w:t>
      </w:r>
      <w:r>
        <w:rPr>
          <w:sz w:val="22"/>
          <w:szCs w:val="22"/>
        </w:rPr>
        <w:t xml:space="preserve"> класс (Ш. И.)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«Я ехал на лодке. Вдруг я увидел огонек. Огонек был далеко</w:t>
        <w:br/>
        <w:t>за скалами. Со мной ехал мой товарищ Саша. Мы поехали, но</w:t>
        <w:br/>
        <w:t>огонек не скрывался. Мы ехали много раз, но огонек не скрывал-</w:t>
        <w:br/>
        <w:t>ся. Оказывается, этот огонек никогда не скрывается»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IV</w:t>
      </w:r>
      <w:r>
        <w:rPr>
          <w:sz w:val="22"/>
          <w:szCs w:val="22"/>
        </w:rPr>
        <w:t xml:space="preserve"> класс (Ш. И.)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«Как-то давно плыл я по реке. Вдруг за поворотом мелькнул</w:t>
        <w:br/>
        <w:t>огонек. Мне показалось, что он близко. Но гребец сказал, что этот</w:t>
        <w:br/>
        <w:t>огонек далече. Я не поверил. Вот казалось, что еще два или три</w:t>
        <w:br/>
        <w:t>раза налечь на весла и огонек будет около лодки. Но я был не</w:t>
        <w:br/>
        <w:t>прав, огоньки то удалялись, то приближались. Гребец был прав.</w:t>
        <w:br/>
        <w:t>Лодка скользила по реке, как по темным чернилам, было сумрач-</w:t>
        <w:br/>
        <w:t>но. И много еще манили меня приближением и отдалением огонькя.</w:t>
        <w:br/>
        <w:t>Не одного меня»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VII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класс (Г. А.)</w:t>
      </w:r>
    </w:p>
    <w:p>
      <w:pPr>
        <w:pStyle w:val="Normal1"/>
        <w:jc w:val="both"/>
        <w:rPr/>
      </w:pPr>
      <w:r>
        <w:rPr>
          <w:sz w:val="22"/>
          <w:szCs w:val="22"/>
        </w:rPr>
        <w:t>«Кто-то давно случилось мне плыть по угрюмой сибирской</w:t>
        <w:br/>
        <w:t>реке. Вдруг из-за поворота мелькнул огонек. «Ну, слава богу,</w:t>
        <w:br/>
        <w:t>ночлег недалеко»,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сказал я. Гребец обернулся и сильнее налег</w:t>
        <w:br/>
        <w:t>на весла: «Далече». Я не поверил. Но чем дальше мы плыли, тем</w:t>
        <w:br/>
        <w:t>больше я убеждался, что они далеко. Скалы выступали, остава-</w:t>
        <w:br/>
        <w:t>лись далеко позади, а мы все плыли и плыли по угрюмой реке.</w:t>
        <w:br/>
        <w:t>Много раз я вспоминал эти огоньки. Многих они манили своей</w:t>
        <w:br/>
        <w:t>близостью. У многих они мелькали перед глазами. Но сколько нн</w:t>
        <w:br/>
        <w:t>плыли, они все были далеко»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Х класс (Л. Ш.)</w:t>
      </w:r>
    </w:p>
    <w:p>
      <w:pPr>
        <w:pStyle w:val="Normal1"/>
        <w:jc w:val="both"/>
        <w:rPr/>
      </w:pPr>
      <w:r>
        <w:rPr>
          <w:sz w:val="22"/>
          <w:szCs w:val="22"/>
        </w:rPr>
        <w:t>«Как-то давно темным вечером случилось мне плыть по угрю-</w:t>
        <w:br/>
        <w:t>мой сибирской реке. Плыли долго. Вдруг за поворотом вдалеке</w:t>
        <w:br/>
        <w:t>мелькнул яркий, светящийся огонек. «Ну, слава богу»,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вздохнул</w:t>
        <w:br/>
        <w:t>я, надеясь, что мы скоро приплывем к огоньку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алече еще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ответил лодочник, налегая на весла. А ого-</w:t>
        <w:br/>
        <w:t>нек все светил. Он призывал к себе, обещая что-то, маня, пере-</w:t>
        <w:br/>
        <w:t>двигался среди темной, непроглядной сибирской реки. Свойство</w:t>
        <w:br/>
        <w:t>таких огоньков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только обещать, манить, призывать, завлекать.</w:t>
        <w:br/>
        <w:t>Кажется, еще два-три шага и ты дойдешь до него, но увы! Огонек</w:t>
        <w:br/>
        <w:t>исчезает. Мы плыли на огонек, но он только нас манил, уходя</w:t>
        <w:br/>
        <w:t>все дальше и дальше от нас. Среди темной ночи грозными вста-</w:t>
        <w:br/>
        <w:t>вали силуэты гор, чернели берега реки, а огонек все призывал</w:t>
        <w:br/>
        <w:t>нас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84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Так и в жизни. Нам светит огонек. Он притягивает нас к себе</w:t>
        <w:br/>
        <w:t>своею властной силой, и, очарованные его светом, мы идем, бежим</w:t>
        <w:br/>
        <w:t>за ним, а он исчезает. Но в жизни все течет, все изменяется. Нам</w:t>
        <w:br/>
        <w:t>светят на пути огоньки, то исчезая, то появляясь, и в этом прелесть</w:t>
        <w:br/>
        <w:t>жизни»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Укажите возрастные особенности психических процессов,</w:t>
        <w:br/>
        <w:t>проявившиеся у школьников при воспроизведении рассказ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Отметьте специфику единства интеллектуальных, волевых и</w:t>
        <w:br/>
        <w:t>эмоциональных проявлений личности школьников разных возрас-</w:t>
        <w:br/>
        <w:t>тов при воспроизведении ими рассказа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дача</w:t>
      </w: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 xml:space="preserve"> 4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структуре формирующейся личности подрастающего человека</w:t>
        <w:br/>
        <w:t>большую роль играет характер. Он наиболее полно выражает</w:t>
        <w:br/>
        <w:t>цельность личности. Характер складывается и совершенствуется</w:t>
        <w:br/>
        <w:t>в практической деятельности человека. Для становления характера</w:t>
        <w:br/>
        <w:t>личности большое значение имеет мировоззрение, устойчивая об-</w:t>
        <w:br/>
        <w:t>щественно значимая мотивация поведения, волевая активность,</w:t>
        <w:br/>
        <w:t>выдержка и самообладание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нимательно прочитайте высказывания А. Воробьева, А. И. Вы-</w:t>
        <w:br/>
        <w:t>соцкого, Э. Бердюковой и дайте ответы на вопросы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А. Воробьев:</w:t>
      </w:r>
      <w:r>
        <w:rPr>
          <w:sz w:val="22"/>
          <w:szCs w:val="22"/>
        </w:rPr>
        <w:t xml:space="preserve"> «Все знают: после войны ленинградские ребятиш-</w:t>
        <w:br/>
        <w:t>ки не отличались ни крепким здоровьем, ни хорошим физическим</w:t>
        <w:br/>
        <w:t>развитием. И вот в одну из ленинградских секций по тяжелой атле-</w:t>
        <w:br/>
        <w:t>тике вскоре после Дня Победы является маленький щупленький</w:t>
        <w:br/>
        <w:t>паренек. Тренеры, атлеты измерили его глазом: «Ты скажи, друг,</w:t>
        <w:br/>
        <w:t>в чем у тебя душа держится? У нас нет еще твоей весовой катего-</w:t>
        <w:br/>
        <w:t>рии!» Суровый приговор. От такого приема другой опустил бы</w:t>
        <w:br/>
        <w:t>руки. Но этот парень оказался с характером...</w:t>
      </w:r>
    </w:p>
    <w:p>
      <w:pPr>
        <w:pStyle w:val="Normal1"/>
        <w:jc w:val="both"/>
        <w:rPr/>
      </w:pPr>
      <w:r>
        <w:rPr>
          <w:sz w:val="22"/>
          <w:szCs w:val="22"/>
        </w:rPr>
        <w:t>Пришедшего звали Дима Иванов. Несмотря на малые годы и</w:t>
        <w:br/>
        <w:t>хлипкое телосложение, он уже сам зарабатывал на хлеб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рабо-</w:t>
        <w:br/>
        <w:t>тал водопроводчиком. Упорный парнишка смастерил штангу и стал</w:t>
        <w:br/>
        <w:t>заниматься с ней каждый день. А когда через год Дима появился</w:t>
        <w:br/>
        <w:t>в том же самом тренировочном зале, его не узнали. Он был креп-</w:t>
        <w:br/>
        <w:t>ко сложен, мускулы упругими мячами вздувались под рубашкой.</w:t>
        <w:br/>
        <w:t>Вскоре он добился звания мастера спорта, а затем побеждал на</w:t>
        <w:br/>
        <w:t>чемпионатах СССР и мира, неоднократно устанавливал мировые</w:t>
        <w:br/>
        <w:t>рекорды. Воля и характер помогли ему «сотворить себя»'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А. И. Высоцкий: «Всякий волевой акт характеризуется волевым</w:t>
        <w:br/>
        <w:t>усилием, т. е. сознательной мобилизацией человеком всех психи-</w:t>
        <w:br/>
        <w:t>ческих и физических возможностей для преодоления трудностей.</w:t>
        <w:br/>
        <w:t>На разных этапах волевого действия (при постановке цели, пла-</w:t>
        <w:br/>
        <w:t>нировании, исполнении) волевые усилия могут иметь неодинаковую</w:t>
        <w:br/>
        <w:t>степень выраженности. С помощью волевых усилий человек не</w:t>
        <w:br/>
        <w:t>только может побудить  себя к деятельности, но и тормозить</w:t>
      </w:r>
    </w:p>
    <w:p>
      <w:pPr>
        <w:pStyle w:val="Normal1"/>
        <w:jc w:val="both"/>
        <w:rPr/>
      </w:pPr>
      <w:r>
        <w:rPr>
          <w:i/>
          <w:sz w:val="22"/>
          <w:szCs w:val="22"/>
        </w:rPr>
        <w:t>Воробьев А.</w:t>
      </w:r>
      <w:r>
        <w:rPr>
          <w:sz w:val="22"/>
          <w:szCs w:val="22"/>
        </w:rPr>
        <w:t xml:space="preserve"> Плюс воля к победе//Правда.</w:t>
      </w:r>
      <w:r>
        <w:rPr>
          <w:sz w:val="22"/>
          <w:szCs w:val="22"/>
          <w:lang w:val="en-US" w:eastAsia="en-US"/>
        </w:rPr>
        <w:t>'— 1980.— 14</w:t>
      </w:r>
      <w:r>
        <w:rPr>
          <w:sz w:val="22"/>
          <w:szCs w:val="22"/>
        </w:rPr>
        <w:t xml:space="preserve"> янв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85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йствия, мешающие достижению цели. Таким образом, благодаря</w:t>
        <w:br/>
        <w:t>волевым усилиям осуществляется регуляция поведени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сследования показали, что волевая активность имеет сложную</w:t>
        <w:br/>
        <w:t>психологическую структуру: непосредственными побудителями во-</w:t>
        <w:br/>
        <w:t>левой активности школьников являются внешние воздействия, мо-</w:t>
        <w:br/>
        <w:t>тивация и сознательная самостимуляци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Однако (как установлено в исследовании) воздействия внеш-</w:t>
        <w:br/>
        <w:t>него мира (предметов и всевозможные воздействия людей) имеют</w:t>
        <w:br/>
        <w:t>неодинаковую побудительную силу. Побудительная сила внешних</w:t>
        <w:br/>
        <w:t>воздействий определяется не только их интенсивностью, но и от-</w:t>
        <w:br/>
        <w:t>ношением личности к этим воздействиям.</w:t>
      </w:r>
      <w:r>
        <w:rPr>
          <w:sz w:val="22"/>
          <w:szCs w:val="22"/>
          <w:lang w:val="en-US" w:eastAsia="en-US"/>
        </w:rPr>
        <w:t xml:space="preserve"> &lt;...)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Развитие волевой активности школьников связано с развитием</w:t>
        <w:br/>
        <w:t>всех ее психологических компонентов, которые совершенствуются</w:t>
        <w:br/>
        <w:t>вместе с формированием всей личности»'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Э. Бердюкова:</w:t>
      </w:r>
      <w:r>
        <w:rPr>
          <w:sz w:val="22"/>
          <w:szCs w:val="22"/>
        </w:rPr>
        <w:t xml:space="preserve"> «Какими милыми, забавными, но разными по</w:t>
        <w:br/>
        <w:t>характеру приходят малыши в детский сад. Одни действительно</w:t>
        <w:br/>
        <w:t>приветливы, открыты, послушны, другие с «секретом», не сразу и</w:t>
        <w:br/>
        <w:t>ключик к ним подберешь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мара Григорьевна, Игорь у меня куклу отобрал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мара Григорьевна, а Саша дерется, щиплетс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оспитательница не спешит отчитать провинившегося. Пони-</w:t>
        <w:br/>
        <w:t>мает, что малыши еще не прижились в коллективе, не узнали друг</w:t>
        <w:br/>
        <w:t>друга, в ходу старые замашки. Ее задача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создать обстановку,</w:t>
        <w:br/>
        <w:t>исключающую конфликты.</w:t>
      </w:r>
      <w:r>
        <w:rPr>
          <w:sz w:val="22"/>
          <w:szCs w:val="22"/>
          <w:lang w:val="en-US" w:eastAsia="en-US"/>
        </w:rPr>
        <w:t xml:space="preserve"> •(.. .&gt;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0</w:t>
      </w:r>
      <w:r>
        <w:rPr>
          <w:sz w:val="22"/>
          <w:szCs w:val="22"/>
        </w:rPr>
        <w:t xml:space="preserve"> лет работает Тамара Григорьевна в 39-м саду. Очень лю-</w:t>
        <w:br/>
        <w:t>бит детей. Никогда не повышает на них голоса, не наказывает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sz w:val="22"/>
          <w:szCs w:val="22"/>
        </w:rPr>
        <w:t>только беседа, только разъяснение и убеждение, и те охотно</w:t>
        <w:br/>
        <w:t>выполняют ее задания, требовани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Главное, чтобы дети росли добрыми и трудолюбивыми, счи-</w:t>
        <w:br/>
        <w:t>тает воспитательница, без этих качеств человеку в коллективе</w:t>
        <w:br/>
        <w:t>всегда трудно. Как сформировать такие черты характера?</w:t>
      </w:r>
      <w:r>
        <w:rPr>
          <w:sz w:val="22"/>
          <w:szCs w:val="22"/>
          <w:lang w:val="en-US" w:eastAsia="en-US"/>
        </w:rPr>
        <w:t xml:space="preserve"> &lt;...&gt;</w:t>
      </w:r>
    </w:p>
    <w:p>
      <w:pPr>
        <w:pStyle w:val="Normal1"/>
        <w:jc w:val="both"/>
        <w:rPr/>
      </w:pPr>
      <w:r>
        <w:rPr>
          <w:sz w:val="22"/>
          <w:szCs w:val="22"/>
        </w:rPr>
        <w:t>Тамара Григорьевна убеждена, ребенок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не «заготовка» завт-</w:t>
        <w:br/>
        <w:t>рашнего человека, это уже маленький, ранимый, с неустойчивым</w:t>
        <w:br/>
        <w:t>поведением, но человек. И говорить с ним надо на равных, без</w:t>
        <w:br/>
        <w:t>сюсюканья, но и без взрослого «зазнайства». Тем более что, по</w:t>
        <w:br/>
        <w:t>общему мнению, дети теперь приходят более развитые, более вос-</w:t>
        <w:br/>
        <w:t>питанные. И подготовить их к жизни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это значит научить жить</w:t>
        <w:br/>
        <w:t>среди людей, интересами коллектива, воспитать потребность при-</w:t>
        <w:br/>
        <w:t>носить людям пользу и радость»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Укажите, какие психологические компоненты входят в струк-</w:t>
        <w:br/>
        <w:t>туру характера личност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Расскажите, какими качествами личности должен обладать</w:t>
        <w:br/>
        <w:t>учитель, чтобы распознавать внутренний мир ребенка, понять его</w:t>
        <w:br/>
        <w:t xml:space="preserve">думы </w:t>
      </w:r>
      <w:r>
        <w:rPr>
          <w:i/>
          <w:sz w:val="22"/>
          <w:szCs w:val="22"/>
        </w:rPr>
        <w:t>и</w:t>
      </w:r>
      <w:r>
        <w:rPr>
          <w:sz w:val="22"/>
          <w:szCs w:val="22"/>
        </w:rPr>
        <w:t xml:space="preserve"> чаяния, заставить его критически оценить свое поведение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'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Высоцкий А. И.</w:t>
      </w:r>
      <w:r>
        <w:rPr>
          <w:sz w:val="22"/>
          <w:szCs w:val="22"/>
        </w:rPr>
        <w:t xml:space="preserve"> Волевая активность школьников и методы ее изуче-</w:t>
        <w:br/>
        <w:t>ния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Челябинск,</w:t>
      </w:r>
      <w:r>
        <w:rPr>
          <w:sz w:val="22"/>
          <w:szCs w:val="22"/>
          <w:lang w:val="en-US" w:eastAsia="en-US"/>
        </w:rPr>
        <w:t xml:space="preserve"> 1979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5—11.</w:t>
      </w:r>
    </w:p>
    <w:p>
      <w:pPr>
        <w:pStyle w:val="Normal1"/>
        <w:jc w:val="both"/>
        <w:rPr/>
      </w:pPr>
      <w:r>
        <w:rPr>
          <w:sz w:val="22"/>
          <w:szCs w:val="22"/>
          <w:vertAlign w:val="superscript"/>
          <w:lang w:val="en-US" w:eastAsia="en-US"/>
        </w:rPr>
        <w:t>2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Бердюков Э.</w:t>
      </w:r>
      <w:r>
        <w:rPr>
          <w:sz w:val="22"/>
          <w:szCs w:val="22"/>
        </w:rPr>
        <w:t xml:space="preserve"> Талант и доброта//Учительская газета.</w:t>
      </w:r>
      <w:r>
        <w:rPr>
          <w:sz w:val="22"/>
          <w:szCs w:val="22"/>
          <w:lang w:val="en-US" w:eastAsia="en-US"/>
        </w:rPr>
        <w:t>—1980.—1</w:t>
      </w:r>
      <w:r>
        <w:rPr>
          <w:sz w:val="22"/>
          <w:szCs w:val="22"/>
        </w:rPr>
        <w:t xml:space="preserve"> июля.</w:t>
      </w:r>
    </w:p>
    <w:p>
      <w:p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86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 принять правильное решение, отвечающее нормам коммунисти-</w:t>
        <w:br/>
        <w:t>ческой морал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Докажите, почему для формирования у детей коммунисти-</w:t>
        <w:br/>
        <w:t>ческих черт характера нового человека необходимо особое вни-</w:t>
        <w:br/>
        <w:t>мание обращать на воспитание мировоззрения, воли и трудолю-</w:t>
        <w:br/>
        <w:t>бия, чуткости к людям, осознанного отношения к поступкам лю-</w:t>
        <w:br/>
        <w:t>дей, критичности в самооценке своего поведения, ответственнос-</w:t>
        <w:br/>
        <w:t>ти за свои действия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мы курсовых исследований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Динамика психического отражения школьниками социаль-</w:t>
        <w:br/>
        <w:t>ных явлений в мире людей на разных этапах возрастного раз-</w:t>
        <w:br/>
        <w:t>вит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Проблема соотношения знаний и мышления при решении</w:t>
        <w:br/>
        <w:t>задач на разных возрастных этапах психического развития школь-</w:t>
        <w:br/>
        <w:t>ник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Психические особенности формирования потребности в тру-</w:t>
        <w:br/>
        <w:t>де на разных возрастных этапах психического развития школь-</w:t>
        <w:br/>
        <w:t>ник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Учебная деятельность как фактор психического развития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школьника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>Раздел</w:t>
      </w:r>
      <w:r>
        <w:rPr>
          <w:rFonts w:cs="Times New Roman" w:ascii="Times New Roman" w:hAnsi="Times New Roman"/>
          <w:i w:val="false"/>
          <w:sz w:val="22"/>
          <w:szCs w:val="22"/>
          <w:lang w:val="en-US" w:eastAsia="en-US"/>
        </w:rPr>
        <w:t xml:space="preserve"> I!</w:t>
        <w:br/>
      </w:r>
      <w:r>
        <w:rPr>
          <w:rFonts w:cs="Times New Roman" w:ascii="Times New Roman" w:hAnsi="Times New Roman"/>
          <w:i w:val="false"/>
          <w:sz w:val="22"/>
          <w:szCs w:val="22"/>
        </w:rPr>
        <w:t>ВОЗРАСТНАЯ ПСИХОЛОГИЯ</w:t>
      </w:r>
    </w:p>
    <w:p>
      <w:pPr>
        <w:pStyle w:val="FR2"/>
        <w:jc w:val="both"/>
        <w:rPr/>
      </w:pPr>
      <w:r>
        <w:rPr>
          <w:rFonts w:cs="Times New Roman" w:ascii="Times New Roman" w:hAnsi="Times New Roman"/>
          <w:szCs w:val="22"/>
        </w:rPr>
        <w:t>Тема</w:t>
      </w:r>
      <w:r>
        <w:rPr>
          <w:rFonts w:cs="Times New Roman" w:ascii="Times New Roman" w:hAnsi="Times New Roman"/>
          <w:szCs w:val="22"/>
          <w:lang w:val="en-US" w:eastAsia="en-US"/>
        </w:rPr>
        <w:t xml:space="preserve"> 4.</w:t>
      </w:r>
      <w:r>
        <w:rPr>
          <w:rFonts w:cs="Times New Roman" w:ascii="Times New Roman" w:hAnsi="Times New Roman"/>
          <w:szCs w:val="22"/>
        </w:rPr>
        <w:t xml:space="preserve"> Психическое развитие ребенка</w:t>
        <w:br/>
        <w:t>до поступления в школу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указания</w:t>
      </w:r>
    </w:p>
    <w:p>
      <w:pPr>
        <w:pStyle w:val="Normal1"/>
        <w:jc w:val="both"/>
        <w:rPr/>
      </w:pPr>
      <w:r>
        <w:rPr>
          <w:sz w:val="22"/>
          <w:szCs w:val="22"/>
        </w:rPr>
        <w:t>При изучении данной темы необходимо обратить особое вни-</w:t>
        <w:br/>
        <w:t>мание на психологические условия развития ребенка до поступ-</w:t>
        <w:br/>
        <w:t>ления в школу. В соответствии с принятой возрастной классифи-</w:t>
        <w:br/>
        <w:t>кацией в психическом развитии ребенка принято выделять три</w:t>
        <w:br/>
        <w:t>стадии: младенчество (от</w:t>
      </w:r>
      <w:r>
        <w:rPr>
          <w:sz w:val="22"/>
          <w:szCs w:val="22"/>
          <w:lang w:val="en-US" w:eastAsia="en-US"/>
        </w:rPr>
        <w:t xml:space="preserve"> 0</w:t>
      </w:r>
      <w:r>
        <w:rPr>
          <w:sz w:val="22"/>
          <w:szCs w:val="22"/>
        </w:rPr>
        <w:t xml:space="preserve"> до</w:t>
      </w:r>
      <w:r>
        <w:rPr>
          <w:sz w:val="22"/>
          <w:szCs w:val="22"/>
          <w:lang w:val="en-US" w:eastAsia="en-US"/>
        </w:rPr>
        <w:t xml:space="preserve"> 1</w:t>
      </w:r>
      <w:r>
        <w:rPr>
          <w:sz w:val="22"/>
          <w:szCs w:val="22"/>
        </w:rPr>
        <w:t xml:space="preserve"> года), раннее детство (от</w:t>
      </w:r>
      <w:r>
        <w:rPr>
          <w:sz w:val="22"/>
          <w:szCs w:val="22"/>
          <w:lang w:val="en-US" w:eastAsia="en-US"/>
        </w:rPr>
        <w:t xml:space="preserve"> 1</w:t>
      </w:r>
      <w:r>
        <w:rPr>
          <w:sz w:val="22"/>
          <w:szCs w:val="22"/>
        </w:rPr>
        <w:t xml:space="preserve"> до</w:t>
        <w:br/>
      </w:r>
      <w:r>
        <w:rPr>
          <w:sz w:val="22"/>
          <w:szCs w:val="22"/>
          <w:lang w:val="en-US" w:eastAsia="en-US"/>
        </w:rPr>
        <w:t>3</w:t>
      </w:r>
      <w:r>
        <w:rPr>
          <w:sz w:val="22"/>
          <w:szCs w:val="22"/>
        </w:rPr>
        <w:t xml:space="preserve"> лет) и дошкольный возраст (от</w:t>
      </w:r>
      <w:r>
        <w:rPr>
          <w:sz w:val="22"/>
          <w:szCs w:val="22"/>
          <w:lang w:val="en-US" w:eastAsia="en-US"/>
        </w:rPr>
        <w:t xml:space="preserve"> 3</w:t>
      </w:r>
      <w:r>
        <w:rPr>
          <w:sz w:val="22"/>
          <w:szCs w:val="22"/>
        </w:rPr>
        <w:t xml:space="preserve"> до</w:t>
      </w:r>
      <w:r>
        <w:rPr>
          <w:sz w:val="22"/>
          <w:szCs w:val="22"/>
          <w:lang w:val="en-US" w:eastAsia="en-US"/>
        </w:rPr>
        <w:t xml:space="preserve"> 6—7</w:t>
      </w:r>
      <w:r>
        <w:rPr>
          <w:sz w:val="22"/>
          <w:szCs w:val="22"/>
        </w:rPr>
        <w:t xml:space="preserve"> лет). Для каждой из</w:t>
        <w:br/>
        <w:t>этих стадий психического развития ребенка характерны свои</w:t>
        <w:br/>
        <w:t>особенности. Вскрывая их, следует опираться на следующие ме-</w:t>
        <w:br/>
        <w:t>тодологические положения:</w:t>
      </w:r>
      <w:r>
        <w:rPr>
          <w:sz w:val="22"/>
          <w:szCs w:val="22"/>
          <w:lang w:val="en-US" w:eastAsia="en-US"/>
        </w:rPr>
        <w:t xml:space="preserve"> 1)</w:t>
      </w:r>
      <w:r>
        <w:rPr>
          <w:sz w:val="22"/>
          <w:szCs w:val="22"/>
        </w:rPr>
        <w:t xml:space="preserve"> развитие психики ребенка с са-</w:t>
        <w:br/>
        <w:t>мого начала есть социальный процесс;</w:t>
      </w:r>
      <w:r>
        <w:rPr>
          <w:sz w:val="22"/>
          <w:szCs w:val="22"/>
          <w:lang w:val="en-US" w:eastAsia="en-US"/>
        </w:rPr>
        <w:t xml:space="preserve"> 2)</w:t>
      </w:r>
      <w:r>
        <w:rPr>
          <w:sz w:val="22"/>
          <w:szCs w:val="22"/>
        </w:rPr>
        <w:t xml:space="preserve"> развитие психики осу-</w:t>
        <w:br/>
        <w:t>ществляется в процессе активной деятельности самого ребенка;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)</w:t>
      </w:r>
      <w:r>
        <w:rPr>
          <w:sz w:val="22"/>
          <w:szCs w:val="22"/>
        </w:rPr>
        <w:t xml:space="preserve"> деятельность ребенка всегда опосредована отношениями ребен-</w:t>
        <w:br/>
        <w:t>ка и взрослых.</w:t>
      </w:r>
    </w:p>
    <w:p>
      <w:pPr>
        <w:pStyle w:val="Normal1"/>
        <w:jc w:val="both"/>
        <w:rPr/>
      </w:pPr>
      <w:r>
        <w:rPr>
          <w:sz w:val="22"/>
          <w:szCs w:val="22"/>
        </w:rPr>
        <w:t>В процессе своего развития ребенок вступает в особые, спе-</w:t>
        <w:br/>
        <w:t>цифические отношения с окружающим его миром предметов и</w:t>
        <w:br/>
        <w:t>явлений, созданных предшествующими поколениями людей. Ре-</w:t>
        <w:br/>
        <w:t xml:space="preserve">бенок активно </w:t>
      </w:r>
      <w:r>
        <w:rPr>
          <w:i/>
          <w:sz w:val="22"/>
          <w:szCs w:val="22"/>
        </w:rPr>
        <w:t>присваивает</w:t>
      </w:r>
      <w:r>
        <w:rPr>
          <w:sz w:val="22"/>
          <w:szCs w:val="22"/>
        </w:rPr>
        <w:t xml:space="preserve"> себе достижения человечества, </w:t>
      </w:r>
      <w:r>
        <w:rPr>
          <w:i/>
          <w:sz w:val="22"/>
          <w:szCs w:val="22"/>
        </w:rPr>
        <w:t>овла-</w:t>
        <w:br/>
        <w:t>девает</w:t>
      </w:r>
      <w:r>
        <w:rPr>
          <w:sz w:val="22"/>
          <w:szCs w:val="22"/>
        </w:rPr>
        <w:t xml:space="preserve"> ими. Овладение миром предметов и действиями с ними,</w:t>
        <w:br/>
        <w:t>языком, человеческими отношениями, развитие мотивов челове-</w:t>
        <w:br/>
        <w:t>ческой деятельности, способностей должно осуществляться через</w:t>
        <w:br/>
        <w:t>посредство взрослых. Психические особенности ребенка разви-</w:t>
        <w:br/>
        <w:t>ваются в активной деятельности, направляемой и организуемой</w:t>
        <w:br/>
        <w:t>взрослыми.</w:t>
      </w:r>
    </w:p>
    <w:p>
      <w:pPr>
        <w:pStyle w:val="Normal1"/>
        <w:jc w:val="both"/>
        <w:rPr/>
      </w:pPr>
      <w:r>
        <w:rPr>
          <w:sz w:val="22"/>
          <w:szCs w:val="22"/>
        </w:rPr>
        <w:t>На каждой возрастной стадии выделяется ведущая деятель-</w:t>
        <w:br/>
        <w:t>ность, т. е. такая «деятельность, в форме которой возникают и</w:t>
        <w:br/>
        <w:t>внутри которой дифференцируются другие, новые виды деятель-</w:t>
        <w:br/>
        <w:t>ности</w:t>
      </w:r>
      <w:r>
        <w:rPr>
          <w:sz w:val="22"/>
          <w:szCs w:val="22"/>
          <w:lang w:val="en-US" w:eastAsia="en-US"/>
        </w:rPr>
        <w:t xml:space="preserve"> (...),</w:t>
      </w:r>
      <w:r>
        <w:rPr>
          <w:sz w:val="22"/>
          <w:szCs w:val="22"/>
        </w:rPr>
        <w:t xml:space="preserve"> в которой формируются или перестраиваются част-</w:t>
        <w:br/>
        <w:t>ные психические процессы..., от которой ближайшим образом за-</w:t>
        <w:br/>
        <w:t>висят наблюдаемые в данный период развития основные психо-</w:t>
        <w:br/>
        <w:t>логические изменения личности ребенка»'. Смена ведущей дея-</w:t>
        <w:br/>
        <w:t>тельности знаменует переход ребенка из одной стадии в другую.</w:t>
      </w:r>
    </w:p>
    <w:p>
      <w:pPr>
        <w:pStyle w:val="Normal1"/>
        <w:jc w:val="both"/>
        <w:rPr/>
      </w:pPr>
      <w:r>
        <w:rPr>
          <w:sz w:val="22"/>
          <w:szCs w:val="22"/>
        </w:rPr>
        <w:t>Ведущей деятельностью на первой стадии  (младенчество)</w:t>
        <w:br/>
        <w:t xml:space="preserve">выступает </w:t>
      </w:r>
      <w:r>
        <w:rPr>
          <w:i/>
          <w:sz w:val="22"/>
          <w:szCs w:val="22"/>
        </w:rPr>
        <w:t>эмоциональное общение со взрослыми.</w:t>
      </w:r>
      <w:r>
        <w:rPr>
          <w:sz w:val="22"/>
          <w:szCs w:val="22"/>
        </w:rPr>
        <w:t xml:space="preserve"> Все отношения</w:t>
        <w:br/>
        <w:t>младенца  с окружающей  действительностью преломляются</w:t>
        <w:br/>
        <w:t>через призму отношений со взрослыми. В течение первого полу-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'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Леонтьев А. Н.</w:t>
      </w:r>
      <w:r>
        <w:rPr>
          <w:sz w:val="22"/>
          <w:szCs w:val="22"/>
        </w:rPr>
        <w:t xml:space="preserve"> Проблемы развития психик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,</w:t>
      </w:r>
      <w:r>
        <w:rPr>
          <w:sz w:val="22"/>
          <w:szCs w:val="22"/>
          <w:lang w:val="en-US" w:eastAsia="en-US"/>
        </w:rPr>
        <w:t xml:space="preserve"> 1972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505—506.</w:t>
      </w:r>
    </w:p>
    <w:p>
      <w:pPr>
        <w:pStyle w:val="Normal1"/>
        <w:jc w:val="both"/>
        <w:rPr/>
      </w:pPr>
      <w:r>
        <w:rPr>
          <w:sz w:val="22"/>
          <w:szCs w:val="22"/>
        </w:rPr>
        <w:t>годия у ребенка формируется сложная форма поведения при об-</w:t>
        <w:br/>
        <w:t>щении со взрослыми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«комплекс оживления». Это первая про-</w:t>
        <w:br/>
        <w:t>стейшая форма взаимодействия ребенка с окружающим миром.</w:t>
        <w:br/>
        <w:t>«Комплекс оживления» составляют следующие компоненты: вы-</w:t>
        <w:br/>
        <w:t>деление ребенком из окружающей среды взрослого человека (за-</w:t>
        <w:br/>
        <w:t>мирание); мимическое (улыбка) и специфическое голосовое (гу-</w:t>
        <w:br/>
        <w:t>лекие) общение со взрослым человеком; активное привлечение</w:t>
        <w:br/>
        <w:t>взрослого к общению (движения конечностей и тела). По дан-</w:t>
        <w:br/>
        <w:t>ным М. И. Лисиной, систематическое эмоционально-словесное воз-</w:t>
        <w:br/>
        <w:t>действие взрослого, начиная с</w:t>
      </w:r>
      <w:r>
        <w:rPr>
          <w:sz w:val="22"/>
          <w:szCs w:val="22"/>
          <w:lang w:val="en-US" w:eastAsia="en-US"/>
        </w:rPr>
        <w:t xml:space="preserve"> 2,5</w:t>
      </w:r>
      <w:r>
        <w:rPr>
          <w:sz w:val="22"/>
          <w:szCs w:val="22"/>
        </w:rPr>
        <w:t xml:space="preserve"> месяцев, оказывает положи-</w:t>
        <w:br/>
        <w:t>тельное влияние на повышение общей активности ребенка, су-</w:t>
        <w:br/>
        <w:t>щественно влияет на развитие его познавательной деятельности,</w:t>
        <w:br/>
        <w:t>направленной на ознакомление с предметам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зрослый не только удовлетворяет растущие потребности ре-</w:t>
        <w:br/>
        <w:t>бенка, учит его действовать с предметами, но и определенным</w:t>
        <w:br/>
        <w:t>образом оценивает поведение ребенка (интонация речи, слова,</w:t>
        <w:br/>
        <w:t>мимика и т. д.), благодаря чему малыш начинает усваивать по-</w:t>
        <w:br/>
        <w:t>ложительные способы поведения.</w:t>
      </w:r>
    </w:p>
    <w:p>
      <w:pPr>
        <w:pStyle w:val="Normal1"/>
        <w:jc w:val="both"/>
        <w:rPr/>
      </w:pPr>
      <w:r>
        <w:rPr>
          <w:sz w:val="22"/>
          <w:szCs w:val="22"/>
        </w:rPr>
        <w:t>На первых порах деятельность ребенка слита с деятельностью</w:t>
        <w:br/>
        <w:t>взрослого. В совместной деятельности ребенка со взрослым на</w:t>
        <w:br/>
        <w:t>протяжении младенческого периода развивается способность к</w:t>
        <w:br/>
        <w:t>подражанию, что существенно расширяет возможности обучения.</w:t>
        <w:br/>
        <w:t>На основе подражания младенец овладевает отдельными само-</w:t>
        <w:br/>
        <w:t>стоятельными действиями с предметами. При этом ему прихо-</w:t>
        <w:br/>
        <w:t>дится обращаться к_взрослым за помощью. Так возникает потреб-</w:t>
        <w:br/>
        <w:t>ность в речевом общении со взрослыми. Это та основа, на кото-</w:t>
        <w:br/>
        <w:t>рой строится сначала понимание речи, а затем и активная речь</w:t>
        <w:br/>
        <w:t>самого ребенка. Не только в истории человечества речь возникла</w:t>
        <w:br/>
        <w:t>из потребности «что-то сказать друг другу» (Ф. Энгельс), но и</w:t>
        <w:br/>
        <w:t>в онтогенезе речь возникает из потребности общаться со взрос-</w:t>
        <w:br/>
        <w:t>лыми. Возникновение потребности в речевом общении, подго-</w:t>
        <w:br/>
        <w:t>товка речедвигательного и слухового аппарата к активному</w:t>
        <w:br/>
        <w:t>функционированию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важнейшие достижения младенческого воз-</w:t>
        <w:br/>
        <w:t>раст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а основе организуемой взрослыми деятельности у ребенка</w:t>
        <w:br/>
        <w:t>к концу младенчества складывается первоначальное представ-</w:t>
        <w:br/>
        <w:t>ление об окружающем мчре, возникают элементарные формы</w:t>
        <w:br/>
        <w:t>восприятия и мышления, обеспечивающие ему ориентировку в</w:t>
        <w:br/>
        <w:t>этом мире и составляющие необходимую предпосылку для пере-</w:t>
        <w:br/>
        <w:t>хода к усвоению общественного опыта в раннем детстве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сходя из того, что развитие психики носит социальный ха-</w:t>
        <w:br/>
        <w:t>рактер, при изучении темы особо следует выделить роль языка</w:t>
        <w:br/>
        <w:t>в общем психическом развитии ребенка на всех стадиях; пока-</w:t>
        <w:br/>
        <w:t>зать, как овладение речью перестраивает чувственное познание</w:t>
        <w:br/>
        <w:t>ребенка; подчеркнуть роль овладения родным языком в расши-</w:t>
        <w:br/>
        <w:t>рении границ познания ребенком окружающего мира, возмож-</w:t>
        <w:br/>
        <w:t>ность выхода за пределы непосредственно воспринимаемого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Основными достижениями раннего детства, определяющими</w:t>
        <w:br/>
        <w:t>развитие психики ребенка, являются овладение ходьбой (прямой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89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ходкой), предметной деятельностью и речью. Овладение ходь-</w:t>
        <w:br/>
        <w:t>бой расширяет возможности ознакомления ребенка с окружаю-</w:t>
        <w:br/>
        <w:t>щей действительностью, а также переход к предметным дейст-</w:t>
        <w:br/>
        <w:t>виям, что приводит к изменению его отношений со взрослыми.</w:t>
        <w:br/>
        <w:t>Эмоциональное общение отходит на второй план, а на первый</w:t>
        <w:br/>
        <w:t xml:space="preserve">выступает деловое, практическое сотрудничество. </w:t>
      </w:r>
      <w:r>
        <w:rPr>
          <w:i/>
          <w:sz w:val="22"/>
          <w:szCs w:val="22"/>
        </w:rPr>
        <w:t>Предметная дея;</w:t>
      </w:r>
    </w:p>
    <w:p>
      <w:pPr>
        <w:pStyle w:val="Normal1"/>
        <w:jc w:val="both"/>
        <w:rPr/>
      </w:pPr>
      <w:r>
        <w:rPr>
          <w:i/>
          <w:sz w:val="22"/>
          <w:szCs w:val="22"/>
        </w:rPr>
        <w:t>тельность становится ведущей потребностью ребенка.</w:t>
      </w:r>
      <w:r>
        <w:rPr>
          <w:sz w:val="22"/>
          <w:szCs w:val="22"/>
        </w:rPr>
        <w:t xml:space="preserve"> Ребенок учит-</w:t>
        <w:br/>
        <w:t>ся действовать с окружающими его предметами, использовать их</w:t>
        <w:br/>
        <w:t>по назначению. На основе подражания и с помощью речевых</w:t>
        <w:br/>
        <w:t>указаний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инструкций взрослого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формируются первые быто-</w:t>
        <w:br/>
        <w:t>вые навыки ребенка. Переходя от простых манипулятивных дей-</w:t>
        <w:br/>
        <w:t>ствий к собственно предметной деятельности, ребенок открывает</w:t>
        <w:br/>
        <w:t>функции предметов, их скрытые свойства. Но познает их ребенок</w:t>
        <w:br/>
        <w:t>только в совместной деятельности со взрослыми. Овладение пред-</w:t>
        <w:br/>
        <w:t>метными действиями можно рассматривать как трехступенчатый</w:t>
        <w:br/>
        <w:t>процесс. На первой ступени ребенок может выполнять с предме-</w:t>
        <w:br/>
        <w:t>том любое известное ему действие, на второй предмет употребля-</w:t>
        <w:br/>
        <w:t>ется только по прямому назначению, и на третьей ступени, зная</w:t>
        <w:br/>
        <w:t>основную функцию 'предмета, ребенок может свободно употреблять</w:t>
        <w:br/>
        <w:t>предмет в разных назначениях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ля психического развития особое значение имеют соотнося-</w:t>
        <w:br/>
        <w:t>щие и орудийные действия. Формируются эти действия в процес-</w:t>
        <w:br/>
      </w:r>
      <w:r>
        <w:rPr>
          <w:sz w:val="22"/>
          <w:szCs w:val="22"/>
          <w:lang w:val="en-US" w:eastAsia="en-US"/>
        </w:rPr>
        <w:t>.</w:t>
      </w:r>
      <w:r>
        <w:rPr>
          <w:sz w:val="22"/>
          <w:szCs w:val="22"/>
        </w:rPr>
        <w:t xml:space="preserve"> се обучения. Соотносящие действия развивают координацию рук</w:t>
        <w:br/>
        <w:t>под контролем зрения и формируются в процессе обучения. Ов-</w:t>
        <w:br/>
        <w:t>ладение орудийными действиями позволяет использовать какое-</w:t>
        <w:br/>
        <w:t>либо орудие в качестве посредника между рукой ребенка и пред-</w:t>
        <w:br/>
        <w:t xml:space="preserve">метами, на которые он воздействует, т. е. </w:t>
      </w:r>
      <w:r>
        <w:rPr>
          <w:i/>
          <w:sz w:val="22"/>
          <w:szCs w:val="22"/>
        </w:rPr>
        <w:t>деятельность</w:t>
      </w:r>
      <w:r>
        <w:rPr>
          <w:sz w:val="22"/>
          <w:szCs w:val="22"/>
        </w:rPr>
        <w:t xml:space="preserve"> ребенка</w:t>
        <w:br/>
      </w:r>
      <w:r>
        <w:rPr>
          <w:i/>
          <w:sz w:val="22"/>
          <w:szCs w:val="22"/>
        </w:rPr>
        <w:t>приобретает опосредованный характер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а основе предметной деятельности начинают складываться</w:t>
        <w:br/>
        <w:t>более сложные виды деятельности: появляются элементы сюжет-</w:t>
        <w:br/>
        <w:t>но-ролевои игры, различные продуктивные виды деятельности</w:t>
        <w:br/>
        <w:t>(рисование, лепка, конструирование, элементы трудовой деятель-</w:t>
        <w:br/>
        <w:t>ности)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Обучение, которое осуществляется в совместной со взрослыми</w:t>
        <w:br/>
        <w:t>деятельности, невозможно без речевого общения. Речь использу-</w:t>
        <w:br/>
        <w:t>ется главным образом' для налаживания сотрудничества со взрос-</w:t>
        <w:br/>
        <w:t>лыми в ходе совместной предметной деятельности. Она выступа-</w:t>
        <w:br/>
        <w:t>ет как средство деловых контактов ребенка со взрослыми.</w:t>
      </w:r>
    </w:p>
    <w:p>
      <w:pPr>
        <w:pStyle w:val="Normal1"/>
        <w:jc w:val="both"/>
        <w:rPr/>
      </w:pPr>
      <w:r>
        <w:rPr>
          <w:sz w:val="22"/>
          <w:szCs w:val="22"/>
        </w:rPr>
        <w:t>Раннее детство признано сензитнвным периодом для усвоения</w:t>
        <w:br/>
        <w:t>речи. Решающее значение в этом возрасте для развития речи</w:t>
        <w:br/>
        <w:t>имеет изменение форм общения со взрослыми, происходящее в</w:t>
        <w:br/>
        <w:t>связи с овладением предметной деятельностью. Совершенствуется</w:t>
        <w:br/>
      </w:r>
      <w:r>
        <w:rPr>
          <w:i/>
          <w:sz w:val="22"/>
          <w:szCs w:val="22"/>
        </w:rPr>
        <w:t>понимание</w:t>
      </w:r>
      <w:r>
        <w:rPr>
          <w:sz w:val="22"/>
          <w:szCs w:val="22"/>
        </w:rPr>
        <w:t xml:space="preserve"> речи, и формируется </w:t>
      </w:r>
      <w:r>
        <w:rPr>
          <w:i/>
          <w:sz w:val="22"/>
          <w:szCs w:val="22"/>
        </w:rPr>
        <w:t>собственная активная речь</w:t>
      </w:r>
      <w:r>
        <w:rPr>
          <w:sz w:val="22"/>
          <w:szCs w:val="22"/>
        </w:rPr>
        <w:t xml:space="preserve"> ре-</w:t>
        <w:br/>
        <w:t>бенка. Существенным достижением в развитии понимания речи</w:t>
        <w:br/>
        <w:t xml:space="preserve">в конце преддошкольного периода является </w:t>
      </w:r>
      <w:r>
        <w:rPr>
          <w:i/>
          <w:sz w:val="22"/>
          <w:szCs w:val="22"/>
        </w:rPr>
        <w:t>овладение слушани-</w:t>
        <w:br/>
        <w:t>ем.</w:t>
      </w:r>
      <w:r>
        <w:rPr>
          <w:sz w:val="22"/>
          <w:szCs w:val="22"/>
        </w:rPr>
        <w:t xml:space="preserve"> Слушание и понимание сообщений, выходящих за пределы</w:t>
        <w:br/>
        <w:t>непосредственной ситуации общения, создают возможность ис-</w:t>
        <w:br/>
        <w:t>пользовать речь как основное средство познания действительнос-</w:t>
        <w:br/>
        <w:t>ти, недоступной непосредственному опыту ребенка. На основе слу-</w:t>
      </w:r>
    </w:p>
    <w:p>
      <w:p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90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шания развивается умение сосредоточиться, воспринимать речь,</w:t>
        <w:br/>
        <w:t>запоминать, переживать и т. д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формировании активной речи от произнесения нескольких</w:t>
        <w:br/>
        <w:t>одно-двухсложных слов малыш проходит путь .до использования</w:t>
        <w:br/>
        <w:t>речи как основного способа общения. Словарь ребенка наполня-</w:t>
        <w:br/>
        <w:t>ется всеми частями речи, он овладевает многими элементами грам-</w:t>
        <w:br/>
        <w:t>матического строя родного языка, научается произносить боль-</w:t>
        <w:br/>
        <w:t>шинство фонем.</w:t>
      </w:r>
      <w:r>
        <w:rPr>
          <w:sz w:val="22"/>
          <w:szCs w:val="22"/>
          <w:lang w:val="en-US" w:eastAsia="en-US"/>
        </w:rPr>
        <w:t xml:space="preserve">               .                      .   "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этот период интенсивно формируются все функции речи:'</w:t>
        <w:br/>
        <w:t>обозначающая, обобщающая, коммуникативная и регулятивная.</w:t>
        <w:br/>
        <w:t>Слово как обозначение чего-то служит для ребенка средством</w:t>
        <w:br/>
        <w:t>выделения, вычленения предметов, их признаков, действия или</w:t>
        <w:br/>
        <w:t>связей. Слово как обобщение служит средством объединения мно-</w:t>
        <w:br/>
        <w:t>гих предметов в группы, категории. Обозначая связи, отношения</w:t>
        <w:br/>
        <w:t>между предметами, слово обеспечивает их восприятие в разно-</w:t>
        <w:br/>
        <w:t>образных взаимозависимостях (пространственных, функциональ-</w:t>
        <w:br/>
        <w:t>ных, причинных, целевых), что необходимо для развития детско-</w:t>
        <w:br/>
        <w:t>го мышления. Умственное развитие малыша теснейшим образом</w:t>
        <w:br/>
        <w:t>связано с основными" "достижениями возраста: овладением пред-</w:t>
        <w:br/>
        <w:t>метными действиями и речью. В раннем возрасте появляются пер-</w:t>
        <w:br/>
        <w:t>вичные формы наглядно-действенного мышления, возникающего в</w:t>
        <w:br/>
        <w:t>процессе овладения опосредованной деятельностью и в связи с</w:t>
        <w:br/>
        <w:t>ее развитием'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Через слово малыш усваивает первые правила поведения,</w:t>
        <w:br/>
        <w:t>предъявляемые требования, запреты. Взрослые дают словесную</w:t>
        <w:br/>
        <w:t>оценку его поведению. Эти оценки формируют первоначальные</w:t>
        <w:br/>
        <w:t>отношения ребенка к окружающему миру. Так он постепенно на-</w:t>
        <w:br/>
        <w:t>чинает овладевать формами поведения, свойственными человеку,</w:t>
        <w:br/>
        <w:t>что лежит в основе предпосылок развития личностных свойств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амосознания, выражающегося в самооценке и элементах само-</w:t>
        <w:br/>
        <w:t>контроля; зачатков воли, что проявляется в возникновении эле-</w:t>
        <w:br/>
        <w:t>ментов произвольности поведения и деятельности, в послушании,</w:t>
        <w:br/>
        <w:t>основанном на подражании и привычке; элементов этичности лич-</w:t>
        <w:br/>
        <w:t>ности, что связано с овладением некоторыми этическими норма-</w:t>
        <w:br/>
        <w:t>ми и правилами поведения и началом формирования нравствен-</w:t>
        <w:br/>
        <w:t>ных чувств. Изменившиеся возможности ребенка порождают и</w:t>
        <w:br/>
        <w:t>новые потребности. На основе овладения многими навыками дея-</w:t>
        <w:br/>
        <w:t>тельности и поведения появляется стремление к самостоятельнос-</w:t>
        <w:br/>
        <w:t>ти, что лежит в основе «кризиса трех лет».</w:t>
      </w:r>
    </w:p>
    <w:p>
      <w:pPr>
        <w:pStyle w:val="Normal1"/>
        <w:jc w:val="both"/>
        <w:rPr/>
      </w:pPr>
      <w:r>
        <w:rPr>
          <w:sz w:val="22"/>
          <w:szCs w:val="22"/>
        </w:rPr>
        <w:t>Стремление к самостоятельности, активному участию в жизни</w:t>
        <w:br/>
        <w:t xml:space="preserve">окружающих реализуется в </w:t>
      </w:r>
      <w:r>
        <w:rPr>
          <w:i/>
          <w:sz w:val="22"/>
          <w:szCs w:val="22"/>
        </w:rPr>
        <w:t>сюжетно-ролевых играх детей,</w:t>
      </w:r>
      <w:r>
        <w:rPr>
          <w:sz w:val="22"/>
          <w:szCs w:val="22"/>
        </w:rPr>
        <w:t xml:space="preserve"> кото-</w:t>
        <w:br/>
        <w:t xml:space="preserve">рые </w:t>
      </w:r>
      <w:r>
        <w:rPr>
          <w:i/>
          <w:sz w:val="22"/>
          <w:szCs w:val="22"/>
        </w:rPr>
        <w:t>становятся ведущей деятельностью</w:t>
      </w:r>
      <w:r>
        <w:rPr>
          <w:sz w:val="22"/>
          <w:szCs w:val="22"/>
        </w:rPr>
        <w:t xml:space="preserve"> следующего периода дет-</w:t>
        <w:br/>
        <w:t>ства. «Значение игры для психического развития детей дошколь-</w:t>
        <w:br/>
        <w:t>ного возраста,—отмечал Д. Б. Эльконин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ногосторонне. Глав-</w:t>
        <w:br/>
        <w:t>ное ее значение состоит в том, что благодаря особым игровым</w:t>
        <w:br/>
        <w:t>приемам (принятию ребенком на себя роли взрослого человека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'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Новоселова С. Л.</w:t>
      </w:r>
      <w:r>
        <w:rPr>
          <w:sz w:val="22"/>
          <w:szCs w:val="22"/>
        </w:rPr>
        <w:t xml:space="preserve"> Развитие мышления в раннем- возрасте в связи с фор-</w:t>
        <w:br/>
        <w:t>мированием опосредованной деятельности//Умствениое воспитание детей ран-</w:t>
        <w:br/>
        <w:t>него возраста.'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,</w:t>
      </w:r>
      <w:r>
        <w:rPr>
          <w:sz w:val="22"/>
          <w:szCs w:val="22"/>
          <w:lang w:val="en-US" w:eastAsia="en-US"/>
        </w:rPr>
        <w:t xml:space="preserve"> 1968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91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его общественно-трудовых функций, обобщенному изобразитель-</w:t>
        <w:br/>
        <w:t>ному характеру воспроизведения предметных действий и перено</w:t>
        <w:br/>
        <w:t>су значений с одного предмета на другой и т. д.) ребенок моде</w:t>
        <w:br/>
        <w:t>пирует в ней отношения между людьми... Ролевая игра выступает</w:t>
        <w:br/>
        <w:t>как деятельность, в которой происходит ориентация ребенка г</w:t>
        <w:br/>
        <w:t>самых общих, в самых фундаментальных смыслах человеческоГ.</w:t>
        <w:br/>
        <w:t>деятельности»'. На основе сюжетно-ролевой игры начинает раз</w:t>
        <w:br/>
        <w:t>виваться новая деятельность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учение, первоначачьно через вклю-</w:t>
        <w:br/>
        <w:t>чение в игру (дидактические игры). В тесной связи с ролевой ш-</w:t>
        <w:br/>
        <w:t>рой развиваются в этот период и продуктивные виды деятель-</w:t>
        <w:br/>
        <w:t>ности (изобразительная, конструктивная, трудовая). Постепенно</w:t>
        <w:br/>
        <w:t>приобретая различные формы, эти виды деятельности становятся</w:t>
        <w:br/>
        <w:t>самостоятельным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игре ребенок учится управлять своим поведением, подчи-</w:t>
        <w:br/>
        <w:t>няясь правилам роли, взятой на себя, начинает овладевать свои-</w:t>
        <w:br/>
        <w:t>ми психическими процессами (учится запоминать целенаправлен-</w:t>
        <w:br/>
        <w:t>но, в соответствии с замыслом игры развивать ее сюжет и т. п.).</w:t>
      </w:r>
    </w:p>
    <w:p>
      <w:pPr>
        <w:pStyle w:val="Normal1"/>
        <w:jc w:val="both"/>
        <w:rPr/>
      </w:pPr>
      <w:r>
        <w:rPr>
          <w:i/>
          <w:sz w:val="22"/>
          <w:szCs w:val="22"/>
          <w:lang w:val="en-US" w:eastAsia="en-US"/>
        </w:rPr>
        <w:t>!</w:t>
      </w:r>
      <w:r>
        <w:rPr>
          <w:sz w:val="22"/>
          <w:szCs w:val="22"/>
        </w:rPr>
        <w:t xml:space="preserve"> Психическое развитие ребенка на стадии дошкольного возрас-</w:t>
        <w:br/>
        <w:t>та приводит к перестройке его взаимоотношений с окружающим</w:t>
        <w:br/>
        <w:t>миром. Ребенок становится относительно самостоятельным и эле-</w:t>
        <w:br/>
        <w:t>ментарно обслуживает себя, но эта самостоя гельносгь еще очень</w:t>
        <w:br/>
        <w:t>относительна. Поэтому он чувствует необходимость считаться с</w:t>
        <w:br/>
        <w:t>требованиями взрослых: от того, как он выполняет требования</w:t>
        <w:br/>
        <w:t>окружающих, зависят отношения взрослых к нему. Стремление</w:t>
        <w:br/>
        <w:t>к сохранению положительных отношений со взрослыми, с одной</w:t>
        <w:br/>
        <w:t>стороны, и к совместной деятельности со сверстниками, установ-</w:t>
        <w:br/>
        <w:t>лению положительных контактов с ними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с другой,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один из</w:t>
        <w:br/>
        <w:t>главных мотивов поведения дошкольника. Поэтому стремление к</w:t>
        <w:br/>
        <w:t>сохранению положительных отношений с окружающими приво-</w:t>
        <w:br/>
        <w:t>дит к практическому овладению правилами поведения.</w:t>
      </w:r>
    </w:p>
    <w:p>
      <w:pPr>
        <w:pStyle w:val="Normal1"/>
        <w:jc w:val="both"/>
        <w:rPr/>
      </w:pPr>
      <w:r>
        <w:rPr>
          <w:sz w:val="22"/>
          <w:szCs w:val="22"/>
        </w:rPr>
        <w:t>На семинарском занятии, характеризуя достижения в психи-</w:t>
        <w:br/>
        <w:t>ческом развитии дошкольника, необходимо:</w:t>
      </w:r>
      <w:r>
        <w:rPr>
          <w:sz w:val="22"/>
          <w:szCs w:val="22"/>
          <w:lang w:val="en-US" w:eastAsia="en-US"/>
        </w:rPr>
        <w:t xml:space="preserve"> 1)</w:t>
      </w:r>
      <w:r>
        <w:rPr>
          <w:sz w:val="22"/>
          <w:szCs w:val="22"/>
        </w:rPr>
        <w:t xml:space="preserve"> раскрыть значе-</w:t>
        <w:br/>
        <w:t>ние ведущей деятельности и изменившихся взаимоотношений до-</w:t>
        <w:br/>
        <w:t>школьника с окружающими для формирования личности ребен-</w:t>
        <w:br/>
        <w:t>ка;</w:t>
      </w:r>
      <w:r>
        <w:rPr>
          <w:sz w:val="22"/>
          <w:szCs w:val="22"/>
          <w:lang w:val="en-US" w:eastAsia="en-US"/>
        </w:rPr>
        <w:t xml:space="preserve"> 2)</w:t>
      </w:r>
      <w:r>
        <w:rPr>
          <w:sz w:val="22"/>
          <w:szCs w:val="22"/>
        </w:rPr>
        <w:t xml:space="preserve"> на конкретных примерах показать, что к концу дошколь-</w:t>
        <w:br/>
        <w:t>ного периода ребенок как со стороны формирующихся некоторых</w:t>
        <w:br/>
        <w:t>свойств личности, так и со стороны психических процессов готов</w:t>
        <w:br/>
        <w:t>перейти к новым способам -деятельности и общения в условиях</w:t>
        <w:br/>
        <w:t>школьного обучения.</w:t>
      </w:r>
    </w:p>
    <w:p>
      <w:pPr>
        <w:pStyle w:val="Normal1"/>
        <w:jc w:val="both"/>
        <w:rPr/>
      </w:pPr>
      <w:r>
        <w:rPr>
          <w:sz w:val="22"/>
          <w:szCs w:val="22"/>
        </w:rPr>
        <w:t>Важнейшим новообразованием дошкольного возраста являет-</w:t>
        <w:br/>
        <w:t xml:space="preserve">ся </w:t>
      </w:r>
      <w:r>
        <w:rPr>
          <w:i/>
          <w:sz w:val="22"/>
          <w:szCs w:val="22"/>
        </w:rPr>
        <w:t>формирование соподчинения мотивов.</w:t>
      </w:r>
      <w:r>
        <w:rPr>
          <w:sz w:val="22"/>
          <w:szCs w:val="22"/>
        </w:rPr>
        <w:t xml:space="preserve"> В зависимости от ус-</w:t>
        <w:br/>
        <w:t>ловий воспитания на первый план могут выдвинуться различные</w:t>
        <w:br/>
        <w:t>мотивы (общественно значимые, честолюбия, эгоистические и т.д.).</w:t>
        <w:br/>
        <w:t>В этом возрасте складывается личность с ее основными компо-</w:t>
        <w:br/>
        <w:t>нентами. Направленность личности выступает в форме опреде-</w:t>
        <w:br/>
        <w:t>ленной иерархии мотивов, что создает возможность произволь-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'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Эльконин Д. Б.</w:t>
      </w:r>
      <w:r>
        <w:rPr>
          <w:sz w:val="22"/>
          <w:szCs w:val="22"/>
        </w:rPr>
        <w:t xml:space="preserve"> К проблеме периодизации психического развития в дет-</w:t>
        <w:br/>
        <w:t>ском возрасте//Вопросы психологии.</w:t>
      </w:r>
      <w:r>
        <w:rPr>
          <w:sz w:val="22"/>
          <w:szCs w:val="22"/>
          <w:lang w:val="en-US" w:eastAsia="en-US"/>
        </w:rPr>
        <w:t>—1971.—№ 4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5.</w:t>
      </w:r>
    </w:p>
    <w:p>
      <w:p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92</w:t>
      </w:r>
    </w:p>
    <w:p>
      <w:pPr>
        <w:pStyle w:val="Normal1"/>
        <w:jc w:val="both"/>
        <w:rPr/>
      </w:pPr>
      <w:r>
        <w:rPr>
          <w:sz w:val="22"/>
          <w:szCs w:val="22"/>
        </w:rPr>
        <w:t>него поведения ребенка. От отдельных произвольных девств';</w:t>
      </w:r>
      <w:r>
        <w:rPr>
          <w:sz w:val="22"/>
          <w:szCs w:val="22"/>
          <w:lang w:val="en-US"/>
        </w:rPr>
        <w:t xml:space="preserve"> i"i</w:t>
        <w:br/>
      </w:r>
      <w:r>
        <w:rPr>
          <w:sz w:val="22"/>
          <w:szCs w:val="22"/>
        </w:rPr>
        <w:t>дошкольник переходит к собственно произвольному поведению</w:t>
        <w:br/>
        <w:t>Развивается самосознание ребенка, он уже не только выделяет</w:t>
        <w:br/>
        <w:t>себя из окружающей среды, не только может оценить отдельные</w:t>
        <w:br/>
        <w:t>своп действия, что сформировалось на предыдущей стадии раз-</w:t>
        <w:br/>
        <w:t>вития, он уже способен оценить своп возможности в знакомых</w:t>
        <w:br/>
        <w:t>ему видах деятельности, оценить некоторые качества своей лич-</w:t>
        <w:br/>
        <w:t>ности. Интенсивно формируется в этот период и индивидуальность</w:t>
        <w:br/>
        <w:t>личности, проявляющаяся в темпераменте дошкольника, склады-</w:t>
        <w:br/>
        <w:t>вающихся и подчас относительно устойчивых чертах характера,</w:t>
        <w:br/>
        <w:t>специальных и общих способностях ребенка.</w:t>
      </w:r>
    </w:p>
    <w:p>
      <w:pPr>
        <w:pStyle w:val="Normal1"/>
        <w:jc w:val="both"/>
        <w:rPr/>
      </w:pPr>
      <w:r>
        <w:rPr>
          <w:sz w:val="22"/>
          <w:szCs w:val="22"/>
          <w:vertAlign w:val="superscript"/>
        </w:rPr>
        <w:t>/</w:t>
      </w:r>
      <w:r>
        <w:rPr>
          <w:sz w:val="22"/>
          <w:szCs w:val="22"/>
        </w:rPr>
        <w:t xml:space="preserve"> Развитие всех компонентов формирующейся личности нераз-</w:t>
        <w:br/>
        <w:t>рывно связано с деятельностью дошкольника. В совместной дея-</w:t>
        <w:br/>
        <w:t>тельности с другими детьми он овладевает взаимоотношениями,</w:t>
        <w:br/>
        <w:t>принятыми в обществе. От того, как взрослые умеют организовать</w:t>
        <w:br/>
        <w:t>совместную деятельность детей, зависит процесс формирования</w:t>
        <w:br/>
        <w:t>личности. В результате непосредственного знакомства с окружаю-</w:t>
        <w:br/>
        <w:t>щей действительностью и специально организованного обучения</w:t>
        <w:br/>
        <w:t>и воспитания у дошкольника складывается система представле-</w:t>
        <w:br/>
        <w:t>ний об окружающем мире. Умственные способности ребенка до-</w:t>
        <w:br/>
        <w:t>стигают уровня развития, необходимого для последующего обу-</w:t>
        <w:br/>
        <w:t>чения в школе.</w:t>
      </w:r>
    </w:p>
    <w:p>
      <w:pPr>
        <w:pStyle w:val="Normal1"/>
        <w:jc w:val="both"/>
        <w:rPr/>
      </w:pPr>
      <w:r>
        <w:rPr>
          <w:sz w:val="22"/>
          <w:szCs w:val="22"/>
        </w:rPr>
        <w:t>В умственной деятельности старшего дошкольника представ-</w:t>
        <w:br/>
        <w:t>лены все виды и формы мышления, что позволяет ему решать ин-</w:t>
        <w:br/>
        <w:t>теллектуальные задачи. Все виды мышления функционируют в</w:t>
        <w:br/>
        <w:t>единстве, В зависимости от условий и сложности задачи на пер-</w:t>
        <w:br/>
        <w:t xml:space="preserve">вый план выступает тот или иной вид мышления. </w:t>
      </w:r>
      <w:r>
        <w:rPr>
          <w:i/>
          <w:sz w:val="22"/>
          <w:szCs w:val="22"/>
        </w:rPr>
        <w:t>Наглядно-дей-</w:t>
        <w:br/>
        <w:t>ственное</w:t>
      </w:r>
      <w:r>
        <w:rPr>
          <w:sz w:val="22"/>
          <w:szCs w:val="22"/>
        </w:rPr>
        <w:t xml:space="preserve"> мышление приобретает осознанность, что выражается в</w:t>
        <w:br/>
        <w:t>способности дошкольника планировать ход последующих дейст-</w:t>
        <w:br/>
        <w:t>вий и описывать в речи совершенное действие. В связи с обога-</w:t>
        <w:br/>
        <w:t>щением запаса представлений о предметах, их свойствах, дейст-</w:t>
        <w:br/>
        <w:t>виях с ними, явлениях окружающей действительности, формирую-</w:t>
        <w:br/>
        <w:t>щимся умением оперировать представлениями ведущим видом</w:t>
        <w:br/>
        <w:t xml:space="preserve">мышления в дошкольном детстве становится </w:t>
      </w:r>
      <w:r>
        <w:rPr>
          <w:i/>
          <w:sz w:val="22"/>
          <w:szCs w:val="22"/>
        </w:rPr>
        <w:t>наглядно-образное</w:t>
        <w:br/>
      </w:r>
      <w:r>
        <w:rPr>
          <w:sz w:val="22"/>
          <w:szCs w:val="22"/>
        </w:rPr>
        <w:t>мышление, позволяющее ребенку выходить за пределы непосред-</w:t>
        <w:br/>
        <w:t>ственно воспринимаемого и предвосхищать ход событий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а основе действенного и образного мышления у дошкольни-</w:t>
        <w:br/>
        <w:t>ка к шести годам интенсивно формируется словесно-логическое</w:t>
        <w:br/>
        <w:t>мышление. К семи годам ребенок способен построить стройную</w:t>
        <w:br/>
        <w:t>систему суждений, вывести правильное умозаключение па основе</w:t>
        <w:br/>
        <w:t>имеющихся у него знаний. Развитие словесно-логического мыш-</w:t>
        <w:br/>
        <w:t>ления неразрывно связано с имеющимися у него знаниями, сте-</w:t>
        <w:br/>
        <w:t>пенью их обобщенности, развитием мыслительных операций, что</w:t>
        <w:br/>
        <w:t>в свою очередь, зависит от характера обучения и воспитания до-</w:t>
        <w:br/>
        <w:t>школьника. Развитые формы творческого и воссоздающего вооб-</w:t>
        <w:br/>
        <w:t>ражения позволяют усваивать материал, недоступный непосред-</w:t>
        <w:br/>
        <w:t>ственному восприятию, создавать образы на основе словесного</w:t>
        <w:br/>
        <w:t>описания. Эта способность обеспечена опытом ребенка и высоким</w:t>
        <w:br/>
        <w:t>уровнем развития речи. Словарь старшего дошкольника дости-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°3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ает</w:t>
      </w:r>
      <w:r>
        <w:rPr>
          <w:sz w:val="22"/>
          <w:szCs w:val="22"/>
          <w:lang w:val="en-US" w:eastAsia="en-US"/>
        </w:rPr>
        <w:t xml:space="preserve"> 4,5</w:t>
      </w:r>
      <w:r>
        <w:rPr>
          <w:sz w:val="22"/>
          <w:szCs w:val="22"/>
        </w:rPr>
        <w:t xml:space="preserve"> тысяч слов, включает все части речи, он владеет всеми</w:t>
        <w:br/>
        <w:t>элементами грамматического строя родного языка; у дошколь-</w:t>
        <w:br/>
        <w:t>ника развиты все виды устной речи, внутренняя речь, и он готов</w:t>
        <w:br/>
        <w:t>к усвоению письменной речи в процессе обучени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мотивация поведения, возможность произволь-</w:t>
        <w:br/>
        <w:t>ной регуляции поведения и деятельности, умение контактировать</w:t>
        <w:br/>
        <w:t>со сверстниками, осуществлять совместную деятельность, высокий</w:t>
        <w:br/>
        <w:t>уровень умственного развития являются основой для формиро-</w:t>
        <w:br/>
        <w:t>вания у дошкольников стремления к общественно значимой и об-</w:t>
        <w:br/>
        <w:t>щественно оцениваемой деятельности, готовности к школьному</w:t>
        <w:br/>
        <w:t>обучению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Рекомендуемые по теме семинарские и практические занятия</w:t>
        <w:br/>
        <w:t>позволяют студентам ознакомиться с особенностями начального</w:t>
        <w:br/>
        <w:t>этапа формирования личности ребенка, с методиками диагности-</w:t>
        <w:br/>
        <w:t>ки умственного развития детей до поступления в школу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и проведении практических занятий целесообразно исполь-</w:t>
        <w:br/>
        <w:t>зовать методики, разработанные в лаборатории психофизиологии</w:t>
        <w:br/>
        <w:t>детей дошкольного возраста НИИ дошкольного воспитания АПН</w:t>
        <w:br/>
        <w:t>СССР (методики</w:t>
      </w:r>
      <w:r>
        <w:rPr>
          <w:sz w:val="22"/>
          <w:szCs w:val="22"/>
          <w:lang w:val="en-US" w:eastAsia="en-US"/>
        </w:rPr>
        <w:t xml:space="preserve"> 2, 3, 4, 5)'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Решение приведенных в практикуме задач дает возможность</w:t>
        <w:br/>
        <w:t>студентам приобрести опыт анализа различных личностных про-</w:t>
        <w:br/>
        <w:t>явлений ребенка и процесса его познавательной деятельности на</w:t>
        <w:br/>
        <w:t>разных этапах его психического развития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Планы семинарских и практических занятий</w:t>
        <w:br/>
        <w:t>Литература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Первое занятие (семинарское)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ирование личности в дошкольном возрасте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Развитие мотивов поведения и деятельности дошкольника.</w:t>
        <w:br/>
        <w:t>возникновение иерархии мотивов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Формирование воли в дошкольном возрасте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а) развитие произвольности поведения дошкольника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б) развитие отдельных волевых свойств;</w:t>
      </w:r>
    </w:p>
    <w:p>
      <w:pPr>
        <w:pStyle w:val="Normal1"/>
        <w:jc w:val="both"/>
        <w:rPr/>
      </w:pPr>
      <w:r>
        <w:rPr>
          <w:sz w:val="22"/>
          <w:szCs w:val="22"/>
        </w:rPr>
        <w:t>в) типичные недостатки воли дошкольника.</w:t>
        <w:br/>
      </w: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Развитие чувств у дошкольника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а) изменение чувств по характеру протекания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б) формирование высших чувств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Развитие самосознания в дошкольном возраст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Формирование индивидуального своеобразия личности в</w:t>
        <w:br/>
        <w:t>дошкольном возрасте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а) особенности проявления темперамента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б) формирование характера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) развитие общих и специальных способностей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>\</w:t>
      </w:r>
      <w:r>
        <w:rPr>
          <w:sz w:val="22"/>
          <w:szCs w:val="22"/>
        </w:rPr>
        <w:t xml:space="preserve"> См.: Диагностика умственного развития дошкольников/Под ред. Л. А. Вен-</w:t>
        <w:br/>
        <w:t>гера, В. В. Холмовской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,</w:t>
      </w:r>
      <w:r>
        <w:rPr>
          <w:sz w:val="22"/>
          <w:szCs w:val="22"/>
          <w:lang w:val="en-US" w:eastAsia="en-US"/>
        </w:rPr>
        <w:t xml:space="preserve"> 1978.</w:t>
      </w:r>
    </w:p>
    <w:p>
      <w:p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94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озрастная и педагогическая психология/Под ред. А. В. Пет-</w:t>
        <w:br/>
        <w:t>ровского.—М.: Просвещение,</w:t>
      </w:r>
      <w:r>
        <w:rPr>
          <w:sz w:val="22"/>
          <w:szCs w:val="22"/>
          <w:lang w:val="en-US" w:eastAsia="en-US"/>
        </w:rPr>
        <w:t xml:space="preserve"> 1979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37—68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иагностика умственного развития дошкольников/Под ред.</w:t>
        <w:br/>
        <w:t>Л. А. Венгера, В. В. Холмовской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8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ухина В. С.</w:t>
      </w:r>
      <w:r>
        <w:rPr>
          <w:sz w:val="22"/>
          <w:szCs w:val="22"/>
        </w:rPr>
        <w:t xml:space="preserve"> К проблеме социального развития ребенка/Щси-</w:t>
        <w:br/>
        <w:t>хологический журнал.</w:t>
      </w:r>
      <w:r>
        <w:rPr>
          <w:sz w:val="22"/>
          <w:szCs w:val="22"/>
          <w:lang w:val="en-US" w:eastAsia="en-US"/>
        </w:rPr>
        <w:t xml:space="preserve"> — 1980. —</w:t>
      </w:r>
      <w:r>
        <w:rPr>
          <w:sz w:val="22"/>
          <w:szCs w:val="22"/>
        </w:rPr>
        <w:t xml:space="preserve"> Т.</w:t>
      </w:r>
      <w:r>
        <w:rPr>
          <w:sz w:val="22"/>
          <w:szCs w:val="22"/>
          <w:lang w:val="en-US" w:eastAsia="en-US"/>
        </w:rPr>
        <w:t xml:space="preserve"> 1. —№ 5.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43—53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ухина В. С.</w:t>
      </w:r>
      <w:r>
        <w:rPr>
          <w:sz w:val="22"/>
          <w:szCs w:val="22"/>
        </w:rPr>
        <w:t xml:space="preserve"> Детская психолог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8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Петренко Г. Г.</w:t>
      </w:r>
      <w:r>
        <w:rPr>
          <w:sz w:val="22"/>
          <w:szCs w:val="22"/>
        </w:rPr>
        <w:t xml:space="preserve"> Педагогические ситуации в дошкольной педа-</w:t>
        <w:br/>
        <w:t>гогике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инск,</w:t>
      </w:r>
      <w:r>
        <w:rPr>
          <w:sz w:val="22"/>
          <w:szCs w:val="22"/>
          <w:lang w:val="en-US" w:eastAsia="en-US"/>
        </w:rPr>
        <w:t xml:space="preserve"> 1984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Второе занятие (практическое)</w:t>
      </w:r>
    </w:p>
    <w:p>
      <w:pPr>
        <w:pStyle w:val="FR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иагностика умственного развития детей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6</w:t>
      </w:r>
      <w:r>
        <w:rPr>
          <w:rFonts w:cs="Times New Roman" w:ascii="Times New Roman" w:hAnsi="Times New Roman"/>
          <w:sz w:val="22"/>
          <w:szCs w:val="22"/>
        </w:rPr>
        <w:t xml:space="preserve"> лет (подготови-</w:t>
        <w:br/>
        <w:t>тельная группа детского сада)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а занятии студенты знакомятся с методиками выявления</w:t>
        <w:br/>
        <w:t>уровня развития восприятия и мышления у детей</w:t>
      </w:r>
      <w:r>
        <w:rPr>
          <w:sz w:val="22"/>
          <w:szCs w:val="22"/>
          <w:lang w:val="en-US" w:eastAsia="en-US"/>
        </w:rPr>
        <w:t xml:space="preserve"> 6</w:t>
      </w:r>
      <w:r>
        <w:rPr>
          <w:sz w:val="22"/>
          <w:szCs w:val="22"/>
        </w:rPr>
        <w:t xml:space="preserve"> лет и полу-</w:t>
        <w:br/>
        <w:t>чают задания для проведения обследования детей</w:t>
      </w:r>
      <w:r>
        <w:rPr>
          <w:sz w:val="22"/>
          <w:szCs w:val="22"/>
          <w:lang w:val="en-US" w:eastAsia="en-US"/>
        </w:rPr>
        <w:t xml:space="preserve"> 6</w:t>
      </w:r>
      <w:r>
        <w:rPr>
          <w:sz w:val="22"/>
          <w:szCs w:val="22"/>
        </w:rPr>
        <w:t xml:space="preserve"> лет по ме-</w:t>
        <w:br/>
        <w:t>тодикам, опубликованным в книге «Диагностика умственного раз-</w:t>
        <w:br/>
        <w:t>вития дошкольников»'. Здесь могут быть использованы методи-</w:t>
        <w:br/>
        <w:t>ки</w:t>
      </w:r>
      <w:r>
        <w:rPr>
          <w:sz w:val="22"/>
          <w:szCs w:val="22"/>
          <w:lang w:val="en-US" w:eastAsia="en-US"/>
        </w:rPr>
        <w:t xml:space="preserve"> 2, 3, 4,</w:t>
      </w:r>
      <w:r>
        <w:rPr>
          <w:sz w:val="22"/>
          <w:szCs w:val="22"/>
        </w:rPr>
        <w:t xml:space="preserve"> 5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При сборе и обработке экспериментального мате-</w:t>
        <w:br/>
        <w:t>риала студенты руководствуются инструкциями по проведению</w:t>
        <w:br/>
        <w:t>эксперимента, оформляют протокол в соответствии с предложен-</w:t>
        <w:br/>
        <w:t>ной в книге формой, подсчитывают стандартные очки в соответ-</w:t>
        <w:br/>
        <w:t>ствии с таблицей 34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и указывают группу, к которой может быть</w:t>
        <w:br/>
        <w:t>отнесен обследуемый дошкольник (в зависимости от качества вы-</w:t>
        <w:br/>
        <w:t>полнения задания). Приводимые ниже характеристики групп по</w:t>
        <w:br/>
        <w:t>качеству выполнения задания составлены на основе качествен-</w:t>
        <w:br/>
        <w:t>ных показателей, выделенных авторами по методикам</w:t>
      </w:r>
      <w:r>
        <w:rPr>
          <w:sz w:val="22"/>
          <w:szCs w:val="22"/>
          <w:lang w:val="en-US" w:eastAsia="en-US"/>
        </w:rPr>
        <w:t xml:space="preserve"> 2, 3, 4, 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Группы детей по качеству выполнения задания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тодика</w:t>
      </w:r>
      <w:r>
        <w:rPr>
          <w:b/>
          <w:sz w:val="22"/>
          <w:szCs w:val="22"/>
          <w:lang w:val="en-US" w:eastAsia="en-US"/>
        </w:rPr>
        <w:t xml:space="preserve"> 2.</w:t>
      </w:r>
      <w:r>
        <w:rPr>
          <w:b/>
          <w:sz w:val="22"/>
          <w:szCs w:val="22"/>
        </w:rPr>
        <w:t xml:space="preserve"> Диагностика степени овладения действиями</w:t>
        <w:br/>
        <w:t>отнесения свойств предметов к заданным эта-</w:t>
        <w:br/>
        <w:t>лонам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</w:rPr>
        <w:t xml:space="preserve"> группа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доэталонная. Дети ориентируются не на сходство</w:t>
        <w:br/>
        <w:t>формы изображенного предмета с эталоном, а на внешние по-</w:t>
        <w:br/>
        <w:t>бочные признаки (например, сходство содержания)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II</w:t>
      </w:r>
      <w:r>
        <w:rPr>
          <w:sz w:val="22"/>
          <w:szCs w:val="22"/>
        </w:rPr>
        <w:t xml:space="preserve"> группа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дети синкретической ориентировки. На основе вы-</w:t>
        <w:br/>
        <w:t>деления лишь одной детали или вообще без учета характерных</w:t>
        <w:br/>
        <w:t>деталей контура предмета ошибочно относят весь предмет в це-</w:t>
        <w:br/>
        <w:t>лом к какому-либо из эталонов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III</w:t>
      </w:r>
      <w:r>
        <w:rPr>
          <w:sz w:val="22"/>
          <w:szCs w:val="22"/>
        </w:rPr>
        <w:t xml:space="preserve"> группа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дети со смешанным типом ориентировки, меняю-</w:t>
        <w:br/>
        <w:t>щимся в зависимости от сложности объекта. Простые объекты,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'</w:t>
      </w:r>
      <w:r>
        <w:rPr>
          <w:sz w:val="22"/>
          <w:szCs w:val="22"/>
        </w:rPr>
        <w:t xml:space="preserve"> См.: Диагностика умственного развигия дошкольников/Под ред. Л. А. Вен-</w:t>
        <w:br/>
        <w:t>гера, В. В. Холмовской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-US" w:eastAsia="en-US"/>
        </w:rPr>
        <w:t>2</w:t>
      </w:r>
      <w:r>
        <w:rPr>
          <w:sz w:val="22"/>
          <w:szCs w:val="22"/>
        </w:rPr>
        <w:t xml:space="preserve"> Там же.—С.</w:t>
      </w:r>
      <w:r>
        <w:rPr>
          <w:sz w:val="22"/>
          <w:szCs w:val="22"/>
          <w:lang w:val="en-US" w:eastAsia="en-US"/>
        </w:rPr>
        <w:t xml:space="preserve"> 215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-US" w:eastAsia="en-US"/>
        </w:rPr>
        <w:t>3</w:t>
      </w:r>
      <w:r>
        <w:rPr>
          <w:sz w:val="22"/>
          <w:szCs w:val="22"/>
        </w:rPr>
        <w:t xml:space="preserve"> Там же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239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95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тали которых находятся внутри общего контура, дети безоши-</w:t>
        <w:br/>
        <w:t>бочно относят к нужному эталону (ботинок). При анализе объ-</w:t>
        <w:br/>
        <w:t>ектов^ выступающими за контур деталями (утюг) у этих детей</w:t>
        <w:br/>
        <w:t>проявляется синкретический тип ориентировк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IV</w:t>
      </w:r>
      <w:r>
        <w:rPr>
          <w:sz w:val="22"/>
          <w:szCs w:val="22"/>
        </w:rPr>
        <w:t xml:space="preserve"> группа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дети с адекватной ориентировкой. При анализе</w:t>
        <w:br/>
        <w:t>формы предмета ориентируются на соотношение общего контура</w:t>
        <w:br/>
        <w:t>и отдельных деталей, что позволяет безошибочно сопоставлять</w:t>
        <w:br/>
        <w:t>предмет с эталоном. Ошибки случайны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тодика</w:t>
      </w:r>
      <w:r>
        <w:rPr>
          <w:b/>
          <w:sz w:val="22"/>
          <w:szCs w:val="22"/>
          <w:lang w:val="en-US" w:eastAsia="en-US"/>
        </w:rPr>
        <w:t xml:space="preserve"> 3.</w:t>
      </w:r>
      <w:r>
        <w:rPr>
          <w:b/>
          <w:sz w:val="22"/>
          <w:szCs w:val="22"/>
        </w:rPr>
        <w:t xml:space="preserve"> Диагностика степени овладения моделирую-</w:t>
        <w:br/>
        <w:t>щими перцептивными действиями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</w:rPr>
        <w:t xml:space="preserve"> группа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дети обнаруживают полную неспособность к выпол-</w:t>
        <w:br/>
        <w:t>нению моделирующих перцептивных действий, наблюдаются лишь</w:t>
        <w:br/>
        <w:t>отдельные правильные решения, не зависящие от сложности</w:t>
        <w:br/>
        <w:t>предъявленных задач; в большинстве случаев дети создают ком-</w:t>
        <w:br/>
        <w:t>бинации элементов, не соответствующих форме заданной фигуры.</w:t>
      </w:r>
      <w:r>
        <w:rPr>
          <w:sz w:val="22"/>
          <w:szCs w:val="22"/>
          <w:lang w:val="en-US" w:eastAsia="en-US"/>
        </w:rPr>
        <w:t>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II</w:t>
      </w:r>
      <w:r>
        <w:rPr>
          <w:sz w:val="22"/>
          <w:szCs w:val="22"/>
        </w:rPr>
        <w:t xml:space="preserve"> группа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дети, у которых перцептивное моделирование ог-</w:t>
        <w:br/>
        <w:t>раничено системой операций, позволяющих учитывать форму, по-</w:t>
        <w:br/>
        <w:t>ложение и пространственное соотношение не более двух элемен-</w:t>
        <w:br/>
        <w:t>тов целой фигуры; эти дети решают верно задачи, требующие</w:t>
        <w:br/>
        <w:t>сочетания двух элементов, в остальных случаях либо подменяют</w:t>
        <w:br/>
        <w:t>задачу, подбирая элементы, по своей общей форме сходные с за-</w:t>
        <w:br/>
        <w:t>данной фигурой, либо составляют неадекватные сочета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III</w:t>
      </w:r>
      <w:r>
        <w:rPr>
          <w:sz w:val="22"/>
          <w:szCs w:val="22"/>
        </w:rPr>
        <w:t xml:space="preserve"> группа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дети в достаточной мере владеют всеми опера-</w:t>
        <w:br/>
        <w:t>циями, необходимыми для выполнения моделирующего перцеп-</w:t>
        <w:br/>
        <w:t>тивного действия в условиях данной задачи, но это действие еще</w:t>
        <w:br/>
        <w:t>недостаточно точно и гибко, допускаются ошибки, при которых</w:t>
        <w:br/>
        <w:t>выбранная совокупность элементов дает возможность составить</w:t>
        <w:br/>
        <w:t>фигуру, сходную с заданной, но не идентичную ей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IV</w:t>
      </w:r>
      <w:r>
        <w:rPr>
          <w:sz w:val="22"/>
          <w:szCs w:val="22"/>
        </w:rPr>
        <w:t xml:space="preserve"> группа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дети, обнаруживающие высокую степень овладе-</w:t>
        <w:br/>
        <w:t>ния моделирующим перцептивным действием, допускают лишь от-</w:t>
        <w:br/>
        <w:t>дельные неточности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тодика</w:t>
      </w:r>
      <w:r>
        <w:rPr>
          <w:b/>
          <w:sz w:val="22"/>
          <w:szCs w:val="22"/>
          <w:lang w:val="en-US" w:eastAsia="en-US"/>
        </w:rPr>
        <w:t xml:space="preserve"> 4.</w:t>
      </w:r>
      <w:r>
        <w:rPr>
          <w:b/>
          <w:sz w:val="22"/>
          <w:szCs w:val="22"/>
        </w:rPr>
        <w:t xml:space="preserve"> Диагностика степени овладения действиями</w:t>
        <w:br/>
        <w:t>наглядно-образного мышления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</w:rPr>
        <w:t xml:space="preserve"> группа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дети с неадекватной формой ориентировки, учиты-</w:t>
        <w:br/>
        <w:t>ваются лишь отдельные элементы «письма» и полянки; делают</w:t>
        <w:br/>
        <w:t>неверные выборы. Они не умеют соотнести схему с реальной си-</w:t>
        <w:br/>
        <w:t>туацией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II</w:t>
      </w:r>
      <w:r>
        <w:rPr>
          <w:sz w:val="22"/>
          <w:szCs w:val="22"/>
        </w:rPr>
        <w:t xml:space="preserve"> группа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дети, для которых характерна незавершенная ори-</w:t>
        <w:br/>
        <w:t>ентировка на один признак. Они членят задачу на этапы, у каж-</w:t>
        <w:br/>
        <w:t>дого поворота дорожки обращаются к ориентирам или обозначе-</w:t>
        <w:br/>
        <w:t>нию направления, указанным в «письме», и пытаются им следо-</w:t>
        <w:br/>
        <w:t>вать; эти дети еще не могут работать так на протяжении всего</w:t>
        <w:br/>
        <w:t>решения задачи и к концу теряют этот способ. Дети этой группы</w:t>
        <w:br/>
        <w:t>чаще делают Ошибки на последнем этапе, так как не могут од-</w:t>
        <w:br/>
        <w:t>новременно учесть два параметра (задачи</w:t>
      </w:r>
      <w:r>
        <w:rPr>
          <w:sz w:val="22"/>
          <w:szCs w:val="22"/>
          <w:lang w:val="en-US" w:eastAsia="en-US"/>
        </w:rPr>
        <w:t xml:space="preserve"> 7—10);</w:t>
      </w:r>
      <w:r>
        <w:rPr>
          <w:sz w:val="22"/>
          <w:szCs w:val="22"/>
        </w:rPr>
        <w:t xml:space="preserve"> наблюдаются</w:t>
        <w:br/>
        <w:t>попытки соотнесения схемы с реальной ситуацией, но простран-</w:t>
        <w:br/>
        <w:t>ственные представления носят фрагментарный характер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96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                                              ^                        ^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III</w:t>
      </w:r>
      <w:r>
        <w:rPr>
          <w:sz w:val="22"/>
          <w:szCs w:val="22"/>
        </w:rPr>
        <w:t xml:space="preserve"> группа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дети, у которых отмечена завершенная ориента-</w:t>
        <w:br/>
        <w:t>ция на один признак. Они могут до конца соотносить указания</w:t>
        <w:br/>
        <w:t>«письма» с изображениями на полянке, но не решают задач, тре-</w:t>
        <w:br/>
        <w:t>бующих одновременного учета направления пути и ориентиров:</w:t>
      </w:r>
    </w:p>
    <w:p>
      <w:pPr>
        <w:pStyle w:val="Normal1"/>
        <w:jc w:val="both"/>
        <w:rPr/>
      </w:pPr>
      <w:r>
        <w:rPr>
          <w:sz w:val="22"/>
          <w:szCs w:val="22"/>
        </w:rPr>
        <w:t>одни из них могут успешно использовать только ориентиры, дру-</w:t>
        <w:br/>
        <w:t>гие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только изображения направлений пути. Дети этой группы</w:t>
        <w:br/>
        <w:t>могут пользоваться простейшими пространственными представле-</w:t>
        <w:br/>
        <w:t>ниям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IV</w:t>
      </w:r>
      <w:r>
        <w:rPr>
          <w:sz w:val="22"/>
          <w:szCs w:val="22"/>
        </w:rPr>
        <w:t xml:space="preserve"> группа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дети с незавершенной ориентировкой по двум па-</w:t>
        <w:br/>
        <w:t>раметрам. (Верно решают первые шесть задач.)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V</w:t>
      </w:r>
      <w:r>
        <w:rPr>
          <w:sz w:val="22"/>
          <w:szCs w:val="22"/>
        </w:rPr>
        <w:t xml:space="preserve"> группа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дети, у которых отмечено детальное соотнесение</w:t>
        <w:br/>
        <w:t>с одновременным учетом двух параметров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У детей двух последних групп достаточно полные и расчле-</w:t>
        <w:br/>
        <w:t>ненные пространственные представления. Различие состоит, по-</w:t>
        <w:br/>
        <w:t>-видимому, в стойкости и подвижности таких представлений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тодика</w:t>
      </w:r>
      <w:r>
        <w:rPr>
          <w:b/>
          <w:sz w:val="22"/>
          <w:szCs w:val="22"/>
          <w:lang w:val="en-US" w:eastAsia="en-US"/>
        </w:rPr>
        <w:t xml:space="preserve"> 5.</w:t>
      </w:r>
      <w:r>
        <w:rPr>
          <w:b/>
          <w:sz w:val="22"/>
          <w:szCs w:val="22"/>
        </w:rPr>
        <w:t xml:space="preserve"> Диагностика сформированности действия ло-</w:t>
        <w:br/>
        <w:t>гического мышления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</w:rPr>
        <w:t xml:space="preserve"> группа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дети, располагающие элементы в случайном поряд-</w:t>
        <w:br/>
        <w:t>ке, без учета как сериационных (по величине), так и классифи-</w:t>
        <w:br/>
        <w:t>кационных (по форме) отношений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II</w:t>
      </w:r>
      <w:r>
        <w:rPr>
          <w:sz w:val="22"/>
          <w:szCs w:val="22"/>
        </w:rPr>
        <w:t xml:space="preserve"> группа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дети, учитывающие классификационные отноше-</w:t>
        <w:br/>
        <w:t>ния, но не соблюдающие сериации элементов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III</w:t>
      </w:r>
      <w:r>
        <w:rPr>
          <w:sz w:val="22"/>
          <w:szCs w:val="22"/>
        </w:rPr>
        <w:t xml:space="preserve"> группа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дети, которые учитывают классификационные от-</w:t>
        <w:br/>
        <w:t>ношения элементов и частично сериационные отношения, допус-</w:t>
        <w:br/>
        <w:t>кая при размещении элементов отдельные ошибк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IV</w:t>
      </w:r>
      <w:r>
        <w:rPr>
          <w:sz w:val="22"/>
          <w:szCs w:val="22"/>
        </w:rPr>
        <w:t xml:space="preserve"> группа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дети учитывают как классификационные, так и</w:t>
        <w:br/>
        <w:t>сериационные отношения элементов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Отчеты студентов обсуждаются на повторном практическом</w:t>
        <w:br/>
        <w:t>занятии по следующим вопросам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Особенности овладения детьми</w:t>
      </w:r>
      <w:r>
        <w:rPr>
          <w:sz w:val="22"/>
          <w:szCs w:val="22"/>
          <w:lang w:val="en-US" w:eastAsia="en-US"/>
        </w:rPr>
        <w:t xml:space="preserve"> 6</w:t>
      </w:r>
      <w:r>
        <w:rPr>
          <w:sz w:val="22"/>
          <w:szCs w:val="22"/>
        </w:rPr>
        <w:t xml:space="preserve"> лет действиями отнесения</w:t>
        <w:br/>
        <w:t>свойств предметов к заданным эталонам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Степень овладения детьми моделирующими перцептивными</w:t>
        <w:br/>
        <w:t>действиям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Особенности овладения действиями наглядно-образного</w:t>
        <w:br/>
        <w:t>мышле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Некоторые особенности действий логического мышления де-</w:t>
        <w:br/>
        <w:t>тей</w:t>
      </w:r>
      <w:r>
        <w:rPr>
          <w:sz w:val="22"/>
          <w:szCs w:val="22"/>
          <w:lang w:val="en-US" w:eastAsia="en-US"/>
        </w:rPr>
        <w:t xml:space="preserve"> 6</w:t>
      </w:r>
      <w:r>
        <w:rPr>
          <w:sz w:val="22"/>
          <w:szCs w:val="22"/>
        </w:rPr>
        <w:t xml:space="preserve"> лет.</w:t>
      </w:r>
    </w:p>
    <w:p>
      <w:pPr>
        <w:pStyle w:val="Normal1"/>
        <w:jc w:val="both"/>
        <w:rPr/>
      </w:pPr>
      <w:r>
        <w:rPr>
          <w:sz w:val="22"/>
          <w:szCs w:val="22"/>
        </w:rPr>
        <w:t>Экспериментальный материал, собранный студентами, впослед-</w:t>
        <w:br/>
        <w:t>ствии может быть использован при обсуждении вопроса о готов-</w:t>
        <w:br/>
        <w:t>ности детей</w:t>
      </w:r>
      <w:r>
        <w:rPr>
          <w:sz w:val="22"/>
          <w:szCs w:val="22"/>
          <w:lang w:val="en-US" w:eastAsia="en-US"/>
        </w:rPr>
        <w:t xml:space="preserve"> 6</w:t>
      </w:r>
      <w:r>
        <w:rPr>
          <w:sz w:val="22"/>
          <w:szCs w:val="22"/>
        </w:rPr>
        <w:t xml:space="preserve"> лет к обучению в школе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ухина В. С.</w:t>
      </w:r>
      <w:r>
        <w:rPr>
          <w:sz w:val="22"/>
          <w:szCs w:val="22"/>
        </w:rPr>
        <w:t xml:space="preserve"> Детская психология.—М.: Просвещение,</w:t>
      </w:r>
      <w:r>
        <w:rPr>
          <w:sz w:val="22"/>
          <w:szCs w:val="22"/>
          <w:lang w:val="en-US" w:eastAsia="en-US"/>
        </w:rPr>
        <w:t xml:space="preserve"> 1985. —</w:t>
        <w:br/>
      </w:r>
      <w:r>
        <w:rPr>
          <w:sz w:val="22"/>
          <w:szCs w:val="22"/>
        </w:rPr>
        <w:t>Раздел</w:t>
      </w:r>
      <w:r>
        <w:rPr>
          <w:sz w:val="22"/>
          <w:szCs w:val="22"/>
          <w:lang w:val="en-US" w:eastAsia="en-US"/>
        </w:rPr>
        <w:t xml:space="preserve"> V.—Гл. 14, 15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иагностика умственного развития дошкольников/Под ред.</w:t>
        <w:br/>
        <w:t>Л. А. Венгера, В. В. Холмовской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8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Петренко Г. Г.</w:t>
      </w:r>
      <w:r>
        <w:rPr>
          <w:sz w:val="22"/>
          <w:szCs w:val="22"/>
        </w:rPr>
        <w:t xml:space="preserve"> Педагогические ситуации в дошкольной педа-</w:t>
        <w:br/>
        <w:t>гогике.—Минск,</w:t>
      </w:r>
      <w:r>
        <w:rPr>
          <w:sz w:val="22"/>
          <w:szCs w:val="22"/>
          <w:lang w:val="en-US" w:eastAsia="en-US"/>
        </w:rPr>
        <w:t xml:space="preserve"> 1984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7</w:t>
      </w:r>
      <w:r>
        <w:rPr>
          <w:sz w:val="22"/>
          <w:szCs w:val="22"/>
        </w:rPr>
        <w:t xml:space="preserve"> Заказ</w:t>
      </w:r>
      <w:r>
        <w:rPr>
          <w:sz w:val="22"/>
          <w:szCs w:val="22"/>
          <w:lang w:val="en-US" w:eastAsia="en-US"/>
        </w:rPr>
        <w:t xml:space="preserve"> 2268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97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дания для самостоятельной работы</w:t>
        <w:br/>
        <w:t>Аннотирование или конспектирование литературы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ухина В. С.</w:t>
      </w:r>
      <w:r>
        <w:rPr>
          <w:sz w:val="22"/>
          <w:szCs w:val="22"/>
        </w:rPr>
        <w:t xml:space="preserve"> Изобразительная деятельность ребенка как фор-</w:t>
        <w:br/>
        <w:t>ма усвоения социального опыт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84.—</w:t>
      </w:r>
      <w:r>
        <w:rPr>
          <w:sz w:val="22"/>
          <w:szCs w:val="22"/>
        </w:rPr>
        <w:t>Ч.</w:t>
      </w:r>
      <w:r>
        <w:rPr>
          <w:sz w:val="22"/>
          <w:szCs w:val="22"/>
          <w:lang w:val="en-US" w:eastAsia="en-US"/>
        </w:rPr>
        <w:t xml:space="preserve"> III.</w:t>
        <w:br/>
      </w:r>
      <w:r>
        <w:rPr>
          <w:b/>
          <w:sz w:val="22"/>
          <w:szCs w:val="22"/>
        </w:rPr>
        <w:t>Мухина В. С.</w:t>
      </w:r>
      <w:r>
        <w:rPr>
          <w:sz w:val="22"/>
          <w:szCs w:val="22"/>
        </w:rPr>
        <w:t xml:space="preserve"> Детская психология.—М.: Просвещение,</w:t>
      </w:r>
      <w:r>
        <w:rPr>
          <w:sz w:val="22"/>
          <w:szCs w:val="22"/>
          <w:lang w:val="en-US" w:eastAsia="en-US"/>
        </w:rPr>
        <w:t xml:space="preserve"> 198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мы рефератов или докладов. Литература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1.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Игра</w:t>
      </w:r>
      <w:r>
        <w:rPr>
          <w:b/>
          <w:i/>
          <w:sz w:val="22"/>
          <w:szCs w:val="22"/>
          <w:lang w:val="en-US" w:eastAsia="en-US"/>
        </w:rPr>
        <w:t xml:space="preserve"> —</w:t>
      </w:r>
      <w:r>
        <w:rPr>
          <w:b/>
          <w:i/>
          <w:sz w:val="22"/>
          <w:szCs w:val="22"/>
        </w:rPr>
        <w:t xml:space="preserve"> ведущая деятельность дошкольника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сихология и педагогика игры дошкольника (материалы сим-</w:t>
        <w:br/>
        <w:t>позиума)/Под ред. А. В. Запорожца, А. П. Усовой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-</w:t>
        <w:br/>
        <w:t>щение,</w:t>
      </w:r>
      <w:r>
        <w:rPr>
          <w:sz w:val="22"/>
          <w:szCs w:val="22"/>
          <w:lang w:val="en-US" w:eastAsia="en-US"/>
        </w:rPr>
        <w:t xml:space="preserve"> 196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Эльконин</w:t>
      </w:r>
      <w:r>
        <w:rPr>
          <w:sz w:val="22"/>
          <w:szCs w:val="22"/>
        </w:rPr>
        <w:t xml:space="preserve"> Д.</w:t>
      </w:r>
      <w:r>
        <w:rPr>
          <w:b/>
          <w:sz w:val="22"/>
          <w:szCs w:val="22"/>
        </w:rPr>
        <w:t xml:space="preserve"> Б.</w:t>
      </w:r>
      <w:r>
        <w:rPr>
          <w:sz w:val="22"/>
          <w:szCs w:val="22"/>
        </w:rPr>
        <w:t xml:space="preserve"> Психология игры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8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2.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собенности общения дошкольников со сверстниками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нтонова Т.</w:t>
      </w:r>
      <w:r>
        <w:rPr>
          <w:sz w:val="22"/>
          <w:szCs w:val="22"/>
        </w:rPr>
        <w:t xml:space="preserve"> Особенности общения старших дошкольников со</w:t>
        <w:br/>
        <w:t>сверстниками//Дошкольное воспитание.</w:t>
      </w:r>
      <w:r>
        <w:rPr>
          <w:sz w:val="22"/>
          <w:szCs w:val="22"/>
          <w:lang w:val="en-US" w:eastAsia="en-US"/>
        </w:rPr>
        <w:t>— 1975.—№ 1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Репина Т.</w:t>
      </w:r>
      <w:r>
        <w:rPr>
          <w:sz w:val="22"/>
          <w:szCs w:val="22"/>
        </w:rPr>
        <w:t xml:space="preserve"> Проблема межличностных отношений дошкольников</w:t>
        <w:br/>
        <w:t>и ее изучение//Дошкольное воспитание.</w:t>
      </w:r>
      <w:r>
        <w:rPr>
          <w:sz w:val="22"/>
          <w:szCs w:val="22"/>
          <w:lang w:val="en-US" w:eastAsia="en-US"/>
        </w:rPr>
        <w:t>— 1975.—№ 10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Отношения между сверстниками в группе детского сада/Под</w:t>
        <w:br/>
        <w:t>ред. Т. А. Репиной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8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Субботский Е. В.</w:t>
      </w:r>
      <w:r>
        <w:rPr>
          <w:sz w:val="22"/>
          <w:szCs w:val="22"/>
        </w:rPr>
        <w:t xml:space="preserve"> Психология отношений партнерства у до-</w:t>
        <w:br/>
        <w:t>школьников.—М,: Изд-во МГУ,</w:t>
      </w:r>
      <w:r>
        <w:rPr>
          <w:sz w:val="22"/>
          <w:szCs w:val="22"/>
          <w:lang w:val="en-US" w:eastAsia="en-US"/>
        </w:rPr>
        <w:t xml:space="preserve"> 197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3.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собенности проявления темперамента в дошкольном воз-</w:t>
        <w:br/>
        <w:t>расте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ерлин В. С. Очерк теории темперамент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  <w:br/>
      </w:r>
      <w:r>
        <w:rPr>
          <w:sz w:val="22"/>
          <w:szCs w:val="22"/>
          <w:lang w:val="en-US" w:eastAsia="en-US"/>
        </w:rPr>
        <w:t>1964.—</w:t>
      </w:r>
      <w:r>
        <w:rPr>
          <w:sz w:val="22"/>
          <w:szCs w:val="22"/>
        </w:rPr>
        <w:t>Гл.</w:t>
      </w:r>
      <w:r>
        <w:rPr>
          <w:sz w:val="22"/>
          <w:szCs w:val="22"/>
          <w:lang w:val="en-US" w:eastAsia="en-US"/>
        </w:rPr>
        <w:t xml:space="preserve"> I, VI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Чудновский В. Э. О</w:t>
      </w:r>
      <w:r>
        <w:rPr>
          <w:sz w:val="22"/>
          <w:szCs w:val="22"/>
        </w:rPr>
        <w:t xml:space="preserve"> возрастном подходе к типологическим</w:t>
        <w:br/>
        <w:t>особенностям//Вопросы психологии.</w:t>
      </w:r>
      <w:r>
        <w:rPr>
          <w:sz w:val="22"/>
          <w:szCs w:val="22"/>
          <w:lang w:val="en-US" w:eastAsia="en-US"/>
        </w:rPr>
        <w:t>—1963.—№ 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Широкова Л.</w:t>
      </w:r>
      <w:r>
        <w:rPr>
          <w:sz w:val="22"/>
          <w:szCs w:val="22"/>
        </w:rPr>
        <w:t xml:space="preserve"> Дети с разными типами высшей нервной дея-</w:t>
        <w:br/>
        <w:t>тельности//Дошкольное воспитание.</w:t>
      </w:r>
      <w:r>
        <w:rPr>
          <w:sz w:val="22"/>
          <w:szCs w:val="22"/>
          <w:lang w:val="en-US" w:eastAsia="en-US"/>
        </w:rPr>
        <w:t>—1976.—№ 12; 1977.—№ 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Развитие творческой деятельности дошкольника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Выготский Л. С.</w:t>
      </w:r>
      <w:r>
        <w:rPr>
          <w:sz w:val="22"/>
          <w:szCs w:val="22"/>
        </w:rPr>
        <w:t xml:space="preserve"> Воображение и творчество в детском возрас-</w:t>
        <w:br/>
        <w:t>те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67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етское творчество//Учен. зап. МГПИ им. В. И. Ленина.</w:t>
      </w:r>
      <w:r>
        <w:rPr>
          <w:sz w:val="22"/>
          <w:szCs w:val="22"/>
          <w:lang w:val="en-US" w:eastAsia="en-US"/>
        </w:rPr>
        <w:t xml:space="preserve"> —</w:t>
        <w:br/>
        <w:t>1970.—№ 31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5.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собенности внимания дошкольников и его организация в</w:t>
        <w:br/>
        <w:t>деятельности детей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ксенова М. Н., Некрасова К. А.</w:t>
      </w:r>
      <w:r>
        <w:rPr>
          <w:sz w:val="22"/>
          <w:szCs w:val="22"/>
        </w:rPr>
        <w:t xml:space="preserve"> Об уровне развития устой-</w:t>
        <w:br/>
        <w:t>чивости произвольного внимания у детей, поступающих из детско-</w:t>
        <w:br/>
        <w:t>го сада в школу//Ученые записки Горьковского государственного</w:t>
        <w:br/>
        <w:t>педагогического института им. М. Горького.</w:t>
      </w:r>
      <w:r>
        <w:rPr>
          <w:sz w:val="22"/>
          <w:szCs w:val="22"/>
          <w:lang w:val="en-US" w:eastAsia="en-US"/>
        </w:rPr>
        <w:t>—1971.—</w:t>
      </w:r>
      <w:r>
        <w:rPr>
          <w:sz w:val="22"/>
          <w:szCs w:val="22"/>
        </w:rPr>
        <w:t>Вып.</w:t>
      </w:r>
      <w:r>
        <w:rPr>
          <w:sz w:val="22"/>
          <w:szCs w:val="22"/>
          <w:lang w:val="en-US" w:eastAsia="en-US"/>
        </w:rPr>
        <w:t xml:space="preserve"> 117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Волкова Н.</w:t>
      </w:r>
      <w:r>
        <w:rPr>
          <w:sz w:val="22"/>
          <w:szCs w:val="22"/>
        </w:rPr>
        <w:t xml:space="preserve"> Внимание детей во время занятий//Дошкольное</w:t>
        <w:br/>
        <w:t>воспитание.</w:t>
      </w:r>
      <w:r>
        <w:rPr>
          <w:sz w:val="22"/>
          <w:szCs w:val="22"/>
          <w:lang w:val="en-US" w:eastAsia="en-US"/>
        </w:rPr>
        <w:t xml:space="preserve"> — 1971. — № 1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рехова Н.</w:t>
      </w:r>
      <w:r>
        <w:rPr>
          <w:sz w:val="22"/>
          <w:szCs w:val="22"/>
        </w:rPr>
        <w:t xml:space="preserve"> Развитие работоспособности детей, предупрежде-</w:t>
        <w:br/>
        <w:t>ние утомления на занятиях//Дошкольное воспитание.</w:t>
      </w:r>
      <w:r>
        <w:rPr>
          <w:sz w:val="22"/>
          <w:szCs w:val="22"/>
          <w:lang w:val="en-US" w:eastAsia="en-US"/>
        </w:rPr>
        <w:t>—1977.—</w:t>
        <w:br/>
        <w:t>№ 4,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98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Решение психологических задач</w:t>
        <w:br/>
      </w:r>
      <w:r>
        <w:rPr>
          <w:b/>
          <w:i/>
          <w:sz w:val="22"/>
          <w:szCs w:val="22"/>
        </w:rPr>
        <w:t>Задача</w:t>
      </w:r>
      <w:r>
        <w:rPr>
          <w:b/>
          <w:i/>
          <w:sz w:val="22"/>
          <w:szCs w:val="22"/>
          <w:lang w:val="en-US" w:eastAsia="en-US"/>
        </w:rPr>
        <w:t xml:space="preserve"> I*</w:t>
      </w:r>
    </w:p>
    <w:p>
      <w:pPr>
        <w:pStyle w:val="Normal1"/>
        <w:jc w:val="both"/>
        <w:rPr/>
      </w:pPr>
      <w:r>
        <w:rPr>
          <w:sz w:val="22"/>
          <w:szCs w:val="22"/>
        </w:rPr>
        <w:t>Мальчик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старший дошкольник. В его поведении наблюда-</w:t>
        <w:br/>
        <w:t>ются следующие факты. Он хочет, например, кушать, но возьмет</w:t>
        <w:br/>
        <w:t>суп и выльет его на пол. Если ему дают еду, то он от нее отка-</w:t>
        <w:br/>
        <w:t>зывается, но когда садятся другие, то он обязательно начнет про-</w:t>
        <w:br/>
        <w:t>сить есть. Если мать куда-нибудь уходит из дому, то и он про-</w:t>
        <w:br/>
        <w:t>сится с нею, но стоит ей только сказать: «Ну одевайся, идем».</w:t>
        <w:br/>
        <w:t>как мальчик отвечает: «Не пойду». Если мать после этого идет</w:t>
        <w:br/>
        <w:t>к двери, то он кричит: «Пойду», а как только она возвращается</w:t>
        <w:br/>
        <w:t>за ним, снова отказывается идти. Так может продолжаться не-</w:t>
        <w:br/>
        <w:t>сколько раз, причем ребенок в это время начинает плакать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Какие отрицательные качества воли проявляются в пове-</w:t>
        <w:br/>
        <w:t>дении дошкольника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Как следует строить воспитательную работу с такими деть-</w:t>
        <w:br/>
        <w:t>ми?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2</w:t>
      </w:r>
    </w:p>
    <w:p>
      <w:pPr>
        <w:pStyle w:val="Normal1"/>
        <w:jc w:val="both"/>
        <w:rPr/>
      </w:pPr>
      <w:r>
        <w:rPr>
          <w:sz w:val="22"/>
          <w:szCs w:val="22"/>
        </w:rPr>
        <w:t>В группу принесли новую заводную игрушку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собачку. Ос-</w:t>
        <w:br/>
        <w:t>мотрев ее, воспитательница завела игрушку: собачка начала по-</w:t>
        <w:br/>
        <w:t>ворачиваться и залаяла. Воспитательница поднесла игрушку бли-</w:t>
        <w:br/>
        <w:t>же к детям. Роланд испугался и толкнул собачку ногой. Все дети</w:t>
        <w:br/>
        <w:t>стали жалеть собачку и говорить, что ей больно. В групповую</w:t>
        <w:br/>
        <w:t>зашел врач и стал вместе с детьми рассматривать собачку. Анд-</w:t>
        <w:br/>
        <w:t>рей рассказал о плохом поступке Роланда. Мальчик сразу изме-</w:t>
        <w:br/>
        <w:t>нился, начал сквозь слезы говорить: «Я так не хотел, ну я так</w:t>
        <w:br/>
        <w:t>не буду больше, я так не хотел! Слышите!?» Воспитательница</w:t>
      </w:r>
      <w:r>
        <w:rPr>
          <w:sz w:val="22"/>
          <w:szCs w:val="22"/>
          <w:lang w:val="en-US" w:eastAsia="en-US"/>
        </w:rPr>
        <w:t xml:space="preserve"> •</w:t>
        <w:br/>
      </w:r>
      <w:r>
        <w:rPr>
          <w:sz w:val="22"/>
          <w:szCs w:val="22"/>
        </w:rPr>
        <w:t>предложила Роланду погладить собачку, он согласился и сразу</w:t>
        <w:br/>
        <w:t>перестал плакать, успокоился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Какая особенность протекания чувств проявилась в пове-</w:t>
        <w:br/>
        <w:t>дении Роланда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К какому темпераменту его можно отнести?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3</w:t>
      </w:r>
    </w:p>
    <w:p>
      <w:pPr>
        <w:pStyle w:val="Normal1"/>
        <w:jc w:val="both"/>
        <w:rPr/>
      </w:pPr>
      <w:r>
        <w:rPr>
          <w:sz w:val="22"/>
          <w:szCs w:val="22"/>
        </w:rPr>
        <w:t>Миша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подвижный общительный мальчик. При оценке ра-</w:t>
        <w:br/>
        <w:t>бот по аппликации цветов воспитательница спросила Мишу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иша, чья работа тебе больше всех нравится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ены Рощиной, только я еще лучше могу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 что же ты не сделал? Посмотри, все ребята закончили, а у</w:t>
        <w:br/>
        <w:t>тебя еще только стебельк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 я позже всех начал, а если бы успел, то у меня было бы</w:t>
        <w:br/>
        <w:t>лучше. Посмотрите, какие у меня стебельки тоненькие!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*</w:t>
      </w:r>
      <w:r>
        <w:rPr>
          <w:sz w:val="22"/>
          <w:szCs w:val="22"/>
        </w:rPr>
        <w:t xml:space="preserve"> Задача взята из сб.: Воспитывать психологическую пытливость у буду-</w:t>
        <w:br/>
        <w:t>щих учителей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Пермь,</w:t>
      </w:r>
      <w:r>
        <w:rPr>
          <w:sz w:val="22"/>
          <w:szCs w:val="22"/>
          <w:lang w:val="en-US" w:eastAsia="en-US"/>
        </w:rPr>
        <w:t xml:space="preserve"> 1966.—</w:t>
      </w:r>
      <w:r>
        <w:rPr>
          <w:sz w:val="22"/>
          <w:szCs w:val="22"/>
        </w:rPr>
        <w:t>С,</w:t>
      </w:r>
      <w:r>
        <w:rPr>
          <w:sz w:val="22"/>
          <w:szCs w:val="22"/>
          <w:lang w:val="en-US" w:eastAsia="en-US"/>
        </w:rPr>
        <w:t xml:space="preserve"> 56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7*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99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музыкальном занятии поют песню о Родине. Миша очень</w:t>
        <w:br/>
        <w:t>громко выкрикивал слова и на замечание Лены ответил: «Эту пес-</w:t>
        <w:br/>
        <w:t>ню нельзя петь тихо, потому что она о Родине. И. В. говорила,</w:t>
        <w:br/>
        <w:t>что слова нужно произносить четко, понятно, и я произносил».</w:t>
        <w:br/>
        <w:t>Воспитательница задала вопрос: «А как ты думаешь, у тебя по-</w:t>
        <w:br/>
        <w:t>лучается пение под музыку? Мне вот кажется, ты сам по себе, а</w:t>
        <w:br/>
        <w:t>музыка сама по себе». Миша ответил: «Я под музыку пою»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Какие особенности формирующейся самооценки у дошколь-</w:t>
        <w:br/>
        <w:t>ника можно отметить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Какой тип темперамента располагает к завышенной само-</w:t>
        <w:br/>
        <w:t>оценке, а какой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к заниженной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Выскажите предположения о возможных причинах форми-</w:t>
        <w:br/>
        <w:t>рования неадекватной самооценки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а 4*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арина недавно перешла в новый детский сад. Она оказалась</w:t>
        <w:br/>
        <w:t>общительной, инициативной, удивительно быстро освоилась с ре-</w:t>
        <w:br/>
        <w:t>бятами в новой обстановке.</w:t>
      </w:r>
    </w:p>
    <w:p>
      <w:pPr>
        <w:pStyle w:val="Normal1"/>
        <w:jc w:val="both"/>
        <w:rPr/>
      </w:pPr>
      <w:r>
        <w:rPr>
          <w:sz w:val="22"/>
          <w:szCs w:val="22"/>
        </w:rPr>
        <w:t>Девочки играют в школу. Учительница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арина. Устраива-</w:t>
        <w:br/>
        <w:t>ют «класс», расставляют столы, вешают доску. Игорь помогав!</w:t>
        <w:br/>
        <w:t>играющим наладить игру. «Можно я буду играть с вами?»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спра-</w:t>
        <w:br/>
        <w:t>шивает он. Дети соглашаются, и Игорь садится за один из сво-</w:t>
        <w:br/>
        <w:t>бодных столов. «Не будешь играть. Надо было меня спросить!»</w:t>
      </w:r>
      <w:r>
        <w:rPr>
          <w:sz w:val="22"/>
          <w:szCs w:val="22"/>
          <w:lang w:val="en-US" w:eastAsia="en-US"/>
        </w:rPr>
        <w:t>—</w:t>
        <w:br/>
      </w:r>
      <w:r>
        <w:rPr>
          <w:sz w:val="22"/>
          <w:szCs w:val="22"/>
        </w:rPr>
        <w:t>говорит повелительно Марина.</w:t>
      </w:r>
    </w:p>
    <w:p>
      <w:pPr>
        <w:pStyle w:val="Normal1"/>
        <w:jc w:val="both"/>
        <w:rPr/>
      </w:pPr>
      <w:r>
        <w:rPr>
          <w:sz w:val="22"/>
          <w:szCs w:val="22"/>
        </w:rPr>
        <w:t>Однажды дети убирали участок, работали, разделившись на</w:t>
        <w:br/>
        <w:t>группы по</w:t>
      </w:r>
      <w:r>
        <w:rPr>
          <w:sz w:val="22"/>
          <w:szCs w:val="22"/>
          <w:lang w:val="en-US" w:eastAsia="en-US"/>
        </w:rPr>
        <w:t xml:space="preserve"> 5</w:t>
      </w:r>
      <w:r>
        <w:rPr>
          <w:sz w:val="22"/>
          <w:szCs w:val="22"/>
        </w:rPr>
        <w:t xml:space="preserve"> человек. «А мы уже закончили»,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сообщила Ма-</w:t>
        <w:br/>
        <w:t>рина. «А теперь помогите товарищам»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сказала воспитательни-</w:t>
        <w:br/>
        <w:t>ца. Дети принялись подбирать листья. А Марина стояла надув-</w:t>
        <w:br/>
        <w:t>шись и ничего не делала. «Помогай, Марина, помогай нам, оста-</w:t>
        <w:br/>
        <w:t>лось совсем немного»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приглашали ребята. И вдруг воспита-</w:t>
        <w:br/>
        <w:t>тельница услышала, как сказала Марина своей подружке: «А за-</w:t>
        <w:br/>
        <w:t>чем убирать? Ведь все равно нас уже не похвалят, мы же не</w:t>
        <w:br/>
        <w:t>первые будем!»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Какие мотивы являются ведущими в поведении Марины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Какие недостатки предшествующего воспитания могли сфор-</w:t>
        <w:br/>
        <w:t>мировать такое поведение девочки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Какие черты характера формируются у Марины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Как необходимо построить воспитание девочки, чтобы пре-</w:t>
        <w:br/>
        <w:t>одолеть отрицательные черты ее поведения, учитывая и то, что</w:t>
        <w:br/>
        <w:t>она недавно пришла в эту группу?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*</w:t>
      </w:r>
      <w:r>
        <w:rPr>
          <w:sz w:val="22"/>
          <w:szCs w:val="22"/>
        </w:rPr>
        <w:t xml:space="preserve"> Материал для задачи взят из статьи </w:t>
      </w:r>
      <w:r>
        <w:rPr>
          <w:i/>
          <w:sz w:val="22"/>
          <w:szCs w:val="22"/>
        </w:rPr>
        <w:t>М. Л. Рубцовой и Л. Федосеевой</w:t>
        <w:br/>
      </w:r>
      <w:r>
        <w:rPr>
          <w:sz w:val="22"/>
          <w:szCs w:val="22"/>
        </w:rPr>
        <w:t>«Пусть растут дружелюбными, общительными, отзывчивыми» (Дошкольное</w:t>
        <w:br/>
        <w:t>воспитание.</w:t>
      </w:r>
      <w:r>
        <w:rPr>
          <w:sz w:val="22"/>
          <w:szCs w:val="22"/>
          <w:lang w:val="en-US" w:eastAsia="en-US"/>
        </w:rPr>
        <w:t>—1974.'—№ 11)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00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Задача 5*</w:t>
      </w:r>
    </w:p>
    <w:p>
      <w:pPr>
        <w:pStyle w:val="Normal1"/>
        <w:jc w:val="both"/>
        <w:rPr/>
      </w:pPr>
      <w:r>
        <w:rPr>
          <w:sz w:val="22"/>
          <w:szCs w:val="22"/>
        </w:rPr>
        <w:t>Угостили маленькую Вареньку шоколадкой. Девочка отломи-</w:t>
        <w:br/>
        <w:t>ла крошечный кусочек и побежала к маме: «На». «Добрая де-</w:t>
        <w:br/>
        <w:t>вочка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похвалила мама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кушай сама, ты у нас самая малень-</w:t>
        <w:br/>
        <w:t>кая»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аренька </w:t>
      </w:r>
      <w:r>
        <w:rPr>
          <w:smallCaps/>
          <w:sz w:val="22"/>
          <w:szCs w:val="22"/>
        </w:rPr>
        <w:t xml:space="preserve">подносргг </w:t>
      </w:r>
      <w:r>
        <w:rPr>
          <w:sz w:val="22"/>
          <w:szCs w:val="22"/>
        </w:rPr>
        <w:t>угощение бабушке. Та делает вид, что от-</w:t>
        <w:br/>
        <w:t>кусила, причмокивает, хвалит внучку: «Щедрая девочка- Как</w:t>
        <w:br/>
        <w:t>вкусно! Спасибо!» Варенька подносит угощение деду, но и тот</w:t>
        <w:br/>
        <w:t>отказывается: «Я и так знаю, что ты у нас не жадная, добрая».</w:t>
        <w:br/>
        <w:t>Дедушка гладит ее по голове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Теперь Варенька бежит к сестренке-школьнице, подносит ей</w:t>
        <w:br/>
        <w:t>ко рту кусочек шоколадки. Он вмиг исчезает за ее щеками! Ва-</w:t>
        <w:br/>
        <w:t>ренька расплакалась. И мама, и бабушка, и дедушка разом об-</w:t>
        <w:br/>
        <w:t>рушиваются на старшую сестру-школьницу: «Как не стыдно, оби-</w:t>
        <w:br/>
        <w:t>дела маленькую! Большая, а не понимает!» Варенька, перестав</w:t>
        <w:br/>
        <w:t>плакать, вслушивается в реплики взрослых. Весь ее вид говорит</w:t>
        <w:br/>
        <w:t>о том, что концовка спектакля ее вполне удовлетворяет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Вопросы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Какие отрицательные черты характера формируются у Ва-</w:t>
        <w:br/>
      </w:r>
      <w:r>
        <w:rPr>
          <w:b/>
          <w:sz w:val="22"/>
          <w:szCs w:val="22"/>
        </w:rPr>
        <w:t>реньки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Как следует поступать взрослым, чтобы развить у Варень-</w:t>
        <w:br/>
        <w:t>ки доброту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Какое значение имеет оценка взрослыми поведения самого</w:t>
        <w:br/>
        <w:t>ребенка и действий окружающих для формирования привычек</w:t>
        <w:br/>
        <w:t>поведения и соответствующих им черт характера?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6**</w:t>
      </w:r>
    </w:p>
    <w:p>
      <w:pPr>
        <w:pStyle w:val="Normal1"/>
        <w:jc w:val="both"/>
        <w:rPr/>
      </w:pPr>
      <w:r>
        <w:rPr>
          <w:i/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ап, мы с мамой в лес собрались. Ты поедешь с нами?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sz w:val="22"/>
          <w:szCs w:val="22"/>
        </w:rPr>
        <w:t>прикрыв дверь спальни, спрашивает Петя.</w:t>
      </w:r>
    </w:p>
    <w:p>
      <w:pPr>
        <w:pStyle w:val="Normal1"/>
        <w:jc w:val="both"/>
        <w:rPr/>
      </w:pPr>
      <w:r>
        <w:rPr>
          <w:sz w:val="22"/>
          <w:szCs w:val="22"/>
        </w:rPr>
        <w:t>«Вот неугомонные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с досадой думает Федор Сергеевич.</w:t>
      </w:r>
      <w:r>
        <w:rPr>
          <w:sz w:val="22"/>
          <w:szCs w:val="22"/>
          <w:lang w:val="en-US" w:eastAsia="en-US"/>
        </w:rPr>
        <w:t>—•</w:t>
        <w:br/>
      </w:r>
      <w:r>
        <w:rPr>
          <w:sz w:val="22"/>
          <w:szCs w:val="22"/>
        </w:rPr>
        <w:t>Вечно их куда-то тянет. В воскресенье отдохнуть бы от всяких</w:t>
        <w:br/>
        <w:t>хлопот, а тут надо собираться, потом ехать в душном и тесном</w:t>
        <w:br/>
        <w:t>автобусе, который за неделю -надоел. А в лесу? Бесцельно бро-</w:t>
        <w:br/>
        <w:t>дить, смотреть на деревья и кустарники. Скука! А ему, конечно,</w:t>
        <w:br/>
        <w:t>интересно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посмотрел Федор Сергеевич на сына. Все в дико-</w:t>
        <w:br/>
        <w:t>винку. Будет бегать, высматривать жуков, собирать листья, шиш-</w:t>
        <w:br/>
        <w:t>ки. А мне какая радость?»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Федор Сергеевич снова посмотрел на сына, приподнялся, но</w:t>
        <w:br/>
        <w:t>тут же опустился в кресло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Я, пожалуй, побуду дома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наконец ответил он на вопрос</w:t>
        <w:br/>
        <w:t>малыш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Ты там с мамой погуляешь.</w:t>
        <w:br/>
      </w:r>
      <w:r>
        <w:rPr>
          <w:sz w:val="22"/>
          <w:szCs w:val="22"/>
          <w:lang w:val="en-US" w:eastAsia="en-US"/>
        </w:rPr>
        <w:t>. —</w:t>
      </w:r>
      <w:r>
        <w:rPr>
          <w:sz w:val="22"/>
          <w:szCs w:val="22"/>
        </w:rPr>
        <w:t xml:space="preserve"> Ну пап!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стал умолять ребенок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ы с тобой в футбол</w:t>
        <w:br/>
        <w:t>поиграем, побегаем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*</w:t>
      </w:r>
      <w:r>
        <w:rPr>
          <w:sz w:val="22"/>
          <w:szCs w:val="22"/>
        </w:rPr>
        <w:t xml:space="preserve"> Материал для задачи взят из статьи Э. Пилюгиной «Предупреждайте</w:t>
        <w:br/>
        <w:t>капризы малышей» (Дошкольное воспитание.</w:t>
      </w:r>
      <w:r>
        <w:rPr>
          <w:sz w:val="22"/>
          <w:szCs w:val="22"/>
          <w:lang w:val="en-US" w:eastAsia="en-US"/>
        </w:rPr>
        <w:t>—1978.—№ 11)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  <w:lang w:val="en-US" w:eastAsia="en-US"/>
        </w:rPr>
        <w:t>''*</w:t>
      </w:r>
      <w:r>
        <w:rPr>
          <w:sz w:val="22"/>
          <w:szCs w:val="22"/>
        </w:rPr>
        <w:t xml:space="preserve"> Материал для задачи взят из записей В. Крючкова «С любовью к де-</w:t>
        <w:br/>
        <w:t>тям» (Дошкольное воспитание.</w:t>
      </w:r>
      <w:r>
        <w:rPr>
          <w:sz w:val="22"/>
          <w:szCs w:val="22"/>
          <w:lang w:val="en-US" w:eastAsia="en-US"/>
        </w:rPr>
        <w:t>— 1980.—№ 3).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едор Сергеевич поморщился: «Ну, чего привязался.</w:t>
      </w:r>
      <w:r>
        <w:rPr>
          <w:b/>
          <w:sz w:val="22"/>
          <w:szCs w:val="22"/>
        </w:rPr>
        <w:t xml:space="preserve"> Впро-</w:t>
        <w:br/>
        <w:t>чем,</w:t>
      </w:r>
      <w:r>
        <w:rPr>
          <w:sz w:val="22"/>
          <w:szCs w:val="22"/>
        </w:rPr>
        <w:t xml:space="preserve"> конечно, с мамой не разгуляешься». И предложил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у, придешь с прогулки, мы во дворе погоняем мяч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ы пойми, ему без тебя скучно, мальчику нужен отец,</w:t>
      </w:r>
      <w:r>
        <w:rPr>
          <w:sz w:val="22"/>
          <w:szCs w:val="22"/>
          <w:lang w:val="en-US" w:eastAsia="en-US"/>
        </w:rPr>
        <w:t>—</w:t>
        <w:br/>
      </w:r>
      <w:r>
        <w:rPr>
          <w:sz w:val="22"/>
          <w:szCs w:val="22"/>
        </w:rPr>
        <w:t>крикнула из коридора жен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а, нужен... Но... могу я себе принадлежать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у, пойдем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с грустью сказала мама и потянула</w:t>
      </w:r>
      <w:r>
        <w:rPr>
          <w:b/>
          <w:sz w:val="22"/>
          <w:szCs w:val="22"/>
        </w:rPr>
        <w:t xml:space="preserve"> к себе</w:t>
        <w:br/>
      </w:r>
      <w:r>
        <w:rPr>
          <w:sz w:val="22"/>
          <w:szCs w:val="22"/>
        </w:rPr>
        <w:t>малыш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олча они вышли из квартиры.</w:t>
      </w:r>
    </w:p>
    <w:p>
      <w:pPr>
        <w:pStyle w:val="Normal1"/>
        <w:jc w:val="both"/>
        <w:rPr/>
      </w:pPr>
      <w:r>
        <w:rPr>
          <w:sz w:val="22"/>
          <w:szCs w:val="22"/>
        </w:rPr>
        <w:t>«Ничего, в лесу развеселятся»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успокоил себя Федор Сергее-</w:t>
        <w:br/>
        <w:t>вич и потянулся за газетой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Дайте обоснованную оценку поведения родителей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Какая потребность ярко проявляется в желании малыша</w:t>
        <w:br/>
        <w:t>пойти погулять с обоими родителями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К каким последствиям может привести неудовлетворение</w:t>
        <w:br/>
        <w:t>этой потребности?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7</w:t>
      </w:r>
    </w:p>
    <w:p>
      <w:pPr>
        <w:pStyle w:val="Normal1"/>
        <w:jc w:val="both"/>
        <w:rPr/>
      </w:pPr>
      <w:r>
        <w:rPr>
          <w:sz w:val="22"/>
          <w:szCs w:val="22"/>
        </w:rPr>
        <w:t>Юра пытается починить тележку. Сначала он просто прикла-</w:t>
        <w:br/>
        <w:t>дывает колесо к краю тележки рядом с концом оси. После мно-</w:t>
        <w:br/>
        <w:t>гих проб колесо случайно надевается на торчащий конец оси.</w:t>
        <w:br/>
        <w:t>Тележка может ехать. Юрик очень доволен. Воспитательница го-</w:t>
        <w:br/>
        <w:t>ворит: «Молодец, Юрик, сам починил тележку. Как это ты сде-</w:t>
        <w:br/>
        <w:t>лал?» Юра: «Починил, вот видите!» (Показывает, как вертится</w:t>
        <w:br/>
        <w:t>колесо.) «Как ты это сделал, покажи!» (Воспитательница неза-</w:t>
        <w:br/>
        <w:t>метным движением сбрасывает колесо со спицы.) Юра снова</w:t>
        <w:br/>
        <w:t>прикладывает его к тележке, но сейчас уже сразу надевает его на</w:t>
        <w:br/>
        <w:t>ось. «Вот и починил!»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радостно заявляет мальчик, но опять не</w:t>
        <w:br/>
        <w:t>может сказать, как он это сделал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Определите примерный возраст ребенк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Какие особенности мыслительной деятельности проявились</w:t>
        <w:br/>
        <w:t>в данном эпизоде? Какой педагогический вывод отсюда следует</w:t>
        <w:br/>
        <w:t>сделать?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а 8*</w:t>
      </w:r>
    </w:p>
    <w:p>
      <w:pPr>
        <w:pStyle w:val="Normal1"/>
        <w:jc w:val="both"/>
        <w:rPr/>
      </w:pPr>
      <w:r>
        <w:rPr>
          <w:sz w:val="22"/>
          <w:szCs w:val="22"/>
        </w:rPr>
        <w:t>Шестилетней Наташе тетя задала такую задачу: «Летели че-</w:t>
        <w:br/>
        <w:t>тыре птички, сели на деревья. Сели по одной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птичка лишняя,</w:t>
        <w:br/>
        <w:t>сели по две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дерево лишнее. Сколько было деревьев?» Наташа</w:t>
        <w:br/>
        <w:t>несколько раз повторила задачу, но не смогла ее решить. Тогда</w:t>
        <w:br/>
        <w:t>тетя вырезала из бумаги три дерева и четыре птички. С помощью</w:t>
        <w:br/>
        <w:t>этих деревьев Наташа правильно и быстро решила задачу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*</w:t>
      </w:r>
      <w:r>
        <w:rPr>
          <w:sz w:val="22"/>
          <w:szCs w:val="22"/>
        </w:rPr>
        <w:t xml:space="preserve"> Материал для задачи</w:t>
      </w:r>
      <w:r>
        <w:rPr>
          <w:sz w:val="22"/>
          <w:szCs w:val="22"/>
          <w:lang w:val="en-US" w:eastAsia="en-US"/>
        </w:rPr>
        <w:t xml:space="preserve"> 8</w:t>
      </w:r>
      <w:r>
        <w:rPr>
          <w:sz w:val="22"/>
          <w:szCs w:val="22"/>
        </w:rPr>
        <w:t xml:space="preserve"> взят из книги А. А. Люблинский «Беседа с вос-</w:t>
        <w:br/>
        <w:t>питателем о развитии ребенка» (М.,</w:t>
      </w:r>
      <w:r>
        <w:rPr>
          <w:sz w:val="22"/>
          <w:szCs w:val="22"/>
          <w:lang w:val="en-US" w:eastAsia="en-US"/>
        </w:rPr>
        <w:t xml:space="preserve"> 1962)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102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Почему для решения задачи Наташе понадобились выре-</w:t>
        <w:br/>
        <w:t>занные деревья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Какие особенности мышления дошкольника  проявились</w:t>
        <w:br/>
        <w:t>здесь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Как следует учитывать эти особенности в процессе обу-</w:t>
        <w:br/>
        <w:t>чения?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Темы курсовых исследований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Восприятие и оценка дошкольником сверстник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Влияние мотивов на продуктивность памяти дошкольников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Проявление общительности у детей различного темпера-</w:t>
        <w:br/>
        <w:t>мент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Самооценка и уровень притязаний у дошкольников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Преодоление робости и застенчивости у дошкольников и</w:t>
        <w:br/>
        <w:t>воспитание активных волевых качеств.</w:t>
      </w:r>
    </w:p>
    <w:p>
      <w:pPr>
        <w:pStyle w:val="FR2"/>
        <w:jc w:val="both"/>
        <w:rPr/>
      </w:pPr>
      <w:r>
        <w:rPr>
          <w:rFonts w:cs="Times New Roman" w:ascii="Times New Roman" w:hAnsi="Times New Roman"/>
          <w:szCs w:val="22"/>
        </w:rPr>
        <w:t>Тема</w:t>
      </w:r>
      <w:r>
        <w:rPr>
          <w:rFonts w:cs="Times New Roman" w:ascii="Times New Roman" w:hAnsi="Times New Roman"/>
          <w:szCs w:val="22"/>
          <w:lang w:val="en-US" w:eastAsia="en-US"/>
        </w:rPr>
        <w:t xml:space="preserve"> 5.</w:t>
      </w:r>
      <w:r>
        <w:rPr>
          <w:rFonts w:cs="Times New Roman" w:ascii="Times New Roman" w:hAnsi="Times New Roman"/>
          <w:szCs w:val="22"/>
        </w:rPr>
        <w:t xml:space="preserve"> Психическое развитие и формирование</w:t>
        <w:br/>
        <w:t>личности младшего школьника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указания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иступая к изучению данной темы, следует обратить вни-</w:t>
        <w:br/>
        <w:t>мание на существенные изменения условий психического разви-</w:t>
        <w:br/>
        <w:t>тия младшего школьника и особенности формирования его лич-</w:t>
        <w:br/>
        <w:t>ности по сравнению с предыдущим периодом развития.^С поступ-</w:t>
        <w:br/>
        <w:t>лением ребенка в школу учение становится ведущим видом дея-</w:t>
        <w:br/>
        <w:t>тельности, которая в отличие от игры носит обязательный, целе-</w:t>
        <w:br/>
        <w:t>направленный, общественно значимый и систематизированный ха-</w:t>
        <w:br/>
        <w:t>рактер. В процессе обучения в начальных классах игра тоже ис-</w:t>
        <w:br/>
        <w:t>пользуется, но она уже связывается с задачами учения, изменя-</w:t>
        <w:br/>
        <w:t>ются ее цели, виды и условия организации^</w:t>
      </w:r>
    </w:p>
    <w:p>
      <w:pPr>
        <w:pStyle w:val="Normal1"/>
        <w:jc w:val="both"/>
        <w:rPr/>
      </w:pPr>
      <w:r>
        <w:rPr>
          <w:sz w:val="22"/>
          <w:szCs w:val="22"/>
        </w:rPr>
        <w:t>В ходе изучения темы необходимо раскрыть различия произ-</w:t>
        <w:br/>
        <w:t>водительного и учебного труда как по конечному результату (об-</w:t>
        <w:br/>
        <w:t>щественно полезный продукт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самоусовершенствование), так и</w:t>
        <w:br/>
        <w:t>по значению отдельных звеньев деятельности. С. Л. Рубинштейн</w:t>
        <w:br/>
        <w:t>подчеркивал, что «в первом случае субъект сосредоточен главным</w:t>
        <w:br/>
        <w:t>образом на способах его выполнения (действия), на его схеме,</w:t>
        <w:br/>
        <w:t>во втором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на результате» (С. Л. Рубинштейн). Поэтому ^при</w:t>
        <w:br/>
        <w:t>организации учебной деятельности детей в начальных классах</w:t>
        <w:br/>
        <w:t>учитель должен обращать особое внимание на процесс, на спо-</w:t>
        <w:br/>
        <w:t>собы выполнения действий. Их четкое осознание школьниками</w:t>
        <w:br/>
        <w:t>является необходимым условием развития, так как конечной</w:t>
        <w:br/>
        <w:t>целью учения является не только приобретение определенных</w:t>
        <w:br/>
        <w:t>знаний, навыков, но н формирование умений самостоятельно при-</w:t>
        <w:br/>
        <w:t>обретать знания для последующего решения сложных проблем</w:t>
        <w:br/>
        <w:t>производства, науки и других видов общественной деятельности</w:t>
        <w:br/>
        <w:t>людей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03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крывая особенности познавательной деятельности млад-</w:t>
        <w:br/>
        <w:t>шего школьника, необходимо также обратить внимание на то, что</w:t>
        <w:br/>
        <w:t>она приобретает произвольный характер, и это открывает широ-</w:t>
        <w:br/>
        <w:t>кие возможности для расширения границ познания. Основа тако-</w:t>
        <w:br/>
        <w:t>го познания заложена в содержании и методах школьного обу-</w:t>
        <w:br/>
        <w:t>чения. Особо следует остановиться на современных проблемах</w:t>
        <w:br/>
        <w:t>поиска оптимальных школьных программ и эффективных методов</w:t>
        <w:br/>
        <w:t>обучения.</w:t>
      </w:r>
    </w:p>
    <w:p>
      <w:pPr>
        <w:pStyle w:val="Normal1"/>
        <w:jc w:val="both"/>
        <w:rPr/>
      </w:pPr>
      <w:r>
        <w:rPr>
          <w:sz w:val="22"/>
          <w:szCs w:val="22"/>
        </w:rPr>
        <w:t>Особо надо выделить и новый характер общения младшего</w:t>
        <w:br/>
        <w:t>школьника. Общение становится более целенаправленным, по-</w:t>
        <w:br/>
        <w:t>скольку появляется постоянное активное воздействие учителя, с</w:t>
        <w:br/>
        <w:t>одной стороны, и учебного коллектива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с другой. Кроме того,</w:t>
        <w:br/>
        <w:t>необходимо остановиться и на особенностях общения младшего</w:t>
        <w:br/>
        <w:t>школьника с окружающими людьми вне школы. Изменилась со-</w:t>
        <w:br/>
        <w:t>циальная роль ребенка, у него появляются новые обязанности и</w:t>
        <w:br/>
        <w:t>новые права, которые накладывают отпечаток на взаимоотноше-</w:t>
        <w:br/>
        <w:t>ния со сверстниками, со взрослыми и с родителям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и рассмотрении особенностей общения младшего школьни-</w:t>
        <w:br/>
        <w:t>ка следует обратить особое внимание на отношение первоклас-</w:t>
        <w:br/>
        <w:t>сников к учителю, раскрыть сильные и слабые стороны такого</w:t>
        <w:br/>
        <w:t>отношения, показать, что оно не остается неизменным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еобходимо подчеркнуть, что новый характер общения ока-</w:t>
        <w:br/>
        <w:t>зывает существенное влияние на формирование мотивов учения</w:t>
        <w:br/>
        <w:t>младшего школьника, на развитие его нравственных качеств, на</w:t>
        <w:br/>
        <w:t>формирование его самооценки и уровня притязаний. От особен-</w:t>
        <w:br/>
        <w:t>ностей взаимоотношений ребенка с учителем, одноклассниками,</w:t>
        <w:br/>
        <w:t>родителями, от осознания своей позиции в классе, от сложивших-</w:t>
        <w:br/>
        <w:t>ся коллективных взаимоотношений во многом зависит и успеш-</w:t>
        <w:br/>
        <w:t>ность учебной деятельности детей и формирование их личност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алее, при изучении данной темы следует показать, что в</w:t>
        <w:br/>
        <w:t>процессе учебной деятельности у младшего школьника развива-</w:t>
        <w:br/>
        <w:t>ются способности к саморегуляция поведения и деятельности;</w:t>
      </w:r>
    </w:p>
    <w:p>
      <w:pPr>
        <w:pStyle w:val="Normal1"/>
        <w:jc w:val="both"/>
        <w:rPr/>
      </w:pPr>
      <w:r>
        <w:rPr>
          <w:sz w:val="22"/>
          <w:szCs w:val="22"/>
        </w:rPr>
        <w:t>сознательное принятие решений способствует самоорганизации</w:t>
        <w:br/>
        <w:t>деятельности и утверждению интереса к процессу приобретения</w:t>
        <w:br/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</w:rPr>
        <w:t xml:space="preserve"> знаний. Изменяется мотивация поведения школьника. ^Главными</w:t>
        <w:br/>
        <w:t>мотивами становятся мнения товарищей, коллектива. Формиру-</w:t>
        <w:br/>
        <w:t>ются нравственные чувства и волевые свойства личности. Необ-</w:t>
        <w:br/>
        <w:t>ходимо подчеркнуть, что все эти изменения происходят постепен-</w:t>
        <w:br/>
        <w:t>но, в сложном взаимодействии друг с другом, от</w:t>
      </w:r>
      <w:r>
        <w:rPr>
          <w:sz w:val="22"/>
          <w:szCs w:val="22"/>
          <w:lang w:val="en-US" w:eastAsia="en-US"/>
        </w:rPr>
        <w:t xml:space="preserve"> I</w:t>
      </w:r>
      <w:r>
        <w:rPr>
          <w:sz w:val="22"/>
          <w:szCs w:val="22"/>
        </w:rPr>
        <w:t xml:space="preserve"> класса к</w:t>
      </w:r>
      <w:r>
        <w:rPr>
          <w:sz w:val="22"/>
          <w:szCs w:val="22"/>
          <w:lang w:val="en-US"/>
        </w:rPr>
        <w:t xml:space="preserve"> IY/</w:t>
        <w:br/>
      </w:r>
      <w:r>
        <w:rPr>
          <w:sz w:val="22"/>
          <w:szCs w:val="22"/>
        </w:rPr>
        <w:t>[Для младшего школьника   все большее значение приобретает</w:t>
        <w:br/>
        <w:t>оценка его деятельности учителем. Оценка учителя, во-первых,</w:t>
        <w:br/>
        <w:t>выражает не только конечный результат учебной деятельности</w:t>
        <w:br/>
        <w:t>школьника, но и сам процесс учения, и, во-вторых, она носит чет-</w:t>
        <w:br/>
        <w:t>ко мотивированный и общественно значимый характер. Поэтому</w:t>
        <w:br/>
        <w:t>правильная, объективная оценка учебной деятельности школьни-</w:t>
        <w:br/>
        <w:t>ка оказывает влияние на развитие самооценки, на формирование</w:t>
        <w:br/>
        <w:t>уровня притязаний младших школьников, на развитие познава-</w:t>
        <w:br/>
        <w:t>тельных способностей, умения самостоятельно ставить цели и за-</w:t>
        <w:br/>
        <w:t>дачи деятельност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04</w:t>
      </w:r>
    </w:p>
    <w:p>
      <w:pPr>
        <w:pStyle w:val="Normal1"/>
        <w:jc w:val="both"/>
        <w:rPr/>
      </w:pPr>
      <w:r>
        <w:rPr>
          <w:sz w:val="22"/>
          <w:szCs w:val="22"/>
        </w:rPr>
        <w:t>Изучая все эти вопросы, важно специально выделить специ-</w:t>
      </w:r>
      <w:r>
        <w:rPr>
          <w:sz w:val="22"/>
          <w:szCs w:val="22"/>
          <w:lang w:val="en-US" w:eastAsia="en-US"/>
        </w:rPr>
        <w:t xml:space="preserve"> •</w:t>
        <w:br/>
      </w:r>
      <w:r>
        <w:rPr>
          <w:sz w:val="22"/>
          <w:szCs w:val="22"/>
        </w:rPr>
        <w:t>фические особенности шестилетних детей и проследить динамику</w:t>
        <w:br/>
        <w:t>психического развития ученика от</w:t>
      </w:r>
      <w:r>
        <w:rPr>
          <w:sz w:val="22"/>
          <w:szCs w:val="22"/>
          <w:lang w:val="en-US" w:eastAsia="en-US"/>
        </w:rPr>
        <w:t xml:space="preserve"> I</w:t>
      </w:r>
      <w:r>
        <w:rPr>
          <w:sz w:val="22"/>
          <w:szCs w:val="22"/>
        </w:rPr>
        <w:t xml:space="preserve"> до</w:t>
      </w:r>
      <w:r>
        <w:rPr>
          <w:sz w:val="22"/>
          <w:szCs w:val="22"/>
          <w:lang w:val="en-US" w:eastAsia="en-US"/>
        </w:rPr>
        <w:t xml:space="preserve"> IV</w:t>
      </w:r>
      <w:r>
        <w:rPr>
          <w:sz w:val="22"/>
          <w:szCs w:val="22"/>
        </w:rPr>
        <w:t xml:space="preserve"> класс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и планировании и организации самостоятельной работы и</w:t>
        <w:br/>
        <w:t>особенно при выполнении курсовых исследований необходимо тща-</w:t>
        <w:br/>
        <w:t>тельно ознакомиться с основными принципами психологического</w:t>
        <w:br/>
        <w:t>анализа учебной деятельности младшего школьника, раскрыть</w:t>
        <w:br/>
        <w:t>психологический механизм формирования его личности как созна-</w:t>
        <w:br/>
        <w:t>тельного субъекта и показать возможность дальнейшего совер-</w:t>
        <w:br/>
        <w:t>шенствования форм и методов обучения и коммунистического</w:t>
        <w:br/>
        <w:t>воспитания детей младшего школьного возраста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Планы семинарских и практических занятий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итература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Первое занятие (семинарское)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Основные условия и факторы психического развития и фор-</w:t>
        <w:br/>
        <w:t>мирования личности младшего школьника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Анатомо-фнзнологические особенности младшего школьник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Основные факторы психического развития и формирования лич-</w:t>
        <w:br/>
        <w:t>ности младшего школьник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Учебная деятельность как ведущий вид деятельности в период</w:t>
        <w:br/>
        <w:t>начального обуче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Особенности общения и трудовой деятельности младше5"о</w:t>
        <w:br/>
        <w:t>школьник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Особенности развития нравственных свойств формирующейся</w:t>
        <w:br/>
        <w:t>личности младшего школьника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ожович</w:t>
      </w:r>
      <w:r>
        <w:rPr>
          <w:sz w:val="22"/>
          <w:szCs w:val="22"/>
        </w:rPr>
        <w:t xml:space="preserve"> Л.</w:t>
      </w:r>
      <w:r>
        <w:rPr>
          <w:b/>
          <w:sz w:val="22"/>
          <w:szCs w:val="22"/>
        </w:rPr>
        <w:t xml:space="preserve"> И.</w:t>
      </w:r>
      <w:r>
        <w:rPr>
          <w:sz w:val="22"/>
          <w:szCs w:val="22"/>
        </w:rPr>
        <w:t xml:space="preserve"> Личность и ее формирование в детском возрас-</w:t>
        <w:br/>
        <w:t>те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: Просвещение,</w:t>
      </w:r>
      <w:r>
        <w:rPr>
          <w:sz w:val="22"/>
          <w:szCs w:val="22"/>
          <w:lang w:val="en-US" w:eastAsia="en-US"/>
        </w:rPr>
        <w:t xml:space="preserve"> 1968.—</w:t>
      </w:r>
      <w:r>
        <w:rPr>
          <w:sz w:val="22"/>
          <w:szCs w:val="22"/>
        </w:rPr>
        <w:t>Ч.</w:t>
      </w:r>
      <w:r>
        <w:rPr>
          <w:sz w:val="22"/>
          <w:szCs w:val="22"/>
          <w:lang w:val="en-US" w:eastAsia="en-US"/>
        </w:rPr>
        <w:t xml:space="preserve"> III.—</w:t>
      </w:r>
      <w:r>
        <w:rPr>
          <w:sz w:val="22"/>
          <w:szCs w:val="22"/>
        </w:rPr>
        <w:t>Гл.</w:t>
      </w:r>
      <w:r>
        <w:rPr>
          <w:sz w:val="22"/>
          <w:szCs w:val="22"/>
          <w:lang w:val="en-US" w:eastAsia="en-US"/>
        </w:rPr>
        <w:t xml:space="preserve"> 1,1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ожович Л. И.</w:t>
      </w:r>
      <w:r>
        <w:rPr>
          <w:sz w:val="22"/>
          <w:szCs w:val="22"/>
        </w:rPr>
        <w:t xml:space="preserve"> Психологические закономерности формирова-</w:t>
        <w:br/>
        <w:t>ния личности в онтогенезеУ/Вопросы психологии.</w:t>
      </w:r>
      <w:r>
        <w:rPr>
          <w:sz w:val="22"/>
          <w:szCs w:val="22"/>
          <w:lang w:val="en-US" w:eastAsia="en-US"/>
        </w:rPr>
        <w:t>—1976.—№ 6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убровина И. В. О единстве обучения и воспитания младшего</w:t>
        <w:br/>
        <w:t>школьника//Вопросы психологии.</w:t>
      </w:r>
      <w:r>
        <w:rPr>
          <w:sz w:val="22"/>
          <w:szCs w:val="22"/>
          <w:lang w:val="en-US" w:eastAsia="en-US"/>
        </w:rPr>
        <w:t>—1978.—№ 6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29—134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овышение эффективности начального обучен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,</w:t>
      </w:r>
      <w:r>
        <w:rPr>
          <w:sz w:val="22"/>
          <w:szCs w:val="22"/>
          <w:lang w:val="en-US" w:eastAsia="en-US"/>
        </w:rPr>
        <w:t xml:space="preserve"> 1977.—</w:t>
        <w:br/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74—81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сихолого-педагогические проблемы обучения и воспитания де-</w:t>
        <w:br/>
        <w:t>тей шестилетнего возраста (круглый стол)//Вопросы психологии.</w:t>
      </w:r>
      <w:r>
        <w:rPr>
          <w:sz w:val="22"/>
          <w:szCs w:val="22"/>
          <w:lang w:val="en-US" w:eastAsia="en-US"/>
        </w:rPr>
        <w:t>—</w:t>
        <w:br/>
        <w:t>1984.—№ 5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49—86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сихологические проблемы учебной деятельности школьни-</w:t>
        <w:br/>
        <w:t>ка/Под ред. В. В. Давыдова.—М.: Просвещение,</w:t>
      </w:r>
      <w:r>
        <w:rPr>
          <w:sz w:val="22"/>
          <w:szCs w:val="22"/>
          <w:lang w:val="en-US" w:eastAsia="en-US"/>
        </w:rPr>
        <w:t xml:space="preserve"> 1977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260—</w:t>
        <w:br/>
        <w:t>26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Эльконин</w:t>
      </w:r>
      <w:r>
        <w:rPr>
          <w:sz w:val="22"/>
          <w:szCs w:val="22"/>
        </w:rPr>
        <w:t xml:space="preserve"> Д.</w:t>
      </w:r>
      <w:r>
        <w:rPr>
          <w:b/>
          <w:sz w:val="22"/>
          <w:szCs w:val="22"/>
        </w:rPr>
        <w:t xml:space="preserve"> Б.</w:t>
      </w:r>
      <w:r>
        <w:rPr>
          <w:sz w:val="22"/>
          <w:szCs w:val="22"/>
        </w:rPr>
        <w:t xml:space="preserve"> К проблеме периодизации психического раз-</w:t>
        <w:br/>
        <w:t>вития в детском возрасте//Вопросы психологии.</w:t>
      </w:r>
      <w:r>
        <w:rPr>
          <w:sz w:val="22"/>
          <w:szCs w:val="22"/>
          <w:lang w:val="en-US" w:eastAsia="en-US"/>
        </w:rPr>
        <w:t>—1971.—№ 4.—</w:t>
        <w:br/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6—20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сихологические проблемы нравственного воспитания детей/</w:t>
        <w:br/>
        <w:t>Под ред. Ф. Т. Михайлова, И. В. Дубровиной, С. Г. Якобсон.</w:t>
      </w:r>
      <w:r>
        <w:rPr>
          <w:sz w:val="22"/>
          <w:szCs w:val="22"/>
          <w:lang w:val="en-US" w:eastAsia="en-US"/>
        </w:rPr>
        <w:t>—</w:t>
        <w:br/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7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105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Второе занятие (практическое)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сихологические особенности учебной деятельности младшего</w:t>
        <w:br/>
        <w:t>школьника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о проведения занятия студенты посещают школу и проводят</w:t>
        <w:br/>
        <w:t>наблюдения по заданной программе за деятельностью учащихся</w:t>
        <w:br/>
        <w:t>на уроке. Кроме того, они самостоятельно изучают указанную ни-</w:t>
        <w:br/>
        <w:t>же литературу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олученные в школе материалы обсуждаются по следующему</w:t>
        <w:br/>
        <w:t>плану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Особенности внимания младших школьников на урок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Соотношение конкретного и обобщенного в учебной деятель-</w:t>
        <w:br/>
        <w:t>ности младшего школьник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Особенности управления умственной деятельностью младших</w:t>
        <w:br/>
        <w:t>школьников в процессе обучения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Дубровина И. В.</w:t>
      </w:r>
      <w:r>
        <w:rPr>
          <w:sz w:val="22"/>
          <w:szCs w:val="22"/>
        </w:rPr>
        <w:t xml:space="preserve"> Некоторые особенности проявления специфи-</w:t>
        <w:br/>
        <w:t>ческих особенностей у младших школьников//Психологические</w:t>
        <w:br/>
        <w:t>проблемы учебной деятельности школьников/Под ред. В. В. Да-</w:t>
        <w:br/>
        <w:t>выдова.—М.: Педагогика,</w:t>
      </w:r>
      <w:r>
        <w:rPr>
          <w:sz w:val="22"/>
          <w:szCs w:val="22"/>
          <w:lang w:val="en-US" w:eastAsia="en-US"/>
        </w:rPr>
        <w:t xml:space="preserve"> 1977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Давыдов В. В.</w:t>
      </w:r>
      <w:r>
        <w:rPr>
          <w:sz w:val="22"/>
          <w:szCs w:val="22"/>
        </w:rPr>
        <w:t xml:space="preserve"> Виды обобщения в обучени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  <w:br/>
      </w:r>
      <w:r>
        <w:rPr>
          <w:sz w:val="22"/>
          <w:szCs w:val="22"/>
          <w:lang w:val="en-US" w:eastAsia="en-US"/>
        </w:rPr>
        <w:t>197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ев А. И.</w:t>
      </w:r>
      <w:r>
        <w:rPr>
          <w:sz w:val="22"/>
          <w:szCs w:val="22"/>
        </w:rPr>
        <w:t xml:space="preserve"> Управление умственной деятельностью младшего</w:t>
        <w:br/>
        <w:t>школьник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 ЛГПИ им. А. И. Герцена,</w:t>
      </w:r>
      <w:r>
        <w:rPr>
          <w:sz w:val="22"/>
          <w:szCs w:val="22"/>
          <w:lang w:val="en-US" w:eastAsia="en-US"/>
        </w:rPr>
        <w:t xml:space="preserve"> 1976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Талызина Н. Ф.</w:t>
      </w:r>
      <w:r>
        <w:rPr>
          <w:sz w:val="22"/>
          <w:szCs w:val="22"/>
        </w:rPr>
        <w:t xml:space="preserve"> Управление процессом усвоения знаний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зд-во МГУ,</w:t>
      </w:r>
      <w:r>
        <w:rPr>
          <w:sz w:val="22"/>
          <w:szCs w:val="22"/>
          <w:lang w:val="en-US" w:eastAsia="en-US"/>
        </w:rPr>
        <w:t xml:space="preserve"> 1973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Управление умственной деятельностью и умственное развитие</w:t>
        <w:br/>
        <w:t>учащихся.—Л.: ЛГПИ им. А. И. Герцена,</w:t>
      </w:r>
      <w:r>
        <w:rPr>
          <w:sz w:val="22"/>
          <w:szCs w:val="22"/>
          <w:lang w:val="en-US" w:eastAsia="en-US"/>
        </w:rPr>
        <w:t xml:space="preserve"> 1973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Третье занятие (семинарское.)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намика психического развития и формирования личности</w:t>
        <w:br/>
        <w:t>младшего школьника в процессе обучения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Готовность ребенка к школьному обучению и воспитанию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Изменения познавательной деятельности младшего школьник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Изменения личностных особенностей и характера общения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ладшего школьника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Венгер Л. В. О</w:t>
      </w:r>
      <w:r>
        <w:rPr>
          <w:sz w:val="22"/>
          <w:szCs w:val="22"/>
        </w:rPr>
        <w:t xml:space="preserve"> диагностике умственного развития детей, посту-</w:t>
        <w:br/>
        <w:t>пающих в школу//Дошкольное воспитание.</w:t>
      </w:r>
      <w:r>
        <w:rPr>
          <w:sz w:val="22"/>
          <w:szCs w:val="22"/>
          <w:lang w:val="en-US" w:eastAsia="en-US"/>
        </w:rPr>
        <w:t>—1977.—№ 12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озрастные возможности усвоения знаний. (Младшие классы</w:t>
        <w:br/>
        <w:t>школы)/Под ред. Д. Б. Эльконина, В. В. Давыдов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-</w:t>
        <w:br/>
        <w:t>щение,</w:t>
      </w:r>
      <w:r>
        <w:rPr>
          <w:sz w:val="22"/>
          <w:szCs w:val="22"/>
          <w:lang w:val="en-US" w:eastAsia="en-US"/>
        </w:rPr>
        <w:t xml:space="preserve"> 196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Дубровина И. В.</w:t>
      </w:r>
      <w:r>
        <w:rPr>
          <w:sz w:val="22"/>
          <w:szCs w:val="22"/>
        </w:rPr>
        <w:t xml:space="preserve"> Некоторые особенности проявления специфи-</w:t>
        <w:br/>
        <w:t>ческих особенностей у младших школьников//Психологические</w:t>
        <w:br/>
        <w:t>проблемы учебной деятельности школьников/Под ред. В. В. Да-</w:t>
        <w:br/>
        <w:t>выдов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7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Захарова А. В., Андрущенко Т. Ю.</w:t>
      </w:r>
      <w:r>
        <w:rPr>
          <w:sz w:val="22"/>
          <w:szCs w:val="22"/>
        </w:rPr>
        <w:t xml:space="preserve"> Исследование самооценки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06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ладшего школьника в учебной деятельности//Вопросы психоло-</w:t>
        <w:br/>
        <w:t>гии.—</w:t>
      </w:r>
      <w:r>
        <w:rPr>
          <w:sz w:val="22"/>
          <w:szCs w:val="22"/>
          <w:lang w:val="en-US" w:eastAsia="en-US"/>
        </w:rPr>
        <w:t>1980.—№ 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Нежнова Т. А., Филиппова Е, В.</w:t>
      </w:r>
      <w:r>
        <w:rPr>
          <w:sz w:val="22"/>
          <w:szCs w:val="22"/>
        </w:rPr>
        <w:t xml:space="preserve"> Исследование эмоционально-</w:t>
        <w:br/>
        <w:t>го отношения к школе и учению у детей шести и семи лету/Новые</w:t>
        <w:br/>
        <w:t>исследования в психологии.</w:t>
      </w:r>
      <w:r>
        <w:rPr>
          <w:sz w:val="22"/>
          <w:szCs w:val="22"/>
          <w:lang w:val="en-US" w:eastAsia="en-US"/>
        </w:rPr>
        <w:t xml:space="preserve"> — 1983. — № 2.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29—33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Толстых Н. П.</w:t>
      </w:r>
      <w:r>
        <w:rPr>
          <w:sz w:val="22"/>
          <w:szCs w:val="22"/>
        </w:rPr>
        <w:t xml:space="preserve"> Психология воспитания воли у младших школь-</w:t>
        <w:br/>
        <w:t>ников//Вопросы психологии.</w:t>
      </w:r>
      <w:r>
        <w:rPr>
          <w:sz w:val="22"/>
          <w:szCs w:val="22"/>
          <w:lang w:val="en-US" w:eastAsia="en-US"/>
        </w:rPr>
        <w:t>— 1979. —№ 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Улынкова У. В.</w:t>
      </w:r>
      <w:r>
        <w:rPr>
          <w:sz w:val="22"/>
          <w:szCs w:val="22"/>
        </w:rPr>
        <w:t xml:space="preserve"> Исследование психологической готовности шес-</w:t>
        <w:br/>
        <w:t>тилетних детей к школе//Вопросы психологии.</w:t>
      </w:r>
      <w:r>
        <w:rPr>
          <w:sz w:val="22"/>
          <w:szCs w:val="22"/>
          <w:lang w:val="en-US" w:eastAsia="en-US"/>
        </w:rPr>
        <w:t xml:space="preserve"> — 1983.—№ 4.—</w:t>
        <w:br/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62—69.</w:t>
      </w:r>
    </w:p>
    <w:p>
      <w:pPr>
        <w:pStyle w:val="FR3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Четвертое занятие (практическое)</w:t>
        <w:br/>
      </w:r>
      <w:r>
        <w:rPr>
          <w:rFonts w:cs="Times New Roman" w:ascii="Times New Roman" w:hAnsi="Times New Roman"/>
          <w:sz w:val="22"/>
          <w:szCs w:val="22"/>
        </w:rPr>
        <w:t>Особенности общения младших школьников со сверстниками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Особенности развития коллективных отношений младших</w:t>
        <w:br/>
        <w:t>школьников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Коллектив младших школьников и его общественное мнени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Нравственное развитие младших школьников 'в процессе ста-</w:t>
        <w:br/>
        <w:t>новления общественного мне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Влияние педагогического общения на характер взаимоотноше-</w:t>
        <w:br/>
        <w:t>ний учащихся начальных классов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ожович Л. И., Славина Л. С.</w:t>
      </w:r>
      <w:r>
        <w:rPr>
          <w:sz w:val="22"/>
          <w:szCs w:val="22"/>
        </w:rPr>
        <w:t xml:space="preserve"> Случаи неправильных взаимо-</w:t>
        <w:br/>
        <w:t>отношений ребенка с коллективом и их влияние на формирование</w:t>
        <w:br/>
        <w:t>личности/Вопросы психологии.</w:t>
      </w:r>
      <w:r>
        <w:rPr>
          <w:sz w:val="22"/>
          <w:szCs w:val="22"/>
          <w:lang w:val="en-US" w:eastAsia="en-US"/>
        </w:rPr>
        <w:t xml:space="preserve"> — 1976.—№ 1.</w:t>
      </w:r>
    </w:p>
    <w:p>
      <w:pPr>
        <w:pStyle w:val="Normal1"/>
        <w:jc w:val="both"/>
        <w:rPr/>
      </w:pPr>
      <w:r>
        <w:rPr>
          <w:sz w:val="22"/>
          <w:szCs w:val="22"/>
        </w:rPr>
        <w:t>Взаимоотношения детей в совместной деятельности и пробле-</w:t>
        <w:br/>
        <w:t>мы воспитания/Под ред. С. Г. Якобсон, Ф. И. Михайлов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едагогика,</w:t>
      </w:r>
      <w:r>
        <w:rPr>
          <w:sz w:val="22"/>
          <w:szCs w:val="22"/>
          <w:lang w:val="en-US" w:eastAsia="en-US"/>
        </w:rPr>
        <w:t xml:space="preserve"> 197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ерезовин Н.</w:t>
      </w:r>
      <w:r>
        <w:rPr>
          <w:sz w:val="22"/>
          <w:szCs w:val="22"/>
        </w:rPr>
        <w:t xml:space="preserve"> А.,</w:t>
      </w:r>
      <w:r>
        <w:rPr>
          <w:b/>
          <w:sz w:val="22"/>
          <w:szCs w:val="22"/>
        </w:rPr>
        <w:t xml:space="preserve"> Коломинский Я. «Л.</w:t>
      </w:r>
      <w:r>
        <w:rPr>
          <w:sz w:val="22"/>
          <w:szCs w:val="22"/>
        </w:rPr>
        <w:t xml:space="preserve"> Учитель и детский кол-</w:t>
        <w:br/>
        <w:t>лектив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инск: Народная асвета,</w:t>
      </w:r>
      <w:r>
        <w:rPr>
          <w:sz w:val="22"/>
          <w:szCs w:val="22"/>
          <w:lang w:val="en-US" w:eastAsia="en-US"/>
        </w:rPr>
        <w:t xml:space="preserve"> 197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Островская Р. А.</w:t>
      </w:r>
      <w:r>
        <w:rPr>
          <w:sz w:val="22"/>
          <w:szCs w:val="22"/>
        </w:rPr>
        <w:t xml:space="preserve"> Общественное мнение в коллективе млад-</w:t>
        <w:br/>
        <w:t>ших школьников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инск: Народная асвета,</w:t>
      </w:r>
      <w:r>
        <w:rPr>
          <w:sz w:val="22"/>
          <w:szCs w:val="22"/>
          <w:lang w:val="en-US" w:eastAsia="en-US"/>
        </w:rPr>
        <w:t xml:space="preserve"> 198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еонтьев А. А.</w:t>
      </w:r>
      <w:r>
        <w:rPr>
          <w:sz w:val="22"/>
          <w:szCs w:val="22"/>
        </w:rPr>
        <w:t xml:space="preserve"> Педагогическое общение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Знание,</w:t>
      </w:r>
      <w:r>
        <w:rPr>
          <w:sz w:val="22"/>
          <w:szCs w:val="22"/>
          <w:lang w:val="en-US" w:eastAsia="en-US"/>
        </w:rPr>
        <w:t xml:space="preserve"> 197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винова-Староверова В. В.</w:t>
      </w:r>
      <w:r>
        <w:rPr>
          <w:sz w:val="22"/>
          <w:szCs w:val="22"/>
        </w:rPr>
        <w:t xml:space="preserve"> Взаимосвязь мотивов деятель-</w:t>
        <w:br/>
        <w:t>ности младших школьников и их положение в классном коллек-</w:t>
        <w:br/>
        <w:t>тиве//Личность, коллектив и проблемы воспитан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Саратов,</w:t>
        <w:br/>
      </w:r>
      <w:r>
        <w:rPr>
          <w:sz w:val="22"/>
          <w:szCs w:val="22"/>
          <w:lang w:val="en-US" w:eastAsia="en-US"/>
        </w:rPr>
        <w:t>1975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Ребенок в системе коллективных отношений/Под ред. Л. П. Буе-</w:t>
        <w:br/>
        <w:t>вой, Л. И. Новиковой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2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Коллектив, личность ребенка, внутриколлективные отноше-</w:t>
        <w:br/>
        <w:t>ния/Под ред. Л. И. Новиковой, В. И. Чепелев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-</w:t>
        <w:br/>
        <w:t>ка,</w:t>
      </w:r>
      <w:r>
        <w:rPr>
          <w:sz w:val="22"/>
          <w:szCs w:val="22"/>
          <w:lang w:val="en-US" w:eastAsia="en-US"/>
        </w:rPr>
        <w:t xml:space="preserve"> 1978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дания для самостоятельной работы студентов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ннотирование и конспектирование литературы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ожович Л. И.</w:t>
      </w:r>
      <w:r>
        <w:rPr>
          <w:sz w:val="22"/>
          <w:szCs w:val="22"/>
        </w:rPr>
        <w:t xml:space="preserve"> Личность и ее формирование в детском воз-</w:t>
        <w:br/>
        <w:t>расте.—М.: Просвещение,</w:t>
      </w:r>
      <w:r>
        <w:rPr>
          <w:sz w:val="22"/>
          <w:szCs w:val="22"/>
          <w:lang w:val="en-US" w:eastAsia="en-US"/>
        </w:rPr>
        <w:t xml:space="preserve"> 1968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247—252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07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сихологические проблемы учебной деятельности школьни-</w:t>
        <w:br/>
        <w:t>ка/Под ред. В. В. Давыдова. —М.: Просвещение,</w:t>
      </w:r>
      <w:r>
        <w:rPr>
          <w:sz w:val="22"/>
          <w:szCs w:val="22"/>
          <w:lang w:val="en-US" w:eastAsia="en-US"/>
        </w:rPr>
        <w:t xml:space="preserve"> 1977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сихологические проблемы нравственного воспитания детей/</w:t>
        <w:br/>
      </w:r>
      <w:r>
        <w:rPr>
          <w:b/>
          <w:sz w:val="22"/>
          <w:szCs w:val="22"/>
        </w:rPr>
        <w:t>Под</w:t>
      </w:r>
      <w:r>
        <w:rPr>
          <w:sz w:val="22"/>
          <w:szCs w:val="22"/>
        </w:rPr>
        <w:t xml:space="preserve"> ред. Ф. И. Михайлова, И. В. Дубровиной, С. Г. Якобсон.</w:t>
      </w:r>
      <w:r>
        <w:rPr>
          <w:sz w:val="22"/>
          <w:szCs w:val="22"/>
          <w:lang w:val="en-US" w:eastAsia="en-US"/>
        </w:rPr>
        <w:t>—</w:t>
        <w:br/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7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сихолого-педагогические проблемы обучения и воспитания</w:t>
        <w:br/>
        <w:t>детей шестилетнего возраста//Вопросы   психологии.</w:t>
      </w:r>
      <w:r>
        <w:rPr>
          <w:sz w:val="22"/>
          <w:szCs w:val="22"/>
          <w:lang w:val="en-US" w:eastAsia="en-US"/>
        </w:rPr>
        <w:t>—1984.—</w:t>
        <w:br/>
        <w:t>№ 5.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49—8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мы рефератов или докладов. Рекомендуемая литература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1.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Психологическая готовность ребенка (первоклассника) к</w:t>
        <w:br/>
        <w:t>обучению в школе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ожович Л. И.</w:t>
      </w:r>
      <w:r>
        <w:rPr>
          <w:sz w:val="22"/>
          <w:szCs w:val="22"/>
        </w:rPr>
        <w:t xml:space="preserve"> Личность и ее формирование в детском воз-</w:t>
        <w:br/>
        <w:t>расте.—М.: Просвещение,</w:t>
      </w:r>
      <w:r>
        <w:rPr>
          <w:sz w:val="22"/>
          <w:szCs w:val="22"/>
          <w:lang w:val="en-US" w:eastAsia="en-US"/>
        </w:rPr>
        <w:t xml:space="preserve"> 1968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207—24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Венгер Л.</w:t>
      </w:r>
      <w:r>
        <w:rPr>
          <w:sz w:val="22"/>
          <w:szCs w:val="22"/>
        </w:rPr>
        <w:t xml:space="preserve"> А. Об уровне развития детей, поступающих в шко-</w:t>
        <w:br/>
        <w:t>лу//Дошкольное воспитание.</w:t>
      </w:r>
      <w:r>
        <w:rPr>
          <w:sz w:val="22"/>
          <w:szCs w:val="22"/>
          <w:lang w:val="en-US" w:eastAsia="en-US"/>
        </w:rPr>
        <w:t xml:space="preserve"> — 1972. —№ 8.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33—38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порожец</w:t>
      </w:r>
      <w:r>
        <w:rPr>
          <w:sz w:val="22"/>
          <w:szCs w:val="22"/>
        </w:rPr>
        <w:t xml:space="preserve"> А.</w:t>
      </w:r>
      <w:r>
        <w:rPr>
          <w:b/>
          <w:sz w:val="22"/>
          <w:szCs w:val="22"/>
        </w:rPr>
        <w:t xml:space="preserve"> В.</w:t>
      </w:r>
      <w:r>
        <w:rPr>
          <w:sz w:val="22"/>
          <w:szCs w:val="22"/>
        </w:rPr>
        <w:t xml:space="preserve"> Педагогические и психологические проблемы</w:t>
        <w:br/>
        <w:t>всестороннего развития и подготовки к школе старших дошколь-</w:t>
        <w:br/>
        <w:t>ников//Дошкольное воспитание.</w:t>
      </w:r>
      <w:r>
        <w:rPr>
          <w:sz w:val="22"/>
          <w:szCs w:val="22"/>
          <w:lang w:val="en-US" w:eastAsia="en-US"/>
        </w:rPr>
        <w:t xml:space="preserve"> — 1972.—№ 4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37—4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скура Е. О</w:t>
      </w:r>
      <w:r>
        <w:rPr>
          <w:sz w:val="22"/>
          <w:szCs w:val="22"/>
        </w:rPr>
        <w:t xml:space="preserve"> психологической готовности к школе перво-</w:t>
        <w:br/>
        <w:t>классника/УДошкольное воспитание.</w:t>
      </w:r>
      <w:r>
        <w:rPr>
          <w:sz w:val="22"/>
          <w:szCs w:val="22"/>
          <w:lang w:val="en-US" w:eastAsia="en-US"/>
        </w:rPr>
        <w:t>— 1977.—№ 8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2.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Психологическая готовность младшего школьника к обуче-</w:t>
        <w:br/>
        <w:t>нию в средней школе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ожович Л. И.</w:t>
      </w:r>
      <w:r>
        <w:rPr>
          <w:sz w:val="22"/>
          <w:szCs w:val="22"/>
        </w:rPr>
        <w:t xml:space="preserve"> Личность и ее сЬормирование в детском воз-</w:t>
        <w:br/>
        <w:t>расте.—М.: Просвещение.—</w:t>
      </w:r>
      <w:r>
        <w:rPr>
          <w:sz w:val="22"/>
          <w:szCs w:val="22"/>
          <w:lang w:val="en-US" w:eastAsia="en-US"/>
        </w:rPr>
        <w:t>1968.—</w:t>
      </w:r>
      <w:r>
        <w:rPr>
          <w:sz w:val="22"/>
          <w:szCs w:val="22"/>
        </w:rPr>
        <w:t>Ч.</w:t>
      </w:r>
      <w:r>
        <w:rPr>
          <w:sz w:val="22"/>
          <w:szCs w:val="22"/>
          <w:lang w:val="en-US" w:eastAsia="en-US"/>
        </w:rPr>
        <w:t xml:space="preserve"> III.—</w:t>
      </w:r>
      <w:r>
        <w:rPr>
          <w:sz w:val="22"/>
          <w:szCs w:val="22"/>
        </w:rPr>
        <w:t>Гл.2.—</w:t>
      </w:r>
      <w:r>
        <w:rPr>
          <w:sz w:val="22"/>
          <w:szCs w:val="22"/>
          <w:lang w:val="en-US" w:eastAsia="en-US"/>
        </w:rPr>
        <w:t>§ 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Зверева</w:t>
      </w:r>
      <w:r>
        <w:rPr>
          <w:sz w:val="22"/>
          <w:szCs w:val="22"/>
        </w:rPr>
        <w:t xml:space="preserve"> М.</w:t>
      </w:r>
      <w:r>
        <w:rPr>
          <w:b/>
          <w:sz w:val="22"/>
          <w:szCs w:val="22"/>
        </w:rPr>
        <w:t xml:space="preserve"> В.</w:t>
      </w:r>
      <w:r>
        <w:rPr>
          <w:sz w:val="22"/>
          <w:szCs w:val="22"/>
        </w:rPr>
        <w:t xml:space="preserve"> Психолого-педагогические основы повышения</w:t>
        <w:br/>
        <w:t>эффективности обучения в начальных классах//Начальная шко-</w:t>
        <w:br/>
        <w:t>ла.—</w:t>
      </w:r>
      <w:r>
        <w:rPr>
          <w:sz w:val="22"/>
          <w:szCs w:val="22"/>
          <w:lang w:val="en-US" w:eastAsia="en-US"/>
        </w:rPr>
        <w:t>1978.—№ 8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74—84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иленький А. Я. Формирование у подростков интереса к уче-</w:t>
        <w:br/>
        <w:t>нию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инск: Народная асвета,</w:t>
      </w:r>
      <w:r>
        <w:rPr>
          <w:sz w:val="22"/>
          <w:szCs w:val="22"/>
          <w:lang w:val="en-US" w:eastAsia="en-US"/>
        </w:rPr>
        <w:t xml:space="preserve"> 1969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озрастные возможности усвоения знаний/Под ред. Д. Б. Эль-</w:t>
        <w:br/>
        <w:t>конина, В. В. Давыдов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66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озрастные и индивидуальные возможности младших подрост-</w:t>
        <w:br/>
        <w:t>ков/Под ред. Д. Б. Эльконина, Т. В. Драгуновой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-</w:t>
        <w:br/>
        <w:t>щение,</w:t>
      </w:r>
      <w:r>
        <w:rPr>
          <w:sz w:val="22"/>
          <w:szCs w:val="22"/>
          <w:lang w:val="en-US" w:eastAsia="en-US"/>
        </w:rPr>
        <w:t xml:space="preserve"> 1967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Развитие логической памяти у детей/Под ред. А. А. Смирнова.—</w:t>
        <w:br/>
        <w:t>М.: Просвещение,</w:t>
      </w:r>
      <w:r>
        <w:rPr>
          <w:sz w:val="22"/>
          <w:szCs w:val="22"/>
          <w:lang w:val="en-US" w:eastAsia="en-US"/>
        </w:rPr>
        <w:t xml:space="preserve"> 197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Решетников Б. И.</w:t>
      </w:r>
      <w:r>
        <w:rPr>
          <w:sz w:val="22"/>
          <w:szCs w:val="22"/>
        </w:rPr>
        <w:t xml:space="preserve"> К диагностике сдвигов умственной деятель-</w:t>
        <w:br/>
        <w:t>ности школьников/УСтруктура познавательной деятельности.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sz w:val="22"/>
          <w:szCs w:val="22"/>
        </w:rPr>
        <w:t>Владимир,</w:t>
      </w:r>
      <w:r>
        <w:rPr>
          <w:sz w:val="22"/>
          <w:szCs w:val="22"/>
          <w:lang w:val="en-US" w:eastAsia="en-US"/>
        </w:rPr>
        <w:t xml:space="preserve"> 1975.</w:t>
      </w:r>
    </w:p>
    <w:p>
      <w:pPr>
        <w:pStyle w:val="FR3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  <w:lang w:val="en-US" w:eastAsia="en-US"/>
        </w:rPr>
        <w:t>3.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сихологические особенности формирования понятий млад-</w:t>
        <w:br/>
        <w:t>шего школьника по различным учебным предметам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огоявленский</w:t>
      </w:r>
      <w:r>
        <w:rPr>
          <w:sz w:val="22"/>
          <w:szCs w:val="22"/>
        </w:rPr>
        <w:t xml:space="preserve"> Д.</w:t>
      </w:r>
      <w:r>
        <w:rPr>
          <w:b/>
          <w:sz w:val="22"/>
          <w:szCs w:val="22"/>
        </w:rPr>
        <w:t xml:space="preserve"> Н.</w:t>
      </w:r>
      <w:r>
        <w:rPr>
          <w:sz w:val="22"/>
          <w:szCs w:val="22"/>
        </w:rPr>
        <w:t xml:space="preserve"> Развивающее обучение и приемы умст-</w:t>
        <w:br/>
        <w:t>венной деятельности школьников//Русский язык в школе.</w:t>
      </w:r>
      <w:r>
        <w:rPr>
          <w:sz w:val="22"/>
          <w:szCs w:val="22"/>
          <w:lang w:val="en-US" w:eastAsia="en-US"/>
        </w:rPr>
        <w:t xml:space="preserve"> —</w:t>
        <w:br/>
        <w:t>1978.—№ 5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59—6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огоявленский</w:t>
      </w:r>
      <w:r>
        <w:rPr>
          <w:sz w:val="22"/>
          <w:szCs w:val="22"/>
        </w:rPr>
        <w:t xml:space="preserve"> Д.</w:t>
      </w:r>
      <w:r>
        <w:rPr>
          <w:b/>
          <w:sz w:val="22"/>
          <w:szCs w:val="22"/>
        </w:rPr>
        <w:t xml:space="preserve"> Н.</w:t>
      </w:r>
      <w:r>
        <w:rPr>
          <w:sz w:val="22"/>
          <w:szCs w:val="22"/>
        </w:rPr>
        <w:t xml:space="preserve"> Психологические принципы обучения ор-</w:t>
        <w:br/>
        <w:t>фографии//Русский язык в школе.—</w:t>
      </w:r>
      <w:r>
        <w:rPr>
          <w:sz w:val="22"/>
          <w:szCs w:val="22"/>
          <w:lang w:val="en-US" w:eastAsia="en-US"/>
        </w:rPr>
        <w:t>1976.—№ 3, 4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29—35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2—20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08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Дубровина И. В.</w:t>
      </w:r>
      <w:r>
        <w:rPr>
          <w:sz w:val="22"/>
          <w:szCs w:val="22"/>
        </w:rPr>
        <w:t xml:space="preserve"> Некоторые особенности проявления специфи-</w:t>
        <w:br/>
        <w:t>ческих особенностей у младших школьников/УПсихологические</w:t>
        <w:br/>
        <w:t>проблемы учебной деятельности школьника/Под ред. В. В. Давы-</w:t>
        <w:br/>
        <w:t>дова.—М.: Просвещение,</w:t>
      </w:r>
      <w:r>
        <w:rPr>
          <w:sz w:val="22"/>
          <w:szCs w:val="22"/>
          <w:lang w:val="en-US" w:eastAsia="en-US"/>
        </w:rPr>
        <w:t xml:space="preserve"> 1977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260—266.</w:t>
      </w:r>
    </w:p>
    <w:p>
      <w:pPr>
        <w:pStyle w:val="Normal1"/>
        <w:jc w:val="both"/>
        <w:rPr/>
      </w:pPr>
      <w:r>
        <w:rPr>
          <w:sz w:val="22"/>
          <w:szCs w:val="22"/>
        </w:rPr>
        <w:t>Психологические возможности младших школьников в усвое-</w:t>
        <w:br/>
        <w:t>нии математики/Под ред. В. В. Давыдов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96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Скаткин М. Н.</w:t>
      </w:r>
      <w:r>
        <w:rPr>
          <w:sz w:val="22"/>
          <w:szCs w:val="22"/>
        </w:rPr>
        <w:t xml:space="preserve"> Пути формирования математических понятий//</w:t>
        <w:br/>
        <w:t>Начальная школа.—</w:t>
      </w:r>
      <w:r>
        <w:rPr>
          <w:sz w:val="22"/>
          <w:szCs w:val="22"/>
          <w:lang w:val="en-US" w:eastAsia="en-US"/>
        </w:rPr>
        <w:t xml:space="preserve"> 1970.—№ 9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82—8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Формирование умственных действий у младших школьников</w:t>
        <w:br/>
        <w:t>в процессе обучения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абанова-Меллер Е. Н.</w:t>
      </w:r>
      <w:r>
        <w:rPr>
          <w:sz w:val="22"/>
          <w:szCs w:val="22"/>
        </w:rPr>
        <w:t xml:space="preserve"> Формирование приемов умственной</w:t>
        <w:br/>
        <w:t>деятельности и умственное развитие учащихся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: Просвеще-</w:t>
        <w:br/>
        <w:t>ние,</w:t>
      </w:r>
      <w:r>
        <w:rPr>
          <w:sz w:val="22"/>
          <w:szCs w:val="22"/>
          <w:lang w:val="en-US" w:eastAsia="en-US"/>
        </w:rPr>
        <w:t xml:space="preserve"> 1968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Гальперин П. Я.</w:t>
      </w:r>
      <w:r>
        <w:rPr>
          <w:sz w:val="22"/>
          <w:szCs w:val="22"/>
        </w:rPr>
        <w:t xml:space="preserve"> Основные результаты исследований по проб-</w:t>
        <w:br/>
        <w:t>леме «Формирование умственных действий и понятий»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зд-во МГУ,</w:t>
      </w:r>
      <w:r>
        <w:rPr>
          <w:sz w:val="22"/>
          <w:szCs w:val="22"/>
          <w:lang w:val="en-US" w:eastAsia="en-US"/>
        </w:rPr>
        <w:t xml:space="preserve"> 196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Гальперин П. Я., Кобыльницкая С. Л.</w:t>
      </w:r>
      <w:r>
        <w:rPr>
          <w:sz w:val="22"/>
          <w:szCs w:val="22"/>
        </w:rPr>
        <w:t xml:space="preserve"> Экспериментальное фор-</w:t>
        <w:br/>
        <w:t>мирование вниман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Изд-во МГУ,</w:t>
      </w:r>
      <w:r>
        <w:rPr>
          <w:sz w:val="22"/>
          <w:szCs w:val="22"/>
          <w:lang w:val="en-US" w:eastAsia="en-US"/>
        </w:rPr>
        <w:t xml:space="preserve"> 197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Давыдов В. В.</w:t>
      </w:r>
      <w:r>
        <w:rPr>
          <w:sz w:val="22"/>
          <w:szCs w:val="22"/>
        </w:rPr>
        <w:t xml:space="preserve"> Виды обобщения в обучени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  <w:br/>
      </w:r>
      <w:r>
        <w:rPr>
          <w:sz w:val="22"/>
          <w:szCs w:val="22"/>
          <w:lang w:val="en-US" w:eastAsia="en-US"/>
        </w:rPr>
        <w:t>197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ев</w:t>
      </w:r>
      <w:r>
        <w:rPr>
          <w:sz w:val="22"/>
          <w:szCs w:val="22"/>
        </w:rPr>
        <w:t xml:space="preserve"> А.</w:t>
      </w:r>
      <w:r>
        <w:rPr>
          <w:b/>
          <w:sz w:val="22"/>
          <w:szCs w:val="22"/>
        </w:rPr>
        <w:t xml:space="preserve"> И.</w:t>
      </w:r>
      <w:r>
        <w:rPr>
          <w:sz w:val="22"/>
          <w:szCs w:val="22"/>
        </w:rPr>
        <w:t xml:space="preserve"> Управление умственной деятельностью младшего</w:t>
        <w:br/>
        <w:t>школьник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 ЛГПИ им. А. И. Герцена,</w:t>
      </w:r>
      <w:r>
        <w:rPr>
          <w:sz w:val="22"/>
          <w:szCs w:val="22"/>
          <w:lang w:val="en-US" w:eastAsia="en-US"/>
        </w:rPr>
        <w:t xml:space="preserve"> 1976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Талызина Н. Ф.</w:t>
      </w:r>
      <w:r>
        <w:rPr>
          <w:sz w:val="22"/>
          <w:szCs w:val="22"/>
        </w:rPr>
        <w:t xml:space="preserve"> Управление процессом усвоения знаний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зд-во МГУ,</w:t>
      </w:r>
      <w:r>
        <w:rPr>
          <w:sz w:val="22"/>
          <w:szCs w:val="22"/>
          <w:lang w:val="en-US" w:eastAsia="en-US"/>
        </w:rPr>
        <w:t xml:space="preserve"> 1975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Управление умственной деятельностью и умственное развитие</w:t>
        <w:br/>
        <w:t>учащихс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 ЛГПИ им. А. И. Герцена,</w:t>
      </w:r>
      <w:r>
        <w:rPr>
          <w:sz w:val="22"/>
          <w:szCs w:val="22"/>
          <w:lang w:val="en-US" w:eastAsia="en-US"/>
        </w:rPr>
        <w:t xml:space="preserve"> 1973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5.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Формирование мотивов учения у младшего школьника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сеев В. Г.</w:t>
      </w:r>
      <w:r>
        <w:rPr>
          <w:sz w:val="22"/>
          <w:szCs w:val="22"/>
        </w:rPr>
        <w:t xml:space="preserve"> Мотивация поведения и формирование личности.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sz w:val="22"/>
          <w:szCs w:val="22"/>
        </w:rPr>
        <w:t>М.: Мысль,</w:t>
      </w:r>
      <w:r>
        <w:rPr>
          <w:sz w:val="22"/>
          <w:szCs w:val="22"/>
          <w:lang w:val="en-US" w:eastAsia="en-US"/>
        </w:rPr>
        <w:t xml:space="preserve"> 1976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39—6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Власова И. Н.</w:t>
      </w:r>
      <w:r>
        <w:rPr>
          <w:sz w:val="22"/>
          <w:szCs w:val="22"/>
        </w:rPr>
        <w:t xml:space="preserve"> Изучение особенностей доминирования моти-</w:t>
        <w:br/>
        <w:t>вов у детей младшего школьного возраста//Вопросы психоло-</w:t>
        <w:br/>
        <w:t>гии.—</w:t>
      </w:r>
      <w:r>
        <w:rPr>
          <w:sz w:val="22"/>
          <w:szCs w:val="22"/>
          <w:lang w:val="en-US" w:eastAsia="en-US"/>
        </w:rPr>
        <w:t xml:space="preserve"> 1977.—№</w:t>
      </w:r>
      <w:r>
        <w:rPr>
          <w:sz w:val="22"/>
          <w:szCs w:val="22"/>
        </w:rPr>
        <w:t xml:space="preserve"> 1.—С.</w:t>
      </w:r>
      <w:r>
        <w:rPr>
          <w:sz w:val="22"/>
          <w:szCs w:val="22"/>
          <w:lang w:val="en-US" w:eastAsia="en-US"/>
        </w:rPr>
        <w:t xml:space="preserve"> 97—106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усавицкий А.</w:t>
      </w:r>
      <w:r>
        <w:rPr>
          <w:b/>
          <w:sz w:val="22"/>
          <w:szCs w:val="22"/>
        </w:rPr>
        <w:t xml:space="preserve"> К.,</w:t>
      </w:r>
      <w:r>
        <w:rPr>
          <w:sz w:val="22"/>
          <w:szCs w:val="22"/>
        </w:rPr>
        <w:t xml:space="preserve"> Портная Е. А. Об особенностях развития</w:t>
        <w:br/>
        <w:t>мотивов учения младших школьников//Психологические пробле-</w:t>
        <w:br/>
        <w:t>мы учебной деятельности школьника/Под ред. В. В. Давыдова.—</w:t>
        <w:br/>
        <w:t>М.,</w:t>
      </w:r>
      <w:r>
        <w:rPr>
          <w:sz w:val="22"/>
          <w:szCs w:val="22"/>
          <w:lang w:val="en-US" w:eastAsia="en-US"/>
        </w:rPr>
        <w:t xml:space="preserve"> 197.7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280—28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тюхина М. В.</w:t>
      </w:r>
      <w:r>
        <w:rPr>
          <w:sz w:val="22"/>
          <w:szCs w:val="22"/>
        </w:rPr>
        <w:t xml:space="preserve"> Мотивация учения младших школьников.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8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Цукерман Г.</w:t>
      </w:r>
      <w:r>
        <w:rPr>
          <w:sz w:val="22"/>
          <w:szCs w:val="22"/>
        </w:rPr>
        <w:t xml:space="preserve"> А. Формирование у младших школьников оценки</w:t>
        <w:br/>
        <w:t>своей учебной деятельности//Новые исследования в психологии.</w:t>
      </w:r>
      <w:r>
        <w:rPr>
          <w:sz w:val="22"/>
          <w:szCs w:val="22"/>
          <w:lang w:val="en-US" w:eastAsia="en-US"/>
        </w:rPr>
        <w:t xml:space="preserve"> —</w:t>
        <w:br/>
        <w:t>1978.—№ 2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24—28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6.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Психологические особенности межличностных отношений в</w:t>
        <w:br/>
        <w:t>коллективе младших школьников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ожович Л. И., Славина Л. С.</w:t>
      </w:r>
      <w:r>
        <w:rPr>
          <w:sz w:val="22"/>
          <w:szCs w:val="22"/>
        </w:rPr>
        <w:t xml:space="preserve"> Случаи неправильного взаимо-</w:t>
        <w:br/>
        <w:t>отношения ребенка с коллективом и их влияние на формирование</w:t>
        <w:br/>
        <w:t>личностиУ/Вопросы психологии.—-</w:t>
      </w:r>
      <w:r>
        <w:rPr>
          <w:sz w:val="22"/>
          <w:szCs w:val="22"/>
          <w:lang w:val="en-US" w:eastAsia="en-US"/>
        </w:rPr>
        <w:t>1976.—№ 1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заимоотношения детей в совместной деятельности и пробле-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09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воспитания/Под ред. С. Г. Якобсон, Ф. Т. Михайлов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едагогика,</w:t>
      </w:r>
      <w:r>
        <w:rPr>
          <w:sz w:val="22"/>
          <w:szCs w:val="22"/>
          <w:lang w:val="en-US" w:eastAsia="en-US"/>
        </w:rPr>
        <w:t xml:space="preserve"> 197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Фельдштейн</w:t>
      </w:r>
      <w:r>
        <w:rPr>
          <w:sz w:val="22"/>
          <w:szCs w:val="22"/>
        </w:rPr>
        <w:t xml:space="preserve"> Д.</w:t>
      </w:r>
      <w:r>
        <w:rPr>
          <w:b/>
          <w:sz w:val="22"/>
          <w:szCs w:val="22"/>
        </w:rPr>
        <w:t xml:space="preserve"> И.</w:t>
      </w:r>
      <w:r>
        <w:rPr>
          <w:sz w:val="22"/>
          <w:szCs w:val="22"/>
        </w:rPr>
        <w:t xml:space="preserve"> Психологические особенности детского кол-</w:t>
        <w:br/>
        <w:t>лектива и формирование коллективистических качеств личности</w:t>
        <w:br/>
        <w:t>детей школьных возрастов//Вопросы психологии.</w:t>
      </w:r>
      <w:r>
        <w:rPr>
          <w:sz w:val="22"/>
          <w:szCs w:val="22"/>
          <w:lang w:val="en-US" w:eastAsia="en-US"/>
        </w:rPr>
        <w:t>—1977.—№ 2.—</w:t>
        <w:br/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>63—9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Шульгина Б. А.</w:t>
      </w:r>
      <w:r>
        <w:rPr>
          <w:sz w:val="22"/>
          <w:szCs w:val="22"/>
        </w:rPr>
        <w:t xml:space="preserve"> К характеристике принятия школьником мне-</w:t>
        <w:br/>
        <w:t>ния сверстников в конфликтной ситуации//Вопросы психологии.</w:t>
      </w:r>
      <w:r>
        <w:rPr>
          <w:sz w:val="22"/>
          <w:szCs w:val="22"/>
          <w:lang w:val="en-US" w:eastAsia="en-US"/>
        </w:rPr>
        <w:t>—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974.—№2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45—14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хожан А. М., Юферева Т. И.</w:t>
      </w:r>
      <w:r>
        <w:rPr>
          <w:sz w:val="22"/>
          <w:szCs w:val="22"/>
        </w:rPr>
        <w:t xml:space="preserve"> Об аффекте неадекватности</w:t>
        <w:br/>
        <w:t>у учащихся</w:t>
      </w:r>
      <w:r>
        <w:rPr>
          <w:sz w:val="22"/>
          <w:szCs w:val="22"/>
          <w:lang w:val="en-US" w:eastAsia="en-US"/>
        </w:rPr>
        <w:t xml:space="preserve"> 3</w:t>
      </w:r>
      <w:r>
        <w:rPr>
          <w:sz w:val="22"/>
          <w:szCs w:val="22"/>
        </w:rPr>
        <w:t xml:space="preserve"> и</w:t>
      </w:r>
      <w:r>
        <w:rPr>
          <w:sz w:val="22"/>
          <w:szCs w:val="22"/>
          <w:lang w:val="en-US" w:eastAsia="en-US"/>
        </w:rPr>
        <w:t xml:space="preserve"> 5</w:t>
      </w:r>
      <w:r>
        <w:rPr>
          <w:sz w:val="22"/>
          <w:szCs w:val="22"/>
        </w:rPr>
        <w:t xml:space="preserve"> класса//Экспериментальные исследования по</w:t>
        <w:br/>
        <w:t>проблемам общей и педагогической психологи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-</w:t>
        <w:br/>
        <w:t>ка,</w:t>
      </w:r>
      <w:r>
        <w:rPr>
          <w:sz w:val="22"/>
          <w:szCs w:val="22"/>
          <w:lang w:val="en-US" w:eastAsia="en-US"/>
        </w:rPr>
        <w:t xml:space="preserve"> 1975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Развинова-Староверова В. В.</w:t>
      </w:r>
      <w:r>
        <w:rPr>
          <w:sz w:val="22"/>
          <w:szCs w:val="22"/>
        </w:rPr>
        <w:t xml:space="preserve"> Взаимосвязь мотивов деятель-</w:t>
        <w:br/>
        <w:t>ности младших школьников и их положения в классном коллек-</w:t>
        <w:br/>
        <w:t>тиве//Личность, коллектив и проблемы воспитания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Саратов,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97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Решение психологических задач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Задача*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а уроках русского языка в первых классах написаны на дос-</w:t>
        <w:br/>
        <w:t xml:space="preserve">ке слова: </w:t>
      </w:r>
      <w:r>
        <w:rPr>
          <w:i/>
          <w:sz w:val="22"/>
          <w:szCs w:val="22"/>
        </w:rPr>
        <w:t>вода, водитель, водица, водить, наводнение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одном классе дается задание: «Написанные на доске слова</w:t>
        <w:br/>
        <w:t>распадаются на две группы. Подумайте, как можно разбить эти</w:t>
        <w:br/>
        <w:t>слова на группы. Каждую группу выпишите в тетради в отдель-</w:t>
        <w:br/>
        <w:t>ный столбик».</w:t>
      </w:r>
    </w:p>
    <w:p>
      <w:pPr>
        <w:pStyle w:val="Normal1"/>
        <w:jc w:val="both"/>
        <w:rPr/>
      </w:pPr>
      <w:r>
        <w:rPr>
          <w:sz w:val="22"/>
          <w:szCs w:val="22"/>
        </w:rPr>
        <w:t>В другом классе задание сформулировано иначе: «Прочитайте</w:t>
        <w:br/>
        <w:t>внимательно все написанные на доске слова, разбейте их на две</w:t>
        <w:br/>
        <w:t>группы по смыслу, запишите в тетради каждую группу слов в</w:t>
        <w:br/>
        <w:t>отдельный столбик (один столбик в левой стороне тетради, дру-</w:t>
        <w:br/>
        <w:t>гой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в правой)»,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С какой целью даются эти задания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Какие мыслительные операции предполагает выполнение</w:t>
        <w:br/>
        <w:t>этих заданий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Какое задание более эффективно для решения развиваю-</w:t>
        <w:br/>
        <w:t>щих задач обучения?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27**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апа задал шестилетнему Юре такую задачу: «Коля старше</w:t>
        <w:br/>
        <w:t>Сережи, а Сережа старше Васи. Кто из мальчиков самый млад-</w:t>
        <w:br/>
        <w:t>ший?»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*</w:t>
      </w:r>
      <w:r>
        <w:rPr>
          <w:sz w:val="22"/>
          <w:szCs w:val="22"/>
        </w:rPr>
        <w:t xml:space="preserve"> Текст задачи взят из работы Л. Л. Додон «Задания по педагогике»</w:t>
        <w:br/>
        <w:t>(М.: Просвещение,</w:t>
      </w:r>
      <w:r>
        <w:rPr>
          <w:sz w:val="22"/>
          <w:szCs w:val="22"/>
          <w:lang w:val="en-US" w:eastAsia="en-US"/>
        </w:rPr>
        <w:t xml:space="preserve"> 1968)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**</w:t>
      </w:r>
      <w:r>
        <w:rPr>
          <w:sz w:val="22"/>
          <w:szCs w:val="22"/>
        </w:rPr>
        <w:t xml:space="preserve"> Задача заимствована из кн.: Практикум по психологии//Под ред.</w:t>
        <w:br/>
        <w:t>А. И. Щербакова,—Л.: Изд-во ЛГУ,</w:t>
      </w:r>
      <w:r>
        <w:rPr>
          <w:sz w:val="22"/>
          <w:szCs w:val="22"/>
          <w:lang w:val="en-US" w:eastAsia="en-US"/>
        </w:rPr>
        <w:t xml:space="preserve"> 1972.—</w:t>
      </w:r>
      <w:r>
        <w:rPr>
          <w:sz w:val="22"/>
          <w:szCs w:val="22"/>
        </w:rPr>
        <w:t>Ч.</w:t>
      </w:r>
      <w:r>
        <w:rPr>
          <w:sz w:val="22"/>
          <w:szCs w:val="22"/>
          <w:lang w:val="en-US" w:eastAsia="en-US"/>
        </w:rPr>
        <w:t xml:space="preserve"> 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110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Юра несколько раз повторил задачу и никак не мог ее ре-</w:t>
        <w:br/>
        <w:t>шить. Тогда он взял три спички, отломил от двух из них по куску</w:t>
        <w:br/>
        <w:t>разной величины и с помощью этих спичек правильно и быстро</w:t>
        <w:br/>
        <w:t>решил задачу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Почему для решения этой задачи Юре понадобились спич-</w:t>
        <w:br/>
        <w:t>ки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О каких особенностях умственных действий ребенка этот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имер?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Задача</w:t>
      </w:r>
      <w:r>
        <w:rPr>
          <w:b/>
          <w:i/>
          <w:sz w:val="22"/>
          <w:szCs w:val="22"/>
          <w:lang w:val="en-US" w:eastAsia="en-US"/>
        </w:rPr>
        <w:t xml:space="preserve"> 3</w:t>
      </w:r>
    </w:p>
    <w:p>
      <w:pPr>
        <w:pStyle w:val="Normal1"/>
        <w:jc w:val="both"/>
        <w:rPr/>
      </w:pPr>
      <w:r>
        <w:rPr>
          <w:sz w:val="22"/>
          <w:szCs w:val="22"/>
        </w:rPr>
        <w:t>В каком случае учащиеся</w:t>
      </w:r>
      <w:r>
        <w:rPr>
          <w:sz w:val="22"/>
          <w:szCs w:val="22"/>
          <w:lang w:val="en-US" w:eastAsia="en-US"/>
        </w:rPr>
        <w:t xml:space="preserve"> I</w:t>
      </w:r>
      <w:r>
        <w:rPr>
          <w:sz w:val="22"/>
          <w:szCs w:val="22"/>
        </w:rPr>
        <w:t xml:space="preserve"> класса лучше запомнят</w:t>
      </w:r>
      <w:r>
        <w:rPr>
          <w:sz w:val="22"/>
          <w:szCs w:val="22"/>
          <w:lang w:val="en-US" w:eastAsia="en-US"/>
        </w:rPr>
        <w:t xml:space="preserve"> 10</w:t>
      </w:r>
      <w:r>
        <w:rPr>
          <w:sz w:val="22"/>
          <w:szCs w:val="22"/>
        </w:rPr>
        <w:t xml:space="preserve"> карти-</w:t>
        <w:br/>
        <w:t>нок: если им дать специальное задание запомнить картинки</w:t>
      </w:r>
      <w:r>
        <w:rPr>
          <w:b/>
          <w:sz w:val="22"/>
          <w:szCs w:val="22"/>
        </w:rPr>
        <w:t xml:space="preserve"> или</w:t>
        <w:br/>
      </w:r>
      <w:r>
        <w:rPr>
          <w:sz w:val="22"/>
          <w:szCs w:val="22"/>
        </w:rPr>
        <w:t>если специального задания не давать, но предложить раскласси-</w:t>
        <w:br/>
        <w:t>фицировать эти картинки по определенному принципу? Почему»?*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Какими закономерностями памяти это объясняется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Какую работу можно еще провести с учащимися после выпол-</w:t>
        <w:br/>
        <w:t>нения ими данного задания в плане формирования приемов, спо-</w:t>
        <w:br/>
        <w:t>собов умственной деятельности?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4**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а дом было задание выучить наизусть стихотворение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оверяя, как дети справились с большим стихотворением,</w:t>
        <w:br/>
        <w:t>учительница вызвала девять человек и осталась ими очень до-</w:t>
        <w:br/>
        <w:t>вольна. Все девять знали стихотворение назубок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а уроке присутствовала заведующая учебной частью. После</w:t>
        <w:br/>
        <w:t>звонка учительница спросила ее: «Ну, как?» Завуч улыбнулась</w:t>
        <w:br/>
        <w:t>и ответила: «Да, действительно ребята декламировали хорошо, но</w:t>
        <w:br/>
        <w:t>это все, что я могу отметить как положительное на Вашем уроке».</w:t>
      </w:r>
    </w:p>
    <w:p>
      <w:pPr>
        <w:pStyle w:val="Normal1"/>
        <w:jc w:val="both"/>
        <w:rPr/>
      </w:pPr>
      <w:r>
        <w:rPr>
          <w:sz w:val="22"/>
          <w:szCs w:val="22"/>
        </w:rPr>
        <w:t>Учительница изумилась: «Что же еще надо? Ведь</w:t>
      </w:r>
      <w:r>
        <w:rPr>
          <w:b/>
          <w:sz w:val="22"/>
          <w:szCs w:val="22"/>
        </w:rPr>
        <w:t xml:space="preserve"> я успела</w:t>
        <w:br/>
      </w:r>
      <w:r>
        <w:rPr>
          <w:sz w:val="22"/>
          <w:szCs w:val="22"/>
        </w:rPr>
        <w:t>многих спросить, многим поставила отметки»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Как вы думаете, почему не понравился завучу урок?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Как вы думаете, внимательны ли были дети на данном</w:t>
      </w:r>
      <w:r>
        <w:rPr>
          <w:b/>
          <w:sz w:val="22"/>
          <w:szCs w:val="22"/>
        </w:rPr>
        <w:t xml:space="preserve"> уроке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Как можно было бы организовать деятельность детей с уче-</w:t>
        <w:br/>
        <w:t>том развивающих и воспитательных задач?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а</w:t>
      </w: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 xml:space="preserve"> 5***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ияющая Роза Ю. вихрем влетает в комнату: «Бабуся, бабуся,</w:t>
        <w:br/>
        <w:t>а мне поставили «тройку» и «четверку»! Смотри, бабушка, крас-</w:t>
        <w:br/>
        <w:t>ным карандашом»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*</w:t>
      </w:r>
      <w:r>
        <w:rPr>
          <w:sz w:val="22"/>
          <w:szCs w:val="22"/>
        </w:rPr>
        <w:t xml:space="preserve"> Задача заимствована из работы И. М. Палей «Задачи по общей пси-</w:t>
        <w:br/>
        <w:t>хологии» (Пермь,</w:t>
      </w:r>
      <w:r>
        <w:rPr>
          <w:sz w:val="22"/>
          <w:szCs w:val="22"/>
          <w:lang w:val="en-US" w:eastAsia="en-US"/>
        </w:rPr>
        <w:t xml:space="preserve"> 1966)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**</w:t>
      </w:r>
      <w:r>
        <w:rPr>
          <w:sz w:val="22"/>
          <w:szCs w:val="22"/>
        </w:rPr>
        <w:t xml:space="preserve"> Основа текста заимствована из работы М. П. Диминой «Записки учи-</w:t>
        <w:br/>
        <w:t>тельницы» (М.: Изд-во АПН РСФСР,</w:t>
      </w:r>
      <w:r>
        <w:rPr>
          <w:sz w:val="22"/>
          <w:szCs w:val="22"/>
          <w:lang w:val="en-US" w:eastAsia="en-US"/>
        </w:rPr>
        <w:t xml:space="preserve"> 1962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32—33)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***</w:t>
      </w:r>
      <w:r>
        <w:rPr>
          <w:sz w:val="22"/>
          <w:szCs w:val="22"/>
        </w:rPr>
        <w:t xml:space="preserve"> Текст задачи заимствован из работы Л. Л. Додон «Задания</w:t>
      </w:r>
      <w:r>
        <w:rPr>
          <w:b/>
          <w:sz w:val="22"/>
          <w:szCs w:val="22"/>
        </w:rPr>
        <w:t xml:space="preserve"> по</w:t>
      </w:r>
      <w:r>
        <w:rPr>
          <w:sz w:val="22"/>
          <w:szCs w:val="22"/>
        </w:rPr>
        <w:t xml:space="preserve"> педа-</w:t>
        <w:br/>
        <w:t>гогике» (М.: Просвещение,</w:t>
      </w:r>
      <w:r>
        <w:rPr>
          <w:sz w:val="22"/>
          <w:szCs w:val="22"/>
          <w:lang w:val="en-US" w:eastAsia="en-US"/>
        </w:rPr>
        <w:t xml:space="preserve"> 1968)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ll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бушка интересуется: «Это за что же тебе, внучка?» «Ни за</w:t>
        <w:br/>
        <w:t>что»,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отвечает Роза после минутного замешательства. И востор-</w:t>
        <w:br/>
        <w:t>гаясь «щедростью» учительницы, восклицает: «Сегодня она во</w:t>
        <w:br/>
        <w:t>все тетради поставила много, много!»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амый маленький человек в классе, Славик, поддразнивает</w:t>
        <w:br/>
        <w:t>соседа Юру, показывая листочек с тройками и четверками: «У</w:t>
        <w:br/>
        <w:t>меня три отметки, а у тебя всего две!» И Юра, у которого в тет-</w:t>
        <w:br/>
        <w:t>ради стояли две пятерки, действительно почувствовал себя ущем-</w:t>
        <w:br/>
        <w:t>ленным, но, не желая уступить, отвечал: «А мне тоже поставят</w:t>
        <w:br/>
        <w:t>еще и еще»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</w:rPr>
        <w:t xml:space="preserve"> Какая психологическая особенность первоклассника проявилась</w:t>
        <w:br/>
        <w:t>в приведенных примерах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Почему первоклассникам так хочется иметь побольше отметок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Какие положительные и отрицательные моменты есть в этой</w:t>
        <w:br/>
        <w:t>особенности первоклассника и как надо учитывать это в процессе</w:t>
        <w:br/>
        <w:t>преподавания в младших классах?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а б*</w:t>
      </w:r>
    </w:p>
    <w:p>
      <w:pPr>
        <w:pStyle w:val="Normal1"/>
        <w:jc w:val="both"/>
        <w:rPr/>
      </w:pPr>
      <w:r>
        <w:rPr>
          <w:sz w:val="22"/>
          <w:szCs w:val="22"/>
        </w:rPr>
        <w:t>Учительница</w:t>
      </w:r>
      <w:r>
        <w:rPr>
          <w:sz w:val="22"/>
          <w:szCs w:val="22"/>
          <w:lang w:val="en-US" w:eastAsia="en-US"/>
        </w:rPr>
        <w:t xml:space="preserve"> II</w:t>
      </w:r>
      <w:r>
        <w:rPr>
          <w:sz w:val="22"/>
          <w:szCs w:val="22"/>
        </w:rPr>
        <w:t xml:space="preserve"> класса стала замечать, что Мила К. смирилась</w:t>
        <w:br/>
        <w:t>со своими тройками. Учение мало интересовало ее. Больше увле-</w:t>
        <w:br/>
        <w:t>кала общественная деятельность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ила была отличным санита-</w:t>
        <w:br/>
        <w:t>ром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 вот однажды в ее тетрадке под работой, которую больше</w:t>
        <w:br/>
        <w:t>чем на тройку оценить было нельзя, появилась запись: «Третья</w:t>
        <w:br/>
        <w:t>строка написана прекрасно. Лучше, чем у всех. Попробуй-ка де-</w:t>
        <w:br/>
        <w:t>лать так же всю работу»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ила хвасталась, показывала тетрадь подружкам. Радостная</w:t>
        <w:br/>
        <w:t>прибегала к бабушке, заставляла маму просиживать рядом, что-</w:t>
        <w:br/>
        <w:t>бы и другие строчки вышли такими же, как третья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Почему учение мало интересовало Милу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Как вы думаете, можно ли развить у девочки интерес .к</w:t>
        <w:br/>
        <w:t>учению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Как это сделать?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Задача</w:t>
      </w:r>
      <w:r>
        <w:rPr>
          <w:b/>
          <w:i/>
          <w:sz w:val="22"/>
          <w:szCs w:val="22"/>
          <w:lang w:val="en-US" w:eastAsia="en-US"/>
        </w:rPr>
        <w:t xml:space="preserve"> 7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ережа часто пропускал уроки. Учительница оставалась с ним</w:t>
        <w:br/>
        <w:t>после занятий. Помогло, но интереса к учению воспитать у Се-</w:t>
        <w:br/>
        <w:t>режи не удавалось.</w:t>
      </w:r>
    </w:p>
    <w:p>
      <w:pPr>
        <w:pStyle w:val="Normal1"/>
        <w:jc w:val="both"/>
        <w:rPr/>
      </w:pPr>
      <w:r>
        <w:rPr>
          <w:sz w:val="22"/>
          <w:szCs w:val="22"/>
        </w:rPr>
        <w:t>«Знаешь, Сережа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сказала однажды учительница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расска-</w:t>
        <w:br/>
        <w:t>жу я тебе по секрету, что будет на следующем уроке». Сережа</w:t>
        <w:br/>
        <w:t>согласился без энтузиазма, но... На следующем уроке он, торже-</w:t>
        <w:br/>
        <w:t>ствующе поглядывал по сторонам, беспрерывно тянул руку. Он</w:t>
        <w:br/>
        <w:t>понимал объяснение не хуже других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*</w:t>
      </w:r>
      <w:r>
        <w:rPr>
          <w:sz w:val="22"/>
          <w:szCs w:val="22"/>
        </w:rPr>
        <w:t xml:space="preserve"> Тексты задач</w:t>
      </w:r>
      <w:r>
        <w:rPr>
          <w:sz w:val="22"/>
          <w:szCs w:val="22"/>
          <w:lang w:val="en-US" w:eastAsia="en-US"/>
        </w:rPr>
        <w:t xml:space="preserve"> 6, 7, 8, 9, 10, 11</w:t>
      </w:r>
      <w:r>
        <w:rPr>
          <w:sz w:val="22"/>
          <w:szCs w:val="22"/>
        </w:rPr>
        <w:t xml:space="preserve"> заимствованы из работы Л. Л. Додон</w:t>
        <w:br/>
        <w:t>«Задания по педагогике» (М.: Просвещение,</w:t>
      </w:r>
      <w:r>
        <w:rPr>
          <w:sz w:val="22"/>
          <w:szCs w:val="22"/>
          <w:lang w:val="en-US" w:eastAsia="en-US"/>
        </w:rPr>
        <w:t xml:space="preserve"> 1968)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112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тот же день он снова после уроков вопросительно посмат-</w:t>
        <w:br/>
        <w:t>ппвал на учительницу: «Расскажите, что вы будете говорить</w:t>
        <w:br/>
        <w:t>завтра!»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Почему Сереже не помогали дополнительные задания после</w:t>
        <w:br/>
        <w:t>уроков и почему изменилось его поведение на уроке после того,</w:t>
        <w:br/>
        <w:t>как учительница рассказала ему о том, что будут проходить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завтра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Почему учительница считает, что таким образом можно раз-</w:t>
        <w:br/>
        <w:t>вить у мальчика интерес к учению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Будет ли Сережа по-прежнему активным на уроке, когда учи-</w:t>
        <w:br/>
        <w:t>тельница через какое-то время перестанет рассказывать ему но-</w:t>
        <w:br/>
        <w:t>вый материал предварительно?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8</w:t>
      </w:r>
    </w:p>
    <w:p>
      <w:pPr>
        <w:pStyle w:val="Normal1"/>
        <w:jc w:val="both"/>
        <w:rPr/>
      </w:pPr>
      <w:r>
        <w:rPr>
          <w:sz w:val="22"/>
          <w:szCs w:val="22"/>
        </w:rPr>
        <w:t>На уроках в</w:t>
      </w:r>
      <w:r>
        <w:rPr>
          <w:sz w:val="22"/>
          <w:szCs w:val="22"/>
          <w:lang w:val="en-US" w:eastAsia="en-US"/>
        </w:rPr>
        <w:t xml:space="preserve"> I</w:t>
      </w:r>
      <w:r>
        <w:rPr>
          <w:sz w:val="22"/>
          <w:szCs w:val="22"/>
        </w:rPr>
        <w:t xml:space="preserve"> классе нередко можно слышать, как ученики</w:t>
        <w:br/>
        <w:t>докладывают учителю: «А Ира не те столбики решила, ей Валя</w:t>
        <w:br/>
        <w:t>не так показала» или «Вера совсем не решила» и т. п.</w:t>
      </w:r>
    </w:p>
    <w:p>
      <w:pPr>
        <w:pStyle w:val="Normal1"/>
        <w:jc w:val="both"/>
        <w:rPr/>
      </w:pPr>
      <w:r>
        <w:rPr>
          <w:sz w:val="22"/>
          <w:szCs w:val="22"/>
        </w:rPr>
        <w:t>Другие, увидя на уроке у товарища неверное решение, гром-</w:t>
        <w:br/>
        <w:t>ко восклицают: «А у него ошибка!»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или среди тишины класса</w:t>
        <w:br/>
        <w:t>встают и взволнованно указывают: «А Володя три примера про-</w:t>
        <w:br/>
        <w:t>пустил»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Чем можно объяснить такие поступки первоклассников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Как должен поступать учитель в таких случаях, чтобы его дей-</w:t>
        <w:br/>
        <w:t>ствия оказали влияние на развитие личности учащихся и способ-</w:t>
        <w:br/>
        <w:t>ствовали формированию  коллективистических  отношений  к</w:t>
        <w:br/>
        <w:t>классе?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9</w:t>
      </w:r>
    </w:p>
    <w:p>
      <w:pPr>
        <w:pStyle w:val="Normal1"/>
        <w:jc w:val="both"/>
        <w:rPr/>
      </w:pPr>
      <w:r>
        <w:rPr>
          <w:sz w:val="22"/>
          <w:szCs w:val="22"/>
        </w:rPr>
        <w:t>«Кажется, Леня хороший, скромный мальчик?»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спросили у</w:t>
        <w:br/>
        <w:t>первоклассника про его соседа. «Да-а... хороший!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иронически</w:t>
        <w:br/>
        <w:t>восклицает мальчик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Только двойки получает!»</w:t>
      </w:r>
    </w:p>
    <w:p>
      <w:pPr>
        <w:pStyle w:val="Normal1"/>
        <w:jc w:val="both"/>
        <w:rPr/>
      </w:pPr>
      <w:r>
        <w:rPr>
          <w:sz w:val="22"/>
          <w:szCs w:val="22"/>
        </w:rPr>
        <w:t>«Что это у тебя щека расцарапана?»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спрашивает бабушка у</w:t>
        <w:br/>
        <w:t>внучки-первоклассницы. «Это мне Ира сделала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тоном жалобы</w:t>
        <w:br/>
        <w:t>начала быстро объяснять девочк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Я взяла книгу посмотреть,</w:t>
        <w:br/>
        <w:t>а она стала у меня отнимать...» И когда на основании ее расска-</w:t>
        <w:br/>
        <w:t>за бабушка сказала, что значит Ира злая, нехорошая девочка,</w:t>
        <w:br/>
        <w:t>то совершенно неожиданно для себя получила энергичный отпор.</w:t>
        <w:br/>
        <w:t>Отстранив личную обиду, «девочка горячо воскликнула: «Нет, она</w:t>
        <w:br/>
        <w:t>хорошая, у нее всегда пятерки!»</w:t>
      </w:r>
    </w:p>
    <w:p>
      <w:pPr>
        <w:pStyle w:val="Normal1"/>
        <w:jc w:val="both"/>
        <w:rPr/>
      </w:pPr>
      <w:r>
        <w:rPr>
          <w:sz w:val="22"/>
          <w:szCs w:val="22"/>
        </w:rPr>
        <w:t>Когда маленькую Маринку спросили, есть ли у нее подруги,</w:t>
        <w:br/>
        <w:t>она ответила: «Нет, они все далеко живут!»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«Ну, а в классе,</w:t>
        <w:br/>
        <w:t>есть хорошие девочки, которых ты любишь?»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«Как же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после-</w:t>
        <w:br/>
        <w:t>довал ответ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у нас есть отличницы!»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4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8</w:t>
      </w:r>
      <w:r>
        <w:rPr>
          <w:rFonts w:cs="Times New Roman" w:ascii="Times New Roman" w:hAnsi="Times New Roman"/>
          <w:sz w:val="22"/>
          <w:szCs w:val="22"/>
        </w:rPr>
        <w:t xml:space="preserve"> Заказ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2268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ИЗ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Какая особенность взаимоотношений первоклассников прояви-</w:t>
        <w:br/>
        <w:t>лась в приведенных примерах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Какие факторы установления взаимоотношений в младшем</w:t>
        <w:br/>
        <w:t>школьном возрасте должен учитывать учитель в процессе форми-</w:t>
        <w:br/>
        <w:t>рования классного коллектива?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Задача</w:t>
      </w:r>
      <w:r>
        <w:rPr>
          <w:b/>
          <w:i/>
          <w:sz w:val="22"/>
          <w:szCs w:val="22"/>
          <w:lang w:val="en-US" w:eastAsia="en-US"/>
        </w:rPr>
        <w:t xml:space="preserve"> 10</w:t>
      </w:r>
    </w:p>
    <w:p>
      <w:pPr>
        <w:pStyle w:val="Normal1"/>
        <w:jc w:val="both"/>
        <w:rPr/>
      </w:pPr>
      <w:r>
        <w:rPr>
          <w:sz w:val="22"/>
          <w:szCs w:val="22"/>
        </w:rPr>
        <w:t>Мальчик принес в класс записку, объясняющую, почему он</w:t>
        <w:br/>
        <w:t>пропустил уроки. «Ты действительно болел?»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спрашивает учи-</w:t>
        <w:br/>
        <w:t>тельница. Мальчик молчит. «А это действительно мама писала?»</w:t>
        <w:br/>
        <w:t>Мальчик молчит. «Тогда кто же это писал?»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продолжает спра-</w:t>
        <w:br/>
        <w:t>шивать учительница. «Никто!»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резко ответил мальчик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Как вы думаете, почему мальчик так ответил учительнице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Как бы вы поступили на ее месте?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дача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It</w:t>
      </w:r>
    </w:p>
    <w:p>
      <w:pPr>
        <w:pStyle w:val="Normal1"/>
        <w:jc w:val="both"/>
        <w:rPr/>
      </w:pPr>
      <w:r>
        <w:rPr>
          <w:i/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наете, моему Васильку уже шесть с половиной. Осенью в</w:t>
        <w:br/>
        <w:t>школу пойдет. Прямо не знаю, как с ним быть. Он у меня даже</w:t>
        <w:br/>
        <w:t>букв не разбирает. Наверное, пора его начинать учить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а что вы? Зачем? А в школе что он делать будет? Заску-</w:t>
        <w:br/>
        <w:t>чает, избалуется. Учителя некоторые даже просят: ни в коем</w:t>
        <w:br/>
        <w:t>случае ничему не учите ребенка до школы, не мешайте нам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т видите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возражает первая собеседница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учителя</w:t>
        <w:br/>
        <w:t>говорят одно, а люди добрые делают другое. У соседей тоже маль-</w:t>
        <w:br/>
        <w:t>чик шести лет. Так он уже и читает свободно, складывать и вы-</w:t>
        <w:br/>
        <w:t>читать умеет до двадцати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Кто же прав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Дайте психологическое обоснование своему ответу.</w:t>
      </w:r>
    </w:p>
    <w:p>
      <w:pPr>
        <w:pStyle w:val="FR3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Темы курсовых исследований. Литература</w:t>
        <w:br/>
      </w:r>
      <w:r>
        <w:rPr>
          <w:rFonts w:cs="Times New Roman" w:ascii="Times New Roman" w:hAnsi="Times New Roman"/>
          <w:i w:val="false"/>
          <w:sz w:val="22"/>
          <w:szCs w:val="22"/>
          <w:lang w:val="en-US" w:eastAsia="en-US"/>
        </w:rPr>
        <w:t>/.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собенности эмоциональных реакций младших школьников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Эмоциональные особенности младших школьников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Виды эмоциональных реакций младших школьников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Экспериментальное изучение особенностей эмоциональных ре-</w:t>
        <w:br/>
        <w:t>акций детей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а) описание методики эксперимента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б) анализ результатов исследова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Значение эмоциональных переживаний для психического раз-</w:t>
        <w:br/>
        <w:t>вития младших школьников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Педагогические рекомендации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Вилюнас В. К.</w:t>
      </w:r>
      <w:r>
        <w:rPr>
          <w:sz w:val="22"/>
          <w:szCs w:val="22"/>
        </w:rPr>
        <w:t xml:space="preserve"> Психология эмоциональных явлений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</w:t>
      </w:r>
      <w:r>
        <w:rPr>
          <w:sz w:val="22"/>
          <w:szCs w:val="22"/>
          <w:lang w:val="en-US" w:eastAsia="en-US"/>
        </w:rPr>
        <w:t xml:space="preserve"> 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зд-во МГУ,</w:t>
      </w:r>
      <w:r>
        <w:rPr>
          <w:sz w:val="22"/>
          <w:szCs w:val="22"/>
          <w:lang w:val="en-US" w:eastAsia="en-US"/>
        </w:rPr>
        <w:t xml:space="preserve"> 1976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41—77, 78—13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114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Додонов Б. И.</w:t>
      </w:r>
      <w:r>
        <w:rPr>
          <w:sz w:val="22"/>
          <w:szCs w:val="22"/>
        </w:rPr>
        <w:t xml:space="preserve"> Эмоциональная направленность и корреспонди-</w:t>
        <w:br/>
        <w:t>рующие свойства личности//Вопросы психологии.</w:t>
      </w:r>
      <w:r>
        <w:rPr>
          <w:sz w:val="22"/>
          <w:szCs w:val="22"/>
          <w:lang w:val="en-US" w:eastAsia="en-US"/>
        </w:rPr>
        <w:t xml:space="preserve"> — 1974.—№ 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Голованов Л.</w:t>
      </w:r>
      <w:r>
        <w:rPr>
          <w:sz w:val="22"/>
          <w:szCs w:val="22"/>
        </w:rPr>
        <w:t xml:space="preserve"> Мимика чувств//Культура чувств/Под ред.</w:t>
        <w:br/>
        <w:t>В. Н. Толстых.—М.: Искусство,</w:t>
      </w:r>
      <w:r>
        <w:rPr>
          <w:sz w:val="22"/>
          <w:szCs w:val="22"/>
          <w:lang w:val="en-US" w:eastAsia="en-US"/>
        </w:rPr>
        <w:t xml:space="preserve"> 1968.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185—19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порожец А. В., Неверович Я.</w:t>
      </w:r>
      <w:r>
        <w:rPr>
          <w:b/>
          <w:sz w:val="22"/>
          <w:szCs w:val="22"/>
          <w:lang w:val="en-US" w:eastAsia="en-US"/>
        </w:rPr>
        <w:t xml:space="preserve"> 3.</w:t>
      </w:r>
      <w:r>
        <w:rPr>
          <w:sz w:val="22"/>
          <w:szCs w:val="22"/>
        </w:rPr>
        <w:t xml:space="preserve"> К вопросу о генезисе, функ-</w:t>
        <w:br/>
        <w:t>ции и структуре эмоциональных процессов у ребенка//Вопросы</w:t>
        <w:br/>
        <w:t>психологии.</w:t>
      </w:r>
      <w:r>
        <w:rPr>
          <w:sz w:val="22"/>
          <w:szCs w:val="22"/>
          <w:lang w:val="en-US" w:eastAsia="en-US"/>
        </w:rPr>
        <w:t xml:space="preserve"> — 1974. — № 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Ольшанникова А. Е., Семенов В. В., Смирнов Л. М.</w:t>
      </w:r>
      <w:r>
        <w:rPr>
          <w:sz w:val="22"/>
          <w:szCs w:val="22"/>
        </w:rPr>
        <w:t xml:space="preserve"> Оценка</w:t>
        <w:br/>
        <w:t>методик, диагностирующих эмоциональность//Вопросы психоло-</w:t>
        <w:br/>
        <w:t>гии.</w:t>
      </w:r>
      <w:r>
        <w:rPr>
          <w:sz w:val="22"/>
          <w:szCs w:val="22"/>
          <w:lang w:val="en-US" w:eastAsia="en-US"/>
        </w:rPr>
        <w:t xml:space="preserve"> — 1976.—№ 5,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сихологические проблемы нравственного воспитания детей/</w:t>
        <w:br/>
        <w:t>Под ред. Ф. И. Михайлова, И. В. Дубровиной, С. Г. Якобсон.</w:t>
      </w:r>
      <w:r>
        <w:rPr>
          <w:sz w:val="22"/>
          <w:szCs w:val="22"/>
          <w:lang w:val="en-US" w:eastAsia="en-US"/>
        </w:rPr>
        <w:t>—</w:t>
        <w:br/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7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Якобсон П. М.</w:t>
      </w:r>
      <w:r>
        <w:rPr>
          <w:sz w:val="22"/>
          <w:szCs w:val="22"/>
        </w:rPr>
        <w:t xml:space="preserve"> Изучение чувств у детей и подростков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АПИ РСФСР,</w:t>
      </w:r>
      <w:r>
        <w:rPr>
          <w:sz w:val="22"/>
          <w:szCs w:val="22"/>
          <w:lang w:val="en-US" w:eastAsia="en-US"/>
        </w:rPr>
        <w:t xml:space="preserve"> 1961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2.</w:t>
      </w:r>
      <w:r>
        <w:rPr>
          <w:rFonts w:cs="Times New Roman" w:ascii="Times New Roman" w:hAnsi="Times New Roman"/>
          <w:sz w:val="22"/>
          <w:szCs w:val="22"/>
        </w:rPr>
        <w:t xml:space="preserve"> Особенности знаний нравственных категорий младших школь-</w:t>
        <w:br/>
        <w:t>ников</w:t>
        <w:br/>
      </w:r>
      <w:r>
        <w:rPr>
          <w:rFonts w:cs="Times New Roman" w:ascii="Times New Roman" w:hAnsi="Times New Roman"/>
          <w:b w:val="false"/>
          <w:sz w:val="22"/>
          <w:szCs w:val="22"/>
        </w:rPr>
        <w:t>\.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Структура нравственных свойств личност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Нравственное развитие младшего школьник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Определение уровней знаний нравственных категорий младши-</w:t>
        <w:br/>
        <w:t>ми школьниками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а) описание методики эксперимента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б) анализ полученных результатов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Роль знаний в развитии нравственных убеждений у младших</w:t>
        <w:br/>
        <w:t>школьников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урган Г. И.</w:t>
      </w:r>
      <w:r>
        <w:rPr>
          <w:sz w:val="22"/>
          <w:szCs w:val="22"/>
        </w:rPr>
        <w:t xml:space="preserve"> Специфика усвоения личностью нравственных цен-</w:t>
        <w:br/>
        <w:t>ностей и процесс воспитания//Вестник МГУ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Серия «Филосо-</w:t>
        <w:br/>
        <w:t>фия».</w:t>
      </w:r>
      <w:r>
        <w:rPr>
          <w:sz w:val="22"/>
          <w:szCs w:val="22"/>
          <w:lang w:val="en-US" w:eastAsia="en-US"/>
        </w:rPr>
        <w:t xml:space="preserve"> — 1976. — № 6.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44—5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ипкина А. И.</w:t>
      </w:r>
      <w:r>
        <w:rPr>
          <w:sz w:val="22"/>
          <w:szCs w:val="22"/>
        </w:rPr>
        <w:t xml:space="preserve"> Психология ребенка и формирование нравст-</w:t>
        <w:br/>
        <w:t>венных компонентов его мировоззрения//Вопросы психологии.</w:t>
      </w:r>
      <w:r>
        <w:rPr>
          <w:sz w:val="22"/>
          <w:szCs w:val="22"/>
          <w:lang w:val="en-US" w:eastAsia="en-US"/>
        </w:rPr>
        <w:t xml:space="preserve"> —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980.—№ 1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сихологические проблемы нравственного воспитания детей/</w:t>
        <w:br/>
        <w:t>Под ред. Ф. Т. Михайлова, И. В. Дубровиной, С. Г. Якобсон.—М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едагогика,</w:t>
      </w:r>
      <w:r>
        <w:rPr>
          <w:sz w:val="22"/>
          <w:szCs w:val="22"/>
          <w:lang w:val="en-US" w:eastAsia="en-US"/>
        </w:rPr>
        <w:t xml:space="preserve"> 1977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кина И. Э.</w:t>
      </w:r>
      <w:r>
        <w:rPr>
          <w:sz w:val="22"/>
          <w:szCs w:val="22"/>
        </w:rPr>
        <w:t xml:space="preserve"> Некоторые особенности развития моральных</w:t>
        <w:br/>
        <w:t>суждений детей//Новые исследования в психологии.</w:t>
      </w:r>
      <w:r>
        <w:rPr>
          <w:sz w:val="22"/>
          <w:szCs w:val="22"/>
          <w:lang w:val="en-US" w:eastAsia="en-US"/>
        </w:rPr>
        <w:t xml:space="preserve"> — 1978. —</w:t>
        <w:br/>
        <w:t>№ 2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41—4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Щербаков А. И.</w:t>
      </w:r>
      <w:r>
        <w:rPr>
          <w:sz w:val="22"/>
          <w:szCs w:val="22"/>
        </w:rPr>
        <w:t xml:space="preserve"> Психологическая структура личности и зако-</w:t>
        <w:br/>
        <w:t>номерности ее формирования//Учен. зап. ЛГПИ им. А. И. Герце-</w:t>
        <w:br/>
        <w:t>на.</w:t>
      </w:r>
      <w:r>
        <w:rPr>
          <w:sz w:val="22"/>
          <w:szCs w:val="22"/>
          <w:lang w:val="en-US" w:eastAsia="en-US"/>
        </w:rPr>
        <w:t xml:space="preserve"> — 1971.—</w:t>
      </w:r>
      <w:r>
        <w:rPr>
          <w:sz w:val="22"/>
          <w:szCs w:val="22"/>
        </w:rPr>
        <w:t>Т.</w:t>
      </w:r>
      <w:r>
        <w:rPr>
          <w:sz w:val="22"/>
          <w:szCs w:val="22"/>
          <w:lang w:val="en-US" w:eastAsia="en-US"/>
        </w:rPr>
        <w:t xml:space="preserve"> 44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Якобсон С. Г., Лавренко В. П., Федорова Т. М.</w:t>
      </w:r>
      <w:r>
        <w:rPr>
          <w:sz w:val="22"/>
          <w:szCs w:val="22"/>
        </w:rPr>
        <w:t xml:space="preserve"> Исследование</w:t>
        <w:br/>
        <w:t>некоторых механизмов усвоения детьми правил поведения//Вопро-</w:t>
        <w:br/>
        <w:t>сы психологии.</w:t>
      </w:r>
      <w:r>
        <w:rPr>
          <w:sz w:val="22"/>
          <w:szCs w:val="22"/>
          <w:lang w:val="en-US" w:eastAsia="en-US"/>
        </w:rPr>
        <w:t xml:space="preserve"> — 1975. —№ 1.</w:t>
      </w:r>
    </w:p>
    <w:p>
      <w:pPr>
        <w:pStyle w:val="Normal1"/>
        <w:jc w:val="both"/>
        <w:rPr/>
      </w:pPr>
      <w:r>
        <w:rPr>
          <w:b/>
          <w:i/>
          <w:sz w:val="22"/>
          <w:szCs w:val="22"/>
          <w:lang w:val="en-US" w:eastAsia="en-US"/>
        </w:rPr>
        <w:t>3.</w:t>
      </w:r>
      <w:r>
        <w:rPr>
          <w:b/>
          <w:i/>
          <w:sz w:val="22"/>
          <w:szCs w:val="22"/>
        </w:rPr>
        <w:t xml:space="preserve"> Проявление нравственных особенностей в учебной деятель-</w:t>
        <w:br/>
        <w:t>ности и поведении младших школьников</w:t>
        <w:br/>
      </w: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Мотивы учебной деятельности и поведения учащихся.</w:t>
        <w:br/>
      </w:r>
      <w:r>
        <w:rPr>
          <w:sz w:val="22"/>
          <w:szCs w:val="22"/>
          <w:lang w:val="en-US" w:eastAsia="en-US"/>
        </w:rPr>
        <w:t>2</w:t>
      </w:r>
      <w:r>
        <w:rPr>
          <w:sz w:val="22"/>
          <w:szCs w:val="22"/>
        </w:rPr>
        <w:t xml:space="preserve"> Изучение нравственных проявлений младших школьников в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учебной деятельности и поведении: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15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описание методик исследования;</w:t>
      </w:r>
    </w:p>
    <w:p>
      <w:pPr>
        <w:pStyle w:val="Normal1"/>
        <w:jc w:val="both"/>
        <w:rPr/>
      </w:pPr>
      <w:r>
        <w:rPr>
          <w:sz w:val="22"/>
          <w:szCs w:val="22"/>
        </w:rPr>
        <w:t>б) анализ результатов экспериментов и наблюдений.</w:t>
        <w:br/>
      </w: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Роль развивающихся нравственных убеждений в повышении</w:t>
        <w:br/>
        <w:t>эффективности учебной деятельности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наньев В. Г.</w:t>
      </w:r>
      <w:r>
        <w:rPr>
          <w:sz w:val="22"/>
          <w:szCs w:val="22"/>
        </w:rPr>
        <w:t xml:space="preserve"> Психологическая структура человека как субъ-</w:t>
        <w:br/>
        <w:t>екта//Человек и общество/Под ред. Б. Г. Ананьева, В. Я. Емелья-</w:t>
        <w:br/>
        <w:t>нова, Д. А. Керимова.—Л.: Изд-во ЛГУ,</w:t>
      </w:r>
      <w:r>
        <w:rPr>
          <w:sz w:val="22"/>
          <w:szCs w:val="22"/>
          <w:lang w:val="en-US" w:eastAsia="en-US"/>
        </w:rPr>
        <w:t xml:space="preserve"> 1967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ожович Л. И.</w:t>
      </w:r>
      <w:r>
        <w:rPr>
          <w:sz w:val="22"/>
          <w:szCs w:val="22"/>
        </w:rPr>
        <w:t xml:space="preserve"> Личность и ее формирование в детском возрас-</w:t>
        <w:br/>
        <w:t>те.—М.: Просвещение,</w:t>
      </w:r>
      <w:r>
        <w:rPr>
          <w:sz w:val="22"/>
          <w:szCs w:val="22"/>
          <w:lang w:val="en-US" w:eastAsia="en-US"/>
        </w:rPr>
        <w:t xml:space="preserve"> 1968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ожович Л. И., Конникова Т. Е. О</w:t>
      </w:r>
      <w:r>
        <w:rPr>
          <w:sz w:val="22"/>
          <w:szCs w:val="22"/>
        </w:rPr>
        <w:t xml:space="preserve"> нравственном развитии и</w:t>
        <w:br/>
        <w:t>воспитании детей//Вопросы психологии.</w:t>
      </w:r>
      <w:r>
        <w:rPr>
          <w:sz w:val="22"/>
          <w:szCs w:val="22"/>
          <w:lang w:val="en-US" w:eastAsia="en-US"/>
        </w:rPr>
        <w:t>— 1975.—№ 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Венгер Л. А.</w:t>
      </w:r>
      <w:r>
        <w:rPr>
          <w:sz w:val="22"/>
          <w:szCs w:val="22"/>
        </w:rPr>
        <w:t xml:space="preserve"> Особенности детерминации действий в младшем</w:t>
        <w:br/>
        <w:t>школьном возрасте//Вопросы психологии.</w:t>
      </w:r>
      <w:r>
        <w:rPr>
          <w:sz w:val="22"/>
          <w:szCs w:val="22"/>
          <w:lang w:val="en-US" w:eastAsia="en-US"/>
        </w:rPr>
        <w:t>—1975.—№ 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абатченко И. В.</w:t>
      </w:r>
      <w:r>
        <w:rPr>
          <w:sz w:val="22"/>
          <w:szCs w:val="22"/>
        </w:rPr>
        <w:t xml:space="preserve"> Психолого-педагогический анализ нравст-</w:t>
        <w:br/>
        <w:t>венного сознания и поведения подростков//Советская педагоги-</w:t>
        <w:br/>
        <w:t>ка.</w:t>
      </w:r>
      <w:r>
        <w:rPr>
          <w:sz w:val="22"/>
          <w:szCs w:val="22"/>
          <w:lang w:val="en-US" w:eastAsia="en-US"/>
        </w:rPr>
        <w:t xml:space="preserve"> — 1976.—№ 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Чудновский В. Э.</w:t>
      </w:r>
      <w:r>
        <w:rPr>
          <w:sz w:val="22"/>
          <w:szCs w:val="22"/>
        </w:rPr>
        <w:t xml:space="preserve"> Устойчивость личности как проблема психо-</w:t>
        <w:br/>
        <w:t>логии воспитания//Вопросы психологии.</w:t>
      </w:r>
      <w:r>
        <w:rPr>
          <w:sz w:val="22"/>
          <w:szCs w:val="22"/>
          <w:lang w:val="en-US" w:eastAsia="en-US"/>
        </w:rPr>
        <w:t>— 1974,—№ 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Щербаков А. И.</w:t>
      </w:r>
      <w:r>
        <w:rPr>
          <w:sz w:val="22"/>
          <w:szCs w:val="22"/>
        </w:rPr>
        <w:t xml:space="preserve"> Психологическая структура личности и зако-</w:t>
        <w:br/>
        <w:t>номерности ее формирования//Учен. зап. ЛГПИ им. А. И. Герце-</w:t>
        <w:br/>
        <w:t>на.—</w:t>
      </w:r>
      <w:r>
        <w:rPr>
          <w:sz w:val="22"/>
          <w:szCs w:val="22"/>
          <w:lang w:val="en-US" w:eastAsia="en-US"/>
        </w:rPr>
        <w:t>1971.</w:t>
      </w:r>
      <w:r>
        <w:rPr>
          <w:sz w:val="22"/>
          <w:szCs w:val="22"/>
        </w:rPr>
        <w:t xml:space="preserve"> Т.</w:t>
      </w:r>
      <w:r>
        <w:rPr>
          <w:sz w:val="22"/>
          <w:szCs w:val="22"/>
          <w:lang w:val="en-US" w:eastAsia="en-US"/>
        </w:rPr>
        <w:t xml:space="preserve"> 44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Якобсон С. Г., Лавренко В. П., Федорова Т. М.</w:t>
      </w:r>
      <w:r>
        <w:rPr>
          <w:sz w:val="22"/>
          <w:szCs w:val="22"/>
        </w:rPr>
        <w:t xml:space="preserve"> Исследование</w:t>
        <w:br/>
        <w:t>некоторых механизмов усвоения детьми правил поведения//Вопро-</w:t>
        <w:br/>
        <w:t>сы психологии.</w:t>
      </w:r>
      <w:r>
        <w:rPr>
          <w:sz w:val="22"/>
          <w:szCs w:val="22"/>
          <w:lang w:val="en-US" w:eastAsia="en-US"/>
        </w:rPr>
        <w:t>— 1975.—№ 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en-US" w:eastAsia="en-US"/>
        </w:rPr>
        <w:t>4.</w:t>
      </w:r>
      <w:r>
        <w:rPr>
          <w:b/>
          <w:i/>
          <w:sz w:val="22"/>
          <w:szCs w:val="22"/>
        </w:rPr>
        <w:t xml:space="preserve"> Оценка младшими школьниками нравственных явлений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Социально-историческая сущность нравственных явлений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Особенности понимания младшими школьниками нравственных</w:t>
        <w:br/>
        <w:t>категорий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Экспериментальное исследование особенностей оценки млад-</w:t>
        <w:br/>
        <w:t>шими школьниками нравственных явлений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а) описание методов исследования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б) анализ результатов экспериментов и наблюдений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Значение правильной оценки нравственных явлений в учебно-</w:t>
        <w:br/>
        <w:t>воспитательной работе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нисимов С. Ф.</w:t>
      </w:r>
      <w:r>
        <w:rPr>
          <w:sz w:val="22"/>
          <w:szCs w:val="22"/>
        </w:rPr>
        <w:t xml:space="preserve"> Мораль и поведение. М.: Мысль,</w:t>
      </w:r>
      <w:r>
        <w:rPr>
          <w:sz w:val="22"/>
          <w:szCs w:val="22"/>
          <w:lang w:val="en-US" w:eastAsia="en-US"/>
        </w:rPr>
        <w:t xml:space="preserve"> 197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огословский В. В.</w:t>
      </w:r>
      <w:r>
        <w:rPr>
          <w:sz w:val="22"/>
          <w:szCs w:val="22"/>
        </w:rPr>
        <w:t xml:space="preserve"> Понимание и оценка младшими школьни-</w:t>
        <w:br/>
        <w:t>ками действий и поступков взрослых//Уч. зап. ЛГПИ им.</w:t>
        <w:br/>
        <w:t>А. И. Герцена.—</w:t>
      </w:r>
      <w:r>
        <w:rPr>
          <w:sz w:val="22"/>
          <w:szCs w:val="22"/>
          <w:lang w:val="en-US" w:eastAsia="en-US"/>
        </w:rPr>
        <w:t>1971.—</w:t>
      </w:r>
      <w:r>
        <w:rPr>
          <w:sz w:val="22"/>
          <w:szCs w:val="22"/>
        </w:rPr>
        <w:t>Т.</w:t>
      </w:r>
      <w:r>
        <w:rPr>
          <w:sz w:val="22"/>
          <w:szCs w:val="22"/>
          <w:lang w:val="en-US" w:eastAsia="en-US"/>
        </w:rPr>
        <w:t xml:space="preserve"> 44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харова А. В.</w:t>
      </w:r>
      <w:r>
        <w:rPr>
          <w:sz w:val="22"/>
          <w:szCs w:val="22"/>
        </w:rPr>
        <w:t xml:space="preserve"> Когнитивные аспекты оценочной деятельности</w:t>
        <w:br/>
        <w:t>школьников//Психологические проблемы учебной деятельности</w:t>
        <w:br/>
        <w:t>школьник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77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270—273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стикова М. Н.</w:t>
      </w:r>
      <w:r>
        <w:rPr>
          <w:sz w:val="22"/>
          <w:szCs w:val="22"/>
        </w:rPr>
        <w:t xml:space="preserve"> Психологический анализ понимания скрыто-</w:t>
        <w:br/>
        <w:t>го смысла ситуации детьми//Новые исследования в психологии.</w:t>
      </w:r>
      <w:r>
        <w:rPr>
          <w:sz w:val="22"/>
          <w:szCs w:val="22"/>
          <w:lang w:val="en-US" w:eastAsia="en-US"/>
        </w:rPr>
        <w:t xml:space="preserve"> —</w:t>
        <w:br/>
        <w:t>1973.—№ 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урган Г. И.</w:t>
      </w:r>
      <w:r>
        <w:rPr>
          <w:sz w:val="22"/>
          <w:szCs w:val="22"/>
        </w:rPr>
        <w:t xml:space="preserve"> Специфика усвоения личностью нравственных</w:t>
        <w:br/>
        <w:t>ценностей и процесс воспитания//Вестник МГУ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Серия «Филосо-</w:t>
        <w:br/>
        <w:t>фия».</w:t>
      </w:r>
      <w:r>
        <w:rPr>
          <w:sz w:val="22"/>
          <w:szCs w:val="22"/>
          <w:lang w:val="en-US" w:eastAsia="en-US"/>
        </w:rPr>
        <w:t xml:space="preserve"> — 1976. — № 6.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44—54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  <w:lang w:val="en-US" w:eastAsia="en-US"/>
        </w:rPr>
        <w:t>116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ипккна</w:t>
      </w:r>
      <w:r>
        <w:rPr>
          <w:sz w:val="22"/>
          <w:szCs w:val="22"/>
        </w:rPr>
        <w:t xml:space="preserve"> А.</w:t>
      </w:r>
      <w:r>
        <w:rPr>
          <w:b/>
          <w:sz w:val="22"/>
          <w:szCs w:val="22"/>
        </w:rPr>
        <w:t xml:space="preserve"> И.</w:t>
      </w:r>
      <w:r>
        <w:rPr>
          <w:sz w:val="22"/>
          <w:szCs w:val="22"/>
        </w:rPr>
        <w:t xml:space="preserve"> Психология ребенка и формирование нравст-</w:t>
        <w:br/>
        <w:t>венных компонентов его мировоззрения//Вопросы психологии.</w:t>
      </w:r>
      <w:r>
        <w:rPr>
          <w:sz w:val="22"/>
          <w:szCs w:val="22"/>
          <w:lang w:val="en-US" w:eastAsia="en-US"/>
        </w:rPr>
        <w:t xml:space="preserve"> —</w:t>
        <w:br/>
        <w:t>1980.—№ 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Субботский Е.</w:t>
      </w:r>
      <w:r>
        <w:rPr>
          <w:sz w:val="22"/>
          <w:szCs w:val="22"/>
        </w:rPr>
        <w:t xml:space="preserve"> В.</w:t>
      </w:r>
      <w:r>
        <w:rPr>
          <w:b/>
          <w:sz w:val="22"/>
          <w:szCs w:val="22"/>
        </w:rPr>
        <w:t xml:space="preserve"> О</w:t>
      </w:r>
      <w:r>
        <w:rPr>
          <w:sz w:val="22"/>
          <w:szCs w:val="22"/>
        </w:rPr>
        <w:t xml:space="preserve"> «пристрастности» детского суждения//Воп-</w:t>
        <w:br/>
        <w:t>росы психологии.</w:t>
      </w:r>
      <w:r>
        <w:rPr>
          <w:sz w:val="22"/>
          <w:szCs w:val="22"/>
          <w:lang w:val="en-US" w:eastAsia="en-US"/>
        </w:rPr>
        <w:t xml:space="preserve"> — 1978. — № 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Якобсон С. Г., Шур В. Г.</w:t>
      </w:r>
      <w:r>
        <w:rPr>
          <w:sz w:val="22"/>
          <w:szCs w:val="22"/>
        </w:rPr>
        <w:t xml:space="preserve"> Психологические механизмы усвое-</w:t>
        <w:br/>
        <w:t>ния детьми этических норм//Психологические проблемы нравст-</w:t>
        <w:br/>
        <w:t>венного воспитания детей/Под ред. Ф. Т. Михайлова, И. В. Дуб-</w:t>
        <w:br/>
        <w:t>ровиной, С. Г. Якобсон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7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59—108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5.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собенности нравственных проявлений младшего школьни-</w:t>
        <w:br/>
        <w:t>ка в условиях различного социального контроля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Особенности нравственного развития младшего школьник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Изучение нравственного поведения младшего школьника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а) описание методик эксперимента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б) анализ результатов исследова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Значение контроля в нравственном развитии младшего школь-</w:t>
        <w:br/>
        <w:t>ника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сеев В. Г.</w:t>
      </w:r>
      <w:r>
        <w:rPr>
          <w:sz w:val="22"/>
          <w:szCs w:val="22"/>
        </w:rPr>
        <w:t xml:space="preserve"> Мотивация поведения и формирование личности.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sz w:val="22"/>
          <w:szCs w:val="22"/>
        </w:rPr>
        <w:t>М.: Мысль,</w:t>
      </w:r>
      <w:r>
        <w:rPr>
          <w:sz w:val="22"/>
          <w:szCs w:val="22"/>
          <w:lang w:val="en-US" w:eastAsia="en-US"/>
        </w:rPr>
        <w:t xml:space="preserve"> 1976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50—68, 132—137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ожович Л. И.</w:t>
      </w:r>
      <w:r>
        <w:rPr>
          <w:sz w:val="22"/>
          <w:szCs w:val="22"/>
        </w:rPr>
        <w:t xml:space="preserve"> Личность и ее формирование в детском возрас-</w:t>
        <w:br/>
        <w:t>те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68.—</w:t>
      </w:r>
      <w:r>
        <w:rPr>
          <w:sz w:val="22"/>
          <w:szCs w:val="22"/>
        </w:rPr>
        <w:t>Гл.</w:t>
      </w:r>
      <w:r>
        <w:rPr>
          <w:sz w:val="22"/>
          <w:szCs w:val="22"/>
          <w:lang w:val="en-US" w:eastAsia="en-US"/>
        </w:rPr>
        <w:t xml:space="preserve"> I, II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Дробницкий О. Г.</w:t>
      </w:r>
      <w:r>
        <w:rPr>
          <w:sz w:val="22"/>
          <w:szCs w:val="22"/>
        </w:rPr>
        <w:t xml:space="preserve"> Понятие морал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Знание,</w:t>
      </w:r>
      <w:r>
        <w:rPr>
          <w:sz w:val="22"/>
          <w:szCs w:val="22"/>
          <w:lang w:val="en-US" w:eastAsia="en-US"/>
        </w:rPr>
        <w:t xml:space="preserve"> 197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н И. С.</w:t>
      </w:r>
      <w:r>
        <w:rPr>
          <w:sz w:val="22"/>
          <w:szCs w:val="22"/>
        </w:rPr>
        <w:t xml:space="preserve"> Социология личност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олитиздат,</w:t>
      </w:r>
      <w:r>
        <w:rPr>
          <w:sz w:val="22"/>
          <w:szCs w:val="22"/>
          <w:lang w:val="en-US" w:eastAsia="en-US"/>
        </w:rPr>
        <w:t xml:space="preserve"> 1967.—</w:t>
        <w:br/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6—10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Николаичев Б. О.</w:t>
      </w:r>
      <w:r>
        <w:rPr>
          <w:sz w:val="22"/>
          <w:szCs w:val="22"/>
        </w:rPr>
        <w:t xml:space="preserve"> Осознаваемое и неосознаваемое в нравст-</w:t>
        <w:br/>
        <w:t>венном поведении личност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Наука,</w:t>
      </w:r>
      <w:r>
        <w:rPr>
          <w:sz w:val="22"/>
          <w:szCs w:val="22"/>
          <w:lang w:val="en-US" w:eastAsia="en-US"/>
        </w:rPr>
        <w:t xml:space="preserve"> 197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Субботский Е. 'В.</w:t>
      </w:r>
      <w:r>
        <w:rPr>
          <w:sz w:val="22"/>
          <w:szCs w:val="22"/>
        </w:rPr>
        <w:t xml:space="preserve"> Формирование морального действия у ребен-</w:t>
        <w:br/>
        <w:t>ка//Вопросы психологии.</w:t>
      </w:r>
      <w:r>
        <w:rPr>
          <w:sz w:val="22"/>
          <w:szCs w:val="22"/>
          <w:lang w:val="en-US" w:eastAsia="en-US"/>
        </w:rPr>
        <w:t>— 1979,—№ 3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Якобсон С. Г., Арсеньева</w:t>
      </w:r>
      <w:r>
        <w:rPr>
          <w:sz w:val="22"/>
          <w:szCs w:val="22"/>
        </w:rPr>
        <w:t xml:space="preserve"> Т. А. Экспериментальное исследова-</w:t>
        <w:br/>
        <w:t>ние формирования у детей этических взаимоотношений//Взаимо-</w:t>
        <w:br/>
        <w:t>отношения детей в совместной деятельности и проблемы воспита-</w:t>
        <w:br/>
        <w:t>н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6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44—18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Якобсон С. Г., Лавренко В. П., Федорова Т. М.</w:t>
      </w:r>
      <w:r>
        <w:rPr>
          <w:sz w:val="22"/>
          <w:szCs w:val="22"/>
        </w:rPr>
        <w:t xml:space="preserve"> Исследование</w:t>
        <w:br/>
        <w:t>некоторых механизмов усвоения детьми правил поведения//Воп-</w:t>
        <w:br/>
        <w:t>росы психологии.</w:t>
      </w:r>
      <w:r>
        <w:rPr>
          <w:sz w:val="22"/>
          <w:szCs w:val="22"/>
          <w:lang w:val="en-US" w:eastAsia="en-US"/>
        </w:rPr>
        <w:t xml:space="preserve"> — 1975. — № 1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сихологические проблемы социальной регуляции поведения/</w:t>
        <w:br/>
        <w:t>Под ред. Е. В. Шороховой, М. И. Бобневой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Наука,</w:t>
      </w:r>
      <w:r>
        <w:rPr>
          <w:sz w:val="22"/>
          <w:szCs w:val="22"/>
          <w:lang w:val="en-US" w:eastAsia="en-US"/>
        </w:rPr>
        <w:t xml:space="preserve"> 1976.</w:t>
      </w:r>
    </w:p>
    <w:p>
      <w:pPr>
        <w:pStyle w:val="FR3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  <w:lang w:val="en-US" w:eastAsia="en-US"/>
        </w:rPr>
        <w:t>6.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нимание и эмоциональное отношение к социальным явле-</w:t>
        <w:br/>
        <w:t>ниям младших школьников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Структура нравственных качеств личност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Особенности понимания младшими школьниками нравственных</w:t>
        <w:br/>
        <w:t>категорий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Особенности эмоционального восприятия социальных явлений</w:t>
        <w:br/>
        <w:t>младшими школьникам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Экспериментальное изучение различных случаев соотношений</w:t>
        <w:br/>
        <w:t>понимания и эмоционального отношения младших школьников</w:t>
        <w:br/>
        <w:t>к социальным явлениям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Описание методики исследования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17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6.</w:t>
      </w:r>
      <w:r>
        <w:rPr>
          <w:sz w:val="22"/>
          <w:szCs w:val="22"/>
        </w:rPr>
        <w:t xml:space="preserve"> Особенности воспитательного воздействия при различном соот-</w:t>
        <w:br/>
        <w:t>ношении понимания и эмоционального отношения школьников</w:t>
        <w:br/>
        <w:t>к созидаемым явлениям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нисимов С. Ф.</w:t>
      </w:r>
      <w:r>
        <w:rPr>
          <w:sz w:val="22"/>
          <w:szCs w:val="22"/>
        </w:rPr>
        <w:t xml:space="preserve"> Мораль и поведение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Мысль,</w:t>
      </w:r>
      <w:r>
        <w:rPr>
          <w:sz w:val="22"/>
          <w:szCs w:val="22"/>
          <w:lang w:val="en-US" w:eastAsia="en-US"/>
        </w:rPr>
        <w:t xml:space="preserve"> 197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ожович Л. И.</w:t>
      </w:r>
      <w:r>
        <w:rPr>
          <w:sz w:val="22"/>
          <w:szCs w:val="22"/>
        </w:rPr>
        <w:t xml:space="preserve"> Личность и ее формирование в детском возрас-</w:t>
        <w:br/>
        <w:t>те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68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порожец А. В., Неверович Я.</w:t>
      </w:r>
      <w:r>
        <w:rPr>
          <w:b/>
          <w:sz w:val="22"/>
          <w:szCs w:val="22"/>
          <w:lang w:val="en-US" w:eastAsia="en-US"/>
        </w:rPr>
        <w:t xml:space="preserve"> 3.</w:t>
      </w:r>
      <w:r>
        <w:rPr>
          <w:sz w:val="22"/>
          <w:szCs w:val="22"/>
        </w:rPr>
        <w:t xml:space="preserve"> К вопросу о генезисе, функ-</w:t>
        <w:br/>
        <w:t>ции и структуре эмоциональных процессов у ребенка//Вопросы</w:t>
        <w:br/>
        <w:t>психологии.</w:t>
      </w:r>
      <w:r>
        <w:rPr>
          <w:sz w:val="22"/>
          <w:szCs w:val="22"/>
          <w:lang w:val="en-US" w:eastAsia="en-US"/>
        </w:rPr>
        <w:t xml:space="preserve"> </w:t>
      </w:r>
      <w:r>
        <w:rPr>
          <w:i/>
          <w:sz w:val="22"/>
          <w:szCs w:val="22"/>
          <w:lang w:val="en-US" w:eastAsia="en-US"/>
        </w:rPr>
        <w:t>—</w:t>
      </w:r>
      <w:r>
        <w:rPr>
          <w:sz w:val="22"/>
          <w:szCs w:val="22"/>
          <w:lang w:val="en-US" w:eastAsia="en-US"/>
        </w:rPr>
        <w:t xml:space="preserve"> 1974. —№ 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н И. С.</w:t>
      </w:r>
      <w:r>
        <w:rPr>
          <w:sz w:val="22"/>
          <w:szCs w:val="22"/>
        </w:rPr>
        <w:t xml:space="preserve"> Социология личност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олитиздат,</w:t>
      </w:r>
      <w:r>
        <w:rPr>
          <w:sz w:val="22"/>
          <w:szCs w:val="22"/>
          <w:lang w:val="en-US" w:eastAsia="en-US"/>
        </w:rPr>
        <w:t xml:space="preserve"> 1967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етоды социально-психологических исследований/Под ред.</w:t>
        <w:br/>
        <w:t>М. А. Меньшиковой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Наука,</w:t>
      </w:r>
      <w:r>
        <w:rPr>
          <w:sz w:val="22"/>
          <w:szCs w:val="22"/>
          <w:lang w:val="en-US" w:eastAsia="en-US"/>
        </w:rPr>
        <w:t xml:space="preserve"> 1975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сихологические проблемы нравственного воспитания де-</w:t>
        <w:br/>
        <w:t>тей/Под ред. Ф. Т. Михайлова, И. В. Дубровиной, С. Г. Якоб-</w:t>
        <w:br/>
        <w:t>сон.—М.: Педагогика,</w:t>
      </w:r>
      <w:r>
        <w:rPr>
          <w:sz w:val="22"/>
          <w:szCs w:val="22"/>
          <w:lang w:val="en-US" w:eastAsia="en-US"/>
        </w:rPr>
        <w:t xml:space="preserve"> 1977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сихологические проблемы социальной регуляции поведения/</w:t>
        <w:br/>
        <w:t>Под ред. Е. В. Шороховой, М. И. Бобневой.—М.: Наука,</w:t>
      </w:r>
      <w:r>
        <w:rPr>
          <w:sz w:val="22"/>
          <w:szCs w:val="22"/>
          <w:lang w:val="en-US" w:eastAsia="en-US"/>
        </w:rPr>
        <w:t xml:space="preserve"> 197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Якобсон С. Г., Лавренко В. П., Федорова Т. М.</w:t>
      </w:r>
      <w:r>
        <w:rPr>
          <w:sz w:val="22"/>
          <w:szCs w:val="22"/>
        </w:rPr>
        <w:t xml:space="preserve"> Исследование</w:t>
        <w:br/>
        <w:t>некоторых механизмов усвоения детьми правил поведения//Воп-</w:t>
        <w:br/>
        <w:t>росы психологии.</w:t>
      </w:r>
      <w:r>
        <w:rPr>
          <w:sz w:val="22"/>
          <w:szCs w:val="22"/>
          <w:lang w:val="en-US" w:eastAsia="en-US"/>
        </w:rPr>
        <w:t xml:space="preserve"> — 1975. — № 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7.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Роль конкретного и абстрактного в понимании нравствен-</w:t>
        <w:br/>
        <w:t>ных явлений младшими школьниками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Конкретное и абстрактное в познавательной деятельности</w:t>
        <w:br/>
        <w:t>младшего школьник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Конкретное и абстрактное выражение нравственных явлений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Экспериментальное изучение понимания конкретного и абст-</w:t>
        <w:br/>
        <w:t>рактного выражения нравственных явлений младшими школь-</w:t>
        <w:br/>
        <w:t>никам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Особенности понимания нравственных явлений младшими</w:t>
        <w:br/>
        <w:t>школьниками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Давыдов В. В.</w:t>
      </w:r>
      <w:r>
        <w:rPr>
          <w:sz w:val="22"/>
          <w:szCs w:val="22"/>
        </w:rPr>
        <w:t xml:space="preserve"> Виды обобщения в обучени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-</w:t>
        <w:br/>
        <w:t>ка,</w:t>
      </w:r>
      <w:r>
        <w:rPr>
          <w:sz w:val="22"/>
          <w:szCs w:val="22"/>
          <w:lang w:val="en-US" w:eastAsia="en-US"/>
        </w:rPr>
        <w:t xml:space="preserve"> 197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Давыдов В. В.</w:t>
      </w:r>
      <w:r>
        <w:rPr>
          <w:sz w:val="22"/>
          <w:szCs w:val="22"/>
        </w:rPr>
        <w:t xml:space="preserve"> К проблеме соотношения абстрактных и конк-</w:t>
        <w:br/>
        <w:t>ретных знаний в обучении//Вопросы психологии.</w:t>
      </w:r>
      <w:r>
        <w:rPr>
          <w:sz w:val="22"/>
          <w:szCs w:val="22"/>
          <w:lang w:val="en-US" w:eastAsia="en-US"/>
        </w:rPr>
        <w:t>—1968.—№ 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 А.</w:t>
      </w:r>
      <w:r>
        <w:rPr>
          <w:b/>
          <w:sz w:val="22"/>
          <w:szCs w:val="22"/>
          <w:lang w:val="en-US" w:eastAsia="en-US"/>
        </w:rPr>
        <w:t xml:space="preserve"> 3.</w:t>
      </w:r>
      <w:r>
        <w:rPr>
          <w:sz w:val="22"/>
          <w:szCs w:val="22"/>
        </w:rPr>
        <w:t xml:space="preserve"> К вопросу о развитии мышления у школьников//Пси-</w:t>
        <w:br/>
        <w:t>хологические проблемы учебной деятельности школьника/Под ред.</w:t>
        <w:br/>
        <w:t>В. В. Давыдова.—М.: Просвещение,</w:t>
      </w:r>
      <w:r>
        <w:rPr>
          <w:sz w:val="22"/>
          <w:szCs w:val="22"/>
          <w:lang w:val="en-US" w:eastAsia="en-US"/>
        </w:rPr>
        <w:t xml:space="preserve"> 1977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253—26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жуховская И. И.</w:t>
      </w:r>
      <w:r>
        <w:rPr>
          <w:sz w:val="22"/>
          <w:szCs w:val="22"/>
        </w:rPr>
        <w:t xml:space="preserve"> Методика исследования мышления и кри-</w:t>
        <w:br/>
        <w:t>тичности//Вопросы психологии.—</w:t>
      </w:r>
      <w:r>
        <w:rPr>
          <w:sz w:val="22"/>
          <w:szCs w:val="22"/>
          <w:lang w:val="en-US" w:eastAsia="en-US"/>
        </w:rPr>
        <w:t xml:space="preserve"> 1974.—№ 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ипкина А. А.</w:t>
      </w:r>
      <w:r>
        <w:rPr>
          <w:sz w:val="22"/>
          <w:szCs w:val="22"/>
        </w:rPr>
        <w:t xml:space="preserve"> Психология ребенка и формирование нравст-</w:t>
        <w:br/>
        <w:t>венных компонентов его мировоззрения//Вопросы психологии.</w:t>
      </w:r>
      <w:r>
        <w:rPr>
          <w:sz w:val="22"/>
          <w:szCs w:val="22"/>
          <w:lang w:val="en-US" w:eastAsia="en-US"/>
        </w:rPr>
        <w:t xml:space="preserve"> —</w:t>
        <w:br/>
        <w:t>1980.— № 1.</w:t>
      </w:r>
    </w:p>
    <w:p>
      <w:pPr>
        <w:pStyle w:val="Normal1"/>
        <w:jc w:val="both"/>
        <w:rPr/>
      </w:pPr>
      <w:r>
        <w:rPr>
          <w:sz w:val="22"/>
          <w:szCs w:val="22"/>
        </w:rPr>
        <w:t>Моральное сознание: Элементы, формы, особенност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Знание,</w:t>
      </w:r>
      <w:r>
        <w:rPr>
          <w:sz w:val="22"/>
          <w:szCs w:val="22"/>
          <w:lang w:val="en-US" w:eastAsia="en-US"/>
        </w:rPr>
        <w:t xml:space="preserve"> 1974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сихологические проблемы нравственного воспитания детей/</w:t>
        <w:br/>
        <w:t>Под ред. Ф. Т. Михайлова, И. В. Дубровиной, С. Г. Якобсон.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7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18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en-US" w:eastAsia="en-US"/>
        </w:rPr>
        <w:t>8.</w:t>
      </w:r>
      <w:r>
        <w:rPr>
          <w:b/>
          <w:i/>
          <w:sz w:val="22"/>
          <w:szCs w:val="22"/>
        </w:rPr>
        <w:t xml:space="preserve"> Особенности восприятия младшими школьниками учителя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Особенности отношения первоклассника к учителю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Особенности восприятия учителя младшими школьниками</w:t>
      </w:r>
      <w:r>
        <w:rPr>
          <w:sz w:val="22"/>
          <w:szCs w:val="22"/>
          <w:lang w:val="en-US" w:eastAsia="en-US"/>
        </w:rPr>
        <w:t xml:space="preserve"> (I,</w:t>
        <w:br/>
        <w:t>II, III, IV</w:t>
      </w:r>
      <w:r>
        <w:rPr>
          <w:sz w:val="22"/>
          <w:szCs w:val="22"/>
        </w:rPr>
        <w:t xml:space="preserve"> классы)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а) описание методики эксперимента;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анализ полученных результатов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Изменения восприятия детьми учителя от</w:t>
      </w:r>
      <w:r>
        <w:rPr>
          <w:sz w:val="22"/>
          <w:szCs w:val="22"/>
          <w:lang w:val="en-US" w:eastAsia="en-US"/>
        </w:rPr>
        <w:t xml:space="preserve"> I</w:t>
      </w:r>
      <w:r>
        <w:rPr>
          <w:sz w:val="22"/>
          <w:szCs w:val="22"/>
        </w:rPr>
        <w:t xml:space="preserve"> к</w:t>
      </w:r>
      <w:r>
        <w:rPr>
          <w:sz w:val="22"/>
          <w:szCs w:val="22"/>
          <w:lang w:val="en-US" w:eastAsia="en-US"/>
        </w:rPr>
        <w:t xml:space="preserve"> IV</w:t>
      </w:r>
      <w:r>
        <w:rPr>
          <w:sz w:val="22"/>
          <w:szCs w:val="22"/>
        </w:rPr>
        <w:t xml:space="preserve"> классу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огословский В. В.</w:t>
      </w:r>
      <w:r>
        <w:rPr>
          <w:sz w:val="22"/>
          <w:szCs w:val="22"/>
        </w:rPr>
        <w:t xml:space="preserve"> Понимание и оценка младшими школьни-</w:t>
        <w:br/>
        <w:t>ками действий и поступков взрослых//Учен. зап. ЛГПИ им.</w:t>
        <w:br/>
        <w:t>А. И. Герцена.—</w:t>
      </w:r>
      <w:r>
        <w:rPr>
          <w:sz w:val="22"/>
          <w:szCs w:val="22"/>
          <w:lang w:val="en-US" w:eastAsia="en-US"/>
        </w:rPr>
        <w:t>1971.—</w:t>
      </w:r>
      <w:r>
        <w:rPr>
          <w:sz w:val="22"/>
          <w:szCs w:val="22"/>
        </w:rPr>
        <w:t>Т.</w:t>
      </w:r>
      <w:r>
        <w:rPr>
          <w:sz w:val="22"/>
          <w:szCs w:val="22"/>
          <w:lang w:val="en-US" w:eastAsia="en-US"/>
        </w:rPr>
        <w:t xml:space="preserve"> 44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одалев А. А.</w:t>
      </w:r>
      <w:r>
        <w:rPr>
          <w:sz w:val="22"/>
          <w:szCs w:val="22"/>
        </w:rPr>
        <w:t xml:space="preserve"> Восприятие человека человеком.—Л.: Изд-во</w:t>
        <w:br/>
        <w:t>ЛГУ,</w:t>
      </w:r>
      <w:r>
        <w:rPr>
          <w:sz w:val="22"/>
          <w:szCs w:val="22"/>
          <w:lang w:val="en-US" w:eastAsia="en-US"/>
        </w:rPr>
        <w:t xml:space="preserve"> 196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ломинский Я. Л., Березовик Н. А.</w:t>
      </w:r>
      <w:r>
        <w:rPr>
          <w:sz w:val="22"/>
          <w:szCs w:val="22"/>
        </w:rPr>
        <w:t xml:space="preserve"> Учитель и детский коллек-</w:t>
        <w:br/>
        <w:t>тив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инск: Народная асвета,</w:t>
      </w:r>
      <w:r>
        <w:rPr>
          <w:sz w:val="22"/>
          <w:szCs w:val="22"/>
          <w:lang w:val="en-US" w:eastAsia="en-US"/>
        </w:rPr>
        <w:t xml:space="preserve"> 197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Люблинская А.</w:t>
      </w:r>
      <w:r>
        <w:rPr>
          <w:sz w:val="22"/>
          <w:szCs w:val="22"/>
        </w:rPr>
        <w:t xml:space="preserve"> А. Учителю о психологии младшего школьни-</w:t>
        <w:br/>
        <w:t>ка,—М.: Просвещение,</w:t>
      </w:r>
      <w:r>
        <w:rPr>
          <w:sz w:val="22"/>
          <w:szCs w:val="22"/>
          <w:lang w:val="en-US" w:eastAsia="en-US"/>
        </w:rPr>
        <w:t xml:space="preserve"> 1977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215—219.</w:t>
      </w:r>
    </w:p>
    <w:p>
      <w:pPr>
        <w:pStyle w:val="FR3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9.</w:t>
      </w:r>
      <w:r>
        <w:rPr>
          <w:rFonts w:cs="Times New Roman" w:ascii="Times New Roman" w:hAnsi="Times New Roman"/>
          <w:sz w:val="22"/>
          <w:szCs w:val="22"/>
        </w:rPr>
        <w:t xml:space="preserve"> Психологический анализ причин неуспеваемости младших</w:t>
        <w:br/>
        <w:t>школьников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Психология готовности ребенка к обучению в школ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Характеристика мотивов учения у детей с пониженной обучае-</w:t>
        <w:br/>
        <w:t>мостью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Особенности интеллектуальной деятельности неуспевающих</w:t>
        <w:br/>
        <w:t>младших школьников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а) описание методик эксперимента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б) анализ результатов исследова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Причины неуспеваемости младших школьников и возможные</w:t>
        <w:br/>
        <w:t>пути преодоления неуспеваемости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Дубровина И. В.</w:t>
      </w:r>
      <w:r>
        <w:rPr>
          <w:sz w:val="22"/>
          <w:szCs w:val="22"/>
        </w:rPr>
        <w:t xml:space="preserve"> Некоторые особенности проявления специфи-</w:t>
        <w:br/>
        <w:t>ческих особенностей у младших школьников/Щсихологические</w:t>
        <w:br/>
        <w:t>проблемы учебной деятельности школьника/Под ред. В. В. Давы-</w:t>
        <w:br/>
        <w:t>дов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77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260—26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Дусавицкий А. К., Репкин В. В.</w:t>
      </w:r>
      <w:r>
        <w:rPr>
          <w:sz w:val="22"/>
          <w:szCs w:val="22"/>
        </w:rPr>
        <w:t xml:space="preserve"> Исследование развития позна-</w:t>
        <w:br/>
        <w:t>вательных интересов младших школьников в различных условиях</w:t>
        <w:br/>
        <w:t>обучения//Вопросы психологии.</w:t>
      </w:r>
      <w:r>
        <w:rPr>
          <w:sz w:val="22"/>
          <w:szCs w:val="22"/>
          <w:lang w:val="en-US" w:eastAsia="en-US"/>
        </w:rPr>
        <w:t xml:space="preserve"> — 1975. —№ 3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Власова И. Н.</w:t>
      </w:r>
      <w:r>
        <w:rPr>
          <w:sz w:val="22"/>
          <w:szCs w:val="22"/>
        </w:rPr>
        <w:t xml:space="preserve"> Изучение особенностей доминирования мотивов</w:t>
        <w:br/>
        <w:t>у детей младшего школьного возраста//Вопросы психологии.</w:t>
      </w:r>
      <w:r>
        <w:rPr>
          <w:sz w:val="22"/>
          <w:szCs w:val="22"/>
          <w:lang w:val="en-US" w:eastAsia="en-US"/>
        </w:rPr>
        <w:t>—</w:t>
        <w:br/>
        <w:t>1977.—№ 1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Особенности памяти и мышления младших школьников, от-</w:t>
        <w:br/>
        <w:t>стающих в развити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3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ркова А. К., Абрамова Г. Г.</w:t>
      </w:r>
      <w:r>
        <w:rPr>
          <w:sz w:val="22"/>
          <w:szCs w:val="22"/>
        </w:rPr>
        <w:t xml:space="preserve"> Психолого-педагогические ас-</w:t>
        <w:br/>
        <w:t>пекты проблемы индивидуальных различив/Вопросы психоло-</w:t>
        <w:br/>
        <w:t>гии.—</w:t>
      </w:r>
      <w:r>
        <w:rPr>
          <w:sz w:val="22"/>
          <w:szCs w:val="22"/>
          <w:lang w:val="en-US" w:eastAsia="en-US"/>
        </w:rPr>
        <w:t>1977.—№ 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урачковский Н. И.</w:t>
      </w:r>
      <w:r>
        <w:rPr>
          <w:sz w:val="22"/>
          <w:szCs w:val="22"/>
        </w:rPr>
        <w:t xml:space="preserve"> Как предупредить неуспеваемость школь-</w:t>
        <w:br/>
        <w:t>ников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инск: Народная асвета,</w:t>
      </w:r>
      <w:r>
        <w:rPr>
          <w:sz w:val="22"/>
          <w:szCs w:val="22"/>
          <w:lang w:val="en-US" w:eastAsia="en-US"/>
        </w:rPr>
        <w:t xml:space="preserve"> 1977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скура Е. О</w:t>
      </w:r>
      <w:r>
        <w:rPr>
          <w:sz w:val="22"/>
          <w:szCs w:val="22"/>
        </w:rPr>
        <w:t xml:space="preserve"> психологической готовности к школе перво-</w:t>
        <w:br/>
        <w:t>классников/УДошкольное воспитание.</w:t>
      </w:r>
      <w:r>
        <w:rPr>
          <w:sz w:val="22"/>
          <w:szCs w:val="22"/>
          <w:lang w:val="en-US" w:eastAsia="en-US"/>
        </w:rPr>
        <w:t xml:space="preserve"> — 1977. —№ 8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119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сихологические проблемы неуспеваемости  школьника/Под</w:t>
        <w:br/>
        <w:t>ред. Н. А. Менчпнской.—М.: Педагогика,</w:t>
      </w:r>
      <w:r>
        <w:rPr>
          <w:sz w:val="22"/>
          <w:szCs w:val="22"/>
          <w:lang w:val="en-US" w:eastAsia="en-US"/>
        </w:rPr>
        <w:t xml:space="preserve"> 1971.—</w:t>
      </w:r>
      <w:r>
        <w:rPr>
          <w:sz w:val="22"/>
          <w:szCs w:val="22"/>
        </w:rPr>
        <w:t>Гл.</w:t>
      </w:r>
      <w:r>
        <w:rPr>
          <w:sz w:val="22"/>
          <w:szCs w:val="22"/>
          <w:lang w:val="en-US" w:eastAsia="en-US"/>
        </w:rPr>
        <w:t xml:space="preserve"> 2, 3, 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мичева Т. В., Ходор Н. И. О</w:t>
      </w:r>
      <w:r>
        <w:rPr>
          <w:sz w:val="22"/>
          <w:szCs w:val="22"/>
        </w:rPr>
        <w:t xml:space="preserve"> влиянии некоторых факторов</w:t>
        <w:br/>
        <w:t>на успеваемость учащихся первых классов//Вопросы психоло-</w:t>
        <w:br/>
        <w:t>гии.—</w:t>
      </w:r>
      <w:r>
        <w:rPr>
          <w:sz w:val="22"/>
          <w:szCs w:val="22"/>
          <w:lang w:val="en-US" w:eastAsia="en-US"/>
        </w:rPr>
        <w:t>1978.—№ 6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  <w:lang w:val="en-US" w:eastAsia="en-US"/>
        </w:rPr>
        <w:t>10.</w:t>
      </w:r>
      <w:r>
        <w:rPr>
          <w:i/>
          <w:sz w:val="22"/>
          <w:szCs w:val="22"/>
        </w:rPr>
        <w:t xml:space="preserve"> Особенности оценки и самооценки в младшем школьном</w:t>
        <w:br/>
        <w:t>возрасте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Оценка и самооценка как проблема психологии личност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Описание методик изучения оценки и самооценки младших</w:t>
        <w:br/>
        <w:t>школьников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Анализ результатов эксперимент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Характеристика изменений оценки и самооценки у детей млад-</w:t>
        <w:br/>
        <w:t>шего школьного возраста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ндрущенко Т. Ю.</w:t>
      </w:r>
      <w:r>
        <w:rPr>
          <w:sz w:val="22"/>
          <w:szCs w:val="22"/>
        </w:rPr>
        <w:t xml:space="preserve"> Психологические условия формирования са-</w:t>
        <w:br/>
        <w:t>мооценки в младшем школьном возрасте//Вопросы психологии</w:t>
      </w:r>
      <w:r>
        <w:rPr>
          <w:sz w:val="22"/>
          <w:szCs w:val="22"/>
          <w:lang w:val="en-US" w:eastAsia="en-US"/>
        </w:rPr>
        <w:t xml:space="preserve"> —</w:t>
        <w:br/>
        <w:t>1978.—№ 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нкудинова Н. Е.</w:t>
      </w:r>
      <w:r>
        <w:rPr>
          <w:sz w:val="22"/>
          <w:szCs w:val="22"/>
        </w:rPr>
        <w:t xml:space="preserve"> Об особенностях оценки и самооценки уча-</w:t>
        <w:br/>
        <w:t>щихся</w:t>
      </w:r>
      <w:r>
        <w:rPr>
          <w:sz w:val="22"/>
          <w:szCs w:val="22"/>
          <w:lang w:val="en-US"/>
        </w:rPr>
        <w:t xml:space="preserve"> I—IV</w:t>
      </w:r>
      <w:r>
        <w:rPr>
          <w:sz w:val="22"/>
          <w:szCs w:val="22"/>
        </w:rPr>
        <w:t xml:space="preserve"> классов в учебной деятельности//Вопросы психоло-</w:t>
        <w:br/>
        <w:t>гии.</w:t>
      </w:r>
      <w:r>
        <w:rPr>
          <w:sz w:val="22"/>
          <w:szCs w:val="22"/>
          <w:lang w:val="en-US" w:eastAsia="en-US"/>
        </w:rPr>
        <w:t xml:space="preserve"> — 1968.</w:t>
      </w:r>
      <w:r>
        <w:rPr>
          <w:sz w:val="22"/>
          <w:szCs w:val="22"/>
        </w:rPr>
        <w:t>—Л"</w:t>
      </w:r>
      <w:r>
        <w:rPr>
          <w:sz w:val="22"/>
          <w:szCs w:val="22"/>
          <w:lang w:val="en-US" w:eastAsia="en-US"/>
        </w:rPr>
        <w:t xml:space="preserve"> 3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огословский В. В.</w:t>
      </w:r>
      <w:r>
        <w:rPr>
          <w:sz w:val="22"/>
          <w:szCs w:val="22"/>
        </w:rPr>
        <w:t xml:space="preserve"> Понимание и оценка младшими школьни-</w:t>
        <w:br/>
        <w:t>ками действий и поступков взрослых//Учен. зап. ЛГПИ им.</w:t>
        <w:br/>
        <w:t>А. И. Герцена.—</w:t>
      </w:r>
      <w:r>
        <w:rPr>
          <w:sz w:val="22"/>
          <w:szCs w:val="22"/>
          <w:lang w:val="en-US" w:eastAsia="en-US"/>
        </w:rPr>
        <w:t xml:space="preserve"> 1971.—</w:t>
      </w:r>
      <w:r>
        <w:rPr>
          <w:sz w:val="22"/>
          <w:szCs w:val="22"/>
        </w:rPr>
        <w:t>Т.</w:t>
      </w:r>
      <w:r>
        <w:rPr>
          <w:sz w:val="22"/>
          <w:szCs w:val="22"/>
          <w:lang w:val="en-US" w:eastAsia="en-US"/>
        </w:rPr>
        <w:t xml:space="preserve"> 44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одалев</w:t>
      </w:r>
      <w:r>
        <w:rPr>
          <w:sz w:val="22"/>
          <w:szCs w:val="22"/>
        </w:rPr>
        <w:t xml:space="preserve"> А. А. Восприятие человека человеком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- Изд-во</w:t>
        <w:br/>
        <w:t>ЛГУ,</w:t>
      </w:r>
      <w:r>
        <w:rPr>
          <w:sz w:val="22"/>
          <w:szCs w:val="22"/>
          <w:lang w:val="en-US" w:eastAsia="en-US"/>
        </w:rPr>
        <w:t xml:space="preserve"> 196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ожович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Л.</w:t>
      </w:r>
      <w:r>
        <w:rPr>
          <w:sz w:val="22"/>
          <w:szCs w:val="22"/>
        </w:rPr>
        <w:t xml:space="preserve"> И. Личность и ее формирование в детском возрас-</w:t>
        <w:br/>
        <w:t>те.—М.: Просвещение,</w:t>
      </w:r>
      <w:r>
        <w:rPr>
          <w:sz w:val="22"/>
          <w:szCs w:val="22"/>
          <w:lang w:val="en-US" w:eastAsia="en-US"/>
        </w:rPr>
        <w:t xml:space="preserve"> 1968.—</w:t>
      </w:r>
      <w:r>
        <w:rPr>
          <w:sz w:val="22"/>
          <w:szCs w:val="22"/>
        </w:rPr>
        <w:t>Ч.</w:t>
      </w:r>
      <w:r>
        <w:rPr>
          <w:sz w:val="22"/>
          <w:szCs w:val="22"/>
          <w:lang w:val="en-US" w:eastAsia="en-US"/>
        </w:rPr>
        <w:t xml:space="preserve"> III.—</w:t>
      </w:r>
      <w:r>
        <w:rPr>
          <w:sz w:val="22"/>
          <w:szCs w:val="22"/>
        </w:rPr>
        <w:t>Гл.</w:t>
      </w:r>
      <w:r>
        <w:rPr>
          <w:sz w:val="22"/>
          <w:szCs w:val="22"/>
          <w:lang w:val="en-US" w:eastAsia="en-US"/>
        </w:rPr>
        <w:t xml:space="preserve"> 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ипкина А. И., Рыбак</w:t>
      </w:r>
      <w:r>
        <w:rPr>
          <w:sz w:val="22"/>
          <w:szCs w:val="22"/>
        </w:rPr>
        <w:t xml:space="preserve"> Л. А. Критичность и самооценка в учеб-</w:t>
        <w:br/>
        <w:t>ной деятельности.—М.: Просвещение,</w:t>
      </w:r>
      <w:r>
        <w:rPr>
          <w:sz w:val="22"/>
          <w:szCs w:val="22"/>
          <w:lang w:val="en-US" w:eastAsia="en-US"/>
        </w:rPr>
        <w:t xml:space="preserve"> 1968.—</w:t>
      </w:r>
      <w:r>
        <w:rPr>
          <w:sz w:val="22"/>
          <w:szCs w:val="22"/>
        </w:rPr>
        <w:t>Гл.</w:t>
      </w:r>
      <w:r>
        <w:rPr>
          <w:sz w:val="22"/>
          <w:szCs w:val="22"/>
          <w:lang w:val="en-US" w:eastAsia="en-US"/>
        </w:rPr>
        <w:t xml:space="preserve"> 1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ипкина</w:t>
      </w:r>
      <w:r>
        <w:rPr>
          <w:sz w:val="22"/>
          <w:szCs w:val="22"/>
        </w:rPr>
        <w:t xml:space="preserve"> А.</w:t>
      </w:r>
      <w:r>
        <w:rPr>
          <w:b/>
          <w:sz w:val="22"/>
          <w:szCs w:val="22"/>
        </w:rPr>
        <w:t xml:space="preserve"> И.</w:t>
      </w:r>
      <w:r>
        <w:rPr>
          <w:sz w:val="22"/>
          <w:szCs w:val="22"/>
        </w:rPr>
        <w:t xml:space="preserve"> К вопросу о методах выявления самооценки как</w:t>
        <w:br/>
        <w:t>личностного параметра умственной деятельности//Проблемы ди-</w:t>
        <w:br/>
        <w:t>агностики умственного развития.—М.: Педагогика,</w:t>
      </w:r>
      <w:r>
        <w:rPr>
          <w:sz w:val="22"/>
          <w:szCs w:val="22"/>
          <w:lang w:val="en-US" w:eastAsia="en-US"/>
        </w:rPr>
        <w:t xml:space="preserve"> 1975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  <w:lang w:val="en-US" w:eastAsia="en-US"/>
        </w:rPr>
        <w:t>11.</w:t>
      </w:r>
      <w:r>
        <w:rPr>
          <w:i/>
          <w:sz w:val="22"/>
          <w:szCs w:val="22"/>
        </w:rPr>
        <w:t xml:space="preserve"> Мотивы учебной деятельности и поведения младшего</w:t>
        <w:br/>
        <w:t>школьника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Роль мотивов в поведении и деятельности человек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Мотивы учения у младших школьников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Мотивы выполнения общественных поручений в младшем</w:t>
        <w:br/>
        <w:t>школьном возраст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Экспериментальное изучение мотивов поведения и деятельнос-</w:t>
        <w:br/>
        <w:t>ти младших школьников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а) описание методик эксперимента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б) анализ результатов исследова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Возможные пути формирования положительных мотивов пове-</w:t>
        <w:br/>
        <w:t>дения и учебной деятельности в младшем школьном возрасте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сеев В. Г.</w:t>
      </w:r>
      <w:r>
        <w:rPr>
          <w:sz w:val="22"/>
          <w:szCs w:val="22"/>
        </w:rPr>
        <w:t xml:space="preserve"> Мотивация поведения и формирование личности</w:t>
        <w:br/>
        <w:t>М.: Мысль,</w:t>
      </w:r>
      <w:r>
        <w:rPr>
          <w:sz w:val="22"/>
          <w:szCs w:val="22"/>
          <w:lang w:val="en-US" w:eastAsia="en-US"/>
        </w:rPr>
        <w:t xml:space="preserve"> 197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ожович Л. И.</w:t>
      </w:r>
      <w:r>
        <w:rPr>
          <w:sz w:val="22"/>
          <w:szCs w:val="22"/>
        </w:rPr>
        <w:t xml:space="preserve"> Личность и ее формирование в детском возрас-</w:t>
        <w:br/>
        <w:t>те.—М.: Просвещение,</w:t>
      </w:r>
      <w:r>
        <w:rPr>
          <w:sz w:val="22"/>
          <w:szCs w:val="22"/>
          <w:lang w:val="en-US" w:eastAsia="en-US"/>
        </w:rPr>
        <w:t xml:space="preserve"> 1968.—</w:t>
      </w:r>
      <w:r>
        <w:rPr>
          <w:sz w:val="22"/>
          <w:szCs w:val="22"/>
        </w:rPr>
        <w:t>Ч.</w:t>
      </w:r>
      <w:r>
        <w:rPr>
          <w:sz w:val="22"/>
          <w:szCs w:val="22"/>
          <w:lang w:val="en-US" w:eastAsia="en-US"/>
        </w:rPr>
        <w:t xml:space="preserve"> III.—</w:t>
      </w:r>
      <w:r>
        <w:rPr>
          <w:sz w:val="22"/>
          <w:szCs w:val="22"/>
        </w:rPr>
        <w:t>Гл.</w:t>
      </w:r>
      <w:r>
        <w:rPr>
          <w:sz w:val="22"/>
          <w:szCs w:val="22"/>
          <w:lang w:val="en-US" w:eastAsia="en-US"/>
        </w:rPr>
        <w:t xml:space="preserve"> 1, 2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20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Власова И. Н.</w:t>
      </w:r>
      <w:r>
        <w:rPr>
          <w:sz w:val="22"/>
          <w:szCs w:val="22"/>
        </w:rPr>
        <w:t xml:space="preserve"> Изучение особенностей доминирования мотивов</w:t>
        <w:br/>
        <w:t>у детей младшего школьного возраста//Вопросы психологии.</w:t>
      </w:r>
      <w:r>
        <w:rPr>
          <w:sz w:val="22"/>
          <w:szCs w:val="22"/>
          <w:lang w:val="en-US" w:eastAsia="en-US"/>
        </w:rPr>
        <w:t>—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977.—№ 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Дусавицкий А. К., Портная Е. А.</w:t>
      </w:r>
      <w:r>
        <w:rPr>
          <w:sz w:val="22"/>
          <w:szCs w:val="22"/>
        </w:rPr>
        <w:t xml:space="preserve"> Об особенностях развития мо-</w:t>
        <w:br/>
        <w:t>тивов учения младших школьников//Психологические проблемы</w:t>
        <w:br/>
        <w:t>учебной деятельности школьника/Под ред. В. В. Давыдов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,</w:t>
        <w:br/>
      </w:r>
      <w:r>
        <w:rPr>
          <w:sz w:val="22"/>
          <w:szCs w:val="22"/>
          <w:lang w:val="en-US" w:eastAsia="en-US"/>
        </w:rPr>
        <w:t>1977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280—289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зучение мотивации поведения детей и подростков/Под ред.</w:t>
        <w:br/>
        <w:t>Л. Н. Божович, Л. В. Благонадежиной.—М.: Педагогика,</w:t>
      </w:r>
      <w:r>
        <w:rPr>
          <w:sz w:val="22"/>
          <w:szCs w:val="22"/>
          <w:lang w:val="en-US" w:eastAsia="en-US"/>
        </w:rPr>
        <w:t xml:space="preserve"> 1972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>12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Особенности взаимоотношений младших школьников в кол-</w:t>
        <w:br/>
        <w:t>лективе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Коллекгив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необходимое условие развития личност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Особенности взаимоотношений младших школьников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а) описание методики эксперимента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б) анализ результатов эксперимент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Условия, необходимые для формирования коллектива младших</w:t>
        <w:br/>
        <w:t>школьников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Роль учителя в формировании классного коллектив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Божович Л.</w:t>
      </w:r>
      <w:r>
        <w:rPr>
          <w:b/>
          <w:sz w:val="22"/>
          <w:szCs w:val="22"/>
        </w:rPr>
        <w:t xml:space="preserve"> И.,</w:t>
      </w:r>
      <w:r>
        <w:rPr>
          <w:sz w:val="22"/>
          <w:szCs w:val="22"/>
        </w:rPr>
        <w:t xml:space="preserve"> Славина Л. С. Случаи неправильного взаимо-</w:t>
        <w:br/>
        <w:t>отношения ребенка с коллективом и их влияние на формирование</w:t>
        <w:br/>
        <w:t>личности//Вопросы психологии.</w:t>
      </w:r>
      <w:r>
        <w:rPr>
          <w:sz w:val="22"/>
          <w:szCs w:val="22"/>
          <w:lang w:val="en-US" w:eastAsia="en-US"/>
        </w:rPr>
        <w:t>—1976.—№ 1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заимоотношения детей в совместной деятельности и пробле-</w:t>
        <w:br/>
        <w:t>мы воспитания/Под ред. С. Г. Якобсон, Ф. Т. Михайлова.—М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едагогика,</w:t>
      </w:r>
      <w:r>
        <w:rPr>
          <w:sz w:val="22"/>
          <w:szCs w:val="22"/>
          <w:lang w:val="en-US" w:eastAsia="en-US"/>
        </w:rPr>
        <w:t xml:space="preserve"> 197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исловская В. Р.</w:t>
      </w:r>
      <w:r>
        <w:rPr>
          <w:sz w:val="22"/>
          <w:szCs w:val="22"/>
        </w:rPr>
        <w:t xml:space="preserve"> К вопросу об эмоциональном отношении</w:t>
        <w:br/>
        <w:t>школьника к коллективу//Вопросы психологии.</w:t>
      </w:r>
      <w:r>
        <w:rPr>
          <w:sz w:val="22"/>
          <w:szCs w:val="22"/>
          <w:lang w:val="en-US" w:eastAsia="en-US"/>
        </w:rPr>
        <w:t>—1971.—№ 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ломинский Я. Л.</w:t>
      </w:r>
      <w:r>
        <w:rPr>
          <w:sz w:val="22"/>
          <w:szCs w:val="22"/>
        </w:rPr>
        <w:t xml:space="preserve"> Психология личных взаимоотношений в дет-</w:t>
        <w:br/>
        <w:t>ском коллективе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инск: Народная асвета,</w:t>
      </w:r>
      <w:r>
        <w:rPr>
          <w:sz w:val="22"/>
          <w:szCs w:val="22"/>
          <w:lang w:val="en-US" w:eastAsia="en-US"/>
        </w:rPr>
        <w:t xml:space="preserve"> 196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Роботова А. С. О</w:t>
      </w:r>
      <w:r>
        <w:rPr>
          <w:sz w:val="22"/>
          <w:szCs w:val="22"/>
        </w:rPr>
        <w:t xml:space="preserve"> некоторых психологических условиях воспи-</w:t>
        <w:br/>
        <w:t>тания правильных взаимоотношений учащихся в коллективе//Воп-</w:t>
        <w:br/>
        <w:t>росы психологии.</w:t>
      </w:r>
      <w:r>
        <w:rPr>
          <w:sz w:val="22"/>
          <w:szCs w:val="22"/>
          <w:lang w:val="en-US" w:eastAsia="en-US"/>
        </w:rPr>
        <w:t xml:space="preserve"> — 1970.—№ 5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оциально-психологические проблемы формирования личности</w:t>
        <w:br/>
        <w:t>и учебно-воспитательного коллектива/Под ред. П. А. Просецкого</w:t>
        <w:br/>
        <w:t>и др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Шульгина</w:t>
      </w:r>
      <w:r>
        <w:rPr>
          <w:sz w:val="22"/>
          <w:szCs w:val="22"/>
        </w:rPr>
        <w:t xml:space="preserve"> Б. А. К характеристике принятия школьником мне-</w:t>
        <w:br/>
        <w:t>ния сверстников в конфликтной ситуации//Вопросы психологии.</w:t>
      </w:r>
      <w:r>
        <w:rPr>
          <w:sz w:val="22"/>
          <w:szCs w:val="22"/>
          <w:lang w:val="en-US" w:eastAsia="en-US"/>
        </w:rPr>
        <w:t xml:space="preserve"> —</w:t>
        <w:br/>
        <w:t>1974.—№ 2.</w:t>
      </w:r>
    </w:p>
    <w:p>
      <w:pPr>
        <w:pStyle w:val="FR2"/>
        <w:jc w:val="both"/>
        <w:rPr/>
      </w:pPr>
      <w:r>
        <w:rPr>
          <w:rFonts w:cs="Times New Roman" w:ascii="Times New Roman" w:hAnsi="Times New Roman"/>
          <w:szCs w:val="22"/>
        </w:rPr>
        <w:t>Тема</w:t>
      </w:r>
      <w:r>
        <w:rPr>
          <w:rFonts w:cs="Times New Roman" w:ascii="Times New Roman" w:hAnsi="Times New Roman"/>
          <w:szCs w:val="22"/>
          <w:lang w:val="en-US" w:eastAsia="en-US"/>
        </w:rPr>
        <w:t xml:space="preserve"> 6.</w:t>
      </w:r>
      <w:r>
        <w:rPr>
          <w:rFonts w:cs="Times New Roman" w:ascii="Times New Roman" w:hAnsi="Times New Roman"/>
          <w:szCs w:val="22"/>
        </w:rPr>
        <w:t xml:space="preserve"> Психологические особенности подросткового</w:t>
        <w:br/>
        <w:t>возраста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указания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анная тема занимает особое место не только в курсе психо-</w:t>
        <w:br/>
        <w:t>логии, но и во всем цикле психолого-педагогических дисциплин.</w:t>
        <w:br/>
        <w:t>Важность ее определяется, во-первых, большим практическим зна-</w:t>
        <w:br/>
        <w:t>чением (из десяти классов средней школы по крайней мере в пя-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21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и—с</w:t>
      </w:r>
      <w:r>
        <w:rPr>
          <w:sz w:val="22"/>
          <w:szCs w:val="22"/>
          <w:lang w:val="en-US" w:eastAsia="en-US"/>
        </w:rPr>
        <w:t xml:space="preserve"> IV</w:t>
      </w:r>
      <w:r>
        <w:rPr>
          <w:sz w:val="22"/>
          <w:szCs w:val="22"/>
        </w:rPr>
        <w:t xml:space="preserve"> по</w:t>
      </w:r>
      <w:r>
        <w:rPr>
          <w:sz w:val="22"/>
          <w:szCs w:val="22"/>
          <w:lang w:val="en-US" w:eastAsia="en-US"/>
        </w:rPr>
        <w:t xml:space="preserve"> VIII—</w:t>
      </w:r>
      <w:r>
        <w:rPr>
          <w:sz w:val="22"/>
          <w:szCs w:val="22"/>
        </w:rPr>
        <w:t>учителя имеют дело с подростками); во-вто-</w:t>
        <w:br/>
        <w:t>рых, тем, что она позволяет конкретизировать понятия о возрасте</w:t>
        <w:br/>
        <w:t>и о личности, с которыми студенты знакомятся в курсах общей</w:t>
        <w:br/>
        <w:t>психологии, педагогики, возрастной и педагогической психологии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-третьих, при изучении этой темы наиболее рельефно проявляют-</w:t>
        <w:br/>
        <w:t>ся межпредметные связи между психологией и педагогикой, на-</w:t>
        <w:br/>
        <w:t>глядным становится необходимость психологических знаний для</w:t>
        <w:br/>
        <w:t>учителя, невозможность без них понять поведение подростка,</w:t>
        <w:br/>
        <w:t>осуществить правильное педагогическое воздействие на воспитан-</w:t>
        <w:br/>
        <w:t>ника.</w:t>
      </w:r>
    </w:p>
    <w:p>
      <w:pPr>
        <w:pStyle w:val="Normal1"/>
        <w:jc w:val="both"/>
        <w:rPr/>
      </w:pPr>
      <w:r>
        <w:rPr>
          <w:sz w:val="22"/>
          <w:szCs w:val="22"/>
        </w:rPr>
        <w:t>Знакомство с этой темой следует начать с объяснения психо-</w:t>
        <w:br/>
        <w:t>логического понятия возраста как качественной характеристики</w:t>
        <w:br/>
        <w:t>психики человека, которая отличается от житейского представле-</w:t>
        <w:br/>
        <w:t>ния о возрасте как о количестве прожитых лет. Некоторые дет"</w:t>
        <w:br/>
        <w:t>вступают в подростковый период начиная с</w:t>
      </w:r>
      <w:r>
        <w:rPr>
          <w:sz w:val="22"/>
          <w:szCs w:val="22"/>
          <w:lang w:val="en-US" w:eastAsia="en-US"/>
        </w:rPr>
        <w:t xml:space="preserve"> IV,</w:t>
      </w:r>
      <w:r>
        <w:rPr>
          <w:sz w:val="22"/>
          <w:szCs w:val="22"/>
        </w:rPr>
        <w:t xml:space="preserve"> даже с</w:t>
      </w:r>
      <w:r>
        <w:rPr>
          <w:sz w:val="22"/>
          <w:szCs w:val="22"/>
          <w:lang w:val="en-US" w:eastAsia="en-US"/>
        </w:rPr>
        <w:t xml:space="preserve"> III</w:t>
      </w:r>
      <w:r>
        <w:rPr>
          <w:sz w:val="22"/>
          <w:szCs w:val="22"/>
        </w:rPr>
        <w:t xml:space="preserve"> класса,</w:t>
        <w:br/>
        <w:t>другие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позже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 V</w:t>
      </w:r>
      <w:r>
        <w:rPr>
          <w:sz w:val="22"/>
          <w:szCs w:val="22"/>
        </w:rPr>
        <w:t xml:space="preserve"> класса. Переход в следующий возрастной</w:t>
        <w:br/>
        <w:t>период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ранняя, юность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у некоторых детей начинается уже в</w:t>
        <w:br/>
      </w:r>
      <w:r>
        <w:rPr>
          <w:sz w:val="22"/>
          <w:szCs w:val="22"/>
          <w:lang w:val="en-US" w:eastAsia="en-US"/>
        </w:rPr>
        <w:t>VII</w:t>
      </w:r>
      <w:r>
        <w:rPr>
          <w:sz w:val="22"/>
          <w:szCs w:val="22"/>
        </w:rPr>
        <w:t xml:space="preserve"> классе, другие остаются подростками вплоть до</w:t>
      </w:r>
      <w:r>
        <w:rPr>
          <w:sz w:val="22"/>
          <w:szCs w:val="22"/>
          <w:lang w:val="en-US" w:eastAsia="en-US"/>
        </w:rPr>
        <w:t xml:space="preserve"> IX—XI</w:t>
      </w:r>
      <w:r>
        <w:rPr>
          <w:sz w:val="22"/>
          <w:szCs w:val="22"/>
        </w:rPr>
        <w:t xml:space="preserve"> клас-</w:t>
        <w:br/>
        <w:t>са. Указанные различия студенты могут увидеть на практике, так</w:t>
        <w:br/>
        <w:t>как переход к подростковому возрасту характеризуется резким</w:t>
        <w:br/>
        <w:t>изменением поведения детей, которое легко внешне наблюдается.</w:t>
      </w:r>
    </w:p>
    <w:p>
      <w:pPr>
        <w:pStyle w:val="Normal1"/>
        <w:jc w:val="both"/>
        <w:rPr/>
      </w:pPr>
      <w:r>
        <w:rPr>
          <w:sz w:val="22"/>
          <w:szCs w:val="22"/>
        </w:rPr>
        <w:t>Далее, раскрывая психологические особенности подросткового</w:t>
        <w:br/>
        <w:t>возраста, полезно конкретизировать понятие личности, которое</w:t>
        <w:br/>
        <w:t>изучается в курсах общей психологии и педагогики. Студенты</w:t>
        <w:br/>
        <w:t>должны убедиться, что на формирование личности подростка со-</w:t>
        <w:br/>
        <w:t>циальные ^факторь! ^оказывают ведущее влияние, а биологиче-</w:t>
        <w:br/>
        <w:t>^а^^^^ЙйДйДОВаадаег^С.оциальными факторами психического</w:t>
        <w:br/>
        <w:t>развития являются: переход в среднюю школу и связанные спим</w:t>
        <w:br/>
        <w:t>изменения учебной деятельности, общения школьников и учите-</w:t>
        <w:br/>
        <w:t>лей; вступление в пионерскую организацию и позже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в комсо-</w:t>
        <w:br/>
        <w:t>мол, которое ведет за собой расширение общественно полезной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i</w:t>
        <w:br/>
      </w:r>
      <w:r>
        <w:rPr>
          <w:sz w:val="22"/>
          <w:szCs w:val="22"/>
        </w:rPr>
        <w:t xml:space="preserve">деятельности, повышение ее самостоятельности и практической </w:t>
      </w:r>
      <w:r>
        <w:rPr>
          <w:sz w:val="22"/>
          <w:szCs w:val="22"/>
          <w:vertAlign w:val="superscript"/>
        </w:rPr>
        <w:t>л</w:t>
      </w:r>
      <w:r>
        <w:rPr>
          <w:sz w:val="22"/>
          <w:szCs w:val="22"/>
        </w:rPr>
        <w:t>.</w:t>
        <w:br/>
        <w:t>отдачи; происходит изменение положения ребенка в семье: с рос-</w:t>
        <w:br/>
        <w:t>том физических и умственных возможностей ему начинают боль-</w:t>
        <w:br/>
        <w:t>ше доверять и поручать выполнение более сложной домашней ра-</w:t>
        <w:br/>
        <w:t>боты, включать в обсуждение семейных проблем.</w:t>
      </w:r>
    </w:p>
    <w:p>
      <w:pPr>
        <w:pStyle w:val="Normal1"/>
        <w:jc w:val="both"/>
        <w:rPr/>
      </w:pPr>
      <w:r>
        <w:rPr>
          <w:sz w:val="22"/>
          <w:szCs w:val="22"/>
        </w:rPr>
        <w:t>К биологическим факторам относятся: начало Полового созре-</w:t>
        <w:br/>
        <w:t>вания, а также связанные с ним бурное развитие и перестройка</w:t>
        <w:br/>
        <w:t>всех органов, тканей и систем организма. Неправильно объяснять</w:t>
        <w:br/>
        <w:t>особенности поведения детей в этом возрасте только началом по-</w:t>
        <w:br/>
        <w:t>лового созревания. Это значительное упрощение, а часто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извра-</w:t>
      </w:r>
      <w:r>
        <w:rPr>
          <w:sz w:val="22"/>
          <w:szCs w:val="22"/>
          <w:lang w:val="en-US" w:eastAsia="en-US"/>
        </w:rPr>
        <w:t xml:space="preserve"> ,</w:t>
        <w:br/>
      </w:r>
      <w:r>
        <w:rPr>
          <w:sz w:val="22"/>
          <w:szCs w:val="22"/>
        </w:rPr>
        <w:t xml:space="preserve">щение причинных зависимостей. Половое созревание как главней- </w:t>
      </w:r>
      <w:r>
        <w:rPr>
          <w:i/>
          <w:sz w:val="22"/>
          <w:szCs w:val="22"/>
        </w:rPr>
        <w:t>.^,</w:t>
        <w:br/>
      </w:r>
      <w:r>
        <w:rPr>
          <w:sz w:val="22"/>
          <w:szCs w:val="22"/>
        </w:rPr>
        <w:t>ший биологический фактор в этом возрасте влияет на поведение</w:t>
      </w:r>
      <w:r>
        <w:rPr>
          <w:b/>
          <w:sz w:val="22"/>
          <w:szCs w:val="22"/>
        </w:rPr>
        <w:t xml:space="preserve"> &lt;\</w:t>
      </w:r>
      <w:r>
        <w:rPr>
          <w:sz w:val="22"/>
          <w:szCs w:val="22"/>
          <w:lang w:val="en-US" w:eastAsia="en-US"/>
        </w:rPr>
        <w:t xml:space="preserve"> '</w:t>
        <w:br/>
      </w:r>
      <w:r>
        <w:rPr>
          <w:sz w:val="22"/>
          <w:szCs w:val="22"/>
        </w:rPr>
        <w:t>подростка не прямо, а опосредованно. Агрессивность по отноше-</w:t>
        <w:br/>
        <w:t xml:space="preserve">нию к старшим, негативизм и т. д. появляются не из-за </w:t>
      </w:r>
      <w:r>
        <w:rPr>
          <w:i/>
          <w:sz w:val="22"/>
          <w:szCs w:val="22"/>
        </w:rPr>
        <w:t>самоТопо</w:t>
        <w:br/>
      </w:r>
      <w:r>
        <w:rPr>
          <w:sz w:val="22"/>
          <w:szCs w:val="22"/>
        </w:rPr>
        <w:t>себе полового созревания, а через посредство социальных условий</w:t>
        <w:br/>
        <w:t>существования подростка: его статуса в коллективе сверстников,</w:t>
        <w:br/>
        <w:t>взаимоотношений со взрослыми и т. д. Преобразуя последние,</w:t>
        <w:br/>
        <w:t>можно воздействовать на поведение подростк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22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Резкое увеличение отрицательных поступков детей при пере-</w:t>
        <w:br/>
        <w:t>ходе в подростковый возраст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непослушание, упрямство, брави-</w:t>
        <w:br/>
        <w:t>рование своими недостатками, драчливость и др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делает этот</w:t>
        <w:br/>
        <w:t>возраст трудным для учителя. В ходе изучения этой темы студен-</w:t>
        <w:br/>
        <w:t>ты должны понять, что за каждой внешней реакцией учащегося</w:t>
        <w:br/>
        <w:t xml:space="preserve">стоит своя </w:t>
      </w:r>
      <w:r>
        <w:rPr>
          <w:i/>
          <w:sz w:val="22"/>
          <w:szCs w:val="22"/>
        </w:rPr>
        <w:t>психологическая</w:t>
      </w:r>
      <w:r>
        <w:rPr>
          <w:sz w:val="22"/>
          <w:szCs w:val="22"/>
        </w:rPr>
        <w:t xml:space="preserve"> причина, которую легко упустить, если</w:t>
        <w:br/>
        <w:t>ограничиваться только моральной оценкой поступков. Те действия</w:t>
        <w:br/>
        <w:t>подростков, которые на первый взгляд оцениваются как «некуль-</w:t>
        <w:br/>
        <w:t>турные», «глупые», «вредные», «необъяснимые», на самом деле</w:t>
        <w:br/>
        <w:t>имеют прежде всего психологическое объяснение, вытекающее из</w:t>
        <w:br/>
        <w:t xml:space="preserve">особенностей данного этапа </w:t>
      </w:r>
      <w:r>
        <w:rPr>
          <w:i/>
          <w:sz w:val="22"/>
          <w:szCs w:val="22"/>
        </w:rPr>
        <w:t>становления личности.</w:t>
      </w:r>
    </w:p>
    <w:p>
      <w:pPr>
        <w:pStyle w:val="Normal1"/>
        <w:jc w:val="both"/>
        <w:rPr/>
      </w:pPr>
      <w:r>
        <w:rPr>
          <w:sz w:val="22"/>
          <w:szCs w:val="22"/>
        </w:rPr>
        <w:t>Основной психологический «механизм» резкого изменения по-</w:t>
        <w:br/>
        <w:t>ведения в подростковом возрасте схематично можно представить</w:t>
        <w:br/>
        <w:t>следующим образом. Начало полового созревания, связанное с по-</w:t>
        <w:br/>
        <w:t>явлением новых гормонов в крови и их влиянием на центральную</w:t>
        <w:br/>
        <w:t>нервную систему, с бурным физическим развитием, повышает ак-</w:t>
        <w:br/>
        <w:t>тивность, физические и психические возможности детей и создает</w:t>
        <w:br/>
        <w:t>благоприятные условия для появления у ребенка ощущения взрос-</w:t>
        <w:br/>
        <w:t>лости, самостоятельности. Однако на данном этапе психического</w:t>
        <w:br/>
        <w:t>развития ребенок еще не может быть самостоятельным пол-</w:t>
      </w:r>
      <w:r>
        <w:rPr>
          <w:sz w:val="22"/>
          <w:szCs w:val="22"/>
          <w:lang w:val="en-US" w:eastAsia="en-US"/>
        </w:rPr>
        <w:t xml:space="preserve">   ''</w:t>
        <w:br/>
      </w:r>
      <w:r>
        <w:rPr>
          <w:sz w:val="22"/>
          <w:szCs w:val="22"/>
        </w:rPr>
        <w:t>ностью. Появляется одно из основных противоречий возраста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sz w:val="22"/>
          <w:szCs w:val="22"/>
        </w:rPr>
        <w:t>между возросшим ощущением самостоятельности и психическими</w:t>
        <w:br/>
        <w:t>возможностями подростка, разрешение которого и ведет к даль-</w:t>
        <w:br/>
        <w:t>нейшему психическому развитию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Как происходит разрешение этого противоречия и как оно про-</w:t>
        <w:br/>
        <w:t>является во внешнем поведении детей?</w:t>
      </w:r>
    </w:p>
    <w:p>
      <w:pPr>
        <w:pStyle w:val="Normal1"/>
        <w:jc w:val="both"/>
        <w:rPr/>
      </w:pPr>
      <w:r>
        <w:rPr>
          <w:sz w:val="22"/>
          <w:szCs w:val="22"/>
        </w:rPr>
        <w:t>Отношения личности, как известно, складываются, осознают-</w:t>
        <w:br/>
        <w:t xml:space="preserve">ся, закрепляются, и проявляются </w:t>
      </w:r>
      <w:r>
        <w:rPr>
          <w:i/>
          <w:sz w:val="22"/>
          <w:szCs w:val="22"/>
        </w:rPr>
        <w:t>в конкретных поступках.</w:t>
      </w:r>
      <w:r>
        <w:rPr>
          <w:sz w:val="22"/>
          <w:szCs w:val="22"/>
        </w:rPr>
        <w:t xml:space="preserve"> Следо-</w:t>
        <w:br/>
        <w:t>вательно, для 'формирования самостоятельности надо совершать</w:t>
        <w:br/>
        <w:t>самостоятельные поступки. Но, с другой стороны, чтобы хотя бы</w:t>
        <w:br/>
        <w:t>раз поступить самостоятельно, надо уже быть относительно неза-</w:t>
        <w:br/>
        <w:t>висимым от непосредственного социального окружения, надо уже</w:t>
        <w:br/>
        <w:t>иметь механизмы личностного саморегулирования. Налицо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за-</w:t>
        <w:br/>
        <w:t>мкнутый круг, и перед подростком стоит задача его разорвать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Главная трудность здесь заключается в обретении хорошо зна-</w:t>
        <w:br/>
        <w:t>комой для зрелого человека и как раз отсутствующей у подрост-</w:t>
        <w:br/>
        <w:t>ка внутренней уверенности в своей личности, ясного самосознания</w:t>
        <w:br/>
        <w:t>и самоуважения, которые и делают человека способным поступать</w:t>
        <w:br/>
        <w:t>самостоятельно, в одних случаях отстаивая свою правоту вопреки</w:t>
        <w:br/>
        <w:t>сопротивлению окружающих, в других случаях спокойно, без глу-</w:t>
        <w:br/>
        <w:t>пого упрямства принимая их требования.</w:t>
      </w:r>
    </w:p>
    <w:p>
      <w:pPr>
        <w:pStyle w:val="Normal1"/>
        <w:jc w:val="both"/>
        <w:rPr/>
      </w:pPr>
      <w:r>
        <w:rPr>
          <w:sz w:val="22"/>
          <w:szCs w:val="22"/>
        </w:rPr>
        <w:t>У подростка существует несколько путей формирования само-</w:t>
        <w:br/>
        <w:t>уважения и самосознания. Один из них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развитие своей личнос-</w:t>
        <w:br/>
        <w:t>ти по образу и подобию личности взрослого человека, так как</w:t>
        <w:br/>
        <w:t>именно взрослый в глазах ребенка обладает самостоятельностью.</w:t>
      </w:r>
      <w:r>
        <w:rPr>
          <w:sz w:val="22"/>
          <w:szCs w:val="22"/>
          <w:lang w:val="en-US" w:eastAsia="en-US"/>
        </w:rPr>
        <w:t xml:space="preserve"> .-1</w:t>
        <w:br/>
      </w:r>
      <w:r>
        <w:rPr>
          <w:sz w:val="22"/>
          <w:szCs w:val="22"/>
        </w:rPr>
        <w:t>Поэтому первое, к чему стремится ребенок подросткового возрас-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\\</w:t>
        <w:br/>
      </w:r>
      <w:r>
        <w:rPr>
          <w:sz w:val="22"/>
          <w:szCs w:val="22"/>
        </w:rPr>
        <w:t>та,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это показать себе и окружающим, что он уже не ребенок,</w:t>
        <w:br/>
        <w:t>утвердить себя наравне со взрослыми. Чтобы решиться на само-</w:t>
        <w:br/>
        <w:t>стоятельные поступки, он непроизвольно как бы убеждает себя,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23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то дмеет на- ато право, так как он уже, «взрослый». Поэтому «чув-</w:t>
        <w:br/>
        <w:t>ство взрослости» рассматривается психологами как главное но-</w:t>
        <w:br/>
        <w:t>вообразование личности в подростковом возрасте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Зная, что стремление получить статус взрослого закономерно</w:t>
        <w:br/>
        <w:t>для этого возраста и жизненно необходимо для полноценного пси-</w:t>
        <w:br/>
        <w:t>хического развития подростка, педагог должен правильно пони-</w:t>
        <w:br/>
        <w:t>мать психологическую природу связанных с этим отрицательных</w:t>
        <w:br/>
        <w:t>поступков, не препятствовать проявлениям у детей взрослости,</w:t>
        <w:br/>
        <w:t>а направлять их в положительное русло. Необходимость для под-</w:t>
        <w:br/>
        <w:t>ростка иметь образец для подражания педагог использует как</w:t>
        <w:br/>
        <w:t>один из каналов влияния на детей, организуя встречи с передови-</w:t>
        <w:br/>
        <w:t>ками, диспуты после прочтения книг, просмотра фильмов и спек-</w:t>
        <w:br/>
        <w:t>таклей и т. д.</w:t>
      </w:r>
    </w:p>
    <w:p>
      <w:pPr>
        <w:pStyle w:val="Normal1"/>
        <w:jc w:val="both"/>
        <w:rPr/>
      </w:pPr>
      <w:r>
        <w:rPr>
          <w:sz w:val="22"/>
          <w:szCs w:val="22"/>
        </w:rPr>
        <w:t>Чувство взрослости ребенок испытывает и в компании сверст-</w:t>
        <w:br/>
        <w:t>ников, где он-тможет «на равных» обсудить любые «взрослые»</w:t>
        <w:br/>
        <w:t>проблемы и не беспокоиться, что его одернут как маленького.</w:t>
        <w:br/>
        <w:t>Зная о большом значении для подростка общения со сверстника-</w:t>
        <w:br/>
        <w:t>ми, опытные учителя много внимания уделяют формированию по-</w:t>
        <w:br/>
        <w:t>ложительного общественного мнения в классе и в отдельных ми-</w:t>
        <w:br/>
        <w:t>крогруппах учащихся, стараются влиять на подростков через бли-</w:t>
        <w:br/>
        <w:t>жайших друзей, не допускают «выпадения» отдельных учащихся</w:t>
        <w:br/>
        <w:t>(особенно отстающих и «трудных») из структуры межличност-</w:t>
        <w:br/>
        <w:t>ных отношений классного коллектива, изучают (с помощью мето-</w:t>
        <w:br/>
        <w:t>да наблюдения или экспериментально) систему отношений си-м-</w:t>
        <w:br/>
        <w:t>патии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антипатии в своем классе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едостаточная еще уверенность в себе не только заставляет</w:t>
        <w:br/>
        <w:t>подростка всеми средствами подчеркивать свою взрослость во</w:t>
        <w:br/>
        <w:t>внешнем плане, но и рождает повышенную чувствительность к ее</w:t>
        <w:br/>
        <w:t>недооценке. Это, в свою очередь, часто вызывает грубость и аг-</w:t>
        <w:br/>
        <w:t>рессивность по отношению к старшим, повышенный критицизм и</w:t>
        <w:br/>
        <w:t>игнорирование советов и требований родителей и учителей и т. д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опротивление воле взрослых, распоряжениям актива класса</w:t>
        <w:br/>
        <w:t>школы и т. д. может выступать не только как единичная реакция</w:t>
        <w:br/>
        <w:t>на факт недооценки, с точки зрения подростка, его личности. Это</w:t>
        <w:br/>
        <w:t>один из путей, с помощью которого ребенок достигает ощущения</w:t>
        <w:br/>
        <w:t>значительности своей личности, ее действенности, ее способности</w:t>
        <w:br/>
        <w:t>противостоять окружению. Искусственно «сталкивая» свою лич-</w:t>
        <w:br/>
        <w:t>ность с личностями других людей, ребенок начинает, так сказать,</w:t>
        <w:br/>
        <w:t>более контрастно представлять границы своего «я».</w:t>
      </w:r>
    </w:p>
    <w:p>
      <w:pPr>
        <w:pStyle w:val="Normal1"/>
        <w:jc w:val="both"/>
        <w:rPr/>
      </w:pPr>
      <w:r>
        <w:rPr>
          <w:sz w:val="22"/>
          <w:szCs w:val="22"/>
        </w:rPr>
        <w:t>Стремление к независимости у подростка внутренне связано</w:t>
        <w:br/>
        <w:t>с его большой зависимостью от личностных влияний окружающих.</w:t>
        <w:br/>
        <w:t>Последнее объясняется тем, что чувство взрослости порождает и'</w:t>
        <w:br/>
        <w:t>определенное отношение к себе, и, как всякое внутреннее отноше-</w:t>
        <w:br/>
        <w:t>ние, оно складывается под влиянием отношений внешних, отноше-</w:t>
        <w:br/>
        <w:t>ний других людей к данной личности. Поэтому подросток очень</w:t>
        <w:br/>
        <w:t>озабочен мнением о нем окружающих и активно ищет такую сре-</w:t>
        <w:br/>
        <w:t>ду, в которой эти отношения показывали бы ему, что он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взрос-</w:t>
        <w:br/>
        <w:t>лый, самостоятельный человек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Очень важно найти у каждого подростка лучшие стороны его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24</w:t>
      </w:r>
    </w:p>
    <w:p>
      <w:pPr>
        <w:pStyle w:val="Normal1"/>
        <w:jc w:val="both"/>
        <w:rPr/>
      </w:pPr>
      <w:r>
        <w:rPr>
          <w:sz w:val="22"/>
          <w:szCs w:val="22"/>
        </w:rPr>
        <w:t>личности, выявить его способности, и, опираясь на них, всячески</w:t>
        <w:br/>
        <w:t>поддерживать у ребенка веру в себя. В противном случае неиз-</w:t>
        <w:br/>
        <w:t>бежны большие трудности в воспитании. Чтобы утвердиться в сво-</w:t>
        <w:br/>
        <w:t>их глазах в качестве самостоятельной личности, осознать свое «я»,</w:t>
        <w:br/>
        <w:t>ребенок вынужден так или иначе проявлять себя вовне, пробо-</w:t>
        <w:br/>
        <w:t>вать оказывать свое личностное влияние на окружающих. И если</w:t>
        <w:br/>
        <w:t>нет возможности проявляться положительно, ребенок в силу пси-</w:t>
        <w:br/>
        <w:t>хологической необходимости проявляет себя в отрицательных по-</w:t>
        <w:br/>
        <w:t>ступках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бравировании своими недостатками, упрямстве ч др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Учитывая, что для данного возраста очень важно сформиро-</w:t>
        <w:br/>
        <w:t>вать самоуважение, учитель найдет пути повышения статуса</w:t>
        <w:br/>
        <w:t>школьника в классном и общешкольном коллективах, популяри-</w:t>
        <w:br/>
        <w:t>зируя успехи этого ученика в той или иной области, попытается</w:t>
        <w:br/>
        <w:t>мудро относиться к «срывам» в поведении детей, показывая им,</w:t>
        <w:br/>
        <w:t>что он верит в возможности каждого и уважает в подростке фор-</w:t>
        <w:br/>
        <w:t>мирующегося взрослого. Испытывая большую необходимость в</w:t>
        <w:br/>
        <w:t>такой поддержке, подросток становится подверженным влияниям</w:t>
        <w:br/>
        <w:t>учителя, являющегося источником этого столь необходимого для</w:t>
        <w:br/>
        <w:t>него отношени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о мере взросления ребенка у него формируются такие лич-</w:t>
        <w:br/>
        <w:t>ностные структуры, как «идеальное Я», «моральное Я», «настоя-</w:t>
        <w:br/>
        <w:t>щее Я», мировоззрение, убеждения и др.; представление о себе</w:t>
        <w:br/>
        <w:t>становится более четким, устойчивым, менее зависимым от непо-</w:t>
        <w:br/>
        <w:t>средственного социального окружения, и поэтому отпадает необ-</w:t>
        <w:br/>
        <w:t>ходимость все время «утверждать» свою личность. С ростом зре-</w:t>
        <w:br/>
        <w:t>лости расширяются возможности совершать самостоятельные по-</w:t>
        <w:br/>
        <w:t>ступки и разрешаются основные противоречия подросткового воз-</w:t>
        <w:br/>
        <w:t>раста.</w:t>
      </w:r>
    </w:p>
    <w:p>
      <w:pPr>
        <w:pStyle w:val="Normal1"/>
        <w:jc w:val="both"/>
        <w:rPr/>
      </w:pPr>
      <w:r>
        <w:rPr>
          <w:sz w:val="22"/>
          <w:szCs w:val="22"/>
        </w:rPr>
        <w:t>Выделяют два этапа в процессе формирования отношения к</w:t>
        <w:br/>
        <w:t>себе как к отдельной личности. Эти этапы соответствуют двум пе-</w:t>
        <w:br/>
        <w:t>риодам подросткового возраста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ладший и старший подросток.</w:t>
        <w:br/>
        <w:t>На первом этапе происходит осознание своего отличия от детей,</w:t>
        <w:br/>
        <w:t>утверждение своей общности с миром взрослых. Для этого перио-</w:t>
        <w:br/>
        <w:t>да характерно некритическое подражание внешним манерам</w:t>
        <w:br/>
        <w:t>взрослых, большая зависимость от группы сверстников, дающей</w:t>
        <w:br/>
        <w:t>ему ощущение своей взрослости, и т. д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а втором этапе подросток уже не сомневается, что он не ре-</w:t>
        <w:br/>
        <w:t>бенок, и начинает осознавать свою самобытность, своеобразие</w:t>
        <w:br/>
        <w:t>своей личности. В это время уже нет такой сильной зависимости</w:t>
        <w:br/>
        <w:t>от группы сверстников. Когда товарищи заставляют подростка</w:t>
        <w:br/>
        <w:t>поступать вразрез с его представлениями о себе самом, он может</w:t>
        <w:br/>
        <w:t>отказаться от этого поступка и отстоять свое мнение. На этом</w:t>
        <w:br/>
        <w:t>этапе характерно повышение внимания к внутреннему миру дру-</w:t>
        <w:br/>
        <w:t>гих людей и самоанализу, появление способности к самовоспита-</w:t>
        <w:br/>
        <w:t>нию и т. д. Меняются пути педагогического влияния на подростк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^Формирование самосознания, отношения к себе как к отдель-</w:t>
        <w:br/>
        <w:t>ной, самостоятельной личности является существенной характери-</w:t>
        <w:br/>
        <w:t>стикой подростка любого пола и типа темперамента. Индивиду-</w:t>
      </w:r>
      <w:r>
        <w:rPr>
          <w:sz w:val="22"/>
          <w:szCs w:val="22"/>
          <w:lang w:val="en-US"/>
        </w:rPr>
        <w:t xml:space="preserve"> i t-</w:t>
        <w:br/>
      </w:r>
      <w:r>
        <w:rPr>
          <w:sz w:val="22"/>
          <w:szCs w:val="22"/>
        </w:rPr>
        <w:t>альные различия сказываются на выборе средств самоутвержде-</w:t>
      </w:r>
      <w:r>
        <w:rPr>
          <w:sz w:val="22"/>
          <w:szCs w:val="22"/>
          <w:lang w:val="en-US" w:eastAsia="en-US"/>
        </w:rPr>
        <w:t xml:space="preserve"> 1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25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ия и на господствующих психических состояниях. Сложившиеся</w:t>
        <w:br/>
        <w:t>в обществе и усвоенные детьми представления о различиях соци-</w:t>
        <w:br/>
        <w:t>альных ролей мальчиков и девочек регламентируют пути утверж-</w:t>
        <w:br/>
        <w:t>дения личности в подростковом возрасте. Например, роль «клас-</w:t>
        <w:br/>
        <w:t>сного шута» как средство привлечения внимания к своей личнос-</w:t>
        <w:br/>
        <w:t>ти девочки, как правило, не применяют, но зато чаще, чем маль-</w:t>
        <w:br/>
        <w:t>чики, утверждают себя в учебе и общественной работе. Холерики</w:t>
        <w:br/>
        <w:t>и флегматики выбирают разные пути, чтобы утвердить свою лич-</w:t>
        <w:br/>
        <w:t>ность в глазах других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ндивидуальный подход в воспитании подростков должен осно-</w:t>
        <w:br/>
        <w:t xml:space="preserve">вываться </w:t>
      </w:r>
      <w:r>
        <w:rPr>
          <w:i/>
          <w:sz w:val="22"/>
          <w:szCs w:val="22"/>
        </w:rPr>
        <w:t>на знании общего</w:t>
      </w:r>
      <w:r>
        <w:rPr>
          <w:sz w:val="22"/>
          <w:szCs w:val="22"/>
        </w:rPr>
        <w:t xml:space="preserve"> для всех детей этого возраста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необ-</w:t>
        <w:br/>
        <w:t>ходимости формирования отношения к себе как к отдельной са-</w:t>
        <w:br/>
        <w:t>мостоятельной личности</w:t>
      </w:r>
      <w:r>
        <w:rPr>
          <w:sz w:val="22"/>
          <w:szCs w:val="22"/>
          <w:lang w:val="en-US" w:eastAsia="en-US"/>
        </w:rPr>
        <w:t>—</w:t>
      </w:r>
      <w:r>
        <w:rPr>
          <w:i/>
          <w:sz w:val="22"/>
          <w:szCs w:val="22"/>
        </w:rPr>
        <w:t>и-учете различий</w:t>
      </w:r>
      <w:r>
        <w:rPr>
          <w:sz w:val="22"/>
          <w:szCs w:val="22"/>
        </w:rPr>
        <w:t xml:space="preserve"> в Йеле, темперамен-</w:t>
        <w:br/>
        <w:t>те, интеллекте, общей, культуре, способностях ^характере. Педа-</w:t>
        <w:br/>
        <w:t>гог должен оказывать помощь подросткам, в выборе индивидуаль-</w:t>
        <w:br/>
        <w:t>ных" 1(и в то же время социально приемлемых) путей выражения,</w:t>
        <w:br/>
        <w:t>утверждения себя и самосознания.</w:t>
      </w:r>
      <w:r>
        <w:rPr>
          <w:sz w:val="22"/>
          <w:szCs w:val="22"/>
          <w:lang w:val="en-US" w:eastAsia="en-US"/>
        </w:rPr>
        <w:t xml:space="preserve">                 ,, .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оведение «трудного» подростка подчиняется той -же главной</w:t>
        <w:br/>
        <w:t>закономерности^ но по разным причинам им выбираются социаль-</w:t>
        <w:br/>
        <w:t>но неприемлемые пути утверждения своей личности. Семья, поло-</w:t>
        <w:br/>
        <w:t>жение в коллективе сверстников, отношение учителей, невозмож-</w:t>
        <w:br/>
        <w:t>ность проявить себя в учебе, отсутствие навыков общения и т. д.</w:t>
        <w:br/>
        <w:t>могут быть источниками трудностей формирования отношения к</w:t>
        <w:br/>
        <w:t>себе как к самостоятельной личности и вызывать отклонения в по-</w:t>
        <w:br/>
        <w:t>ведении. Педагогу важно понять, какие из этих причин сработали</w:t>
        <w:br/>
        <w:t>в каждом конкретном случае, и помочь подростку преодолеть их</w:t>
        <w:br/>
        <w:t>или найти новый вариант утверждения себя.</w:t>
      </w:r>
    </w:p>
    <w:p>
      <w:pPr>
        <w:pStyle w:val="Normal1"/>
        <w:jc w:val="both"/>
        <w:rPr/>
      </w:pPr>
      <w:r>
        <w:rPr>
          <w:sz w:val="22"/>
          <w:szCs w:val="22"/>
        </w:rPr>
        <w:t>Наряду с существенными изменениями личности, которые яв-</w:t>
        <w:br/>
        <w:t>ляются главными, определяющими все психическое развитие в</w:t>
        <w:br/>
        <w:t>этом возрасте, у подростков происходит прогресс в познаватель-</w:t>
        <w:br/>
        <w:t>ной сфере. Ощущения, восприятие, память, внимание, чувства,</w:t>
        <w:br/>
        <w:t>мышление по мере развития становятся произвольными. Усвоение</w:t>
        <w:br/>
        <w:t>научных теоретических знаний приводит к развитию мышления,</w:t>
        <w:br/>
      </w:r>
      <w:r>
        <w:rPr>
          <w:b/>
          <w:sz w:val="22"/>
          <w:szCs w:val="22"/>
        </w:rPr>
        <w:t>за</w:t>
      </w:r>
      <w:r>
        <w:rPr>
          <w:sz w:val="22"/>
          <w:szCs w:val="22"/>
        </w:rPr>
        <w:t xml:space="preserve"> счет чего у подростков появляется^доказательность .в рассуж-</w:t>
        <w:br/>
        <w:t>дениях, способность к дедуктивным умозаключениям,, критическое</w:t>
        <w:br/>
        <w:t>восприятие учебног6'материала л моральных требований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"Изменения в^личности и в познавательной сфере тесно взаимо-</w:t>
        <w:br/>
        <w:t>связаны: развитие произвольных психических процессов опирает-</w:t>
        <w:br/>
        <w:t>ся на складывающуюся самостоятельность личности, а возмож-</w:t>
        <w:br/>
        <w:t>ности осознания и формирования своих личностных особенностей</w:t>
        <w:br/>
        <w:t>определяются развитием мышлени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зучение данной темы необходимо строить исходя из ее зна-</w:t>
        <w:br/>
        <w:t>чения. Прежде всего на семинарских занятиях важно связать рас-</w:t>
        <w:br/>
        <w:t>сматриваемую тему с соответствующими разделами курсов об-</w:t>
        <w:br/>
        <w:t>щей возрастной и педагогической психологии, педагогики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На</w:t>
      </w:r>
      <w:r>
        <w:rPr>
          <w:sz w:val="22"/>
          <w:szCs w:val="22"/>
        </w:rPr>
        <w:t xml:space="preserve"> втором занятии полезно предложить студентам самостоя-</w:t>
        <w:br/>
        <w:t>тельно подготовить доклады, позволяющие сравнить психические</w:t>
        <w:br/>
        <w:t>особенности подростка и младшего школьника, младшего и стар-</w:t>
        <w:br/>
        <w:t>шего подростка, увидеть половые и индивидуально-типические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126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различия подростков. Четкое осознание общего и различного в по-</w:t>
        <w:br/>
        <w:t>ведении подростков позволит наметить основные пути индивиду-</w:t>
        <w:br/>
        <w:t>ального подхода в воспитани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а отдельном занятии полезно подробно рассмотреть причины</w:t>
        <w:br/>
        <w:t>отклоняющегося поведения учащихся. Здесь важно понять диалек-</w:t>
        <w:br/>
        <w:t>тическое взаимодействие биологических и социальных факторов</w:t>
        <w:br/>
        <w:t>психического развития; влияние семейного воспитания в раннем</w:t>
        <w:br/>
        <w:t>детстве на поведение ребенка в подростковом возрасте; познако-</w:t>
        <w:br/>
        <w:t>миться с типами акцентуаций характера, наблюдающихся у под-</w:t>
        <w:br/>
        <w:t>ростков. Это позволит наметить принципиальные пути работы с</w:t>
        <w:br/>
        <w:t>«трудными»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связи с большим практическим значением данной темы не-</w:t>
        <w:br/>
        <w:t>обходимо добиваться максимальной оперативности знаний сту-</w:t>
        <w:br/>
        <w:t>дентов, умения использовать теорию в практических действиях.</w:t>
        <w:br/>
        <w:t>Для этого рекомендуется на каждом занятии (а также в виде до-</w:t>
        <w:br/>
        <w:t>машних заданий с последующим разбором на занятиях) решать</w:t>
        <w:br/>
        <w:t>психологические задачи. В предлагаемые ниже задачи можно вво-</w:t>
        <w:br/>
        <w:t>дить дополнительные условия, касающиеся особенностей окру-</w:t>
        <w:br/>
        <w:t>жающей обстановки описываемой ситуации и особенностей лич-</w:t>
        <w:br/>
        <w:t>ности педагога и школьника (действующих лиц задачи). Помимо</w:t>
        <w:br/>
        <w:t>нахождения правильных решений (их может быть несколько),</w:t>
        <w:br/>
        <w:t>важно "обсуждать варианты неправильного поведения педагога и</w:t>
        <w:br/>
        <w:t>психологически разбираться в возможных причинах этого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екоторые задачи могут быть разыграны в ролях. Сравнение</w:t>
        <w:br/>
        <w:t>и анализ разных исполнений одних и тех же ролей (и ученика, и</w:t>
        <w:br/>
        <w:t>учителя) чрезвычайно наглядно (что бывает порой неожиданно</w:t>
        <w:br/>
        <w:t>для самих студентов) и убедительно показывают существование</w:t>
        <w:br/>
        <w:t>больших индивидуальных различий среди подростков, а также</w:t>
        <w:br/>
        <w:t>среди различных учительских позиций.' Метод ролевого тренинга,</w:t>
        <w:br/>
        <w:t>помимо конкретизации общих, абстрактных знаний применитель-</w:t>
        <w:br/>
        <w:t>но к частным ситуациям, встречающимся на практике, поможет</w:t>
        <w:br/>
        <w:t>преподавателю диагностировать усвоение студентами теории.</w:t>
      </w:r>
    </w:p>
    <w:p>
      <w:pPr>
        <w:pStyle w:val="Normal1"/>
        <w:jc w:val="both"/>
        <w:rPr/>
      </w:pPr>
      <w:r>
        <w:rPr>
          <w:sz w:val="22"/>
          <w:szCs w:val="22"/>
        </w:rPr>
        <w:t>Для дальнейшего практического овладения данной темой ре-</w:t>
        <w:br/>
        <w:t>комендуется предложить студентам выполнить учебно-исследова-</w:t>
        <w:br/>
        <w:t>тельские задания (на</w:t>
      </w:r>
      <w:r>
        <w:rPr>
          <w:sz w:val="22"/>
          <w:szCs w:val="22"/>
          <w:lang w:val="en-US" w:eastAsia="en-US"/>
        </w:rPr>
        <w:t xml:space="preserve"> II</w:t>
      </w:r>
      <w:r>
        <w:rPr>
          <w:sz w:val="22"/>
          <w:szCs w:val="22"/>
        </w:rPr>
        <w:t xml:space="preserve"> курсе) или курсовые работы (на</w:t>
      </w:r>
      <w:r>
        <w:rPr>
          <w:sz w:val="22"/>
          <w:szCs w:val="22"/>
          <w:lang w:val="en-US" w:eastAsia="en-US"/>
        </w:rPr>
        <w:t xml:space="preserve"> III</w:t>
      </w:r>
      <w:r>
        <w:rPr>
          <w:sz w:val="22"/>
          <w:szCs w:val="22"/>
        </w:rPr>
        <w:t xml:space="preserve"> кур-</w:t>
        <w:br/>
        <w:t>се). Предложенные ниже темы курсовых исследований имеют</w:t>
        <w:br/>
        <w:t>межпредметное психолого-педагогическое содержание. Лучше все-</w:t>
        <w:br/>
        <w:t>го их выполнять в рамках школьного практикума на младших</w:t>
        <w:br/>
        <w:t>курсах и методической практики на старших курсах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при сов-</w:t>
        <w:br/>
        <w:t>местном руководстве работой студента преподавателями психоло-</w:t>
        <w:br/>
        <w:t>гии и педагогики. Все темы требуют^от студента умения вести</w:t>
        <w:br/>
        <w:t>научное наблюдение за поведением подростка, фиксировать и под-</w:t>
        <w:br/>
        <w:t>считывать количество его отрицательных проявлений за опреде-</w:t>
        <w:br/>
        <w:t>ленный отрезок времени. Преподаватель психологии поможет сту-</w:t>
        <w:br/>
        <w:t>денту актуализировать знания, полученные при изучении темы</w:t>
        <w:br/>
        <w:t>«Методы возрастной и педагогической психологии», в частности,</w:t>
        <w:br/>
        <w:t>совместно со студентами наметит план и схему наблюдения, от-</w:t>
        <w:br/>
        <w:t>работает форму протокола наблюдения за отрицательными про-</w:t>
        <w:br/>
        <w:t>явлениями подростков (формы отрицательного поведения под-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i27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остков хорошо изложены в книге: </w:t>
      </w:r>
      <w:r>
        <w:rPr>
          <w:i/>
          <w:sz w:val="22"/>
          <w:szCs w:val="22"/>
        </w:rPr>
        <w:t>Краковский А. П.</w:t>
      </w:r>
      <w:r>
        <w:rPr>
          <w:sz w:val="22"/>
          <w:szCs w:val="22"/>
        </w:rPr>
        <w:t xml:space="preserve"> О подрост-</w:t>
        <w:br/>
        <w:t>ках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0).</w:t>
      </w:r>
      <w:r>
        <w:rPr>
          <w:sz w:val="22"/>
          <w:szCs w:val="22"/>
        </w:rPr>
        <w:t xml:space="preserve"> Преподаватель педагогики поможет</w:t>
        <w:br/>
        <w:t>спланировать и провести соответствующие педагогические воз-</w:t>
        <w:br/>
        <w:t>действия на отдельных школьников или их группу (класс в це-</w:t>
        <w:br/>
        <w:t>лом): формирование общественного мнения с помощью бесед, ди-</w:t>
        <w:br/>
        <w:t>спутов или других мероприятий; организация общественно полез-</w:t>
        <w:br/>
        <w:t>пой деятельности школьников; формирование структуры коллек-</w:t>
        <w:br/>
        <w:t>тива класса и др. Сравнение количества отрицательных проявле-</w:t>
        <w:br/>
        <w:t>ний подростков, измеренных до и после педагогического воздейст-</w:t>
        <w:br/>
        <w:t>вия, позволит студентам убедиться в действенности знаний психо-</w:t>
        <w:br/>
        <w:t>логических особенностей детей, в тесной связи психологии и пе-</w:t>
        <w:br/>
        <w:t>дагогики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Планы семинарских занятий</w:t>
        <w:br/>
        <w:t>Литература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Занятие</w:t>
      </w:r>
      <w:r>
        <w:rPr>
          <w:i/>
          <w:sz w:val="22"/>
          <w:szCs w:val="22"/>
          <w:lang w:val="en-US" w:eastAsia="en-US"/>
        </w:rPr>
        <w:t xml:space="preserve"> 1</w:t>
      </w:r>
      <w:r>
        <w:rPr>
          <w:i/>
          <w:sz w:val="22"/>
          <w:szCs w:val="22"/>
        </w:rPr>
        <w:t xml:space="preserve"> (семинарское)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ие особенности подросткового возраста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Анатомо-физиологическая перестройка организма и ее влия-</w:t>
        <w:br/>
        <w:t>ние на психические особенности и поведение подростка. Критика</w:t>
        <w:br/>
        <w:t>биологизаторских учений о доминирующем значении полового со-</w:t>
        <w:br/>
        <w:t>зревания в понимании особенностей подросткового возраст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Противоречие между возрастающей самостоятельностью и</w:t>
        <w:br/>
        <w:t>возможностями ее осуществления; формирование личности в под-</w:t>
        <w:br/>
        <w:t>ростковом возраст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>'Влияние коллектива и межличностных отношений в среде</w:t>
        <w:br/>
        <w:t>сверстников на развитие личности подростк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Общение в процессе общественно полезной дятельности как</w:t>
        <w:br/>
        <w:t>ведущий вид деятельности в подростковом возраст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Перестройка учебной деятельности и развитие познаватель-</w:t>
        <w:br/>
        <w:t>ных процессов у подростка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Занятие</w:t>
      </w:r>
      <w:r>
        <w:rPr>
          <w:i/>
          <w:sz w:val="22"/>
          <w:szCs w:val="22"/>
          <w:lang w:val="en-US" w:eastAsia="en-US"/>
        </w:rPr>
        <w:t xml:space="preserve"> 2</w:t>
      </w:r>
      <w:r>
        <w:rPr>
          <w:i/>
          <w:sz w:val="22"/>
          <w:szCs w:val="22"/>
        </w:rPr>
        <w:t xml:space="preserve"> (семинарское)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Возрастные, половые и индивидуально-типологические особен-</w:t>
        <w:br/>
        <w:t>ности в поведении подростка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Различия в поведении старших и младших подростков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Средства самоутверждения у мальчиков и девочек подрост-</w:t>
        <w:br/>
        <w:t>кового возраст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Влияние темперамента подростка на особенности его пове-</w:t>
        <w:br/>
        <w:t>де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Соотношение общих для данного возраста и индивидуаль-</w:t>
        <w:br/>
        <w:t>ных особенностей психик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Психологически обоснованные пути индивидуального под-</w:t>
        <w:br/>
        <w:t>хода в подростковом возрасте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23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Занятие</w:t>
      </w:r>
      <w:r>
        <w:rPr>
          <w:i/>
          <w:sz w:val="22"/>
          <w:szCs w:val="22"/>
          <w:lang w:val="en-US" w:eastAsia="en-US"/>
        </w:rPr>
        <w:t xml:space="preserve"> 3</w:t>
      </w:r>
      <w:r>
        <w:rPr>
          <w:i/>
          <w:sz w:val="22"/>
          <w:szCs w:val="22"/>
        </w:rPr>
        <w:t xml:space="preserve"> (семинарское)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сихология «трудного» подростка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Причины отклоняющегося поведения «трудных» подростков</w:t>
        <w:br/>
        <w:t>как крайние проявления общих закономерностей развития лич-</w:t>
        <w:br/>
        <w:t>ности в этом возраст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Ошибки в семейном воспитании и появление отклоняющего-</w:t>
        <w:br/>
        <w:t>ся поведения у подростков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Изолированность в классном коллективе как причина появ-</w:t>
        <w:br/>
        <w:t>ления отклоняющегося поведения в подростковом возраст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Биологические предпосылки нарушения поведения у неко-</w:t>
        <w:br/>
        <w:t>торых «трудных» подростков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Учет индивидуально-типологических особенностей при рабо-</w:t>
        <w:br/>
        <w:t>те с «трудными»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еличева С. А.</w:t>
      </w:r>
      <w:r>
        <w:rPr>
          <w:sz w:val="22"/>
          <w:szCs w:val="22"/>
        </w:rPr>
        <w:t xml:space="preserve"> Специализированные подростковые клубы как</w:t>
        <w:br/>
        <w:t>институт ресоциализации «трудных» подростков//Психологичес-</w:t>
        <w:br/>
        <w:t>кий журнал.</w:t>
      </w:r>
      <w:r>
        <w:rPr>
          <w:sz w:val="22"/>
          <w:szCs w:val="22"/>
          <w:lang w:val="en-US" w:eastAsia="en-US"/>
        </w:rPr>
        <w:t xml:space="preserve"> — 1984. —</w:t>
      </w:r>
      <w:r>
        <w:rPr>
          <w:sz w:val="22"/>
          <w:szCs w:val="22"/>
        </w:rPr>
        <w:t xml:space="preserve"> Т.</w:t>
      </w:r>
      <w:r>
        <w:rPr>
          <w:sz w:val="22"/>
          <w:szCs w:val="22"/>
          <w:lang w:val="en-US" w:eastAsia="en-US"/>
        </w:rPr>
        <w:t xml:space="preserve"> 5. — № 6.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48—54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Белкин А.</w:t>
      </w:r>
      <w:r>
        <w:rPr>
          <w:sz w:val="22"/>
          <w:szCs w:val="22"/>
        </w:rPr>
        <w:t xml:space="preserve"> Отклонения в поведении школьников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Свердловск,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973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лонский А. П.</w:t>
      </w:r>
      <w:r>
        <w:rPr>
          <w:sz w:val="22"/>
          <w:szCs w:val="22"/>
        </w:rPr>
        <w:t xml:space="preserve"> Трудные школьники.—М.: Работник просве-</w:t>
        <w:br/>
        <w:t>щения,</w:t>
      </w:r>
      <w:r>
        <w:rPr>
          <w:sz w:val="22"/>
          <w:szCs w:val="22"/>
          <w:lang w:val="en-US" w:eastAsia="en-US"/>
        </w:rPr>
        <w:t xml:space="preserve"> 193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ожович Е. Д.</w:t>
      </w:r>
      <w:r>
        <w:rPr>
          <w:sz w:val="22"/>
          <w:szCs w:val="22"/>
        </w:rPr>
        <w:t xml:space="preserve"> Психологические особенности развития личнос-</w:t>
        <w:br/>
        <w:t>ти подростк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,: Знание,</w:t>
      </w:r>
      <w:r>
        <w:rPr>
          <w:sz w:val="22"/>
          <w:szCs w:val="22"/>
          <w:lang w:val="en-US" w:eastAsia="en-US"/>
        </w:rPr>
        <w:t xml:space="preserve"> 197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ожович Л. И., Благонадежина Л. В.</w:t>
      </w:r>
      <w:r>
        <w:rPr>
          <w:sz w:val="22"/>
          <w:szCs w:val="22"/>
        </w:rPr>
        <w:t xml:space="preserve"> Изучение мотивации де-</w:t>
        <w:br/>
        <w:t>тей и подростков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очкарева Г. Г.</w:t>
      </w:r>
      <w:r>
        <w:rPr>
          <w:sz w:val="22"/>
          <w:szCs w:val="22"/>
        </w:rPr>
        <w:t xml:space="preserve"> Психология подростков-правонарушителей//</w:t>
        <w:br/>
        <w:t>Советская юстиция.</w:t>
      </w:r>
      <w:r>
        <w:rPr>
          <w:sz w:val="22"/>
          <w:szCs w:val="22"/>
          <w:lang w:val="en-US" w:eastAsia="en-US"/>
        </w:rPr>
        <w:t xml:space="preserve"> — 1967. —№ 22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мире подростка/Под ред. А. А. Бодалева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: Медицина,</w:t>
        <w:br/>
      </w:r>
      <w:r>
        <w:rPr>
          <w:sz w:val="22"/>
          <w:szCs w:val="22"/>
          <w:lang w:val="en-US" w:eastAsia="en-US"/>
        </w:rPr>
        <w:t>198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Валитов М. С.</w:t>
      </w:r>
      <w:r>
        <w:rPr>
          <w:sz w:val="22"/>
          <w:szCs w:val="22"/>
        </w:rPr>
        <w:t xml:space="preserve"> Особенности профессиональной консультации</w:t>
        <w:br/>
        <w:t>подростков//Вопросы психологии.</w:t>
      </w:r>
      <w:r>
        <w:rPr>
          <w:sz w:val="22"/>
          <w:szCs w:val="22"/>
          <w:lang w:val="en-US" w:eastAsia="en-US"/>
        </w:rPr>
        <w:t>—1984,—№ 6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60—63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озрастная и педагогическая психология/Под ред. А. В. Пет-</w:t>
        <w:br/>
        <w:t>ровского.—М.: Просвещение,</w:t>
      </w:r>
      <w:r>
        <w:rPr>
          <w:sz w:val="22"/>
          <w:szCs w:val="22"/>
          <w:lang w:val="en-US" w:eastAsia="en-US"/>
        </w:rPr>
        <w:t xml:space="preserve"> 1981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озрастные и индивидуальные особенности младших подрост-</w:t>
        <w:br/>
        <w:t>ков/Под ред. Д. Б. Эльконина, Т. В. Драгуновой.—М.: Просве-</w:t>
        <w:br/>
        <w:t>щение,</w:t>
      </w:r>
      <w:r>
        <w:rPr>
          <w:sz w:val="22"/>
          <w:szCs w:val="22"/>
          <w:lang w:val="en-US" w:eastAsia="en-US"/>
        </w:rPr>
        <w:t xml:space="preserve"> 1967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Высоцкий А. И.</w:t>
      </w:r>
      <w:r>
        <w:rPr>
          <w:sz w:val="22"/>
          <w:szCs w:val="22"/>
        </w:rPr>
        <w:t xml:space="preserve"> Волевая активность школьников и методы ее</w:t>
        <w:br/>
        <w:t>измерен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Челябинск,</w:t>
      </w:r>
      <w:r>
        <w:rPr>
          <w:sz w:val="22"/>
          <w:szCs w:val="22"/>
          <w:lang w:val="en-US" w:eastAsia="en-US"/>
        </w:rPr>
        <w:t xml:space="preserve"> 197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Гуткина Н. И.</w:t>
      </w:r>
      <w:r>
        <w:rPr>
          <w:sz w:val="22"/>
          <w:szCs w:val="22"/>
        </w:rPr>
        <w:t xml:space="preserve"> Психологические проблемы общения учите-</w:t>
        <w:br/>
        <w:t>ля с подростком/УВопросы психологии.</w:t>
      </w:r>
      <w:r>
        <w:rPr>
          <w:sz w:val="22"/>
          <w:szCs w:val="22"/>
          <w:lang w:val="en-US" w:eastAsia="en-US"/>
        </w:rPr>
        <w:t>—1984.—№ 2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99—</w:t>
        <w:br/>
        <w:t>10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Драгунова Т. В.</w:t>
      </w:r>
      <w:r>
        <w:rPr>
          <w:sz w:val="22"/>
          <w:szCs w:val="22"/>
        </w:rPr>
        <w:t xml:space="preserve"> Подросток.—М.: Знание,</w:t>
      </w:r>
      <w:r>
        <w:rPr>
          <w:sz w:val="22"/>
          <w:szCs w:val="22"/>
          <w:lang w:val="en-US" w:eastAsia="en-US"/>
        </w:rPr>
        <w:t xml:space="preserve"> 197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Зюбин Л. М.</w:t>
      </w:r>
      <w:r>
        <w:rPr>
          <w:sz w:val="22"/>
          <w:szCs w:val="22"/>
        </w:rPr>
        <w:t xml:space="preserve"> Учебно-воспитательная работа с трудными уча-</w:t>
        <w:br/>
        <w:t>щимис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Высшая школа,</w:t>
      </w:r>
      <w:r>
        <w:rPr>
          <w:sz w:val="22"/>
          <w:szCs w:val="22"/>
          <w:lang w:val="en-US" w:eastAsia="en-US"/>
        </w:rPr>
        <w:t xml:space="preserve"> 1982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Конникова Т. Е. Механизм воздействия коллектива на личность</w:t>
        <w:br/>
        <w:t>школьникаУ/Советская психология.</w:t>
      </w:r>
      <w:r>
        <w:rPr>
          <w:sz w:val="22"/>
          <w:szCs w:val="22"/>
          <w:lang w:val="en-US" w:eastAsia="en-US"/>
        </w:rPr>
        <w:t>—1969.—№ 11.—</w:t>
      </w:r>
      <w:r>
        <w:rPr>
          <w:sz w:val="22"/>
          <w:szCs w:val="22"/>
        </w:rPr>
        <w:t>С,</w:t>
      </w:r>
      <w:r>
        <w:rPr>
          <w:sz w:val="22"/>
          <w:szCs w:val="22"/>
          <w:lang w:val="en-US" w:eastAsia="en-US"/>
        </w:rPr>
        <w:t xml:space="preserve"> 27—38.</w:t>
      </w:r>
    </w:p>
    <w:p>
      <w:p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>8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Заказ</w:t>
      </w: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 xml:space="preserve"> 2268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129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равцов Г. Г.</w:t>
      </w:r>
      <w:r>
        <w:rPr>
          <w:sz w:val="22"/>
          <w:szCs w:val="22"/>
        </w:rPr>
        <w:t xml:space="preserve"> Некоторые психологические особенности учебной</w:t>
        <w:br/>
        <w:t>деятельности младших подростков//Экспериментальные исследо-</w:t>
        <w:br/>
        <w:t>вания по проблемам педагогической психологи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,</w:t>
      </w:r>
      <w:r>
        <w:rPr>
          <w:sz w:val="22"/>
          <w:szCs w:val="22"/>
          <w:lang w:val="en-US" w:eastAsia="en-US"/>
        </w:rPr>
        <w:t xml:space="preserve"> 1976.—</w:t>
        <w:br/>
      </w:r>
      <w:r>
        <w:rPr>
          <w:sz w:val="22"/>
          <w:szCs w:val="22"/>
        </w:rPr>
        <w:t>Вып.</w:t>
      </w:r>
      <w:r>
        <w:rPr>
          <w:sz w:val="22"/>
          <w:szCs w:val="22"/>
          <w:lang w:val="en-US" w:eastAsia="en-US"/>
        </w:rPr>
        <w:t xml:space="preserve"> 2.</w:t>
      </w:r>
      <w:r>
        <w:rPr>
          <w:sz w:val="22"/>
          <w:szCs w:val="22"/>
        </w:rPr>
        <w:t xml:space="preserve"> —С.</w:t>
      </w:r>
      <w:r>
        <w:rPr>
          <w:sz w:val="22"/>
          <w:szCs w:val="22"/>
          <w:lang w:val="en-US" w:eastAsia="en-US"/>
        </w:rPr>
        <w:t xml:space="preserve"> 130—140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Кузнецова</w:t>
      </w:r>
      <w:r>
        <w:rPr>
          <w:b/>
          <w:sz w:val="22"/>
          <w:szCs w:val="22"/>
        </w:rPr>
        <w:t xml:space="preserve"> Г. И.,</w:t>
      </w:r>
      <w:r>
        <w:rPr>
          <w:sz w:val="22"/>
          <w:szCs w:val="22"/>
        </w:rPr>
        <w:t xml:space="preserve"> Харченко В. Д. Психологические особенности</w:t>
        <w:br/>
        <w:t>недисциплинированности   подростков//Вопросы   психологии.</w:t>
      </w:r>
      <w:r>
        <w:rPr>
          <w:sz w:val="22"/>
          <w:szCs w:val="22"/>
          <w:lang w:val="en-US" w:eastAsia="en-US"/>
        </w:rPr>
        <w:t xml:space="preserve"> —</w:t>
        <w:br/>
        <w:t>1981.—№6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38—14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евитов Н.</w:t>
      </w:r>
      <w:r>
        <w:rPr>
          <w:sz w:val="22"/>
          <w:szCs w:val="22"/>
        </w:rPr>
        <w:t xml:space="preserve"> Д. Психология характер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3-е изд., испр. и</w:t>
        <w:br/>
        <w:t>доп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6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ичко А. Е.</w:t>
      </w:r>
      <w:r>
        <w:rPr>
          <w:sz w:val="22"/>
          <w:szCs w:val="22"/>
        </w:rPr>
        <w:t xml:space="preserve"> Психопатия и акцентуация характера у подрост-</w:t>
        <w:br/>
        <w:t>ков.—Л.: Медицина,</w:t>
      </w:r>
      <w:r>
        <w:rPr>
          <w:sz w:val="22"/>
          <w:szCs w:val="22"/>
          <w:lang w:val="en-US" w:eastAsia="en-US"/>
        </w:rPr>
        <w:t xml:space="preserve"> 1977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зачева В. И.</w:t>
      </w:r>
      <w:r>
        <w:rPr>
          <w:sz w:val="22"/>
          <w:szCs w:val="22"/>
        </w:rPr>
        <w:t xml:space="preserve"> Сверстник как образец для подростка//Вопро-</w:t>
        <w:br/>
        <w:t>сы психологии.—</w:t>
      </w:r>
      <w:r>
        <w:rPr>
          <w:sz w:val="22"/>
          <w:szCs w:val="22"/>
          <w:lang w:val="en-US" w:eastAsia="en-US"/>
        </w:rPr>
        <w:t>1977.—№ 2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31—13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ркова А. К.</w:t>
      </w:r>
      <w:r>
        <w:rPr>
          <w:sz w:val="22"/>
          <w:szCs w:val="22"/>
        </w:rPr>
        <w:t xml:space="preserve"> Психология обучения подростк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-</w:t>
        <w:br/>
        <w:t>щение,</w:t>
      </w:r>
      <w:r>
        <w:rPr>
          <w:sz w:val="22"/>
          <w:szCs w:val="22"/>
          <w:lang w:val="en-US" w:eastAsia="en-US"/>
        </w:rPr>
        <w:t xml:space="preserve"> 197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иронов А. И.</w:t>
      </w:r>
      <w:r>
        <w:rPr>
          <w:sz w:val="22"/>
          <w:szCs w:val="22"/>
        </w:rPr>
        <w:t xml:space="preserve"> Критические периоды детств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Знание,</w:t>
        <w:br/>
      </w:r>
      <w:r>
        <w:rPr>
          <w:sz w:val="22"/>
          <w:szCs w:val="22"/>
          <w:lang w:val="en-US" w:eastAsia="en-US"/>
        </w:rPr>
        <w:t>1979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49—9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удрик А. В.</w:t>
      </w:r>
      <w:r>
        <w:rPr>
          <w:sz w:val="22"/>
          <w:szCs w:val="22"/>
        </w:rPr>
        <w:t xml:space="preserve"> Роль социального окружения в формировании</w:t>
        <w:br/>
        <w:t>личности подростк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Никитинский М. И.</w:t>
      </w:r>
      <w:r>
        <w:rPr>
          <w:sz w:val="22"/>
          <w:szCs w:val="22"/>
        </w:rPr>
        <w:t xml:space="preserve"> Психологические особенности идеалов под-</w:t>
        <w:br/>
        <w:t>ростков и старших школьников//Советская педагогика.</w:t>
      </w:r>
      <w:r>
        <w:rPr>
          <w:sz w:val="22"/>
          <w:szCs w:val="22"/>
          <w:lang w:val="en-US" w:eastAsia="en-US"/>
        </w:rPr>
        <w:t>—1976.—</w:t>
        <w:br/>
        <w:t>№ 11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38—4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Новоселова А. С.</w:t>
      </w:r>
      <w:r>
        <w:rPr>
          <w:sz w:val="22"/>
          <w:szCs w:val="22"/>
        </w:rPr>
        <w:t xml:space="preserve"> Формирование нравственных установок пове-</w:t>
        <w:br/>
        <w:t>дения и деятельности трудных школьников//Педагогическое воз-</w:t>
        <w:br/>
        <w:t>действие на осознаваемые и неосознаваемые компоненты психи-</w:t>
        <w:br/>
        <w:t>ки//Учен. зап. Пермского гос. пед. ин-та.</w:t>
      </w:r>
      <w:r>
        <w:rPr>
          <w:sz w:val="22"/>
          <w:szCs w:val="22"/>
          <w:lang w:val="en-US" w:eastAsia="en-US"/>
        </w:rPr>
        <w:t xml:space="preserve"> — 1975.</w:t>
      </w:r>
      <w:r>
        <w:rPr>
          <w:sz w:val="22"/>
          <w:szCs w:val="22"/>
        </w:rPr>
        <w:t>—Т.</w:t>
      </w:r>
      <w:r>
        <w:rPr>
          <w:sz w:val="22"/>
          <w:szCs w:val="22"/>
          <w:lang w:val="en-US" w:eastAsia="en-US"/>
        </w:rPr>
        <w:t xml:space="preserve"> 143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атологические нарушения поведения у подростков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 Ме-</w:t>
        <w:br/>
        <w:t>дицина,</w:t>
      </w:r>
      <w:r>
        <w:rPr>
          <w:sz w:val="22"/>
          <w:szCs w:val="22"/>
          <w:lang w:val="en-US" w:eastAsia="en-US"/>
        </w:rPr>
        <w:t xml:space="preserve"> 1973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одросток: Проблемы воспитания детей в семье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-</w:t>
        <w:br/>
        <w:t>гогика,</w:t>
      </w:r>
      <w:r>
        <w:rPr>
          <w:sz w:val="22"/>
          <w:szCs w:val="22"/>
          <w:lang w:val="en-US" w:eastAsia="en-US"/>
        </w:rPr>
        <w:t xml:space="preserve"> 1977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сихологическое изучение трудновоспитуемых подростков и</w:t>
        <w:br/>
        <w:t>малолетних правонарушителей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Сапожникова Л. С.</w:t>
      </w:r>
      <w:r>
        <w:rPr>
          <w:sz w:val="22"/>
          <w:szCs w:val="22"/>
        </w:rPr>
        <w:t xml:space="preserve"> Соотношение самооценки и взаимооценки</w:t>
        <w:br/>
        <w:t>подростков с их товарищеским статусом//Новые исследования</w:t>
        <w:br/>
        <w:t>в психологии.—</w:t>
      </w:r>
      <w:r>
        <w:rPr>
          <w:sz w:val="22"/>
          <w:szCs w:val="22"/>
          <w:lang w:val="en-US" w:eastAsia="en-US"/>
        </w:rPr>
        <w:t>1979.—№</w:t>
      </w:r>
      <w:r>
        <w:rPr>
          <w:sz w:val="22"/>
          <w:szCs w:val="22"/>
        </w:rPr>
        <w:t xml:space="preserve"> 1.—С.</w:t>
      </w:r>
      <w:r>
        <w:rPr>
          <w:sz w:val="22"/>
          <w:szCs w:val="22"/>
          <w:lang w:val="en-US" w:eastAsia="en-US"/>
        </w:rPr>
        <w:t xml:space="preserve"> 106—11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Солдатенко Н. Г.</w:t>
      </w:r>
      <w:r>
        <w:rPr>
          <w:sz w:val="22"/>
          <w:szCs w:val="22"/>
        </w:rPr>
        <w:t xml:space="preserve"> Психология трудного подростк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Рига: Зна-</w:t>
        <w:br/>
        <w:t>ние,</w:t>
      </w:r>
      <w:r>
        <w:rPr>
          <w:sz w:val="22"/>
          <w:szCs w:val="22"/>
          <w:lang w:val="en-US" w:eastAsia="en-US"/>
        </w:rPr>
        <w:t xml:space="preserve"> 198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Сухомлинский В. А.</w:t>
      </w:r>
      <w:r>
        <w:rPr>
          <w:sz w:val="22"/>
          <w:szCs w:val="22"/>
        </w:rPr>
        <w:t xml:space="preserve"> Духовный мир старшего школьника (под-</w:t>
        <w:br/>
        <w:t>росткового и юношеского возраста)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Гос. учебн. пед. изд.</w:t>
        <w:br/>
        <w:t>МП РСФСР,</w:t>
      </w:r>
      <w:r>
        <w:rPr>
          <w:sz w:val="22"/>
          <w:szCs w:val="22"/>
          <w:lang w:val="en-US" w:eastAsia="en-US"/>
        </w:rPr>
        <w:t xml:space="preserve"> 1961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87—167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Устименко С. Ф.</w:t>
      </w:r>
      <w:r>
        <w:rPr>
          <w:sz w:val="22"/>
          <w:szCs w:val="22"/>
        </w:rPr>
        <w:t xml:space="preserve"> Межличностные отношения трудных подрост-</w:t>
        <w:br/>
        <w:t>ков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Вопросы психологии.</w:t>
      </w:r>
      <w:r>
        <w:rPr>
          <w:sz w:val="22"/>
          <w:szCs w:val="22"/>
          <w:lang w:val="en-US" w:eastAsia="en-US"/>
        </w:rPr>
        <w:t>—1984.—№ 1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27—33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Фельдштейн</w:t>
      </w:r>
      <w:r>
        <w:rPr>
          <w:sz w:val="22"/>
          <w:szCs w:val="22"/>
        </w:rPr>
        <w:t xml:space="preserve"> Д.</w:t>
      </w:r>
      <w:r>
        <w:rPr>
          <w:b/>
          <w:sz w:val="22"/>
          <w:szCs w:val="22"/>
        </w:rPr>
        <w:t xml:space="preserve"> И.</w:t>
      </w:r>
      <w:r>
        <w:rPr>
          <w:sz w:val="22"/>
          <w:szCs w:val="22"/>
        </w:rPr>
        <w:t xml:space="preserve"> Психологические основы общественно по-</w:t>
        <w:br/>
        <w:t>лезной деятельности подростков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8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Чудновский В. Э.</w:t>
      </w:r>
      <w:r>
        <w:rPr>
          <w:sz w:val="22"/>
          <w:szCs w:val="22"/>
        </w:rPr>
        <w:t xml:space="preserve"> О нравственной устойчивости личности и ее</w:t>
        <w:br/>
        <w:t>формирование у подростка.—М.: Педагогика,</w:t>
      </w:r>
      <w:r>
        <w:rPr>
          <w:sz w:val="22"/>
          <w:szCs w:val="22"/>
          <w:lang w:val="en-US" w:eastAsia="en-US"/>
        </w:rPr>
        <w:t xml:space="preserve"> 1979.</w:t>
      </w:r>
    </w:p>
    <w:p>
      <w:p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Г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дания для самостоате-льпой работы</w:t>
        <w:br/>
        <w:t>Аннотирование и конспектирование литературы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Краковский</w:t>
      </w:r>
      <w:r>
        <w:rPr>
          <w:sz w:val="22"/>
          <w:szCs w:val="22"/>
        </w:rPr>
        <w:t xml:space="preserve"> А.</w:t>
      </w:r>
      <w:r>
        <w:rPr>
          <w:b/>
          <w:sz w:val="22"/>
          <w:szCs w:val="22"/>
        </w:rPr>
        <w:t xml:space="preserve"> П. О</w:t>
      </w:r>
      <w:r>
        <w:rPr>
          <w:sz w:val="22"/>
          <w:szCs w:val="22"/>
        </w:rPr>
        <w:t xml:space="preserve"> подростках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0.</w:t>
        <w:br/>
      </w:r>
      <w:r>
        <w:rPr>
          <w:b/>
          <w:sz w:val="22"/>
          <w:szCs w:val="22"/>
        </w:rPr>
        <w:t>Миронов А. И.</w:t>
      </w:r>
      <w:r>
        <w:rPr>
          <w:sz w:val="22"/>
          <w:szCs w:val="22"/>
        </w:rPr>
        <w:t xml:space="preserve"> Критические периоды детства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; Знание,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979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49—91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ухомлинский В. А. Духовный мир школьника (подросткового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 юношеского возраста).—М.: Гос. учеб.-пед. изд-во МП РСФСР,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961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87—167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Составление рефератов или докладов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en-US" w:eastAsia="en-US"/>
        </w:rPr>
        <w:t>1.</w:t>
      </w:r>
      <w:r>
        <w:rPr>
          <w:b/>
          <w:i/>
          <w:sz w:val="22"/>
          <w:szCs w:val="22"/>
        </w:rPr>
        <w:t xml:space="preserve"> Младший школьник и младший подросток, сравнительная</w:t>
        <w:br/>
        <w:t>психологическая характеристика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ожович</w:t>
      </w:r>
      <w:r>
        <w:rPr>
          <w:sz w:val="22"/>
          <w:szCs w:val="22"/>
        </w:rPr>
        <w:t xml:space="preserve"> Е. Д. Личность и ее формирование в детском возрас-</w:t>
        <w:br/>
        <w:t>те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68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равцов Г. Г.</w:t>
      </w:r>
      <w:r>
        <w:rPr>
          <w:sz w:val="22"/>
          <w:szCs w:val="22"/>
        </w:rPr>
        <w:t xml:space="preserve"> Некоторые психологические особенности учеб-</w:t>
        <w:br/>
        <w:t>ной деятельности младших подростков//Экспериментальные ис-</w:t>
        <w:br/>
        <w:t>следования по проблемам педагогической психологи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-</w:t>
        <w:br/>
        <w:t>дагогика,</w:t>
      </w:r>
      <w:r>
        <w:rPr>
          <w:sz w:val="22"/>
          <w:szCs w:val="22"/>
          <w:lang w:val="en-US" w:eastAsia="en-US"/>
        </w:rPr>
        <w:t xml:space="preserve"> 1976.—</w:t>
      </w:r>
      <w:r>
        <w:rPr>
          <w:sz w:val="22"/>
          <w:szCs w:val="22"/>
        </w:rPr>
        <w:t>Вып.</w:t>
      </w:r>
      <w:r>
        <w:rPr>
          <w:sz w:val="22"/>
          <w:szCs w:val="22"/>
          <w:lang w:val="en-US" w:eastAsia="en-US"/>
        </w:rPr>
        <w:t xml:space="preserve"> 2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30—14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2.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Младший и старший подросток: сравнительная психологи-</w:t>
        <w:br/>
        <w:t>ческая характеристика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озрастные ц индивидуальные особенности младших подрост-</w:t>
        <w:br/>
        <w:t>ков/Под ред. Д. Б. Эльконина, Т. В. Драгуновой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-</w:t>
        <w:br/>
        <w:t>щение,</w:t>
      </w:r>
      <w:r>
        <w:rPr>
          <w:sz w:val="22"/>
          <w:szCs w:val="22"/>
          <w:lang w:val="en-US" w:eastAsia="en-US"/>
        </w:rPr>
        <w:t xml:space="preserve"> 1967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Драгунова Т. В.</w:t>
      </w:r>
      <w:r>
        <w:rPr>
          <w:sz w:val="22"/>
          <w:szCs w:val="22"/>
        </w:rPr>
        <w:t xml:space="preserve"> Подросток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Знание,</w:t>
      </w:r>
      <w:r>
        <w:rPr>
          <w:sz w:val="22"/>
          <w:szCs w:val="22"/>
          <w:lang w:val="en-US" w:eastAsia="en-US"/>
        </w:rPr>
        <w:t xml:space="preserve"> 1976.</w:t>
        <w:br/>
      </w:r>
      <w:r>
        <w:rPr>
          <w:b/>
          <w:sz w:val="22"/>
          <w:szCs w:val="22"/>
        </w:rPr>
        <w:t>Краковский</w:t>
      </w:r>
      <w:r>
        <w:rPr>
          <w:sz w:val="22"/>
          <w:szCs w:val="22"/>
        </w:rPr>
        <w:t xml:space="preserve"> А.</w:t>
      </w:r>
      <w:r>
        <w:rPr>
          <w:b/>
          <w:sz w:val="22"/>
          <w:szCs w:val="22"/>
        </w:rPr>
        <w:t xml:space="preserve"> П.</w:t>
      </w:r>
      <w:r>
        <w:rPr>
          <w:sz w:val="22"/>
          <w:szCs w:val="22"/>
        </w:rPr>
        <w:t xml:space="preserve"> О подростках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0.</w:t>
        <w:br/>
      </w:r>
      <w:r>
        <w:rPr>
          <w:b/>
          <w:sz w:val="22"/>
          <w:szCs w:val="22"/>
        </w:rPr>
        <w:t>Никитинская</w:t>
      </w:r>
      <w:r>
        <w:rPr>
          <w:sz w:val="22"/>
          <w:szCs w:val="22"/>
        </w:rPr>
        <w:t xml:space="preserve"> М.</w:t>
      </w:r>
      <w:r>
        <w:rPr>
          <w:b/>
          <w:sz w:val="22"/>
          <w:szCs w:val="22"/>
        </w:rPr>
        <w:t xml:space="preserve"> И.</w:t>
      </w:r>
      <w:r>
        <w:rPr>
          <w:sz w:val="22"/>
          <w:szCs w:val="22"/>
        </w:rPr>
        <w:t xml:space="preserve"> Психологические особенности идеалов под-</w:t>
        <w:br/>
        <w:t>ростков и старших школьников//Советская педагогика.</w:t>
      </w:r>
      <w:r>
        <w:rPr>
          <w:sz w:val="22"/>
          <w:szCs w:val="22"/>
          <w:lang w:val="en-US" w:eastAsia="en-US"/>
        </w:rPr>
        <w:t>—1976.-—</w:t>
        <w:br/>
        <w:t>№ 11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38—4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en-US" w:eastAsia="en-US"/>
        </w:rPr>
        <w:t>3.</w:t>
      </w:r>
      <w:r>
        <w:rPr>
          <w:b/>
          <w:i/>
          <w:sz w:val="22"/>
          <w:szCs w:val="22"/>
        </w:rPr>
        <w:t xml:space="preserve"> Психологические причины отклоняющегося поведения «труд-</w:t>
        <w:br/>
        <w:t>ных» подростков и педагогические пути коррекции их личности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еличева С. А.</w:t>
      </w:r>
      <w:r>
        <w:rPr>
          <w:sz w:val="22"/>
          <w:szCs w:val="22"/>
        </w:rPr>
        <w:t xml:space="preserve"> Специализированные подростковые клубы как</w:t>
        <w:br/>
        <w:t>институт ресоциализации «трудных» подростков//Психологичес-</w:t>
        <w:br/>
        <w:t>кий журнал.</w:t>
      </w:r>
      <w:r>
        <w:rPr>
          <w:sz w:val="22"/>
          <w:szCs w:val="22"/>
          <w:lang w:val="en-US" w:eastAsia="en-US"/>
        </w:rPr>
        <w:t xml:space="preserve"> — 1984. —</w:t>
      </w:r>
      <w:r>
        <w:rPr>
          <w:sz w:val="22"/>
          <w:szCs w:val="22"/>
        </w:rPr>
        <w:t xml:space="preserve"> Т.</w:t>
      </w:r>
      <w:r>
        <w:rPr>
          <w:sz w:val="22"/>
          <w:szCs w:val="22"/>
          <w:lang w:val="en-US" w:eastAsia="en-US"/>
        </w:rPr>
        <w:t xml:space="preserve"> 5. — № 6.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48—5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елкин</w:t>
      </w:r>
      <w:r>
        <w:rPr>
          <w:sz w:val="22"/>
          <w:szCs w:val="22"/>
        </w:rPr>
        <w:t xml:space="preserve"> А. Отклонения в поведении школьников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Свердловск,</w:t>
        <w:br/>
      </w:r>
      <w:r>
        <w:rPr>
          <w:sz w:val="22"/>
          <w:szCs w:val="22"/>
          <w:lang w:val="en-US" w:eastAsia="en-US"/>
        </w:rPr>
        <w:t>1973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Новоселова</w:t>
      </w:r>
      <w:r>
        <w:rPr>
          <w:sz w:val="22"/>
          <w:szCs w:val="22"/>
        </w:rPr>
        <w:t xml:space="preserve"> А.</w:t>
      </w:r>
      <w:r>
        <w:rPr>
          <w:b/>
          <w:sz w:val="22"/>
          <w:szCs w:val="22"/>
        </w:rPr>
        <w:t xml:space="preserve"> С.</w:t>
      </w:r>
      <w:r>
        <w:rPr>
          <w:sz w:val="22"/>
          <w:szCs w:val="22"/>
        </w:rPr>
        <w:t xml:space="preserve"> Обусловленность формул внушения педаго-</w:t>
        <w:br/>
        <w:t>гическими целями и мотивационной сферой трудных подростков/'/</w:t>
        <w:br/>
        <w:t>Педагогическое воздействие на осознаваемые и неосознаваемые</w:t>
        <w:br/>
        <w:t>компоненты психики//Учен. зап. Пермского гос. пед. ин-та.—</w:t>
        <w:br/>
      </w:r>
      <w:r>
        <w:rPr>
          <w:sz w:val="22"/>
          <w:szCs w:val="22"/>
          <w:lang w:val="en-US" w:eastAsia="en-US"/>
        </w:rPr>
        <w:t>1975.—</w:t>
      </w:r>
      <w:r>
        <w:rPr>
          <w:sz w:val="22"/>
          <w:szCs w:val="22"/>
        </w:rPr>
        <w:t>Т.</w:t>
      </w:r>
      <w:r>
        <w:rPr>
          <w:sz w:val="22"/>
          <w:szCs w:val="22"/>
          <w:lang w:val="en-US" w:eastAsia="en-US"/>
        </w:rPr>
        <w:t xml:space="preserve"> 143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Новоселова</w:t>
      </w:r>
      <w:r>
        <w:rPr>
          <w:sz w:val="22"/>
          <w:szCs w:val="22"/>
        </w:rPr>
        <w:t xml:space="preserve"> А.</w:t>
      </w:r>
      <w:r>
        <w:rPr>
          <w:b/>
          <w:sz w:val="22"/>
          <w:szCs w:val="22"/>
        </w:rPr>
        <w:t xml:space="preserve"> С.</w:t>
      </w:r>
      <w:r>
        <w:rPr>
          <w:sz w:val="22"/>
          <w:szCs w:val="22"/>
        </w:rPr>
        <w:t xml:space="preserve"> Формирование нравственных установок по-</w:t>
        <w:br/>
        <w:t>ведения и деятельности трудных школьников//Педагогическое воз-</w:t>
        <w:br/>
        <w:t>действие на осознаваемые и неосознаваемые компоненты психи-</w:t>
        <w:br/>
        <w:t>ки//Учен. зап. Пермского гос. пед. ин-та.</w:t>
      </w:r>
      <w:r>
        <w:rPr>
          <w:sz w:val="22"/>
          <w:szCs w:val="22"/>
          <w:lang w:val="en-US" w:eastAsia="en-US"/>
        </w:rPr>
        <w:t>— 1975.—</w:t>
      </w:r>
      <w:r>
        <w:rPr>
          <w:sz w:val="22"/>
          <w:szCs w:val="22"/>
        </w:rPr>
        <w:t>Т.</w:t>
      </w:r>
      <w:r>
        <w:rPr>
          <w:sz w:val="22"/>
          <w:szCs w:val="22"/>
          <w:lang w:val="en-US" w:eastAsia="en-US"/>
        </w:rPr>
        <w:t xml:space="preserve"> 143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сихологическое изучение трудновоспитуемых подростков и</w:t>
        <w:br/>
        <w:t>малолетних правонарушителей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Юрид. лит-ра,</w:t>
      </w:r>
      <w:r>
        <w:rPr>
          <w:sz w:val="22"/>
          <w:szCs w:val="22"/>
          <w:lang w:val="en-US" w:eastAsia="en-US"/>
        </w:rPr>
        <w:t xml:space="preserve"> 1974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9*</w:t>
      </w:r>
      <w:r>
        <w:rPr>
          <w:b/>
          <w:sz w:val="22"/>
          <w:szCs w:val="22"/>
          <w:lang w:val="en-US"/>
        </w:rPr>
        <w:t xml:space="preserve">                                                                                                13-t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олдатенко Н. Г.</w:t>
      </w:r>
      <w:r>
        <w:rPr>
          <w:sz w:val="22"/>
          <w:szCs w:val="22"/>
        </w:rPr>
        <w:t xml:space="preserve"> Психология трудного подростк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Рига: Зна-</w:t>
        <w:br/>
        <w:t>ние,</w:t>
      </w:r>
      <w:r>
        <w:rPr>
          <w:sz w:val="22"/>
          <w:szCs w:val="22"/>
          <w:lang w:val="en-US" w:eastAsia="en-US"/>
        </w:rPr>
        <w:t xml:space="preserve"> 198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Устименко С. Ф.</w:t>
      </w:r>
      <w:r>
        <w:rPr>
          <w:sz w:val="22"/>
          <w:szCs w:val="22"/>
        </w:rPr>
        <w:t xml:space="preserve"> Межличностные отношения трудных подрост-</w:t>
        <w:br/>
        <w:t>ков//Вопросы психологии.</w:t>
      </w:r>
      <w:r>
        <w:rPr>
          <w:sz w:val="22"/>
          <w:szCs w:val="22"/>
          <w:lang w:val="en-US" w:eastAsia="en-US"/>
        </w:rPr>
        <w:t>—1984.—№ 1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27—33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en-US" w:eastAsia="en-US"/>
        </w:rPr>
        <w:t>4.</w:t>
      </w:r>
      <w:r>
        <w:rPr>
          <w:b/>
          <w:i/>
          <w:sz w:val="22"/>
          <w:szCs w:val="22"/>
        </w:rPr>
        <w:t xml:space="preserve"> Психологические проблемы семейного воспитания подрост-</w:t>
        <w:br/>
        <w:t>ков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мире подростка/Под ред. А. А. Бодалев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Медицина</w:t>
        <w:br/>
      </w:r>
      <w:r>
        <w:rPr>
          <w:sz w:val="22"/>
          <w:szCs w:val="22"/>
          <w:lang w:val="en-US" w:eastAsia="en-US"/>
        </w:rPr>
        <w:t>198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удрик А. В.</w:t>
      </w:r>
      <w:r>
        <w:rPr>
          <w:sz w:val="22"/>
          <w:szCs w:val="22"/>
        </w:rPr>
        <w:t xml:space="preserve"> Роль социального окружения в формировании</w:t>
        <w:br/>
        <w:t>личности подростк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9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одросток: Проблемы воспитания детей в семье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-</w:t>
        <w:br/>
        <w:t>гогика,</w:t>
      </w:r>
      <w:r>
        <w:rPr>
          <w:sz w:val="22"/>
          <w:szCs w:val="22"/>
          <w:lang w:val="en-US" w:eastAsia="en-US"/>
        </w:rPr>
        <w:t xml:space="preserve"> 1977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Чудновский В. Э. О</w:t>
      </w:r>
      <w:r>
        <w:rPr>
          <w:sz w:val="22"/>
          <w:szCs w:val="22"/>
        </w:rPr>
        <w:t xml:space="preserve"> нравственной устойчивости личности и ее</w:t>
        <w:br/>
        <w:t>формирование у подростк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5.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Психологические проблемы общения в подростковом воз-</w:t>
        <w:br/>
        <w:t>расте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Гаврилова Т. П., Фетисова Е. В.</w:t>
      </w:r>
      <w:r>
        <w:rPr>
          <w:sz w:val="22"/>
          <w:szCs w:val="22"/>
        </w:rPr>
        <w:t xml:space="preserve"> Экспериментальное исследо-</w:t>
        <w:br/>
        <w:t>вание отношения младших подростков к взрослым и сверстникам</w:t>
        <w:br/>
        <w:t>как объектам общения//Психолого-педагогические проблемы об-</w:t>
        <w:br/>
        <w:t>щения.—М.: Педагогика,</w:t>
      </w:r>
      <w:r>
        <w:rPr>
          <w:sz w:val="22"/>
          <w:szCs w:val="22"/>
          <w:lang w:val="en-US" w:eastAsia="en-US"/>
        </w:rPr>
        <w:t xml:space="preserve"> 1979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98—11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Горшкова Е. А.</w:t>
      </w:r>
      <w:r>
        <w:rPr>
          <w:sz w:val="22"/>
          <w:szCs w:val="22"/>
        </w:rPr>
        <w:t xml:space="preserve"> Формирование взаимоотношений подростков в</w:t>
        <w:br/>
        <w:t>коллективе сверстников//Советская педагогика.</w:t>
      </w:r>
      <w:r>
        <w:rPr>
          <w:sz w:val="22"/>
          <w:szCs w:val="22"/>
          <w:lang w:val="en-US" w:eastAsia="en-US"/>
        </w:rPr>
        <w:t>—1984.—№8.—'</w:t>
        <w:br/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27—2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зоцева В. И.</w:t>
      </w:r>
      <w:r>
        <w:rPr>
          <w:sz w:val="22"/>
          <w:szCs w:val="22"/>
        </w:rPr>
        <w:t xml:space="preserve"> Сверстник как образец для подростка//Вопро-</w:t>
        <w:br/>
        <w:t>сы психологии.—</w:t>
      </w:r>
      <w:r>
        <w:rPr>
          <w:sz w:val="22"/>
          <w:szCs w:val="22"/>
          <w:lang w:val="en-US" w:eastAsia="en-US"/>
        </w:rPr>
        <w:t>1977.—№ 2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31—134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аксакова</w:t>
      </w:r>
      <w:r>
        <w:rPr>
          <w:b/>
          <w:sz w:val="22"/>
          <w:szCs w:val="22"/>
        </w:rPr>
        <w:t xml:space="preserve"> В. И.,</w:t>
      </w:r>
      <w:r>
        <w:rPr>
          <w:sz w:val="22"/>
          <w:szCs w:val="22"/>
        </w:rPr>
        <w:t xml:space="preserve"> Селиванова Н. А. Коллективные отношения</w:t>
        <w:br/>
        <w:t>в подростковых классах (аспекты общения)//Психолого-педагоги-</w:t>
        <w:br/>
        <w:t>ческие проблемы общен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9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/>
        </w:rPr>
        <w:t xml:space="preserve"> Ill—</w:t>
      </w:r>
      <w:r>
        <w:rPr>
          <w:sz w:val="22"/>
          <w:szCs w:val="22"/>
          <w:lang w:val="en-US" w:eastAsia="en-US"/>
        </w:rPr>
        <w:t>12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Сапожникова Л. С.</w:t>
      </w:r>
      <w:r>
        <w:rPr>
          <w:sz w:val="22"/>
          <w:szCs w:val="22"/>
        </w:rPr>
        <w:t xml:space="preserve"> Соотношение самооценки и взаимооценки</w:t>
        <w:br/>
        <w:t>подростков с их товарищеским статусом//Новые исследования в</w:t>
        <w:br/>
        <w:t>психологии.—</w:t>
      </w:r>
      <w:r>
        <w:rPr>
          <w:sz w:val="22"/>
          <w:szCs w:val="22"/>
          <w:lang w:val="en-US" w:eastAsia="en-US"/>
        </w:rPr>
        <w:t>1979.—№</w:t>
      </w:r>
      <w:r>
        <w:rPr>
          <w:sz w:val="22"/>
          <w:szCs w:val="22"/>
        </w:rPr>
        <w:t xml:space="preserve"> 1.—С.</w:t>
      </w:r>
      <w:r>
        <w:rPr>
          <w:sz w:val="22"/>
          <w:szCs w:val="22"/>
          <w:lang w:val="en-US" w:eastAsia="en-US"/>
        </w:rPr>
        <w:t xml:space="preserve"> 106—11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Цыбенова Н. Ч.</w:t>
      </w:r>
      <w:r>
        <w:rPr>
          <w:sz w:val="22"/>
          <w:szCs w:val="22"/>
        </w:rPr>
        <w:t xml:space="preserve"> Об особенностях самоутверждения младших</w:t>
        <w:br/>
        <w:t>подростков в классном коллективе//Экспериментальные исследо-</w:t>
        <w:br/>
        <w:t>вания по проблемам общей, социальной психологии и психофизио-</w:t>
        <w:br/>
        <w:t>логии.—М.: Наука,</w:t>
      </w:r>
      <w:r>
        <w:rPr>
          <w:sz w:val="22"/>
          <w:szCs w:val="22"/>
          <w:lang w:val="en-US" w:eastAsia="en-US"/>
        </w:rPr>
        <w:t xml:space="preserve"> 1976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33—14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en-US" w:eastAsia="en-US"/>
        </w:rPr>
        <w:t>6.</w:t>
      </w:r>
      <w:r>
        <w:rPr>
          <w:b/>
          <w:i/>
          <w:sz w:val="22"/>
          <w:szCs w:val="22"/>
        </w:rPr>
        <w:t xml:space="preserve"> Психологически обоснованные пути педагогических воздей-</w:t>
        <w:br/>
        <w:t>ствий на подростков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рзамасцева Н. И.</w:t>
      </w:r>
      <w:r>
        <w:rPr>
          <w:sz w:val="22"/>
          <w:szCs w:val="22"/>
        </w:rPr>
        <w:t xml:space="preserve"> Честь и достоинство как стимулы развития</w:t>
        <w:br/>
        <w:t>активности подростков в учебно-воспитательном процессе//Совет-</w:t>
        <w:br/>
        <w:t>ская педагогика.</w:t>
      </w:r>
      <w:r>
        <w:rPr>
          <w:sz w:val="22"/>
          <w:szCs w:val="22"/>
          <w:lang w:val="en-US" w:eastAsia="en-US"/>
        </w:rPr>
        <w:t xml:space="preserve"> — 1979. — № 4.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27—3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Валитов М. С.</w:t>
      </w:r>
      <w:r>
        <w:rPr>
          <w:sz w:val="22"/>
          <w:szCs w:val="22"/>
        </w:rPr>
        <w:t xml:space="preserve"> Особенности профессиональной консультации</w:t>
        <w:br/>
        <w:t>подростков//Вопросы психологии.</w:t>
      </w:r>
      <w:r>
        <w:rPr>
          <w:sz w:val="22"/>
          <w:szCs w:val="22"/>
          <w:lang w:val="en-US" w:eastAsia="en-US"/>
        </w:rPr>
        <w:t>—1984.—№ 6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60—63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Габриловец К. В.</w:t>
      </w:r>
      <w:r>
        <w:rPr>
          <w:sz w:val="22"/>
          <w:szCs w:val="22"/>
        </w:rPr>
        <w:t xml:space="preserve"> Развитие у подростков гуманизма//Советская</w:t>
        <w:br/>
        <w:t>педагогика.</w:t>
      </w:r>
      <w:r>
        <w:rPr>
          <w:sz w:val="22"/>
          <w:szCs w:val="22"/>
          <w:lang w:val="en-US" w:eastAsia="en-US"/>
        </w:rPr>
        <w:t xml:space="preserve"> — 1984. — № 9.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22—2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Гуткица Н. И.</w:t>
      </w:r>
      <w:r>
        <w:rPr>
          <w:sz w:val="22"/>
          <w:szCs w:val="22"/>
        </w:rPr>
        <w:t xml:space="preserve"> Психологические проблемы общения учителя</w:t>
        <w:br/>
        <w:t>с подростком//Вопросы психологии.</w:t>
      </w:r>
      <w:r>
        <w:rPr>
          <w:sz w:val="22"/>
          <w:szCs w:val="22"/>
          <w:lang w:val="en-US" w:eastAsia="en-US"/>
        </w:rPr>
        <w:t>—1984.—№ 2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99—106.</w:t>
        <w:br/>
      </w:r>
      <w:r>
        <w:rPr>
          <w:b/>
          <w:sz w:val="22"/>
          <w:szCs w:val="22"/>
        </w:rPr>
        <w:t>Краковский А. П.</w:t>
      </w:r>
      <w:r>
        <w:rPr>
          <w:sz w:val="22"/>
          <w:szCs w:val="22"/>
        </w:rPr>
        <w:t xml:space="preserve"> О подростках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0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Ш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Кузнецова</w:t>
      </w:r>
      <w:r>
        <w:rPr>
          <w:b/>
          <w:sz w:val="22"/>
          <w:szCs w:val="22"/>
        </w:rPr>
        <w:t xml:space="preserve"> Г. И.,</w:t>
      </w:r>
      <w:r>
        <w:rPr>
          <w:sz w:val="22"/>
          <w:szCs w:val="22"/>
        </w:rPr>
        <w:t xml:space="preserve"> Харченко В. Д. Психологические особенности</w:t>
        <w:br/>
        <w:t>недисциплинированности    подростков//Вопросы   психологии.</w:t>
      </w:r>
      <w:r>
        <w:rPr>
          <w:sz w:val="22"/>
          <w:szCs w:val="22"/>
          <w:lang w:val="en-US" w:eastAsia="en-US"/>
        </w:rPr>
        <w:t xml:space="preserve"> —</w:t>
        <w:br/>
        <w:t>1981.—№ 6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38—144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урачковский Н. И. Классификация типических проявлений</w:t>
        <w:br/>
        <w:t>личности полростка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условие эффективности процесса воспита-</w:t>
        <w:br/>
        <w:t>ния//Советская педагогика.—</w:t>
      </w:r>
      <w:r>
        <w:rPr>
          <w:sz w:val="22"/>
          <w:szCs w:val="22"/>
          <w:lang w:val="en-US" w:eastAsia="en-US"/>
        </w:rPr>
        <w:t xml:space="preserve"> 1979.—№ 2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44—5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Решетников П. Е,</w:t>
      </w:r>
      <w:r>
        <w:rPr>
          <w:sz w:val="22"/>
          <w:szCs w:val="22"/>
        </w:rPr>
        <w:t xml:space="preserve"> Влияние педагогической оценки</w:t>
      </w:r>
      <w:r>
        <w:rPr>
          <w:b/>
          <w:sz w:val="22"/>
          <w:szCs w:val="22"/>
        </w:rPr>
        <w:t xml:space="preserve"> на</w:t>
      </w:r>
      <w:r>
        <w:rPr>
          <w:sz w:val="22"/>
          <w:szCs w:val="22"/>
        </w:rPr>
        <w:t xml:space="preserve"> отноше-</w:t>
        <w:br/>
        <w:t>ние подростков к труду//Советская педагогика.—</w:t>
      </w:r>
      <w:r>
        <w:rPr>
          <w:sz w:val="22"/>
          <w:szCs w:val="22"/>
          <w:lang w:val="en-US" w:eastAsia="en-US"/>
        </w:rPr>
        <w:t xml:space="preserve"> 1984. «—№ 9.—</w:t>
        <w:br/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32-36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фельдштейн Д. И.</w:t>
      </w:r>
      <w:r>
        <w:rPr>
          <w:sz w:val="22"/>
          <w:szCs w:val="22"/>
        </w:rPr>
        <w:t xml:space="preserve"> Психологические основы общественно по-</w:t>
        <w:br/>
        <w:t>лезной деятельности подростков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8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Решение психологических задач</w:t>
        <w:br/>
      </w:r>
      <w:r>
        <w:rPr>
          <w:b/>
          <w:i/>
          <w:sz w:val="22"/>
          <w:szCs w:val="22"/>
        </w:rPr>
        <w:t>Задача</w:t>
      </w:r>
      <w:r>
        <w:rPr>
          <w:b/>
          <w:i/>
          <w:sz w:val="22"/>
          <w:szCs w:val="22"/>
          <w:lang w:val="en-US" w:eastAsia="en-US"/>
        </w:rPr>
        <w:t xml:space="preserve"> 1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звестно, что по отношению к подростку рекомендуется ис-</w:t>
        <w:br/>
        <w:t>пользовать в основном поощрительные меры психологического</w:t>
        <w:br/>
        <w:t>воздействия, стараться избегать прямого принуждения. Прочи-</w:t>
        <w:br/>
        <w:t>тайте отрывок из статьи учителя А. Гармаева и ответьте на воп-</w:t>
        <w:br/>
        <w:t>росы.</w:t>
      </w:r>
    </w:p>
    <w:p>
      <w:pPr>
        <w:pStyle w:val="Normal1"/>
        <w:jc w:val="both"/>
        <w:rPr/>
      </w:pPr>
      <w:r>
        <w:rPr>
          <w:sz w:val="22"/>
          <w:szCs w:val="22"/>
        </w:rPr>
        <w:t>«...Все началось со статьи в газете. Из нее узнал, что есть учи-</w:t>
        <w:br/>
        <w:t>теля, которые почти не пользуются отрицательными отметками.</w:t>
        <w:br/>
        <w:t>Более того, они при устной оценке работы учеников ищут прежде</w:t>
        <w:br/>
        <w:t>всего достижения, умудряются видеть их даже в очень посредст-</w:t>
        <w:br/>
        <w:t>венных ответах. Дети у них занимаются с удовольствием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все</w:t>
        <w:br/>
        <w:t>дет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Как же так? Почти отказаться от отметки «два»? Это не укла-</w:t>
        <w:br/>
        <w:t>дывалось в голове. Тем более не получалось на уроке. Но однаж-</w:t>
        <w:br/>
        <w:t>ды...</w:t>
      </w:r>
    </w:p>
    <w:p>
      <w:pPr>
        <w:pStyle w:val="Normal1"/>
        <w:jc w:val="both"/>
        <w:rPr/>
      </w:pPr>
      <w:r>
        <w:rPr>
          <w:sz w:val="22"/>
          <w:szCs w:val="22"/>
        </w:rPr>
        <w:t>Класс очень хотел найти решение, но оно никак не удавалось.</w:t>
        <w:br/>
        <w:t>Все предложения были далеки от него. И вдруг, словно озаре-</w:t>
        <w:br/>
        <w:t>ние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реплика. Еще не решение, но путь к нему.</w:t>
        <w:br/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Вот оно! Сережа! Ты молодец!</w:t>
        <w:br/>
        <w:t>И шквал рук в классе: «Я понял! Спросите меня!»</w:t>
        <w:br/>
        <w:t>А он растерялся, неуверенно оглядывался, будто боялся при-</w:t>
        <w:br/>
        <w:t>знаться в том, что это он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он!</w:t>
      </w:r>
      <w:r>
        <w:rPr>
          <w:sz w:val="22"/>
          <w:szCs w:val="22"/>
          <w:lang w:val="en-US" w:eastAsia="en-US"/>
        </w:rPr>
        <w:t>-—</w:t>
      </w:r>
      <w:r>
        <w:rPr>
          <w:sz w:val="22"/>
          <w:szCs w:val="22"/>
        </w:rPr>
        <w:t>виновник случившегося прозре-</w:t>
        <w:br/>
        <w:t>ни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Ученик не знал, что с этой минуты началось именно мое, пе-</w:t>
        <w:br/>
        <w:t>дагогическое прозрение. Вся правильность прежних доводов пе-</w:t>
        <w:br/>
        <w:t>ревернулась. Постепенно начало исчезать восприятие учебной про-</w:t>
        <w:br/>
        <w:t>граммы как догмы, высшей ценности. Теперь был Сережа. И было</w:t>
        <w:br/>
        <w:t>много других, со своими именами, индивидуальными способно-</w:t>
        <w:br/>
        <w:t>стям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тало ясно: своей безжалостной тройкой из урока в урок я</w:t>
        <w:br/>
        <w:t>уничтожал в ученике ощущение какого бы то ни было движения</w:t>
        <w:br/>
        <w:t>вперед. Он шел, усваивая лишь часть программы. И пусть мед-</w:t>
        <w:br/>
        <w:t>ленно, но увеличивал объем знаемого. Однако я поначалу заме-</w:t>
        <w:br/>
        <w:t>чал лишь одно: из каждой новой темы троечник брал только часть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133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 ответ ужесточал требовательность. Он начинал злиться, совсем</w:t>
        <w:br/>
        <w:t>переставал заниматься, получал несколько двоек и разной степе-</w:t>
        <w:br/>
        <w:t>ни нагоняи. Подтягивался все на ту же тройку, и мы жили с ним,</w:t>
        <w:br/>
        <w:t>стараясь не замечать друг друга, до следующего срыва.</w:t>
      </w:r>
    </w:p>
    <w:p>
      <w:pPr>
        <w:pStyle w:val="Normal1"/>
        <w:jc w:val="both"/>
        <w:rPr/>
      </w:pPr>
      <w:r>
        <w:rPr>
          <w:sz w:val="22"/>
          <w:szCs w:val="22"/>
        </w:rPr>
        <w:t>Теперь я понял, почему он уходил от меня, от других учителей,</w:t>
        <w:br/>
        <w:t>вообще от школы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во двор, в компании. Уходил туда, где в оцен-</w:t>
        <w:br/>
        <w:t>ке окружающих его парней и сверстников находил разницу меж-</w:t>
        <w:br/>
        <w:t>ду собой сегодняшним и вчерашним.</w:t>
      </w:r>
    </w:p>
    <w:p>
      <w:pPr>
        <w:pStyle w:val="Normal1"/>
        <w:jc w:val="both"/>
        <w:rPr/>
      </w:pPr>
      <w:r>
        <w:rPr>
          <w:sz w:val="22"/>
          <w:szCs w:val="22"/>
        </w:rPr>
        <w:t>В школу они приходят с одинаковой жаждой к становлению,</w:t>
        <w:br/>
        <w:t>доверчиво ища опору в нас, учителях. Затем какая-то часть раз-</w:t>
        <w:br/>
        <w:t>бредается, не любя школу, а вместе с нею отрицая общечелове-</w:t>
        <w:br/>
        <w:t>ческие ценности, вырабатывая свои, дворовые. И притом не испы-</w:t>
        <w:br/>
        <w:t>тывая чувства ущемленности от того, что их начинают называть</w:t>
        <w:br/>
        <w:t>«трудными». Какую же нравственную силу имеют те педагоги, кто</w:t>
        <w:br/>
        <w:t>своей любовью и вниманием к каждому школьнику сумел сохра-</w:t>
        <w:br/>
        <w:t>нить в них самое важное человеческое качество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желание</w:t>
        <w:br/>
        <w:t>учиться!</w:t>
      </w:r>
    </w:p>
    <w:p>
      <w:pPr>
        <w:pStyle w:val="Normal1"/>
        <w:jc w:val="both"/>
        <w:rPr/>
      </w:pPr>
      <w:r>
        <w:rPr>
          <w:sz w:val="22"/>
          <w:szCs w:val="22"/>
        </w:rPr>
        <w:t>Не укладывалось в голове, как внимание к каждому уместить</w:t>
        <w:br/>
        <w:t>в сорок пять минут. В процессе работы стало понятно и это. Успе-</w:t>
        <w:br/>
        <w:t>вал же я «вместить» в урок унижающую оценку слабых учеников.</w:t>
        <w:br/>
        <w:t>Нужно, видимо, заменить эту оценку вниманием. Попробовал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sz w:val="22"/>
          <w:szCs w:val="22"/>
        </w:rPr>
        <w:t>количество контактов с учениками осталось прежним, но харак-</w:t>
        <w:br/>
        <w:t>тер их изменилс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...Через «поощрительные оценки» они вдруг обнаружили, что</w:t>
        <w:br/>
        <w:t>первым научиться какому-то действию может не обязательно от-</w:t>
        <w:br/>
        <w:t>личник. И удивление коллектива смешивалось с радостью за тро-</w:t>
        <w:br/>
        <w:t>ечника, а вместе с ним и за весь класс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оходили месяцы, и я обнаружил, что класс (весь-весь)</w:t>
        <w:br/>
        <w:t>включен в работу. Знал, что все ребята не ради отметки и не из</w:t>
        <w:br/>
        <w:t>страха пред учителем заняты ею. Через работу каждый пытается</w:t>
        <w:br/>
        <w:t>научиться действию. А в освоении видит теперь собственное ста-</w:t>
        <w:br/>
        <w:t>новление.</w:t>
      </w:r>
    </w:p>
    <w:p>
      <w:pPr>
        <w:pStyle w:val="Normal1"/>
        <w:jc w:val="both"/>
        <w:rPr/>
      </w:pPr>
      <w:r>
        <w:rPr>
          <w:sz w:val="22"/>
          <w:szCs w:val="22"/>
        </w:rPr>
        <w:t>Так постепенно менялся смысл нашей деятельности на уроке.</w:t>
        <w:br/>
        <w:t>Этот новый смысл учения открылся подросткам. И я, учитель, и</w:t>
        <w:br/>
        <w:t>мои ученики слились в единое целое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теперь была общая цель,</w:t>
        <w:br/>
        <w:t>общие заботы и радости. Конечно, не все еще удается. Приходит-</w:t>
        <w:br/>
        <w:t>ся многому учиться у старших, перенимать их умение»*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Какие способы положительного оценивания поведения и</w:t>
        <w:br/>
        <w:t>учебных успехов учеников, помимо отметки в журнале и записи</w:t>
        <w:br/>
        <w:t>в дневник, имеются в арсенале педагога-мастера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Приведите примеры (из личных наблюдений) использования</w:t>
        <w:br/>
        <w:t>учителем разнообразных речевых и неречевых средств воздейст-</w:t>
        <w:br/>
        <w:t>вия на учащихся. Оцените их пригодность для подросткового воз-</w:t>
        <w:br/>
        <w:t>раст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'</w:t>
      </w:r>
      <w:r>
        <w:rPr>
          <w:sz w:val="22"/>
          <w:szCs w:val="22"/>
        </w:rPr>
        <w:t xml:space="preserve"> Цит. по кн.: </w:t>
      </w:r>
      <w:r>
        <w:rPr>
          <w:i/>
          <w:sz w:val="22"/>
          <w:szCs w:val="22"/>
        </w:rPr>
        <w:t>Щербаков А. И.</w:t>
      </w:r>
      <w:r>
        <w:rPr>
          <w:sz w:val="22"/>
          <w:szCs w:val="22"/>
        </w:rPr>
        <w:t xml:space="preserve"> Психологические задач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,</w:t>
      </w:r>
      <w:r>
        <w:rPr>
          <w:sz w:val="22"/>
          <w:szCs w:val="22"/>
          <w:lang w:val="en-US" w:eastAsia="en-US"/>
        </w:rPr>
        <w:t xml:space="preserve"> 1980. •</w:t>
        <w:br/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59.</w:t>
      </w:r>
    </w:p>
    <w:p>
      <w:p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134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Задача</w:t>
      </w:r>
      <w:r>
        <w:rPr>
          <w:i/>
          <w:sz w:val="22"/>
          <w:szCs w:val="22"/>
          <w:lang w:val="en-US" w:eastAsia="en-US"/>
        </w:rPr>
        <w:t xml:space="preserve"> 2</w:t>
      </w:r>
    </w:p>
    <w:p>
      <w:pPr>
        <w:pStyle w:val="Normal1"/>
        <w:jc w:val="both"/>
        <w:rPr/>
      </w:pPr>
      <w:r>
        <w:rPr>
          <w:sz w:val="22"/>
          <w:szCs w:val="22"/>
        </w:rPr>
        <w:t>В психологии установлено, что педагогический такт помогает</w:t>
        <w:br/>
        <w:t>учителю изменить поведение подростка, не оскорбляя его чувства</w:t>
        <w:br/>
        <w:t>собственного достоинства. Опытный педагог, убеждая подростка</w:t>
        <w:br/>
        <w:t>в необходимости изменить поведение, не ограничивается указа-</w:t>
        <w:br/>
        <w:t>нием на его недостатки, а вначале отметит успехи ребенка. Вмес-</w:t>
        <w:br/>
        <w:t>то приказаний он обращается к подростку с вопросом: «А не луч-</w:t>
        <w:br/>
        <w:t>ше ли сделать так?», «Не сможешь (сумеешь) ли ты?..», «Не</w:t>
      </w:r>
      <w:r>
        <w:rPr>
          <w:b/>
          <w:sz w:val="22"/>
          <w:szCs w:val="22"/>
        </w:rPr>
        <w:t xml:space="preserve"> стоит</w:t>
        <w:br/>
      </w:r>
      <w:r>
        <w:rPr>
          <w:sz w:val="22"/>
          <w:szCs w:val="22"/>
        </w:rPr>
        <w:t>ди нам?..» и т. д. Учитель, обладающий педагогическим тактом,</w:t>
        <w:br/>
        <w:t>старается создать оптимистическую перспективу для подростка,</w:t>
        <w:br/>
        <w:t>всячески убеждая его, что недостаток легко исправим или что у</w:t>
        <w:br/>
        <w:t>ребенка есть все данные для его преодоления; будет поддержи-</w:t>
        <w:br/>
        <w:t>вать подростка одобрением при малейших его успехах; при необхо-</w:t>
        <w:br/>
        <w:t>димости может и авансировать похвалу, создавая ребенку доброе</w:t>
        <w:br/>
        <w:t>имя, которое ему хотелось бы оправдать, и т. д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Руководствуясь знаниями о психологических особенностях</w:t>
        <w:br/>
        <w:t>подросткового возраста, попытайтесь найти несколько приемле-</w:t>
        <w:br/>
        <w:t>мых вариантов тактичного поведения педагога в каждой из пред-</w:t>
        <w:br/>
        <w:t>ложенных ситуаций, взятых из жизни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Ситуации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Учитель едет в автобусе и видит: подросток, раздраженный</w:t>
        <w:br/>
        <w:t>грубым тоном стоящей рядом пожилой женщины, требующей ус-</w:t>
        <w:br/>
        <w:t>тупить ей место, не соглашается это сделать и показывает на сво-</w:t>
        <w:br/>
        <w:t>бодные места, которые расположены дальше от двер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Мальчики в</w:t>
      </w:r>
      <w:r>
        <w:rPr>
          <w:sz w:val="22"/>
          <w:szCs w:val="22"/>
          <w:lang w:val="en-US" w:eastAsia="en-US"/>
        </w:rPr>
        <w:t xml:space="preserve"> VI</w:t>
      </w:r>
      <w:r>
        <w:rPr>
          <w:sz w:val="22"/>
          <w:szCs w:val="22"/>
        </w:rPr>
        <w:t xml:space="preserve"> классе наотрез отказываются готовить позд-</w:t>
        <w:br/>
        <w:t>равление девочкам к Дню</w:t>
      </w:r>
      <w:r>
        <w:rPr>
          <w:sz w:val="22"/>
          <w:szCs w:val="22"/>
          <w:lang w:val="en-US" w:eastAsia="en-US"/>
        </w:rPr>
        <w:t xml:space="preserve"> 8</w:t>
      </w:r>
      <w:r>
        <w:rPr>
          <w:sz w:val="22"/>
          <w:szCs w:val="22"/>
        </w:rPr>
        <w:t xml:space="preserve"> Марта, объясняя свое нежелание тем,</w:t>
        <w:br/>
        <w:t>что девочки не поздравили их с Днем Советской Арми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Способный ученик не хочет затруднять себя, выполняя</w:t>
        <w:br/>
        <w:t>учебные задания с прохладцей, уверенный, что его работы буду!</w:t>
        <w:br/>
        <w:t>не хуже, чем у других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Объявлен конкурс на лучший рисунок. Девочка принесла</w:t>
        <w:br/>
        <w:t>самостоятельно выполненную работу. Учитель видит, что работа</w:t>
        <w:br/>
        <w:t>слабая, но, несмотря на это, девочке она нравитс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Мальчик, успешно занимающийся после школы в одном из</w:t>
        <w:br/>
        <w:t>кружков Дома пионеров и школьников, отказывается применить</w:t>
        <w:br/>
        <w:t>свои способности на пользу классу, объясняя это своей большой</w:t>
        <w:br/>
        <w:t>занятостью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6.</w:t>
      </w:r>
      <w:r>
        <w:rPr>
          <w:sz w:val="22"/>
          <w:szCs w:val="22"/>
        </w:rPr>
        <w:t xml:space="preserve"> После скучного урока, спеша выбежать в коридор, дежур-</w:t>
        <w:br/>
        <w:t>ные быстро выполнили обычные обязанности по подготовке клас-</w:t>
        <w:br/>
        <w:t>са к следующему уроку и собираются уйти, не спросив учителя.</w:t>
        <w:br/>
        <w:t>нужно ли помочь ему, и поэтому не зная, что он один не спра-</w:t>
        <w:br/>
        <w:t>витс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7.</w:t>
      </w:r>
      <w:r>
        <w:rPr>
          <w:sz w:val="22"/>
          <w:szCs w:val="22"/>
        </w:rPr>
        <w:t xml:space="preserve"> Учитель видит, что один из учеников демонстративно</w:t>
      </w:r>
      <w:r>
        <w:rPr>
          <w:b/>
          <w:sz w:val="22"/>
          <w:szCs w:val="22"/>
        </w:rPr>
        <w:t xml:space="preserve"> не</w:t>
        <w:br/>
      </w:r>
      <w:r>
        <w:rPr>
          <w:sz w:val="22"/>
          <w:szCs w:val="22"/>
        </w:rPr>
        <w:t>работает на его урок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8.</w:t>
      </w:r>
      <w:r>
        <w:rPr>
          <w:sz w:val="22"/>
          <w:szCs w:val="22"/>
        </w:rPr>
        <w:t xml:space="preserve"> Молодой учитель видит, что класс не любит его учебный</w:t>
        <w:br/>
        <w:t>предмет и плохо работает на уроках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33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дач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3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очитайте приведенные ниже зарисовки из школьной жизни.</w:t>
        <w:br/>
        <w:t>В каждом эпизоде дан один из успешных вариантов поведения</w:t>
        <w:br/>
        <w:t>педагога. Проанализируйте каждую ситуацию и, учитывая зна-</w:t>
        <w:br/>
        <w:t>ния психологических особенностей подросткового возраста, дайте</w:t>
        <w:br/>
        <w:t>ответы на вопросы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У меня в классе был очень симпатичный, но очень трудный</w:t>
        <w:br/>
        <w:t>мальчик. Учителя никак не могли заставить его постричься. Я</w:t>
        <w:br/>
        <w:t>подошла к нему и сделала по поводу его красивых волос компли-</w:t>
        <w:br/>
        <w:t>мент, но заметила, что он был бы гораздо привлекательнее, если</w:t>
        <w:br/>
        <w:t>бы немножко постриг их. Он сначала не согласился, но я его убе-</w:t>
        <w:br/>
        <w:t>дила, обрисовав прическу, которая ему бы подошла. На следую-</w:t>
        <w:br/>
        <w:t>щий день он пришел с аккуратной прической, сообщив мне, меж-</w:t>
        <w:br/>
        <w:t>ду прочим, что постригался в салон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Одна девочка в</w:t>
      </w:r>
      <w:r>
        <w:rPr>
          <w:sz w:val="22"/>
          <w:szCs w:val="22"/>
          <w:lang w:val="en-US" w:eastAsia="en-US"/>
        </w:rPr>
        <w:t xml:space="preserve"> VII</w:t>
      </w:r>
      <w:r>
        <w:rPr>
          <w:sz w:val="22"/>
          <w:szCs w:val="22"/>
        </w:rPr>
        <w:t xml:space="preserve"> классе отличалась от других тем, что</w:t>
        <w:br/>
        <w:t>совсем не занималась своей внешностью, ходила растрепанной</w:t>
        <w:br/>
        <w:t>и неопрятной. Я не знала, какое у нее положение в семье и, боя-</w:t>
        <w:br/>
        <w:t>лась ее травмировать своими замечаниями. На уроке труда мы</w:t>
        <w:br/>
        <w:t>проходили тему «Моделирование и конструирование одежды», и я</w:t>
        <w:br/>
        <w:t>решила дать именно этой девочке задание подготовить выступ-</w:t>
        <w:br/>
        <w:t>ление на тему «О культуре одежды». Естественно, что, говоря о</w:t>
        <w:br/>
        <w:t>таких вещах, девочке просто необходимо было выглядеть долж-</w:t>
        <w:br/>
        <w:t>ным образом. Так оно и получилось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В начале урока прохожу по классу, проверяя наличие ин-</w:t>
        <w:br/>
        <w:t>струментов у учащихся. Сразу замечаю девочку, усердно рассмат-</w:t>
        <w:br/>
        <w:t>ривающую свои руки. На прошлом занятии Лена также была без</w:t>
        <w:br/>
        <w:t>инструментов. Не стала выяснять причину при всем класс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открывают тетради и учебники. Лена сегодня будет</w:t>
        <w:br/>
        <w:t>работать у доски. Прослушайте задание..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осле урока оставляю Лену. Она обещает, что теперь уже</w:t>
        <w:br/>
        <w:t>забывать инструменты не будет. В следующей раз Лена могла</w:t>
        <w:br/>
        <w:t>поделиться с товарищем вторым циркулем, взятым на всякий</w:t>
        <w:br/>
        <w:t>случай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Когда мы проходили педагогическую практику в школе, то</w:t>
        <w:br/>
        <w:t>заметили, что ребята</w:t>
      </w:r>
      <w:r>
        <w:rPr>
          <w:sz w:val="22"/>
          <w:szCs w:val="22"/>
          <w:lang w:val="en-US" w:eastAsia="en-US"/>
        </w:rPr>
        <w:t xml:space="preserve"> V</w:t>
      </w:r>
      <w:r>
        <w:rPr>
          <w:sz w:val="22"/>
          <w:szCs w:val="22"/>
        </w:rPr>
        <w:t xml:space="preserve"> класса странно возбуждены. Они бегают,</w:t>
        <w:br/>
        <w:t>прячутся по углам, мальчики ведут себя очень победно, девочки</w:t>
        <w:br/>
        <w:t>стеснительно хихикают, а учителя гневно рвут что-то на клочк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Через некоторое время мы узнали, что мальчики этого клас-</w:t>
        <w:br/>
        <w:t>са перерисовывают из зарубежных журналов, календарей и карт</w:t>
        <w:br/>
        <w:t>неприличные картинки, с которыми бегают по коридорам, и это</w:t>
        <w:br/>
        <w:t>вызвало в школе такой ажиотаж. Учителя ругаются, вызывают на-</w:t>
        <w:br/>
        <w:t>рушителей на беседы, наказывают, но маленькие хулиганы хитры</w:t>
        <w:br/>
        <w:t>и изворотливы, их редко удается поймать, а крамольные картин-</w:t>
        <w:br/>
        <w:t>ки порхают по школьным коридорам и расходятся по рукам. Слу-</w:t>
        <w:br/>
        <w:t>чайно одна попала к нам в руки. Мальчики ожидали громов и</w:t>
        <w:br/>
        <w:t>молний и привели в готовность систему защиты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еожиданная, почти безразличная наша реакция</w:t>
      </w:r>
      <w:r>
        <w:rPr>
          <w:b/>
          <w:sz w:val="22"/>
          <w:szCs w:val="22"/>
        </w:rPr>
        <w:t xml:space="preserve"> несколько</w:t>
        <w:br/>
      </w:r>
      <w:r>
        <w:rPr>
          <w:sz w:val="22"/>
          <w:szCs w:val="22"/>
        </w:rPr>
        <w:t>смутила их и выбила из колеи. А затем последовала</w:t>
      </w:r>
      <w:r>
        <w:rPr>
          <w:b/>
          <w:sz w:val="22"/>
          <w:szCs w:val="22"/>
        </w:rPr>
        <w:t xml:space="preserve"> ненавязчивая</w:t>
        <w:br/>
      </w:r>
      <w:r>
        <w:rPr>
          <w:sz w:val="22"/>
          <w:szCs w:val="22"/>
        </w:rPr>
        <w:t>беседа о красоте обнаженного тела и пошлости рисунков,</w:t>
      </w:r>
      <w:r>
        <w:rPr>
          <w:b/>
          <w:sz w:val="22"/>
          <w:szCs w:val="22"/>
        </w:rPr>
        <w:t xml:space="preserve"> кото-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36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рые они делают, о том, как это красиво и возвышенно у великих</w:t>
        <w:br/>
        <w:t>художников, как серьезно люди относятся к изучению обнажен-</w:t>
        <w:br/>
        <w:t>ного тела и не видят в этом ничего такого, над чем можно хихи-</w:t>
        <w:br/>
        <w:t>кать по углам. Все это вызвало интерес ребят, а неприличные кар-</w:t>
        <w:br/>
        <w:t>тинки исчезл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Когда я проходила практику в школе в</w:t>
      </w:r>
      <w:r>
        <w:rPr>
          <w:sz w:val="22"/>
          <w:szCs w:val="22"/>
          <w:lang w:val="en-US" w:eastAsia="en-US"/>
        </w:rPr>
        <w:t xml:space="preserve"> 6</w:t>
      </w:r>
      <w:r>
        <w:rPr>
          <w:sz w:val="22"/>
          <w:szCs w:val="22"/>
        </w:rPr>
        <w:t xml:space="preserve"> «А» классе, у ме-</w:t>
        <w:br/>
        <w:t>ня была ученица Вика, которая не пользовалась в классе успе-</w:t>
        <w:br/>
        <w:t>хом, уважением. Коллектив класса не уделял ей должного вни-</w:t>
        <w:br/>
        <w:t>мания, считая ее безынициативной, неспособной на какую-либо</w:t>
        <w:br/>
        <w:t>деятельность. Ребята не доверяли Вике, избегали вступать в кон-</w:t>
        <w:br/>
        <w:t>такт. По мнению класса, Вике бесполезно было давать поручение,</w:t>
        <w:br/>
        <w:t>обращаться за помощью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ы готовились провести вечер сказки в подшефном классе, и</w:t>
        <w:br/>
        <w:t>я решила привлечь Вику к этой работе.</w:t>
      </w:r>
    </w:p>
    <w:p>
      <w:pPr>
        <w:pStyle w:val="Normal1"/>
        <w:jc w:val="both"/>
        <w:rPr/>
      </w:pPr>
      <w:r>
        <w:rPr>
          <w:sz w:val="22"/>
          <w:szCs w:val="22"/>
        </w:rPr>
        <w:t>Я не сразу обратилась к ней с просьбой, сначала мы погово-</w:t>
        <w:br/>
        <w:t>рили о школе, о доме, об ее увлечении рисованием. Я похвали-</w:t>
        <w:br/>
        <w:t>ла рисунки девочки, ее занятия чтением. Когда был установлен</w:t>
        <w:br/>
        <w:t>контакт, я попросила Вику помочь мне в оформлении вечера. Вика</w:t>
        <w:br/>
        <w:t>работала с большим энтузиазмом. Я похвалила ее, поставила ре-</w:t>
        <w:br/>
        <w:t>бятам в пример. Ребятам понравились ее рисунки. Вику никогда</w:t>
        <w:br/>
        <w:t>не хвалили перед классом, не ставили в пример. Для нее это было</w:t>
        <w:br/>
        <w:t>неожиданностью и послужило толчком к изменению поведения.</w:t>
        <w:br/>
        <w:t>Вика проявила инициативу, попросила меня назначить ее веду-</w:t>
        <w:br/>
        <w:t>щей какого-нибудь конкурса. Ребята выбрали ее редактором в</w:t>
        <w:br/>
        <w:t>редколлегии. У ребят появился интерес, уважение к Вике.</w:t>
        <w:br/>
        <w:t>Многие, ранее не вступавшие с ней в контакт, стали искать с</w:t>
      </w:r>
      <w:r>
        <w:rPr>
          <w:b/>
          <w:sz w:val="22"/>
          <w:szCs w:val="22"/>
        </w:rPr>
        <w:t xml:space="preserve"> ней</w:t>
        <w:br/>
      </w:r>
      <w:r>
        <w:rPr>
          <w:sz w:val="22"/>
          <w:szCs w:val="22"/>
        </w:rPr>
        <w:t>дружбы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6.</w:t>
      </w:r>
      <w:r>
        <w:rPr>
          <w:sz w:val="22"/>
          <w:szCs w:val="22"/>
        </w:rPr>
        <w:t xml:space="preserve"> На уроках черчения в</w:t>
      </w:r>
      <w:r>
        <w:rPr>
          <w:sz w:val="22"/>
          <w:szCs w:val="22"/>
          <w:lang w:val="en-US" w:eastAsia="en-US"/>
        </w:rPr>
        <w:t xml:space="preserve"> VII</w:t>
      </w:r>
      <w:r>
        <w:rPr>
          <w:sz w:val="22"/>
          <w:szCs w:val="22"/>
        </w:rPr>
        <w:t xml:space="preserve"> классе один мальчик демонстра-</w:t>
        <w:br/>
        <w:t>тивно занимался другими делами. У него была репутация двоеч-</w:t>
        <w:br/>
        <w:t>ника, хулигана и т. п. Учителя разговаривали с ним на повышен-</w:t>
        <w:br/>
        <w:t>ных тонах, считая уо неисправимым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Я заметил, что мальчик любит рисовать, причем рисовал он</w:t>
        <w:br/>
        <w:t>шаржи на своих одноклассников. Вместо того чтобы ругать его</w:t>
        <w:br/>
        <w:t>за то, что на уроке черчения он занимается посторонним делом,</w:t>
        <w:br/>
        <w:t>я назвал его художником, оценил рисунки, так чтобы это услышал</w:t>
        <w:br/>
        <w:t>весь класс. В следующий раз я предложил ему продолжить ри-</w:t>
        <w:br/>
        <w:t>сование после черчения, а в данный момент заняться выполнением</w:t>
        <w:br/>
        <w:t>задания. После этого необычного замечания он начал выполнять</w:t>
        <w:br/>
        <w:t>чертеж, но шариковой ручкой и на листке в клеточку. Я подошел</w:t>
        <w:br/>
        <w:t>к нему и объяснил, что рисовать может быть удобно шариковой</w:t>
        <w:br/>
        <w:t>ручкой, а чертить лучше было бы, соблюдая установленные пра-</w:t>
        <w:br/>
        <w:t>вила, карандашом. В обращении к нему я не упускал случая вста-</w:t>
        <w:br/>
        <w:t>вить слово «художник» либо упомянуть о его удачных «портре-</w:t>
        <w:br/>
        <w:t>тах»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Это продолжалось в течение трех уроков, а до начала сле-</w:t>
        <w:br/>
        <w:t>дующего на перемене этот ученик подал мне выполненное им дома</w:t>
        <w:br/>
        <w:t>задание, сделанное на уровне лучших работ в классе. Это было</w:t>
        <w:br/>
        <w:t>мною отмечено при разборе работ. Почувствовав заинтересован-</w:t>
        <w:br/>
        <w:t>ность к себе, поняв, что учитель упрочил его репутацию и авто-</w:t>
        <w:br/>
        <w:t>ру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итет среди одноклассников, этот ученик стал проявлять знаки</w:t>
        <w:br/>
        <w:t>внимания по отношению ко мне, охотно вступал в разговор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7.</w:t>
      </w:r>
      <w:r>
        <w:rPr>
          <w:sz w:val="22"/>
          <w:szCs w:val="22"/>
        </w:rPr>
        <w:t xml:space="preserve"> В пионерском лагере в моем отряде был очень интересный</w:t>
        <w:br/>
        <w:t>мальчик, звали его Славик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 самого начала он как-то уединялся от ребят, ходил все</w:t>
        <w:br/>
        <w:t>время один. Очень молчаливый, тихий. Я попыталась с ним гово-</w:t>
        <w:br/>
        <w:t>рить, но он больше отмалчивался. В конце концов нам с ним уда-</w:t>
        <w:br/>
        <w:t>лось установить контакт. Оказалось, что мальчик он очень умный,</w:t>
        <w:br/>
        <w:t>начитанный, знает гораздо больше своих сверстников, а вот</w:t>
        <w:br/>
        <w:t>дружба у него ни с кем не получаетс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Однажды на прогулке я предложила ему рассказать ребятам</w:t>
        <w:br/>
        <w:t>одну из прочитанных им историй. В первый раз он рассказал ре-</w:t>
        <w:br/>
        <w:t>бятам о подвиге пионера-героя. Далее последовали рассказы фан-</w:t>
        <w:br/>
        <w:t>тастические, приключенческие и т. д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Ребята привязались к Славику, им нравилось слушать его рас-</w:t>
        <w:br/>
        <w:t>сказы. У Славика появились друзья и свои «обожатели»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8.</w:t>
      </w:r>
      <w:r>
        <w:rPr>
          <w:sz w:val="22"/>
          <w:szCs w:val="22"/>
        </w:rPr>
        <w:t xml:space="preserve"> Часто вспоминается, как взбунтовались когда-то мои маль-</w:t>
        <w:br/>
        <w:t>чишки, обсуждая, можно ли допустить, чтобы свои же ребята,</w:t>
        <w:br/>
        <w:t>тем более девочки, выставляли им оценки по поведению. Давно</w:t>
        <w:br/>
        <w:t>поняли: учителя еще можно провести, своих же товарищей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вряд</w:t>
        <w:br/>
        <w:t>ли. Прошло время. Разбирая дневники и видя «неуд» по поведе-</w:t>
        <w:br/>
        <w:t>нию, кто-то теперь тяжело вздыхает, бежит к старосте. Разгора-</w:t>
        <w:br/>
        <w:t>ются страстные дискуссии, в которых всегда побеждает справед-</w:t>
        <w:br/>
        <w:t>ливость. Да, ребячьи оценки действуют сильнее, чем выставлен-</w:t>
        <w:br/>
        <w:t>ные мною, классным руководителем. Актив наш с согласия всех</w:t>
        <w:br/>
        <w:t>не только оценивает поведение каждого. Ему доверено пригла-</w:t>
        <w:br/>
        <w:t>шать, если это необходимо, и родителей в школу.</w:t>
      </w:r>
    </w:p>
    <w:p>
      <w:pPr>
        <w:pStyle w:val="Normal1"/>
        <w:jc w:val="both"/>
        <w:rPr/>
      </w:pPr>
      <w:r>
        <w:rPr>
          <w:sz w:val="22"/>
          <w:szCs w:val="22"/>
        </w:rPr>
        <w:t>Думал я сначала: ничего-то путного из этого не получится,</w:t>
        <w:br/>
        <w:t>вряд ли родители откликнутся на записи ребят. Но ошибся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па-</w:t>
        <w:br/>
        <w:t>пы и мамы дружно пришли. Беседовали вместе. И с двойной поль-</w:t>
        <w:br/>
        <w:t>зой. Во всяком случае, родители узнали о своих детях из уст их</w:t>
        <w:br/>
        <w:t>товарищей куда больше, чем обычно'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9.</w:t>
      </w:r>
      <w:r>
        <w:rPr>
          <w:sz w:val="22"/>
          <w:szCs w:val="22"/>
        </w:rPr>
        <w:t xml:space="preserve"> Не так часто на педсоветах, родительских собраниях го-</w:t>
        <w:br/>
        <w:t>ворят о детях, которые хотя и не круглые отличники, но растут</w:t>
        <w:br/>
        <w:t>людьми добрыми, честными, справедливыми. Словно вокруг оси,</w:t>
        <w:br/>
        <w:t>разговоры в школе и дома вращаются вокруг оценок, а не во-</w:t>
        <w:br/>
        <w:t>круг поступков, особенно тех, которыми следует гордиться, по по-</w:t>
        <w:br/>
        <w:t>воду которых можно огорчатьс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одной школе мы задали вопрос шестиклассникам: какого</w:t>
        <w:br/>
        <w:t>друга ты хочешь иметь? Активность была исключительной. Ребя-</w:t>
        <w:br/>
        <w:t>та' хотели^ видеть друга правдивым, смелым, отзывчивым, прин-</w:t>
        <w:br/>
        <w:t>ципиальным. После паузы был задан второй вопрос: «а каков ты</w:t>
        <w:br/>
        <w:t>сам?» Получилась заминка. Лицо мальчика, который особенно</w:t>
        <w:br/>
        <w:t>темпераментно говорил о честности, покрылось пунцовыми пят-</w:t>
        <w:br/>
        <w:t>нам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к он же на втором уроке контрольную по алгебре спи-</w:t>
        <w:br/>
        <w:t>сал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уточнил кто-то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м.: </w:t>
      </w:r>
      <w:r>
        <w:rPr>
          <w:i/>
          <w:sz w:val="22"/>
          <w:szCs w:val="22"/>
        </w:rPr>
        <w:t>Щербаков А. И.</w:t>
      </w:r>
      <w:r>
        <w:rPr>
          <w:sz w:val="22"/>
          <w:szCs w:val="22"/>
        </w:rPr>
        <w:t xml:space="preserve"> Психологические задачи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,</w:t>
      </w:r>
      <w:r>
        <w:rPr>
          <w:sz w:val="22"/>
          <w:szCs w:val="22"/>
          <w:lang w:val="en-US" w:eastAsia="en-US"/>
        </w:rPr>
        <w:t xml:space="preserve"> 1980.</w:t>
      </w:r>
    </w:p>
    <w:p>
      <w:pPr>
        <w:pStyle w:val="Normal1"/>
        <w:jc w:val="both"/>
        <w:rPr/>
      </w:pPr>
      <w:r>
        <w:rPr>
          <w:sz w:val="22"/>
          <w:szCs w:val="22"/>
        </w:rPr>
        <w:t>Классный руководитель при этом не стал в позу обвинителя,</w:t>
        <w:br/>
        <w:t>не занялся нравоучением. Спокойно и уверенно он сказал. «Сове-</w:t>
        <w:br/>
        <w:t>тую, ребята, больше узнать о людях, у которых слово никогда не</w:t>
        <w:br/>
        <w:t>расходилось с делом. Давайте через месяц поговорим о них. Пусть</w:t>
        <w:br/>
        <w:t>каждый познакомит меня и класс хотя бы с одним таким челове-</w:t>
        <w:br/>
        <w:t>ком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итературным персонажем, героем войны, вашим родствен-</w:t>
        <w:br/>
        <w:t>ником, соседом, знакомым... Запомните: поведение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это зерка-</w:t>
        <w:br/>
        <w:t>ло, в котором каждый может увидеть себя и показаться другим.</w:t>
        <w:br/>
        <w:t>Давайте с радостью, а не с боязнью смотреться в такое зерка-</w:t>
        <w:br/>
        <w:t>ло...»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Жаль, что подобные откровенные беседы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редкость. Да толь-</w:t>
        <w:br/>
        <w:t>ко ли беседы? Десятки «молний» в школьных коридорах сообща-</w:t>
        <w:br/>
        <w:t>ют о классах, в которых больше всего пятерок, пишут об отрядах,</w:t>
        <w:br/>
        <w:t>собравших громадное количество макулатуры. Рисуют карикату-</w:t>
        <w:br/>
        <w:t>ры на тех, кто опаздывает или убегает с уроков, кто пришел в</w:t>
        <w:br/>
        <w:t>школу с грязными ушами... Но попробуйте разыскать информацию</w:t>
        <w:br/>
        <w:t>о благородном поступке ученика, пусть пока небольшом, негром-</w:t>
        <w:br/>
        <w:t>ком... Не найдете! А как же это важно!</w:t>
      </w:r>
      <w:r>
        <w:rPr>
          <w:sz w:val="22"/>
          <w:szCs w:val="22"/>
          <w:vertAlign w:val="superscript"/>
        </w:rPr>
        <w:t>4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Благодаря чему действия педагога привели к положитель-</w:t>
        <w:br/>
        <w:t>ному результату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Представьте встречающиеся в таких ситуациях ошибочные</w:t>
        <w:br/>
        <w:t>варианты поведения педагога, дайте психологические обоснования</w:t>
        <w:br/>
        <w:t>их неправильност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Объясните психологические причины ошибок учител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Темы курсовых исследований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Влияние общественного мнения класса и микрогруппы на</w:t>
        <w:br/>
        <w:t>отрицательные проявления подростк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Влияние на поведение «трудного» подростка участия и за-</w:t>
        <w:br/>
        <w:t>интересованности в его судьбе со стороны взрослого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Причины изоляции подростка в школьном коллективе</w:t>
      </w:r>
      <w:r>
        <w:rPr>
          <w:b/>
          <w:sz w:val="22"/>
          <w:szCs w:val="22"/>
        </w:rPr>
        <w:t xml:space="preserve"> и ее</w:t>
        <w:br/>
      </w:r>
      <w:r>
        <w:rPr>
          <w:sz w:val="22"/>
          <w:szCs w:val="22"/>
        </w:rPr>
        <w:t>влияние на поведение школьник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Влияние общественно полезной деятельности подростка</w:t>
      </w:r>
      <w:r>
        <w:rPr>
          <w:b/>
          <w:sz w:val="22"/>
          <w:szCs w:val="22"/>
        </w:rPr>
        <w:t xml:space="preserve"> на</w:t>
        <w:br/>
      </w:r>
      <w:r>
        <w:rPr>
          <w:sz w:val="22"/>
          <w:szCs w:val="22"/>
        </w:rPr>
        <w:t>формирование его волевых качеств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Популяризация успехов подростка как средство психолого-</w:t>
        <w:br/>
        <w:t>педагогического воздействия на формирование его личност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6.</w:t>
      </w:r>
      <w:r>
        <w:rPr>
          <w:sz w:val="22"/>
          <w:szCs w:val="22"/>
        </w:rPr>
        <w:t xml:space="preserve"> Различия между мальчиками и девочками подросткового</w:t>
        <w:br/>
        <w:t>возраста в выборе средств утверждения своей личност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7.</w:t>
      </w:r>
      <w:r>
        <w:rPr>
          <w:sz w:val="22"/>
          <w:szCs w:val="22"/>
        </w:rPr>
        <w:t xml:space="preserve"> Различия в уровне притязаний у младших и старших под-</w:t>
        <w:br/>
        <w:t>ростков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м.; </w:t>
      </w:r>
      <w:r>
        <w:rPr>
          <w:i/>
          <w:sz w:val="22"/>
          <w:szCs w:val="22"/>
        </w:rPr>
        <w:t>Щербаков А. И.</w:t>
      </w:r>
      <w:r>
        <w:rPr>
          <w:sz w:val="22"/>
          <w:szCs w:val="22"/>
        </w:rPr>
        <w:t xml:space="preserve"> Психологические задачи.—Л.,</w:t>
      </w:r>
      <w:r>
        <w:rPr>
          <w:sz w:val="22"/>
          <w:szCs w:val="22"/>
          <w:lang w:val="en-US" w:eastAsia="en-US"/>
        </w:rPr>
        <w:t xml:space="preserve"> 1980.</w:t>
      </w:r>
    </w:p>
    <w:p>
      <w:p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139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38</w:t>
      </w:r>
    </w:p>
    <w:p>
      <w:pPr>
        <w:pStyle w:val="FR2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Тема</w:t>
      </w:r>
      <w:r>
        <w:rPr>
          <w:rFonts w:cs="Times New Roman" w:ascii="Times New Roman" w:hAnsi="Times New Roman"/>
          <w:szCs w:val="22"/>
          <w:lang w:val="en-US" w:eastAsia="en-US"/>
        </w:rPr>
        <w:t xml:space="preserve"> 7.</w:t>
      </w:r>
      <w:r>
        <w:rPr>
          <w:rFonts w:cs="Times New Roman" w:ascii="Times New Roman" w:hAnsi="Times New Roman"/>
          <w:szCs w:val="22"/>
        </w:rPr>
        <w:t xml:space="preserve"> Психологические особенности становления</w:t>
        <w:br/>
        <w:t>личности в юношеском возрасте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тодические указания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и изучении данной темы необходимо обратить внимание на</w:t>
        <w:br/>
        <w:t>раскрытие понятия «юношеский возраст», на то, что именно в этот</w:t>
        <w:br/>
        <w:t>период завершается подготовка к самостоятельной жизни челове-</w:t>
        <w:br/>
        <w:t>ка, формирование мировоззрения, ценностных ориентации, выбор</w:t>
        <w:br/>
        <w:t>профессиональной деятельности и утверждение гражданской зре-</w:t>
        <w:br/>
        <w:t>лости личности. В результате и под воздействием этих социально-</w:t>
        <w:br/>
        <w:t>личностных факторов перестраивается вся система отношений</w:t>
        <w:br/>
        <w:t>юноши с окружающими людьми и изменяется его отношение к</w:t>
        <w:br/>
        <w:t>самому себе. В свете этой новой социальной позиции изменяется</w:t>
        <w:br/>
        <w:t>отношение к школе, к собственной учебной и общественно полез-</w:t>
        <w:br/>
        <w:t>ной деятельности, устанавливается определенная взаимосвязь</w:t>
        <w:br/>
        <w:t>между интересами будущей профессии, учебными интересами и</w:t>
        <w:br/>
        <w:t>мотивами поведени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оветской психологией установлено, что индивидуальное раз-</w:t>
        <w:br/>
        <w:t>витие человека и формирование его личности происходит в первую</w:t>
        <w:br/>
        <w:t>очередь в результате активного взаимодействия с окружающей</w:t>
        <w:br/>
        <w:t>средой. В различные периоды жизни человека соотношение между</w:t>
        <w:br/>
        <w:t>социальным и биологическим неоднозначно. С возрастом влияние</w:t>
        <w:br/>
        <w:t>социального фактора на психическое развитие человека усилива-</w:t>
        <w:br/>
        <w:t>етс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Разновременная последовательность биологического и социаль-</w:t>
        <w:br/>
        <w:t>ного созревания находит выражение в противоречиях, которые ча-</w:t>
        <w:br/>
        <w:t>ще наблюдаются в юношеском возрасте. Юноши, раньше овладе-</w:t>
        <w:br/>
        <w:t>вающие профессиональной деятельностью и вступающие на само-</w:t>
        <w:br/>
        <w:t>стоятельный жизненный путь, быстрее взрослеют.</w:t>
      </w:r>
    </w:p>
    <w:p>
      <w:pPr>
        <w:pStyle w:val="Normal1"/>
        <w:jc w:val="both"/>
        <w:rPr/>
      </w:pPr>
      <w:r>
        <w:rPr>
          <w:sz w:val="22"/>
          <w:szCs w:val="22"/>
        </w:rPr>
        <w:t>В юношеском возрасте принято выделять две фазы: одна на-</w:t>
        <w:br/>
        <w:t>ходится на границе с детством (ранняя юность), другая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на гра-</w:t>
        <w:br/>
        <w:t>нице со зрелостью (старший юношеский возраст), которую можно</w:t>
        <w:br/>
        <w:t>рассматривать в качестве начального звена зрелости. Для первой</w:t>
        <w:br/>
        <w:t>фазы юности характерна подготовка к самостоятельному жизнен-</w:t>
        <w:br/>
        <w:t>ному пути (накопление необходимых знаний, умений, поиски, свя-</w:t>
        <w:br/>
        <w:t>занные с выбором профессии, приобретение тех или иных качеств</w:t>
        <w:br/>
        <w:t>личности и т. д.). Для второй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участие в производительном труде</w:t>
        <w:br/>
        <w:t>и использование приобретенных знаний и профессиональных уме-</w:t>
        <w:br/>
        <w:t>ний и навыков, стремление к дальнейшему совершенствованию</w:t>
        <w:br/>
        <w:t>мастерства и нравственных качеств своей личности.</w:t>
      </w:r>
    </w:p>
    <w:p>
      <w:pPr>
        <w:pStyle w:val="Normal1"/>
        <w:jc w:val="both"/>
        <w:rPr/>
      </w:pPr>
      <w:r>
        <w:rPr>
          <w:sz w:val="22"/>
          <w:szCs w:val="22"/>
        </w:rPr>
        <w:t>Ранняя юность (старший школьник). Профессиональная ориен-</w:t>
        <w:br/>
        <w:t>тированность старших школьников во многом определяет особен-</w:t>
        <w:br/>
        <w:t>ности психического развития в этот возрастной период. Четкий</w:t>
        <w:br/>
        <w:t>выбор профессии или, наоборот, неопределенность, колебания,</w:t>
        <w:br/>
        <w:t>частая смена возможных областей будущей деятельности сущест-</w:t>
        <w:br/>
        <w:t>венно влияют на направленность личности старшего школьника,</w:t>
        <w:br/>
        <w:t>на его общее психическое состояние. Юноши, как писала Л. И. Бо-</w:t>
        <w:br/>
        <w:t>жович,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«это люди, обращенные в будущее, и все настоящее вы-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140</w:t>
      </w:r>
    </w:p>
    <w:p>
      <w:pPr>
        <w:pStyle w:val="Normal1"/>
        <w:jc w:val="both"/>
        <w:rPr/>
      </w:pPr>
      <w:r>
        <w:rPr>
          <w:sz w:val="22"/>
          <w:szCs w:val="22"/>
        </w:rPr>
        <w:t>ступает для них в свете этой основной направленности их личнос-</w:t>
        <w:br/>
        <w:t>ти»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- Если в подростковом возрасте отношение к тем или иным</w:t>
        <w:br/>
        <w:t>другим учебным предметам, интерес к ним, успехи в той или иной</w:t>
        <w:br/>
        <w:t>области учебной деятельности определяют зарождающееся отно-</w:t>
        <w:br/>
        <w:t>шение к различным профессиям, то у старшего школьника отно-</w:t>
        <w:br/>
        <w:t>шение к профессии начинает влиять на отношение к учебной</w:t>
        <w:br/>
        <w:t>деятельности Это оказывается характерным для учащихся не</w:t>
        <w:br/>
        <w:t>только общеобразовательной школы, но и ПТУ. Поэтому при</w:t>
        <w:br/>
        <w:t>в проведении профориентационной работы с учащимися старших</w:t>
        <w:br/>
        <w:t>аклассов необходимо постоянно учитывать индивидуальные воз-</w:t>
        <w:br/>
        <w:t>можности ученика и региональные потребности в кадрах. Как</w:t>
        <w:br/>
        <w:t>известно, «недостаточная информированность подрастающего че-</w:t>
        <w:br/>
        <w:t>ловека о сложном, ненаблюдаемом, необозримом мире профессий»</w:t>
        <w:br/>
        <w:t>вступ-ает в противоречие с «педагогическим требованием созна-</w:t>
        <w:br/>
        <w:t>тельности и самостоятельности выбора профессии»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Будущие учи-</w:t>
        <w:br/>
        <w:t>теля должны отчетливо осознавать необходимость специальной</w:t>
        <w:br/>
        <w:t>систематической работы не только с учащимися, но и с их роди-</w:t>
        <w:br/>
        <w:t>телями, поскольку семья является «действенным и в то же время</w:t>
        <w:br/>
        <w:t>плохо управляемым фактором профориентации»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Здесь необходим</w:t>
        <w:br/>
        <w:t>тесный контакт классных руководителей с родителями.</w:t>
      </w:r>
    </w:p>
    <w:p>
      <w:pPr>
        <w:pStyle w:val="Normal1"/>
        <w:jc w:val="both"/>
        <w:rPr/>
      </w:pPr>
      <w:r>
        <w:rPr>
          <w:sz w:val="22"/>
          <w:szCs w:val="22"/>
        </w:rPr>
        <w:t>Как показывают данные ряда специальных исследований, к</w:t>
        <w:br/>
      </w:r>
      <w:r>
        <w:rPr>
          <w:sz w:val="22"/>
          <w:szCs w:val="22"/>
          <w:lang w:val="en-US" w:eastAsia="en-US"/>
        </w:rPr>
        <w:t>'15—17</w:t>
      </w:r>
      <w:r>
        <w:rPr>
          <w:sz w:val="22"/>
          <w:szCs w:val="22"/>
        </w:rPr>
        <w:t xml:space="preserve"> годам юноши и девушки уже обладают достаточно опреде-</w:t>
        <w:br/>
        <w:t>| ленными и стойкими особенностями темперамента, характера,</w:t>
        <w:br/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</w:rPr>
        <w:t xml:space="preserve"> способностей. Но в то же время эти особенности недостаточно</w:t>
        <w:br/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осознаются самими старшеклассниками или неверно оцениваются.</w:t>
        <w:br/>
        <w:t>В связи с этим следует подчеркнуть, что для решения данной</w:t>
        <w:br/>
        <w:t>проблемы требуется специальная индивидуальная работа педагога</w:t>
        <w:br/>
        <w:t>с учащимися.</w:t>
      </w:r>
    </w:p>
    <w:p>
      <w:pPr>
        <w:pStyle w:val="Normal1"/>
        <w:jc w:val="both"/>
        <w:rPr/>
      </w:pPr>
      <w:r>
        <w:rPr>
          <w:sz w:val="22"/>
          <w:szCs w:val="22"/>
        </w:rPr>
        <w:t>Старший школьный возраст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это возраст интенсивного фор-</w:t>
        <w:br/>
        <w:t>мирования мировоззрения. У старшеклассников уже не только</w:t>
        <w:br/>
        <w:t>имеется достаточный запас знаний, но и отчетливо проявляется</w:t>
        <w:br/>
        <w:t>стремление и возможность к их систематизации, упорядочиванию.</w:t>
        <w:br/>
        <w:t>В данный период резко возрастает интерес к теоретическим зна-</w:t>
        <w:br/>
        <w:t>ниям, желание обобщить отдельные факты, установить общие</w:t>
        <w:br/>
        <w:t>принципы и закономерности. Такое положение подготовлено всем</w:t>
        <w:br/>
        <w:t>ходом предшествующего психического развития, и прежде всего</w:t>
        <w:br/>
        <w:t>развитием понятийного мышлени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и рассмотрении закономерностей становления личности стар-</w:t>
        <w:br/>
        <w:t>шего школьника на семинарских занятиях следует обратить вни-</w:t>
        <w:br/>
        <w:t>мание студентов на то, что для формирования научного мышления</w:t>
        <w:br/>
        <w:t>существенное значение имеет характер и содержание учебной</w:t>
        <w:br/>
        <w:t>деятельности старших школьников, наличие учебных предметов,</w:t>
        <w:br/>
        <w:t>синтезирующих знания о природе и обществе. Однако важно под-</w:t>
        <w:br/>
        <w:t>черкнуть, что системность и обобщенность знаний, интерес к во-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'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Божович Л. И.</w:t>
      </w:r>
      <w:r>
        <w:rPr>
          <w:sz w:val="22"/>
          <w:szCs w:val="22"/>
        </w:rPr>
        <w:t xml:space="preserve"> Личность и ее формирование в детском возрасте.</w:t>
      </w:r>
      <w:r>
        <w:rPr>
          <w:sz w:val="22"/>
          <w:szCs w:val="22"/>
          <w:lang w:val="en-US" w:eastAsia="en-US"/>
        </w:rPr>
        <w:t xml:space="preserve"> —</w:t>
      </w:r>
      <w:r>
        <w:rPr>
          <w:b/>
          <w:sz w:val="22"/>
          <w:szCs w:val="22"/>
        </w:rPr>
        <w:t xml:space="preserve"> М.,</w:t>
        <w:br/>
      </w:r>
      <w:r>
        <w:rPr>
          <w:sz w:val="22"/>
          <w:szCs w:val="22"/>
          <w:lang w:val="en-US" w:eastAsia="en-US"/>
        </w:rPr>
        <w:t>1968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374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-US" w:eastAsia="en-US"/>
        </w:rPr>
        <w:t>2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Климов Е. А.</w:t>
      </w:r>
      <w:r>
        <w:rPr>
          <w:sz w:val="22"/>
          <w:szCs w:val="22"/>
        </w:rPr>
        <w:t xml:space="preserve"> Психолого-педагогические проблемы профессиональной кон-</w:t>
        <w:br/>
        <w:t>сультации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„</w:t>
      </w:r>
      <w:r>
        <w:rPr>
          <w:sz w:val="22"/>
          <w:szCs w:val="22"/>
          <w:lang w:val="en-US" w:eastAsia="en-US"/>
        </w:rPr>
        <w:t xml:space="preserve"> 1983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24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-US" w:eastAsia="en-US"/>
        </w:rPr>
        <w:t>3</w:t>
      </w:r>
      <w:r>
        <w:rPr>
          <w:sz w:val="22"/>
          <w:szCs w:val="22"/>
        </w:rPr>
        <w:t xml:space="preserve"> Там же.—С.</w:t>
      </w:r>
      <w:r>
        <w:rPr>
          <w:sz w:val="22"/>
          <w:szCs w:val="22"/>
          <w:lang w:val="en-US" w:eastAsia="en-US"/>
        </w:rPr>
        <w:t xml:space="preserve"> 23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141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сам теории, развитие понятийного мышления, познавательная</w:t>
        <w:br/>
        <w:t>активность старших школьников лишь одно из условий развития</w:t>
        <w:br/>
        <w:t>мировоззрения. Решающее значение для формирования мировоз-</w:t>
        <w:br/>
        <w:t>зрения имеет возрастающая общественная активность учащихся,</w:t>
        <w:br/>
        <w:t>накопление нравственного опыта и усвоения социальных и этиче-</w:t>
        <w:br/>
        <w:t>ских норм поведения, формирование определенного эмоциональ-</w:t>
        <w:br/>
        <w:t>ного отношения к различным социальным явлениям, поведению и</w:t>
        <w:br/>
        <w:t>деятельности других людей. Формирование мировоззрения явля-</w:t>
        <w:br/>
        <w:t>ется результатом и условием все более глубокого осознания</w:t>
        <w:br/>
        <w:t>старшим школьником себя как личности с определенной собствен-</w:t>
        <w:br/>
        <w:t>ной системой отношений ко всему окружающему и к самому себе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менно в старшем школьном возрасте интенсивно развивается</w:t>
        <w:br/>
        <w:t>самосознание. Причем развитие самосознания, как и в предыду-</w:t>
        <w:br/>
        <w:t>щие возрастные периоды, идет по всем направлениям: по линии</w:t>
        <w:br/>
        <w:t>осознания своего физического существования, собственного тела;</w:t>
      </w:r>
    </w:p>
    <w:p>
      <w:pPr>
        <w:pStyle w:val="Normal1"/>
        <w:jc w:val="both"/>
        <w:rPr/>
      </w:pPr>
      <w:r>
        <w:rPr>
          <w:sz w:val="22"/>
          <w:szCs w:val="22"/>
        </w:rPr>
        <w:t>осознания себя в деятельности, во взаимоотношениях с людьми.</w:t>
        <w:br/>
        <w:t>Однако изменяется глубина и характер осознания. Следует обра-</w:t>
        <w:br/>
        <w:t>тить внимание на то, что резко возрастает стремление к самостоя-</w:t>
        <w:br/>
        <w:t>тельности всех оценок. Важно обратить также внимание на то,</w:t>
        <w:br/>
        <w:t>что оценки и самооценки старшего школьника далеко не всегда</w:t>
        <w:br/>
        <w:t>адекватны. Нельзя в общем виде говорить о том, какие неадекват-</w:t>
        <w:br/>
        <w:t>ные самооценки более опасны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завышенные или заниженные. Это</w:t>
        <w:br/>
        <w:t>может быть правильно определено только с учетом общей харак-</w:t>
        <w:br/>
        <w:t>теристики развивающейся личности. Необходимо подчеркнуть, что</w:t>
        <w:br/>
        <w:t>при противоположных самооценках нужны разные педагогические</w:t>
        <w:br/>
        <w:t>воздействия, что эти воздействия должны быть тактичными и дли-</w:t>
        <w:br/>
        <w:t>тельным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характеристике психологических особенностей старшего</w:t>
        <w:br/>
        <w:t>школьного возраста должно быть показано, что в этот период</w:t>
        <w:br/>
        <w:t>наблюдается значительный рост социальной активности. Это</w:t>
        <w:br/>
        <w:t>находит свое выражение в стремлении старшеклассников к об-</w:t>
        <w:br/>
        <w:t>щественно полезному труду, к все более широкому включению</w:t>
        <w:br/>
        <w:t>в общественную жизнь, в развитии коллективистической направ-</w:t>
        <w:br/>
        <w:t>ленности их личности, в расширении сферы общения.</w:t>
      </w:r>
    </w:p>
    <w:p>
      <w:pPr>
        <w:pStyle w:val="Normal1"/>
        <w:jc w:val="both"/>
        <w:rPr/>
      </w:pPr>
      <w:r>
        <w:rPr>
          <w:sz w:val="22"/>
          <w:szCs w:val="22"/>
        </w:rPr>
        <w:t>При этом изменяется характер контактов, которые оказыва-</w:t>
        <w:br/>
        <w:t>ются значимыми для старшего школьника. Если раньше было</w:t>
        <w:br/>
        <w:t>достаточно самого факта совместной деятельности, участия в</w:t>
        <w:br/>
        <w:t>коллективных делах, то теперь на первый план выдвигается общ-</w:t>
        <w:br/>
        <w:t>ность взглядов, авторитет среди сверстников. Весьма существен-</w:t>
        <w:br/>
        <w:t>ные моментом является то, на какие группы и коллективы</w:t>
        <w:br/>
        <w:t>ориентируется юноша или девушка, какие отношения определяют</w:t>
        <w:br/>
      </w:r>
      <w:r>
        <w:rPr>
          <w:b/>
          <w:sz w:val="22"/>
          <w:szCs w:val="22"/>
        </w:rPr>
        <w:t>его</w:t>
      </w:r>
      <w:r>
        <w:rPr>
          <w:sz w:val="22"/>
          <w:szCs w:val="22"/>
        </w:rPr>
        <w:t xml:space="preserve"> духовные ценности и оценки.</w:t>
      </w:r>
    </w:p>
    <w:p>
      <w:pPr>
        <w:pStyle w:val="Normal1"/>
        <w:jc w:val="both"/>
        <w:rPr/>
      </w:pPr>
      <w:r>
        <w:rPr>
          <w:sz w:val="22"/>
          <w:szCs w:val="22"/>
        </w:rPr>
        <w:t>Изучая особенности общения старшеклассников, следует об-</w:t>
        <w:br/>
        <w:t>ратить внимание на разнообразие его функций. Во-первых, об-</w:t>
        <w:br/>
        <w:t>щение старшеклассника является очень важным «каналом ин-</w:t>
        <w:br/>
        <w:t>формации»'. Во-вторых, общение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это вид деятельности, которая</w:t>
        <w:br/>
        <w:t>оказывает значительное влияние на развитие личности юношей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Кон И. С.</w:t>
      </w:r>
      <w:r>
        <w:rPr>
          <w:sz w:val="22"/>
          <w:szCs w:val="22"/>
        </w:rPr>
        <w:t xml:space="preserve"> Психология юношеского возраст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,</w:t>
      </w:r>
      <w:r>
        <w:rPr>
          <w:sz w:val="22"/>
          <w:szCs w:val="22"/>
          <w:lang w:val="en-US" w:eastAsia="en-US"/>
        </w:rPr>
        <w:t xml:space="preserve"> 1979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93,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142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 девушек. И, в-третьих, это вид эмоционального контакта, кото-</w:t>
        <w:br/>
        <w:t>рый списибствует развитию эмоциональной стороны личности и</w:t>
        <w:br/>
        <w:t>форй-аровакию юношеского самоуважения, которое так важно</w:t>
        <w:br/>
        <w:t>в этом возрасте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и изучении данной темы на практическом занятии следует</w:t>
        <w:br/>
        <w:t>специально остановиться на особенностях взаимоотношений стар-</w:t>
        <w:br/>
        <w:t>шеклассников с учителями. Эти особенности определяются в</w:t>
        <w:br/>
        <w:t>первую очередь индивидуальными качествами учителей, такими,</w:t>
        <w:br/>
        <w:t>как способность к пониманию, эмоциональному отклику. Суще-</w:t>
        <w:br/>
        <w:t>ственное значение имеет уровень знаний учителя и качество пре-</w:t>
        <w:br/>
        <w:t>подавания. Выделяют старшеклассники и такое качество учите-</w:t>
        <w:br/>
        <w:t>ля, как справедливость.</w:t>
      </w:r>
    </w:p>
    <w:p>
      <w:pPr>
        <w:pStyle w:val="Normal1"/>
        <w:jc w:val="both"/>
        <w:rPr/>
      </w:pPr>
      <w:r>
        <w:rPr>
          <w:sz w:val="22"/>
          <w:szCs w:val="22"/>
        </w:rPr>
        <w:t>Здесь же следует остановиться еще на одной особенности</w:t>
        <w:br/>
        <w:t>взаимоотношений старшеклассников и учителей. Как показывают</w:t>
        <w:br/>
        <w:t>данные специальных исследований, наблюдается значительный</w:t>
        <w:br/>
        <w:t>разрыв в оценке особенностей этих взаимоотношений со стороны</w:t>
        <w:br/>
        <w:t>одних и других. Чаще всего учителя, по выражению И. С. Кона,</w:t>
        <w:br/>
        <w:t>«переоценивают степень своей близости к воспитуемым, а тем</w:t>
        <w:br/>
        <w:t>самым и меру своего влияния на них»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1"/>
        <w:jc w:val="both"/>
        <w:rPr/>
      </w:pPr>
      <w:r>
        <w:rPr>
          <w:sz w:val="22"/>
          <w:szCs w:val="22"/>
        </w:rPr>
        <w:t>Одной из наиболее сложных педагогических проблем в юно-</w:t>
        <w:br/>
        <w:t>шеском возрасте является половое воспитание. Основная задача</w:t>
        <w:br/>
        <w:t>педагога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дать старшеклассникам определенные знания о био-</w:t>
        <w:br/>
        <w:t>логии пола, чтобы они имели четкие представления о социальных</w:t>
        <w:br/>
        <w:t>и психологических аспектах этой проблемы. Необходимо научить</w:t>
        <w:br/>
        <w:t>юношей и девушек «управлять этой важной стороной обществен-</w:t>
        <w:br/>
        <w:t>ной и личной жизни»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стремиться воспитать у них чувство со-</w:t>
        <w:br/>
        <w:t>циальной и моральной ответственност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процессе учебно-воспитательной работы со старшими школь-</w:t>
        <w:br/>
        <w:t>никами в единстве должны быть решены следующие задачи: под-</w:t>
        <w:br/>
        <w:t>готовка к трудовой деятельности, к активному выполнению обще-</w:t>
        <w:br/>
        <w:t>ственных и гражданских обязанностей, подготовка к семейной</w:t>
        <w:br/>
        <w:t>жизни. Анализируя и давая психологическое обоснование возмож-</w:t>
        <w:br/>
        <w:t>ных путей решения этих задач, следует подчеркнуть три важных</w:t>
        <w:br/>
        <w:t>условия, которые имеют решающее значение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Педагогическое воздействие в этот возрастной период будет</w:t>
        <w:br/>
        <w:t>тем эффективнее, чем в большей мере воспитание будет перерас-</w:t>
        <w:br/>
        <w:t>тать в самовоспитани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Формирование активной жизненной  позиции, воспитайте</w:t>
        <w:br/>
        <w:t>подлинного гражданина своей Родины, развитие всех сторон лич-</w:t>
        <w:br/>
        <w:t>ности человека возможны в процессе активной собственной дея-</w:t>
        <w:br/>
        <w:t>тельности и разностороннего обще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Обучение и воспитание в юношеском возрасте должно осу-</w:t>
        <w:br/>
        <w:t>ществляться с учетом сохраняющихся элементов детства, но опи-</w:t>
        <w:br/>
        <w:t>раться и ориентироваться следует на развивающуюся взрослость,</w:t>
        <w:br/>
        <w:t>«педагогика должна ориентироваться не на вчерашний, а на за-</w:t>
        <w:br/>
        <w:t>втрашний день детского развития»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'</w:t>
      </w:r>
      <w:r>
        <w:rPr>
          <w:sz w:val="22"/>
          <w:szCs w:val="22"/>
        </w:rPr>
        <w:t xml:space="preserve"> /Сон </w:t>
      </w:r>
      <w:r>
        <w:rPr>
          <w:i/>
          <w:sz w:val="22"/>
          <w:szCs w:val="22"/>
        </w:rPr>
        <w:t>И. С.</w:t>
      </w:r>
      <w:r>
        <w:rPr>
          <w:sz w:val="22"/>
          <w:szCs w:val="22"/>
        </w:rPr>
        <w:t xml:space="preserve"> Психология юношеского возраста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92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-US" w:eastAsia="en-US"/>
        </w:rPr>
        <w:t>2</w:t>
      </w:r>
      <w:r>
        <w:rPr>
          <w:sz w:val="22"/>
          <w:szCs w:val="22"/>
        </w:rPr>
        <w:t xml:space="preserve"> Там же.—С.</w:t>
      </w:r>
      <w:r>
        <w:rPr>
          <w:sz w:val="22"/>
          <w:szCs w:val="22"/>
          <w:lang w:val="en-US" w:eastAsia="en-US"/>
        </w:rPr>
        <w:t xml:space="preserve"> 137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-US" w:eastAsia="en-US"/>
        </w:rPr>
        <w:t>3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Выготский Л. С.</w:t>
      </w:r>
      <w:r>
        <w:rPr>
          <w:sz w:val="22"/>
          <w:szCs w:val="22"/>
        </w:rPr>
        <w:t xml:space="preserve"> Избранные психологические исследован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,</w:t>
      </w:r>
      <w:r>
        <w:rPr>
          <w:sz w:val="22"/>
          <w:szCs w:val="22"/>
          <w:lang w:val="en-US" w:eastAsia="en-US"/>
        </w:rPr>
        <w:t xml:space="preserve"> 1956.—</w:t>
        <w:br/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277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43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ля усвоения знаний по данной теме следует шире привлечь</w:t>
        <w:br/>
        <w:t>студентов к изучению рекомендуемой литературы. На семинар-</w:t>
        <w:br/>
        <w:t>ских занятиях, проводимых на факультетах, подготавливающие</w:t>
        <w:br/>
        <w:t>учителей для старших классов общеобразовательной школы и</w:t>
        <w:br/>
        <w:t>ПТУ, могут быть заслушаны доклады или рефераты. На практи-</w:t>
        <w:br/>
        <w:t>ческих занятиях можно выполнить задания по решению психо-</w:t>
        <w:br/>
        <w:t>логических задач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Старший юношеский возраст.</w:t>
      </w:r>
      <w:r>
        <w:rPr>
          <w:sz w:val="22"/>
          <w:szCs w:val="22"/>
        </w:rPr>
        <w:t xml:space="preserve"> На семинарском занятии необ-</w:t>
        <w:br/>
        <w:t>ходимо рассмотреть особенности развития познавательных про-</w:t>
        <w:br/>
        <w:t>цессов личности на разных этапах созревания человека, и особен-</w:t>
        <w:br/>
        <w:t>но в старшем юношеском возрасте. Следует обратить внимание</w:t>
        <w:br/>
        <w:t>на избирательность в этом возрасте в отношении к различным</w:t>
        <w:br/>
        <w:t>источникам информации, что оказывает влияние на актуализа-</w:t>
        <w:br/>
        <w:t>цию и развитие психических процессов и свойств личности.</w:t>
      </w:r>
    </w:p>
    <w:p>
      <w:pPr>
        <w:pStyle w:val="Normal1"/>
        <w:jc w:val="both"/>
        <w:rPr/>
      </w:pPr>
      <w:r>
        <w:rPr>
          <w:sz w:val="22"/>
          <w:szCs w:val="22"/>
        </w:rPr>
        <w:t>По мере взросления человека память дифференцируется на</w:t>
        <w:br/>
        <w:t>общую и специальную. Содержанием общей памяти является</w:t>
        <w:br/>
        <w:t>широкий круг информационных воздействий, тогда как специаль-</w:t>
        <w:br/>
        <w:t>ная память отличается меньшим кругом воздействий, большей</w:t>
        <w:br/>
        <w:t>степенью избирательности по отношению к запоминаемой инфор-</w:t>
        <w:br/>
        <w:t>мации, она связана с профессиональной деятельностью человека,</w:t>
        <w:br/>
        <w:t>а если это студент, то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с направленностью на овладение будущей</w:t>
        <w:br/>
        <w:t>специальностью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ущественные изменения происходят и в мышлении. Внутри</w:t>
        <w:br/>
        <w:t>единого мыслительного акта юноши, которому приходится по-</w:t>
        <w:br/>
        <w:t>стоянно решать разнообразные по типу задачи, наблюдаются раз-</w:t>
        <w:br/>
        <w:t>личные уровни отражения окружающего мира. Результаты логи-</w:t>
        <w:br/>
        <w:t>ческого (теоретического) мышления проверяются практикой, под</w:t>
        <w:br/>
        <w:t>влиянием которой происходит обогащение теоретического мышле-</w:t>
        <w:br/>
        <w:t>ния. Практическое мышление, которое у взрослых людей приоб-</w:t>
        <w:br/>
        <w:t>ретает особо важное значение, опосредуется логическими (поня-</w:t>
        <w:br/>
        <w:t>тийными) компонентами. В мышлении взрослых людей, так же</w:t>
        <w:br/>
        <w:t>как и в памяти, наблюдается специализация. В качестве примера</w:t>
        <w:br/>
        <w:t>может служить развитие у лиц, связанных с техникой, техниче-</w:t>
        <w:br/>
        <w:t>ского мышления. Экономического типа задачи способствуют раз-</w:t>
        <w:br/>
        <w:t>витию экономического мышлени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Человек овладевает знаниями, умениями и навыками в про-</w:t>
        <w:br/>
        <w:t>цессе обучения, связанного с деятельностью памяти и мышления.</w:t>
        <w:br/>
        <w:t>Возникновению воссоздающего воображения способствуют опи-</w:t>
        <w:br/>
        <w:t>сания, чертежи, нотные знаки. Без творческого воображения не</w:t>
        <w:br/>
        <w:t>могут рождаться гипотезы, рационализаторские предложения,</w:t>
        <w:br/>
        <w:t>оригинальные продукты деятельности.</w:t>
      </w:r>
    </w:p>
    <w:p>
      <w:pPr>
        <w:pStyle w:val="Normal1"/>
        <w:jc w:val="both"/>
        <w:rPr/>
      </w:pPr>
      <w:r>
        <w:rPr>
          <w:sz w:val="22"/>
          <w:szCs w:val="22"/>
        </w:rPr>
        <w:t>Взрослые люди отличаются высокой сознательностью и лич-</w:t>
        <w:br/>
        <w:t>ной ответственностью в отношении выполняемой ими работы. До</w:t>
        <w:br/>
        <w:t>наступления зрелости (умственной, трудовой, гражданской) чело-</w:t>
        <w:br/>
        <w:t>век проходит путь индивидуального развития, который не завер-</w:t>
        <w:br/>
        <w:t>шается с переходом в состояние взрослости. Социальная зре-</w:t>
        <w:br/>
        <w:t>лость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это период активной трудовой деятельности человека,</w:t>
        <w:br/>
        <w:t>включая и учебную, когда происходит формирование личности</w:t>
        <w:br/>
        <w:t>как субъекта познания, общения и труда. Процесс становления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144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оциальной зрелости личности начинается задолго до включения</w:t>
        <w:br/>
        <w:t>человека в производительный труд, в условиях общей образова-</w:t>
        <w:br/>
        <w:t>тельно-воспитательной деятельности. В любых системах образо-</w:t>
        <w:br/>
        <w:t>вания и самообразования взрослых продолжается интеллектуаль-</w:t>
        <w:br/>
        <w:t>ное развитие человека. Примером этому может служить система</w:t>
        <w:br/>
        <w:t>заочного образования.</w:t>
      </w:r>
    </w:p>
    <w:p>
      <w:pPr>
        <w:pStyle w:val="Normal1"/>
        <w:jc w:val="both"/>
        <w:rPr/>
      </w:pPr>
      <w:r>
        <w:rPr>
          <w:sz w:val="22"/>
          <w:szCs w:val="22"/>
        </w:rPr>
        <w:t>В результате исследований установлено, что наиболее высокая</w:t>
        <w:br/>
        <w:t>степень восприимчивости социального опыта у взрослого челове-</w:t>
        <w:br/>
        <w:t>ка падает на первый период зрелости</w:t>
      </w:r>
      <w:r>
        <w:rPr>
          <w:sz w:val="22"/>
          <w:szCs w:val="22"/>
          <w:lang w:val="en-US" w:eastAsia="en-US"/>
        </w:rPr>
        <w:t xml:space="preserve"> (18—25</w:t>
      </w:r>
      <w:r>
        <w:rPr>
          <w:sz w:val="22"/>
          <w:szCs w:val="22"/>
        </w:rPr>
        <w:t xml:space="preserve"> лет)'. Именно в</w:t>
        <w:br/>
        <w:t>этом возрасте наблюдаются наибольшие изменения в интеллек-</w:t>
        <w:br/>
        <w:t>туальных функциях, что свидетельствует о подвижности и гибко-</w:t>
        <w:br/>
        <w:t>сти во взаимосвязях между памятью, мышлением, вниманием. В</w:t>
        <w:br/>
        <w:t>связи с этим расширяются возможности специального воздейст-</w:t>
        <w:br/>
        <w:t>вия на интеллектуальную сферу личности обучающихся взрослых.</w:t>
        <w:br/>
        <w:t>Так называемый студенческий возраст охватывает как раз этот</w:t>
        <w:br/>
        <w:t>возрастной диапазон, и поэтому потенциальные возможности</w:t>
        <w:br/>
        <w:t>психофизиологического развития в эти годы должны выявляться</w:t>
      </w:r>
      <w:r>
        <w:rPr>
          <w:sz w:val="22"/>
          <w:szCs w:val="22"/>
          <w:lang w:val="en-US" w:eastAsia="en-US"/>
        </w:rPr>
        <w:t xml:space="preserve"> ,</w:t>
        <w:br/>
      </w:r>
      <w:r>
        <w:rPr>
          <w:sz w:val="22"/>
          <w:szCs w:val="22"/>
        </w:rPr>
        <w:t>и использоваться в целях воспитания и обучения студенческой</w:t>
        <w:br/>
        <w:t>молодежи. Многообразие форм и методов вузовской работы пред-</w:t>
        <w:br/>
        <w:t>полагает необходимость учета тех возможностей, которыми рас-</w:t>
        <w:br/>
        <w:t>полагают обучающиеся в вузе. Очевидно, эти возможности будут</w:t>
        <w:br/>
        <w:t>неодинаковы от курса к курсу. Воспитание гармонично развитой</w:t>
        <w:br/>
        <w:t>личности, овладение специальностью на основе широкого умст-</w:t>
        <w:br/>
        <w:t>венного кругозора, развитие творческого мышления и воображе-</w:t>
        <w:br/>
        <w:t>ния, формирование потребности в знаниях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все это требует не</w:t>
        <w:br/>
        <w:t>только соответствующей организации системы работы в этом</w:t>
      </w:r>
      <w:r>
        <w:rPr>
          <w:sz w:val="22"/>
          <w:szCs w:val="22"/>
          <w:lang w:val="en-US" w:eastAsia="en-US"/>
        </w:rPr>
        <w:t xml:space="preserve"> ,</w:t>
        <w:br/>
      </w:r>
      <w:r>
        <w:rPr>
          <w:sz w:val="22"/>
          <w:szCs w:val="22"/>
        </w:rPr>
        <w:t>направлении, но и необходимости учета возрастных особенностей</w:t>
        <w:br/>
        <w:t>и индивидуальных различий контингента обучающихся студен-</w:t>
      </w:r>
      <w:r>
        <w:rPr>
          <w:sz w:val="22"/>
          <w:szCs w:val="22"/>
          <w:lang w:val="en-US" w:eastAsia="en-US"/>
        </w:rPr>
        <w:t xml:space="preserve"> .</w:t>
        <w:br/>
      </w:r>
      <w:r>
        <w:rPr>
          <w:sz w:val="22"/>
          <w:szCs w:val="22"/>
        </w:rPr>
        <w:t>тов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студенческом возрасте память и мышление опережают раз-</w:t>
        <w:br/>
        <w:t>витие свойств внимания, поэтому при организации учебного про-</w:t>
        <w:br/>
        <w:t>цесса необходимо учитывать эти особенности (при чтении лекций</w:t>
        <w:br/>
        <w:t>шире использовать приемы, привлекающие внимание к излагае-</w:t>
        <w:br/>
        <w:t>мому материалу). Одним из таких приемов является сочетание</w:t>
        <w:br/>
        <w:t>произвольного и непроизвольного внимания. В последнем под-</w:t>
        <w:br/>
        <w:t>держивающим моментом может служить интерес. Поддерживают</w:t>
        <w:br/>
        <w:t>внимание при изучении материала технические средства обучения,</w:t>
        <w:br/>
        <w:t>использование всевозможных наглядных пособий (от натураль-</w:t>
        <w:br/>
        <w:t>ных до различных видов изобразительных средств). Как уже</w:t>
        <w:br/>
        <w:t>отмечалось, у взрослых людей не утрачивает значения образное</w:t>
        <w:br/>
        <w:t>мышление, а при использовании наглядности в усвоении знаний</w:t>
        <w:br/>
        <w:t>обеспечивается взаимосвязь образного и логического.</w:t>
      </w:r>
    </w:p>
    <w:p>
      <w:pPr>
        <w:pStyle w:val="Normal1"/>
        <w:jc w:val="both"/>
        <w:rPr/>
      </w:pPr>
      <w:r>
        <w:rPr>
          <w:sz w:val="22"/>
          <w:szCs w:val="22"/>
        </w:rPr>
        <w:t>На формирование личности студента оказывает влияние вся</w:t>
        <w:br/>
        <w:t>система учебно-воспитательных воздействий со стороны препода-</w:t>
        <w:br/>
        <w:t>вателей, общественных организаций вуза (партийной, комсомоль-</w:t>
        <w:br/>
        <w:t>ской, профсоюзной)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</w:rPr>
        <w:t xml:space="preserve"> деканата, кураторов учебных групп, общежи-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'</w:t>
      </w:r>
      <w:r>
        <w:rPr>
          <w:sz w:val="22"/>
          <w:szCs w:val="22"/>
        </w:rPr>
        <w:t xml:space="preserve"> См.: </w:t>
      </w:r>
      <w:r>
        <w:rPr>
          <w:i/>
          <w:sz w:val="22"/>
          <w:szCs w:val="22"/>
        </w:rPr>
        <w:t>Степанова Е. И.</w:t>
      </w:r>
      <w:r>
        <w:rPr>
          <w:sz w:val="22"/>
          <w:szCs w:val="22"/>
        </w:rPr>
        <w:t xml:space="preserve"> Умственное развитие и обучаемость взрослых: Учеб-</w:t>
        <w:br/>
        <w:t>ное пособие.—Л.,</w:t>
      </w:r>
      <w:r>
        <w:rPr>
          <w:sz w:val="22"/>
          <w:szCs w:val="22"/>
          <w:lang w:val="en-US" w:eastAsia="en-US"/>
        </w:rPr>
        <w:t xml:space="preserve"> 1981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0</w:t>
      </w:r>
      <w:r>
        <w:rPr>
          <w:sz w:val="22"/>
          <w:szCs w:val="22"/>
        </w:rPr>
        <w:t xml:space="preserve"> Заказ</w:t>
      </w:r>
      <w:r>
        <w:rPr>
          <w:sz w:val="22"/>
          <w:szCs w:val="22"/>
          <w:lang w:val="en-US" w:eastAsia="en-US"/>
        </w:rPr>
        <w:t xml:space="preserve"> 2268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45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ия и др. Личность студента проявляется в коллективе академиче-</w:t>
        <w:br/>
        <w:t>ской группы, в которой складываются взаимоотношении между</w:t>
        <w:br/>
        <w:t>членами группы, создается атмосфера психологической совмести-</w:t>
        <w:br/>
        <w:t>мости, симпатии и антипатии, доброжелательности, требователь-</w:t>
        <w:br/>
        <w:t>ности или попустительства и т. д. Исключительно важное значение</w:t>
        <w:br/>
        <w:t>имеет общение студентов при выполнении ими коллективных учеб-</w:t>
        <w:br/>
        <w:t>ных заданий. В процессе совместной деятельности, как отмечает</w:t>
        <w:br/>
        <w:t>Б. В. Ломов, развиваются специфические явления, такие, как</w:t>
        <w:br/>
        <w:t>содействие, соревнование, сочувствие, совозбуждение и т. д.'.</w:t>
      </w:r>
    </w:p>
    <w:p>
      <w:pPr>
        <w:pStyle w:val="Normal1"/>
        <w:jc w:val="both"/>
        <w:rPr/>
      </w:pPr>
      <w:r>
        <w:rPr>
          <w:sz w:val="22"/>
          <w:szCs w:val="22"/>
        </w:rPr>
        <w:t>Одной из важных задач при подготовке будущих учителей</w:t>
        <w:br/>
        <w:t>высокой квалификации является формирование умения учиться</w:t>
        <w:br/>
        <w:t>самостоятельно. Целенаправленное формирование умений само-</w:t>
        <w:br/>
        <w:t>стоятельно работать, воспитание умственной самостоятельности у</w:t>
        <w:br/>
        <w:t>студентов успешнее всего осуществляется при соответствующей</w:t>
        <w:br/>
        <w:t>организации их работы по выполнению учебных заданий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Поэтому</w:t>
        <w:br/>
        <w:t>мы рекомендуем при проведении практических занятий по психо-</w:t>
        <w:br/>
        <w:t>логии использовать исследовательские материалы, раскрывающие</w:t>
        <w:br/>
        <w:t>проблемные ситуации в практике работы учителя. Проблемные</w:t>
        <w:br/>
        <w:t>вопросы являются побудителями мысли, с вопроса начинается</w:t>
        <w:br/>
        <w:t>мыслительный процесс, актуализация имеющихся знаний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Для</w:t>
        <w:br/>
        <w:t>того чтобы ответить на поставленный вопрос, необходимо из имею-</w:t>
        <w:br/>
        <w:t>щегося «фонда» знаний выбрать то, что необходимо для ответа.</w:t>
        <w:br/>
        <w:t>Быстро или медленно собирается с мыслями студент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это зависит</w:t>
        <w:br/>
      </w:r>
      <w:r>
        <w:rPr>
          <w:b/>
          <w:sz w:val="22"/>
          <w:szCs w:val="22"/>
        </w:rPr>
        <w:t>не</w:t>
      </w:r>
      <w:r>
        <w:rPr>
          <w:sz w:val="22"/>
          <w:szCs w:val="22"/>
        </w:rPr>
        <w:t xml:space="preserve"> только от возрастных его особенностей, но и от индивидуаль-</w:t>
        <w:br/>
        <w:t>но-психологических (влияние нейродинамических свойств на мне-</w:t>
        <w:br/>
        <w:t>мические и мыслительные функции)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а практическом занятии студенты могут выступать с кратки-</w:t>
        <w:br/>
        <w:t>ми сообщениями по отдельным вопросам, предусмотренными пла-</w:t>
        <w:br/>
        <w:t>ном занятий. В частности, они могут рассмотреть материал об</w:t>
        <w:br/>
        <w:t>уровне развития студенческих учебных групп как первичного</w:t>
        <w:br/>
        <w:t>коллектива по следующим обобщенным показателям: организаци-</w:t>
        <w:br/>
        <w:t>онное единство; психологическое единство (интеллектуальное, эмо-</w:t>
        <w:br/>
        <w:t>циональное, волевое); подготовленность студентов группы; направ-</w:t>
        <w:br/>
        <w:t>ленность деятельности.</w:t>
      </w:r>
    </w:p>
    <w:p>
      <w:pPr>
        <w:pStyle w:val="Normal1"/>
        <w:jc w:val="both"/>
        <w:rPr/>
      </w:pPr>
      <w:r>
        <w:rPr>
          <w:sz w:val="22"/>
          <w:szCs w:val="22"/>
        </w:rPr>
        <w:t>Для определения уровня развития студенческой группы как</w:t>
        <w:br/>
        <w:t>коллектива можно использовать методику Л. Уманского, А. Лу-</w:t>
        <w:br/>
        <w:t>тошкина, модифицированную применительно к изучению студентов</w:t>
        <w:br/>
        <w:t>в педагогических институтах А. А. Алексеевым, Д. В: Ронзиным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.</w:t>
        <w:br/>
        <w:t>Особое внимание на практическом занятии следует уделить изуче-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*</w:t>
      </w:r>
      <w:r>
        <w:rPr>
          <w:sz w:val="22"/>
          <w:szCs w:val="22"/>
        </w:rPr>
        <w:t xml:space="preserve"> См.: </w:t>
      </w:r>
      <w:r>
        <w:rPr>
          <w:i/>
          <w:sz w:val="22"/>
          <w:szCs w:val="22"/>
        </w:rPr>
        <w:t>Ломов Б. Ф.</w:t>
      </w:r>
      <w:r>
        <w:rPr>
          <w:sz w:val="22"/>
          <w:szCs w:val="22"/>
        </w:rPr>
        <w:t xml:space="preserve"> Общение как проблема общей психологии//Методологи-</w:t>
        <w:br/>
        <w:t>ческие проблемы социальной психологи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,</w:t>
      </w:r>
      <w:r>
        <w:rPr>
          <w:sz w:val="22"/>
          <w:szCs w:val="22"/>
          <w:lang w:val="en-US" w:eastAsia="en-US"/>
        </w:rPr>
        <w:t xml:space="preserve"> 1975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-US" w:eastAsia="en-US"/>
        </w:rPr>
        <w:t>2</w:t>
      </w:r>
      <w:r>
        <w:rPr>
          <w:sz w:val="22"/>
          <w:szCs w:val="22"/>
        </w:rPr>
        <w:t xml:space="preserve"> См.: </w:t>
      </w:r>
      <w:r>
        <w:rPr>
          <w:i/>
          <w:sz w:val="22"/>
          <w:szCs w:val="22"/>
        </w:rPr>
        <w:t>Архипова И. А.</w:t>
      </w:r>
      <w:r>
        <w:rPr>
          <w:sz w:val="22"/>
          <w:szCs w:val="22"/>
        </w:rPr>
        <w:t xml:space="preserve"> Психологическая характеристика познавательной са-</w:t>
        <w:br/>
        <w:t>мостоятельности обучающихся взрослых//Воспитание, обучение и психическое</w:t>
        <w:br/>
        <w:t>развитие: Тезисы научных сообщений к</w:t>
      </w:r>
      <w:r>
        <w:rPr>
          <w:sz w:val="22"/>
          <w:szCs w:val="22"/>
          <w:lang w:val="en-US" w:eastAsia="en-US"/>
        </w:rPr>
        <w:t xml:space="preserve"> VI</w:t>
      </w:r>
      <w:r>
        <w:rPr>
          <w:sz w:val="22"/>
          <w:szCs w:val="22"/>
        </w:rPr>
        <w:t xml:space="preserve"> Всесоюзному съезду общества пси-</w:t>
        <w:br/>
        <w:t>хологов СССР.—М.,</w:t>
      </w:r>
      <w:r>
        <w:rPr>
          <w:sz w:val="22"/>
          <w:szCs w:val="22"/>
          <w:lang w:val="en-US" w:eastAsia="en-US"/>
        </w:rPr>
        <w:t xml:space="preserve"> 1983.—</w:t>
      </w:r>
      <w:r>
        <w:rPr>
          <w:sz w:val="22"/>
          <w:szCs w:val="22"/>
        </w:rPr>
        <w:t>Ч.</w:t>
      </w:r>
      <w:r>
        <w:rPr>
          <w:sz w:val="22"/>
          <w:szCs w:val="22"/>
          <w:lang w:val="en-US" w:eastAsia="en-US"/>
        </w:rPr>
        <w:t xml:space="preserve"> 3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-US" w:eastAsia="en-US"/>
        </w:rPr>
        <w:t>3</w:t>
      </w:r>
      <w:r>
        <w:rPr>
          <w:sz w:val="22"/>
          <w:szCs w:val="22"/>
        </w:rPr>
        <w:t xml:space="preserve"> См.: </w:t>
      </w:r>
      <w:r>
        <w:rPr>
          <w:i/>
          <w:sz w:val="22"/>
          <w:szCs w:val="22"/>
        </w:rPr>
        <w:t>Эсаулов А. Ф.</w:t>
      </w:r>
      <w:r>
        <w:rPr>
          <w:sz w:val="22"/>
          <w:szCs w:val="22"/>
        </w:rPr>
        <w:t xml:space="preserve"> Активизация учебно-познавательной деятельности сту-</w:t>
        <w:br/>
        <w:t>дентов.—М.,</w:t>
      </w:r>
      <w:r>
        <w:rPr>
          <w:sz w:val="22"/>
          <w:szCs w:val="22"/>
          <w:lang w:val="en-US" w:eastAsia="en-US"/>
        </w:rPr>
        <w:t xml:space="preserve"> 1982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59—161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-US" w:eastAsia="en-US"/>
        </w:rPr>
        <w:t>4</w:t>
      </w:r>
      <w:r>
        <w:rPr>
          <w:sz w:val="22"/>
          <w:szCs w:val="22"/>
        </w:rPr>
        <w:t xml:space="preserve"> См.: </w:t>
      </w:r>
      <w:r>
        <w:rPr>
          <w:i/>
          <w:sz w:val="22"/>
          <w:szCs w:val="22"/>
        </w:rPr>
        <w:t>Алексеев А. А., Ронзин, Д. В.</w:t>
      </w:r>
      <w:r>
        <w:rPr>
          <w:sz w:val="22"/>
          <w:szCs w:val="22"/>
        </w:rPr>
        <w:t xml:space="preserve"> Методика изучения коллектива и лич-</w:t>
        <w:br/>
        <w:t>ности студента: Методические разработки для кураторов учебных групп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Л.,</w:t>
        <w:br/>
      </w:r>
      <w:r>
        <w:rPr>
          <w:sz w:val="22"/>
          <w:szCs w:val="22"/>
          <w:lang w:val="en-US" w:eastAsia="en-US"/>
        </w:rPr>
        <w:t>1983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146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ию психологических особенностей личности студента: направлен-</w:t>
        <w:br/>
        <w:t>ности, жизненной позиции, потребностей в познавательной дея-</w:t>
        <w:br/>
        <w:t>тельности, их самооценок, тревожности и эмоциональной неустой-</w:t>
        <w:br/>
        <w:t>чивости, готовности учиться и работать в области избранной</w:t>
        <w:br/>
        <w:t>специальности. В этом случае также можно использовать методи-</w:t>
        <w:br/>
        <w:t>ку А. А. Алексеева и Д. В. Ронзина. До начала практических</w:t>
        <w:br/>
        <w:t>занятий студентам следует выполнить задание по выяснению</w:t>
        <w:br/>
        <w:t>характера трудностей, которые испытывают студенты разных</w:t>
        <w:br/>
        <w:t>курсов, обучаясь в педагогическом институте, и тем самым пока-</w:t>
        <w:br/>
        <w:t>зать роль обучения в высшей школе для психического развития</w:t>
        <w:br/>
        <w:t>студентов и то, какими качествами должен обладать студент для</w:t>
        <w:br/>
        <w:t>успешной учебной деятельности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Планы семинарских занятий</w:t>
        <w:br/>
        <w:t>Литература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Первое занятие (семинарское)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Особенности становления личности в раннем юношеском воз-</w:t>
        <w:br/>
        <w:t>расте (старшего школьника)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Особенности физического развития старшего школьник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Социально-психологические условия формирования личност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Психологические основы формирования общественной направ-</w:t>
        <w:br/>
        <w:t>ленности личности старшего школьник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Межличностные отношения старшего школьника в классном</w:t>
        <w:br/>
        <w:t>коллективе и других группах сверстников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Взаимоотношения старшеклассника с окружающими взрослым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6.</w:t>
      </w:r>
      <w:r>
        <w:rPr>
          <w:sz w:val="22"/>
          <w:szCs w:val="22"/>
        </w:rPr>
        <w:t xml:space="preserve"> Психологические особенности выбора профессии и готовность</w:t>
        <w:br/>
        <w:t>старшего школьника к профессиональному самоопределению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Богословский В. В.</w:t>
      </w:r>
      <w:r>
        <w:rPr>
          <w:sz w:val="22"/>
          <w:szCs w:val="22"/>
        </w:rPr>
        <w:t xml:space="preserve"> Психология воспитания школьник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ЛГПИ,</w:t>
      </w:r>
      <w:r>
        <w:rPr>
          <w:sz w:val="22"/>
          <w:szCs w:val="22"/>
          <w:lang w:val="en-US" w:eastAsia="en-US"/>
        </w:rPr>
        <w:t xml:space="preserve"> 1974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озрастная и педагогическая психология/Под ред. А. В. Петров-</w:t>
        <w:br/>
        <w:t>ского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79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43—16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Вульфов Б.</w:t>
      </w:r>
      <w:r>
        <w:rPr>
          <w:b/>
          <w:sz w:val="22"/>
          <w:szCs w:val="22"/>
          <w:lang w:val="en-US" w:eastAsia="en-US"/>
        </w:rPr>
        <w:t xml:space="preserve"> 3.,</w:t>
      </w:r>
      <w:r>
        <w:rPr>
          <w:b/>
          <w:sz w:val="22"/>
          <w:szCs w:val="22"/>
        </w:rPr>
        <w:t xml:space="preserve"> Ященко М.</w:t>
      </w:r>
      <w:r>
        <w:rPr>
          <w:sz w:val="22"/>
          <w:szCs w:val="22"/>
        </w:rPr>
        <w:t xml:space="preserve"> М. Формирование идейной убежден-</w:t>
        <w:br/>
        <w:t>ности старшеклассников в процессе общественно-политической ра-</w:t>
        <w:br/>
        <w:t>боты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: Педагогика,</w:t>
      </w:r>
      <w:r>
        <w:rPr>
          <w:sz w:val="22"/>
          <w:szCs w:val="22"/>
          <w:lang w:val="en-US" w:eastAsia="en-US"/>
        </w:rPr>
        <w:t xml:space="preserve"> 197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Зосимовский</w:t>
      </w:r>
      <w:r>
        <w:rPr>
          <w:sz w:val="22"/>
          <w:szCs w:val="22"/>
        </w:rPr>
        <w:t xml:space="preserve"> А.</w:t>
      </w:r>
      <w:r>
        <w:rPr>
          <w:b/>
          <w:sz w:val="22"/>
          <w:szCs w:val="22"/>
        </w:rPr>
        <w:t xml:space="preserve"> В.</w:t>
      </w:r>
      <w:r>
        <w:rPr>
          <w:sz w:val="22"/>
          <w:szCs w:val="22"/>
        </w:rPr>
        <w:t xml:space="preserve"> Формирование общественной направленно-</w:t>
        <w:br/>
        <w:t>сти личности в школьном возрасте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Изд-во МГУ,</w:t>
      </w:r>
      <w:r>
        <w:rPr>
          <w:sz w:val="22"/>
          <w:szCs w:val="22"/>
          <w:lang w:val="en-US" w:eastAsia="en-US"/>
        </w:rPr>
        <w:t xml:space="preserve"> 1982.—</w:t>
        <w:br/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0—53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лимов Е. А.</w:t>
      </w:r>
      <w:r>
        <w:rPr>
          <w:sz w:val="22"/>
          <w:szCs w:val="22"/>
        </w:rPr>
        <w:t xml:space="preserve"> Психолого-педагогические проблемы профессио-</w:t>
        <w:br/>
        <w:t>нальной консультаци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83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ломинский Я. Л.</w:t>
      </w:r>
      <w:r>
        <w:rPr>
          <w:sz w:val="22"/>
          <w:szCs w:val="22"/>
        </w:rPr>
        <w:t xml:space="preserve"> Психология личных взаимоотношений в</w:t>
        <w:br/>
        <w:t>детском коллективе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инск,</w:t>
      </w:r>
      <w:r>
        <w:rPr>
          <w:sz w:val="22"/>
          <w:szCs w:val="22"/>
          <w:lang w:val="en-US" w:eastAsia="en-US"/>
        </w:rPr>
        <w:t xml:space="preserve"> 196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н И. С.</w:t>
      </w:r>
      <w:r>
        <w:rPr>
          <w:sz w:val="22"/>
          <w:szCs w:val="22"/>
        </w:rPr>
        <w:t xml:space="preserve"> Психология юношеского возраст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-</w:t>
        <w:br/>
        <w:t>ние,</w:t>
      </w:r>
      <w:r>
        <w:rPr>
          <w:sz w:val="22"/>
          <w:szCs w:val="22"/>
          <w:lang w:val="en-US" w:eastAsia="en-US"/>
        </w:rPr>
        <w:t xml:space="preserve"> 1979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47—101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Кричевский Р. Д.</w:t>
      </w:r>
      <w:r>
        <w:rPr>
          <w:sz w:val="22"/>
          <w:szCs w:val="22"/>
        </w:rPr>
        <w:t xml:space="preserve"> Влияние мотивационной сферы личности на</w:t>
        <w:br/>
        <w:t>ее статус в коллективе старшеклассников//Мотивы учебной и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10*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47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щественно полезной деятельности школьников и студентов/Под</w:t>
        <w:br/>
        <w:t>ред. Е. А. Шумилина.—М.: Педагогика,</w:t>
      </w:r>
      <w:r>
        <w:rPr>
          <w:sz w:val="22"/>
          <w:szCs w:val="22"/>
          <w:lang w:val="en-US" w:eastAsia="en-US"/>
        </w:rPr>
        <w:t xml:space="preserve"> 1980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82—9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рутецкий В. А.</w:t>
      </w:r>
      <w:r>
        <w:rPr>
          <w:sz w:val="22"/>
          <w:szCs w:val="22"/>
        </w:rPr>
        <w:t xml:space="preserve"> Математические способности школьников.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68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360—39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ксимова М. В., Эристави В. Г.</w:t>
      </w:r>
      <w:r>
        <w:rPr>
          <w:sz w:val="22"/>
          <w:szCs w:val="22"/>
        </w:rPr>
        <w:t xml:space="preserve"> и др. Физическое развитие</w:t>
        <w:br/>
        <w:t>современных школьников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77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удрик А. В.</w:t>
      </w:r>
      <w:r>
        <w:rPr>
          <w:sz w:val="22"/>
          <w:szCs w:val="22"/>
        </w:rPr>
        <w:t xml:space="preserve"> О воспитании старшеклассников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-</w:t>
        <w:br/>
        <w:t>щение,</w:t>
      </w:r>
      <w:r>
        <w:rPr>
          <w:sz w:val="22"/>
          <w:szCs w:val="22"/>
          <w:lang w:val="en-US" w:eastAsia="en-US"/>
        </w:rPr>
        <w:t xml:space="preserve"> 198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ухина Т.</w:t>
      </w:r>
      <w:r>
        <w:rPr>
          <w:sz w:val="22"/>
          <w:szCs w:val="22"/>
        </w:rPr>
        <w:t xml:space="preserve"> Особенности формирования мировоззрения старше-</w:t>
        <w:br/>
        <w:t>класеников//Психолого-педагогические проблемы становления лич-</w:t>
        <w:br/>
        <w:t>ности и индивидуальности в детском возрасте/Под ред. В. В. Да-</w:t>
        <w:br/>
        <w:t>выдова, И. В. Дубровиной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8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Шумилин Е. А.</w:t>
      </w:r>
      <w:r>
        <w:rPr>
          <w:sz w:val="22"/>
          <w:szCs w:val="22"/>
        </w:rPr>
        <w:t xml:space="preserve"> Психологические особенности личности старше-</w:t>
        <w:br/>
        <w:t>классник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79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Второе занятие (практическое)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сихологические особенности учебной деятельности старше-</w:t>
        <w:br/>
        <w:t>го школьника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о проведения занятий студенты самостоятельно знакомятся</w:t>
        <w:br/>
        <w:t>с литературой и проводят наблюдение за учебной работой школь-</w:t>
        <w:br/>
        <w:t>ников старших классов по программе, заданной преподавателем.</w:t>
        <w:br/>
        <w:t>На занятии обсуждаются изученные материалы по следующей</w:t>
        <w:br/>
        <w:t>схеме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Учебно-профессиональная деятельность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ведущий вид деятель-</w:t>
        <w:br/>
        <w:t>ности старшего школьник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Особенности умственного развития и обучаемость старшего</w:t>
        <w:br/>
        <w:t>школьник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Характеристика познавательных интересов старшеклассник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Трудовая общественно полезная деятельность как фактор фор-</w:t>
        <w:br/>
        <w:t>мирования привычки к нравственно-волевому усилию в решении</w:t>
        <w:br/>
        <w:t>учебных задач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Условия формирования самостоятельности и ответственности</w:t>
        <w:br/>
        <w:t>старших школьников в учебной деятельност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заимосвязь обучения, воспитания и развития в юношеском</w:t>
        <w:br/>
        <w:t>возрасте/Под ред. Ю. А. Самарина, А. А. Горцевского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 Изд-во</w:t>
        <w:br/>
        <w:t>ЛГУ,</w:t>
      </w:r>
      <w:r>
        <w:rPr>
          <w:sz w:val="22"/>
          <w:szCs w:val="22"/>
          <w:lang w:val="en-US" w:eastAsia="en-US"/>
        </w:rPr>
        <w:t xml:space="preserve"> 1967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озрастной и педагогическая психология/Под ред. А. В. Пет-</w:t>
        <w:br/>
        <w:t>ровского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7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харова А. В.</w:t>
      </w:r>
      <w:r>
        <w:rPr>
          <w:sz w:val="22"/>
          <w:szCs w:val="22"/>
        </w:rPr>
        <w:t xml:space="preserve"> Психология обучения старшеклассников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Ри-</w:t>
        <w:br/>
        <w:t>га,</w:t>
      </w:r>
      <w:r>
        <w:rPr>
          <w:sz w:val="22"/>
          <w:szCs w:val="22"/>
          <w:lang w:val="en-US" w:eastAsia="en-US"/>
        </w:rPr>
        <w:t xml:space="preserve"> 198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лимов Е. А.</w:t>
      </w:r>
      <w:r>
        <w:rPr>
          <w:sz w:val="22"/>
          <w:szCs w:val="22"/>
        </w:rPr>
        <w:t xml:space="preserve"> Путь в профессию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 Знание,</w:t>
      </w:r>
      <w:r>
        <w:rPr>
          <w:sz w:val="22"/>
          <w:szCs w:val="22"/>
          <w:lang w:val="en-US" w:eastAsia="en-US"/>
        </w:rPr>
        <w:t xml:space="preserve"> 197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лимов Е. А.</w:t>
      </w:r>
      <w:r>
        <w:rPr>
          <w:sz w:val="22"/>
          <w:szCs w:val="22"/>
        </w:rPr>
        <w:t xml:space="preserve"> Человек и професс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 Изд-во ЛГУ,</w:t>
      </w:r>
      <w:r>
        <w:rPr>
          <w:sz w:val="22"/>
          <w:szCs w:val="22"/>
          <w:lang w:val="en-US" w:eastAsia="en-US"/>
        </w:rPr>
        <w:t xml:space="preserve"> 1980.—</w:t>
        <w:br/>
      </w:r>
      <w:r>
        <w:rPr>
          <w:sz w:val="22"/>
          <w:szCs w:val="22"/>
        </w:rPr>
        <w:t>Вып.</w:t>
      </w:r>
      <w:r>
        <w:rPr>
          <w:sz w:val="22"/>
          <w:szCs w:val="22"/>
          <w:lang w:val="en-US" w:eastAsia="en-US"/>
        </w:rPr>
        <w:t xml:space="preserve"> 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н И. С.</w:t>
      </w:r>
      <w:r>
        <w:rPr>
          <w:sz w:val="22"/>
          <w:szCs w:val="22"/>
        </w:rPr>
        <w:t xml:space="preserve"> Психология юношеского возраст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-</w:t>
        <w:br/>
        <w:t>ние,</w:t>
      </w:r>
      <w:r>
        <w:rPr>
          <w:sz w:val="22"/>
          <w:szCs w:val="22"/>
          <w:lang w:val="en-US" w:eastAsia="en-US"/>
        </w:rPr>
        <w:t xml:space="preserve"> 1979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Лейтес Н. С. Умственные способности и возраст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-</w:t>
        <w:br/>
        <w:t>гика,</w:t>
      </w:r>
      <w:r>
        <w:rPr>
          <w:sz w:val="22"/>
          <w:szCs w:val="22"/>
          <w:lang w:val="en-US" w:eastAsia="en-US"/>
        </w:rPr>
        <w:t xml:space="preserve"> 1971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48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Орлов</w:t>
      </w:r>
      <w:r>
        <w:rPr>
          <w:sz w:val="22"/>
          <w:szCs w:val="22"/>
        </w:rPr>
        <w:t xml:space="preserve"> А.</w:t>
      </w:r>
      <w:r>
        <w:rPr>
          <w:b/>
          <w:sz w:val="22"/>
          <w:szCs w:val="22"/>
        </w:rPr>
        <w:t xml:space="preserve"> Б.</w:t>
      </w:r>
      <w:r>
        <w:rPr>
          <w:sz w:val="22"/>
          <w:szCs w:val="22"/>
        </w:rPr>
        <w:t xml:space="preserve"> Склонность к профессии. ~-М.: Знание,</w:t>
      </w:r>
      <w:r>
        <w:rPr>
          <w:sz w:val="22"/>
          <w:szCs w:val="22"/>
          <w:lang w:val="en-US" w:eastAsia="en-US"/>
        </w:rPr>
        <w:t xml:space="preserve"> 1981.</w:t>
        <w:br/>
      </w:r>
      <w:r>
        <w:rPr>
          <w:b/>
          <w:sz w:val="22"/>
          <w:szCs w:val="22"/>
        </w:rPr>
        <w:t>Степанова Е. И.</w:t>
      </w:r>
      <w:r>
        <w:rPr>
          <w:sz w:val="22"/>
          <w:szCs w:val="22"/>
        </w:rPr>
        <w:t xml:space="preserve"> Возрастная изменчивость интеллектуальных</w:t>
        <w:br/>
        <w:t>гЬуякций в юношеском возрасте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 Изд-во ЛГУ,</w:t>
      </w:r>
      <w:r>
        <w:rPr>
          <w:sz w:val="22"/>
          <w:szCs w:val="22"/>
          <w:lang w:val="en-US" w:eastAsia="en-US"/>
        </w:rPr>
        <w:t xml:space="preserve"> 1970.—</w:t>
      </w:r>
      <w:r>
        <w:rPr>
          <w:sz w:val="22"/>
          <w:szCs w:val="22"/>
        </w:rPr>
        <w:t>Вып.</w:t>
      </w:r>
      <w:r>
        <w:rPr>
          <w:sz w:val="22"/>
          <w:szCs w:val="22"/>
          <w:lang w:val="en-US" w:eastAsia="en-US"/>
        </w:rPr>
        <w:t xml:space="preserve"> 1.</w:t>
        <w:br/>
      </w:r>
      <w:r>
        <w:rPr>
          <w:b/>
          <w:sz w:val="22"/>
          <w:szCs w:val="22"/>
        </w:rPr>
        <w:t>Шубкин В. Н.</w:t>
      </w:r>
      <w:r>
        <w:rPr>
          <w:sz w:val="22"/>
          <w:szCs w:val="22"/>
        </w:rPr>
        <w:t xml:space="preserve"> Социологические опыты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Наука,</w:t>
      </w:r>
      <w:r>
        <w:rPr>
          <w:sz w:val="22"/>
          <w:szCs w:val="22"/>
          <w:lang w:val="en-US" w:eastAsia="en-US"/>
        </w:rPr>
        <w:t xml:space="preserve"> 1970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ретье занятие (семинарское)</w:t>
      </w:r>
    </w:p>
    <w:p>
      <w:pPr>
        <w:pStyle w:val="FR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озрастная психология взрослых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2"/>
          <w:szCs w:val="22"/>
        </w:rPr>
        <w:t xml:space="preserve"> новый раздел современной</w:t>
        <w:br/>
        <w:t>психологии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Место психологии взрослых в системе психологических знаний</w:t>
        <w:br/>
        <w:t>о человеке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Классификация возрастов зрелости (взрослости)</w:t>
      </w:r>
      <w:r>
        <w:rPr>
          <w:sz w:val="22"/>
          <w:szCs w:val="22"/>
          <w:lang w:val="en-US" w:eastAsia="en-US"/>
        </w:rPr>
        <w:t>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Особенности познавательных психических функций и интеллек-</w:t>
        <w:br/>
        <w:t>та взрослых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Возрастная периодизация интеллектуального развития взрослых</w:t>
        <w:br/>
        <w:t>и место в ней «студенческого возраста»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Личность студента и факторы, влияющие на ее формирование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Четвертое занятие (семинарское)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оль обучения в психическом развитии взрослых и учет зако-</w:t>
        <w:br/>
        <w:t>номерностей их развития в педагогической работ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Мотивационно-потребностная сфера познавательной деятельно-</w:t>
        <w:br/>
        <w:t>сти взрослых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Умственное развитие взрослых и их обучаемость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Студенческий возраст как сензитивный период обучения и раз-</w:t>
        <w:br/>
        <w:t>вит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Системно-структурный подход к исследованию умственной дея-</w:t>
        <w:br/>
        <w:t>тельности и личности студент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Развитие у студентов умственной самостоятельности и общест-</w:t>
        <w:br/>
        <w:t>венно-политической активности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Ананьев Б. Г.</w:t>
      </w:r>
      <w:r>
        <w:rPr>
          <w:sz w:val="22"/>
          <w:szCs w:val="22"/>
        </w:rPr>
        <w:t xml:space="preserve"> О проблемах современного человекознан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аука,</w:t>
      </w:r>
      <w:r>
        <w:rPr>
          <w:sz w:val="22"/>
          <w:szCs w:val="22"/>
          <w:lang w:val="en-US" w:eastAsia="en-US"/>
        </w:rPr>
        <w:t xml:space="preserve"> 1977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332—36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Давыдов В. В.</w:t>
      </w:r>
      <w:r>
        <w:rPr>
          <w:sz w:val="22"/>
          <w:szCs w:val="22"/>
        </w:rPr>
        <w:t xml:space="preserve"> Основные проблемы возрастной и педагогиче-</w:t>
        <w:br/>
        <w:t>ской психологии на современном этапе развития образования//Во-</w:t>
        <w:br/>
        <w:t>просы психологии.</w:t>
      </w:r>
      <w:r>
        <w:rPr>
          <w:sz w:val="22"/>
          <w:szCs w:val="22"/>
          <w:lang w:val="en-US" w:eastAsia="en-US"/>
        </w:rPr>
        <w:t xml:space="preserve"> — 1976. — № 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улюткин Ю. Н., Сухобская Г. С.</w:t>
      </w:r>
      <w:r>
        <w:rPr>
          <w:sz w:val="22"/>
          <w:szCs w:val="22"/>
        </w:rPr>
        <w:t xml:space="preserve"> Индивидуальные различия в</w:t>
        <w:br/>
        <w:t>мыслительной деятельности взрослых учащихся. ^М.: Педагогика,</w:t>
        <w:br/>
      </w:r>
      <w:r>
        <w:rPr>
          <w:sz w:val="22"/>
          <w:szCs w:val="22"/>
          <w:lang w:val="en-US" w:eastAsia="en-US"/>
        </w:rPr>
        <w:t>197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ейтес Н. С.</w:t>
      </w:r>
      <w:r>
        <w:rPr>
          <w:sz w:val="22"/>
          <w:szCs w:val="22"/>
        </w:rPr>
        <w:t xml:space="preserve"> Умственные способности и возраст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-</w:t>
        <w:br/>
        <w:t>гика,</w:t>
      </w:r>
      <w:r>
        <w:rPr>
          <w:sz w:val="22"/>
          <w:szCs w:val="22"/>
          <w:lang w:val="en-US" w:eastAsia="en-US"/>
        </w:rPr>
        <w:t xml:space="preserve"> 1971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Лисовский В. Т., Дмитриев А. В.</w:t>
      </w:r>
      <w:r>
        <w:rPr>
          <w:sz w:val="22"/>
          <w:szCs w:val="22"/>
        </w:rPr>
        <w:t xml:space="preserve"> Личность студента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Л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зд-во ЛГУ,</w:t>
      </w:r>
      <w:r>
        <w:rPr>
          <w:sz w:val="22"/>
          <w:szCs w:val="22"/>
          <w:lang w:val="en-US" w:eastAsia="en-US"/>
        </w:rPr>
        <w:t xml:space="preserve"> 197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епанова Е. И.</w:t>
      </w:r>
      <w:r>
        <w:rPr>
          <w:sz w:val="22"/>
          <w:szCs w:val="22"/>
        </w:rPr>
        <w:t xml:space="preserve"> Умственное развитие и обучаемость взрос-</w:t>
        <w:br/>
        <w:t>лых.—Л.: ЛГПИ,</w:t>
      </w:r>
      <w:r>
        <w:rPr>
          <w:sz w:val="22"/>
          <w:szCs w:val="22"/>
          <w:lang w:val="en-US" w:eastAsia="en-US"/>
        </w:rPr>
        <w:t xml:space="preserve"> 198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Эсаулов А. Ф.</w:t>
      </w:r>
      <w:r>
        <w:rPr>
          <w:sz w:val="22"/>
          <w:szCs w:val="22"/>
        </w:rPr>
        <w:t xml:space="preserve"> Активизация учебно-познавательной деятельнос-</w:t>
        <w:br/>
        <w:t>ти студентов.—М.: Высшая школа,</w:t>
      </w:r>
      <w:r>
        <w:rPr>
          <w:sz w:val="22"/>
          <w:szCs w:val="22"/>
          <w:lang w:val="en-US" w:eastAsia="en-US"/>
        </w:rPr>
        <w:t xml:space="preserve"> 1982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93—212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49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дания для самостоятельной работы</w:t>
        <w:br/>
        <w:t>Аннотирование и конспектирование литературы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удрик А. В. О</w:t>
      </w:r>
      <w:r>
        <w:rPr>
          <w:sz w:val="22"/>
          <w:szCs w:val="22"/>
        </w:rPr>
        <w:t xml:space="preserve"> воспитании старшеклассников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-</w:t>
        <w:br/>
        <w:t>щение,</w:t>
      </w:r>
      <w:r>
        <w:rPr>
          <w:sz w:val="22"/>
          <w:szCs w:val="22"/>
          <w:lang w:val="en-US" w:eastAsia="en-US"/>
        </w:rPr>
        <w:t xml:space="preserve"> 198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Рувинский Л. И., Соловьева А. Е.</w:t>
      </w:r>
      <w:r>
        <w:rPr>
          <w:sz w:val="22"/>
          <w:szCs w:val="22"/>
        </w:rPr>
        <w:t xml:space="preserve"> Психология самовоспита-</w:t>
        <w:br/>
        <w:t>ния.—М.: Просвещение,</w:t>
      </w:r>
      <w:r>
        <w:rPr>
          <w:sz w:val="22"/>
          <w:szCs w:val="22"/>
          <w:lang w:val="en-US" w:eastAsia="en-US"/>
        </w:rPr>
        <w:t xml:space="preserve"> 1982.—</w:t>
      </w:r>
      <w:r>
        <w:rPr>
          <w:sz w:val="22"/>
          <w:szCs w:val="22"/>
        </w:rPr>
        <w:t>Гл.</w:t>
      </w:r>
      <w:r>
        <w:rPr>
          <w:sz w:val="22"/>
          <w:szCs w:val="22"/>
          <w:lang w:val="en-US" w:eastAsia="en-US"/>
        </w:rPr>
        <w:t xml:space="preserve"> I, IV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Титма М.</w:t>
      </w:r>
      <w:r>
        <w:rPr>
          <w:b/>
          <w:sz w:val="22"/>
          <w:szCs w:val="22"/>
          <w:lang w:val="en-US" w:eastAsia="en-US"/>
        </w:rPr>
        <w:t xml:space="preserve"> X.</w:t>
      </w:r>
      <w:r>
        <w:rPr>
          <w:sz w:val="22"/>
          <w:szCs w:val="22"/>
        </w:rPr>
        <w:t xml:space="preserve"> Выбор профессии как социальная проблем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ысль,</w:t>
      </w:r>
      <w:r>
        <w:rPr>
          <w:sz w:val="22"/>
          <w:szCs w:val="22"/>
          <w:lang w:val="en-US" w:eastAsia="en-US"/>
        </w:rPr>
        <w:t xml:space="preserve"> 197.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Шумилин Е. А.</w:t>
      </w:r>
      <w:r>
        <w:rPr>
          <w:sz w:val="22"/>
          <w:szCs w:val="22"/>
        </w:rPr>
        <w:t xml:space="preserve"> Психологические особенности личности старше-</w:t>
        <w:br/>
        <w:t>классник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мы рефератов или докладов. Литература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/.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Формирование мировоззрения и общественной активности</w:t>
        <w:br/>
        <w:t>старшеклассников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Гурова Р. Г.</w:t>
      </w:r>
      <w:r>
        <w:rPr>
          <w:sz w:val="22"/>
          <w:szCs w:val="22"/>
        </w:rPr>
        <w:t xml:space="preserve"> Выпускник средней школы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Знание,</w:t>
      </w:r>
      <w:r>
        <w:rPr>
          <w:sz w:val="22"/>
          <w:szCs w:val="22"/>
          <w:lang w:val="en-US" w:eastAsia="en-US"/>
        </w:rPr>
        <w:t xml:space="preserve"> 1977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Вульфов Б.</w:t>
      </w:r>
      <w:r>
        <w:rPr>
          <w:b/>
          <w:sz w:val="22"/>
          <w:szCs w:val="22"/>
          <w:lang w:val="en-US" w:eastAsia="en-US"/>
        </w:rPr>
        <w:t xml:space="preserve"> 3.</w:t>
      </w:r>
      <w:r>
        <w:rPr>
          <w:sz w:val="22"/>
          <w:szCs w:val="22"/>
        </w:rPr>
        <w:t xml:space="preserve"> Комсомольский коллектив и общение старше-</w:t>
        <w:br/>
        <w:t>классников//Проблемы общения и воспитан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Тарту,</w:t>
      </w:r>
      <w:r>
        <w:rPr>
          <w:sz w:val="22"/>
          <w:szCs w:val="22"/>
          <w:lang w:val="en-US" w:eastAsia="en-US"/>
        </w:rPr>
        <w:t xml:space="preserve"> 1979.—</w:t>
        <w:br/>
      </w:r>
      <w:r>
        <w:rPr>
          <w:sz w:val="22"/>
          <w:szCs w:val="22"/>
        </w:rPr>
        <w:t>Т.</w:t>
      </w:r>
      <w:r>
        <w:rPr>
          <w:sz w:val="22"/>
          <w:szCs w:val="22"/>
          <w:lang w:val="en-US" w:eastAsia="en-US"/>
        </w:rPr>
        <w:t xml:space="preserve"> II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94—204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Коваленко</w:t>
      </w:r>
      <w:r>
        <w:rPr>
          <w:b/>
          <w:sz w:val="22"/>
          <w:szCs w:val="22"/>
          <w:lang w:val="en-US" w:eastAsia="en-US"/>
        </w:rPr>
        <w:t xml:space="preserve"> 3.</w:t>
      </w:r>
      <w:r>
        <w:rPr>
          <w:b/>
          <w:sz w:val="22"/>
          <w:szCs w:val="22"/>
        </w:rPr>
        <w:t xml:space="preserve"> В.,</w:t>
      </w:r>
      <w:r>
        <w:rPr>
          <w:sz w:val="22"/>
          <w:szCs w:val="22"/>
        </w:rPr>
        <w:t xml:space="preserve"> Ященко М. М. Формирование идейной убеж-</w:t>
        <w:br/>
        <w:t>денности старшеклассников в процессе общественно-политической</w:t>
        <w:br/>
        <w:t>работы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н И. С.</w:t>
      </w:r>
      <w:r>
        <w:rPr>
          <w:sz w:val="22"/>
          <w:szCs w:val="22"/>
        </w:rPr>
        <w:t xml:space="preserve"> Психология юношеского возраст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-</w:t>
        <w:br/>
        <w:t>ние,</w:t>
      </w:r>
      <w:r>
        <w:rPr>
          <w:sz w:val="22"/>
          <w:szCs w:val="22"/>
          <w:lang w:val="en-US" w:eastAsia="en-US"/>
        </w:rPr>
        <w:t xml:space="preserve"> 1979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38—16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ухина Т.</w:t>
      </w:r>
      <w:r>
        <w:rPr>
          <w:sz w:val="22"/>
          <w:szCs w:val="22"/>
        </w:rPr>
        <w:t xml:space="preserve"> Особенности формирования мировоззрения старше-</w:t>
        <w:br/>
        <w:t>классника//Психолого-педагогические проблемы становления лич-</w:t>
        <w:br/>
        <w:t>ности и индивидуальности в детском возрасте/Под ред. В. В. Да-</w:t>
        <w:br/>
        <w:t>выдова, И. В. Дубровиной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83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коммунистического мировоззрения учащихся.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5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215—22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en-US" w:eastAsia="en-US"/>
        </w:rPr>
        <w:t>2.</w:t>
      </w:r>
      <w:r>
        <w:rPr>
          <w:b/>
          <w:i/>
          <w:sz w:val="22"/>
          <w:szCs w:val="22"/>
        </w:rPr>
        <w:t xml:space="preserve"> Особенности психического развития юношей и девушек</w:t>
        <w:br/>
      </w:r>
      <w:r>
        <w:rPr>
          <w:sz w:val="22"/>
          <w:szCs w:val="22"/>
        </w:rPr>
        <w:t>Взаимосвязь обучения, воспитания и развития в юношеском</w:t>
        <w:br/>
        <w:t>возрасте/Под ред. Ю. А. Самарина, А. А. Горцевского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 Изд-во</w:t>
        <w:br/>
        <w:t>ЛГУ,</w:t>
      </w:r>
      <w:r>
        <w:rPr>
          <w:sz w:val="22"/>
          <w:szCs w:val="22"/>
          <w:lang w:val="en-US" w:eastAsia="en-US"/>
        </w:rPr>
        <w:t xml:space="preserve"> 1967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Лутошкин</w:t>
      </w:r>
      <w:r>
        <w:rPr>
          <w:sz w:val="22"/>
          <w:szCs w:val="22"/>
        </w:rPr>
        <w:t xml:space="preserve"> А.</w:t>
      </w:r>
      <w:r>
        <w:rPr>
          <w:b/>
          <w:sz w:val="22"/>
          <w:szCs w:val="22"/>
        </w:rPr>
        <w:t xml:space="preserve"> Н.</w:t>
      </w:r>
      <w:r>
        <w:rPr>
          <w:sz w:val="22"/>
          <w:szCs w:val="22"/>
        </w:rPr>
        <w:t xml:space="preserve"> Общие вопросы эмоциональной совместимос-</w:t>
        <w:br/>
        <w:t>ти в контактных юношеских группах//Учен. зап. Курского гос. пед.</w:t>
        <w:br/>
        <w:t>ин-та.</w:t>
      </w:r>
      <w:r>
        <w:rPr>
          <w:sz w:val="22"/>
          <w:szCs w:val="22"/>
          <w:lang w:val="en-US" w:eastAsia="en-US"/>
        </w:rPr>
        <w:t xml:space="preserve"> 1971.—</w:t>
      </w:r>
      <w:r>
        <w:rPr>
          <w:sz w:val="22"/>
          <w:szCs w:val="22"/>
        </w:rPr>
        <w:t>Т.</w:t>
      </w:r>
      <w:r>
        <w:rPr>
          <w:sz w:val="22"/>
          <w:szCs w:val="22"/>
          <w:lang w:val="en-US" w:eastAsia="en-US"/>
        </w:rPr>
        <w:t xml:space="preserve"> 88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н И. С.</w:t>
      </w:r>
      <w:r>
        <w:rPr>
          <w:sz w:val="22"/>
          <w:szCs w:val="22"/>
        </w:rPr>
        <w:t xml:space="preserve"> Каким!? они себя видят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Знание,</w:t>
      </w:r>
      <w:r>
        <w:rPr>
          <w:sz w:val="22"/>
          <w:szCs w:val="22"/>
          <w:lang w:val="en-US" w:eastAsia="en-US"/>
        </w:rPr>
        <w:t xml:space="preserve"> 1975.</w:t>
        <w:br/>
      </w:r>
      <w:r>
        <w:rPr>
          <w:b/>
          <w:sz w:val="22"/>
          <w:szCs w:val="22"/>
        </w:rPr>
        <w:t>Колосов Д. В., Сельверова И. А.</w:t>
      </w:r>
      <w:r>
        <w:rPr>
          <w:sz w:val="22"/>
          <w:szCs w:val="22"/>
        </w:rPr>
        <w:t xml:space="preserve"> Физиолого-педагогическне ас-</w:t>
        <w:br/>
        <w:t>пекты полового созреван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8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Шумилин Е.</w:t>
      </w:r>
      <w:r>
        <w:rPr>
          <w:sz w:val="22"/>
          <w:szCs w:val="22"/>
        </w:rPr>
        <w:t xml:space="preserve"> А. Психологические особенности личности стар-</w:t>
        <w:br/>
        <w:t>шеклассник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7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en-US" w:eastAsia="en-US"/>
        </w:rPr>
        <w:t>3.</w:t>
      </w:r>
      <w:r>
        <w:rPr>
          <w:b/>
          <w:i/>
          <w:sz w:val="22"/>
          <w:szCs w:val="22"/>
        </w:rPr>
        <w:t xml:space="preserve"> Индивидуальные особенности старшеклассников и профори-</w:t>
        <w:br/>
        <w:t>ентационная работа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удрик А. В. Современный старшеклассник: Проблемы само-</w:t>
        <w:br/>
        <w:t>определен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7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лимов Е. А.</w:t>
      </w:r>
      <w:r>
        <w:rPr>
          <w:sz w:val="22"/>
          <w:szCs w:val="22"/>
        </w:rPr>
        <w:t xml:space="preserve"> Путь в профессию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Знание,</w:t>
      </w:r>
      <w:r>
        <w:rPr>
          <w:sz w:val="22"/>
          <w:szCs w:val="22"/>
          <w:lang w:val="en-US" w:eastAsia="en-US"/>
        </w:rPr>
        <w:t xml:space="preserve"> 197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лимов Е. А,</w:t>
      </w:r>
      <w:r>
        <w:rPr>
          <w:sz w:val="22"/>
          <w:szCs w:val="22"/>
        </w:rPr>
        <w:t xml:space="preserve"> Человек и професс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 Лениздат,</w:t>
      </w:r>
      <w:r>
        <w:rPr>
          <w:sz w:val="22"/>
          <w:szCs w:val="22"/>
          <w:lang w:val="en-US" w:eastAsia="en-US"/>
        </w:rPr>
        <w:t xml:space="preserve"> 1980.—</w:t>
        <w:br/>
      </w:r>
      <w:r>
        <w:rPr>
          <w:sz w:val="22"/>
          <w:szCs w:val="22"/>
        </w:rPr>
        <w:t>Вып.</w:t>
      </w:r>
      <w:r>
        <w:rPr>
          <w:sz w:val="22"/>
          <w:szCs w:val="22"/>
          <w:lang w:val="en-US" w:eastAsia="en-US"/>
        </w:rPr>
        <w:t xml:space="preserve"> 5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50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Орлов</w:t>
      </w:r>
      <w:r>
        <w:rPr>
          <w:sz w:val="22"/>
          <w:szCs w:val="22"/>
        </w:rPr>
        <w:t xml:space="preserve"> А.</w:t>
      </w:r>
      <w:r>
        <w:rPr>
          <w:b/>
          <w:sz w:val="22"/>
          <w:szCs w:val="22"/>
        </w:rPr>
        <w:t xml:space="preserve"> Б.</w:t>
      </w:r>
      <w:r>
        <w:rPr>
          <w:sz w:val="22"/>
          <w:szCs w:val="22"/>
        </w:rPr>
        <w:t xml:space="preserve"> Склонность и професс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Знание,</w:t>
      </w:r>
      <w:r>
        <w:rPr>
          <w:sz w:val="22"/>
          <w:szCs w:val="22"/>
          <w:lang w:val="en-US" w:eastAsia="en-US"/>
        </w:rPr>
        <w:t xml:space="preserve"> 1981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одготовка старшеклассников к жизни/Под ред. Р. Г. Гурова,</w:t>
        <w:br/>
        <w:t>Г. В. Рычкова —М.: Педагогика,</w:t>
      </w:r>
      <w:r>
        <w:rPr>
          <w:sz w:val="22"/>
          <w:szCs w:val="22"/>
          <w:lang w:val="en-US" w:eastAsia="en-US"/>
        </w:rPr>
        <w:t xml:space="preserve"> 1979.</w:t>
      </w:r>
    </w:p>
    <w:p>
      <w:pPr>
        <w:pStyle w:val="Normal1"/>
        <w:jc w:val="both"/>
        <w:rPr/>
      </w:pPr>
      <w:r>
        <w:rPr>
          <w:sz w:val="22"/>
          <w:szCs w:val="22"/>
        </w:rPr>
        <w:t>формирование жизненных планов учащихся общеобразователь-</w:t>
        <w:br/>
        <w:t>ной средней школы во внеклассной и внешкольной работе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едагогика,</w:t>
      </w:r>
      <w:r>
        <w:rPr>
          <w:sz w:val="22"/>
          <w:szCs w:val="22"/>
          <w:lang w:val="en-US" w:eastAsia="en-US"/>
        </w:rPr>
        <w:t xml:space="preserve"> 197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Шубкин В. Н.</w:t>
      </w:r>
      <w:r>
        <w:rPr>
          <w:sz w:val="22"/>
          <w:szCs w:val="22"/>
        </w:rPr>
        <w:t xml:space="preserve"> Социологические опыты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Наука,</w:t>
      </w:r>
      <w:r>
        <w:rPr>
          <w:sz w:val="22"/>
          <w:szCs w:val="22"/>
          <w:lang w:val="en-US" w:eastAsia="en-US"/>
        </w:rPr>
        <w:t xml:space="preserve"> 1970.</w:t>
      </w:r>
    </w:p>
    <w:p>
      <w:pPr>
        <w:pStyle w:val="FR3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4.</w:t>
      </w:r>
      <w:r>
        <w:rPr>
          <w:rFonts w:cs="Times New Roman" w:ascii="Times New Roman" w:hAnsi="Times New Roman"/>
          <w:sz w:val="22"/>
          <w:szCs w:val="22"/>
        </w:rPr>
        <w:t xml:space="preserve"> Товарищество, дружба и любовь в старшем школьном воз-</w:t>
        <w:br/>
        <w:t>расте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Голод С. И.</w:t>
      </w:r>
      <w:r>
        <w:rPr>
          <w:sz w:val="22"/>
          <w:szCs w:val="22"/>
        </w:rPr>
        <w:t xml:space="preserve"> Любовь, нравственно-психологические и социаль-</w:t>
        <w:br/>
        <w:t>ные основы взаимоотношений юношей и девушек//Духовное ста-</w:t>
        <w:br/>
        <w:t>новление человек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 Изд-во ЛГУ,</w:t>
      </w:r>
      <w:r>
        <w:rPr>
          <w:sz w:val="22"/>
          <w:szCs w:val="22"/>
          <w:lang w:val="en-US" w:eastAsia="en-US"/>
        </w:rPr>
        <w:t xml:space="preserve"> 197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н И. С.</w:t>
      </w:r>
      <w:r>
        <w:rPr>
          <w:sz w:val="22"/>
          <w:szCs w:val="22"/>
        </w:rPr>
        <w:t xml:space="preserve"> Психология юношеской дружбы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  <w:br/>
      </w:r>
      <w:r>
        <w:rPr>
          <w:sz w:val="22"/>
          <w:szCs w:val="22"/>
          <w:lang w:val="en-US" w:eastAsia="en-US"/>
        </w:rPr>
        <w:t>1973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н И. С.</w:t>
      </w:r>
      <w:r>
        <w:rPr>
          <w:sz w:val="22"/>
          <w:szCs w:val="22"/>
        </w:rPr>
        <w:t xml:space="preserve"> Психология юношеской сексуальности//Советская</w:t>
        <w:br/>
        <w:t>педагогика.</w:t>
      </w:r>
      <w:r>
        <w:rPr>
          <w:sz w:val="22"/>
          <w:szCs w:val="22"/>
          <w:lang w:val="en-US" w:eastAsia="en-US"/>
        </w:rPr>
        <w:t xml:space="preserve"> — 1976. — № 5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Комплексное исследование юношеской дружбы//Проблемы об-</w:t>
        <w:br/>
        <w:t>щения и воспитания/Под ред. Л. П. Буевой и др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Тарту: Изд-во</w:t>
        <w:br/>
        <w:t>Тартуского ун-та,</w:t>
      </w:r>
      <w:r>
        <w:rPr>
          <w:sz w:val="22"/>
          <w:szCs w:val="22"/>
          <w:lang w:val="en-US" w:eastAsia="en-US"/>
        </w:rPr>
        <w:t xml:space="preserve"> 1974.—</w:t>
      </w:r>
      <w:r>
        <w:rPr>
          <w:sz w:val="22"/>
          <w:szCs w:val="22"/>
        </w:rPr>
        <w:t>Т.</w:t>
      </w:r>
      <w:r>
        <w:rPr>
          <w:sz w:val="22"/>
          <w:szCs w:val="22"/>
          <w:lang w:val="en-US" w:eastAsia="en-US"/>
        </w:rPr>
        <w:t xml:space="preserve"> II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Харчев А. Г., Алексеева В. Г.</w:t>
      </w:r>
      <w:r>
        <w:rPr>
          <w:sz w:val="22"/>
          <w:szCs w:val="22"/>
        </w:rPr>
        <w:t xml:space="preserve"> Образ жизни, мораль, воспита-</w:t>
        <w:br/>
        <w:t>ние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Мысль,</w:t>
      </w:r>
      <w:r>
        <w:rPr>
          <w:sz w:val="22"/>
          <w:szCs w:val="22"/>
          <w:lang w:val="en-US" w:eastAsia="en-US"/>
        </w:rPr>
        <w:t xml:space="preserve"> 1977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Ященко М. М. О</w:t>
      </w:r>
      <w:r>
        <w:rPr>
          <w:sz w:val="22"/>
          <w:szCs w:val="22"/>
        </w:rPr>
        <w:t xml:space="preserve"> конфликтных ситуациях в коллективе старше-</w:t>
        <w:br/>
        <w:t>классников//Советская педагогика,</w:t>
      </w:r>
      <w:r>
        <w:rPr>
          <w:sz w:val="22"/>
          <w:szCs w:val="22"/>
          <w:lang w:val="en-US" w:eastAsia="en-US"/>
        </w:rPr>
        <w:t xml:space="preserve"> 1969.—№ 8.</w:t>
      </w:r>
    </w:p>
    <w:p>
      <w:pPr>
        <w:pStyle w:val="FR3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  <w:lang w:val="en-US" w:eastAsia="en-US"/>
        </w:rPr>
        <w:t>5.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блемы подготовки старшеклассников к семейной жизни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Голод С. И.</w:t>
      </w:r>
      <w:r>
        <w:rPr>
          <w:sz w:val="22"/>
          <w:szCs w:val="22"/>
        </w:rPr>
        <w:t xml:space="preserve"> Любовь, нравственно-психологические и социаль-</w:t>
        <w:br/>
        <w:t>ные основы взаимоотношений юношей и девушек//Духовное ста-</w:t>
        <w:br/>
        <w:t>новление человек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 Изд-во ЛГУ,</w:t>
      </w:r>
      <w:r>
        <w:rPr>
          <w:sz w:val="22"/>
          <w:szCs w:val="22"/>
          <w:lang w:val="en-US" w:eastAsia="en-US"/>
        </w:rPr>
        <w:t xml:space="preserve"> 1972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сихолого-педагогические проблемы воспитания детей в семье</w:t>
        <w:br/>
        <w:t>и подготовка молодежи к семейной жизни/Под ред. И. В. Дубро-</w:t>
        <w:br/>
        <w:t>виной.—М.: Педагогика,</w:t>
      </w:r>
      <w:r>
        <w:rPr>
          <w:sz w:val="22"/>
          <w:szCs w:val="22"/>
          <w:lang w:val="en-US" w:eastAsia="en-US"/>
        </w:rPr>
        <w:t xml:space="preserve"> 1980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3—24, 156—16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Чудновский В. Э.</w:t>
      </w:r>
      <w:r>
        <w:rPr>
          <w:sz w:val="22"/>
          <w:szCs w:val="22"/>
        </w:rPr>
        <w:t xml:space="preserve"> Некоторые вопросы подготовки старшекласс-</w:t>
        <w:br/>
        <w:t>ников к семейной жизн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8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Харчев А. Г., Голод С. И.</w:t>
      </w:r>
      <w:r>
        <w:rPr>
          <w:sz w:val="22"/>
          <w:szCs w:val="22"/>
        </w:rPr>
        <w:t xml:space="preserve"> Молодежь и бракУ/Человек и обще-</w:t>
        <w:br/>
        <w:t>ство,—Л.: Изд-во ЛГУ,</w:t>
      </w:r>
      <w:r>
        <w:rPr>
          <w:sz w:val="22"/>
          <w:szCs w:val="22"/>
          <w:lang w:val="en-US" w:eastAsia="en-US"/>
        </w:rPr>
        <w:t xml:space="preserve"> 1969.—</w:t>
      </w:r>
      <w:r>
        <w:rPr>
          <w:sz w:val="22"/>
          <w:szCs w:val="22"/>
        </w:rPr>
        <w:t>Вып.</w:t>
      </w:r>
      <w:r>
        <w:rPr>
          <w:sz w:val="22"/>
          <w:szCs w:val="22"/>
          <w:lang w:val="en-US" w:eastAsia="en-US"/>
        </w:rPr>
        <w:t xml:space="preserve"> IV.</w:t>
      </w:r>
    </w:p>
    <w:p>
      <w:pPr>
        <w:pStyle w:val="FR3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  <w:lang w:val="en-US" w:eastAsia="en-US"/>
        </w:rPr>
        <w:t>6.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истемный подход к изучению интеллекта взрослых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наньев Б. Г. О</w:t>
      </w:r>
      <w:r>
        <w:rPr>
          <w:sz w:val="22"/>
          <w:szCs w:val="22"/>
        </w:rPr>
        <w:t xml:space="preserve"> системном подходе в социальном познании.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sz w:val="22"/>
          <w:szCs w:val="22"/>
        </w:rPr>
        <w:t>М.: Наука,</w:t>
      </w:r>
      <w:r>
        <w:rPr>
          <w:sz w:val="22"/>
          <w:szCs w:val="22"/>
          <w:lang w:val="en-US" w:eastAsia="en-US"/>
        </w:rPr>
        <w:t xml:space="preserve"> 1977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332—36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фанасьев В. Г. О</w:t>
      </w:r>
      <w:r>
        <w:rPr>
          <w:sz w:val="22"/>
          <w:szCs w:val="22"/>
        </w:rPr>
        <w:t xml:space="preserve"> системном подходе в социальном познании//</w:t>
        <w:br/>
        <w:t>Вопросы философии.</w:t>
      </w:r>
      <w:r>
        <w:rPr>
          <w:sz w:val="22"/>
          <w:szCs w:val="22"/>
          <w:lang w:val="en-US" w:eastAsia="en-US"/>
        </w:rPr>
        <w:t>— 1973. —№ 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мов Б. Ф.</w:t>
      </w:r>
      <w:r>
        <w:rPr>
          <w:sz w:val="22"/>
          <w:szCs w:val="22"/>
        </w:rPr>
        <w:t xml:space="preserve"> Методологические и теоретические проблемы пси-</w:t>
        <w:br/>
        <w:t>хологии.—М.: Наука,</w:t>
      </w:r>
      <w:r>
        <w:rPr>
          <w:sz w:val="22"/>
          <w:szCs w:val="22"/>
          <w:lang w:val="en-US" w:eastAsia="en-US"/>
        </w:rPr>
        <w:t xml:space="preserve"> 1984.—</w:t>
      </w:r>
      <w:r>
        <w:rPr>
          <w:sz w:val="22"/>
          <w:szCs w:val="22"/>
        </w:rPr>
        <w:t>Гл.</w:t>
      </w:r>
      <w:r>
        <w:rPr>
          <w:sz w:val="22"/>
          <w:szCs w:val="22"/>
          <w:lang w:val="en-US" w:eastAsia="en-US"/>
        </w:rPr>
        <w:t>II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Степанова Е. И.</w:t>
      </w:r>
      <w:r>
        <w:rPr>
          <w:sz w:val="22"/>
          <w:szCs w:val="22"/>
        </w:rPr>
        <w:t xml:space="preserve"> Умственное развитие и обучаемость взрослых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Учебное пособие.—Л.: ЛГПИ им. А. И. Герцена,</w:t>
      </w:r>
      <w:r>
        <w:rPr>
          <w:sz w:val="22"/>
          <w:szCs w:val="22"/>
          <w:lang w:val="en-US" w:eastAsia="en-US"/>
        </w:rPr>
        <w:t xml:space="preserve"> 198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en-US" w:eastAsia="en-US"/>
        </w:rPr>
        <w:t>7.</w:t>
      </w:r>
      <w:r>
        <w:rPr>
          <w:b/>
          <w:i/>
          <w:sz w:val="22"/>
          <w:szCs w:val="22"/>
        </w:rPr>
        <w:t xml:space="preserve"> Возрастная периодизация зрелости (взрослости) и место в</w:t>
        <w:br/>
        <w:t>ней студенческого возраста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наньев Б. Г.</w:t>
      </w:r>
      <w:r>
        <w:rPr>
          <w:sz w:val="22"/>
          <w:szCs w:val="22"/>
        </w:rPr>
        <w:t xml:space="preserve"> и др. Индивидуальное развитие человека и кон-</w:t>
        <w:br/>
        <w:t>стантность восприятия.—М.: Просвещение,</w:t>
      </w:r>
      <w:r>
        <w:rPr>
          <w:sz w:val="22"/>
          <w:szCs w:val="22"/>
          <w:lang w:val="en-US" w:eastAsia="en-US"/>
        </w:rPr>
        <w:t xml:space="preserve"> 1968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40—56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Ананьев Б. Г.</w:t>
      </w:r>
      <w:r>
        <w:rPr>
          <w:sz w:val="22"/>
          <w:szCs w:val="22"/>
        </w:rPr>
        <w:t xml:space="preserve"> Некоторые проблемы психологии взрослых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Знание,</w:t>
      </w:r>
      <w:r>
        <w:rPr>
          <w:sz w:val="22"/>
          <w:szCs w:val="22"/>
          <w:lang w:val="en-US" w:eastAsia="en-US"/>
        </w:rPr>
        <w:t xml:space="preserve"> 1972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51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звитие психофизиологических функций взрослых людей/Под</w:t>
        <w:br/>
        <w:t>ред. Б. Г. Ананьева, Е. И. Степановой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7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епанова Е. И.</w:t>
      </w:r>
      <w:r>
        <w:rPr>
          <w:sz w:val="22"/>
          <w:szCs w:val="22"/>
        </w:rPr>
        <w:t xml:space="preserve"> Возрастная изменчивость интеллектуальных</w:t>
        <w:br/>
        <w:t>функций в юношеском возрасте//Вопросы психологии.</w:t>
      </w:r>
      <w:r>
        <w:rPr>
          <w:sz w:val="22"/>
          <w:szCs w:val="22"/>
          <w:lang w:val="en-US" w:eastAsia="en-US"/>
        </w:rPr>
        <w:t>—1970.—</w:t>
        <w:br/>
        <w:t>№ 1.</w:t>
      </w:r>
    </w:p>
    <w:p>
      <w:pPr>
        <w:pStyle w:val="FR3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8.</w:t>
      </w:r>
      <w:r>
        <w:rPr>
          <w:rFonts w:cs="Times New Roman" w:ascii="Times New Roman" w:hAnsi="Times New Roman"/>
          <w:sz w:val="22"/>
          <w:szCs w:val="22"/>
        </w:rPr>
        <w:t xml:space="preserve"> Факторы, влияющие на формирование личности студента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исовский В. Т., Дмитриев А. В.</w:t>
      </w:r>
      <w:r>
        <w:rPr>
          <w:sz w:val="22"/>
          <w:szCs w:val="22"/>
        </w:rPr>
        <w:t xml:space="preserve"> Личность студента.</w:t>
      </w:r>
      <w:r>
        <w:rPr>
          <w:sz w:val="22"/>
          <w:szCs w:val="22"/>
          <w:lang w:val="en-US" w:eastAsia="en-US"/>
        </w:rPr>
        <w:t>—</w:t>
      </w:r>
      <w:r>
        <w:rPr>
          <w:i/>
          <w:sz w:val="22"/>
          <w:szCs w:val="22"/>
        </w:rPr>
        <w:t>Л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зд-во ЛГУ,</w:t>
      </w:r>
      <w:r>
        <w:rPr>
          <w:sz w:val="22"/>
          <w:szCs w:val="22"/>
          <w:lang w:val="en-US" w:eastAsia="en-US"/>
        </w:rPr>
        <w:t xml:space="preserve"> 1974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Образ жизни современного студента: Социологическое исследо-</w:t>
        <w:br/>
        <w:t>вание/Под ред. В. Т. Лисовского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 Изд-во ЛГУ,</w:t>
      </w:r>
      <w:r>
        <w:rPr>
          <w:sz w:val="22"/>
          <w:szCs w:val="22"/>
          <w:lang w:val="en-US" w:eastAsia="en-US"/>
        </w:rPr>
        <w:t xml:space="preserve"> 1981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икладная психология в высшей школе/Под ред. Н. М. Пей-</w:t>
        <w:br/>
        <w:t>сахов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Казань: Изд-во КГУ,</w:t>
      </w:r>
      <w:r>
        <w:rPr>
          <w:sz w:val="22"/>
          <w:szCs w:val="22"/>
          <w:lang w:val="en-US" w:eastAsia="en-US"/>
        </w:rPr>
        <w:t xml:space="preserve"> 1979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Степанова Е. И.</w:t>
      </w:r>
      <w:r>
        <w:rPr>
          <w:sz w:val="22"/>
          <w:szCs w:val="22"/>
        </w:rPr>
        <w:t xml:space="preserve"> Умственное развитие и обучаемость взрослых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Учебное пособие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 ЛГПИ им. А. И. Герцена,</w:t>
      </w:r>
      <w:r>
        <w:rPr>
          <w:sz w:val="22"/>
          <w:szCs w:val="22"/>
          <w:lang w:val="en-US" w:eastAsia="en-US"/>
        </w:rPr>
        <w:t xml:space="preserve"> 198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Щербаков А. И., Богословский В. В.</w:t>
      </w:r>
      <w:r>
        <w:rPr>
          <w:sz w:val="22"/>
          <w:szCs w:val="22"/>
        </w:rPr>
        <w:t xml:space="preserve"> Исследование отношений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sz w:val="22"/>
          <w:szCs w:val="22"/>
        </w:rPr>
        <w:t>актуальная задача психологии воспитания//0тношения как пробле-</w:t>
        <w:br/>
        <w:t>ма психологии воспитан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 ЛГПИ им. А. И. Герцена,</w:t>
      </w:r>
      <w:r>
        <w:rPr>
          <w:sz w:val="22"/>
          <w:szCs w:val="22"/>
          <w:lang w:val="en-US" w:eastAsia="en-US"/>
        </w:rPr>
        <w:t xml:space="preserve"> 1973.—</w:t>
        <w:br/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3—10.</w:t>
      </w:r>
    </w:p>
    <w:p>
      <w:pPr>
        <w:pStyle w:val="FR3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9.</w:t>
      </w:r>
      <w:r>
        <w:rPr>
          <w:rFonts w:cs="Times New Roman" w:ascii="Times New Roman" w:hAnsi="Times New Roman"/>
          <w:sz w:val="22"/>
          <w:szCs w:val="22"/>
        </w:rPr>
        <w:t xml:space="preserve"> Роль обучения в интеллектуальном развитии и воспитании</w:t>
        <w:br/>
        <w:t>взрослых учащихся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Виноградова А.</w:t>
      </w:r>
      <w:r>
        <w:rPr>
          <w:sz w:val="22"/>
          <w:szCs w:val="22"/>
        </w:rPr>
        <w:t xml:space="preserve"> Д. Приемы активизации умственной деятель-</w:t>
        <w:br/>
        <w:t>ности студентов при овладении психологическими знаниями:</w:t>
      </w:r>
      <w:r>
        <w:rPr>
          <w:sz w:val="22"/>
          <w:szCs w:val="22"/>
          <w:lang w:val="en-US" w:eastAsia="en-US"/>
        </w:rPr>
        <w:t xml:space="preserve"> XXVI</w:t>
        <w:br/>
      </w:r>
      <w:r>
        <w:rPr>
          <w:sz w:val="22"/>
          <w:szCs w:val="22"/>
        </w:rPr>
        <w:t>Герценовские чтен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 ЛГПИ им. А. И. Герцена,</w:t>
      </w:r>
      <w:r>
        <w:rPr>
          <w:sz w:val="22"/>
          <w:szCs w:val="22"/>
          <w:lang w:val="en-US" w:eastAsia="en-US"/>
        </w:rPr>
        <w:t xml:space="preserve"> 1973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Развитие психофизиологических функций взрослых людей/Под</w:t>
        <w:br/>
        <w:t>ред. Б. Г. Ананьева, Е. И. Степановой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b/>
          <w:sz w:val="22"/>
          <w:szCs w:val="22"/>
          <w:lang w:val="en-US" w:eastAsia="en-US"/>
        </w:rPr>
        <w:t xml:space="preserve"> 1977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епанова Е. И.</w:t>
      </w:r>
      <w:r>
        <w:rPr>
          <w:sz w:val="22"/>
          <w:szCs w:val="22"/>
        </w:rPr>
        <w:t xml:space="preserve"> Умственное развитие и обучаемость взрос-</w:t>
        <w:br/>
        <w:t>лых.—Л.: ЛГПИ им. А. И. Герцена,</w:t>
      </w:r>
      <w:r>
        <w:rPr>
          <w:sz w:val="22"/>
          <w:szCs w:val="22"/>
          <w:lang w:val="en-US" w:eastAsia="en-US"/>
        </w:rPr>
        <w:t xml:space="preserve"> 198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Сухобская Г. С.</w:t>
      </w:r>
      <w:r>
        <w:rPr>
          <w:sz w:val="22"/>
          <w:szCs w:val="22"/>
        </w:rPr>
        <w:t xml:space="preserve"> Психологические аспекты проблемного обуче-</w:t>
        <w:br/>
        <w:t>ния и развитие познавательной активности взрослых учащихся//</w:t>
        <w:br/>
        <w:t>Вопросы психологии.</w:t>
      </w:r>
      <w:r>
        <w:rPr>
          <w:sz w:val="22"/>
          <w:szCs w:val="22"/>
          <w:lang w:val="en-US" w:eastAsia="en-US"/>
        </w:rPr>
        <w:t xml:space="preserve"> — 1984. — № 5.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45—48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Эсаулов А. Ф.</w:t>
      </w:r>
      <w:r>
        <w:rPr>
          <w:sz w:val="22"/>
          <w:szCs w:val="22"/>
        </w:rPr>
        <w:t xml:space="preserve"> Активизация учебно-познавательной деятельнос-</w:t>
        <w:br/>
        <w:t>ти студентов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Высшая школа,</w:t>
      </w:r>
      <w:r>
        <w:rPr>
          <w:sz w:val="22"/>
          <w:szCs w:val="22"/>
          <w:lang w:val="en-US" w:eastAsia="en-US"/>
        </w:rPr>
        <w:t xml:space="preserve"> 198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Решение психологических задач</w:t>
        <w:br/>
      </w:r>
      <w:r>
        <w:rPr>
          <w:b/>
          <w:i/>
          <w:sz w:val="22"/>
          <w:szCs w:val="22"/>
        </w:rPr>
        <w:t>Задача</w:t>
      </w:r>
      <w:r>
        <w:rPr>
          <w:b/>
          <w:i/>
          <w:sz w:val="22"/>
          <w:szCs w:val="22"/>
          <w:lang w:val="en-US" w:eastAsia="en-US"/>
        </w:rPr>
        <w:t xml:space="preserve"> I</w:t>
      </w:r>
      <w:r>
        <w:rPr>
          <w:b/>
          <w:i/>
          <w:sz w:val="22"/>
          <w:szCs w:val="22"/>
          <w:vertAlign w:val="superscript"/>
          <w:lang w:val="en-US" w:eastAsia="en-US"/>
        </w:rPr>
        <w:t>1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Ученица Х класса заявляет: «Лучше быть творцом в малень-</w:t>
        <w:br/>
        <w:t>ком деле, чем только казенным исполнителем в большом»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О каких особенностях личности девушки свидетельствует</w:t>
        <w:br/>
        <w:t>данное высказывание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Являются ли эти особенности типичными для юношеского</w:t>
        <w:br/>
        <w:t>возраста? Докажите свою мысль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2</w:t>
      </w:r>
    </w:p>
    <w:p>
      <w:pPr>
        <w:pStyle w:val="Normal1"/>
        <w:jc w:val="both"/>
        <w:rPr/>
      </w:pPr>
      <w:r>
        <w:rPr>
          <w:sz w:val="22"/>
          <w:szCs w:val="22"/>
        </w:rPr>
        <w:t>Аида Н. и Люда С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ученицы</w:t>
      </w:r>
      <w:r>
        <w:rPr>
          <w:sz w:val="22"/>
          <w:szCs w:val="22"/>
          <w:lang w:val="en-US" w:eastAsia="en-US"/>
        </w:rPr>
        <w:t xml:space="preserve"> IX</w:t>
      </w:r>
      <w:r>
        <w:rPr>
          <w:sz w:val="22"/>
          <w:szCs w:val="22"/>
        </w:rPr>
        <w:t xml:space="preserve"> класса. У них примерно оди-</w:t>
        <w:br/>
        <w:t>наковая успеваемость и одинаковое положение в коллективе. Ког-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'</w:t>
      </w:r>
      <w:r>
        <w:rPr>
          <w:sz w:val="22"/>
          <w:szCs w:val="22"/>
        </w:rPr>
        <w:t xml:space="preserve"> Задачи</w:t>
      </w:r>
      <w:r>
        <w:rPr>
          <w:sz w:val="22"/>
          <w:szCs w:val="22"/>
          <w:lang w:val="en-US" w:eastAsia="en-US"/>
        </w:rPr>
        <w:t xml:space="preserve"> 1</w:t>
      </w:r>
      <w:r>
        <w:rPr>
          <w:sz w:val="22"/>
          <w:szCs w:val="22"/>
        </w:rPr>
        <w:t xml:space="preserve"> и</w:t>
      </w:r>
      <w:r>
        <w:rPr>
          <w:sz w:val="22"/>
          <w:szCs w:val="22"/>
          <w:lang w:val="en-US" w:eastAsia="en-US"/>
        </w:rPr>
        <w:t xml:space="preserve"> 2</w:t>
      </w:r>
      <w:r>
        <w:rPr>
          <w:sz w:val="22"/>
          <w:szCs w:val="22"/>
        </w:rPr>
        <w:t xml:space="preserve"> взяты из учебного пособия: Практикум по психологии/Под</w:t>
        <w:br/>
        <w:t>ред. проф. А. И. Щербакова.—Л.,</w:t>
      </w:r>
      <w:r>
        <w:rPr>
          <w:sz w:val="22"/>
          <w:szCs w:val="22"/>
          <w:lang w:val="en-US" w:eastAsia="en-US"/>
        </w:rPr>
        <w:t xml:space="preserve"> 1972.—</w:t>
      </w:r>
      <w:r>
        <w:rPr>
          <w:sz w:val="22"/>
          <w:szCs w:val="22"/>
        </w:rPr>
        <w:t>Ч.</w:t>
      </w:r>
      <w:r>
        <w:rPr>
          <w:sz w:val="22"/>
          <w:szCs w:val="22"/>
          <w:lang w:val="en-US" w:eastAsia="en-US"/>
        </w:rPr>
        <w:t xml:space="preserve"> II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222—224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52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а в начале учебного года они узнали, что их класс будет расфор-</w:t>
        <w:br/>
        <w:t>мирован, то Аида с удовлетворением заявила, что наконец-то она</w:t>
        <w:br/>
        <w:t>расстанется со школьниками, которые ее обидели. Люда же с</w:t>
        <w:br/>
        <w:t>досадой заметила, что теперь она будет опять в одном классе с</w:t>
        <w:br/>
        <w:t>Р. и У., с которыми она дружила и порвала дружбу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Однако после расформирования класса Люда в первые же дни</w:t>
        <w:br/>
        <w:t>познакомилась со всеми, а Аида долго даже не подходила к</w:t>
        <w:br/>
        <w:t>новым ученикам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Какие особенности общительности проявляются здесь у Лю-</w:t>
        <w:br/>
        <w:t>ды и Аиды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Относятся ли эти особенности к темпераменту или к харак-</w:t>
        <w:br/>
        <w:t>теру? Почему?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3</w:t>
      </w:r>
    </w:p>
    <w:p>
      <w:pPr>
        <w:pStyle w:val="Normal1"/>
        <w:jc w:val="both"/>
        <w:rPr/>
      </w:pPr>
      <w:r>
        <w:rPr>
          <w:sz w:val="22"/>
          <w:szCs w:val="22"/>
        </w:rPr>
        <w:t>Исследователь Колосова А. М. пишет: «Известно, что в универ-</w:t>
        <w:br/>
        <w:t>ситете на конкурсных вступительных экзаменах проходной балл</w:t>
        <w:br/>
        <w:t>всегда выше</w:t>
      </w:r>
      <w:r>
        <w:rPr>
          <w:sz w:val="22"/>
          <w:szCs w:val="22"/>
          <w:lang w:val="en-US" w:eastAsia="en-US"/>
        </w:rPr>
        <w:t xml:space="preserve"> 4.</w:t>
      </w:r>
      <w:r>
        <w:rPr>
          <w:sz w:val="22"/>
          <w:szCs w:val="22"/>
        </w:rPr>
        <w:t xml:space="preserve"> Таким образом, все абитуриенты, прошедшие по</w:t>
        <w:br/>
        <w:t>конкурсу и зачисленные в университет, имеют предпосылки для</w:t>
        <w:br/>
        <w:t>успешного учения. Однако в действительности дело обстоит не-</w:t>
        <w:br/>
        <w:t>сколько иначе: имеет место значительный отсев студентов из</w:t>
        <w:br/>
        <w:t>университета по причине академической неуспеваемости. Наиболь-</w:t>
        <w:br/>
        <w:t>ший отсев наблюдается на первых двух курсах»'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Какие недостатки в развитии умственной деятельности юно-</w:t>
        <w:br/>
        <w:t>шей могут проявляться в данных случаях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Какие особенности личности юношей могут здесь проявлять-</w:t>
        <w:br/>
        <w:t>ся?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Задача</w:t>
      </w:r>
      <w:r>
        <w:rPr>
          <w:b/>
          <w:i/>
          <w:sz w:val="22"/>
          <w:szCs w:val="22"/>
          <w:lang w:val="en-US" w:eastAsia="en-US"/>
        </w:rPr>
        <w:t xml:space="preserve"> 4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беседе с учительницей один старшеклассник признался:</w:t>
      </w:r>
    </w:p>
    <w:p>
      <w:pPr>
        <w:pStyle w:val="Normal1"/>
        <w:jc w:val="both"/>
        <w:rPr/>
      </w:pPr>
      <w:r>
        <w:rPr>
          <w:sz w:val="22"/>
          <w:szCs w:val="22"/>
        </w:rPr>
        <w:t>«Понимаю, что химия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очень важная наука, потому и стараюсь,</w:t>
        <w:br/>
        <w:t>но не лежит к ней душа, неинтересно мне ею заниматься. Все фор-</w:t>
        <w:br/>
        <w:t>мулы учи наизусть, реакции заучивай, элементов тьма. На подго-</w:t>
        <w:br/>
        <w:t>товку к урокам затрачиваю много времени, все повторяю, повто-</w:t>
        <w:br/>
        <w:t>ряю без конца, а результата положительного все равно нет»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Какие особенности личности юноши проявляются в том, что</w:t>
        <w:br/>
        <w:t>он так упорно учит химию, хотя она ему и совсем не нравится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Какие действия со стороны педагога могли бы изменить от-</w:t>
        <w:br/>
        <w:t>ношение ученика к предмету?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-US" w:eastAsia="en-US"/>
        </w:rPr>
        <w:t>1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Колесова А. И.</w:t>
      </w:r>
      <w:r>
        <w:rPr>
          <w:sz w:val="22"/>
          <w:szCs w:val="22"/>
        </w:rPr>
        <w:t xml:space="preserve"> Опыт сравнительного изучения учебной успеваемости сту-</w:t>
        <w:br/>
        <w:t>дентов на</w:t>
      </w:r>
      <w:r>
        <w:rPr>
          <w:sz w:val="22"/>
          <w:szCs w:val="22"/>
          <w:lang w:val="en-US" w:eastAsia="en-US"/>
        </w:rPr>
        <w:t xml:space="preserve"> 1—11</w:t>
      </w:r>
      <w:r>
        <w:rPr>
          <w:sz w:val="22"/>
          <w:szCs w:val="22"/>
        </w:rPr>
        <w:t xml:space="preserve"> курсах ЛГУ.—Л.,</w:t>
      </w:r>
      <w:r>
        <w:rPr>
          <w:sz w:val="22"/>
          <w:szCs w:val="22"/>
          <w:lang w:val="en-US" w:eastAsia="en-US"/>
        </w:rPr>
        <w:t xml:space="preserve"> 1974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62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-US" w:eastAsia="en-US"/>
        </w:rPr>
        <w:t>2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Морозова Н. Г.</w:t>
      </w:r>
      <w:r>
        <w:rPr>
          <w:sz w:val="22"/>
          <w:szCs w:val="22"/>
        </w:rPr>
        <w:t xml:space="preserve"> Учителю о познавательном интересе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,</w:t>
      </w:r>
      <w:r>
        <w:rPr>
          <w:sz w:val="22"/>
          <w:szCs w:val="22"/>
          <w:lang w:val="en-US" w:eastAsia="en-US"/>
        </w:rPr>
        <w:t xml:space="preserve"> 1979.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5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153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дача 5*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Учащимся старших классов было предложено рассмотреть цвет-</w:t>
        <w:br/>
        <w:t>ную репродукцию картины А. Мазина «Натюрморт с черешней»,</w:t>
        <w:br/>
        <w:t>а затем описать то, что на ней изображено. Демонстрация длилась</w:t>
        <w:br/>
        <w:t>в течение десяти секунд, после чего репродукцию убрал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Описания получились различные. Сравните два из них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Ученик А.</w:t>
      </w:r>
      <w:r>
        <w:rPr>
          <w:sz w:val="22"/>
          <w:szCs w:val="22"/>
        </w:rPr>
        <w:t xml:space="preserve"> На столике причудливой формы постелена салфетка,</w:t>
        <w:br/>
        <w:t>вышитая ришелье. На салфетке две тарелки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глубокая и десерт-</w:t>
        <w:br/>
        <w:t>ная. На десертной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два яблока. Большое яблоко лежит на боку</w:t>
        <w:br/>
        <w:t>в три четверти, черенок виден сбоку, а у меньшего яблока черенок</w:t>
        <w:br/>
        <w:t>сверху. В глубокой тарелке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черешня с торчащими черенками.</w:t>
        <w:br/>
        <w:t>Две черешни упали из тарелки и лежат на салфетке, а еще две</w:t>
        <w:br/>
        <w:t>сами лежат на салфетке, а черенки их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в тарелке, они свесились»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Ученик Б.</w:t>
      </w:r>
      <w:r>
        <w:rPr>
          <w:sz w:val="22"/>
          <w:szCs w:val="22"/>
        </w:rPr>
        <w:t xml:space="preserve"> На столе салфеточка кружевная, и на ней стоит</w:t>
        <w:br/>
        <w:t>тарелка с черешней. Рядом лежат несколько красных яблок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Какое свойство личности отчетливо обнаружилось у учени-</w:t>
        <w:br/>
        <w:t>ка А. и отсутствует у ученика Б.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Каково значение этого свойства в познавательной деятель-</w:t>
        <w:br/>
        <w:t>ности старших школьников?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6**</w:t>
      </w:r>
    </w:p>
    <w:p>
      <w:pPr>
        <w:pStyle w:val="Normal1"/>
        <w:jc w:val="both"/>
        <w:rPr/>
      </w:pPr>
      <w:r>
        <w:rPr>
          <w:sz w:val="22"/>
          <w:szCs w:val="22"/>
        </w:rPr>
        <w:t>Шестнадцатилетняя Таня в своем письме в редакцию написала</w:t>
        <w:br/>
        <w:t>следующее: «Родители меня не понимают! Говорят, что любят, но</w:t>
        <w:br/>
        <w:t>разве так любят? Вечно подозрения, вопросы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с кем был.а, где,</w:t>
        <w:br/>
        <w:t>письма мои читают тайком. И вечно ругают. Пятерку принесешь</w:t>
      </w:r>
      <w:r>
        <w:rPr>
          <w:sz w:val="22"/>
          <w:szCs w:val="22"/>
          <w:lang w:val="en-US" w:eastAsia="en-US"/>
        </w:rPr>
        <w:t>—</w:t>
        <w:br/>
      </w:r>
      <w:r>
        <w:rPr>
          <w:sz w:val="22"/>
          <w:szCs w:val="22"/>
        </w:rPr>
        <w:t>не похвалят, так и надо, а за тройку такой скандал всегда! И</w:t>
        <w:br/>
        <w:t>не спросят почему. Просто ругают. И все от любви, да?..»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Объясните, в чем причина нездоровых взаимоотношений</w:t>
        <w:br/>
        <w:t>между Таней и ее родителям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Какими качествами личности должны обладать родители,</w:t>
        <w:br/>
        <w:t>чтобы между ними и детьми были здоровые взаимоотношения?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а</w:t>
      </w: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 xml:space="preserve"> 7***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Как известно, педагогический институт призван готовить высо-</w:t>
        <w:br/>
        <w:t>кообразованных учителей, людей творческих, умеющих самостоя-</w:t>
        <w:br/>
        <w:t>тельно разбираться в любом теоретическом вопросе по своему</w:t>
        <w:br/>
        <w:t>предмету. В этих целях на первом курсе факультета русского язы-</w:t>
        <w:br/>
        <w:t>ка и литературы студенты слушают пропедевтический курс «Вве-</w:t>
        <w:br/>
        <w:t>дение в литературоведение». «Его задача,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пишет Н. К. Асеев,</w:t>
      </w:r>
      <w:r>
        <w:rPr>
          <w:sz w:val="22"/>
          <w:szCs w:val="22"/>
          <w:lang w:val="en-US" w:eastAsia="en-US"/>
        </w:rPr>
        <w:t xml:space="preserve"> —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*</w:t>
      </w:r>
      <w:r>
        <w:rPr>
          <w:sz w:val="22"/>
          <w:szCs w:val="22"/>
        </w:rPr>
        <w:t xml:space="preserve"> Задача взята из пособия: Практикум по психологии/Под ред. А. И. Щер-</w:t>
        <w:br/>
        <w:t>бакова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221—222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**</w:t>
      </w:r>
      <w:r>
        <w:rPr>
          <w:sz w:val="22"/>
          <w:szCs w:val="22"/>
        </w:rPr>
        <w:t xml:space="preserve"> Задача б взята из кн.: Психологические задачи/Сост. А. И. Щербаков.</w:t>
      </w:r>
      <w:r>
        <w:rPr>
          <w:sz w:val="22"/>
          <w:szCs w:val="22"/>
          <w:lang w:val="en-US" w:eastAsia="en-US"/>
        </w:rPr>
        <w:t>—</w:t>
        <w:br/>
      </w:r>
      <w:r>
        <w:rPr>
          <w:sz w:val="22"/>
          <w:szCs w:val="22"/>
        </w:rPr>
        <w:t>Л„</w:t>
      </w:r>
      <w:r>
        <w:rPr>
          <w:sz w:val="22"/>
          <w:szCs w:val="22"/>
          <w:lang w:val="en-US" w:eastAsia="en-US"/>
        </w:rPr>
        <w:t xml:space="preserve"> 1980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47—49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***</w:t>
      </w:r>
      <w:r>
        <w:rPr>
          <w:sz w:val="22"/>
          <w:szCs w:val="22"/>
        </w:rPr>
        <w:t xml:space="preserve"> Задачи</w:t>
      </w:r>
      <w:r>
        <w:rPr>
          <w:sz w:val="22"/>
          <w:szCs w:val="22"/>
          <w:lang w:val="en-US" w:eastAsia="en-US"/>
        </w:rPr>
        <w:t xml:space="preserve"> 7</w:t>
      </w:r>
      <w:r>
        <w:rPr>
          <w:sz w:val="22"/>
          <w:szCs w:val="22"/>
        </w:rPr>
        <w:t xml:space="preserve"> заимствована из кн.: </w:t>
      </w:r>
      <w:r>
        <w:rPr>
          <w:i/>
          <w:sz w:val="22"/>
          <w:szCs w:val="22"/>
        </w:rPr>
        <w:t>Иващенко Ф. И.</w:t>
      </w:r>
      <w:r>
        <w:rPr>
          <w:sz w:val="22"/>
          <w:szCs w:val="22"/>
        </w:rPr>
        <w:t xml:space="preserve"> Задачи по общей пси-</w:t>
        <w:br/>
        <w:t>хологи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инск,</w:t>
      </w:r>
      <w:r>
        <w:rPr>
          <w:sz w:val="22"/>
          <w:szCs w:val="22"/>
          <w:lang w:val="en-US" w:eastAsia="en-US"/>
        </w:rPr>
        <w:t xml:space="preserve"> 1979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7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54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ать студентам основные представления о специфике литературы,</w:t>
        <w:br/>
        <w:t>ее назначении в обществе, о закономерностях развития. Сведения</w:t>
        <w:br/>
        <w:t>эти нужны для того, чтобы студенты глубже воспринимали исто-</w:t>
        <w:br/>
        <w:t>рико-литературные курсы, усвоили навыки анализа художествен-</w:t>
        <w:br/>
        <w:t>ных произведений, умели дать правильную оценку тем или иным</w:t>
        <w:br/>
        <w:t>явлениям»'. Этот курс должен привить интерес к вопросам теории</w:t>
        <w:br/>
        <w:t>литературы, развить у них самостоятельность творческого литера-</w:t>
        <w:br/>
        <w:t>туроведческого мышления. Вместе с тем автор утверждает, что</w:t>
        <w:br/>
        <w:t>этот курс для студентов, впервые перешагнувших порог высшей</w:t>
        <w:br/>
        <w:t>школы, очень сложен и труден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Укажите, в чем, по вашему мнению, причины трудности</w:t>
        <w:br/>
        <w:t>этого курса для студентов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Объясните, в чем сущность творческого литературоведческо-</w:t>
        <w:br/>
        <w:t>го мышле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Докажите, что для развития самостоятельного литературо-</w:t>
        <w:br/>
        <w:t>ведческого мышления студентов необходимы теоретическая подго-</w:t>
        <w:br/>
        <w:t>товка и глубокий интерес к вопросам теории литературы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8</w:t>
      </w:r>
    </w:p>
    <w:p>
      <w:pPr>
        <w:pStyle w:val="Normal1"/>
        <w:jc w:val="both"/>
        <w:rPr/>
      </w:pPr>
      <w:r>
        <w:rPr>
          <w:sz w:val="22"/>
          <w:szCs w:val="22"/>
        </w:rPr>
        <w:t>В одном из исследований испытуемым (студентам) через элект-</w:t>
        <w:br/>
        <w:t>ронный тахистоскоп на</w:t>
      </w:r>
      <w:r>
        <w:rPr>
          <w:sz w:val="22"/>
          <w:szCs w:val="22"/>
          <w:lang w:val="en-US" w:eastAsia="en-US"/>
        </w:rPr>
        <w:t xml:space="preserve"> 0,02</w:t>
      </w:r>
      <w:r>
        <w:rPr>
          <w:sz w:val="22"/>
          <w:szCs w:val="22"/>
        </w:rPr>
        <w:t xml:space="preserve"> с предъявляли фотографии лиц людей,</w:t>
        <w:br/>
        <w:t>на которых требовалось составить характеристики. При первом</w:t>
        <w:br/>
        <w:t>предъявлении испытуемые давали «свободные» характеристики на</w:t>
        <w:br/>
        <w:t>основе информации, которую они получали при восприятии только</w:t>
        <w:br/>
        <w:t>внешности данных лиц.</w:t>
      </w:r>
    </w:p>
    <w:p>
      <w:pPr>
        <w:pStyle w:val="Normal1"/>
        <w:jc w:val="both"/>
        <w:rPr/>
      </w:pPr>
      <w:r>
        <w:rPr>
          <w:sz w:val="22"/>
          <w:szCs w:val="22"/>
        </w:rPr>
        <w:t>При повторном предъявлении им говорили, что это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«староста</w:t>
        <w:br/>
        <w:t>курса», при третьем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это «хороший товарищ», при четвертом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sz w:val="22"/>
          <w:szCs w:val="22"/>
        </w:rPr>
        <w:t>это «отличники», и при пятом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это «хвостисты»</w:t>
      </w: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</w:rPr>
        <w:t>.</w:t>
      </w:r>
    </w:p>
    <w:p>
      <w:pPr>
        <w:pStyle w:val="Normal1"/>
        <w:jc w:val="both"/>
        <w:rPr/>
      </w:pPr>
      <w:r>
        <w:rPr>
          <w:sz w:val="22"/>
          <w:szCs w:val="22"/>
        </w:rPr>
        <w:t>Оказалось, что во всех случаях испытуемые одному и тому же</w:t>
        <w:br/>
        <w:t>человеку—объекту восприятия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давали разные характеристики,</w:t>
        <w:br/>
        <w:t>приписывали ему различные потребности и способности, неодина-</w:t>
        <w:br/>
        <w:t>ковое отношение к учению, к жизни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Укажите, какая особенность личности испытуемых оказала</w:t>
        <w:br/>
        <w:t>решающее влияние на характеристику людей-объектов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Какую положительную роль выполняет эта особенность при</w:t>
        <w:br/>
        <w:t>восприятии действительности в жизни человека?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9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Советском Союзе каждому юноше и девушке «гарантируется</w:t>
        <w:br/>
        <w:t>равный и свободный выбор рода занятий и специальностей с уче-</w:t>
        <w:br/>
        <w:t>том интересов общества»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Выбор профессии рассматривается</w:t>
      </w:r>
      <w:r>
        <w:rPr>
          <w:b/>
          <w:sz w:val="22"/>
          <w:szCs w:val="22"/>
        </w:rPr>
        <w:t xml:space="preserve"> не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'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сеев Н. К.</w:t>
      </w:r>
      <w:r>
        <w:rPr>
          <w:sz w:val="22"/>
          <w:szCs w:val="22"/>
        </w:rPr>
        <w:t xml:space="preserve"> Развитие литературоведческого мышления студентов//Совер-</w:t>
        <w:br/>
        <w:t>шенствование подготовки учителей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Казань,</w:t>
      </w:r>
      <w:r>
        <w:rPr>
          <w:sz w:val="22"/>
          <w:szCs w:val="22"/>
          <w:lang w:val="en-US" w:eastAsia="en-US"/>
        </w:rPr>
        <w:t xml:space="preserve"> 1980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35—136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-US" w:eastAsia="en-US"/>
        </w:rPr>
        <w:t>2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Бодалев А. А.</w:t>
      </w:r>
      <w:r>
        <w:rPr>
          <w:sz w:val="22"/>
          <w:szCs w:val="22"/>
        </w:rPr>
        <w:t xml:space="preserve"> Формирование понятия о другом человеке как личности.—</w:t>
        <w:br/>
        <w:t>Л.,</w:t>
      </w:r>
      <w:r>
        <w:rPr>
          <w:sz w:val="22"/>
          <w:szCs w:val="22"/>
          <w:lang w:val="en-US" w:eastAsia="en-US"/>
        </w:rPr>
        <w:t xml:space="preserve"> 1970.</w:t>
      </w:r>
      <w:r>
        <w:rPr>
          <w:sz w:val="22"/>
          <w:szCs w:val="22"/>
        </w:rPr>
        <w:t>—С.</w:t>
      </w:r>
      <w:r>
        <w:rPr>
          <w:sz w:val="22"/>
          <w:szCs w:val="22"/>
          <w:lang w:val="en-US" w:eastAsia="en-US"/>
        </w:rPr>
        <w:t xml:space="preserve"> 31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-US" w:eastAsia="en-US"/>
        </w:rPr>
        <w:t>3</w:t>
      </w:r>
      <w:r>
        <w:rPr>
          <w:sz w:val="22"/>
          <w:szCs w:val="22"/>
        </w:rPr>
        <w:t xml:space="preserve"> Конституция (Основной Закон) СССР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,</w:t>
      </w:r>
      <w:r>
        <w:rPr>
          <w:sz w:val="22"/>
          <w:szCs w:val="22"/>
          <w:lang w:val="en-US" w:eastAsia="en-US"/>
        </w:rPr>
        <w:t xml:space="preserve"> 1978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155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олько как личное дело, но и как дело большой общественной</w:t>
        <w:br/>
        <w:t>значимости. Поэтому при выборе профессии решается вопрос не</w:t>
        <w:br/>
        <w:t>только кем быть, но и каким быть. Социалистическое общество</w:t>
        <w:br/>
        <w:t>заинтересовано в том, чтобы будущие специалисты уже в процессе</w:t>
        <w:br/>
      </w:r>
      <w:r>
        <w:rPr>
          <w:b/>
          <w:sz w:val="22"/>
          <w:szCs w:val="22"/>
        </w:rPr>
        <w:t>их</w:t>
      </w:r>
      <w:r>
        <w:rPr>
          <w:sz w:val="22"/>
          <w:szCs w:val="22"/>
        </w:rPr>
        <w:t xml:space="preserve"> профессиональной подготовки овладели мастерством своей бу-</w:t>
        <w:br/>
        <w:t>дущей специальности.</w:t>
      </w:r>
    </w:p>
    <w:p>
      <w:pPr>
        <w:pStyle w:val="Normal1"/>
        <w:jc w:val="both"/>
        <w:rPr/>
      </w:pPr>
      <w:r>
        <w:rPr>
          <w:sz w:val="22"/>
          <w:szCs w:val="22"/>
        </w:rPr>
        <w:t>Как известно, педагогическая деятельность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это деятельность</w:t>
        <w:br/>
        <w:t>взрослых членов общества, профессиональной целью которых явля-</w:t>
        <w:br/>
        <w:t>ется воспитание подрастающих поколений'. Педагогическое мас-</w:t>
        <w:br/>
        <w:t>терство учителя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это синтез личных качеств учителя, его знаний,</w:t>
        <w:br/>
        <w:t>умений и навыков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Формирование педагогического мастерства</w:t>
        <w:br/>
        <w:t>органично связано с воспитанием личности студента как будущего</w:t>
        <w:br/>
        <w:t>учителя, воспитателя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Какими качествами личности должен обладать студент педа-</w:t>
        <w:br/>
        <w:t>гогического учебного заведения, чтобы хорошо подготовить себя к</w:t>
        <w:br/>
        <w:t>работе в школе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Объясните, почему формирование педагогического мастерст-</w:t>
        <w:br/>
        <w:t>ва у студентов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будущих учителей органично связано с воспита-</w:t>
        <w:br/>
        <w:t>нием их личности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Задача</w:t>
      </w:r>
      <w:r>
        <w:rPr>
          <w:i/>
          <w:sz w:val="22"/>
          <w:szCs w:val="22"/>
          <w:lang w:val="en-US" w:eastAsia="en-US"/>
        </w:rPr>
        <w:t xml:space="preserve"> 10</w:t>
      </w:r>
    </w:p>
    <w:p>
      <w:pPr>
        <w:pStyle w:val="Normal1"/>
        <w:jc w:val="both"/>
        <w:rPr/>
      </w:pPr>
      <w:r>
        <w:rPr>
          <w:sz w:val="22"/>
          <w:szCs w:val="22"/>
        </w:rPr>
        <w:t>Психологические исследования показывают, что межличностное</w:t>
        <w:br/>
        <w:t>понимание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непременное условие культуры общения и создания</w:t>
        <w:br/>
        <w:t>здорового микроклимата в служебных и семейных отношениях</w:t>
        <w:br/>
        <w:t>между людьм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очитайте внимательно пример «из жизни»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«Молодые супруги поженились по страстной любви. И уже</w:t>
        <w:br/>
        <w:t>говорят о разводе. Причина? «Неконтактность»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на всегда скандалит из-за пустяков. Вздорный характер,</w:t>
        <w:br/>
        <w:t>никогда ни в чем не уступит,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жалуется муж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н все делает не вовремя, со мною не считается. Гвозди</w:t>
        <w:br/>
        <w:t>заколачивает обязательно, когда я устала, лежу с головной болью.</w:t>
        <w:br/>
        <w:t>О чем ни спросишь, все завтра, да завтра..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парирует жена»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Укажите, какие отрицательные качества личности явились</w:t>
        <w:br/>
        <w:t>причиной нездоровых взаимоотношений между людьми в приве-</w:t>
        <w:br/>
        <w:t>денном пример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Какие особенности личности оказывают решающее влияние</w:t>
        <w:br/>
        <w:t>на взаимоотношения в процессе общения?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'</w:t>
      </w:r>
      <w:r>
        <w:rPr>
          <w:sz w:val="22"/>
          <w:szCs w:val="22"/>
        </w:rPr>
        <w:t xml:space="preserve"> См.: Возрастная и педагогическая психология/Под ред. А. В. Петровско-</w:t>
        <w:br/>
        <w:t>го.—М.,</w:t>
      </w:r>
      <w:r>
        <w:rPr>
          <w:sz w:val="22"/>
          <w:szCs w:val="22"/>
          <w:lang w:val="en-US" w:eastAsia="en-US"/>
        </w:rPr>
        <w:t xml:space="preserve"> 1979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258.</w:t>
      </w:r>
    </w:p>
    <w:p>
      <w:pPr>
        <w:pStyle w:val="Normal1"/>
        <w:jc w:val="both"/>
        <w:rPr/>
      </w:pPr>
      <w:r>
        <w:rPr>
          <w:sz w:val="22"/>
          <w:szCs w:val="22"/>
          <w:vertAlign w:val="superscript"/>
          <w:lang w:val="en-US" w:eastAsia="en-US"/>
        </w:rPr>
        <w:t>2</w:t>
      </w:r>
      <w:r>
        <w:rPr>
          <w:sz w:val="22"/>
          <w:szCs w:val="22"/>
        </w:rPr>
        <w:t xml:space="preserve"> См.: </w:t>
      </w:r>
      <w:r>
        <w:rPr>
          <w:i/>
          <w:sz w:val="22"/>
          <w:szCs w:val="22"/>
        </w:rPr>
        <w:t>Щербаков А.</w:t>
        <w:br/>
      </w:r>
      <w:r>
        <w:rPr>
          <w:sz w:val="22"/>
          <w:szCs w:val="22"/>
        </w:rPr>
        <w:t>советского учител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Л.,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-US" w:eastAsia="en-US"/>
        </w:rPr>
        <w:t>3</w:t>
      </w:r>
      <w:r>
        <w:rPr>
          <w:sz w:val="22"/>
          <w:szCs w:val="22"/>
        </w:rPr>
        <w:t xml:space="preserve"> См.: </w:t>
      </w:r>
      <w:r>
        <w:rPr>
          <w:i/>
          <w:sz w:val="22"/>
          <w:szCs w:val="22"/>
        </w:rPr>
        <w:t>Ковалева Л.,</w:t>
        <w:br/>
      </w:r>
      <w:r>
        <w:rPr>
          <w:sz w:val="22"/>
          <w:szCs w:val="22"/>
        </w:rPr>
        <w:t>нист,—</w:t>
      </w:r>
      <w:r>
        <w:rPr>
          <w:sz w:val="22"/>
          <w:szCs w:val="22"/>
          <w:lang w:val="en-US" w:eastAsia="en-US"/>
        </w:rPr>
        <w:t xml:space="preserve"> 1979.—№ 2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Докажите, что межличностное понимание между людьми</w:t>
        <w:br/>
        <w:t>является непременным условием создания здорового микроклима-</w:t>
        <w:br/>
        <w:t>та в служебных и семейных отношениях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Темы курсовых исследований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Особенности взаимоотношений старшеклассников с учителя-</w:t>
        <w:br/>
        <w:t>ми, одноклассниками, родителям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Особенности взаимоотношений учащихся ПТУ в учебном и</w:t>
        <w:br/>
        <w:t>трудовом коллективах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Психологический анализ профессиональных интересов стар-</w:t>
        <w:br/>
        <w:t>ших школьников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Роль оценки и самооценки в самовоспитании старшего</w:t>
        <w:br/>
        <w:t>школьник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Мотивы учебной деятельности и поведения старших школь-</w:t>
        <w:br/>
        <w:t>ников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6.</w:t>
      </w:r>
      <w:r>
        <w:rPr>
          <w:sz w:val="22"/>
          <w:szCs w:val="22"/>
        </w:rPr>
        <w:t xml:space="preserve"> Эстетические интересы современных старших школьников.</w:t>
      </w:r>
    </w:p>
    <w:p>
      <w:pPr>
        <w:pStyle w:val="Normal1"/>
        <w:jc w:val="both"/>
        <w:rPr/>
      </w:pPr>
      <w:r>
        <w:rPr>
          <w:i/>
          <w:sz w:val="22"/>
          <w:szCs w:val="22"/>
        </w:rPr>
        <w:t>И.</w:t>
      </w:r>
      <w:r>
        <w:rPr>
          <w:sz w:val="22"/>
          <w:szCs w:val="22"/>
        </w:rPr>
        <w:t xml:space="preserve"> Психологические основы формирования личности</w:t>
        <w:br/>
      </w:r>
      <w:r>
        <w:rPr>
          <w:sz w:val="22"/>
          <w:szCs w:val="22"/>
          <w:lang w:val="en-US" w:eastAsia="en-US"/>
        </w:rPr>
        <w:t>1967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99.</w:t>
        <w:br/>
      </w:r>
      <w:r>
        <w:rPr>
          <w:i/>
          <w:sz w:val="22"/>
          <w:szCs w:val="22"/>
        </w:rPr>
        <w:t>Рябичев А.</w:t>
      </w:r>
      <w:r>
        <w:rPr>
          <w:sz w:val="22"/>
          <w:szCs w:val="22"/>
        </w:rPr>
        <w:t xml:space="preserve"> Как научить понимать//Молодой комму-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56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>Раздел</w:t>
      </w:r>
      <w:r>
        <w:rPr>
          <w:rFonts w:cs="Times New Roman" w:ascii="Times New Roman" w:hAnsi="Times New Roman"/>
          <w:i w:val="false"/>
          <w:sz w:val="22"/>
          <w:szCs w:val="22"/>
          <w:lang w:val="en-US"/>
        </w:rPr>
        <w:t xml:space="preserve"> III</w:t>
        <w:br/>
      </w:r>
      <w:r>
        <w:rPr>
          <w:rFonts w:cs="Times New Roman" w:ascii="Times New Roman" w:hAnsi="Times New Roman"/>
          <w:i w:val="false"/>
          <w:sz w:val="22"/>
          <w:szCs w:val="22"/>
        </w:rPr>
        <w:t>ПЕДАГОГИЧЕСКАЯ ПСИХОЛОГИЯ</w:t>
      </w:r>
    </w:p>
    <w:p>
      <w:pPr>
        <w:pStyle w:val="FR2"/>
        <w:jc w:val="both"/>
        <w:rPr/>
      </w:pPr>
      <w:r>
        <w:rPr>
          <w:rFonts w:cs="Times New Roman" w:ascii="Times New Roman" w:hAnsi="Times New Roman"/>
          <w:szCs w:val="22"/>
        </w:rPr>
        <w:t>Тема</w:t>
      </w:r>
      <w:r>
        <w:rPr>
          <w:rFonts w:cs="Times New Roman" w:ascii="Times New Roman" w:hAnsi="Times New Roman"/>
          <w:szCs w:val="22"/>
          <w:lang w:val="en-US" w:eastAsia="en-US"/>
        </w:rPr>
        <w:t xml:space="preserve"> 8.</w:t>
      </w:r>
      <w:r>
        <w:rPr>
          <w:rFonts w:cs="Times New Roman" w:ascii="Times New Roman" w:hAnsi="Times New Roman"/>
          <w:szCs w:val="22"/>
        </w:rPr>
        <w:t xml:space="preserve"> Психология воспитания и самовоспитания как</w:t>
        <w:br/>
        <w:t>целенаправленного процесса формирования</w:t>
        <w:br/>
        <w:t>личности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указания</w:t>
      </w:r>
    </w:p>
    <w:p>
      <w:pPr>
        <w:pStyle w:val="Normal1"/>
        <w:jc w:val="both"/>
        <w:rPr/>
      </w:pPr>
      <w:r>
        <w:rPr>
          <w:sz w:val="22"/>
          <w:szCs w:val="22"/>
        </w:rPr>
        <w:t>Психология воспитания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наиболее сложный и малоразрабо-</w:t>
        <w:br/>
        <w:t>танный раздел педагогической психологии, изучающий внутренние</w:t>
        <w:br/>
        <w:t>(психологические) механизмы становления и развития личности в</w:t>
        <w:br/>
        <w:t>целом, а также отдельные ее свойства.</w:t>
      </w:r>
    </w:p>
    <w:p>
      <w:pPr>
        <w:pStyle w:val="Normal1"/>
        <w:jc w:val="both"/>
        <w:rPr/>
      </w:pPr>
      <w:r>
        <w:rPr>
          <w:sz w:val="22"/>
          <w:szCs w:val="22"/>
        </w:rPr>
        <w:t>Личность формируется в деятельности, во взаимодействии с</w:t>
        <w:br/>
        <w:t>материальной и социальной средой. Вне активности нет становле-</w:t>
        <w:br/>
        <w:t>ния и развития личности. При этом важнейшим фактором ее фор-</w:t>
        <w:br/>
        <w:t>мирования выступают социальные связи, включенность в жизнь</w:t>
        <w:br/>
        <w:t>общества, в группы, коллективы разного масштаба. Одним из</w:t>
        <w:br/>
        <w:t>направлений взаимодействия личности и социальной среды явля-</w:t>
        <w:br/>
        <w:t>ется воспитание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целенаправленно спланированный и организо-</w:t>
        <w:br/>
        <w:t>ванный процесс.</w:t>
      </w:r>
    </w:p>
    <w:p>
      <w:pPr>
        <w:pStyle w:val="Normal1"/>
        <w:jc w:val="both"/>
        <w:rPr/>
      </w:pPr>
      <w:r>
        <w:rPr>
          <w:sz w:val="22"/>
          <w:szCs w:val="22"/>
        </w:rPr>
        <w:t>Через всю практическую работу над темой должна пройти идея</w:t>
        <w:br/>
        <w:t>деятельностного опосредования воспитания и перевоспитания</w:t>
        <w:br/>
        <w:t>школьника. Студентам необходимо усвоить, что формирование</w:t>
        <w:br/>
        <w:t>личности ребенка совершается в деятельности. Темп формирования</w:t>
        <w:br/>
        <w:t>отдельных свойств, полнота и цельность, устойчивость личности</w:t>
        <w:br/>
        <w:t>прямо пропорциональны энергичности школьника в труде, учении,</w:t>
        <w:br/>
        <w:t>игре, общении. При этом важно подчеркнуть, что деятельность</w:t>
        <w:br/>
        <w:t>выполняет развивающую и воспитывающую функции в том случае,</w:t>
        <w:br/>
        <w:t>если обеспечена ее мотивационная сторона, т. е. если у воспитан-</w:t>
        <w:br/>
        <w:t>ника складываются достаточно осознанные, стойкие и сильные</w:t>
        <w:br/>
        <w:t>внутренние побуждения. Мотивационная сфера ученика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это ре-</w:t>
        <w:br/>
        <w:t>зультат его жизнедеятельности, в которой воспитательный процесс</w:t>
        <w:br/>
        <w:t>.(школы, семьи) занимает существенное место. Поэтому внутрен-</w:t>
        <w:br/>
        <w:t>ние побуждения к различным видам деятельности школьника</w:t>
        <w:br/>
        <w:t>должны быть заботой учителя-воспитателя. Воспитателю целесооб-</w:t>
        <w:br/>
        <w:t>разно знать и содержание, и силу мотивов, и отношение к ним</w:t>
        <w:br/>
        <w:t>самого школьника, и не только знать, но и содействовать их</w:t>
        <w:br/>
        <w:t>воплощению в делах, поступках. Задачей воспитателя является</w:t>
        <w:br/>
        <w:t>формирование системы общественно значимых мотивов.</w:t>
      </w:r>
    </w:p>
    <w:p>
      <w:pPr>
        <w:pStyle w:val="Normal1"/>
        <w:jc w:val="both"/>
        <w:rPr/>
      </w:pPr>
      <w:r>
        <w:rPr>
          <w:sz w:val="22"/>
          <w:szCs w:val="22"/>
        </w:rPr>
        <w:t>В ходе занятий преподаватель акцентирует внимание студентов</w:t>
        <w:br/>
        <w:t>на прямой зависимости между деятельностью и формируемым</w:t>
        <w:br/>
        <w:t>свойством. Так, для воспитания ответственности необходимы си-</w:t>
        <w:br/>
        <w:t>туации ответственной зависимости; для формирования выдержки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sz w:val="22"/>
          <w:szCs w:val="22"/>
        </w:rPr>
        <w:t>такие дела и такие жизненные обстоятельства, в которых форми-</w:t>
        <w:br/>
        <w:t>руется данное свойство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58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и изучении психологических проблем воспитания важным</w:t>
        <w:br/>
        <w:t>является вопрос о психологических механизмах формирования лич-</w:t>
        <w:br/>
        <w:t>ностных свойств. Как показывают теоретические и эксперименталь-</w:t>
        <w:br/>
        <w:t>ные исследования, любое свойство в развитии проходит некоторые</w:t>
        <w:br/>
        <w:t>стадии, этапы. При этом существует общая этапность для всех</w:t>
        <w:br/>
        <w:t>свойств, которая отражает общеметодологический принцип форми-</w:t>
        <w:br/>
        <w:t>рования личности. Имеется в виду превращение внешних социаль-</w:t>
        <w:br/>
        <w:t>ных влияний во внутреннее, субъективное достояние. Иначе говоря,</w:t>
        <w:br/>
        <w:t>в этом случае путем усвоения социального опыта вырабатывается</w:t>
        <w:br/>
        <w:t>новое свойство. Кроме того, существуют стадии, специфические</w:t>
        <w:br/>
        <w:t>для конкретного личностного свойства. Зная те и другие, воспи-</w:t>
        <w:br/>
        <w:t>татель сообразно с задачами, целями строит работу по формиро-</w:t>
        <w:br/>
        <w:t>ванию свойств либо по их перестройке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ажным вопросом, рассматриваемым в данной теме, является</w:t>
        <w:br/>
        <w:t>психологический механизм превращения внешнего воспитательно-</w:t>
        <w:br/>
        <w:t>го управления во внутреннюю систему самоуправления и самовос-</w:t>
        <w:br/>
        <w:t>питания.</w:t>
      </w:r>
    </w:p>
    <w:p>
      <w:pPr>
        <w:pStyle w:val="Normal1"/>
        <w:jc w:val="both"/>
        <w:rPr/>
      </w:pPr>
      <w:r>
        <w:rPr>
          <w:sz w:val="22"/>
          <w:szCs w:val="22"/>
        </w:rPr>
        <w:t>^С-аморегуляция и самоуправление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один из структурных эле-</w:t>
        <w:br/>
        <w:t>ментов личности. Они включаются в личностное свойство, но</w:t>
        <w:br/>
        <w:t>'представленность их в разных свойствах неодинакова: в одних они</w:t>
        <w:br/>
        <w:t>лишь намечаются, в других являются преобладающими. Напри-</w:t>
        <w:br/>
        <w:t>мер, в свойствах, выражающих направленность личности, эти</w:t>
        <w:br/>
        <w:t>структурные элементы представлены в значительно меньшей сте-</w:t>
        <w:br/>
        <w:t>пени, нежели в волевых свойствах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ысшим уровнем развития саморегуляции и самоуправления</w:t>
        <w:br/>
        <w:t>следует считать самовоспитание, самосовершенствование. Психо-</w:t>
        <w:br/>
        <w:t>логи, изучавшие проблему самовоспитания, показали природу</w:t>
        <w:br/>
        <w:t>этого феномена, разработали программы, предложили способы</w:t>
        <w:br/>
        <w:t>работы тем, кто решит заняться самовоспитанием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ходе работы над темой студентам следует убедиться в том,</w:t>
        <w:br/>
        <w:t>что воспитательное воздействие тогда ценно, когда ученик вычле-</w:t>
        <w:br/>
        <w:t>нит из него и «присвоит» способ регуляции, превратив его в способ</w:t>
        <w:br/>
        <w:t>саморегуляции. Здесь уместно напомнить студентам о понятии</w:t>
        <w:br/>
        <w:t>«интериоризация», с которым они познакомились при изучении</w:t>
        <w:br/>
        <w:t>курса общей психологии; показать своеобразие интериоризации</w:t>
        <w:br/>
        <w:t>в формировании личностных свойств и системы самоуправления.</w:t>
        <w:br/>
        <w:t>Самовоспитание, самосовершенствование выступают высшим ре-</w:t>
        <w:br/>
        <w:t>зультатом интериоризаци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ажным вопросом, подлежащим рассмотрению на практиче-</w:t>
        <w:br/>
        <w:t>ских занятиях, является вопрос о количественной и качественной</w:t>
        <w:br/>
        <w:t>неравномерности в формировании личности ребенка. Психологами</w:t>
        <w:br/>
        <w:t>доказано, что свойства личности не формируются одновременно</w:t>
        <w:br/>
        <w:t>с одинаковой полнотой: одни из них «забегают» вперед, другие</w:t>
        <w:br/>
        <w:t>отстают. Как показывают исследования, отдельные свойства лич-</w:t>
        <w:br/>
        <w:t>ности набирают темп уже в раннем детстве; другие, напротив,</w:t>
        <w:br/>
        <w:t>лишь намечаются и сохраняются в своеобразном латентном состо-</w:t>
        <w:br/>
        <w:t>янии, делая затем, в подходящих условиях, скачок. При этом</w:t>
        <w:br/>
        <w:t>некоторые свойства привязаны к тому или иному возрастному</w:t>
        <w:br/>
        <w:t>периоду. Так, согласно исследованию Б. Г. Ананьева, у детей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59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жде всего формируются коммуникативные свойства, что связа-</w:t>
        <w:br/>
        <w:t>но с неотъемлемой стороной жизнедеятельности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общением ре-</w:t>
        <w:br/>
        <w:t>бенка со взрослыми.</w:t>
      </w:r>
    </w:p>
    <w:p>
      <w:pPr>
        <w:pStyle w:val="Normal1"/>
        <w:jc w:val="both"/>
        <w:rPr/>
      </w:pPr>
      <w:r>
        <w:rPr>
          <w:sz w:val="22"/>
          <w:szCs w:val="22"/>
        </w:rPr>
        <w:t>Неравномерность развития свойств личности и черт характера</w:t>
        <w:br/>
        <w:t>особенно отчетливо наблюдается у подростков. Не случайно этот</w:t>
        <w:br/>
        <w:t>период именуется временем бурь и противоречий. Например, у</w:t>
        <w:br/>
        <w:t>одного и того же подростка можно наблюдать отчужденность,</w:t>
        <w:br/>
        <w:t>охлаждение отношений с родителями, постепенный выход из-под</w:t>
        <w:br/>
        <w:t>их опеки и одновременно сближение со сверстниками, укрепление</w:t>
        <w:br/>
        <w:t>дружеских отношений; настойчивость в спорте и полное отсутст-</w:t>
      </w:r>
      <w:r>
        <w:rPr>
          <w:sz w:val="22"/>
          <w:szCs w:val="22"/>
          <w:lang w:val="en-US" w:eastAsia="en-US"/>
        </w:rPr>
        <w:t xml:space="preserve">   «</w:t>
        <w:br/>
      </w:r>
      <w:r>
        <w:rPr>
          <w:sz w:val="22"/>
          <w:szCs w:val="22"/>
        </w:rPr>
        <w:t>вие ее в школьных учебных делах и т. д. Непоследовательность</w:t>
        <w:br/>
        <w:t>в проявлении характерологических и личностных черт создает ту</w:t>
        <w:br/>
        <w:t>неустойчивость и противоречивость личности в целом, с которой</w:t>
        <w:br/>
        <w:t>имеет дело воспитатель, да и сам подросток.</w:t>
      </w:r>
    </w:p>
    <w:p>
      <w:pPr>
        <w:pStyle w:val="Normal1"/>
        <w:jc w:val="both"/>
        <w:rPr/>
      </w:pPr>
      <w:r>
        <w:rPr>
          <w:sz w:val="22"/>
          <w:szCs w:val="22"/>
        </w:rPr>
        <w:t>Может возникнуть вопрос: существует ли в развитии личности</w:t>
        <w:br/>
        <w:t>период, когда черты характера согласовываются, «подгоняются»</w:t>
        <w:br/>
        <w:t>друг к другу? Такое согласование наступает в более поздние пе-</w:t>
        <w:br/>
        <w:t>риоды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в старшем юношеском возрасте. Однако не исключены</w:t>
        <w:br/>
        <w:t>и такие случаи, когда противоречивость личности сохраняется на</w:t>
        <w:br/>
        <w:t>долгие годы, а порой и на всю жизнь.</w:t>
      </w:r>
    </w:p>
    <w:p>
      <w:pPr>
        <w:pStyle w:val="Normal1"/>
        <w:jc w:val="both"/>
        <w:rPr/>
      </w:pPr>
      <w:r>
        <w:rPr>
          <w:sz w:val="22"/>
          <w:szCs w:val="22"/>
        </w:rPr>
        <w:t>В тесной связи с вопросом о неравномерности формирования</w:t>
        <w:br/>
        <w:t>личности находится проблема устойчивости личности. Ее целесо-</w:t>
        <w:br/>
        <w:t>образно рассмотреть с точки зрения формирования и реализации   Ы</w:t>
        <w:br/>
        <w:t>мотивации школьника (индивидуальной и коллективистической),</w:t>
        <w:br/>
        <w:t>а также проявления конформизма. Устойчивость личности рас-</w:t>
        <w:br/>
        <w:t>сматривается в двух аспектах: устойчивость как способность че-</w:t>
        <w:br/>
        <w:t>ловека сохранять свои личные позиции и противостоять воздейст-</w:t>
        <w:br/>
        <w:t>виям, противоречащим его личным установкам; устойчивость</w:t>
        <w:br/>
        <w:t>личности как способность человека реализовывать свои личност-</w:t>
        <w:br/>
        <w:t>ные позиции, преобразуя обстоятельства и собственное поведение.</w:t>
        <w:br/>
        <w:t>Первый аспект называют оборонительным, второй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наступатель-</w:t>
        <w:br/>
        <w:t>ным (В. Э. Чудновский)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Устойчивость личности обусловлена содержанием мотивации</w:t>
        <w:br/>
        <w:t>и целей, а также степенью сформированности конкретных личност-</w:t>
        <w:br/>
        <w:t>ных свойств.</w:t>
      </w:r>
    </w:p>
    <w:p>
      <w:pPr>
        <w:pStyle w:val="Normal1"/>
        <w:jc w:val="both"/>
        <w:rPr/>
      </w:pPr>
      <w:r>
        <w:rPr>
          <w:sz w:val="22"/>
          <w:szCs w:val="22"/>
        </w:rPr>
        <w:t>На занятиях по теме внимание студентов должно быть обра-</w:t>
        <w:br/>
        <w:t>щено наупроблему общения и межличностных отношений школь-</w:t>
        <w:br/>
        <w:t>ников в учебных и иных группах и коллективах. Известно, что</w:t>
        <w:br/>
        <w:t>общение играет значительную роль в становлении и формировании</w:t>
        <w:br/>
        <w:t>личности. В общении складывается и проявляется статус личнос-</w:t>
        <w:br/>
        <w:t>ти, положение в межличностных отношениях. В свою очередь</w:t>
        <w:br/>
        <w:t>статус является одним из источников формирования самооценки.</w:t>
        <w:br/>
        <w:t>В этом случае оценка одноклассниками учебной деятельности, по-</w:t>
        <w:br/>
        <w:t>ведения, манеры общения и других проявлений школьника фикси-</w:t>
        <w:br/>
        <w:t>руется в сознании последнего, превращаясь в самооценку. Оценка</w:t>
        <w:br/>
        <w:t>и самооценка создают своеобразный эмоциональный микроклимат</w:t>
        <w:br/>
        <w:t>ученика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благополучный или неблагополучный. На занятии сле-</w:t>
        <w:br/>
        <w:t>дует напомнить студентам о социометрии как наиболее оператив-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60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ом методическом приеме изучения межличностных отношений и</w:t>
        <w:br/>
        <w:t>статуса школьников.</w:t>
      </w:r>
    </w:p>
    <w:p>
      <w:pPr>
        <w:pStyle w:val="Normal1"/>
        <w:jc w:val="both"/>
        <w:rPr/>
      </w:pPr>
      <w:r>
        <w:rPr>
          <w:sz w:val="22"/>
          <w:szCs w:val="22"/>
        </w:rPr>
        <w:t>В работе над темой следует остановиться на психологических</w:t>
        <w:br/>
        <w:t>предпосылках формирования материалистического мировоззрения</w:t>
        <w:br/>
        <w:t>и морального воспитания учащихся. Формирование материалисти-</w:t>
        <w:br/>
        <w:t>ческого мировоззрения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сложный и длительный процесс. Он не</w:t>
        <w:br/>
        <w:t>ограничивается созданием и закреплением частного психологиче-</w:t>
        <w:br/>
        <w:t>ского механизма, умственного или моторного действия. Мировоз-</w:t>
        <w:br/>
        <w:t>зрение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это сложноструктурное образование, состоящее из «ин-</w:t>
        <w:br/>
        <w:t>теллектуального», «личностного» и «практического» компонентов.</w:t>
        <w:br/>
        <w:t>Интеллектуальный компонент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запас знаний и умение их приме-</w:t>
        <w:br/>
        <w:t>нять; личностный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отношение, мотивация, моральная направлен-</w:t>
        <w:br/>
        <w:t>ность; практический—реализация знаний в практической деятель-</w:t>
        <w:br/>
        <w:t>ности, собственном поведении'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Каждый из компонентов мировоззрения несет определенную</w:t>
        <w:br/>
        <w:t>нагрузку и в ходе воспитания и формирования мировоззрения</w:t>
        <w:br/>
        <w:t>должен быть «отработан», закреплен в сознании школьника. В</w:t>
        <w:br/>
        <w:t>то же время все компоненты взаимосвязаны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 вопросом о формировании материалистического мировоззре-</w:t>
        <w:br/>
        <w:t>ния тесно связан вопрос о психологических предпосылках нравст-</w:t>
        <w:br/>
        <w:t>венного воспитания. Можно считать, что психологические механиз-</w:t>
        <w:br/>
        <w:t>мы нравственного становления личности в известной мере совпа-</w:t>
        <w:br/>
        <w:t>дают с механизмами становления мировоззрения.</w:t>
      </w:r>
    </w:p>
    <w:p>
      <w:pPr>
        <w:pStyle w:val="Normal1"/>
        <w:jc w:val="both"/>
        <w:rPr/>
      </w:pPr>
      <w:r>
        <w:rPr>
          <w:sz w:val="22"/>
          <w:szCs w:val="22"/>
        </w:rPr>
        <w:t>В становлении нравственной стороны личности школьника, как</w:t>
        <w:br/>
        <w:t>и при формировании мировоззрения, на первый план выступают</w:t>
        <w:br/>
        <w:t>знания нравственных норм, правил, традиций, обычаев. В созна-</w:t>
        <w:br/>
        <w:t>нии школьника они существуют в понятиях и представлениях.</w:t>
        <w:br/>
        <w:t>«Личностным» компонентом нравственной стороны школьника</w:t>
        <w:br/>
        <w:t>является эмоциональность, переживание. Оно придает своеобраз-</w:t>
        <w:br/>
        <w:t>ный колорит знаниям нравственных категорий, делает их более</w:t>
        <w:br/>
        <w:t>стойкими. Поэтому соединить в ходе воспитания знание и пере-</w:t>
        <w:br/>
        <w:t>живание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это значит решить вопрос о мотивации морального</w:t>
        <w:br/>
        <w:t>поведения, а также способствовать моральной оценке поведения</w:t>
        <w:br/>
        <w:t>окружающих.</w:t>
      </w:r>
    </w:p>
    <w:p>
      <w:pPr>
        <w:pStyle w:val="Normal1"/>
        <w:jc w:val="both"/>
        <w:rPr/>
      </w:pPr>
      <w:r>
        <w:rPr>
          <w:sz w:val="22"/>
          <w:szCs w:val="22"/>
        </w:rPr>
        <w:t>Третьим компонентом нравственной характеристики ученика</w:t>
        <w:br/>
        <w:t>следует считать поведение, которое в конечном счете определяет</w:t>
        <w:br/>
        <w:t>нравственный облик личности. В поведении получает реализацию</w:t>
        <w:br/>
        <w:t>мотивационная сфера, нравственное сознание. Наиболее полно и</w:t>
        <w:br/>
        <w:t>отчетливо нравственность личности выражается в поступках. По-</w:t>
        <w:br/>
        <w:t>ступок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действие (или бездействие) человека, подлежащее оцен-</w:t>
        <w:br/>
        <w:t>ке с позиции норм морали. Серия поступков в разных ситуациях</w:t>
        <w:br/>
        <w:t>и создает нравственный облик. Воспитание школьника предпола-</w:t>
        <w:br/>
        <w:t>гает выработку у него потребности в поведении (поступках),</w:t>
        <w:br/>
        <w:t>наполненных во всех частях (от мотива до исполнения) нравст-</w:t>
        <w:br/>
        <w:t>венным содержанием и переживанием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Ранее было сказано о деятельном опосредовании воспитания.</w:t>
      </w:r>
    </w:p>
    <w:p>
      <w:p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</w:t>
        <w:br/>
        <w:t>ч'—</w:t>
      </w: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>——————————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~"</w:t>
      </w:r>
      <w:r>
        <w:rPr>
          <w:sz w:val="22"/>
          <w:szCs w:val="22"/>
          <w:lang w:val="en-US" w:eastAsia="en-US"/>
        </w:rPr>
        <w:t xml:space="preserve">    '</w:t>
      </w:r>
      <w:r>
        <w:rPr>
          <w:sz w:val="22"/>
          <w:szCs w:val="22"/>
        </w:rPr>
        <w:t xml:space="preserve"> См.: Проблемы формирования коммунистического мировоззрения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инск,</w:t>
        <w:br/>
      </w:r>
      <w:r>
        <w:rPr>
          <w:sz w:val="22"/>
          <w:szCs w:val="22"/>
          <w:lang w:val="en-US" w:eastAsia="en-US"/>
        </w:rPr>
        <w:t>1975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70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Ч Заказ 2?68</w:t>
      </w:r>
      <w:r>
        <w:rPr>
          <w:b/>
          <w:sz w:val="22"/>
          <w:szCs w:val="22"/>
          <w:lang w:val="en-US" w:eastAsia="en-US"/>
        </w:rPr>
        <w:t xml:space="preserve">                                                                       161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качестве самостоятельного вопроса должен быть рассмотрен</w:t>
        <w:br/>
        <w:t>производительный труд как важнейший фактор формирования</w:t>
        <w:br/>
        <w:t>социалистического типа личности. В Основных направлениях</w:t>
        <w:br/>
        <w:t>реформы общеобразовательной и профессиональной школы со всей</w:t>
        <w:br/>
        <w:t>четкостью ставится задача приобщения учащихся к трудовой дея-</w:t>
        <w:br/>
        <w:t>тельности, выработки у них производственных навыков и умений.</w:t>
        <w:br/>
        <w:t>Вместе с тем в документе отмечается исключительная роль труда</w:t>
        <w:br/>
        <w:t>в воспитании юного поколения советских людей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Разработкой теории и практики воспитания в производитель-</w:t>
        <w:br/>
        <w:t>ном труде занимаются педагогика, частные методики. Педагоги-</w:t>
        <w:br/>
        <w:t>ческая психология выясняет психологические механизмы всего</w:t>
        <w:br/>
        <w:t>комплекса трудовой деятельности, в том числе механизмы форми-</w:t>
        <w:br/>
        <w:t>рования личностных свойств в условиях производительного труда,</w:t>
        <w:br/>
        <w:t>на знании которых строится теория и практика воспитани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педагогической психологии, а также психологии труда на-</w:t>
        <w:br/>
        <w:t>коплен значительный багаж знаний о влиянии производительного</w:t>
        <w:br/>
        <w:t>труда на выработку положительных качеств личност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а практических занятиях следует оживить в памяти студентов</w:t>
        <w:br/>
        <w:t>психологическую характеристику труда как основного вида дея-</w:t>
        <w:br/>
        <w:t>тельности, с которой они ознакомились в курсе общей психологии.</w:t>
        <w:br/>
        <w:t>Л далее целесообразно отметить, что труд в его разнообразных</w:t>
        <w:br/>
        <w:t>иидах, выраженный в профессиях, формирует некоторые общие</w:t>
        <w:br/>
        <w:t>свойства личности. Вместе с тем конкретный вид труда неизбеж-</w:t>
        <w:br/>
        <w:t>но влияет на возникновение и упрочение специфических свойств</w:t>
        <w:br/>
        <w:t>и качеств. Необходимо подчеркнуть, что в труде у учащихся фор-</w:t>
        <w:br/>
        <w:t>мируется отношение к предмету труда, к самой деятельности,</w:t>
        <w:br/>
        <w:t>приобретаются навыки общения, обращения с участниками сов-</w:t>
        <w:br/>
        <w:t>местного труд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пределах темы необходимо рассмотреть вопрос о професси-</w:t>
        <w:br/>
        <w:t>ональном самоопределении школьников и выборе ими жизненного</w:t>
        <w:br/>
        <w:t>пути. Как правило, в педвузе этот материал выносится на спец-</w:t>
        <w:br/>
        <w:t>семинар или излагается в спецкурсе. На занятиях по возрастной</w:t>
        <w:br/>
        <w:t>и педагогической психологии для подробного и всестороннего рас-</w:t>
        <w:br/>
        <w:t>смотрения данного материала условий нет. Поэтому из обширного</w:t>
        <w:br/>
        <w:t>содержания целесообразно вычленить некоторые, наиболее суще-</w:t>
        <w:br/>
        <w:t>ственные положения. Ими, на наш взгляд, являются следующие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циальная, государственная и личностная значимость пра-</w:t>
        <w:br/>
        <w:t>вильного выбора профессии в юношеском возрасте;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характеристика групп профессий и требования, предъявля-</w:t>
        <w:br/>
        <w:t>емые ими к человеку;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отивы профессионального самоопределения школьников,</w:t>
        <w:br/>
        <w:t>их истоки;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клонности, способности и другие свойства личности уча-</w:t>
        <w:br/>
        <w:t>щихся, их развитие в целях профессионального самоопределения;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которые приемы выявления у школьников профессио-</w:t>
        <w:br/>
        <w:t>нально ценных (необходимых) свойств и качеств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звестно, что педагогические действия органически вытекают</w:t>
        <w:br/>
        <w:t>нз задач коммунистического воспитания. Они направлены на вы-</w:t>
        <w:br/>
        <w:t>работку у школьников умений, навыков, привычек, а в конечном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62</w:t>
      </w:r>
    </w:p>
    <w:p>
      <w:pPr>
        <w:pStyle w:val="Normal1"/>
        <w:jc w:val="both"/>
        <w:rPr/>
      </w:pPr>
      <w:r>
        <w:rPr>
          <w:sz w:val="22"/>
          <w:szCs w:val="22"/>
        </w:rPr>
        <w:t>счете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на формирование личности во всей совокупности ее свойств.</w:t>
        <w:br/>
        <w:t>Педагогические действия могут быть предназначены для всех</w:t>
        <w:br/>
        <w:t>учащихся данного возраста. Это общие приемы, способы, методы</w:t>
        <w:br/>
        <w:t>воспитания. Но существуют и используются такие педагогические</w:t>
        <w:br/>
        <w:t>действия, которые применимы лишь к конкретному школьнику. И</w:t>
        <w:br/>
        <w:t>первые и вторые должны сообразоваться с уровнем воспитанности</w:t>
        <w:br/>
        <w:t>учащихся, их индивидуально-психологическими особенностями.</w:t>
        <w:br/>
        <w:t>психическим состоянием и другими факторам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^Следует уделить внимание психологическому обоснованию наи-</w:t>
        <w:br/>
        <w:t>более распространенных видов педагогического действия: убежде-</w:t>
        <w:br/>
        <w:t>нию, приучению, поощрению, наказанию. Изучая закономерности</w:t>
        <w:br/>
        <w:t>формирования личности, психология воспитания выделяет показа-</w:t>
        <w:br/>
        <w:t>тели развития того или иного свойства и в целом личности, а</w:t>
        <w:br/>
        <w:t>сопоставление свойств каждого ребенка с этими показателями</w:t>
        <w:br/>
        <w:t>становится диагностической процедурой по определению уровня</w:t>
        <w:br/>
        <w:t>воспитанности. Отсюда возможность педагогического вывода о том,</w:t>
        <w:br/>
        <w:t>какие средства, приемы, способы следует применить к данному</w:t>
        <w:br/>
        <w:t>ребенку с целью дальнейшего воспитания или перевоспитани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на первом семинарском занятии целесообраз-</w:t>
        <w:br/>
        <w:t>но рассмотреть методологические проблемы психологии воспита-</w:t>
        <w:br/>
        <w:t>ния, обратив особое внимание на значение марксистско-ленинского</w:t>
        <w:br/>
        <w:t>учения о всестороннем развитии личности как основы коммуни-</w:t>
        <w:br/>
        <w:t>стического воспитания и роль психологических знаний для пост-</w:t>
        <w:br/>
        <w:t>роения теории воспитания. Следует также дать критическую</w:t>
        <w:br/>
        <w:t>оценку идеалистическим и биологизаторским концепциям, лежа-</w:t>
        <w:br/>
        <w:t>щим в основе буржуазных теорий воспитани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а втором семинарском занятии, посвященном идейной и мо-</w:t>
        <w:br/>
        <w:t>ральной устойчивости личности, следует уделить больше внимания</w:t>
        <w:br/>
        <w:t>формированию у советских школьников направленности личности</w:t>
        <w:br/>
        <w:t>и устойчивости их жизненной позиции, формированию положитель-</w:t>
        <w:br/>
        <w:t>ных свойств в общественно полезном труде, индивидуальному</w:t>
        <w:br/>
        <w:t>подходу в воспитании.</w:t>
      </w:r>
    </w:p>
    <w:p>
      <w:pPr>
        <w:pStyle w:val="Normal1"/>
        <w:jc w:val="both"/>
        <w:rPr/>
      </w:pPr>
      <w:r>
        <w:rPr>
          <w:sz w:val="22"/>
          <w:szCs w:val="22"/>
        </w:rPr>
        <w:t>Третье занятие отводится рассмотрению роли коллектива з</w:t>
        <w:br/>
        <w:t>формировании личности. На этом занятии необходимо подчеркнуть</w:t>
        <w:br/>
        <w:t>то значение, которое имеют общение и межличностные отношения</w:t>
        <w:br/>
        <w:t>в системе «учитель—ученик», «ученик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ученик» для становления</w:t>
        <w:br/>
        <w:t>и формирования личности, ее коллективистических качеств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а четвертом занятии следует рассмотреть психологические</w:t>
        <w:br/>
        <w:t>предпосылки профессионального самоопределения  школьников,</w:t>
        <w:br/>
        <w:t>возможности диагностирования уровня воспитанност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ятое занятие отводится практическому овладению студента-</w:t>
        <w:br/>
        <w:t>ми методикой определения уровня воспитанности школьников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Планы семинарских и практических занятий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Первое занятие (семинарское)</w:t>
        <w:br/>
      </w:r>
      <w:r>
        <w:rPr>
          <w:b/>
          <w:i/>
          <w:sz w:val="22"/>
          <w:szCs w:val="22"/>
        </w:rPr>
        <w:t>Методологические проблемы психологии воспитания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Формирование гармонично развитой, общественно активной</w:t>
        <w:br/>
        <w:t>личности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главная задача коммунистического воспитани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II*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63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Значение психологических знаний для построения теории</w:t>
        <w:br/>
        <w:t>воспита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Деятельность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основа формирования индивида как лич-</w:t>
        <w:br/>
        <w:t>ност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Проблема управления и самоуправления воспитанием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Критика идеалистических и биологизаторских концепций,</w:t>
        <w:br/>
        <w:t>лежащих в основе буржуазных теорий воспитания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Второе занятие (семинарское)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сихологические предпосылки формирования идейной и мо-</w:t>
        <w:br/>
        <w:t>ральной устойчивости личности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Проблема формирования направленности личности советско-</w:t>
        <w:br/>
        <w:t>го школьника и его жизненной позици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Психологическая характеристика процесса формирования</w:t>
        <w:br/>
        <w:t>материалистического мировоззрения и коммунистических убежде-</w:t>
        <w:br/>
        <w:t>ний школьников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Психологические условия формирований у школьников по-</w:t>
        <w:br/>
        <w:t>требности в общественно полезном труд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Компоненты, определяющие нравственную устойчивость лич-</w:t>
        <w:br/>
        <w:t>ност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Условия, определяющие формирование идейной и моральной</w:t>
        <w:br/>
        <w:t>устойчивости школьника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Третье занятие (семинарское)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Коллектив учащихся как фактор формирования личности школь-</w:t>
        <w:br/>
        <w:t>ника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Психологическая характеристика структуры классного кол-</w:t>
        <w:br/>
        <w:t>лектив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Общение и межличностные отношения в классном коллекти-</w:t>
        <w:br/>
        <w:t>ве и их роль в формировании личност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Педагогическое общение в системе «учитель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ученик» как</w:t>
        <w:br/>
        <w:t>фактор становления и развития личности школьник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Психологические основы индивидуального подхода в воспи-</w:t>
        <w:br/>
        <w:t>тани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Конфликты среди учащихся, их психологическая природа,</w:t>
        <w:br/>
        <w:t>способы разрешения и воспитательный смысл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Четвертое занятие (семинарское)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офессиональное самоопределение и проблемы диагностики</w:t>
        <w:br/>
        <w:t>воспитанности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Готовность школьника к профессиональному самоопределе-</w:t>
        <w:br/>
        <w:t>нию в соответствии с требованиями общества и личными возмож-</w:t>
        <w:br/>
        <w:t>ностям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Становление и развитие личности в процессе профессиональ-</w:t>
        <w:br/>
        <w:t>но-технического образова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Проблема диагностики воспиганностн в советский педагоги-</w:t>
        <w:br/>
        <w:t>ке И ПСИХОЛОГИИ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164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Показатели и критерии воспитанности, их психологическая</w:t>
        <w:br/>
      </w:r>
      <w:r>
        <w:rPr>
          <w:b/>
          <w:sz w:val="22"/>
          <w:szCs w:val="22"/>
        </w:rPr>
        <w:t>природ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Диагностика воспитанности школьника в практике работы</w:t>
        <w:br/>
        <w:t>учителя-воспитателя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Пятое занятие (практическое)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Выработка у студентов умения определять уровень воспитан-</w:t>
        <w:br/>
        <w:t>ности школьников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I.</w:t>
      </w:r>
      <w:r>
        <w:rPr>
          <w:b/>
          <w:sz w:val="22"/>
          <w:szCs w:val="22"/>
        </w:rPr>
        <w:t xml:space="preserve"> Показатели воспитанности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  <w:lang w:val="en-US" w:eastAsia="en-US"/>
        </w:rPr>
        <w:t>/—///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классы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атриотизм, товарищество, уважение к старшим, доброта, чест-</w:t>
        <w:br/>
        <w:t>ность, трудолюбие, бережливость, дисциплинированность, приле-</w:t>
        <w:br/>
        <w:t>жание, любознательность, любовь к прекрасному, стремление быть</w:t>
        <w:br/>
        <w:t>сильным, ловким, закаленным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  <w:lang w:val="en-US" w:eastAsia="en-US"/>
        </w:rPr>
        <w:t>IV—V</w:t>
      </w:r>
      <w:r>
        <w:rPr>
          <w:i/>
          <w:sz w:val="22"/>
          <w:szCs w:val="22"/>
        </w:rPr>
        <w:t xml:space="preserve"> классы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атриотизм, товарищество, уважение к старшим, доброта, чест-</w:t>
        <w:br/>
        <w:t>ность, трудолюбие, бережливость, дисциплинированность, само-</w:t>
        <w:br/>
        <w:t>стоятельность, любознательность, любовь к прекрасному, стремле-</w:t>
        <w:br/>
        <w:t>ние быть сильным, ловким, закаленным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  <w:lang w:val="en-US" w:eastAsia="en-US"/>
        </w:rPr>
        <w:t>VI—VIII</w:t>
      </w:r>
      <w:r>
        <w:rPr>
          <w:i/>
          <w:sz w:val="22"/>
          <w:szCs w:val="22"/>
        </w:rPr>
        <w:t xml:space="preserve"> классы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атриотизм, коллективизм, гуманность, честность, добросовест-</w:t>
        <w:br/>
        <w:t>ное отношение к труду, дисциплинированность, активность, сме-</w:t>
        <w:br/>
        <w:t>лость, сила воли, самокритичность, скромность, любознательность,</w:t>
        <w:br/>
        <w:t>эстетическое развитие, стремление быть сильным, ловким, зака-</w:t>
        <w:br/>
        <w:t>ленным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  <w:lang w:val="en-US" w:eastAsia="en-US"/>
        </w:rPr>
        <w:t>IX—XI</w:t>
      </w:r>
      <w:r>
        <w:rPr>
          <w:i/>
          <w:sz w:val="22"/>
          <w:szCs w:val="22"/>
        </w:rPr>
        <w:t xml:space="preserve"> классы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атриотизм, коллективизм, интернационализм, гуманность,</w:t>
        <w:br/>
        <w:t>честность, активность, любознательность, эстетическое развитие,</w:t>
        <w:br/>
        <w:t>стремление к физическому совершенству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И. Критерии воспитанности учащихся</w:t>
        <w:br/>
        <w:t>показателя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/—</w:t>
      </w:r>
      <w:r>
        <w:rPr>
          <w:i/>
          <w:sz w:val="22"/>
          <w:szCs w:val="22"/>
          <w:lang w:val="en-US" w:eastAsia="en-US"/>
        </w:rPr>
        <w:t>III</w:t>
      </w:r>
      <w:r>
        <w:rPr>
          <w:i/>
          <w:sz w:val="22"/>
          <w:szCs w:val="22"/>
        </w:rPr>
        <w:t xml:space="preserve"> классы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в</w:t>
      </w:r>
      <w:r>
        <w:rPr>
          <w:b/>
          <w:sz w:val="22"/>
          <w:szCs w:val="22"/>
        </w:rPr>
        <w:t xml:space="preserve"> пределах каждого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атриотизм: интерес к прошлому и настоящему родного края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любовь и бережное отношение к природе; любовь к своей школе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Товарищество: участие в коллективных занятиях, играх; стрем-</w:t>
        <w:br/>
        <w:t>ление поделиться своими радостями, огорчениями с товарищами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готовность бескорыстно помочь товарищу; стремление не подвести</w:t>
      </w:r>
      <w:r>
        <w:rPr>
          <w:sz w:val="22"/>
          <w:szCs w:val="22"/>
          <w:lang w:val="en-US" w:eastAsia="en-US"/>
        </w:rPr>
        <w:t>.</w:t>
        <w:br/>
      </w:r>
      <w:r>
        <w:rPr>
          <w:sz w:val="22"/>
          <w:szCs w:val="22"/>
        </w:rPr>
        <w:t>свой класс, свою звездочку.</w:t>
      </w:r>
      <w:r>
        <w:rPr>
          <w:sz w:val="22"/>
          <w:szCs w:val="22"/>
          <w:lang w:val="en-US" w:eastAsia="en-US"/>
        </w:rPr>
        <w:t xml:space="preserve">                          '</w:t>
      </w:r>
    </w:p>
    <w:p>
      <w:pPr>
        <w:pStyle w:val="Normal1"/>
        <w:jc w:val="both"/>
        <w:rPr/>
      </w:pPr>
      <w:r>
        <w:rPr>
          <w:sz w:val="22"/>
          <w:szCs w:val="22"/>
        </w:rPr>
        <w:t>Уважение к старшим: вежливость; послушание; оказание</w:t>
      </w:r>
      <w:r>
        <w:rPr>
          <w:b/>
          <w:sz w:val="22"/>
          <w:szCs w:val="22"/>
        </w:rPr>
        <w:t xml:space="preserve"> по-</w:t>
        <w:br/>
        <w:t>сильной</w:t>
      </w:r>
      <w:r>
        <w:rPr>
          <w:sz w:val="22"/>
          <w:szCs w:val="22"/>
        </w:rPr>
        <w:t xml:space="preserve"> помощи учителям, родителям, взрослым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оброта: дружелюбие; заботливое отношение к малышам; .го-</w:t>
        <w:br/>
        <w:t>товность поделиться игрушками, книгами и т. д. с товарищами;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любовь</w:t>
      </w:r>
      <w:r>
        <w:rPr>
          <w:sz w:val="22"/>
          <w:szCs w:val="22"/>
        </w:rPr>
        <w:t xml:space="preserve"> к животным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165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естность: искренность; правдивость; привычка не брать без</w:t>
        <w:br/>
        <w:t>разрешения чужие вещи; добровольное признание в своих проступ-</w:t>
        <w:br/>
        <w:t>ках; исполнение обещаний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Трудолюбие: добросовестное учение; добросовестное выполне-</w:t>
        <w:br/>
        <w:t>ние обязанностей по домашнему хозяйству; активное участие в</w:t>
        <w:br/>
        <w:t>коллективном самообслуживании, в общественно полезном труде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нтерес к занятиям по труду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Бережливость: опрятный внешний вид; содержание в порядке</w:t>
        <w:br/>
        <w:t>личных вещей; бережное отношение к школьному имуществу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исциплинированность: исполнительность; соблюдение правил</w:t>
        <w:br/>
        <w:t>поведения в школе, на улице, дома, в общественных местах; выпол-</w:t>
        <w:br/>
        <w:t>нение требований коллектива класса, звездочк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илежание: аккуратное посещение учебных занятий; внима-</w:t>
        <w:br/>
        <w:t>тельность и старательность на уроках; регулярное и доброволь-</w:t>
        <w:br/>
        <w:t>ное выполнение домашних заданий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Любознательность: интерес ко всему новому, неизвестному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обращение с вопросами к окружающим; любовь к чтению; хоро-</w:t>
        <w:br/>
        <w:t>шая успеваемость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Любовь к прекрасному: активное участие в художественной</w:t>
        <w:br/>
        <w:t>самодеятельности; интерес к занятиям по искусству; способность</w:t>
        <w:br/>
        <w:t>замечать красоту; стремление все делать красиво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тремление быть сильным, ловким, закаленным: соблюдение</w:t>
        <w:br/>
        <w:t>режима дня и правил личной гигиены; ежедневное выполнение ут-</w:t>
        <w:br/>
        <w:t>ренней зарядки; интерес к занятиям физкультурой; активное учас-</w:t>
        <w:br/>
        <w:t>тие в спортивных играх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  <w:lang w:val="en-US" w:eastAsia="en-US"/>
        </w:rPr>
        <w:t>IV—V</w:t>
      </w:r>
      <w:r>
        <w:rPr>
          <w:i/>
          <w:sz w:val="22"/>
          <w:szCs w:val="22"/>
        </w:rPr>
        <w:t xml:space="preserve"> классы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атриотизм: знание родного края; интерес к прошлому и на-</w:t>
        <w:br/>
        <w:t>стоящему своей Родины; активное участие в общественно полез-</w:t>
        <w:br/>
        <w:t>ном труде; любовь и бережное отношение к природе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Товарищество: стремление находиться в коллективе вместе с</w:t>
        <w:br/>
        <w:t>товарищами; добровольное оказание бескорыстной помощи то-</w:t>
        <w:br/>
        <w:t>варищам; подчинение уполномоченным коллектива; товарищеские</w:t>
        <w:br/>
        <w:t>отношения между мальчиками и девочками, стремление не подвес-</w:t>
        <w:br/>
        <w:t>ти свой класс, отряд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Уважение к старшим: вежливость; послушание; инициативность</w:t>
        <w:br/>
        <w:t>в оказании необходимой помощи старшим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оброта: дружелюбие; заботливое отношение к младшим; при-</w:t>
        <w:br/>
        <w:t>вычка всем делиться с товарищами; любовь к животным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Честность: искренность; правдивость; привычка не брать чу-</w:t>
        <w:br/>
        <w:t>жие вещи, добровольное признание в своих проступках; исполне-</w:t>
        <w:br/>
        <w:t>ние обещаний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Трудолюбие: добросовестное учение; постоянная занятость по-</w:t>
        <w:br/>
        <w:t>лезным делом; привычка к самообслуживанию дома и в школе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обросовестное выполнение обязанностей по домашнему хозяйст-</w:t>
        <w:br/>
        <w:t>ву; активное участие в общественно полезном труде; настойчивое</w:t>
        <w:br/>
        <w:t>стремление овладеть различными трудовыми навыкам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Бережливость: содержание в порядке личных вещей; бережное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66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отношение к общественной собственности; нетерпимость к фактам</w:t>
        <w:br/>
        <w:t>порчи имуществ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исциплинированность: аккуратное посещение учебных заня-</w:t>
        <w:br/>
        <w:t>тий; повседневное и повсеместное соблюдение правил для уча-</w:t>
        <w:br/>
        <w:t>щихся; быстрое и точное выполнение распоряжений старших; вы-</w:t>
        <w:br/>
        <w:t>полнение требований коллектива класса, отряд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сть: наличие навыков самостоятельного труда</w:t>
        <w:br/>
        <w:t>и поведения; стремление обходиться без посторонней помощи; на-</w:t>
        <w:br/>
        <w:t>личие собственного мнения по различным вопросам; проявление</w:t>
        <w:br/>
        <w:t>инициативы в занятиях и играх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Любознательность: хорошая успеваемость; интерес ко всему</w:t>
        <w:br/>
        <w:t>новому, неизвестному; любовь к чтению; занятия в кружках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Любовь к прекрасному: опрятный внешний вид, интерес к уро-</w:t>
        <w:br/>
        <w:t>кам литературы, рисования, пения; знания выдающихся деятелей</w:t>
        <w:br/>
        <w:t>искусства и литературы, их произведений; участие в художествен-</w:t>
        <w:br/>
        <w:t>ной самодеятельности; способность замечать красоту в окружаю-</w:t>
        <w:br/>
        <w:t>шей действительности; стремление все делать красиво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тремление быть сильным, ловким, закаленным: соблюдение</w:t>
        <w:br/>
        <w:t>режима дня и правил личной гигиены, ежедневное выполнение ут-</w:t>
        <w:br/>
        <w:t>ренней зарядки; интерес к занятиям физкультурой; активное учас-</w:t>
        <w:br/>
        <w:t>тие в спортивных играх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  <w:lang w:val="en-US" w:eastAsia="en-US"/>
        </w:rPr>
        <w:t>VI— VIII</w:t>
      </w:r>
      <w:r>
        <w:rPr>
          <w:i/>
          <w:sz w:val="22"/>
          <w:szCs w:val="22"/>
        </w:rPr>
        <w:t xml:space="preserve"> классы</w:t>
      </w:r>
    </w:p>
    <w:p>
      <w:pPr>
        <w:pStyle w:val="Normal1"/>
        <w:jc w:val="both"/>
        <w:rPr/>
      </w:pPr>
      <w:r>
        <w:rPr>
          <w:sz w:val="22"/>
          <w:szCs w:val="22"/>
        </w:rPr>
        <w:t>Патриотизм: знание истории Родины, современных важнейших</w:t>
        <w:br/>
        <w:t>событий в стране; чувство гордости за свою Родину, ее великих</w:t>
        <w:br/>
        <w:t>людей; добровольное участие в труде на общую пользу; любовь</w:t>
      </w:r>
      <w:r>
        <w:rPr>
          <w:sz w:val="22"/>
          <w:szCs w:val="22"/>
          <w:lang w:val="en-US" w:eastAsia="en-US"/>
        </w:rPr>
        <w:t xml:space="preserve"> »</w:t>
        <w:br/>
      </w:r>
      <w:r>
        <w:rPr>
          <w:sz w:val="22"/>
          <w:szCs w:val="22"/>
        </w:rPr>
        <w:t>бережное отношение к природе; бережное отношение к обществен-</w:t>
        <w:br/>
        <w:t>ной собственност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Коллективизм: живое участие во всех делах своего класса; при-</w:t>
        <w:br/>
        <w:t>вычка оказывать товарищам бескорыстную помощь; выполнение</w:t>
        <w:br/>
        <w:t>решений коллектива; требовательность к товарищам; сочетание</w:t>
        <w:br/>
        <w:t>личных и общественных интересов; товарищеские отношения меж-</w:t>
        <w:br/>
        <w:t>ду мальчиками и девочкам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Гуманность: доброжелательное отношение к окружающим; ува-</w:t>
        <w:br/>
        <w:t>жение к старшим; оказание помощи тем, кто в ней нуждается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оброта; любовь и заботливое отношение ко всему живому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Честность: искренность; выполнение обещаний; привычка не</w:t>
        <w:br/>
        <w:t>брать без разрешения чужие вещи; нетерпимость ко лжи, обману,</w:t>
        <w:br/>
        <w:t>воровству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обросовестное отношение к труду: добросовестное учение; пос-</w:t>
        <w:br/>
        <w:t>тоянная занятость полезным делом; привычка не гнушаться лю-</w:t>
        <w:br/>
        <w:t>бой работы; высокое качество результатов труда; систематическая</w:t>
        <w:br/>
        <w:t>помощь дома по хозяйству; стремление выбрать будущую про-</w:t>
        <w:br/>
        <w:t>фессию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исциплинированность: повседневное и повсеместное соблю-</w:t>
        <w:br/>
        <w:t>дение правил для учащихся; быстрое и точное выполнение распо-</w:t>
        <w:br/>
        <w:t>ряжений старших; выполнение требований коллектива класса, от-</w:t>
        <w:br/>
        <w:t>ряда; борьба за высокую дисциплину в коллективе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Активность: стремление отвечать на уроках, дополнять отве-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167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ы других; добровольное участие в общественной жизни класса,</w:t>
        <w:br/>
        <w:t>школы; инициативность; целенаправленная подготовка к вступле-</w:t>
        <w:br/>
        <w:t>нию в комсомол; непримиримое отношение к недостаткам, пере-</w:t>
        <w:br/>
        <w:t>житкам прошлого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мелость: способность преодолевать чувство страха; готовность</w:t>
        <w:br/>
        <w:t>прийти на помощь с риском для себя; открытая критика недостат-</w:t>
        <w:br/>
        <w:t>ков своих товарищей; готовность отстаивать собственное мнение,</w:t>
        <w:br/>
        <w:t>решительность; непримиримость к несправедливости.</w:t>
      </w:r>
    </w:p>
    <w:p>
      <w:pPr>
        <w:pStyle w:val="Normal1"/>
        <w:jc w:val="both"/>
        <w:rPr/>
      </w:pPr>
      <w:r>
        <w:rPr>
          <w:sz w:val="22"/>
          <w:szCs w:val="22"/>
        </w:rPr>
        <w:t>Сила воли: способность заставить себя делать то, что</w:t>
      </w:r>
      <w:r>
        <w:rPr>
          <w:b/>
          <w:sz w:val="22"/>
          <w:szCs w:val="22"/>
        </w:rPr>
        <w:t xml:space="preserve"> не</w:t>
      </w:r>
      <w:r>
        <w:rPr>
          <w:sz w:val="22"/>
          <w:szCs w:val="22"/>
        </w:rPr>
        <w:t xml:space="preserve"> хо-</w:t>
        <w:br/>
        <w:t>чется, но надо; привычка доводить начатое дело до конца; настой-</w:t>
        <w:br/>
        <w:t>чивость в достижении своих целей; стремление и способность пре-</w:t>
        <w:br/>
        <w:t>одолевать трудности; заметные успехи в самовоспитани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амокритичность: привычка прислушиваться к товарищеской</w:t>
        <w:br/>
        <w:t>критике; способность осознавать свои ошибки; критическое отно-</w:t>
        <w:br/>
        <w:t>шение к результатам своего труда; стремление избавиться от име-</w:t>
        <w:br/>
        <w:t>ющихся недостатков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кромность: отсутствие стремления выделиться среди окружаю-</w:t>
        <w:br/>
        <w:t>щих (по внешнему виду, поведению); привычка не хвастаться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держанность; простот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Любознательность: хорошая успеваемость;  систематическое</w:t>
        <w:br/>
        <w:t>чтение литературы, периодической печати; привычка пользовать-</w:t>
        <w:br/>
        <w:t>ся словарями, справочниками и т. д.; занятия на факультативах,</w:t>
        <w:br/>
        <w:t>в кружках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Эстетическое развитие: опрятный внешний вид; интерес к уро-</w:t>
        <w:br/>
        <w:t>кам литературы, рисования, пения; систематическое посещение те-</w:t>
        <w:br/>
        <w:t>атров, выставок, концертов и т. п.; знание и понимание выдаю-</w:t>
        <w:br/>
        <w:t>щихся произведений литературы и искусства; участие в художест-</w:t>
        <w:br/>
        <w:t>венной самодеятельности, конкурсах и т. д.; стремление все де-</w:t>
        <w:br/>
        <w:t>лать красиво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тремление быть сильным, ловким, закаленным: правильная</w:t>
        <w:br/>
        <w:t>осанка; привычка ежедневно делать зарядку; участие в споргив-</w:t>
        <w:br/>
        <w:t>ных играх, соревнованиях, походах и т. д.; успешная сдача норм</w:t>
        <w:br/>
        <w:t>ГТО; систематическое занятие каким-либо видом спорта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  <w:lang w:val="en-US" w:eastAsia="en-US"/>
        </w:rPr>
        <w:t>IX—XI</w:t>
      </w:r>
      <w:r>
        <w:rPr>
          <w:i/>
          <w:sz w:val="22"/>
          <w:szCs w:val="22"/>
        </w:rPr>
        <w:t xml:space="preserve"> классы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атриотизм: знание истории Родины, важнейших современных</w:t>
        <w:br/>
        <w:t>событий в стране, интерес к ее будущему; чувство гордости за</w:t>
        <w:br/>
        <w:t>свою Родину, ее великих людей; добровольное участие в труде</w:t>
        <w:br/>
        <w:t>на общую пользу; бережное отношение к природе, народному дос-</w:t>
        <w:br/>
        <w:t>тоянию; активная подготовка к защите Родины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нтернационализм: интерес к культуре и искусству других на-</w:t>
        <w:br/>
        <w:t>родов; добровольное участие в мероприятиях интернационального</w:t>
        <w:br/>
        <w:t>характера; посильное участие в оказании братской помощи тру-</w:t>
        <w:br/>
        <w:t>дящимся других стран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Коллективизм: живое участие во всех делах своего коллекти-</w:t>
        <w:br/>
        <w:t>ва; привычка оказывать товарищам бескорыстную помощь; вы-</w:t>
        <w:br/>
        <w:t>полнение решений коллектива; требовательность к товарищам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очетание .общественных и личных интересов; борьба за честь</w:t>
        <w:br/>
        <w:t>своего коллектив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68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Гуманность: доброта; заботливое отношение к младшим; ува-</w:t>
        <w:br/>
        <w:t>жение к старшим; добровольная помощь тем, кто в ней нуждается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любовь и заботливое отношение ко всему живому; непримири-</w:t>
        <w:br/>
        <w:t>мость к антигуманным поступкам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Честность: правдивость; единство слова и дела; прямота; доб-</w:t>
        <w:br/>
        <w:t>ровольное признание своих ошибок, поступков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обросовестное отношение к труду: добросовестное учение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е выполнение любой нужной работы; высокое ка-</w:t>
        <w:br/>
        <w:t>чество результатов труда; систематическая помощь дома по хозяй-</w:t>
        <w:br/>
        <w:t>ству; интерес к определенной сфере трудовой деятельност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исциплинированность: повседневное и повсеместное соблю-</w:t>
        <w:br/>
        <w:t>дение правил для учащихся; быстрое и точное выполнение рас-</w:t>
        <w:br/>
        <w:t>поряжений старших; борьба за высокую дисциплину в коллекти-</w:t>
        <w:br/>
        <w:t>ве; знание и соблюдение законов Советского государств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: добросовестное выполнение своих обязаннос-</w:t>
        <w:br/>
        <w:t>тей; своевременное и точное выполнение взятых обязательств; при-</w:t>
        <w:br/>
        <w:t>вычка доводить начатое дело до конца; готовность отвечать за</w:t>
        <w:br/>
        <w:t>свои поступки и поступки товарищей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инципиальность: устойчивость взглядов и убеждений; при-</w:t>
        <w:br/>
        <w:t>вычка открыто высказывать и отстаивать свое мнение; самокри-</w:t>
        <w:br/>
        <w:t>тичность; способность объективно оценивать поступки товарищей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епримиримость к антиобщественным поступкам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Целеустремленность: наличие больших конкретных целей; на-</w:t>
        <w:br/>
        <w:t>стойчивость в достижении поставленной цели; верность своему</w:t>
        <w:br/>
        <w:t>идеалу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Активность: участие в общественной жизни класса и школы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нициативность, организаторские способности; оптимизм; борьба</w:t>
        <w:br/>
        <w:t>с недостатками, пережитками прошлого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Любознательность: начитанность; широкий кругозор; система-</w:t>
        <w:br/>
        <w:t>тическое расширение своих знаний в различных областях науки</w:t>
        <w:br/>
        <w:t>и техники; хорошая успеваемость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Эстетическое развитие: опрятный внешний вид; высокая куль-</w:t>
        <w:br/>
        <w:t>тура речи и поведения; умение петь, красиво танцевать; система-</w:t>
        <w:br/>
        <w:t>тическое посещение театров, выставок, концертов и т. п.; знание</w:t>
        <w:br/>
        <w:t>и понимание выдающихся произведений литературы и искусства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тремление творить прекрасное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тремление к физическому совершенству: правильная осан-</w:t>
        <w:br/>
        <w:t>ка; привычка ежедневно делать физзарядку; успешная сдача норм</w:t>
        <w:br/>
        <w:t>ГТО; регулярные занятия в спортивной секции; хорошая успевае-</w:t>
        <w:br/>
        <w:t>мость по физкультуре.</w:t>
      </w:r>
    </w:p>
    <w:p>
      <w:pPr>
        <w:pStyle w:val="Normal1"/>
        <w:jc w:val="both"/>
        <w:rPr/>
      </w:pPr>
      <w:r>
        <w:rPr>
          <w:sz w:val="22"/>
          <w:szCs w:val="22"/>
        </w:rPr>
        <w:t>Ход работы. Предложить студентам дать самооценку уров-</w:t>
        <w:br/>
        <w:t>ня воспитанности с использованием критериев в пределах каждо-</w:t>
        <w:br/>
        <w:t>го показателя. За основу взять материал для учащихся</w:t>
      </w:r>
      <w:r>
        <w:rPr>
          <w:sz w:val="22"/>
          <w:szCs w:val="22"/>
          <w:lang w:val="en-US" w:eastAsia="en-US"/>
        </w:rPr>
        <w:t xml:space="preserve"> X—XI</w:t>
      </w:r>
      <w:r>
        <w:rPr>
          <w:sz w:val="22"/>
          <w:szCs w:val="22"/>
        </w:rPr>
        <w:t xml:space="preserve"> клас-</w:t>
        <w:br/>
        <w:t>сов. Результаты занести в таблицу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три оценки при определении уровня воспитаннос-</w:t>
        <w:br/>
        <w:t>ти: высокий (В),средний (С) и низкий (Н)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ысокий уровень предполагает наличие у студента (школь-</w:t>
        <w:br/>
        <w:t>ника) всего набора критериев в пределах того или иного показа-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69</w:t>
      </w:r>
    </w:p>
    <w:tbl>
      <w:tblPr>
        <w:tblW w:w="6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380"/>
        <w:gridCol w:w="380"/>
        <w:gridCol w:w="380"/>
        <w:gridCol w:w="380"/>
        <w:gridCol w:w="460"/>
        <w:gridCol w:w="380"/>
        <w:gridCol w:w="380"/>
        <w:gridCol w:w="380"/>
        <w:gridCol w:w="460"/>
        <w:gridCol w:w="380"/>
        <w:gridCol w:w="360"/>
        <w:gridCol w:w="380"/>
        <w:gridCol w:w="460"/>
        <w:gridCol w:w="400"/>
      </w:tblGrid>
      <w:tr>
        <w:trPr>
          <w:trHeight w:val="158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</w:t>
            </w:r>
          </w:p>
          <w:p>
            <w:pPr>
              <w:pStyle w:val="Normal1"/>
              <w:spacing w:before="4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s</w:t>
              <w:br/>
            </w:r>
            <w:r>
              <w:rPr>
                <w:sz w:val="22"/>
                <w:szCs w:val="22"/>
              </w:rPr>
              <w:t>^</w:t>
              <w:br/>
              <w:t>о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br/>
              <w:t>И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  <w:br/>
              <w:t>^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§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&gt;.</w:t>
              <w:br/>
            </w:r>
            <w:r>
              <w:rPr>
                <w:sz w:val="22"/>
                <w:szCs w:val="22"/>
                <w:lang w:val="en-US"/>
              </w:rPr>
              <w:t>L-,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д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-</w:t>
              <w:br/>
            </w:r>
            <w:r>
              <w:rPr>
                <w:sz w:val="22"/>
                <w:szCs w:val="22"/>
                <w:lang w:val="en-US"/>
              </w:rPr>
              <w:t>U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</w:t>
              <w:br/>
              <w:t>у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S: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  <w:br/>
              <w:t>о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J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 w:eastAsia="en-US"/>
              </w:rPr>
              <w:t xml:space="preserve"> &gt;-,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R(</w:t>
              <w:br/>
            </w:r>
            <w:r>
              <w:rPr>
                <w:sz w:val="22"/>
                <w:szCs w:val="22"/>
              </w:rPr>
              <w:t>Е-</w:t>
            </w:r>
            <w:r>
              <w:rPr>
                <w:sz w:val="22"/>
                <w:szCs w:val="22"/>
                <w:lang w:val="en-US"/>
              </w:rPr>
              <w:t xml:space="preserve"> &gt;i</w:t>
              <w:br/>
              <w:t>u Cli</w:t>
            </w:r>
          </w:p>
          <w:p>
            <w:pPr>
              <w:pStyle w:val="Normal1"/>
              <w:spacing w:before="40" w:after="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§:</w:t>
              <w:br/>
            </w:r>
            <w:r>
              <w:rPr>
                <w:sz w:val="22"/>
                <w:szCs w:val="22"/>
              </w:rPr>
              <w:t>1ё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</w:t>
            </w:r>
            <w:r>
              <w:rPr>
                <w:sz w:val="22"/>
                <w:szCs w:val="22"/>
                <w:lang w:val="en-US" w:eastAsia="en-US"/>
              </w:rPr>
              <w:t xml:space="preserve"> 3: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^Э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: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ti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Q</w:t>
              <w:br/>
            </w:r>
            <w:r>
              <w:rPr>
                <w:sz w:val="22"/>
                <w:szCs w:val="22"/>
                <w:lang w:val="en-US" w:eastAsia="en-US"/>
              </w:rPr>
              <w:t>0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&amp;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S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  <w:br/>
              <w:t>я</w:t>
              <w:br/>
              <w:t>р;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  <w:lang w:val="en-US"/>
              </w:rPr>
              <w:t>ses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^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д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1"/>
              <w:spacing w:before="40" w:after="0"/>
              <w:jc w:val="both"/>
              <w:rPr/>
            </w:pPr>
            <w:r>
              <w:rPr>
                <w:i/>
                <w:sz w:val="22"/>
                <w:szCs w:val="22"/>
              </w:rPr>
              <w:t>я</w:t>
              <w:br/>
              <w:t>и</w:t>
              <w:br/>
            </w:r>
            <w:r>
              <w:rPr>
                <w:sz w:val="22"/>
                <w:szCs w:val="22"/>
              </w:rPr>
              <w:t>са</w:t>
              <w:br/>
              <w:t>и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  <w:br/>
              <w:t>О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J3</w:t>
              <w:br/>
              <w:t>hi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V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  <w:br/>
            </w:r>
            <w:r>
              <w:rPr>
                <w:i/>
                <w:sz w:val="22"/>
                <w:szCs w:val="22"/>
                <w:lang w:val="en-US"/>
              </w:rPr>
              <w:t>f: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  <w:br/>
            </w:r>
            <w:r>
              <w:rPr>
                <w:sz w:val="22"/>
                <w:szCs w:val="22"/>
                <w:lang w:val="en-US" w:eastAsia="en-US"/>
              </w:rPr>
              <w:t>S</w:t>
              <w:br/>
            </w:r>
            <w:r>
              <w:rPr>
                <w:sz w:val="22"/>
                <w:szCs w:val="22"/>
                <w:lang w:val="en-US"/>
              </w:rPr>
              <w:t>G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1"/>
              <w:spacing w:before="40" w:after="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&amp;</w:t>
              <w:br/>
            </w:r>
            <w:r>
              <w:rPr>
                <w:sz w:val="22"/>
                <w:szCs w:val="22"/>
              </w:rPr>
              <w:t>С: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  <w:br/>
            </w:r>
            <w:r>
              <w:rPr>
                <w:sz w:val="22"/>
                <w:szCs w:val="22"/>
              </w:rPr>
              <w:t>И</w:t>
              <w:br/>
            </w:r>
            <w:r>
              <w:rPr>
                <w:sz w:val="22"/>
                <w:szCs w:val="22"/>
                <w:lang w:val="en-US"/>
              </w:rPr>
              <w:t>U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  <w:br/>
              <w:t>К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U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;</w:t>
              <w:br/>
            </w:r>
            <w:r>
              <w:rPr>
                <w:i/>
                <w:sz w:val="22"/>
                <w:szCs w:val="22"/>
                <w:lang w:val="en-US" w:eastAsia="en-US"/>
              </w:rPr>
              <w:t>S</w:t>
              <w:br/>
            </w:r>
            <w:r>
              <w:rPr>
                <w:smallCaps/>
                <w:sz w:val="22"/>
                <w:szCs w:val="22"/>
                <w:lang w:val="en-US"/>
              </w:rPr>
              <w:t>oj</w:t>
              <w:br/>
            </w:r>
            <w:r>
              <w:rPr>
                <w:sz w:val="22"/>
                <w:szCs w:val="22"/>
              </w:rPr>
              <w:t>о,</w:t>
              <w:br/>
            </w:r>
            <w:r>
              <w:rPr>
                <w:smallCaps/>
                <w:sz w:val="22"/>
                <w:szCs w:val="22"/>
              </w:rPr>
              <w:t>еч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&gt;,</w:t>
            </w:r>
          </w:p>
          <w:p>
            <w:pPr>
              <w:pStyle w:val="Normal1"/>
              <w:spacing w:before="4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QJ</w:t>
              <w:br/>
            </w:r>
            <w:r>
              <w:rPr>
                <w:sz w:val="22"/>
                <w:szCs w:val="22"/>
              </w:rPr>
              <w:t>Ч</w:t>
              <w:br/>
              <w:t>(И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^г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J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«&lt;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-</w:t>
              <w:br/>
            </w:r>
            <w:r>
              <w:rPr>
                <w:sz w:val="22"/>
                <w:szCs w:val="22"/>
                <w:lang w:val="en-US"/>
              </w:rPr>
              <w:t>U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  <w:br/>
              <w:t>я</w:t>
              <w:br/>
              <w:t>•а</w:t>
              <w:br/>
              <w:t>*ч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)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(-</w:t>
              <w:br/>
            </w:r>
            <w:r>
              <w:rPr>
                <w:sz w:val="22"/>
                <w:szCs w:val="22"/>
              </w:rPr>
              <w:t>я</w:t>
              <w:br/>
            </w:r>
            <w:r>
              <w:rPr>
                <w:sz w:val="22"/>
                <w:szCs w:val="22"/>
                <w:lang w:val="en-US"/>
              </w:rPr>
              <w:t>tc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0</w:t>
            </w:r>
          </w:p>
          <w:p>
            <w:pPr>
              <w:pStyle w:val="Normal1"/>
              <w:spacing w:before="40" w:after="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9</w:t>
              <w:br/>
            </w:r>
            <w:r>
              <w:rPr>
                <w:sz w:val="22"/>
                <w:szCs w:val="22"/>
              </w:rPr>
              <w:t>Ч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э</w:t>
              <w:br/>
              <w:t>са</w:t>
              <w:br/>
              <w:t>и</w:t>
              <w:br/>
              <w:t>и»</w:t>
              <w:br/>
              <w:t>о</w:t>
              <w:br/>
              <w:t>к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'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^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lang w:val="en-US" w:eastAsia="en-US"/>
              </w:rPr>
              <w:t xml:space="preserve"> ?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"g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</w:rPr>
              <w:t xml:space="preserve"> щ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^§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"&amp;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U</w:t>
            </w:r>
            <w:r>
              <w:rPr>
                <w:sz w:val="22"/>
                <w:szCs w:val="22"/>
              </w:rPr>
              <w:t xml:space="preserve"> СО</w:t>
              <w:br/>
            </w:r>
            <w:r>
              <w:rPr>
                <w:sz w:val="22"/>
                <w:szCs w:val="22"/>
                <w:lang w:val="en-US" w:eastAsia="en-US"/>
              </w:rPr>
              <w:t>S 0</w:t>
              <w:br/>
              <w:t>S "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&amp;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S §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^g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s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S</w:t>
              <w:br/>
            </w:r>
            <w:r>
              <w:rPr>
                <w:sz w:val="22"/>
                <w:szCs w:val="22"/>
              </w:rPr>
              <w:t>эт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f: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§.</w:t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</w:t>
              <w:br/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/>
      </w:pPr>
      <w:r>
        <w:rPr>
          <w:sz w:val="22"/>
          <w:szCs w:val="22"/>
        </w:rPr>
        <w:t>теля; средний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половины, низкий уровень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енее половины кри-</w:t>
        <w:br/>
        <w:t>териев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.</w:t>
      </w:r>
      <w:r>
        <w:rPr>
          <w:sz w:val="22"/>
          <w:szCs w:val="22"/>
        </w:rPr>
        <w:t xml:space="preserve"> После выполнения задания предложить студентам подсчитать</w:t>
        <w:br/>
        <w:t>общее количество уровневых оценок по показателям в группе и</w:t>
        <w:br/>
        <w:t>результат занести в таблицу.</w:t>
      </w:r>
    </w:p>
    <w:tbl>
      <w:tblPr>
        <w:tblW w:w="6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0"/>
        <w:gridCol w:w="1060"/>
        <w:gridCol w:w="1060"/>
        <w:gridCol w:w="1080"/>
      </w:tblGrid>
      <w:tr>
        <w:trPr>
          <w:trHeight w:val="240" w:hRule="atLeast"/>
          <w:cantSplit w:val="true"/>
        </w:trPr>
        <w:tc>
          <w:tcPr>
            <w:tcW w:w="3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~~~~-~—^^^ Число учащихся</w:t>
              <w:br/>
              <w:t>Показатели воспитанности ^~~~~"^~—^^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и развития</w:t>
            </w:r>
          </w:p>
        </w:tc>
      </w:tr>
      <w:tr>
        <w:trPr>
          <w:trHeight w:val="540" w:hRule="atLeast"/>
          <w:cantSplit w:val="true"/>
        </w:trPr>
        <w:tc>
          <w:tcPr>
            <w:tcW w:w="3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</w:t>
            </w:r>
          </w:p>
        </w:tc>
      </w:tr>
      <w:tr>
        <w:trPr>
          <w:trHeight w:val="34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отизм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изм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ационализм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анность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тность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совестное отношение к труду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инированность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ость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иальность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устремленность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знательность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етическое развитие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мление к физическому совершен-</w:t>
              <w:br/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у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а основе таблицы сделать вывод об общем уровне воспи-</w:t>
        <w:br/>
        <w:t>танности группы (вывод о воспитанности группы студентов явля-</w:t>
        <w:br/>
        <w:t>ется образцом, по которому будущему учителю предстоит оцени-</w:t>
        <w:br/>
        <w:t>вать воспитанность класса)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етодика определения уровня воспитанности предполагает ис-</w:t>
        <w:br/>
        <w:t>пользование различных приемов для получения знаний об уча-</w:t>
        <w:br/>
        <w:t>щихся. Например, чтобы определить правдивость, единство слова</w:t>
        <w:br/>
        <w:t>и дела, прямоту и другие показатели честности школьника, можно</w:t>
        <w:br/>
        <w:t>использовать наблюдение, беседу, анкетирование, сочинение и др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заров Ю. П.</w:t>
      </w:r>
      <w:r>
        <w:rPr>
          <w:sz w:val="22"/>
          <w:szCs w:val="22"/>
        </w:rPr>
        <w:t xml:space="preserve"> Искусство воспитывать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.</w:t>
      </w:r>
      <w:r>
        <w:rPr>
          <w:sz w:val="22"/>
          <w:szCs w:val="22"/>
          <w:lang w:val="en-US" w:eastAsia="en-US"/>
        </w:rPr>
        <w:t>—</w:t>
        <w:br/>
        <w:t>1985. —</w:t>
      </w:r>
      <w:r>
        <w:rPr>
          <w:sz w:val="22"/>
          <w:szCs w:val="22"/>
        </w:rPr>
        <w:t xml:space="preserve"> Гл.</w:t>
      </w:r>
      <w:r>
        <w:rPr>
          <w:sz w:val="22"/>
          <w:szCs w:val="22"/>
          <w:lang w:val="en-US" w:eastAsia="en-US"/>
        </w:rPr>
        <w:t xml:space="preserve"> 3.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280—364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Богословский В. В.</w:t>
      </w:r>
      <w:r>
        <w:rPr>
          <w:sz w:val="22"/>
          <w:szCs w:val="22"/>
        </w:rPr>
        <w:t xml:space="preserve"> Психология воспитания школьник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ЛГПИ им. А. И. Герцена,</w:t>
      </w:r>
      <w:r>
        <w:rPr>
          <w:sz w:val="22"/>
          <w:szCs w:val="22"/>
          <w:lang w:val="en-US" w:eastAsia="en-US"/>
        </w:rPr>
        <w:t xml:space="preserve"> 1974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70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ожович Л. И.</w:t>
      </w:r>
      <w:r>
        <w:rPr>
          <w:sz w:val="22"/>
          <w:szCs w:val="22"/>
        </w:rPr>
        <w:t xml:space="preserve"> Личность и ее формирование в детском возрас-</w:t>
        <w:br/>
        <w:t>те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68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озрастная и педагогическая психология</w:t>
      </w:r>
      <w:r>
        <w:rPr>
          <w:sz w:val="22"/>
          <w:szCs w:val="22"/>
          <w:lang w:val="en-US" w:eastAsia="en-US"/>
        </w:rPr>
        <w:t xml:space="preserve"> /</w:t>
      </w:r>
      <w:r>
        <w:rPr>
          <w:sz w:val="22"/>
          <w:szCs w:val="22"/>
        </w:rPr>
        <w:t xml:space="preserve"> Под ред. А. В. Пет-</w:t>
        <w:br/>
        <w:t>ровского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7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рутецкий В.</w:t>
      </w:r>
      <w:r>
        <w:rPr>
          <w:sz w:val="22"/>
          <w:szCs w:val="22"/>
        </w:rPr>
        <w:t xml:space="preserve"> А. Психология обучения и воспитания школьни-</w:t>
        <w:br/>
        <w:t>ков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7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онахов Н. И.</w:t>
      </w:r>
      <w:r>
        <w:rPr>
          <w:sz w:val="22"/>
          <w:szCs w:val="22"/>
        </w:rPr>
        <w:t xml:space="preserve"> Изучение эффективности воспитания: Теория и</w:t>
        <w:br/>
        <w:t>методик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8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удрик А. В. О</w:t>
      </w:r>
      <w:r>
        <w:rPr>
          <w:sz w:val="22"/>
          <w:szCs w:val="22"/>
        </w:rPr>
        <w:t xml:space="preserve"> воспитании старшеклассников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-</w:t>
        <w:br/>
        <w:t>щение,</w:t>
      </w:r>
      <w:r>
        <w:rPr>
          <w:sz w:val="22"/>
          <w:szCs w:val="22"/>
          <w:lang w:val="en-US" w:eastAsia="en-US"/>
        </w:rPr>
        <w:t xml:space="preserve"> 1981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облема управления процессом воспитан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-</w:t>
        <w:br/>
        <w:t>ка,</w:t>
      </w:r>
      <w:r>
        <w:rPr>
          <w:sz w:val="22"/>
          <w:szCs w:val="22"/>
          <w:lang w:val="en-US" w:eastAsia="en-US"/>
        </w:rPr>
        <w:t xml:space="preserve"> 197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Рувинский Л. И., Соловьева А.</w:t>
      </w:r>
      <w:r>
        <w:rPr>
          <w:sz w:val="22"/>
          <w:szCs w:val="22"/>
        </w:rPr>
        <w:t xml:space="preserve"> Психология самовоспитания.</w:t>
      </w:r>
      <w:r>
        <w:rPr>
          <w:sz w:val="22"/>
          <w:szCs w:val="22"/>
          <w:lang w:val="en-US" w:eastAsia="en-US"/>
        </w:rPr>
        <w:t xml:space="preserve"> —-</w:t>
        <w:br/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8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Рувинский</w:t>
      </w:r>
      <w:r>
        <w:rPr>
          <w:sz w:val="22"/>
          <w:szCs w:val="22"/>
        </w:rPr>
        <w:t xml:space="preserve"> Л.</w:t>
      </w:r>
      <w:r>
        <w:rPr>
          <w:b/>
          <w:sz w:val="22"/>
          <w:szCs w:val="22"/>
        </w:rPr>
        <w:t xml:space="preserve"> И.</w:t>
      </w:r>
      <w:r>
        <w:rPr>
          <w:sz w:val="22"/>
          <w:szCs w:val="22"/>
        </w:rPr>
        <w:t xml:space="preserve"> Психолого-педагогические проблемы нравст-</w:t>
        <w:br/>
        <w:t>венного воспитания школьников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81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азонов А. Д. Профессиональная ориентация учащихся в со-</w:t>
        <w:br/>
        <w:t>ветской школе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Челябинск,</w:t>
      </w:r>
      <w:r>
        <w:rPr>
          <w:sz w:val="22"/>
          <w:szCs w:val="22"/>
          <w:lang w:val="en-US" w:eastAsia="en-US"/>
        </w:rPr>
        <w:t xml:space="preserve"> 197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Тонкое Е. В.</w:t>
      </w:r>
      <w:r>
        <w:rPr>
          <w:sz w:val="22"/>
          <w:szCs w:val="22"/>
        </w:rPr>
        <w:t xml:space="preserve"> Теория управления процессом нравственного вос-</w:t>
        <w:br/>
        <w:t>питан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Курск,</w:t>
      </w:r>
      <w:r>
        <w:rPr>
          <w:sz w:val="22"/>
          <w:szCs w:val="22"/>
          <w:lang w:val="en-US" w:eastAsia="en-US"/>
        </w:rPr>
        <w:t xml:space="preserve"> 197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Филонов Г. Н.</w:t>
      </w:r>
      <w:r>
        <w:rPr>
          <w:sz w:val="22"/>
          <w:szCs w:val="22"/>
        </w:rPr>
        <w:t xml:space="preserve"> Воспитание личности школьник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-</w:t>
        <w:br/>
        <w:t>гика,</w:t>
      </w:r>
      <w:r>
        <w:rPr>
          <w:sz w:val="22"/>
          <w:szCs w:val="22"/>
          <w:lang w:val="en-US" w:eastAsia="en-US"/>
        </w:rPr>
        <w:t xml:space="preserve"> 198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Чудновский В. Э.</w:t>
      </w:r>
      <w:r>
        <w:rPr>
          <w:sz w:val="22"/>
          <w:szCs w:val="22"/>
        </w:rPr>
        <w:t xml:space="preserve"> Нравственная устойчивость личности школь-</w:t>
        <w:br/>
        <w:t>ник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8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дания для самостоятельной работы студентов</w:t>
        <w:br/>
        <w:t>Аннотирование или конспектирование литературы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ожович Л. И.</w:t>
      </w:r>
      <w:r>
        <w:rPr>
          <w:sz w:val="22"/>
          <w:szCs w:val="22"/>
        </w:rPr>
        <w:t xml:space="preserve"> Психологические закономерности формирова-</w:t>
        <w:br/>
        <w:t>ния личности в онтогенезе//Вопросы психологии.</w:t>
      </w:r>
      <w:r>
        <w:rPr>
          <w:sz w:val="22"/>
          <w:szCs w:val="22"/>
          <w:lang w:val="en-US" w:eastAsia="en-US"/>
        </w:rPr>
        <w:t>—1976.—№ 6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сихология формирования и развития личност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Наука,</w:t>
        <w:br/>
      </w:r>
      <w:r>
        <w:rPr>
          <w:sz w:val="22"/>
          <w:szCs w:val="22"/>
          <w:lang w:val="en-US" w:eastAsia="en-US"/>
        </w:rPr>
        <w:t>198!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си.^олого-педагогические проблемы становления личности и</w:t>
        <w:br/>
        <w:t>индивидуальности в детском возрасте//Научные труда НИИ об-</w:t>
        <w:br/>
        <w:t>щей педагогики АПН СССР.—М.,</w:t>
      </w:r>
      <w:r>
        <w:rPr>
          <w:sz w:val="22"/>
          <w:szCs w:val="22"/>
          <w:lang w:val="en-US" w:eastAsia="en-US"/>
        </w:rPr>
        <w:t xml:space="preserve"> 1980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сихологические основы формирования личности в педагоги-</w:t>
        <w:br/>
        <w:t>ческом процессе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>—198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мы рефератов или докладов. Литература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/.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Психологические основы нравственного воспитания детей</w:t>
        <w:br/>
      </w:r>
      <w:r>
        <w:rPr>
          <w:b/>
          <w:sz w:val="22"/>
          <w:szCs w:val="22"/>
        </w:rPr>
        <w:t>Бардкан</w:t>
      </w:r>
      <w:r>
        <w:rPr>
          <w:sz w:val="22"/>
          <w:szCs w:val="22"/>
        </w:rPr>
        <w:t xml:space="preserve"> А. М. К вопросу о психологической основе формиро-</w:t>
        <w:br/>
        <w:t>вания моральных навыков и привычек школьников//Учен. зап.</w:t>
        <w:br/>
        <w:t>Московского пед. ин-та им. В. И. Ленина.</w:t>
      </w:r>
      <w:r>
        <w:rPr>
          <w:sz w:val="22"/>
          <w:szCs w:val="22"/>
          <w:lang w:val="en-US" w:eastAsia="en-US"/>
        </w:rPr>
        <w:t>—1971.—</w:t>
      </w:r>
      <w:r>
        <w:rPr>
          <w:sz w:val="22"/>
          <w:szCs w:val="22"/>
        </w:rPr>
        <w:t>Т.</w:t>
      </w:r>
      <w:r>
        <w:rPr>
          <w:sz w:val="22"/>
          <w:szCs w:val="22"/>
          <w:lang w:val="en-US" w:eastAsia="en-US"/>
        </w:rPr>
        <w:t xml:space="preserve"> 39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ожович Л. И., Конникова Т. Е.</w:t>
      </w:r>
      <w:r>
        <w:rPr>
          <w:sz w:val="22"/>
          <w:szCs w:val="22"/>
        </w:rPr>
        <w:t xml:space="preserve"> О некоторых психологических</w:t>
        <w:br/>
        <w:t>закономерностях нравственного развития и воспитания школьни-</w:t>
        <w:br/>
        <w:t>ка</w:t>
      </w:r>
      <w:r>
        <w:rPr>
          <w:sz w:val="22"/>
          <w:szCs w:val="22"/>
          <w:lang w:val="en-US" w:eastAsia="en-US"/>
        </w:rPr>
        <w:t>//</w:t>
      </w:r>
      <w:r>
        <w:rPr>
          <w:sz w:val="22"/>
          <w:szCs w:val="22"/>
        </w:rPr>
        <w:t>Нравственное формирование личности школьника в коллек-</w:t>
        <w:br/>
        <w:t>тиве.—Л,: ЛГПИ им. А. И. Герцена,</w:t>
      </w:r>
      <w:r>
        <w:rPr>
          <w:sz w:val="22"/>
          <w:szCs w:val="22"/>
          <w:lang w:val="en-US" w:eastAsia="en-US"/>
        </w:rPr>
        <w:t xml:space="preserve"> 1976.—</w:t>
      </w:r>
      <w:r>
        <w:rPr>
          <w:sz w:val="22"/>
          <w:szCs w:val="22"/>
        </w:rPr>
        <w:t>Вып.</w:t>
      </w:r>
      <w:r>
        <w:rPr>
          <w:sz w:val="22"/>
          <w:szCs w:val="22"/>
          <w:lang w:val="en-US" w:eastAsia="en-US"/>
        </w:rPr>
        <w:t xml:space="preserve"> 3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71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Братусь Б. С.</w:t>
      </w:r>
      <w:r>
        <w:rPr>
          <w:sz w:val="22"/>
          <w:szCs w:val="22"/>
        </w:rPr>
        <w:t xml:space="preserve"> Психологические аспекты нравственного разви-</w:t>
        <w:br/>
        <w:t>тия личност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Знание,</w:t>
      </w:r>
      <w:r>
        <w:rPr>
          <w:sz w:val="22"/>
          <w:szCs w:val="22"/>
          <w:lang w:val="en-US" w:eastAsia="en-US"/>
        </w:rPr>
        <w:t xml:space="preserve"> 1977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'</w:t>
      </w:r>
      <w:r>
        <w:rPr>
          <w:b/>
          <w:sz w:val="22"/>
          <w:szCs w:val="22"/>
        </w:rPr>
        <w:t xml:space="preserve"> Давлетшин М. Г.</w:t>
      </w:r>
      <w:r>
        <w:rPr>
          <w:sz w:val="22"/>
          <w:szCs w:val="22"/>
        </w:rPr>
        <w:t xml:space="preserve"> Психологические основы нравственного вое</w:t>
        <w:br/>
        <w:t>питания//Коммунистическая нравственность и формирование лич</w:t>
        <w:br/>
        <w:t>ност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Ташкент,</w:t>
      </w:r>
      <w:r>
        <w:rPr>
          <w:sz w:val="22"/>
          <w:szCs w:val="22"/>
          <w:lang w:val="en-US" w:eastAsia="en-US"/>
        </w:rPr>
        <w:t xml:space="preserve"> 197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абатченко М. В.</w:t>
      </w:r>
      <w:r>
        <w:rPr>
          <w:sz w:val="22"/>
          <w:szCs w:val="22"/>
        </w:rPr>
        <w:t xml:space="preserve"> Психолого-педагогический анализ нравст</w:t>
        <w:br/>
        <w:t>венного сознания и поведения подростков</w:t>
      </w:r>
      <w:r>
        <w:rPr>
          <w:sz w:val="22"/>
          <w:szCs w:val="22"/>
          <w:lang w:val="en-US" w:eastAsia="en-US"/>
        </w:rPr>
        <w:t>//</w:t>
      </w:r>
      <w:r>
        <w:rPr>
          <w:sz w:val="22"/>
          <w:szCs w:val="22"/>
        </w:rPr>
        <w:t>Советская педагоги</w:t>
        <w:br/>
        <w:t>ка.—</w:t>
      </w:r>
      <w:r>
        <w:rPr>
          <w:sz w:val="22"/>
          <w:szCs w:val="22"/>
          <w:lang w:val="en-US" w:eastAsia="en-US"/>
        </w:rPr>
        <w:t xml:space="preserve"> 1976.—№ 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Рувинский Л. И.</w:t>
      </w:r>
      <w:r>
        <w:rPr>
          <w:sz w:val="22"/>
          <w:szCs w:val="22"/>
        </w:rPr>
        <w:t xml:space="preserve"> Психолого-педагогические проблемы нравст</w:t>
        <w:br/>
        <w:t>венного воспитания школьников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81.</w:t>
      </w:r>
    </w:p>
    <w:p>
      <w:pPr>
        <w:pStyle w:val="FR3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2.</w:t>
      </w:r>
      <w:r>
        <w:rPr>
          <w:rFonts w:cs="Times New Roman" w:ascii="Times New Roman" w:hAnsi="Times New Roman"/>
          <w:sz w:val="22"/>
          <w:szCs w:val="22"/>
        </w:rPr>
        <w:t xml:space="preserve"> Самовоспитание как высшая форма саморегуляции деист-</w:t>
        <w:br/>
        <w:t>вий и поведения учащихся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четов</w:t>
      </w:r>
      <w:r>
        <w:rPr>
          <w:sz w:val="22"/>
          <w:szCs w:val="22"/>
        </w:rPr>
        <w:t xml:space="preserve"> А.</w:t>
      </w:r>
      <w:r>
        <w:rPr>
          <w:b/>
          <w:sz w:val="22"/>
          <w:szCs w:val="22"/>
        </w:rPr>
        <w:t xml:space="preserve"> И.</w:t>
      </w:r>
      <w:r>
        <w:rPr>
          <w:sz w:val="22"/>
          <w:szCs w:val="22"/>
        </w:rPr>
        <w:t xml:space="preserve"> Как заниматься самовоспитанием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инск,</w:t>
      </w:r>
      <w:r>
        <w:rPr>
          <w:sz w:val="22"/>
          <w:szCs w:val="22"/>
          <w:lang w:val="en-US" w:eastAsia="en-US"/>
        </w:rPr>
        <w:t xml:space="preserve"> 1985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Рувинский Л.</w:t>
      </w:r>
      <w:r>
        <w:rPr>
          <w:b/>
          <w:sz w:val="22"/>
          <w:szCs w:val="22"/>
        </w:rPr>
        <w:t xml:space="preserve"> И.,</w:t>
      </w:r>
      <w:r>
        <w:rPr>
          <w:sz w:val="22"/>
          <w:szCs w:val="22"/>
        </w:rPr>
        <w:t xml:space="preserve"> Арет А. Я. Самовоспитание школьников.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Сухомлинский В.</w:t>
      </w:r>
      <w:r>
        <w:rPr>
          <w:sz w:val="22"/>
          <w:szCs w:val="22"/>
        </w:rPr>
        <w:t xml:space="preserve"> А. Воспитание и самовоспитание//Советская</w:t>
        <w:br/>
        <w:t>педагогика.</w:t>
      </w:r>
      <w:r>
        <w:rPr>
          <w:sz w:val="22"/>
          <w:szCs w:val="22"/>
          <w:lang w:val="en-US" w:eastAsia="en-US"/>
        </w:rPr>
        <w:t>—1965.—№ 1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en-US" w:eastAsia="en-US"/>
        </w:rPr>
        <w:t>3.</w:t>
      </w:r>
      <w:r>
        <w:rPr>
          <w:b/>
          <w:i/>
          <w:sz w:val="22"/>
          <w:szCs w:val="22"/>
        </w:rPr>
        <w:t xml:space="preserve"> Психологические основы перевоспитания трудных детей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четов А. И.</w:t>
      </w:r>
      <w:r>
        <w:rPr>
          <w:sz w:val="22"/>
          <w:szCs w:val="22"/>
        </w:rPr>
        <w:t xml:space="preserve"> Перевоспитание подростк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</w:t>
        <w:br/>
      </w:r>
      <w:r>
        <w:rPr>
          <w:sz w:val="22"/>
          <w:szCs w:val="22"/>
          <w:lang w:val="en-US" w:eastAsia="en-US"/>
        </w:rPr>
        <w:t>197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Иванова В. Ф.</w:t>
      </w:r>
      <w:r>
        <w:rPr>
          <w:sz w:val="22"/>
          <w:szCs w:val="22"/>
        </w:rPr>
        <w:t xml:space="preserve"> Психологические основы перевоспитания «труд-</w:t>
        <w:br/>
        <w:t>ных» подростков//Методика воспитательной работы в школе.</w:t>
      </w:r>
      <w:r>
        <w:rPr>
          <w:sz w:val="22"/>
          <w:szCs w:val="22"/>
          <w:lang w:val="en-US" w:eastAsia="en-US"/>
        </w:rPr>
        <w:t>—</w:t>
        <w:br/>
      </w:r>
      <w:r>
        <w:rPr>
          <w:sz w:val="22"/>
          <w:szCs w:val="22"/>
        </w:rPr>
        <w:t>Владивосток,</w:t>
      </w:r>
      <w:r>
        <w:rPr>
          <w:sz w:val="22"/>
          <w:szCs w:val="22"/>
          <w:lang w:val="en-US" w:eastAsia="en-US"/>
        </w:rPr>
        <w:t xml:space="preserve"> 197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хов Ф. С.</w:t>
      </w:r>
      <w:r>
        <w:rPr>
          <w:sz w:val="22"/>
          <w:szCs w:val="22"/>
        </w:rPr>
        <w:t xml:space="preserve"> Особенности межличностного общения педагоги-</w:t>
        <w:br/>
        <w:t>чески запущенных подростков//Советская педагогика.</w:t>
      </w:r>
      <w:r>
        <w:rPr>
          <w:sz w:val="22"/>
          <w:szCs w:val="22"/>
          <w:lang w:val="en-US" w:eastAsia="en-US"/>
        </w:rPr>
        <w:t>—1978.—</w:t>
        <w:br/>
        <w:t>№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дведев Г. П.</w:t>
      </w:r>
      <w:r>
        <w:rPr>
          <w:sz w:val="22"/>
          <w:szCs w:val="22"/>
        </w:rPr>
        <w:t xml:space="preserve"> Об особенностях педагогически запущенных</w:t>
        <w:br/>
        <w:t>детей</w:t>
      </w:r>
      <w:r>
        <w:rPr>
          <w:sz w:val="22"/>
          <w:szCs w:val="22"/>
          <w:lang w:val="en-US" w:eastAsia="en-US"/>
        </w:rPr>
        <w:t>//</w:t>
      </w:r>
      <w:r>
        <w:rPr>
          <w:sz w:val="22"/>
          <w:szCs w:val="22"/>
        </w:rPr>
        <w:t>Советская педагогика.</w:t>
      </w:r>
      <w:r>
        <w:rPr>
          <w:sz w:val="22"/>
          <w:szCs w:val="22"/>
          <w:lang w:val="en-US" w:eastAsia="en-US"/>
        </w:rPr>
        <w:t>— 1966.—№ 1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Невский И. А.</w:t>
      </w:r>
      <w:r>
        <w:rPr>
          <w:sz w:val="22"/>
          <w:szCs w:val="22"/>
        </w:rPr>
        <w:t xml:space="preserve"> О трудных школьниках//Советская педагоги-</w:t>
        <w:br/>
        <w:t>ка.—</w:t>
      </w:r>
      <w:r>
        <w:rPr>
          <w:sz w:val="22"/>
          <w:szCs w:val="22"/>
          <w:lang w:val="en-US" w:eastAsia="en-US"/>
        </w:rPr>
        <w:t>1969.—№ 7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Перфильевская</w:t>
      </w:r>
      <w:r>
        <w:rPr>
          <w:sz w:val="22"/>
          <w:szCs w:val="22"/>
        </w:rPr>
        <w:t xml:space="preserve"> Д. Так называемые трудные дети//Народное</w:t>
        <w:br/>
        <w:t>образование.</w:t>
      </w:r>
      <w:r>
        <w:rPr>
          <w:sz w:val="22"/>
          <w:szCs w:val="22"/>
          <w:lang w:val="en-US" w:eastAsia="en-US"/>
        </w:rPr>
        <w:t xml:space="preserve"> — 1966. — № 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Щекочихин Ю. П.</w:t>
      </w:r>
      <w:r>
        <w:rPr>
          <w:sz w:val="22"/>
          <w:szCs w:val="22"/>
        </w:rPr>
        <w:t xml:space="preserve"> Трудный подросток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Знание,</w:t>
      </w:r>
      <w:r>
        <w:rPr>
          <w:sz w:val="22"/>
          <w:szCs w:val="22"/>
          <w:lang w:val="en-US" w:eastAsia="en-US"/>
        </w:rPr>
        <w:t xml:space="preserve"> 1979.</w:t>
      </w:r>
    </w:p>
    <w:p>
      <w:pPr>
        <w:pStyle w:val="FR3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4.</w:t>
      </w:r>
      <w:r>
        <w:rPr>
          <w:rFonts w:cs="Times New Roman" w:ascii="Times New Roman" w:hAnsi="Times New Roman"/>
          <w:sz w:val="22"/>
          <w:szCs w:val="22"/>
        </w:rPr>
        <w:t xml:space="preserve"> Самооценка школьника и ее воспитательное значение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ндрущенко Т. Ю.</w:t>
      </w:r>
      <w:r>
        <w:rPr>
          <w:sz w:val="22"/>
          <w:szCs w:val="22"/>
        </w:rPr>
        <w:t xml:space="preserve"> Психологические условия формирования</w:t>
        <w:br/>
        <w:t>самооценки в младшем школьном возрасте//Вопросы психоло-</w:t>
        <w:br/>
        <w:t>гии.—</w:t>
      </w:r>
      <w:r>
        <w:rPr>
          <w:sz w:val="22"/>
          <w:szCs w:val="22"/>
          <w:lang w:val="en-US" w:eastAsia="en-US"/>
        </w:rPr>
        <w:t xml:space="preserve"> 1978.—№ 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 А.</w:t>
      </w:r>
      <w:r>
        <w:rPr>
          <w:b/>
          <w:sz w:val="22"/>
          <w:szCs w:val="22"/>
          <w:lang w:val="en-US" w:eastAsia="en-US"/>
        </w:rPr>
        <w:t xml:space="preserve"> 3.</w:t>
      </w:r>
      <w:r>
        <w:rPr>
          <w:sz w:val="22"/>
          <w:szCs w:val="22"/>
        </w:rPr>
        <w:t xml:space="preserve"> Экспериментальное изучение рефлексии у младших</w:t>
        <w:br/>
        <w:t>школьников</w:t>
      </w:r>
      <w:r>
        <w:rPr>
          <w:sz w:val="22"/>
          <w:szCs w:val="22"/>
          <w:lang w:val="en-US" w:eastAsia="en-US"/>
        </w:rPr>
        <w:t xml:space="preserve"> //</w:t>
      </w:r>
      <w:r>
        <w:rPr>
          <w:sz w:val="22"/>
          <w:szCs w:val="22"/>
        </w:rPr>
        <w:t xml:space="preserve"> Вопросы психологии.</w:t>
      </w:r>
      <w:r>
        <w:rPr>
          <w:sz w:val="22"/>
          <w:szCs w:val="22"/>
          <w:lang w:val="en-US" w:eastAsia="en-US"/>
        </w:rPr>
        <w:t xml:space="preserve"> — 1978. — № 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н И. С.</w:t>
      </w:r>
      <w:r>
        <w:rPr>
          <w:sz w:val="22"/>
          <w:szCs w:val="22"/>
        </w:rPr>
        <w:t xml:space="preserve"> Какими они себя видят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Знание,</w:t>
      </w:r>
      <w:r>
        <w:rPr>
          <w:sz w:val="22"/>
          <w:szCs w:val="22"/>
          <w:lang w:val="en-US" w:eastAsia="en-US"/>
        </w:rPr>
        <w:t xml:space="preserve"> 197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ипкина</w:t>
      </w:r>
      <w:r>
        <w:rPr>
          <w:sz w:val="22"/>
          <w:szCs w:val="22"/>
        </w:rPr>
        <w:t xml:space="preserve"> А.</w:t>
      </w:r>
      <w:r>
        <w:rPr>
          <w:b/>
          <w:sz w:val="22"/>
          <w:szCs w:val="22"/>
        </w:rPr>
        <w:t xml:space="preserve"> И.</w:t>
      </w:r>
      <w:r>
        <w:rPr>
          <w:sz w:val="22"/>
          <w:szCs w:val="22"/>
        </w:rPr>
        <w:t xml:space="preserve"> Самооценка школьник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  <w:br/>
      </w:r>
      <w:r>
        <w:rPr>
          <w:sz w:val="22"/>
          <w:szCs w:val="22"/>
          <w:lang w:val="en-US" w:eastAsia="en-US"/>
        </w:rPr>
        <w:t>197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Сафин В. Ф.</w:t>
      </w:r>
      <w:r>
        <w:rPr>
          <w:sz w:val="22"/>
          <w:szCs w:val="22"/>
        </w:rPr>
        <w:t xml:space="preserve"> Устойчивость самооценки и механизм ее сохране-</w:t>
        <w:br/>
        <w:t>ния (у школьников) //Вопросы психологии.</w:t>
      </w:r>
      <w:r>
        <w:rPr>
          <w:sz w:val="22"/>
          <w:szCs w:val="22"/>
          <w:lang w:val="en-US" w:eastAsia="en-US"/>
        </w:rPr>
        <w:t>— 1975. —№ 3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Спичак С. Ф.</w:t>
      </w:r>
      <w:r>
        <w:rPr>
          <w:sz w:val="22"/>
          <w:szCs w:val="22"/>
        </w:rPr>
        <w:t xml:space="preserve"> Обзор экспериментальных работ по изучению са-</w:t>
        <w:br/>
        <w:t>мооценки личности</w:t>
      </w:r>
      <w:r>
        <w:rPr>
          <w:sz w:val="22"/>
          <w:szCs w:val="22"/>
          <w:lang w:val="en-US" w:eastAsia="en-US"/>
        </w:rPr>
        <w:t xml:space="preserve"> //</w:t>
      </w:r>
      <w:r>
        <w:rPr>
          <w:sz w:val="22"/>
          <w:szCs w:val="22"/>
        </w:rPr>
        <w:t xml:space="preserve"> Социально-психологические проблемы фор-</w:t>
        <w:br/>
        <w:t>мирования личности и учебно-воспитательного коллектива: Меж-</w:t>
        <w:br/>
        <w:t>вузовский сб. науч. тр.—М.: МГПИ им. В. И. Ленина,</w:t>
      </w:r>
      <w:r>
        <w:rPr>
          <w:sz w:val="22"/>
          <w:szCs w:val="22"/>
          <w:lang w:val="en-US" w:eastAsia="en-US"/>
        </w:rPr>
        <w:t xml:space="preserve"> 197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172</w:t>
      </w:r>
    </w:p>
    <w:p>
      <w:pPr>
        <w:pStyle w:val="Normal1"/>
        <w:jc w:val="both"/>
        <w:rPr/>
      </w:pPr>
      <w:r>
        <w:rPr>
          <w:b/>
          <w:sz w:val="22"/>
          <w:szCs w:val="22"/>
          <w:lang w:val="en-US" w:eastAsia="en-US"/>
        </w:rPr>
        <w:t>5.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Психологические особенности семейного воспитания</w:t>
        <w:br/>
      </w:r>
      <w:r>
        <w:rPr>
          <w:b/>
          <w:sz w:val="22"/>
          <w:szCs w:val="22"/>
        </w:rPr>
        <w:t>Азаров Ю. П.</w:t>
      </w:r>
      <w:r>
        <w:rPr>
          <w:sz w:val="22"/>
          <w:szCs w:val="22"/>
        </w:rPr>
        <w:t xml:space="preserve"> Педагогика семейных отношений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Знание,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977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Петровский А. В.</w:t>
      </w:r>
      <w:r>
        <w:rPr>
          <w:sz w:val="22"/>
          <w:szCs w:val="22"/>
        </w:rPr>
        <w:t xml:space="preserve"> Дети и тактика семейного воспитания.</w:t>
      </w:r>
      <w:r>
        <w:rPr>
          <w:sz w:val="22"/>
          <w:szCs w:val="22"/>
          <w:lang w:val="en-US" w:eastAsia="en-US"/>
        </w:rPr>
        <w:t>—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.: Знание,</w:t>
      </w:r>
      <w:r>
        <w:rPr>
          <w:sz w:val="22"/>
          <w:szCs w:val="22"/>
          <w:lang w:val="en-US" w:eastAsia="en-US"/>
        </w:rPr>
        <w:t>1981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Макаренко А. С.</w:t>
      </w:r>
      <w:r>
        <w:rPr>
          <w:sz w:val="22"/>
          <w:szCs w:val="22"/>
        </w:rPr>
        <w:t xml:space="preserve"> Воспитание в семье и школе//Соч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АПН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РСФСР,</w:t>
      </w:r>
      <w:r>
        <w:rPr>
          <w:sz w:val="22"/>
          <w:szCs w:val="22"/>
          <w:lang w:val="en-US" w:eastAsia="en-US"/>
        </w:rPr>
        <w:t xml:space="preserve"> 1957.—</w:t>
      </w:r>
      <w:r>
        <w:rPr>
          <w:sz w:val="22"/>
          <w:szCs w:val="22"/>
        </w:rPr>
        <w:t>Т.</w:t>
      </w:r>
      <w:r>
        <w:rPr>
          <w:sz w:val="22"/>
          <w:szCs w:val="22"/>
          <w:lang w:val="en-US" w:eastAsia="en-US"/>
        </w:rPr>
        <w:t xml:space="preserve"> 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Храпов В.</w:t>
      </w:r>
      <w:r>
        <w:rPr>
          <w:sz w:val="22"/>
          <w:szCs w:val="22"/>
        </w:rPr>
        <w:t xml:space="preserve"> Родители просят совет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Знание,</w:t>
      </w:r>
      <w:r>
        <w:rPr>
          <w:sz w:val="22"/>
          <w:szCs w:val="22"/>
          <w:lang w:val="en-US" w:eastAsia="en-US"/>
        </w:rPr>
        <w:t xml:space="preserve"> 1983.</w:t>
        <w:br/>
      </w:r>
      <w:r>
        <w:rPr>
          <w:b/>
          <w:sz w:val="22"/>
          <w:szCs w:val="22"/>
        </w:rPr>
        <w:t>Тимощенко Л. Н.</w:t>
      </w:r>
      <w:r>
        <w:rPr>
          <w:sz w:val="22"/>
          <w:szCs w:val="22"/>
        </w:rPr>
        <w:t xml:space="preserve"> В семье растет дочь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Знание,</w:t>
      </w:r>
      <w:r>
        <w:rPr>
          <w:sz w:val="22"/>
          <w:szCs w:val="22"/>
          <w:lang w:val="en-US" w:eastAsia="en-US"/>
        </w:rPr>
        <w:t xml:space="preserve"> 1978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Решение психологических задач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иже приведены конкретные педагогические ситуации. Вни-</w:t>
        <w:br/>
        <w:t>мательно их прочитайте и дайте ответы на вопросы, приведенные</w:t>
        <w:br/>
        <w:t>в конце каждого текста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Задача</w:t>
      </w:r>
      <w:r>
        <w:rPr>
          <w:b/>
          <w:i/>
          <w:sz w:val="22"/>
          <w:szCs w:val="22"/>
          <w:lang w:val="en-US" w:eastAsia="en-US"/>
        </w:rPr>
        <w:t xml:space="preserve"> 1</w:t>
      </w:r>
    </w:p>
    <w:p>
      <w:pPr>
        <w:pStyle w:val="Normal1"/>
        <w:jc w:val="both"/>
        <w:rPr/>
      </w:pPr>
      <w:r>
        <w:rPr>
          <w:sz w:val="22"/>
          <w:szCs w:val="22"/>
        </w:rPr>
        <w:t>Сегодня в группе ЧП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у Пети пропала ручка (очень краси-</w:t>
        <w:br/>
        <w:t>вая, такой нет ни у кого из ребят). Петина бабушка обнаружила</w:t>
        <w:br/>
        <w:t>ее в шкафчике у Юры и подняла крик. Я растерялась. Помогли</w:t>
        <w:br/>
        <w:t>родители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они как раз начинали приходить за детьми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потре-</w:t>
        <w:br/>
        <w:t>бовали от бабушки прекратить при детях оскорблять ребенка.</w:t>
        <w:br/>
        <w:t>Юра в слезах убежал, а остальные ребятишки стали собираться</w:t>
        <w:br/>
        <w:t>домой. Галочка даже расплакалась, так ее напугала эта сцена.</w:t>
      </w:r>
    </w:p>
    <w:p>
      <w:pPr>
        <w:pStyle w:val="Normal1"/>
        <w:jc w:val="both"/>
        <w:rPr/>
      </w:pPr>
      <w:r>
        <w:rPr>
          <w:sz w:val="22"/>
          <w:szCs w:val="22"/>
        </w:rPr>
        <w:t>Вечером была у Юры. В квартире грязь, беспорядок,</w:t>
      </w:r>
      <w:r>
        <w:rPr>
          <w:b/>
          <w:sz w:val="22"/>
          <w:szCs w:val="22"/>
        </w:rPr>
        <w:t xml:space="preserve"> отец</w:t>
        <w:br/>
      </w:r>
      <w:r>
        <w:rPr>
          <w:sz w:val="22"/>
          <w:szCs w:val="22"/>
        </w:rPr>
        <w:t>пьяный храпит на диване, а Юра с сестренкой забились на кух-</w:t>
        <w:br/>
        <w:t>ню. В доме ни одной книги, не видно игрушек. Мать болезненная,</w:t>
        <w:br/>
        <w:t>опустившаяся, ко всему равнодушная. О краже я даже говорить</w:t>
        <w:br/>
        <w:t>не стала. Лишь попросила вымыть мальчика и одеть во все чис-</w:t>
        <w:br/>
        <w:t>тое. После всего, что я увидела в его квартире, я не в силах ру-</w:t>
        <w:br/>
        <w:t>гать Юру даже за кражу. Что делать?.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Завела разговор о краже, спросила ребят, что они об этом</w:t>
        <w:br/>
        <w:t>думают. И посыпались на голову бедняжки Юры все обиды, на-</w:t>
        <w:br/>
        <w:t>копившиеся против него. Не успела я и оглянуться, как чувст-</w:t>
        <w:br/>
        <w:t>вую: катится на мальчика ком всеобщей ненависти и злобы. А</w:t>
        <w:br/>
        <w:t>Юра весь сжался и молчит. Хотела я остановить ребят, но тут</w:t>
        <w:br/>
        <w:t>вдруг встал Петя и сказал, что подарит Юре эту ручку, а ему папа</w:t>
        <w:br/>
        <w:t>еще привезет. Только пусть Юра пообещает никогда ничего без</w:t>
        <w:br/>
        <w:t>разрешения не брать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 наказывать Юру не надо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тихо попросил Петя.</w:t>
        <w:br/>
        <w:t>Когда Петя положил на Юрину парту ручку, тот горько рас-</w:t>
        <w:br/>
        <w:t>плакался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i/>
          <w:sz w:val="22"/>
          <w:szCs w:val="22"/>
        </w:rPr>
        <w:t>\.</w:t>
      </w:r>
      <w:r>
        <w:rPr>
          <w:sz w:val="22"/>
          <w:szCs w:val="22"/>
        </w:rPr>
        <w:t xml:space="preserve"> Расцените поведение Пети по отношению к Юр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Как бы вы оценили позицию взрослого, по совету которого</w:t>
        <w:br/>
        <w:t>Петя поступил именно таким образом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О каких моральных чувствах и качествах детей можно го-</w:t>
        <w:br/>
        <w:t>ворить, прочитав данный отрывок?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173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1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L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дач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2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«В семье у меня дела были плохие. Отец часто пил и скан</w:t>
        <w:br/>
        <w:t>далил. Когда я был маленьким, мы с матерью очень часто убе-</w:t>
        <w:br/>
        <w:t>гали из дома и ночевали у соседей...</w:t>
      </w:r>
    </w:p>
    <w:p>
      <w:pPr>
        <w:pStyle w:val="Normal1"/>
        <w:jc w:val="both"/>
        <w:rPr/>
      </w:pPr>
      <w:r>
        <w:rPr>
          <w:sz w:val="22"/>
          <w:szCs w:val="22"/>
        </w:rPr>
        <w:t>Вначале моя жизнь протекала почти как у всех людей моей</w:t>
        <w:br/>
        <w:t>возраста, т. е. до пяти лет меня водили в детский сад, где я г</w:t>
        <w:br/>
        <w:t>какой-то мере воспитывался, но об этом что-то очень плохо пом</w:t>
        <w:br/>
        <w:t>ню. А вот с шести лет жизнь моя, если можно так сказать, пошлс</w:t>
        <w:br/>
        <w:t>боком. Из детсада я по странным причинам выбыл и до школы</w:t>
        <w:br/>
        <w:t>находился без контроля, потому что, когда я просыпался, дома</w:t>
        <w:br/>
        <w:t>уже никого не было, и весь день я был сам себе хозяин: что хо-</w:t>
        <w:br/>
        <w:t>тел, то и делал. Родители мои, хотя и просили соседей, чтобы</w:t>
      </w:r>
      <w:r>
        <w:rPr>
          <w:sz w:val="22"/>
          <w:szCs w:val="22"/>
          <w:lang w:val="en-US"/>
        </w:rPr>
        <w:t xml:space="preserve"> </w:t>
      </w:r>
      <w:r>
        <w:rPr>
          <w:smallCaps/>
          <w:sz w:val="22"/>
          <w:szCs w:val="22"/>
          <w:lang w:val="en-US"/>
        </w:rPr>
        <w:t>ohi!</w:t>
        <w:br/>
      </w:r>
      <w:r>
        <w:rPr>
          <w:b/>
          <w:sz w:val="22"/>
          <w:szCs w:val="22"/>
        </w:rPr>
        <w:t>за</w:t>
      </w:r>
      <w:r>
        <w:rPr>
          <w:sz w:val="22"/>
          <w:szCs w:val="22"/>
        </w:rPr>
        <w:t xml:space="preserve"> мной присмотрели, но какое дело соседям до чьего-то сына?</w:t>
        <w:br/>
        <w:t>Между прочим, именно в это время я и познал одну сторону де-</w:t>
        <w:br/>
        <w:t>нег. Около моего дома находился гараж комбината бытового об-</w:t>
        <w:br/>
        <w:t>служивания. Ну и там, как в любой «шарашкиной конторе», пос-</w:t>
        <w:br/>
        <w:t>ле работы шоферы и механики любили выпить. А так как делать</w:t>
        <w:br/>
        <w:t>мне было нечего, то я там все время крутился, сдавал пустые бу-</w:t>
        <w:br/>
        <w:t>тылки, благо, магазин был под боком и бутылки в нем прини-</w:t>
        <w:br/>
        <w:t>мали любого калибра. На вырученные деньги я покупал конфеты</w:t>
        <w:br/>
        <w:t>и прочие сладости...</w:t>
      </w:r>
    </w:p>
    <w:p>
      <w:pPr>
        <w:pStyle w:val="Normal1"/>
        <w:jc w:val="both"/>
        <w:rPr/>
      </w:pPr>
      <w:r>
        <w:rPr>
          <w:sz w:val="22"/>
          <w:szCs w:val="22"/>
        </w:rPr>
        <w:t>Когда я пошел учиться в</w:t>
      </w:r>
      <w:r>
        <w:rPr>
          <w:sz w:val="22"/>
          <w:szCs w:val="22"/>
          <w:lang w:val="en-US" w:eastAsia="en-US"/>
        </w:rPr>
        <w:t xml:space="preserve"> IV</w:t>
      </w:r>
      <w:r>
        <w:rPr>
          <w:sz w:val="22"/>
          <w:szCs w:val="22"/>
        </w:rPr>
        <w:t xml:space="preserve"> класс, между отцом и матерью</w:t>
        <w:br/>
        <w:t>произошла крупная ссора, и мать подала на развод... Мы уеха-</w:t>
        <w:br/>
        <w:t>ли в другой город, и там я немного разболтался, как говорится,</w:t>
        <w:br/>
        <w:t>без отцовского глаза...</w:t>
      </w:r>
    </w:p>
    <w:p>
      <w:pPr>
        <w:pStyle w:val="Normal1"/>
        <w:jc w:val="both"/>
        <w:rPr/>
      </w:pPr>
      <w:r>
        <w:rPr>
          <w:sz w:val="22"/>
          <w:szCs w:val="22"/>
        </w:rPr>
        <w:t>...Единственная моя претензия к отцу и матери в том, что</w:t>
        <w:br/>
        <w:t>уж очень строго меня держали в возрасте от</w:t>
      </w:r>
      <w:r>
        <w:rPr>
          <w:sz w:val="22"/>
          <w:szCs w:val="22"/>
          <w:lang w:val="en-US" w:eastAsia="en-US"/>
        </w:rPr>
        <w:t xml:space="preserve"> 12</w:t>
      </w:r>
      <w:r>
        <w:rPr>
          <w:sz w:val="22"/>
          <w:szCs w:val="22"/>
        </w:rPr>
        <w:t xml:space="preserve"> до</w:t>
      </w:r>
      <w:r>
        <w:rPr>
          <w:sz w:val="22"/>
          <w:szCs w:val="22"/>
          <w:lang w:val="en-US" w:eastAsia="en-US"/>
        </w:rPr>
        <w:t xml:space="preserve"> 15</w:t>
      </w:r>
      <w:r>
        <w:rPr>
          <w:sz w:val="22"/>
          <w:szCs w:val="22"/>
        </w:rPr>
        <w:t xml:space="preserve"> лет. В эти</w:t>
        <w:br/>
        <w:t>черные для меня дни очень много меня били ремнем за замечания</w:t>
        <w:br/>
        <w:t>в школе и вообще за мое мальчишеское повеление. Между про-</w:t>
        <w:br/>
        <w:t>чим, били меня иногда совершенно ни за что. Могли бы просто</w:t>
        <w:br/>
      </w:r>
      <w:r>
        <w:rPr>
          <w:b/>
          <w:sz w:val="22"/>
          <w:szCs w:val="22"/>
        </w:rPr>
        <w:t>со</w:t>
      </w:r>
      <w:r>
        <w:rPr>
          <w:sz w:val="22"/>
          <w:szCs w:val="22"/>
        </w:rPr>
        <w:t xml:space="preserve"> мной поговорить, и все было бы хорошо. После пятнадцати лет</w:t>
        <w:br/>
        <w:t>меня потянуло на улицу к более или менее взрослой жизни. Мне</w:t>
        <w:br/>
        <w:t>хотелось сходить в кино и на танцы, но меня по-прежнему не пу-</w:t>
        <w:br/>
        <w:t>скали. И вот в один декабрьский вечер</w:t>
      </w:r>
      <w:r>
        <w:rPr>
          <w:sz w:val="22"/>
          <w:szCs w:val="22"/>
          <w:lang w:val="en-US" w:eastAsia="en-US"/>
        </w:rPr>
        <w:t xml:space="preserve"> 1975</w:t>
      </w:r>
      <w:r>
        <w:rPr>
          <w:sz w:val="22"/>
          <w:szCs w:val="22"/>
        </w:rPr>
        <w:t xml:space="preserve"> года я сказал маме,</w:t>
        <w:br/>
        <w:t>что в школе вечер и что хочу туда сходить. Она мне категориче-</w:t>
        <w:br/>
        <w:t>ски отказала. Тут я не выдержал и заявил, что на вечер в школу</w:t>
        <w:br/>
      </w:r>
      <w:r>
        <w:rPr>
          <w:b/>
          <w:sz w:val="22"/>
          <w:szCs w:val="22"/>
        </w:rPr>
        <w:t>я все</w:t>
      </w:r>
      <w:r>
        <w:rPr>
          <w:sz w:val="22"/>
          <w:szCs w:val="22"/>
        </w:rPr>
        <w:t xml:space="preserve"> равно пойду. Когда я оделся, дорогу мне загородила мать.</w:t>
        <w:br/>
        <w:t>Мы с ней поговорили: сначала мирно, потом уже в резких тонах.</w:t>
        <w:br/>
        <w:t>В результате я оттолкнул ее от двери и выбежал на улицу. Поче-</w:t>
        <w:br/>
        <w:t>му я так подробно запомнил этот случай? Да, мне кажется, пото-</w:t>
        <w:br/>
        <w:t>му, что этот вечер явился границей, притом довольно резкой, в</w:t>
        <w:br/>
        <w:t>моих отношениях с семьей. Чем дальше шло время, тем я все</w:t>
        <w:br/>
        <w:t>меньше стал слушаться их советов, а поступал, как считал нуж-</w:t>
        <w:br/>
        <w:t>ным...»'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Становление каких черт личности подростка и юноши прос-</w:t>
        <w:br/>
        <w:t>матриваются в написанном им сочинении?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'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Щекочихин Ю. П.</w:t>
      </w:r>
      <w:r>
        <w:rPr>
          <w:sz w:val="22"/>
          <w:szCs w:val="22"/>
        </w:rPr>
        <w:t xml:space="preserve"> Трудный подросток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Знание,</w:t>
      </w:r>
      <w:r>
        <w:rPr>
          <w:sz w:val="22"/>
          <w:szCs w:val="22"/>
          <w:lang w:val="en-US" w:eastAsia="en-US"/>
        </w:rPr>
        <w:t xml:space="preserve"> 1979.</w:t>
        <w:br/>
        <w:t>174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Оцените позицию родителей в становлении и развитии взгля-</w:t>
        <w:br/>
        <w:t>дов, черт характера, отношений их сына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3</w:t>
      </w:r>
    </w:p>
    <w:p>
      <w:pPr>
        <w:pStyle w:val="Normal1"/>
        <w:jc w:val="both"/>
        <w:rPr/>
      </w:pPr>
      <w:r>
        <w:rPr>
          <w:sz w:val="22"/>
          <w:szCs w:val="22"/>
        </w:rPr>
        <w:t>«Старый московский дом, асфальтовый дворик почти без зе-</w:t>
        <w:br/>
        <w:t>лени. Ребята играют в игру, ныне забытую: «Двенадцать пало-</w:t>
        <w:br/>
        <w:t>чек»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усложненный вариант пряток. Со второго этажа, из окна,</w:t>
        <w:br/>
        <w:t>женский голос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вочка, иди обедать!</w:t>
        <w:br/>
        <w:t>Молчание. Снова тот же голос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уп остынет, Вовочка. Иди домой!</w:t>
        <w:br/>
        <w:t>От стайки ребят отделяется желтолицый от веснушек под-</w:t>
        <w:br/>
        <w:t>росток и, глядя наверх, кричит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 буду! Не хочу! Отстань!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, Вовик, ты же сегодня плохо завтракал! Я тебя жду.</w:t>
        <w:br/>
        <w:t>Иди домой, пожалуйста, Вовочка!</w:t>
      </w:r>
    </w:p>
    <w:p>
      <w:pPr>
        <w:pStyle w:val="Normal1"/>
        <w:jc w:val="both"/>
        <w:rPr/>
      </w:pPr>
      <w:r>
        <w:rPr>
          <w:sz w:val="22"/>
          <w:szCs w:val="22"/>
        </w:rPr>
        <w:t>Опять молчание. Вовочка (его уличное прозвище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Японец)</w:t>
        <w:br/>
        <w:t>колупает ногтем цементный шов стены и, наконец, принимает ре-</w:t>
        <w:br/>
        <w:t>шение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авай суп сюда! Здесь буду есть!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у как же так, Вовочка... Это же неудобно. Зачем же...</w:t>
        <w:br/>
        <w:t>Ну хорошо, я сейчас вынесу тарелку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Женщина сдается. Не тут-то было. Новый приказ заставляет</w:t>
        <w:br/>
        <w:t>ее высунуться из окна, а мальчишек подойти поближ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ускай суп ко мне! На веревке!</w:t>
        <w:br/>
        <w:t>Ребята замерли: что будет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Японец, ты что, спятил, да тебя сейчас..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бросил один</w:t>
        <w:br/>
        <w:t>из них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оследовал самоуверенный ответ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 ты погоди, посмотрим, что будет, а потом говори.</w:t>
        <w:br/>
        <w:t>Сын лучше знал свою мать. Вскоре из окна медленно поползла</w:t>
        <w:br/>
        <w:t>вниз удивительно ловко обвязанная бечевкой тарелка супа и ут-</w:t>
        <w:br/>
        <w:t>вердилась на коленях усевшегося на карточки мальчика. Таким</w:t>
        <w:br/>
        <w:t>же путем был спущен хлеб и ложка, завернутые в белую сал-</w:t>
        <w:br/>
        <w:t>фетку. Он лениво хлебал суп и на удивленные возгласы товари-</w:t>
        <w:br/>
        <w:t>щей обронил гордо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на у меня дрессированная... Не то что ваши!..</w:t>
        <w:br/>
        <w:t>И тогда один из ребят, Борька, с криком: «Какой же ты гад»</w:t>
        <w:br/>
        <w:t>ударом ноги выбил у него тарелку и съездил по физиономии. Тот</w:t>
        <w:br/>
        <w:t>с ревом убежал домой... Ребята разошлись, опасливо поглядывая</w:t>
        <w:br/>
        <w:t>на окна второго этажа»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Какие черты характера мальчика намечаются в его пове-</w:t>
        <w:br/>
        <w:t>дении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Родительница способствовала формированию определенных</w:t>
        <w:br/>
        <w:t>черт. Чем? Докажите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981.</w:t>
      </w:r>
    </w:p>
    <w:p>
      <w:pPr>
        <w:pStyle w:val="Normal1"/>
        <w:jc w:val="both"/>
        <w:rPr/>
      </w:pPr>
      <w:r>
        <w:rPr>
          <w:i/>
          <w:sz w:val="22"/>
          <w:szCs w:val="22"/>
        </w:rPr>
        <w:t>Петровский А. В.</w:t>
      </w:r>
      <w:r>
        <w:rPr>
          <w:sz w:val="22"/>
          <w:szCs w:val="22"/>
        </w:rPr>
        <w:t xml:space="preserve"> Дети и тактика семейного воспитания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: Знание,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75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Задача</w:t>
      </w:r>
      <w:r>
        <w:rPr>
          <w:i/>
          <w:sz w:val="22"/>
          <w:szCs w:val="22"/>
          <w:lang w:val="en-US" w:eastAsia="en-US"/>
        </w:rPr>
        <w:t xml:space="preserve"> 4</w:t>
      </w:r>
    </w:p>
    <w:p>
      <w:pPr>
        <w:pStyle w:val="Normal1"/>
        <w:jc w:val="both"/>
        <w:rPr/>
      </w:pPr>
      <w:r>
        <w:rPr>
          <w:sz w:val="22"/>
          <w:szCs w:val="22"/>
        </w:rPr>
        <w:t>«Урока Федоров не выучил, это было ясно всем. Неуверен-</w:t>
        <w:br/>
        <w:t>но, сбивчиво произнес несколько слов, запутался и замолчал. И</w:t>
        <w:br/>
        <w:t>как ни старался морщить лоб и тереть виски, так ничего вспом-</w:t>
        <w:br/>
        <w:t>нить и не смог. Он стоял и досадовал на себя, на Ленку, соседку,</w:t>
        <w:br/>
        <w:t>которая не смогла подсказать ему, на меня, который так много,</w:t>
        <w:br/>
        <w:t>по его мнению, задает всегда по истории. Вконец раздосадован-</w:t>
        <w:br/>
        <w:t>ный, он не выдержал и надерзил. Мол, непонятно, зачем вообще</w:t>
        <w:br/>
        <w:t>нужна эта история? Вот химия или физика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это да, это другое</w:t>
        <w:br/>
        <w:t>дело, науки будущего, на них не жалко сил и времени. А что</w:t>
        <w:br/>
        <w:t>толку копаться в архивной пыли? Дела давно минувших дней. И</w:t>
        <w:br/>
        <w:t>что за беда, если кто-то не будет знать, в каком веке правил, до-</w:t>
        <w:br/>
        <w:t>пустим, Тутанхамон, имя которого натощак не скоро выговоришь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Что и говорить, не очень приятно услышать учителю такие</w:t>
        <w:br/>
        <w:t>слова, по все-таки больше всего огорчил меня не Федоров, а его</w:t>
        <w:br/>
        <w:t>товарищ, сосед по парт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унулся, дурак, с языком-то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укорял он Федорова во вре-</w:t>
        <w:br/>
        <w:t>мя перемены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Теперь вот влетит. Мать еще, погоди, позовут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 если я в самом деле не люблю эту историю?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горя-</w:t>
        <w:br/>
        <w:t>чился тот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н не любит..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насмешливо передразнил его сосед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А</w:t>
        <w:br/>
        <w:t>ты думаешь, я больно люблю? Науки не мороженое, чтобы их лю-</w:t>
        <w:br/>
        <w:t>бить. Их не любить, а изучать надо, понял?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Он выразительно постучал Федорова пальцем по голов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ни не нами, дураками, придуманы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продолжал он.</w:t>
      </w:r>
      <w:r>
        <w:rPr>
          <w:sz w:val="22"/>
          <w:szCs w:val="22"/>
          <w:lang w:val="en-US" w:eastAsia="en-US"/>
        </w:rPr>
        <w:t>—</w:t>
        <w:br/>
      </w:r>
      <w:r>
        <w:rPr>
          <w:b/>
          <w:sz w:val="22"/>
          <w:szCs w:val="22"/>
        </w:rPr>
        <w:t>Ты</w:t>
      </w:r>
      <w:r>
        <w:rPr>
          <w:sz w:val="22"/>
          <w:szCs w:val="22"/>
        </w:rPr>
        <w:t xml:space="preserve"> хоть физику да химию любишь, а мне так вот все они до лам-</w:t>
        <w:br/>
        <w:t>почки. Мне бы лишь школу кончить, а "там... видел я все эти</w:t>
        <w:br/>
        <w:t>науки, знаешь где? Но я же не кричу об этом, делаю вид, что все</w:t>
        <w:br/>
        <w:t>люблю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чего же мне теперь делать?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успокоившись, спросил</w:t>
        <w:br/>
        <w:t>Федоров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ут и ежику понятно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усмехнулся тот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Пойти и изви-</w:t>
        <w:br/>
        <w:t>ниться. Погорячился, мол, наговорил всего сдуру, простит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 не могу я вот так пойти и... Ведь я не виноват, что</w:t>
        <w:br/>
        <w:t>не люблю..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 тебя не за это и ругают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за твою глупость. Мало ли</w:t>
        <w:br/>
        <w:t>кто чего не любит. Не забывай: скоро нам характеристики писать</w:t>
        <w:br/>
        <w:t>будут. И вообще, не переломишься, если лишний раз поклонишь-</w:t>
        <w:br/>
        <w:t>с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...Федоров так и не приходил извиняться»*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В приведенном эпизоде у школьников просматриваются чер-</w:t>
        <w:br/>
        <w:t>ты их характера. Какими терминами вы обозначили бы их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Обсудите поведение и позицию учащихся в данной ситуа-</w:t>
        <w:br/>
        <w:t>ции и прогнозируйте развитие характера каждого школьника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Задача</w:t>
      </w:r>
      <w:r>
        <w:rPr>
          <w:i/>
          <w:sz w:val="22"/>
          <w:szCs w:val="22"/>
          <w:lang w:val="en-US" w:eastAsia="en-US"/>
        </w:rPr>
        <w:t xml:space="preserve"> 5</w:t>
      </w:r>
    </w:p>
    <w:p>
      <w:pPr>
        <w:pStyle w:val="Normal1"/>
        <w:jc w:val="both"/>
        <w:rPr/>
      </w:pPr>
      <w:r>
        <w:rPr>
          <w:sz w:val="22"/>
          <w:szCs w:val="22"/>
        </w:rPr>
        <w:t>Везде пишут, что если родители что-нибудь пообещают де-</w:t>
        <w:br/>
        <w:t>тям, то должны обязательно сделать. А моя мама поступает по-</w:t>
        <w:br/>
        <w:t>другому. Она дала мне четыре рубля на портфель. Я у нее спро-</w:t>
        <w:br/>
        <w:t>сила: «Можно мне еще взять на колготки?» Она согласилась, а</w:t>
        <w:br/>
        <w:t>на следующий день говорит: «Тамара, дай мне пять рублей. Кол-</w:t>
        <w:br/>
        <w:t>готки тебе сейчас не обязательно покупать». Я ей отдала, но</w:t>
        <w:br/>
        <w:t>до того расстроилась, что прямо ревела. Она разозлилась и ска-</w:t>
        <w:br/>
        <w:t>зала: «А я думала, у тебя есть совесть! Нет ее у тебя»,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поло-</w:t>
        <w:br/>
        <w:t>жила деньги на стол и ушла. Но я к этим деньгам даже не при-</w:t>
        <w:br/>
        <w:t>тронулась. Моя подруга меня предупредила: «Она их у тебя за-</w:t>
        <w:br/>
        <w:t>берет». Но я была уверена, что мама на это не способна. А ока-</w:t>
        <w:br/>
        <w:t>зывается, она способна на все. Если ты не в состоянии выполнить</w:t>
        <w:br/>
        <w:t>свое обещание, тогда нечего и обещать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кажите, кто из нас прав?»'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Дайте оценку позиции Тамары и ее мамы в данной ситуа-</w:t>
        <w:br/>
        <w:t>ци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Как вы ответили бы автору письма?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дача</w:t>
      </w: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 xml:space="preserve"> 6</w:t>
      </w:r>
    </w:p>
    <w:p>
      <w:pPr>
        <w:pStyle w:val="Normal1"/>
        <w:jc w:val="both"/>
        <w:rPr/>
      </w:pPr>
      <w:r>
        <w:rPr>
          <w:sz w:val="22"/>
          <w:szCs w:val="22"/>
        </w:rPr>
        <w:t>«Несколько лет назад пришел в школу, где я работала, но-</w:t>
        <w:br/>
        <w:t>вый учитель. Я бывала на его лекциях в институте усовершен-</w:t>
        <w:br/>
        <w:t>ствования учителей и не могла не восхищаться его умом, обшир-</w:t>
        <w:br/>
        <w:t>ными знаниями, прекрасной памятью. Единственное, что меня</w:t>
        <w:br/>
        <w:t>немного смущало,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за последние годы этот учитель сменил не-</w:t>
        <w:br/>
        <w:t>сколько школ. «Всякое бывает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успокаивала я себя,-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для ре-</w:t>
        <w:br/>
        <w:t>бят такой педагог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находка, да и мы учителя, за ним потянемся».</w:t>
        <w:br/>
        <w:t>Прошел месяц. Журналы трех девятых классов, где он работал,</w:t>
        <w:br/>
        <w:t>запестрели двойками. Учителя и родители заволновались. «Ниче-</w:t>
        <w:br/>
        <w:t>го,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успокаивали их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до уровня его требований надо дорасти.</w:t>
        <w:br/>
        <w:t>Пусть ребята стараются». Что же ребята? Поначалу они в биб-</w:t>
        <w:br/>
        <w:t>лиотеку чаще стали заглядывать, читать больше, записывали каж-</w:t>
        <w:br/>
        <w:t>дое слово учителя, боялись рот раскрыть, чтобы не сказать что-</w:t>
        <w:br/>
        <w:t>нибудь невпопад. Потом осмелели, стали отвечать на вопросы,</w:t>
        <w:br/>
        <w:t>высказывать свои мысли. А в ответ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тобы это сказать, руку поднимать не стоило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то мнение дешево стоит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 это и совсем глупо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 образовался вокруг учителя вакуум.</w:t>
      </w:r>
    </w:p>
    <w:p>
      <w:pPr>
        <w:pStyle w:val="Normal1"/>
        <w:jc w:val="both"/>
        <w:rPr/>
      </w:pPr>
      <w:r>
        <w:rPr>
          <w:sz w:val="22"/>
          <w:szCs w:val="22"/>
        </w:rPr>
        <w:t>Вызвал он однажды к доске всеобщего любимца Юру С. Тот</w:t>
        <w:br/>
        <w:t>сказал что-то, что пришлось не по вкусу учителю. Учитель остро-</w:t>
        <w:br/>
        <w:t>умно, но без пощады словесно отхлестал   мальчишку. И тогда</w:t>
        <w:br/>
        <w:t>класс взорвался. Спросит учитель одного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не знает, поднимет</w:t>
        <w:br/>
        <w:t>другого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то же самое. Кончилась первая четверть, собрался пед-</w:t>
        <w:br/>
        <w:t>совет по ее итогам. Обращаемся к новому учителю: «Почему у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'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Залипаев В. П.</w:t>
      </w:r>
      <w:r>
        <w:rPr>
          <w:sz w:val="22"/>
          <w:szCs w:val="22"/>
        </w:rPr>
        <w:t xml:space="preserve"> Записки сельского учитзля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Знание,</w:t>
      </w:r>
      <w:r>
        <w:rPr>
          <w:sz w:val="22"/>
          <w:szCs w:val="22"/>
          <w:lang w:val="en-US" w:eastAsia="en-US"/>
        </w:rPr>
        <w:t xml:space="preserve"> 1982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Могилевская Г. Л.</w:t>
      </w:r>
      <w:r>
        <w:rPr>
          <w:sz w:val="22"/>
          <w:szCs w:val="22"/>
        </w:rPr>
        <w:t xml:space="preserve"> Дети и деньг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Знание,</w:t>
      </w:r>
      <w:r>
        <w:rPr>
          <w:sz w:val="22"/>
          <w:szCs w:val="22"/>
          <w:lang w:val="en-US"/>
        </w:rPr>
        <w:t xml:space="preserve"> i977,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76</w:t>
      </w:r>
    </w:p>
    <w:p>
      <w:p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>12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Заказ</w:t>
      </w: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 xml:space="preserve"> 2268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>177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Юры двойки? Что ему делать, чтобы исправить их?» И в ответ</w:t>
        <w:br/>
        <w:t>слышим такое, чего не приходилось слышать в стенах школы ни-</w:t>
        <w:br/>
        <w:t>когда. «Не помню, кто этот Юра. Но раз у него столько двоек,</w:t>
        <w:br/>
        <w:t>положение его безнадежно»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альше хуже. Наш коллега не захотел выслушать мнение то-</w:t>
        <w:br/>
        <w:t>варищей и очень обиделся за то, что они, в том числе и классный</w:t>
        <w:br/>
        <w:t>руководитель, прекрасно знавший ребят, решили высказать свое</w:t>
        <w:br/>
        <w:t>мнение. И что же? В ноябре учитель отказался от класса...</w:t>
        <w:br/>
        <w:t>В конце года он ушел из школы совсем»'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В чем причина неудачи педагога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В каком направлении подобная позиция учителя   окаже!</w:t>
        <w:br/>
        <w:t>влияние на учащихся, каково значение такой позиции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Что бы вы предложили сделать, чтобы разрядить обста-</w:t>
        <w:br/>
        <w:t>новку?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7</w:t>
      </w:r>
    </w:p>
    <w:p>
      <w:pPr>
        <w:pStyle w:val="Normal1"/>
        <w:jc w:val="both"/>
        <w:rPr/>
      </w:pPr>
      <w:r>
        <w:rPr>
          <w:sz w:val="22"/>
          <w:szCs w:val="22"/>
        </w:rPr>
        <w:t>«...Однажды во время похода по местам боевой славы в За-</w:t>
        <w:br/>
        <w:t>полярье произошел такой эпизод. Стояла вьюжная январская по-</w:t>
        <w:br/>
        <w:t>года. Наш путь лежал через долину славы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района, где были ос-</w:t>
        <w:br/>
        <w:t>тановлены фашистские войска, рвавшиеся к Мурманску. Подъ-</w:t>
        <w:br/>
        <w:t>ехали к памятнику. Ребята нехотя стали выходить из автобуса.</w:t>
        <w:br/>
        <w:t>Говорили: «Мы видели все это, да и холодно, можно простудить-</w:t>
        <w:br/>
        <w:t>ся». Мне было стыдно смотреть в глаза экскурсоводу. Он воевал в</w:t>
        <w:br/>
        <w:t>Заполярье, был инструктором по подготовке лыжников, которых</w:t>
        <w:br/>
        <w:t>отправляли на диверсии в тыл врага. Сам много раз ходил на за-</w:t>
        <w:br/>
        <w:t>дание, разумеется в любую погоду. Дважды ранен. И вот сегод-</w:t>
        <w:br/>
        <w:t>няшние парни, которым почти столько же лет, сколько было ему</w:t>
        <w:br/>
        <w:t>в годы войны, боятся метели..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Я подумал: а ведь мы сами порой выбираем формы военно-</w:t>
        <w:br/>
        <w:t>патриотического воспитания, которые не вырабатывают у школь-</w:t>
        <w:br/>
        <w:t>ников ни воли, ни мужества, ни гражданственности. Теперь неред-</w:t>
        <w:br/>
        <w:t>ко походами называют воскресные прогулки или обыкновенные</w:t>
        <w:br/>
        <w:t>экскурсии на комфортабельных автобусах. Ребята в лучшем слу-</w:t>
        <w:br/>
        <w:t>чае получают готовый материал, не приложив особых усилий к</w:t>
        <w:br/>
        <w:t>какому-либо поиску. А то, что легко дается, легко и забывается,</w:t>
        <w:br/>
        <w:t>не трогая сердца, не оставляя следа в памяти..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воим ученикам я решил «дать понюхать», что такое зима на</w:t>
        <w:br/>
        <w:t>Севере. Воспользовавшись отсутствием связи с Новой Титовкой,</w:t>
        <w:br/>
        <w:t>конечным пунктом нашего похода, я пришел к ребятам и сказал:</w:t>
      </w:r>
    </w:p>
    <w:p>
      <w:pPr>
        <w:pStyle w:val="Normal1"/>
        <w:jc w:val="both"/>
        <w:rPr/>
      </w:pPr>
      <w:r>
        <w:rPr>
          <w:sz w:val="22"/>
          <w:szCs w:val="22"/>
        </w:rPr>
        <w:t>«Машины нет и не будет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снежные заносы. Решайте сами, как</w:t>
        <w:br/>
        <w:t>быть». Никто не захотел возвращаться в Мурманск. До Новой</w:t>
        <w:br/>
        <w:t>Титовки восемнадцать километров. В пургу, по заснеженной до-</w:t>
        <w:br/>
        <w:t>роге с большими рюкзаками (питание на семь дней, спальные</w:t>
        <w:br/>
        <w:t>мешки), да еще в руках музыкальные инструменты. Шли долго.</w:t>
        <w:br/>
        <w:t>И никто не пожаловался, что трудно.</w:t>
      </w:r>
    </w:p>
    <w:p>
      <w:pPr>
        <w:pStyle w:val="Normal1"/>
        <w:jc w:val="both"/>
        <w:rPr/>
      </w:pPr>
      <w:r>
        <w:rPr>
          <w:sz w:val="22"/>
          <w:szCs w:val="22"/>
        </w:rPr>
        <w:t>Только к вечеру добрались до деревни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чуть не падали от</w:t>
        <w:br/>
        <w:t>усталости. Но настроение у всех было приподнятое: сумели, до-</w:t>
        <w:br/>
        <w:t>шли. Нам предоставили домик, в котором никто не жил. При-</w:t>
        <w:br/>
        <w:t>шлось самим топить. Не успели согреться чаем, как явились с при-</w:t>
        <w:br/>
        <w:t>глашением: хотя концерт объявлен на завтра, собрался полный</w:t>
        <w:br/>
        <w:t>клуб, все ждут выступлений сегодня. Наши отговорки: мы, мол,</w:t>
        <w:br/>
        <w:t>устали, у нас «сели» голоса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никто всерьез не воспринял. Тогда</w:t>
        <w:br/>
        <w:t>решили быстро собраться. И вот возбужденные после концерта</w:t>
        <w:br/>
        <w:t>ребята вернулись в домик, гордо держа грамоту за отличный кон-</w:t>
        <w:br/>
        <w:t>церт. Долго не могли заснуть. Говорили о Заполярье, о том, что</w:t>
        <w:br/>
        <w:t>понять тундру в уютной мурманской квартире невозможно. Го-</w:t>
        <w:br/>
        <w:t>ворили о войне. Кто-то спросил меня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 дрова и уголь подвозили на позиции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т. Дорога была плохая. С трудом удавалось доставлять</w:t>
        <w:br/>
        <w:t>боеприпасы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 как же наши бойцы в горной тундре всю зиму?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Я не ответил. Пусть представят сами, пусть спросят экскурсо-</w:t>
        <w:br/>
        <w:t>вода, в котором они только сейчас увидели героя.</w:t>
      </w:r>
    </w:p>
    <w:p>
      <w:pPr>
        <w:pStyle w:val="Normal1"/>
        <w:jc w:val="both"/>
        <w:rPr/>
      </w:pPr>
      <w:r>
        <w:rPr>
          <w:sz w:val="22"/>
          <w:szCs w:val="22"/>
        </w:rPr>
        <w:t>Началось самое главное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переоценка ценностей. Казалось</w:t>
        <w:br/>
        <w:t>бы, небольшое испытание, но оно заставило ребят другими гла-</w:t>
        <w:br/>
        <w:t>зами взглянуть на войну, на тех, кто здесь воевал и победил, на</w:t>
        <w:br/>
        <w:t>себя и свое место в жизни.</w:t>
      </w:r>
    </w:p>
    <w:p>
      <w:pPr>
        <w:pStyle w:val="Normal1"/>
        <w:jc w:val="both"/>
        <w:rPr/>
      </w:pPr>
      <w:r>
        <w:rPr>
          <w:sz w:val="22"/>
          <w:szCs w:val="22"/>
        </w:rPr>
        <w:t>Поисковая работа дает возможность понять быстротечность,</w:t>
        <w:br/>
        <w:t>необратимость времени. Все меньше остается на земле людей,</w:t>
        <w:br/>
        <w:t>которые участвовали в революции и гражданской войне. Редеют</w:t>
        <w:br/>
        <w:t>ряды и ветеранов Великой Отечественной... Я уверен: настанет</w:t>
        <w:br/>
        <w:t>время, когда новые поколения будут завидовать нам только по-</w:t>
        <w:br/>
        <w:t>тому, что мы жили, работали, дружили с людьми, спасшими че-</w:t>
        <w:br/>
        <w:t>ловечество от фашизма»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Укажите, какие волевые качества проявили учащиеся, вы-</w:t>
        <w:br/>
        <w:t>полняя задачи, описанные в рассказ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Перечислите основные волевые качества, которые должны</w:t>
        <w:br/>
        <w:t>воспитывать у учащихся школа, учителя, семья, комсомол, пио-</w:t>
        <w:br/>
        <w:t>нерская организац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Докажите, что проявление воли представляет собой особую</w:t>
        <w:br/>
        <w:t>форму активности личности, детерминированную условиями жиз-</w:t>
        <w:br/>
        <w:t>ни и бытия, связанную с проявлением в ней сознания. Приведите</w:t>
        <w:br/>
        <w:t>примеры из наблюдаемых вами фактов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8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сихология утверждает, что в основе нравственной воспитан-</w:t>
        <w:br/>
        <w:t>ности ребенка лежат его ценностные ориентации и система сло-</w:t>
        <w:br/>
        <w:t>жившихся отношений к действительности, к людям, к делу и к</w:t>
        <w:br/>
        <w:t>самому себе как субъекту деятельности. Без этих качеств нет ду-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'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Баранова И,</w:t>
      </w:r>
      <w:r>
        <w:rPr>
          <w:sz w:val="22"/>
          <w:szCs w:val="22"/>
        </w:rPr>
        <w:t xml:space="preserve"> Обратная связь//Вечерний Ленинград.</w:t>
      </w:r>
      <w:r>
        <w:rPr>
          <w:sz w:val="22"/>
          <w:szCs w:val="22"/>
          <w:lang w:val="en-US" w:eastAsia="en-US"/>
        </w:rPr>
        <w:t xml:space="preserve"> — 1982.—15</w:t>
      </w:r>
      <w:r>
        <w:rPr>
          <w:sz w:val="22"/>
          <w:szCs w:val="22"/>
        </w:rPr>
        <w:t xml:space="preserve"> окт.</w:t>
      </w:r>
    </w:p>
    <w:p>
      <w:pPr>
        <w:pStyle w:val="Normal1"/>
        <w:jc w:val="both"/>
        <w:rPr/>
      </w:pPr>
      <w:r>
        <w:rPr>
          <w:i/>
          <w:sz w:val="22"/>
          <w:szCs w:val="22"/>
        </w:rPr>
        <w:t>Дранишников В.</w:t>
      </w:r>
      <w:r>
        <w:rPr>
          <w:sz w:val="22"/>
          <w:szCs w:val="22"/>
        </w:rPr>
        <w:t xml:space="preserve"> Долиной славы//Правда.</w:t>
      </w:r>
      <w:r>
        <w:rPr>
          <w:sz w:val="22"/>
          <w:szCs w:val="22"/>
          <w:lang w:val="en-US" w:eastAsia="en-US"/>
        </w:rPr>
        <w:t>—1979.—19</w:t>
      </w:r>
      <w:r>
        <w:rPr>
          <w:sz w:val="22"/>
          <w:szCs w:val="22"/>
        </w:rPr>
        <w:t xml:space="preserve"> окт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78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2*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79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ховното богатства личности и внутренней потребности трудиться</w:t>
        <w:br/>
        <w:t>на благо обществ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нимательно прочтите эпизоды из жизни, приведенные в ста-</w:t>
        <w:br/>
        <w:t>тье учителя В. Зарипаева', и дайте ответы на сформулированные</w:t>
        <w:br/>
        <w:t>ниже вопросы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Эпизод первый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«Готовились к школьному вечеру. Как обычно в таких слу-</w:t>
        <w:br/>
        <w:t>чаях, понадобилась небольшая сумма денег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сколько будет собирать?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спросил староста класс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пять рублей,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не задумываясь ответил Игорь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 слишком ли много?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усомнился 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ичего, дадут,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беззаботно махнул тот рукой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Не столь-</w:t>
        <w:br/>
        <w:t>ко давал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Легкость, с которой решал Игорь денежные вопросы, при-</w:t>
        <w:br/>
        <w:t>знаться, удивил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стати, сколько получают твои родители?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поинтересо-</w:t>
        <w:br/>
        <w:t>вался 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Тот неопределенно пожал плечами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 знаю. А зачем это вам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умай сам. У вас в семье четверо детей, все   учатся.</w:t>
        <w:br/>
        <w:t>Представь, если каждый начнет по пять рублей просить..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 ведь что удивительно: семья у Игоря трудовая. Отец с ма-</w:t>
        <w:br/>
        <w:t>терью с малых лет в работе, знают цену копейке. Отчего же сын,</w:t>
        <w:br/>
        <w:t>которому пятнадцать лет, растет этаким розовым, инфантильным</w:t>
        <w:br/>
        <w:t>мальчиком, не вникая в нужды и заботы семьи? Как видно, и</w:t>
        <w:br/>
        <w:t>здесь родители рассуждают по расхожему принципу: мы, мол, в</w:t>
        <w:br/>
        <w:t>свое время хлебнули лиха, так пусть наши дети поживут как сле-</w:t>
        <w:br/>
        <w:t>дует. И ограждают сына или дочь от всяких дел и забот, тща-</w:t>
        <w:br/>
        <w:t>тельно скрывая от них денежные затруднения, выполняют все их</w:t>
        <w:br/>
        <w:t>прихот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Хорошо, что в наши семьи пришел достаток. Но беспокоит та</w:t>
        <w:br/>
        <w:t>легкость, с которой наши дети решают порой финансовые во-</w:t>
        <w:br/>
        <w:t>просы. Недавно довелось услышать разговор двух учеников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хочу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папа завтра же купит мне мотоцикл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похвастал</w:t>
        <w:br/>
        <w:t>один из них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Этот мальчишка, не заработавший в своей жизни ни копей-</w:t>
        <w:br/>
        <w:t>ки, уверен, что отец ему не откажет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Эпизод второй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«Как-то одна мамаша пожаловалась мне на свою дочь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сто не знаю, что делать. Требует самые модные туфли</w:t>
        <w:br/>
        <w:t>и брюки. А где я возьму столько денег? У меня ведь еще двое..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лушая маму Любы, я вспомнил свое посещение их семьи. Хо-</w:t>
        <w:br/>
        <w:t>телось взглянуть на рабочее место девочки, узнать, где и как она</w:t>
        <w:br/>
        <w:t>готовит уроки, как ведет себя дома, помогает ли маме. И что же</w:t>
        <w:br/>
        <w:t>я увидел? На столе в полном беспорядке громоздились учебники,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'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Зарипаев В.</w:t>
      </w:r>
      <w:r>
        <w:rPr>
          <w:sz w:val="22"/>
          <w:szCs w:val="22"/>
        </w:rPr>
        <w:t xml:space="preserve"> Когда хлеб сладок: На темы воспитания//Правда.</w:t>
      </w:r>
      <w:r>
        <w:rPr>
          <w:sz w:val="22"/>
          <w:szCs w:val="22"/>
          <w:lang w:val="en-US" w:eastAsia="en-US"/>
        </w:rPr>
        <w:t>—1983.-</w:t>
        <w:br/>
        <w:t>29</w:t>
      </w:r>
      <w:r>
        <w:rPr>
          <w:sz w:val="22"/>
          <w:szCs w:val="22"/>
        </w:rPr>
        <w:t xml:space="preserve"> сент.</w:t>
      </w:r>
    </w:p>
    <w:p>
      <w:pPr>
        <w:pStyle w:val="Normal1"/>
        <w:jc w:val="both"/>
        <w:rPr/>
      </w:pPr>
      <w:r>
        <w:rPr>
          <w:sz w:val="22"/>
          <w:szCs w:val="22"/>
        </w:rPr>
        <w:t>тетради, посторонние предметы. Личные вещи разбросаны по всей</w:t>
        <w:br/>
        <w:t>квартире. Но что больше всего поразило меня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гора грязной по-</w:t>
        <w:br/>
        <w:t>суды. В ответ на замечание Люба, не испытывая никакого смуще-</w:t>
        <w:br/>
        <w:t>ния, ответила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ды нет. Вот придет с работы мама..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Ну</w:t>
      </w:r>
      <w:r>
        <w:rPr>
          <w:sz w:val="22"/>
          <w:szCs w:val="22"/>
        </w:rPr>
        <w:t xml:space="preserve"> прямо как в известной песне: «Матушка возьмет ведро,</w:t>
        <w:br/>
        <w:t>молча принесет воды...» А девочке-то, между прочим, без малого</w:t>
        <w:br/>
        <w:t>шестнадцать. Мама ее работает на животноводческой ферме, за</w:t>
        <w:br/>
        <w:t>день сильно устает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изнаться, непомерные запросы Любы в смысле одежды не</w:t>
        <w:br/>
        <w:t>оказались для меня неожиданностью. Эти амбиции, требования</w:t>
        <w:br/>
        <w:t>находятся, как известно, в обратной пропорции по отношению к</w:t>
        <w:br/>
        <w:t>трудолюбию, личному вкладу в общее дело. Человек, знающий,</w:t>
        <w:br/>
        <w:t>что такое настоящий труд, знающий, как достается трудовая ко-</w:t>
        <w:br/>
        <w:t>пейка, как правило, скромен, не требует лишнего»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Эпизод третий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«Зашел как-то на уроке разговор о хлебе. Пытался дока-</w:t>
        <w:br/>
        <w:t>зать, что это одна из главных наших ценностей. Но, кажется, так</w:t>
        <w:br/>
        <w:t>и не получилось. Скептически улыбались ребята. Не доходило.</w:t>
      </w:r>
    </w:p>
    <w:p>
      <w:pPr>
        <w:pStyle w:val="Normal1"/>
        <w:jc w:val="both"/>
        <w:rPr/>
      </w:pPr>
      <w:r>
        <w:rPr>
          <w:sz w:val="22"/>
          <w:szCs w:val="22"/>
        </w:rPr>
        <w:t>А осенью впервые классом работали на колхозном поле, уби-</w:t>
        <w:br/>
        <w:t>рали картошку. Дело, как известно, нелегкое, трудоемкое. Каж-</w:t>
        <w:br/>
        <w:t>дому клубеньку надо поклониться, и рук жалеть не приходится.</w:t>
        <w:br/>
        <w:t>Здесь и земля, и грязь, и холод, да и корзина по весу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не школь-</w:t>
        <w:br/>
        <w:t>ный портфель.</w:t>
      </w:r>
    </w:p>
    <w:p>
      <w:pPr>
        <w:pStyle w:val="Normal1"/>
        <w:jc w:val="both"/>
        <w:rPr/>
      </w:pPr>
      <w:r>
        <w:rPr>
          <w:sz w:val="22"/>
          <w:szCs w:val="22"/>
        </w:rPr>
        <w:t>Но вот короткий перерыв. Ученики присели перекусить. В од-</w:t>
        <w:br/>
        <w:t>ной руке кусок черного хлеба, в другой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огурец  или помидор.</w:t>
        <w:br/>
        <w:t>Уплетают с хрустом, за обе щеки. И никаких деликатесов, ника-</w:t>
        <w:br/>
        <w:t>ких конфет. Поняли мои ребятки, когда хлеб бывает сладким»."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Объясните, почему учителя В. Зарипаева «беспокоит та лег-</w:t>
        <w:br/>
        <w:t>кость, с которой наши дети решают порой финансовые вопросы»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Раскройте правильность утверждения автора, что «непомер-</w:t>
        <w:br/>
        <w:t>ные запросы и амбиции Любы», ее требования в смысле одежды</w:t>
        <w:br/>
        <w:t>«находятся в обратной пропорции по отношению к трудолюбию,</w:t>
        <w:br/>
        <w:t>личному вкладу в общее дело»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Докажите, что привлечение детей к труду, общественно по-</w:t>
        <w:br/>
        <w:t>лезной деятельности взрослых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непременное условие формиро-</w:t>
        <w:br/>
        <w:t>вания нравственно цельной личности нового человека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ма курсовых исследований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Самооценка и ее место в самовоспитании подростк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Волевая активность учащихся (индивидуальные .особен-</w:t>
        <w:br/>
        <w:t>ности)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Конфликты между учащимися и способы их разреше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Ответственность: уровни развития и индивидуальные осо-</w:t>
        <w:br/>
        <w:t>бенности у учащихся,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Психологические основы устойчивости личности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80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6.</w:t>
      </w:r>
      <w:r>
        <w:rPr>
          <w:sz w:val="22"/>
          <w:szCs w:val="22"/>
        </w:rPr>
        <w:t xml:space="preserve"> Проблема диагностики воспитанности в советской психоло-</w:t>
        <w:br/>
        <w:t>гии и теории воспита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7.</w:t>
      </w:r>
      <w:r>
        <w:rPr>
          <w:sz w:val="22"/>
          <w:szCs w:val="22"/>
        </w:rPr>
        <w:t xml:space="preserve"> Психологические основы трудового воспитания.</w:t>
      </w:r>
    </w:p>
    <w:p>
      <w:pPr>
        <w:pStyle w:val="FR2"/>
        <w:jc w:val="both"/>
        <w:rPr/>
      </w:pPr>
      <w:r>
        <w:rPr>
          <w:rFonts w:cs="Times New Roman" w:ascii="Times New Roman" w:hAnsi="Times New Roman"/>
          <w:szCs w:val="22"/>
        </w:rPr>
        <w:t>Тема</w:t>
      </w:r>
      <w:r>
        <w:rPr>
          <w:rFonts w:cs="Times New Roman" w:ascii="Times New Roman" w:hAnsi="Times New Roman"/>
          <w:szCs w:val="22"/>
          <w:lang w:val="en-US" w:eastAsia="en-US"/>
        </w:rPr>
        <w:t xml:space="preserve"> 9.</w:t>
      </w:r>
      <w:r>
        <w:rPr>
          <w:rFonts w:cs="Times New Roman" w:ascii="Times New Roman" w:hAnsi="Times New Roman"/>
          <w:szCs w:val="22"/>
        </w:rPr>
        <w:t xml:space="preserve"> Учение как специфическая форма</w:t>
      </w:r>
    </w:p>
    <w:p>
      <w:pPr>
        <w:pStyle w:val="FR2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знавательной деятельности человека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указания</w:t>
      </w:r>
    </w:p>
    <w:p>
      <w:pPr>
        <w:pStyle w:val="Normal1"/>
        <w:jc w:val="both"/>
        <w:rPr/>
      </w:pPr>
      <w:r>
        <w:rPr>
          <w:sz w:val="22"/>
          <w:szCs w:val="22"/>
        </w:rPr>
        <w:t>Основная задача изучения данной темы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раскрытие психоло-</w:t>
        <w:br/>
        <w:t>гических закономерностей учения как специфической формы са-</w:t>
        <w:br/>
        <w:t>мостоятельной познавательной деятельности человека, направлен-</w:t>
        <w:br/>
        <w:t>ной на овладение опытом предшествующих поколений, зафикси-</w:t>
        <w:br/>
        <w:t>рованным в материальной и духовной культуре обществ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зучение темы следует начать с рассмотрения методологичес-</w:t>
        <w:br/>
        <w:t>ких вопросов психологической теории учения. Как известно, ос-</w:t>
        <w:br/>
        <w:t>новной объем знаний, умений, навыков, форм поведения, обра-</w:t>
        <w:br/>
        <w:t>зующих содержание подлежащего передаче общественного опыта,</w:t>
        <w:br/>
        <w:t>человек усваивает, будучи включенным в различного рода учебно-</w:t>
        <w:br/>
        <w:t>воспитательные системы. В этих случаях усвоение соответствую-</w:t>
        <w:br/>
        <w:t>щего содержания выступает как результат двух взаимосвязанных</w:t>
        <w:br/>
        <w:t>процессов: учения и обучения. В условиях научно-технического</w:t>
        <w:br/>
        <w:t>прогресса и реализации идей непрерывного образования учение</w:t>
        <w:br/>
        <w:t>приобретает все большее значение как самостоятельная форма со-</w:t>
        <w:br/>
        <w:t>циальной активности человека, направленная на постоянное со-</w:t>
        <w:br/>
        <w:t>вершенствование себя как субъекта предметной деятельности и</w:t>
        <w:br/>
        <w:t>деятеля общественного развития.</w:t>
      </w:r>
    </w:p>
    <w:p>
      <w:pPr>
        <w:pStyle w:val="Normal1"/>
        <w:jc w:val="both"/>
        <w:rPr/>
      </w:pPr>
      <w:r>
        <w:rPr>
          <w:sz w:val="22"/>
          <w:szCs w:val="22"/>
        </w:rPr>
        <w:t>На семинарских занятиях при рассмотрении социально-психо-</w:t>
        <w:br/>
        <w:t>логической сущности учения особое внимание следует обратить на</w:t>
        <w:br/>
        <w:t>тезис К. Маркса об опредмечивании деятельности в ее продуктах</w:t>
        <w:br/>
        <w:t>и сложившийся в марксистско-ленинской гносеологии подход к</w:t>
        <w:br/>
        <w:t>процессам познания как к активному взаимодействию познаю-</w:t>
        <w:br/>
        <w:t>щего субъекта с познаваемым объектом. К. Маркс сущность оп-</w:t>
        <w:br/>
        <w:t>редмечивания раскрывает следующим образом: «Трудовая дея-</w:t>
        <w:br/>
        <w:t>тельность человека запечатлевается в своем продукте; она пре-</w:t>
        <w:br/>
        <w:t>вращается в форму бытия или предметности»'. Тезис К. Маркса</w:t>
        <w:br/>
        <w:t>получил глубокое психологическое толкование в работах совет-</w:t>
        <w:br/>
        <w:t>ского психолога А. Н. Леонтьева. Раскрывая природу человечес-</w:t>
        <w:br/>
        <w:t>кого учения, А. Н. Леонтьев пишет: «Чтобы овладеть продуктом</w:t>
        <w:br/>
        <w:t>человеческой деятельности, нужно   осуществить   деятельность,</w:t>
        <w:br/>
        <w:t>адекватную той, которая воплощена в данном продукте»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Следо-</w:t>
        <w:br/>
        <w:t>вательно, если предметом учения выступают элементы материаль-</w:t>
        <w:br/>
        <w:t>ной культуры общества, то для овладения ими у индивида долж-</w:t>
        <w:br/>
        <w:t>ны быть сформированы психические механизмы общественно при-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'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Маркс К; Энгельс Ф.</w:t>
      </w:r>
      <w:r>
        <w:rPr>
          <w:sz w:val="22"/>
          <w:szCs w:val="22"/>
        </w:rPr>
        <w:t xml:space="preserve"> //Соч.— 2-е изд.—Т.</w:t>
      </w:r>
      <w:r>
        <w:rPr>
          <w:sz w:val="22"/>
          <w:szCs w:val="22"/>
          <w:lang w:val="en-US" w:eastAsia="en-US"/>
        </w:rPr>
        <w:t xml:space="preserve"> 23.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191—192.</w:t>
        <w:br/>
      </w:r>
      <w:r>
        <w:rPr>
          <w:sz w:val="22"/>
          <w:szCs w:val="22"/>
          <w:vertAlign w:val="superscript"/>
          <w:lang w:val="en-US" w:eastAsia="en-US"/>
        </w:rPr>
        <w:t>2</w:t>
      </w:r>
      <w:r>
        <w:rPr>
          <w:sz w:val="22"/>
          <w:szCs w:val="22"/>
        </w:rPr>
        <w:t xml:space="preserve"> Хрестоматия по возрастной и педагогической психологии: Работы со-</w:t>
        <w:br/>
        <w:t>ветских психологов периода</w:t>
      </w:r>
      <w:r>
        <w:rPr>
          <w:sz w:val="22"/>
          <w:szCs w:val="22"/>
          <w:lang w:val="en-US" w:eastAsia="en-US"/>
        </w:rPr>
        <w:t xml:space="preserve"> 1946—1980</w:t>
      </w:r>
      <w:r>
        <w:rPr>
          <w:sz w:val="22"/>
          <w:szCs w:val="22"/>
        </w:rPr>
        <w:t xml:space="preserve"> гг./Под ред. И. И. Ильясова, В. Я. Ляу-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ис.—М..</w:t>
      </w:r>
      <w:r>
        <w:rPr>
          <w:sz w:val="22"/>
          <w:szCs w:val="22"/>
          <w:lang w:val="en-US" w:eastAsia="en-US"/>
        </w:rPr>
        <w:t xml:space="preserve"> 1981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40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82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ятых способов их использования. Если же учебная деятельность</w:t>
        <w:br/>
        <w:t>направлена на овладение содержанием духовной культуры, то в</w:t>
        <w:br/>
        <w:t>этом случае важно, чтобы индивид овладел идеальными дейст-</w:t>
        <w:br/>
        <w:t>виями и операциями, необходимыми для воссоздания соответству-</w:t>
        <w:br/>
        <w:t>ющего содержания в сознании личности, поскольку, как показы-</w:t>
        <w:br/>
        <w:t>вают исследования, отражение окружающей   действительности</w:t>
        <w:br/>
        <w:t>представляет собой активное формирование образа объективной</w:t>
        <w:br/>
        <w:t>реальности в процессе познавательной деятельности человек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учении выделяют структурные компоненты, которые могут</w:t>
        <w:br/>
        <w:t>быть условно названы побудительным, программно-целевым, дей-</w:t>
        <w:br/>
        <w:t>ственно-операционным и контрольно-регулирующим.</w:t>
      </w:r>
    </w:p>
    <w:p>
      <w:pPr>
        <w:pStyle w:val="Normal1"/>
        <w:jc w:val="both"/>
        <w:rPr/>
      </w:pPr>
      <w:r>
        <w:rPr>
          <w:sz w:val="22"/>
          <w:szCs w:val="22"/>
        </w:rPr>
        <w:t>Побудительный компонент включает в себя познава-</w:t>
        <w:br/>
        <w:t>тельные потребности и сформированные на их основе мотивы учеб-</w:t>
        <w:br/>
        <w:t>ной деятельности. Примером познавательной потребности может</w:t>
        <w:br/>
        <w:t>быть потребность в приобретении новых знаний, а мотива, возник-</w:t>
        <w:br/>
        <w:t>шего на ее основе,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познавательный интерес. Советская психо-</w:t>
        <w:br/>
        <w:t>логия располагает обширными данными, характеризующими осо-</w:t>
        <w:br/>
        <w:t>бенности потребностно-мотивационной сферы учащихся. Интерес</w:t>
        <w:br/>
        <w:t>к этой проблеме полностью оправдан: внутренние побуждения, ле-</w:t>
        <w:br/>
        <w:t>жащие в основе любой деятельности, в том числе и учебной, ока-</w:t>
        <w:br/>
        <w:t>зывают непосредственное влияние на все ее компоненты, динами-</w:t>
        <w:br/>
        <w:t>ку протекания и получаемый в итоге конечный результат.</w:t>
      </w:r>
    </w:p>
    <w:p>
      <w:pPr>
        <w:pStyle w:val="Normal1"/>
        <w:jc w:val="both"/>
        <w:rPr/>
      </w:pPr>
      <w:r>
        <w:rPr>
          <w:sz w:val="22"/>
          <w:szCs w:val="22"/>
        </w:rPr>
        <w:t>Основным элементом  программно-целевого компо-</w:t>
        <w:br/>
        <w:t>нента выступает цель учебной деятельности,   как идеальное</w:t>
        <w:br/>
        <w:t>предвосхищение ее конечного результата. Содержание цели уче-</w:t>
        <w:br/>
        <w:t>ния и процесс ее формирования определяются прежде всего уров-</w:t>
        <w:br/>
        <w:t>нем осознания учащимся ряда обстоятельств, среди которых сле-</w:t>
        <w:br/>
        <w:t>дует особо выделить мотивы, лежащие в основе его учебной дея-</w:t>
        <w:br/>
        <w:t>тельности, требования, предъявляемые ему в условиях конкретной</w:t>
        <w:br/>
        <w:t>учебной ситуации (задачи), знания, умения и навыки, необходи-</w:t>
        <w:br/>
        <w:t>мые для успешного осуществления деятельности. Постановка це-</w:t>
        <w:br/>
        <w:t>ли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важный этап в развертывании учебной деятельности. На ос-</w:t>
        <w:br/>
        <w:t>нове цели идет выработка программы действий, ориентированных</w:t>
        <w:br/>
        <w:t>на достижение желаемого результата.</w:t>
      </w:r>
    </w:p>
    <w:p>
      <w:pPr>
        <w:pStyle w:val="Normal1"/>
        <w:jc w:val="both"/>
        <w:rPr/>
      </w:pPr>
      <w:r>
        <w:rPr>
          <w:sz w:val="22"/>
          <w:szCs w:val="22"/>
        </w:rPr>
        <w:t>Действенн о-о перационный компонент   учебной</w:t>
        <w:br/>
        <w:t>деятельности образуют действия и операции, в ходе которых реа-</w:t>
        <w:br/>
        <w:t>лизуется ранее сформированная программа. В структуре учебной</w:t>
        <w:br/>
        <w:t>деятельности можно выделить перцептивные, мнемические, пред-</w:t>
        <w:br/>
        <w:t>метные, речевые и умственные действия. Состав учебных действий</w:t>
        <w:br/>
        <w:t>определяется прежде всего особенностями содержания учебного</w:t>
        <w:br/>
        <w:t>материала, целью учебной деятельности, мерой владения учащи-</w:t>
        <w:br/>
        <w:t>мися приемами учебной работы, позицией ученика в соответству-</w:t>
        <w:br/>
        <w:t>ющей педагогической ситуации. Способом осуществления учебных</w:t>
        <w:br/>
        <w:t>действий являются операции. Как отмечает Н. Ф. Талызина, по-</w:t>
        <w:br/>
        <w:t>следовательное выполнение операций образует процесс выполне-</w:t>
        <w:br/>
        <w:t>ния действия. Рассматривая способы осуществления учебной дея-</w:t>
        <w:br/>
        <w:t>тельности, целесообразно ознакомиться с понятием приема учеб-</w:t>
        <w:br/>
        <w:t>ной работы, введенного Е. Н. Кабановой-Меллер. Прием учебной</w:t>
        <w:br/>
        <w:t>работы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это совокупность учебных действий, объединенных в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83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истему, функционирование которой обеспечивает достижение це-</w:t>
        <w:br/>
        <w:t>лей учени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пецифические действия оценивания, контроля и саморегуля-</w:t>
        <w:br/>
        <w:t>ции учебной деятельности являются составляющими контроль-</w:t>
        <w:br/>
        <w:t>но-регулирующего компонента. В процессе учения с по-</w:t>
        <w:br/>
        <w:t>мощью этих действий обеспечиваются контроль и оценивание</w:t>
        <w:br/>
        <w:t>получаемых результатов. На основе сопоставления полученных ре-</w:t>
        <w:br/>
        <w:t>зультатов с целями и текущими задачами деятельности происхо-</w:t>
        <w:br/>
        <w:t>дит, в случае необходимости, коррекция системы учебных дей-</w:t>
        <w:br/>
        <w:t>ствий. На начальных этапах учебная деятельность оценивается и</w:t>
        <w:br/>
        <w:t>контролируется учителем. Но по мере овладения личностью учеб-</w:t>
        <w:br/>
        <w:t>ной деятельностью действия оценивания и контроля заменяются</w:t>
        <w:br/>
        <w:t>самооцениванием и самоконтролем. В качестве ориентиров дея-</w:t>
        <w:br/>
        <w:t>тельности в этом случае выступают сформированные у учащихся</w:t>
        <w:br/>
        <w:t>в процессе обучения обобщенные способы учебной работы. По ме-</w:t>
        <w:br/>
        <w:t>ре становления механизмов саморегуляции учебной деятельнос-</w:t>
        <w:br/>
        <w:t>ти оценка ее эффективности, строящаяся вначале только на</w:t>
        <w:br/>
        <w:t>основе анализа итогов выполнения задания, постепенно трансфор-</w:t>
        <w:br/>
        <w:t>мируется в текущую оценку соответствия или несоответствия це-</w:t>
        <w:br/>
        <w:t>лям деятельности выбранных способов ее осуществления. Эта тен-</w:t>
        <w:br/>
        <w:t>денция ведет к развитию прогнозирующего самоконтроля и</w:t>
        <w:br/>
        <w:t>свидетельствует о превращении учения в самостоятельно органи-</w:t>
        <w:br/>
        <w:t>зуемую и направляемую деятельность человек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сихологический анализ учебной деятельности индивида вклю-</w:t>
        <w:br/>
        <w:t>чает в себя и рассмотрение ее результатов, в качестве которых вы-</w:t>
        <w:br/>
        <w:t>ступают те или иные изменения как в сознании, так и в поведении</w:t>
        <w:br/>
        <w:t>личности. В педагогической психологии сущность   результатов</w:t>
        <w:br/>
        <w:t>учебной  деятельности   раскрывается   понятием   «научение».</w:t>
        <w:br/>
        <w:t>Л. Б. Ительсон определяет научение как «устойчивое целесообраз-</w:t>
        <w:br/>
        <w:t>ное изменение физической и психической деятельности (поведе-</w:t>
        <w:br/>
        <w:t>ния), которое возникает благодаря предшествующей деятельнос-</w:t>
        <w:br/>
        <w:t>ти (или поведению), а не вызывается непосредственно врожден-</w:t>
        <w:br/>
        <w:t>ными физиологическими реакциями организма»'. Следовательно,</w:t>
        <w:br/>
        <w:t>учение можно рассматривать как деятельность, целью которой яв-</w:t>
        <w:br/>
        <w:t>ляется научение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Говоря о результатах учения, нельзя ограничиться рассмотре-</w:t>
        <w:br/>
        <w:t>нием только тех знаний, умений и навыков, которые приобретает</w:t>
        <w:br/>
        <w:t>человек в условиях конкретной учебной ситуации. Объясняется это</w:t>
        <w:br/>
        <w:t>тем, что субъектом учебной деятельности выступает   целостная</w:t>
        <w:br/>
        <w:t>личность учащегося, система, имеющая определенные психические</w:t>
        <w:br/>
        <w:t>особенности. А как известно, любое воздействие на тот или иной</w:t>
        <w:br/>
        <w:t>элемент системы влечет за собой изменения в состоянии всей сис-</w:t>
        <w:br/>
        <w:t>темы. Вот почему возникающие в результате учения дополнения</w:t>
        <w:br/>
        <w:t>к имеющимся у человека знаниям, способам отражения окружа-</w:t>
        <w:br/>
        <w:t>ющей действительности, программам действий, как и любые дру-</w:t>
        <w:br/>
        <w:t>гие факты научения, влекут за собой перестройку как содержания</w:t>
        <w:br/>
        <w:t>сознания личности, так и ее психических свойств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'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Ительсон Л. Б.</w:t>
      </w:r>
      <w:r>
        <w:rPr>
          <w:sz w:val="22"/>
          <w:szCs w:val="22"/>
        </w:rPr>
        <w:t xml:space="preserve"> Лекции по современным проблемам психологии обуче-</w:t>
        <w:br/>
        <w:t>н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Владимир,</w:t>
      </w:r>
      <w:r>
        <w:rPr>
          <w:sz w:val="22"/>
          <w:szCs w:val="22"/>
          <w:lang w:val="en-US" w:eastAsia="en-US"/>
        </w:rPr>
        <w:t xml:space="preserve"> 1972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5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84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менно это обстоятельство дает основание рассматривать не-</w:t>
        <w:br/>
        <w:t>прерывное учение индивида как важнейший фактор становления</w:t>
        <w:br/>
        <w:t>коммунистической личности, ее нравственного облика и идейной</w:t>
        <w:br/>
        <w:t>убежденности.</w:t>
      </w:r>
    </w:p>
    <w:p>
      <w:pPr>
        <w:pStyle w:val="Normal1"/>
        <w:jc w:val="both"/>
        <w:rPr/>
      </w:pPr>
      <w:r>
        <w:rPr>
          <w:sz w:val="22"/>
          <w:szCs w:val="22"/>
        </w:rPr>
        <w:t>При изучении материала темы следует рассмотреть вопрос о</w:t>
        <w:br/>
        <w:t>влиянии учения на процесс формирования личности школьника на</w:t>
        <w:br/>
        <w:t>разных этапах его обученя. Существенными здесь являются два</w:t>
        <w:br/>
        <w:t>момента: первый заключается в определении специфики влияния</w:t>
        <w:br/>
        <w:t>присваиваемых в результате учения знаний на последующую дея-</w:t>
        <w:br/>
        <w:t>тельность и поведение личности; второй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в рассмотрении усло-</w:t>
        <w:br/>
        <w:t>вий возникновения в ходе учения новых и   совершенствования</w:t>
        <w:br/>
        <w:t>имеющихся механизмов психического отражения и регуляции по-</w:t>
        <w:br/>
        <w:t>ведения.</w:t>
      </w:r>
    </w:p>
    <w:p>
      <w:pPr>
        <w:pStyle w:val="Normal1"/>
        <w:jc w:val="both"/>
        <w:rPr/>
      </w:pPr>
      <w:r>
        <w:rPr>
          <w:sz w:val="22"/>
          <w:szCs w:val="22"/>
        </w:rPr>
        <w:t>В настоящее время установлено, что степень влияния усвоен-</w:t>
        <w:br/>
        <w:t>ных знаний на личность зависит от уровня усвоения знаний. Зна-</w:t>
        <w:br/>
        <w:t>ния могут быть усвоены на уровнях, позволяющих: а) идентифи-</w:t>
        <w:br/>
        <w:t>цировать вновь поступающую информацию о явлении с уже имею-</w:t>
        <w:br/>
        <w:t>щейся; б) описывать явления, опираясь на воспроизведение ранее</w:t>
        <w:br/>
        <w:t>усвоенной информации; в) объяснять происходящее,   используя</w:t>
        <w:br/>
        <w:t>воссозданный в сознании (а если необходимо, в практических дей-</w:t>
        <w:br/>
        <w:t>ствиях) образ (или модель) соответствующего явления, в кото-</w:t>
        <w:br/>
        <w:t>ром зафиксированы важнейшие свойства, связи и отношения, оп-</w:t>
        <w:br/>
        <w:t>ределяющие его сущность; г) осуществлять преобразование пред-</w:t>
        <w:br/>
        <w:t>метов и явлений в соответствии с задачами деятельности, разви-</w:t>
        <w:br/>
        <w:t>вая для этих, целей уже сформированные знания. Например, зна-</w:t>
        <w:br/>
        <w:t>ния о явлении пластичности материалов, будучи усвоенными на</w:t>
        <w:br/>
        <w:t>первом уровне, позволят отличить пластичный материал от не-</w:t>
        <w:br/>
        <w:t>пластичного, на втором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дать описание пластичных материалов,</w:t>
        <w:br/>
        <w:t>на третьем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объяснить причины пластичности, на четвертом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sz w:val="22"/>
          <w:szCs w:val="22"/>
        </w:rPr>
        <w:t>добиться пластичности материала на основе необходимого преоб-</w:t>
        <w:br/>
        <w:t>разования его внутреннего строения. Знания, усвоенные на первом</w:t>
        <w:br/>
        <w:t>уровне, называют знаниями-знакомствами, на втором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знания-</w:t>
        <w:br/>
        <w:t>ми-копиями,   на третьем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знаниями-умениями, на четвертом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sz w:val="22"/>
          <w:szCs w:val="22"/>
        </w:rPr>
        <w:t>знаниями-трансформациями. Различия функциональных возмож-</w:t>
        <w:br/>
        <w:t>ностей усвоенных знании определяются особенностями материала,</w:t>
        <w:br/>
        <w:t>позицией ученика в учебной ситуации, сформированностью у уча-</w:t>
        <w:br/>
        <w:t>щегося приемов описания, объяснения и преобразования явлений</w:t>
        <w:br/>
        <w:t>действительност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омимо накопленных в процессе учения знаний, на формиро-</w:t>
        <w:br/>
        <w:t>вание личности учащегося оказывает влияние и сама учебная дея-</w:t>
        <w:br/>
        <w:t>тельность, усвоение и осуществление которой требует определен-</w:t>
        <w:br/>
        <w:t>ного уровня развития психики. В процессе учебной деятельности</w:t>
        <w:br/>
        <w:t>школьник под руководством учителя овладевает всеми ее компо-</w:t>
        <w:br/>
        <w:t>нентами, что создает условия для становления его как субъекта</w:t>
        <w:br/>
        <w:t>учения. При этом формируются и получают необходимое развитие</w:t>
        <w:br/>
        <w:t>психические механизмы произвольной регуляции поведения, пред-</w:t>
        <w:br/>
        <w:t>варительного планирования и текущего контроля деятельности,</w:t>
        <w:br/>
        <w:t>отражения отношений, в которые вступают ее участники, а также</w:t>
        <w:br/>
        <w:t>регулирующих их норм и правил. При благоприятных обстоятель-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85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вах к окончанию младшего школьного возраста механизмы пла-</w:t>
        <w:br/>
        <w:t>нирования, осуществления и контроля учебной деятельности до-</w:t>
        <w:br/>
        <w:t>стигают уровня, необходимого для успешного ее становления в</w:t>
        <w:br/>
        <w:t>подростковом возрасте. В этот период учение начинает высту-</w:t>
        <w:br/>
        <w:t>пать для школьника прежде всего, как средство организации со-</w:t>
        <w:br/>
        <w:t>циальной активности. На первый план выдвигается социальный</w:t>
        <w:br/>
        <w:t>аспект учения. Объектом рефлексии становятся учебные и оце-</w:t>
        <w:br/>
        <w:t>ночно-товарищеские отношения со сверстниками. Проникновение</w:t>
        <w:br/>
      </w:r>
      <w:r>
        <w:rPr>
          <w:b/>
          <w:sz w:val="22"/>
          <w:szCs w:val="22"/>
        </w:rPr>
        <w:t>в их</w:t>
      </w:r>
      <w:r>
        <w:rPr>
          <w:sz w:val="22"/>
          <w:szCs w:val="22"/>
        </w:rPr>
        <w:t xml:space="preserve"> сущность влияет на становление самооценки личности, меха-</w:t>
        <w:br/>
        <w:t>низмов контроля и саморегуляции. Эти новые для всихики ребен-</w:t>
        <w:br/>
        <w:t>ка свойства и процессы стабилизируются в юношеском возрасте,</w:t>
        <w:br/>
        <w:t>когда учебная деятельность не сводится только к усвоению об-</w:t>
        <w:br/>
        <w:t>щественно-исторического опыта, а выполняет наряду с этим функ-</w:t>
        <w:br/>
        <w:t>ции преобразования, расширения и обогащения. Учение становит-</w:t>
        <w:br/>
        <w:t>ся для человека средством, обеспечивающим эффективность его</w:t>
        <w:br/>
        <w:t>продуктивной деятельности, превращаясь в условиях научно-тех-</w:t>
        <w:br/>
        <w:t>нической революции в процессе непрерывного- самообразования и</w:t>
        <w:br/>
        <w:t>самоусовершенствования.</w:t>
      </w:r>
    </w:p>
    <w:p>
      <w:pPr>
        <w:pStyle w:val="Normal1"/>
        <w:jc w:val="both"/>
        <w:rPr/>
      </w:pPr>
      <w:r>
        <w:rPr>
          <w:sz w:val="22"/>
          <w:szCs w:val="22"/>
        </w:rPr>
        <w:t>Раскрытию специфики учебной деятельности как фактора фор-</w:t>
        <w:br/>
        <w:t>мирования личности школьника следует посвятить практическое</w:t>
        <w:br/>
        <w:t>занятие, на котором студенты, используя материал наблюдения за</w:t>
        <w:br/>
        <w:t>работой учащихся на уроке, могут проследить развитие их умст-</w:t>
        <w:br/>
        <w:t>венной самостоятельности в процессе учебной деятельности. Для</w:t>
        <w:br/>
      </w:r>
      <w:r>
        <w:rPr>
          <w:b/>
          <w:sz w:val="22"/>
          <w:szCs w:val="22"/>
        </w:rPr>
        <w:t>этого</w:t>
      </w:r>
      <w:r>
        <w:rPr>
          <w:sz w:val="22"/>
          <w:szCs w:val="22"/>
        </w:rPr>
        <w:t xml:space="preserve"> студентам необходимо до проведения занятия посетить шко-</w:t>
        <w:br/>
        <w:t>лу и выполнить задания преподавателя по изучению учебной дея-</w:t>
        <w:br/>
        <w:t>тельности школьника на уроке.</w:t>
      </w:r>
    </w:p>
    <w:p>
      <w:pPr>
        <w:pStyle w:val="Normal1"/>
        <w:jc w:val="both"/>
        <w:rPr/>
      </w:pPr>
      <w:r>
        <w:rPr>
          <w:sz w:val="22"/>
          <w:szCs w:val="22"/>
        </w:rPr>
        <w:t>Ход</w:t>
      </w:r>
      <w:r>
        <w:rPr>
          <w:b/>
          <w:sz w:val="22"/>
          <w:szCs w:val="22"/>
        </w:rPr>
        <w:t xml:space="preserve"> выполнения</w:t>
      </w:r>
      <w:r>
        <w:rPr>
          <w:sz w:val="22"/>
          <w:szCs w:val="22"/>
        </w:rPr>
        <w:t xml:space="preserve"> задания. В процессе подготовки к нему сту-</w:t>
        <w:br/>
        <w:t>денты знакомятся с классом, выбирают ученика, учебная деятель-</w:t>
        <w:br/>
        <w:t>ность которого станет объектом изучения на уроке. С учителем,</w:t>
        <w:br/>
        <w:t>работающим в классе, согласовывается дата посещения урока,</w:t>
        <w:br/>
        <w:t>выясняются тема урока, его место в системе занятий по' данному</w:t>
        <w:br/>
        <w:t>разделу, цель и учебно-воспитательные задачи урока; содержание</w:t>
        <w:br/>
        <w:t>и объем знаний, которые учащиеся должны были усвоить на пре-</w:t>
        <w:br/>
        <w:t>дыдущем уроке и в процессе подготовки домашнего задания; ме-</w:t>
        <w:br/>
        <w:t>тоды, процедура и особенности планируемой проверки качества</w:t>
        <w:br/>
        <w:t>усвоения ранее изученного учебного материала;   содержание и</w:t>
        <w:br/>
        <w:t>объем знаний, подлежащих усвоению во время урока; методы ор-</w:t>
        <w:br/>
        <w:t>ганизации и своеобразие учебных ситуаций, в которых предпола-</w:t>
        <w:br/>
        <w:t>гается осуществлять, изложение, закрепление, систематизацию, об-</w:t>
        <w:br/>
        <w:t>общение нового материала, формирование у учащихся умений са-</w:t>
        <w:br/>
        <w:t>мостоятельного его использования в их последующей умственной</w:t>
        <w:br/>
        <w:t>и практической деятельности; особенности планируемого подведе-</w:t>
        <w:br/>
        <w:t>ния итогов уро.ка и домашнего задания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На</w:t>
      </w:r>
      <w:r>
        <w:rPr>
          <w:sz w:val="22"/>
          <w:szCs w:val="22"/>
        </w:rPr>
        <w:t xml:space="preserve"> основе полученных данных анализируется   содержание</w:t>
        <w:br/>
        <w:t>учебного материала, подготавливается протокол наблюдений, ука-</w:t>
        <w:br/>
        <w:t>зываются элементы знаний, используемые в ходе учебной дея-</w:t>
        <w:br/>
        <w:t>тельности, определяется характер учебных действий и формы ак-</w:t>
        <w:br/>
        <w:t>тивности ученика, необходимые для достижения как конечной це-</w:t>
        <w:br/>
        <w:t>ли урока, так и текущих задач каждого из его' этапов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86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о время посещения урока ведется протокол наблюдений, з</w:t>
        <w:br/>
        <w:t>котором фиксируются основные этапы   урока и их содержание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еятельность учителя на уроке; действия и поступки учащегося,</w:t>
        <w:br/>
        <w:t>его лозиция в пределах возникающих на уроке учебных ситуаций</w:t>
        <w:br/>
        <w:t>и отношение ко всему происходящему вокруг него.</w:t>
      </w:r>
    </w:p>
    <w:p>
      <w:pPr>
        <w:pStyle w:val="Normal1"/>
        <w:jc w:val="both"/>
        <w:rPr/>
      </w:pPr>
      <w:r>
        <w:rPr>
          <w:sz w:val="22"/>
          <w:szCs w:val="22"/>
        </w:rPr>
        <w:t>После урока с учеником проводится беседа .с целью выясне-</w:t>
        <w:br/>
        <w:t xml:space="preserve">ния </w:t>
      </w:r>
      <w:r>
        <w:rPr>
          <w:sz w:val="22"/>
          <w:szCs w:val="22"/>
          <w:vertAlign w:val="superscript"/>
        </w:rPr>
        <w:t>ег0</w:t>
      </w:r>
      <w:r>
        <w:rPr>
          <w:sz w:val="22"/>
          <w:szCs w:val="22"/>
        </w:rPr>
        <w:t xml:space="preserve"> отношения к учебному предмету, к учителю и его требо-</w:t>
        <w:br/>
        <w:t>ваниям, к учащимся; определения доминирующих мотивов учеб-</w:t>
        <w:br/>
        <w:t>ной деятельности школьника, уровня понимания им целей .всего</w:t>
        <w:br/>
        <w:t>урока и отдельных его фрагментов; умений самостоятельно пла-</w:t>
        <w:br/>
        <w:t>нировать свою учебную работу, выделять в содержании усваива-</w:t>
        <w:br/>
        <w:t>емых знаний главное и второстепенное,   определять   характер</w:t>
        <w:br/>
        <w:t>структурной организации усваиваемого учебного материала; уста-</w:t>
        <w:br/>
        <w:t>навливать место того или иного элемента знаний в структуре как</w:t>
        <w:br/>
        <w:t>данного урока, так и системы уроков по изучаемой теме; оценки</w:t>
        <w:br/>
        <w:t>учеником трудностей в изучении материала урока; наличия или от-</w:t>
        <w:br/>
        <w:t>сутствия у учащегося интереса как к самому материалу, так и к</w:t>
        <w:br/>
        <w:t>работе над ним. В ходе беседы задаются также вопросы, направ-</w:t>
        <w:br/>
        <w:t>ленные на выявление тех учебных действий, которые составили</w:t>
        <w:br/>
        <w:t>основу восприятия, осознания, осмысления и понимания учеником</w:t>
        <w:br/>
        <w:t>учебного материала, закрепления усвоенных знании, их обобще-</w:t>
        <w:br/>
        <w:t>ния и систематизации; наличия или отсутствия цели самостоятель-</w:t>
        <w:br/>
        <w:t>ного применения усвоенных знаний, представлений о приемах при-</w:t>
        <w:br/>
        <w:t>менения, а также о тех сферах деятельности, где это применение</w:t>
        <w:br/>
        <w:t>возможно; общей оценки учеником своей работы на уроке и до-</w:t>
        <w:br/>
        <w:t>стигнутых результатов. Для объективной оценки достигнутых в хо-</w:t>
        <w:br/>
        <w:t>де учения результатов необходимо подготовить вопросы, ответы</w:t>
        <w:br/>
        <w:t>на которые позволят судить об овладении учеником необходимым</w:t>
        <w:br/>
        <w:t>объемом знаний и уровне их усвоения. Для 'оценки   прочности</w:t>
        <w:br/>
        <w:t>усвоенных на уроке знаний и тенденций их последующего разви-</w:t>
        <w:br/>
        <w:t>тия целесообразно провести через некоторое время повторный оп-</w:t>
        <w:br/>
        <w:t>рос ученика, сравнив иолучениые результаты. Беседуя ,с учеником</w:t>
        <w:br/>
        <w:t>и наблюдая за ним во время урока, необходимо предусмотреть</w:t>
        <w:br/>
        <w:t>возможность получения данных, характеризующих уровень раз-</w:t>
        <w:br/>
        <w:t>вития культуры умственного труда школьника, проявляющиеся в</w:t>
        <w:br/>
        <w:t>его учебной деятельности на уроке нравственные и волевые каче-</w:t>
        <w:br/>
        <w:t>ства: организованность, дисциплинированмость и самостоятель-</w:t>
        <w:br/>
        <w:t>ность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Оформление результатов работы осуществляется в виде отче-</w:t>
        <w:br/>
        <w:t>та, в котором указываются: факультет, курс, группа, фамилия и</w:t>
        <w:br/>
        <w:t>имя студента, выполнявшего работу; название практической ра-</w:t>
        <w:br/>
        <w:t>боты; фамилия и имя учащегося, учебная деятельность которого</w:t>
        <w:br/>
        <w:t>изучалась с указанием возраста и краткой оценкой учителем осо-</w:t>
        <w:br/>
        <w:t>бенностей его учебной деятельности и ее результатов; число, ме-</w:t>
        <w:br/>
        <w:t>сяц, и год проведения урока, на котором велось   наблюдение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учебный предмет, тема урока, его тип, материал, содержащийся в</w:t>
        <w:br/>
        <w:t>учебнике и литературе, который должны освоить ученики; фами-</w:t>
        <w:br/>
        <w:t>лия, имя, отчество учителя, проводившего урок; город, район,</w:t>
        <w:br/>
        <w:t>школа и класс, где проводились наблюдения. Содержание отчета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1&amp;7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ключает в себя результаты анализа и обобщения данных, полу-</w:t>
        <w:br/>
        <w:t>ченных в процессе изучения учебной деятельности   школьника.</w:t>
        <w:br/>
        <w:t>В конце отчета даются выводы и психолого-педагогические реко-</w:t>
        <w:br/>
        <w:t>мендации по дальнейшему совершенствованию   эффективности</w:t>
        <w:br/>
        <w:t>учебной деятельности конкретного учащегося, за которым велось</w:t>
        <w:br/>
        <w:t>наблюдение. К отчету прилагаются материалы бесед с учителем,</w:t>
        <w:br/>
        <w:t>учащимся и протокол наблюдений за действиями и поступками</w:t>
        <w:br/>
        <w:t>ученика во время урок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олученные студентами материалы наблюдения за работой</w:t>
        <w:br/>
        <w:t>учащихся на уроке следует использовать на занятии   на тему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«Учебная деятельность как фактор   формирования   личности</w:t>
        <w:br/>
        <w:t>школьника»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Планы семинарских и практических занятий</w:t>
        <w:br/>
        <w:t>Литература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Первое занятие (семинарское)</w:t>
        <w:br/>
      </w:r>
      <w:r>
        <w:rPr>
          <w:b/>
          <w:i/>
          <w:sz w:val="22"/>
          <w:szCs w:val="22"/>
        </w:rPr>
        <w:t>Методологические проблемы психологии учения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Социально-психологическая сущность учения как самостоя-</w:t>
        <w:br/>
        <w:t>тельной познавательной деятельности в системе непрерывного об-</w:t>
        <w:br/>
        <w:t>разова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Марксистско-ленинская теория познания как методологичес-</w:t>
        <w:br/>
        <w:t>кая основа психологии уче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Взаимодействие эндогенных и экзогенных факторов разви-</w:t>
        <w:br/>
        <w:t>тия личности школьника в процессе учебной деятельност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Усвоение знаний как фактор умственного развития и саморе-</w:t>
        <w:br/>
        <w:t>гуляции поведения и социального действ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Развитие в процессе учения механизма социально-перцеп-</w:t>
        <w:br/>
        <w:t>тивной организации личности, интеграции и генерализации нрав-</w:t>
        <w:br/>
        <w:t>ственного опыта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Лингарт И.</w:t>
      </w:r>
      <w:r>
        <w:rPr>
          <w:sz w:val="22"/>
          <w:szCs w:val="22"/>
        </w:rPr>
        <w:t xml:space="preserve"> Процесс и структура человеческого учен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огресс,</w:t>
      </w:r>
      <w:r>
        <w:rPr>
          <w:sz w:val="22"/>
          <w:szCs w:val="22"/>
          <w:lang w:val="en-US" w:eastAsia="en-US"/>
        </w:rPr>
        <w:t xml:space="preserve"> 1970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3—7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тюшкин" А. М.</w:t>
      </w:r>
      <w:r>
        <w:rPr>
          <w:sz w:val="22"/>
          <w:szCs w:val="22"/>
        </w:rPr>
        <w:t xml:space="preserve"> Психологическая структура, динамика и раз-</w:t>
        <w:br/>
        <w:t>витие познавательной активности//Вопросы психологии.</w:t>
      </w:r>
      <w:r>
        <w:rPr>
          <w:sz w:val="22"/>
          <w:szCs w:val="22"/>
          <w:lang w:val="en-US" w:eastAsia="en-US"/>
        </w:rPr>
        <w:t>—1982.—</w:t>
        <w:br/>
        <w:t>№4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5—17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хмутов М. И.</w:t>
      </w:r>
      <w:r>
        <w:rPr>
          <w:sz w:val="22"/>
          <w:szCs w:val="22"/>
        </w:rPr>
        <w:t xml:space="preserve"> Проблемное обучение: Основные вопросы тео-</w:t>
        <w:br/>
        <w:t>рии.—М.: Педагогика,</w:t>
      </w:r>
      <w:r>
        <w:rPr>
          <w:sz w:val="22"/>
          <w:szCs w:val="22"/>
          <w:lang w:val="en-US" w:eastAsia="en-US"/>
        </w:rPr>
        <w:t xml:space="preserve"> 1975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30—42, 55—59, 60—68, 86—9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Онищук В.</w:t>
      </w:r>
      <w:r>
        <w:rPr>
          <w:sz w:val="22"/>
          <w:szCs w:val="22"/>
        </w:rPr>
        <w:t xml:space="preserve"> А. Урок в современной школе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: Просвещение,</w:t>
        <w:br/>
      </w:r>
      <w:r>
        <w:rPr>
          <w:sz w:val="22"/>
          <w:szCs w:val="22"/>
          <w:lang w:val="en-US" w:eastAsia="en-US"/>
        </w:rPr>
        <w:t>1981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3—17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сихологические основы формирования личности в педагоги-</w:t>
        <w:br/>
        <w:t>ческом процессе/Под ред. А. Коссаковски и др.; Пер. с нем.</w:t>
      </w:r>
      <w:r>
        <w:rPr>
          <w:sz w:val="22"/>
          <w:szCs w:val="22"/>
          <w:lang w:val="en-US" w:eastAsia="en-US"/>
        </w:rPr>
        <w:t>—</w:t>
        <w:br/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81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28—33, 49—53, 79—86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Талызина Н. Ф.</w:t>
      </w:r>
      <w:r>
        <w:rPr>
          <w:sz w:val="22"/>
          <w:szCs w:val="22"/>
        </w:rPr>
        <w:t xml:space="preserve"> Управление процессом усвоения знаний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зд-воМГУ,1975.—С.32—39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88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Второе занятие (семинарское)</w:t>
        <w:br/>
      </w:r>
      <w:r>
        <w:rPr>
          <w:b/>
          <w:i/>
          <w:sz w:val="22"/>
          <w:szCs w:val="22"/>
        </w:rPr>
        <w:t>Психологическая структура учебной деятельности школьника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Структура учебной деятельности школьника и психологи-</w:t>
        <w:br/>
        <w:t>ческие особенности основных ее элементов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Психологическая характеристика внутренних побуждений</w:t>
        <w:br/>
        <w:t>уче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Особенности психологических механизмов целеобразования</w:t>
        <w:br/>
        <w:t>и планирования учебной деятельност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Умственные действия, операции и приемы учебной работы</w:t>
        <w:br/>
        <w:t>как средства достижения целей учебной деятельност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Развитие механизмов самооценки, самоконтроля   и само-</w:t>
        <w:br/>
        <w:t>регуляции учения как проявления процесса превращения школь-</w:t>
        <w:br/>
        <w:t>ника в субъекта собственной учебной деятельности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огоявленский Д. Н.</w:t>
      </w:r>
      <w:r>
        <w:rPr>
          <w:sz w:val="22"/>
          <w:szCs w:val="22"/>
        </w:rPr>
        <w:t xml:space="preserve"> Некоторые теоретические вопросы психо-</w:t>
        <w:br/>
        <w:t>логии учения// Вопросы психологии.</w:t>
      </w:r>
      <w:r>
        <w:rPr>
          <w:sz w:val="22"/>
          <w:szCs w:val="22"/>
          <w:lang w:val="en-US" w:eastAsia="en-US"/>
        </w:rPr>
        <w:t xml:space="preserve"> — 1976. — № 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:</w:t>
      </w:r>
      <w:r>
        <w:rPr>
          <w:b/>
          <w:sz w:val="22"/>
          <w:szCs w:val="22"/>
        </w:rPr>
        <w:t xml:space="preserve"> Давыдов В. В., Маркова А. К.</w:t>
      </w:r>
      <w:r>
        <w:rPr>
          <w:sz w:val="22"/>
          <w:szCs w:val="22"/>
        </w:rPr>
        <w:t xml:space="preserve"> Концепция учебной деятельнос-</w:t>
        <w:br/>
        <w:t>ти' школьников// Вопросы психологии.</w:t>
      </w:r>
      <w:r>
        <w:rPr>
          <w:sz w:val="22"/>
          <w:szCs w:val="22"/>
          <w:lang w:val="en-US" w:eastAsia="en-US"/>
        </w:rPr>
        <w:t xml:space="preserve"> — 1981. — №6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идактика средней школы: Некоторые проблемы современной</w:t>
        <w:br/>
        <w:t>дидактики/Под ред. М. Н. Скаткин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2-е изд., перераб. и доп.</w:t>
      </w:r>
      <w:r>
        <w:rPr>
          <w:sz w:val="22"/>
          <w:szCs w:val="22"/>
          <w:lang w:val="en-US" w:eastAsia="en-US"/>
        </w:rPr>
        <w:t>—</w:t>
        <w:br/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82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39—151, 153—155, 167—17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Дорохина В. Т.</w:t>
      </w:r>
      <w:r>
        <w:rPr>
          <w:sz w:val="22"/>
          <w:szCs w:val="22"/>
        </w:rPr>
        <w:t xml:space="preserve"> Формирование целеполагания как компонента</w:t>
        <w:br/>
        <w:t>учебной деятельности в зависимости от типа обучения//Вопросы</w:t>
        <w:br/>
        <w:t>психологии.</w:t>
      </w:r>
      <w:r>
        <w:rPr>
          <w:sz w:val="22"/>
          <w:szCs w:val="22"/>
          <w:lang w:val="en-US" w:eastAsia="en-US"/>
        </w:rPr>
        <w:t xml:space="preserve"> — 1980. — № 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</w:t>
      </w:r>
      <w:r>
        <w:rPr>
          <w:sz w:val="22"/>
          <w:szCs w:val="22"/>
        </w:rPr>
        <w:t xml:space="preserve"> А.</w:t>
      </w:r>
      <w:r>
        <w:rPr>
          <w:b/>
          <w:sz w:val="22"/>
          <w:szCs w:val="22"/>
          <w:lang w:val="en-US" w:eastAsia="en-US"/>
        </w:rPr>
        <w:t xml:space="preserve"> 3.</w:t>
      </w:r>
      <w:r>
        <w:rPr>
          <w:sz w:val="22"/>
          <w:szCs w:val="22"/>
        </w:rPr>
        <w:t xml:space="preserve"> Как определить уровень развития мышления школь-</w:t>
        <w:br/>
        <w:t>ника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: Знание,</w:t>
      </w:r>
      <w:r>
        <w:rPr>
          <w:sz w:val="22"/>
          <w:szCs w:val="22"/>
          <w:lang w:val="en-US" w:eastAsia="en-US"/>
        </w:rPr>
        <w:t xml:space="preserve"> 1982.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8—73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алмыкова</w:t>
      </w:r>
      <w:r>
        <w:rPr>
          <w:b/>
          <w:sz w:val="22"/>
          <w:szCs w:val="22"/>
          <w:lang w:val="en-US" w:eastAsia="en-US"/>
        </w:rPr>
        <w:t xml:space="preserve"> 3.</w:t>
      </w:r>
      <w:r>
        <w:rPr>
          <w:b/>
          <w:sz w:val="22"/>
          <w:szCs w:val="22"/>
        </w:rPr>
        <w:t xml:space="preserve"> И.</w:t>
      </w:r>
      <w:r>
        <w:rPr>
          <w:sz w:val="22"/>
          <w:szCs w:val="22"/>
        </w:rPr>
        <w:t xml:space="preserve"> Продуктивное мышление как основа обуча-</w:t>
        <w:br/>
        <w:t>емости.—М.: Педагогика,</w:t>
      </w:r>
      <w:r>
        <w:rPr>
          <w:sz w:val="22"/>
          <w:szCs w:val="22"/>
          <w:lang w:val="en-US" w:eastAsia="en-US"/>
        </w:rPr>
        <w:t xml:space="preserve"> 1981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76—188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ипкина А. И., Рыбак Л.</w:t>
      </w:r>
      <w:r>
        <w:rPr>
          <w:sz w:val="22"/>
          <w:szCs w:val="22"/>
        </w:rPr>
        <w:t xml:space="preserve"> А. Критичность и самооценка в учеб-</w:t>
        <w:br/>
        <w:t>ной деятельност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68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41—105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Лында А. С.</w:t>
      </w:r>
      <w:r>
        <w:rPr>
          <w:sz w:val="22"/>
          <w:szCs w:val="22"/>
        </w:rPr>
        <w:t xml:space="preserve"> Дидактические основы формирования самоконт-</w:t>
        <w:br/>
        <w:t>роля в процессе самостоятельной учебной работы учащихс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ысшая школа,</w:t>
      </w:r>
      <w:r>
        <w:rPr>
          <w:sz w:val="22"/>
          <w:szCs w:val="22"/>
          <w:lang w:val="en-US" w:eastAsia="en-US"/>
        </w:rPr>
        <w:t xml:space="preserve"> 1979.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3—68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ркова</w:t>
      </w:r>
      <w:r>
        <w:rPr>
          <w:sz w:val="22"/>
          <w:szCs w:val="22"/>
        </w:rPr>
        <w:t xml:space="preserve"> А.</w:t>
      </w:r>
      <w:r>
        <w:rPr>
          <w:b/>
          <w:sz w:val="22"/>
          <w:szCs w:val="22"/>
        </w:rPr>
        <w:t xml:space="preserve"> К.</w:t>
      </w:r>
      <w:r>
        <w:rPr>
          <w:sz w:val="22"/>
          <w:szCs w:val="22"/>
        </w:rPr>
        <w:t xml:space="preserve"> Формирование мотивации учения в школьном</w:t>
        <w:br/>
        <w:t>возрасте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83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5—2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Якиманская И. С.</w:t>
      </w:r>
      <w:r>
        <w:rPr>
          <w:sz w:val="22"/>
          <w:szCs w:val="22"/>
        </w:rPr>
        <w:t xml:space="preserve"> Развивающее обучение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  <w:br/>
      </w:r>
      <w:r>
        <w:rPr>
          <w:sz w:val="22"/>
          <w:szCs w:val="22"/>
          <w:lang w:val="en-US" w:eastAsia="en-US"/>
        </w:rPr>
        <w:t>1979.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19—30, 43—71, 99—104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Третье занятие (практическое)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Учебная деятельность как фактор формирования личности</w:t>
        <w:br/>
        <w:t>школьника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Развитие мотивационно-потребностной   сферы личности в</w:t>
        <w:br/>
        <w:t>процессе уче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Формирование системы умственных действий   в процессе</w:t>
        <w:br/>
        <w:t>учебной деятельности как условие умственного развит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Совершенствование механизма взаимодействия   знаний и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189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ышления в процессе учения.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Формирование умения самостоятельно применять усвоенные</w:t>
        <w:br/>
        <w:t>знания в практической деятельност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Развитие функциональной системы сознательной деятель-</w:t>
        <w:br/>
        <w:t>ности школьника как субъект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Богоявленский Д.</w:t>
      </w:r>
      <w:r>
        <w:rPr>
          <w:b/>
          <w:sz w:val="22"/>
          <w:szCs w:val="22"/>
        </w:rPr>
        <w:t xml:space="preserve"> Н.,</w:t>
      </w:r>
      <w:r>
        <w:rPr>
          <w:sz w:val="22"/>
          <w:szCs w:val="22"/>
        </w:rPr>
        <w:t xml:space="preserve"> Менчинская Н. А. Психология усвоения</w:t>
        <w:br/>
        <w:t>знаний в школе.—М.: Изд-во АПН РСФСР,</w:t>
      </w:r>
      <w:r>
        <w:rPr>
          <w:sz w:val="22"/>
          <w:szCs w:val="22"/>
          <w:lang w:val="en-US" w:eastAsia="en-US"/>
        </w:rPr>
        <w:t xml:space="preserve"> 1959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09—126</w:t>
        <w:br/>
        <w:t>137—149, 163—170, 316—324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авыдов В. В. Виды обобщения в обучении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: Педагоги-</w:t>
        <w:br/>
        <w:t>ка,</w:t>
      </w:r>
      <w:r>
        <w:rPr>
          <w:sz w:val="22"/>
          <w:szCs w:val="22"/>
          <w:lang w:val="en-US" w:eastAsia="en-US"/>
        </w:rPr>
        <w:t xml:space="preserve"> 1972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316—32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Ительсон</w:t>
      </w:r>
      <w:r>
        <w:rPr>
          <w:sz w:val="22"/>
          <w:szCs w:val="22"/>
        </w:rPr>
        <w:t xml:space="preserve"> Л.</w:t>
      </w:r>
      <w:r>
        <w:rPr>
          <w:b/>
          <w:sz w:val="22"/>
          <w:szCs w:val="22"/>
        </w:rPr>
        <w:t xml:space="preserve"> Б.</w:t>
      </w:r>
      <w:r>
        <w:rPr>
          <w:sz w:val="22"/>
          <w:szCs w:val="22"/>
        </w:rPr>
        <w:t xml:space="preserve"> Лекции по современным проблемам психологии</w:t>
        <w:br/>
        <w:t>обучения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Владимир,</w:t>
      </w:r>
      <w:r>
        <w:rPr>
          <w:sz w:val="22"/>
          <w:szCs w:val="22"/>
          <w:lang w:val="en-US" w:eastAsia="en-US"/>
        </w:rPr>
        <w:t xml:space="preserve"> 1972.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231—252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Кабанова-Меллер Е. Н. Учебная деятельность и развивающее</w:t>
        <w:br/>
        <w:t>обучение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Знание,</w:t>
      </w:r>
      <w:r>
        <w:rPr>
          <w:sz w:val="22"/>
          <w:szCs w:val="22"/>
          <w:lang w:val="en-US" w:eastAsia="en-US"/>
        </w:rPr>
        <w:t xml:space="preserve"> 1981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6—4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алмыкова</w:t>
      </w:r>
      <w:r>
        <w:rPr>
          <w:b/>
          <w:sz w:val="22"/>
          <w:szCs w:val="22"/>
          <w:lang w:val="en-US" w:eastAsia="en-US"/>
        </w:rPr>
        <w:t xml:space="preserve"> 3.</w:t>
      </w:r>
      <w:r>
        <w:rPr>
          <w:b/>
          <w:sz w:val="22"/>
          <w:szCs w:val="22"/>
        </w:rPr>
        <w:t xml:space="preserve"> И.</w:t>
      </w:r>
      <w:r>
        <w:rPr>
          <w:sz w:val="22"/>
          <w:szCs w:val="22"/>
        </w:rPr>
        <w:t xml:space="preserve"> Проблема преодоления неуспеваемости глаза-</w:t>
        <w:br/>
        <w:t>ми психолог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Знание,</w:t>
      </w:r>
      <w:r>
        <w:rPr>
          <w:sz w:val="22"/>
          <w:szCs w:val="22"/>
          <w:lang w:val="en-US" w:eastAsia="en-US"/>
        </w:rPr>
        <w:t xml:space="preserve"> 1982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0—4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лонский В.</w:t>
      </w:r>
      <w:r>
        <w:rPr>
          <w:sz w:val="22"/>
          <w:szCs w:val="22"/>
        </w:rPr>
        <w:t xml:space="preserve"> М. Оценка знаний школьников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Знание,</w:t>
        <w:br/>
      </w:r>
      <w:r>
        <w:rPr>
          <w:sz w:val="22"/>
          <w:szCs w:val="22"/>
          <w:lang w:val="en-US" w:eastAsia="en-US"/>
        </w:rPr>
        <w:t>1981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27—40.</w:t>
      </w:r>
    </w:p>
    <w:p>
      <w:pPr>
        <w:pStyle w:val="Normal1"/>
        <w:jc w:val="both"/>
        <w:rPr/>
      </w:pPr>
      <w:r>
        <w:rPr>
          <w:sz w:val="22"/>
          <w:szCs w:val="22"/>
        </w:rPr>
        <w:t>Психологические основы формирования личности в педагоги-</w:t>
        <w:br/>
        <w:t>ческом процессе/Под ред. А. Коссаковски и др.; Пер. с нем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едагогика,</w:t>
      </w:r>
      <w:r>
        <w:rPr>
          <w:sz w:val="22"/>
          <w:szCs w:val="22"/>
          <w:lang w:val="en-US" w:eastAsia="en-US"/>
        </w:rPr>
        <w:t xml:space="preserve"> 1981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5—16, 48—53, 66—91, 102—105, 146—148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Ронзин</w:t>
      </w:r>
      <w:r>
        <w:rPr>
          <w:sz w:val="22"/>
          <w:szCs w:val="22"/>
        </w:rPr>
        <w:t xml:space="preserve"> Д.</w:t>
      </w:r>
      <w:r>
        <w:rPr>
          <w:b/>
          <w:sz w:val="22"/>
          <w:szCs w:val="22"/>
        </w:rPr>
        <w:t xml:space="preserve"> В.</w:t>
      </w:r>
      <w:r>
        <w:rPr>
          <w:sz w:val="22"/>
          <w:szCs w:val="22"/>
        </w:rPr>
        <w:t xml:space="preserve"> Возрастной аспект взаимоотношений мышления</w:t>
        <w:br/>
        <w:t>и знанпй//Проблемы возрастной психологии/Под ред. проф.</w:t>
        <w:br/>
        <w:t>А. И. Щербакова.—Л.: ЛГПИ им. А. И. Герцена,</w:t>
      </w:r>
      <w:r>
        <w:rPr>
          <w:sz w:val="22"/>
          <w:szCs w:val="22"/>
          <w:lang w:val="en-US" w:eastAsia="en-US"/>
        </w:rPr>
        <w:t xml:space="preserve"> 1979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9—26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Талызина Н. Ф.</w:t>
      </w:r>
      <w:r>
        <w:rPr>
          <w:sz w:val="22"/>
          <w:szCs w:val="22"/>
        </w:rPr>
        <w:t xml:space="preserve"> Управление процессом усвоения знаний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зд-во МГУ,</w:t>
      </w:r>
      <w:r>
        <w:rPr>
          <w:sz w:val="22"/>
          <w:szCs w:val="22"/>
          <w:lang w:val="en-US" w:eastAsia="en-US"/>
        </w:rPr>
        <w:t xml:space="preserve"> 1975.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41—42, 218—22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дания для самостоятельной работы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ннотирование или конспектирование. Литература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абанский Ю. К.</w:t>
      </w:r>
      <w:r>
        <w:rPr>
          <w:sz w:val="22"/>
          <w:szCs w:val="22"/>
        </w:rPr>
        <w:t xml:space="preserve"> Рациональная организация учебной деятель-</w:t>
        <w:br/>
        <w:t>ност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Знание,</w:t>
      </w:r>
      <w:r>
        <w:rPr>
          <w:sz w:val="22"/>
          <w:szCs w:val="22"/>
          <w:lang w:val="en-US" w:eastAsia="en-US"/>
        </w:rPr>
        <w:t xml:space="preserve"> 1981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3—7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уткин Г. А., Ильясов И. И., Сохина В. П.</w:t>
      </w:r>
      <w:r>
        <w:rPr>
          <w:sz w:val="22"/>
          <w:szCs w:val="22"/>
        </w:rPr>
        <w:t xml:space="preserve"> Спецпрактикум по</w:t>
        <w:br/>
        <w:t>педагогической психологи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Изд-во МГУ,</w:t>
      </w:r>
      <w:r>
        <w:rPr>
          <w:sz w:val="22"/>
          <w:szCs w:val="22"/>
          <w:lang w:val="en-US" w:eastAsia="en-US"/>
        </w:rPr>
        <w:t xml:space="preserve"> 1979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7—4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Ительсон Л. Б.</w:t>
      </w:r>
      <w:r>
        <w:rPr>
          <w:sz w:val="22"/>
          <w:szCs w:val="22"/>
        </w:rPr>
        <w:t xml:space="preserve"> Лекции по современным проблемам психолоши</w:t>
        <w:br/>
        <w:t>обучения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Владимир,</w:t>
      </w:r>
      <w:r>
        <w:rPr>
          <w:sz w:val="22"/>
          <w:szCs w:val="22"/>
          <w:lang w:val="en-US" w:eastAsia="en-US"/>
        </w:rPr>
        <w:t xml:space="preserve"> 1972.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3—6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Пидкасистый П. И.</w:t>
      </w:r>
      <w:r>
        <w:rPr>
          <w:sz w:val="22"/>
          <w:szCs w:val="22"/>
        </w:rPr>
        <w:t xml:space="preserve"> Самостоятельная познавательная деятель-</w:t>
        <w:br/>
        <w:t>ность школьников в обучени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80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46—</w:t>
        <w:br/>
        <w:t>162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учебной деятельности школьников/Под ред.</w:t>
        <w:br/>
        <w:t>В. В. Давыдова, И. Ломпшера, А. К. Марковой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-</w:t>
        <w:br/>
        <w:t>ка,</w:t>
      </w:r>
      <w:r>
        <w:rPr>
          <w:sz w:val="22"/>
          <w:szCs w:val="22"/>
          <w:lang w:val="en-US" w:eastAsia="en-US"/>
        </w:rPr>
        <w:t xml:space="preserve"> 1982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0—14, 47—59, 107—122, 163—169, 197—201,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мы рефератов или докладов. Литература</w:t>
      </w:r>
    </w:p>
    <w:p>
      <w:pPr>
        <w:pStyle w:val="FR3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  <w:lang w:val="en-US" w:eastAsia="en-US"/>
        </w:rPr>
        <w:t>/.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сихологическая характеристика мотивации учебной дея-</w:t>
        <w:br/>
        <w:t>тельности школьника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Волков К. Н.</w:t>
      </w:r>
      <w:r>
        <w:rPr>
          <w:sz w:val="22"/>
          <w:szCs w:val="22"/>
        </w:rPr>
        <w:t xml:space="preserve"> Психологи о педагогических проблемах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освещение,</w:t>
      </w:r>
      <w:r>
        <w:rPr>
          <w:sz w:val="22"/>
          <w:szCs w:val="22"/>
          <w:lang w:val="en-US" w:eastAsia="en-US"/>
        </w:rPr>
        <w:t xml:space="preserve"> 1981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5—2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190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Ительсон</w:t>
      </w:r>
      <w:r>
        <w:rPr>
          <w:sz w:val="22"/>
          <w:szCs w:val="22"/>
        </w:rPr>
        <w:t xml:space="preserve"> Л.</w:t>
      </w:r>
      <w:r>
        <w:rPr>
          <w:b/>
          <w:sz w:val="22"/>
          <w:szCs w:val="22"/>
        </w:rPr>
        <w:t xml:space="preserve"> Б.</w:t>
      </w:r>
      <w:r>
        <w:rPr>
          <w:sz w:val="22"/>
          <w:szCs w:val="22"/>
        </w:rPr>
        <w:t xml:space="preserve"> Лекции по современным проблемам психологии</w:t>
        <w:br/>
        <w:t>обучения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Владимир,</w:t>
      </w:r>
      <w:r>
        <w:rPr>
          <w:sz w:val="22"/>
          <w:szCs w:val="22"/>
          <w:lang w:val="en-US" w:eastAsia="en-US"/>
        </w:rPr>
        <w:t xml:space="preserve"> 1972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77—83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аркова А. К. Формирование мотивации учения в школьном</w:t>
        <w:br/>
        <w:t>возрасте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83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Онищук В. А. Урок в современной школе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: Просвещение,</w:t>
        <w:br/>
      </w:r>
      <w:r>
        <w:rPr>
          <w:sz w:val="22"/>
          <w:szCs w:val="22"/>
          <w:lang w:val="en-US" w:eastAsia="en-US"/>
        </w:rPr>
        <w:t>1981.</w:t>
      </w:r>
      <w:r>
        <w:rPr>
          <w:sz w:val="22"/>
          <w:szCs w:val="22"/>
        </w:rPr>
        <w:t>-С.</w:t>
      </w:r>
      <w:r>
        <w:rPr>
          <w:sz w:val="22"/>
          <w:szCs w:val="22"/>
          <w:lang w:val="en-US" w:eastAsia="en-US"/>
        </w:rPr>
        <w:t xml:space="preserve"> 27-37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Щукина Г. И.</w:t>
      </w:r>
      <w:r>
        <w:rPr>
          <w:sz w:val="22"/>
          <w:szCs w:val="22"/>
        </w:rPr>
        <w:t xml:space="preserve"> Проблема познавательного интереса в педаго-</w:t>
        <w:br/>
        <w:t>ге,—М.: Педагогика,</w:t>
      </w:r>
      <w:r>
        <w:rPr>
          <w:sz w:val="22"/>
          <w:szCs w:val="22"/>
          <w:lang w:val="en-US" w:eastAsia="en-US"/>
        </w:rPr>
        <w:t xml:space="preserve"> 1971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33—54.</w:t>
      </w:r>
    </w:p>
    <w:p>
      <w:pPr>
        <w:pStyle w:val="FR3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  <w:lang w:val="en-US" w:eastAsia="en-US"/>
        </w:rPr>
        <w:t>2.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равнительный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анализ</w:t>
      </w:r>
      <w:r>
        <w:rPr>
          <w:rFonts w:cs="Times New Roman" w:ascii="Times New Roman" w:hAnsi="Times New Roman"/>
          <w:sz w:val="22"/>
          <w:szCs w:val="22"/>
        </w:rPr>
        <w:t xml:space="preserve"> теорий овладения школьниками на-</w:t>
        <w:br/>
        <w:t>учными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понятиями в процессе</w:t>
      </w:r>
      <w:r>
        <w:rPr>
          <w:rFonts w:cs="Times New Roman" w:ascii="Times New Roman" w:hAnsi="Times New Roman"/>
          <w:sz w:val="22"/>
          <w:szCs w:val="22"/>
        </w:rPr>
        <w:t xml:space="preserve"> учения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огоявленский Д.</w:t>
      </w:r>
      <w:r>
        <w:rPr>
          <w:sz w:val="22"/>
          <w:szCs w:val="22"/>
        </w:rPr>
        <w:t xml:space="preserve"> Н.,</w:t>
      </w:r>
      <w:r>
        <w:rPr>
          <w:b/>
          <w:sz w:val="22"/>
          <w:szCs w:val="22"/>
        </w:rPr>
        <w:t xml:space="preserve"> Мепчинская</w:t>
      </w:r>
      <w:r>
        <w:rPr>
          <w:sz w:val="22"/>
          <w:szCs w:val="22"/>
        </w:rPr>
        <w:t xml:space="preserve"> Н. А. Психология усвоения</w:t>
        <w:br/>
        <w:t>зианил в школе.—М.: Изд-во АПН РСФСР,</w:t>
      </w:r>
      <w:r>
        <w:rPr>
          <w:sz w:val="22"/>
          <w:szCs w:val="22"/>
          <w:lang w:val="en-US" w:eastAsia="en-US"/>
        </w:rPr>
        <w:t xml:space="preserve"> 1959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3—24,</w:t>
        <w:br/>
        <w:t>55—154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авыдов В. В. Виды обобщения в обучени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  <w:br/>
      </w:r>
      <w:r>
        <w:rPr>
          <w:sz w:val="22"/>
          <w:szCs w:val="22"/>
          <w:lang w:val="en-US" w:eastAsia="en-US"/>
        </w:rPr>
        <w:t>1972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248—33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Зинченко П. И.</w:t>
      </w:r>
      <w:r>
        <w:rPr>
          <w:sz w:val="22"/>
          <w:szCs w:val="22"/>
          <w:lang w:val="en-US" w:eastAsia="en-US"/>
        </w:rPr>
        <w:t xml:space="preserve"> 05</w:t>
      </w:r>
      <w:r>
        <w:rPr>
          <w:sz w:val="22"/>
          <w:szCs w:val="22"/>
        </w:rPr>
        <w:t xml:space="preserve"> одной концепции в психологии обучения//</w:t>
        <w:br/>
        <w:t>Вопросы психологии.</w:t>
      </w:r>
      <w:r>
        <w:rPr>
          <w:sz w:val="22"/>
          <w:szCs w:val="22"/>
          <w:lang w:val="en-US" w:eastAsia="en-US"/>
        </w:rPr>
        <w:t xml:space="preserve"> — 1961. — № 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Талызина Н. Ф.</w:t>
      </w:r>
      <w:r>
        <w:rPr>
          <w:sz w:val="22"/>
          <w:szCs w:val="22"/>
        </w:rPr>
        <w:t xml:space="preserve"> Управление процессом усвоения знаний.</w:t>
      </w:r>
      <w:r>
        <w:rPr>
          <w:sz w:val="22"/>
          <w:szCs w:val="22"/>
          <w:lang w:val="en-US" w:eastAsia="en-US"/>
        </w:rPr>
        <w:t>—</w:t>
        <w:br/>
      </w:r>
      <w:r>
        <w:rPr>
          <w:sz w:val="22"/>
          <w:szCs w:val="22"/>
        </w:rPr>
        <w:t>М.: Изд-во МГУ,</w:t>
      </w:r>
      <w:r>
        <w:rPr>
          <w:sz w:val="22"/>
          <w:szCs w:val="22"/>
          <w:lang w:val="en-US" w:eastAsia="en-US"/>
        </w:rPr>
        <w:t xml:space="preserve"> 1975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54—143, 222—249.</w:t>
      </w:r>
    </w:p>
    <w:p>
      <w:pPr>
        <w:pStyle w:val="FR3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3.</w:t>
      </w:r>
      <w:r>
        <w:rPr>
          <w:rFonts w:cs="Times New Roman" w:ascii="Times New Roman" w:hAnsi="Times New Roman"/>
          <w:sz w:val="22"/>
          <w:szCs w:val="22"/>
        </w:rPr>
        <w:t xml:space="preserve"> Психолого-педагогическая характеристика процесса усвое-</w:t>
        <w:br/>
        <w:t>ния знаний и формирования личности школьника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Бдгояьленский Д.</w:t>
      </w:r>
      <w:r>
        <w:rPr>
          <w:b/>
          <w:sz w:val="22"/>
          <w:szCs w:val="22"/>
        </w:rPr>
        <w:t xml:space="preserve"> Н.,</w:t>
      </w:r>
      <w:r>
        <w:rPr>
          <w:sz w:val="22"/>
          <w:szCs w:val="22"/>
        </w:rPr>
        <w:t xml:space="preserve"> Менчннская Н. А. Психология усвоения</w:t>
        <w:br/>
        <w:t>знаний в школе.—М.: Изд-во АПН РСФСР,</w:t>
      </w:r>
      <w:r>
        <w:rPr>
          <w:sz w:val="22"/>
          <w:szCs w:val="22"/>
          <w:lang w:val="en-US" w:eastAsia="en-US"/>
        </w:rPr>
        <w:t xml:space="preserve"> 1959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3—24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идактика средней школы. Некоторые проблемы современной</w:t>
        <w:br/>
        <w:t>дидактики/Под ред. М. Н. Скаткин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2-е изд., перераб. и доп.</w:t>
      </w:r>
      <w:r>
        <w:rPr>
          <w:sz w:val="22"/>
          <w:szCs w:val="22"/>
          <w:lang w:val="en-US" w:eastAsia="en-US"/>
        </w:rPr>
        <w:t>—</w:t>
        <w:br/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82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39—151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Кульпу В. А., Е-^ехмистрова Т. Д. Формирование у учащихся</w:t>
        <w:br/>
        <w:t>умений учиться: Пособие для   учителей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  Просвещение,</w:t>
        <w:br/>
      </w:r>
      <w:r>
        <w:rPr>
          <w:sz w:val="22"/>
          <w:szCs w:val="22"/>
          <w:lang w:val="en-US" w:eastAsia="en-US"/>
        </w:rPr>
        <w:t>1983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8—2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Онищук В. А.</w:t>
      </w:r>
      <w:r>
        <w:rPr>
          <w:sz w:val="22"/>
          <w:szCs w:val="22"/>
        </w:rPr>
        <w:t xml:space="preserve"> Урок в современной школе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: Просвещение,</w:t>
        <w:br/>
      </w:r>
      <w:r>
        <w:rPr>
          <w:sz w:val="22"/>
          <w:szCs w:val="22"/>
          <w:lang w:val="en-US" w:eastAsia="en-US"/>
        </w:rPr>
        <w:t>1981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00—110.</w:t>
      </w:r>
    </w:p>
    <w:p>
      <w:pPr>
        <w:pStyle w:val="Normal1"/>
        <w:jc w:val="both"/>
        <w:rPr/>
      </w:pPr>
      <w:r>
        <w:rPr>
          <w:sz w:val="22"/>
          <w:szCs w:val="22"/>
        </w:rPr>
        <w:t>Психологические основы формирования личности в педагоги-</w:t>
        <w:br/>
        <w:t>ческом процессе /Под ред. А. Коссаковски и др.; Пер. с нем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едагогика,</w:t>
      </w:r>
      <w:r>
        <w:rPr>
          <w:sz w:val="22"/>
          <w:szCs w:val="22"/>
          <w:lang w:val="en-US" w:eastAsia="en-US"/>
        </w:rPr>
        <w:t xml:space="preserve"> 1981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91—10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Решение психологических задач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Задача</w:t>
      </w:r>
      <w:r>
        <w:rPr>
          <w:i/>
          <w:sz w:val="22"/>
          <w:szCs w:val="22"/>
          <w:lang w:val="en-US" w:eastAsia="en-US"/>
        </w:rPr>
        <w:t xml:space="preserve"> 1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сихологическая наука утверждает, что для   всестороннего</w:t>
        <w:br/>
        <w:t>развития личности школьника решающее значение имеет его са-</w:t>
        <w:br/>
        <w:t>мостоятельность в учении, стремление к знаниям и общественно</w:t>
        <w:br/>
        <w:t>полезному труду. Усвоение школьником социального опыта, соз-</w:t>
        <w:br/>
        <w:t>нательное отношение к окружающей действителности и к себе как</w:t>
        <w:br/>
        <w:t>субъекту учения и труда наиболее полно отражают общественную</w:t>
        <w:br/>
        <w:t>природу направленности его личност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нимательно прочитайте высказывания авторов в периоди-</w:t>
        <w:br/>
        <w:t>ческой печати и дайте ответы на сформулированные ниже воп-</w:t>
        <w:br/>
        <w:t>росу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191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ихаил Иванович Кондаков,</w:t>
      </w:r>
      <w:r>
        <w:rPr>
          <w:sz w:val="22"/>
          <w:szCs w:val="22"/>
        </w:rPr>
        <w:t xml:space="preserve"> президент Академии педагогичес-</w:t>
        <w:br/>
        <w:t>ких наук СССР в статье, опубликованной в «Пионерской правде»</w:t>
        <w:br/>
        <w:t>обращенной к ребятам в День знаний</w:t>
      </w:r>
      <w:r>
        <w:rPr>
          <w:sz w:val="22"/>
          <w:szCs w:val="22"/>
          <w:lang w:val="en-US" w:eastAsia="en-US"/>
        </w:rPr>
        <w:t xml:space="preserve"> (1</w:t>
      </w:r>
      <w:r>
        <w:rPr>
          <w:sz w:val="22"/>
          <w:szCs w:val="22"/>
        </w:rPr>
        <w:t xml:space="preserve"> сентября</w:t>
      </w:r>
      <w:r>
        <w:rPr>
          <w:sz w:val="22"/>
          <w:szCs w:val="22"/>
          <w:lang w:val="en-US" w:eastAsia="en-US"/>
        </w:rPr>
        <w:t xml:space="preserve"> 1981</w:t>
      </w:r>
      <w:r>
        <w:rPr>
          <w:sz w:val="22"/>
          <w:szCs w:val="22"/>
        </w:rPr>
        <w:t xml:space="preserve"> г.), пи-'</w:t>
        <w:br/>
        <w:t>шет: «Учение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большой труд, который высоко ценится! Он нужен</w:t>
        <w:br/>
        <w:t>стране».</w:t>
      </w:r>
    </w:p>
    <w:p>
      <w:pPr>
        <w:pStyle w:val="Normal1"/>
        <w:jc w:val="both"/>
        <w:rPr/>
      </w:pPr>
      <w:r>
        <w:rPr>
          <w:sz w:val="22"/>
          <w:szCs w:val="22"/>
        </w:rPr>
        <w:t>Рабочий</w:t>
      </w:r>
      <w:r>
        <w:rPr>
          <w:b/>
          <w:sz w:val="22"/>
          <w:szCs w:val="22"/>
        </w:rPr>
        <w:t xml:space="preserve"> Л. Быков</w:t>
      </w:r>
      <w:r>
        <w:rPr>
          <w:sz w:val="22"/>
          <w:szCs w:val="22"/>
        </w:rPr>
        <w:t xml:space="preserve"> в своем отзыве на статью   Ч. Айтмат&lt;</w:t>
        <w:br/>
        <w:t>«Дефицит... человечности?» в «Литературной газете»</w:t>
      </w:r>
      <w:r>
        <w:rPr>
          <w:sz w:val="22"/>
          <w:szCs w:val="22"/>
          <w:lang w:val="en-US" w:eastAsia="en-US"/>
        </w:rPr>
        <w:t xml:space="preserve"> (2</w:t>
      </w:r>
      <w:r>
        <w:rPr>
          <w:sz w:val="22"/>
          <w:szCs w:val="22"/>
        </w:rPr>
        <w:t xml:space="preserve"> сент</w:t>
        <w:br/>
        <w:t>ря</w:t>
      </w:r>
      <w:r>
        <w:rPr>
          <w:sz w:val="22"/>
          <w:szCs w:val="22"/>
          <w:lang w:val="en-US" w:eastAsia="en-US"/>
        </w:rPr>
        <w:t xml:space="preserve"> 1981</w:t>
      </w:r>
      <w:r>
        <w:rPr>
          <w:sz w:val="22"/>
          <w:szCs w:val="22"/>
        </w:rPr>
        <w:t xml:space="preserve"> г.,</w:t>
      </w:r>
      <w:r>
        <w:rPr>
          <w:sz w:val="22"/>
          <w:szCs w:val="22"/>
          <w:lang w:val="en-US" w:eastAsia="en-US"/>
        </w:rPr>
        <w:t xml:space="preserve"> № 36)</w:t>
      </w:r>
      <w:r>
        <w:rPr>
          <w:sz w:val="22"/>
          <w:szCs w:val="22"/>
        </w:rPr>
        <w:t xml:space="preserve"> пишет: «Несколько  лет назад мне пришл</w:t>
        <w:br/>
        <w:t>жить в доме, где не было печей, а отапливаться   приходил</w:t>
        <w:br/>
        <w:t>электричеством. Нужда заставила меня изготовить электрооС</w:t>
        <w:br/>
        <w:t>реватель. Когда я мотал спирали для этого устройства, ко мне     |</w:t>
        <w:br/>
        <w:t>глянул соседский восьмилетний мальчик</w:t>
      </w:r>
      <w:r>
        <w:rPr>
          <w:sz w:val="22"/>
          <w:szCs w:val="22"/>
          <w:lang w:val="en-US" w:eastAsia="en-US"/>
        </w:rPr>
        <w:t xml:space="preserve"> &lt;...)</w:t>
      </w:r>
      <w:r>
        <w:rPr>
          <w:sz w:val="22"/>
          <w:szCs w:val="22"/>
        </w:rPr>
        <w:t xml:space="preserve"> Ему, как и любе</w:t>
        <w:br/>
        <w:t>мальчишке его лет, процесс намотки очень понравился, особо</w:t>
        <w:br/>
        <w:t>после того, как он попробовал и дело пошло на лад. Но меня</w:t>
        <w:br/>
        <w:t>разило, что, научившись, он сказал: «Дядя Лева, я вам намог</w:t>
        <w:br/>
        <w:t>все спирали, а вы мне за каждую дадите две копейки»</w:t>
      </w:r>
      <w:r>
        <w:rPr>
          <w:sz w:val="22"/>
          <w:szCs w:val="22"/>
          <w:lang w:val="en-US" w:eastAsia="en-US"/>
        </w:rPr>
        <w:t xml:space="preserve"> &lt;. ..)</w:t>
      </w:r>
      <w:r>
        <w:rPr>
          <w:sz w:val="22"/>
          <w:szCs w:val="22"/>
          <w:lang w:val="en-US"/>
        </w:rPr>
        <w:t xml:space="preserve"> L</w:t>
        <w:br/>
      </w:r>
      <w:r>
        <w:rPr>
          <w:sz w:val="22"/>
          <w:szCs w:val="22"/>
        </w:rPr>
        <w:t>куда это в нем? Кем он станет, когда вырастет?»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Укажите, почему президент АПН СССР рассматривает уче-</w:t>
        <w:br/>
        <w:t>ние как большой труд, нужный стране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Объясните, почему у мальчика возникло потребительское</w:t>
      </w:r>
      <w:r>
        <w:rPr>
          <w:sz w:val="22"/>
          <w:szCs w:val="22"/>
          <w:lang w:val="en-US" w:eastAsia="en-US"/>
        </w:rPr>
        <w:t xml:space="preserve"> •</w:t>
        <w:br/>
      </w:r>
      <w:r>
        <w:rPr>
          <w:sz w:val="22"/>
          <w:szCs w:val="22"/>
        </w:rPr>
        <w:t>отношение к учению.</w:t>
      </w:r>
      <w:r>
        <w:rPr>
          <w:sz w:val="22"/>
          <w:szCs w:val="22"/>
          <w:lang w:val="en-US" w:eastAsia="en-US"/>
        </w:rPr>
        <w:t xml:space="preserve">                                           •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Докажите, какие качества необходимо воспитывать у школь-</w:t>
        <w:br/>
        <w:t>ника, чтобы он хорошо учился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а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2*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оветские психологи в своих исследованиях доказывают, что</w:t>
        <w:br/>
        <w:t>самостоятельная познавательная деятельность школьника имее'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вою специфику. Эта специфика проявляется прежде всего в за-</w:t>
        <w:br/>
        <w:t>висимости восприятия новой информации от уровня (глубины и</w:t>
        <w:br/>
        <w:t>полноты) ранее усвоенной системы понятий (знаний), и развития</w:t>
        <w:br/>
        <w:t>мышления, и умелого использования ранее усвоенных знаний при</w:t>
        <w:br/>
        <w:t>решении учебной задач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нимательно ознакомьтесь с приведенными ниже примерами</w:t>
        <w:br/>
        <w:t>учебной деятельности школьников, их ошибками   при решении</w:t>
        <w:br/>
        <w:t>учебных задач и дайте ответы на сформулированные ниже во-</w:t>
        <w:br/>
        <w:t>просы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имер первый</w:t>
      </w:r>
    </w:p>
    <w:p>
      <w:pPr>
        <w:pStyle w:val="Normal1"/>
        <w:jc w:val="both"/>
        <w:rPr/>
      </w:pPr>
      <w:r>
        <w:rPr>
          <w:sz w:val="22"/>
          <w:szCs w:val="22"/>
        </w:rPr>
        <w:t>На уроке географии в</w:t>
      </w:r>
      <w:r>
        <w:rPr>
          <w:sz w:val="22"/>
          <w:szCs w:val="22"/>
          <w:lang w:val="en-US" w:eastAsia="en-US"/>
        </w:rPr>
        <w:t xml:space="preserve"> V</w:t>
      </w:r>
      <w:r>
        <w:rPr>
          <w:sz w:val="22"/>
          <w:szCs w:val="22"/>
        </w:rPr>
        <w:t xml:space="preserve"> классе вводится понятие «водораз-</w:t>
        <w:br/>
        <w:t>дел». Объяснение учителя опирается на рисунок в учебнике, изоб-</w:t>
        <w:br/>
        <w:t>ражающий модель водораздела в виде небольшой возвышеннос-</w:t>
        <w:br/>
        <w:t>ти, по противоположным сторонам которой текут реки. На вопрос:</w:t>
      </w:r>
    </w:p>
    <w:p>
      <w:pPr>
        <w:pStyle w:val="Normal1"/>
        <w:jc w:val="both"/>
        <w:rPr/>
      </w:pPr>
      <w:r>
        <w:rPr>
          <w:sz w:val="22"/>
          <w:szCs w:val="22"/>
        </w:rPr>
        <w:t>«Является ли водоразделом Главный Кавказский хребет?»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не-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*</w:t>
      </w:r>
      <w:r>
        <w:rPr>
          <w:sz w:val="22"/>
          <w:szCs w:val="22"/>
        </w:rPr>
        <w:t xml:space="preserve"> Задачи составлены по материалам Е. Н. Кабанозой-Меллер, Э. А. Флеш-</w:t>
        <w:br/>
        <w:t>нер, А. И. Никерова, С. Ф. Жуйкова, В. И. Зыковой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92</w:t>
      </w:r>
    </w:p>
    <w:p>
      <w:pPr>
        <w:pStyle w:val="Normal1"/>
        <w:jc w:val="both"/>
        <w:rPr/>
      </w:pPr>
      <w:r>
        <w:rPr>
          <w:sz w:val="22"/>
          <w:szCs w:val="22"/>
        </w:rPr>
        <w:t>которые учащиеся отвечают неверно, считая, что водораздел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sz w:val="22"/>
          <w:szCs w:val="22"/>
        </w:rPr>
        <w:t>это просто возвышенность, в то время как Кавказский хребет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sz w:val="22"/>
          <w:szCs w:val="22"/>
        </w:rPr>
        <w:t>это большие, высокие горы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имер второй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а уроке математики вводится понятие «коэффициент». Да-</w:t>
        <w:br/>
        <w:t>вая его определение, учитель говорит, что под ним следует пони-</w:t>
        <w:br/>
        <w:t>мать число, которое показывает, сколько раз стоящее после него</w:t>
        <w:br/>
        <w:t>выражение повторяется в качестве слагаемого. Сказанное иллю-</w:t>
        <w:br/>
        <w:t>стрируется следующим примером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(а+Ь)+(а+Ь}+{а+Ь)+(а+Ь)^4(а+Ь}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дальнейшем проводится закрепление материала с помощью</w:t>
        <w:br/>
        <w:t>специальных упражнений. Контрольные вопросы показывают, что</w:t>
        <w:br/>
        <w:t>почти все учащиеся успешно справляются с заданием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екоторое время спустя вводится понятие «показатель степе-</w:t>
        <w:br/>
        <w:t>ни», который определяется как число, показывающее, сколько раз</w:t>
        <w:br/>
        <w:t>данное выражение выступает в качестве сомножителя. Сказан-</w:t>
        <w:br/>
        <w:t>ное иллюстрируется примером: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а</w:t>
      </w: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 xml:space="preserve"> •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а</w:t>
      </w: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 xml:space="preserve"> •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а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 xml:space="preserve"> ==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а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vertAlign w:val="superscript"/>
        </w:rPr>
        <w:t>3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Учащиеся выполняют упражнения по отработке умения использо-</w:t>
        <w:br/>
        <w:t>вать данное понятие в своей учебной работе. При решении такого</w:t>
        <w:br/>
        <w:t>типа задач школьники не испытывают серьезных затруднений.</w:t>
        <w:br/>
        <w:t>Однако, когда они переходят к выполнению заданий, в которых</w:t>
        <w:br/>
        <w:t>упражнения на коэффициент чередуются с упражнениями на по-</w:t>
        <w:br/>
        <w:t>казатель степени, начинают встречаться ошибки типа: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  <w:lang w:val="en-US"/>
        </w:rPr>
        <w:t>a-a-b-b='2a-2b</w:t>
        <w:br/>
      </w:r>
      <w:r>
        <w:rPr>
          <w:i/>
          <w:sz w:val="22"/>
          <w:szCs w:val="22"/>
        </w:rPr>
        <w:t>Пример третий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Одним из основных понятий в курсе  физики является «вес».</w:t>
        <w:br/>
        <w:t>По своей физической сущности вес является силой, с которой тело</w:t>
        <w:br/>
        <w:t>притягивается к земле. В связи с этим в ходе изучения  данного</w:t>
        <w:br/>
        <w:t>учебного материала обращается внимание на то, что вес являет-</w:t>
        <w:br/>
        <w:t>ся свойством всех тел, что существует связь между земным при-</w:t>
        <w:br/>
        <w:t>тяжением и свободным падением тела, что понятие «вес» и по-</w:t>
        <w:br/>
        <w:t>нятие «сила» связаны между собой. После усвоения этого поня-</w:t>
        <w:br/>
        <w:t>тия, учащиеся раскрывают его содержание в следующих опреде-</w:t>
        <w:br/>
        <w:t>лениях:</w:t>
      </w:r>
    </w:p>
    <w:p>
      <w:pPr>
        <w:pStyle w:val="Normal1"/>
        <w:jc w:val="both"/>
        <w:rPr/>
      </w:pPr>
      <w:r>
        <w:rPr>
          <w:sz w:val="22"/>
          <w:szCs w:val="22"/>
        </w:rPr>
        <w:t>Анатолий Г.: «Возьмем что-нибудь и взвесим на весах.</w:t>
        <w:br/>
        <w:t>Подберем гири, чтобы равновесие было. Единица веса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граммы,</w:t>
        <w:br/>
        <w:t>килограммы, тонны. Сколько граммов, килограммов или тонн ве-</w:t>
        <w:br/>
        <w:t>сит тело, это и будет вес».</w:t>
      </w:r>
    </w:p>
    <w:p>
      <w:pPr>
        <w:pStyle w:val="Normal1"/>
        <w:jc w:val="both"/>
        <w:rPr/>
      </w:pPr>
      <w:r>
        <w:rPr>
          <w:sz w:val="22"/>
          <w:szCs w:val="22"/>
        </w:rPr>
        <w:t>Николай А.: «Вес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это сила, с которой тело, притягивае-</w:t>
        <w:br/>
        <w:t>мое Землей, давит на чашку весов. Мы смотрим, какую гирю на-</w:t>
        <w:br/>
        <w:t>до положить на другую чашку, и узнаем вес тела. Когда берем</w:t>
        <w:br/>
        <w:t>какое-нибудь тело в руки, также чувствуем, что оно давит на ру-</w:t>
        <w:br/>
        <w:t>ку, потому что оно тяжелое».</w:t>
      </w:r>
    </w:p>
    <w:p>
      <w:p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>13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Закал</w:t>
      </w: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 xml:space="preserve"> 2268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93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мара Е.: «Вес тела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это сила, с которой его притягивает</w:t>
        <w:br/>
        <w:t>Земля. Мы знаем, что у каждого тела определенный вес. Это мы</w:t>
        <w:br/>
        <w:t>видим, когда кладем его на весы. При решении задач, чтобы уз-</w:t>
        <w:br/>
        <w:t>нать вес, нужно удельный вес умножить на объем. Помню еще,</w:t>
        <w:br/>
        <w:t>что нам показывали, что каждое тело   имеет тяжесть и эта тя-</w:t>
        <w:br/>
        <w:t>жесть тянет его вниз»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мер четвертый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а уроке русского языка большинство учащихся сравнительно</w:t>
        <w:br/>
        <w:t>быстро усваивает суть пунктуационного правила о выделении за-</w:t>
        <w:br/>
        <w:t>пятыми придаточного предложения, находящегося внутри главно-</w:t>
        <w:br/>
        <w:t>го. Однако количество ошибок, допускаемых учащимися, меняет-</w:t>
        <w:br/>
        <w:t>ся в зависимости от того положения, которое занимает придаточ-</w:t>
        <w:br/>
        <w:t>ная часть внутри главной. Так, в предложении «Мы остановились</w:t>
        <w:br/>
        <w:t>там, (место ошибки) где сливаются два потока, развели костер</w:t>
        <w:br/>
        <w:t>и приготовили ужин», учащиеся ошибаются реже, чем в предло-</w:t>
        <w:br/>
        <w:t>жении «Там, (место ошибки) где сливаются два потока, мы оста-</w:t>
        <w:br/>
        <w:t>новились, развели костер и приготовили ужин»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мер пятый</w:t>
      </w:r>
    </w:p>
    <w:p>
      <w:pPr>
        <w:pStyle w:val="Normal1"/>
        <w:jc w:val="both"/>
        <w:rPr/>
      </w:pPr>
      <w:r>
        <w:rPr>
          <w:sz w:val="22"/>
          <w:szCs w:val="22"/>
        </w:rPr>
        <w:t>Овладение учащимися младших классов понятиями «существи-</w:t>
        <w:br/>
        <w:t>тельное», «глагол» и «прилагательное» основывается на понима-</w:t>
        <w:br/>
        <w:t>нии ими грамматического смысла слов «предмет»,   «действие»,</w:t>
        <w:br/>
        <w:t>«признак». Часто учащиеся правильно относят к существительным</w:t>
        <w:br/>
        <w:t>такие слова, как «кровать», «дом», но не относят к этой части ре-</w:t>
        <w:br/>
        <w:t>чи слова «счастье», «богатство» и т. п. В другом случае слово</w:t>
        <w:br/>
        <w:t>«стоять», по мнению некоторых ребят, обозначает предмет («пар-</w:t>
        <w:br/>
        <w:t>та стоит»), а слово «столяр»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действие («живой, ходит»)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мер шестой</w:t>
      </w:r>
    </w:p>
    <w:p>
      <w:pPr>
        <w:pStyle w:val="Normal1"/>
        <w:jc w:val="both"/>
        <w:rPr/>
      </w:pPr>
      <w:r>
        <w:rPr>
          <w:sz w:val="22"/>
          <w:szCs w:val="22"/>
        </w:rPr>
        <w:t>На уроке геометрии учитель вводит понятие прямоугольного</w:t>
        <w:br/>
        <w:t>треугольника, раскрывая его существенный   признак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наличие</w:t>
        <w:br/>
        <w:t>прямого угла, и в то же время чертит (а за ним и учащиеся) пря-</w:t>
        <w:br/>
        <w:t>моугольный треугольник в определенном положении: прямой угол</w:t>
        <w:br/>
        <w:t>находится внизу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у основания. Впоследствии выясняется, что не-</w:t>
        <w:br/>
        <w:t>которые учащиеся, давая правильное определение понятия прямо-</w:t>
        <w:br/>
        <w:t>угольного треугольника, не узнают его в том случае, если он дан</w:t>
        <w:br/>
        <w:t>в другом положении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Объясните психологические особенности умственной дея-</w:t>
        <w:br/>
        <w:t>тельности школьника в каждом конкретном случае и объясните</w:t>
        <w:br/>
        <w:t>затруднения в ответах на вопросы учител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Определите причины неправильного решения учебных задач</w:t>
        <w:br/>
        <w:t>школьникам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Темы курсовых исследований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Мотивы учебной деятельности учащегося на разных этапах</w:t>
        <w:br/>
        <w:t>обучения и их влияние на усвоение знаний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94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Влияние предшествующего содержания учебного материала</w:t>
        <w:br/>
      </w:r>
      <w:r>
        <w:rPr>
          <w:b/>
          <w:sz w:val="22"/>
          <w:szCs w:val="22"/>
        </w:rPr>
        <w:t>на</w:t>
      </w:r>
      <w:r>
        <w:rPr>
          <w:sz w:val="22"/>
          <w:szCs w:val="22"/>
        </w:rPr>
        <w:t xml:space="preserve"> структуру учебной деятельности школьник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Возрастная динамика восприятия и понимания школьником</w:t>
        <w:br/>
        <w:t>социальных явлений в мире людей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Взаимосвязь знаний и мышления в процессе решения школь-</w:t>
        <w:br/>
        <w:t>никами учебных задач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Взаимосвязь когнитивных эмоциональных и волевых прояв-</w:t>
        <w:br/>
        <w:t>лений личности в процессе учебной деятельности на разных эта-</w:t>
        <w:br/>
        <w:t>пах возрастного развития школьника.</w:t>
      </w:r>
    </w:p>
    <w:p>
      <w:pPr>
        <w:pStyle w:val="FR2"/>
        <w:jc w:val="both"/>
        <w:rPr/>
      </w:pPr>
      <w:r>
        <w:rPr>
          <w:rFonts w:cs="Times New Roman" w:ascii="Times New Roman" w:hAnsi="Times New Roman"/>
          <w:szCs w:val="22"/>
        </w:rPr>
        <w:t>Тема</w:t>
      </w:r>
      <w:r>
        <w:rPr>
          <w:rFonts w:cs="Times New Roman" w:ascii="Times New Roman" w:hAnsi="Times New Roman"/>
          <w:szCs w:val="22"/>
          <w:lang w:val="en-US" w:eastAsia="en-US"/>
        </w:rPr>
        <w:t xml:space="preserve"> 10.</w:t>
      </w:r>
      <w:r>
        <w:rPr>
          <w:rFonts w:cs="Times New Roman" w:ascii="Times New Roman" w:hAnsi="Times New Roman"/>
          <w:szCs w:val="22"/>
        </w:rPr>
        <w:t xml:space="preserve"> Психология обучения и условия его</w:t>
        <w:br/>
        <w:t>оптимизации в общеобразовательной</w:t>
        <w:br/>
        <w:t>и профессиональной школе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указания</w:t>
      </w:r>
    </w:p>
    <w:p>
      <w:pPr>
        <w:pStyle w:val="FR2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Е</w:t>
      </w:r>
    </w:p>
    <w:p>
      <w:pPr>
        <w:pStyle w:val="Normal1"/>
        <w:jc w:val="both"/>
        <w:rPr/>
      </w:pPr>
      <w:r>
        <w:rPr>
          <w:i/>
          <w:sz w:val="22"/>
          <w:szCs w:val="22"/>
          <w:lang w:val="en-US" w:eastAsia="en-US"/>
        </w:rPr>
        <w:t>V"</w:t>
      </w:r>
      <w:r>
        <w:rPr>
          <w:sz w:val="22"/>
          <w:szCs w:val="22"/>
        </w:rPr>
        <w:t xml:space="preserve"> В педагогической психологии принято рассматривать обучение</w:t>
        <w:br/>
        <w:t>как процесс «активного взаимодействия между обучающим и об-</w:t>
        <w:br/>
        <w:t>учаемым»*, направленный на вооружение учащихся основами наук,</w:t>
        <w:br/>
        <w:t>умениями и навыками, формирование научного мировоззрения и</w:t>
        <w:br/>
        <w:t>развитие психических процессов и самостоятельности в учении, об-</w:t>
        <w:br/>
        <w:t>щении и трудовой деятельности.</w:t>
      </w:r>
    </w:p>
    <w:p>
      <w:pPr>
        <w:pStyle w:val="Normal1"/>
        <w:jc w:val="both"/>
        <w:rPr/>
      </w:pPr>
      <w:r>
        <w:rPr>
          <w:sz w:val="22"/>
          <w:szCs w:val="22"/>
        </w:rPr>
        <w:t>Важнейшим принципом научной организации учебной деятель-</w:t>
        <w:br/>
        <w:t>юности учащихся в общеобразовательной и профессиональной шко-</w:t>
        <w:br/>
        <w:t>ле является оптимизация процесса обучения. Реформа школы и</w:t>
        <w:br/>
        <w:t>постановление ЦК КПСС и Совета Министров СССР по конкрет-</w:t>
        <w:br/>
        <w:t>ным вопросам реформы указывают на необходимость поднять ра-</w:t>
        <w:br/>
        <w:t>боту школы на новый качественный уровень, «расширить возмож-</w:t>
        <w:br/>
        <w:t>ности учителей в выборе оптимальных методов, форм и средств</w:t>
        <w:br/>
        <w:t>обучения, смелее внедрять в практику достижения педагогичес-</w:t>
      </w:r>
      <w:r>
        <w:rPr>
          <w:sz w:val="22"/>
          <w:szCs w:val="22"/>
          <w:lang w:val="en-US" w:eastAsia="en-US"/>
        </w:rPr>
        <w:t xml:space="preserve"> &lt;</w:t>
        <w:br/>
      </w:r>
      <w:r>
        <w:rPr>
          <w:sz w:val="22"/>
          <w:szCs w:val="22"/>
        </w:rPr>
        <w:t>кой науки»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Для успешного решения этих задач будущие учите-</w:t>
      </w:r>
      <w:r>
        <w:rPr>
          <w:sz w:val="22"/>
          <w:szCs w:val="22"/>
          <w:lang w:val="en-US" w:eastAsia="en-US"/>
        </w:rPr>
        <w:t xml:space="preserve"> '"••</w:t>
        <w:br/>
      </w:r>
      <w:r>
        <w:rPr>
          <w:sz w:val="22"/>
          <w:szCs w:val="22"/>
        </w:rPr>
        <w:t>ля еще в процессе профессиональной подготовки к работе в шко-</w:t>
        <w:br/>
        <w:t>ле должны овладеть знаниями методов и средств обучения, на-</w:t>
        <w:br/>
        <w:t>учиться использовать прежде всего активные формы обучения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иобщать учащихся к активной самостоятельной   работе над</w:t>
        <w:br/>
        <w:t>учебным материалом, к культуре трудовой деятельности и пове-</w:t>
        <w:br/>
        <w:t>дени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а семинарских и практических занятиях студенты должны</w:t>
        <w:br/>
        <w:t>рассмотреть различные формы обучения в зависимости от их пред-</w:t>
        <w:br/>
        <w:t>метного содержания и требований, предъявляемых к знаниям,</w:t>
        <w:br/>
        <w:t>умениям и навыкам учителя как организатора   учебно-воспита-</w:t>
        <w:br/>
        <w:t>тельного процесса. Для более глубокого понимания сущности об-</w:t>
        <w:br/>
        <w:t>учения как целенаправленного педагогического процесса студен-</w:t>
        <w:br/>
        <w:t>там необходимо усвоить содержание предмета, знать цели, задачи,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'</w:t>
      </w:r>
      <w:r>
        <w:rPr>
          <w:sz w:val="22"/>
          <w:szCs w:val="22"/>
        </w:rPr>
        <w:t xml:space="preserve"> Возрастная и педагогическая психология/Под ред. А. В. Петровского.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sz w:val="22"/>
          <w:szCs w:val="22"/>
        </w:rPr>
        <w:t>М.,</w:t>
      </w:r>
      <w:r>
        <w:rPr>
          <w:sz w:val="22"/>
          <w:szCs w:val="22"/>
          <w:lang w:val="en-US" w:eastAsia="en-US"/>
        </w:rPr>
        <w:t xml:space="preserve"> 1979.—</w:t>
      </w:r>
      <w:r>
        <w:rPr>
          <w:sz w:val="22"/>
          <w:szCs w:val="22"/>
        </w:rPr>
        <w:t>С,</w:t>
      </w:r>
      <w:r>
        <w:rPr>
          <w:sz w:val="22"/>
          <w:szCs w:val="22"/>
          <w:lang w:val="en-US" w:eastAsia="en-US"/>
        </w:rPr>
        <w:t xml:space="preserve"> 174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-US" w:eastAsia="en-US"/>
        </w:rPr>
        <w:t>2</w:t>
      </w:r>
      <w:r>
        <w:rPr>
          <w:sz w:val="22"/>
          <w:szCs w:val="22"/>
        </w:rPr>
        <w:t xml:space="preserve"> О реформе общеобразовательной и профессиональной школы. Сборник</w:t>
        <w:br/>
        <w:t>документов и материалов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,</w:t>
      </w:r>
      <w:r>
        <w:rPr>
          <w:sz w:val="22"/>
          <w:szCs w:val="22"/>
          <w:lang w:val="en-US" w:eastAsia="en-US"/>
        </w:rPr>
        <w:t xml:space="preserve"> 1984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70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3*                                                                         195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рганизационные формы обучения, учитывать следующие его осо-</w:t>
        <w:br/>
        <w:t>бенности.</w:t>
      </w:r>
      <w:r>
        <w:rPr>
          <w:sz w:val="22"/>
          <w:szCs w:val="22"/>
          <w:lang w:val="en-US" w:eastAsia="en-US"/>
        </w:rPr>
        <w:t xml:space="preserve">                 -••-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Обучение</w:t>
      </w:r>
      <w:r>
        <w:rPr>
          <w:sz w:val="22"/>
          <w:szCs w:val="22"/>
        </w:rPr>
        <w:t xml:space="preserve"> предметно. Это первая особенность, которую необ-</w:t>
        <w:br/>
        <w:t>ходимо знать для правильной организации обучения в любом учеб-</w:t>
        <w:br/>
        <w:t>ном заведении. Учитель (преподаватель) должен хорошо знать</w:t>
        <w:br/>
        <w:t>предмет, методику его преподавания, программу, цели и задачи</w:t>
        <w:br/>
        <w:t>обучения в каждом классе. Знание предмета и методики его пре-</w:t>
        <w:br/>
        <w:t>подавания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необходимая предпосылка успешной работы педаго-</w:t>
        <w:br/>
        <w:t>га. Но этого еще недостаточно. Учитель должен знать психологи-</w:t>
        <w:br/>
        <w:t>ческие закономерности усвоения знаний предметного содержания,</w:t>
        <w:br/>
        <w:t>а также возрастные особенности школьников, мотивы их учебной</w:t>
        <w:br/>
        <w:t>деятельности, факторы и условия, стимулирующие развитие их ин-</w:t>
        <w:br/>
        <w:t>тересов и способностей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(^Основной формой обучения является урок.</w:t>
      </w:r>
      <w:r>
        <w:rPr>
          <w:sz w:val="22"/>
          <w:szCs w:val="22"/>
        </w:rPr>
        <w:t xml:space="preserve"> Можно   выделить</w:t>
        <w:br/>
        <w:t>урок без применения средств наглядности, урок с применением</w:t>
        <w:br/>
        <w:t>средств наглядности, урок с использованием   аудиовизуальных</w:t>
        <w:br/>
        <w:t>средств, машинное обучение. Однако, как бы ни был организован</w:t>
        <w:br/>
        <w:t>урок, он невозможен без учителя. Живое непосредственное об-</w:t>
        <w:br/>
        <w:t>,(\/ щение учителя с учащимися стимулирует их познавательную ак-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\К' тивность и самостоятельность в учебной деятельности, формирует</w:t>
        <w:br/>
        <w:t>чувства и характер. Но современное обучение немыслимо также</w:t>
        <w:br/>
        <w:t>и без использования в нем аудиовизуальной техники, наглядности,</w:t>
        <w:br/>
        <w:t>элементов машинного ввода материала и контроля,   обучения</w:t>
        <w:br/>
        <w:t>школьников общению с машиной. Эти средства общество передает</w:t>
        <w:br/>
        <w:t>в руки учителя, и он должен умело использовать их в целях об-</w:t>
        <w:br/>
        <w:t>учения и воспитания,^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Обучение</w:t>
      </w:r>
      <w:r>
        <w:rPr>
          <w:b/>
          <w:sz w:val="22"/>
          <w:szCs w:val="22"/>
          <w:lang w:val="en-US" w:eastAsia="en-US"/>
        </w:rPr>
        <w:t xml:space="preserve"> —</w:t>
      </w:r>
      <w:r>
        <w:rPr>
          <w:b/>
          <w:sz w:val="22"/>
          <w:szCs w:val="22"/>
        </w:rPr>
        <w:t xml:space="preserve"> всегда общение, в котором происходит смена ро-</w:t>
        <w:br/>
        <w:t>лей.</w:t>
      </w:r>
      <w:r>
        <w:rPr>
          <w:sz w:val="22"/>
          <w:szCs w:val="22"/>
        </w:rPr>
        <w:t xml:space="preserve"> В обучении всегда присутствует обратная связь. Выделяют</w:t>
        <w:br/>
        <w:t>в обучении пошаговую обратную связь (материал делится на не-</w:t>
        <w:br/>
        <w:t>большие смысловые единицы и проверяется правильность пони-</w:t>
        <w:br/>
        <w:t>мания учеником каждой), отсроченную обратную связь (излагается</w:t>
      </w:r>
    </w:p>
    <w:p>
      <w:pPr>
        <w:pStyle w:val="Normal1"/>
        <w:jc w:val="both"/>
        <w:rPr/>
      </w:pPr>
      <w:r>
        <w:rPr>
          <w:i/>
          <w:sz w:val="22"/>
          <w:szCs w:val="22"/>
          <w:lang w:val="en-US" w:eastAsia="en-US"/>
        </w:rPr>
        <w:t>(</w:t>
      </w:r>
      <w:r>
        <w:rPr>
          <w:sz w:val="22"/>
          <w:szCs w:val="22"/>
        </w:rPr>
        <w:t xml:space="preserve">    большая, законченная по смыслу часть материала, и прово-</w:t>
        <w:br/>
        <w:t>дится контроль за ее усвоением), прогностическую, упреждаю-</w:t>
        <w:br/>
        <w:t>щую, или антиципирующую, обратную связь (в учебное сообще-</w:t>
        <w:br/>
        <w:t>ние закладывается дополнительный материал, предупреждающий</w:t>
        <w:br/>
        <w:t>неправильное понимание основного), когнитивную обратную связь</w:t>
        <w:br/>
        <w:t>(ученик, опираясь на логику и факты учебного материала само-</w:t>
        <w:br/>
        <w:t>стоятельно проверяет правильность своего понимания)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ыделенные типы обратных связей часто сосуществуют и до-</w:t>
        <w:br/>
        <w:t>полняют одна другую в работе учителя с классом. Так, опытный</w:t>
        <w:br/>
        <w:t>учитель предвидит и реакцию учеников, и возможные наиболее</w:t>
        <w:br/>
        <w:t>типичные ошибки в понимании материала. В его работе прогно-""</w:t>
        <w:br/>
        <w:t>стическая обратная связь объединена с другими. При изложении</w:t>
        <w:br/>
        <w:t>более сложного вопроса осуществляется переход от отсроченной</w:t>
        <w:br/>
        <w:t>к пошаговой обратной связи. Обсуждая домашнее задание, учи-</w:t>
        <w:br/>
        <w:t>тель дает советы, как ученику самому организовать когнитивную</w:t>
        <w:br/>
        <w:t>обратную связь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той или иной обратной связи зависит от воз-</w:t>
        <w:br/>
        <w:t>растных особенностей учеников. Для начальной школы необхо-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96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има пошаговая обратная связь с постепенным переходом на</w:t>
        <w:br/>
        <w:t>отсроченную, в юношеском возрасте важно развивать и опирать-</w:t>
        <w:br/>
        <w:t>ся на когнитивную обратную связь. При создании аудиовизуаль-</w:t>
        <w:br/>
        <w:t>ных материалов (учебные телепередачи, кинофильмы) прогности-</w:t>
        <w:br/>
        <w:t>ческая обратная связь является ведущей и тесно   связанной с</w:t>
        <w:br/>
        <w:t>когнитивной.</w:t>
      </w:r>
    </w:p>
    <w:p>
      <w:pPr>
        <w:pStyle w:val="Normal1"/>
        <w:jc w:val="both"/>
        <w:rPr/>
      </w:pPr>
      <w:r>
        <w:rPr>
          <w:sz w:val="22"/>
          <w:szCs w:val="22"/>
        </w:rPr>
        <w:t>При фронтальной работе с классом обратная связь (корректи-</w:t>
        <w:br/>
        <w:t>ровка ответов учащихся) замыкается на отвечающем ученике.</w:t>
        <w:br/>
        <w:t>Остальные ученики в ответе товарища и его корректировке учи-</w:t>
        <w:br/>
        <w:t>телем получают эталон правильного понимания материала. По-</w:t>
        <w:br/>
        <w:t>этому важно учить школьников активно работать во время опро-</w:t>
        <w:br/>
        <w:t>са. Организация разных типов обратной связи на уроке в соответ-</w:t>
        <w:br/>
        <w:t>ствии с особенностями материала и класса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один из резервов оп-</w:t>
        <w:br/>
        <w:t>тимизации обучения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Обучение может быть индивидуальным и групповым.</w:t>
      </w:r>
      <w:r>
        <w:rPr>
          <w:sz w:val="22"/>
          <w:szCs w:val="22"/>
        </w:rPr>
        <w:t xml:space="preserve"> При ин-</w:t>
        <w:br/>
        <w:t>дивидуальном обучении учитель работает с одним учеником,при</w:t>
        <w:br/>
        <w:t>групповом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с группой, объединенной в класс, академическую</w:t>
        <w:br/>
        <w:t>группу, поток. Работая фронтально, со всем классом или с груп-</w:t>
        <w:br/>
        <w:t>пой (при лабораторных занятиях), учитель должен продумывать</w:t>
        <w:br/>
        <w:t>индивидуальный подход к каждому ученику. Это невозможно без</w:t>
        <w:br/>
        <w:t>знания психологии учащихся.</w:t>
      </w:r>
    </w:p>
    <w:p>
      <w:pPr>
        <w:pStyle w:val="Normal1"/>
        <w:jc w:val="both"/>
        <w:rPr/>
      </w:pPr>
      <w:r>
        <w:rPr>
          <w:sz w:val="22"/>
          <w:szCs w:val="22"/>
        </w:rPr>
        <w:t>В психологии обучения центральными являются вопросы оп-</w:t>
        <w:br/>
        <w:t>тимизации учебного процесса. Оптимизация предполагает исполь-</w:t>
      </w:r>
      <w:r>
        <w:rPr>
          <w:sz w:val="22"/>
          <w:szCs w:val="22"/>
          <w:lang w:val="en-US" w:eastAsia="en-US"/>
        </w:rPr>
        <w:t xml:space="preserve"> ,.,</w:t>
        <w:br/>
      </w:r>
      <w:r>
        <w:rPr>
          <w:sz w:val="22"/>
          <w:szCs w:val="22"/>
        </w:rPr>
        <w:t xml:space="preserve">зование таких методов и средств обучения, которые на данном </w:t>
      </w:r>
      <w:r>
        <w:rPr>
          <w:i/>
          <w:sz w:val="22"/>
          <w:szCs w:val="22"/>
        </w:rPr>
        <w:t>^</w:t>
        <w:br/>
      </w:r>
      <w:r>
        <w:rPr>
          <w:sz w:val="22"/>
          <w:szCs w:val="22"/>
        </w:rPr>
        <w:t>уроке обеспечивают глубокое и прочное усвоение материала в наи-</w:t>
      </w:r>
      <w:r>
        <w:rPr>
          <w:sz w:val="22"/>
          <w:szCs w:val="22"/>
          <w:lang w:val="en-US" w:eastAsia="en-US"/>
        </w:rPr>
        <w:t xml:space="preserve"> /</w:t>
        <w:br/>
      </w:r>
      <w:r>
        <w:rPr>
          <w:sz w:val="22"/>
          <w:szCs w:val="22"/>
        </w:rPr>
        <w:t>более сжатый отрезок времени, стимулируют психическое разви-У</w:t>
        <w:br/>
        <w:t>тие учащихс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распоряжении учителя имеется исходный материал для про-</w:t>
        <w:br/>
        <w:t>ведения урока, а именно: программа и тексты учебника, научная</w:t>
        <w:br/>
        <w:t>литература, методические рекомендации, сборники задач и упраж-</w:t>
        <w:br/>
        <w:t>нений, звуковые, зрительные и аудиовизуальные пособия (магни-</w:t>
        <w:br/>
        <w:t>тофонные записи, грампластинки, диафильмы, дидактические кар-</w:t>
        <w:br/>
        <w:t>тинки). Все они обслуживают, дополняют, расширяют, обогаща-</w:t>
        <w:br/>
        <w:t>ют информационную функцию учителя, обеспечивают более ши-</w:t>
        <w:br/>
        <w:t>рокие возможности воспитания и умственного развити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Учитель должен намечать и обязательно реализовывать це-</w:t>
        <w:br/>
        <w:t>ли обучения. В задачу учителя входит отбор программного мате-</w:t>
        <w:br/>
        <w:t>риала в соответствии не только с возрастными особенностями</w:t>
        <w:br/>
        <w:t>учеников, но и с общим уровнем развития того класса, в котором</w:t>
        <w:br/>
        <w:t>будет проводиться урок, выбор методов и форм построения урок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зависимости от целей можно выделить, во-первых, теорети-</w:t>
        <w:br/>
        <w:t>ческое обучение (формирование понятий, идей, законов, правил),</w:t>
        <w:br/>
        <w:t>во-вторых, практическое (выработку моторных, сенсорных навы-</w:t>
        <w:br/>
        <w:t>ков, а также навыков умственной деятельности, приводящих по</w:t>
        <w:br/>
        <w:t>мере взросления ученика к развитию самостоятельного мышле-</w:t>
        <w:br/>
        <w:t>ния), в-третьих, образное, эмоциональное прежде всего, этическое</w:t>
        <w:br/>
        <w:t>и эстетическое обучение (формирование единичных представлений</w:t>
        <w:br/>
        <w:t>и на их основе эталонов переживаний, поведения, отношений, оп-</w:t>
        <w:br/>
        <w:t>ределяющих становление эмоциональной зрелости личности)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97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ановка цели связана прежде всего с содержанием учеб-</w:t>
        <w:br/>
        <w:t>ного материала, с предметом. В точных науках почти на каждом</w:t>
        <w:br/>
        <w:t>уроке легко поставить цель формирования понятий, законов. Ла-</w:t>
        <w:br/>
        <w:t>бораторные занятия и практикумы по физике и химии, решение</w:t>
        <w:br/>
        <w:t>задач и упражнений по математике, русскому языку имеют своей</w:t>
        <w:br/>
        <w:t>целью выработку предметных умений и навыков. Единичные пред-</w:t>
        <w:br/>
        <w:t>ставления в этих науках имеют обычно вспомогательное значение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они служат чувственной основой, предпосылкой формирования по-</w:t>
        <w:br/>
        <w:t>нятий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гуманитарных науках формирование единичных представле-</w:t>
        <w:br/>
        <w:t>ний связано с эстетическим и этическим воспитанием, формирова-</w:t>
        <w:br/>
        <w:t>нием мировоззрения. В литературе и истории наряду с понятиями</w:t>
        <w:br/>
        <w:t>и законами школьники воссоздают в воображении героев литера-</w:t>
        <w:br/>
        <w:t>турного произведения, исторических деятелей, эпоху, в которую</w:t>
        <w:br/>
        <w:t>они жили. Эти образы вызывают чувства, на конкретных приме-</w:t>
        <w:br/>
        <w:t>рах показывают отношение человека к миру. Единичные представ-</w:t>
        <w:br/>
        <w:t>ления имеют самостоятельное этическое и эстетическое содержа-</w:t>
        <w:br/>
        <w:t>ние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авыки труда формируются в трудовом обучении. Знания по</w:t>
        <w:br/>
        <w:t>любому школьному предмету должны выступать как предпосыл-</w:t>
        <w:br/>
        <w:t>ки предметно-орудийных действий, направленных на овладение</w:t>
        <w:br/>
        <w:t>внешним миром и его преобразование. Само учение является для</w:t>
        <w:br/>
        <w:t>школьника целенаправленным трудом по формированию себя как</w:t>
        <w:br/>
        <w:t>личност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остановка целей обучения зависит от возраста учеников,</w:t>
        <w:br/>
        <w:t>прежде всего от их умственной и эмоциональной   зрелости, от</w:t>
        <w:br/>
        <w:t>уровня знаний и имеющегося опыта мыслительной деятельности.</w:t>
        <w:br/>
        <w:t>Постановка целей предполагает знание учителем   психологии,</w:t>
        <w:br/>
        <w:t>предмета и методики его преподавания. Обоснованно поставить</w:t>
        <w:br/>
        <w:t>цели обучения с учетом возраста и индивидуальных особенностей</w:t>
        <w:br/>
        <w:t>класса и отдельных учеников возможно на основе знаний общей</w:t>
        <w:br/>
        <w:t>и возрастной психологии. Решению данного вопроса помогает и</w:t>
        <w:br/>
        <w:t>программа, так как в ней проведен отбор материала в соответст-</w:t>
        <w:br/>
        <w:t>вии с возможностями детей данного возраста. Студентам необхо-</w:t>
        <w:br/>
        <w:t>димо учиться включать психологические знания в практическую</w:t>
        <w:br/>
        <w:t>деятельность по обучению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остановка целей обучения и их реализация осуществляются</w:t>
        <w:br/>
        <w:t>в различных формах обучения. На семинарах и практических за-</w:t>
        <w:br/>
        <w:t>нятиях целесообразно рассмотреть краткую психологическуюха-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Лрактеристику этих форм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Традиционная, или объясняющая, форма обучения.</w:t>
      </w:r>
      <w:r>
        <w:rPr>
          <w:sz w:val="22"/>
          <w:szCs w:val="22"/>
        </w:rPr>
        <w:t xml:space="preserve"> В основе</w:t>
        <w:br/>
        <w:t>объясняющей формы обучения лежит коммуникативная модель</w:t>
        <w:br/>
        <w:t>обучения, в соответствии с которой процесс обучения рассматри-</w:t>
        <w:br/>
        <w:t>вается как обмен информацией между учителем и школьником.</w:t>
        <w:br/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  Учитель прибавляет к знаниям учеников нечто новое своим сооб-</w:t>
        <w:br/>
      </w:r>
      <w:r>
        <w:rPr>
          <w:sz w:val="22"/>
          <w:szCs w:val="22"/>
          <w:lang w:val="en-US" w:eastAsia="en-US"/>
        </w:rPr>
        <w:t>N</w:t>
      </w:r>
      <w:r>
        <w:rPr>
          <w:sz w:val="22"/>
          <w:szCs w:val="22"/>
        </w:rPr>
        <w:t xml:space="preserve">   щением; ученики, отвечая, сообщают учителю о том, что им по-</w:t>
        <w:br/>
        <w:t>нятно из его сообщения. В зависимости от возраста учеников, их</w:t>
        <w:br/>
        <w:t>умственного развития смена ролей коммуникатора и рецепиен-</w:t>
        <w:br/>
        <w:t>та в общении на уроке происходит во времени неодинаково. Так,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98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младших классах учитель обращается к классу после сообще-</w:t>
        <w:br/>
        <w:t>ния небольшой дозы информации, в средних классах длитель-</w:t>
        <w:br/>
        <w:t>ность сообщения учителя увеличивается, в старших классах она</w:t>
        <w:br/>
        <w:t>может быть настолько большой, что перерастает в школьную лек-</w:t>
        <w:br/>
        <w:t>цию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Развивающий эффект обучения в данном случае связан с ов-</w:t>
        <w:br/>
        <w:t>ладением языком науки, ее понятийным аппаратом, методами до-</w:t>
        <w:br/>
        <w:t>казательства и опровержения, формированием механизма когни-</w:t>
        <w:br/>
        <w:t>тивной связ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Что следует предусмотреть, используя эту форму обучения?</w:t>
        <w:br/>
        <w:t>Во-первых, мотивировку учеников к восприятию учебного ма-</w:t>
        <w:br/>
        <w:t>териала. Она достигается прежде всего постановкой четкой це-</w:t>
        <w:br/>
        <w:t>ли обучения на данном уроке. Во-вторых, внутреннее ценностное</w:t>
        <w:br/>
        <w:t>отношение учителя к сообщаемому материалу, которое проявля-</w:t>
        <w:br/>
        <w:t>ется в заинтересованном общении его с учениками по материалу</w:t>
        <w:br/>
        <w:t>урока. В-третьих, привлечение технических средств, которые поз-</w:t>
        <w:br/>
        <w:t>воляют школьникам через восприятие образов подойти к понима-</w:t>
        <w:br/>
        <w:t>нию понятийных признаков. В-четвертых, глубоко продуманную</w:t>
        <w:br/>
        <w:t>логику изложений. В-пятых, подбор в рамках программы ориги-</w:t>
        <w:br/>
        <w:t>нального материала (не содержащегося в доступных ученикам</w:t>
        <w:br/>
        <w:t>источниках)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Проблемная форма обучения.</w:t>
      </w:r>
      <w:r>
        <w:rPr>
          <w:sz w:val="22"/>
          <w:szCs w:val="22"/>
        </w:rPr>
        <w:t xml:space="preserve"> Смысл проблемного обучения</w:t>
        <w:br/>
        <w:t>заключается в активизации творческой самостоятельности учени-</w:t>
        <w:br/>
        <w:t>ка. Учитель ставит проблему, учащиеся самостоятельно находят</w:t>
        <w:br/>
        <w:t>пути ее решения. Уровень этой самостоятельности может быть</w:t>
        <w:br/>
        <w:t>различным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сихологически проблемное обучение направлено на развитие</w:t>
        <w:br/>
        <w:t>мышления и основано на понимании его как процесса   решения</w:t>
        <w:br/>
        <w:t>задач.</w:t>
      </w:r>
    </w:p>
    <w:p>
      <w:pPr>
        <w:pStyle w:val="Normal1"/>
        <w:jc w:val="both"/>
        <w:rPr/>
      </w:pPr>
      <w:r>
        <w:rPr>
          <w:sz w:val="22"/>
          <w:szCs w:val="22"/>
        </w:rPr>
        <w:t>Создавая проблемные ситуации в обучении школьника, учитель</w:t>
        <w:br/>
        <w:t>часто сталкивается с трудностями мотивации. Сравнительно прос-</w:t>
        <w:br/>
        <w:t>то разработать содержание и методику создания проблемной си-</w:t>
        <w:br/>
        <w:t>''туации, но гораздо труднее мотивировать каждого ученика и на-</w:t>
        <w:br/>
      </w:r>
      <w:r>
        <w:rPr>
          <w:sz w:val="22"/>
          <w:szCs w:val="22"/>
          <w:lang w:val="en-US" w:eastAsia="en-US"/>
        </w:rPr>
        <w:t>'</w:t>
      </w:r>
      <w:r>
        <w:rPr>
          <w:sz w:val="22"/>
          <w:szCs w:val="22"/>
        </w:rPr>
        <w:t xml:space="preserve"> править его усилия на разрешение задачи. Как ни кажется инте-</w:t>
        <w:br/>
        <w:t>ресной проблема учителю, для ученика   она часто оказывается</w:t>
        <w:br/>
        <w:t>жизненно малозначимой.</w:t>
      </w:r>
    </w:p>
    <w:p>
      <w:pPr>
        <w:pStyle w:val="Normal1"/>
        <w:jc w:val="both"/>
        <w:rPr/>
      </w:pPr>
      <w:r>
        <w:rPr>
          <w:sz w:val="22"/>
          <w:szCs w:val="22"/>
        </w:rPr>
        <w:t>Разработаны различные уровни проблемного обучения. Пер-</w:t>
        <w:br/>
        <w:t>вый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проблемное изложение материала учителем. От традици-</w:t>
        <w:br/>
        <w:t>онного объясняющего^ обучения проблемное изложение отличается</w:t>
        <w:br/>
        <w:t>тем, что учитель, привлекая данные истории науки, борьбу мне-</w:t>
        <w:br/>
        <w:t>ний вокруг рассматриваемого вопроса, сопоставляет разные точ-</w:t>
        <w:br/>
        <w:t>ки зрения и показывает научное решение как результат их борь-</w:t>
        <w:br/>
        <w:t>бы и переосмысления. Второй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постановка проблемы, разные</w:t>
        <w:br/>
        <w:t>точки зрения даются в изложении учителя, решается проблема</w:t>
        <w:br/>
        <w:t>учениками под руководством учителя. Третий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учитель ставит</w:t>
        <w:br/>
        <w:t>проблему, вооружает учеников необходимым инструментарием</w:t>
        <w:br/>
        <w:t>для ее решения (библиографией, аппаратурой) и руководит по-</w:t>
        <w:br/>
        <w:t>иском решения проблемы. Третий уровень не часто встречается в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99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актике преподавания, но дать ученикам несколько раз в году</w:t>
        <w:br/>
        <w:t>попробовать свои силы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полезно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основе проблемного обучения лежит познавательная модель</w:t>
        <w:br/>
        <w:t>обучения. Ученик рассматривается как исследователь-первоот-</w:t>
        <w:br/>
        <w:t>крыватель, самостоятельно получающий факты и производящий</w:t>
        <w:br/>
        <w:t>обобщения. Учитель на третьем уровне не передает ученику зна-</w:t>
        <w:br/>
        <w:t>ния в общении, а лишь организует, направляет и корректирует его</w:t>
        <w:br/>
        <w:t>познание, подсказывает методы добывания фактов и обеспечивает</w:t>
        <w:br/>
        <w:t>аппаратурой.</w:t>
      </w:r>
    </w:p>
    <w:p>
      <w:pPr>
        <w:pStyle w:val="Normal1"/>
        <w:jc w:val="both"/>
        <w:rPr/>
      </w:pPr>
      <w:r>
        <w:rPr>
          <w:sz w:val="22"/>
          <w:szCs w:val="22"/>
        </w:rPr>
        <w:t>Развивающее воздействие проблемного обучения на психику</w:t>
        <w:br/>
        <w:t>учащихся несомненно. Выделение вопроса, поиск путей его реше-</w:t>
        <w:br/>
        <w:t>ния, связанные с этим эмоциональные переживания успеха и про-</w:t>
        <w:br/>
        <w:t>махов в мыслительной деятельности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все это приводит к тому,</w:t>
        <w:br/>
        <w:t>что у обучающегося в переработку и усвоение учебного материа-</w:t>
        <w:br/>
        <w:t>ла активно включаются механизмы внимания, восприятия, мышле-</w:t>
        <w:br/>
        <w:t>ния, воображения, логической памяти. Органически сочетаются в</w:t>
        <w:br/>
        <w:t>этой форме обучения теоретическое овладение знаниями с их</w:t>
        <w:br/>
        <w:t>практическим применением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Программированное обучение.</w:t>
      </w:r>
      <w:r>
        <w:rPr>
          <w:sz w:val="22"/>
          <w:szCs w:val="22"/>
        </w:rPr>
        <w:t xml:space="preserve"> Можно выделить несколько осо-</w:t>
        <w:br/>
        <w:t>бенностей программированного обучения.  Во-первых, учебный</w:t>
        <w:br/>
        <w:t>материал разбивается на небольшие части, порции. Во-вторых,</w:t>
        <w:br/>
        <w:t>эти порции материала предъявляются каждому обучающемуся</w:t>
        <w:br/>
        <w:t>индивидуально. Для этого материал распечатывается на бумагу,</w:t>
        <w:br/>
        <w:t>пленку или предъявляется с экрана телевизора. Предъявление</w:t>
        <w:br/>
        <w:t>материала может быть передано ЭВМ, поэтому программирован-</w:t>
        <w:br/>
        <w:t>ное обучение называют иногда машинным. В-третьих, за усвое-</w:t>
        <w:br/>
        <w:t>нием каждой порции материала устанавливается пошаговая об-</w:t>
        <w:br/>
        <w:t>ратная связь, т. е. вслед за кадром информационным   следует</w:t>
        <w:br/>
        <w:t>кадр контрольный. При правильном ответе ученик продолжает ра-</w:t>
        <w:br/>
        <w:t>боту со следующим информационным кадром, при ошибке ученику</w:t>
        <w:br/>
        <w:t>предлагается получить дополнительную информацию и после это-</w:t>
        <w:br/>
        <w:t>го возвратиться к информационному кадру, на который был дан</w:t>
        <w:br/>
        <w:t>неправильный ответ, работать с ним, а затем вновь отвечать на</w:t>
        <w:br/>
        <w:t>контрольные вопросы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еимуществами программированного обучения является то,</w:t>
        <w:br/>
        <w:t>что ученик работает в индивидуальном, свойственном ему темпе</w:t>
        <w:br/>
        <w:t>умственной деятельности. Современные программы включают до</w:t>
        <w:br/>
        <w:t>двух десятков вариантов предъявления материала, и ученик мо-</w:t>
        <w:br/>
        <w:t>жет выбрать соответствующую его предшествующим знаниям и</w:t>
        <w:br/>
        <w:t>особенностям мышления программу. В программированном об-</w:t>
        <w:br/>
        <w:t>учении максимально исключается непонимание информации. Оши-</w:t>
        <w:br/>
        <w:t>бочный ответ на небольшую порцию материала сразу же коррек-</w:t>
        <w:br/>
        <w:t>тируется. Эти преимущества привлекли к программированному</w:t>
        <w:br/>
        <w:t>обучению внимание педагогов. Однако опыт использования про-</w:t>
        <w:br/>
        <w:t>граммирования показал и ряд его существенных недостатков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и программированном обучении ученик общается с програм-</w:t>
        <w:br/>
        <w:t>мой или компьютером и перестает общаться в процессе приобре-</w:t>
        <w:br/>
        <w:t>тения знаний с учителем. Это приводит к тому, что ученик перес-</w:t>
        <w:br/>
        <w:t>тает формулировать мысль в развернутых речевых формах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200</w:t>
      </w:r>
    </w:p>
    <w:p>
      <w:pPr>
        <w:pStyle w:val="Normal1"/>
        <w:jc w:val="both"/>
        <w:rPr/>
      </w:pPr>
      <w:r>
        <w:rPr>
          <w:sz w:val="22"/>
          <w:szCs w:val="22"/>
        </w:rPr>
        <w:t>Снижается уровень речевого развития. Пошаговая обратная связь</w:t>
        <w:br/>
        <w:t>задерживает развитие когнитивной обратной связи. Ученик приуча-</w:t>
        <w:br/>
        <w:t>ется думать без вариантов, в рамках заданной программы. От-</w:t>
        <w:br/>
        <w:t>ключается радость совместного открытия истины учениками, т.</w:t>
      </w:r>
      <w:r>
        <w:rPr>
          <w:b/>
          <w:sz w:val="22"/>
          <w:szCs w:val="22"/>
        </w:rPr>
        <w:t xml:space="preserve"> е.</w:t>
        <w:br/>
        <w:t>из</w:t>
      </w:r>
      <w:r>
        <w:rPr>
          <w:sz w:val="22"/>
          <w:szCs w:val="22"/>
        </w:rPr>
        <w:t xml:space="preserve"> мотивации исключаются некоторые важные блоки.</w:t>
      </w:r>
    </w:p>
    <w:p>
      <w:pPr>
        <w:pStyle w:val="Normal1"/>
        <w:jc w:val="both"/>
        <w:rPr/>
      </w:pPr>
      <w:r>
        <w:rPr>
          <w:sz w:val="22"/>
          <w:szCs w:val="22"/>
        </w:rPr>
        <w:t>Психологические недостатки дополняются техническими труд-</w:t>
        <w:br/>
        <w:t>ностями. Сложна техника создания, тиражирования и предъявле-</w:t>
        <w:br/>
        <w:t>ния материала. Такой материал следует создавать централизо-</w:t>
        <w:br/>
        <w:t>ванно.</w:t>
      </w:r>
      <w:r>
        <w:rPr>
          <w:b/>
          <w:sz w:val="22"/>
          <w:szCs w:val="22"/>
        </w:rPr>
        <w:t xml:space="preserve"> Не</w:t>
      </w:r>
      <w:r>
        <w:rPr>
          <w:sz w:val="22"/>
          <w:szCs w:val="22"/>
        </w:rPr>
        <w:t xml:space="preserve"> всякий материал поддается программированию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Планы семинарских и практических занятий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итература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Первое занятие (семинарское)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сихологическое обоснование теорий обучения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Формирование системы знаний (представлений и понятий)</w:t>
        <w:br/>
        <w:t>развитие личности школьника в традиционной системе обуче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Теория поэтапного формирования умственных действий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Программированное обучение; критика бихевиоризма как</w:t>
        <w:br/>
        <w:t>психологической основы программирования за рубежом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Особенности овладения знаниями при проблемном обучени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Условия оптимизации процесса обучения в общеобразова-</w:t>
        <w:br/>
        <w:t>тельной и профессиональной школе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оводя семинарское занятие, преподаватель должен создать</w:t>
        <w:br/>
        <w:t>установку на то, чтобы в ответах студентов был дан анализ воз-</w:t>
        <w:br/>
        <w:t>можности формирования в рамках каждой формы обучения</w:t>
        <w:br/>
        <w:t>представлений, понятий, навыков. Важно также рассмотреть воз-</w:t>
        <w:br/>
        <w:t>можность развития образного, наглядно-действенного, абстрактно-</w:t>
        <w:br/>
        <w:t>логического видов мышления, особенности формирования навыков</w:t>
        <w:br/>
        <w:t>умственной деятельности. Полезно соотнести возможности различ-</w:t>
        <w:br/>
        <w:t>ных подходов к изложению материала с возрастными особеннос-</w:t>
        <w:br/>
        <w:t>тями школьников, поставить вопрос о целесообразности использо-</w:t>
        <w:br/>
        <w:t>вания разных подходов на одном уроке (их сочетание). Постанов-</w:t>
        <w:br/>
        <w:t>ка последних вопросов может быть согласована с методистами по</w:t>
        <w:br/>
        <w:t>предмету и будет различной в зависимости от факультета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Второе занятие (лабораторное)</w:t>
        <w:br/>
      </w:r>
      <w:r>
        <w:rPr>
          <w:b/>
          <w:i/>
          <w:sz w:val="22"/>
          <w:szCs w:val="22"/>
        </w:rPr>
        <w:t>Структурирование материала урока в разных формах обучения</w:t>
      </w:r>
    </w:p>
    <w:p>
      <w:pPr>
        <w:pStyle w:val="Normal1"/>
        <w:jc w:val="both"/>
        <w:rPr/>
      </w:pPr>
      <w:r>
        <w:rPr>
          <w:sz w:val="22"/>
          <w:szCs w:val="22"/>
        </w:rPr>
        <w:t>Цель этого занятия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дать студентам возможность попробо-</w:t>
        <w:br/>
        <w:t>вать свои силы в подготовке материала урока для традиционного</w:t>
        <w:br/>
        <w:t>изложения, программированного и проблемного обучения. Время</w:t>
        <w:br/>
        <w:t>каждого сообщения должно быть</w:t>
      </w:r>
      <w:r>
        <w:rPr>
          <w:sz w:val="22"/>
          <w:szCs w:val="22"/>
          <w:lang w:val="en-US" w:eastAsia="en-US"/>
        </w:rPr>
        <w:t xml:space="preserve"> 10—12</w:t>
      </w:r>
      <w:r>
        <w:rPr>
          <w:sz w:val="22"/>
          <w:szCs w:val="22"/>
        </w:rPr>
        <w:t xml:space="preserve"> мин, что позволит за-</w:t>
        <w:br/>
        <w:t>слушать и обсудить три сообщения на одном занятии   и дать</w:t>
        <w:br/>
        <w:t>оценку методам построения материала. Задание лучше дать на</w:t>
        <w:br/>
        <w:t>дом трем группам студентов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201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занятиях, предшествующих домашнему заданию, полезно ре-</w:t>
        <w:br/>
        <w:t>шить несколько задач и на их примере рассмотреть, какой ме-</w:t>
        <w:br/>
        <w:t>тод изложения использован при сообщении данного материала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Третье занятие (практическое</w:t>
      </w:r>
      <w:r>
        <w:rPr>
          <w:i/>
          <w:sz w:val="22"/>
          <w:szCs w:val="22"/>
          <w:lang w:val="en-US" w:eastAsia="en-US"/>
        </w:rPr>
        <w:t xml:space="preserve"> —</w:t>
      </w:r>
      <w:r>
        <w:rPr>
          <w:i/>
          <w:sz w:val="22"/>
          <w:szCs w:val="22"/>
        </w:rPr>
        <w:t xml:space="preserve"> посещение урока и его анализ)</w:t>
        <w:br/>
      </w:r>
      <w:r>
        <w:rPr>
          <w:b/>
          <w:i/>
          <w:sz w:val="22"/>
          <w:szCs w:val="22"/>
        </w:rPr>
        <w:t>Психологический анализ урока</w:t>
      </w:r>
    </w:p>
    <w:p>
      <w:pPr>
        <w:pStyle w:val="Normal1"/>
        <w:jc w:val="both"/>
        <w:rPr/>
      </w:pPr>
      <w:r>
        <w:rPr>
          <w:sz w:val="22"/>
          <w:szCs w:val="22"/>
        </w:rPr>
        <w:t>Студенты могут посетить и проанализировать любой урок по</w:t>
        <w:br/>
        <w:t>предмету, желательно в</w:t>
      </w:r>
      <w:r>
        <w:rPr>
          <w:sz w:val="22"/>
          <w:szCs w:val="22"/>
          <w:lang w:val="en-US" w:eastAsia="en-US"/>
        </w:rPr>
        <w:t xml:space="preserve"> V—VII</w:t>
      </w:r>
      <w:r>
        <w:rPr>
          <w:sz w:val="22"/>
          <w:szCs w:val="22"/>
        </w:rPr>
        <w:t xml:space="preserve"> классах, так как в этих классах</w:t>
        <w:br/>
        <w:t>на уроке обычно чаще меняются формы общения с ученикам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Анализируя урок, следует выделить следующие моменты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Какие цели поставил учитель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Какая форма изложения материала была избрана учителем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В какой степени материал соответствовал этой форме (на-</w:t>
        <w:br/>
        <w:t>личие проблемы, возможность членения на части, потребность в</w:t>
        <w:br/>
        <w:t>образном описании)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Как метод изложения соответствовал целям урока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Какие виды обратной связи использованы учителем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6.</w:t>
      </w:r>
      <w:r>
        <w:rPr>
          <w:sz w:val="22"/>
          <w:szCs w:val="22"/>
        </w:rPr>
        <w:t xml:space="preserve"> В чем проявился учет возрастных особенностей учащихся и</w:t>
        <w:br/>
        <w:t>индивидуальный подход к их учебной работ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7.</w:t>
      </w:r>
      <w:r>
        <w:rPr>
          <w:sz w:val="22"/>
          <w:szCs w:val="22"/>
        </w:rPr>
        <w:t xml:space="preserve"> Достиг ли урок цели?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монашвили Ш. А.</w:t>
      </w:r>
      <w:r>
        <w:rPr>
          <w:sz w:val="22"/>
          <w:szCs w:val="22"/>
        </w:rPr>
        <w:t xml:space="preserve"> Обучение. Оценка. Отметк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-</w:t>
        <w:br/>
        <w:t>гика,</w:t>
      </w:r>
      <w:r>
        <w:rPr>
          <w:sz w:val="22"/>
          <w:szCs w:val="22"/>
          <w:lang w:val="en-US" w:eastAsia="en-US"/>
        </w:rPr>
        <w:t xml:space="preserve"> 198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еспалько В. П.</w:t>
      </w:r>
      <w:r>
        <w:rPr>
          <w:sz w:val="22"/>
          <w:szCs w:val="22"/>
        </w:rPr>
        <w:t xml:space="preserve"> Программированное обучение (дидактические</w:t>
        <w:br/>
        <w:t>основы)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Высшая школа,</w:t>
      </w:r>
      <w:r>
        <w:rPr>
          <w:sz w:val="22"/>
          <w:szCs w:val="22"/>
          <w:lang w:val="en-US" w:eastAsia="en-US"/>
        </w:rPr>
        <w:t xml:space="preserve"> 1970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озрастная и педагогическая психология /Под ред. А. В. Пет-</w:t>
        <w:br/>
        <w:t>ровского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79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озрастная и педагогическая психология/Под ред. М. В. Га-</w:t>
        <w:br/>
        <w:t>мезо, М. В. Матюхиной, Т. С. Михальчик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  <w:br/>
      </w:r>
      <w:r>
        <w:rPr>
          <w:sz w:val="22"/>
          <w:szCs w:val="22"/>
          <w:lang w:val="en-US" w:eastAsia="en-US"/>
        </w:rPr>
        <w:t>1984.—</w:t>
      </w:r>
      <w:r>
        <w:rPr>
          <w:sz w:val="22"/>
          <w:szCs w:val="22"/>
        </w:rPr>
        <w:t xml:space="preserve"> Гл.</w:t>
      </w:r>
      <w:r>
        <w:rPr>
          <w:sz w:val="22"/>
          <w:szCs w:val="22"/>
          <w:lang w:val="en-US" w:eastAsia="en-US"/>
        </w:rPr>
        <w:t xml:space="preserve"> 1, 2, 3, 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Давыдов В. В.</w:t>
      </w:r>
      <w:r>
        <w:rPr>
          <w:sz w:val="22"/>
          <w:szCs w:val="22"/>
        </w:rPr>
        <w:t xml:space="preserve"> Виды обобщения в обучени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-</w:t>
        <w:br/>
        <w:t>ка,</w:t>
      </w:r>
      <w:r>
        <w:rPr>
          <w:sz w:val="22"/>
          <w:szCs w:val="22"/>
          <w:lang w:val="en-US" w:eastAsia="en-US"/>
        </w:rPr>
        <w:t xml:space="preserve"> 197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Ительсон Л. Б.</w:t>
      </w:r>
      <w:r>
        <w:rPr>
          <w:sz w:val="22"/>
          <w:szCs w:val="22"/>
        </w:rPr>
        <w:t xml:space="preserve"> Лекции по современным проблемам психоло-</w:t>
        <w:br/>
        <w:t>гии обучения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Владимир,</w:t>
      </w:r>
      <w:r>
        <w:rPr>
          <w:sz w:val="22"/>
          <w:szCs w:val="22"/>
          <w:lang w:val="en-US" w:eastAsia="en-US"/>
        </w:rPr>
        <w:t xml:space="preserve"> 197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рутецкий В.</w:t>
      </w:r>
      <w:r>
        <w:rPr>
          <w:sz w:val="22"/>
          <w:szCs w:val="22"/>
        </w:rPr>
        <w:t xml:space="preserve"> А. Психология обучения и воспитания школь-</w:t>
        <w:br/>
        <w:t>ников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: Просвещение,</w:t>
      </w:r>
      <w:r>
        <w:rPr>
          <w:sz w:val="22"/>
          <w:szCs w:val="22"/>
          <w:lang w:val="en-US" w:eastAsia="en-US"/>
        </w:rPr>
        <w:t xml:space="preserve"> 1976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Лингарт И.</w:t>
      </w:r>
      <w:r>
        <w:rPr>
          <w:sz w:val="22"/>
          <w:szCs w:val="22"/>
        </w:rPr>
        <w:t xml:space="preserve"> Прогресс и структура человеческого учен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огресс,</w:t>
      </w:r>
      <w:r>
        <w:rPr>
          <w:sz w:val="22"/>
          <w:szCs w:val="22"/>
          <w:lang w:val="en-US" w:eastAsia="en-US"/>
        </w:rPr>
        <w:t xml:space="preserve"> 197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тюшкин</w:t>
      </w:r>
      <w:r>
        <w:rPr>
          <w:sz w:val="22"/>
          <w:szCs w:val="22"/>
        </w:rPr>
        <w:t xml:space="preserve"> А. М. Проблемные ситуации в мышлении и обуче-</w:t>
        <w:br/>
        <w:t>ни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72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Махмутов М. И.</w:t>
      </w:r>
      <w:r>
        <w:rPr>
          <w:sz w:val="22"/>
          <w:szCs w:val="22"/>
        </w:rPr>
        <w:t xml:space="preserve"> Современный урок: Вопросы теори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едагогика,</w:t>
      </w:r>
      <w:r>
        <w:rPr>
          <w:sz w:val="22"/>
          <w:szCs w:val="22"/>
          <w:lang w:val="en-US" w:eastAsia="en-US"/>
        </w:rPr>
        <w:t xml:space="preserve"> 198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Никандров Н.</w:t>
      </w:r>
      <w:r>
        <w:rPr>
          <w:sz w:val="22"/>
          <w:szCs w:val="22"/>
        </w:rPr>
        <w:t xml:space="preserve"> Д. Программированное обучение и идеи кибер-</w:t>
        <w:br/>
        <w:t>нетик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Наука,</w:t>
      </w:r>
      <w:r>
        <w:rPr>
          <w:sz w:val="22"/>
          <w:szCs w:val="22"/>
          <w:lang w:val="en-US" w:eastAsia="en-US"/>
        </w:rPr>
        <w:t xml:space="preserve"> 197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Оконь В.</w:t>
      </w:r>
      <w:r>
        <w:rPr>
          <w:sz w:val="22"/>
          <w:szCs w:val="22"/>
        </w:rPr>
        <w:t xml:space="preserve"> Основы проблемного обучен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  <w:br/>
      </w:r>
      <w:r>
        <w:rPr>
          <w:sz w:val="22"/>
          <w:szCs w:val="22"/>
          <w:lang w:val="en-US" w:eastAsia="en-US"/>
        </w:rPr>
        <w:t>1968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61—70, 186—204.</w:t>
      </w:r>
    </w:p>
    <w:p>
      <w:pPr>
        <w:pStyle w:val="Normal1"/>
        <w:jc w:val="both"/>
        <w:rPr/>
      </w:pPr>
      <w:r>
        <w:rPr>
          <w:sz w:val="22"/>
          <w:szCs w:val="22"/>
        </w:rPr>
        <w:t>Практикум по психологии /Под ред. А. И. Щербаков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ЛГПИ им. А. И. Герцена.—М.,</w:t>
      </w:r>
      <w:r>
        <w:rPr>
          <w:sz w:val="22"/>
          <w:szCs w:val="22"/>
          <w:lang w:val="en-US" w:eastAsia="en-US"/>
        </w:rPr>
        <w:t xml:space="preserve"> 1969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230—263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202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епанов</w:t>
      </w:r>
      <w:r>
        <w:rPr>
          <w:sz w:val="22"/>
          <w:szCs w:val="22"/>
        </w:rPr>
        <w:t xml:space="preserve"> А.</w:t>
      </w:r>
      <w:r>
        <w:rPr>
          <w:b/>
          <w:sz w:val="22"/>
          <w:szCs w:val="22"/>
        </w:rPr>
        <w:t xml:space="preserve"> А.</w:t>
      </w:r>
      <w:r>
        <w:rPr>
          <w:sz w:val="22"/>
          <w:szCs w:val="22"/>
        </w:rPr>
        <w:t xml:space="preserve"> Психологические основы дидактики учебного</w:t>
        <w:br/>
        <w:t>телевидения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>Л.: ЛГПИ им. А. И. Герцена,</w:t>
      </w:r>
      <w:r>
        <w:rPr>
          <w:sz w:val="22"/>
          <w:szCs w:val="22"/>
          <w:lang w:val="en-US" w:eastAsia="en-US"/>
        </w:rPr>
        <w:t xml:space="preserve"> 1973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оунс Э.</w:t>
      </w:r>
      <w:r>
        <w:rPr>
          <w:sz w:val="22"/>
          <w:szCs w:val="22"/>
        </w:rPr>
        <w:t xml:space="preserve"> Психопедагогика: Психологическая теория и прак-</w:t>
        <w:br/>
        <w:t>тика обучения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: Педагогика,</w:t>
      </w:r>
      <w:r>
        <w:rPr>
          <w:sz w:val="22"/>
          <w:szCs w:val="22"/>
          <w:lang w:val="en-US" w:eastAsia="en-US"/>
        </w:rPr>
        <w:t xml:space="preserve"> 1984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Талызина Н. Ф.</w:t>
      </w:r>
      <w:r>
        <w:rPr>
          <w:sz w:val="22"/>
          <w:szCs w:val="22"/>
        </w:rPr>
        <w:t xml:space="preserve"> Управление процессом усвоения знаний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зд-во МГУ,</w:t>
      </w:r>
      <w:r>
        <w:rPr>
          <w:sz w:val="22"/>
          <w:szCs w:val="22"/>
          <w:lang w:val="en-US" w:eastAsia="en-US"/>
        </w:rPr>
        <w:t xml:space="preserve"> 1975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Хрестоматия по возрастной и педагогической психологии /Под</w:t>
        <w:br/>
        <w:t>ред. И. И. Ильясова, В. Я. Ляудис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: Изд-во МГУ,</w:t>
      </w:r>
      <w:r>
        <w:rPr>
          <w:sz w:val="22"/>
          <w:szCs w:val="22"/>
          <w:lang w:val="en-US" w:eastAsia="en-US"/>
        </w:rPr>
        <w:t xml:space="preserve"> 1980.—</w:t>
        <w:br/>
      </w:r>
      <w:r>
        <w:rPr>
          <w:sz w:val="22"/>
          <w:szCs w:val="22"/>
        </w:rPr>
        <w:t>Т.</w:t>
      </w:r>
      <w:r>
        <w:rPr>
          <w:sz w:val="22"/>
          <w:szCs w:val="22"/>
          <w:lang w:val="en-US" w:eastAsia="en-US"/>
        </w:rPr>
        <w:t xml:space="preserve"> I; 1981.—</w:t>
      </w:r>
      <w:r>
        <w:rPr>
          <w:sz w:val="22"/>
          <w:szCs w:val="22"/>
        </w:rPr>
        <w:t>Т.</w:t>
      </w:r>
      <w:r>
        <w:rPr>
          <w:sz w:val="22"/>
          <w:szCs w:val="22"/>
          <w:lang w:val="en-US" w:eastAsia="en-US"/>
        </w:rPr>
        <w:t xml:space="preserve"> II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дания для самостоятельной работы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ннотирование или конспектирование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Гальперин П. Я. О</w:t>
      </w:r>
      <w:r>
        <w:rPr>
          <w:sz w:val="22"/>
          <w:szCs w:val="22"/>
        </w:rPr>
        <w:t xml:space="preserve"> методе поэтапного формирования умствен-</w:t>
        <w:br/>
        <w:t>ных действий/ Вопросы психологии.</w:t>
      </w:r>
      <w:r>
        <w:rPr>
          <w:sz w:val="22"/>
          <w:szCs w:val="22"/>
          <w:lang w:val="en-US" w:eastAsia="en-US"/>
        </w:rPr>
        <w:t xml:space="preserve"> — 1969. — № 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Давыдов В. В.</w:t>
      </w:r>
      <w:r>
        <w:rPr>
          <w:sz w:val="22"/>
          <w:szCs w:val="22"/>
        </w:rPr>
        <w:t xml:space="preserve"> Виды обобщения в обучении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: Педагоги-</w:t>
        <w:br/>
        <w:t>ка,</w:t>
      </w:r>
      <w:r>
        <w:rPr>
          <w:sz w:val="22"/>
          <w:szCs w:val="22"/>
          <w:lang w:val="en-US" w:eastAsia="en-US"/>
        </w:rPr>
        <w:t xml:space="preserve"> 197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тюшкин А. М.</w:t>
      </w:r>
      <w:r>
        <w:rPr>
          <w:sz w:val="22"/>
          <w:szCs w:val="22"/>
        </w:rPr>
        <w:t xml:space="preserve"> Проблемные ситуации в мышлении и обуче-</w:t>
        <w:br/>
        <w:t>ни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7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хмутов М. И.</w:t>
      </w:r>
      <w:r>
        <w:rPr>
          <w:sz w:val="22"/>
          <w:szCs w:val="22"/>
        </w:rPr>
        <w:t xml:space="preserve"> Проблемное обучение: Основные вопросы тео-</w:t>
        <w:br/>
        <w:t>ри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Никандров Н. Д.</w:t>
      </w:r>
      <w:r>
        <w:rPr>
          <w:sz w:val="22"/>
          <w:szCs w:val="22"/>
        </w:rPr>
        <w:t xml:space="preserve"> Программированное обучение и идеи кибер-</w:t>
        <w:br/>
        <w:t>нетики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: Наука,</w:t>
      </w:r>
      <w:r>
        <w:rPr>
          <w:sz w:val="22"/>
          <w:szCs w:val="22"/>
          <w:lang w:val="en-US" w:eastAsia="en-US"/>
        </w:rPr>
        <w:t>1970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Талызина Н. Ф.</w:t>
      </w:r>
      <w:r>
        <w:rPr>
          <w:sz w:val="22"/>
          <w:szCs w:val="22"/>
        </w:rPr>
        <w:t xml:space="preserve"> Управление процессом усвоения знаний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зд-во МГУ,</w:t>
      </w:r>
      <w:r>
        <w:rPr>
          <w:sz w:val="22"/>
          <w:szCs w:val="22"/>
          <w:lang w:val="en-US" w:eastAsia="en-US"/>
        </w:rPr>
        <w:t xml:space="preserve"> 197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мы рефератов или докладов. Литература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/.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сновные направления реформы школы и задачи психоло'</w:t>
        <w:br/>
        <w:t>гии по совершенствованию обучения учащихся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Основные направления реформы общеобразовательной и про-</w:t>
        <w:br/>
        <w:t>фессиональной школы: Сборник документов и материалов.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sz w:val="22"/>
          <w:szCs w:val="22"/>
        </w:rPr>
        <w:t>М.: Политиздат,</w:t>
      </w:r>
      <w:r>
        <w:rPr>
          <w:sz w:val="22"/>
          <w:szCs w:val="22"/>
          <w:lang w:val="en-US" w:eastAsia="en-US"/>
        </w:rPr>
        <w:t xml:space="preserve"> 198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абанский Ю. К.</w:t>
      </w:r>
      <w:r>
        <w:rPr>
          <w:sz w:val="22"/>
          <w:szCs w:val="22"/>
        </w:rPr>
        <w:t xml:space="preserve"> Основные условия и критерии оптимального</w:t>
        <w:br/>
        <w:t>выбора методов обучения</w:t>
      </w:r>
      <w:r>
        <w:rPr>
          <w:sz w:val="22"/>
          <w:szCs w:val="22"/>
          <w:lang w:val="en-US" w:eastAsia="en-US"/>
        </w:rPr>
        <w:t>//</w:t>
      </w:r>
      <w:r>
        <w:rPr>
          <w:sz w:val="22"/>
          <w:szCs w:val="22"/>
        </w:rPr>
        <w:t>Проблемы методов обучения в совре-</w:t>
        <w:br/>
        <w:t>менной общеобразовательной школе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: Педагогика,</w:t>
      </w:r>
      <w:r>
        <w:rPr>
          <w:sz w:val="22"/>
          <w:szCs w:val="22"/>
          <w:lang w:val="en-US" w:eastAsia="en-US"/>
        </w:rPr>
        <w:t xml:space="preserve"> 1980. —</w:t>
        <w:br/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48—5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абанский Ю. К.</w:t>
      </w:r>
      <w:r>
        <w:rPr>
          <w:sz w:val="22"/>
          <w:szCs w:val="22"/>
        </w:rPr>
        <w:t xml:space="preserve"> Система способов оптимизации обучения//</w:t>
        <w:br/>
        <w:t>Вопросы психологии.—</w:t>
      </w:r>
      <w:r>
        <w:rPr>
          <w:sz w:val="22"/>
          <w:szCs w:val="22"/>
          <w:lang w:val="en-US" w:eastAsia="en-US"/>
        </w:rPr>
        <w:t>1982.—№ 5.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12—2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одалев</w:t>
      </w:r>
      <w:r>
        <w:rPr>
          <w:sz w:val="22"/>
          <w:szCs w:val="22"/>
        </w:rPr>
        <w:t xml:space="preserve"> А.</w:t>
      </w:r>
      <w:r>
        <w:rPr>
          <w:b/>
          <w:sz w:val="22"/>
          <w:szCs w:val="22"/>
        </w:rPr>
        <w:t xml:space="preserve"> А.</w:t>
      </w:r>
      <w:r>
        <w:rPr>
          <w:sz w:val="22"/>
          <w:szCs w:val="22"/>
        </w:rPr>
        <w:t xml:space="preserve"> Реформа общеобразовательной и профессио-</w:t>
        <w:br/>
        <w:t>нальной школы в СССР и задачи советских психологов// Психо-</w:t>
        <w:br/>
        <w:t>логический журнал.</w:t>
      </w:r>
      <w:r>
        <w:rPr>
          <w:sz w:val="22"/>
          <w:szCs w:val="22"/>
          <w:lang w:val="en-US" w:eastAsia="en-US"/>
        </w:rPr>
        <w:t>—1984.—</w:t>
      </w:r>
      <w:r>
        <w:rPr>
          <w:sz w:val="22"/>
          <w:szCs w:val="22"/>
        </w:rPr>
        <w:t>Т.</w:t>
      </w:r>
      <w:r>
        <w:rPr>
          <w:sz w:val="22"/>
          <w:szCs w:val="22"/>
          <w:lang w:val="en-US" w:eastAsia="en-US"/>
        </w:rPr>
        <w:t xml:space="preserve"> 5.—№ 6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21—2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Щербаков</w:t>
      </w:r>
      <w:r>
        <w:rPr>
          <w:sz w:val="22"/>
          <w:szCs w:val="22"/>
        </w:rPr>
        <w:t xml:space="preserve"> А.</w:t>
      </w:r>
      <w:r>
        <w:rPr>
          <w:b/>
          <w:sz w:val="22"/>
          <w:szCs w:val="22"/>
        </w:rPr>
        <w:t xml:space="preserve"> И.</w:t>
      </w:r>
      <w:r>
        <w:rPr>
          <w:sz w:val="22"/>
          <w:szCs w:val="22"/>
        </w:rPr>
        <w:t xml:space="preserve"> Совершенствование системы психологическо-</w:t>
        <w:br/>
        <w:t>го образования будущего учителя// Вопросы психологии.</w:t>
      </w:r>
      <w:r>
        <w:rPr>
          <w:sz w:val="22"/>
          <w:szCs w:val="22"/>
          <w:lang w:val="en-US" w:eastAsia="en-US"/>
        </w:rPr>
        <w:t>— 1981.—</w:t>
        <w:br/>
        <w:t>№ 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2.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Управление формированием знаний, умений, навыков при</w:t>
        <w:br/>
        <w:t>традиционном обучении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огоявленский Д. Н., Менчинская Н. А.</w:t>
      </w:r>
      <w:r>
        <w:rPr>
          <w:sz w:val="22"/>
          <w:szCs w:val="22"/>
        </w:rPr>
        <w:t xml:space="preserve"> Психология усвое-</w:t>
        <w:br/>
        <w:t>ния знаний в школе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59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203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альперин П. Я.</w:t>
      </w:r>
      <w:r>
        <w:rPr>
          <w:sz w:val="22"/>
          <w:szCs w:val="22"/>
        </w:rPr>
        <w:t xml:space="preserve"> О методе поэтапного формирования умствен-</w:t>
        <w:br/>
        <w:t>ных действий// Вопросы психологии.</w:t>
      </w:r>
      <w:r>
        <w:rPr>
          <w:sz w:val="22"/>
          <w:szCs w:val="22"/>
          <w:lang w:val="en-US" w:eastAsia="en-US"/>
        </w:rPr>
        <w:t xml:space="preserve"> — 1969. — № 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абанова-Меллер Е. Н.</w:t>
      </w:r>
      <w:r>
        <w:rPr>
          <w:sz w:val="22"/>
          <w:szCs w:val="22"/>
        </w:rPr>
        <w:t xml:space="preserve"> Формирование'приемов умственной</w:t>
        <w:br/>
        <w:t>деятельности и умственного развития учащихс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-</w:t>
        <w:br/>
        <w:t>щение,</w:t>
      </w:r>
      <w:r>
        <w:rPr>
          <w:sz w:val="22"/>
          <w:szCs w:val="22"/>
          <w:lang w:val="en-US" w:eastAsia="en-US"/>
        </w:rPr>
        <w:t xml:space="preserve"> 1968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нчинская Н.</w:t>
      </w:r>
      <w:r>
        <w:rPr>
          <w:sz w:val="22"/>
          <w:szCs w:val="22"/>
        </w:rPr>
        <w:t xml:space="preserve"> А., Сабурова Г. Г. Проблема обучения и раз-</w:t>
        <w:br/>
        <w:t>вития//Вопросы детской и педагогической психологии на</w:t>
      </w:r>
      <w:r>
        <w:rPr>
          <w:sz w:val="22"/>
          <w:szCs w:val="22"/>
          <w:lang w:val="en-US" w:eastAsia="en-US"/>
        </w:rPr>
        <w:t xml:space="preserve"> XVIII</w:t>
        <w:br/>
      </w:r>
      <w:r>
        <w:rPr>
          <w:sz w:val="22"/>
          <w:szCs w:val="22"/>
        </w:rPr>
        <w:t>Международном конгрессе психологов/Под ред. А. А. Смирно-</w:t>
        <w:br/>
        <w:t>ва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,: Просвещение,</w:t>
      </w:r>
      <w:r>
        <w:rPr>
          <w:sz w:val="22"/>
          <w:szCs w:val="22"/>
          <w:lang w:val="en-US" w:eastAsia="en-US"/>
        </w:rPr>
        <w:t xml:space="preserve"> 1969.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57—10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йя Д.</w:t>
      </w:r>
      <w:r>
        <w:rPr>
          <w:sz w:val="22"/>
          <w:szCs w:val="22"/>
        </w:rPr>
        <w:t xml:space="preserve"> Как решать задачу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: Учпедгиз,</w:t>
      </w:r>
      <w:r>
        <w:rPr>
          <w:sz w:val="22"/>
          <w:szCs w:val="22"/>
          <w:lang w:val="en-US" w:eastAsia="en-US"/>
        </w:rPr>
        <w:t xml:space="preserve"> 195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оунс Э.</w:t>
      </w:r>
      <w:r>
        <w:rPr>
          <w:sz w:val="22"/>
          <w:szCs w:val="22"/>
        </w:rPr>
        <w:t xml:space="preserve"> Психопедагогика: Психологическая теория и прак-</w:t>
        <w:br/>
        <w:t>тика обучен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8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Эсаулов</w:t>
      </w:r>
      <w:r>
        <w:rPr>
          <w:sz w:val="22"/>
          <w:szCs w:val="22"/>
        </w:rPr>
        <w:t xml:space="preserve"> А.</w:t>
      </w:r>
      <w:r>
        <w:rPr>
          <w:b/>
          <w:sz w:val="22"/>
          <w:szCs w:val="22"/>
        </w:rPr>
        <w:t xml:space="preserve"> Ф.</w:t>
      </w:r>
      <w:r>
        <w:rPr>
          <w:sz w:val="22"/>
          <w:szCs w:val="22"/>
        </w:rPr>
        <w:t xml:space="preserve"> Активизация учебно-познавательной деятельнос-</w:t>
        <w:br/>
        <w:t>ти студентов.—М.: Изд-во МГУ,</w:t>
      </w:r>
      <w:r>
        <w:rPr>
          <w:sz w:val="22"/>
          <w:szCs w:val="22"/>
          <w:lang w:val="en-US" w:eastAsia="en-US"/>
        </w:rPr>
        <w:t xml:space="preserve"> 1982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12—15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Д. </w:t>
      </w:r>
      <w:r>
        <w:rPr>
          <w:b/>
          <w:i/>
          <w:sz w:val="22"/>
          <w:szCs w:val="22"/>
        </w:rPr>
        <w:t>Программированное обучение и алгоритмизация усвоения</w:t>
        <w:br/>
        <w:t>понятий, навыков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еспалько В. П.</w:t>
      </w:r>
      <w:r>
        <w:rPr>
          <w:sz w:val="22"/>
          <w:szCs w:val="22"/>
        </w:rPr>
        <w:t xml:space="preserve"> Программированное обучение (дидактичес-</w:t>
        <w:br/>
        <w:t>кие основы)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Высшая школа,</w:t>
      </w:r>
      <w:r>
        <w:rPr>
          <w:sz w:val="22"/>
          <w:szCs w:val="22"/>
          <w:lang w:val="en-US" w:eastAsia="en-US"/>
        </w:rPr>
        <w:t xml:space="preserve"> 1970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Брунер Дж. Процесс обучения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: Изд-во АПН РСФСР,</w:t>
        <w:br/>
      </w:r>
      <w:r>
        <w:rPr>
          <w:sz w:val="22"/>
          <w:szCs w:val="22"/>
          <w:lang w:val="en-US" w:eastAsia="en-US"/>
        </w:rPr>
        <w:t>196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Гальперин П. Я.</w:t>
      </w:r>
      <w:r>
        <w:rPr>
          <w:sz w:val="22"/>
          <w:szCs w:val="22"/>
        </w:rPr>
        <w:t xml:space="preserve"> Управление процессом учения//Новые иссле-</w:t>
        <w:br/>
        <w:t>дования в педагогических науках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65.—</w:t>
        <w:br/>
      </w:r>
      <w:r>
        <w:rPr>
          <w:sz w:val="22"/>
          <w:szCs w:val="22"/>
        </w:rPr>
        <w:t>Вып.</w:t>
      </w:r>
      <w:r>
        <w:rPr>
          <w:sz w:val="22"/>
          <w:szCs w:val="22"/>
          <w:lang w:val="en-US" w:eastAsia="en-US"/>
        </w:rPr>
        <w:t>IV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Никандров Н.</w:t>
      </w:r>
      <w:r>
        <w:rPr>
          <w:sz w:val="22"/>
          <w:szCs w:val="22"/>
        </w:rPr>
        <w:t xml:space="preserve"> Д. Программированное обучение и идеи кибер-</w:t>
        <w:br/>
        <w:t>нетик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Наука,</w:t>
      </w:r>
      <w:r>
        <w:rPr>
          <w:sz w:val="22"/>
          <w:szCs w:val="22"/>
          <w:lang w:val="en-US" w:eastAsia="en-US"/>
        </w:rPr>
        <w:t xml:space="preserve"> 1970.</w:t>
      </w:r>
    </w:p>
    <w:p>
      <w:pPr>
        <w:pStyle w:val="FR3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4.</w:t>
      </w:r>
      <w:r>
        <w:rPr>
          <w:rFonts w:cs="Times New Roman" w:ascii="Times New Roman" w:hAnsi="Times New Roman"/>
          <w:sz w:val="22"/>
          <w:szCs w:val="22"/>
        </w:rPr>
        <w:t xml:space="preserve"> Проблемное обучение и развитие мотивов учебной познава-</w:t>
        <w:br/>
        <w:t>тельной деятельности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тюшкин А. М.</w:t>
      </w:r>
      <w:r>
        <w:rPr>
          <w:sz w:val="22"/>
          <w:szCs w:val="22"/>
        </w:rPr>
        <w:t xml:space="preserve"> Проблемные ситуации в мышлении и обуче-</w:t>
        <w:br/>
        <w:t>ни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7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тюшкин А. М.</w:t>
      </w:r>
      <w:r>
        <w:rPr>
          <w:sz w:val="22"/>
          <w:szCs w:val="22"/>
        </w:rPr>
        <w:t xml:space="preserve"> Психологическая структура, динамика и раз-</w:t>
        <w:br/>
        <w:t>витие познавательной активности// Вопросы психологии.</w:t>
      </w:r>
      <w:r>
        <w:rPr>
          <w:sz w:val="22"/>
          <w:szCs w:val="22"/>
          <w:lang w:val="en-US" w:eastAsia="en-US"/>
        </w:rPr>
        <w:t xml:space="preserve"> — 1982.—</w:t>
        <w:br/>
        <w:t>№ 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хмутов М. И.</w:t>
      </w:r>
      <w:r>
        <w:rPr>
          <w:sz w:val="22"/>
          <w:szCs w:val="22"/>
        </w:rPr>
        <w:t xml:space="preserve"> Проблемное обучение: Основные вопросы тео-</w:t>
        <w:br/>
        <w:t>ри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хмутов М. И.</w:t>
      </w:r>
      <w:r>
        <w:rPr>
          <w:sz w:val="22"/>
          <w:szCs w:val="22"/>
        </w:rPr>
        <w:t xml:space="preserve"> Принцип проблемности в обучении// Вопросы</w:t>
        <w:br/>
        <w:t>психологии.</w:t>
      </w:r>
      <w:r>
        <w:rPr>
          <w:sz w:val="22"/>
          <w:szCs w:val="22"/>
          <w:lang w:val="en-US" w:eastAsia="en-US"/>
        </w:rPr>
        <w:t xml:space="preserve"> — 1984. — № 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оунс Э.</w:t>
      </w:r>
      <w:r>
        <w:rPr>
          <w:sz w:val="22"/>
          <w:szCs w:val="22"/>
        </w:rPr>
        <w:t xml:space="preserve"> Психопедагогика: Психологическая теория и прак-</w:t>
        <w:br/>
        <w:t>гика обучения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: Педагогика,</w:t>
      </w:r>
      <w:r>
        <w:rPr>
          <w:sz w:val="22"/>
          <w:szCs w:val="22"/>
          <w:lang w:val="en-US" w:eastAsia="en-US"/>
        </w:rPr>
        <w:t xml:space="preserve"> 198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Сухобская Г. С.</w:t>
      </w:r>
      <w:r>
        <w:rPr>
          <w:sz w:val="22"/>
          <w:szCs w:val="22"/>
        </w:rPr>
        <w:t xml:space="preserve"> Психологические аспекты проблемного обуче-</w:t>
        <w:br/>
        <w:t>ния и развитие познавательной активности взрослых учащихся//</w:t>
        <w:br/>
        <w:t>Вопросы психологии.</w:t>
      </w:r>
      <w:r>
        <w:rPr>
          <w:sz w:val="22"/>
          <w:szCs w:val="22"/>
          <w:lang w:val="en-US" w:eastAsia="en-US"/>
        </w:rPr>
        <w:t xml:space="preserve"> — 1984. — № 5.</w:t>
      </w:r>
    </w:p>
    <w:p>
      <w:pPr>
        <w:pStyle w:val="FR3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  <w:lang w:val="en-US" w:eastAsia="en-US"/>
        </w:rPr>
        <w:t>5.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еория поэтапного формирования умственных действий и</w:t>
        <w:br/>
        <w:t>возможности ее применения в обучении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Гальперин П. Я. О</w:t>
      </w:r>
      <w:r>
        <w:rPr>
          <w:sz w:val="22"/>
          <w:szCs w:val="22"/>
        </w:rPr>
        <w:t xml:space="preserve"> методе поэтапного формирования умствен-</w:t>
        <w:br/>
        <w:t>ных действие/Вопросы психологии.</w:t>
      </w:r>
      <w:r>
        <w:rPr>
          <w:sz w:val="22"/>
          <w:szCs w:val="22"/>
          <w:lang w:val="en-US" w:eastAsia="en-US"/>
        </w:rPr>
        <w:t>—1969.—№ 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Талызина Н. Ф.</w:t>
      </w:r>
      <w:r>
        <w:rPr>
          <w:sz w:val="22"/>
          <w:szCs w:val="22"/>
        </w:rPr>
        <w:t xml:space="preserve"> Управление процессом усвоения знаний.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sz w:val="22"/>
          <w:szCs w:val="22"/>
        </w:rPr>
        <w:t>'Л.: Изд-во МГУ,</w:t>
      </w:r>
      <w:r>
        <w:rPr>
          <w:sz w:val="22"/>
          <w:szCs w:val="22"/>
          <w:lang w:val="en-US" w:eastAsia="en-US"/>
        </w:rPr>
        <w:t xml:space="preserve"> 197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en-US" w:eastAsia="en-US"/>
        </w:rPr>
        <w:t>6.</w:t>
      </w:r>
      <w:r>
        <w:rPr>
          <w:b/>
          <w:i/>
          <w:sz w:val="22"/>
          <w:szCs w:val="22"/>
        </w:rPr>
        <w:t xml:space="preserve"> Обучение как формирование обобщенных умственных</w:t>
        <w:br/>
        <w:t>действий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204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Давыдов В. В.</w:t>
      </w:r>
      <w:r>
        <w:rPr>
          <w:sz w:val="22"/>
          <w:szCs w:val="22"/>
        </w:rPr>
        <w:t xml:space="preserve"> Виды обобщения в обучении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: Педагогика,</w:t>
        <w:br/>
      </w:r>
      <w:r>
        <w:rPr>
          <w:sz w:val="22"/>
          <w:szCs w:val="22"/>
          <w:lang w:val="en-US" w:eastAsia="en-US"/>
        </w:rPr>
        <w:t>197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ев А. И.</w:t>
      </w:r>
      <w:r>
        <w:rPr>
          <w:sz w:val="22"/>
          <w:szCs w:val="22"/>
        </w:rPr>
        <w:t xml:space="preserve"> Управление умственной деятельностью младшего</w:t>
        <w:br/>
        <w:t>школьника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Л.: ЛГПИ им. А. И. Герцена,</w:t>
      </w:r>
      <w:r>
        <w:rPr>
          <w:sz w:val="22"/>
          <w:szCs w:val="22"/>
          <w:lang w:val="en-US" w:eastAsia="en-US"/>
        </w:rPr>
        <w:t xml:space="preserve"> 197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ев А. И.</w:t>
      </w:r>
      <w:r>
        <w:rPr>
          <w:sz w:val="22"/>
          <w:szCs w:val="22"/>
        </w:rPr>
        <w:t xml:space="preserve"> Психологические вопросы программированного об-</w:t>
        <w:br/>
        <w:t>учен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 ЛГПИ им. А. И. Герцена,</w:t>
      </w:r>
      <w:r>
        <w:rPr>
          <w:sz w:val="22"/>
          <w:szCs w:val="22"/>
          <w:lang w:val="en-US" w:eastAsia="en-US"/>
        </w:rPr>
        <w:t xml:space="preserve"> 197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7.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Построение обучения при эмпирическом и теоретическом</w:t>
        <w:br/>
        <w:t>обобщении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Давыдов В. В.</w:t>
      </w:r>
      <w:r>
        <w:rPr>
          <w:sz w:val="22"/>
          <w:szCs w:val="22"/>
        </w:rPr>
        <w:t xml:space="preserve"> Виды обобщения в обучени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  <w:br/>
      </w:r>
      <w:r>
        <w:rPr>
          <w:sz w:val="22"/>
          <w:szCs w:val="22"/>
          <w:lang w:val="en-US" w:eastAsia="en-US"/>
        </w:rPr>
        <w:t>1972.</w:t>
      </w:r>
    </w:p>
    <w:p>
      <w:pPr>
        <w:pStyle w:val="Normal1"/>
        <w:jc w:val="both"/>
        <w:rPr/>
      </w:pPr>
      <w:r>
        <w:rPr>
          <w:b/>
          <w:i/>
          <w:sz w:val="22"/>
          <w:szCs w:val="22"/>
          <w:lang w:val="en-US" w:eastAsia="en-US"/>
        </w:rPr>
        <w:t>8.</w:t>
      </w:r>
      <w:r>
        <w:rPr>
          <w:b/>
          <w:i/>
          <w:sz w:val="22"/>
          <w:szCs w:val="22"/>
        </w:rPr>
        <w:t xml:space="preserve"> Психологический эффект групповой организации обучения</w:t>
        <w:br/>
      </w:r>
      <w:r>
        <w:rPr>
          <w:b/>
          <w:sz w:val="22"/>
          <w:szCs w:val="22"/>
        </w:rPr>
        <w:t>Лийметс</w:t>
      </w:r>
      <w:r>
        <w:rPr>
          <w:b/>
          <w:sz w:val="22"/>
          <w:szCs w:val="22"/>
          <w:lang w:val="en-US" w:eastAsia="en-US"/>
        </w:rPr>
        <w:t xml:space="preserve"> X.</w:t>
      </w:r>
      <w:r>
        <w:rPr>
          <w:b/>
          <w:sz w:val="22"/>
          <w:szCs w:val="22"/>
        </w:rPr>
        <w:t xml:space="preserve"> И.</w:t>
      </w:r>
      <w:r>
        <w:rPr>
          <w:sz w:val="22"/>
          <w:szCs w:val="22"/>
        </w:rPr>
        <w:t xml:space="preserve"> Групповая работа на уроке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М..:</w:t>
      </w:r>
      <w:r>
        <w:rPr>
          <w:sz w:val="22"/>
          <w:szCs w:val="22"/>
        </w:rPr>
        <w:t xml:space="preserve"> Педагогика,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975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Немов Р. С., Хвостов К. А.</w:t>
      </w:r>
      <w:r>
        <w:rPr>
          <w:sz w:val="22"/>
          <w:szCs w:val="22"/>
        </w:rPr>
        <w:t xml:space="preserve"> Межличная активность в условиях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группового обучения// Психологический журнал.</w:t>
      </w:r>
      <w:r>
        <w:rPr>
          <w:sz w:val="22"/>
          <w:szCs w:val="22"/>
          <w:lang w:val="en-US" w:eastAsia="en-US"/>
        </w:rPr>
        <w:t>—1984.—</w:t>
      </w:r>
      <w:r>
        <w:rPr>
          <w:sz w:val="22"/>
          <w:szCs w:val="22"/>
        </w:rPr>
        <w:t>Т.</w:t>
      </w:r>
      <w:r>
        <w:rPr>
          <w:sz w:val="22"/>
          <w:szCs w:val="22"/>
          <w:lang w:val="en-US" w:eastAsia="en-US"/>
        </w:rPr>
        <w:t xml:space="preserve"> 5.—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 xml:space="preserve">№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6. —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С.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 xml:space="preserve"> 39—47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en-US" w:eastAsia="en-US"/>
        </w:rPr>
        <w:t>9.</w:t>
      </w:r>
      <w:r>
        <w:rPr>
          <w:b/>
          <w:i/>
          <w:sz w:val="22"/>
          <w:szCs w:val="22"/>
        </w:rPr>
        <w:t xml:space="preserve"> Контроль, обратная связь, оценка как личностные факторы</w:t>
        <w:br/>
        <w:t>обучения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монашвили Ш. А.</w:t>
      </w:r>
      <w:r>
        <w:rPr>
          <w:sz w:val="22"/>
          <w:szCs w:val="22"/>
        </w:rPr>
        <w:t xml:space="preserve"> Развитие познавательной активности уча-</w:t>
        <w:br/>
        <w:t>щихся в начальной школе// Вопросы психологии.</w:t>
      </w:r>
      <w:r>
        <w:rPr>
          <w:sz w:val="22"/>
          <w:szCs w:val="22"/>
          <w:lang w:val="en-US" w:eastAsia="en-US"/>
        </w:rPr>
        <w:t>—1984.—№ 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монашвили Ш. А.</w:t>
      </w:r>
      <w:r>
        <w:rPr>
          <w:sz w:val="22"/>
          <w:szCs w:val="22"/>
        </w:rPr>
        <w:t xml:space="preserve"> Обучение. Оценка. Ометк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-</w:t>
        <w:br/>
        <w:t>гика,</w:t>
      </w:r>
      <w:r>
        <w:rPr>
          <w:sz w:val="22"/>
          <w:szCs w:val="22"/>
          <w:lang w:val="en-US" w:eastAsia="en-US"/>
        </w:rPr>
        <w:t xml:space="preserve"> 198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наньев Б. Г.</w:t>
      </w:r>
      <w:r>
        <w:rPr>
          <w:sz w:val="22"/>
          <w:szCs w:val="22"/>
        </w:rPr>
        <w:t xml:space="preserve"> Психологическая ситуация опроса на уроке//</w:t>
        <w:br/>
        <w:t>Хрестоматия по возрастной и педагогической психологии/Под ред.</w:t>
        <w:br/>
        <w:t>И М. Ильясова, В. Я. Ляудис.—М.: Изд-во МГУ,</w:t>
      </w:r>
      <w:r>
        <w:rPr>
          <w:sz w:val="22"/>
          <w:szCs w:val="22"/>
          <w:lang w:val="en-US" w:eastAsia="en-US"/>
        </w:rPr>
        <w:t xml:space="preserve"> 1980.—</w:t>
        <w:br/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55—16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улюткин Ю. Н.</w:t>
      </w:r>
      <w:r>
        <w:rPr>
          <w:sz w:val="22"/>
          <w:szCs w:val="22"/>
        </w:rPr>
        <w:t xml:space="preserve"> Личностные факторы развития познаватель-</w:t>
        <w:br/>
        <w:t>ной активности учащихся в процессе обучения//Вопросы психоло-</w:t>
        <w:br/>
        <w:t>гии.</w:t>
      </w:r>
      <w:r>
        <w:rPr>
          <w:sz w:val="22"/>
          <w:szCs w:val="22"/>
          <w:lang w:val="en-US" w:eastAsia="en-US"/>
        </w:rPr>
        <w:t xml:space="preserve"> — 1984.—№ 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тюшкин А. М.</w:t>
      </w:r>
      <w:r>
        <w:rPr>
          <w:sz w:val="22"/>
          <w:szCs w:val="22"/>
        </w:rPr>
        <w:t xml:space="preserve"> Психологическая структура, динамика и раз-</w:t>
        <w:br/>
        <w:t>витие познавательной активности//Вопросы психологии.</w:t>
      </w:r>
      <w:r>
        <w:rPr>
          <w:sz w:val="22"/>
          <w:szCs w:val="22"/>
          <w:lang w:val="en-US" w:eastAsia="en-US"/>
        </w:rPr>
        <w:t>—1982.—</w:t>
        <w:br/>
        <w:t>№ 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Решение психологических задач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едлагаемые задачи направлены на то, чтобы студенты мог-</w:t>
        <w:br/>
        <w:t>ли более наглядно представить положения   теории   обучения.</w:t>
        <w:br/>
        <w:t>Примеры облегчат усвоение теории и создадут основу для наблю-</w:t>
        <w:br/>
        <w:t>дения за педагогическим процессом и для самостоятельной ра-</w:t>
        <w:br/>
        <w:t>боты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Текст первых трех задач по содержанию и целям обучения</w:t>
        <w:br/>
        <w:t>идентичен. Все три текста формируют понятие «обучающие ма-</w:t>
        <w:br/>
        <w:t>шины». Текст первой задачи взят из книги Д. Крэма «Програм-</w:t>
        <w:br/>
        <w:t>мированное обучение и обучающие машины»'. Он воспроизведен</w:t>
        <w:br/>
        <w:t>с указанием страниц, на которых напечатаны информационные и</w:t>
        <w:br/>
        <w:t>контрольные кадры в книге. Иначе говоря, в этом тексте воспро-</w:t>
        <w:br/>
        <w:t>изводится традиционная картина структурирования учебного ма-</w:t>
        <w:br/>
        <w:t>териала в программированном обучении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'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Крэм Д.</w:t>
      </w:r>
      <w:r>
        <w:rPr>
          <w:sz w:val="22"/>
          <w:szCs w:val="22"/>
        </w:rPr>
        <w:t xml:space="preserve"> Программированное обучение и обучающие машины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,</w:t>
      </w:r>
      <w:r>
        <w:rPr>
          <w:sz w:val="22"/>
          <w:szCs w:val="22"/>
          <w:lang w:val="en-US" w:eastAsia="en-US"/>
        </w:rPr>
        <w:t xml:space="preserve"> 1965.</w:t>
        <w:br/>
        <w:t>205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ксты задач</w:t>
      </w:r>
      <w:r>
        <w:rPr>
          <w:sz w:val="22"/>
          <w:szCs w:val="22"/>
          <w:lang w:val="en-US" w:eastAsia="en-US"/>
        </w:rPr>
        <w:t xml:space="preserve"> 2</w:t>
      </w:r>
      <w:r>
        <w:rPr>
          <w:sz w:val="22"/>
          <w:szCs w:val="22"/>
        </w:rPr>
        <w:t xml:space="preserve"> и</w:t>
      </w:r>
      <w:r>
        <w:rPr>
          <w:sz w:val="22"/>
          <w:szCs w:val="22"/>
          <w:lang w:val="en-US" w:eastAsia="en-US"/>
        </w:rPr>
        <w:t xml:space="preserve"> 3</w:t>
      </w:r>
      <w:r>
        <w:rPr>
          <w:sz w:val="22"/>
          <w:szCs w:val="22"/>
        </w:rPr>
        <w:t xml:space="preserve"> подают тот же материал. Каждый из них</w:t>
        <w:br/>
        <w:t>подводит к формированию понятия «обучающая машина» с тем</w:t>
        <w:br/>
        <w:t>же содержанием, как оно дано у Крэма. Однако во второй задаче</w:t>
        <w:br/>
        <w:t>материал структурирован по канонам традиционного обучения, а</w:t>
        <w:br/>
        <w:t>в третьей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проблемного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еподаватель ставит задачу перед студентами   сравнить и</w:t>
        <w:br/>
        <w:t>проанализировать все три текста, определить особенности каждо-</w:t>
        <w:br/>
        <w:t>го из трех видов структурирования, оценить возможность влияния</w:t>
        <w:br/>
        <w:t>каждого из трех подходов на результативность усвоения материа-</w:t>
        <w:br/>
        <w:t>ла, оценить их влияние на формирование мотивов учения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Задача</w:t>
      </w:r>
      <w:r>
        <w:rPr>
          <w:b/>
          <w:i/>
          <w:sz w:val="22"/>
          <w:szCs w:val="22"/>
          <w:lang w:val="en-US" w:eastAsia="en-US"/>
        </w:rPr>
        <w:t xml:space="preserve"> 1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кст на с.</w:t>
      </w:r>
      <w:r>
        <w:rPr>
          <w:i/>
          <w:sz w:val="22"/>
          <w:szCs w:val="22"/>
          <w:lang w:val="en-US" w:eastAsia="en-US"/>
        </w:rPr>
        <w:t xml:space="preserve"> 8</w:t>
      </w:r>
      <w:r>
        <w:rPr>
          <w:i/>
          <w:sz w:val="22"/>
          <w:szCs w:val="22"/>
        </w:rPr>
        <w:t xml:space="preserve"> (Д. Крэм)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«Все «обучающие машины», независимо от типа и сложности</w:t>
        <w:br/>
        <w:t>их, характеризуются в общем тремя основными чертами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Они преподносят материал в виде небольших порций, тре-</w:t>
        <w:br/>
        <w:t>буя после каждой порции ответа на контрольный вопрос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Они предоставляют студенту возможность немедленно уз-</w:t>
        <w:br/>
        <w:t>нать, является ли его ответ правильным или нет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Они позволяют студенту работать активно, устанавливая</w:t>
        <w:br/>
        <w:t>скорость усвоения материала в соответствии с его индивидуаль-</w:t>
        <w:br/>
        <w:t>ными потребностями и способностям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Основываясь на этих трех приведенных выше критериях, от-</w:t>
        <w:br/>
        <w:t>ветьте, являются ли учебные кинофильмы при обычном исполь-</w:t>
        <w:br/>
        <w:t>зовании их «обучающими машинами»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а, являются (с.</w:t>
      </w:r>
      <w:r>
        <w:rPr>
          <w:sz w:val="22"/>
          <w:szCs w:val="22"/>
          <w:lang w:val="en-US" w:eastAsia="en-US"/>
        </w:rPr>
        <w:t xml:space="preserve"> 6)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ет, не являются (с.</w:t>
      </w:r>
      <w:r>
        <w:rPr>
          <w:sz w:val="22"/>
          <w:szCs w:val="22"/>
          <w:lang w:val="en-US" w:eastAsia="en-US"/>
        </w:rPr>
        <w:t xml:space="preserve"> 4)»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кст на с.</w:t>
      </w:r>
      <w:r>
        <w:rPr>
          <w:i/>
          <w:sz w:val="22"/>
          <w:szCs w:val="22"/>
          <w:lang w:val="en-US" w:eastAsia="en-US"/>
        </w:rPr>
        <w:t xml:space="preserve"> 6</w:t>
      </w:r>
      <w:r>
        <w:rPr>
          <w:i/>
          <w:sz w:val="22"/>
          <w:szCs w:val="22"/>
        </w:rPr>
        <w:t xml:space="preserve"> (Д. Крэм)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«Учебные кинофильмы при обычной проекции их дают учаще-</w:t>
        <w:br/>
        <w:t>муся некоторое количество информации. Однако они не удовлет-</w:t>
        <w:br/>
        <w:t>воряют другим условиям, характеризующим «обучающую маши-</w:t>
        <w:br/>
        <w:t>ну». Они не требуют от студентов ответов и не дают сведений о</w:t>
        <w:br/>
        <w:t>том, правильны или нет эти ответы. Они не дают возможности</w:t>
        <w:br/>
        <w:t>студентам контролировать качество и скорость усвоения мате-</w:t>
        <w:br/>
        <w:t>риал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тандартный учебный кинофильм подобен хорошо подготов-</w:t>
        <w:br/>
        <w:t>ленной лекции, но он не является «обучающей машиной»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читайте еще раз условия на с.</w:t>
      </w:r>
      <w:r>
        <w:rPr>
          <w:sz w:val="22"/>
          <w:szCs w:val="22"/>
          <w:lang w:val="en-US" w:eastAsia="en-US"/>
        </w:rPr>
        <w:t xml:space="preserve"> 8</w:t>
      </w:r>
      <w:r>
        <w:rPr>
          <w:sz w:val="22"/>
          <w:szCs w:val="22"/>
        </w:rPr>
        <w:t xml:space="preserve"> и выберите другой</w:t>
        <w:br/>
        <w:t>ответ»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кст на с.</w:t>
      </w:r>
      <w:r>
        <w:rPr>
          <w:i/>
          <w:sz w:val="22"/>
          <w:szCs w:val="22"/>
          <w:lang w:val="en-US" w:eastAsia="en-US"/>
        </w:rPr>
        <w:t xml:space="preserve"> 4</w:t>
      </w:r>
      <w:r>
        <w:rPr>
          <w:i/>
          <w:sz w:val="22"/>
          <w:szCs w:val="22"/>
        </w:rPr>
        <w:t xml:space="preserve"> (Д. Крэм)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«Правильно! Учебный кинофильм при обычном использовании</w:t>
        <w:br/>
        <w:t>не является «обучающей машиной»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Хотя учебный кинофильм предоставляет какую-то информа-</w:t>
        <w:br/>
        <w:t>цию, он не требует периодических ответов от студентов (устно, пу-</w:t>
        <w:br/>
        <w:t>тем выбора карточки, нажатия кнопки и т. д.)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Так как учебный кинофильм не требует ответов, он, следо-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206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ательно, не может дать сведений о том, являются ли ответы пра-</w:t>
        <w:br/>
        <w:t>вильными или нет.</w:t>
      </w:r>
    </w:p>
    <w:p>
      <w:pPr>
        <w:pStyle w:val="Normal1"/>
        <w:jc w:val="both"/>
        <w:rPr/>
      </w:pPr>
      <w:r>
        <w:rPr>
          <w:b/>
          <w:sz w:val="22"/>
          <w:szCs w:val="22"/>
          <w:lang w:val="en-US" w:eastAsia="en-US"/>
        </w:rPr>
        <w:t>3.</w:t>
      </w:r>
      <w:r>
        <w:rPr>
          <w:b/>
          <w:sz w:val="22"/>
          <w:szCs w:val="22"/>
        </w:rPr>
        <w:t xml:space="preserve"> Он</w:t>
      </w:r>
      <w:r>
        <w:rPr>
          <w:sz w:val="22"/>
          <w:szCs w:val="22"/>
        </w:rPr>
        <w:t xml:space="preserve"> не дает возможности каждому из обучающихся устанав-</w:t>
        <w:br/>
        <w:t>ливать свою индивидуальную скорость усвоения материалов в со-</w:t>
        <w:br/>
        <w:t>ответствии с его собственными потребностями и возможностям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едставьте себе, однако, такой способ демонстрации учеб-</w:t>
        <w:br/>
        <w:t>ного кинофильма, при котором требовалось бы, чтобы студенты</w:t>
        <w:br/>
        <w:t>периодически отвечали на вопросы путем выбора одного из предъ-</w:t>
        <w:br/>
        <w:t>являемых ему ответов. Можно ли считать, что в этом случае мы</w:t>
        <w:br/>
        <w:t>имели бы дело с «обучающей машиной» или нет?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а, можно (с.</w:t>
      </w:r>
      <w:r>
        <w:rPr>
          <w:sz w:val="22"/>
          <w:szCs w:val="22"/>
          <w:lang w:val="en-US" w:eastAsia="en-US"/>
        </w:rPr>
        <w:t xml:space="preserve"> 2)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ет, нельзя (с.</w:t>
      </w:r>
      <w:r>
        <w:rPr>
          <w:sz w:val="22"/>
          <w:szCs w:val="22"/>
          <w:lang w:val="en-US" w:eastAsia="en-US"/>
        </w:rPr>
        <w:t xml:space="preserve"> 12)»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кст на с.</w:t>
      </w:r>
      <w:r>
        <w:rPr>
          <w:i/>
          <w:sz w:val="22"/>
          <w:szCs w:val="22"/>
          <w:lang w:val="en-US" w:eastAsia="en-US"/>
        </w:rPr>
        <w:t xml:space="preserve"> 2</w:t>
      </w:r>
      <w:r>
        <w:rPr>
          <w:i/>
          <w:sz w:val="22"/>
          <w:szCs w:val="22"/>
        </w:rPr>
        <w:t xml:space="preserve"> (Д. Крэм)</w:t>
      </w:r>
    </w:p>
    <w:p>
      <w:pPr>
        <w:pStyle w:val="Normal1"/>
        <w:jc w:val="both"/>
        <w:rPr/>
      </w:pPr>
      <w:r>
        <w:rPr>
          <w:sz w:val="22"/>
          <w:szCs w:val="22"/>
        </w:rPr>
        <w:t>«Конечно, можно требовать от студентов ответов во время де-</w:t>
        <w:br/>
        <w:t>монстрации учебного кинофильма в случае, если фильм специаль-</w:t>
        <w:br/>
        <w:t>но приспособлен для этой цели, или же путем периодического</w:t>
        <w:br/>
        <w:t>прерывания демонстрации фильма в определенные моменты. Но</w:t>
        <w:br/>
        <w:t>при этом все студенты будут поставлены в совершенно одинако-</w:t>
        <w:br/>
        <w:t>вые условия. Медленно усваивающий студент в аудитории будет</w:t>
        <w:br/>
        <w:t>обязан отвечать на вопросы с такой же скоростью, как и быстро</w:t>
        <w:br/>
        <w:t>усваивающий. Таким образом, одно из преимуществ «обучающих</w:t>
        <w:br/>
        <w:t>машин»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индивидуальный темп обучения и индивидуальный под-</w:t>
        <w:br/>
        <w:t>ход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оказывается совершенно утраченным, и поэтому сама необ-</w:t>
        <w:br/>
        <w:t>ходимость существования их может вызвать серьезные сомне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читайте, пожалуйста, материал на с.</w:t>
      </w:r>
      <w:r>
        <w:rPr>
          <w:sz w:val="22"/>
          <w:szCs w:val="22"/>
          <w:lang w:val="en-US" w:eastAsia="en-US"/>
        </w:rPr>
        <w:t xml:space="preserve"> 4</w:t>
      </w:r>
      <w:r>
        <w:rPr>
          <w:sz w:val="22"/>
          <w:szCs w:val="22"/>
        </w:rPr>
        <w:t xml:space="preserve"> еще раз и вы-</w:t>
        <w:br/>
        <w:t>берите другой ответ»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кст на с.</w:t>
      </w:r>
      <w:r>
        <w:rPr>
          <w:i/>
          <w:sz w:val="22"/>
          <w:szCs w:val="22"/>
          <w:lang w:val="en-US" w:eastAsia="en-US"/>
        </w:rPr>
        <w:t xml:space="preserve"> 12</w:t>
      </w:r>
      <w:r>
        <w:rPr>
          <w:i/>
          <w:sz w:val="22"/>
          <w:szCs w:val="22"/>
        </w:rPr>
        <w:t xml:space="preserve"> (Д. Крэм)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«Правильно! Учебный кинофильм, требующий, чтобы во время</w:t>
        <w:br/>
        <w:t>демонстрации давались ответы в любой форме, не является «об-</w:t>
        <w:br/>
        <w:t>учающей машиной»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2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Тема нашего занятия сегодня «Обучающие машины». Рассмот-</w:t>
        <w:br/>
        <w:t>рим, прежде всего, как, какими средствами осуществляется об-</w:t>
        <w:br/>
        <w:t>учение.</w:t>
      </w:r>
    </w:p>
    <w:p>
      <w:pPr>
        <w:pStyle w:val="Normal1"/>
        <w:jc w:val="both"/>
        <w:rPr/>
      </w:pPr>
      <w:r>
        <w:rPr>
          <w:sz w:val="22"/>
          <w:szCs w:val="22"/>
        </w:rPr>
        <w:t>Передача знаний от одного поколения к другому с возникно-</w:t>
        <w:br/>
        <w:t>вения человеческого общества осуществлялась людьми. Со времен</w:t>
        <w:br/>
        <w:t>Яна Амоса Коменского в обучение, передачу знаний, стала ши-</w:t>
        <w:br/>
        <w:t>роко вводиться наглядность: дидактические картинки, реальные</w:t>
        <w:br/>
        <w:t>объекты или их муляжи. Это еще не была техника в ее собствен-</w:t>
        <w:br/>
        <w:t>ном смысле слова. В конце</w:t>
      </w:r>
      <w:r>
        <w:rPr>
          <w:sz w:val="22"/>
          <w:szCs w:val="22"/>
          <w:lang w:val="en-US" w:eastAsia="en-US"/>
        </w:rPr>
        <w:t xml:space="preserve"> XIX,</w:t>
      </w:r>
      <w:r>
        <w:rPr>
          <w:sz w:val="22"/>
          <w:szCs w:val="22"/>
        </w:rPr>
        <w:t xml:space="preserve"> начале</w:t>
      </w:r>
      <w:r>
        <w:rPr>
          <w:sz w:val="22"/>
          <w:szCs w:val="22"/>
          <w:lang w:val="en-US" w:eastAsia="en-US"/>
        </w:rPr>
        <w:t xml:space="preserve"> XX</w:t>
      </w:r>
      <w:r>
        <w:rPr>
          <w:sz w:val="22"/>
          <w:szCs w:val="22"/>
        </w:rPr>
        <w:t xml:space="preserve"> в. в школах появляет-</w:t>
        <w:br/>
        <w:t>ся волшебный фонарь (его называли еще туманный). Фонографы</w:t>
        <w:br/>
        <w:t>и граммофоны также широко перешагнули пороги физических ка-</w:t>
        <w:br/>
        <w:t>бинетов и попали в классы. Движение в немом кино очень похо-</w:t>
        <w:br/>
        <w:t>дило на движение в жизни. Не случайно первые годы немое кино</w:t>
        <w:br/>
        <w:t>называли «иллюзион». Это была техника в обучении, но она ос-</w:t>
        <w:br/>
        <w:t>тавалась в рамках понятия «средство наглядности». Говоря сов-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207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менным языком, эти средства не заменяли, а лишь дополняли</w:t>
        <w:br/>
        <w:t>информационную функцию учителя: они показывали, демонстри-</w:t>
        <w:br/>
        <w:t>ровали, но не говорил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евратиться в самостоятельное информационное   средство,</w:t>
        <w:br/>
        <w:t>взять на себя эту функцию учителя смогло лишь звуковое кино,</w:t>
        <w:br/>
        <w:t>а позже телевидение. Они заложили основы для создания «об-</w:t>
        <w:br/>
        <w:t>учающих машин» при изложении знаний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процессе обучения учитель дает оценку усвоения знаний уча-</w:t>
        <w:br/>
        <w:t>щимися, проводит с ними индивидуальную работу, если сталки-</w:t>
        <w:br/>
        <w:t>вается в ответах с неправильным пониманием. С появлением ав-</w:t>
        <w:br/>
        <w:t>томатических контрольных устройств появилась возможность пе-</w:t>
        <w:br/>
        <w:t>редать машине, прибору контролирующие функции учителя. Эти</w:t>
        <w:br/>
        <w:t>изобретения были сделаны в 20-е годы нашего столетия, но до се-</w:t>
        <w:br/>
        <w:t>редины века, до 60-х годов, они оставались игрушками. И в наше</w:t>
        <w:br/>
        <w:t>время такую игрушку можно купить. Это игрушка типа «Ого-</w:t>
        <w:br/>
        <w:t>нек». В нее входят: набор карточек (например, портреты писате-</w:t>
        <w:br/>
        <w:t>лей, картины художников), гнезда, куда они вставлены. У каж-</w:t>
        <w:br/>
        <w:t>дого гнезда есть контакт. Если играющий касается контакта, у</w:t>
        <w:br/>
        <w:t>картинки, которая узнана правильно, зажигается лампочка. Это</w:t>
        <w:br/>
        <w:t>простенькое изобретение было необходимой предпосылкой для воз-</w:t>
        <w:br/>
        <w:t>никновения «обучающих машин»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Теоретическим толчком к созданию «обучающих машин» бы-</w:t>
        <w:br/>
        <w:t>ло возникновение кибернетики. Осталось додуматься до малого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разбить учебный материал на небольшие, логически законченные</w:t>
        <w:br/>
        <w:t>куски, поставить к ним контрольные вопросы и дать возможность</w:t>
        <w:br/>
        <w:t>ученику проверить правильность ответа. Составление сложных раз-</w:t>
        <w:br/>
        <w:t>ветвленных программ, в которые закладывается учет возмож-</w:t>
        <w:br/>
        <w:t>ных ошибок ученика и предъявление ему в зависимости от ошиб-</w:t>
        <w:br/>
        <w:t>ки программы, корректирующей знания, не требовало разработ-</w:t>
        <w:br/>
        <w:t>ки новой педагогической теории. Нужна была   высокоразвитая</w:t>
        <w:br/>
        <w:t>электронная техника.</w:t>
      </w:r>
    </w:p>
    <w:p>
      <w:pPr>
        <w:pStyle w:val="Normal1"/>
        <w:jc w:val="both"/>
        <w:rPr/>
      </w:pPr>
      <w:r>
        <w:rPr>
          <w:sz w:val="22"/>
          <w:szCs w:val="22"/>
        </w:rPr>
        <w:t>Таким образом, «обучающая машина»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система,   которая</w:t>
        <w:br/>
        <w:t>преподносит материал небольшими порциями, требуя после каж-</w:t>
        <w:br/>
        <w:t>дой ответа на контрольный вопрос, и обеспечивает корректировку</w:t>
        <w:br/>
        <w:t>правильности ответ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Термин «система» в этом определении предполагает любое</w:t>
        <w:br/>
        <w:t>устройство, начиная с механической протяжки бумажной ленты</w:t>
        <w:br/>
        <w:t>с информационными и контрольными кадрами и кончая пульта-</w:t>
        <w:br/>
        <w:t>ми с телевизионными камерами, подключенными к ЭВМ. Книжка</w:t>
        <w:br/>
        <w:t>Д. Крэма «Программированное обучение и обучающие машины»</w:t>
        <w:br/>
        <w:t>также представляет собою «обучающую машину», и лишь из-за</w:t>
        <w:br/>
        <w:t>непривычности для сознания лексических оборотов мы ее назы-</w:t>
        <w:br/>
        <w:t>ваем программированным учебником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Заканчивая разговор об определении понятия «обучающая</w:t>
        <w:br/>
        <w:t>машина», следует подчеркнуть одно преимущество, которое выте-</w:t>
        <w:br/>
        <w:t>кает из самой сущности определения «обучающей машины»: и са-</w:t>
        <w:br/>
        <w:t>мо устройство и работа на ней индивидуальны. Учащийся рабо-</w:t>
        <w:br/>
        <w:t>тает в присущем ему темпе, а в более сложных технических систе-</w:t>
        <w:br/>
        <w:t>мах и с индивидуальной коррекцией ошибок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208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3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ы видите, на плакате написано: «Обучающие машины». За-</w:t>
        <w:br/>
        <w:t>думайтесь, нет ли в этом сочетании противоречия? Машина обу-</w:t>
        <w:br/>
        <w:t>чает. Кого? Человека!</w:t>
      </w:r>
    </w:p>
    <w:p>
      <w:pPr>
        <w:pStyle w:val="Normal1"/>
        <w:jc w:val="both"/>
        <w:rPr/>
      </w:pPr>
      <w:r>
        <w:rPr>
          <w:sz w:val="22"/>
          <w:szCs w:val="22"/>
        </w:rPr>
        <w:t>Могут ли машины обучать, как, в какой мере, а главное, по-</w:t>
        <w:br/>
        <w:t>чему, при каких условиях они могут обучать,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вот вопросы, на</w:t>
        <w:br/>
        <w:t>которые необходимо дать прежде всего ответ. А для этого рас-</w:t>
        <w:br/>
        <w:t>смотрим сам процесс обучения.</w:t>
      </w:r>
    </w:p>
    <w:p>
      <w:pPr>
        <w:pStyle w:val="Normal1"/>
        <w:jc w:val="both"/>
        <w:rPr/>
      </w:pPr>
      <w:r>
        <w:rPr>
          <w:sz w:val="22"/>
          <w:szCs w:val="22"/>
        </w:rPr>
        <w:t>Обучение существует только в человеческом обществе. Не</w:t>
        <w:br/>
        <w:t>правда ли? Животные вырабатывают навыки, подражая другим</w:t>
        <w:br/>
        <w:t>особям или находясь в постоянно повторяющихся условиях сре-</w:t>
        <w:br/>
        <w:t>ды. Значит, механизмы подражания и адаптации к среде у них</w:t>
        <w:br/>
        <w:t>срабатывают, но в обобщенном виде, целенаправленно (а не ин-</w:t>
        <w:br/>
        <w:t>стинктивно!</w:t>
      </w:r>
      <w:r>
        <w:rPr>
          <w:sz w:val="22"/>
          <w:szCs w:val="22"/>
          <w:lang w:val="en-US" w:eastAsia="en-US"/>
        </w:rPr>
        <w:t xml:space="preserve"> )</w:t>
      </w:r>
      <w:r>
        <w:rPr>
          <w:sz w:val="22"/>
          <w:szCs w:val="22"/>
        </w:rPr>
        <w:t xml:space="preserve"> животные не передают опыт от особи к особи. Вот</w:t>
        <w:br/>
        <w:t>мы и приходим к выводу, что средством, с помощью которого осу-</w:t>
        <w:br/>
        <w:t>ществляется обучение в человеческом обществе, является... пра-</w:t>
        <w:br/>
        <w:t>вильно вы подумали: прежде всего слово, речь.</w:t>
      </w:r>
    </w:p>
    <w:p>
      <w:pPr>
        <w:pStyle w:val="Normal1"/>
        <w:jc w:val="both"/>
        <w:rPr/>
      </w:pPr>
      <w:r>
        <w:rPr>
          <w:sz w:val="22"/>
          <w:szCs w:val="22"/>
        </w:rPr>
        <w:t>То, что можно записать любое высказывание   человека на</w:t>
        <w:br/>
        <w:t>пленку и воспроизвести его, нам всем прекрасно известно из прак-</w:t>
        <w:br/>
        <w:t>тики. Значит, существует одна из важнейших предпосылок для</w:t>
        <w:br/>
        <w:t>создания обучающих машин: фиксируемая в записи устная рече-</w:t>
        <w:br/>
        <w:t>вая учебная информация. Кстати, следует отметить, что учеб-</w:t>
        <w:br/>
        <w:t>ник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это фиксированная в письменной речи учебная информа-</w:t>
        <w:br/>
        <w:t>ция. Итак, магнитофон или печатный текст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оба в одинаковой</w:t>
        <w:br/>
        <w:t>мере предпосылки создания «обучающей машины».</w:t>
      </w:r>
    </w:p>
    <w:p>
      <w:pPr>
        <w:pStyle w:val="Normal1"/>
        <w:jc w:val="both"/>
        <w:rPr/>
      </w:pPr>
      <w:r>
        <w:rPr>
          <w:sz w:val="22"/>
          <w:szCs w:val="22"/>
        </w:rPr>
        <w:t>Давайте думать дальше, что еще нужно для того, чтобы мож-</w:t>
        <w:br/>
        <w:t>но было создать «обучающую машину»? В конце семестра быва-</w:t>
        <w:br/>
        <w:t>ют экзамены. Зачем они нужны? Вовсе не для того, чтобы кому-то</w:t>
        <w:br/>
        <w:t>дать стипендию, а кого-то ее лишить. Опрос и оценка   знаний</w:t>
        <w:br/>
        <w:t>сообщают ученику, что он знает и чего не знает, каково качество</w:t>
        <w:br/>
        <w:t>знаний. Эти знания нужны не только и не столько экзаменатору, но</w:t>
        <w:br/>
        <w:t>прежде всего для формирования самооценки, самоутверждения уча-</w:t>
        <w:br/>
        <w:t>щегося. Может ли машина контролировать? Так, как делает это</w:t>
        <w:br/>
        <w:t>экзаменатор, человек, естественно, не может. Но если знание об</w:t>
        <w:br/>
        <w:t>уровне своих знаний важно для ученика, а не для учителя, то</w:t>
        <w:br/>
        <w:t>можно предложить несколько вопросов с ответами правильными</w:t>
        <w:br/>
        <w:t>и ошибочными, попросить выбрать правильный, а затем дать об-</w:t>
        <w:br/>
        <w:t>основание ошибочности или правильности выбора. Понятно, что</w:t>
        <w:br/>
        <w:t>проверку правильности усвоения материала для самого учащего-</w:t>
        <w:br/>
        <w:t>ся легче проводить по маленьким, логически завершенным кус-</w:t>
        <w:br/>
        <w:t>кам. При ответе на вопросы по всей теме машинный контроль</w:t>
        <w:br/>
        <w:t>бессилен указать на ошибку в понимании, а сам ученик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ее осо-</w:t>
        <w:br/>
        <w:t>знать и исправить.</w:t>
      </w:r>
    </w:p>
    <w:p>
      <w:pPr>
        <w:pStyle w:val="Normal1"/>
        <w:jc w:val="both"/>
        <w:rPr/>
      </w:pPr>
      <w:r>
        <w:rPr>
          <w:sz w:val="22"/>
          <w:szCs w:val="22"/>
        </w:rPr>
        <w:t>Все, над чем мы подумали, позволяет дать следующее опреде-</w:t>
        <w:br/>
        <w:t>ление «обучающей машине»: «обучающая машина»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система, ко-</w:t>
        <w:br/>
        <w:t>торая предъявляет учебный материал небольшими   порциями.</w:t>
        <w:br/>
        <w:t>требует после каждой ответа на контрольный вопрос и обеспечи-</w:t>
        <w:br/>
        <w:t>вает корректировку правильности ответа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14</w:t>
      </w:r>
      <w:r>
        <w:rPr>
          <w:sz w:val="22"/>
          <w:szCs w:val="22"/>
        </w:rPr>
        <w:t xml:space="preserve"> Заказ</w:t>
      </w:r>
      <w:r>
        <w:rPr>
          <w:sz w:val="22"/>
          <w:szCs w:val="22"/>
          <w:lang w:val="en-US" w:eastAsia="en-US"/>
        </w:rPr>
        <w:t xml:space="preserve"> 2268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>209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ледовательно, учится человек сам, используя машинное</w:t>
        <w:br/>
        <w:t>предъявление материала и пошаговый самостоятельный контроль.</w:t>
        <w:br/>
        <w:t>Машина обладает еще одним преимуществом по сравнений с</w:t>
        <w:br/>
        <w:t>уроком и лекцией: ученик работает в индивидуальном, присущем</w:t>
        <w:br/>
        <w:t>только ему темпе усвоения знаний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а 4*</w:t>
      </w:r>
    </w:p>
    <w:p>
      <w:pPr>
        <w:pStyle w:val="Normal1"/>
        <w:jc w:val="both"/>
        <w:rPr/>
      </w:pPr>
      <w:r>
        <w:rPr>
          <w:sz w:val="22"/>
          <w:szCs w:val="22"/>
        </w:rPr>
        <w:t>На уроках технической механики учащиеся подводятся к по-</w:t>
        <w:br/>
        <w:t>нятию о том, что вес тела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величина, зависящая   от широты</w:t>
        <w:br/>
        <w:t>места.</w:t>
      </w:r>
    </w:p>
    <w:p>
      <w:pPr>
        <w:pStyle w:val="Normal1"/>
        <w:jc w:val="both"/>
        <w:rPr/>
      </w:pPr>
      <w:r>
        <w:rPr>
          <w:sz w:val="22"/>
          <w:szCs w:val="22"/>
        </w:rPr>
        <w:t>Преподаватель спрашивает: «Вес тела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величина постоян-</w:t>
        <w:br/>
        <w:t>ная?»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Учащийся: «Да, постоянная»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Тогда преподаватель подвешивает   к динамометру   груз и</w:t>
        <w:br/>
        <w:t>спрашивает: «Если я буду спускаться в шахту, что будет происхо-</w:t>
        <w:br/>
        <w:t>дить с пружиной динамометра?»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Учащийся. Пружина будет растягиватьс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еподаватель. А если я буду подниматься?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Учащийся. Пружина будет сжиматьс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еподаватель. Почему?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Учащийся. Вес меняется.</w:t>
      </w:r>
    </w:p>
    <w:p>
      <w:pPr>
        <w:pStyle w:val="Normal1"/>
        <w:jc w:val="both"/>
        <w:rPr/>
      </w:pPr>
      <w:r>
        <w:rPr>
          <w:sz w:val="22"/>
          <w:szCs w:val="22"/>
        </w:rPr>
        <w:t>Преподаватель. Правильно. Значит, вес тела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величина</w:t>
        <w:br/>
        <w:t>какая?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Учащийся. Переменна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еподаватель чертит чертеж и спрашивает: «Если мы одно</w:t>
        <w:br/>
        <w:t>и то же тело подвесим на полюсе и на экваторе, вес его будет</w:t>
        <w:br/>
        <w:t>один и тот же?»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Учащиеся отвечают, что на экваторе вес будет меньше, пото-</w:t>
        <w:br/>
        <w:t>му что расстояние до центра здесь больше, а значит, сила при-</w:t>
        <w:br/>
        <w:t>тяжения меньше, чем на полюсе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а</w:t>
      </w: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 xml:space="preserve"> 5**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а уроке «Свойства инерции» преподаватель проводит следу-</w:t>
        <w:br/>
        <w:t>ющие опыты. Берет два шарика разной массы и действует на них</w:t>
        <w:br/>
        <w:t>с одинаковой силой. Большую скорость при этом развивает ма-</w:t>
        <w:br/>
        <w:t>ленький шарик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еподаватель. Какой из шариков обладает большей</w:t>
        <w:br/>
        <w:t>силой инерции?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Учащийся. Большой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еподаватель. Значит, от чего зависит инертность тела?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У ч а щ и и с я. От его массы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еподаватель. Сделайте вывод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Учащийся. Масса тела есть мера инертности нашего</w:t>
        <w:br/>
        <w:t>тел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*</w:t>
      </w:r>
      <w:r>
        <w:rPr>
          <w:sz w:val="22"/>
          <w:szCs w:val="22"/>
        </w:rPr>
        <w:t xml:space="preserve"> См.: </w:t>
      </w:r>
      <w:r>
        <w:rPr>
          <w:i/>
          <w:sz w:val="22"/>
          <w:szCs w:val="22"/>
        </w:rPr>
        <w:t>Синицкая Н. Ф.</w:t>
      </w:r>
      <w:r>
        <w:rPr>
          <w:sz w:val="22"/>
          <w:szCs w:val="22"/>
        </w:rPr>
        <w:t xml:space="preserve"> К вопросу о психолого-педагогических предпосыл-</w:t>
        <w:br/>
        <w:t>ках организации урока проблемным методом//Проблемиое и программирован-</w:t>
        <w:br/>
        <w:t>ное обучение/Под ред. Т. В. Кудрявцева, А. М. Матюшкина. —М.,</w:t>
      </w:r>
      <w:r>
        <w:rPr>
          <w:sz w:val="22"/>
          <w:szCs w:val="22"/>
          <w:lang w:val="en-US" w:eastAsia="en-US"/>
        </w:rPr>
        <w:t xml:space="preserve"> 1973.—</w:t>
        <w:br/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98—99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**</w:t>
      </w:r>
      <w:r>
        <w:rPr>
          <w:sz w:val="22"/>
          <w:szCs w:val="22"/>
        </w:rPr>
        <w:t xml:space="preserve"> Там же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210                                                                         '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еподаватель спрашивает далее: «Если мы выведем шар из</w:t>
        <w:br/>
        <w:t>состояния покоя, он будет двигаться бесконечно долго?»</w:t>
        <w:br/>
        <w:t>Учащийся. Нет, потому что есть у него сила трения.</w:t>
        <w:br/>
        <w:t>Преподаватель. А если необходимо заставить шар дви-</w:t>
        <w:br/>
        <w:t>гаться бесконечно долго, какие мы должны создать для него ус-</w:t>
        <w:br/>
        <w:t>ловия?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Учащийся. Чтобы на него не действовала никакая сила.</w:t>
        <w:br/>
        <w:t>Преподаватель. Какой вывод можно сделать?</w:t>
        <w:br/>
        <w:t>Учащийся. Всякое тело сохраняет состояние покоя (или</w:t>
        <w:br/>
        <w:t>равномерного прямолинейного движения, добавляет преподава-</w:t>
        <w:br/>
        <w:t>тель), пока на него не подействует какая-нибудь сила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Задача</w:t>
      </w:r>
      <w:r>
        <w:rPr>
          <w:b/>
          <w:i/>
          <w:sz w:val="22"/>
          <w:szCs w:val="22"/>
          <w:lang w:val="en-US" w:eastAsia="en-US"/>
        </w:rPr>
        <w:t xml:space="preserve"> 6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тудентам после посещения уроков в школе было предложе-</w:t>
        <w:br/>
        <w:t>но написать, какой урок им запомнился больше всего и поче-</w:t>
        <w:br/>
        <w:t>му. Приводим одно из описаний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«Посещенные мною уроки были проведены по одной схеме:</w:t>
      </w:r>
    </w:p>
    <w:p>
      <w:pPr>
        <w:pStyle w:val="Normal1"/>
        <w:jc w:val="both"/>
        <w:rPr/>
      </w:pPr>
      <w:r>
        <w:rPr>
          <w:sz w:val="22"/>
          <w:szCs w:val="22"/>
        </w:rPr>
        <w:t>проверка домашнего задания, новая тема, вопросы и задачи по</w:t>
        <w:br/>
        <w:t>новому материалу и задания на дом. Хотя у нас в школе на уро-</w:t>
        <w:br/>
        <w:t>ках математики было почти так же, но было интересно. После</w:t>
        <w:br/>
        <w:t>объяснения материала учительница писала на одной стороне дос-</w:t>
        <w:br/>
        <w:t>ки</w:t>
      </w:r>
      <w:r>
        <w:rPr>
          <w:sz w:val="22"/>
          <w:szCs w:val="22"/>
          <w:lang w:val="en-US" w:eastAsia="en-US"/>
        </w:rPr>
        <w:t xml:space="preserve"> 7—8</w:t>
      </w:r>
      <w:r>
        <w:rPr>
          <w:sz w:val="22"/>
          <w:szCs w:val="22"/>
        </w:rPr>
        <w:t xml:space="preserve"> номеров задач и говорила: «Кто первый решит задачи</w:t>
      </w:r>
      <w:r>
        <w:rPr>
          <w:sz w:val="22"/>
          <w:szCs w:val="22"/>
          <w:lang w:val="en-US" w:eastAsia="en-US"/>
        </w:rPr>
        <w:t>—</w:t>
        <w:br/>
      </w:r>
      <w:r>
        <w:rPr>
          <w:sz w:val="22"/>
          <w:szCs w:val="22"/>
        </w:rPr>
        <w:t>первым трем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я ставлю</w:t>
      </w:r>
      <w:r>
        <w:rPr>
          <w:sz w:val="22"/>
          <w:szCs w:val="22"/>
          <w:lang w:val="en-US" w:eastAsia="en-US"/>
        </w:rPr>
        <w:t xml:space="preserve"> 5,</w:t>
      </w:r>
      <w:r>
        <w:rPr>
          <w:sz w:val="22"/>
          <w:szCs w:val="22"/>
        </w:rPr>
        <w:t xml:space="preserve"> следующим трем</w:t>
      </w:r>
      <w:r>
        <w:rPr>
          <w:sz w:val="22"/>
          <w:szCs w:val="22"/>
          <w:lang w:val="en-US" w:eastAsia="en-US"/>
        </w:rPr>
        <w:t xml:space="preserve"> — 4,</w:t>
      </w:r>
      <w:r>
        <w:rPr>
          <w:sz w:val="22"/>
          <w:szCs w:val="22"/>
        </w:rPr>
        <w:t xml:space="preserve"> следующим</w:t>
      </w:r>
      <w:r>
        <w:rPr>
          <w:sz w:val="22"/>
          <w:szCs w:val="22"/>
          <w:lang w:val="en-US" w:eastAsia="en-US"/>
        </w:rPr>
        <w:t xml:space="preserve"> —</w:t>
        <w:br/>
        <w:t>3»).</w:t>
      </w:r>
      <w:r>
        <w:rPr>
          <w:sz w:val="22"/>
          <w:szCs w:val="22"/>
        </w:rPr>
        <w:t xml:space="preserve"> Времени было мало, и мало кто верил, что успеет решить</w:t>
        <w:br/>
        <w:t>хотя бы половину номеров. Но начинали решать и часто решали</w:t>
        <w:br/>
        <w:t>все эти номера и еще дополнительно задачи повышенной слож-</w:t>
        <w:br/>
        <w:t>ности, которые у учительницы были на карточках. С этим справ-</w:t>
        <w:br/>
        <w:t>лялись, конечно, сильные ученики. У нас в классе было несколько</w:t>
        <w:br/>
        <w:t>сильных учеников, и тут большую роль играло стремление быть</w:t>
        <w:br/>
        <w:t>впереди, тщеславие. Учительница ходила по классу, проверяла от-</w:t>
        <w:br/>
        <w:t>веты, помогала отстающим. Затем сильных учеников она опреде-</w:t>
        <w:br/>
        <w:t>ляла к слабым. Они подсаживались к ним и начинали помогать.</w:t>
        <w:br/>
        <w:t>На уроках было оживленно, но это был шум работающих ребят.</w:t>
        <w:br/>
        <w:t>Весь класс сидел и решал»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Какие методы активизации обучения использовала учитель-</w:t>
        <w:br/>
        <w:t>ница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Оцените организацию обучения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7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имером когнитивной обратной связи может служить понима-</w:t>
        <w:br/>
        <w:t>ние текста при чтении. В контексте уточняется смысл слов, кото-</w:t>
        <w:br/>
        <w:t>рые не понимаются адекватно при первом прочтени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очтите отрывок фразы из книги «Культура Древнего Рима»:</w:t>
      </w:r>
    </w:p>
    <w:p>
      <w:pPr>
        <w:pStyle w:val="Normal1"/>
        <w:jc w:val="both"/>
        <w:rPr/>
      </w:pPr>
      <w:r>
        <w:rPr>
          <w:sz w:val="22"/>
          <w:szCs w:val="22"/>
        </w:rPr>
        <w:t>«Героиня романа Ахилла Татия Левкиппа, в которую влюблен</w:t>
        <w:br/>
        <w:t>Клитофонт, убегает с ним из родительского дома»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Культура Древнего Рима.-М.,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 xml:space="preserve"> 1985.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-Т.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 xml:space="preserve"> 2.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-С.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 xml:space="preserve"> 83,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14*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211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итуация, описанная во фразе, понятна, однако трудно устано-</w:t>
        <w:br/>
        <w:t>вить, кто автор романа, а кто героиня. Двусмысленность возника-</w:t>
        <w:br/>
        <w:t>ет из-за непонимания, какое имя принадлежит автору романа, ка-</w:t>
        <w:br/>
        <w:t>кое героине. Уточнение этого обстоятельства становится возмож-</w:t>
        <w:br/>
        <w:t>ным, когда будет прочитан конец фразы: «...по пути они попадают</w:t>
        <w:br/>
        <w:t>к разбойникам, освобождаются из плена, однако в Александрии</w:t>
        <w:br/>
        <w:t>Левкиппу похищает влюбившийся в нее разбойник Херей».</w:t>
      </w:r>
    </w:p>
    <w:p>
      <w:pPr>
        <w:pStyle w:val="Normal1"/>
        <w:jc w:val="both"/>
        <w:rPr/>
      </w:pPr>
      <w:r>
        <w:rPr>
          <w:sz w:val="22"/>
          <w:szCs w:val="22"/>
        </w:rPr>
        <w:t>На основе обратной когнитивной связи читатель устанавлива-</w:t>
        <w:br/>
        <w:t>ет, что героиня, очевидно, Левкиппа, а автор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>Ахилл Татий. Пред-</w:t>
        <w:br/>
        <w:t>положение, что Татия Левкиппа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имя и фамилия героини отбра-</w:t>
        <w:br/>
        <w:t>сывается, так как другие герои имеют одно имя, хотя из пост-</w:t>
        <w:br/>
        <w:t>роения фразы вывод этот остается вероятным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Вопрос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Как построить фразу так, чтобы избежать двусмысленного</w:t>
        <w:br/>
        <w:t>прочтения?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Темы курсовых исследований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Достоинства и недостатки традиционной формы обучения</w:t>
        <w:br/>
        <w:t>в общеобразовательной и профессиональной школ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Возможности психического развития учащихся при проблем-</w:t>
        <w:br/>
        <w:t>ном изложении знаний в процессе обуче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Психологические особенности усвоения знаний при про-</w:t>
        <w:br/>
        <w:t>граммированном обучени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Особенности формирования предметных понятий и представ-</w:t>
        <w:br/>
        <w:t>лений в условиях применения разных форм обуче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Развитие мотивов учебной деятельности школьников в про-</w:t>
        <w:br/>
        <w:t>цессе обуче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6.</w:t>
      </w:r>
      <w:r>
        <w:rPr>
          <w:sz w:val="22"/>
          <w:szCs w:val="22"/>
        </w:rPr>
        <w:t xml:space="preserve"> Индивидуальный подход к неуспевающим и недисциплини-</w:t>
        <w:br/>
        <w:t>рованным школьникам как условие оптимизации процесса обуче-</w:t>
        <w:br/>
        <w:t>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7.</w:t>
      </w:r>
      <w:r>
        <w:rPr>
          <w:sz w:val="22"/>
          <w:szCs w:val="22"/>
        </w:rPr>
        <w:t xml:space="preserve"> Психологические особенности усвоения знаний учащимися</w:t>
        <w:br/>
        <w:t>в условиях соединения обучения с производительным трудом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8.</w:t>
      </w:r>
      <w:r>
        <w:rPr>
          <w:sz w:val="22"/>
          <w:szCs w:val="22"/>
        </w:rPr>
        <w:t xml:space="preserve"> Самостоятельная работа учащихся по учебному предмету</w:t>
        <w:br/>
        <w:t>как средство развития познавательной активности и творческого</w:t>
        <w:br/>
        <w:t>мышле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9.</w:t>
      </w:r>
      <w:r>
        <w:rPr>
          <w:sz w:val="22"/>
          <w:szCs w:val="22"/>
        </w:rPr>
        <w:t xml:space="preserve"> Внутрипредметные и межпредметные связи в преподавании</w:t>
        <w:br/>
        <w:t>учебного предмета как средство формирования у учащихся сис-</w:t>
        <w:br/>
        <w:t>темных знаний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0.</w:t>
      </w:r>
      <w:r>
        <w:rPr>
          <w:sz w:val="22"/>
          <w:szCs w:val="22"/>
        </w:rPr>
        <w:t xml:space="preserve"> Внедрение достижений науки в практику преподавания</w:t>
        <w:br/>
        <w:t>учебного предмета как средство повышения эффективности учеб-</w:t>
        <w:br/>
        <w:t>но-воспитательного процесс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1.</w:t>
      </w:r>
      <w:r>
        <w:rPr>
          <w:sz w:val="22"/>
          <w:szCs w:val="22"/>
        </w:rPr>
        <w:t xml:space="preserve"> Психологические условия обеспечения единства нравствен-</w:t>
        <w:br/>
        <w:t>ного, трудового и эстетического воспитания учащихся в процессе</w:t>
        <w:br/>
        <w:t>их обуче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2.</w:t>
      </w:r>
      <w:r>
        <w:rPr>
          <w:sz w:val="22"/>
          <w:szCs w:val="22"/>
        </w:rPr>
        <w:t xml:space="preserve"> Психологические предпосылки оптимизации трудового обу-</w:t>
        <w:br/>
        <w:t>чения и профориентации учащихся в условиях соединения обуче-</w:t>
        <w:br/>
        <w:t>ния с производительным трудом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212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0850" cy="1231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29" r="-8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jc w:val="both"/>
        <w:rPr/>
      </w:pPr>
      <w:r>
        <w:rPr>
          <w:rFonts w:cs="Times New Roman" w:ascii="Times New Roman" w:hAnsi="Times New Roman"/>
          <w:szCs w:val="22"/>
        </w:rPr>
        <w:t>Тема</w:t>
      </w:r>
      <w:r>
        <w:rPr>
          <w:rFonts w:cs="Times New Roman" w:ascii="Times New Roman" w:hAnsi="Times New Roman"/>
          <w:szCs w:val="22"/>
          <w:lang w:val="en-US" w:eastAsia="en-US"/>
        </w:rPr>
        <w:t xml:space="preserve"> 11.</w:t>
      </w:r>
      <w:r>
        <w:rPr>
          <w:rFonts w:cs="Times New Roman" w:ascii="Times New Roman" w:hAnsi="Times New Roman"/>
          <w:szCs w:val="22"/>
        </w:rPr>
        <w:t xml:space="preserve"> Психологические основы использования</w:t>
      </w:r>
    </w:p>
    <w:p>
      <w:pPr>
        <w:pStyle w:val="FR2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технических средств в учебной деятельности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указания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При</w:t>
      </w:r>
      <w:r>
        <w:rPr>
          <w:sz w:val="22"/>
          <w:szCs w:val="22"/>
        </w:rPr>
        <w:t xml:space="preserve"> изучении темы полезно кратко охарактеризовать этапы ис-</w:t>
        <w:br/>
        <w:t>торического возникновения технических средств в обучении и тео-</w:t>
        <w:br/>
        <w:t>ретическое понимание их возможностей. Передача опыта, зна-</w:t>
        <w:br/>
        <w:t>ний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основа существования и поступательного развития челове-</w:t>
        <w:br/>
        <w:t>ческого общества. Поэтому с первых шагов развития человечества</w:t>
        <w:br/>
        <w:t>возникает целенаправленная передача общественного опыта от</w:t>
        <w:br/>
        <w:t>поколения к поколению, обучение и воспитание. Оно осуществля-</w:t>
        <w:br/>
        <w:t>ется в игровом подражании действиям и поступкам взрослых,</w:t>
        <w:br/>
        <w:t>практическом овладении орудием под руководством мастера, в ре-</w:t>
        <w:br/>
        <w:t>чевом общении, несущем инструктивные указания, выражающем</w:t>
        <w:br/>
        <w:t>эмоциональные отношения и передающем знания. Устная речь,</w:t>
        <w:br/>
        <w:t>действия с реальным предметом, демонстрация движений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все это</w:t>
        <w:br/>
        <w:t>естественные средства обучения.</w:t>
      </w:r>
    </w:p>
    <w:p>
      <w:pPr>
        <w:pStyle w:val="Normal1"/>
        <w:jc w:val="both"/>
        <w:rPr/>
      </w:pPr>
      <w:r>
        <w:rPr>
          <w:sz w:val="22"/>
          <w:szCs w:val="22"/>
        </w:rPr>
        <w:t>Первое техническое опосредование обучения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письменная</w:t>
        <w:br/>
        <w:t>речь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знания, воспринимаемые в визуально представленном зна-</w:t>
        <w:br/>
        <w:t>ке. Использование письменной речи позволило ученику фиксиро-</w:t>
        <w:br/>
        <w:t>вать ход своих мыслей, промежуточные, побочные и конечные ре-</w:t>
        <w:br/>
        <w:t>зультаты в рассуждении и упражнении. Письменная речь, рукопис-</w:t>
        <w:br/>
        <w:t>ная книга стали хранителем информации наряду с памятью учи-</w:t>
        <w:br/>
        <w:t>теля. Техника рукописного размножения книги охватывает более</w:t>
        <w:br/>
        <w:t>чем тысячелетний период истории. Однако лишь книгопечатание</w:t>
        <w:br/>
        <w:t>создало условия, при которых письменная речь оказала значи-</w:t>
        <w:br/>
        <w:t>тельное влияние на процесс обучения. «Порох, компас, книгопе-</w:t>
        <w:br/>
        <w:t>чатание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три великих изобретения, предваряющих буржуазную</w:t>
        <w:br/>
        <w:t>эпоху»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осле изобретения книгопечатания возросший интерес к обу-</w:t>
        <w:br/>
        <w:t>чению объяснялся установлением все более непосредственной свя-</w:t>
        <w:br/>
        <w:t>зи научных, «книжных» знаний с практической, ремесленной дея-</w:t>
        <w:br/>
        <w:t>тельностью людей. Позднее начинает вырабатываться принцип на-</w:t>
        <w:br/>
        <w:t>глядности обучения, наиболее четко сформулированный в педаго-</w:t>
        <w:br/>
        <w:t>гике Коменским. Говоря упрощенно, суть этого принципа в том,</w:t>
        <w:br/>
        <w:t>что слово должно вызывать в сознании ученика адекватный образ.</w:t>
      </w:r>
    </w:p>
    <w:p>
      <w:pPr>
        <w:pStyle w:val="Normal1"/>
        <w:jc w:val="both"/>
        <w:rPr/>
      </w:pPr>
      <w:r>
        <w:rPr>
          <w:sz w:val="22"/>
          <w:szCs w:val="22"/>
        </w:rPr>
        <w:t>Печатная картинка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средство наглядности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важное техниче-</w:t>
        <w:br/>
        <w:t>ское опосредование процесса обучения. Изображение предметов</w:t>
        <w:br/>
        <w:t>или явлений, сделанное в целях обучения, получило название ди-</w:t>
        <w:br/>
        <w:t>дактической картинки. Рассказывая, преподаватель показывает,</w:t>
        <w:br/>
        <w:t>и эта связь слова с образом выступает как один из основопола-</w:t>
        <w:br/>
        <w:t>гающих механизмов развития мышления. Не следует путать дидак-</w:t>
        <w:br/>
        <w:t>тическую картинку с картиной как произведением искусства. Пос-</w:t>
        <w:br/>
        <w:t>леднее представляет собой объект эстетического потребления и не</w:t>
        <w:br/>
        <w:t>является средством обучения. Дидактическая картина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носитель</w:t>
        <w:br/>
        <w:t>учебной информации и интересна лишь как средство обучения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'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Маркс К; Энгельс Ф. Соч.—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2-е изд.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 xml:space="preserve"> —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Т.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 xml:space="preserve"> 47.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—С.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 xml:space="preserve"> 418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213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нципиально новое в техническом опосредовании обучения</w:t>
        <w:br/>
        <w:t>связано с появлением кино, грамзаписи, телевидения, радио. Фик-</w:t>
        <w:br/>
        <w:t>сация событий, процессов, образов людей на киноленту, видео-</w:t>
        <w:br/>
        <w:t>пленку, грампластинку, магнитофонную ленту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это принципиаль-</w:t>
        <w:br/>
        <w:t>но новые способы хранения общественно и лично-значимой инфор-</w:t>
        <w:br/>
        <w:t>маци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а семинарских занятиях необходимо рассмотреть вопрос о</w:t>
        <w:br/>
        <w:t>том, какое влияние на развитие личности оказывает распростране-</w:t>
        <w:br/>
        <w:t>ние в обществе средств массовой информации, прежде всего теле-</w:t>
        <w:br/>
        <w:t>видения. До массового распространения телевидения окружающая</w:t>
        <w:br/>
        <w:t>среда (природная и предметная, общественная) была единствен-</w:t>
        <w:br/>
        <w:t>ным источником представлений ребенка. Кое-что к образам добав-</w:t>
        <w:br/>
        <w:t>лялось из чтения (вторичные представления на словесной основе),</w:t>
        <w:br/>
        <w:t>но до овладения чтением ребенок был в полной зависимости от</w:t>
        <w:br/>
        <w:t>взрослого. Телевидение расширило воспринимаемый ребенком мир,</w:t>
        <w:br/>
        <w:t>выведя его далеко за пределы непосредственного окружения. К</w:t>
        <w:br/>
        <w:t>моменту поступления в школу ребята много знают о человеке и</w:t>
        <w:br/>
        <w:t>природе из фильмов, учебных передач. Происходит так называе-</w:t>
        <w:br/>
        <w:t>мое латентное (скрытое) научение.</w:t>
      </w:r>
    </w:p>
    <w:p>
      <w:pPr>
        <w:pStyle w:val="Normal1"/>
        <w:jc w:val="both"/>
        <w:rPr/>
      </w:pPr>
      <w:r>
        <w:rPr>
          <w:sz w:val="22"/>
          <w:szCs w:val="22"/>
        </w:rPr>
        <w:t>Одной из особенностей латентного научения является отсутст-</w:t>
        <w:br/>
        <w:t>вие осознания имеющихся знаний во время приобретения и про-</w:t>
        <w:br/>
        <w:t>явление их через некоторый период времени. Можно предполо-</w:t>
        <w:br/>
        <w:t>жить, что латентное научение является одним из необходимых ус-</w:t>
        <w:br/>
        <w:t>ловий умственной акселерации. Это воздействие телевидения на</w:t>
        <w:br/>
        <w:t>психическое развитие детей является средовым и не входит не-</w:t>
        <w:br/>
        <w:t>посредственно в круг забот учителя, но в то же время учитель не</w:t>
        <w:br/>
        <w:t>может остаться в стороне от потребления телевидения в семье,</w:t>
        <w:br/>
        <w:t>шире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вне школы. Полезно беседовать с родителями и с учени-</w:t>
        <w:br/>
        <w:t>ками старшего возраста на темы, что и как смотреть по телеви-</w:t>
        <w:br/>
        <w:t>дению, обсуждать внеурочные передачи на соответствующих уро-</w:t>
        <w:br/>
        <w:t>ках в классе.</w:t>
      </w:r>
    </w:p>
    <w:p>
      <w:pPr>
        <w:pStyle w:val="Normal1"/>
        <w:jc w:val="both"/>
        <w:rPr/>
      </w:pPr>
      <w:r>
        <w:rPr>
          <w:sz w:val="22"/>
          <w:szCs w:val="22"/>
        </w:rPr>
        <w:t>На занятиях по теме студенты должны правильно понять мес-</w:t>
        <w:br/>
        <w:t>то учителя в системе современных средств обучения. Диафильмы,</w:t>
        <w:br/>
        <w:t>слайды, транспаранты кодоскопа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словом, вся статическая проек-</w:t>
        <w:br/>
        <w:t>ция и звукозапись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являются в руках учителя средством нагляд-</w:t>
        <w:br/>
        <w:t>ности. Готовя урок, учитель продумывает, какое средство он ис-</w:t>
        <w:br/>
        <w:t>пользует, какие мысли своей устной речи он подтвердит нагляд-</w:t>
        <w:br/>
        <w:t>ностью. Кинофильм, демонстрируемый по фрагментам, также сред-</w:t>
        <w:br/>
        <w:t>ство наглядности. Телепередача или часть звукового фильма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sz w:val="22"/>
          <w:szCs w:val="22"/>
        </w:rPr>
        <w:t>аудиовизуальное средство изложения знаний. Отношение к этим</w:t>
        <w:br/>
        <w:t>техническим помощникам может быть сформулировано так: на</w:t>
        <w:br/>
        <w:t>определенной части урока учитель уступает свою информацион-</w:t>
        <w:br/>
        <w:t>ную функцию техническому средству. При включении в обучение</w:t>
        <w:br/>
        <w:t>компьютерной техники учитель передает этому средству функции</w:t>
        <w:br/>
        <w:t>обобщения, контроля и упражнения.</w:t>
      </w:r>
    </w:p>
    <w:p>
      <w:pPr>
        <w:pStyle w:val="Normal1"/>
        <w:jc w:val="both"/>
        <w:rPr/>
      </w:pPr>
      <w:r>
        <w:rPr>
          <w:sz w:val="22"/>
          <w:szCs w:val="22"/>
        </w:rPr>
        <w:t>Предъявление учебного материала при использовании экранных</w:t>
        <w:br/>
        <w:t>средств создает ряд преимуществ по сравнению с непосредствен-</w:t>
        <w:br/>
        <w:t>ным общением учителя и ученика в классе</w:t>
      </w:r>
      <w:r>
        <w:rPr>
          <w:sz w:val="22"/>
          <w:szCs w:val="22"/>
          <w:lang w:val="en-US" w:eastAsia="en-US"/>
        </w:rPr>
        <w:t xml:space="preserve"> .</w:t>
      </w:r>
      <w:r>
        <w:rPr>
          <w:sz w:val="22"/>
          <w:szCs w:val="22"/>
        </w:rPr>
        <w:t xml:space="preserve"> В киносъемке объект</w:t>
        <w:br/>
        <w:t>может быть показан общим, средним, крупным планом, может</w:t>
      </w:r>
    </w:p>
    <w:p>
      <w:p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!4</w:t>
      </w:r>
    </w:p>
    <w:p>
      <w:pPr>
        <w:pStyle w:val="Normal1"/>
        <w:jc w:val="both"/>
        <w:rPr/>
      </w:pPr>
      <w:r>
        <w:rPr>
          <w:sz w:val="22"/>
          <w:szCs w:val="22"/>
        </w:rPr>
        <w:t>быть выделена его деталь, а также сверхкрупный план. Обект на</w:t>
        <w:br/>
        <w:t>экране может быть рассмотрен с разных сторон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с выделением</w:t>
        <w:br/>
        <w:t>и подчеркиванием главного в нем на уровне восприятия. Одновре-</w:t>
        <w:br/>
        <w:t>менно или сразу за демонстрацией объекта на его изображение</w:t>
        <w:br/>
        <w:t>может быть наложен схематический рисунок, мультипликация,</w:t>
        <w:br/>
        <w:t>раскрывающие особенности невидимых процессов, взаимодействий</w:t>
        <w:br/>
        <w:t>объектов или их частей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Кроме перестройки пространственного видения с помощью ки-</w:t>
        <w:br/>
        <w:t>носъемки перестраивается восприятие времени. Во-первых, су-</w:t>
        <w:br/>
        <w:t>ществует в отличие от реального так называемое «экранное» или</w:t>
        <w:br/>
        <w:t>«киновремя». Опыт, демонстрация, которые занимают длительное</w:t>
        <w:br/>
        <w:t>время, снимаются на пленку в момент их организации, в начале</w:t>
        <w:br/>
        <w:t>и конце. Это значительно сокращает время демонстрации явления.</w:t>
        <w:br/>
        <w:t>Во-вторых, возможен замедленный и ускоренный показ (съемка),</w:t>
        <w:br/>
        <w:t>что позволяет наблюдать явления, недоступные глазу человека.</w:t>
        <w:br/>
        <w:t>На экране на глазах зрителя распускается и закрывается бутон</w:t>
        <w:br/>
        <w:t>цветка. Фиксировать эти движения глаз человека в обычных усло-</w:t>
        <w:br/>
        <w:t>виях не может: мы видим в реальных условиях лишь результаты</w:t>
        <w:br/>
        <w:t>этих медленных движений. Технику движений бега, толчка и дру-</w:t>
        <w:br/>
        <w:t>гих быстрых движений человек не замечает. Заснятые на пленку,</w:t>
        <w:br/>
        <w:t>они могут быть показаны замедленно и восприняты во всех под-</w:t>
        <w:br/>
        <w:t>робностях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Общение людей с кинопространством и киновременем привело</w:t>
        <w:br/>
        <w:t>к тому, что человечество научилось до известной степени видеть</w:t>
        <w:br/>
        <w:t>реальный мир в разных планах и подмечать быстро и медленно</w:t>
        <w:br/>
        <w:t>текущие движения. Механизм этого обучения аналогичен тому,</w:t>
        <w:br/>
        <w:t>как человек, рассмотрев предмет через увеличительное стекло, на-</w:t>
        <w:br/>
        <w:t>чинает видеть в нем такие детали, которые он до этого не замечал</w:t>
        <w:br/>
        <w:t>невооруженным глазом.</w:t>
      </w:r>
    </w:p>
    <w:p>
      <w:pPr>
        <w:pStyle w:val="Normal1"/>
        <w:jc w:val="both"/>
        <w:rPr/>
      </w:pPr>
      <w:r>
        <w:rPr>
          <w:sz w:val="22"/>
          <w:szCs w:val="22"/>
        </w:rPr>
        <w:t>Запись речи ученика на магнитофон дополняет возможности</w:t>
        <w:br/>
        <w:t>воздействия техники на ученика в процессе обучения. Ученик ред-</w:t>
        <w:br/>
        <w:t>ко слышит свой голос записанным на пленку. Произношение на</w:t>
        <w:br/>
        <w:t>уроках русского и иностранного языка, логическая структура от-</w:t>
        <w:br/>
        <w:t>вета, выразительность речи на всех других предметах становят-</w:t>
        <w:br/>
        <w:t>ся доступными для анализа и учителя и ученика. К сожалению,</w:t>
        <w:br/>
        <w:t>учителя редко прибегают к использованию звукозаписи.</w:t>
        <w:br/>
      </w:r>
      <w:r>
        <w:rPr>
          <w:i/>
          <w:sz w:val="22"/>
          <w:szCs w:val="22"/>
        </w:rPr>
        <w:t>^</w:t>
      </w:r>
      <w:r>
        <w:rPr>
          <w:sz w:val="22"/>
          <w:szCs w:val="22"/>
        </w:rPr>
        <w:t xml:space="preserve"> Не может не оказать влияние на развитие личности и компью-</w:t>
        <w:br/>
        <w:t>теризация обучения. Несмотря на то что к настоящему времени</w:t>
        <w:br/>
        <w:t>характер этого влияния еще не изучен полностью, студентам нуж-</w:t>
        <w:br/>
        <w:t>но раскрыть те направления, в которых оно может осуществлять-</w:t>
        <w:br/>
        <w:t>ся в зависимости от возможностей компьютера, целей его исполь-</w:t>
        <w:br/>
        <w:t>зования в учебном процессе, В связи с этим целесообразно про-</w:t>
        <w:br/>
        <w:t>анализировать характеристики различных типов компьютеров, ис-</w:t>
        <w:br/>
        <w:t>пользуемых в обучении, и те требования, которые учителя предъ-</w:t>
        <w:br/>
        <w:t>являют этой технике. Кроме того, полезным будет рассмотрение</w:t>
        <w:br/>
        <w:t>вопроса о том, как изменяется характер деятельности учителя</w:t>
        <w:br/>
        <w:t>при использовании компьютеров с различными целями. Важно</w:t>
        <w:br/>
        <w:t>также выяснить, какое влияние может оказывать на развитие по-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21&amp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навательной деятельности и свойств личности систематическая</w:t>
        <w:br/>
        <w:t>реализация компьютерами этих функций в учебном процессе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Компьютер как средство обучения открывает новые возможнос-</w:t>
        <w:br/>
        <w:t>ти управления умственной деятельностью по сравнению с други-</w:t>
        <w:br/>
        <w:t>ми техническими средствами. Реципиент «потребляет» в непрерыв-</w:t>
        <w:br/>
        <w:t>ном потоке информации телевидение при отсутствии обратной</w:t>
        <w:br/>
        <w:t>связи. Компьютер позволяет извлекать только ту информацию,</w:t>
        <w:br/>
        <w:t>которая нужна в данный момент, данной аудитории или отдельно-</w:t>
        <w:br/>
        <w:t>му человеку.</w:t>
      </w:r>
      <w:r>
        <w:rPr>
          <w:b/>
          <w:sz w:val="22"/>
          <w:szCs w:val="22"/>
        </w:rPr>
        <w:t xml:space="preserve"> \у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Однонаправленный поток информации в учебном кино и теле-</w:t>
        <w:br/>
        <w:t>передаче при компьютерном обучении ликвидируется за счет уста-</w:t>
        <w:br/>
        <w:t>новления пошаговой обратной связи, осуществляемой не только по</w:t>
        <w:br/>
        <w:t>результатам усвоения, но и более жестко в самом процессе усвое-</w:t>
        <w:br/>
        <w:t>ния отрезка материала. Компьютерная техника открывает воз-</w:t>
        <w:br/>
        <w:t>можности введения новых методов управления процессом усвое-</w:t>
        <w:br/>
        <w:t>ния, прежде всего за счет исследования изучаемых явлений или</w:t>
        <w:br/>
        <w:t>процессов, проверки всех возникающих в ходе усвоения гипотез</w:t>
        <w:br/>
        <w:t>и обоснования верных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ля обсуждения этих вопросов студентам уже сегодня можно</w:t>
        <w:br/>
        <w:t>рекомендовать если не результаты проведенных специальных ис-</w:t>
        <w:br/>
        <w:t>следований, то статьи, рассказывающие об опыте использования</w:t>
        <w:br/>
        <w:t>компьютеров в обучении различным дисциплинам, об отношении</w:t>
        <w:br/>
        <w:t>учащихся к введению этого технического средства в учебный про-</w:t>
        <w:br/>
        <w:t>цесс, о предполагаемых изменениях в стиле мышления, организо-</w:t>
        <w:br/>
        <w:t>ванности умственной деятельности, скорости ее протекания у тех,</w:t>
        <w:br/>
        <w:t>кто систематически работает с ЭВМ.</w:t>
      </w:r>
    </w:p>
    <w:p>
      <w:pPr>
        <w:pStyle w:val="Normal1"/>
        <w:jc w:val="both"/>
        <w:rPr/>
      </w:pPr>
      <w:r>
        <w:rPr>
          <w:sz w:val="22"/>
          <w:szCs w:val="22"/>
        </w:rPr>
        <w:t>По данной теме можно провести как семинарские, так и прак-</w:t>
        <w:br/>
        <w:t>тические занятия. На семинарских занятиях следует обсудить</w:t>
        <w:br/>
        <w:t>теоретические вопросы применения технических средств обучения.</w:t>
        <w:br/>
        <w:t>Студенты должны понять, что применение в обучении технических</w:t>
        <w:br/>
        <w:t>средств закономерно, что новые технические приемники хранения</w:t>
        <w:br/>
        <w:t>и переработки информации, возникшие в обществе, становятся</w:t>
        <w:br/>
        <w:t>неотъемлемой частью школьного обучения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подготовки ученика к</w:t>
        <w:br/>
        <w:t>извлечению информации за стенами школы. Так было с книгой, с</w:t>
        <w:br/>
        <w:t>звукозаписью, кино, телевидением. Так возник вопрос об обуче-</w:t>
        <w:br/>
        <w:t>нии школьников общению с ЭВМ. Учить школьников на уроках</w:t>
        <w:br/>
        <w:t>нужно не только языку общения с ЭВМ, но и пониманию языка</w:t>
        <w:br/>
        <w:t>кино и телевидения, умению извлечь полезную информацию из</w:t>
        <w:br/>
        <w:t>средств массовых коммуникаций.</w:t>
      </w:r>
    </w:p>
    <w:p>
      <w:pPr>
        <w:pStyle w:val="Normal1"/>
        <w:jc w:val="both"/>
        <w:rPr/>
      </w:pPr>
      <w:r>
        <w:rPr>
          <w:sz w:val="22"/>
          <w:szCs w:val="22"/>
        </w:rPr>
        <w:t>Не менее важным является положение о влиянии воздействия</w:t>
        <w:br/>
        <w:t>технических средств на развитие психики. Возможность телеви-</w:t>
        <w:br/>
        <w:t>дения моментально преобразовывать объект в изображение, пе-</w:t>
        <w:br/>
        <w:t>редавать его и им оперировать изменила в структуре сознания сов-</w:t>
        <w:br/>
        <w:t>ременных людей соотношение слова и образа. Образ, схема разной</w:t>
        <w:br/>
        <w:t>степени абстракции, модель, график, чертеж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все это средства,</w:t>
        <w:br/>
        <w:t>широко вошедшие в обиход благодаря аудиовизуальным средст-</w:t>
        <w:br/>
        <w:t>вам. Возможность общения с компьютером создала условия для</w:t>
        <w:br/>
        <w:t>оптимального соотношения алгоритмических и творческих процес-</w:t>
        <w:br/>
        <w:t>сов, для исследований и открытий в процессе учени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216</w:t>
      </w:r>
    </w:p>
    <w:p>
      <w:pPr>
        <w:pStyle w:val="Normal1"/>
        <w:jc w:val="both"/>
        <w:rPr/>
      </w:pPr>
      <w:r>
        <w:rPr>
          <w:sz w:val="22"/>
          <w:szCs w:val="22"/>
        </w:rPr>
        <w:t>Третье, на что следует обратить внимание студентов при изу-</w:t>
        <w:br/>
        <w:t>чении темы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есто и роль учителя при широком распространении</w:t>
        <w:br/>
        <w:t>в обучении технических средств. Сейчас общепризнано, что учи-</w:t>
        <w:br/>
        <w:t>тель остается главной фигурой в обучении и воспитании, как</w:t>
      </w:r>
      <w:r>
        <w:rPr>
          <w:b/>
          <w:sz w:val="22"/>
          <w:szCs w:val="22"/>
        </w:rPr>
        <w:t xml:space="preserve"> бы</w:t>
        <w:br/>
      </w:r>
      <w:r>
        <w:rPr>
          <w:sz w:val="22"/>
          <w:szCs w:val="22"/>
        </w:rPr>
        <w:t>ни усовершенствовались средства подачи учебной информации.</w:t>
        <w:br/>
        <w:t>Однако распространение в обществе массовых средств информа-</w:t>
        <w:br/>
        <w:t>ции и их проникновение в школу изменили функции учителя. На</w:t>
        <w:br/>
        <w:t>ряде уроков его информационная функция может быть передана</w:t>
        <w:br/>
        <w:t>техническому средству. Становится из-за большой осведомленнос-</w:t>
        <w:br/>
        <w:t>ти учеников все более важной обобщающая функция в изложении</w:t>
        <w:br/>
        <w:t>знаний. Изменения претерпевают и другие функции учителя. Этот</w:t>
        <w:br/>
        <w:t>вопрос также полезно рассмотреть на семинарском занятии.</w:t>
      </w:r>
    </w:p>
    <w:p>
      <w:pPr>
        <w:pStyle w:val="Normal1"/>
        <w:jc w:val="both"/>
        <w:rPr/>
      </w:pPr>
      <w:r>
        <w:rPr>
          <w:sz w:val="22"/>
          <w:szCs w:val="22"/>
        </w:rPr>
        <w:t>Поставленные и рассмотренные на семинарских занятиях во-</w:t>
        <w:br/>
        <w:t>просы следует конкретизировать и углубить на практических за-</w:t>
        <w:br/>
        <w:t>нятиях. При проведении этих занятий важно убедить студентов</w:t>
        <w:br/>
        <w:t>в тех положениях, которые были выделены как ведущие по дан-</w:t>
        <w:br/>
        <w:t>ной теме. Именно убежденность может стать основой положитель-</w:t>
        <w:br/>
        <w:t>ного отношения будущих учителей к овладению техническими</w:t>
        <w:br/>
        <w:t>средствами и желанием активно их использовать в своей работе.</w:t>
        <w:br/>
        <w:t>Поэтому самый целесообразный путь организации практических</w:t>
        <w:br/>
        <w:t>занятий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просмотр и анализ уроков с использованием различных</w:t>
        <w:br/>
        <w:t>технических средств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Планы семинарских и практических занятий</w:t>
        <w:br/>
        <w:t>Литература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Первое занятие (семинарское)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Умственное развитие учащихся в условиях применения техни-</w:t>
        <w:br/>
        <w:t>ческих средств обучения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Возможности развития психики ученика при использовании</w:t>
        <w:br/>
        <w:t>экранно-звуковых средств на урок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Соотношение понятий «средство наглядности» и «аудио-</w:t>
        <w:br/>
        <w:t>визуальное средство изложения знаний»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Учитель и технические средства обуче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Овладение школьниками в процессе обучения изобразитель-</w:t>
        <w:br/>
        <w:t>но-содержательным языком кино, математическим языком и прог-</w:t>
        <w:br/>
        <w:t>раммированным языком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мов Б. Ф.</w:t>
      </w:r>
      <w:r>
        <w:rPr>
          <w:sz w:val="22"/>
          <w:szCs w:val="22"/>
        </w:rPr>
        <w:t xml:space="preserve"> Научно-технический прогресс и средства умствен-</w:t>
        <w:br/>
        <w:t>ного развития человека</w:t>
      </w:r>
      <w:r>
        <w:rPr>
          <w:sz w:val="22"/>
          <w:szCs w:val="22"/>
          <w:lang w:val="en-US" w:eastAsia="en-US"/>
        </w:rPr>
        <w:t>//</w:t>
      </w:r>
      <w:r>
        <w:rPr>
          <w:sz w:val="22"/>
          <w:szCs w:val="22"/>
        </w:rPr>
        <w:t>Психологический журнал.</w:t>
      </w:r>
      <w:r>
        <w:rPr>
          <w:sz w:val="22"/>
          <w:szCs w:val="22"/>
          <w:lang w:val="en-US" w:eastAsia="en-US"/>
        </w:rPr>
        <w:t>—1985.—</w:t>
        <w:br/>
      </w:r>
      <w:r>
        <w:rPr>
          <w:sz w:val="22"/>
          <w:szCs w:val="22"/>
        </w:rPr>
        <w:t>Т.</w:t>
      </w:r>
      <w:r>
        <w:rPr>
          <w:sz w:val="22"/>
          <w:szCs w:val="22"/>
          <w:lang w:val="en-US" w:eastAsia="en-US"/>
        </w:rPr>
        <w:t xml:space="preserve"> 6.—№6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8—28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ссман Л. П.</w:t>
      </w:r>
      <w:r>
        <w:rPr>
          <w:sz w:val="22"/>
          <w:szCs w:val="22"/>
        </w:rPr>
        <w:t xml:space="preserve"> Основы методики применения экранно-звуко-</w:t>
        <w:br/>
        <w:t>вых средств в школе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.</w:t>
      </w:r>
      <w:r>
        <w:rPr>
          <w:sz w:val="22"/>
          <w:szCs w:val="22"/>
          <w:lang w:val="en-US" w:eastAsia="en-US"/>
        </w:rPr>
        <w:t>— 1979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сихолингвистические проблемы массовых коммуникаций</w:t>
      </w:r>
      <w:r>
        <w:rPr>
          <w:sz w:val="22"/>
          <w:szCs w:val="22"/>
          <w:lang w:val="en-US" w:eastAsia="en-US"/>
        </w:rPr>
        <w:t xml:space="preserve"> /</w:t>
      </w:r>
      <w:r>
        <w:rPr>
          <w:sz w:val="22"/>
          <w:szCs w:val="22"/>
        </w:rPr>
        <w:t xml:space="preserve"> Под</w:t>
        <w:br/>
        <w:t>ред. А. А. Леонтьев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Наука,</w:t>
      </w:r>
      <w:r>
        <w:rPr>
          <w:sz w:val="22"/>
          <w:szCs w:val="22"/>
          <w:lang w:val="en-US" w:eastAsia="en-US"/>
        </w:rPr>
        <w:t xml:space="preserve"> 197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епанов</w:t>
      </w:r>
      <w:r>
        <w:rPr>
          <w:sz w:val="22"/>
          <w:szCs w:val="22"/>
        </w:rPr>
        <w:t xml:space="preserve"> А.</w:t>
      </w:r>
      <w:r>
        <w:rPr>
          <w:b/>
          <w:sz w:val="22"/>
          <w:szCs w:val="22"/>
        </w:rPr>
        <w:t xml:space="preserve"> А.</w:t>
      </w:r>
      <w:r>
        <w:rPr>
          <w:sz w:val="22"/>
          <w:szCs w:val="22"/>
        </w:rPr>
        <w:t xml:space="preserve"> Психологические основы дидактики учебного</w:t>
        <w:br/>
        <w:t>телевидения.—Л.: ЛГПИ им. А. И. Герцена,</w:t>
      </w:r>
      <w:r>
        <w:rPr>
          <w:sz w:val="22"/>
          <w:szCs w:val="22"/>
          <w:lang w:val="en-US" w:eastAsia="en-US"/>
        </w:rPr>
        <w:t xml:space="preserve"> 1973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217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хнические средства обучения в средней школе/Под ред.</w:t>
        <w:br/>
        <w:t>Л. П. Прессман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Фирсов Б.</w:t>
      </w:r>
      <w:r>
        <w:rPr>
          <w:sz w:val="22"/>
          <w:szCs w:val="22"/>
        </w:rPr>
        <w:t xml:space="preserve"> М. Телевидение глазами социолог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Искус-</w:t>
        <w:br/>
        <w:t>ство,</w:t>
      </w:r>
      <w:r>
        <w:rPr>
          <w:sz w:val="22"/>
          <w:szCs w:val="22"/>
          <w:lang w:val="en-US" w:eastAsia="en-US"/>
        </w:rPr>
        <w:t xml:space="preserve"> 197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Шахмаев Н. М.</w:t>
      </w:r>
      <w:r>
        <w:rPr>
          <w:sz w:val="22"/>
          <w:szCs w:val="22"/>
        </w:rPr>
        <w:t xml:space="preserve"> Дидактические проблемы применения техниче-</w:t>
        <w:br/>
        <w:t>ских средств обучения в средней школе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3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Шерковин Ю.</w:t>
      </w:r>
      <w:r>
        <w:rPr>
          <w:sz w:val="22"/>
          <w:szCs w:val="22"/>
        </w:rPr>
        <w:t xml:space="preserve"> А. Психологические проблемы массовых инфор-</w:t>
        <w:br/>
        <w:t>мационных процессов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Мысль,</w:t>
      </w:r>
      <w:r>
        <w:rPr>
          <w:sz w:val="22"/>
          <w:szCs w:val="22"/>
          <w:lang w:val="en-US" w:eastAsia="en-US"/>
        </w:rPr>
        <w:t xml:space="preserve"> 1973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Второе занятие (семинарское)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сихическое развитие школьников в условиях компьютериза-</w:t>
        <w:br/>
        <w:t>ции обучения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Возможности компьютера как средства вычисления, конт-</w:t>
        <w:br/>
        <w:t>роля и усвоение алгоритмов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Компьютеризация обучения за рубежом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Игра и учение при обучении с применением компьютеров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Какой стиль мышления формирует компьютер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Специфика реализации функций учителя при использова-</w:t>
        <w:br/>
        <w:t>нии компьютеров в обучении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Гутер Р. С., Полунов Ю. Л.</w:t>
      </w:r>
      <w:r>
        <w:rPr>
          <w:sz w:val="22"/>
          <w:szCs w:val="22"/>
        </w:rPr>
        <w:t xml:space="preserve"> От абака до компьютер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2-е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зд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Знание,</w:t>
      </w:r>
      <w:r>
        <w:rPr>
          <w:sz w:val="22"/>
          <w:szCs w:val="22"/>
          <w:lang w:val="en-US" w:eastAsia="en-US"/>
        </w:rPr>
        <w:t xml:space="preserve"> 1981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Ершов А. П.</w:t>
      </w:r>
      <w:r>
        <w:rPr>
          <w:sz w:val="22"/>
          <w:szCs w:val="22"/>
        </w:rPr>
        <w:t xml:space="preserve"> Компьютерный всеобуч: Пути реформы//Учитель-</w:t>
        <w:br/>
        <w:t>ская газета.</w:t>
      </w:r>
      <w:r>
        <w:rPr>
          <w:sz w:val="22"/>
          <w:szCs w:val="22"/>
          <w:lang w:val="en-US" w:eastAsia="en-US"/>
        </w:rPr>
        <w:t xml:space="preserve"> — 1984. — 11</w:t>
      </w:r>
      <w:r>
        <w:rPr>
          <w:sz w:val="22"/>
          <w:szCs w:val="22"/>
        </w:rPr>
        <w:t xml:space="preserve"> сент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Зелинская Т. Я.</w:t>
      </w:r>
      <w:r>
        <w:rPr>
          <w:sz w:val="22"/>
          <w:szCs w:val="22"/>
        </w:rPr>
        <w:t xml:space="preserve"> Об оптимальной модели микрокалькулятора</w:t>
        <w:br/>
      </w:r>
      <w:r>
        <w:rPr>
          <w:b/>
          <w:sz w:val="22"/>
          <w:szCs w:val="22"/>
        </w:rPr>
        <w:t>для</w:t>
      </w:r>
      <w:r>
        <w:rPr>
          <w:sz w:val="22"/>
          <w:szCs w:val="22"/>
        </w:rPr>
        <w:t xml:space="preserve"> школы//Математика в школе.</w:t>
      </w:r>
      <w:r>
        <w:rPr>
          <w:sz w:val="22"/>
          <w:szCs w:val="22"/>
          <w:lang w:val="en-US" w:eastAsia="en-US"/>
        </w:rPr>
        <w:t>— 1984.—№ 3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50—5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Ионов Г. Н.</w:t>
      </w:r>
      <w:r>
        <w:rPr>
          <w:sz w:val="22"/>
          <w:szCs w:val="22"/>
        </w:rPr>
        <w:t xml:space="preserve"> Микрокалькулятор как средство обучения и конт-</w:t>
        <w:br/>
        <w:t>роля//Математика в школе.</w:t>
      </w:r>
      <w:r>
        <w:rPr>
          <w:sz w:val="22"/>
          <w:szCs w:val="22"/>
          <w:lang w:val="en-US" w:eastAsia="en-US"/>
        </w:rPr>
        <w:t>—1984.—№ 3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51—5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риницкий Н. А.</w:t>
      </w:r>
      <w:r>
        <w:rPr>
          <w:sz w:val="22"/>
          <w:szCs w:val="22"/>
        </w:rPr>
        <w:t xml:space="preserve"> Алгоритмы вокруг нас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2-е изд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</w:t>
      </w:r>
      <w:r>
        <w:rPr>
          <w:b/>
          <w:sz w:val="22"/>
          <w:szCs w:val="22"/>
        </w:rPr>
        <w:t xml:space="preserve"> Нау-</w:t>
        <w:br/>
        <w:t>ка,</w:t>
      </w:r>
      <w:r>
        <w:rPr>
          <w:sz w:val="22"/>
          <w:szCs w:val="22"/>
          <w:lang w:val="en-US" w:eastAsia="en-US"/>
        </w:rPr>
        <w:t xml:space="preserve"> 198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узнецов Е. Ю., Минкин Л. К.</w:t>
      </w:r>
      <w:r>
        <w:rPr>
          <w:sz w:val="22"/>
          <w:szCs w:val="22"/>
        </w:rPr>
        <w:t xml:space="preserve"> Виды микрокалькуляторов//Ма-</w:t>
        <w:br/>
        <w:t>тематика в школе.—</w:t>
      </w:r>
      <w:r>
        <w:rPr>
          <w:sz w:val="22"/>
          <w:szCs w:val="22"/>
          <w:lang w:val="en-US" w:eastAsia="en-US"/>
        </w:rPr>
        <w:t xml:space="preserve"> 1982.—№ 4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35—37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авров С.</w:t>
      </w:r>
      <w:r>
        <w:rPr>
          <w:sz w:val="22"/>
          <w:szCs w:val="22"/>
        </w:rPr>
        <w:t xml:space="preserve"> Творчество и алгоритмы//Наука и жизнь.</w:t>
      </w:r>
      <w:r>
        <w:rPr>
          <w:sz w:val="22"/>
          <w:szCs w:val="22"/>
          <w:lang w:val="en-US" w:eastAsia="en-US"/>
        </w:rPr>
        <w:t>—1985.—</w:t>
        <w:br/>
        <w:t>№</w:t>
      </w:r>
      <w:r>
        <w:rPr>
          <w:sz w:val="22"/>
          <w:szCs w:val="22"/>
        </w:rPr>
        <w:t xml:space="preserve"> З.—С.</w:t>
      </w:r>
      <w:r>
        <w:rPr>
          <w:sz w:val="22"/>
          <w:szCs w:val="22"/>
          <w:lang w:val="en-US" w:eastAsia="en-US"/>
        </w:rPr>
        <w:t xml:space="preserve"> 40—48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онахов В. М., Кузнецов</w:t>
      </w:r>
      <w:r>
        <w:rPr>
          <w:sz w:val="22"/>
          <w:szCs w:val="22"/>
        </w:rPr>
        <w:t xml:space="preserve"> А. А.,</w:t>
      </w:r>
      <w:r>
        <w:rPr>
          <w:b/>
          <w:sz w:val="22"/>
          <w:szCs w:val="22"/>
        </w:rPr>
        <w:t xml:space="preserve"> Смекалкин Д. О.</w:t>
      </w:r>
      <w:r>
        <w:rPr>
          <w:sz w:val="22"/>
          <w:szCs w:val="22"/>
        </w:rPr>
        <w:t xml:space="preserve"> Микропро-</w:t>
        <w:br/>
        <w:t>цессорная техника в зарубежной школе</w:t>
      </w:r>
      <w:r>
        <w:rPr>
          <w:sz w:val="22"/>
          <w:szCs w:val="22"/>
          <w:lang w:val="en-US" w:eastAsia="en-US"/>
        </w:rPr>
        <w:t xml:space="preserve"> //</w:t>
      </w:r>
      <w:r>
        <w:rPr>
          <w:sz w:val="22"/>
          <w:szCs w:val="22"/>
        </w:rPr>
        <w:t xml:space="preserve"> Советская педагогика.</w:t>
      </w:r>
      <w:r>
        <w:rPr>
          <w:sz w:val="22"/>
          <w:szCs w:val="22"/>
          <w:lang w:val="en-US" w:eastAsia="en-US"/>
        </w:rPr>
        <w:t xml:space="preserve"> —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1984.—№</w:t>
      </w:r>
      <w:r>
        <w:rPr>
          <w:sz w:val="22"/>
          <w:szCs w:val="22"/>
          <w:lang w:val="en-US" w:eastAsia="en-US"/>
        </w:rPr>
        <w:t xml:space="preserve"> 8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17—12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онахов В.</w:t>
      </w:r>
      <w:r>
        <w:rPr>
          <w:sz w:val="22"/>
          <w:szCs w:val="22"/>
        </w:rPr>
        <w:t xml:space="preserve"> М. Психолого-педагогические проблемы обучения</w:t>
        <w:br/>
        <w:t>компьютерной грамотности учащихся</w:t>
      </w:r>
      <w:r>
        <w:rPr>
          <w:sz w:val="22"/>
          <w:szCs w:val="22"/>
          <w:lang w:val="en-US" w:eastAsia="en-US"/>
        </w:rPr>
        <w:t>//</w:t>
      </w:r>
      <w:r>
        <w:rPr>
          <w:sz w:val="22"/>
          <w:szCs w:val="22"/>
        </w:rPr>
        <w:t>Вопросы психологии.</w:t>
      </w:r>
      <w:r>
        <w:rPr>
          <w:sz w:val="22"/>
          <w:szCs w:val="22"/>
          <w:lang w:val="en-US" w:eastAsia="en-US"/>
        </w:rPr>
        <w:t>—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985.—№</w:t>
      </w:r>
      <w:r>
        <w:rPr>
          <w:sz w:val="22"/>
          <w:szCs w:val="22"/>
        </w:rPr>
        <w:t xml:space="preserve"> З.—С.</w:t>
      </w:r>
      <w:r>
        <w:rPr>
          <w:sz w:val="22"/>
          <w:szCs w:val="22"/>
          <w:lang w:val="en-US" w:eastAsia="en-US"/>
        </w:rPr>
        <w:t xml:space="preserve"> 14—2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шбиц Е.</w:t>
      </w:r>
      <w:r>
        <w:rPr>
          <w:sz w:val="22"/>
          <w:szCs w:val="22"/>
        </w:rPr>
        <w:t xml:space="preserve"> И. Компьютеризация обучения: Проблемы и пер-</w:t>
        <w:br/>
        <w:t>спективы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,</w:t>
      </w:r>
      <w:r>
        <w:rPr>
          <w:sz w:val="22"/>
          <w:szCs w:val="22"/>
          <w:lang w:val="en-US" w:eastAsia="en-US"/>
        </w:rPr>
        <w:t xml:space="preserve"> 1986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овые задачи информатики/Под ред. А. П. Ершов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Ново-</w:t>
        <w:br/>
        <w:t>сибирск,</w:t>
      </w:r>
      <w:r>
        <w:rPr>
          <w:sz w:val="22"/>
          <w:szCs w:val="22"/>
          <w:lang w:val="en-US" w:eastAsia="en-US"/>
        </w:rPr>
        <w:t xml:space="preserve"> 1978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Смолян Г.</w:t>
      </w:r>
      <w:r>
        <w:rPr>
          <w:sz w:val="22"/>
          <w:szCs w:val="22"/>
        </w:rPr>
        <w:t xml:space="preserve"> Л, Человек и компьютер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олитиздат,</w:t>
      </w:r>
      <w:r>
        <w:rPr>
          <w:sz w:val="22"/>
          <w:szCs w:val="22"/>
          <w:lang w:val="en-US" w:eastAsia="en-US"/>
        </w:rPr>
        <w:t xml:space="preserve"> 1981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218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Третье занятие (практическое)</w:t>
        <w:br/>
      </w:r>
      <w:r>
        <w:rPr>
          <w:b/>
          <w:i/>
          <w:sz w:val="22"/>
          <w:szCs w:val="22"/>
        </w:rPr>
        <w:t>Анализ учебной телевизионной передачи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омашнее задание</w:t>
      </w:r>
    </w:p>
    <w:p>
      <w:pPr>
        <w:pStyle w:val="Normal1"/>
        <w:jc w:val="both"/>
        <w:rPr/>
      </w:pP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 1.</w:t>
      </w:r>
      <w:r>
        <w:rPr>
          <w:sz w:val="22"/>
          <w:szCs w:val="22"/>
        </w:rPr>
        <w:t xml:space="preserve"> Просмотреть учебную телевизионную передачу.</w:t>
        <w:br/>
        <w:t>1р</w:t>
      </w:r>
      <w:r>
        <w:rPr>
          <w:sz w:val="22"/>
          <w:szCs w:val="22"/>
          <w:lang w:val="en-US" w:eastAsia="en-US"/>
        </w:rPr>
        <w:t xml:space="preserve"> 2.</w:t>
      </w:r>
      <w:r>
        <w:rPr>
          <w:sz w:val="22"/>
          <w:szCs w:val="22"/>
        </w:rPr>
        <w:t xml:space="preserve"> Проанализировать телевизионную передачу в соответствии</w:t>
        <w:br/>
      </w:r>
      <w:r>
        <w:rPr>
          <w:b/>
          <w:i/>
          <w:sz w:val="22"/>
          <w:szCs w:val="22"/>
          <w:lang w:val="en-US"/>
        </w:rPr>
        <w:t>fc</w:t>
      </w:r>
      <w:r>
        <w:rPr>
          <w:sz w:val="22"/>
          <w:szCs w:val="22"/>
        </w:rPr>
        <w:t xml:space="preserve"> планом, по которому будет проходить обсуждение на практиче-</w:t>
        <w:br/>
        <w:t>ском занятии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а) организация видеоряда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б) соотношение слова и образа в телеуроке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) активизация умственной деятельности учащихся путем по-</w:t>
        <w:br/>
        <w:t>строения видеоряда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г) организация упреждающей, текущей и отсроченной обрат-</w:t>
        <w:br/>
        <w:t>ной связи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) воспитывающий и развивающий эффект урока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Четвертое занятие (практическое)</w:t>
        <w:br/>
      </w:r>
      <w:r>
        <w:rPr>
          <w:b/>
          <w:i/>
          <w:sz w:val="22"/>
          <w:szCs w:val="22"/>
        </w:rPr>
        <w:t>Анализ урока с приемом телевизионной передачи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омашнее задание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Просмотреть учебную телевизионную передачу (в зависи-</w:t>
        <w:br/>
        <w:t>мости от факультета рекомендуется просмотр передачи по исто-</w:t>
        <w:br/>
        <w:t>рии, физике, химии и т. п.)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Составить план проведения урока, на котором будет при-</w:t>
        <w:br/>
        <w:t>ниматься просмотренная телепередач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Подготовиться к работе на практическом занятии по следую-</w:t>
        <w:br/>
        <w:t>щему плану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а) подготовка учителя к уроку, на котором принимается учеб-</w:t>
        <w:br/>
        <w:t>ная телепередача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б) сравнительный анализ процесса и результатов объяснения</w:t>
        <w:br/>
        <w:t>нового материала в условиях приема телеурока и информацион-</w:t>
        <w:br/>
        <w:t>ной деятельности учителя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) организация учителем приема телеурока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г) организация учителем работы после приема телеурока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лексеева</w:t>
      </w:r>
      <w:r>
        <w:rPr>
          <w:b/>
          <w:sz w:val="22"/>
          <w:szCs w:val="22"/>
          <w:lang w:val="en-US" w:eastAsia="en-US"/>
        </w:rPr>
        <w:t xml:space="preserve"> 3.</w:t>
      </w:r>
      <w:r>
        <w:rPr>
          <w:b/>
          <w:sz w:val="22"/>
          <w:szCs w:val="22"/>
        </w:rPr>
        <w:t xml:space="preserve"> Г.</w:t>
      </w:r>
      <w:r>
        <w:rPr>
          <w:sz w:val="22"/>
          <w:szCs w:val="22"/>
        </w:rPr>
        <w:t xml:space="preserve"> и др. Методические разработки к телевизион-</w:t>
        <w:br/>
        <w:t>ным передачам по математике для</w:t>
      </w:r>
      <w:r>
        <w:rPr>
          <w:sz w:val="22"/>
          <w:szCs w:val="22"/>
          <w:lang w:val="en-US" w:eastAsia="en-US"/>
        </w:rPr>
        <w:t xml:space="preserve"> 8—9</w:t>
      </w:r>
      <w:r>
        <w:rPr>
          <w:sz w:val="22"/>
          <w:szCs w:val="22"/>
        </w:rPr>
        <w:t xml:space="preserve"> классов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 ЛГПИ им.</w:t>
        <w:br/>
        <w:t>А. И. Герцена,</w:t>
      </w:r>
      <w:r>
        <w:rPr>
          <w:sz w:val="22"/>
          <w:szCs w:val="22"/>
          <w:lang w:val="en-US" w:eastAsia="en-US"/>
        </w:rPr>
        <w:t xml:space="preserve"> 197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Востокова Л. Г.</w:t>
      </w:r>
      <w:r>
        <w:rPr>
          <w:sz w:val="22"/>
          <w:szCs w:val="22"/>
        </w:rPr>
        <w:t xml:space="preserve"> Использование телевидения в преподавании</w:t>
        <w:br/>
        <w:t>математики во Франции//Математика в школе.</w:t>
      </w:r>
      <w:r>
        <w:rPr>
          <w:sz w:val="22"/>
          <w:szCs w:val="22"/>
          <w:lang w:val="en-US" w:eastAsia="en-US"/>
        </w:rPr>
        <w:t>—1968.—№ 1.—</w:t>
        <w:br/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89—9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Гутовская Л. Г.</w:t>
      </w:r>
      <w:r>
        <w:rPr>
          <w:sz w:val="22"/>
          <w:szCs w:val="22"/>
        </w:rPr>
        <w:t xml:space="preserve"> и др. Методические разработки к учебным те-</w:t>
        <w:br/>
        <w:t>левизионным передачам по географии для</w:t>
      </w:r>
      <w:r>
        <w:rPr>
          <w:sz w:val="22"/>
          <w:szCs w:val="22"/>
          <w:lang w:val="en-US" w:eastAsia="en-US"/>
        </w:rPr>
        <w:t xml:space="preserve"> 7</w:t>
      </w:r>
      <w:r>
        <w:rPr>
          <w:sz w:val="22"/>
          <w:szCs w:val="22"/>
        </w:rPr>
        <w:t xml:space="preserve"> класс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 ЛГПИ</w:t>
        <w:br/>
        <w:t>им. А. И. Герцена,</w:t>
      </w:r>
      <w:r>
        <w:rPr>
          <w:sz w:val="22"/>
          <w:szCs w:val="22"/>
          <w:lang w:val="en-US" w:eastAsia="en-US"/>
        </w:rPr>
        <w:t>1973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Дрижун И. Л.</w:t>
      </w:r>
      <w:r>
        <w:rPr>
          <w:sz w:val="22"/>
          <w:szCs w:val="22"/>
        </w:rPr>
        <w:t xml:space="preserve"> Методические рекомендации к созданию и прие-</w:t>
        <w:br/>
        <w:t>му учебных телевизионных передач по химии для</w:t>
      </w:r>
      <w:r>
        <w:rPr>
          <w:sz w:val="22"/>
          <w:szCs w:val="22"/>
          <w:lang w:val="en-US" w:eastAsia="en-US"/>
        </w:rPr>
        <w:t xml:space="preserve"> 7</w:t>
      </w:r>
      <w:r>
        <w:rPr>
          <w:sz w:val="22"/>
          <w:szCs w:val="22"/>
        </w:rPr>
        <w:t xml:space="preserve"> и</w:t>
      </w:r>
      <w:r>
        <w:rPr>
          <w:sz w:val="22"/>
          <w:szCs w:val="22"/>
          <w:lang w:val="en-US" w:eastAsia="en-US"/>
        </w:rPr>
        <w:t xml:space="preserve"> 8</w:t>
      </w:r>
      <w:r>
        <w:rPr>
          <w:sz w:val="22"/>
          <w:szCs w:val="22"/>
        </w:rPr>
        <w:t xml:space="preserve"> классов.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sz w:val="22"/>
          <w:szCs w:val="22"/>
        </w:rPr>
        <w:t>Л.: ЛГПИ им. А. И. Герцена,</w:t>
      </w:r>
      <w:r>
        <w:rPr>
          <w:sz w:val="22"/>
          <w:szCs w:val="22"/>
          <w:lang w:val="en-US" w:eastAsia="en-US"/>
        </w:rPr>
        <w:t xml:space="preserve"> 1979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219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рижун И. Л., Орещенко Н. И.</w:t>
      </w:r>
      <w:r>
        <w:rPr>
          <w:sz w:val="22"/>
          <w:szCs w:val="22"/>
        </w:rPr>
        <w:t xml:space="preserve"> Методические рекомендации к</w:t>
        <w:br/>
        <w:t>созданию и приему учебных телевизионных передач по химии для</w:t>
        <w:br/>
        <w:t>учащихся</w:t>
      </w:r>
      <w:r>
        <w:rPr>
          <w:sz w:val="22"/>
          <w:szCs w:val="22"/>
          <w:lang w:val="en-US" w:eastAsia="en-US"/>
        </w:rPr>
        <w:t xml:space="preserve"> 9—10</w:t>
      </w:r>
      <w:r>
        <w:rPr>
          <w:sz w:val="22"/>
          <w:szCs w:val="22"/>
        </w:rPr>
        <w:t xml:space="preserve"> классов.—Л.: ЛГПИ им. А. И. Герцена,</w:t>
      </w:r>
      <w:r>
        <w:rPr>
          <w:sz w:val="22"/>
          <w:szCs w:val="22"/>
          <w:lang w:val="en-US" w:eastAsia="en-US"/>
        </w:rPr>
        <w:t xml:space="preserve"> 198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горская В. К., Тульчинская Н. А.</w:t>
      </w:r>
      <w:r>
        <w:rPr>
          <w:sz w:val="22"/>
          <w:szCs w:val="22"/>
        </w:rPr>
        <w:t xml:space="preserve"> Методические разработки</w:t>
        <w:br/>
        <w:t>к учебным телевизионным передачам по географии для</w:t>
      </w:r>
      <w:r>
        <w:rPr>
          <w:sz w:val="22"/>
          <w:szCs w:val="22"/>
          <w:lang w:val="en-US" w:eastAsia="en-US"/>
        </w:rPr>
        <w:t xml:space="preserve"> 5</w:t>
      </w:r>
      <w:r>
        <w:rPr>
          <w:sz w:val="22"/>
          <w:szCs w:val="22"/>
        </w:rPr>
        <w:t xml:space="preserve"> класса.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b/>
          <w:sz w:val="22"/>
          <w:szCs w:val="22"/>
        </w:rPr>
        <w:t>Л.:</w:t>
      </w:r>
      <w:r>
        <w:rPr>
          <w:sz w:val="22"/>
          <w:szCs w:val="22"/>
        </w:rPr>
        <w:t xml:space="preserve"> ЛГПИ им. А. И. Герцена,</w:t>
      </w:r>
      <w:r>
        <w:rPr>
          <w:sz w:val="22"/>
          <w:szCs w:val="22"/>
          <w:lang w:val="en-US" w:eastAsia="en-US"/>
        </w:rPr>
        <w:t xml:space="preserve"> 197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Зебров Д. К., Немчонок И. С.</w:t>
      </w:r>
      <w:r>
        <w:rPr>
          <w:sz w:val="22"/>
          <w:szCs w:val="22"/>
        </w:rPr>
        <w:t xml:space="preserve"> Методические разработки учеб-</w:t>
        <w:br/>
        <w:t>ных телевизионных передач по английскому и немецкому языкам</w:t>
        <w:br/>
        <w:t>для</w:t>
      </w:r>
      <w:r>
        <w:rPr>
          <w:sz w:val="22"/>
          <w:szCs w:val="22"/>
          <w:lang w:val="en-US" w:eastAsia="en-US"/>
        </w:rPr>
        <w:t xml:space="preserve"> 6</w:t>
      </w:r>
      <w:r>
        <w:rPr>
          <w:sz w:val="22"/>
          <w:szCs w:val="22"/>
        </w:rPr>
        <w:t xml:space="preserve"> класс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 ЛГПИ им. А. И. Герцена,</w:t>
      </w:r>
      <w:r>
        <w:rPr>
          <w:sz w:val="22"/>
          <w:szCs w:val="22"/>
          <w:lang w:val="en-US" w:eastAsia="en-US"/>
        </w:rPr>
        <w:t xml:space="preserve"> 1974;</w:t>
      </w:r>
      <w:r>
        <w:rPr>
          <w:sz w:val="22"/>
          <w:szCs w:val="22"/>
        </w:rPr>
        <w:t xml:space="preserve"> для</w:t>
      </w:r>
      <w:r>
        <w:rPr>
          <w:sz w:val="22"/>
          <w:szCs w:val="22"/>
          <w:lang w:val="en-US" w:eastAsia="en-US"/>
        </w:rPr>
        <w:t xml:space="preserve"> 5</w:t>
      </w:r>
      <w:r>
        <w:rPr>
          <w:sz w:val="22"/>
          <w:szCs w:val="22"/>
        </w:rPr>
        <w:t xml:space="preserve"> клас-</w:t>
        <w:br/>
        <w:t>са.—Л.: ЛГПИ им. А. И. Герцена,</w:t>
      </w:r>
      <w:r>
        <w:rPr>
          <w:sz w:val="22"/>
          <w:szCs w:val="22"/>
          <w:lang w:val="en-US" w:eastAsia="en-US"/>
        </w:rPr>
        <w:t xml:space="preserve"> 1973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алинина М. И.</w:t>
      </w:r>
      <w:r>
        <w:rPr>
          <w:sz w:val="22"/>
          <w:szCs w:val="22"/>
        </w:rPr>
        <w:t xml:space="preserve"> Телевизионная передача на уроках математи-</w:t>
        <w:br/>
        <w:t>ки в</w:t>
      </w:r>
      <w:r>
        <w:rPr>
          <w:sz w:val="22"/>
          <w:szCs w:val="22"/>
          <w:lang w:val="en-US" w:eastAsia="en-US"/>
        </w:rPr>
        <w:t xml:space="preserve"> IV—VI</w:t>
      </w:r>
      <w:r>
        <w:rPr>
          <w:sz w:val="22"/>
          <w:szCs w:val="22"/>
        </w:rPr>
        <w:t xml:space="preserve"> классах//Математика в школе.</w:t>
      </w:r>
      <w:r>
        <w:rPr>
          <w:sz w:val="22"/>
          <w:szCs w:val="22"/>
          <w:lang w:val="en-US" w:eastAsia="en-US"/>
        </w:rPr>
        <w:t>— 1974.—№ 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когоненко Л. С.</w:t>
      </w:r>
      <w:r>
        <w:rPr>
          <w:sz w:val="22"/>
          <w:szCs w:val="22"/>
        </w:rPr>
        <w:t xml:space="preserve"> Учебное телевидение при изучении драма-</w:t>
        <w:br/>
        <w:t>тургических произведений//Проблемы учебного телевидения: Рес-</w:t>
        <w:br/>
        <w:t>публиканский сборник научных трудов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 Изд-во ЛГУ,</w:t>
      </w:r>
      <w:r>
        <w:rPr>
          <w:sz w:val="22"/>
          <w:szCs w:val="22"/>
          <w:lang w:val="en-US" w:eastAsia="en-US"/>
        </w:rPr>
        <w:t xml:space="preserve"> 197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когоненко Л. С.</w:t>
      </w:r>
      <w:r>
        <w:rPr>
          <w:sz w:val="22"/>
          <w:szCs w:val="22"/>
        </w:rPr>
        <w:t xml:space="preserve"> Методические рекомендации к ТВ циклу</w:t>
        <w:br/>
        <w:t>передач «Автор и его герои»: Н. В. Гоголь. «Мертвые души».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b/>
          <w:sz w:val="22"/>
          <w:szCs w:val="22"/>
        </w:rPr>
        <w:t>Л.:</w:t>
      </w:r>
      <w:r>
        <w:rPr>
          <w:sz w:val="22"/>
          <w:szCs w:val="22"/>
        </w:rPr>
        <w:t xml:space="preserve"> ЛГПИ им. А. И. Герцена,</w:t>
      </w:r>
      <w:r>
        <w:rPr>
          <w:sz w:val="22"/>
          <w:szCs w:val="22"/>
          <w:lang w:val="en-US" w:eastAsia="en-US"/>
        </w:rPr>
        <w:t xml:space="preserve"> 197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когоненко Л. С.</w:t>
      </w:r>
      <w:r>
        <w:rPr>
          <w:sz w:val="22"/>
          <w:szCs w:val="22"/>
        </w:rPr>
        <w:t xml:space="preserve"> Методические рекомендации к учебным те-</w:t>
        <w:br/>
        <w:t>левизионным передачам по литературе: Д. И. Фонвизин. «Недо-</w:t>
        <w:br/>
        <w:t>росль»,</w:t>
      </w:r>
      <w:r>
        <w:rPr>
          <w:sz w:val="22"/>
          <w:szCs w:val="22"/>
          <w:lang w:val="en-US" w:eastAsia="en-US"/>
        </w:rPr>
        <w:t xml:space="preserve"> 8</w:t>
      </w:r>
      <w:r>
        <w:rPr>
          <w:sz w:val="22"/>
          <w:szCs w:val="22"/>
        </w:rPr>
        <w:t xml:space="preserve"> класс; Н. А. Островский. «Гроза»,</w:t>
      </w:r>
      <w:r>
        <w:rPr>
          <w:sz w:val="22"/>
          <w:szCs w:val="22"/>
          <w:lang w:val="en-US" w:eastAsia="en-US"/>
        </w:rPr>
        <w:t xml:space="preserve"> 9</w:t>
      </w:r>
      <w:r>
        <w:rPr>
          <w:sz w:val="22"/>
          <w:szCs w:val="22"/>
        </w:rPr>
        <w:t xml:space="preserve"> класс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 ЛГПИ</w:t>
        <w:br/>
      </w:r>
      <w:r>
        <w:rPr>
          <w:b/>
          <w:sz w:val="22"/>
          <w:szCs w:val="22"/>
        </w:rPr>
        <w:t>им. А.</w:t>
      </w:r>
      <w:r>
        <w:rPr>
          <w:sz w:val="22"/>
          <w:szCs w:val="22"/>
        </w:rPr>
        <w:t xml:space="preserve"> И. Герцена,</w:t>
      </w:r>
      <w:r>
        <w:rPr>
          <w:sz w:val="22"/>
          <w:szCs w:val="22"/>
          <w:lang w:val="en-US" w:eastAsia="en-US"/>
        </w:rPr>
        <w:t xml:space="preserve"> 1977.</w:t>
      </w:r>
    </w:p>
    <w:p>
      <w:pPr>
        <w:pStyle w:val="Normal1"/>
        <w:jc w:val="both"/>
        <w:rPr/>
      </w:pPr>
      <w:r>
        <w:rPr>
          <w:sz w:val="22"/>
          <w:szCs w:val="22"/>
        </w:rPr>
        <w:t>Монич А. А.,</w:t>
      </w:r>
      <w:r>
        <w:rPr>
          <w:b/>
          <w:sz w:val="22"/>
          <w:szCs w:val="22"/>
        </w:rPr>
        <w:t xml:space="preserve"> Никитина И. П.</w:t>
      </w:r>
      <w:r>
        <w:rPr>
          <w:sz w:val="22"/>
          <w:szCs w:val="22"/>
        </w:rPr>
        <w:t xml:space="preserve"> Методические разработки к те-</w:t>
        <w:br/>
        <w:t>левизионным передачам по природоведению для</w:t>
      </w:r>
      <w:r>
        <w:rPr>
          <w:sz w:val="22"/>
          <w:szCs w:val="22"/>
          <w:lang w:val="en-US" w:eastAsia="en-US"/>
        </w:rPr>
        <w:t xml:space="preserve"> 3</w:t>
      </w:r>
      <w:r>
        <w:rPr>
          <w:sz w:val="22"/>
          <w:szCs w:val="22"/>
        </w:rPr>
        <w:t xml:space="preserve"> класс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ЛГПИ им. А. И. Герцена,</w:t>
      </w:r>
      <w:r>
        <w:rPr>
          <w:sz w:val="22"/>
          <w:szCs w:val="22"/>
          <w:lang w:val="en-US" w:eastAsia="en-US"/>
        </w:rPr>
        <w:t xml:space="preserve"> 1976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ицкер Д.</w:t>
      </w:r>
      <w:r>
        <w:rPr>
          <w:b/>
          <w:sz w:val="22"/>
          <w:szCs w:val="22"/>
        </w:rPr>
        <w:t xml:space="preserve"> П.,</w:t>
      </w:r>
      <w:r>
        <w:rPr>
          <w:sz w:val="22"/>
          <w:szCs w:val="22"/>
        </w:rPr>
        <w:t xml:space="preserve"> Райцес</w:t>
      </w:r>
      <w:r>
        <w:rPr>
          <w:b/>
          <w:sz w:val="22"/>
          <w:szCs w:val="22"/>
        </w:rPr>
        <w:t xml:space="preserve"> В. И., Шадхан И. А.</w:t>
      </w:r>
      <w:r>
        <w:rPr>
          <w:sz w:val="22"/>
          <w:szCs w:val="22"/>
        </w:rPr>
        <w:t xml:space="preserve"> Методическая</w:t>
        <w:br/>
        <w:t>разработка к учебным телевизионным передачам по истории для</w:t>
        <w:br/>
      </w:r>
      <w:r>
        <w:rPr>
          <w:sz w:val="22"/>
          <w:szCs w:val="22"/>
          <w:lang w:val="en-US" w:eastAsia="en-US"/>
        </w:rPr>
        <w:t>8</w:t>
      </w:r>
      <w:r>
        <w:rPr>
          <w:sz w:val="22"/>
          <w:szCs w:val="22"/>
        </w:rPr>
        <w:t xml:space="preserve"> и</w:t>
      </w:r>
      <w:r>
        <w:rPr>
          <w:sz w:val="22"/>
          <w:szCs w:val="22"/>
          <w:lang w:val="en-US" w:eastAsia="en-US"/>
        </w:rPr>
        <w:t xml:space="preserve"> 10</w:t>
      </w:r>
      <w:r>
        <w:rPr>
          <w:sz w:val="22"/>
          <w:szCs w:val="22"/>
        </w:rPr>
        <w:t xml:space="preserve"> классов,—Л.: ЛГПИ им. А. И. Герцена,</w:t>
      </w:r>
      <w:r>
        <w:rPr>
          <w:sz w:val="22"/>
          <w:szCs w:val="22"/>
          <w:lang w:val="en-US" w:eastAsia="en-US"/>
        </w:rPr>
        <w:t xml:space="preserve"> 197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лторак</w:t>
      </w:r>
      <w:r>
        <w:rPr>
          <w:sz w:val="22"/>
          <w:szCs w:val="22"/>
        </w:rPr>
        <w:t xml:space="preserve"> Д.</w:t>
      </w:r>
      <w:r>
        <w:rPr>
          <w:b/>
          <w:sz w:val="22"/>
          <w:szCs w:val="22"/>
        </w:rPr>
        <w:t xml:space="preserve"> И.</w:t>
      </w:r>
      <w:r>
        <w:rPr>
          <w:sz w:val="22"/>
          <w:szCs w:val="22"/>
        </w:rPr>
        <w:t xml:space="preserve"> Опыт учебных телевизионных передач по ис-</w:t>
        <w:br/>
        <w:t>тории//Советская педагогика.</w:t>
      </w:r>
      <w:r>
        <w:rPr>
          <w:sz w:val="22"/>
          <w:szCs w:val="22"/>
          <w:lang w:val="en-US" w:eastAsia="en-US"/>
        </w:rPr>
        <w:t>— 1961.—№ 1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лторак Д. И.</w:t>
      </w:r>
      <w:r>
        <w:rPr>
          <w:sz w:val="22"/>
          <w:szCs w:val="22"/>
        </w:rPr>
        <w:t xml:space="preserve"> Применение телевизионных передач в препо-</w:t>
        <w:br/>
        <w:t>давании истории</w:t>
      </w:r>
      <w:r>
        <w:rPr>
          <w:sz w:val="22"/>
          <w:szCs w:val="22"/>
          <w:lang w:val="en-US" w:eastAsia="en-US"/>
        </w:rPr>
        <w:t>//</w:t>
      </w:r>
      <w:r>
        <w:rPr>
          <w:sz w:val="22"/>
          <w:szCs w:val="22"/>
        </w:rPr>
        <w:t>Известия АПН РСФСР.</w:t>
      </w:r>
      <w:r>
        <w:rPr>
          <w:sz w:val="22"/>
          <w:szCs w:val="22"/>
          <w:lang w:val="en-US" w:eastAsia="en-US"/>
        </w:rPr>
        <w:t xml:space="preserve"> — 1963. —</w:t>
      </w:r>
      <w:r>
        <w:rPr>
          <w:sz w:val="22"/>
          <w:szCs w:val="22"/>
        </w:rPr>
        <w:t xml:space="preserve"> Вып.</w:t>
      </w:r>
      <w:r>
        <w:rPr>
          <w:sz w:val="22"/>
          <w:szCs w:val="22"/>
          <w:lang w:val="en-US" w:eastAsia="en-US"/>
        </w:rPr>
        <w:t xml:space="preserve"> 128.—</w:t>
        <w:br/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71—84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Тимерманис Н. В.</w:t>
      </w:r>
      <w:r>
        <w:rPr>
          <w:sz w:val="22"/>
          <w:szCs w:val="22"/>
        </w:rPr>
        <w:t xml:space="preserve"> Методические разработки к циклу телеви-</w:t>
        <w:br/>
        <w:t>зионных передач на уроки внеклассного чтения в</w:t>
      </w:r>
      <w:r>
        <w:rPr>
          <w:sz w:val="22"/>
          <w:szCs w:val="22"/>
          <w:lang w:val="en-US" w:eastAsia="en-US"/>
        </w:rPr>
        <w:t xml:space="preserve"> 4</w:t>
      </w:r>
      <w:r>
        <w:rPr>
          <w:sz w:val="22"/>
          <w:szCs w:val="22"/>
        </w:rPr>
        <w:t xml:space="preserve"> классе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ЛГПИ им. А. И. Герцена,</w:t>
      </w:r>
      <w:r>
        <w:rPr>
          <w:sz w:val="22"/>
          <w:szCs w:val="22"/>
          <w:lang w:val="en-US" w:eastAsia="en-US"/>
        </w:rPr>
        <w:t xml:space="preserve"> 1978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Тульчинская Н.</w:t>
      </w:r>
      <w:r>
        <w:rPr>
          <w:sz w:val="22"/>
          <w:szCs w:val="22"/>
        </w:rPr>
        <w:t xml:space="preserve"> А., Никитина И. П. Дидактические материалы</w:t>
        <w:br/>
        <w:t>и методические разработки к учебным телепередачам по приро-</w:t>
        <w:br/>
        <w:t>доведению для</w:t>
      </w:r>
      <w:r>
        <w:rPr>
          <w:sz w:val="22"/>
          <w:szCs w:val="22"/>
          <w:lang w:val="en-US" w:eastAsia="en-US"/>
        </w:rPr>
        <w:t xml:space="preserve"> 4</w:t>
      </w:r>
      <w:r>
        <w:rPr>
          <w:sz w:val="22"/>
          <w:szCs w:val="22"/>
        </w:rPr>
        <w:t xml:space="preserve"> класс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 ЛГПИ им. А. И. Герцена,</w:t>
      </w:r>
      <w:r>
        <w:rPr>
          <w:sz w:val="22"/>
          <w:szCs w:val="22"/>
          <w:lang w:val="en-US" w:eastAsia="en-US"/>
        </w:rPr>
        <w:t xml:space="preserve"> 1977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Точилкина Л. С.</w:t>
      </w:r>
      <w:r>
        <w:rPr>
          <w:sz w:val="22"/>
          <w:szCs w:val="22"/>
        </w:rPr>
        <w:t xml:space="preserve"> Учебные телепередачи по физике для учащих-</w:t>
        <w:br/>
        <w:t>ся</w:t>
      </w:r>
      <w:r>
        <w:rPr>
          <w:sz w:val="22"/>
          <w:szCs w:val="22"/>
          <w:lang w:val="en-US" w:eastAsia="en-US"/>
        </w:rPr>
        <w:t xml:space="preserve"> 9</w:t>
      </w:r>
      <w:r>
        <w:rPr>
          <w:sz w:val="22"/>
          <w:szCs w:val="22"/>
        </w:rPr>
        <w:t xml:space="preserve"> класса.—Л.: ЛГПИ им. А. И. Герцена,</w:t>
      </w:r>
      <w:r>
        <w:rPr>
          <w:sz w:val="22"/>
          <w:szCs w:val="22"/>
          <w:lang w:val="en-US" w:eastAsia="en-US"/>
        </w:rPr>
        <w:t xml:space="preserve"> 198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Точилкина Л. С.</w:t>
      </w:r>
      <w:r>
        <w:rPr>
          <w:sz w:val="22"/>
          <w:szCs w:val="22"/>
        </w:rPr>
        <w:t xml:space="preserve"> Методическая разработка к учебным телеви-</w:t>
        <w:br/>
        <w:t>зионным передачам по физике для</w:t>
      </w:r>
      <w:r>
        <w:rPr>
          <w:sz w:val="22"/>
          <w:szCs w:val="22"/>
          <w:lang w:val="en-US" w:eastAsia="en-US"/>
        </w:rPr>
        <w:t xml:space="preserve"> 6—8</w:t>
      </w:r>
      <w:r>
        <w:rPr>
          <w:sz w:val="22"/>
          <w:szCs w:val="22"/>
        </w:rPr>
        <w:t xml:space="preserve"> классов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 ЛГПИ</w:t>
        <w:br/>
        <w:t>им. А. И. Герцена,</w:t>
      </w:r>
      <w:r>
        <w:rPr>
          <w:sz w:val="22"/>
          <w:szCs w:val="22"/>
          <w:lang w:val="en-US" w:eastAsia="en-US"/>
        </w:rPr>
        <w:t xml:space="preserve"> 197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Точилкина</w:t>
      </w:r>
      <w:r>
        <w:rPr>
          <w:sz w:val="22"/>
          <w:szCs w:val="22"/>
        </w:rPr>
        <w:t xml:space="preserve"> Л.</w:t>
      </w:r>
      <w:r>
        <w:rPr>
          <w:b/>
          <w:sz w:val="22"/>
          <w:szCs w:val="22"/>
        </w:rPr>
        <w:t xml:space="preserve"> С.</w:t>
      </w:r>
      <w:r>
        <w:rPr>
          <w:sz w:val="22"/>
          <w:szCs w:val="22"/>
        </w:rPr>
        <w:t xml:space="preserve"> Учебные телепередачи по физике для учащих-</w:t>
        <w:br/>
        <w:t>ся</w:t>
      </w:r>
      <w:r>
        <w:rPr>
          <w:sz w:val="22"/>
          <w:szCs w:val="22"/>
          <w:lang w:val="en-US" w:eastAsia="en-US"/>
        </w:rPr>
        <w:t xml:space="preserve"> 7</w:t>
      </w:r>
      <w:r>
        <w:rPr>
          <w:sz w:val="22"/>
          <w:szCs w:val="22"/>
        </w:rPr>
        <w:t xml:space="preserve"> класса.—Л.: ЛГПИ им. А. И. Герцена,</w:t>
      </w:r>
      <w:r>
        <w:rPr>
          <w:sz w:val="22"/>
          <w:szCs w:val="22"/>
          <w:lang w:val="en-US" w:eastAsia="en-US"/>
        </w:rPr>
        <w:t xml:space="preserve"> 1979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220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74065" cy="1237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29" r="-4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Пятое занятие (практическое)</w:t>
        <w:br/>
      </w:r>
      <w:r>
        <w:rPr>
          <w:b/>
          <w:i/>
          <w:sz w:val="22"/>
          <w:szCs w:val="22"/>
        </w:rPr>
        <w:t>Урок с применением компьютеров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Цели использования компьютера на урок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Организация деятельности учителя при использовании ком-</w:t>
        <w:br/>
        <w:t>пьютера на уроке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готовка к уроку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сознание целей применения компьютера (обучающих, раз-</w:t>
        <w:br/>
        <w:t>вивающих, воспитывающих)</w:t>
      </w:r>
      <w:r>
        <w:rPr>
          <w:sz w:val="22"/>
          <w:szCs w:val="22"/>
          <w:lang w:val="en-US" w:eastAsia="en-US"/>
        </w:rPr>
        <w:t>;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ключение работы с компьютером в структуру деятельности</w:t>
        <w:br/>
        <w:t>учителя на урок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Организация деятельности учащихся при использовании</w:t>
        <w:br/>
        <w:t>компьютера на уроке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Гергей Т., Машбиц Е. И.</w:t>
      </w:r>
      <w:r>
        <w:rPr>
          <w:sz w:val="22"/>
          <w:szCs w:val="22"/>
        </w:rPr>
        <w:t xml:space="preserve"> Психолого-педагогические проблемы</w:t>
        <w:br/>
        <w:t>эффективного применения компьютера в учебном процессе</w:t>
      </w:r>
      <w:r>
        <w:rPr>
          <w:sz w:val="22"/>
          <w:szCs w:val="22"/>
          <w:lang w:val="en-US" w:eastAsia="en-US"/>
        </w:rPr>
        <w:t>//</w:t>
      </w:r>
      <w:r>
        <w:rPr>
          <w:sz w:val="22"/>
          <w:szCs w:val="22"/>
        </w:rPr>
        <w:t>Во-</w:t>
        <w:br/>
        <w:t>просы психологии.—</w:t>
      </w:r>
      <w:r>
        <w:rPr>
          <w:sz w:val="22"/>
          <w:szCs w:val="22"/>
          <w:lang w:val="en-US" w:eastAsia="en-US"/>
        </w:rPr>
        <w:t xml:space="preserve"> 1985.—№ 3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41—4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Гильде В., Альтрихтер</w:t>
      </w:r>
      <w:r>
        <w:rPr>
          <w:b/>
          <w:sz w:val="22"/>
          <w:szCs w:val="22"/>
          <w:lang w:val="en-US" w:eastAsia="en-US"/>
        </w:rPr>
        <w:t xml:space="preserve"> 3.</w:t>
      </w:r>
      <w:r>
        <w:rPr>
          <w:sz w:val="22"/>
          <w:szCs w:val="22"/>
        </w:rPr>
        <w:t xml:space="preserve"> С микрокалькулятором в руках/Пер.</w:t>
        <w:br/>
        <w:t>с нем. Ю. А. Данилов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Мир,</w:t>
      </w:r>
      <w:r>
        <w:rPr>
          <w:sz w:val="22"/>
          <w:szCs w:val="22"/>
          <w:lang w:val="en-US" w:eastAsia="en-US"/>
        </w:rPr>
        <w:t xml:space="preserve"> 1980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Горский В. Д. Подготовка школьников к работе на ЭВМ</w:t>
      </w:r>
      <w:r>
        <w:rPr>
          <w:sz w:val="22"/>
          <w:szCs w:val="22"/>
          <w:lang w:val="en-US" w:eastAsia="en-US"/>
        </w:rPr>
        <w:t xml:space="preserve"> //</w:t>
        <w:br/>
      </w:r>
      <w:r>
        <w:rPr>
          <w:sz w:val="22"/>
          <w:szCs w:val="22"/>
        </w:rPr>
        <w:t>Школа и производство.—</w:t>
      </w:r>
      <w:r>
        <w:rPr>
          <w:sz w:val="22"/>
          <w:szCs w:val="22"/>
          <w:lang w:val="en-US" w:eastAsia="en-US"/>
        </w:rPr>
        <w:t>1983.—№ 5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34—3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мов Б. Ф.</w:t>
      </w:r>
      <w:r>
        <w:rPr>
          <w:sz w:val="22"/>
          <w:szCs w:val="22"/>
        </w:rPr>
        <w:t xml:space="preserve"> Научно-технический прогресс и средства умствен-</w:t>
        <w:br/>
        <w:t>ного развития человека</w:t>
      </w:r>
      <w:r>
        <w:rPr>
          <w:sz w:val="22"/>
          <w:szCs w:val="22"/>
          <w:lang w:val="en-US" w:eastAsia="en-US"/>
        </w:rPr>
        <w:t>//</w:t>
      </w:r>
      <w:r>
        <w:rPr>
          <w:sz w:val="22"/>
          <w:szCs w:val="22"/>
        </w:rPr>
        <w:t>Психологический журнал.</w:t>
      </w:r>
      <w:r>
        <w:rPr>
          <w:sz w:val="22"/>
          <w:szCs w:val="22"/>
          <w:lang w:val="en-US" w:eastAsia="en-US"/>
        </w:rPr>
        <w:t>—1985.—</w:t>
        <w:br/>
      </w:r>
      <w:r>
        <w:rPr>
          <w:sz w:val="22"/>
          <w:szCs w:val="22"/>
        </w:rPr>
        <w:t>Т.</w:t>
      </w:r>
      <w:r>
        <w:rPr>
          <w:sz w:val="22"/>
          <w:szCs w:val="22"/>
          <w:lang w:val="en-US" w:eastAsia="en-US"/>
        </w:rPr>
        <w:t xml:space="preserve"> 6.—№6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8—28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Человек с микрокалькулятором</w:t>
      </w:r>
      <w:r>
        <w:rPr>
          <w:sz w:val="22"/>
          <w:szCs w:val="22"/>
          <w:lang w:val="en-US" w:eastAsia="en-US"/>
        </w:rPr>
        <w:t>//</w:t>
      </w:r>
      <w:r>
        <w:rPr>
          <w:sz w:val="22"/>
          <w:szCs w:val="22"/>
        </w:rPr>
        <w:t>Наука и жизнь.</w:t>
      </w:r>
      <w:r>
        <w:rPr>
          <w:sz w:val="22"/>
          <w:szCs w:val="22"/>
          <w:lang w:val="en-US" w:eastAsia="en-US"/>
        </w:rPr>
        <w:t>—1985.—</w:t>
        <w:br/>
        <w:t>№ 2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60—61; 1985.—№ 4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20—122; 1985.—№ 6.—</w:t>
        <w:br/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38—43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дания для самостоятельной работы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ннотирование и конспектирование литературы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Житомирский В. Г.</w:t>
      </w:r>
      <w:r>
        <w:rPr>
          <w:sz w:val="22"/>
          <w:szCs w:val="22"/>
        </w:rPr>
        <w:t xml:space="preserve"> Вычислительная техника и ее использова-</w:t>
        <w:br/>
        <w:t>ние в учебном процессе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Свердловск: Свердловский пед. инсти-</w:t>
        <w:br/>
        <w:t>тут,</w:t>
      </w:r>
      <w:r>
        <w:rPr>
          <w:sz w:val="22"/>
          <w:szCs w:val="22"/>
          <w:lang w:val="en-US" w:eastAsia="en-US"/>
        </w:rPr>
        <w:t xml:space="preserve"> 197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онахов В. М.</w:t>
      </w:r>
      <w:r>
        <w:rPr>
          <w:sz w:val="22"/>
          <w:szCs w:val="22"/>
        </w:rPr>
        <w:t xml:space="preserve"> Психолого-педагогические проблемы обеспече-</w:t>
        <w:br/>
        <w:t>ния компьютерной грамотности учащихся</w:t>
      </w:r>
      <w:r>
        <w:rPr>
          <w:sz w:val="22"/>
          <w:szCs w:val="22"/>
          <w:lang w:val="en-US" w:eastAsia="en-US"/>
        </w:rPr>
        <w:t xml:space="preserve"> //</w:t>
      </w:r>
      <w:r>
        <w:rPr>
          <w:sz w:val="22"/>
          <w:szCs w:val="22"/>
        </w:rPr>
        <w:t xml:space="preserve"> Вопросы психологии.</w:t>
      </w:r>
      <w:r>
        <w:rPr>
          <w:sz w:val="22"/>
          <w:szCs w:val="22"/>
          <w:lang w:val="en-US" w:eastAsia="en-US"/>
        </w:rPr>
        <w:t xml:space="preserve"> —</w:t>
        <w:br/>
        <w:t>1985.—№</w:t>
      </w:r>
      <w:r>
        <w:rPr>
          <w:sz w:val="22"/>
          <w:szCs w:val="22"/>
        </w:rPr>
        <w:t xml:space="preserve"> З.—С.</w:t>
      </w:r>
      <w:r>
        <w:rPr>
          <w:sz w:val="22"/>
          <w:szCs w:val="22"/>
          <w:lang w:val="en-US" w:eastAsia="en-US"/>
        </w:rPr>
        <w:t xml:space="preserve"> 14—2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епанов А.</w:t>
      </w:r>
      <w:r>
        <w:rPr>
          <w:sz w:val="22"/>
          <w:szCs w:val="22"/>
        </w:rPr>
        <w:t xml:space="preserve"> А. Психологические основы дидактики учебного</w:t>
        <w:br/>
        <w:t>телевидения.—Л.: ЛГПИ им. А. И. Герцена,</w:t>
      </w:r>
      <w:r>
        <w:rPr>
          <w:sz w:val="22"/>
          <w:szCs w:val="22"/>
          <w:lang w:val="en-US" w:eastAsia="en-US"/>
        </w:rPr>
        <w:t xml:space="preserve"> 1973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Шахмаев Н. М.</w:t>
      </w:r>
      <w:r>
        <w:rPr>
          <w:sz w:val="22"/>
          <w:szCs w:val="22"/>
        </w:rPr>
        <w:t xml:space="preserve"> Дидактические проблемы применения техниче-</w:t>
        <w:br/>
        <w:t>ских средств обучения в средней школе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3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Шерковин Ю. А.</w:t>
      </w:r>
      <w:r>
        <w:rPr>
          <w:sz w:val="22"/>
          <w:szCs w:val="22"/>
        </w:rPr>
        <w:t xml:space="preserve"> Психологические проблемы массовых инфор-</w:t>
        <w:br/>
        <w:t>мационных процессов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Мысль,</w:t>
      </w:r>
      <w:r>
        <w:rPr>
          <w:sz w:val="22"/>
          <w:szCs w:val="22"/>
          <w:lang w:val="en-US" w:eastAsia="en-US"/>
        </w:rPr>
        <w:t xml:space="preserve"> 1973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221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емы рефератов или докладов</w:t>
      </w:r>
    </w:p>
    <w:p>
      <w:pPr>
        <w:pStyle w:val="FR3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1.</w:t>
      </w:r>
      <w:r>
        <w:rPr>
          <w:rFonts w:cs="Times New Roman" w:ascii="Times New Roman" w:hAnsi="Times New Roman"/>
          <w:sz w:val="22"/>
          <w:szCs w:val="22"/>
        </w:rPr>
        <w:t xml:space="preserve"> Классификация аппаратуры аудиовизуальных средств обу-</w:t>
        <w:br/>
        <w:t>чения и их возможности в формировании у школьников единичных,</w:t>
        <w:br/>
        <w:t>общих схематизированных представлений и фигуральных концеп-</w:t>
        <w:br/>
        <w:t>тов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епанов А.</w:t>
      </w:r>
      <w:r>
        <w:rPr>
          <w:sz w:val="22"/>
          <w:szCs w:val="22"/>
        </w:rPr>
        <w:t xml:space="preserve"> А. Психологические основы дидактики учебного</w:t>
        <w:br/>
        <w:t>телевиден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 ЛГПИ им. А. И. Герцена,</w:t>
      </w:r>
      <w:r>
        <w:rPr>
          <w:sz w:val="22"/>
          <w:szCs w:val="22"/>
          <w:lang w:val="en-US" w:eastAsia="en-US"/>
        </w:rPr>
        <w:t xml:space="preserve"> 1973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Технические средства обучения в учебном процессе/Под ред.</w:t>
        <w:br/>
        <w:t>Б. Г. Сладкевич. —Л.: ЛГПИ им. А. И. Герцена,</w:t>
      </w:r>
      <w:r>
        <w:rPr>
          <w:sz w:val="22"/>
          <w:szCs w:val="22"/>
          <w:lang w:val="en-US" w:eastAsia="en-US"/>
        </w:rPr>
        <w:t xml:space="preserve"> 1976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Технические средства обучения в средней школе</w:t>
      </w:r>
      <w:r>
        <w:rPr>
          <w:sz w:val="22"/>
          <w:szCs w:val="22"/>
          <w:lang w:val="en-US" w:eastAsia="en-US"/>
        </w:rPr>
        <w:t xml:space="preserve"> /</w:t>
      </w:r>
      <w:r>
        <w:rPr>
          <w:sz w:val="22"/>
          <w:szCs w:val="22"/>
        </w:rPr>
        <w:t xml:space="preserve"> Под ред.</w:t>
        <w:br/>
        <w:t>Л. П. Прессман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Шаповаленко С. Г. О</w:t>
      </w:r>
      <w:r>
        <w:rPr>
          <w:sz w:val="22"/>
          <w:szCs w:val="22"/>
        </w:rPr>
        <w:t xml:space="preserve"> создании системы современного учебного</w:t>
        <w:br/>
        <w:t>оборудования для средней общеобразовательной школы//Совет-</w:t>
        <w:br/>
        <w:t>ская педагогика.</w:t>
      </w:r>
      <w:r>
        <w:rPr>
          <w:sz w:val="22"/>
          <w:szCs w:val="22"/>
          <w:lang w:val="en-US" w:eastAsia="en-US"/>
        </w:rPr>
        <w:t>— 1967.—№ 6.</w:t>
      </w:r>
    </w:p>
    <w:p>
      <w:pPr>
        <w:pStyle w:val="FR3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2.</w:t>
      </w:r>
      <w:r>
        <w:rPr>
          <w:rFonts w:cs="Times New Roman" w:ascii="Times New Roman" w:hAnsi="Times New Roman"/>
          <w:sz w:val="22"/>
          <w:szCs w:val="22"/>
        </w:rPr>
        <w:t xml:space="preserve"> Формирование представлений при использовании статиче-</w:t>
        <w:br/>
        <w:t>ского и динамического изображения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Ильин Р. Н.</w:t>
      </w:r>
      <w:r>
        <w:rPr>
          <w:sz w:val="22"/>
          <w:szCs w:val="22"/>
        </w:rPr>
        <w:t xml:space="preserve"> Изобразительные ресурсы экран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Искус-</w:t>
        <w:br/>
        <w:t>ство,</w:t>
      </w:r>
      <w:r>
        <w:rPr>
          <w:sz w:val="22"/>
          <w:szCs w:val="22"/>
          <w:lang w:val="en-US" w:eastAsia="en-US"/>
        </w:rPr>
        <w:t xml:space="preserve"> 1973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епанов</w:t>
      </w:r>
      <w:r>
        <w:rPr>
          <w:sz w:val="22"/>
          <w:szCs w:val="22"/>
        </w:rPr>
        <w:t xml:space="preserve"> А.</w:t>
      </w:r>
      <w:r>
        <w:rPr>
          <w:b/>
          <w:sz w:val="22"/>
          <w:szCs w:val="22"/>
        </w:rPr>
        <w:t xml:space="preserve"> А.</w:t>
      </w:r>
      <w:r>
        <w:rPr>
          <w:sz w:val="22"/>
          <w:szCs w:val="22"/>
        </w:rPr>
        <w:t xml:space="preserve"> Психологическое значение различного видео-</w:t>
        <w:br/>
        <w:t>ряда в обучении//Средства и техника обучен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 ЛГПИ</w:t>
        <w:br/>
      </w:r>
      <w:r>
        <w:rPr>
          <w:b/>
          <w:sz w:val="22"/>
          <w:szCs w:val="22"/>
        </w:rPr>
        <w:t>им.</w:t>
      </w:r>
      <w:r>
        <w:rPr>
          <w:sz w:val="22"/>
          <w:szCs w:val="22"/>
        </w:rPr>
        <w:t xml:space="preserve"> А. И. Герцена,</w:t>
      </w:r>
      <w:r>
        <w:rPr>
          <w:sz w:val="22"/>
          <w:szCs w:val="22"/>
          <w:lang w:val="en-US" w:eastAsia="en-US"/>
        </w:rPr>
        <w:t xml:space="preserve"> 1975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49—5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Шахмаев Н. М.</w:t>
      </w:r>
      <w:r>
        <w:rPr>
          <w:sz w:val="22"/>
          <w:szCs w:val="22"/>
        </w:rPr>
        <w:t xml:space="preserve"> Дидактические проблемы применения техниче-</w:t>
        <w:br/>
        <w:t>ских средств обучения в средней школе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73.</w:t>
      </w:r>
    </w:p>
    <w:p>
      <w:pPr>
        <w:pStyle w:val="Normal1"/>
        <w:jc w:val="both"/>
        <w:rPr/>
      </w:pPr>
      <w:r>
        <w:rPr>
          <w:b/>
          <w:i/>
          <w:sz w:val="22"/>
          <w:szCs w:val="22"/>
          <w:lang w:val="en-US" w:eastAsia="en-US"/>
        </w:rPr>
        <w:t>3.</w:t>
      </w:r>
      <w:r>
        <w:rPr>
          <w:b/>
          <w:i/>
          <w:sz w:val="22"/>
          <w:szCs w:val="22"/>
        </w:rPr>
        <w:t xml:space="preserve"> Влияние художественного телевидения на развитие ребенка</w:t>
        <w:br/>
      </w:r>
      <w:r>
        <w:rPr>
          <w:b/>
          <w:sz w:val="22"/>
          <w:szCs w:val="22"/>
        </w:rPr>
        <w:t>Ксенофонтов В. В.</w:t>
      </w:r>
      <w:r>
        <w:rPr>
          <w:sz w:val="22"/>
          <w:szCs w:val="22"/>
        </w:rPr>
        <w:t xml:space="preserve"> А если в семье телевизор и ...дети?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Знание,</w:t>
      </w:r>
      <w:r>
        <w:rPr>
          <w:sz w:val="22"/>
          <w:szCs w:val="22"/>
          <w:lang w:val="en-US" w:eastAsia="en-US"/>
        </w:rPr>
        <w:t>1973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Фирсов Б.</w:t>
      </w:r>
      <w:r>
        <w:rPr>
          <w:sz w:val="22"/>
          <w:szCs w:val="22"/>
        </w:rPr>
        <w:t xml:space="preserve"> Телевидение глазами социолог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Искусство,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971.</w:t>
      </w:r>
    </w:p>
    <w:p>
      <w:pPr>
        <w:pStyle w:val="FR3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4.</w:t>
      </w:r>
      <w:r>
        <w:rPr>
          <w:rFonts w:cs="Times New Roman" w:ascii="Times New Roman" w:hAnsi="Times New Roman"/>
          <w:sz w:val="22"/>
          <w:szCs w:val="22"/>
        </w:rPr>
        <w:t xml:space="preserve"> Понимание школьниками языка кино и телевидения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сихолингвистические проблемы массовых коммуникаций/Под</w:t>
        <w:br/>
        <w:t>ред. А. А. Леонтьев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Наука,</w:t>
      </w:r>
      <w:r>
        <w:rPr>
          <w:sz w:val="22"/>
          <w:szCs w:val="22"/>
          <w:lang w:val="en-US" w:eastAsia="en-US"/>
        </w:rPr>
        <w:t xml:space="preserve"> 197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епанов А. А.</w:t>
      </w:r>
      <w:r>
        <w:rPr>
          <w:sz w:val="22"/>
          <w:szCs w:val="22"/>
        </w:rPr>
        <w:t xml:space="preserve"> Психологические основы дидактики учебного</w:t>
        <w:br/>
        <w:t>телевиден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 ЛГПИ им. А. И. Герцена,</w:t>
      </w:r>
      <w:r>
        <w:rPr>
          <w:sz w:val="22"/>
          <w:szCs w:val="22"/>
          <w:lang w:val="en-US" w:eastAsia="en-US"/>
        </w:rPr>
        <w:t xml:space="preserve"> 1973.</w:t>
      </w:r>
    </w:p>
    <w:p>
      <w:pPr>
        <w:pStyle w:val="FR3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  <w:lang w:val="en-US" w:eastAsia="en-US"/>
        </w:rPr>
        <w:t>5.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стория программированного обучения и использования вы-</w:t>
        <w:br/>
        <w:t>числительной техники в обучении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шбиц Е. И., Бондаровская В. М.</w:t>
      </w:r>
      <w:r>
        <w:rPr>
          <w:sz w:val="22"/>
          <w:szCs w:val="22"/>
        </w:rPr>
        <w:t xml:space="preserve"> Зарубежные концепции про-</w:t>
        <w:br/>
        <w:t>граммированного обучен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Киев,</w:t>
      </w:r>
      <w:r>
        <w:rPr>
          <w:sz w:val="22"/>
          <w:szCs w:val="22"/>
          <w:lang w:val="en-US" w:eastAsia="en-US"/>
        </w:rPr>
        <w:t xml:space="preserve"> 1962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Кибернетика и проблемы обучения/Под ред. А. М. Матюшки-</w:t>
        <w:br/>
        <w:t>на и др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гресс,</w:t>
      </w:r>
      <w:r>
        <w:rPr>
          <w:sz w:val="22"/>
          <w:szCs w:val="22"/>
          <w:lang w:val="en-US" w:eastAsia="en-US"/>
        </w:rPr>
        <w:t xml:space="preserve"> 1970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Обзоры по основным направлениям развития педагогической</w:t>
        <w:br/>
        <w:t>науки и народного образования: Центр научной информации.</w:t>
      </w:r>
      <w:r>
        <w:rPr>
          <w:sz w:val="22"/>
          <w:szCs w:val="22"/>
          <w:lang w:val="en-US" w:eastAsia="en-US"/>
        </w:rPr>
        <w:t>—</w:t>
        <w:br/>
      </w:r>
      <w:r>
        <w:rPr>
          <w:sz w:val="22"/>
          <w:szCs w:val="22"/>
        </w:rPr>
        <w:t>Школа и педагогик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,</w:t>
      </w:r>
      <w:r>
        <w:rPr>
          <w:sz w:val="22"/>
          <w:szCs w:val="22"/>
          <w:lang w:val="en-US" w:eastAsia="en-US"/>
        </w:rPr>
        <w:t xml:space="preserve"> 1981.—</w:t>
      </w:r>
      <w:r>
        <w:rPr>
          <w:sz w:val="22"/>
          <w:szCs w:val="22"/>
        </w:rPr>
        <w:t>Вып.</w:t>
      </w:r>
      <w:r>
        <w:rPr>
          <w:sz w:val="22"/>
          <w:szCs w:val="22"/>
          <w:lang w:val="en-US" w:eastAsia="en-US"/>
        </w:rPr>
        <w:t xml:space="preserve"> 4 (31)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овые задачи информатики/Под ред. А. П. Ершов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Ново-</w:t>
        <w:br/>
        <w:t>сибирск,</w:t>
      </w:r>
      <w:r>
        <w:rPr>
          <w:sz w:val="22"/>
          <w:szCs w:val="22"/>
          <w:lang w:val="en-US" w:eastAsia="en-US"/>
        </w:rPr>
        <w:t xml:space="preserve"> 1978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ев А. И.</w:t>
      </w:r>
      <w:r>
        <w:rPr>
          <w:sz w:val="22"/>
          <w:szCs w:val="22"/>
        </w:rPr>
        <w:t xml:space="preserve"> Управление умственной деятельностью и умствен-</w:t>
        <w:br/>
        <w:t>ное развитие учащихс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 ЛГПИ им. А. И. Герцена,</w:t>
      </w:r>
      <w:r>
        <w:rPr>
          <w:sz w:val="22"/>
          <w:szCs w:val="22"/>
          <w:lang w:val="en-US" w:eastAsia="en-US"/>
        </w:rPr>
        <w:t xml:space="preserve"> 1972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Умственное развитие школьников в условиях программирован-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222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ого обучения/Под ред. А. И. Раев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 ЛГПИ им. А. И. Гер-</w:t>
        <w:br/>
        <w:t>цена,</w:t>
      </w:r>
      <w:r>
        <w:rPr>
          <w:sz w:val="22"/>
          <w:szCs w:val="22"/>
          <w:lang w:val="en-US" w:eastAsia="en-US"/>
        </w:rPr>
        <w:t xml:space="preserve"> 1970.</w:t>
      </w:r>
    </w:p>
    <w:p>
      <w:pPr>
        <w:pStyle w:val="FR3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6.</w:t>
      </w:r>
      <w:r>
        <w:rPr>
          <w:rFonts w:cs="Times New Roman" w:ascii="Times New Roman" w:hAnsi="Times New Roman"/>
          <w:sz w:val="22"/>
          <w:szCs w:val="22"/>
        </w:rPr>
        <w:t xml:space="preserve"> Психологические проблемы компьютеризации обучения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Гергей</w:t>
      </w:r>
      <w:r>
        <w:rPr>
          <w:b/>
          <w:sz w:val="22"/>
          <w:szCs w:val="22"/>
        </w:rPr>
        <w:t xml:space="preserve"> Т.,</w:t>
      </w:r>
      <w:r>
        <w:rPr>
          <w:sz w:val="22"/>
          <w:szCs w:val="22"/>
        </w:rPr>
        <w:t xml:space="preserve"> Машбиц Е. И. Психолого-педагогические проблемы</w:t>
        <w:br/>
        <w:t>эффективного применения компьютеров в учебном процессе</w:t>
      </w:r>
      <w:r>
        <w:rPr>
          <w:sz w:val="22"/>
          <w:szCs w:val="22"/>
          <w:lang w:val="en-US" w:eastAsia="en-US"/>
        </w:rPr>
        <w:t>//</w:t>
      </w:r>
      <w:r>
        <w:rPr>
          <w:sz w:val="22"/>
          <w:szCs w:val="22"/>
        </w:rPr>
        <w:t>Во-</w:t>
        <w:br/>
        <w:t>просы психологии.</w:t>
      </w:r>
      <w:r>
        <w:rPr>
          <w:sz w:val="22"/>
          <w:szCs w:val="22"/>
          <w:lang w:val="en-US" w:eastAsia="en-US"/>
        </w:rPr>
        <w:t>—1985.—№</w:t>
      </w:r>
      <w:r>
        <w:rPr>
          <w:sz w:val="22"/>
          <w:szCs w:val="22"/>
        </w:rPr>
        <w:t xml:space="preserve"> З.—С.</w:t>
      </w:r>
      <w:r>
        <w:rPr>
          <w:sz w:val="22"/>
          <w:szCs w:val="22"/>
          <w:lang w:val="en-US" w:eastAsia="en-US"/>
        </w:rPr>
        <w:t xml:space="preserve"> 41—4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онахов В. М.</w:t>
      </w:r>
      <w:r>
        <w:rPr>
          <w:sz w:val="22"/>
          <w:szCs w:val="22"/>
        </w:rPr>
        <w:t xml:space="preserve"> Психолого-педагогические проблемы обеспече-</w:t>
        <w:br/>
        <w:t>ния компьютерной грамотности учащихся</w:t>
      </w:r>
      <w:r>
        <w:rPr>
          <w:sz w:val="22"/>
          <w:szCs w:val="22"/>
          <w:lang w:val="en-US" w:eastAsia="en-US"/>
        </w:rPr>
        <w:t>//</w:t>
      </w:r>
      <w:r>
        <w:rPr>
          <w:sz w:val="22"/>
          <w:szCs w:val="22"/>
        </w:rPr>
        <w:t>Вопросы психологии.</w:t>
      </w:r>
      <w:r>
        <w:rPr>
          <w:sz w:val="22"/>
          <w:szCs w:val="22"/>
          <w:lang w:val="en-US" w:eastAsia="en-US"/>
        </w:rPr>
        <w:t>—</w:t>
        <w:br/>
        <w:t>1985.—№</w:t>
      </w:r>
      <w:r>
        <w:rPr>
          <w:sz w:val="22"/>
          <w:szCs w:val="22"/>
        </w:rPr>
        <w:t xml:space="preserve"> З.—С.</w:t>
      </w:r>
      <w:r>
        <w:rPr>
          <w:sz w:val="22"/>
          <w:szCs w:val="22"/>
          <w:lang w:val="en-US" w:eastAsia="en-US"/>
        </w:rPr>
        <w:t xml:space="preserve"> 14—2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мов Б. Ф.</w:t>
      </w:r>
      <w:r>
        <w:rPr>
          <w:sz w:val="22"/>
          <w:szCs w:val="22"/>
        </w:rPr>
        <w:t xml:space="preserve"> Научно-технический прогресс и средства умствен-</w:t>
        <w:br/>
        <w:t>ного развития человека</w:t>
      </w:r>
      <w:r>
        <w:rPr>
          <w:sz w:val="22"/>
          <w:szCs w:val="22"/>
          <w:lang w:val="en-US" w:eastAsia="en-US"/>
        </w:rPr>
        <w:t>//</w:t>
      </w:r>
      <w:r>
        <w:rPr>
          <w:sz w:val="22"/>
          <w:szCs w:val="22"/>
        </w:rPr>
        <w:t>Психологический журнал.</w:t>
      </w:r>
      <w:r>
        <w:rPr>
          <w:sz w:val="22"/>
          <w:szCs w:val="22"/>
          <w:lang w:val="en-US" w:eastAsia="en-US"/>
        </w:rPr>
        <w:t>—1985.—</w:t>
        <w:br/>
      </w:r>
      <w:r>
        <w:rPr>
          <w:sz w:val="22"/>
          <w:szCs w:val="22"/>
        </w:rPr>
        <w:t>Т.</w:t>
      </w:r>
      <w:r>
        <w:rPr>
          <w:sz w:val="22"/>
          <w:szCs w:val="22"/>
          <w:lang w:val="en-US" w:eastAsia="en-US"/>
        </w:rPr>
        <w:t xml:space="preserve"> 6.—№6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8-28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Ляудис В. Я., Тихомиров О. К.</w:t>
      </w:r>
      <w:r>
        <w:rPr>
          <w:sz w:val="22"/>
          <w:szCs w:val="22"/>
        </w:rPr>
        <w:t xml:space="preserve"> Психология и практика автома-</w:t>
        <w:br/>
        <w:t>тизированного обучения</w:t>
      </w:r>
      <w:r>
        <w:rPr>
          <w:sz w:val="22"/>
          <w:szCs w:val="22"/>
          <w:lang w:val="en-US" w:eastAsia="en-US"/>
        </w:rPr>
        <w:t xml:space="preserve"> //</w:t>
      </w:r>
      <w:r>
        <w:rPr>
          <w:sz w:val="22"/>
          <w:szCs w:val="22"/>
        </w:rPr>
        <w:t xml:space="preserve"> Вопросы психологии.</w:t>
      </w:r>
      <w:r>
        <w:rPr>
          <w:sz w:val="22"/>
          <w:szCs w:val="22"/>
          <w:lang w:val="en-US" w:eastAsia="en-US"/>
        </w:rPr>
        <w:t xml:space="preserve"> — 1983. — № 6. </w:t>
      </w:r>
      <w:r>
        <w:rPr>
          <w:i/>
          <w:sz w:val="22"/>
          <w:szCs w:val="22"/>
          <w:lang w:val="en-US" w:eastAsia="en-US"/>
        </w:rPr>
        <w:t>—</w:t>
        <w:br/>
      </w:r>
      <w:r>
        <w:rPr>
          <w:i/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6—27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Решение психологических задач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Задача</w:t>
      </w:r>
      <w:r>
        <w:rPr>
          <w:b/>
          <w:i/>
          <w:sz w:val="22"/>
          <w:szCs w:val="22"/>
          <w:lang w:val="en-US" w:eastAsia="en-US"/>
        </w:rPr>
        <w:t xml:space="preserve"> 1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К аудиовизуальным средствам относятся: радиопередача, зву-</w:t>
        <w:br/>
        <w:t>козапись, эпипроекция, транспаранты, диапозитивы, диафильмы,</w:t>
        <w:br/>
        <w:t>немой кинофильм, звуковой кинофильм, радиовидение, телепере-</w:t>
        <w:br/>
        <w:t>дача, видеозапись. К аппаратуре относятся: кинопроектор, диа-</w:t>
        <w:br/>
        <w:t>проектор, кадропроектор, графопроектор, проигрыватель, эпипро-</w:t>
        <w:br/>
        <w:t>ектор, телеприемник, радиоприемник, магнитофон, видеомагнито-</w:t>
        <w:br/>
        <w:t>фон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Какой аппаратуры требуют разные средства для своего</w:t>
        <w:br/>
        <w:t>воспроизведения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Какие средства используют только как средства нагляд-</w:t>
        <w:br/>
        <w:t>ности, какие могут взять на себя отдельные функции учителя?</w:t>
        <w:br/>
        <w:t>Поясните, какие функции при каких условиях может взять на се-</w:t>
        <w:br/>
        <w:t>бя то или иное средство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Задача</w:t>
      </w:r>
      <w:r>
        <w:rPr>
          <w:b/>
          <w:i/>
          <w:sz w:val="22"/>
          <w:szCs w:val="22"/>
          <w:lang w:val="en-US" w:eastAsia="en-US"/>
        </w:rPr>
        <w:t xml:space="preserve"> 2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инимая на уроке учебную телепередачу или демонстрируя</w:t>
        <w:br/>
        <w:t>без перерыва и комментария две части учебного фильма, учитель</w:t>
        <w:br/>
        <w:t>может использовать в комплексе с этими средствами другие эк-</w:t>
        <w:br/>
        <w:t>ранно-звуковые средства обучения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Какой комплекс предпочтительнее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а) при закреплении материала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б) при контроле усвоения на вербальном, на образном уров-</w:t>
        <w:br/>
        <w:t>не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ции,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) при создании мотивации на восприятие учебной информа-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223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Задача</w:t>
      </w: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 xml:space="preserve"> 3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а основе анализа опыта использования микрокалькуляторов</w:t>
        <w:br/>
        <w:t>в школьном обучении учитель Т. Я. Зелинская' формулирует сле-</w:t>
        <w:br/>
        <w:t>дующие требования к перспективной модели МК инженерного ти-</w:t>
        <w:br/>
        <w:t>па для использования в школе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то должен быть микрокалькулятор с алгебраической фор-</w:t>
        <w:br/>
        <w:t>мой записи операций;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втономный;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н должен обладать возможностью выполнять:</w:t>
      </w:r>
      <w:r>
        <w:rPr>
          <w:sz w:val="22"/>
          <w:szCs w:val="22"/>
          <w:lang w:val="en-US" w:eastAsia="en-US"/>
        </w:rPr>
        <w:t xml:space="preserve"> 4</w:t>
      </w:r>
      <w:r>
        <w:rPr>
          <w:sz w:val="22"/>
          <w:szCs w:val="22"/>
        </w:rPr>
        <w:t xml:space="preserve"> арифмети-</w:t>
        <w:br/>
        <w:t>ческих действия, действия с константой, изменение знака числа,</w:t>
        <w:br/>
        <w:t>вычисления с применением скобок, вычисления значений основных</w:t>
        <w:br/>
        <w:t>элементарных функций и т. п.;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змеры передней панели должны быть не менее</w:t>
      </w:r>
      <w:r>
        <w:rPr>
          <w:sz w:val="22"/>
          <w:szCs w:val="22"/>
          <w:lang w:val="en-US" w:eastAsia="en-US"/>
        </w:rPr>
        <w:t xml:space="preserve"> 90Х160</w:t>
      </w:r>
      <w:r>
        <w:rPr>
          <w:sz w:val="22"/>
          <w:szCs w:val="22"/>
        </w:rPr>
        <w:t xml:space="preserve"> мм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Каким целям использования микрокалькуляторов соответ-</w:t>
        <w:br/>
        <w:t>ствуют сформулированные требования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Какие требования должны быть сформулированы для того,</w:t>
        <w:br/>
        <w:t>чтобы расширить круг педагогических задач, решаемых с помощью</w:t>
        <w:br/>
        <w:t>микрокалькулятора?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Задача</w:t>
      </w:r>
      <w:r>
        <w:rPr>
          <w:i/>
          <w:sz w:val="22"/>
          <w:szCs w:val="22"/>
          <w:lang w:val="en-US" w:eastAsia="en-US"/>
        </w:rPr>
        <w:t xml:space="preserve"> 4</w:t>
      </w:r>
    </w:p>
    <w:p>
      <w:pPr>
        <w:pStyle w:val="Normal1"/>
        <w:jc w:val="both"/>
        <w:rPr/>
      </w:pPr>
      <w:r>
        <w:rPr>
          <w:sz w:val="22"/>
          <w:szCs w:val="22"/>
        </w:rPr>
        <w:t>Учитель Г. Н. Ионов, обобщая опыт работы с микрокалькуля-</w:t>
        <w:br/>
        <w:t>торами на уроке, приходит к выводу о том, что «применение про-</w:t>
        <w:br/>
        <w:t>граммируемых микрокалькуляторов в качестве контролирующих</w:t>
        <w:br/>
        <w:t>и обучающих устройств на уроках математики, физики, химии</w:t>
        <w:br/>
        <w:t>позволит интенсифицировать учебный процесс, повысить самостоя-</w:t>
        <w:br/>
        <w:t>тельность и активность учащихся, а также будет способствовать</w:t>
        <w:br/>
        <w:t>приобретению дополнительных навыков работы с электронной кла-</w:t>
        <w:br/>
        <w:t>вишной вычислительной техникой»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Вопрос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Какие дидактические условия работы с ПМК могут привести</w:t>
        <w:br/>
        <w:t>к подобным психическим изменениям в познавательной деятель-</w:t>
        <w:br/>
        <w:t>ности учащихся?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дача</w:t>
      </w: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 xml:space="preserve"> 5</w:t>
      </w:r>
    </w:p>
    <w:p>
      <w:pPr>
        <w:pStyle w:val="Normal1"/>
        <w:jc w:val="both"/>
        <w:rPr/>
      </w:pPr>
      <w:r>
        <w:rPr>
          <w:sz w:val="22"/>
          <w:szCs w:val="22"/>
        </w:rPr>
        <w:t>«Игра на машине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это наша радость и наша беда»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говорит</w:t>
        <w:br/>
        <w:t>Н. А. Садовская (преподаватель школьной информатики). «Слиш-</w:t>
        <w:br/>
        <w:t>ком велик у ребят интерес к играм, трудно их от игры отвлечь. От-</w:t>
        <w:br/>
        <w:t>рываем буквально со слезами. Любая свободная минуточка, толь-</w:t>
        <w:br/>
        <w:t>ко преподаватель отвернулся, они тут же игру вызывают. И мы,</w:t>
        <w:br/>
        <w:t>наблюдая это, подумали: а почему этот интерес не использовать</w:t>
        <w:br/>
        <w:t>во благо содержательному обучению? Как было бы здорово: ре-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-US" w:eastAsia="en-US"/>
        </w:rPr>
        <w:t>1</w:t>
      </w:r>
      <w:r>
        <w:rPr>
          <w:sz w:val="22"/>
          <w:szCs w:val="22"/>
        </w:rPr>
        <w:t xml:space="preserve"> См.: </w:t>
      </w:r>
      <w:r>
        <w:rPr>
          <w:i/>
          <w:sz w:val="22"/>
          <w:szCs w:val="22"/>
        </w:rPr>
        <w:t>Зелинская Т.</w:t>
      </w:r>
      <w:r>
        <w:rPr>
          <w:sz w:val="22"/>
          <w:szCs w:val="22"/>
        </w:rPr>
        <w:t xml:space="preserve"> Я. Об оптимальной модели микрокалькулятора для</w:t>
        <w:br/>
        <w:t>школы//Математпка в школе.</w:t>
      </w:r>
      <w:r>
        <w:rPr>
          <w:sz w:val="22"/>
          <w:szCs w:val="22"/>
          <w:lang w:val="en-US" w:eastAsia="en-US"/>
        </w:rPr>
        <w:t>— 1984.—№ 3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51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-US" w:eastAsia="en-US"/>
        </w:rPr>
        <w:t>2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Ионов Г. Н.</w:t>
      </w:r>
      <w:r>
        <w:rPr>
          <w:sz w:val="22"/>
          <w:szCs w:val="22"/>
        </w:rPr>
        <w:t xml:space="preserve"> Микрокалькулятор как средство обучения и контроля//Ма-</w:t>
        <w:br/>
        <w:t>тематпка в школе.</w:t>
      </w:r>
      <w:r>
        <w:rPr>
          <w:sz w:val="22"/>
          <w:szCs w:val="22"/>
          <w:lang w:val="en-US" w:eastAsia="en-US"/>
        </w:rPr>
        <w:t>—1984.—</w:t>
      </w:r>
      <w:r>
        <w:rPr>
          <w:i/>
          <w:sz w:val="22"/>
          <w:szCs w:val="22"/>
          <w:lang w:val="en-US" w:eastAsia="en-US"/>
        </w:rPr>
        <w:t>№ 3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С,</w:t>
      </w:r>
      <w:r>
        <w:rPr>
          <w:sz w:val="22"/>
          <w:szCs w:val="22"/>
          <w:lang w:val="en-US" w:eastAsia="en-US"/>
        </w:rPr>
        <w:t xml:space="preserve"> 52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224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бенок думает, что он играет, а мы его в чтот момент учим физике.</w:t>
        <w:br/>
        <w:t>Или программированию..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ы с ребятами составили игровые программы типа традици-</w:t>
        <w:br/>
        <w:t>онных головоломок. «Задумайте число. Умножьте на два. Вычти-</w:t>
        <w:br/>
        <w:t>те пять. Прибавьте столько-то. И скажите мне, какой у вас полу-</w:t>
        <w:br/>
        <w:t>чился результат, а я (то есть машина) скажу, какое число вы</w:t>
        <w:br/>
        <w:t>задумали»'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Почему игры с машиной вызывают у школьников огромный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нтерес?</w:t>
      </w:r>
    </w:p>
    <w:p>
      <w:pPr>
        <w:pStyle w:val="Normal1"/>
        <w:jc w:val="both"/>
        <w:rPr/>
      </w:pPr>
      <w:r>
        <w:rPr>
          <w:sz w:val="22"/>
          <w:szCs w:val="22"/>
        </w:rPr>
        <w:t>|</w:t>
      </w:r>
      <w:r>
        <w:rPr>
          <w:sz w:val="22"/>
          <w:szCs w:val="22"/>
          <w:lang w:val="en-US" w:eastAsia="en-US"/>
        </w:rPr>
        <w:t xml:space="preserve">      2.</w:t>
      </w:r>
      <w:r>
        <w:rPr>
          <w:sz w:val="22"/>
          <w:szCs w:val="22"/>
        </w:rPr>
        <w:t xml:space="preserve"> Какими могут быть перспективные пути решения проблемы</w:t>
        <w:br/>
      </w:r>
      <w:r>
        <w:rPr>
          <w:sz w:val="22"/>
          <w:szCs w:val="22"/>
          <w:lang w:val="en-US" w:eastAsia="en-US"/>
        </w:rPr>
        <w:t>.</w:t>
      </w:r>
      <w:r>
        <w:rPr>
          <w:sz w:val="22"/>
          <w:szCs w:val="22"/>
        </w:rPr>
        <w:t xml:space="preserve">   соотношения игры и учения в процессе обучения?</w:t>
        <w:br/>
      </w:r>
      <w:r>
        <w:rPr>
          <w:sz w:val="22"/>
          <w:szCs w:val="22"/>
          <w:lang w:val="en-US" w:eastAsia="en-US"/>
        </w:rPr>
        <w:t>1      3.</w:t>
      </w:r>
      <w:r>
        <w:rPr>
          <w:sz w:val="22"/>
          <w:szCs w:val="22"/>
        </w:rPr>
        <w:t xml:space="preserve"> Каковы позитивные и негативные стороны игры учащихся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 машиной?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Темы курсовых исследований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Изменения в структуре функций учителя при использова-</w:t>
        <w:br/>
        <w:t>нии им учебного телевидения и ЭВМ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Особенности педагогического общения в классе при исполь-</w:t>
        <w:br/>
        <w:t>зовании аудиовизуальных средств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Психологические требования к «экранному учителю»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Влияние образного воссоздания событий экранными сред-</w:t>
        <w:br/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</w:rPr>
        <w:t xml:space="preserve">   ствами на эмоциональное воспитание школьников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Особенности усвоения учебного материала при использова-</w:t>
        <w:br/>
        <w:t>нии экранных средств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6.</w:t>
      </w:r>
      <w:r>
        <w:rPr>
          <w:sz w:val="22"/>
          <w:szCs w:val="22"/>
        </w:rPr>
        <w:t xml:space="preserve"> Влияние экранных средств на запоминание учебного ма-</w:t>
        <w:br/>
        <w:t>териал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7.</w:t>
      </w:r>
      <w:r>
        <w:rPr>
          <w:sz w:val="22"/>
          <w:szCs w:val="22"/>
        </w:rPr>
        <w:t xml:space="preserve"> Роль экранных средств в установлении связи школы с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жизнью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8.</w:t>
      </w:r>
      <w:r>
        <w:rPr>
          <w:sz w:val="22"/>
          <w:szCs w:val="22"/>
        </w:rPr>
        <w:t xml:space="preserve"> Воспитание экологического сознания с использованием тех-</w:t>
        <w:br/>
        <w:t>нических средств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9.</w:t>
      </w:r>
      <w:r>
        <w:rPr>
          <w:sz w:val="22"/>
          <w:szCs w:val="22"/>
        </w:rPr>
        <w:t xml:space="preserve"> Общие и специфические черты компьютерного процесса по-</w:t>
        <w:br/>
        <w:t>зна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0.</w:t>
      </w:r>
      <w:r>
        <w:rPr>
          <w:sz w:val="22"/>
          <w:szCs w:val="22"/>
        </w:rPr>
        <w:t xml:space="preserve"> Развитие алгоритмической культуры учащихся и компью-</w:t>
        <w:br/>
        <w:t>теризация обуче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1.</w:t>
      </w:r>
      <w:r>
        <w:rPr>
          <w:sz w:val="22"/>
          <w:szCs w:val="22"/>
        </w:rPr>
        <w:t xml:space="preserve"> Управление учебной деятельностью с помощью компьютера.</w:t>
        <w:br/>
      </w:r>
      <w:r>
        <w:rPr>
          <w:sz w:val="22"/>
          <w:szCs w:val="22"/>
          <w:lang w:val="en-US" w:eastAsia="en-US"/>
        </w:rPr>
        <w:t>12.</w:t>
      </w:r>
      <w:r>
        <w:rPr>
          <w:sz w:val="22"/>
          <w:szCs w:val="22"/>
        </w:rPr>
        <w:t xml:space="preserve"> Психологические проблемы индивидуализации обучения в</w:t>
        <w:br/>
        <w:t>условиях применения компьютеров.</w:t>
      </w:r>
    </w:p>
    <w:p>
      <w:pPr>
        <w:pStyle w:val="FR2"/>
        <w:jc w:val="both"/>
        <w:rPr/>
      </w:pPr>
      <w:r>
        <w:rPr>
          <w:rFonts w:cs="Times New Roman" w:ascii="Times New Roman" w:hAnsi="Times New Roman"/>
          <w:szCs w:val="22"/>
        </w:rPr>
        <w:t>Тема</w:t>
      </w:r>
      <w:r>
        <w:rPr>
          <w:rFonts w:cs="Times New Roman" w:ascii="Times New Roman" w:hAnsi="Times New Roman"/>
          <w:szCs w:val="22"/>
          <w:lang w:val="en-US" w:eastAsia="en-US"/>
        </w:rPr>
        <w:t xml:space="preserve"> 12.</w:t>
      </w:r>
      <w:r>
        <w:rPr>
          <w:rFonts w:cs="Times New Roman" w:ascii="Times New Roman" w:hAnsi="Times New Roman"/>
          <w:szCs w:val="22"/>
        </w:rPr>
        <w:t xml:space="preserve"> Психология педагогической деятельности</w:t>
        <w:br/>
        <w:t>и личности учителя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указания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На</w:t>
      </w:r>
      <w:r>
        <w:rPr>
          <w:sz w:val="22"/>
          <w:szCs w:val="22"/>
        </w:rPr>
        <w:t xml:space="preserve"> семинарских и практических занятиях по теме «Психоло-</w:t>
        <w:br/>
        <w:t>гия педагогической деятельности и личности учителя» следует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'</w:t>
      </w:r>
      <w:r>
        <w:rPr>
          <w:sz w:val="22"/>
          <w:szCs w:val="22"/>
        </w:rPr>
        <w:t xml:space="preserve"> См.: Литературная газета.—</w:t>
      </w:r>
      <w:r>
        <w:rPr>
          <w:sz w:val="22"/>
          <w:szCs w:val="22"/>
          <w:lang w:val="en-US" w:eastAsia="en-US"/>
        </w:rPr>
        <w:t>1985.—10</w:t>
      </w:r>
      <w:r>
        <w:rPr>
          <w:sz w:val="22"/>
          <w:szCs w:val="22"/>
        </w:rPr>
        <w:t xml:space="preserve"> апр,</w:t>
        <w:br/>
      </w:r>
      <w:r>
        <w:rPr>
          <w:sz w:val="22"/>
          <w:szCs w:val="22"/>
          <w:lang w:val="en-US" w:eastAsia="en-US"/>
        </w:rPr>
        <w:t>15</w:t>
      </w:r>
      <w:r>
        <w:rPr>
          <w:sz w:val="22"/>
          <w:szCs w:val="22"/>
        </w:rPr>
        <w:t xml:space="preserve"> Заказ</w:t>
      </w:r>
      <w:r>
        <w:rPr>
          <w:sz w:val="22"/>
          <w:szCs w:val="22"/>
          <w:lang w:val="en-US" w:eastAsia="en-US"/>
        </w:rPr>
        <w:t xml:space="preserve"> 2288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>225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смотреть психологические особенности труда учителя и опре-</w:t>
        <w:br/>
        <w:t>делить требования общества к его личности как субъекту этой</w:t>
        <w:br/>
        <w:t>деятельности. При проведении первого семинарского занятия сле-</w:t>
        <w:br/>
        <w:t>дует обратить внимание студентов на структуру и важнейшие</w:t>
        <w:br/>
        <w:t>элементы деятельности учителя как воспитателя учащейся моло-</w:t>
        <w:br/>
        <w:t>деж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^В условиях ускорения технического прогресса и повышения эф-</w:t>
        <w:br/>
        <w:t>фективности производства значительно возрастают требования к</w:t>
        <w:br/>
        <w:t>общеобразовательной и профессиональной подготовке людей, к</w:t>
        <w:br/>
        <w:t>формированию у каждого советского человека сознательного,</w:t>
        <w:br/>
        <w:t>творческого отношения к труду как к первейшему общественному</w:t>
        <w:br/>
        <w:t>долгу. Этим требованиям отвечает начатая в стране реформа об-</w:t>
        <w:br/>
        <w:t>щеобразовательной и профессиональной школы. В реализации ре-</w:t>
        <w:br/>
        <w:t>формы школы решающая роль принадлежит учителям^"</w:t>
      </w:r>
    </w:p>
    <w:p>
      <w:pPr>
        <w:pStyle w:val="Normal1"/>
        <w:jc w:val="both"/>
        <w:rPr/>
      </w:pPr>
      <w:r>
        <w:rPr>
          <w:sz w:val="22"/>
          <w:szCs w:val="22"/>
        </w:rPr>
        <w:t>В Политическом докладе ЦК КПСС</w:t>
      </w:r>
      <w:r>
        <w:rPr>
          <w:sz w:val="22"/>
          <w:szCs w:val="22"/>
          <w:lang w:val="en-US" w:eastAsia="en-US"/>
        </w:rPr>
        <w:t xml:space="preserve"> XXVII</w:t>
      </w:r>
      <w:r>
        <w:rPr>
          <w:sz w:val="22"/>
          <w:szCs w:val="22"/>
        </w:rPr>
        <w:t xml:space="preserve"> съезду указывалось,</w:t>
        <w:br/>
        <w:t>«что темпы и глубина реализации предусмотренных реформой мер</w:t>
        <w:br/>
        <w:t>еще не могут удовлетворить нас. Интересы дела требуют более</w:t>
        <w:br/>
        <w:t>глубоко поставить изучение научных основ современного произ-</w:t>
        <w:br/>
        <w:t>водства, ведущих направлений его интенсификации. И что особен-</w:t>
        <w:br/>
        <w:t>но неотложно, обеспечить компьютерную грамотность учащихся.</w:t>
        <w:br/>
        <w:t>В общем, необходимо полнее реализовать ленинский принцип сое-</w:t>
        <w:br/>
        <w:t>динения обучения с производительным трудом, решительнее доби-</w:t>
        <w:br/>
        <w:t>ваться повышения эффективности обучения, коренного улучшения</w:t>
        <w:br/>
        <w:t>подготовки молодежи к самостоятельной жизни и труду, воспита-</w:t>
        <w:br/>
        <w:t>ния сознательных строителей нового общества»'.</w:t>
      </w:r>
    </w:p>
    <w:p>
      <w:pPr>
        <w:pStyle w:val="Normal1"/>
        <w:jc w:val="both"/>
        <w:rPr/>
      </w:pPr>
      <w:r>
        <w:rPr>
          <w:sz w:val="22"/>
          <w:szCs w:val="22"/>
        </w:rPr>
        <w:t>^В Основных направлениях реформы школы подчеркивается не-</w:t>
        <w:br/>
        <w:t>обходимость наряду с уроком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основной формой учебного про-</w:t>
        <w:br/>
        <w:t>цесса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в старших классах школы и в профтехучилищах и сред-</w:t>
        <w:br/>
        <w:t>них специальных учебных заведениях практиковать лекции, семи-</w:t>
        <w:br/>
        <w:t>нарские занятия, собеседования, практикумы, консультации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Все</w:t>
        <w:br/>
      </w:r>
      <w:r>
        <w:rPr>
          <w:sz w:val="22"/>
          <w:szCs w:val="22"/>
        </w:rPr>
        <w:t>это требует от учителя предметных знаний, знания психологиче-</w:t>
        <w:br/>
        <w:t>ских особенностей учащихся, умения прогнозировать и осуществ-</w:t>
        <w:br/>
        <w:t>лять методически обоснованные решения педагогических задач,</w:t>
        <w:br/>
        <w:t>выбирать стратегию педагогического воздействия на личность</w:t>
        <w:br/>
        <w:t>школьника. Однако воспитательная функция учителя не исчерпы-</w:t>
        <w:br/>
        <w:t>вается только его деятельностью на уроке. Учитель организует</w:t>
        <w:br/>
        <w:t>внеклассную работу с учащимися во внеучебное время, выполняет</w:t>
        <w:br/>
        <w:t>обязанности классного руководителя, ведет работу с родителями</w:t>
        <w:br/>
        <w:t>учащихся. В этих условиях в деятельности учителя значительно</w:t>
        <w:br/>
        <w:t>возрастает роль комплексного, системного подхода к планирова-</w:t>
        <w:br/>
        <w:t>нию и организации учебной и внеучебной деятельности школьни-</w:t>
        <w:br/>
        <w:t>ков как единого образовательно-воспитательного процесса, на-</w:t>
        <w:br/>
        <w:t>правленного на вооружение учащихся знаниями и формирование</w:t>
        <w:br/>
        <w:t>их личностей как сознательных субъектов познания, общения и</w:t>
        <w:br/>
        <w:t>труд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'</w:t>
      </w:r>
      <w:r>
        <w:rPr>
          <w:sz w:val="22"/>
          <w:szCs w:val="22"/>
        </w:rPr>
        <w:t xml:space="preserve"> Материалы</w:t>
      </w:r>
      <w:r>
        <w:rPr>
          <w:sz w:val="22"/>
          <w:szCs w:val="22"/>
          <w:lang w:val="en-US" w:eastAsia="en-US"/>
        </w:rPr>
        <w:t xml:space="preserve"> XXVII</w:t>
      </w:r>
      <w:r>
        <w:rPr>
          <w:sz w:val="22"/>
          <w:szCs w:val="22"/>
        </w:rPr>
        <w:t xml:space="preserve"> съезда Коммунистической партии Советского Союза.</w:t>
      </w:r>
      <w:r>
        <w:rPr>
          <w:sz w:val="22"/>
          <w:szCs w:val="22"/>
          <w:lang w:val="en-US" w:eastAsia="en-US"/>
        </w:rPr>
        <w:t>—•</w:t>
        <w:br/>
      </w:r>
      <w:r>
        <w:rPr>
          <w:sz w:val="22"/>
          <w:szCs w:val="22"/>
        </w:rPr>
        <w:t>М,</w:t>
      </w:r>
      <w:r>
        <w:rPr>
          <w:sz w:val="22"/>
          <w:szCs w:val="22"/>
          <w:lang w:val="en-US" w:eastAsia="en-US"/>
        </w:rPr>
        <w:t xml:space="preserve"> 1986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48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-US" w:eastAsia="en-US"/>
        </w:rPr>
        <w:t>2</w:t>
      </w:r>
      <w:r>
        <w:rPr>
          <w:sz w:val="22"/>
          <w:szCs w:val="22"/>
        </w:rPr>
        <w:t xml:space="preserve"> См.: Основные направления реформы общеобразовательной и профес-</w:t>
        <w:br/>
        <w:t>сиональной школы: Сборник документов и материалов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,</w:t>
      </w:r>
      <w:r>
        <w:rPr>
          <w:sz w:val="22"/>
          <w:szCs w:val="22"/>
          <w:lang w:val="en-US" w:eastAsia="en-US"/>
        </w:rPr>
        <w:t xml:space="preserve"> 1984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46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226</w:t>
      </w:r>
    </w:p>
    <w:p>
      <w:pPr>
        <w:pStyle w:val="Normal1"/>
        <w:jc w:val="both"/>
        <w:rPr/>
      </w:pPr>
      <w:r>
        <w:rPr>
          <w:sz w:val="22"/>
          <w:szCs w:val="22"/>
        </w:rPr>
        <w:t>Психолого-педагогическими исследованиями труда учителя до-</w:t>
        <w:br/>
        <w:t>казано, что на эффективность учебной деятельности школьников</w:t>
        <w:br/>
        <w:t>большое влияние оказывают личностные качества и профессио-</w:t>
        <w:br/>
        <w:t>нальная подготовка педагога. Его научная эрудиция, личностные</w:t>
        <w:br/>
        <w:t>качества являются решающим фактором коммунистического вос-</w:t>
        <w:br/>
        <w:t>питания школьников, формирования у них сознательной активнос-</w:t>
        <w:br/>
        <w:t>ти и творческой познавательной самостоятельности. На семинар-</w:t>
        <w:br/>
        <w:t>ских занятиях при обсуждении этих вопросов следует обратить</w:t>
        <w:br/>
        <w:t>особое внимание на формирование у студентов профессиональ-</w:t>
        <w:br/>
        <w:t>ной направленности на их работу в школе. Устойчивая професси-</w:t>
        <w:br/>
        <w:t>ональная направленность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важнейший фактор позавательной ак-</w:t>
        <w:br/>
        <w:t>тивности и самостоятельности студентов в их учебной деятельнос-</w:t>
        <w:br/>
        <w:t>ти, подготовки себя к труду учител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а первом семинарском занятии следует рассмотреть психоло-</w:t>
        <w:br/>
        <w:t>гическую сущность и структуру профессиональной направленнос-</w:t>
        <w:br/>
        <w:t>ти личности советского учителя как сознательного субъекта пе-</w:t>
        <w:br/>
        <w:t>дагогической деятельности и активного деятеля научно-техниче-</w:t>
        <w:br/>
        <w:t>ского и социального прогресса общества.</w:t>
      </w:r>
    </w:p>
    <w:p>
      <w:pPr>
        <w:pStyle w:val="Normal1"/>
        <w:jc w:val="both"/>
        <w:rPr/>
      </w:pPr>
      <w:r>
        <w:rPr>
          <w:sz w:val="22"/>
          <w:szCs w:val="22"/>
        </w:rPr>
        <w:t>При рассмотрении роли личности учителя как воспитателя и</w:t>
        <w:br/>
        <w:t>влияния его личностных качеств на учащихся необходимо обра-</w:t>
        <w:br/>
        <w:t>тить внимание студентов на тот факт, что в современных условиях</w:t>
        <w:br/>
        <w:t>все обостряющейся идеологической борьбы неизмеримо возрас-</w:t>
        <w:br/>
        <w:t>тает роль научного мировоззрения учителя, коммунистической на-</w:t>
        <w:br/>
        <w:t>правленности и идейной убежденности его личности. Мировоз-</w:t>
        <w:br/>
        <w:t>зрение учителя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непременный компонент его педагогической куль-</w:t>
        <w:br/>
        <w:t>туры и мастерства как воспитателя. Студентам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будущим учи-</w:t>
        <w:br/>
        <w:t>телям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необходимо усвоить, что сегодня исключительно важно</w:t>
        <w:br/>
        <w:t>формировать у молодежи научное, марксистско-ленинское миро-</w:t>
        <w:br/>
        <w:t>воззрение, непримиримость к буржуазной идеологии, незыблемую</w:t>
        <w:br/>
        <w:t>уверенность в историческом преимуществе пути социалистического</w:t>
        <w:br/>
        <w:t>развития общества, воспитывать иммунитет против пропаганды</w:t>
        <w:br/>
        <w:t>идеологических противников, умение дискутировать по острым во-</w:t>
        <w:br/>
        <w:t>просам современности, умение убеждать, вести полемику, делать</w:t>
        <w:br/>
        <w:t>самостоятельно правильные выводы и обобщени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этом плане большое значение в деятельности учителя как</w:t>
        <w:br/>
        <w:t>воспитателя-приобретают его знания марксистско-ленинской тео-</w:t>
        <w:br/>
        <w:t>рии, эрудиция, фундаментальные знания преподаваемого предме-</w:t>
        <w:br/>
        <w:t>та и глубокое знание психологии формирующейся личности школь-</w:t>
        <w:br/>
        <w:t>ника, его способностей правильно воспринимать и оценивать со-</w:t>
        <w:br/>
        <w:t>циальные явления в мире людей; умение видеть коллектив класса</w:t>
        <w:br/>
        <w:t>и каждого ученика, прогнозировать его поведение и социальные</w:t>
        <w:br/>
        <w:t>действи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а семинарских и практических занятиях студенты должны</w:t>
        <w:br/>
        <w:t>усвоить, что высокая образованность и воспитанность советского</w:t>
        <w:br/>
        <w:t>учителя, его научное мировоззрение, коммунистическая идейность</w:t>
        <w:br/>
        <w:t>и убежденность, умения и навыки работы с детьми, трудолюбие,</w:t>
        <w:br/>
        <w:t>доброта, чувство долга и ответственности перед обществом за вос-</w:t>
        <w:br/>
        <w:t>питание детей являются непременными элементами его педагоги-</w:t>
        <w:br/>
        <w:t>ческой культуры и мастерства,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5*                                                                        227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занятиях необходимо подробно рассмотреть социальные</w:t>
        <w:br/>
        <w:t>ожидания по отношению к учителю от администрации школы, кол-</w:t>
        <w:br/>
        <w:t>лег по работе, учащихся и их родителей. Студенту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будущему</w:t>
        <w:br/>
        <w:t>учителю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надо усвоить, что авторитет учителя определяется всей</w:t>
        <w:br/>
        <w:t>совокупностью его действий на уроке, в школьном коллективе, в</w:t>
        <w:br/>
        <w:t>общении с родителями</w:t>
      </w:r>
      <w:r>
        <w:rPr>
          <w:sz w:val="22"/>
          <w:szCs w:val="22"/>
          <w:lang w:val="en-US" w:eastAsia="en-US"/>
        </w:rPr>
        <w:t xml:space="preserve"> </w:t>
      </w:r>
      <w:r>
        <w:rPr>
          <w:i/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словом, его соответствием тому нравст-</w:t>
        <w:br/>
        <w:t>венному идеалу, который наше общество хочет воплотить в де-</w:t>
        <w:br/>
        <w:t>тях: высокое чувство социальной ответственности за порученное</w:t>
        <w:br/>
        <w:t>дело, благородство, интеллектуальное совершенство и моральная</w:t>
        <w:br/>
        <w:t>чистота.</w:t>
      </w:r>
    </w:p>
    <w:p>
      <w:pPr>
        <w:pStyle w:val="Normal1"/>
        <w:jc w:val="both"/>
        <w:rPr/>
      </w:pPr>
      <w:r>
        <w:rPr>
          <w:sz w:val="22"/>
          <w:szCs w:val="22"/>
        </w:rPr>
        <w:t>В деятельности учителя большую роль играет стиль его обще-</w:t>
        <w:br/>
        <w:t>ния с учащимися на разных этапах их возрастного развития. В пси-</w:t>
        <w:br/>
        <w:t>холого-педагогической литературе на основе имеющихся иссле-</w:t>
        <w:br/>
        <w:t>дований выделяется пять наиболее часто встречающихся стилей</w:t>
        <w:br/>
        <w:t>руководства учащимися, а именно: автократический (самовласт-</w:t>
        <w:br/>
        <w:t>ный); авторитарный (властный); демократический (опора на кол-</w:t>
        <w:br/>
        <w:t>лектив и стимулирование самостоятельности учащихся)</w:t>
      </w:r>
      <w:r>
        <w:rPr>
          <w:sz w:val="22"/>
          <w:szCs w:val="22"/>
          <w:lang w:val="en-US" w:eastAsia="en-US"/>
        </w:rPr>
        <w:t>;</w:t>
      </w:r>
      <w:r>
        <w:rPr>
          <w:sz w:val="22"/>
          <w:szCs w:val="22"/>
        </w:rPr>
        <w:t xml:space="preserve"> игнори-</w:t>
        <w:br/>
        <w:t>рующий (практическое устранение от руководства деятельностью</w:t>
        <w:br/>
        <w:t>учащихся, формальное выполнение своих обязанностей)</w:t>
      </w:r>
      <w:r>
        <w:rPr>
          <w:sz w:val="22"/>
          <w:szCs w:val="22"/>
          <w:lang w:val="en-US" w:eastAsia="en-US"/>
        </w:rPr>
        <w:t>;</w:t>
      </w:r>
      <w:r>
        <w:rPr>
          <w:sz w:val="22"/>
          <w:szCs w:val="22"/>
        </w:rPr>
        <w:t xml:space="preserve"> непосле-</w:t>
        <w:br/>
        <w:t>довательный (ситуативность системы взаимоотношений с учащи-</w:t>
        <w:br/>
        <w:t>мися). На семинарских занятиях надо раскрыть психологические</w:t>
        <w:br/>
        <w:t>особенности каждого стиля.и их влияние на поведение и действия</w:t>
        <w:br/>
        <w:t>учащихся. В реальной жизни и деятельности советского учителя</w:t>
        <w:br/>
        <w:t>его стиль руководства формируется под влиянием различных</w:t>
        <w:br/>
        <w:t>субъективных и объективных факторов. Знание этих факторов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sz w:val="22"/>
          <w:szCs w:val="22"/>
        </w:rPr>
        <w:t>обязательное условие для утверждения высокой педагогической</w:t>
        <w:br/>
        <w:t>культуры учителя как субъекта педагогической деятельност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а практических занятиях, посвященных изучению психоло-</w:t>
        <w:br/>
        <w:t>гических особенностей педагогического общения, необходимо рас-</w:t>
        <w:br/>
        <w:t>смотреть особенности взаимоотношения учителя с учащимися в</w:t>
        <w:br/>
        <w:t>разных жизненных ситуациях: на уроке, при изложении нового</w:t>
        <w:br/>
        <w:t>материала, в беседе с классом, при индивидуальной проверке зна-</w:t>
        <w:br/>
        <w:t>ний учащихся и их оценке, при общении во внеучебное время в ус-</w:t>
        <w:br/>
        <w:t>ловиях выполнения общественно полезных дел и т. п. В результа-</w:t>
        <w:br/>
        <w:t>те анализа взаимоотношений учителя с учащимися в разных си-</w:t>
        <w:br/>
        <w:t>туациях студенты должны прийти к выводу, что психологический</w:t>
        <w:br/>
        <w:t>климат и коммуникативная культура в детском коллективе во</w:t>
        <w:br/>
        <w:t>многом зависят от стиля общения учителя с учащимися и его пе-</w:t>
        <w:br/>
        <w:t>дагогического такта. На практических занятиях можно исполь-</w:t>
        <w:br/>
        <w:t>зовать решение психологических задач на основе моделирования</w:t>
        <w:br/>
        <w:t>различных педагогических ситуаций и материалов личных наблю-</w:t>
        <w:br/>
        <w:t>дений студентов за работой учителя во время   педагогической</w:t>
        <w:br/>
        <w:t>практик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Третье занятие по рассматриваемой теме посвящается психо-</w:t>
        <w:br/>
        <w:t>логическим проблемам совершенствования педагогического мас-</w:t>
        <w:br/>
        <w:t>терства учителя. Это занятие является заключительным. Поэтому</w:t>
        <w:br/>
        <w:t>целесообразно на занятии заслушать и обсудить реферативные</w:t>
        <w:br/>
        <w:t>сообщения студентов по актуальным вопросам совершенствования</w:t>
        <w:br/>
        <w:t>педагогической культуры и мастерства молодых учителей в соот-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228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рстствии с требованиями реформы общеобразовательной и про-</w:t>
        <w:br/>
        <w:t>фессиональной школы. При подготовке к сообщениям на семина-</w:t>
        <w:br/>
        <w:t>ре студенты могут использовать литературные источники и ма-</w:t>
        <w:br/>
        <w:t>териалы наблюдений за работой учителей и учащихся во время</w:t>
        <w:br/>
        <w:t>педагогической практики в школе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Планы семинарских и практических занятий</w:t>
        <w:br/>
        <w:t>Литература</w:t>
      </w:r>
    </w:p>
    <w:p>
      <w:pPr>
        <w:pStyle w:val="FR3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ервое занятие (семинарское)</w:t>
        <w:br/>
      </w:r>
      <w:r>
        <w:rPr>
          <w:rFonts w:cs="Times New Roman" w:ascii="Times New Roman" w:hAnsi="Times New Roman"/>
          <w:sz w:val="22"/>
          <w:szCs w:val="22"/>
        </w:rPr>
        <w:t>Педагогическая деятельность и личность учителя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Место и функции учителя в социалистическом обществ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Учитель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организатор жизни и деятельности учащихс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Профессионально значимые качества личности учител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Эффективность деятельности учителя и критерии ее оценки,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Социальные ожидания по отношению к учителю</w:t>
      </w:r>
      <w:r>
        <w:rPr>
          <w:b/>
          <w:sz w:val="22"/>
          <w:szCs w:val="22"/>
        </w:rPr>
        <w:t xml:space="preserve"> от</w:t>
      </w:r>
      <w:r>
        <w:rPr>
          <w:sz w:val="22"/>
          <w:szCs w:val="22"/>
        </w:rPr>
        <w:t xml:space="preserve"> ближай-</w:t>
        <w:br/>
        <w:t>шего окружения: администрации школы, коллег по работе, уче-</w:t>
        <w:br/>
        <w:t>ников и их родителей.</w:t>
      </w:r>
    </w:p>
    <w:p>
      <w:pPr>
        <w:pStyle w:val="FR3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Второе занятие (практическое)</w:t>
        <w:br/>
      </w:r>
      <w:r>
        <w:rPr>
          <w:rFonts w:cs="Times New Roman" w:ascii="Times New Roman" w:hAnsi="Times New Roman"/>
          <w:sz w:val="22"/>
          <w:szCs w:val="22"/>
        </w:rPr>
        <w:t>Педагогическое общение и его психологические характеристика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о проведения этого занятия студенты самостоятельно изуча-</w:t>
        <w:br/>
        <w:t>ют материал, изложенный в учебнике «Возрастная и педагогичес-</w:t>
        <w:br/>
        <w:t>кая психология» в главе «Психология учителя», и проводят на-</w:t>
        <w:br/>
        <w:t>блюдения за работой учителя и учащихся на уроке и вне урока.</w:t>
        <w:br/>
        <w:t>Осуществляется эта работа во время педагогической практики а</w:t>
        <w:br/>
        <w:t>школе по программе, рекомендованной преподавателем психоло-</w:t>
        <w:br/>
        <w:t>гии. На занятии следует провести обсуждение полученного мате-</w:t>
        <w:br/>
        <w:t>риала по следующим вопросам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Общение учителя с учащимися на уроке как составная часть</w:t>
        <w:br/>
        <w:t>педагогической деятельност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Влияние стиля педагогического общения на эффективность</w:t>
        <w:br/>
        <w:t>учебной деятельности и коммуникативную культуру межличност-</w:t>
        <w:br/>
        <w:t>ных отношений в коллективе учащихс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Особенности восприятия и оценки учителем педагогических</w:t>
        <w:br/>
        <w:t>явлений и факторы, их определяющи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Психологические ситуации опроса на уроке и их влияние на</w:t>
        <w:br/>
        <w:t>познавательную активность учащихс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Педагогическая оценка и ее влияние на учебную деятель-</w:t>
        <w:br/>
        <w:t>ность и поведение учащихся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ретье занятие (семинарское)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сихологические проблемы совершенствования педагогическо-</w:t>
        <w:br/>
        <w:t>го мастерства учителя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а этом занятии студенты выступают с реферативными сооб-</w:t>
        <w:br/>
        <w:t>щениями или докладами по заранее разработанной теме, согласо-</w:t>
        <w:br/>
        <w:t>ванной с преподавателем психологии, по следующим вопросам: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229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Педагогические способности учителя и их развити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Профессионально-педагогические умения учителя, их фор-</w:t>
        <w:br/>
        <w:t>мирование и развити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Психологические основы педагогического такта и его влия-</w:t>
        <w:br/>
        <w:t>ние на учебную деятельность и поведение учащихс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Условия создания здорового психологического климата в</w:t>
        <w:br/>
        <w:t>педагогическом коллектив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Самообразование и самовоспитание как условие успеха дея-</w:t>
        <w:br/>
        <w:t>тельности учителя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Ленин В. И.</w:t>
      </w:r>
      <w:r>
        <w:rPr>
          <w:sz w:val="22"/>
          <w:szCs w:val="22"/>
        </w:rPr>
        <w:t xml:space="preserve"> Речь на</w:t>
      </w:r>
      <w:r>
        <w:rPr>
          <w:sz w:val="22"/>
          <w:szCs w:val="22"/>
          <w:lang w:val="en-US" w:eastAsia="en-US"/>
        </w:rPr>
        <w:t xml:space="preserve"> I</w:t>
      </w:r>
      <w:r>
        <w:rPr>
          <w:sz w:val="22"/>
          <w:szCs w:val="22"/>
        </w:rPr>
        <w:t xml:space="preserve"> съезде по просвещению.</w:t>
      </w:r>
      <w:r>
        <w:rPr>
          <w:sz w:val="22"/>
          <w:szCs w:val="22"/>
          <w:lang w:val="en-US" w:eastAsia="en-US"/>
        </w:rPr>
        <w:t xml:space="preserve"> 28</w:t>
      </w:r>
      <w:r>
        <w:rPr>
          <w:sz w:val="22"/>
          <w:szCs w:val="22"/>
        </w:rPr>
        <w:t xml:space="preserve"> августа</w:t>
        <w:br/>
      </w:r>
      <w:r>
        <w:rPr>
          <w:sz w:val="22"/>
          <w:szCs w:val="22"/>
          <w:lang w:val="en-US" w:eastAsia="en-US"/>
        </w:rPr>
        <w:t>1918</w:t>
      </w:r>
      <w:r>
        <w:rPr>
          <w:sz w:val="22"/>
          <w:szCs w:val="22"/>
        </w:rPr>
        <w:t xml:space="preserve"> г.у/Полн. собр. соч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Т.</w:t>
      </w:r>
      <w:r>
        <w:rPr>
          <w:sz w:val="22"/>
          <w:szCs w:val="22"/>
          <w:lang w:val="en-US" w:eastAsia="en-US"/>
        </w:rPr>
        <w:t xml:space="preserve"> 37.</w:t>
      </w:r>
      <w:r>
        <w:rPr>
          <w:sz w:val="22"/>
          <w:szCs w:val="22"/>
        </w:rPr>
        <w:t xml:space="preserve">                   ..у,,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енин В. И.</w:t>
      </w:r>
      <w:r>
        <w:rPr>
          <w:sz w:val="22"/>
          <w:szCs w:val="22"/>
        </w:rPr>
        <w:t xml:space="preserve"> Съезду работников просвещения /ПТолк. собр.</w:t>
        <w:br/>
        <w:t>соч.—Т.</w:t>
      </w:r>
      <w:r>
        <w:rPr>
          <w:sz w:val="22"/>
          <w:szCs w:val="22"/>
          <w:lang w:val="en-US" w:eastAsia="en-US"/>
        </w:rPr>
        <w:t xml:space="preserve"> 4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рупская Н. К.</w:t>
      </w:r>
      <w:r>
        <w:rPr>
          <w:sz w:val="22"/>
          <w:szCs w:val="22"/>
        </w:rPr>
        <w:t xml:space="preserve"> Воспитательная роль учителя</w:t>
      </w:r>
      <w:r>
        <w:rPr>
          <w:sz w:val="22"/>
          <w:szCs w:val="22"/>
          <w:lang w:val="en-US" w:eastAsia="en-US"/>
        </w:rPr>
        <w:t xml:space="preserve"> //</w:t>
      </w:r>
      <w:r>
        <w:rPr>
          <w:sz w:val="22"/>
          <w:szCs w:val="22"/>
        </w:rPr>
        <w:t xml:space="preserve"> Пед. соч.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sz w:val="22"/>
          <w:szCs w:val="22"/>
        </w:rPr>
        <w:t>М.—Т. З.—С.</w:t>
      </w:r>
      <w:r>
        <w:rPr>
          <w:sz w:val="22"/>
          <w:szCs w:val="22"/>
          <w:lang w:val="en-US" w:eastAsia="en-US"/>
        </w:rPr>
        <w:t xml:space="preserve"> 135—137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атериалы</w:t>
      </w:r>
      <w:r>
        <w:rPr>
          <w:sz w:val="22"/>
          <w:szCs w:val="22"/>
          <w:lang w:val="en-US" w:eastAsia="en-US"/>
        </w:rPr>
        <w:t xml:space="preserve"> XXVII</w:t>
      </w:r>
      <w:r>
        <w:rPr>
          <w:sz w:val="22"/>
          <w:szCs w:val="22"/>
        </w:rPr>
        <w:t xml:space="preserve"> съезда К.ПСС.—М.: Политиздат,</w:t>
      </w:r>
      <w:r>
        <w:rPr>
          <w:sz w:val="22"/>
          <w:szCs w:val="22"/>
          <w:lang w:val="en-US" w:eastAsia="en-US"/>
        </w:rPr>
        <w:t xml:space="preserve"> 1986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Основные направления реформы общеобразовательной и про-</w:t>
        <w:br/>
        <w:t>фессиональной школы: Сб. документов и материалов. —М.: Полит-</w:t>
        <w:br/>
        <w:t>издат,</w:t>
      </w:r>
      <w:r>
        <w:rPr>
          <w:sz w:val="22"/>
          <w:szCs w:val="22"/>
          <w:lang w:val="en-US" w:eastAsia="en-US"/>
        </w:rPr>
        <w:t xml:space="preserve"> 198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лов Г. Н., Виноградов Ю. И., Жегин Ю. В., Куценко В. Г.</w:t>
        <w:br/>
      </w:r>
      <w:r>
        <w:rPr>
          <w:sz w:val="22"/>
          <w:szCs w:val="22"/>
        </w:rPr>
        <w:t>и др. Организация учебно-воспитательного процесса в педагоги-</w:t>
        <w:br/>
        <w:t>ческом вузе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 ЛГПИ им. А. И. Герцена,</w:t>
      </w:r>
      <w:r>
        <w:rPr>
          <w:sz w:val="22"/>
          <w:szCs w:val="22"/>
          <w:lang w:val="en-US" w:eastAsia="en-US"/>
        </w:rPr>
        <w:t xml:space="preserve"> 198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ганисьян В. М.</w:t>
      </w:r>
      <w:r>
        <w:rPr>
          <w:sz w:val="22"/>
          <w:szCs w:val="22"/>
        </w:rPr>
        <w:t xml:space="preserve"> Развитие творческого мышления студентов-</w:t>
        <w:br/>
        <w:t>педагогов// Вопросы психологии.</w:t>
      </w:r>
      <w:r>
        <w:rPr>
          <w:sz w:val="22"/>
          <w:szCs w:val="22"/>
          <w:lang w:val="en-US" w:eastAsia="en-US"/>
        </w:rPr>
        <w:t>—1982.—№ 6.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97—10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наньев Б. Г.</w:t>
      </w:r>
      <w:r>
        <w:rPr>
          <w:sz w:val="22"/>
          <w:szCs w:val="22"/>
        </w:rPr>
        <w:t xml:space="preserve"> Психология педагогической оценки//Избр. пси-</w:t>
        <w:br/>
        <w:t>хол. труды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,</w:t>
      </w:r>
      <w:r>
        <w:rPr>
          <w:sz w:val="22"/>
          <w:szCs w:val="22"/>
          <w:lang w:val="en-US" w:eastAsia="en-US"/>
        </w:rPr>
        <w:t xml:space="preserve"> 1980. —</w:t>
      </w:r>
      <w:r>
        <w:rPr>
          <w:sz w:val="22"/>
          <w:szCs w:val="22"/>
        </w:rPr>
        <w:t xml:space="preserve"> Т.</w:t>
      </w:r>
      <w:r>
        <w:rPr>
          <w:sz w:val="22"/>
          <w:szCs w:val="22"/>
          <w:lang w:val="en-US" w:eastAsia="en-US"/>
        </w:rPr>
        <w:t xml:space="preserve"> 2.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129—267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чилов М.</w:t>
      </w:r>
      <w:r>
        <w:rPr>
          <w:sz w:val="22"/>
          <w:szCs w:val="22"/>
        </w:rPr>
        <w:t xml:space="preserve"> Нравственное формирование будущего учителя.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sz w:val="22"/>
          <w:szCs w:val="22"/>
        </w:rPr>
        <w:t>Ташкент,</w:t>
      </w:r>
      <w:r>
        <w:rPr>
          <w:sz w:val="22"/>
          <w:szCs w:val="22"/>
          <w:lang w:val="en-US" w:eastAsia="en-US"/>
        </w:rPr>
        <w:t xml:space="preserve"> 197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Васильева</w:t>
      </w:r>
      <w:r>
        <w:rPr>
          <w:b/>
          <w:sz w:val="22"/>
          <w:szCs w:val="22"/>
          <w:lang w:val="en-US" w:eastAsia="en-US"/>
        </w:rPr>
        <w:t xml:space="preserve"> 3.</w:t>
      </w:r>
      <w:r>
        <w:rPr>
          <w:b/>
          <w:sz w:val="22"/>
          <w:szCs w:val="22"/>
        </w:rPr>
        <w:t xml:space="preserve"> И.</w:t>
      </w:r>
      <w:r>
        <w:rPr>
          <w:sz w:val="22"/>
          <w:szCs w:val="22"/>
        </w:rPr>
        <w:t xml:space="preserve"> Коммунистическое воспитание учащихся в</w:t>
        <w:br/>
        <w:t>учебной деятельност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 ЛГПИ им. А. И. Герцена,</w:t>
      </w:r>
      <w:r>
        <w:rPr>
          <w:sz w:val="22"/>
          <w:szCs w:val="22"/>
          <w:lang w:val="en-US" w:eastAsia="en-US"/>
        </w:rPr>
        <w:t xml:space="preserve"> 1980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озрастная и педагогическая психология /Под ред. А. В. Пет-</w:t>
        <w:br/>
        <w:t>ровского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: Просвещение</w:t>
      </w:r>
      <w:r>
        <w:rPr>
          <w:sz w:val="22"/>
          <w:szCs w:val="22"/>
          <w:lang w:val="en-US" w:eastAsia="en-US"/>
        </w:rPr>
        <w:t xml:space="preserve"> 1979. —</w:t>
      </w:r>
      <w:r>
        <w:rPr>
          <w:sz w:val="22"/>
          <w:szCs w:val="22"/>
        </w:rPr>
        <w:t xml:space="preserve"> Гл.</w:t>
      </w:r>
      <w:r>
        <w:rPr>
          <w:sz w:val="22"/>
          <w:szCs w:val="22"/>
          <w:lang w:val="en-US" w:eastAsia="en-US"/>
        </w:rPr>
        <w:t xml:space="preserve"> 9.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259—283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Гоноболин Ф. И.</w:t>
      </w:r>
      <w:r>
        <w:rPr>
          <w:sz w:val="22"/>
          <w:szCs w:val="22"/>
        </w:rPr>
        <w:t xml:space="preserve"> Книга об учителе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6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ан-Калик В. А.</w:t>
      </w:r>
      <w:r>
        <w:rPr>
          <w:sz w:val="22"/>
          <w:szCs w:val="22"/>
        </w:rPr>
        <w:t xml:space="preserve"> Педагогическая деятельность как творческий</w:t>
        <w:br/>
        <w:t>процесс: Исследование субъективно-эмоциональной сферы твор-</w:t>
        <w:br/>
        <w:t>ческого процесса педагога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Грозный:   Чечено-Ингушский гос.</w:t>
        <w:br/>
        <w:t>ун-т,</w:t>
      </w:r>
      <w:r>
        <w:rPr>
          <w:sz w:val="22"/>
          <w:szCs w:val="22"/>
          <w:lang w:val="en-US" w:eastAsia="en-US"/>
        </w:rPr>
        <w:t xml:space="preserve"> 197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рутецкий В. А.</w:t>
      </w:r>
      <w:r>
        <w:rPr>
          <w:sz w:val="22"/>
          <w:szCs w:val="22"/>
        </w:rPr>
        <w:t xml:space="preserve"> Психология обучения и воспитания школьни-</w:t>
        <w:br/>
        <w:t>ков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7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узьмина Н. В.</w:t>
      </w:r>
      <w:r>
        <w:rPr>
          <w:sz w:val="22"/>
          <w:szCs w:val="22"/>
        </w:rPr>
        <w:t xml:space="preserve"> Формирование педагогических способностей.</w:t>
      </w:r>
      <w:r>
        <w:rPr>
          <w:sz w:val="22"/>
          <w:szCs w:val="22"/>
          <w:lang w:val="en-US" w:eastAsia="en-US"/>
        </w:rPr>
        <w:t xml:space="preserve"> —</w:t>
        <w:br/>
      </w:r>
      <w:r>
        <w:rPr>
          <w:sz w:val="22"/>
          <w:szCs w:val="22"/>
        </w:rPr>
        <w:t>Л.: Изд-воЛГУ,</w:t>
      </w:r>
      <w:r>
        <w:rPr>
          <w:sz w:val="22"/>
          <w:szCs w:val="22"/>
          <w:lang w:val="en-US" w:eastAsia="en-US"/>
        </w:rPr>
        <w:t xml:space="preserve"> 1961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Кузьмина Н. В.</w:t>
      </w:r>
      <w:r>
        <w:rPr>
          <w:sz w:val="22"/>
          <w:szCs w:val="22"/>
        </w:rPr>
        <w:t xml:space="preserve"> Очерки психологии труда   учител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зд-во ЛГУ,</w:t>
      </w:r>
      <w:r>
        <w:rPr>
          <w:sz w:val="22"/>
          <w:szCs w:val="22"/>
          <w:lang w:val="en-US" w:eastAsia="en-US"/>
        </w:rPr>
        <w:t xml:space="preserve"> 1967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улюткин Ю. Н.</w:t>
      </w:r>
      <w:r>
        <w:rPr>
          <w:sz w:val="22"/>
          <w:szCs w:val="22"/>
        </w:rPr>
        <w:t xml:space="preserve"> Психологические знания и учитель// Вопросы</w:t>
        <w:br/>
        <w:t>психологии.</w:t>
      </w:r>
      <w:r>
        <w:rPr>
          <w:sz w:val="22"/>
          <w:szCs w:val="22"/>
          <w:lang w:val="en-US" w:eastAsia="en-US"/>
        </w:rPr>
        <w:t xml:space="preserve"> — 1983. — № 3.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51—61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Курс общей, возрастной и педагогической психологии/Под ред.</w:t>
        <w:br/>
        <w:t>М. В. Гамезо.—М.: Просвещение,</w:t>
      </w:r>
      <w:r>
        <w:rPr>
          <w:sz w:val="22"/>
          <w:szCs w:val="22"/>
          <w:lang w:val="en-US" w:eastAsia="en-US"/>
        </w:rPr>
        <w:t xml:space="preserve"> 1982. —</w:t>
      </w:r>
      <w:r>
        <w:rPr>
          <w:sz w:val="22"/>
          <w:szCs w:val="22"/>
        </w:rPr>
        <w:t xml:space="preserve"> Вып. З.—С.</w:t>
      </w:r>
      <w:r>
        <w:rPr>
          <w:sz w:val="22"/>
          <w:szCs w:val="22"/>
          <w:lang w:val="en-US" w:eastAsia="en-US"/>
        </w:rPr>
        <w:t xml:space="preserve"> 165-.</w:t>
        <w:br/>
        <w:t>174.</w:t>
      </w:r>
    </w:p>
    <w:p>
      <w:pPr>
        <w:pStyle w:val="FR4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230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\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еонтьев</w:t>
      </w:r>
      <w:r>
        <w:rPr>
          <w:sz w:val="22"/>
          <w:szCs w:val="22"/>
        </w:rPr>
        <w:t xml:space="preserve"> А. А. Педагогическое общение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: Педагогика,</w:t>
        <w:br/>
      </w:r>
      <w:r>
        <w:rPr>
          <w:sz w:val="22"/>
          <w:szCs w:val="22"/>
          <w:lang w:val="en-US" w:eastAsia="en-US"/>
        </w:rPr>
        <w:t>198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мов Б. Ф.</w:t>
      </w:r>
      <w:r>
        <w:rPr>
          <w:sz w:val="22"/>
          <w:szCs w:val="22"/>
        </w:rPr>
        <w:t xml:space="preserve"> Методологические и теоретические проблемы пси-</w:t>
        <w:br/>
        <w:t>хологии. М.: Наука,</w:t>
      </w:r>
      <w:r>
        <w:rPr>
          <w:sz w:val="22"/>
          <w:szCs w:val="22"/>
          <w:lang w:val="en-US" w:eastAsia="en-US"/>
        </w:rPr>
        <w:t xml:space="preserve"> 1984. —</w:t>
      </w:r>
      <w:r>
        <w:rPr>
          <w:sz w:val="22"/>
          <w:szCs w:val="22"/>
        </w:rPr>
        <w:t xml:space="preserve"> Гл.</w:t>
      </w:r>
      <w:r>
        <w:rPr>
          <w:sz w:val="22"/>
          <w:szCs w:val="22"/>
          <w:lang w:val="en-US" w:eastAsia="en-US"/>
        </w:rPr>
        <w:t xml:space="preserve"> IV.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190—24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хмутов М. И.</w:t>
      </w:r>
      <w:r>
        <w:rPr>
          <w:sz w:val="22"/>
          <w:szCs w:val="22"/>
        </w:rPr>
        <w:t xml:space="preserve"> Современный урок: Вопросы теории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: Пе-</w:t>
        <w:br/>
        <w:t>дагогика,</w:t>
      </w:r>
      <w:r>
        <w:rPr>
          <w:sz w:val="22"/>
          <w:szCs w:val="22"/>
          <w:lang w:val="en-US" w:eastAsia="en-US"/>
        </w:rPr>
        <w:t xml:space="preserve"> 1981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етоды изучения профессиональной направленности личности</w:t>
        <w:br/>
        <w:t>учителя /Под ред. Ю. Н. Кулюткина, Г. С. Сухобской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 НИИ</w:t>
        <w:br/>
      </w:r>
      <w:r>
        <w:rPr>
          <w:b/>
          <w:sz w:val="22"/>
          <w:szCs w:val="22"/>
        </w:rPr>
        <w:t>00В</w:t>
      </w:r>
      <w:r>
        <w:rPr>
          <w:sz w:val="22"/>
          <w:szCs w:val="22"/>
        </w:rPr>
        <w:t xml:space="preserve"> АПН СССР,</w:t>
      </w:r>
      <w:r>
        <w:rPr>
          <w:sz w:val="22"/>
          <w:szCs w:val="22"/>
          <w:lang w:val="en-US" w:eastAsia="en-US"/>
        </w:rPr>
        <w:t xml:space="preserve"> 1980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оделирование педагогических ситуаций /Под ред. Ю. Н. Ку-</w:t>
        <w:br/>
        <w:t>люткина, Г. С. Сухобской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едагогика,</w:t>
      </w:r>
      <w:r>
        <w:rPr>
          <w:sz w:val="22"/>
          <w:szCs w:val="22"/>
          <w:lang w:val="en-US" w:eastAsia="en-US"/>
        </w:rPr>
        <w:t xml:space="preserve"> 1981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Петровский А. В.</w:t>
      </w:r>
      <w:r>
        <w:rPr>
          <w:sz w:val="22"/>
          <w:szCs w:val="22"/>
        </w:rPr>
        <w:t xml:space="preserve"> Личность. Деятельность. Коллектив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олитиздат,</w:t>
      </w:r>
      <w:r>
        <w:rPr>
          <w:sz w:val="22"/>
          <w:szCs w:val="22"/>
          <w:lang w:val="en-US" w:eastAsia="en-US"/>
        </w:rPr>
        <w:t xml:space="preserve"> 1983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сихология труда и личности учителя /Под ред. А. И. Щер-</w:t>
        <w:br/>
        <w:t>бакова.—Л.: ЛГПИ им. А. И. Герцена,</w:t>
      </w:r>
      <w:r>
        <w:rPr>
          <w:sz w:val="22"/>
          <w:szCs w:val="22"/>
          <w:lang w:val="en-US" w:eastAsia="en-US"/>
        </w:rPr>
        <w:t xml:space="preserve"> 1976. —</w:t>
      </w:r>
      <w:r>
        <w:rPr>
          <w:sz w:val="22"/>
          <w:szCs w:val="22"/>
        </w:rPr>
        <w:t xml:space="preserve"> Вып. 1.—1977.—</w:t>
        <w:br/>
        <w:t>Вып.</w:t>
      </w:r>
      <w:r>
        <w:rPr>
          <w:sz w:val="22"/>
          <w:szCs w:val="22"/>
          <w:lang w:val="en-US" w:eastAsia="en-US"/>
        </w:rPr>
        <w:t xml:space="preserve"> 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Сластенин В. А.</w:t>
      </w:r>
      <w:r>
        <w:rPr>
          <w:sz w:val="22"/>
          <w:szCs w:val="22"/>
        </w:rPr>
        <w:t xml:space="preserve"> Формирование личности учителя советской</w:t>
        <w:br/>
        <w:t>школы в процессе профессиональной подготовки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: Просве-</w:t>
        <w:br/>
        <w:t>щение,</w:t>
      </w:r>
      <w:r>
        <w:rPr>
          <w:sz w:val="22"/>
          <w:szCs w:val="22"/>
          <w:lang w:val="en-US" w:eastAsia="en-US"/>
        </w:rPr>
        <w:t xml:space="preserve"> 197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ахов И. В.</w:t>
      </w:r>
      <w:r>
        <w:rPr>
          <w:sz w:val="22"/>
          <w:szCs w:val="22"/>
        </w:rPr>
        <w:t xml:space="preserve"> Психологические основы педагогического так-</w:t>
        <w:br/>
        <w:t>та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Саратов,</w:t>
      </w:r>
      <w:r>
        <w:rPr>
          <w:sz w:val="22"/>
          <w:szCs w:val="22"/>
          <w:lang w:val="en-US" w:eastAsia="en-US"/>
        </w:rPr>
        <w:t xml:space="preserve"> 197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Сухомлинский В. А.</w:t>
      </w:r>
      <w:r>
        <w:rPr>
          <w:sz w:val="22"/>
          <w:szCs w:val="22"/>
        </w:rPr>
        <w:t xml:space="preserve"> Педагогическая культура учителя// Раз-</w:t>
        <w:br/>
        <w:t>говор с молодым директором школы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щение,</w:t>
      </w:r>
      <w:r>
        <w:rPr>
          <w:sz w:val="22"/>
          <w:szCs w:val="22"/>
          <w:lang w:val="en-US" w:eastAsia="en-US"/>
        </w:rPr>
        <w:t xml:space="preserve"> 1973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Щербаков А. И.</w:t>
      </w:r>
      <w:r>
        <w:rPr>
          <w:sz w:val="22"/>
          <w:szCs w:val="22"/>
        </w:rPr>
        <w:t xml:space="preserve"> Психологические основы формирования личнос-</w:t>
        <w:br/>
        <w:t>ти советского учителя в системе высшего педагогического образо-</w:t>
        <w:br/>
        <w:t>вания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Л.: Просвещение,</w:t>
      </w:r>
      <w:r>
        <w:rPr>
          <w:sz w:val="22"/>
          <w:szCs w:val="22"/>
          <w:lang w:val="en-US" w:eastAsia="en-US"/>
        </w:rPr>
        <w:t xml:space="preserve"> 1967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Щербаков</w:t>
      </w:r>
      <w:r>
        <w:rPr>
          <w:sz w:val="22"/>
          <w:szCs w:val="22"/>
        </w:rPr>
        <w:t xml:space="preserve"> А.</w:t>
      </w:r>
      <w:r>
        <w:rPr>
          <w:b/>
          <w:sz w:val="22"/>
          <w:szCs w:val="22"/>
        </w:rPr>
        <w:t xml:space="preserve"> И.</w:t>
      </w:r>
      <w:r>
        <w:rPr>
          <w:sz w:val="22"/>
          <w:szCs w:val="22"/>
        </w:rPr>
        <w:t xml:space="preserve"> Совершенствование системы психологическо-</w:t>
        <w:br/>
        <w:t>го образования будущего учителя//Вопросы психологии.</w:t>
      </w:r>
      <w:r>
        <w:rPr>
          <w:sz w:val="22"/>
          <w:szCs w:val="22"/>
          <w:lang w:val="en-US" w:eastAsia="en-US"/>
        </w:rPr>
        <w:t>—1981.—</w:t>
        <w:br/>
        <w:t>№ 5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Щукина Г. И.</w:t>
      </w:r>
      <w:r>
        <w:rPr>
          <w:sz w:val="22"/>
          <w:szCs w:val="22"/>
        </w:rPr>
        <w:t xml:space="preserve"> Роль деятельности в учебном процессе: Кн. для</w:t>
        <w:br/>
        <w:t>учителя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: Просвещение,</w:t>
      </w:r>
      <w:r>
        <w:rPr>
          <w:sz w:val="22"/>
          <w:szCs w:val="22"/>
          <w:lang w:val="en-US" w:eastAsia="en-US"/>
        </w:rPr>
        <w:t xml:space="preserve"> 1986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дания для самостоятельной работы</w:t>
        <w:br/>
        <w:t>Аннотирование или конспектирование литературы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Основные направления реформы общеобразовательной и про-</w:t>
        <w:br/>
        <w:t>фессиональной школы: Сборник документов и материалов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,</w:t>
        <w:br/>
      </w:r>
      <w:r>
        <w:rPr>
          <w:sz w:val="22"/>
          <w:szCs w:val="22"/>
          <w:lang w:val="en-US" w:eastAsia="en-US"/>
        </w:rPr>
        <w:t>198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Сластенин В. А.</w:t>
      </w:r>
      <w:r>
        <w:rPr>
          <w:sz w:val="22"/>
          <w:szCs w:val="22"/>
        </w:rPr>
        <w:t xml:space="preserve"> Формирование личности учителя  советской</w:t>
        <w:br/>
        <w:t>школы в процессе профессиональной подготовки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: Просвеще-</w:t>
        <w:br/>
        <w:t>ние,</w:t>
      </w:r>
      <w:r>
        <w:rPr>
          <w:sz w:val="22"/>
          <w:szCs w:val="22"/>
          <w:lang w:val="en-US" w:eastAsia="en-US"/>
        </w:rPr>
        <w:t xml:space="preserve"> 1976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Щербаков А. И.,</w:t>
      </w:r>
      <w:r>
        <w:rPr>
          <w:sz w:val="22"/>
          <w:szCs w:val="22"/>
        </w:rPr>
        <w:t xml:space="preserve"> Мудрик А. В. Психология учителя</w:t>
      </w:r>
      <w:r>
        <w:rPr>
          <w:sz w:val="22"/>
          <w:szCs w:val="22"/>
          <w:lang w:val="en-US" w:eastAsia="en-US"/>
        </w:rPr>
        <w:t xml:space="preserve"> //</w:t>
      </w:r>
      <w:r>
        <w:rPr>
          <w:sz w:val="22"/>
          <w:szCs w:val="22"/>
        </w:rPr>
        <w:t xml:space="preserve"> Возраст-</w:t>
        <w:br/>
        <w:t>ная и педагогическая психология/Под ред. А. В. Петровского.</w:t>
      </w:r>
      <w:r>
        <w:rPr>
          <w:sz w:val="22"/>
          <w:szCs w:val="22"/>
          <w:lang w:val="en-US" w:eastAsia="en-US"/>
        </w:rPr>
        <w:t>—</w:t>
        <w:br/>
      </w:r>
      <w:r>
        <w:rPr>
          <w:sz w:val="22"/>
          <w:szCs w:val="22"/>
        </w:rPr>
        <w:t>М.: Просвещение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С,</w:t>
      </w:r>
      <w:r>
        <w:rPr>
          <w:sz w:val="22"/>
          <w:szCs w:val="22"/>
          <w:lang w:val="en-US" w:eastAsia="en-US"/>
        </w:rPr>
        <w:t xml:space="preserve"> 258—283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емы рефератов или докладов. Литература</w:t>
      </w:r>
    </w:p>
    <w:p>
      <w:pPr>
        <w:pStyle w:val="FR3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1.</w:t>
      </w:r>
      <w:r>
        <w:rPr>
          <w:rFonts w:cs="Times New Roman" w:ascii="Times New Roman" w:hAnsi="Times New Roman"/>
          <w:sz w:val="22"/>
          <w:szCs w:val="22"/>
        </w:rPr>
        <w:t xml:space="preserve"> Коммунистическое мировоззрение и идейная убежденность--</w:t>
        <w:br/>
        <w:t>важнейший компонент педагогического мастерства учителя-воспи-</w:t>
        <w:br/>
        <w:t>тателя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чилов</w:t>
      </w:r>
      <w:r>
        <w:rPr>
          <w:sz w:val="22"/>
          <w:szCs w:val="22"/>
        </w:rPr>
        <w:t xml:space="preserve"> М. Нравственное формирование будущего учителя. ~~</w:t>
        <w:br/>
        <w:t>Ташкент,</w:t>
      </w:r>
      <w:r>
        <w:rPr>
          <w:sz w:val="22"/>
          <w:szCs w:val="22"/>
          <w:lang w:val="en-US" w:eastAsia="en-US"/>
        </w:rPr>
        <w:t xml:space="preserve"> 1979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8—5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Боборыкин А. Д., Кожухов Ю. В., Петрова Е. В., Богослов-</w:t>
        <w:br/>
        <w:t>ский В. В.</w:t>
      </w:r>
      <w:r>
        <w:rPr>
          <w:sz w:val="22"/>
          <w:szCs w:val="22"/>
        </w:rPr>
        <w:t xml:space="preserve"> Краткая профессиограмма учителя истории и общест-</w:t>
        <w:br/>
        <w:t>воведения средней общеобразовательной школы//Психология тру-</w:t>
        <w:br/>
        <w:t>да и личности учител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 ЛГПИ им. А. И. Герцена,</w:t>
      </w:r>
      <w:r>
        <w:rPr>
          <w:sz w:val="22"/>
          <w:szCs w:val="22"/>
          <w:lang w:val="en-US" w:eastAsia="en-US"/>
        </w:rPr>
        <w:t xml:space="preserve"> 1977.—</w:t>
        <w:br/>
      </w:r>
      <w:r>
        <w:rPr>
          <w:sz w:val="22"/>
          <w:szCs w:val="22"/>
        </w:rPr>
        <w:t>Вып.</w:t>
      </w:r>
      <w:r>
        <w:rPr>
          <w:sz w:val="22"/>
          <w:szCs w:val="22"/>
          <w:lang w:val="en-US" w:eastAsia="en-US"/>
        </w:rPr>
        <w:t xml:space="preserve"> 2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Сластенян В. А.</w:t>
      </w:r>
      <w:r>
        <w:rPr>
          <w:sz w:val="22"/>
          <w:szCs w:val="22"/>
        </w:rPr>
        <w:t xml:space="preserve"> Формирование личности учителя   советской</w:t>
        <w:br/>
        <w:t>школы в процессе профессиональной подготовк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Просве-</w:t>
        <w:br/>
        <w:t>щение,</w:t>
      </w:r>
      <w:r>
        <w:rPr>
          <w:sz w:val="22"/>
          <w:szCs w:val="22"/>
          <w:lang w:val="en-US" w:eastAsia="en-US"/>
        </w:rPr>
        <w:t xml:space="preserve"> 1976.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34—60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Пискунов А. И. О</w:t>
      </w:r>
      <w:r>
        <w:rPr>
          <w:sz w:val="22"/>
          <w:szCs w:val="22"/>
        </w:rPr>
        <w:t xml:space="preserve"> совершенствовании подготовки учителя-вос-</w:t>
        <w:br/>
        <w:t>питателя// Советская педагогика.</w:t>
      </w:r>
      <w:r>
        <w:rPr>
          <w:sz w:val="22"/>
          <w:szCs w:val="22"/>
          <w:lang w:val="en-US" w:eastAsia="en-US"/>
        </w:rPr>
        <w:t>—1977.—№ 8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Щербаков А. И.</w:t>
      </w:r>
      <w:r>
        <w:rPr>
          <w:sz w:val="22"/>
          <w:szCs w:val="22"/>
        </w:rPr>
        <w:t xml:space="preserve"> Профессиограмма учителя советской школы</w:t>
      </w:r>
      <w:r>
        <w:rPr>
          <w:sz w:val="22"/>
          <w:szCs w:val="22"/>
          <w:lang w:val="en-US" w:eastAsia="en-US"/>
        </w:rPr>
        <w:t xml:space="preserve"> //</w:t>
        <w:br/>
      </w:r>
      <w:r>
        <w:rPr>
          <w:sz w:val="22"/>
          <w:szCs w:val="22"/>
        </w:rPr>
        <w:t>Проблемы подготовки студентов педвузов и университетов/ Под</w:t>
        <w:br/>
        <w:t>ред. В. С. Грибова.—М.: НИИ ОП АПН СССР,</w:t>
      </w:r>
      <w:r>
        <w:rPr>
          <w:sz w:val="22"/>
          <w:szCs w:val="22"/>
          <w:lang w:val="en-US" w:eastAsia="en-US"/>
        </w:rPr>
        <w:t xml:space="preserve"> 1976.</w:t>
      </w:r>
    </w:p>
    <w:p>
      <w:pPr>
        <w:pStyle w:val="FR3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2.</w:t>
      </w:r>
      <w:r>
        <w:rPr>
          <w:rFonts w:cs="Times New Roman" w:ascii="Times New Roman" w:hAnsi="Times New Roman"/>
          <w:sz w:val="22"/>
          <w:szCs w:val="22"/>
        </w:rPr>
        <w:t xml:space="preserve"> Профессионально значимые качества личности учителя со-</w:t>
        <w:br/>
        <w:t>ветской школы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озрастная и педагогическая психология /Под ред. М. В. Га-</w:t>
        <w:br/>
        <w:t>мезо и др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: Просвещение,</w:t>
      </w:r>
      <w:r>
        <w:rPr>
          <w:sz w:val="22"/>
          <w:szCs w:val="22"/>
          <w:lang w:val="en-US" w:eastAsia="en-US"/>
        </w:rPr>
        <w:t xml:space="preserve"> 1984.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245—254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Гоноболин Ф. Н. О</w:t>
      </w:r>
      <w:r>
        <w:rPr>
          <w:sz w:val="22"/>
          <w:szCs w:val="22"/>
        </w:rPr>
        <w:t xml:space="preserve"> некоторых психических качествах личнос-</w:t>
        <w:br/>
        <w:t>ти учителя// Вопросы психологии.</w:t>
      </w:r>
      <w:r>
        <w:rPr>
          <w:sz w:val="22"/>
          <w:szCs w:val="22"/>
          <w:lang w:val="en-US" w:eastAsia="en-US"/>
        </w:rPr>
        <w:t xml:space="preserve"> — 1975. —№ 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ндратьева С. В.</w:t>
      </w:r>
      <w:r>
        <w:rPr>
          <w:sz w:val="22"/>
          <w:szCs w:val="22"/>
        </w:rPr>
        <w:t xml:space="preserve"> Понимание учителем личности учащегося//</w:t>
        <w:br/>
        <w:t>Вопросы психологии.</w:t>
      </w:r>
      <w:r>
        <w:rPr>
          <w:sz w:val="22"/>
          <w:szCs w:val="22"/>
          <w:lang w:val="en-US" w:eastAsia="en-US"/>
        </w:rPr>
        <w:t xml:space="preserve"> — 1980. — № 5.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143—148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Кулешова Л. Н. Некоторые особенности познания учителем</w:t>
        <w:br/>
        <w:t>ученика в процессе обучения</w:t>
      </w:r>
      <w:r>
        <w:rPr>
          <w:sz w:val="22"/>
          <w:szCs w:val="22"/>
          <w:lang w:val="en-US" w:eastAsia="en-US"/>
        </w:rPr>
        <w:t xml:space="preserve"> //</w:t>
      </w:r>
      <w:r>
        <w:rPr>
          <w:sz w:val="22"/>
          <w:szCs w:val="22"/>
        </w:rPr>
        <w:t xml:space="preserve"> Психология труда и личности учи-</w:t>
        <w:br/>
        <w:t>теля/Под ред. А. И. Щербаков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 ЛГПИ им. А. И Герцена,</w:t>
        <w:br/>
      </w:r>
      <w:r>
        <w:rPr>
          <w:sz w:val="22"/>
          <w:szCs w:val="22"/>
          <w:lang w:val="en-US" w:eastAsia="en-US"/>
        </w:rPr>
        <w:t>1976.—</w:t>
      </w:r>
      <w:r>
        <w:rPr>
          <w:sz w:val="22"/>
          <w:szCs w:val="22"/>
        </w:rPr>
        <w:t>Вып.</w:t>
      </w:r>
      <w:r>
        <w:rPr>
          <w:sz w:val="22"/>
          <w:szCs w:val="22"/>
          <w:lang w:val="en-US" w:eastAsia="en-US"/>
        </w:rPr>
        <w:t xml:space="preserve"> 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Сластенин В. А.</w:t>
      </w:r>
      <w:r>
        <w:rPr>
          <w:sz w:val="22"/>
          <w:szCs w:val="22"/>
        </w:rPr>
        <w:t xml:space="preserve"> Формирование творческой личности учителя//</w:t>
        <w:br/>
        <w:t>Советская педагогика.</w:t>
      </w:r>
      <w:r>
        <w:rPr>
          <w:sz w:val="22"/>
          <w:szCs w:val="22"/>
          <w:lang w:val="en-US" w:eastAsia="en-US"/>
        </w:rPr>
        <w:t xml:space="preserve"> — 1975. -—№ 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епанова Е. И.</w:t>
      </w:r>
      <w:r>
        <w:rPr>
          <w:sz w:val="22"/>
          <w:szCs w:val="22"/>
        </w:rPr>
        <w:t xml:space="preserve"> Умственное развитие и обучаемость взрос-</w:t>
        <w:br/>
        <w:t>лых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Л.: ЛГПИ им. А. И. Герцена,</w:t>
      </w:r>
      <w:r>
        <w:rPr>
          <w:sz w:val="22"/>
          <w:szCs w:val="22"/>
          <w:lang w:val="en-US" w:eastAsia="en-US"/>
        </w:rPr>
        <w:t xml:space="preserve"> 1981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Щербаков А. И. О</w:t>
      </w:r>
      <w:r>
        <w:rPr>
          <w:sz w:val="22"/>
          <w:szCs w:val="22"/>
        </w:rPr>
        <w:t xml:space="preserve"> методологии и методике изучения психоло-</w:t>
        <w:br/>
        <w:t>гии труда и личности учител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 ЛГПИ им. А. И. Герцена,</w:t>
        <w:br/>
      </w:r>
      <w:r>
        <w:rPr>
          <w:sz w:val="22"/>
          <w:szCs w:val="22"/>
          <w:lang w:val="en-US" w:eastAsia="en-US"/>
        </w:rPr>
        <w:t>1976.—</w:t>
      </w:r>
      <w:r>
        <w:rPr>
          <w:sz w:val="22"/>
          <w:szCs w:val="22"/>
        </w:rPr>
        <w:t>Вып. 1.—С.</w:t>
      </w:r>
      <w:r>
        <w:rPr>
          <w:sz w:val="22"/>
          <w:szCs w:val="22"/>
          <w:lang w:val="en-US" w:eastAsia="en-US"/>
        </w:rPr>
        <w:t xml:space="preserve"> 3—29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Щербаков А. И.</w:t>
      </w:r>
      <w:r>
        <w:rPr>
          <w:sz w:val="22"/>
          <w:szCs w:val="22"/>
        </w:rPr>
        <w:t xml:space="preserve"> Психологические основы формирования лич-</w:t>
        <w:br/>
        <w:t>ности советского учителя в системе высшего педагогического об-</w:t>
        <w:br/>
        <w:t>разован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: Просвещение,</w:t>
      </w:r>
      <w:r>
        <w:rPr>
          <w:sz w:val="22"/>
          <w:szCs w:val="22"/>
          <w:lang w:val="en-US" w:eastAsia="en-US"/>
        </w:rPr>
        <w:t xml:space="preserve"> 1967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en-US" w:eastAsia="en-US"/>
        </w:rPr>
        <w:t>3.</w:t>
      </w:r>
      <w:r>
        <w:rPr>
          <w:b/>
          <w:i/>
          <w:sz w:val="22"/>
          <w:szCs w:val="22"/>
        </w:rPr>
        <w:t xml:space="preserve"> Творческая направленность в деятельности педагога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Азаров Ю. П.</w:t>
      </w:r>
      <w:r>
        <w:rPr>
          <w:sz w:val="22"/>
          <w:szCs w:val="22"/>
        </w:rPr>
        <w:t xml:space="preserve"> Искусство воспитывать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.:   Просвещение,</w:t>
        <w:br/>
      </w:r>
      <w:r>
        <w:rPr>
          <w:sz w:val="22"/>
          <w:szCs w:val="22"/>
          <w:lang w:val="en-US" w:eastAsia="en-US"/>
        </w:rPr>
        <w:t>1985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389—438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озрастная и педагогическая психология /Под ред. А. В. Пет'</w:t>
        <w:br/>
        <w:t>ровского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: Просвещение,</w:t>
      </w:r>
      <w:r>
        <w:rPr>
          <w:sz w:val="22"/>
          <w:szCs w:val="22"/>
          <w:lang w:val="en-US" w:eastAsia="en-US"/>
        </w:rPr>
        <w:t xml:space="preserve"> 1979.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258—283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Кан-Калик В. А.</w:t>
      </w:r>
      <w:r>
        <w:rPr>
          <w:sz w:val="22"/>
          <w:szCs w:val="22"/>
        </w:rPr>
        <w:t xml:space="preserve"> Педагогическая деятельность как творческий</w:t>
        <w:br/>
        <w:t>процесс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Грозный,</w:t>
      </w:r>
      <w:r>
        <w:rPr>
          <w:sz w:val="22"/>
          <w:szCs w:val="22"/>
          <w:lang w:val="en-US" w:eastAsia="en-US"/>
        </w:rPr>
        <w:t xml:space="preserve"> 1976.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3—66.</w:t>
      </w:r>
    </w:p>
    <w:p>
      <w:p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232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ляков Е. М.</w:t>
      </w:r>
      <w:r>
        <w:rPr>
          <w:sz w:val="22"/>
          <w:szCs w:val="22"/>
        </w:rPr>
        <w:t xml:space="preserve"> Решение педагогических задач кяк средстро</w:t>
        <w:br/>
        <w:t>развития у студентов педагогического мышления</w:t>
      </w:r>
      <w:r>
        <w:rPr>
          <w:sz w:val="22"/>
          <w:szCs w:val="22"/>
          <w:lang w:val="en-US" w:eastAsia="en-US"/>
        </w:rPr>
        <w:t>//</w:t>
      </w:r>
      <w:r>
        <w:rPr>
          <w:sz w:val="22"/>
          <w:szCs w:val="22"/>
        </w:rPr>
        <w:t>Вопросы фор-</w:t>
        <w:br/>
        <w:t>мирования личности учителя в условиях педагогического инсти-</w:t>
        <w:br/>
        <w:t>тута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Саратов,</w:t>
      </w:r>
      <w:r>
        <w:rPr>
          <w:sz w:val="22"/>
          <w:szCs w:val="22"/>
          <w:lang w:val="en-US" w:eastAsia="en-US"/>
        </w:rPr>
        <w:t xml:space="preserve"> 1970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05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Творческая направленность деятельности педагога/Под ред.</w:t>
        <w:br/>
        <w:t>Ю. Н. Кулюткина, Г. С. Сухобской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Л.: НИИ 00В АПН СССР,</w:t>
      </w:r>
      <w:r>
        <w:rPr>
          <w:sz w:val="22"/>
          <w:szCs w:val="22"/>
          <w:lang w:val="en-US" w:eastAsia="en-US"/>
        </w:rPr>
        <w:t xml:space="preserve"> '</w:t>
        <w:br/>
        <w:t>1978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Решение психологических задач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Задача</w:t>
      </w:r>
      <w:r>
        <w:rPr>
          <w:b/>
          <w:i/>
          <w:sz w:val="22"/>
          <w:szCs w:val="22"/>
          <w:lang w:val="en-US" w:eastAsia="en-US"/>
        </w:rPr>
        <w:t xml:space="preserve"> 1</w:t>
      </w:r>
    </w:p>
    <w:p>
      <w:pPr>
        <w:pStyle w:val="Normal1"/>
        <w:jc w:val="both"/>
        <w:rPr/>
      </w:pPr>
      <w:r>
        <w:rPr>
          <w:sz w:val="22"/>
          <w:szCs w:val="22"/>
        </w:rPr>
        <w:t>Основной формой организации учебно-воспитательной работы</w:t>
        <w:br/>
        <w:t>в школе является урок. Урок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это совместная коллективная дея-</w:t>
        <w:br/>
        <w:t>тельность учителя и учащихся, в процессе которой учащиеся ус-</w:t>
        <w:br/>
        <w:t>ваивают знания, 'формируют свое миропонимание, отношение к яв-</w:t>
        <w:br/>
        <w:t>лениям действительности, к людям, их труду, к себе как субъек-</w:t>
        <w:br/>
        <w:t>там деятельности.</w:t>
      </w:r>
    </w:p>
    <w:p>
      <w:pPr>
        <w:pStyle w:val="Normal1"/>
        <w:jc w:val="both"/>
        <w:rPr/>
      </w:pPr>
      <w:r>
        <w:rPr>
          <w:sz w:val="22"/>
          <w:szCs w:val="22"/>
        </w:rPr>
        <w:t>Современная педагогическая психология утверждает, что вос-</w:t>
        <w:br/>
        <w:t>питательный эффект урока зависит не только от умения учителя</w:t>
        <w:br/>
        <w:t>реализовать принципы дидактики и сделать правильный выбор</w:t>
        <w:br/>
        <w:t>методов обучения, но и от характера складывающихся взаимоот-</w:t>
        <w:br/>
        <w:t>ношений учителя с учащимися. Большое значение имеет также и</w:t>
        <w:br/>
        <w:t>то, насколько умело педагог учитывает возрастные особенности</w:t>
        <w:br/>
        <w:t>школьников. Целенаправленная, содержательная и четко органи-</w:t>
        <w:br/>
        <w:t>зованная учебная деятельность учащихся на уроке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решающий</w:t>
        <w:br/>
        <w:t>фактор воспитательного воздействия учителя на учащихс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нимательно прочитайте отрывок из статьи учителя А. Гар-</w:t>
        <w:br/>
        <w:t>маева и дайте ответы на вопросы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«...Помню, .как впервые в школе увидел плачущую ученицу.</w:t>
        <w:br/>
        <w:t>Причина слез: двойка. Меня это тогда не тронуло, ведь оценка</w:t>
        <w:br/>
        <w:t>была выставлена по заслугам. Так же спокойно ставил двойки тем,</w:t>
        <w:br/>
        <w:t>кто с программой не справлялся. И с удовольствием начинал за-</w:t>
        <w:br/>
        <w:t>ниматься с теми, в ком легко, с желанием отражалось содержание</w:t>
        <w:br/>
        <w:t>предмета. При воспоминании об этом периоде работы в школе ста-</w:t>
        <w:br/>
        <w:t>новится не по себе. Потому что теперь открылось неправильное</w:t>
        <w:br/>
        <w:t>понимание высшей ценности в труде учителя: ею без тени сомне-</w:t>
        <w:br/>
        <w:t>ния представлялась учебная программа. А ученик почти не ви-</w:t>
        <w:br/>
        <w:t>делся. Хорошей завистью завидуешь тем педагогам, что сумели</w:t>
        <w:br/>
        <w:t>найти эту действительную ценность в первые дни своей самостоя-</w:t>
        <w:br/>
        <w:t>тельной работы. От скольких горьких минут они ушли!</w:t>
      </w:r>
    </w:p>
    <w:p>
      <w:pPr>
        <w:pStyle w:val="Normal1"/>
        <w:jc w:val="both"/>
        <w:rPr/>
      </w:pPr>
      <w:r>
        <w:rPr>
          <w:sz w:val="22"/>
          <w:szCs w:val="22"/>
        </w:rPr>
        <w:t>...Все началось со статьи в газете. Из нее узнал, что есть учи-</w:t>
        <w:br/>
        <w:t>теля, которые почти не пользуются отрицательными отметками.</w:t>
        <w:br/>
        <w:t>Более того, они и при устной оценке работы учеников ищут преж-</w:t>
        <w:br/>
        <w:t>де всего достижения, умудряются видеть их даже в очень посред-</w:t>
        <w:br/>
        <w:t>ственных ответах. Дети у них занимаются с удовольствием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все</w:t>
        <w:br/>
        <w:t>дети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Как же так? Почти отказаться от отметки «два»? Это не ук-</w:t>
        <w:br/>
        <w:t>ладывалось в голове. Тем более не получалось на уроке. Но од-</w:t>
        <w:br/>
        <w:t>нажды...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лясс очень хотел найти решение, но оно никак не удавалось.</w:t>
        <w:br/>
        <w:t>Все предложения были далеки от него. И вдруг, словно озаре-</w:t>
        <w:br/>
        <w:t>ние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реплика. Еще не решение, но путь к нему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т оно! Сережа! Ты молодец!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 шквал рук в классе: «Я понял! Спросите меня!».</w:t>
      </w:r>
    </w:p>
    <w:p>
      <w:pPr>
        <w:pStyle w:val="Normal1"/>
        <w:jc w:val="both"/>
        <w:rPr/>
      </w:pPr>
      <w:r>
        <w:rPr>
          <w:sz w:val="22"/>
          <w:szCs w:val="22"/>
        </w:rPr>
        <w:t>А он растерялся, неуверенно оглядывался, будто боялся приз-</w:t>
        <w:br/>
        <w:t>наться, что это он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он!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виновник случившегося прозрени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Ученик не знал, что с этой минуты началось именно мое, пе-</w:t>
        <w:br/>
        <w:t>дагогическое прозрение. Вся правильность прежних доводов пе-</w:t>
        <w:br/>
        <w:t>ревернулась. Постепенно начало исчезать восприятие учебной про-</w:t>
        <w:br/>
        <w:t>граммы как догмы, высшей ценности. Теперь был Сережа. И было</w:t>
        <w:br/>
        <w:t>много других со своими именами, индивидульными способностям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тало ясно: своей безжалостной тройкой из урока в урок я</w:t>
        <w:br/>
        <w:t>уничтожал в ученике ощущение какого бы то ни было движения</w:t>
        <w:br/>
        <w:t>вперед. Он шел, усваивая лишь часть программы. И пусть мед-</w:t>
        <w:br/>
        <w:t>ленно, но увеличивал объем знаемого. Однако я поначалу заме-</w:t>
        <w:br/>
        <w:t>чал лишь одно: из каждой новой темы троечник брал только часть.</w:t>
        <w:br/>
        <w:t>А ответ ужесточал требовательность. Он начинал злиться, совсем</w:t>
        <w:br/>
        <w:t>перестал заниматься, получал несколько двоек и разной степени</w:t>
        <w:br/>
        <w:t>нагоняи. Подтягивался все на ту же тройку, и мы жили с ним,</w:t>
        <w:br/>
        <w:t>стараясь не замечать друг друга, до следующего срыва.</w:t>
      </w:r>
    </w:p>
    <w:p>
      <w:pPr>
        <w:pStyle w:val="Normal1"/>
        <w:jc w:val="both"/>
        <w:rPr/>
      </w:pPr>
      <w:r>
        <w:rPr>
          <w:sz w:val="22"/>
          <w:szCs w:val="22"/>
        </w:rPr>
        <w:t>Теперь я понял, почему он уходил от меня, от других учите-</w:t>
        <w:br/>
        <w:t>лей, вообще от школы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во двор, в компании. Уходил туда, где</w:t>
        <w:br/>
        <w:t>в оценке окружающих его парней и сверстников находил разницу</w:t>
        <w:br/>
        <w:t>между собой сегодняшним и вчерашним.</w:t>
      </w:r>
    </w:p>
    <w:p>
      <w:pPr>
        <w:pStyle w:val="Normal1"/>
        <w:jc w:val="both"/>
        <w:rPr/>
      </w:pPr>
      <w:r>
        <w:rPr>
          <w:sz w:val="22"/>
          <w:szCs w:val="22"/>
        </w:rPr>
        <w:t>В школу они приходят с одинаковой жаждой к становлению,</w:t>
        <w:br/>
        <w:t>доверчиво ища опору в нас, учителях. Затем какая-то часть раз-</w:t>
        <w:br/>
        <w:t>бредается, не любя школу, а вместе с нею, отрицая общечелове-</w:t>
        <w:br/>
        <w:t>ческие ценности, нарабатывая свои, дворовые. И притом не ис-</w:t>
        <w:br/>
        <w:t>пытывая чувства ущемленности от того, что их начинают называть</w:t>
        <w:br/>
        <w:t>«трудными». Какую же нравственную силу имеют те педагоги,</w:t>
        <w:br/>
        <w:t>кто своей любовью и вниманием к каждому школьнику сумел со-</w:t>
        <w:br/>
        <w:t>хранить в них самое важное человеческое качество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желание</w:t>
        <w:br/>
        <w:t>учиться!</w:t>
      </w:r>
    </w:p>
    <w:p>
      <w:pPr>
        <w:pStyle w:val="Normal1"/>
        <w:jc w:val="both"/>
        <w:rPr/>
      </w:pPr>
      <w:r>
        <w:rPr>
          <w:sz w:val="22"/>
          <w:szCs w:val="22"/>
        </w:rPr>
        <w:t>Не укладывалось в голове, как внимание к каждому вместить</w:t>
        <w:br/>
        <w:t>в сорок пять минут. В процессе работы стало понятно и это. Ус-</w:t>
        <w:br/>
        <w:t>певал же я «вместить» в урок унижающую оценку слабых учени-</w:t>
        <w:br/>
        <w:t>ков. Нужно, видимо, заменить эту оценку вниманием. Попробо-</w:t>
        <w:br/>
        <w:t>вал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количество контактов с учениками осталось прежним, но</w:t>
        <w:br/>
        <w:t>характер их изменился.</w:t>
      </w:r>
    </w:p>
    <w:p>
      <w:pPr>
        <w:pStyle w:val="Normal1"/>
        <w:jc w:val="both"/>
        <w:rPr/>
      </w:pPr>
      <w:r>
        <w:rPr>
          <w:sz w:val="22"/>
          <w:szCs w:val="22"/>
        </w:rPr>
        <w:t>А как быть с объективной оценкой знаний? Здесь тоже ответ</w:t>
        <w:br/>
        <w:t>дала практика. Долго наблюдал за учениками начальных клас-</w:t>
        <w:br/>
        <w:t>сов. Оказывается, им интересно почти все. А еще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им очень хо-</w:t>
        <w:br/>
        <w:t xml:space="preserve">чется </w:t>
      </w:r>
      <w:r>
        <w:rPr>
          <w:i/>
          <w:sz w:val="22"/>
          <w:szCs w:val="22"/>
        </w:rPr>
        <w:t>«быть хорошими».</w:t>
      </w:r>
      <w:r>
        <w:rPr>
          <w:sz w:val="22"/>
          <w:szCs w:val="22"/>
        </w:rPr>
        <w:t xml:space="preserve"> Это значит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получать положительную</w:t>
        <w:br/>
        <w:t>оценку себя от учителя и сверстников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мотри, точка какая красивая. Вот если бы научиться еще</w:t>
        <w:br/>
        <w:t>писать букву «а, будет все в порядке. Научимся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а, я сейчас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234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 очень старательно минут пять, а то и десять девочка станет</w:t>
        <w:br/>
        <w:t>выводит букву «а». Такой подход с различными вариациями будет</w:t>
        <w:br/>
        <w:t>повторяться сотни раз. Дети этого не замечают. Для них очень</w:t>
        <w:br/>
        <w:t>важен успех. Из «микроуспеха» складывается у них ощущение</w:t>
        <w:br/>
        <w:t>роста, развития. Это, оказывается, вызывает потребность новых</w:t>
        <w:br/>
        <w:t>достижений.</w:t>
      </w:r>
    </w:p>
    <w:p>
      <w:pPr>
        <w:pStyle w:val="Normal1"/>
        <w:jc w:val="both"/>
        <w:rPr/>
      </w:pPr>
      <w:r>
        <w:rPr>
          <w:sz w:val="22"/>
          <w:szCs w:val="22"/>
        </w:rPr>
        <w:t>Однако, если в</w:t>
      </w:r>
      <w:r>
        <w:rPr>
          <w:sz w:val="22"/>
          <w:szCs w:val="22"/>
          <w:lang w:val="en-US" w:eastAsia="en-US"/>
        </w:rPr>
        <w:t xml:space="preserve"> V</w:t>
      </w:r>
      <w:r>
        <w:rPr>
          <w:sz w:val="22"/>
          <w:szCs w:val="22"/>
        </w:rPr>
        <w:t xml:space="preserve"> классе еще возможен прием, подобный тому,</w:t>
        <w:br/>
        <w:t>что с точкой и буквой, то в</w:t>
      </w:r>
      <w:r>
        <w:rPr>
          <w:sz w:val="22"/>
          <w:szCs w:val="22"/>
          <w:lang w:val="en-US" w:eastAsia="en-US"/>
        </w:rPr>
        <w:t xml:space="preserve"> VI</w:t>
      </w:r>
      <w:r>
        <w:rPr>
          <w:sz w:val="22"/>
          <w:szCs w:val="22"/>
        </w:rPr>
        <w:t xml:space="preserve"> уже приходится искать в работах</w:t>
        <w:br/>
        <w:t>ребят достижения более соразмерные с реальными. К счастью, да-</w:t>
        <w:br/>
        <w:t>же самые слабые дают немало поводов для положительных оце-</w:t>
        <w:br/>
        <w:t>нок. Таким образом, устная оценка развития школьника сближа-</w:t>
        <w:br/>
        <w:t>ется с объективной оценкой знаемого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...Через «поощрительные оценки» они вдруг обнаружили, что</w:t>
        <w:br/>
        <w:t>первым научиться какому-то действию может не обязательно от-</w:t>
        <w:br/>
        <w:t>личник. И удивление коллектива смешивалось с радостью за тро-</w:t>
        <w:br/>
        <w:t>ечника, а вместе с ним и за весь класс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оходили месяцы, и я обнаружил, что класс (весь-весь)</w:t>
        <w:br/>
        <w:t>включен в работу. Знал, что все ребята не ради отметки, и не из</w:t>
        <w:br/>
        <w:t>страха перед учителем заняты ею. Через работу каждый пытается</w:t>
        <w:br/>
        <w:t>научиться действию. А в освоении действий видит теперь собст-</w:t>
        <w:br/>
        <w:t>венное становление.</w:t>
      </w:r>
    </w:p>
    <w:p>
      <w:pPr>
        <w:pStyle w:val="Normal1"/>
        <w:jc w:val="both"/>
        <w:rPr/>
      </w:pPr>
      <w:r>
        <w:rPr>
          <w:sz w:val="22"/>
          <w:szCs w:val="22"/>
        </w:rPr>
        <w:t>Так постепенно менялся смысл нашей деятельности на уроке.</w:t>
        <w:br/>
        <w:t>Этот новый смысл учения открылся подросткам. И я, учитель,</w:t>
        <w:br/>
        <w:t>и мои ученики слились в единое целое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теперь была общая цель,</w:t>
        <w:br/>
        <w:t>общие заботы и радости. Конечно, не все еще удается. Приходится</w:t>
        <w:br/>
        <w:t>многому учиться у старших, перенимать их умение»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В чем видит автор статьи высшую ценность в труде учи-</w:t>
        <w:br/>
        <w:t>теля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Какие методы и приемы рекомендует автор статьи для</w:t>
        <w:br/>
        <w:t>включения каждого школьника в активную самостоятельную учеб-</w:t>
        <w:br/>
        <w:t>ную деятельность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Докажите, пользуясь учебником «Возрастная и педагогиче-</w:t>
        <w:br/>
        <w:t>ская психология»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что урок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это не просто «форма организации</w:t>
        <w:br/>
        <w:t>учебно-воспитательной работы учителя с учащимися», а прежде</w:t>
        <w:br/>
        <w:t>всего совместная учебно-воспитательная работа учителя с учащи-</w:t>
        <w:br/>
        <w:t>мися, в которой учитель выступает в роли активного, творческого</w:t>
        <w:br/>
        <w:t>субъекта общения, обучения и воспитания учащихся.</w:t>
      </w:r>
    </w:p>
    <w:p>
      <w:pPr>
        <w:pStyle w:val="Normal1"/>
        <w:jc w:val="both"/>
        <w:rPr>
          <w:sz w:val="22"/>
          <w:szCs w:val="22"/>
        </w:rPr>
      </w:pPr>
      <w:r>
        <w:rPr>
          <w:i/>
          <w:sz w:val="22"/>
          <w:szCs w:val="22"/>
        </w:rPr>
        <w:t>Задача</w:t>
      </w:r>
      <w:r>
        <w:rPr>
          <w:i/>
          <w:sz w:val="22"/>
          <w:szCs w:val="22"/>
          <w:lang w:val="en-US" w:eastAsia="en-US"/>
        </w:rPr>
        <w:t xml:space="preserve"> 2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едагогическая психология большое значение придает форми-</w:t>
        <w:br/>
        <w:t>рованию у школьников интереса к учению и потребности в знаниях.</w:t>
        <w:br/>
        <w:t>Психологические исследования утверждают, что интерес к уче-</w:t>
        <w:br/>
        <w:t>нию и потребность в знаниях побуждают учащихся к самостоятель-</w:t>
        <w:br/>
        <w:t>ной учебной деятельности, в процессе которой развивается опе-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*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Гармаев А.</w:t>
      </w:r>
      <w:r>
        <w:rPr>
          <w:sz w:val="22"/>
          <w:szCs w:val="22"/>
        </w:rPr>
        <w:t xml:space="preserve"> Этот прекрасный уроку/Правда.</w:t>
      </w:r>
      <w:r>
        <w:rPr>
          <w:sz w:val="22"/>
          <w:szCs w:val="22"/>
          <w:lang w:val="en-US" w:eastAsia="en-US"/>
        </w:rPr>
        <w:t xml:space="preserve"> — 1979. — 12</w:t>
      </w:r>
      <w:r>
        <w:rPr>
          <w:sz w:val="22"/>
          <w:szCs w:val="22"/>
        </w:rPr>
        <w:t xml:space="preserve"> июня.</w:t>
        <w:br/>
      </w:r>
      <w:r>
        <w:rPr>
          <w:sz w:val="22"/>
          <w:szCs w:val="22"/>
          <w:vertAlign w:val="superscript"/>
          <w:lang w:val="en-US" w:eastAsia="en-US"/>
        </w:rPr>
        <w:t>2</w:t>
      </w:r>
      <w:r>
        <w:rPr>
          <w:sz w:val="22"/>
          <w:szCs w:val="22"/>
        </w:rPr>
        <w:t xml:space="preserve"> См.: Возрастная и педагогическая психология/Под ред. А. В. Петровско-</w:t>
        <w:br/>
        <w:t>го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2-е изд.. испр. и доп,—М., 1979,—С,</w:t>
      </w:r>
      <w:r>
        <w:rPr>
          <w:sz w:val="22"/>
          <w:szCs w:val="22"/>
          <w:lang w:val="en-US" w:eastAsia="en-US"/>
        </w:rPr>
        <w:t xml:space="preserve"> 272—280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235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ционная и логическая структура мышления ребенка, складыва-</w:t>
        <w:br/>
        <w:t>ется эмоционально-волевая сфера его личности, формируется поло</w:t>
        <w:br/>
        <w:t>жительное отношение к учению, оценка и самооценка достижений</w:t>
        <w:br/>
        <w:t>собственной деятельности и поведения. Активная самостоятель</w:t>
        <w:br/>
        <w:t>ная учебная деятельность школьника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непременное условие раз-</w:t>
        <w:br/>
        <w:t>вития его ума, чувств, воли и формирования его личности как со</w:t>
        <w:br/>
        <w:t>знательного субъекта познания и преобразования действитель-</w:t>
        <w:br/>
        <w:t>ности.</w:t>
      </w:r>
    </w:p>
    <w:p>
      <w:pPr>
        <w:pStyle w:val="Normal1"/>
        <w:jc w:val="both"/>
        <w:rPr/>
      </w:pPr>
      <w:r>
        <w:rPr>
          <w:sz w:val="22"/>
          <w:szCs w:val="22"/>
        </w:rPr>
        <w:t>Внимательно прочитайте статью завуча вечерней школы</w:t>
      </w:r>
      <w:r>
        <w:rPr>
          <w:sz w:val="22"/>
          <w:szCs w:val="22"/>
          <w:lang w:val="en-US" w:eastAsia="en-US"/>
        </w:rPr>
        <w:t xml:space="preserve"> № 3</w:t>
        <w:br/>
      </w:r>
      <w:r>
        <w:rPr>
          <w:sz w:val="22"/>
          <w:szCs w:val="22"/>
        </w:rPr>
        <w:t>г. Валуйки Л. Беспалько и ответьте на вопросы.</w:t>
      </w:r>
    </w:p>
    <w:p>
      <w:pPr>
        <w:pStyle w:val="Normal1"/>
        <w:jc w:val="both"/>
        <w:rPr/>
      </w:pPr>
      <w:r>
        <w:rPr>
          <w:sz w:val="22"/>
          <w:szCs w:val="22"/>
        </w:rPr>
        <w:t>«Кажется, все просто: не хочешь в вуз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иди в техникум, не</w:t>
        <w:br/>
        <w:t>хочешь в техникум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поступай в ПТУ. А для некоторых ребят тут</w:t>
        <w:br/>
        <w:t>всякий раз возникают не простые проблемы. Речь идет в первую</w:t>
        <w:br/>
        <w:t>очередь о так называемых «круглых троечниках».</w:t>
      </w:r>
    </w:p>
    <w:p>
      <w:pPr>
        <w:pStyle w:val="Normal1"/>
        <w:jc w:val="both"/>
        <w:rPr/>
      </w:pPr>
      <w:r>
        <w:rPr>
          <w:sz w:val="22"/>
          <w:szCs w:val="22"/>
        </w:rPr>
        <w:t>Вспомним, что тройка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родная сестра двойки и приобрета-</w:t>
        <w:br/>
        <w:t>ется она нередко весьма сомнительным путем. Кто из педаго-</w:t>
        <w:br/>
        <w:t>гов не был свидетелем, а то и участником таких, например, бе-</w:t>
        <w:br/>
        <w:t>сед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ария Ивановна, у С. все тройки, а вы ему двойку зака-</w:t>
        <w:br/>
        <w:t>тили. Но. ведь с него спрос-то какой?!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Ладно, я подумаю, Анна Петровна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обещает Мария Ива-</w:t>
        <w:br/>
        <w:t>новна и в конце концов ставит желаемую оценку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Бывает, что и отметки повыше появляются в результате достиг-</w:t>
        <w:br/>
        <w:t>нутого между Марией Ивановной и Анной Петровной взаимопо-</w:t>
        <w:br/>
        <w:t>нима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 Т. одна четверка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по вашему предмету, остальные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>пя-</w:t>
        <w:br/>
        <w:t>терки. Нельзя ли найти возможность?.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ария Ивановна обещает подумать, и Т. становится отлични-</w:t>
        <w:br/>
        <w:t>ком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Такое, к сожалению, тоже случается. Но бывает ли, чтобы</w:t>
        <w:br/>
        <w:t>Анна Петровна обращалась к коллеге с другой просьбой? Такой,</w:t>
        <w:br/>
        <w:t>допустим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ария Ивановна, у С. одни тройки. Но у него, кажется, про-</w:t>
        <w:br/>
        <w:t>является интерес к физике. Нельзя ли углубить его? Может быть,</w:t>
        <w:br/>
        <w:t>это станет судьбой парня?</w:t>
      </w:r>
    </w:p>
    <w:p>
      <w:pPr>
        <w:pStyle w:val="Normal1"/>
        <w:jc w:val="both"/>
        <w:rPr/>
      </w:pPr>
      <w:r>
        <w:rPr>
          <w:sz w:val="22"/>
          <w:szCs w:val="22"/>
        </w:rPr>
        <w:t>За многие годы работы в школе ни разу не приходилось слы-</w:t>
        <w:br/>
        <w:t>шать ничего подобного. И это понятно: плохая отметка у троеч-</w:t>
        <w:br/>
        <w:t>ников дает снижение показателя успеваемости вообще. «Лишний»</w:t>
        <w:br/>
        <w:t>отличник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тоже плюс школе. А то, что ученик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троечник, «круг-</w:t>
        <w:br/>
        <w:t>лый» или «некруглый», не имеет никакого значения для характе-</w:t>
        <w:br/>
        <w:t>ристики работы учительского коллектива.</w:t>
      </w:r>
    </w:p>
    <w:p>
      <w:pPr>
        <w:pStyle w:val="Normal1"/>
        <w:jc w:val="both"/>
        <w:rPr/>
      </w:pPr>
      <w:r>
        <w:rPr>
          <w:sz w:val="22"/>
          <w:szCs w:val="22"/>
        </w:rPr>
        <w:t>Представьте, что «круглый» троечник оканчивает восьмой</w:t>
        <w:br/>
        <w:t>класс. Ему еще не заявили, что он нежелателен в</w:t>
      </w:r>
      <w:r>
        <w:rPr>
          <w:sz w:val="22"/>
          <w:szCs w:val="22"/>
          <w:lang w:val="en-US" w:eastAsia="en-US"/>
        </w:rPr>
        <w:t xml:space="preserve"> IX.</w:t>
      </w:r>
      <w:r>
        <w:rPr>
          <w:sz w:val="22"/>
          <w:szCs w:val="22"/>
        </w:rPr>
        <w:t xml:space="preserve"> Но и без</w:t>
        <w:br/>
        <w:t>слов он прекрасно чувствует, как относятся к нему педагоги. С</w:t>
        <w:br/>
        <w:t>подростком расстаются, зачастую не позаботившись о ликвидации</w:t>
        <w:br/>
        <w:t>пробелов в его знаниях, о его правильной профессиональной ори-</w:t>
        <w:br/>
        <w:t>ентации. Перед парнишкой во весь рост встает проблема: куда</w:t>
        <w:br/>
        <w:t>податься? Пошел бы учиться на токаря. Однако в профтехучн-</w:t>
      </w:r>
    </w:p>
    <w:p>
      <w:p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236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лище физика нужна, а тройку по этому предмету «выпросила» ему</w:t>
        <w:br/>
        <w:t>Анна Петровна..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 тут наступает, в самом прямом смысле слова, критическая</w:t>
        <w:br/>
        <w:t>ситуация: в школу мальчишка вернуться не хочет, в ПТУ идти</w:t>
        <w:br/>
        <w:t>боится. И он идет на улицу. Невольно задумаешься: не потому ли</w:t>
        <w:br/>
        <w:t>среди несовершеннолетних правонарушителей «круглых» троечни-</w:t>
        <w:br/>
        <w:t>ков большинство?</w:t>
      </w:r>
    </w:p>
    <w:p>
      <w:pPr>
        <w:pStyle w:val="Normal1"/>
        <w:jc w:val="both"/>
        <w:rPr/>
      </w:pPr>
      <w:r>
        <w:rPr>
          <w:sz w:val="22"/>
          <w:szCs w:val="22"/>
        </w:rPr>
        <w:t>Каков же выход? Если перед нами троечник, его надо «ле-</w:t>
        <w:br/>
        <w:t>чить» увлечением. Прежде всего классный руководитель обязан</w:t>
        <w:br/>
        <w:t>определить, в каких предметах ученик может достичь успехов. Бу-</w:t>
        <w:br/>
        <w:t>дить любовь к знаниям, беречь первые ростки живого любопыт-</w:t>
        <w:br/>
        <w:t>ства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прямой учительский долг. Ну а затем могут встретиться</w:t>
        <w:br/>
        <w:t>наши Мария Ивановна и Анна Петровна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 моего «круглого» троечника прорезался, кажется, инте-</w:t>
        <w:br/>
        <w:t>рес к физике. Я вас прошу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поддержите его, дайте увлекатель-</w:t>
        <w:br/>
        <w:t>ное задание. Это для него жизненно важно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А Анна Петровна ответит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 беспокойтесь, все сделаю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Так просто? Да, так просто! Только надо учесть: эта простота</w:t>
        <w:br/>
        <w:t>трудна для исполнения. Она под силу лишь тем, кому профессия</w:t>
        <w:br/>
        <w:t>учителя не в тягость, а в радость»'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В чем состоит психологический смысл утверждения авто-</w:t>
        <w:br/>
        <w:t>ра статьи о том, что «лечить» троечников надо увлечением и' что</w:t>
        <w:br/>
        <w:t>«будить любовь к знаниям, беречь первые ростки живого любо-</w:t>
        <w:br/>
        <w:t>пытства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прямой учительский долг»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Какими личностными и профессиональными качествами дол-</w:t>
        <w:br/>
        <w:t>жен обладать учитель, чтобы его оценки успеваемости учащихся</w:t>
        <w:br/>
        <w:t>были объективными и стимулировали учащихся к самосовершен-</w:t>
        <w:br/>
        <w:t>ствованию?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Докажите, что включение школьника в активную самостоя-</w:t>
        <w:br/>
        <w:t>тельную учебную деятельность является обязательным условием</w:t>
        <w:br/>
        <w:t>психического развития и формирования жизненной позиции его</w:t>
        <w:br/>
        <w:t>личности.</w:t>
      </w:r>
      <w:r>
        <w:rPr>
          <w:sz w:val="22"/>
          <w:szCs w:val="22"/>
          <w:lang w:val="en-US" w:eastAsia="en-US"/>
        </w:rPr>
        <w:t xml:space="preserve">                      .                          . .</w:t>
        <w:br/>
      </w:r>
      <w:r>
        <w:rPr>
          <w:b/>
          <w:i/>
          <w:sz w:val="22"/>
          <w:szCs w:val="22"/>
        </w:rPr>
        <w:t>Задача</w:t>
      </w:r>
      <w:r>
        <w:rPr>
          <w:b/>
          <w:i/>
          <w:sz w:val="22"/>
          <w:szCs w:val="22"/>
          <w:lang w:val="en-US" w:eastAsia="en-US"/>
        </w:rPr>
        <w:t xml:space="preserve"> 3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сихологи' и опытные учителя утверждают, что для формиро-</w:t>
        <w:br/>
        <w:t>вания у школьников интереса к учению большое значение имеет</w:t>
        <w:br/>
        <w:t>радостное настроение, порождаемое содержанием и организацией</w:t>
        <w:br/>
        <w:t>процесса обучения, а также характером оценки достижений уча-</w:t>
        <w:br/>
        <w:t>щихся со стороны учител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:</w:t>
      </w:r>
      <w:r>
        <w:rPr>
          <w:sz w:val="22"/>
          <w:szCs w:val="22"/>
        </w:rPr>
        <w:t xml:space="preserve"> .Ф. Эйсен особо подчеркивает значение умения учителя вовре-</w:t>
        <w:br/>
        <w:t>мя заметить и правильно оценить успехи ученика. Внимательно</w:t>
        <w:br/>
        <w:t>прочитайте выдержку из статьи Ф. Эйсена и дайте ответы на воп-</w:t>
        <w:br/>
        <w:t>росы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«...Каждый, кто знает школу, на своей практике убедился в</w:t>
        <w:br/>
        <w:t>том, что гораздо эффективнее подстегивает ребенка, подростка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'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Беспалько Л,</w:t>
      </w:r>
      <w:r>
        <w:rPr>
          <w:sz w:val="22"/>
          <w:szCs w:val="22"/>
        </w:rPr>
        <w:t xml:space="preserve"> Как разбудить троечника?//Правда.</w:t>
      </w:r>
      <w:r>
        <w:rPr>
          <w:sz w:val="22"/>
          <w:szCs w:val="22"/>
          <w:lang w:val="en-US" w:eastAsia="en-US"/>
        </w:rPr>
        <w:t>—1979.—8</w:t>
      </w:r>
      <w:r>
        <w:rPr>
          <w:sz w:val="22"/>
          <w:szCs w:val="22"/>
        </w:rPr>
        <w:t xml:space="preserve"> декабря.</w:t>
        <w:br/>
      </w:r>
      <w:r>
        <w:rPr>
          <w:sz w:val="22"/>
          <w:szCs w:val="22"/>
          <w:lang w:val="en-US" w:eastAsia="en-US"/>
        </w:rPr>
        <w:t>237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хвала, умение учителя вовремя заметить и поощрить малейший</w:t>
        <w:br/>
        <w:t>успех, даже самый скромный. Причем такая педагогическая улов-</w:t>
        <w:br/>
        <w:t>ка не только не исключает требовательности, но даже предпола-</w:t>
        <w:br/>
        <w:t>гает ее. Просто, прежде чем предъявить требования, надо воспи-</w:t>
        <w:br/>
        <w:t>тать того, к кому они обращены, подготовить к их выполнению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ет ничего страшнее, чем утрата радости, интереса к учению,</w:t>
        <w:br/>
        <w:t>когда ребенок понуро бредет в школу, заранее зная, что его ждут</w:t>
        <w:br/>
        <w:t>только неприятности. Умение- найти в личности каждого ученика</w:t>
        <w:br/>
        <w:t>сильные стороны, на которые можно и нужно опереться, должно</w:t>
        <w:br/>
        <w:t>стать непременной профессиональной обязанностью каждого педа-</w:t>
        <w:br/>
        <w:t>гога. Кто же снимет с детских плеч груз, образовавшийся от не-</w:t>
        <w:br/>
        <w:t>успехов в учении, отставания от сверстников, если этого не сде-</w:t>
        <w:br/>
        <w:t>лает учитель?»'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Какое психологическое содержание вкладывает автор в по-</w:t>
        <w:br/>
        <w:t>нятие «радость учения» и в чем проявляется его влияние на ак-</w:t>
        <w:br/>
        <w:t>тивность психических процессов и свойств личности школьник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Какие факторы, по вашему мнению, определяют радостное</w:t>
        <w:br/>
        <w:t>настроение в процессе учения школьника, дайте педагогическую</w:t>
        <w:br/>
        <w:t>оценку их значимост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Докажите, что умение учителя вызвать у детей интерес к</w:t>
        <w:br/>
        <w:t>учению и радость учения, является важнейшим элементом его</w:t>
        <w:br/>
        <w:t>профессионального мастерства. Приведите примеры из ваших наб-</w:t>
        <w:br/>
        <w:t>людений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4</w:t>
      </w:r>
    </w:p>
    <w:p>
      <w:pPr>
        <w:pStyle w:val="Normal1"/>
        <w:jc w:val="both"/>
        <w:rPr/>
      </w:pPr>
      <w:r>
        <w:rPr>
          <w:sz w:val="22"/>
          <w:szCs w:val="22"/>
        </w:rPr>
        <w:t>В советской психологии принято рассматривать общение как</w:t>
        <w:br/>
        <w:t>особую форму деятельности, направленную на информационное</w:t>
        <w:br/>
        <w:t>взаимодействие людей друг с другом. «Общение для психолога,</w:t>
      </w:r>
      <w:r>
        <w:rPr>
          <w:sz w:val="22"/>
          <w:szCs w:val="22"/>
          <w:lang w:val="en-US" w:eastAsia="en-US"/>
        </w:rPr>
        <w:t>—</w:t>
        <w:br/>
      </w:r>
      <w:r>
        <w:rPr>
          <w:sz w:val="22"/>
          <w:szCs w:val="22"/>
        </w:rPr>
        <w:t>подчеркивает профессор Н. П. Ерастов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это прежде всего зако-</w:t>
        <w:br/>
        <w:t>номерности протекания психической деятельности людей, общаю-</w:t>
        <w:br/>
        <w:t>щихся друг с другом с определенными целями и в определенных</w:t>
        <w:br/>
        <w:t>условиях бытовой, производственной, общественной, учебной и да-</w:t>
        <w:br/>
        <w:t>же игровой практической деятельности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ля учителя-воспитателя общение с учащимися создает бла-</w:t>
        <w:br/>
        <w:t>гоприятное условие не только для получения необходимой инфор-</w:t>
        <w:br/>
        <w:t>мации об особенностях психической деятельности детей, но и для</w:t>
        <w:br/>
        <w:t>правильно-то понимания возрастной динамики их психического</w:t>
        <w:br/>
        <w:t>развития, внутреннего мира, без чего невозможно управление про-</w:t>
        <w:br/>
        <w:t>цессом воспитания, организация нравственно обоснованных форм</w:t>
        <w:br/>
        <w:t>воздействия на ум, чувства и волю школьник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нимательно прочитайте рассказ педагога Т. Королевой и</w:t>
        <w:br/>
        <w:t>дайте ответы на вопросы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«Галина Алексеевна вышла из учительской и деловым шагом</w:t>
        <w:br/>
        <w:t>направилась к классу. Коридор почти опустел, и только у кабинета</w:t>
        <w:br/>
        <w:t>химии толпились ребята, окружив Маргариту Михайловну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'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Эисен Ф.</w:t>
      </w:r>
      <w:r>
        <w:rPr>
          <w:sz w:val="22"/>
          <w:szCs w:val="22"/>
        </w:rPr>
        <w:t xml:space="preserve"> Сотворение радости//Известия.</w:t>
      </w:r>
      <w:r>
        <w:rPr>
          <w:sz w:val="22"/>
          <w:szCs w:val="22"/>
          <w:lang w:val="en-US" w:eastAsia="en-US"/>
        </w:rPr>
        <w:t xml:space="preserve"> — 1979. — 8</w:t>
      </w:r>
      <w:r>
        <w:rPr>
          <w:sz w:val="22"/>
          <w:szCs w:val="22"/>
        </w:rPr>
        <w:t xml:space="preserve"> июня.</w:t>
        <w:br/>
      </w:r>
      <w:r>
        <w:rPr>
          <w:sz w:val="22"/>
          <w:szCs w:val="22"/>
          <w:vertAlign w:val="superscript"/>
          <w:lang w:val="en-US" w:eastAsia="en-US"/>
        </w:rPr>
        <w:t>2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Ерастов</w:t>
      </w:r>
      <w:r>
        <w:rPr>
          <w:b/>
          <w:i/>
          <w:sz w:val="22"/>
          <w:szCs w:val="22"/>
        </w:rPr>
        <w:t xml:space="preserve"> Н. П,</w:t>
      </w:r>
      <w:r>
        <w:rPr>
          <w:sz w:val="22"/>
          <w:szCs w:val="22"/>
        </w:rPr>
        <w:t xml:space="preserve"> Психология общени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Ярославль,</w:t>
      </w:r>
      <w:r>
        <w:rPr>
          <w:sz w:val="22"/>
          <w:szCs w:val="22"/>
          <w:lang w:val="en-US" w:eastAsia="en-US"/>
        </w:rPr>
        <w:t xml:space="preserve"> 1979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28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238</w:t>
      </w:r>
    </w:p>
    <w:p>
      <w:pPr>
        <w:pStyle w:val="Normal1"/>
        <w:jc w:val="both"/>
        <w:rPr/>
      </w:pPr>
      <w:r>
        <w:rPr>
          <w:sz w:val="22"/>
          <w:szCs w:val="22"/>
        </w:rPr>
        <w:t>«Как всегда!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усмехнулась Галина Алексеевн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Вечно вис</w:t>
        <w:br/>
        <w:t>нут на ней. Как это она их называет? «Мои Чебурашки»! Надо же</w:t>
        <w:br/>
        <w:t>так выдумать! И сейчас все расстаться не могут»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брый день, Галина Алексеевна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приветливо сказала</w:t>
        <w:br/>
        <w:t>Маргарита Михайловна, увидев коллегу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дравствуйте. Между прочим, урок уже началс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й, ребятки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засуетилась Маргарита Михайловна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зво-</w:t>
        <w:br/>
        <w:t>нок прозвенел, а мы и не слышали. Бегите скорее на урок. У вас</w:t>
        <w:br/>
        <w:t>сейчас что? Физкультура? Извинитесь обязательно перед Михаи-</w:t>
        <w:br/>
        <w:t>лом Борисовичем.</w:t>
      </w:r>
    </w:p>
    <w:p>
      <w:pPr>
        <w:pStyle w:val="Normal1"/>
        <w:jc w:val="both"/>
        <w:rPr/>
      </w:pPr>
      <w:r>
        <w:rPr>
          <w:sz w:val="22"/>
          <w:szCs w:val="22"/>
        </w:rPr>
        <w:t>Галина Алексеевна неодобрительно покачала головой. Как она</w:t>
        <w:br/>
        <w:t>с ними нянчится! Ведь они буквально сели ей на голову. Чуть</w:t>
        <w:br/>
        <w:t>что звонят по телефону или еще того хуже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бегут к ней домой</w:t>
        <w:br/>
        <w:t>и секретничают, у кого любимая собака пропала, у кого старший</w:t>
        <w:br/>
        <w:t>брат ушел служить в армию, кто вчера в театре был, а кто с дру-</w:t>
        <w:br/>
        <w:t>гом поссорился. А вчера одна сидит в учительской, домой не ухо-</w:t>
        <w:br/>
        <w:t>дит, Ждет Наденьку Лаврову, та задачку не поняла, и она ей</w:t>
        <w:br/>
        <w:t>объяснить должн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Так можно потерять уважение к себе. Нет, их надо держать</w:t>
        <w:br/>
        <w:t>на расстоянии.</w:t>
      </w:r>
    </w:p>
    <w:p>
      <w:pPr>
        <w:pStyle w:val="Normal1"/>
        <w:jc w:val="both"/>
        <w:rPr/>
      </w:pPr>
      <w:r>
        <w:rPr>
          <w:sz w:val="22"/>
          <w:szCs w:val="22"/>
        </w:rPr>
        <w:t>...Она вошла в класс. Прежде всего посмотрела на доску.</w:t>
        <w:br/>
        <w:t>Мел на месте. И тряпка тоже. Мокрая, кажется. И класс вроде</w:t>
        <w:br/>
        <w:t>бы проветрили на перемене. И нет опоздавших. «Вот главное,</w:t>
        <w:br/>
        <w:t>Маргарита Михайловна»,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закончила свои размышления учи-</w:t>
        <w:br/>
        <w:t>тельница.</w:t>
      </w:r>
    </w:p>
    <w:p>
      <w:pPr>
        <w:pStyle w:val="Normal1"/>
        <w:jc w:val="both"/>
        <w:rPr/>
      </w:pPr>
      <w:r>
        <w:rPr>
          <w:sz w:val="22"/>
          <w:szCs w:val="22"/>
        </w:rPr>
        <w:t>Галина Алексеевна любила минуты перед опросом. Она от-</w:t>
        <w:br/>
        <w:t>крывала журнал и медленно спускалась взглядом сверху вниз по</w:t>
        <w:br/>
        <w:t>фамилиям: от Акимова до Яхонтовой. Она делала это всегда, хотя</w:t>
        <w:br/>
        <w:t>каждый раз знала еще до урока, кого сегодня спросить. Она де-</w:t>
        <w:br/>
        <w:t>лала вид, что раздумывает, сомневается. Класс замирал. Тогда</w:t>
        <w:br/>
        <w:t>Галина Алексеевна поднимала голову и видела: кто готов, а кто</w:t>
      </w:r>
      <w:r>
        <w:rPr>
          <w:sz w:val="22"/>
          <w:szCs w:val="22"/>
          <w:lang w:val="en-US" w:eastAsia="en-US"/>
        </w:rPr>
        <w:t>—</w:t>
        <w:br/>
      </w:r>
      <w:r>
        <w:rPr>
          <w:sz w:val="22"/>
          <w:szCs w:val="22"/>
        </w:rPr>
        <w:t>нет. Вот Павлов, взъерошив волосы, лихорадочно листает учеб-</w:t>
        <w:br/>
        <w:t>ник, что-то бормочет. А Журавлева? Сидит, как статуя, глаза</w:t>
        <w:br/>
        <w:t>опустила, ни учебника у нее на столе не видно, ни тетради. Не</w:t>
        <w:br/>
        <w:t>нравится она ей последнее время, ох, как не нравится. На трой-</w:t>
        <w:br/>
        <w:t>ки сползл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Журавлева!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евочка вздрогнула, но продолжала сидеть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Журавлева, встань, сделай милость, ведь я с тобой раз-</w:t>
        <w:br/>
        <w:t>говариваю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евочка неохотно поднялась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Я не готова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сказала девочка еле слышным голосом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ы можешь не бурчать себе под нос, а говорить внятно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Я не выучила урок. Простит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кой урок? Что было на сегодня задано? Ты даже этого</w:t>
        <w:br/>
        <w:t>не знаешь?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 классе поднялся шум, несколько человек говорили что-</w:t>
        <w:br/>
        <w:t>го с места, а вот этого Галина Алексеевна не любила больше</w:t>
        <w:br/>
        <w:t>всего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239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Я вам слова не давала. Я говорю с Журавлевой, а осталь-</w:t>
        <w:br/>
        <w:t>ных прошу молчать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извав строгим взглядом класс к тишине, она повернулась</w:t>
        <w:br/>
        <w:t>снова к Журавлевой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у, конечно, мы стали взрослыми, нам ни к чему выполнять</w:t>
        <w:br/>
        <w:t>домашние задания. Посмотри, что у тебя в журнале. Ты же, Жу-</w:t>
        <w:br/>
        <w:t>равлева, без пяти минут двоечница. Хочешь составить компанию</w:t>
        <w:br/>
        <w:t>Кузькину'и Малышеву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 при чем здесь мы?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вскочили мальчик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молчите! Журавлева, я вижу, наш диалог бесполезен.</w:t>
        <w:br/>
        <w:t>Пусть придет в школу мать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евочка закрыла лицо руками и, рыдая, бросилась к двери.</w:t>
        <w:br/>
        <w:t>В классе установилась напряженная тишин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олько еще истерики здесь не хватало. Нервные очень ста-</w:t>
        <w:br/>
        <w:t>ли. Только у вас нервы, а у учителя их нет. Тебе что, Шапочнн-</w:t>
        <w:br/>
        <w:t>кова? Я тебя, кажется, не вызывал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к вы можете, как вы можете..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голос у девочки сры-</w:t>
        <w:br/>
        <w:t>вался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Ведь у Лены Журавлевой мама умерла. Слышите, умер-</w:t>
        <w:br/>
        <w:t>ла! А вы, вы просто..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евочка не закончила фразу. Класс смотрел на учительницу</w:t>
        <w:br/>
        <w:t>осуждающе, враждебно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...Было далеко за полночь. Но Галина Алексеевна, несмотря</w:t>
        <w:br/>
        <w:t>на снотворное, не могла уснуть. В ушах звонко звучало: «Как</w:t>
        <w:br/>
        <w:t>вы можете, вы просто...» Ее мучила больше всего эта незакон</w:t>
        <w:br/>
        <w:t>ченная фраза. И кто ее произнес! Ее гордость, девочка умная, вое</w:t>
        <w:br/>
        <w:t>питанная. Какое обвинение хотела она бросить ей, своей учи-</w:t>
        <w:br/>
        <w:t>тельнице?</w:t>
      </w:r>
    </w:p>
    <w:p>
      <w:pPr>
        <w:pStyle w:val="Normal1"/>
        <w:jc w:val="both"/>
        <w:rPr/>
      </w:pPr>
      <w:r>
        <w:rPr>
          <w:sz w:val="22"/>
          <w:szCs w:val="22"/>
        </w:rPr>
        <w:t>Галина Алексеевна задумалась, потом со злостью сказала про</w:t>
        <w:br/>
        <w:t>себя: «Неблагодарные. Им ли судить? Откуда я могла знать, что</w:t>
        <w:br/>
        <w:t>у Журавлевой такое?» И вдруг мелькнула мысль: «А Маргарита</w:t>
        <w:br/>
        <w:t xml:space="preserve">Михайловна знала бы». </w:t>
      </w:r>
      <w:r>
        <w:rPr>
          <w:i/>
          <w:sz w:val="22"/>
          <w:szCs w:val="22"/>
        </w:rPr>
        <w:t>И</w:t>
      </w:r>
      <w:r>
        <w:rPr>
          <w:sz w:val="22"/>
          <w:szCs w:val="22"/>
        </w:rPr>
        <w:t xml:space="preserve"> впервые позавидовала коллеге»'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Укажите, в чем специфика психической деятельности у</w:t>
        <w:br/>
        <w:t>учителей и учащихся, проявляющаяся в ситуации общения, опи-</w:t>
        <w:br/>
        <w:t>санной автором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Какие особенности во внешнем облике и в манере поведе-</w:t>
        <w:br/>
        <w:t>ния учителя и учащихся могут быть носителями информации об</w:t>
        <w:br/>
      </w:r>
      <w:r>
        <w:rPr>
          <w:b/>
          <w:sz w:val="22"/>
          <w:szCs w:val="22"/>
        </w:rPr>
        <w:t>их</w:t>
      </w:r>
      <w:r>
        <w:rPr>
          <w:sz w:val="22"/>
          <w:szCs w:val="22"/>
        </w:rPr>
        <w:t xml:space="preserve"> характере, способностях, отношении к делу, к людям и к са-</w:t>
        <w:br/>
        <w:t>мому себе как субъекту деятельности? Приведите примеры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Докажите, что для успешной реализации целей общения</w:t>
        <w:br/>
        <w:t>учителя с учащимися необходимо иметь психолого-педагогические</w:t>
        <w:br/>
        <w:t>знания (какие?), педагогические умения и навыки (какие?), обла-</w:t>
        <w:br/>
        <w:t>дать определенными качествами ума, чувств и воли (какими?).</w:t>
      </w:r>
    </w:p>
    <w:p>
      <w:pPr>
        <w:pStyle w:val="Normal1"/>
        <w:jc w:val="both"/>
        <w:rPr/>
      </w:pPr>
      <w:r>
        <w:rPr>
          <w:i/>
          <w:sz w:val="22"/>
          <w:szCs w:val="22"/>
        </w:rPr>
        <w:t>Королева Т.</w:t>
      </w:r>
      <w:r>
        <w:rPr>
          <w:sz w:val="22"/>
          <w:szCs w:val="22"/>
        </w:rPr>
        <w:t xml:space="preserve"> Сложная ситуация: Расстояние до сердца//Учительская газе'</w:t>
        <w:br/>
      </w:r>
      <w:r>
        <w:rPr>
          <w:sz w:val="22"/>
          <w:szCs w:val="22"/>
          <w:lang w:val="en-US" w:eastAsia="en-US"/>
        </w:rPr>
        <w:t>1979.— 17</w:t>
      </w:r>
      <w:r>
        <w:rPr>
          <w:sz w:val="22"/>
          <w:szCs w:val="22"/>
        </w:rPr>
        <w:t xml:space="preserve"> нояб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королева</w:t>
      </w:r>
      <w:r>
        <w:rPr>
          <w:i/>
          <w:sz w:val="22"/>
          <w:szCs w:val="22"/>
          <w:lang w:val="en-US"/>
        </w:rPr>
        <w:t xml:space="preserve"> i.</w:t>
        <w:br/>
      </w:r>
      <w:r>
        <w:rPr>
          <w:sz w:val="22"/>
          <w:szCs w:val="22"/>
        </w:rPr>
        <w:t>та,—</w:t>
      </w:r>
      <w:r>
        <w:rPr>
          <w:sz w:val="22"/>
          <w:szCs w:val="22"/>
          <w:lang w:val="en-US" w:eastAsia="en-US"/>
        </w:rPr>
        <w:t xml:space="preserve"> 1979.— 17</w:t>
      </w:r>
      <w:r>
        <w:rPr>
          <w:sz w:val="22"/>
          <w:szCs w:val="22"/>
        </w:rPr>
        <w:t xml:space="preserve"> нояб</w:t>
      </w:r>
    </w:p>
    <w:p>
      <w:p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240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5</w:t>
      </w:r>
    </w:p>
    <w:p>
      <w:pPr>
        <w:pStyle w:val="Normal1"/>
        <w:jc w:val="both"/>
        <w:rPr/>
      </w:pPr>
      <w:r>
        <w:rPr>
          <w:sz w:val="22"/>
          <w:szCs w:val="22"/>
        </w:rPr>
        <w:t>Взаимоотношения учителя с учащимися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один из важнейших</w:t>
        <w:br/>
        <w:t>путей воспитательного воздействия на формирующуюся личность</w:t>
        <w:br/>
        <w:t>школьника. Однако в деятельности учителя не всегда складыва-</w:t>
        <w:br/>
        <w:t>ются хорошие взаимоотношения с учащимися. Во многом это</w:t>
        <w:br/>
        <w:t>зависит от стиля руководства деятельностью учащихся, от харак-</w:t>
        <w:br/>
        <w:t>тера учителя и способов выполнения им своих воспитательных</w:t>
      </w:r>
      <w:r>
        <w:rPr>
          <w:sz w:val="22"/>
          <w:szCs w:val="22"/>
          <w:lang w:val="en-US" w:eastAsia="en-US"/>
        </w:rPr>
        <w:t xml:space="preserve"> •</w:t>
        <w:br/>
      </w:r>
      <w:r>
        <w:rPr>
          <w:sz w:val="22"/>
          <w:szCs w:val="22"/>
        </w:rPr>
        <w:t>функций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нимательно прочитайте описанный Б. Узюмским в повести</w:t>
        <w:br/>
        <w:t>«Призвание» случай, происшедший на уроке молодой учительницы,</w:t>
        <w:br/>
        <w:t>и дайте ответы на вопросы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«...Когда все учащиеся десятого класса записывали план те-</w:t>
        <w:br/>
        <w:t>мы, Балашов вынул расческу и долго причесывалс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йчас не время заниматься этим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заметила учительница,</w:t>
        <w:br/>
        <w:t>Балашов в ответ грубо ответил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поучениях представительницы детских яслей не нужда-</w:t>
        <w:br/>
        <w:t>юсь.</w:t>
      </w:r>
    </w:p>
    <w:p>
      <w:pPr>
        <w:pStyle w:val="Normal1"/>
        <w:jc w:val="both"/>
        <w:rPr/>
      </w:pPr>
      <w:r>
        <w:rPr>
          <w:sz w:val="22"/>
          <w:szCs w:val="22"/>
        </w:rPr>
        <w:t>«Выгнать наглеца из класса, уйти самой...»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елькнула мысль</w:t>
        <w:br/>
        <w:t>у молодой учительницы, но, подумав, она приняла другое решени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глость никогда не была признаком ума. Вы позорите</w:t>
        <w:br/>
        <w:t>школу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сказала она и продолжила урок»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Правильно ли, по вашему мнению, поступила учительница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Какие свойства характера проявила она в этом случае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Докажите, пользуясь учебником «Возрастная и педагоги-</w:t>
        <w:br/>
        <w:t>ческая психология», какой из пяти наиболее часто встречающихся</w:t>
        <w:br/>
        <w:t>у учителей стилей руководства классом оказывает наиболее поло-</w:t>
        <w:br/>
        <w:t>жительное влияние на систему взаимоотношений учителя с уча-</w:t>
        <w:br/>
        <w:t>щимися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Задача</w:t>
      </w:r>
      <w:r>
        <w:rPr>
          <w:b/>
          <w:i/>
          <w:sz w:val="22"/>
          <w:szCs w:val="22"/>
          <w:lang w:val="en-US" w:eastAsia="en-US"/>
        </w:rPr>
        <w:t xml:space="preserve"> 6</w:t>
      </w:r>
    </w:p>
    <w:p>
      <w:pPr>
        <w:pStyle w:val="Normal1"/>
        <w:jc w:val="both"/>
        <w:rPr/>
      </w:pPr>
      <w:r>
        <w:rPr>
          <w:sz w:val="22"/>
          <w:szCs w:val="22"/>
        </w:rPr>
        <w:t>В педагогической психологии доказано, что объективная оценка</w:t>
        <w:br/>
        <w:t>учителем поведения учащихся повышает воспитательный эффект</w:t>
        <w:br/>
        <w:t>педагогических воздействий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Неправильная оценка поведения</w:t>
        <w:br/>
        <w:t>школьника вызывает у учащихся раздражение, а иногда и явно</w:t>
        <w:br/>
        <w:t>выраженный протест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нимательно прочитайте отрывок из рассказа Л. Богопольско-</w:t>
        <w:br/>
        <w:t>го и дайте ответы на вопросы.</w:t>
      </w:r>
    </w:p>
    <w:p>
      <w:pPr>
        <w:pStyle w:val="Normal1"/>
        <w:jc w:val="both"/>
        <w:rPr/>
      </w:pPr>
      <w:r>
        <w:rPr>
          <w:sz w:val="22"/>
          <w:szCs w:val="22"/>
        </w:rPr>
        <w:t>«Мальчик, которому в первом классе прилепили ярлык шалуна,</w:t>
        <w:br/>
        <w:t>во втором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хулигана, а в третьем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«отпетого»,, чихнул на уроке.</w:t>
        <w:br/>
        <w:t>Разгневанная учительница, решив, что мальчишка сделал это на-</w:t>
        <w:br/>
        <w:t>рочно, выдворила его из класса. И тут произошло неожиданное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'</w:t>
      </w:r>
      <w:r>
        <w:rPr>
          <w:sz w:val="22"/>
          <w:szCs w:val="22"/>
        </w:rPr>
        <w:t xml:space="preserve"> Ц'ит. по кн.: </w:t>
      </w:r>
      <w:r>
        <w:rPr>
          <w:i/>
          <w:sz w:val="22"/>
          <w:szCs w:val="22"/>
        </w:rPr>
        <w:t>Иващенко И. Ф.</w:t>
      </w:r>
      <w:r>
        <w:rPr>
          <w:sz w:val="22"/>
          <w:szCs w:val="22"/>
        </w:rPr>
        <w:t xml:space="preserve"> Задачи по о'бщей психологи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Минск,</w:t>
        <w:br/>
      </w:r>
      <w:r>
        <w:rPr>
          <w:sz w:val="22"/>
          <w:szCs w:val="22"/>
          <w:lang w:val="en-US" w:eastAsia="en-US"/>
        </w:rPr>
        <w:t>1979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69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-US" w:eastAsia="en-US"/>
        </w:rPr>
        <w:t>2</w:t>
      </w:r>
      <w:r>
        <w:rPr>
          <w:sz w:val="22"/>
          <w:szCs w:val="22"/>
        </w:rPr>
        <w:t xml:space="preserve"> См.: </w:t>
      </w:r>
      <w:r>
        <w:rPr>
          <w:i/>
          <w:sz w:val="22"/>
          <w:szCs w:val="22"/>
        </w:rPr>
        <w:t>Ананьев Б. Г.</w:t>
      </w:r>
      <w:r>
        <w:rPr>
          <w:sz w:val="22"/>
          <w:szCs w:val="22"/>
        </w:rPr>
        <w:t xml:space="preserve"> Психология педагогической оценки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Л.,</w:t>
      </w:r>
      <w:r>
        <w:rPr>
          <w:sz w:val="22"/>
          <w:szCs w:val="22"/>
          <w:lang w:val="en-US" w:eastAsia="en-US"/>
        </w:rPr>
        <w:t xml:space="preserve"> 1935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8</w:t>
      </w:r>
      <w:r>
        <w:rPr>
          <w:sz w:val="22"/>
          <w:szCs w:val="22"/>
        </w:rPr>
        <w:t xml:space="preserve"> Заказ</w:t>
      </w:r>
      <w:r>
        <w:rPr>
          <w:sz w:val="22"/>
          <w:szCs w:val="22"/>
          <w:lang w:val="en-US" w:eastAsia="en-US"/>
        </w:rPr>
        <w:t xml:space="preserve"> 2268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241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з-за парты поднялась соседка этого мальчика, худенькая девоч-</w:t>
        <w:br/>
        <w:t>ка, которая до тех пор слыла робкой тихоней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рина Ивановна, зачем вы выгнали Лапина? Ведь он уже</w:t>
        <w:br/>
        <w:t>несколько дней простужен и чихнул не нарочно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ожет быть, ты меня учить будешь?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повысила голос учи-</w:t>
        <w:br/>
        <w:t>тельница.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Сядь и не вмешивайся не в свое дело.</w:t>
        <w:br/>
        <w:t>Но девочка не сел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рина Ивановна! У него насморк, и чихнул он не нарочно.</w:t>
        <w:br/>
        <w:t>Я могу дать честное пионерское слово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 болен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пусть идет домой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недовольно сказала учитель-</w:t>
        <w:br/>
        <w:t>ница, начинавшая уже выходить из себ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н боится уйти. Если он уйдет, вы скажете, что он удрал.</w:t>
        <w:br/>
        <w:t>Ведь правда, вы так скажете?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допытывалась девочка.—И за</w:t>
        <w:br/>
        <w:t>что вы Лапина не любите? Ведь он изменился, а вы не хотите это-</w:t>
        <w:br/>
        <w:t>го видеть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 точки зрения молодой учительницы, работавшей только вто-</w:t>
        <w:br/>
        <w:t>рой год, это был подрыв авторитета и неслыханная дерзость. Нуж-</w:t>
        <w:br/>
        <w:t>ны были крутые меры, и на перемене она повела девочку к ди-</w:t>
        <w:br/>
        <w:t>ректору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иректор школы за долгую жизнь перевидал много детей, и</w:t>
        <w:br/>
        <w:t>многие были обязаны ему своими судьбами. Он посмотрел на де-</w:t>
        <w:br/>
        <w:t>вочку с упрямо торчащими в разные стороны косичками и сказал</w:t>
        <w:br/>
        <w:t>учительнице, что она может возвращаться в класс, а с Катей (так</w:t>
        <w:br/>
        <w:t>звали девочку) он побеседует сам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Когда прозвенел звонок на урок, Катя вернулась в класс, ти-</w:t>
        <w:br/>
        <w:t>хо села на место и больше ни о чем не спрашивал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А после уроков директор подошел к учительниц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Я хотел сказать вам, Ирина Ивановна..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начал он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то нужно вызвать ее родителей?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почти перебила Ирина</w:t>
        <w:br/>
        <w:t>Ивановна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т, я хотел сказать другое. Я хотел поблагодарить вас за</w:t>
        <w:br/>
        <w:t>то, что вы хорошо воспитываете детей. Они честны, правдивы и,</w:t>
        <w:br/>
        <w:t>главное, умеют постоять друг за друга. И я сказал вашей Кате,</w:t>
        <w:br/>
        <w:t>что она молодец, потому что оказалась способной отстоять това-</w:t>
        <w:br/>
        <w:t>рища в трудную минуту. Ведь эти качества, наверное, воспиты-</w:t>
        <w:br/>
        <w:t>ваете в них вы, не так ли?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спросил директор и хитро посмотрел</w:t>
        <w:br/>
        <w:t>на Ирину Ивановну»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Какими побуждениями руководствовалась девочка</w:t>
      </w:r>
      <w:r>
        <w:rPr>
          <w:b/>
          <w:sz w:val="22"/>
          <w:szCs w:val="22"/>
        </w:rPr>
        <w:t xml:space="preserve"> Катя,</w:t>
        <w:br/>
      </w:r>
      <w:r>
        <w:rPr>
          <w:sz w:val="22"/>
          <w:szCs w:val="22"/>
        </w:rPr>
        <w:t>прося учительницу не наказывать мальчика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Дайте оценку действиям учительницы и директора шко-</w:t>
        <w:br/>
        <w:t>лы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Какими качествами личности должен обладать учитель и</w:t>
        <w:br/>
        <w:t>директор школы, чтобы правильно оценивать действия и поведе-</w:t>
        <w:br/>
        <w:t>ние ученика и принимать педагогически оправданные меры</w:t>
      </w:r>
      <w:r>
        <w:rPr>
          <w:b/>
          <w:sz w:val="22"/>
          <w:szCs w:val="22"/>
        </w:rPr>
        <w:t xml:space="preserve"> нака«</w:t>
        <w:br/>
      </w:r>
      <w:r>
        <w:rPr>
          <w:sz w:val="22"/>
          <w:szCs w:val="22"/>
        </w:rPr>
        <w:t>зания за его проступки?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Задача</w:t>
      </w:r>
      <w:r>
        <w:rPr>
          <w:b/>
          <w:i/>
          <w:sz w:val="22"/>
          <w:szCs w:val="22"/>
          <w:lang w:val="en-US" w:eastAsia="en-US"/>
        </w:rPr>
        <w:t xml:space="preserve"> 7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едагогической психологией доказано, что большое значение</w:t>
        <w:br/>
        <w:t>для утверждения авторитета учителя имеет его внутренняя позиция</w:t>
        <w:br/>
        <w:t>по отношению к учащимся, умение видеть ребят в самых различ-</w:t>
        <w:br/>
        <w:t>ных ситуациях и проявлять педагогический такт во взаимоотно-</w:t>
        <w:br/>
        <w:t>шениях с ним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раматург Виктор Розов в своих воспоминаниях об учителе</w:t>
        <w:br/>
        <w:t>писал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«У каждого человека связана с учителями масса воспомина-</w:t>
        <w:br/>
        <w:t>ний. И у меня их тоже множество. И тоже разнообразных. Вот,</w:t>
        <w:br/>
        <w:t>например, любимая мною учительница литературы Евгения Нико-</w:t>
        <w:br/>
        <w:t>лаевна Перкон дает тему сочинения: «Самый памятный день в</w:t>
        <w:br/>
        <w:t>школе». Я пишу о том, как я и мой друг Кирилл Воскресенский,</w:t>
        <w:br/>
        <w:t>костромские школьники, ранним зимним утром шли на занятия и</w:t>
        <w:br/>
        <w:t>издали увидели, что наша школа горит. Я рассказал, какая нас</w:t>
        <w:br/>
        <w:t>охватила при этом радость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Евгения Николаевна, прочитав мою работу, сказала;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иктор, я не верю, что вы так радовались при виде горя-</w:t>
        <w:br/>
        <w:t>щей школы, но учились вы в ней, видимо, хорошо: ошибок нет.</w:t>
        <w:br/>
        <w:t>Ставлю вам пять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Я сказал, что написал правду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споминая этот случай теперь, думаю о том, как права была</w:t>
        <w:br/>
        <w:t>Евгения Николаевна, что не снизила мне отметку за, так сказать,</w:t>
        <w:br/>
        <w:t>«безыдейное» содержание,.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егодня, когда я сам взрослый, то, конечно, понимаю, что</w:t>
        <w:br/>
        <w:t>моя радость выглядела странной. Но ведь это были мои детские</w:t>
        <w:br/>
        <w:t>ощущения мира. Они всегда неожиданны. И Евгения Николаевна</w:t>
        <w:br/>
        <w:t>знала это. Она не только не мешала мне оставаться самим собой</w:t>
        <w:br/>
        <w:t>и развиваться свободно, даже помогала этому. Я по сей день дру-</w:t>
        <w:br/>
        <w:t>жу с дорогой Евгенией Николаевной»'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Какими педагогическими мотивами руководствовалась учи-</w:t>
        <w:br/>
        <w:t>тельница Евгения Николаевна при оценке сочинения ученика</w:t>
        <w:br/>
        <w:t>В. Розова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Какие психологические особенности детского мировоззрения</w:t>
        <w:br/>
        <w:t>увидела учительница в «откровении» учащихся по случаю пожара</w:t>
        <w:br/>
        <w:t>школы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Докажите, что педагогический такт в общении с учащимися</w:t>
        <w:br/>
        <w:t>является важнейшим условием утверждения авторитета учителя,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8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Одной из важнейших функций учителя-воспитателя в совре-</w:t>
        <w:br/>
        <w:t>менной общеобразовательной школе является классное руковод-</w:t>
        <w:br/>
        <w:t>ство. Эта работа связана с постоянным общением учителя с ро-</w:t>
        <w:br/>
        <w:t>дителями, с изучением обстановки жизни детей в семье в целях</w:t>
      </w:r>
    </w:p>
    <w:p>
      <w:pPr>
        <w:pStyle w:val="Normal1"/>
        <w:jc w:val="both"/>
        <w:rPr/>
      </w:pPr>
      <w:r>
        <w:rPr>
          <w:i/>
          <w:sz w:val="22"/>
          <w:szCs w:val="22"/>
        </w:rPr>
        <w:t>Богопольский Л.</w:t>
      </w:r>
      <w:r>
        <w:rPr>
          <w:sz w:val="22"/>
          <w:szCs w:val="22"/>
        </w:rPr>
        <w:t xml:space="preserve"> Добрый порыву/Правда.</w:t>
      </w:r>
      <w:r>
        <w:rPr>
          <w:sz w:val="22"/>
          <w:szCs w:val="22"/>
          <w:lang w:val="en-US" w:eastAsia="en-US"/>
        </w:rPr>
        <w:t xml:space="preserve"> •-« 1978, — 19</w:t>
      </w:r>
      <w:r>
        <w:rPr>
          <w:sz w:val="22"/>
          <w:szCs w:val="22"/>
        </w:rPr>
        <w:t xml:space="preserve"> февр,</w:t>
      </w:r>
    </w:p>
    <w:p>
      <w:pPr>
        <w:pStyle w:val="Normal1"/>
        <w:jc w:val="both"/>
        <w:rPr/>
      </w:pPr>
      <w:r>
        <w:rPr>
          <w:sz w:val="22"/>
          <w:szCs w:val="22"/>
          <w:vertAlign w:val="superscript"/>
          <w:lang w:val="en-US" w:eastAsia="en-US"/>
        </w:rPr>
        <w:t>1</w:t>
      </w:r>
      <w:r>
        <w:rPr>
          <w:sz w:val="22"/>
          <w:szCs w:val="22"/>
        </w:rPr>
        <w:t xml:space="preserve"> Учительская газета.</w:t>
      </w:r>
      <w:r>
        <w:rPr>
          <w:sz w:val="22"/>
          <w:szCs w:val="22"/>
          <w:lang w:val="en-US" w:eastAsia="en-US"/>
        </w:rPr>
        <w:t xml:space="preserve"> — 1976. — 2</w:t>
      </w:r>
      <w:r>
        <w:rPr>
          <w:sz w:val="22"/>
          <w:szCs w:val="22"/>
        </w:rPr>
        <w:t xml:space="preserve"> окт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243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б*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здания единой и целенаправленной программы действий школы</w:t>
        <w:br/>
        <w:t>и семьи в деле воспитания учащейся молодеж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Успешное выполнение учителем обязанностей классного руко-</w:t>
        <w:br/>
        <w:t>водителя требует от него большого такта и высоких профессио-</w:t>
        <w:br/>
        <w:t>нальных качеств его личност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нимательно прочитайте выдержки из выступлений трех чита-</w:t>
        <w:br/>
        <w:t>телей «Учительской газеты», на страницах которой было проведе-</w:t>
        <w:br/>
        <w:t>но обсуждение статьи Е. Сермяжко «Как посещать семью уче-</w:t>
        <w:br/>
        <w:t>ника», и ответьте на вопросы.</w:t>
      </w:r>
    </w:p>
    <w:p>
      <w:pPr>
        <w:pStyle w:val="Normal1"/>
        <w:jc w:val="both"/>
        <w:rPr/>
      </w:pPr>
      <w:r>
        <w:rPr>
          <w:sz w:val="22"/>
          <w:szCs w:val="22"/>
        </w:rPr>
        <w:t>Ф. Ридош, старший инспектор инспекции при начальнике Ке-</w:t>
        <w:br/>
        <w:t>меровской железной дороги: «Когда-то я был учеником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и не</w:t>
        <w:br/>
        <w:t>одной, а. многих школ. Учился в школах Одесской, Тернрпольской</w:t>
        <w:br/>
        <w:t>и Запорожской областей. Очень трудно было мне: семья наша</w:t>
        <w:br/>
        <w:t>была эвакуирована из Польши, я не знал русского языка. Роди-</w:t>
        <w:br/>
        <w:t>тели не могли мне ничем помочь, и, если бы не учителя, не знаю,</w:t>
        <w:br/>
        <w:t>стал бы я тем, кто есть сейчас. Между прочим, не ко мне одно-</w:t>
        <w:br/>
        <w:t>му так относились педагоги. Все учителя душой и сердцем боле-</w:t>
        <w:br/>
        <w:t>ли за каждого ученика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Затем я сам стал родителем. Росли Сережа и Наташа. Их учи-</w:t>
        <w:br/>
        <w:t>теля бывали у нас дома очень часто. Разговор всегда был желан-</w:t>
        <w:br/>
        <w:t>ным, «от души». У меня никогда не было тайн от людей, которые</w:t>
        <w:br/>
        <w:t>учили моих детей. Мы советовались, как лучше повлиять на ха-</w:t>
        <w:br/>
        <w:t>рактеры детей, как помочь им в учебе. Все это помогло моим стар-</w:t>
        <w:br/>
        <w:t>шим вырасти достойными людьми.</w:t>
      </w:r>
    </w:p>
    <w:p>
      <w:pPr>
        <w:pStyle w:val="Normal1"/>
        <w:jc w:val="both"/>
        <w:rPr/>
      </w:pPr>
      <w:r>
        <w:rPr>
          <w:sz w:val="22"/>
          <w:szCs w:val="22"/>
        </w:rPr>
        <w:t>Сейчас у нас растет дочь Любаша. Она учится в</w:t>
      </w:r>
      <w:r>
        <w:rPr>
          <w:sz w:val="22"/>
          <w:szCs w:val="22"/>
          <w:lang w:val="en-US" w:eastAsia="en-US"/>
        </w:rPr>
        <w:t xml:space="preserve"> 4</w:t>
      </w:r>
      <w:r>
        <w:rPr>
          <w:sz w:val="22"/>
          <w:szCs w:val="22"/>
        </w:rPr>
        <w:t xml:space="preserve"> классе. И</w:t>
        <w:br/>
        <w:t>ее педагог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тоже наш первый советчик. Мы понимаем, как труд-</w:t>
        <w:br/>
        <w:t>но каждому учителю хорошо знать своего воспитанника, микро-</w:t>
        <w:br/>
        <w:t>климат в семье, психологию семейных отношений. И мне кажет-</w:t>
        <w:br/>
        <w:t>ся, что вопрос о посещении учителем той или иной семьи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это</w:t>
        <w:br/>
        <w:t>очень деликатное дело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Тут надо все обдумать, все взвесить, получить подробную ин-</w:t>
        <w:br/>
        <w:t>формацию о том, где работают родители, чем увлекаются, како-</w:t>
        <w:br/>
        <w:t>вы отношения между супругами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А при встрече все должно быть просто, естественно, очень</w:t>
        <w:br/>
        <w:t>этично. Ведь учитель хочет помочь чем-то не только ученику, но</w:t>
        <w:br/>
        <w:t>и родителям. Но, помогая, он не должен задевать самолюбие от-</w:t>
        <w:br/>
        <w:t>ца или матери. Не обвинять в невежестве, в педагогических про-</w:t>
        <w:br/>
        <w:t>счетах, в неумении воспитывать ребенка. Только тогда учитель</w:t>
        <w:br/>
        <w:t>всегда будет желанным гостем в доме»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А. Султанбеков, кандидат психологических наук: «Мне кажет-</w:t>
        <w:br/>
        <w:t>ся, надо больше внимания обращать не на то, как- посещать</w:t>
        <w:br/>
        <w:t>родителей, а как во время этих визитов с ними разговаривать.</w:t>
        <w:br/>
        <w:t>Вспоминаю такой случай. Знакомая учительница с гневом расска-</w:t>
        <w:br/>
        <w:t>зывала мне, что все ее усилия «образумить» родительницу Вовы</w:t>
        <w:br/>
        <w:t>(первоклассника!) ни к чему не привели. На ее «советы» мать не</w:t>
        <w:br/>
        <w:t>обращает внимания, мер никаких не принимает, а ребенок день</w:t>
        <w:br/>
        <w:t>ото дня делается все невыносимее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«Невыносимый» Вова на поверку оказался самым обычным</w:t>
        <w:br/>
        <w:t>мальчиком. Хорошо решал задачи, правильно говорил, без оши-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244</w:t>
      </w:r>
    </w:p>
    <w:p>
      <w:pPr>
        <w:pStyle w:val="Normal1"/>
        <w:jc w:val="both"/>
        <w:rPr/>
      </w:pPr>
      <w:r>
        <w:rPr>
          <w:sz w:val="22"/>
          <w:szCs w:val="22"/>
        </w:rPr>
        <w:t>бок писал. Да и внешне он выглядел вполне благополучным</w:t>
      </w:r>
      <w:r>
        <w:rPr>
          <w:sz w:val="22"/>
          <w:szCs w:val="22"/>
          <w:lang w:val="en-US" w:eastAsia="en-US"/>
        </w:rPr>
        <w:t>—</w:t>
        <w:br/>
      </w:r>
      <w:r>
        <w:rPr>
          <w:sz w:val="22"/>
          <w:szCs w:val="22"/>
        </w:rPr>
        <w:t>опрятный, аккуратный, воспитанный. Только вот сидеть спокойно</w:t>
        <w:br/>
        <w:t>за партой не мог: то вскочит, то развалится, то начнет тормошить</w:t>
        <w:br/>
        <w:t>соседа. Почему?</w:t>
      </w:r>
    </w:p>
    <w:p>
      <w:pPr>
        <w:pStyle w:val="Normal1"/>
        <w:jc w:val="both"/>
        <w:rPr/>
      </w:pPr>
      <w:r>
        <w:rPr>
          <w:sz w:val="22"/>
          <w:szCs w:val="22"/>
        </w:rPr>
        <w:t>Пошел в эту семью. И после длительной доверительной бесе-</w:t>
        <w:br/>
        <w:t>ды с матерью мальчика выяснил: Вова рос с отчимом, человеком</w:t>
        <w:br/>
        <w:t>грубым, жестоким. Все эти годы он издевался над сыном, нанес</w:t>
        <w:br/>
        <w:t>ему сильную психическую травму. Теперь мать живет с Володей</w:t>
        <w:br/>
        <w:t>вдвоем. Самое бы время его лечить, да вот беда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так же как</w:t>
        <w:br/>
        <w:t>отчим, его стала дергать учительница. «Да и со мной—доба-</w:t>
        <w:br/>
        <w:t>вила мать,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она разговаривает, как с провинившейся школь-</w:t>
        <w:br/>
        <w:t>ницей»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адо ли говорить, что подобная «методика» контактов с семь-</w:t>
        <w:br/>
        <w:t>ей ни к чему хорошему не приведет. Ушинский когда-то справед-</w:t>
        <w:br/>
        <w:t>ливо заметил, что воспитывается ребенок не нравоучениями, а</w:t>
        <w:br/>
        <w:t>всем образом жизни семьи. А узнать семью можно, только став</w:t>
        <w:br/>
        <w:t>ее другом, советчиком, доброжелательным помощником, поверен-</w:t>
        <w:br/>
        <w:t>ным в радостях и печалях,</w:t>
      </w:r>
    </w:p>
    <w:p>
      <w:pPr>
        <w:pStyle w:val="Normal1"/>
        <w:jc w:val="both"/>
        <w:rPr/>
      </w:pPr>
      <w:r>
        <w:rPr>
          <w:sz w:val="22"/>
          <w:szCs w:val="22"/>
        </w:rPr>
        <w:t>Многие же педагоги, к сожалению, считают, что их обязан-</w:t>
        <w:br/>
        <w:t>ность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всех и вся поучать, причем тоном, не допускающим воз-</w:t>
        <w:br/>
        <w:t>ражений.</w:t>
      </w:r>
    </w:p>
    <w:p>
      <w:pPr>
        <w:pStyle w:val="Normal1"/>
        <w:jc w:val="both"/>
        <w:rPr/>
      </w:pPr>
      <w:r>
        <w:rPr>
          <w:sz w:val="22"/>
          <w:szCs w:val="22"/>
        </w:rPr>
        <w:t>Кстати, «метод назидания» почему-то берут на вооружение и</w:t>
        <w:br/>
        <w:t>будущие педагоги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студенты вузов и училищ. Нахватавшись, на-</w:t>
        <w:br/>
        <w:t>читавшись педагогических суждений, многие при первом же (еще</w:t>
        <w:br/>
        <w:t>в период практики!) посещении семьи считают себя на голову вы-</w:t>
        <w:br/>
        <w:t>ше тех, от кого, казалось бы, должны ждать помощи и поддерж-</w:t>
        <w:br/>
        <w:t>ки. В результате такого общения школа вместо заинтересован-</w:t>
        <w:br/>
        <w:t>ного, деятельного союзника выращивает такого же деятельного и</w:t>
        <w:br/>
        <w:t>энергичного противника».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Е. Желуницева:</w:t>
      </w:r>
      <w:r>
        <w:rPr>
          <w:sz w:val="22"/>
          <w:szCs w:val="22"/>
        </w:rPr>
        <w:t xml:space="preserve"> «Не хочу называть фамилию учительницы, о</w:t>
        <w:br/>
        <w:t>которой пишу. Если она прочитает мое горькое письмо в газете,</w:t>
        <w:br/>
        <w:t>думаю, узнает себя, а узнав, надеюсь, поразмыслит над случив-</w:t>
        <w:br/>
        <w:t>шимс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а днях, в булочной, я встретила классного руководителя сво-</w:t>
        <w:br/>
        <w:t>ей внучки Танечк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чень хорошо, что я вас «поймала»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громко сказала мне</w:t>
        <w:br/>
        <w:t>воспитательница. Причем произнесла это так резко и раздражен-</w:t>
        <w:br/>
        <w:t>но, что все, кто был в магазине, невольно обратили на нас вни-</w:t>
        <w:br/>
        <w:t>мани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 что случилось?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испуганно спросила 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ка ничего страшного, но поговорить я с вами давно со-</w:t>
        <w:br/>
        <w:t>биралась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 тут же, при всех, учительница, молодая, интеллигентная по</w:t>
        <w:br/>
        <w:t>виду женщина, стала перечислять «грехи» внучки: на уроках си-</w:t>
        <w:br/>
        <w:t>дит в шарфе, отказалась с ребятами идти за макулатурой. Когда</w:t>
        <w:br/>
        <w:t>ее отчитываешь, глаз не поднимает и ни «да» ни «нет» от нее</w:t>
        <w:br/>
        <w:t>не добьешься. И десять минут в том же духе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Я пыталась объяснить педагогу, что девочка недавно болела.</w:t>
        <w:br/>
        <w:t>Куда там! Обвинили и меня, что подрываю «авторитет» школы,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245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тивопоставляю Таню классу. В заключение учительница ска-</w:t>
        <w:br/>
        <w:t>зала: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Хорошо, что встретила вас, не нужно теперь идти к вам</w:t>
        <w:br/>
        <w:t>домой. А вы передайте мои замечания родителям.</w:t>
      </w:r>
    </w:p>
    <w:p>
      <w:pPr>
        <w:pStyle w:val="Normal1"/>
        <w:jc w:val="both"/>
        <w:rPr/>
      </w:pPr>
      <w:r>
        <w:rPr>
          <w:sz w:val="22"/>
          <w:szCs w:val="22"/>
        </w:rPr>
        <w:t>С Таней я, конечно, поговорила. А вот «замечания», каюсь, не</w:t>
        <w:br/>
        <w:t>передала. Не хочу, чтобы дочь с зятем плохо думали о классном</w:t>
        <w:br/>
        <w:t>руководителе своей девочки. Ведь они видели ее только на обще-</w:t>
        <w:br/>
        <w:t>школьных собраниях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приветливую, улыбающуюся. И не уста-</w:t>
        <w:br/>
        <w:t>ют повторять Тане: «Какая у тебя замечательная учительница!»</w:t>
        <w:br/>
        <w:t>Пусть так все и думают. А за хлебом я теперь хожу в другую</w:t>
        <w:br/>
        <w:t>булочную»'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Выскажите ваше мнение о правильности утверждения Ф. Ри-</w:t>
        <w:br/>
        <w:t>дош, что «вопрос о посещении учителем той или иной семьи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это</w:t>
        <w:br/>
        <w:t>очень деликатное дело». Если вы согласны с этим мнением, ука-</w:t>
        <w:br/>
        <w:t>жите, почему вы так думаете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Объясните, почему авторы статей А. Салтанбеков и Е. Же-</w:t>
        <w:br/>
        <w:t>луницева в своих суждениях о «методике» контаков с семьей ука-</w:t>
        <w:br/>
        <w:t>зывают на недопустимость со стороны учителя-воспитателя поучать</w:t>
        <w:br/>
        <w:t>родителей, «причем тоном, не допускающим возражения», «резко и</w:t>
        <w:br/>
        <w:t>раздраженно»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Подумайте, какими личностными и профессиональными ка-</w:t>
        <w:br/>
        <w:t>чествами должен обладать учитель, чтобы успешно решать задачи</w:t>
        <w:br/>
        <w:t>объединения усилий школы и семьи в деле коммунистического вос-</w:t>
        <w:br/>
        <w:t>питания формирующейся личности школьника. Приведите примеры</w:t>
        <w:br/>
        <w:t>из личных наблюдений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9</w:t>
      </w:r>
    </w:p>
    <w:p>
      <w:pPr>
        <w:pStyle w:val="Normal1"/>
        <w:jc w:val="both"/>
        <w:rPr/>
      </w:pPr>
      <w:r>
        <w:rPr>
          <w:sz w:val="22"/>
          <w:szCs w:val="22"/>
        </w:rPr>
        <w:t>В современной советской школе большинство учителей выпол-</w:t>
        <w:br/>
        <w:t>няют функции классных руководителей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организаторов воспи-</w:t>
        <w:br/>
        <w:t>тательного процесса. Это сложная и ответственная работа,</w:t>
        <w:br/>
        <w:t>требующая от учителя глубоких психологических знаний, педагоги-</w:t>
        <w:br/>
        <w:t>ческих умений и навыков работы с детьми. Известно, что в</w:t>
        <w:br/>
        <w:t>процессе своей жизни и деятельности школьник сталкивается с мно-</w:t>
        <w:br/>
        <w:t>гочисленными группами людей, с отдельными лицами и коллек-</w:t>
        <w:br/>
        <w:t>тивами, которые оказывают на него воспитательное воздействие,</w:t>
        <w:br/>
        <w:t>причем не всегда отвечающее требованиям государственной про-</w:t>
        <w:br/>
        <w:t>граммы обучения и воспитания. В этом случае задача классного</w:t>
        <w:br/>
        <w:t>руководителя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обеспечить руководство процессом становления</w:t>
        <w:br/>
        <w:t>личности ребенка, правильно интегрировать разнообразные воздей-</w:t>
        <w:br/>
        <w:t>ствия и вносить в них необходимые коррективы.</w:t>
      </w:r>
    </w:p>
    <w:p>
      <w:pPr>
        <w:pStyle w:val="Normal1"/>
        <w:jc w:val="both"/>
        <w:rPr/>
      </w:pPr>
      <w:r>
        <w:rPr>
          <w:sz w:val="22"/>
          <w:szCs w:val="22"/>
        </w:rPr>
        <w:t>Педагогическая практика показывает, что успех в решении</w:t>
        <w:br/>
        <w:t>воспитательных задач классного руководителя зависит прежде</w:t>
        <w:br/>
        <w:t>всего от его личностных и профессиональных качеств, от его уме-</w:t>
        <w:br/>
        <w:t>ния организовать жизнедеятельность школьного коллектива, ус-</w:t>
        <w:br/>
        <w:t>Учительская газета.</w:t>
      </w:r>
      <w:r>
        <w:rPr>
          <w:sz w:val="22"/>
          <w:szCs w:val="22"/>
          <w:lang w:val="en-US" w:eastAsia="en-US"/>
        </w:rPr>
        <w:t xml:space="preserve"> — 1980, — 2</w:t>
      </w:r>
      <w:r>
        <w:rPr>
          <w:sz w:val="22"/>
          <w:szCs w:val="22"/>
        </w:rPr>
        <w:t xml:space="preserve"> февр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тановить здоровые межличностные отношения среди учащихся,</w:t>
        <w:br/>
        <w:t>пробудить у них инициативу и общественную активность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нимательно прочитайте рассказ зав. Дзержинским роно го-</w:t>
        <w:br/>
        <w:t>рода Волгограда В. Катькалова о работе классного руководителя</w:t>
        <w:br/>
        <w:t>И. М. Силантьевой и дайте ответы на вопросы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«Чем меньше дней остается до конца учебного года, тем чаще</w:t>
        <w:br/>
        <w:t>задумываются классные наставники о его отступающих заботах,</w:t>
        <w:br/>
        <w:t>радостях, тревогах. И тем требовательнее спрашивают себя: что</w:t>
        <w:br/>
        <w:t>удалось сделать, каковы воспитательные результаты? Ответить на</w:t>
        <w:br/>
        <w:t>этот вопрос нелегко и непросто. Ведь всходы педагогических посе-</w:t>
        <w:br/>
        <w:t>вов появляются в сроки неопределенные, и нива воспитательская</w:t>
        <w:br/>
        <w:t>зреет дольше, чем нива хлеборобская. Да и возделывает ее не</w:t>
        <w:br/>
        <w:t>один лишь классный наставник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чем вы думаете сейчас, Ирина Михайловна, на пороге</w:t>
        <w:br/>
        <w:t>выпуска своих десятиклассников, которым отдали три года нелег-</w:t>
        <w:br/>
        <w:t>кого воспитательного труда? Что извлекли из собственного опыта,</w:t>
        <w:br/>
        <w:t>чем могли бы поделиться с коллегами?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спрашиваю я наставни-</w:t>
        <w:br/>
        <w:t>ка</w:t>
      </w:r>
      <w:r>
        <w:rPr>
          <w:sz w:val="22"/>
          <w:szCs w:val="22"/>
          <w:lang w:val="en-US" w:eastAsia="en-US"/>
        </w:rPr>
        <w:t xml:space="preserve"> 10</w:t>
      </w:r>
      <w:r>
        <w:rPr>
          <w:sz w:val="22"/>
          <w:szCs w:val="22"/>
        </w:rPr>
        <w:t xml:space="preserve"> класса «В» 70-й Волгоградской школы И. М. Силантьеву.</w:t>
        <w:br/>
        <w:t>И, не рассчитывая на быстрый, короткий ответ, вместе с учитель-</w:t>
        <w:br/>
        <w:t>ницей вникаю в детали ее трехлетней воспитательной работы.</w:t>
      </w:r>
    </w:p>
    <w:p>
      <w:pPr>
        <w:pStyle w:val="Normal1"/>
        <w:jc w:val="both"/>
        <w:rPr/>
      </w:pPr>
      <w:r>
        <w:rPr>
          <w:sz w:val="22"/>
          <w:szCs w:val="22"/>
        </w:rPr>
        <w:t>В целом класс, куда пришла И. М. Силантьева, произвел на</w:t>
        <w:br/>
        <w:t>нее впечатление работоспособного, но не очень сплоченного и</w:t>
        <w:br/>
        <w:t>не совсем организованного. Довольно большая группа ребят вы-</w:t>
        <w:br/>
        <w:t>зывала беспокойство учителей школы. У восьмиклассников уже</w:t>
        <w:br/>
        <w:t>сложился определенный опыт общения с наставниками. Начиная</w:t>
        <w:br/>
        <w:t>с</w:t>
      </w:r>
      <w:r>
        <w:rPr>
          <w:sz w:val="22"/>
          <w:szCs w:val="22"/>
          <w:lang w:val="en-US" w:eastAsia="en-US"/>
        </w:rPr>
        <w:t xml:space="preserve"> IV</w:t>
      </w:r>
      <w:r>
        <w:rPr>
          <w:sz w:val="22"/>
          <w:szCs w:val="22"/>
        </w:rPr>
        <w:t xml:space="preserve"> класса, их было несколько. Это нежелательное обстоятельст-</w:t>
        <w:br/>
        <w:t>во не могло не наложить отпечатка на работу нового классного</w:t>
        <w:br/>
        <w:t>руководителя. Много думала Ирина Михайловна, с чего начать,</w:t>
        <w:br/>
        <w:t>чтобы создать в классе такой микроклимат, при котором каждый</w:t>
        <w:br/>
        <w:t>чувствует себя частью целого, отвечает не только за себя.</w:t>
      </w:r>
    </w:p>
    <w:p>
      <w:pPr>
        <w:pStyle w:val="Normal1"/>
        <w:jc w:val="both"/>
        <w:rPr/>
      </w:pPr>
      <w:r>
        <w:rPr>
          <w:sz w:val="22"/>
          <w:szCs w:val="22"/>
        </w:rPr>
        <w:t>Ее питомцы стали комсомольцами, а это ведь новая ступенька</w:t>
        <w:br/>
        <w:t>их идейной зрелости. Вот на что можно и должно опереться. До</w:t>
        <w:br/>
        <w:t>деталей продуман план действий: тактично помочь восьмикласс-</w:t>
        <w:br/>
        <w:t>никам создать боевое ядро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бюро классной комсомольской ор-</w:t>
        <w:br/>
        <w:t>ганизации, сделать членов бюро своими единомышленниками, иск-</w:t>
        <w:br/>
        <w:t>лючить из общения с комсомольцами приказной тон учителя. Толь-</w:t>
        <w:br/>
        <w:t>ко тогда к действию будет побуждать ребят не требование педа-</w:t>
        <w:br/>
        <w:t>гога, а воля коллектива, его решени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осле уроков они часто задерживались со своим класснык</w:t>
        <w:br/>
        <w:t>руководителем по разным текущим организационным делам. Луч-</w:t>
        <w:br/>
        <w:t>шего времени для доверительных бесед не найти, решила Ирине</w:t>
        <w:br/>
        <w:t>Михайловна. И они завязывались, становились все продолжитель</w:t>
        <w:br/>
        <w:t>нее, эти не вписанные ни в какие планы беседы. О долге и чести,</w:t>
        <w:br/>
        <w:t>о совести и ответственности, о том, почему нельзя быть равнодуш-</w:t>
        <w:br/>
        <w:t>ным. Предметом коллективного осмысления, горячих споров ста-</w:t>
        <w:br/>
        <w:t>ли в классе всевозможные «почему», «зачем», «как».</w:t>
      </w:r>
      <w:r>
        <w:rPr>
          <w:sz w:val="22"/>
          <w:szCs w:val="22"/>
          <w:lang w:val="en-US" w:eastAsia="en-US"/>
        </w:rPr>
        <w:t xml:space="preserve"> &lt;•..)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Любая беседа принимала характер живого обмена мнениям'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 неизменно выходила на классные дела, заботы, взаимоотноше-</w:t>
        <w:br/>
        <w:t>ния. Наверное, поэтому эти дела становились для всех все бо-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247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246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ее интересными и значимыми, хотя речь шла о привычных собра-</w:t>
        <w:br/>
        <w:t>ниях, об оформлении стенной газеты или о фотовыставке, о кон-</w:t>
        <w:br/>
        <w:t>курсах и спортивных состязаниях, о выступлениях на вечерах.</w:t>
        <w:br/>
        <w:t>С удовлетворением .отмечала Ирина Михайловна, как все значи-</w:t>
        <w:br/>
        <w:t>мее для ребят становились слова: «Так решило бюро», «Бюро мне</w:t>
        <w:br/>
        <w:t>поручило», «Я дал слово бюро», «Комсомольское собрание слу-</w:t>
        <w:br/>
        <w:t>шает мой отчет»..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не замедлили сказаться. Класс стал победителем</w:t>
        <w:br/>
        <w:t>конкурса инсценированной песни, отличился в сборе металло-</w:t>
        <w:br/>
        <w:t>лома и макулатуры. Участия во Всесоюзном Коммунистическом</w:t>
        <w:br/>
        <w:t>субботнике на шефствующем предприятии, получил от партийной</w:t>
        <w:br/>
        <w:t>организации Почетную грамоту и благодарность.</w:t>
      </w:r>
      <w:r>
        <w:rPr>
          <w:sz w:val="22"/>
          <w:szCs w:val="22"/>
          <w:lang w:val="en-US" w:eastAsia="en-US"/>
        </w:rPr>
        <w:t xml:space="preserve"> &lt;...)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акаренковская позиция классного наставника «активно стоять</w:t>
        <w:br/>
        <w:t>в стороне» оправдывала себя в полной мере. Ирина Михайловна</w:t>
        <w:br/>
        <w:t>учила комсомольцев находить главное в работе, определять акту-</w:t>
        <w:br/>
        <w:t>альные темы собраний, готовить доклады и выступления. Сама</w:t>
        <w:br/>
        <w:t>же выступала только тогда, когда видела, что совет ее необходим</w:t>
        <w:br/>
        <w:t>и безотлагателен.</w:t>
      </w:r>
    </w:p>
    <w:p>
      <w:pPr>
        <w:pStyle w:val="Normal1"/>
        <w:jc w:val="both"/>
        <w:rPr/>
      </w:pPr>
      <w:r>
        <w:rPr>
          <w:sz w:val="22"/>
          <w:szCs w:val="22"/>
        </w:rPr>
        <w:t>Известна воспитательная роль критики и самокритики в кол-</w:t>
        <w:br/>
        <w:t>лективе. Но как вызвать на критическое выступление юношу или</w:t>
        <w:br/>
        <w:t>девушку, если с тем, кого надо покритиковать, они связаны дру-</w:t>
        <w:br/>
        <w:t>жескими отношениями? Ирина Михайловна начинает обсуждать</w:t>
        <w:br/>
        <w:t>как бы случайно аналогичные поступки других подростков. И тут,</w:t>
        <w:br/>
        <w:t>как правило, следует естественная реакция: «А разве у нас тако-</w:t>
        <w:br/>
        <w:t>го нет?!» «Вот и давайте поговорим об этом по-комсомольски,</w:t>
      </w:r>
      <w:r>
        <w:rPr>
          <w:sz w:val="22"/>
          <w:szCs w:val="22"/>
          <w:lang w:val="en-US" w:eastAsia="en-US"/>
        </w:rPr>
        <w:t>—</w:t>
        <w:br/>
      </w:r>
      <w:r>
        <w:rPr>
          <w:sz w:val="22"/>
          <w:szCs w:val="22"/>
        </w:rPr>
        <w:t>замечает классный руководитель,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да так, чтобы все поняли, что</w:t>
        <w:br/>
        <w:t>критикующий выступает потому, что это его волнует, что недоста-</w:t>
        <w:br/>
        <w:t>ток товарища мешает всему коллективу»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Забота о том, чтобы каждый чувствовал к себе не только кри-</w:t>
        <w:br/>
        <w:t>тическое, требовательное, но и уважительное отношение, не по-</w:t>
        <w:br/>
        <w:t>кидала Ирину Михайловну. Было время, когда о Геннадии Ч. все</w:t>
        <w:br/>
        <w:t>говорили: «Что с него взять... такой уж он пассивный...»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Зная, что отец Геннадия юрист и что сам подросток увлека-</w:t>
        <w:br/>
        <w:t>ется юридической литературой, классный руководитель стала от-</w:t>
        <w:br/>
        <w:t>сылать к нему учеников за справками по юридическим вопросам.</w:t>
        <w:br/>
        <w:t>Почувствовав внимание коллектива, Геннадий стремился оправ-</w:t>
        <w:br/>
        <w:t>дать доверие товарищей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ного хлопот было и с Сергеем Р. Беспричинно пропускал</w:t>
        <w:br/>
        <w:t>уроки, опаздывал, учился кое-как, от общественных поручений</w:t>
        <w:br/>
        <w:t>старался уйти. Школьная жизнь, интересы одноклассников сов-</w:t>
        <w:br/>
        <w:t>сем не волновали паренька. Жил Сергей в основном интересами</w:t>
        <w:br/>
        <w:t>улицы. Там и друзья, там компания..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ознакомившись с родителями Сергея, Ирина Михайловна по-</w:t>
        <w:br/>
        <w:t>няла, что у них нет единого взгляда на воспитание. Отец, бывший</w:t>
        <w:br/>
        <w:t>фронтовик, предъявлял разумные требования, а мать разрешала</w:t>
        <w:br/>
        <w:t>то, что отец запрещал. Сергей лавировал между родителями и</w:t>
        <w:br/>
        <w:t>делал только то, что было ему удобно.и выгодно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рине Михайловне удалось переубедить мать, стать ее совет-</w:t>
        <w:br/>
        <w:t>чиком. Совместными усилиями в семье был установлен контакт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248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ежду родителями. И мать, и отец стали прислушиваться к реко-</w:t>
        <w:br/>
        <w:t>мендациям классного руководителя. Но «улице» Сергей по-преж-</w:t>
        <w:br/>
        <w:t>нему отдавал предпочтение. Почему? Оказывается, именно там</w:t>
        <w:br/>
        <w:t>он получал признание сверстников. Сергей играл на гитаре и пел.</w:t>
        <w:br/>
        <w:t>В уличной компании считался незаменимым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рина Михайловна посоветовала драмкружковцам класса пред-</w:t>
        <w:br/>
        <w:t>ложить Сергею значительную роль в спектакле, который начали</w:t>
        <w:br/>
        <w:t>подготавливать. Согласился Сергей не сразу, но в нескольких ре-</w:t>
        <w:br/>
        <w:t>петициях участвовал. И вдруг не явился. Часть ребят отправилась</w:t>
        <w:br/>
        <w:t>на поиски. Ждали долго, всем хотелось есть, все устали. И когда</w:t>
        <w:br/>
        <w:t>товарищи привели наконец Сергея в класс, Ирина Михайловна</w:t>
        <w:br/>
        <w:t>сказала спокойно: «А твой отец, Сережа, никогда бы не оставил</w:t>
        <w:br/>
        <w:t>товарищей в бою...» Эти слова задели за живое. Таких срывов</w:t>
        <w:br/>
        <w:t>у Сергея больше не было.</w:t>
      </w:r>
    </w:p>
    <w:p>
      <w:pPr>
        <w:pStyle w:val="Normal1"/>
        <w:jc w:val="both"/>
        <w:rPr/>
      </w:pPr>
      <w:r>
        <w:rPr>
          <w:sz w:val="22"/>
          <w:szCs w:val="22"/>
        </w:rPr>
        <w:t>Формирование идейных убеждений классный наставник нераз-</w:t>
        <w:br/>
        <w:t>рывно связывает с конкретным коллективным трудом, необходи-</w:t>
        <w:br/>
        <w:t>мым для класса, школы, района, города. Труду сопутствуют де-</w:t>
        <w:br/>
        <w:t>ловые комсомольские собрания. Такие, например, как: «Самоотвер-</w:t>
        <w:br/>
        <w:t>женный труд на благо Родины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дело чести каждого», «Познай</w:t>
        <w:br/>
        <w:t>себя в труде», «Сверяем свои дела по Ленину». Питомцы И. М. Си-</w:t>
        <w:br/>
        <w:t>лантьевой умеют трудиться. За один только субботник десяти-</w:t>
        <w:br/>
        <w:t>классники собрали</w:t>
      </w:r>
      <w:r>
        <w:rPr>
          <w:sz w:val="22"/>
          <w:szCs w:val="22"/>
          <w:lang w:val="en-US" w:eastAsia="en-US"/>
        </w:rPr>
        <w:t xml:space="preserve"> 70</w:t>
      </w:r>
      <w:r>
        <w:rPr>
          <w:sz w:val="22"/>
          <w:szCs w:val="22"/>
        </w:rPr>
        <w:t xml:space="preserve"> кабин в производственном объединении</w:t>
        <w:br/>
        <w:t>тракторного завода им. Ф. Э. Дзержинского. В школе *их руками</w:t>
        <w:br/>
        <w:t>создан отличный учебный кабинет иностранного языка.</w:t>
      </w:r>
    </w:p>
    <w:p>
      <w:pPr>
        <w:pStyle w:val="Normal1"/>
        <w:jc w:val="both"/>
        <w:rPr/>
      </w:pPr>
      <w:r>
        <w:rPr>
          <w:sz w:val="22"/>
          <w:szCs w:val="22"/>
        </w:rPr>
        <w:t>В работе со своим комсомольским классом Ирина Михайловна</w:t>
        <w:br/>
        <w:t>постоянно стремится к тому, чтобы ленинские заветы нб были чем-</w:t>
        <w:br/>
        <w:t>то заученным, а стали бы убеждением ребят, руководством к дей-</w:t>
        <w:br/>
        <w:t>ствию. Как нельзя лучше способствует этому Ленинский зачет,</w:t>
        <w:br/>
        <w:t>каждый этап которого ознаменовывается в классе общим подъ-</w:t>
        <w:br/>
        <w:t>емом. Более половины класса учатся на «4» и «5», все имеют и</w:t>
        <w:br/>
        <w:t>активно выполняют комсомольские поручения. Лучшие комсомоль-</w:t>
        <w:br/>
        <w:t>цы удостаиваются почетного права сфотографироваться у Красно-</w:t>
        <w:br/>
        <w:t>го знамени ВЦИК, врученного г. Царицыну в</w:t>
      </w:r>
      <w:r>
        <w:rPr>
          <w:sz w:val="22"/>
          <w:szCs w:val="22"/>
          <w:lang w:val="en-US" w:eastAsia="en-US"/>
        </w:rPr>
        <w:t xml:space="preserve"> 1919</w:t>
      </w:r>
      <w:r>
        <w:rPr>
          <w:sz w:val="22"/>
          <w:szCs w:val="22"/>
        </w:rPr>
        <w:t xml:space="preserve"> году и храня-</w:t>
        <w:br/>
        <w:t>щегося в Музее обороны. Многие выпускники стали отличниками</w:t>
        <w:br/>
        <w:t>Ленинского зачета, награждены значками ЦК ВЛКСМ, Почетны-</w:t>
        <w:br/>
        <w:t>ми грамотами обкома, горкома, райкома ВЛКСМ. И совсем не</w:t>
        <w:br/>
        <w:t>случайно питомцы Ирины Михайловны возглавляют в школе са-</w:t>
        <w:br/>
        <w:t>мые ответственные участки общешкольной общественной ра-</w:t>
        <w:br/>
        <w:t>боты»'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В чем состояла цель работы классного руководителя Ири-</w:t>
        <w:br/>
        <w:t>ны Михайловны Силантьевой, определившая план ее действий как</w:t>
        <w:br/>
        <w:t>воспитателя учащейся молодежи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Расскажите, какие, по вашему мнению, характерологические</w:t>
      </w:r>
    </w:p>
    <w:p>
      <w:pPr>
        <w:pStyle w:val="Normal1"/>
        <w:jc w:val="both"/>
        <w:rPr/>
      </w:pPr>
      <w:r>
        <w:rPr>
          <w:sz w:val="22"/>
          <w:szCs w:val="22"/>
          <w:vertAlign w:val="superscript"/>
          <w:lang w:val="en-US" w:eastAsia="en-US"/>
        </w:rPr>
        <w:t>1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Катькалов В.</w:t>
      </w:r>
      <w:r>
        <w:rPr>
          <w:sz w:val="22"/>
          <w:szCs w:val="22"/>
        </w:rPr>
        <w:t xml:space="preserve"> Ориентир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гражданственность: Забота классного руково-</w:t>
        <w:br/>
        <w:t>дителя//Уч.итбльокая газета.</w:t>
      </w:r>
      <w:r>
        <w:rPr>
          <w:sz w:val="22"/>
          <w:szCs w:val="22"/>
          <w:lang w:val="en-US" w:eastAsia="en-US"/>
        </w:rPr>
        <w:t>—1980.^29</w:t>
      </w:r>
      <w:r>
        <w:rPr>
          <w:sz w:val="22"/>
          <w:szCs w:val="22"/>
        </w:rPr>
        <w:t xml:space="preserve"> апр,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24»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собенности личности учителя (темперамент, волевые качества,</w:t>
        <w:br/>
        <w:t>эмоциональность и т. д.), а также аспекты его жизненного опыта</w:t>
        <w:br/>
        <w:t>(опыт педагогической деятельности, опыт общения с конкретным</w:t>
        <w:br/>
        <w:t>коллективом учащихся, с конкретными школьниками, стиль руко-</w:t>
        <w:br/>
        <w:t>водства деятельностью классного коллектива и т. д.) в наибольшей</w:t>
        <w:br/>
        <w:t>мере способствовали проявлению у учащихся общественной актив-</w:t>
        <w:br/>
        <w:t>ности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Докажите, что для успешного выполнения функций класс-</w:t>
        <w:br/>
        <w:t>ного руководителя решающее значение имеют его установка по</w:t>
        <w:br/>
        <w:t>отношению к учащимся, знания социально-психологического ме-</w:t>
        <w:br/>
        <w:t>ханизма детского коллектива и осознание своей социальной роли</w:t>
        <w:br/>
        <w:t>как учителя-воспитателя учащейся молодежи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дач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10</w:t>
      </w:r>
    </w:p>
    <w:p>
      <w:pPr>
        <w:pStyle w:val="Normal1"/>
        <w:jc w:val="both"/>
        <w:rPr/>
      </w:pPr>
      <w:r>
        <w:rPr>
          <w:sz w:val="22"/>
          <w:szCs w:val="22"/>
        </w:rPr>
        <w:t>Психологической наукой установлено, что для каждого возраст-</w:t>
        <w:br/>
        <w:t>ного периода психического развития ребенка характерны свои осо-</w:t>
        <w:br/>
        <w:t>бенности. Эти возрастные особенности детской психики являются</w:t>
        <w:br/>
        <w:t>субъективными факторами психического развития ребенка, его осо-</w:t>
        <w:br/>
        <w:t>бенностей. Бережное отношение к закреплению и сохранению ут-</w:t>
        <w:br/>
        <w:t>верждавшихся позитивных черт его личности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важнейшая задача</w:t>
        <w:br/>
        <w:t>учителя-воспитателя подрастающего поколения. Для успешной</w:t>
        <w:br/>
        <w:t>реализации этой задачи каждый учитель должен овладеть навыка-</w:t>
        <w:br/>
        <w:t>ми управления процессом воспитания детей разных возрастов.</w:t>
      </w:r>
    </w:p>
    <w:p>
      <w:pPr>
        <w:pStyle w:val="Normal1"/>
        <w:jc w:val="both"/>
        <w:rPr/>
      </w:pPr>
      <w:r>
        <w:rPr>
          <w:sz w:val="22"/>
          <w:szCs w:val="22"/>
        </w:rPr>
        <w:t>Прочитайте высказывание доцента педагогического институ-</w:t>
        <w:br/>
        <w:t>та и учителя школы</w:t>
      </w:r>
      <w:r>
        <w:rPr>
          <w:sz w:val="22"/>
          <w:szCs w:val="22"/>
          <w:lang w:val="en-US" w:eastAsia="en-US"/>
        </w:rPr>
        <w:t xml:space="preserve"> № 10</w:t>
      </w:r>
      <w:r>
        <w:rPr>
          <w:sz w:val="22"/>
          <w:szCs w:val="22"/>
        </w:rPr>
        <w:t xml:space="preserve"> г. Новосибирска Э. Горюхиной и дайте</w:t>
        <w:br/>
        <w:t>ответы на вопросы.</w:t>
      </w:r>
    </w:p>
    <w:p>
      <w:pPr>
        <w:pStyle w:val="Normal1"/>
        <w:jc w:val="both"/>
        <w:rPr/>
      </w:pPr>
      <w:r>
        <w:rPr>
          <w:sz w:val="22"/>
          <w:szCs w:val="22"/>
        </w:rPr>
        <w:t>«Детство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это особый мир, причем в известной мере обособ-</w:t>
        <w:br/>
        <w:t>ленный от мира взрослых. Наиболее характерной формой отноше-</w:t>
        <w:br/>
        <w:t>ния «взрослые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дети» стала форма: дети для нас объект забот,</w:t>
        <w:br/>
      </w:r>
      <w:r>
        <w:rPr>
          <w:sz w:val="22"/>
          <w:szCs w:val="22"/>
          <w:lang w:val="en-US" w:eastAsia="en-US"/>
        </w:rPr>
        <w:t>.</w:t>
      </w:r>
      <w:r>
        <w:rPr>
          <w:sz w:val="22"/>
          <w:szCs w:val="22"/>
        </w:rPr>
        <w:t xml:space="preserve"> внимания, тревог. Однонаправленность таких отношений заведо-</w:t>
        <w:br/>
        <w:t>мо ставит ребенка в позицию потребителя.</w:t>
      </w:r>
    </w:p>
    <w:p>
      <w:pPr>
        <w:pStyle w:val="Normal1"/>
        <w:jc w:val="both"/>
        <w:rPr/>
      </w:pPr>
      <w:r>
        <w:rPr>
          <w:sz w:val="22"/>
          <w:szCs w:val="22"/>
        </w:rPr>
        <w:t>Часто взрослые жалуются на инфантилизм детей, на их пас-</w:t>
        <w:br/>
        <w:t>сивность. Что ж, мы пожинаем плоды этой самой однонаправлен-</w:t>
        <w:br/>
        <w:t>ной установки. Но не проигрываем ли мы все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дети и взрослые</w:t>
      </w:r>
      <w:r>
        <w:rPr>
          <w:sz w:val="22"/>
          <w:szCs w:val="22"/>
          <w:lang w:val="en-US" w:eastAsia="en-US"/>
        </w:rPr>
        <w:t>—</w:t>
        <w:br/>
      </w:r>
      <w:r>
        <w:rPr>
          <w:b/>
          <w:sz w:val="22"/>
          <w:szCs w:val="22"/>
        </w:rPr>
        <w:t>от</w:t>
      </w:r>
      <w:r>
        <w:rPr>
          <w:sz w:val="22"/>
          <w:szCs w:val="22"/>
        </w:rPr>
        <w:t xml:space="preserve"> возрастной изоляции, которую сами и создаем. Посмотрите на</w:t>
        <w:br/>
        <w:t>взрослеющих детей: они теряют интерес к малышам потому, что</w:t>
        <w:br/>
        <w:t>им не о чем разговаривать с этими «тараканами», как называет</w:t>
        <w:br/>
        <w:t>Дюшку Тягунова старшеклассник Левка Гайзер из книжки</w:t>
        <w:br/>
        <w:t>В. Тендрякова «Весенние перевертыши»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Однако нельзя ли в реальной жизни нарушить возрастные гра-</w:t>
        <w:br/>
        <w:t>ницы, накладываемые особенностями нашей жизни? Нельзя ли</w:t>
        <w:br/>
        <w:t>специально организовать контакты между людьми разных возрас-</w:t>
        <w:br/>
        <w:t>тов?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Наш Новосибирский педагогический институт совместно с За-</w:t>
        <w:br/>
        <w:t>падно-Сибирским межобластным отделением бюро пропаганды</w:t>
        <w:br/>
        <w:t>советского киноискусства вот уже шестой год ведет клуб межвоз-</w:t>
        <w:br/>
        <w:t>растных контактов. Его мы и назвали «Диалоги»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стория его такова. В киноклубе показывали фильм «Мимо</w:t>
        <w:br/>
        <w:t>окон идут поезда». Начали спорить о поступках подростков. И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250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друг пришла мысль: интересно, а как объясняют их ровесники</w:t>
        <w:br/>
        <w:t>героев фильма?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И вот я привезла из 10-й школы знакомых мне пятиклассников,</w:t>
        <w:br/>
        <w:t>которые теперь уже в Х классе. Они посмотрели вместе с нами</w:t>
        <w:br/>
        <w:t>фильм, а затем отвечали на вопросы студентов. То, что мы услы-</w:t>
        <w:br/>
        <w:t>шали и увидели, превзошло все ожидания. Оказалось, что слож-</w:t>
        <w:br/>
        <w:t>ные психологические узелки фильма, которые распутывал пяти-</w:t>
        <w:br/>
        <w:t>классник, «провоцировали» его на рассказ о самом себе. Стремясь</w:t>
        <w:br/>
        <w:t>объяснить нам, взрослым, поведение своих сверстников, их отно-</w:t>
        <w:br/>
        <w:t>шение к старшим, ребенок фактически рассказывал о себе самом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Более яркой, более правдивой и, если хотите, исповедальной</w:t>
        <w:br/>
        <w:t>формы разговора о тревогах и радостях своего возраста найти</w:t>
        <w:br/>
        <w:t>трудно. В то же время установка на рассказ о другом надежно</w:t>
        <w:br/>
        <w:t>страхует его собственный внутренний мир от внешних посяга-</w:t>
        <w:br/>
        <w:t>тельств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осле просмотра фильма «Весенние перевертыши» решили:</w:t>
      </w:r>
    </w:p>
    <w:p>
      <w:pPr>
        <w:pStyle w:val="Normal1"/>
        <w:jc w:val="both"/>
        <w:rPr/>
      </w:pPr>
      <w:r>
        <w:rPr>
          <w:sz w:val="22"/>
          <w:szCs w:val="22"/>
        </w:rPr>
        <w:t>пусть сначала поговорят «дюшки тягуновы» из школы</w:t>
      </w:r>
      <w:r>
        <w:rPr>
          <w:sz w:val="22"/>
          <w:szCs w:val="22"/>
          <w:lang w:val="en-US" w:eastAsia="en-US"/>
        </w:rPr>
        <w:t xml:space="preserve"> № 10,</w:t>
      </w:r>
      <w:r>
        <w:rPr>
          <w:sz w:val="22"/>
          <w:szCs w:val="22"/>
        </w:rPr>
        <w:t xml:space="preserve"> за-</w:t>
        <w:br/>
        <w:t>тем десятиклассники, а потом обобщение сделают студенты. Когда</w:t>
        <w:br/>
        <w:t>дело дошло до десятиклассников, Сережа Павленко, ныне студент</w:t>
        <w:br/>
        <w:t>Новосибирского университета, с присущей ему точностью сфор-</w:t>
        <w:br/>
        <w:t>мулировал идею, лежащую в основе нашего клуба: «Смешно, но</w:t>
        <w:br/>
        <w:t>мне добавить нечего. Все уже сказано. И сейчас я подумал не о</w:t>
        <w:br/>
        <w:t>фильме, а о нашем отношении к малышам. Бегают они по школе,</w:t>
        <w:br/>
        <w:t>мы досадливо перешагиваем через них. А вот здорово, наверное,</w:t>
        <w:br/>
        <w:t>было бы поймать такого «таракана», сесть с ним в сторонке да и</w:t>
        <w:br/>
        <w:t>поговорить о жизни».</w:t>
      </w:r>
    </w:p>
    <w:p>
      <w:pPr>
        <w:pStyle w:val="Normal1"/>
        <w:jc w:val="both"/>
        <w:rPr/>
      </w:pPr>
      <w:r>
        <w:rPr>
          <w:sz w:val="22"/>
          <w:szCs w:val="22"/>
        </w:rPr>
        <w:t>Какие же удивительные беседы возникают в нашем клубе! Ка-</w:t>
        <w:br/>
        <w:t>кие неожиданные повороты обретают вечные темы, как только</w:t>
        <w:br/>
        <w:t>прикасаются к ним люди разных возрастов. Первый урок, кото-</w:t>
        <w:br/>
        <w:t>рый мы извлекаем из этих встреч,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необходимость тренировать в</w:t>
        <w:br/>
        <w:t>себе способность смотреть на вещи глазами детей. Как это труд-</w:t>
        <w:br/>
        <w:t>но, но как это необходимо. Необходимо, потому что отсутствие</w:t>
        <w:br/>
        <w:t>такой способности часто порождает педагогическое (родительское)</w:t>
        <w:br/>
        <w:t>невежество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Как часто мы, взрослые, думаем о детях: «недопонял», «не до-</w:t>
        <w:br/>
        <w:t>гадался», «не осознал», и нет числа этим «недо». А ведь каж-</w:t>
        <w:br/>
        <w:t>дый возраст имеет свое качественное своеобразие, не воспроиз-</w:t>
        <w:br/>
        <w:t>водимое ни на каком другом этапе жизни. Понять эту возраст-</w:t>
        <w:br/>
        <w:t>ную логику, отличную от нашей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единственный путь быть поня-</w:t>
        <w:br/>
        <w:t>тым нашими же детьми</w:t>
      </w:r>
      <w:r>
        <w:rPr>
          <w:sz w:val="22"/>
          <w:szCs w:val="22"/>
          <w:lang w:val="en-US" w:eastAsia="en-US"/>
        </w:rPr>
        <w:t xml:space="preserve"> &lt;.. .&gt;</w:t>
      </w:r>
    </w:p>
    <w:p>
      <w:pPr>
        <w:pStyle w:val="Normal1"/>
        <w:jc w:val="both"/>
        <w:rPr/>
      </w:pPr>
      <w:r>
        <w:rPr>
          <w:sz w:val="22"/>
          <w:szCs w:val="22"/>
        </w:rPr>
        <w:t>Размышления над возможностями контактов людей разного</w:t>
        <w:br/>
        <w:t>возраста в нашем клубе убеждают в том, что в конечном итоге</w:t>
        <w:br/>
        <w:t>мы научаемся самому главному,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навыкам подлинного общения.</w:t>
        <w:br/>
        <w:t>И тут нам всем совершенно ясно, что роль учителя в важной сфе-</w:t>
        <w:br/>
        <w:t>ре нашего бытия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общения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принадлежит и киноискусству. Дети</w:t>
        <w:br/>
        <w:t>с радостью вступают в диалог с героями кино, с автором фильма,</w:t>
        <w:br/>
        <w:t>побуждаемые эмоциональностью, образностью киноискусства.</w:t>
        <w:br/>
        <w:t>Фильм задает нам уровень общения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Трудно переоценить роль киноискусства в воспитании ценней-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251</w:t>
      </w:r>
    </w:p>
    <w:p>
      <w:pPr>
        <w:pStyle w:val="Normal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шего человеческого дара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>умения понять другого, способност</w:t>
        <w:br/>
        <w:t>встроиться в чужой ход мыслей. Дети любят повторять вслед за</w:t>
        <w:br/>
        <w:t>героями фильма «Доживем до понедельника» формулу: «Счастье—-</w:t>
        <w:br/>
        <w:t>это когда тебя понимают». Очень важно, чтобы и дети и взрос-</w:t>
        <w:br/>
        <w:t>лые поняли захватывающую силу счастья, когда: я понял дру-</w:t>
        <w:br/>
        <w:t>гого.</w:t>
      </w:r>
    </w:p>
    <w:p>
      <w:pPr>
        <w:pStyle w:val="Normal1"/>
        <w:jc w:val="both"/>
        <w:rPr/>
      </w:pPr>
      <w:r>
        <w:rPr>
          <w:sz w:val="22"/>
          <w:szCs w:val="22"/>
        </w:rPr>
        <w:t>Сухомлинский настойчиво подчеркивал мысль об «эмоциональ-</w:t>
        <w:br/>
        <w:t>ном пробуждении разума». Он считал, что оно возникает от сов-</w:t>
        <w:br/>
        <w:t>местного переживания красоты, совместного стремления понять</w:t>
        <w:br/>
        <w:t>что-то. Совместного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вот в чем суть! Совместного со взрослым.</w:t>
        <w:br/>
        <w:t>Мы учим наших маленьких детей и учимся сами слышать голос</w:t>
        <w:br/>
        <w:t>автора, обращенный к нам с экрана. Межвозрастные беседы есть</w:t>
        <w:br/>
        <w:t>механизм подключения к чужим радостям, к чужим страданиям</w:t>
        <w:br/>
        <w:t>и бедам, о которых говорит экран. Так рождается творческое от-</w:t>
        <w:br/>
        <w:t>ношение к кино, так рождается нравственное и эстетическое уси-</w:t>
        <w:br/>
        <w:t>ление, психологическая предуготованность к восприятию, без ко-</w:t>
        <w:br/>
        <w:t>торой нет подлинного общения с искусством.</w:t>
      </w:r>
    </w:p>
    <w:p>
      <w:pPr>
        <w:pStyle w:val="Normal1"/>
        <w:jc w:val="both"/>
        <w:rPr/>
      </w:pPr>
      <w:r>
        <w:rPr>
          <w:sz w:val="22"/>
          <w:szCs w:val="22"/>
        </w:rPr>
        <w:t>Ну, а дети? Поначалу нам казалось, что в выигрыше только</w:t>
        <w:br/>
        <w:t>взрослые. Но постепенно, присматриваясь, прислушиваясь к ма-</w:t>
        <w:br/>
        <w:t>леньким товарищам, мы с радостью обнаружили, что дети меня-</w:t>
        <w:br/>
        <w:t>ются от встречи к встрече. Дети становятся другими, потому что</w:t>
        <w:br/>
        <w:t>диалог со взрослыми неожиданным образом меняет их привычную</w:t>
        <w:br/>
        <w:t>жизненную позицию. В самом деле, жизнь ребенка устроена так,</w:t>
        <w:br/>
        <w:t>что спрашивает только он, а взрослый ему отвечает, словно</w:t>
        <w:br/>
        <w:t>последнему известна истина в конечной инстанции. И вдруг</w:t>
      </w:r>
      <w:r>
        <w:rPr>
          <w:sz w:val="22"/>
          <w:szCs w:val="22"/>
          <w:lang w:val="en-US" w:eastAsia="en-US"/>
        </w:rPr>
        <w:t>—</w:t>
        <w:br/>
      </w:r>
      <w:r>
        <w:rPr>
          <w:sz w:val="22"/>
          <w:szCs w:val="22"/>
        </w:rPr>
        <w:t>этот же взрослый спрашивает у ребенка. Взрослый советуется,</w:t>
        <w:br/>
        <w:t>хочет понять, стремится узнать другой взгляд на вещи, мир, лю-</w:t>
        <w:br/>
        <w:t>дей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Такая позиция благодарно воспринимается ребенком, и со всей</w:t>
        <w:br/>
        <w:t>мерой ответственности, на которую способен первоклассник, он</w:t>
        <w:br/>
        <w:t>рассказывает нам о своем житье-бытье. И скорее, чем в ^пропо-</w:t>
        <w:br/>
        <w:t>ведях и назиданиях, научается тем взглядам и нормам поведения,</w:t>
        <w:br/>
        <w:t>которых ждут от него взрослые. Он сам идет навстречу этим</w:t>
        <w:br/>
        <w:t>требованиям, ибо это исходит из его новой позиции. Позиции</w:t>
        <w:br/>
        <w:t>диалога. Позиции на равных. Это очень существенный момент в</w:t>
        <w:br/>
        <w:t>жизни нашего клуба. Она нередко есть оборотная сторона наше-</w:t>
        <w:br/>
        <w:t>го безразличия к детям, душевной лени, нежелания нести ответ-</w:t>
        <w:br/>
        <w:t>ственность за судьбу ребенка..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редства массовой информации, ворвавшись в жизнь наших де-</w:t>
        <w:br/>
        <w:t>тей, даже самых маленьких, уже давно спутали правила привыч-</w:t>
        <w:br/>
        <w:t>ного педагогического и родительского пасьянса. Они стали тем ка-</w:t>
        <w:br/>
        <w:t>налом, через который дети устремляются в мир взрослых. Сами.</w:t>
        <w:br/>
        <w:t>Часто одни. Никем не направляемые и ничем не управляемые. Да-</w:t>
        <w:br/>
        <w:t>же нашей беседой, нашим диалогом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ора бы уже это нам всем понять и сделать так, чтобы чудо-</w:t>
        <w:br/>
        <w:t>кино было бы во благо детям. Надо идти навстречу проблеме</w:t>
        <w:br/>
        <w:t>«кино и дети», не огибая острых углов, включая фильм в обще-</w:t>
      </w:r>
    </w:p>
    <w:p>
      <w:p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252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ие с детьми, в общение с нами, как надежную гарантию воспи-</w:t>
        <w:br/>
        <w:t>тания мудрости, гражданственности и красоты. В детях. И в нас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амих»'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Вопросы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В чем видит автор пользу контактов между людьми разных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озрастов?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Выскажите ваше мнение о роли кино и телевидения как</w:t>
        <w:br/>
        <w:t>средства нравственного воспитания детей и раскройте механизм</w:t>
        <w:br/>
        <w:t>формирования у детей с помощью кино и телевидения жизненной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озиции и норм поведени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Докажите, что успех в коммунистическом воспитании уча-</w:t>
        <w:br/>
        <w:t>щихся требует от учителя умения учитывать индивидуальные осо-</w:t>
        <w:br/>
        <w:t>бенности каждого'ребенка, видеть его внутренний мир, понимать</w:t>
        <w:br/>
        <w:t>его думы и чаяния. Приведите примеры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мы курсовых исследований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Психологическая природа п закономерности деятельности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учителя общеобразовательной школы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2</w:t>
      </w:r>
      <w:r>
        <w:rPr>
          <w:sz w:val="22"/>
          <w:szCs w:val="22"/>
        </w:rPr>
        <w:t xml:space="preserve"> Коммунистическое мировоззрение и идейная убежденность-</w:t>
        <w:br/>
        <w:t>важнейшие компоненты формирования творческой личности совет-</w:t>
        <w:br/>
        <w:t>ского учителя.</w:t>
      </w:r>
    </w:p>
    <w:p>
      <w:pPr>
        <w:pStyle w:val="Normal1"/>
        <w:jc w:val="both"/>
        <w:rPr/>
      </w:pPr>
      <w:r>
        <w:rPr>
          <w:sz w:val="22"/>
          <w:szCs w:val="22"/>
          <w:lang w:val="en-US" w:eastAsia="en-US"/>
        </w:rPr>
        <w:t>3</w:t>
      </w:r>
      <w:r>
        <w:rPr>
          <w:sz w:val="22"/>
          <w:szCs w:val="22"/>
        </w:rPr>
        <w:t xml:space="preserve"> Динамика оценки и самооценки студентами профессиональ-</w:t>
        <w:br/>
        <w:t>но важных качеств личности учителя в процессе их обучения в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ысшей школе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4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Мотивы побуждающие учителя к поиску новой информации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и отбору источников знаний как средства организации учебно-</w:t>
        <w:br/>
        <w:t>воспитательного процесса.</w:t>
      </w:r>
    </w:p>
    <w:p>
      <w:pPr>
        <w:pStyle w:val="FR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en-US"/>
        </w:rPr>
        <w:t>5.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Влияние стиля педагогического общения учителя на эффек-</w:t>
        <w:br/>
        <w:t>тивность учебной деятельности учащихся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/>
      </w:pPr>
      <w:r>
        <w:rPr>
          <w:i/>
          <w:sz w:val="22"/>
          <w:szCs w:val="22"/>
        </w:rPr>
        <w:t>Горюхина Э.</w:t>
      </w:r>
      <w:r>
        <w:rPr>
          <w:sz w:val="22"/>
          <w:szCs w:val="22"/>
        </w:rPr>
        <w:t xml:space="preserve"> Диалог у г&gt;крана//Правда.</w:t>
      </w:r>
      <w:r>
        <w:rPr>
          <w:sz w:val="22"/>
          <w:szCs w:val="22"/>
          <w:lang w:val="en-US" w:eastAsia="en-US"/>
        </w:rPr>
        <w:t xml:space="preserve"> — 1980.— 25</w:t>
      </w:r>
      <w:r>
        <w:rPr>
          <w:sz w:val="22"/>
          <w:szCs w:val="22"/>
        </w:rPr>
        <w:t xml:space="preserve"> апр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главление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От</w:t>
      </w:r>
      <w:r>
        <w:rPr>
          <w:sz w:val="22"/>
          <w:szCs w:val="22"/>
        </w:rPr>
        <w:t xml:space="preserve"> редактора</w:t>
      </w:r>
      <w:r>
        <w:rPr>
          <w:sz w:val="22"/>
          <w:szCs w:val="22"/>
          <w:lang w:val="en-US" w:eastAsia="en-US"/>
        </w:rPr>
        <w:t xml:space="preserve"> ..................    3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Введение. Общие методические рекомендации к организации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й работы студентов</w:t>
      </w:r>
      <w:r>
        <w:rPr>
          <w:sz w:val="22"/>
          <w:szCs w:val="22"/>
          <w:lang w:val="en-US" w:eastAsia="en-US"/>
        </w:rPr>
        <w:t xml:space="preserve"> ......    5</w:t>
      </w:r>
    </w:p>
    <w:p>
      <w:pPr>
        <w:pStyle w:val="Normal1"/>
        <w:jc w:val="both"/>
        <w:rPr/>
      </w:pPr>
      <w:r>
        <w:rPr>
          <w:sz w:val="22"/>
          <w:szCs w:val="22"/>
        </w:rPr>
        <w:t>Раздел</w:t>
      </w:r>
      <w:r>
        <w:rPr>
          <w:sz w:val="22"/>
          <w:szCs w:val="22"/>
          <w:lang w:val="en-US" w:eastAsia="en-US"/>
        </w:rPr>
        <w:t xml:space="preserve"> I.</w:t>
      </w:r>
      <w:r>
        <w:rPr>
          <w:sz w:val="22"/>
          <w:szCs w:val="22"/>
        </w:rPr>
        <w:t xml:space="preserve"> Общие вопросы возрастной   и педагогической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сихологии</w:t>
      </w:r>
      <w:r>
        <w:rPr>
          <w:sz w:val="22"/>
          <w:szCs w:val="22"/>
          <w:lang w:val="en-US" w:eastAsia="en-US"/>
        </w:rPr>
        <w:t xml:space="preserve"> . 1 ..............    24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ма</w:t>
      </w:r>
      <w:r>
        <w:rPr>
          <w:b/>
          <w:sz w:val="22"/>
          <w:szCs w:val="22"/>
          <w:lang w:val="en-US" w:eastAsia="en-US"/>
        </w:rPr>
        <w:t xml:space="preserve"> 1.</w:t>
      </w:r>
      <w:r>
        <w:rPr>
          <w:b/>
          <w:sz w:val="22"/>
          <w:szCs w:val="22"/>
        </w:rPr>
        <w:t xml:space="preserve"> Предмет и задачи возрастной и педагогической</w:t>
      </w:r>
    </w:p>
    <w:p>
      <w:pPr>
        <w:pStyle w:val="Normal1"/>
        <w:jc w:val="both"/>
        <w:rPr/>
      </w:pPr>
      <w:r>
        <w:rPr>
          <w:b/>
          <w:sz w:val="22"/>
          <w:szCs w:val="22"/>
        </w:rPr>
        <w:t>психологии</w:t>
      </w:r>
      <w:r>
        <w:rPr>
          <w:b/>
          <w:sz w:val="22"/>
          <w:szCs w:val="22"/>
          <w:lang w:val="en-US" w:eastAsia="en-US"/>
        </w:rPr>
        <w:t xml:space="preserve"> ............... 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указания</w:t>
      </w:r>
      <w:r>
        <w:rPr>
          <w:sz w:val="22"/>
          <w:szCs w:val="22"/>
          <w:lang w:val="en-US" w:eastAsia="en-US"/>
        </w:rPr>
        <w:t xml:space="preserve"> ..........   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ланы семинарских и практических занятий. Литература</w:t>
      </w:r>
      <w:r>
        <w:rPr>
          <w:sz w:val="22"/>
          <w:szCs w:val="22"/>
          <w:lang w:val="en-US" w:eastAsia="en-US"/>
        </w:rPr>
        <w:t xml:space="preserve"> ................    27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Задания для самостоятельной работы</w:t>
      </w:r>
      <w:r>
        <w:rPr>
          <w:sz w:val="22"/>
          <w:szCs w:val="22"/>
          <w:lang w:val="en-US" w:eastAsia="en-US"/>
        </w:rPr>
        <w:t xml:space="preserve"> ....   29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ма</w:t>
      </w:r>
      <w:r>
        <w:rPr>
          <w:b/>
          <w:sz w:val="22"/>
          <w:szCs w:val="22"/>
          <w:lang w:val="en-US" w:eastAsia="en-US"/>
        </w:rPr>
        <w:t xml:space="preserve"> 2.</w:t>
      </w:r>
      <w:r>
        <w:rPr>
          <w:b/>
          <w:sz w:val="22"/>
          <w:szCs w:val="22"/>
        </w:rPr>
        <w:t xml:space="preserve"> Методы возрастной и педагогической психологии</w:t>
      </w:r>
      <w:r>
        <w:rPr>
          <w:sz w:val="22"/>
          <w:szCs w:val="22"/>
          <w:lang w:val="en-US" w:eastAsia="en-US"/>
        </w:rPr>
        <w:t xml:space="preserve">   35</w:t>
        <w:br/>
      </w:r>
      <w:r>
        <w:rPr>
          <w:sz w:val="22"/>
          <w:szCs w:val="22"/>
        </w:rPr>
        <w:t>Методические указания</w:t>
      </w:r>
      <w:r>
        <w:rPr>
          <w:sz w:val="22"/>
          <w:szCs w:val="22"/>
          <w:lang w:val="en-US" w:eastAsia="en-US"/>
        </w:rPr>
        <w:t xml:space="preserve"> ..........   —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ланы семинарских и практических занятий. Ли-</w:t>
        <w:br/>
        <w:t>тература</w:t>
      </w:r>
      <w:r>
        <w:rPr>
          <w:sz w:val="22"/>
          <w:szCs w:val="22"/>
          <w:lang w:val="en-US" w:eastAsia="en-US"/>
        </w:rPr>
        <w:t xml:space="preserve"> ................    42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Задания для самостоятельной работы</w:t>
      </w:r>
      <w:r>
        <w:rPr>
          <w:sz w:val="22"/>
          <w:szCs w:val="22"/>
          <w:lang w:val="en-US" w:eastAsia="en-US"/>
        </w:rPr>
        <w:t xml:space="preserve"> ....   52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ма</w:t>
      </w:r>
      <w:r>
        <w:rPr>
          <w:b/>
          <w:sz w:val="22"/>
          <w:szCs w:val="22"/>
          <w:lang w:val="en-US" w:eastAsia="en-US"/>
        </w:rPr>
        <w:t xml:space="preserve"> 3.</w:t>
      </w:r>
      <w:r>
        <w:rPr>
          <w:b/>
          <w:sz w:val="22"/>
          <w:szCs w:val="22"/>
        </w:rPr>
        <w:t xml:space="preserve"> Закономерности и динамика психического раз-</w:t>
        <w:br/>
        <w:t>вития и формирования личности в онтогенезе</w:t>
      </w:r>
      <w:r>
        <w:rPr>
          <w:b/>
          <w:sz w:val="22"/>
          <w:szCs w:val="22"/>
          <w:lang w:val="en-US" w:eastAsia="en-US"/>
        </w:rPr>
        <w:t xml:space="preserve"> .   74</w:t>
        <w:br/>
      </w:r>
      <w:r>
        <w:rPr>
          <w:b/>
          <w:sz w:val="22"/>
          <w:szCs w:val="22"/>
        </w:rPr>
        <w:t>Мегодические указания</w:t>
      </w:r>
      <w:r>
        <w:rPr>
          <w:b/>
          <w:sz w:val="22"/>
          <w:szCs w:val="22"/>
          <w:lang w:val="en-US" w:eastAsia="en-US"/>
        </w:rPr>
        <w:t xml:space="preserve"> ..........   —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ланы семинарских и практических занятий. Ли-</w:t>
        <w:br/>
        <w:t>тература</w:t>
      </w:r>
      <w:r>
        <w:rPr>
          <w:sz w:val="22"/>
          <w:szCs w:val="22"/>
          <w:lang w:val="en-US" w:eastAsia="en-US"/>
        </w:rPr>
        <w:t xml:space="preserve"> ................    78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Задания для самостоятельной работы</w:t>
      </w:r>
      <w:r>
        <w:rPr>
          <w:sz w:val="22"/>
          <w:szCs w:val="22"/>
          <w:lang w:val="en-US" w:eastAsia="en-US"/>
        </w:rPr>
        <w:t xml:space="preserve"> ....    81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Раздел</w:t>
      </w:r>
      <w:r>
        <w:rPr>
          <w:sz w:val="22"/>
          <w:szCs w:val="22"/>
          <w:lang w:val="en-US" w:eastAsia="en-US"/>
        </w:rPr>
        <w:t xml:space="preserve"> II.</w:t>
      </w:r>
      <w:r>
        <w:rPr>
          <w:sz w:val="22"/>
          <w:szCs w:val="22"/>
        </w:rPr>
        <w:t xml:space="preserve"> Возрастная психология</w:t>
      </w:r>
      <w:r>
        <w:rPr>
          <w:sz w:val="22"/>
          <w:szCs w:val="22"/>
          <w:lang w:val="en-US" w:eastAsia="en-US"/>
        </w:rPr>
        <w:t xml:space="preserve">   ..........    88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ма</w:t>
      </w:r>
      <w:r>
        <w:rPr>
          <w:b/>
          <w:sz w:val="22"/>
          <w:szCs w:val="22"/>
          <w:lang w:val="en-US" w:eastAsia="en-US"/>
        </w:rPr>
        <w:t xml:space="preserve"> 4.</w:t>
      </w:r>
      <w:r>
        <w:rPr>
          <w:b/>
          <w:sz w:val="22"/>
          <w:szCs w:val="22"/>
        </w:rPr>
        <w:t xml:space="preserve"> Психическое развитие ре^нка до поступления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в школу</w:t>
      </w:r>
      <w:r>
        <w:rPr>
          <w:b/>
          <w:sz w:val="22"/>
          <w:szCs w:val="22"/>
          <w:lang w:val="en-US" w:eastAsia="en-US"/>
        </w:rPr>
        <w:t xml:space="preserve"> ...... •........;   —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указания</w:t>
      </w:r>
      <w:r>
        <w:rPr>
          <w:sz w:val="22"/>
          <w:szCs w:val="22"/>
          <w:lang w:val="en-US" w:eastAsia="en-US"/>
        </w:rPr>
        <w:t xml:space="preserve"> ..........   —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ланы семинарских и практически/ занятий. Ли-</w:t>
        <w:br/>
        <w:t>тература</w:t>
      </w:r>
      <w:r>
        <w:rPr>
          <w:sz w:val="22"/>
          <w:szCs w:val="22"/>
          <w:lang w:val="en-US" w:eastAsia="en-US"/>
        </w:rPr>
        <w:t xml:space="preserve"> .........     ......    94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Задания для самостоятельной уаботы</w:t>
      </w:r>
      <w:r>
        <w:rPr>
          <w:sz w:val="22"/>
          <w:szCs w:val="22"/>
          <w:lang w:val="en-US" w:eastAsia="en-US"/>
        </w:rPr>
        <w:t xml:space="preserve"> ....    98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ма</w:t>
      </w:r>
      <w:r>
        <w:rPr>
          <w:b/>
          <w:sz w:val="22"/>
          <w:szCs w:val="22"/>
          <w:lang w:val="en-US" w:eastAsia="en-US"/>
        </w:rPr>
        <w:t xml:space="preserve"> 5.</w:t>
      </w:r>
      <w:r>
        <w:rPr>
          <w:b/>
          <w:sz w:val="22"/>
          <w:szCs w:val="22"/>
        </w:rPr>
        <w:t xml:space="preserve"> Психологическое развитие и формирование лич-</w:t>
        <w:br/>
        <w:t>ности младшего школьника</w:t>
      </w:r>
      <w:r>
        <w:rPr>
          <w:b/>
          <w:sz w:val="22"/>
          <w:szCs w:val="22"/>
          <w:lang w:val="en-US" w:eastAsia="en-US"/>
        </w:rPr>
        <w:t xml:space="preserve"> ........   103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указания</w:t>
      </w:r>
      <w:r>
        <w:rPr>
          <w:sz w:val="22"/>
          <w:szCs w:val="22"/>
          <w:lang w:val="en-US" w:eastAsia="en-US"/>
        </w:rPr>
        <w:t xml:space="preserve"> ..........   —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ланы семинарских и ш?ак.веских занятий. Ли-</w:t>
        <w:br/>
        <w:t>тература</w:t>
      </w:r>
      <w:r>
        <w:rPr>
          <w:sz w:val="22"/>
          <w:szCs w:val="22"/>
          <w:lang w:val="en-US" w:eastAsia="en-US"/>
        </w:rPr>
        <w:t xml:space="preserve"> ................   105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Задания для самостоятельной работы</w:t>
      </w:r>
      <w:r>
        <w:rPr>
          <w:sz w:val="22"/>
          <w:szCs w:val="22"/>
          <w:lang w:val="en-US" w:eastAsia="en-US"/>
        </w:rPr>
        <w:t xml:space="preserve"> ....   107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па</w:t>
      </w:r>
      <w:r>
        <w:rPr>
          <w:b/>
          <w:sz w:val="22"/>
          <w:szCs w:val="22"/>
          <w:lang w:val="en-US" w:eastAsia="en-US"/>
        </w:rPr>
        <w:t xml:space="preserve"> 6.</w:t>
      </w:r>
      <w:r>
        <w:rPr>
          <w:b/>
          <w:sz w:val="22"/>
          <w:szCs w:val="22"/>
        </w:rPr>
        <w:t xml:space="preserve"> Психологические особенности развития и фор-</w:t>
        <w:br/>
        <w:t>мирования личности  в подростковом возрасте</w:t>
      </w:r>
      <w:r>
        <w:rPr>
          <w:b/>
          <w:sz w:val="22"/>
          <w:szCs w:val="22"/>
          <w:lang w:val="en-US" w:eastAsia="en-US"/>
        </w:rPr>
        <w:t xml:space="preserve">   121</w:t>
        <w:br/>
      </w:r>
      <w:r>
        <w:rPr>
          <w:b/>
          <w:sz w:val="22"/>
          <w:szCs w:val="22"/>
        </w:rPr>
        <w:t>Меюдические указания</w:t>
      </w:r>
      <w:r>
        <w:rPr>
          <w:b/>
          <w:sz w:val="22"/>
          <w:szCs w:val="22"/>
          <w:lang w:val="en-US" w:eastAsia="en-US"/>
        </w:rPr>
        <w:t xml:space="preserve"> ..........    —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ланы семинарских и практических занятий. Ли-</w:t>
        <w:br/>
        <w:t>тература</w:t>
      </w:r>
      <w:r>
        <w:rPr>
          <w:sz w:val="22"/>
          <w:szCs w:val="22"/>
          <w:lang w:val="en-US" w:eastAsia="en-US"/>
        </w:rPr>
        <w:t xml:space="preserve"> ................   128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Задания для самостоятельной работы</w:t>
      </w:r>
      <w:r>
        <w:rPr>
          <w:sz w:val="22"/>
          <w:szCs w:val="22"/>
          <w:lang w:val="en-US" w:eastAsia="en-US"/>
        </w:rPr>
        <w:t xml:space="preserve"> ....   131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1ема</w:t>
      </w:r>
      <w:r>
        <w:rPr>
          <w:b/>
          <w:sz w:val="22"/>
          <w:szCs w:val="22"/>
          <w:lang w:val="en-US" w:eastAsia="en-US"/>
        </w:rPr>
        <w:t xml:space="preserve"> 7.</w:t>
      </w:r>
      <w:r>
        <w:rPr>
          <w:b/>
          <w:sz w:val="22"/>
          <w:szCs w:val="22"/>
        </w:rPr>
        <w:t xml:space="preserve"> Психологические особенности становления лич-</w:t>
        <w:br/>
        <w:t>ности в юношеском возрасте</w:t>
      </w:r>
      <w:r>
        <w:rPr>
          <w:b/>
          <w:sz w:val="22"/>
          <w:szCs w:val="22"/>
          <w:lang w:val="en-US" w:eastAsia="en-US"/>
        </w:rPr>
        <w:t xml:space="preserve"> ........   140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указания</w:t>
      </w:r>
      <w:r>
        <w:rPr>
          <w:sz w:val="22"/>
          <w:szCs w:val="22"/>
          <w:lang w:val="en-US" w:eastAsia="en-US"/>
        </w:rPr>
        <w:t xml:space="preserve"> ,,....,..,   —</w:t>
      </w:r>
    </w:p>
    <w:p>
      <w:pPr>
        <w:pStyle w:val="FR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Й54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ланы семинарских и практических занятий. Ли-</w:t>
        <w:br/>
        <w:t>тература</w:t>
      </w:r>
      <w:r>
        <w:rPr>
          <w:sz w:val="22"/>
          <w:szCs w:val="22"/>
          <w:lang w:val="en-US" w:eastAsia="en-US"/>
        </w:rPr>
        <w:t xml:space="preserve">  . . . . . .........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Задания для самостоятельной работы</w:t>
      </w:r>
      <w:r>
        <w:rPr>
          <w:sz w:val="22"/>
          <w:szCs w:val="22"/>
          <w:lang w:val="en-US" w:eastAsia="en-US"/>
        </w:rPr>
        <w:t xml:space="preserve"> ....</w:t>
      </w:r>
    </w:p>
    <w:p>
      <w:pPr>
        <w:pStyle w:val="Normal1"/>
        <w:jc w:val="both"/>
        <w:rPr/>
      </w:pPr>
      <w:r>
        <w:rPr>
          <w:sz w:val="22"/>
          <w:szCs w:val="22"/>
        </w:rPr>
        <w:t>Раздел</w:t>
      </w:r>
      <w:r>
        <w:rPr>
          <w:b/>
          <w:sz w:val="22"/>
          <w:szCs w:val="22"/>
          <w:lang w:val="en-US" w:eastAsia="en-US"/>
        </w:rPr>
        <w:t xml:space="preserve"> III.</w:t>
      </w:r>
      <w:r>
        <w:rPr>
          <w:sz w:val="22"/>
          <w:szCs w:val="22"/>
        </w:rPr>
        <w:t xml:space="preserve"> Педагогическая психология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ма</w:t>
      </w:r>
      <w:r>
        <w:rPr>
          <w:b/>
          <w:sz w:val="22"/>
          <w:szCs w:val="22"/>
          <w:lang w:val="en-US" w:eastAsia="en-US"/>
        </w:rPr>
        <w:t xml:space="preserve"> 8.</w:t>
      </w:r>
      <w:r>
        <w:rPr>
          <w:b/>
          <w:sz w:val="22"/>
          <w:szCs w:val="22"/>
        </w:rPr>
        <w:t xml:space="preserve"> Психология воспитания и самовоспитания как</w:t>
        <w:br/>
        <w:t>целенаправленного процесса формирования лич-</w:t>
        <w:br/>
        <w:t>ности</w:t>
      </w:r>
      <w:r>
        <w:rPr>
          <w:b/>
          <w:sz w:val="22"/>
          <w:szCs w:val="22"/>
          <w:lang w:val="en-US" w:eastAsia="en-US"/>
        </w:rPr>
        <w:t xml:space="preserve"> .....,........•••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указания</w:t>
      </w:r>
      <w:r>
        <w:rPr>
          <w:sz w:val="22"/>
          <w:szCs w:val="22"/>
          <w:lang w:val="en-US" w:eastAsia="en-US"/>
        </w:rPr>
        <w:t xml:space="preserve"> .........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ланы семинарских и практических занятий. Ли-</w:t>
        <w:br/>
        <w:t>тература</w:t>
      </w:r>
      <w:r>
        <w:rPr>
          <w:sz w:val="22"/>
          <w:szCs w:val="22"/>
          <w:lang w:val="en-US" w:eastAsia="en-US"/>
        </w:rPr>
        <w:t xml:space="preserve"> ...............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Задания для самостоятельной работы</w:t>
      </w:r>
      <w:r>
        <w:rPr>
          <w:sz w:val="22"/>
          <w:szCs w:val="22"/>
          <w:lang w:val="en-US" w:eastAsia="en-US"/>
        </w:rPr>
        <w:t xml:space="preserve"> ...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Тема</w:t>
      </w:r>
      <w:r>
        <w:rPr>
          <w:sz w:val="22"/>
          <w:szCs w:val="22"/>
          <w:lang w:val="en-US" w:eastAsia="en-US"/>
        </w:rPr>
        <w:t xml:space="preserve"> 9.</w:t>
      </w:r>
      <w:r>
        <w:rPr>
          <w:b/>
          <w:sz w:val="22"/>
          <w:szCs w:val="22"/>
        </w:rPr>
        <w:t xml:space="preserve"> Психология учения</w:t>
      </w:r>
      <w:r>
        <w:rPr>
          <w:sz w:val="22"/>
          <w:szCs w:val="22"/>
        </w:rPr>
        <w:t xml:space="preserve"> как специфической формы</w:t>
        <w:br/>
        <w:t>познавательной деятельности человека</w:t>
      </w:r>
      <w:r>
        <w:rPr>
          <w:sz w:val="22"/>
          <w:szCs w:val="22"/>
          <w:lang w:val="en-US" w:eastAsia="en-US"/>
        </w:rPr>
        <w:t xml:space="preserve"> ...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указания</w:t>
      </w:r>
      <w:r>
        <w:rPr>
          <w:sz w:val="22"/>
          <w:szCs w:val="22"/>
          <w:lang w:val="en-US" w:eastAsia="en-US"/>
        </w:rPr>
        <w:t xml:space="preserve"> .........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ланы семинарских и практических занятий. Ли-</w:t>
        <w:br/>
        <w:t>тература</w:t>
      </w:r>
      <w:r>
        <w:rPr>
          <w:sz w:val="22"/>
          <w:szCs w:val="22"/>
          <w:lang w:val="en-US" w:eastAsia="en-US"/>
        </w:rPr>
        <w:t xml:space="preserve"> ...............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Задания для самостоятельной работы</w:t>
      </w:r>
      <w:r>
        <w:rPr>
          <w:sz w:val="22"/>
          <w:szCs w:val="22"/>
          <w:lang w:val="en-US" w:eastAsia="en-US"/>
        </w:rPr>
        <w:t xml:space="preserve"> ...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ма</w:t>
      </w:r>
      <w:r>
        <w:rPr>
          <w:b/>
          <w:sz w:val="22"/>
          <w:szCs w:val="22"/>
          <w:lang w:val="en-US" w:eastAsia="en-US"/>
        </w:rPr>
        <w:t xml:space="preserve"> 10.</w:t>
      </w:r>
      <w:r>
        <w:rPr>
          <w:b/>
          <w:sz w:val="22"/>
          <w:szCs w:val="22"/>
        </w:rPr>
        <w:t xml:space="preserve"> Психология обучения и условия его оптимизации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в общеобразовательной и профессиональной школе</w:t>
        <w:br/>
      </w: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Методические указания</w:t>
      </w:r>
      <w:r>
        <w:rPr>
          <w:sz w:val="22"/>
          <w:szCs w:val="22"/>
          <w:lang w:val="en-US" w:eastAsia="en-US"/>
        </w:rPr>
        <w:t xml:space="preserve"> .........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ланы семинарских и практических занятий. Ли-</w:t>
        <w:br/>
        <w:t>тература</w:t>
      </w:r>
      <w:r>
        <w:rPr>
          <w:sz w:val="22"/>
          <w:szCs w:val="22"/>
          <w:lang w:val="en-US" w:eastAsia="en-US"/>
        </w:rPr>
        <w:t xml:space="preserve"> ...............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Задания для самостоятельной работы</w:t>
      </w:r>
      <w:r>
        <w:rPr>
          <w:sz w:val="22"/>
          <w:szCs w:val="22"/>
          <w:lang w:val="en-US" w:eastAsia="en-US"/>
        </w:rPr>
        <w:t xml:space="preserve"> ...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ма</w:t>
      </w:r>
      <w:r>
        <w:rPr>
          <w:b/>
          <w:sz w:val="22"/>
          <w:szCs w:val="22"/>
          <w:lang w:val="en-US" w:eastAsia="en-US"/>
        </w:rPr>
        <w:t xml:space="preserve"> 11.</w:t>
      </w:r>
      <w:r>
        <w:rPr>
          <w:b/>
          <w:sz w:val="22"/>
          <w:szCs w:val="22"/>
        </w:rPr>
        <w:t xml:space="preserve"> Психологические основы использования технических средств обучения в учебной деятельности</w:t>
        <w:br/>
        <w:t>Методические указания</w:t>
      </w:r>
      <w:r>
        <w:rPr>
          <w:b/>
          <w:sz w:val="22"/>
          <w:szCs w:val="22"/>
          <w:lang w:val="en-US" w:eastAsia="en-US"/>
        </w:rPr>
        <w:t xml:space="preserve"> .........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ланы семинарских и практических занятий. Литература</w:t>
      </w:r>
      <w:r>
        <w:rPr>
          <w:sz w:val="22"/>
          <w:szCs w:val="22"/>
          <w:lang w:val="en-US" w:eastAsia="en-US"/>
        </w:rPr>
        <w:t xml:space="preserve"> ...............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Задания для самостоятельной работы</w:t>
      </w:r>
      <w:r>
        <w:rPr>
          <w:sz w:val="22"/>
          <w:szCs w:val="22"/>
          <w:lang w:val="en-US" w:eastAsia="en-US"/>
        </w:rPr>
        <w:t xml:space="preserve"> ....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ма</w:t>
      </w:r>
      <w:r>
        <w:rPr>
          <w:b/>
          <w:sz w:val="22"/>
          <w:szCs w:val="22"/>
          <w:lang w:val="en-US" w:eastAsia="en-US"/>
        </w:rPr>
        <w:t xml:space="preserve"> 12.</w:t>
      </w:r>
      <w:r>
        <w:rPr>
          <w:b/>
          <w:sz w:val="22"/>
          <w:szCs w:val="22"/>
        </w:rPr>
        <w:t xml:space="preserve"> Психология   педагогической  деятельности  и</w:t>
        <w:br/>
        <w:t>личности учителя</w:t>
      </w:r>
      <w:r>
        <w:rPr>
          <w:b/>
          <w:sz w:val="22"/>
          <w:szCs w:val="22"/>
          <w:lang w:val="en-US" w:eastAsia="en-US"/>
        </w:rPr>
        <w:t xml:space="preserve"> .......    ...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указания</w:t>
      </w:r>
      <w:r>
        <w:rPr>
          <w:sz w:val="22"/>
          <w:szCs w:val="22"/>
          <w:lang w:val="en-US" w:eastAsia="en-US"/>
        </w:rPr>
        <w:t xml:space="preserve"> .........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ланы семинарских и практических занятий. Ли-</w:t>
        <w:br/>
        <w:t>тература</w:t>
      </w:r>
      <w:r>
        <w:rPr>
          <w:sz w:val="22"/>
          <w:szCs w:val="22"/>
          <w:lang w:val="en-US" w:eastAsia="en-US"/>
        </w:rPr>
        <w:t xml:space="preserve"> ...............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Задания для самостоятельной работы</w:t>
      </w:r>
      <w:r>
        <w:rPr>
          <w:sz w:val="22"/>
          <w:szCs w:val="22"/>
          <w:lang w:val="en-US" w:eastAsia="en-US"/>
        </w:rPr>
        <w:t xml:space="preserve"> ..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кст взят с психологического сайта </w:t>
      </w:r>
      <w:hyperlink r:id="rId6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myword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Текст взят с психологического сайта </w:t>
    </w:r>
    <w:hyperlink r:id="rId1">
      <w:r>
        <w:rPr>
          <w:rStyle w:val="InternetLink"/>
          <w:b/>
          <w:lang w:val="en-US"/>
        </w:rPr>
        <w:t>http</w:t>
      </w:r>
      <w:r>
        <w:rPr>
          <w:rStyle w:val="InternetLink"/>
          <w:b/>
        </w:rPr>
        <w:t>://</w:t>
      </w:r>
      <w:r>
        <w:rPr>
          <w:rStyle w:val="InternetLink"/>
          <w:b/>
          <w:lang w:val="en-US"/>
        </w:rPr>
        <w:t>www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myword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ru</w:t>
      </w:r>
    </w:hyperlink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Текст взят с психологического сайта </w:t>
    </w:r>
    <w:hyperlink r:id="rId1">
      <w:r>
        <w:rPr>
          <w:rStyle w:val="InternetLink"/>
          <w:b/>
          <w:lang w:val="en-US"/>
        </w:rPr>
        <w:t>http</w:t>
      </w:r>
      <w:r>
        <w:rPr>
          <w:rStyle w:val="InternetLink"/>
          <w:b/>
        </w:rPr>
        <w:t>://</w:t>
      </w:r>
      <w:r>
        <w:rPr>
          <w:rStyle w:val="InternetLink"/>
          <w:b/>
          <w:lang w:val="en-US"/>
        </w:rPr>
        <w:t>www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myword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ru</w:t>
      </w:r>
    </w:hyperlink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398" w:before="168" w:after="0"/>
      <w:jc w:val="center"/>
      <w:outlineLvl w:val="0"/>
    </w:pPr>
    <w:rPr>
      <w:rFonts w:ascii="Times New Roman" w:hAnsi="Times New Roman" w:cs="Times New Roman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158"/>
      <w:jc w:val="center"/>
      <w:outlineLvl w:val="1"/>
    </w:pPr>
    <w:rPr>
      <w:rFonts w:ascii="Times New Roman" w:hAnsi="Times New Roman" w:cs="Times New Roman"/>
      <w:b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480" w:before="1248" w:after="0"/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182" w:before="820" w:after="0"/>
      <w:jc w:val="center"/>
      <w:outlineLvl w:val="3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ET;Times New Roman" w:hAnsi="TimesET;Times New Roman" w:cs="TimesET;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20"/>
      <w:jc w:val="center"/>
      <w:outlineLvl w:val="5"/>
    </w:pPr>
    <w:rPr>
      <w:rFonts w:ascii="TimesET;Times New Roman" w:hAnsi="TimesET;Times New Roman" w:cs="TimesET;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720"/>
      <w:jc w:val="both"/>
      <w:outlineLvl w:val="6"/>
    </w:pPr>
    <w:rPr>
      <w:rFonts w:ascii="TimesET;Times New Roman" w:hAnsi="TimesET;Times New Roman" w:cs="TimesET;Times New Roman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20"/>
      <w:jc w:val="right"/>
      <w:outlineLvl w:val="7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720"/>
      <w:jc w:val="both"/>
      <w:outlineLvl w:val="8"/>
    </w:pPr>
    <w:rPr>
      <w:rFonts w:ascii="TimesET;Times New Roman" w:hAnsi="TimesET;Times New Roman" w:cs="TimesET;Times New Roman"/>
      <w:b/>
      <w:sz w:val="24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9" w:after="0"/>
    </w:pPr>
    <w:rPr>
      <w:rFonts w:ascii="TimesET;Times New Roman" w:hAnsi="TimesET;Times New Roman" w:cs="TimesET;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</w:rPr>
  </w:style>
  <w:style w:type="paragraph" w:styleId="BodyTextIndent2">
    <w:name w:val="Body Text Inden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i/>
      <w:sz w:val="24"/>
    </w:rPr>
  </w:style>
  <w:style w:type="paragraph" w:styleId="BodyTextIndent3">
    <w:name w:val="Body Text Indent 3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sz w:val="24"/>
    </w:rPr>
  </w:style>
  <w:style w:type="paragraph" w:styleId="Endnote">
    <w:name w:val="Endnote Tex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Text">
    <w:name w:val="text"/>
    <w:qFormat/>
    <w:pPr>
      <w:widowControl/>
      <w:overflowPunct w:val="false"/>
      <w:autoSpaceDE w:val="false"/>
      <w:bidi w:val="0"/>
      <w:spacing w:lineRule="atLeast" w:line="240"/>
      <w:ind w:firstLine="283"/>
      <w:jc w:val="both"/>
      <w:textAlignment w:val="baseline"/>
    </w:pPr>
    <w:rPr>
      <w:rFonts w:ascii="TimesDL;Times New Roman" w:hAnsi="TimesDL;Times New Roman" w:eastAsia="Times New Roman" w:cs="TimesDL;Times New Roman"/>
      <w:color w:val="000000"/>
      <w:sz w:val="20"/>
      <w:szCs w:val="20"/>
      <w:lang w:val="ru-RU" w:bidi="ar-SA" w:eastAsia="zh-CN"/>
    </w:rPr>
  </w:style>
  <w:style w:type="paragraph" w:styleId="Snoska">
    <w:name w:val="snoska"/>
    <w:basedOn w:val="Text"/>
    <w:qFormat/>
    <w:pPr>
      <w:spacing w:lineRule="auto" w:line="240"/>
    </w:pPr>
    <w:rPr>
      <w:color w:val="000000"/>
      <w:sz w:val="16"/>
    </w:rPr>
  </w:style>
  <w:style w:type="paragraph" w:styleId="Iuroven">
    <w:name w:val="I uroven"/>
    <w:basedOn w:val="Text"/>
    <w:qFormat/>
    <w:pPr>
      <w:pageBreakBefore/>
      <w:spacing w:lineRule="auto" w:line="240" w:before="0" w:after="283"/>
      <w:jc w:val="left"/>
    </w:pPr>
    <w:rPr>
      <w:b/>
      <w:caps/>
      <w:color w:val="000000"/>
      <w:sz w:val="28"/>
    </w:rPr>
  </w:style>
  <w:style w:type="paragraph" w:styleId="IIuroven">
    <w:name w:val="II uroven"/>
    <w:basedOn w:val="Iuroven"/>
    <w:qFormat/>
    <w:pPr>
      <w:pageBreakBefore w:val="false"/>
      <w:spacing w:before="454" w:after="227"/>
    </w:pPr>
    <w:rPr>
      <w:caps w:val="false"/>
      <w:smallCaps w:val="false"/>
      <w:sz w:val="24"/>
    </w:rPr>
  </w:style>
  <w:style w:type="paragraph" w:styleId="Textvtjigka">
    <w:name w:val="text vtjigka"/>
    <w:basedOn w:val="Text"/>
    <w:qFormat/>
    <w:pPr>
      <w:ind w:left="454" w:right="454" w:firstLine="283"/>
    </w:pPr>
    <w:rPr>
      <w:color w:val="000000"/>
    </w:rPr>
  </w:style>
  <w:style w:type="paragraph" w:styleId="Textva">
    <w:name w:val="text v_a"/>
    <w:basedOn w:val="Textvtjigka"/>
    <w:qFormat/>
    <w:pPr>
      <w:spacing w:lineRule="auto" w:line="240"/>
      <w:ind w:left="454" w:right="0" w:firstLine="283"/>
    </w:pPr>
    <w:rPr>
      <w:i/>
      <w:sz w:val="18"/>
    </w:rPr>
  </w:style>
  <w:style w:type="paragraph" w:styleId="Style6">
    <w:name w:val="Обычный (веб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ensm">
    <w:name w:val="censm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p">
    <w:name w:val="ep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pav">
    <w:name w:val="epav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n">
    <w:name w:val="fn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b/>
      <w:i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myword.r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word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ywor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0:13:00Z</dcterms:created>
  <dc:creator>MyWord.ru</dc:creator>
  <dc:description/>
  <cp:keywords/>
  <dc:language>en-US</dc:language>
  <cp:lastModifiedBy>Roman</cp:lastModifiedBy>
  <dcterms:modified xsi:type="dcterms:W3CDTF">2005-10-21T10:13:00Z</dcterms:modified>
  <cp:revision>2</cp:revision>
  <dc:subject/>
  <dc:title>библиотека MyWord.ru</dc:title>
</cp:coreProperties>
</file>