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Российская Академия Наук Институт  философии</w:t>
      </w:r>
    </w:p>
    <w:p>
      <w:pPr>
        <w:pStyle w:val="Heading1"/>
        <w:rPr/>
      </w:pPr>
      <w:r>
        <w:rPr/>
        <w:t>М.Г.Алиев СОЦИАЛИЗАЦИЯ СОГЛАСИЯ</w:t>
      </w:r>
    </w:p>
    <w:p>
      <w:pPr>
        <w:pStyle w:val="Heading1"/>
        <w:rPr/>
      </w:pPr>
      <w:r>
        <w:rPr/>
        <w:t>Москва 1998</w:t>
      </w:r>
    </w:p>
    <w:p>
      <w:pPr>
        <w:pStyle w:val="Heading1"/>
        <w:rPr>
          <w:bCs/>
        </w:rPr>
      </w:pPr>
      <w:r>
        <w:rPr>
          <w:bCs/>
        </w:rPr>
        <w:t>ББК 15.56 А-5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авторской ред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ценз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октор филос. наук </w:t>
      </w:r>
      <w:r>
        <w:rPr>
          <w:rFonts w:cs="Times New Roman" w:ascii="Times New Roman" w:hAnsi="Times New Roman"/>
          <w:i/>
          <w:iCs/>
          <w:color w:val="000000"/>
          <w:sz w:val="24"/>
          <w:szCs w:val="24"/>
        </w:rPr>
        <w:t xml:space="preserve">А.А. Гусейнов </w:t>
      </w:r>
      <w:r>
        <w:rPr>
          <w:rFonts w:cs="Times New Roman" w:ascii="Times New Roman" w:hAnsi="Times New Roman"/>
          <w:color w:val="000000"/>
          <w:sz w:val="24"/>
          <w:szCs w:val="24"/>
        </w:rPr>
        <w:t xml:space="preserve">доктор филос. наук </w:t>
      </w:r>
      <w:r>
        <w:rPr>
          <w:rFonts w:cs="Times New Roman" w:ascii="Times New Roman" w:hAnsi="Times New Roman"/>
          <w:i/>
          <w:iCs/>
          <w:color w:val="000000"/>
          <w:sz w:val="24"/>
          <w:szCs w:val="24"/>
        </w:rPr>
        <w:t>В.И. Толст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А-50     Алиев </w:t>
      </w:r>
      <w:r>
        <w:rPr>
          <w:rFonts w:cs="Times New Roman" w:ascii="Times New Roman" w:hAnsi="Times New Roman"/>
          <w:color w:val="000000"/>
          <w:sz w:val="24"/>
          <w:szCs w:val="24"/>
        </w:rPr>
        <w:t>М.Г. Социализация согласия. — М., 1998.- 120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 последних лет согласие не исследовалось. Оно признавалось чем-то общеизвестным, не требующим специальных исследований. Между тем согласие широко распространенное явление как объективной, так и субъективной реальностей. Оно обнаруживается в природе, в социуме и духовном мире человека. Согласие — не только противоположность конфликтов и раздоров, оно реализуется через многообразие житейских, политических, идеологических разногласий и противогласий (противодействий) человека, семьи, государства и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нига рассчитана на социальных философов, социологов, политологов и психоло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ISBN</w:t>
      </w:r>
      <w:r>
        <w:rPr>
          <w:rFonts w:cs="Times New Roman" w:ascii="Times New Roman" w:hAnsi="Times New Roman"/>
          <w:color w:val="000000"/>
          <w:sz w:val="24"/>
          <w:szCs w:val="24"/>
        </w:rPr>
        <w:t xml:space="preserve"> 5-201-01997-8                  ©М.ГАлиев,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ФРАН,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ящая книга является частью общей работы, посвященной философскому анализу согласия (согласо</w:t>
        <w:softHyphen/>
        <w:t>ванности) в природном, социальном и духовном мирах. Проблема согласия во взаимодействиях народов и влас</w:t>
        <w:softHyphen/>
        <w:t>тей, классов, сословий, политических, правовых и иных отношениях, особенно проблема согласия во взаимосвя</w:t>
        <w:softHyphen/>
        <w:t>зях народов и стран всегда волновала человечество. Од</w:t>
        <w:softHyphen/>
        <w:t xml:space="preserve">нако только 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е идея и концепция согласия обре</w:t>
        <w:softHyphen/>
        <w:t>ли острую практически-политическую и теоретическую актуальность. Она вызвана тем обстоятельством, что в развитии человеческого общества, с одной стороны, объективно складывается взаимосвязанный политичес</w:t>
        <w:softHyphen/>
        <w:t>кий порядок, заставляющий государства сотрудничать между собой по многим проблемам, которые прежде ими решались раздельно, а с другой стороны, обостря</w:t>
        <w:softHyphen/>
        <w:t>ются национальные и глобальные противоречия, кото</w:t>
        <w:softHyphen/>
        <w:t>рые приводят к конфликту, конфронтациям и военным действиям. Переход человечества от «двухполярного мира» к «многополярному миру», распространение по всей планете рыночной экономики и либеральных дви</w:t>
        <w:softHyphen/>
        <w:t>жений не снимают противоречий, а заменяют одни про</w:t>
        <w:softHyphen/>
        <w:t>тиворечия другими, даже более острыми и глобальны</w:t>
        <w:softHyphen/>
        <w:t>ми, чем в прежние годы. Встревоженное человечество упорно ведёт поиски стратегии и механизмов ненасиль</w:t>
        <w:softHyphen/>
        <w:t>ственных, мирных методов разрешения противоречий. Среди них приоритетное место занимает согласие в многообразии его форм, видов и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сущности, содержания и форм со</w:t>
        <w:softHyphen/>
        <w:t>гласия показало, что согласие (согласованность), как и его противоположность (несогласие, несогласованность), является весьма широко распространенным в мире свой</w:t>
        <w:softHyphen/>
        <w:t>ством бытия и познания наряду с гармонией, симмет</w:t>
        <w:softHyphen/>
        <w:t>рией, соотношени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стоящая книга имеет целью рассмотреть группу вопросов теории согласия, связанных с его местом в че</w:t>
        <w:softHyphen/>
        <w:t>ловеческом обществе. Согласие вплетено в ткань много</w:t>
        <w:softHyphen/>
        <w:t>численных взаимодействий на чувственно-эмоциональ</w:t>
        <w:softHyphen/>
        <w:t>ном, подсознательном и рационально-разумном уровнях. Оно имеет биологические предпосылки, опровергающие довольно широко распространенную среди специалис</w:t>
        <w:softHyphen/>
        <w:t>тов и укорененную в культуре идею, будто изначальной предрасположенностью человека является насилие (без миролюбия), конфликтность (без согласия) во взаимо</w:t>
        <w:softHyphen/>
        <w:t>отношениях с себе подобными и окружающей природ</w:t>
        <w:softHyphen/>
        <w:t>ной средой. Между тем, имея своими природными пред</w:t>
        <w:softHyphen/>
        <w:t>течами общение, миролюбие, согласие (наряду с их аль</w:t>
        <w:softHyphen/>
        <w:t>тернативами), человек уже в процессе своего становления общественным существом творил и испытывал богатое многообразие форм согласия, которые им использова</w:t>
        <w:softHyphen/>
        <w:t>лись в своем социальном опыте. Этот процесс воспроиз</w:t>
        <w:softHyphen/>
        <w:t>водится на каждом новом этапе в человеческом поведе</w:t>
        <w:softHyphen/>
        <w:t>нии, деятельности и общ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смысле идея, концепция, стратегия, техно</w:t>
        <w:softHyphen/>
        <w:t>логия и практика межличностного, группового, клас</w:t>
        <w:softHyphen/>
        <w:t>сового, национального, конфессионального согласия стали одной из приоритетных духовных ценностей.</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ие-несогласие в диалектике биологического и соци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временном обществе проблема согласия актуа</w:t>
        <w:softHyphen/>
        <w:t>лизируется не одним только процессом плюрализации конфликтов на социальной, национальной и религиоз</w:t>
        <w:softHyphen/>
        <w:t>ной почве. Существуют и более фундаментальные про</w:t>
        <w:softHyphen/>
        <w:t>цессы, которые инициируют согласие в многообразии форм и состояний. Из них на переднее место, пожалуй, все стремительней выходят реализация и актуализация человеческой свободы. Подобная тенденция была выяв</w:t>
        <w:softHyphen/>
        <w:t>лена еще Гегелем, когда он заявлял, что история начи</w:t>
        <w:softHyphen/>
        <w:t>нается с сознания того, что только «один свободен», за</w:t>
        <w:softHyphen/>
        <w:t>тем на очередном этапе «некоторые» становятся свобод</w:t>
        <w:softHyphen/>
        <w:t>ными, и, наконец, наступает время, когда «свободны все люди в себе, т.е. человек свободен как человек»</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этом отношении уникален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 именно обре</w:t>
        <w:softHyphen/>
        <w:t>тением свободы чуть ли не большинством человечества, а свобода предполагает самостоятельное волеизъявле</w:t>
        <w:softHyphen/>
        <w:t>ние, независимость, определенную автономность и са</w:t>
        <w:softHyphen/>
        <w:t>модостаточность, исключающие конформизм и стадное сознание. В свою очередь тотализация свободы и пре</w:t>
        <w:softHyphen/>
        <w:t>вращение ее в культ делает актуальной проблему согла</w:t>
        <w:softHyphen/>
        <w:t>сия в том смысле, что свободные люди, взаимодействуя между собой как субъекты свободной, индивидуальной воли не только конкурируют между собой, доводя не</w:t>
        <w:softHyphen/>
        <w:t>редко конкуренцию до открытой войны, но в большин</w:t>
        <w:softHyphen/>
        <w:t>стве своем, зная опасные и для себя последствия ост</w:t>
        <w:softHyphen/>
        <w:t>рых конфликтов, ищут и находят многочисленные 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м согласия. Этот процесс настолько автоматизи</w:t>
        <w:softHyphen/>
        <w:t>руется, что нередко люди сами не сознают, что над их сознанием довлеет необходимость согласия. Согласие «кодируется», закрепляется в обществе, уходит в его «подсознание», нравы, привычки, поведенческие сте</w:t>
        <w:softHyphen/>
        <w:t>реотипы и т.д., выступая и своеобразным механизмом взаимодействия биологического и социального в чело</w:t>
        <w:softHyphen/>
        <w:t>веческом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настоящей работы состоит в раскрытии соци</w:t>
        <w:softHyphen/>
        <w:t>ального качества согласия и его альтернатив. При этом мы переносим анализ согласия из плоскости биологии человека в плоскость, где биология человека взаимо</w:t>
        <w:softHyphen/>
        <w:t>действует с его социологией. Такой подход обусловлен реальным взаимодействием биологического и социаль</w:t>
        <w:softHyphen/>
        <w:t>ного в сущностных свойствах человека, в том числе и в его согласии с самим собой и окружающим миром. Вне их взаимодействия человек вообще не существ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рода согласия-несогласия сложна в биологичес</w:t>
        <w:softHyphen/>
        <w:t>кой реальности человека, вдвойне сложна во взаимодей</w:t>
        <w:softHyphen/>
        <w:t>ствии биологического и социального в его сущности. Об этом свидетельствует уже то, что на протяжении веков ведется интеллектуальный спор о том, что преобладает в человеке — биологическое или общественное? Имеет ли человек единую сущность или две различные сущности? Эти вопросы ставятся и иначе. Равновесны ли биологи</w:t>
        <w:softHyphen/>
        <w:t>ческие и социальные качества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считать, что человек не может существовать вне его биологической жизни, то не дает ли уже это основание для вывода: человек-животное, как и любое прочее животное, но характеризующееся социальным существованием? Если главенствующую сущностную черту человека видеть в его социальном качестве, то не низводим ли мы это уникальное творение Вселенной до чего-то второстепенного в биологическом отноше</w:t>
        <w:softHyphen/>
        <w:t>нии, и тогда как объяснить биологическую детермина</w:t>
        <w:softHyphen/>
        <w:t>цию социальной жизн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р о том, что первично, а что вторично в сущно</w:t>
        <w:softHyphen/>
        <w:t>сти человека, имеет разумную альтернативу, состоящую в том, что сущность человека скорее всего едина, но дана в различиях биологического и социального. Иначе гово</w:t>
        <w:softHyphen/>
        <w:t>ря, он обладает не двумя сущностями, а единой сущно</w:t>
        <w:softHyphen/>
        <w:t>стью, предполагающей ее внутреннее раздвоение, но та</w:t>
        <w:softHyphen/>
        <w:t>кое, которое базируется на их единстве. С этой точки зрения биология человека качественно отличается от биологии всех других животных. Она включает в себя силы, способности, инстинкты, предсознание, которые из возможностей превращаются в реальность, когда че</w:t>
        <w:softHyphen/>
        <w:t>ловек-животное социализируется. «Быть социальным — благоприятная черта с биологической точки зрения»</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ллектуальные и познавательные задатки и спо</w:t>
        <w:softHyphen/>
        <w:t>собности человека являются продуктом эволюционного процесса, направленного естественным отбором. По мнению Франциска ДжАйала, этическое поведение че</w:t>
        <w:softHyphen/>
        <w:t>ловека тоже «коренится в биологическом складе челове</w:t>
        <w:softHyphen/>
        <w:t>ка», при этом биолог полагает, что «этическое поведе</w:t>
        <w:softHyphen/>
        <w:t>ние не возникло как само по себе адаптивное приспо</w:t>
        <w:softHyphen/>
        <w:t>собление, но скорее всего было побочным продуктом эволюции высших интеллектуальных способностей»</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безынтересны с философской точки зрения и суж</w:t>
        <w:softHyphen/>
        <w:t>дения Айала относительно истолкования «высших ин</w:t>
        <w:softHyphen/>
        <w:t>теллектуальных способностей» человека. «Людям от при</w:t>
        <w:softHyphen/>
        <w:t>роды присуще этическое поведение, потому что их био</w:t>
        <w:softHyphen/>
        <w:t>логическая конституция обусловливает наличие у них трех необходимьж и достаточных условий для этического по</w:t>
        <w:softHyphen/>
        <w:t xml:space="preserve">ведения. Эти условия таковы: </w:t>
      </w:r>
      <w:r>
        <w:rPr>
          <w:rFonts w:cs="Times New Roman" w:ascii="Times New Roman" w:hAnsi="Times New Roman"/>
          <w:color w:val="000000"/>
          <w:sz w:val="24"/>
          <w:szCs w:val="24"/>
          <w:lang w:val="en-US" w:eastAsia="en-US"/>
        </w:rPr>
        <w:t xml:space="preserve">(1) </w:t>
      </w:r>
      <w:r>
        <w:rPr>
          <w:rFonts w:cs="Times New Roman" w:ascii="Times New Roman" w:hAnsi="Times New Roman"/>
          <w:color w:val="000000"/>
          <w:sz w:val="24"/>
          <w:szCs w:val="24"/>
        </w:rPr>
        <w:t>способность предви</w:t>
        <w:softHyphen/>
        <w:t xml:space="preserve">деть последствия своих действий;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способность выно</w:t>
        <w:softHyphen/>
        <w:t xml:space="preserve">сить ценностные суждения; </w:t>
      </w:r>
      <w:r>
        <w:rPr>
          <w:rFonts w:cs="Times New Roman" w:ascii="Times New Roman" w:hAnsi="Times New Roman"/>
          <w:color w:val="000000"/>
          <w:sz w:val="24"/>
          <w:szCs w:val="24"/>
          <w:lang w:val="en-US" w:eastAsia="en-US"/>
        </w:rPr>
        <w:t xml:space="preserve">(3) </w:t>
      </w:r>
      <w:r>
        <w:rPr>
          <w:rFonts w:cs="Times New Roman" w:ascii="Times New Roman" w:hAnsi="Times New Roman"/>
          <w:color w:val="000000"/>
          <w:sz w:val="24"/>
          <w:szCs w:val="24"/>
        </w:rPr>
        <w:t>способность выбирать между альтернативными способами действования»</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человек не может биологически существо</w:t>
        <w:softHyphen/>
        <w:t>вать, тем более действовать, если его биологическое существование не способствует обретению им социаль</w:t>
        <w:softHyphen/>
        <w:t>ности.  Это обстоятельство находит непосредстве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ажение и в таком фундаментальном свойстве, как согласие и несогласие человека с самим собой и с себе подобными. Отсюда вытекает и настоятельная необхо</w:t>
        <w:softHyphen/>
        <w:t>димость исследовать биологические инстинкты согла</w:t>
        <w:softHyphen/>
        <w:t>сия, разногласия, несогласия, конфликта, раздора в единстве с их социальными проявлениями. При этом мы не склонны к метафизической альтернативе. Био</w:t>
        <w:softHyphen/>
        <w:t>логическое согласие и социальное согласие находятся в отношениях не причины и следствия, а генезиса и эво</w:t>
        <w:softHyphen/>
        <w:t>люции, тождества и различия, симметрии и асиммет</w:t>
        <w:softHyphen/>
        <w:t>рии, равновесия и неравновесия. В генетическом плане социальное согласие происходит на основе биологичес</w:t>
        <w:softHyphen/>
        <w:t>кого, но, обретя общественное качество, наделяется особой спецификой и саморазвит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учение философской литературы по проблеме природно-социального взаимодействия показывает, что как социал-биологи, так и их оппоненты, антинатура</w:t>
        <w:softHyphen/>
        <w:t>листы, т.е. социологизаторы, увлеченные противобор</w:t>
        <w:softHyphen/>
        <w:t>ством по вопросу о том, что чего обусловливает — при</w:t>
        <w:softHyphen/>
        <w:t>родное ли обусловливает социальное или наоборот, сво</w:t>
        <w:softHyphen/>
        <w:t>дят рассмотрение их диалектики к жесткой по форме, односторонней детерминации. Первые объясняют со</w:t>
        <w:softHyphen/>
        <w:t>циальные законы из природных, а вторые переносят социальные законы на естественную природу человека. Если, к примеру, К.Лоренц считает, что уже «начинает возникать самосознание всего культурного человечества, коллективное самосознание на базе естествознания»</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то К. Е.Тарасов и Е. К.Черненко в совместной моногра</w:t>
        <w:softHyphen/>
        <w:t>фии «Социальная детерминированность биологии че</w:t>
        <w:softHyphen/>
        <w:t>ловека» с исключительно (и в этом смысле односто</w:t>
        <w:softHyphen/>
        <w:t>ронне) социологических позиций объясняют биологи</w:t>
        <w:softHyphen/>
        <w:t>ческое бытие человека, взаимодействие социогенеза и исторического развития общества, прекращение или ограничение в нем естественного отбора, борьбы за су</w:t>
        <w:softHyphen/>
        <w:t>ществование, выживание биологически приспособлен</w:t>
        <w:softHyphen/>
        <w:t>ных и др. Авторы применяют идеи социал-детерм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и к объяснению наследственности людей, метаболи</w:t>
        <w:softHyphen/>
        <w:t>ческих процессов, находящихся на клеточном уровне. Они даже заявляют, что «нельзя соглашаться с мнени</w:t>
        <w:softHyphen/>
        <w:t>ем об «угасании» социального и «оживлении» биологи</w:t>
        <w:softHyphen/>
        <w:t>ческого по мере отхода от уровня организма к клеточ</w:t>
        <w:softHyphen/>
        <w:t>ному и молекулярному уровням»</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итая, что каждая из этих двух позиций в лучшем случае схватывает лишь часть истины, мы находим бо</w:t>
        <w:softHyphen/>
        <w:t>лее плодотворным осуществление поиска взаимной де</w:t>
        <w:softHyphen/>
        <w:t>терминированности природного и социального, кото</w:t>
        <w:softHyphen/>
        <w:t>рые в чем-то обусловливают друг друга, в чем-то нахо</w:t>
        <w:softHyphen/>
        <w:t>дятся в отношениях относительной координации, некоторого равновесия и в чем-то действуют относи</w:t>
        <w:softHyphen/>
        <w:t>тельно самостоятельно и, наконец, в чем-то противо</w:t>
        <w:softHyphen/>
        <w:t>речат друг другу, — находятся в конфликте, который в конце концов завершается смертью. Чрезвычайное мно</w:t>
        <w:softHyphen/>
        <w:t>гообразие форм взаимодействий с прямой и обратной связью — так в целом представляется диалектика при</w:t>
        <w:softHyphen/>
        <w:t>родного и социального на индивидуальном, микро- и макроуровнях общественной организаци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лектика их включает согласие-несогласие, име</w:t>
        <w:softHyphen/>
        <w:t>ющее такое же фундаментальное значение, как и взаи</w:t>
        <w:softHyphen/>
        <w:t>мообусловленность природного и социального. Она позволяет и обязывает выработать более конкретные представления о содержании и формах согласия, как и несогласия, возможно, разногласия, в биолого-социаль-ном взаимодействии на индивидуальном, ассоциаци-онном и макроскопическом уровн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м контексте рассуждений мы не считаем истинными распространенные в натуралистических философских учениях суждения об односторонней био</w:t>
        <w:softHyphen/>
        <w:t>логической детерминации социальных свойств челове</w:t>
        <w:softHyphen/>
        <w:t>ка. Равно как не разделяем вульгарно-социологизатор-ские утверждения о такой же односторонней социаль</w:t>
        <w:softHyphen/>
        <w:t>ной обусловленности биологических свойств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м числе согласия-раздора. Действительностью яв</w:t>
        <w:softHyphen/>
        <w:t>ляется их взаимообусловленность и другие формы вза</w:t>
        <w:softHyphen/>
        <w:t>имодействия и противостоя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Аристотель в «Политике» писал, что «человек по природе своей есть существо политическое, в силу чего даже те люди, которые нисколько не нуждаются во взаимопомощи, безотчетно стремятся к совместному жительству»</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дей побуждает к «совместному жительству» преж</w:t>
        <w:softHyphen/>
        <w:t>де всего сама человеческая жизнь, становящаяся воз</w:t>
        <w:softHyphen/>
        <w:t>можной при большем или меньшем соединении уси</w:t>
        <w:softHyphen/>
        <w:t>лий, знаний, чтобы реализовать жизненные цели, ко</w:t>
        <w:softHyphen/>
        <w:t>торые им в одиночку не удаются. Любовь к жизни возвышает их над конфликтами и раздорами в тех пре</w:t>
        <w:softHyphen/>
        <w:t>делах, в каких преодоление их позволяет удовлетворяться плодами жизни. Любовь к жизни определяет и меру согласия и самостоятельности, солидарности и свобо</w:t>
        <w:softHyphen/>
        <w:t>ды волеизъя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ум предоставляет человеку все более расши</w:t>
        <w:softHyphen/>
        <w:t>ряющееся пространство жизнедеятельности, в котором возникает богатое содержанием многообразие форм согласия и его альтернатив. Возникновение этой тен</w:t>
        <w:softHyphen/>
        <w:t>денции, обретающей характер естественно-историчес</w:t>
        <w:softHyphen/>
        <w:t>кого закона, связано с тем, что людское население рас</w:t>
        <w:softHyphen/>
        <w:t>тет и размножается по иным закономерностям, чем прочие животные. В силу господства естественного от</w:t>
        <w:softHyphen/>
        <w:t>бора и определенной соразмерности особей различных биологических видов в животном мире стихийно уста</w:t>
        <w:softHyphen/>
        <w:t>навливаются какие-то пределы их размножения: что же касается людей, то они в своем размножении все боль</w:t>
        <w:softHyphen/>
        <w:t>ше освобождаются от влияния численности и расселе</w:t>
        <w:softHyphen/>
        <w:t>ния прочих животных. И это происходит потому, что люди учатся жить в различных климатических, почвен</w:t>
        <w:softHyphen/>
        <w:t>ных и иных географических условиях; переходят от су</w:t>
        <w:softHyphen/>
        <w:t>ществования за счет готовых даров природы к целенап</w:t>
        <w:softHyphen/>
        <w:t>равленному производству средств существования, преж-</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 всего продуктов питания, одежды, обуви и материа</w:t>
        <w:softHyphen/>
        <w:t>лов для жилища и передвижения. В этом процессе про</w:t>
        <w:softHyphen/>
        <w:t>ясняется и растет человеческое сознание, движимое потребностями, страстями, желаниями, интересами и целями. Но поскольку формирующееся человечество первоначально состояло из «людских стад», а затем близ-кокровных родственных и родовых общин, которые легли в основу позднейших племенных образований и преднациональностей, каждая со своей территорией обитания и хозяйствования, со своими богатствами (ору</w:t>
        <w:softHyphen/>
        <w:t>диями, предметами и продуктами труда), — это челове</w:t>
        <w:softHyphen/>
        <w:t>чество все более впадало в кризисное состояние. Выхо</w:t>
        <w:softHyphen/>
        <w:t>дом из него могло быть или взаимное уничтожение боль</w:t>
        <w:softHyphen/>
        <w:t>шинством людей друг друга в распрях, грабежах, междуусобицах, чтобы завладеть чужим имуществом и другими богатствами во имя удовлетворения своих ес</w:t>
        <w:softHyphen/>
        <w:t>тественных потребностей, или пробуждение разума, который дает понимание и способность известного спонтанного самоограничения своих вожделений, что</w:t>
        <w:softHyphen/>
        <w:t>бы спастись самим в «войне всех против всех». Из по</w:t>
        <w:softHyphen/>
        <w:t>требности самовыживания как главного закона живой жизни выросло качественно новое состояние согласия, не знакомое естественной природе человека. Согласно этому закону люди, даже ненавидя друг друга, должны жить в мире или стремиться к миру, достигать его тем быстрее, чем больше грабежи, войны, насилия одних против других приводят к человеческим жертвам, унич</w:t>
        <w:softHyphen/>
        <w:t>тожению средств к существованию, моральным и фи</w:t>
        <w:softHyphen/>
        <w:t>зическим травмам. Г.Гоббс сформулировал закон соци</w:t>
        <w:softHyphen/>
        <w:t>ального согласия: «В случае согласия на то других, че</w:t>
        <w:softHyphen/>
        <w:t>ловек должен согласиться отказаться от права на все вещи в той мере, в какой это необходимо в интересах мира и самозащиты, и довольствоваться такой степе</w:t>
        <w:softHyphen/>
        <w:t>нью свободы по отношению к другим людям, какую он допустил бы у других людей по отношению к себе»</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е в согласии людей в деятельности, об</w:t>
        <w:softHyphen/>
        <w:t>щении и поведении приобретает новое качество и ста</w:t>
        <w:softHyphen/>
        <w:t>новится более эффективным когда согласие из состоя</w:t>
        <w:softHyphen/>
        <w:t>ния непосредственных, во многом социально-инстинк</w:t>
        <w:softHyphen/>
        <w:t>тивных действий трансформируется в состояние осознанного, более или менее целенаправленно регули</w:t>
        <w:softHyphen/>
        <w:t>руемого поведения. Человек в этом плане отличается от прочих животных тем, что он благодаря своему созна</w:t>
        <w:softHyphen/>
        <w:t>нию, уму становится способным предвидеть позитивные и негативные последствия своих согласованных и несог</w:t>
        <w:softHyphen/>
        <w:t>ласованных действий с себе подобными Просчитывая положительные и отрицательные последствия, он выби</w:t>
        <w:softHyphen/>
        <w:t>рает в одних случаях согласие, а в других — несогласие, разногласие, даже конфликт; или же скорее сознатель</w:t>
        <w:softHyphen/>
        <w:t>но, чем интуитивно, он комбинирует согласованные и самостоятельные действия в тех или иных случаях, ситу</w:t>
        <w:softHyphen/>
        <w:t>ациях, обстоятельствах и условиях. И, наконец, когда те или иные действия совершаются, человек на их опыте делает для себя аксиологические выводы, извлекает уро</w:t>
        <w:softHyphen/>
        <w:t>ки, воспитывается на победах и поражениях, связанных с осуществлением как согласованных, так и несогласо</w:t>
        <w:softHyphen/>
        <w:t>ванных, конкретных действий. Подобным образом че</w:t>
        <w:softHyphen/>
        <w:t>ловек становится социальным существом, наделенным способностью выдвигать перед собой жизненные цели, создавать и выбирать средства к их достижению, прони</w:t>
        <w:softHyphen/>
        <w:t>каться волей, чтобы действовать практически. В процес</w:t>
        <w:softHyphen/>
        <w:t>се «соединения впечатлений и практических навыков души»</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формируется разум человека, которым заверша</w:t>
        <w:softHyphen/>
        <w:t>ется становление человека как деятельного социального существа, которому присуще опережающее мышление. Способность к опережающему мышлению также имеет свои биологические предпосылки, она важна и в есте</w:t>
        <w:softHyphen/>
        <w:t>ственном отношении, но еще важнее, имеет незамени</w:t>
        <w:softHyphen/>
        <w:t>мое значение в социуме, где человек постоянно нахо</w:t>
        <w:softHyphen/>
        <w:t>дится в состоянии поиска альтернативных действий. Тем не менее биологическая природа не только предоп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яет предпосылки социального опыта человека, но и из</w:t>
        <w:softHyphen/>
        <w:t>вестным образом ограничивает его; в свою очередь, и социальное в человеке устанавливает определенные рам</w:t>
        <w:softHyphen/>
        <w:t>ки, в которых действует биология человека. Благодаря взаимной зависимости биологического и социального «люди в своих стремлениях действуют в общем не чисто инстинктивно, как животные, но и не как разумные граж</w:t>
        <w:softHyphen/>
        <w:t>дане мира, по согласованному плану»</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Так как природа дала человеку разум и основывающуюся на нем свобод</w:t>
        <w:softHyphen/>
        <w:t>ную волю, «она не хотела, чтобы он руководствовался инстинктом или был обеспечен прирожденными знани</w:t>
        <w:softHyphen/>
        <w:t>ями и обучен им, она хотела, чтобы он все произвел из себя. Изыскание средств питания, одежды и крова, обес</w:t>
        <w:softHyphen/>
        <w:t>печение внешней безопасности и защиты (для чего она дала ему не рога быка, не когти льва и не зубы собаки, а только руки), все развлечения, могущие сделать жизнь приятной, даже его проницательность и ум, даже добро</w:t>
        <w:softHyphen/>
        <w:t>та его воли — все это должно быть исключительно де</w:t>
        <w:softHyphen/>
        <w:t>лом его рук</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благодаря противоречивому взаимо</w:t>
        <w:softHyphen/>
        <w:t>действию биологического и социального человек одно</w:t>
        <w:softHyphen/>
        <w:t>временно тянется и к согласию, и к разногласию, об</w:t>
        <w:softHyphen/>
        <w:t>щению и сопротивлению. Хотя с этической точки зре</w:t>
        <w:softHyphen/>
        <w:t>ния согласие между людьми воспринимается как более важное, более предпочтительное, чем разногласие, тем более конфликт и раздор, с фундаментальных же пози</w:t>
        <w:softHyphen/>
        <w:t>ций они оба закономерны не только в естественной, но и в искусственной, социальной природе человека. Со</w:t>
        <w:softHyphen/>
        <w:t>циальное качество человека тогда только становится адекватным его действительной сущности, когда есте</w:t>
        <w:softHyphen/>
        <w:t>ственная склонность человека к общению с себе по</w:t>
        <w:softHyphen/>
        <w:t>добными, в которой он больше чувствует себя челове</w:t>
        <w:softHyphen/>
        <w:t>ком, дополняется склонностью к разобщению, хотя последнее угрожает обществу расколом. Общение, при</w:t>
        <w:softHyphen/>
        <w:t>водящее людей к согласию и согласованным действи</w:t>
        <w:softHyphen/>
        <w:t>ям, и разобщение людей, предполагающее несоглас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несогласованные действия, — таковы две стороны единого естественно-исторического процесса, в кото</w:t>
        <w:softHyphen/>
        <w:t>ром возникает, развивается и видоизменяется челове</w:t>
        <w:softHyphen/>
        <w:t>ческое об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лектическое понимание общества исключает и согласие без несогласия и несогласие без согласия и дру</w:t>
        <w:softHyphen/>
        <w:t>гих альтернатив, а, напротив, единственно отражает объективную диалектику общества — постоянное взаи</w:t>
        <w:softHyphen/>
        <w:t>модействие в нем согласия и несогласия, их единство и борьбу, переходы друг в друга, смену одних состояний другими, вечную, непрекращающуюся борьбу. Общество становится живым, деятельным организмом со множе</w:t>
        <w:softHyphen/>
        <w:t>ством взаимосвязанных органов, когда люди, общаясь между собой, не только приходят к согласию, но и к несогласию, взаимному сопротивлению, а разобщаясь между собой, развивают свои индивидуальные задатки и способности. В этом смысле привлекательна и истори</w:t>
        <w:softHyphen/>
        <w:t>чески оправдана не только культура, аксиология и мо</w:t>
        <w:softHyphen/>
        <w:t>раль согласия, но разногласия. Согласие без разногла</w:t>
        <w:softHyphen/>
        <w:t>сия, как и разногласие без согласия, чуждо и человеку, и в целом обществу. Несогласие в деятельности, общении и поведении инициирует свободу волеизъявления и пред</w:t>
        <w:softHyphen/>
        <w:t>приимчивость, рождает индивидуальную самостоятель</w:t>
        <w:softHyphen/>
        <w:t>ность и ответственность за свои поступки, развивает та</w:t>
        <w:softHyphen/>
        <w:t>ланты и дарования. Оно, однако, никогда не выступает в чистом виде, ибо нагружено согласием. Несогласие в одних идеях, мыслях и поступках имеет место там, где в других идеях, мыслях и поступках обнаруживается согласие. Благодаря такой диалектике социального со</w:t>
        <w:softHyphen/>
        <w:t>гласия и несогласия «постепенно развиваются все та</w:t>
        <w:softHyphen/>
        <w:t>ланты, формируется вкус и благодаря успехам просве</w:t>
        <w:softHyphen/>
        <w:t>щения кладется начало для утверждения образа мыс</w:t>
        <w:softHyphen/>
        <w:t>лей, способного со временем превратить грубые природные задатки нравственного различения в опре</w:t>
        <w:softHyphen/>
        <w:t>деленные практические принципы и тем самым пато</w:t>
        <w:softHyphen/>
        <w:t>логически вынужденное согласие к жизни в обще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творить в конце концов в моральное целое»</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 Хотя общество желает больше согласия между образующими его людьми во имя своего благополучия, его прогресс больше обусловливается способностью людей к продук</w:t>
        <w:softHyphen/>
        <w:t>тивному борению, столкновению разных подходов, про</w:t>
        <w:softHyphen/>
        <w:t>тиворечивому взаимодействию индивидов, сословий, классов. Здесь известный эгоизм, индивидуализм, не</w:t>
        <w:softHyphen/>
        <w:t>уживчивость, конкуренция, забота о частном, личном интересе и благополучии, стремление к опережению дру</w:t>
        <w:softHyphen/>
        <w:t>гих людей в уровне жизни, доходах, служебном и иму</w:t>
        <w:softHyphen/>
        <w:t>щественном преуспевании, инициирующие разобщение, разногласие и сопротивление, становятся движущими силами социального прогресса. В этой обстановке пол</w:t>
        <w:softHyphen/>
        <w:t>ное согласие и полная согласованность намерений, воле</w:t>
        <w:softHyphen/>
        <w:t>вых актов и практических действий социальных субъек</w:t>
        <w:softHyphen/>
        <w:t>тов, как и разрушающие общественный организм конф</w:t>
        <w:softHyphen/>
        <w:t>ликты, в одинаковой степени противопоказаны историческому прогрессу человечества. Важно, чтобы ес</w:t>
        <w:softHyphen/>
        <w:t>тественные побудительные причины, источники не</w:t>
        <w:softHyphen/>
        <w:t>согласий, противоречий, побуждающие человека к на</w:t>
        <w:softHyphen/>
        <w:t>пряжению природных задатков, уравновешивались в пределах разумной меры со стремлением социального разума к сплоченности и динамизму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тем в реальной действительности социальный разум в значительной степени проявляется в неразум</w:t>
        <w:softHyphen/>
        <w:t>ной форме, он провоцирует общественные раздоры и конфликты, которые противоречат естественному зако</w:t>
        <w:softHyphen/>
        <w:t>ну. С историческим прогрессом увязывается такое свой</w:t>
        <w:softHyphen/>
        <w:t>ство человека, как преднамеренное уничтожение себе подобных, причем организованным способом, посред</w:t>
        <w:softHyphen/>
        <w:t>ством специально производимых вооружений, профес</w:t>
        <w:softHyphen/>
        <w:t>сиональной выучки людей к человекоубийству. Более того, уничтожение себе подобных из-за различий не в материальном обеспечении, но во все большей степени из-за различий в подданстве, этничности, религиозной и расовой принадлежности во имя   «этнической чи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ы», «жизненного пространства», «мирового господства» становится непрекращающимся историческим законом. Убийцы героизируются как «патриоты отечества», по</w:t>
        <w:softHyphen/>
        <w:t>ощряются государственными властями и почитаются обществом. Разбирая эту повторяющуюся из века в век историческую тенден цию, польский мыслитель С.Ста-шиц пришел к выводу, «что человеческий род отступил от законов природы», «люди убивают друг друга тыся</w:t>
        <w:softHyphen/>
        <w:t>чами по прихоти, а часто и по глупости одного челове</w:t>
        <w:softHyphen/>
        <w:t>ка», «ни одно из животных не уничтожает своего соб</w:t>
        <w:softHyphen/>
        <w:t>ственного племени, один только человек ненавидит свой род и губит его»</w:t>
      </w:r>
      <w:r>
        <w:rPr>
          <w:rFonts w:cs="Times New Roman" w:ascii="Times New Roman" w:hAnsi="Times New Roman"/>
          <w:color w:val="000000"/>
          <w:sz w:val="24"/>
          <w:szCs w:val="24"/>
          <w:vertAlign w:val="superscript"/>
        </w:rPr>
        <w:t>13</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огласие, включающее и несогласие, более того — разногласие между природным и социальным, заложено в родовой сущности человека. Его биологичес</w:t>
        <w:softHyphen/>
        <w:t>кое существование невозможно без социального существо</w:t>
        <w:softHyphen/>
        <w:t>вания, а социальное бытие — без биологического, еще шире — естественно-природного. Одно свойство предпо</w:t>
        <w:softHyphen/>
        <w:t>лагает другое и непрерывно взаимодействует с ним. Это две взаимосвязанные, две взаимообусловленные, но од</w:t>
        <w:softHyphen/>
        <w:t>новременно и взаимоотрицающие стороны одного и того же жизненного процесса. Отношения между ними имеют симметрично-асимметричную прир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риродное находится в отношениях соразмер</w:t>
        <w:softHyphen/>
        <w:t>ности с социальным, т.е. если оно обусловливает то или иное социальное поведение, то социальное, будучи бо</w:t>
        <w:softHyphen/>
        <w:t>лее свободным в своем существовании, нарушает прин</w:t>
        <w:softHyphen/>
        <w:t>цип соразмерности, оно несоразмерно с природным. Чем больше прибывает естественно-природное, тем больше убывает искусственно-социальное, социокуль</w:t>
        <w:softHyphen/>
        <w:t>турное. Эта асимметричность наиболее заметна в про</w:t>
        <w:softHyphen/>
        <w:t>цессах изменения и смены возрастных циклов челове</w:t>
        <w:softHyphen/>
        <w:t>ка. В детстве и юности, равно как и в старости, он бо</w:t>
        <w:softHyphen/>
        <w:t>лее природное существо, а в их промежутке — более социальное сущ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лане симметрии и асимметрии могут быть рас</w:t>
        <w:softHyphen/>
        <w:t>смотрены и такие свойства природного и социального, как их устойчивость и неустойчивость, сохранение и изменение, повторение и обновление. В природном бытии индивида, как и малой группы, особенно кров</w:t>
        <w:softHyphen/>
        <w:t>ных родственников, симметричными могут быть телос</w:t>
        <w:softHyphen/>
        <w:t>ложение, физические и умственные способности, по</w:t>
        <w:softHyphen/>
        <w:t>ловые влечения, душевные качества, темперамент и некоторые другие. К.Маркс с известной долей иронии отмечал симметричность человека самому себе в при</w:t>
        <w:softHyphen/>
        <w:t>родном срезе. Когда от человека отторгается специфи</w:t>
        <w:softHyphen/>
        <w:t>чески человеческий смысл его деятельности, тогда «че</w:t>
        <w:softHyphen/>
        <w:t>ловек чувствует себя свободно действующим только при выполнении своих животных функций — при еде, пи</w:t>
        <w:softHyphen/>
        <w:t>тье, в половом акте, в лучшем случае еще расположась у себя в жилище, украшая себя и т.д. — а в своих чело</w:t>
        <w:softHyphen/>
        <w:t>веческих функциях он чувствует себя только лишь жи</w:t>
        <w:softHyphen/>
        <w:t>вотным»</w:t>
      </w:r>
      <w:r>
        <w:rPr>
          <w:rFonts w:cs="Times New Roman" w:ascii="Times New Roman" w:hAnsi="Times New Roman"/>
          <w:color w:val="000000"/>
          <w:sz w:val="24"/>
          <w:szCs w:val="24"/>
          <w:vertAlign w:val="superscript"/>
        </w:rPr>
        <w:t>14</w:t>
      </w:r>
      <w:r>
        <w:rPr>
          <w:rFonts w:cs="Times New Roman" w:ascii="Times New Roman" w:hAnsi="Times New Roman"/>
          <w:color w:val="000000"/>
          <w:sz w:val="24"/>
          <w:szCs w:val="24"/>
        </w:rPr>
        <w:t xml:space="preserve"> . Социальное бытие индивидов и малых групп обретает симметричный характер с точки зрения по</w:t>
        <w:softHyphen/>
        <w:t>стоянства приобретенных трудовых навыков, профес</w:t>
        <w:softHyphen/>
        <w:t>сионального опыта, общительности, солидарност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когда речь идет о взаимодействии симмет</w:t>
        <w:softHyphen/>
        <w:t>рии и асимметрии в контексте согласия-несогласия, наи</w:t>
        <w:softHyphen/>
        <w:t>более важным представляется исследование биосоциаль</w:t>
        <w:softHyphen/>
        <w:t>ного опыта, общения и поведения людей. В данном кон</w:t>
        <w:softHyphen/>
        <w:t>тексте обнаруживается поразительное многообразие форм согласованных и несогласованных свойств и отношений. Биологические сдвиги в человеке, часто неожиданные, временами пугающие, нельзя рассматривать как деструк</w:t>
        <w:softHyphen/>
        <w:t>цию; наоборот, в целом, это нормально, и суть его зак</w:t>
        <w:softHyphen/>
        <w:t>лючается в том, что под воздействием все новых форм социального опыта в активное действие нередко прихо</w:t>
        <w:softHyphen/>
        <w:t>дят такие природные, физиологические свойства, кото</w:t>
        <w:softHyphen/>
        <w:t>рые, казалось бы, отсутствуют в организме человека, но пробуждаются, когда возникает раздражитель. Приме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так же неожиданное появление неизвестного челове</w:t>
        <w:softHyphen/>
        <w:t>ку истинкта, чувства и эмоции дает толчок к непривыч</w:t>
        <w:softHyphen/>
        <w:t>ному социальному повед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о более сложным и противоречивым является обнаружение свойств согласованности во врож</w:t>
        <w:softHyphen/>
        <w:t>денных предрасположениях человека и их социальной реализации. Последние присущи всем людям, причем с нашей точки зрения несостоятельно сведение биологи</w:t>
        <w:softHyphen/>
        <w:t>ческих предрасположений, задатков лишь к отрицатель</w:t>
        <w:softHyphen/>
        <w:t>ным действиям людей в обществе, особенно насилия и агрессии. Если у каких-то людей они проявляются в па</w:t>
        <w:softHyphen/>
        <w:t>тологической форме (так называемый «преступник по рождению»), то большинство людей от природы предрас</w:t>
        <w:softHyphen/>
        <w:t>положены к добру и в этом смысле не только зло, но и добродетель находит опору в природной естественности. Вмешательство же социальности во взаимодействие меж</w:t>
        <w:softHyphen/>
        <w:t>ду природным задатком и его реализацией приводит к нарушению естественного хода процесса. Когда биологи</w:t>
        <w:softHyphen/>
        <w:t>ческие предрасположенности в реализации выходят за пределы человеческой нормы, они с этими нормами вклю</w:t>
        <w:softHyphen/>
        <w:t>чаются во взаимодействие. Его следствием становятся разные результаты. Или природная предрасположенность взрывает норму, не согласовывается с ней, возникает кон</w:t>
        <w:softHyphen/>
        <w:t>фликт, в котором одерживает победу. Или она не выдер</w:t>
        <w:softHyphen/>
        <w:t>живает сопротивление социальной нормы (запрета, ин</w:t>
        <w:softHyphen/>
        <w:t>тердикта) и потому отступает назад, хотя и делает разо</w:t>
        <w:softHyphen/>
        <w:t>вые или частные попытки сломить сопротивление, но в конечном счете биологически угасает. И, наконец, в тре</w:t>
        <w:softHyphen/>
        <w:t>тьем случае предрасположенность и социальная норма находят свободные пространства, в границах которых они в чем-то соглашаются друг с другом на основе взаимной терп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нденции согласованности-несогласованности между биологическим и социальным обнаруживаются и в адаптационных процессах. Изучение адаптации в консенсусном аспекте должно служить делу раскры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убинньж механизмов взаимодействия людей в обществе и природе. Иначе говоря, исследование взаимообуслов</w:t>
        <w:softHyphen/>
        <w:t>ленности природньж и социальньж фактов в деятельнос</w:t>
        <w:softHyphen/>
        <w:t>ти, общении и поведении людей предполагает «еще более глубокое изучение биологического (с помощью свойств физики, химии, кибернетики, математики) хотя бы для того, чтобы поддерживать нормальное функционирова</w:t>
        <w:softHyphen/>
        <w:t>ние естественнонаучных основ человеческого бытия»</w:t>
      </w: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иосоциальное существо человек в этом плане качественно отличается от прочих живых существ; те приспосабливаются к окружающей природной среде, живут за счет ее готовьж даров, а когда дары иссякают или изменяется природная среда по независящим от животных причинам, выживают лишь те биологичес</w:t>
        <w:softHyphen/>
        <w:t>кие виды, которые наделены способностью органичес</w:t>
        <w:softHyphen/>
        <w:t>ки приспособиться к изменившимся условиям, а все остальное погибает. Иначе происходит адаптация че</w:t>
        <w:softHyphen/>
        <w:t>ловека. Он, во-первьж, преодолевает животную пассив</w:t>
        <w:softHyphen/>
        <w:t>ность в приспособительной реакции и деятельности: если пассивность не преодолевается, то он быстро ут</w:t>
        <w:softHyphen/>
        <w:t>рачивает свою родовую сущность. Во-вторьж, человек не выдерживает беспредельный рост перегрузки адап</w:t>
        <w:softHyphen/>
        <w:t>тивно-соматических, адаптивно-психологических и адаптивно-генетических возможностей, ибо они объек</w:t>
        <w:softHyphen/>
        <w:t>тивно ограничены. Здесь приспособление человека к природной среде включает и его охрану здоровья, прежде всего от чрезмерных перегрузок и вредных факторов техногенной среды. В-третьих, человек, приспосабли</w:t>
        <w:softHyphen/>
        <w:t>ваясь к природной среде, одновременно приспосабли</w:t>
        <w:softHyphen/>
        <w:t>вает ее к своим адаптивно-соматическим и генетичес</w:t>
        <w:softHyphen/>
        <w:t>ким свойствам. В-четвертых, создавая искусственную среду обитания, вторую природу, социокультурную, но еще больше техногенную среду, человек вступает в но</w:t>
        <w:softHyphen/>
        <w:t>вое качество адаптивных способностей. На этом пути человек ведет «поиск меняющегося оптимума как не</w:t>
        <w:softHyphen/>
        <w:t>которого подвижного компромисса между техноген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ой и своими возможностями»</w:t>
      </w:r>
      <w:r>
        <w:rPr>
          <w:rFonts w:cs="Times New Roman" w:ascii="Times New Roman" w:hAnsi="Times New Roman"/>
          <w:color w:val="000000"/>
          <w:sz w:val="24"/>
          <w:szCs w:val="24"/>
          <w:vertAlign w:val="superscript"/>
        </w:rPr>
        <w:t>16</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Калайков, многосторонне исследовавший приро</w:t>
        <w:softHyphen/>
        <w:t>ду социальной адаптации, определяет ее как специфи</w:t>
        <w:softHyphen/>
        <w:t>чески человеческий способ приспособления к природ</w:t>
        <w:softHyphen/>
        <w:t>ной среде через посредство адаптации к обществу. Кон-сенсуальный механизм постоянно присутствует в адаптационных процессах, порождая многочисленные ситуации то частичной, то сравнительно полной, то глубинной, то поверхностной согласованности адапта</w:t>
        <w:softHyphen/>
        <w:t>ции человека к среде и среды к человеку. Согласован</w:t>
        <w:softHyphen/>
        <w:t>ность биологической и социальной адаптации, вклю</w:t>
        <w:softHyphen/>
        <w:t>чающая разные мотивы, уровни и состояния, создает определенное, хотя и постоянно нарушающееся равно</w:t>
        <w:softHyphen/>
        <w:t>весие между природным и социальным в человеке и обществе. «В конечном счете взаимоотношения орга</w:t>
        <w:softHyphen/>
        <w:t>низма с окружающей его средой, личности с социаль</w:t>
        <w:softHyphen/>
        <w:t>ной средой, адаптивные, самонастраивающиеся устрой</w:t>
        <w:softHyphen/>
        <w:t>ства в присущей им производственной среде подчиня</w:t>
        <w:softHyphen/>
        <w:t>ются тем принципам отражения и поведения, которые действительны для этих систем и которые определяют общее и существенное в понятии адаптации»</w:t>
      </w:r>
      <w:r>
        <w:rPr>
          <w:rFonts w:cs="Times New Roman" w:ascii="Times New Roman" w:hAnsi="Times New Roman"/>
          <w:color w:val="000000"/>
          <w:sz w:val="24"/>
          <w:szCs w:val="24"/>
          <w:vertAlign w:val="superscript"/>
        </w:rPr>
        <w:t>17</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рмины «согласие», «согласованность», как и тер</w:t>
        <w:softHyphen/>
        <w:t>мины, обозначающие их альтернативы, отражают в адап</w:t>
        <w:softHyphen/>
        <w:t>тивных процессах специфические свойства: преемствен</w:t>
        <w:softHyphen/>
        <w:t>ность поколений, культур и традиций, общие для раз</w:t>
        <w:softHyphen/>
        <w:t>ных социальных групп и этносов формы социальности, групповое поведение, солидарные эмоции и способы деятельности и общения, соблюдение определенных моральных норм. Благодаря поддержанию определен</w:t>
        <w:softHyphen/>
        <w:t>ного равновесия между биологической и социальной адаптацией человек, порой неосознанно, вырабатывает и использует консенсусную культуру и мораль. Челове</w:t>
        <w:softHyphen/>
        <w:t>ческое согласие, выработанное эволюционным путем в биологической жизни, таким образом, с одной сторо</w:t>
        <w:softHyphen/>
        <w:t>ны, служит естественно-природной предпосылкой со</w:t>
        <w:softHyphen/>
        <w:t>циального согласия, а с другой стороны, все более со</w:t>
        <w:softHyphen/>
        <w:t>циализируется,  оно поднимается над биологически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ием, опирается на социальный опыт, социально-культурные и морально-этические программы, на ус</w:t>
        <w:softHyphen/>
        <w:t>ловия и потребности все более усложняющегося соци</w:t>
        <w:softHyphen/>
        <w:t>ального  суще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отношения мужского и женского начал с точки зрения согласия-несогла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ение людей на мужчин и женщин относится к очевидным, эмпирически неоспоримым фактам дей</w:t>
        <w:softHyphen/>
        <w:t>ствительности. Между тем в социальной философии при трактовке природы человека, взаимодействия в нём биологического и социального, индивидуального и кор</w:t>
        <w:softHyphen/>
        <w:t>поративного, как и других сторон человеческой сущно</w:t>
        <w:softHyphen/>
        <w:t>сти, этот самоочевиднейший факт не учитывается или, говоря по справедливости, мало учитывается, а действу</w:t>
        <w:softHyphen/>
        <w:t>ющие здесь фундаментальные закономерности разви</w:t>
        <w:softHyphen/>
        <w:t>тия человека недостаточно исследуются. В этом состо</w:t>
        <w:softHyphen/>
        <w:t>ит одна из причин того, что философские, социологи</w:t>
        <w:softHyphen/>
        <w:t>ческие, психологические знания о человеке страдают неполнотой и односторонностью. Ведь чтобы судить о человеке, даже его родовой сущности, недостаточно введение общего понятия «человек» в значении рода и на этой основе исследовать его по предельно общим для всех формообразований человека свойств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е существует не иначе, как через особенное и единичное, как одна из их сторон, их сущности, но что</w:t>
        <w:softHyphen/>
        <w:t>бы даже на уровне этой всеобщности понять всю глу</w:t>
        <w:softHyphen/>
        <w:t>бину и многообразие способов существования челове</w:t>
        <w:softHyphen/>
        <w:t>ка, необходимо исследовать человека-мужчину и чело</w:t>
        <w:softHyphen/>
        <w:t>века-женщину в их тождестве, различии и в том особом взаимодействии, которое не повторяется во всех иных сферах человеческого бытия, но существеннейшим об</w:t>
        <w:softHyphen/>
        <w:t>разом влияют на них. В этом заключается в определен</w:t>
        <w:softHyphen/>
        <w:t>ной степени и тайна человека, как и трудность его восприятия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преобладающее большинство философов мира по полу являются мужчинами, они, сами того не замечая, инстинктивно создают теоретический образ человека на основе своей маскулинной модели, они не знают женского образа, ибо им не приходится пребы</w:t>
        <w:softHyphen/>
        <w:t>вать в плоти и крови женщины, и в этом состоит одно</w:t>
        <w:softHyphen/>
        <w:t>сторонность философских теорий и концепций чело</w:t>
        <w:softHyphen/>
        <w:t>века, столь разных и распространенных в истории по</w:t>
        <w:softHyphen/>
        <w:t>знания в разных странах и эпох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же касается философов-женщин, то их в исто</w:t>
        <w:softHyphen/>
        <w:t>рии познания было крайне мало и те, которые занима</w:t>
        <w:softHyphen/>
        <w:t>лись теоретическими исследованиями, ограничивались по преимуществу темами этики, эстетики и аксиоло</w:t>
        <w:softHyphen/>
        <w:t xml:space="preserve">гии. Лишь 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е, причем на его исходе на волне развёртывающегося в обществе феминистического дви</w:t>
        <w:softHyphen/>
        <w:t>жения стали раздаваться «женские голоса» в филосо</w:t>
        <w:softHyphen/>
        <w:t>фии, требующие специального изучения особой роли женского начала в жизни человека, но ещё более чело</w:t>
        <w:softHyphen/>
        <w:t>веческого общества. К.Гиллиган издала в 1982 году в Лондоне книгу «Иным голосом. Психологическая тео</w:t>
        <w:softHyphen/>
        <w:t>рия и развитие женщин, которую Э.Гудмен охаракте</w:t>
        <w:softHyphen/>
        <w:t>ризовала как «самую проницательную книгу о женщи</w:t>
        <w:softHyphen/>
        <w:t>нах, мужчинах и различиях между ними»</w:t>
      </w:r>
      <w:r>
        <w:rPr>
          <w:rFonts w:cs="Times New Roman" w:ascii="Times New Roman" w:hAnsi="Times New Roman"/>
          <w:color w:val="000000"/>
          <w:sz w:val="24"/>
          <w:szCs w:val="24"/>
          <w:vertAlign w:val="superscript"/>
        </w:rPr>
        <w:t>18</w:t>
      </w:r>
      <w:r>
        <w:rPr>
          <w:rFonts w:cs="Times New Roman" w:ascii="Times New Roman" w:hAnsi="Times New Roman"/>
          <w:color w:val="000000"/>
          <w:sz w:val="24"/>
          <w:szCs w:val="24"/>
        </w:rPr>
        <w:t>. Уже в «Пре</w:t>
        <w:softHyphen/>
        <w:t>дисловии» к своей книге Гиллиган отмечает «частое исключение женщин из фундаментальных работ по те</w:t>
        <w:softHyphen/>
        <w:t>ории психологического исследования</w:t>
      </w:r>
      <w:r>
        <w:rPr>
          <w:rFonts w:cs="Times New Roman" w:ascii="Times New Roman" w:hAnsi="Times New Roman"/>
          <w:color w:val="000000"/>
          <w:sz w:val="24"/>
          <w:szCs w:val="24"/>
          <w:vertAlign w:val="superscript"/>
        </w:rPr>
        <w:t>19</w:t>
      </w:r>
      <w:r>
        <w:rPr>
          <w:rFonts w:cs="Times New Roman" w:ascii="Times New Roman" w:hAnsi="Times New Roman"/>
          <w:color w:val="000000"/>
          <w:sz w:val="24"/>
          <w:szCs w:val="24"/>
        </w:rPr>
        <w:t>. Стало тради</w:t>
        <w:softHyphen/>
        <w:t>цией объяснять это явление неспособностью женщин соответствовать существующим моделям человеческого развития, между тем, подчёркивает автор, дело заклю</w:t>
        <w:softHyphen/>
        <w:t>чается в «ограниченности концепций человеческого поведения, упущении определенных жизненных ис</w:t>
        <w:softHyphen/>
        <w:t>тин»</w:t>
      </w:r>
      <w:r>
        <w:rPr>
          <w:rFonts w:cs="Times New Roman" w:ascii="Times New Roman" w:hAnsi="Times New Roman"/>
          <w:color w:val="000000"/>
          <w:sz w:val="24"/>
          <w:szCs w:val="24"/>
          <w:vertAlign w:val="superscript"/>
        </w:rPr>
        <w:t>20</w:t>
      </w:r>
      <w:r>
        <w:rPr>
          <w:rFonts w:cs="Times New Roman" w:ascii="Times New Roman" w:hAnsi="Times New Roman"/>
          <w:color w:val="000000"/>
          <w:sz w:val="24"/>
          <w:szCs w:val="24"/>
        </w:rPr>
        <w:t xml:space="preserve"> . Маскулинная модель человеческого развития, утвердившаяся веками в философии и психологии, на</w:t>
        <w:softHyphen/>
        <w:t>столько отождествилась с моделью человеческого раз</w:t>
        <w:softHyphen/>
        <w:t>вития, что исключается феминная модель того же про</w:t>
        <w:softHyphen/>
        <w:t>цесса. Разрабатывая в книге «Иным голосом» эту м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ь, К.Гиллиган считает, что новый подход к изуче</w:t>
        <w:softHyphen/>
        <w:t>нию «женского жизненного опыта даёт основу для рож</w:t>
        <w:softHyphen/>
        <w:t>дения новой теории, потенциально содержащей широ</w:t>
        <w:softHyphen/>
        <w:t>кий взгляд на жизнь обоих полов»</w:t>
      </w:r>
      <w:r>
        <w:rPr>
          <w:rFonts w:cs="Times New Roman" w:ascii="Times New Roman" w:hAnsi="Times New Roman"/>
          <w:color w:val="000000"/>
          <w:sz w:val="24"/>
          <w:szCs w:val="24"/>
          <w:vertAlign w:val="superscript"/>
        </w:rPr>
        <w:t>2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минная концепция К.Гиллиган значима для уяс</w:t>
        <w:softHyphen/>
        <w:t>нения многосложной сути и полифоничности согласия и несогласия в жизни человека. Она открывает неожи</w:t>
        <w:softHyphen/>
        <w:t>данные и уникальные возможности, познание которых позволяет обществу выработать и более действенную практическую философию согласия не только между полами, но и в целом в общественных взаимоотноше</w:t>
        <w:softHyphen/>
        <w:t>ниях. В частности, в главах «Представление о взаимо</w:t>
        <w:softHyphen/>
        <w:t>отношениях», «Понятие самости и морали», «Кризис и разрешение» анализируются различия морального по</w:t>
        <w:softHyphen/>
        <w:t>ведения мужчин и женщин, в том числе способов раз</w:t>
        <w:softHyphen/>
        <w:t>решения ими моральных конфликтов и достижения согласия между мужчинами и женщинами. С её точки зрения, процесс морального развития как мужчины, так и женщины «представляет собой переплетение двух раз</w:t>
        <w:softHyphen/>
        <w:t>личных путей, обусловленных мужским и женским ти</w:t>
        <w:softHyphen/>
        <w:t>пами развития, которые имеют свои уникальные кри</w:t>
        <w:softHyphen/>
        <w:t>терии, ценностные ориентиры, способы разрешения моральных проблем»</w:t>
      </w:r>
      <w:r>
        <w:rPr>
          <w:rFonts w:cs="Times New Roman" w:ascii="Times New Roman" w:hAnsi="Times New Roman"/>
          <w:color w:val="000000"/>
          <w:sz w:val="24"/>
          <w:szCs w:val="24"/>
          <w:vertAlign w:val="superscript"/>
        </w:rPr>
        <w:t>22</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тметить, что мировая философская мысль, хотя часто и не в прямой форме, подходила к истолко</w:t>
        <w:softHyphen/>
        <w:t>ванию особых ролей мужского и женского начал в со</w:t>
        <w:softHyphen/>
        <w:t>циально-исторической и социально-психологической динамике. В своё время Платон, Гегель, Шопенгауэр, Соловьев, Фрейд, Бердяев, Шелер, Фромм, Франк ос</w:t>
        <w:softHyphen/>
        <w:t>тавили человечеству немало ценных идей о мужском и женском началах бытия, о природе половых отноше</w:t>
        <w:softHyphen/>
        <w:t>ний мужчин и женщин, роли половой любви в жизне</w:t>
        <w:softHyphen/>
        <w:t>деятельности и тех, и других, и наконец, о содержании, направленности и формах соотнесения их жизненных интресов. Философы находят в половой любви особый смысл, связанный с тем, что благодаря ей между муж-</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ной и женщиной достигается уникальная и одновре</w:t>
        <w:softHyphen/>
        <w:t>менно высшая степень согласия, возможного в челове</w:t>
        <w:softHyphen/>
        <w:t>ческих отношениях. Любовная потребность, которая ес</w:t>
        <w:softHyphen/>
        <w:t>тественна, объективна, независима от сознания мужчи</w:t>
        <w:softHyphen/>
        <w:t>ны и женщины, побуждает их вступить друг с другом в половые отношения и повторять их так долго, как со</w:t>
        <w:softHyphen/>
        <w:t>храняется физиологическая возможность. Гегель в «Фи</w:t>
        <w:softHyphen/>
        <w:t>лософии права» отмечает, что благодаря господству ес</w:t>
        <w:softHyphen/>
        <w:t>тественной природы мужчины и женщины над их волей «первым моментом в любви является то, что я не хочу быть самостоятельным лицом для себя и что, если бы я был таковым, я чувствовал бы свою недостаточность и неполноту. Вторым моментом является то, что я обре</w:t>
        <w:softHyphen/>
        <w:t>таю себя в лице другого, что я обладаю в нём значимос</w:t>
        <w:softHyphen/>
        <w:t>тью, которую он в свою очередь обретает во мне»</w:t>
      </w:r>
      <w:r>
        <w:rPr>
          <w:rFonts w:cs="Times New Roman" w:ascii="Times New Roman" w:hAnsi="Times New Roman"/>
          <w:color w:val="000000"/>
          <w:sz w:val="24"/>
          <w:szCs w:val="24"/>
          <w:vertAlign w:val="superscript"/>
        </w:rPr>
        <w:t>23</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любви достигается не просто удовлетворение ви</w:t>
        <w:softHyphen/>
        <w:t>тальных запросов, но и нечто большее — гармония меж</w:t>
        <w:softHyphen/>
        <w:t>ду полами, их взаимное согласие и дополнение. Поэто</w:t>
        <w:softHyphen/>
        <w:t>му, как подчёркивает Гегель, «исходным пунктом» любви и основанного на ней брака «является свободное согла</w:t>
        <w:softHyphen/>
        <w:t xml:space="preserve">сие лиц, причём согласие на то, чтобы </w:t>
      </w:r>
      <w:r>
        <w:rPr>
          <w:rFonts w:cs="Times New Roman" w:ascii="Times New Roman" w:hAnsi="Times New Roman"/>
          <w:i/>
          <w:iCs/>
          <w:color w:val="000000"/>
          <w:sz w:val="24"/>
          <w:szCs w:val="24"/>
        </w:rPr>
        <w:t xml:space="preserve">составить одно лицо, </w:t>
      </w:r>
      <w:r>
        <w:rPr>
          <w:rFonts w:cs="Times New Roman" w:ascii="Times New Roman" w:hAnsi="Times New Roman"/>
          <w:color w:val="000000"/>
          <w:sz w:val="24"/>
          <w:szCs w:val="24"/>
        </w:rPr>
        <w:t>отказаться в этом единстве от своей природной и единичной личности, такое единство есть в этом отно</w:t>
        <w:softHyphen/>
        <w:t>шении самоограничение, но именно потому, что упо</w:t>
        <w:softHyphen/>
        <w:t>мянутые лица обретают в нём своё субстанциональное самосознание, оно есть их освобождение»</w:t>
      </w:r>
      <w:r>
        <w:rPr>
          <w:rFonts w:cs="Times New Roman" w:ascii="Times New Roman" w:hAnsi="Times New Roman"/>
          <w:color w:val="000000"/>
          <w:sz w:val="24"/>
          <w:szCs w:val="24"/>
          <w:vertAlign w:val="superscript"/>
        </w:rPr>
        <w:t>24</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ю очередь «свободное согласие», выступающее «исходным пунктом» любви, делает любовь идеальным согласием. Свободное согласие через половую любовь превращается в любовное согласие или согласие-лю</w:t>
        <w:softHyphen/>
        <w:t>бовь. И, наконец, согласие-любовь выходит за рамки естественных взаимоотношений мужчины и женщины, воспитывает в них родовую склонность к согласию в других сферах межличностных отношений, в мораль</w:t>
        <w:softHyphen/>
        <w:t>ном поведении, культуре и образе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ловая дифференциация имеет, следовательно, ещё духовное и интеллектуальное значение. </w:t>
      </w:r>
      <w:r>
        <w:rPr>
          <w:rFonts w:cs="Times New Roman" w:ascii="Times New Roman" w:hAnsi="Times New Roman"/>
          <w:i/>
          <w:iCs/>
          <w:color w:val="000000"/>
          <w:sz w:val="24"/>
          <w:szCs w:val="24"/>
        </w:rPr>
        <w:t xml:space="preserve">Юдин </w:t>
      </w:r>
      <w:r>
        <w:rPr>
          <w:rFonts w:cs="Times New Roman" w:ascii="Times New Roman" w:hAnsi="Times New Roman"/>
          <w:color w:val="000000"/>
          <w:sz w:val="24"/>
          <w:szCs w:val="24"/>
        </w:rPr>
        <w:t xml:space="preserve">пол есть духовное как развивающееся на </w:t>
      </w:r>
      <w:r>
        <w:rPr>
          <w:rFonts w:cs="Times New Roman" w:ascii="Times New Roman" w:hAnsi="Times New Roman"/>
          <w:i/>
          <w:iCs/>
          <w:color w:val="000000"/>
          <w:sz w:val="24"/>
          <w:szCs w:val="24"/>
        </w:rPr>
        <w:t xml:space="preserve">для себя </w:t>
      </w:r>
      <w:r>
        <w:rPr>
          <w:rFonts w:cs="Times New Roman" w:ascii="Times New Roman" w:hAnsi="Times New Roman"/>
          <w:color w:val="000000"/>
          <w:sz w:val="24"/>
          <w:szCs w:val="24"/>
        </w:rPr>
        <w:t xml:space="preserve">сущую личную самостоятельность и на знание и воление </w:t>
      </w:r>
      <w:r>
        <w:rPr>
          <w:rFonts w:cs="Times New Roman" w:ascii="Times New Roman" w:hAnsi="Times New Roman"/>
          <w:i/>
          <w:iCs/>
          <w:color w:val="000000"/>
          <w:sz w:val="24"/>
          <w:szCs w:val="24"/>
        </w:rPr>
        <w:t>сво</w:t>
        <w:softHyphen/>
        <w:t xml:space="preserve">бодной всеобщности, </w:t>
      </w:r>
      <w:r>
        <w:rPr>
          <w:rFonts w:cs="Times New Roman" w:ascii="Times New Roman" w:hAnsi="Times New Roman"/>
          <w:color w:val="000000"/>
          <w:sz w:val="24"/>
          <w:szCs w:val="24"/>
        </w:rPr>
        <w:t xml:space="preserve">на самосознание постигающей мысли и воление объективной конечной цели; </w:t>
      </w:r>
      <w:r>
        <w:rPr>
          <w:rFonts w:cs="Times New Roman" w:ascii="Times New Roman" w:hAnsi="Times New Roman"/>
          <w:i/>
          <w:iCs/>
          <w:color w:val="000000"/>
          <w:sz w:val="24"/>
          <w:szCs w:val="24"/>
        </w:rPr>
        <w:t xml:space="preserve">другой </w:t>
      </w:r>
      <w:r>
        <w:rPr>
          <w:rFonts w:cs="Times New Roman" w:ascii="Times New Roman" w:hAnsi="Times New Roman"/>
          <w:color w:val="000000"/>
          <w:sz w:val="24"/>
          <w:szCs w:val="24"/>
        </w:rPr>
        <w:t>пол представляет собой сохраняющееся в единении ду</w:t>
        <w:softHyphen/>
        <w:t>ховное как воление субстанционального в форме конк</w:t>
        <w:softHyphen/>
        <w:t xml:space="preserve">ретной </w:t>
      </w:r>
      <w:r>
        <w:rPr>
          <w:rFonts w:cs="Times New Roman" w:ascii="Times New Roman" w:hAnsi="Times New Roman"/>
          <w:i/>
          <w:iCs/>
          <w:color w:val="000000"/>
          <w:sz w:val="24"/>
          <w:szCs w:val="24"/>
        </w:rPr>
        <w:t xml:space="preserve">единичности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чувства; </w:t>
      </w:r>
      <w:r>
        <w:rPr>
          <w:rFonts w:cs="Times New Roman" w:ascii="Times New Roman" w:hAnsi="Times New Roman"/>
          <w:color w:val="000000"/>
          <w:sz w:val="24"/>
          <w:szCs w:val="24"/>
        </w:rPr>
        <w:t>первый пол являет со</w:t>
        <w:softHyphen/>
        <w:t>бой в своём отношении вовне сильное и деятельное начало, второй — пассивное и субъективное»</w:t>
      </w:r>
      <w:r>
        <w:rPr>
          <w:rFonts w:cs="Times New Roman" w:ascii="Times New Roman" w:hAnsi="Times New Roman"/>
          <w:color w:val="000000"/>
          <w:sz w:val="24"/>
          <w:szCs w:val="24"/>
          <w:vertAlign w:val="superscript"/>
        </w:rPr>
        <w:t>25</w:t>
      </w:r>
      <w:r>
        <w:rPr>
          <w:rFonts w:cs="Times New Roman" w:ascii="Times New Roman" w:hAnsi="Times New Roman"/>
          <w:color w:val="000000"/>
          <w:sz w:val="24"/>
          <w:szCs w:val="24"/>
        </w:rPr>
        <w:t>. Поэто</w:t>
        <w:softHyphen/>
        <w:t>му действительная субстанциональная жизнь мужчины проходит преимущественно в сфере экономики, поли</w:t>
        <w:softHyphen/>
        <w:t>тики, военных занятиях, следовательно, в отношениях с внешним миром и с самим собой, женщина же про</w:t>
        <w:softHyphen/>
        <w:t>водит свою субстанциональную жизнь большей частью в семье, культуре, искусстве и нравственных отноше</w:t>
        <w:softHyphen/>
        <w:t>ниях, где преобладают чувственные факторы. Отсюда следует, что «в свободном согласии» половой любви мужчина и женщина выполняют как тождественные, так и различительные функции. Разделение труда, про</w:t>
        <w:softHyphen/>
        <w:t>исходящее в любви, делает согласие между ними асим</w:t>
        <w:softHyphen/>
        <w:t>метричным, разногласным. Мужчина не может поку</w:t>
        <w:softHyphen/>
        <w:t>шаться на женские прерогативы, а женщина — на муж</w:t>
        <w:softHyphen/>
        <w:t>ские. Иначе говоря, мужчина и женщина не могут переставляться местами, ибо природа распорядилась, чтобы производительную функцию в любви выполнял мужчина, а репродуктивную, связанную с продолжени</w:t>
        <w:softHyphen/>
        <w:t>ем рода — женщина. Но эти различительные функции они выполняют не врозь, не изолировавшись друг от друга, а в любовном согла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в согласии-любви «внутреннее или в себе сущее и тем самым в своём существовании лишь внешнее единство естественных полов преобразуется в духовное единство, в самосознательную любовь»</w:t>
      </w:r>
      <w:r>
        <w:rPr>
          <w:rFonts w:cs="Times New Roman" w:ascii="Times New Roman" w:hAnsi="Times New Roman"/>
          <w:color w:val="000000"/>
          <w:sz w:val="24"/>
          <w:szCs w:val="24"/>
          <w:vertAlign w:val="superscript"/>
        </w:rPr>
        <w:t>26</w:t>
      </w:r>
      <w:r>
        <w:rPr>
          <w:rFonts w:cs="Times New Roman" w:ascii="Times New Roman" w:hAnsi="Times New Roman"/>
          <w:color w:val="000000"/>
          <w:sz w:val="24"/>
          <w:szCs w:val="24"/>
        </w:rPr>
        <w:t>. Чув</w:t>
        <w:softHyphen/>
        <w:t>ственное согласие любви обретает силу и устойчив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оно закрепляется рациональным, сознательным согласием. Тогда, когда «самосознательная любовь» ста</w:t>
        <w:softHyphen/>
        <w:t>новится реальностью, согласие мужчины и женщины распространяется на все другие сферы их отношений, согласие становится нормой морального и житейского поведения, оно гасит назревающие разногласия и кон</w:t>
        <w:softHyphen/>
        <w:t>фликты, происходящие на социальной, экономической, бытовой и других поч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онимания согласия-любви как уникальной и самой возвышенной формы счастливой совместной жиз</w:t>
        <w:softHyphen/>
        <w:t>ни мужчины и женщины большое значение имеет тео</w:t>
        <w:softHyphen/>
        <w:t>рия половой любви, разработанная А.Шопенгауэром</w:t>
      </w:r>
      <w:r>
        <w:rPr>
          <w:rFonts w:cs="Times New Roman" w:ascii="Times New Roman" w:hAnsi="Times New Roman"/>
          <w:color w:val="000000"/>
          <w:sz w:val="24"/>
          <w:szCs w:val="24"/>
          <w:vertAlign w:val="superscript"/>
        </w:rPr>
        <w:t>27</w:t>
      </w:r>
      <w:r>
        <w:rPr>
          <w:rFonts w:cs="Times New Roman" w:ascii="Times New Roman" w:hAnsi="Times New Roman"/>
          <w:color w:val="000000"/>
          <w:sz w:val="24"/>
          <w:szCs w:val="24"/>
        </w:rPr>
        <w:t>. Философ прежде всего характеризует половую любовь как сугубо индивидуальное явление. Индивидуальность придаёт половой любви, основанной на «свободном со</w:t>
        <w:softHyphen/>
        <w:t xml:space="preserve">гласии, особую силу и устойчивость. «Что же касается степеней её, то она тем могущественнее, чем она более </w:t>
      </w:r>
      <w:r>
        <w:rPr>
          <w:rFonts w:cs="Times New Roman" w:ascii="Times New Roman" w:hAnsi="Times New Roman"/>
          <w:i/>
          <w:iCs/>
          <w:color w:val="000000"/>
          <w:sz w:val="24"/>
          <w:szCs w:val="24"/>
        </w:rPr>
        <w:t xml:space="preserve">индивидуализирована, </w:t>
      </w:r>
      <w:r>
        <w:rPr>
          <w:rFonts w:cs="Times New Roman" w:ascii="Times New Roman" w:hAnsi="Times New Roman"/>
          <w:color w:val="000000"/>
          <w:sz w:val="24"/>
          <w:szCs w:val="24"/>
        </w:rPr>
        <w:t>т.е. чем больше любимый индиви</w:t>
        <w:softHyphen/>
        <w:t>дуум по своей организации и свойствам исключительно способен удовлетворять желание любящего и его потреб</w:t>
        <w:softHyphen/>
        <w:t>ность, определяемую собственными индивидуальными чертами последнего»</w:t>
      </w:r>
      <w:r>
        <w:rPr>
          <w:rFonts w:cs="Times New Roman" w:ascii="Times New Roman" w:hAnsi="Times New Roman"/>
          <w:color w:val="000000"/>
          <w:sz w:val="24"/>
          <w:szCs w:val="24"/>
          <w:vertAlign w:val="superscript"/>
        </w:rPr>
        <w:t>28</w:t>
      </w:r>
      <w:r>
        <w:rPr>
          <w:rFonts w:cs="Times New Roman" w:ascii="Times New Roman" w:hAnsi="Times New Roman"/>
          <w:color w:val="000000"/>
          <w:sz w:val="24"/>
          <w:szCs w:val="24"/>
        </w:rPr>
        <w:t>. Самые высокие степени согла</w:t>
        <w:softHyphen/>
        <w:t>сия-любви «вытекают из такой приспособленности обо</w:t>
        <w:softHyphen/>
        <w:t>их индивидуумов друг к другу, в силу которой воля, т.е. характер отца и интеллект матери в своём сочетании образуют именно ту особь, по какой воля к жизни вооб</w:t>
        <w:softHyphen/>
        <w:t>ще, воплощённая в целом роде, чувствует тоску, соот</w:t>
        <w:softHyphen/>
        <w:t>ветствующую её, родовой воли, величию...»</w:t>
      </w:r>
      <w:r>
        <w:rPr>
          <w:rFonts w:cs="Times New Roman" w:ascii="Times New Roman" w:hAnsi="Times New Roman"/>
          <w:color w:val="000000"/>
          <w:sz w:val="24"/>
          <w:szCs w:val="24"/>
          <w:vertAlign w:val="superscript"/>
        </w:rPr>
        <w:t>29</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А.Шопенгауэра, сила половой люб</w:t>
        <w:softHyphen/>
        <w:t>ви мужчины и женщины зависит от степени «совершен</w:t>
        <w:softHyphen/>
        <w:t>ства взаимной приспособленности и соответствия двух индивидуумов. Так какна свете не существует двух со</w:t>
        <w:softHyphen/>
        <w:t>вершенно одинаковых индивидуумов, то каждому опре</w:t>
        <w:softHyphen/>
        <w:t>деленному мужчине должна лучше всего соответствовать одна определенная женщина»</w:t>
      </w:r>
      <w:r>
        <w:rPr>
          <w:rFonts w:cs="Times New Roman" w:ascii="Times New Roman" w:hAnsi="Times New Roman"/>
          <w:color w:val="000000"/>
          <w:sz w:val="24"/>
          <w:szCs w:val="24"/>
          <w:vertAlign w:val="superscript"/>
        </w:rPr>
        <w:t>30</w:t>
      </w:r>
      <w:r>
        <w:rPr>
          <w:rFonts w:cs="Times New Roman" w:ascii="Times New Roman" w:hAnsi="Times New Roman"/>
          <w:color w:val="000000"/>
          <w:sz w:val="24"/>
          <w:szCs w:val="24"/>
        </w:rPr>
        <w:t>. Критерием любви, вы</w:t>
        <w:softHyphen/>
        <w:t>ражающей высшую степень их свободного согласия, до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на быть цель, результат их половой любви. Такой це</w:t>
        <w:softHyphen/>
        <w:t>лью и результатом её он считает человека, который ста</w:t>
        <w:softHyphen/>
        <w:t>новится их детищем. Возможно, ни мужчина, ни жен</w:t>
        <w:softHyphen/>
        <w:t>щина в индивидуальном плане не преследуют цели ро</w:t>
        <w:softHyphen/>
        <w:t>дить дитя, сделать дитя желанием или результатом полового любовного удовлетворения, но тем не менее они даже бессознательно работают на продолжение сво</w:t>
        <w:softHyphen/>
        <w:t>его рода. Родовой инстинкт господствует над прочими инстинктами, чувствами и желаниями. «Самое же удов</w:t>
        <w:softHyphen/>
        <w:t>летворение идёт собственно во благо только роду и от</w:t>
        <w:softHyphen/>
        <w:t>того не проникает в сознание индивидуума, который, здесь одушевляемый волей рода, самоотверженно слу</w:t>
        <w:softHyphen/>
        <w:t>жил такой цели, какая его лично вовсе и не касалась»</w:t>
      </w:r>
      <w:r>
        <w:rPr>
          <w:rFonts w:cs="Times New Roman" w:ascii="Times New Roman" w:hAnsi="Times New Roman"/>
          <w:color w:val="000000"/>
          <w:sz w:val="24"/>
          <w:szCs w:val="24"/>
          <w:vertAlign w:val="superscript"/>
        </w:rPr>
        <w:t>31</w:t>
      </w:r>
      <w:r>
        <w:rPr>
          <w:rFonts w:cs="Times New Roman" w:ascii="Times New Roman" w:hAnsi="Times New Roman"/>
          <w:color w:val="000000"/>
          <w:sz w:val="24"/>
          <w:szCs w:val="24"/>
        </w:rPr>
        <w:t>. Однако даже в такой уникальной и идеальной фор</w:t>
        <w:softHyphen/>
        <w:t>ме человеческого согласия, каким является индивиду</w:t>
        <w:softHyphen/>
        <w:t>альная половая любовь, нет полного равновесия. Она неравновесна, асимметрична, ибо человеческая приро</w:t>
        <w:softHyphen/>
        <w:t>да мужчины и природа женщины существенно разли</w:t>
        <w:softHyphen/>
        <w:t>чаются. Не по прихоти испорченности нравов, а по своей природе «мужчина обнаруживает склонность к непос</w:t>
        <w:softHyphen/>
        <w:t>тоянству в любви»</w:t>
      </w:r>
      <w:r>
        <w:rPr>
          <w:rFonts w:cs="Times New Roman" w:ascii="Times New Roman" w:hAnsi="Times New Roman"/>
          <w:color w:val="000000"/>
          <w:sz w:val="24"/>
          <w:szCs w:val="24"/>
          <w:vertAlign w:val="superscript"/>
        </w:rPr>
        <w:t>32</w:t>
      </w:r>
      <w:r>
        <w:rPr>
          <w:rFonts w:cs="Times New Roman" w:ascii="Times New Roman" w:hAnsi="Times New Roman"/>
          <w:color w:val="000000"/>
          <w:sz w:val="24"/>
          <w:szCs w:val="24"/>
        </w:rPr>
        <w:t>. Любовь мужчины заметно слабеет с того момента, когда она получает свое удовлетворе</w:t>
        <w:softHyphen/>
        <w:t>ние, почти всякая другая женщина для него становится привлекательной, если может удовлетворить его любов</w:t>
        <w:softHyphen/>
        <w:t>ное желание, когда женщина, представляющая его иде</w:t>
        <w:softHyphen/>
        <w:t>ал, по какой-то причине может оказаться не рядом. Такую склонность мужчины А.Шопенгауэр объясняет зовом рода. «Это — результат целей, которые ставит себе природа; она заинтересована в сохранении, а потому и в возможно большем размножении всякого данного рода существ»</w:t>
      </w:r>
      <w:r>
        <w:rPr>
          <w:rFonts w:cs="Times New Roman" w:ascii="Times New Roman" w:hAnsi="Times New Roman"/>
          <w:color w:val="000000"/>
          <w:sz w:val="24"/>
          <w:szCs w:val="24"/>
          <w:vertAlign w:val="superscript"/>
        </w:rPr>
        <w:t>33</w:t>
      </w:r>
      <w:r>
        <w:rPr>
          <w:rFonts w:cs="Times New Roman" w:ascii="Times New Roman" w:hAnsi="Times New Roman"/>
          <w:color w:val="000000"/>
          <w:sz w:val="24"/>
          <w:szCs w:val="24"/>
        </w:rPr>
        <w:t>. Мужчина может произвести десятки детей в год, имей он связи со множеством женщин. Если при</w:t>
        <w:softHyphen/>
        <w:t>рода такое позволяет, то культура, мораль, чувство сты</w:t>
        <w:softHyphen/>
        <w:t>да, чувство человеческого достоинства не позволяют ему в такой степени осуществить природную цель. Женщи</w:t>
        <w:softHyphen/>
        <w:t>на же по своей природе в любви склонна к постоя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у. Объяснение этого явления А.Шопенгауэр находит в своеобразии её природы. Скольких бы мужчин ни знала женщина, за год она может рожать не более как одно дитя и потому она сильно привязывается к одно</w:t>
        <w:softHyphen/>
        <w:t>му мужчине, «ибо природа инстинктивно и без всякой рефлексии побуждает её заботиться о кормильце и за</w:t>
        <w:softHyphen/>
        <w:t>щитнике будущего потомства»</w:t>
      </w:r>
      <w:r>
        <w:rPr>
          <w:rFonts w:cs="Times New Roman" w:ascii="Times New Roman" w:hAnsi="Times New Roman"/>
          <w:color w:val="000000"/>
          <w:sz w:val="24"/>
          <w:szCs w:val="24"/>
          <w:vertAlign w:val="superscript"/>
        </w:rPr>
        <w:t>34</w:t>
      </w:r>
      <w:r>
        <w:rPr>
          <w:rFonts w:cs="Times New Roman" w:ascii="Times New Roman" w:hAnsi="Times New Roman"/>
          <w:color w:val="000000"/>
          <w:sz w:val="24"/>
          <w:szCs w:val="24"/>
        </w:rPr>
        <w:t>. Отсюда философ де</w:t>
        <w:softHyphen/>
        <w:t>лает вывод, который характеризует асимметрию, нерав-новестность согласия-любви. «И оттого супружеская верность имеет у мужчин характер искусственный, а у женщины —  естественный»</w:t>
      </w:r>
      <w:r>
        <w:rPr>
          <w:rFonts w:cs="Times New Roman" w:ascii="Times New Roman" w:hAnsi="Times New Roman"/>
          <w:color w:val="000000"/>
          <w:sz w:val="24"/>
          <w:szCs w:val="24"/>
          <w:vertAlign w:val="superscript"/>
        </w:rPr>
        <w:t>35</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яснение философских тонкостей согласия на таком специфическом явлении, каким является половая любовь мужчины и женщины, углубляет и расширяет В.Соловь</w:t>
        <w:softHyphen/>
        <w:t>ев. Его взгляды на данный предмет, равно как взгляды Фрейда, Бердяева, Франка, Льюиса, также надобно вов</w:t>
        <w:softHyphen/>
        <w:t>лекать в метафизику согласия. Ибо согласие-любовь, как уже отмечалось, — суть классическая, самая уникальная, вершинная форма согласия, возможная в человеческой жизни. Подобно тому, как анатомия человека даёт ключ к анатомии обезьяны и прочих млекопитающих позво</w:t>
        <w:softHyphen/>
        <w:t>ночных животных, так и согласие в форме индивидуаль</w:t>
        <w:softHyphen/>
        <w:t>ной любви даёт ключ к пониманию многообразия других согласий и разногласий в человеческом индивидуальном и кооперативном существовании. С другой стороны, она указывает на многосложность, многоаспектность согла</w:t>
        <w:softHyphen/>
        <w:t>сия, всякие секреты и хитрости, скрытые и неясные фор</w:t>
        <w:softHyphen/>
        <w:t>мы проявления, существование которых невозможно пол</w:t>
        <w:softHyphen/>
        <w:t>ностью предугад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какими бы своеобразными ни были формы согласия, они распологаются и протягиваются не только по горизонтали, но и по вертикали — от при</w:t>
        <w:softHyphen/>
        <w:t>родного к социальному, от индивидуального к коллек</w:t>
        <w:softHyphen/>
        <w:t>тивно-групповому, от естественного к искусственному. А.Шопенгауэр подчеркивает, что во всякой половой любви бразды правления держит инстинкт и создаё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ллюзии, так как для природы интересы рода важнее всех остальных. Если половая любовь даёт ключ к по</w:t>
        <w:softHyphen/>
        <w:t>ниманию всех других форм согласия, то, видимо, при их исследовании, как и в практике достижения согла</w:t>
        <w:softHyphen/>
        <w:t>сия в человеческих сообществах, важно прежде всего исходить из их инстинктивной природы, в первую оче</w:t>
        <w:softHyphen/>
        <w:t>редь изучить их психологические фак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изме осмысления половой дифференциации и обусловленных ею форм взаимоотношений мужчины и женщины теорию половой любви развил В.Соловьев. В отличие от А.Шопенгауэра, смысл половой любви он находит вовсе не в размножении рода, «а лишь в идее высшего организма»</w:t>
      </w:r>
      <w:r>
        <w:rPr>
          <w:rFonts w:cs="Times New Roman" w:ascii="Times New Roman" w:hAnsi="Times New Roman"/>
          <w:color w:val="000000"/>
          <w:sz w:val="24"/>
          <w:szCs w:val="24"/>
          <w:vertAlign w:val="superscript"/>
        </w:rPr>
        <w:t>36</w:t>
      </w:r>
      <w:r>
        <w:rPr>
          <w:rFonts w:cs="Times New Roman" w:ascii="Times New Roman" w:hAnsi="Times New Roman"/>
          <w:color w:val="000000"/>
          <w:sz w:val="24"/>
          <w:szCs w:val="24"/>
        </w:rPr>
        <w:t>. По его мнению, половая любовь реально существует, но в пределах живых, размножаю</w:t>
        <w:softHyphen/>
        <w:t>щихся исключительно половым образом (отдел позво</w:t>
        <w:softHyphen/>
        <w:t>ночных). Чем выше поднимаемся мы по лестнице орга</w:t>
        <w:softHyphen/>
        <w:t>низмов, тем сила размножения становится меньше, а сила полового влечения, напротив, больше. «У челове</w:t>
        <w:softHyphen/>
        <w:t>ка, — считает философ, — сравнительно со всем живот</w:t>
        <w:softHyphen/>
        <w:t>ным царством размножение совершается в наименьших размерах, а половая любовь достигается наибольшего значения и высочайшей силы»</w:t>
      </w:r>
      <w:r>
        <w:rPr>
          <w:rFonts w:cs="Times New Roman" w:ascii="Times New Roman" w:hAnsi="Times New Roman"/>
          <w:color w:val="000000"/>
          <w:sz w:val="24"/>
          <w:szCs w:val="24"/>
          <w:vertAlign w:val="superscript"/>
        </w:rPr>
        <w:t>37</w:t>
      </w:r>
      <w:r>
        <w:rPr>
          <w:rFonts w:cs="Times New Roman" w:ascii="Times New Roman" w:hAnsi="Times New Roman"/>
          <w:color w:val="000000"/>
          <w:sz w:val="24"/>
          <w:szCs w:val="24"/>
        </w:rPr>
        <w:t>. Именно благодаря тому, что половая любовь не служит средством размно</w:t>
        <w:softHyphen/>
        <w:t>жения рода, «в мире человеческом, где она несравнен</w:t>
        <w:softHyphen/>
        <w:t>но более, чем в мире животном, принимает тот инди</w:t>
        <w:softHyphen/>
        <w:t>видуальный характер, в силу которого именно это лицо другого пола имеет для любящего безусловное значе</w:t>
        <w:softHyphen/>
        <w:t>ние как единственное и незаменимое, как цель сама по себе»</w:t>
      </w:r>
      <w:r>
        <w:rPr>
          <w:rFonts w:cs="Times New Roman" w:ascii="Times New Roman" w:hAnsi="Times New Roman"/>
          <w:color w:val="000000"/>
          <w:sz w:val="24"/>
          <w:szCs w:val="24"/>
          <w:vertAlign w:val="superscript"/>
        </w:rPr>
        <w:t>38</w:t>
      </w:r>
      <w:r>
        <w:rPr>
          <w:rFonts w:cs="Times New Roman" w:ascii="Times New Roman" w:hAnsi="Times New Roman"/>
          <w:color w:val="000000"/>
          <w:sz w:val="24"/>
          <w:szCs w:val="24"/>
        </w:rPr>
        <w:t>. Соответственно смысл половой любви состоит в индивидуализации человека. Половая любовь, выра</w:t>
        <w:softHyphen/>
        <w:t>жая высшее свободное согласие мужчины и женщины на совместную жизнь и её практическое осуществле</w:t>
        <w:softHyphen/>
        <w:t>ние, упраздняет индивидуальный эгоизм влюбленных. Принимая жертву эгоизма, половая любовь спасает индивидуальность любящих существ. Не столько под давлением инстинкта,  сколько «благодаря разумном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нанию (или, что то же, сознанию истины) человек может различать самого себя, т.е. свою истинную ин</w:t>
        <w:softHyphen/>
        <w:t>дивидуальность, от своего эгоизма, а потому, жертвуя этим эгоизмом, отдаваясь сам любви, он находит в ней не только живую, но и животворящую силу и не теряет вместе со своим эгоизмом и своё индивидуальное су</w:t>
        <w:softHyphen/>
        <w:t>щество, а, напротив, увековечивает его»</w:t>
      </w:r>
      <w:r>
        <w:rPr>
          <w:rFonts w:cs="Times New Roman" w:ascii="Times New Roman" w:hAnsi="Times New Roman"/>
          <w:color w:val="000000"/>
          <w:sz w:val="24"/>
          <w:szCs w:val="24"/>
          <w:vertAlign w:val="superscript"/>
        </w:rPr>
        <w:t>39</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бщая эти суждения на согласие в его разнооб</w:t>
        <w:softHyphen/>
        <w:t>разных человеческих формах, Вл.Соловьев делает ряд философски значимых выводов. Во-первых, согласие достигается там и тогда, где и когда его субъекты, нахо</w:t>
        <w:softHyphen/>
        <w:t>дившиеся до того в нейтральных отношениях, а воз</w:t>
        <w:softHyphen/>
        <w:t>можно, и в разногласии и даже противогласии, осоз</w:t>
        <w:softHyphen/>
        <w:t>нанно возвышаются над своим эгоизмом, преодолева</w:t>
        <w:softHyphen/>
        <w:t>ют индивидуальный эгоизм, более того, соединяют свои эгоизмы в общее внимание ко всем субъектам и объек</w:t>
        <w:softHyphen/>
        <w:t>там согласия. Во-вторых, в конечном счёте «есть толь</w:t>
        <w:softHyphen/>
        <w:t>ко одна сила, которая может изнутри, в корне, подо</w:t>
        <w:softHyphen/>
        <w:t>рвать эгоизм и действительно его подрывает, именно любовь, и главным образом любовь половая»</w:t>
      </w:r>
      <w:r>
        <w:rPr>
          <w:rFonts w:cs="Times New Roman" w:ascii="Times New Roman" w:hAnsi="Times New Roman"/>
          <w:color w:val="000000"/>
          <w:sz w:val="24"/>
          <w:szCs w:val="24"/>
          <w:vertAlign w:val="superscript"/>
        </w:rPr>
        <w:t>40</w:t>
      </w:r>
      <w:r>
        <w:rPr>
          <w:rFonts w:cs="Times New Roman" w:ascii="Times New Roman" w:hAnsi="Times New Roman"/>
          <w:color w:val="000000"/>
          <w:sz w:val="24"/>
          <w:szCs w:val="24"/>
        </w:rPr>
        <w:t>. Благо</w:t>
        <w:softHyphen/>
        <w:t>даря распространению в душах индивидуумов инстин</w:t>
        <w:softHyphen/>
        <w:t>кта и сознания любви, любви к себе подобным, род</w:t>
        <w:softHyphen/>
        <w:t>ным и близким, обществу, народу, родине и так далее, эгоизм отступает перед согласием на мир и дружбу, тер</w:t>
        <w:softHyphen/>
        <w:t>пимость и братство. В-третьих, в согласии эгоизм сни</w:t>
        <w:softHyphen/>
        <w:t>мается диалектикой. Он преодолевается и одновремен</w:t>
        <w:softHyphen/>
        <w:t>но преобразуется. Согласие делает своих субъектов рав</w:t>
        <w:softHyphen/>
        <w:t>ноправными на свою заботу о себе. Оно не лишает их права и возможности заботиться о себе, о своей безо</w:t>
        <w:softHyphen/>
        <w:t>пасности, удовлетворении своих жизненных запросов и интересов, а исходит из той посылки, что противная сторона (партнер) тоже вправе рассчитывать на такое же удовлетворение своих интересов. «Ложь и зло эгоиз</w:t>
        <w:softHyphen/>
        <w:t>ма состоят в исключительном признании безусловного значения за собою и в отрицании его у других; рассу</w:t>
        <w:softHyphen/>
        <w:t>док показывает нам,  что это неосновательно и н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раведливо, а любовь прямо фактически упраздняет та</w:t>
        <w:softHyphen/>
        <w:t>кое несправедливое отношение, заставляя нас не в отвле</w:t>
        <w:softHyphen/>
        <w:t>чённом сознании, а во внутреннем чувстве и жизненной воле признать для себя безусловное значение другого»</w:t>
      </w:r>
      <w:r>
        <w:rPr>
          <w:rFonts w:cs="Times New Roman" w:ascii="Times New Roman" w:hAnsi="Times New Roman"/>
          <w:color w:val="000000"/>
          <w:sz w:val="24"/>
          <w:szCs w:val="24"/>
          <w:vertAlign w:val="superscript"/>
        </w:rPr>
        <w:t>4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подорвать эгоизм в согласии, необходимо не просто признать безусловное значение партнёра, но и, признавая это, как бы войты в его индивидуальность, включая взаимодействие с ней в определении своей индивидуальности. Партнёра надо иметь в виду «таким же реальным и конкретным, вполне объектированным субъектом, как и мы сами, и вместе с тем должен во всём отличаться от нас, чтобы быть действительно дру</w:t>
        <w:softHyphen/>
        <w:t>гим, т.е. имея всё то существенное содержание, кото</w:t>
        <w:softHyphen/>
        <w:t>рое и мы имеем, иметь его другим способом или обра</w:t>
        <w:softHyphen/>
        <w:t>зом, в другой форме, так, чтобы всякое проявление на</w:t>
        <w:softHyphen/>
        <w:t>шего существа, всякий жизненный акт встречал в этом другом соответствующее, но неодинаковое проявление, так, чтобы отношение одного к другому было полным и постоянным обменом, полным и постоянным утвер</w:t>
        <w:softHyphen/>
        <w:t>ждением себя в другом, совершенным взаимодействи</w:t>
        <w:softHyphen/>
        <w:t>ем и общением»</w:t>
      </w:r>
      <w:r>
        <w:rPr>
          <w:rFonts w:cs="Times New Roman" w:ascii="Times New Roman" w:hAnsi="Times New Roman"/>
          <w:color w:val="000000"/>
          <w:sz w:val="24"/>
          <w:szCs w:val="24"/>
          <w:vertAlign w:val="superscript"/>
        </w:rPr>
        <w:t>42</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наконец, в-четвертых, «великая важность и высо</w:t>
        <w:softHyphen/>
        <w:t>кое достоинство» принадлежит всем родам любви, а не только половой любви. Хотя последняя превосходит их по своему абсолютному значению и потому является сво</w:t>
        <w:softHyphen/>
        <w:t>его рода идеалом для человеческих взаимоотношений, все роды любви, объединённые в общее понятие «лю</w:t>
        <w:softHyphen/>
        <w:t>бовь», наделены своей жизненностью и жизнеутвержда</w:t>
        <w:softHyphen/>
        <w:t>ющей силой. «Любовь важна не как одно из наших чувств, а как перенесение всего нашего жизненного интереса из себя в другое, как перестановка самого центра нашей личной жизни. Это свойство всякой любви...»</w:t>
      </w:r>
      <w:r>
        <w:rPr>
          <w:rFonts w:cs="Times New Roman" w:ascii="Times New Roman" w:hAnsi="Times New Roman"/>
          <w:color w:val="000000"/>
          <w:sz w:val="24"/>
          <w:szCs w:val="24"/>
          <w:vertAlign w:val="superscript"/>
        </w:rPr>
        <w:t>43</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тем, отмечают и А.Шопенгауэр, и Вл.Соло-вьев, идеальные проявления высокой любви в отноше</w:t>
        <w:softHyphen/>
        <w:t>ниях мужчин и женщин весьма редки. Половая любовь, способная подавить индивидуальный эгоизм и утверж-</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ющая свободное согласие душ и тел, является исто</w:t>
        <w:softHyphen/>
        <w:t>рической категорией. Тысячелетиями люди жили, боль</w:t>
        <w:softHyphen/>
        <w:t>шинство людей и в современном мире живёт, не испы</w:t>
        <w:softHyphen/>
        <w:t>тывая подлинной индивидуальной любви к себе подоб</w:t>
        <w:softHyphen/>
        <w:t>ным противоположного пола. Согласие мужчины и женщины на общее счастье в любви по преимуществу остаётся чем-то преимущественно идеальным, но не реальностью. Вместо поэзии действительного и нераз</w:t>
        <w:softHyphen/>
        <w:t>рывного «соединения двух жизней в одну», чтобы стать «одним реальным существом», происходит лишь более или менее продолжительное, но всё-таки временное, более или менее тесное, но всё-таки внешнее соедине</w:t>
        <w:softHyphen/>
        <w:t>ние мужчины и женщины «в узких рамках житейской прозы»</w:t>
      </w:r>
      <w:r>
        <w:rPr>
          <w:rFonts w:cs="Times New Roman" w:ascii="Times New Roman" w:hAnsi="Times New Roman"/>
          <w:color w:val="000000"/>
          <w:sz w:val="24"/>
          <w:szCs w:val="24"/>
          <w:vertAlign w:val="superscript"/>
        </w:rPr>
        <w:t>44</w:t>
      </w:r>
      <w:r>
        <w:rPr>
          <w:rFonts w:cs="Times New Roman" w:ascii="Times New Roman" w:hAnsi="Times New Roman"/>
          <w:color w:val="000000"/>
          <w:sz w:val="24"/>
          <w:szCs w:val="24"/>
        </w:rPr>
        <w:t>. Это произошло во многом из-за естественно-исторически сложившегося неравенства полов в чело</w:t>
        <w:softHyphen/>
        <w:t>веческой жизни и социальном прогрессе. С того време</w:t>
        <w:softHyphen/>
        <w:t>ни, как утвердился патриархат в семейной жизни, муж</w:t>
        <w:softHyphen/>
        <w:t>чина превратился в господина над женщиной, а женщина — в его рабыню. В этих условиях согласие-любовь сохранилось в сфере интимных отношений, в то время как во всех других сферах согласие между муж</w:t>
        <w:softHyphen/>
        <w:t>чиной и женщиной основывалось на господстве и под</w:t>
        <w:softHyphen/>
        <w:t>чинении. В результате женское начало индивидуальной и общественной жизни, культуры и морали оказалось подавленным всесилием мужского начала. Согласие между ними, предопределенное естественной природой, сменилось их разрывом и разногласием, более того, неприятием друг друга. Именно в той сфере человечес</w:t>
        <w:softHyphen/>
        <w:t>кой жизни, которая уготована природой быть простран</w:t>
        <w:softHyphen/>
        <w:t>ством, где мужчина и женщина должны формироваться благодаря высокому соединению в целостных личнос</w:t>
        <w:softHyphen/>
        <w:t>тей, продолжают и поныне сохраняться отношения, содержащие разногласия, раздоры и конфли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всех достижениях человеческой культуры и этики, характерным современным цивилизованным сообществам, подлинный смысл согласия-любви дал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 ещё не реализовывается. Теоретическое объяснение этому явлению дает Э.Фромм, который в книге «Ис</w:t>
        <w:softHyphen/>
        <w:t>кусство любви», считая «любовь единственным удов</w:t>
        <w:softHyphen/>
        <w:t>летворительным ответом на вопрос о проблеме суще</w:t>
        <w:softHyphen/>
        <w:t>ствования человека», утверждает, что любовь не стала «культурой», более того — «искусством». Отношение к ней у большинства мужчин и женщин природно-ин-стинктивное, которое не формируется искусственным образом. По этой причине они смотрят на любовь с позиции «как быть любимым», но не «как любить», от</w:t>
        <w:softHyphen/>
        <w:t>носятся к ней потребительски, а не созидательно-твор</w:t>
        <w:softHyphen/>
        <w:t>чески, проявляют в ней эгоизм, а не альтруизм, не раз</w:t>
        <w:softHyphen/>
        <w:t>вивают «способности любви», целиком полагаясь на готовые дары природы»</w:t>
      </w:r>
      <w:r>
        <w:rPr>
          <w:rFonts w:cs="Times New Roman" w:ascii="Times New Roman" w:hAnsi="Times New Roman"/>
          <w:color w:val="000000"/>
          <w:sz w:val="24"/>
          <w:szCs w:val="24"/>
          <w:vertAlign w:val="superscript"/>
        </w:rPr>
        <w:t>45</w:t>
      </w:r>
      <w:r>
        <w:rPr>
          <w:rFonts w:cs="Times New Roman" w:ascii="Times New Roman" w:hAnsi="Times New Roman"/>
          <w:color w:val="000000"/>
          <w:sz w:val="24"/>
          <w:szCs w:val="24"/>
        </w:rPr>
        <w:t>. Разорванность и противоре</w:t>
        <w:softHyphen/>
        <w:t>чия между мужским и женским началом социального бытия отрицательно сказываются во всех сферах чело</w:t>
        <w:softHyphen/>
        <w:t>веческой, природной и культурно-нравственной жиз</w:t>
        <w:softHyphen/>
        <w:t>ни. Для того, чтобы в обществе господствовала фило</w:t>
        <w:softHyphen/>
        <w:t>софия согласия, необходима своего рода «человеческая революция», которая призвана наполнить абсолютным содержанием первичные основы существования чело</w:t>
        <w:softHyphen/>
        <w:t>века, сделать человеческую форму раскрытия мужского и женского начал вполне интегрированной или целос</w:t>
        <w:softHyphen/>
        <w:t>тной. Достижение согласия в любовных отношениях, предполагающее постоянное и продуктивное общение особей разных полов, становится тенденцией «форми</w:t>
        <w:softHyphen/>
        <w:t>рования свободного единства мужского и женского на</w:t>
        <w:softHyphen/>
        <w:t>чала, которые одновременно и обособлены друг от дру</w:t>
        <w:softHyphen/>
        <w:t>га, и преодолевают свою односторонность»</w:t>
      </w:r>
      <w:r>
        <w:rPr>
          <w:rFonts w:cs="Times New Roman" w:ascii="Times New Roman" w:hAnsi="Times New Roman"/>
          <w:color w:val="000000"/>
          <w:sz w:val="24"/>
          <w:szCs w:val="24"/>
          <w:vertAlign w:val="superscript"/>
        </w:rPr>
        <w:t>46</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нание единства мужского и женского начал, их согласия и равновесия тогда только становится реаль</w:t>
        <w:softHyphen/>
        <w:t>ным, когда теоретически уясняется их тождество и раз</w:t>
        <w:softHyphen/>
        <w:t>личие в их смысле и содержании, как и тогда, когда эти теоретические знания квалифицированно используют</w:t>
        <w:softHyphen/>
        <w:t>ся в практической деятельности, в общении и поведе</w:t>
        <w:softHyphen/>
        <w:t>нии. Как мужское начало, так и женское начало, име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ей основе биологические различия мужчины и женщины, распространяются на многие сферы соци</w:t>
        <w:softHyphen/>
        <w:t>альной действительности. Н.Бердяев в работе «Назна</w:t>
        <w:softHyphen/>
        <w:t>чение человека», разбирая их согласие и другие формы взаимодействия, обратил внимание прежде всего на производительно-творческую функцию мужчины. Муж</w:t>
        <w:softHyphen/>
        <w:t>чина — творец производительных, экономических и социальных институтов, воин, герой. Женщина же не столько творец, сколько «вдохновительница мужского творчества». Но это не значит, что женщина совершен</w:t>
        <w:softHyphen/>
        <w:t>но лишена творчества, ей присуще особое «творческое начало», но «по преимуществу в сфере излучения люб</w:t>
        <w:softHyphen/>
        <w:t>ви во всех формах её проявления. «Женской природе свойственно более рождение, чем творчество, и в рож</w:t>
        <w:softHyphen/>
        <w:t>дении её специфичность»</w:t>
      </w:r>
      <w:r>
        <w:rPr>
          <w:rFonts w:cs="Times New Roman" w:ascii="Times New Roman" w:hAnsi="Times New Roman"/>
          <w:color w:val="000000"/>
          <w:sz w:val="24"/>
          <w:szCs w:val="24"/>
          <w:vertAlign w:val="superscript"/>
        </w:rPr>
        <w:t>47</w:t>
      </w:r>
      <w:r>
        <w:rPr>
          <w:rFonts w:cs="Times New Roman" w:ascii="Times New Roman" w:hAnsi="Times New Roman"/>
          <w:color w:val="000000"/>
          <w:sz w:val="24"/>
          <w:szCs w:val="24"/>
        </w:rPr>
        <w:t>. Под рождением понимает</w:t>
        <w:softHyphen/>
        <w:t>ся не только рождение детей в узком биологическом смысле, но и всякая жертвенная отдача своей энергии и материи, начало космическое, в отличие от личного. Следовательно, согласие женского начала с мужским проявляется не в тождестве их функций, а именно в различии, дополнении одного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согласие мужского и женского начал находится в таком состоянии, которое включает и их разногласие, несовпадение. Ещё Фрейд заметил, что, занимаясь созидательным творчеством, мужчина реша</w:t>
        <w:softHyphen/>
        <w:t>ет всё более сложные и трудные задачи культуры. То, что мужчина «тратит на достижение культурных целей, он отнимает главным образом от женщины и сексуаль</w:t>
        <w:softHyphen/>
        <w:t>ной жизни; постоянное общение с мужчинами, его за</w:t>
        <w:softHyphen/>
        <w:t>висимость от отношений с ними отчуждает его даже от обязанностей мужа или отца. Так требованиями куль</w:t>
        <w:softHyphen/>
        <w:t>туры женщина оттесняется на второй план и вступает с ней во враждебное отношение»</w:t>
      </w:r>
      <w:r>
        <w:rPr>
          <w:rFonts w:cs="Times New Roman" w:ascii="Times New Roman" w:hAnsi="Times New Roman"/>
          <w:color w:val="000000"/>
          <w:sz w:val="24"/>
          <w:szCs w:val="24"/>
          <w:vertAlign w:val="superscript"/>
        </w:rPr>
        <w:t>48</w:t>
      </w:r>
      <w:r>
        <w:rPr>
          <w:rFonts w:cs="Times New Roman" w:ascii="Times New Roman" w:hAnsi="Times New Roman"/>
          <w:color w:val="000000"/>
          <w:sz w:val="24"/>
          <w:szCs w:val="24"/>
        </w:rPr>
        <w:t>. Так согласие мужчин и женщин в сфере индивидуальной половой любви ос</w:t>
        <w:softHyphen/>
        <w:t>лабляется ростом разногласия их в сфере творчества и культуры. Однако же и в сфере любовных и семейны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и согласие между ними не становится пол</w:t>
        <w:softHyphen/>
        <w:t>ным, тем более абсолютным. И здесь оно проникнуто разногласием, несогласием, даже сопротивлением. Н.Бердяев обнаружил, что если, с одной стороны, «жен</w:t>
        <w:softHyphen/>
        <w:t>щина помогает мужскому творчеству интуицией», то, с другой стороны, она же «мешает мужскому творчеству стихией пола и рода»</w:t>
      </w:r>
      <w:r>
        <w:rPr>
          <w:rFonts w:cs="Times New Roman" w:ascii="Times New Roman" w:hAnsi="Times New Roman"/>
          <w:color w:val="000000"/>
          <w:sz w:val="24"/>
          <w:szCs w:val="24"/>
          <w:vertAlign w:val="superscript"/>
        </w:rPr>
        <w:t>49</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алектика взаимодействия мужского и женского начал в человеческой жизни носит исторический харак</w:t>
        <w:softHyphen/>
        <w:t>тер. Периоды роста согласия сменяются периодами его спада. Эрос крайне двойственен и внутренне противо</w:t>
        <w:softHyphen/>
        <w:t>речив. Поэтому он на одних этапах истории поднимает женщину и освобождает её, чтобы расскрылись её жиз</w:t>
        <w:softHyphen/>
        <w:t>ненные функции, а на других — порабощает и опускает. «В этом сложность роли женщины в человеческом твор</w:t>
        <w:softHyphen/>
        <w:t>честве»</w:t>
      </w:r>
      <w:r>
        <w:rPr>
          <w:rFonts w:cs="Times New Roman" w:ascii="Times New Roman" w:hAnsi="Times New Roman"/>
          <w:color w:val="000000"/>
          <w:sz w:val="24"/>
          <w:szCs w:val="24"/>
          <w:vertAlign w:val="superscript"/>
        </w:rPr>
        <w:t>50</w:t>
      </w:r>
      <w:r>
        <w:rPr>
          <w:rFonts w:cs="Times New Roman" w:ascii="Times New Roman" w:hAnsi="Times New Roman"/>
          <w:color w:val="000000"/>
          <w:sz w:val="24"/>
          <w:szCs w:val="24"/>
        </w:rPr>
        <w:t>. На этапе матриархата женское начало носило ведущий, а мужское начало — ведомый, подчинённый характер. Сила и смысл согласия между ними определя</w:t>
        <w:softHyphen/>
        <w:t>лось преимущественно матерью или же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ществах, основанных на господстве частной собственности и конкурентной деятельности, «мужское начало овладело женским и поработило его себе»</w:t>
      </w:r>
      <w:r>
        <w:rPr>
          <w:rFonts w:cs="Times New Roman" w:ascii="Times New Roman" w:hAnsi="Times New Roman"/>
          <w:color w:val="000000"/>
          <w:sz w:val="24"/>
          <w:szCs w:val="24"/>
          <w:vertAlign w:val="superscript"/>
        </w:rPr>
        <w:t>51</w:t>
      </w:r>
      <w:r>
        <w:rPr>
          <w:rFonts w:cs="Times New Roman" w:ascii="Times New Roman" w:hAnsi="Times New Roman"/>
          <w:color w:val="000000"/>
          <w:sz w:val="24"/>
          <w:szCs w:val="24"/>
        </w:rPr>
        <w:t>. Потенциальные возможности женского начала оказа</w:t>
        <w:softHyphen/>
        <w:t>лись подавленными. В этом причина того, что согласие между мужским и женским началом сменилось подав</w:t>
        <w:softHyphen/>
        <w:t>лением. Сложилась ситуация, в которой возникла вы</w:t>
        <w:softHyphen/>
        <w:t>нужденная покорность женщины мужчине: в традици</w:t>
        <w:softHyphen/>
        <w:t>онных обществах, в частности в индийском, женщина настолько привыкла к мужскому господству, что по</w:t>
        <w:softHyphen/>
        <w:t>корность ему вызвала чувство радости. Покорность обо</w:t>
        <w:softHyphen/>
        <w:t>значилась как особая форма согласия, что свидетель</w:t>
        <w:softHyphen/>
        <w:t>ствует о богатстве и многообразии способов его фор</w:t>
        <w:softHyphen/>
        <w:t>мирования в человеческих взаимоотнош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ражданском обществе, где человеческое самосоз</w:t>
        <w:softHyphen/>
        <w:t>нание вступило в новое, более развитое качество, со</w:t>
        <w:softHyphen/>
        <w:t>гласие мужского и женского начала облеклось в нов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у, так же не имеющую аналога в прежней исто</w:t>
        <w:softHyphen/>
        <w:t>рии. Оно строится на идее равноправности женщины с мужчиной, причём общество, которое держится на муж</w:t>
        <w:softHyphen/>
        <w:t>ском творчестве и потому как и прежде является мужс</w:t>
        <w:softHyphen/>
        <w:t>ким, освобождает женщину от различных форм униже</w:t>
        <w:softHyphen/>
        <w:t>ния. «Роль женского начала вновь возрастает»</w:t>
      </w:r>
      <w:r>
        <w:rPr>
          <w:rFonts w:cs="Times New Roman" w:ascii="Times New Roman" w:hAnsi="Times New Roman"/>
          <w:color w:val="000000"/>
          <w:sz w:val="24"/>
          <w:szCs w:val="24"/>
          <w:vertAlign w:val="superscript"/>
        </w:rPr>
        <w:t>52</w:t>
      </w:r>
      <w:r>
        <w:rPr>
          <w:rFonts w:cs="Times New Roman" w:ascii="Times New Roman" w:hAnsi="Times New Roman"/>
          <w:color w:val="000000"/>
          <w:sz w:val="24"/>
          <w:szCs w:val="24"/>
        </w:rPr>
        <w:t>, и ос</w:t>
        <w:softHyphen/>
        <w:t>вобожденная женщина оказывается перед выбором: обретёт ли она мужские черты в своей общественной и профессиональной деятельности, образе жизни, обще</w:t>
        <w:softHyphen/>
        <w:t>нии и поведении и в этом уподоблении мужскому об</w:t>
        <w:softHyphen/>
        <w:t>разу найдёт «дурное» согласие с ним или, напротив, реализуя свою женскую гениальность, отличную от муж</w:t>
        <w:softHyphen/>
        <w:t>ской, станет объектом творческого согласия, согласия основанного на равноправных началах, или же началах свободного партнерства и сотрудничества в семье и на общественном поприще. В реальной жизни разнообра</w:t>
        <w:softHyphen/>
        <w:t>зие форм согласия между женским и мужским началами имеет временные и пространственные свойства. В одно и то же историческое время в одном региональном об</w:t>
        <w:softHyphen/>
        <w:t>ществе вследствие особенностей локальной культуры и цивилизации устанавливаются одни его формы, а в дру</w:t>
        <w:softHyphen/>
        <w:t>гом обществе — другие. В трудах философов, в частно</w:t>
        <w:softHyphen/>
        <w:t>сти З.Фрейда, можно отыскать и некоторые другие идеи, которые проливают свет на происхождение и бытова</w:t>
        <w:softHyphen/>
        <w:t>ние мужского и женского начала в человеческой жиз</w:t>
        <w:softHyphen/>
        <w:t>ни. Для построения общефилософской теории согла</w:t>
        <w:softHyphen/>
        <w:t>сия и они должны быть рассмотрены. Фрейд, в частно</w:t>
        <w:softHyphen/>
        <w:t>сти, рассматривает любовь как универсальное свойство человека в качестве «одной из основ культуры»</w:t>
      </w:r>
      <w:r>
        <w:rPr>
          <w:rFonts w:cs="Times New Roman" w:ascii="Times New Roman" w:hAnsi="Times New Roman"/>
          <w:color w:val="000000"/>
          <w:sz w:val="24"/>
          <w:szCs w:val="24"/>
          <w:vertAlign w:val="superscript"/>
        </w:rPr>
        <w:t>53</w:t>
      </w:r>
      <w:r>
        <w:rPr>
          <w:rFonts w:cs="Times New Roman" w:ascii="Times New Roman" w:hAnsi="Times New Roman"/>
          <w:color w:val="000000"/>
          <w:sz w:val="24"/>
          <w:szCs w:val="24"/>
        </w:rPr>
        <w:t>. По</w:t>
        <w:softHyphen/>
        <w:t>ловая любовь, давая человеку наивысшие переживания удовлетворения, даёт ему, собственно говоря, и идеал счастья. Но половая любовь, как и любовь в других сферах, характеризуется и другим свойством, когда са</w:t>
        <w:softHyphen/>
        <w:t>мозабвенно влюбленный человек, будь мужчина или женщина, может быть, не воспринимаем предметом его любви. Такой человек, будучи оттолкнут, или успока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ется, находит в себе силы не подвергать себя терза</w:t>
        <w:softHyphen/>
        <w:t>ниям, или, напротив, «делает себя независимым от согласия объекта, придавая главную ценность не тому, чтобы быть любимым, а собственной любви»</w:t>
      </w:r>
      <w:r>
        <w:rPr>
          <w:rFonts w:cs="Times New Roman" w:ascii="Times New Roman" w:hAnsi="Times New Roman"/>
          <w:color w:val="000000"/>
          <w:sz w:val="24"/>
          <w:szCs w:val="24"/>
          <w:vertAlign w:val="superscript"/>
        </w:rPr>
        <w:t>54</w:t>
      </w:r>
      <w:r>
        <w:rPr>
          <w:rFonts w:cs="Times New Roman" w:ascii="Times New Roman" w:hAnsi="Times New Roman"/>
          <w:color w:val="000000"/>
          <w:sz w:val="24"/>
          <w:szCs w:val="24"/>
        </w:rPr>
        <w:t>. В ко</w:t>
        <w:softHyphen/>
        <w:t>нечном счете он отвлекается от сексуальной цели и направляет свою любовь на всех людей, на окружаю</w:t>
        <w:softHyphen/>
        <w:t>щих, на культуру, народ, государство. Любовь в эроти</w:t>
        <w:softHyphen/>
        <w:t>ческой и любовь в ингибированной форме связывает «воедино множество людей, причем в более интенсив</w:t>
        <w:softHyphen/>
        <w:t>ной форме, чем это удаётся достичь интересу трудового содружества». Чувственная, но ещё больше ингибиро-ванная любовь выходит за рамки семьи и создаёт новые отношения, где раньше была отчужденность. Среди них Фрейд называет в первую очередь «дружбу», которую называет «явлением, которое приобретает важность с точки зрения культуры»</w:t>
      </w:r>
      <w:r>
        <w:rPr>
          <w:rFonts w:cs="Times New Roman" w:ascii="Times New Roman" w:hAnsi="Times New Roman"/>
          <w:color w:val="000000"/>
          <w:sz w:val="24"/>
          <w:szCs w:val="24"/>
          <w:vertAlign w:val="superscript"/>
        </w:rPr>
        <w:t>55</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теории согласия в суждениях З.Фрей</w:t>
        <w:softHyphen/>
        <w:t>да ценно и то, что чувственная, как и ингибированная, любовь не требует ответа, не требует согласия объекта (предмета) любви, она может распространиться порой и на врага своего. Это тоже специфическая форма со</w:t>
        <w:softHyphen/>
        <w:t>гласия, но выражаемая в нетрадиционных терминах. Безответное согласие спонтанно, добровольно, оно до</w:t>
        <w:softHyphen/>
        <w:t>ставляет удовольствие его субъекту, и если об этом уз</w:t>
        <w:softHyphen/>
        <w:t>нает и его объект, последний может возрадоваться или проявлять равнодушие к нему; если объект любви яв</w:t>
        <w:softHyphen/>
        <w:t>ляется прямым врагом, может он и возмутиться таким его поведением. Тем не менее бесконечное многообра</w:t>
        <w:softHyphen/>
        <w:t>зие форм взаимодействия мужчин и женщин в их жиз</w:t>
        <w:softHyphen/>
        <w:t>ненном процессе порождает бесконечное разнообразие преходящих и переливчатых способов их согласий в одних, несогласий и разногласий в других ситуациях. С точки зрения же утверждения в сообществе много</w:t>
        <w:softHyphen/>
        <w:t>стороннего согласия, ограждающего его от конфликт</w:t>
        <w:softHyphen/>
        <w:t>ности и разрушительных сил, согласие во взаимоотно</w:t>
        <w:softHyphen/>
        <w:t>шениях мужчины и женщины содержит ещё далек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еализованный потенциал. Будучи основано на люб</w:t>
        <w:softHyphen/>
        <w:t>ви, которой покорны все мужчины и все женщины, независимо от возраста, национальности, профессии, мировоззрения, религиозной принадлежности, оно име</w:t>
        <w:softHyphen/>
        <w:t>ет самого обширного субъекта и о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превращение любви в культ, в пред</w:t>
        <w:softHyphen/>
        <w:t>мет поклонения и восхищения, воспитание культуры любви должно, с одной стороны, укреплять единство мужского и женского начал в жизни общества, а с дру</w:t>
        <w:softHyphen/>
        <w:t>гой стороны, дать любви широкий вьжод вовне эроса, в общественную жизнь, где предметами любви становят</w:t>
        <w:softHyphen/>
        <w:t>ся родственники, земляки, сотоварищи по трудовому содружеству, народ, родина. Причём, как утверждает К.Гиллиган, исследовавшая особенности мужской и женской идентификации, «маскулинность определяет</w:t>
        <w:softHyphen/>
        <w:t>ся через обособление, в то время, как феминность оп</w:t>
        <w:softHyphen/>
        <w:t>ределяется через единение, мужской половой идентич</w:t>
        <w:softHyphen/>
        <w:t>ности угрожает близость, а женской обособление»</w:t>
      </w:r>
      <w:r>
        <w:rPr>
          <w:rFonts w:cs="Times New Roman" w:ascii="Times New Roman" w:hAnsi="Times New Roman"/>
          <w:color w:val="000000"/>
          <w:sz w:val="24"/>
          <w:szCs w:val="24"/>
          <w:vertAlign w:val="superscript"/>
        </w:rPr>
        <w:t>56</w:t>
      </w:r>
      <w:r>
        <w:rPr>
          <w:rFonts w:cs="Times New Roman" w:ascii="Times New Roman" w:hAnsi="Times New Roman"/>
          <w:color w:val="000000"/>
          <w:sz w:val="24"/>
          <w:szCs w:val="24"/>
        </w:rPr>
        <w:t>. Следовательно, природа мужчины жаждет индивидуа</w:t>
        <w:softHyphen/>
        <w:t>лизации и разногласия, напротив, природа женщины требует интеграции и согласия. В этом процессе муж</w:t>
        <w:softHyphen/>
        <w:t>чина и женщина соперничают между собой. Мужчина выступает как субъект и носитель индивидуализма, а женщина — коллективизма. Иначе говоря, мужчина раздирает общество, давая простор свободе индивиду</w:t>
        <w:softHyphen/>
        <w:t>ального развития, а женщина сплачивает общество, да</w:t>
        <w:softHyphen/>
        <w:t>вая ему силы единения. Внешне представляется, что мужчины — противники общественного согласия, а женщины — противники общественного разногласия. Между тем парадокс состоит именно в том, что и те и другие одновременно работают на возникновение, со</w:t>
        <w:softHyphen/>
        <w:t>хранение и взаимодействие обеих тенденций — и диф</w:t>
        <w:softHyphen/>
        <w:t>ференцированию и интегрированию общества, однако работают различными методами. Согласие, проистека</w:t>
        <w:softHyphen/>
        <w:t>ющее от женщин, уравновешивается мужским раз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сием, при этом согласие и разногласие настолько взаимопроникаются, что согласие становится разноглас-ным, а разногласие — соглас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пропорциональное представительство мужчин и женщин в сферах государственной власти общественного управления и самоуправления не толь</w:t>
        <w:softHyphen/>
        <w:t>ко повысило бы роль женщины в социальной жизни, но и улучшило бы качество интегрированности обще</w:t>
        <w:softHyphen/>
        <w:t>ства. Своим естественным свойством тяги к согласию женщина добилась бы гораздо большего, чем при муж</w:t>
        <w:softHyphen/>
        <w:t>ском перевесе, согласования интересов различных со</w:t>
        <w:softHyphen/>
        <w:t>циальных групп населения. «Восприимчивость к нуж</w:t>
        <w:softHyphen/>
        <w:t>дам других и принятие на себя ответственности за за</w:t>
        <w:softHyphen/>
        <w:t>боту заставляют внимать голосам другого в большей степени, чем своему собственному, и включать в свои суждения другую точку зрения»</w:t>
      </w:r>
      <w:r>
        <w:rPr>
          <w:rFonts w:cs="Times New Roman" w:ascii="Times New Roman" w:hAnsi="Times New Roman"/>
          <w:color w:val="000000"/>
          <w:sz w:val="24"/>
          <w:szCs w:val="24"/>
          <w:vertAlign w:val="superscript"/>
        </w:rPr>
        <w:t>57</w:t>
      </w:r>
      <w:r>
        <w:rPr>
          <w:rFonts w:cs="Times New Roman" w:ascii="Times New Roman" w:hAnsi="Times New Roman"/>
          <w:color w:val="000000"/>
          <w:sz w:val="24"/>
          <w:szCs w:val="24"/>
        </w:rPr>
        <w:t>, — говорит Гиллиган о женщине. От этого выиграла бы и современная де</w:t>
        <w:softHyphen/>
        <w:t>мократия, которая при всех успехах цивилизации явля</w:t>
        <w:softHyphen/>
        <w:t>ется демократией маскулинного типа. Надобно, чтобы она стала всечеловеческой демократией, в одинаковой мере опирающейся и на мужское разъединение, и на женское соединение и соглас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многостороннего построения теоре</w:t>
        <w:softHyphen/>
        <w:t>тической модели человеческого согласия в мире поло</w:t>
        <w:softHyphen/>
        <w:t>вой любви значительный интерес представляет класси</w:t>
        <w:softHyphen/>
        <w:t>фикация видов любви, данная К.С.Льюисом в книге «Любовь» и их философская интерпретация. Ирландс</w:t>
        <w:softHyphen/>
        <w:t>кий философ и писатель выделяет три её вида: «любовь-дар», «любовь-нужду» и «любовь-удовольствие»!</w:t>
      </w:r>
      <w:r>
        <w:rPr>
          <w:rFonts w:cs="Times New Roman" w:ascii="Times New Roman" w:hAnsi="Times New Roman"/>
          <w:color w:val="000000"/>
          <w:sz w:val="24"/>
          <w:szCs w:val="24"/>
          <w:vertAlign w:val="superscript"/>
        </w:rPr>
        <w:t>58</w:t>
      </w:r>
      <w:r>
        <w:rPr>
          <w:rFonts w:cs="Times New Roman" w:ascii="Times New Roman" w:hAnsi="Times New Roman"/>
          <w:color w:val="000000"/>
          <w:sz w:val="24"/>
          <w:szCs w:val="24"/>
        </w:rPr>
        <w:t>. «Я раз</w:t>
        <w:softHyphen/>
        <w:t>граничил «любовь-нужду» и «любовь-дар», — писал он в самом начале «Введения» к книге. Типичным примером «любви-дара» он назвал «любовь к своим детям челове</w:t>
        <w:softHyphen/>
        <w:t>ка, который работает ради них, не жалея сил, всё отдаёт им и жить без них не может. Любовь-нужду испытывает испуганный ребёнок, кидающийся к матери»</w:t>
      </w:r>
      <w:r>
        <w:rPr>
          <w:rFonts w:cs="Times New Roman" w:ascii="Times New Roman" w:hAnsi="Times New Roman"/>
          <w:color w:val="000000"/>
          <w:sz w:val="24"/>
          <w:szCs w:val="24"/>
          <w:vertAlign w:val="superscript"/>
        </w:rPr>
        <w:t>59</w:t>
      </w:r>
      <w:r>
        <w:rPr>
          <w:rFonts w:cs="Times New Roman" w:ascii="Times New Roman" w:hAnsi="Times New Roman"/>
          <w:color w:val="000000"/>
          <w:sz w:val="24"/>
          <w:szCs w:val="24"/>
        </w:rPr>
        <w:t>. Любовь-нужду в сфере интимных отношений испытывает и чел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к (мужчина или женщина), который ищет полового внимания к себе со стороны конкретного индивида про</w:t>
        <w:softHyphen/>
        <w:t>тивоположного пола. Такой человек не наделен чувством любви-дара, иначе говоря, он сам не стремится одарить любовью того, в чьей любви испытывает нужду. Любо</w:t>
        <w:softHyphen/>
        <w:t>вью-даром одержим влюбленный, готовый к любым по</w:t>
        <w:softHyphen/>
        <w:t>жертвованиям ради того, чтобы предоставить удоволь</w:t>
        <w:softHyphen/>
        <w:t>ствие предмету своей любви, не требуя ответной любви. Поскольку любовь по родовой сущности человека основана на высшем согласии мужчины и женщины, сход</w:t>
        <w:softHyphen/>
        <w:t>ство между видами любви и видами согласия, говоря сло</w:t>
        <w:softHyphen/>
        <w:t>вами К. С.Льюиса, «видно сразу»</w:t>
      </w:r>
      <w:r>
        <w:rPr>
          <w:rFonts w:cs="Times New Roman" w:ascii="Times New Roman" w:hAnsi="Times New Roman"/>
          <w:color w:val="000000"/>
          <w:sz w:val="24"/>
          <w:szCs w:val="24"/>
          <w:vertAlign w:val="superscript"/>
        </w:rPr>
        <w:t>60</w:t>
      </w:r>
      <w:r>
        <w:rPr>
          <w:rFonts w:cs="Times New Roman" w:ascii="Times New Roman" w:hAnsi="Times New Roman"/>
          <w:color w:val="000000"/>
          <w:sz w:val="24"/>
          <w:szCs w:val="24"/>
        </w:rPr>
        <w:t>. В разнообразных сфе</w:t>
        <w:softHyphen/>
        <w:t>рах человеческой жизни, как и в любви, различаются со</w:t>
        <w:softHyphen/>
        <w:t>гласие-дар, согласие-нужда. Согласие-дар исходит от индивидов, которые одержимы спонтанным самосогла</w:t>
        <w:softHyphen/>
        <w:t>сием в том, что они упреждающе решают зависимые от себя практические проблемы других людей, классов, тру</w:t>
        <w:softHyphen/>
        <w:t>довых сообществ, поколений и государств. Они не ждут, пока об их согласии на такие-то действия и поступки к ним обратятся объекты их упреждающего внимания. Со</w:t>
        <w:softHyphen/>
        <w:t>гласие-дар снимает возникновение согласия-нужды и в этом смысле включает его в свою сущность и содержа</w:t>
        <w:softHyphen/>
        <w:t>ние. Согласие-дар в данном контексте может доставить его субъекту (носителю) удовольствие, а может и не дос</w:t>
        <w:softHyphen/>
        <w:t>тавлять ему заметного, явного удовольствия. Оно альтру</w:t>
        <w:softHyphen/>
        <w:t>истично, хотя может быть разграничено на два: согласие-удовольствие и согласие-корыстолюбие. В последнем слу</w:t>
        <w:softHyphen/>
        <w:t>чае преследуется определенное эгоистическое намерение: достичь косвенных выгод, благоприятного общественно</w:t>
        <w:softHyphen/>
        <w:t>го мнения, определенных уступок в вопросах, которые возникают в другое время и в других обстоятельствах. Так наслаждение, получаемое от согласия-корыстолюбия, рав</w:t>
        <w:softHyphen/>
        <w:t>но как и честолюбия, «превращается в нужду именно т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когда изменяется к худшему»</w:t>
      </w:r>
      <w:r>
        <w:rPr>
          <w:rFonts w:cs="Times New Roman" w:ascii="Times New Roman" w:hAnsi="Times New Roman"/>
          <w:color w:val="000000"/>
          <w:sz w:val="24"/>
          <w:szCs w:val="24"/>
          <w:vertAlign w:val="superscript"/>
        </w:rPr>
        <w:t>6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ю очередь согласие-нужду испытывают инди</w:t>
        <w:softHyphen/>
        <w:t>виды, классы, сообщества, которые находятся в нерав</w:t>
        <w:softHyphen/>
        <w:t>ноправном положении, ограничены в возможностях противоборства и вынуждены обращаться к противной стороне, чтобы заполучить её согласие на осуществле</w:t>
        <w:softHyphen/>
        <w:t>ние своих жизненно значим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ие-несогласие в механиз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действия индивиду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обществ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лософское понимание согласия требует его изуче</w:t>
        <w:softHyphen/>
        <w:t>ния в разнообразных явлениях и процессах в историчес</w:t>
        <w:softHyphen/>
        <w:t>кой эволюции, возникновении, развитии и смене каче</w:t>
        <w:softHyphen/>
        <w:t>ственно различных форм и состояний. Как духовно-пси</w:t>
        <w:softHyphen/>
        <w:t>хологический феномен согласие изменяется от одной сферы бытия к другой, оно плюрализуется и актуализируется в социальной жизни, бесконечной по своим проявле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этим философско-теоретический анализ согласия в разных условиях и ситуациях предполагает введение в исследование новых категорий. Речь идет не только о том, чтобы с их помощью изучить генетичес</w:t>
        <w:softHyphen/>
        <w:t>кие, причинные, структурные и функциональные связи между согласием и несогласием, согласием и разногла</w:t>
        <w:softHyphen/>
        <w:t>сием, согласием и противостоянием, но и о том, чтобы охватить изменения в их сущности, содержании и объе</w:t>
        <w:softHyphen/>
        <w:t>ме при переходе от одной сферы бытия к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новых категорий обусловлено и другими когнитивными потребностями исследования согласия. Важно проследить за такими явлениями и процессами, которые порождаются или стимулируются достигнуты</w:t>
        <w:softHyphen/>
        <w:t>ми формами согласия. Одни свойства присущи, к при</w:t>
        <w:softHyphen/>
        <w:t>меру, социальным явлениям, находящимся в досогла-сительном состоянии, другие свойства обретают они, делая движение от несогласия к согласию, от разногла</w:t>
        <w:softHyphen/>
        <w:t>сия к единогласию. К примеру, постконфликтное со</w:t>
        <w:softHyphen/>
        <w:t>гласие не то же самое, что предконфликтное. Оно а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гично миру, который существовал до войны и воз</w:t>
        <w:softHyphen/>
        <w:t>ник после войны. В первом случае он еще не нагруже</w:t>
        <w:softHyphen/>
        <w:t>но конфликтными силами, а во втором пронизано ими. В результате реализации согласие, нагруженное остры</w:t>
        <w:softHyphen/>
        <w:t>ми противоречиями, вступает в новое качество своего существ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одя в настоящую главу социально-философские категории «индивидуальное» и «общественное», мы ста</w:t>
        <w:softHyphen/>
        <w:t>вим задачей выявить те особенные формы и существен</w:t>
        <w:softHyphen/>
        <w:t>ные признаки согласия, которые отчетливо не прояв</w:t>
        <w:softHyphen/>
        <w:t>ляются или вовсе не проявляются в других сферах бы</w:t>
        <w:softHyphen/>
        <w:t>тия. Эти две категории находятся в качественно иных взаимодействиях, чем индивид и виды в биологии, чув</w:t>
        <w:softHyphen/>
        <w:t>ство и разум — в психологии, природное и социальное в человеческой сущности. Качественная новизна и спе</w:t>
        <w:softHyphen/>
        <w:t>цифика согласия во взаимодействии индивидуального и общественного обусловлена уже тем, что согласие включается в их глубинные основания. Человеческий индивид в своей естественной природе содержит спо</w:t>
        <w:softHyphen/>
        <w:t>собность к групповому бытию и сознанию, иначе об</w:t>
        <w:softHyphen/>
        <w:t>щественному не из чего было бы возникать и разви</w:t>
        <w:softHyphen/>
        <w:t>ваться. В этом смысле человеческий индивид качествен</w:t>
        <w:softHyphen/>
        <w:t>но отличается от прочих животных индивидов, общность которых ограничена сугубо природными свойствами. Он наделен природной способностью к разуму, однако ра</w:t>
        <w:softHyphen/>
        <w:t>зум проясняется, пополняется, становится для челове</w:t>
        <w:softHyphen/>
        <w:t>ка сущностной, жизненной силой и энергией, когда человек, предоставленный сам себе, на основе разума, ума, сознания строит жизненные цели и практически действует во имя их осуществления. Но для этого по</w:t>
        <w:softHyphen/>
        <w:t>мимо разума ему еще необходимы темперамент, харак</w:t>
        <w:softHyphen/>
        <w:t>тер, воля, способность преодолеть препятствия и труд</w:t>
        <w:softHyphen/>
        <w:t>ности на пути их постижения. Воля предполагает еще напористость, настойчивость, эгоистичность, умение собрать и развивать свои физические и умственные силы настолько, чтобы выйти из природной огранич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ступить в мир осмысленной индивидуальной дея</w:t>
        <w:softHyphen/>
        <w:t>тельности. По мнению Г.Коллонтай, одним из зако</w:t>
        <w:softHyphen/>
        <w:t>нов, которые качественно отличают человека от про</w:t>
        <w:softHyphen/>
        <w:t>чих животных, является «закон, который мы называем способностью свободного действия; он говорит о том, что мы действуем точно согласно нашей воле, нашему выбору, нашему решению и не можем действовать ина</w:t>
        <w:softHyphen/>
        <w:t>че»</w:t>
      </w:r>
      <w:r>
        <w:rPr>
          <w:rFonts w:cs="Times New Roman" w:ascii="Times New Roman" w:hAnsi="Times New Roman"/>
          <w:color w:val="000000"/>
          <w:sz w:val="24"/>
          <w:szCs w:val="24"/>
          <w:vertAlign w:val="superscript"/>
        </w:rPr>
        <w:t>62</w:t>
      </w:r>
      <w:r>
        <w:rPr>
          <w:rFonts w:cs="Times New Roman" w:ascii="Times New Roman" w:hAnsi="Times New Roman"/>
          <w:color w:val="000000"/>
          <w:sz w:val="24"/>
          <w:szCs w:val="24"/>
        </w:rPr>
        <w:t>. «Индивидуальное», применительно к человеку, в философии понимается как совокупность физических и умственных, внешних и внутренних свойств, поступ</w:t>
        <w:softHyphen/>
        <w:t>ков и деяний отдельного человеческого существа, по которым он отличается от группово-общественных свойств. Чем более зрелыми и значимыми становятся индивидуальные свойства для отдельного живого чело</w:t>
        <w:softHyphen/>
        <w:t>века, тем более человек обретает индивидуальность, под которой понимается его неповторимое и устойчивое своеобразие. Она реализуется во всем многообразии проявлений жизни, внешнем портрете, физическом здо</w:t>
        <w:softHyphen/>
        <w:t>ровье, умственных и волевых качествах, характере, тру</w:t>
        <w:softHyphen/>
        <w:t>де, общении и пове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стории социально-философского познания сло</w:t>
        <w:softHyphen/>
        <w:t>жились противоположные подходы к объяснению при</w:t>
        <w:softHyphen/>
        <w:t>роды индивидуального в человеческом существе. Уже в древнегреческой (Левкипп) и древнеримской (Цицерон) философской мысли высказывалось мнение о сходстве индивида с непроницаемым атомом. Если в древнегре</w:t>
        <w:softHyphen/>
        <w:t>ческом языке атом означал «единичное», то в древне</w:t>
        <w:softHyphen/>
        <w:t>римском языке (латыни) — «неделимое». У немецкого философа г.Лейбница понятие индивидуального выво</w:t>
        <w:softHyphen/>
        <w:t>дится из учения о монадах, которые характеризуются, по его мнению, непроницаемостью, самодостаточнос</w:t>
        <w:softHyphen/>
        <w:t>тью и изолированностью. На основе «монадологии» Лейбница возникла концепция «социального атомиз</w:t>
        <w:softHyphen/>
        <w:t>ма», рассматривающая общество как совокупность изо</w:t>
        <w:softHyphen/>
        <w:t>лированных друг от друга и не поддающихся какому-либо внешнему воздействию индивидов-атомов. Соц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дарвинизм, а затем эволюционная этика принесли в философию понимание человеческого индивида как су</w:t>
        <w:softHyphen/>
        <w:t>губо природного продукта, не подчиняющегося обще</w:t>
        <w:softHyphen/>
        <w:t xml:space="preserve">ственным воздействиям. К середин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относится возникновение представлений противоположного харак</w:t>
        <w:softHyphen/>
        <w:t>тера. Индивид и общество, индивидуальное и обществен</w:t>
        <w:softHyphen/>
        <w:t>ное — диалектические противоположности, находящие</w:t>
        <w:softHyphen/>
        <w:t>ся в отношениях единства, тождества и различия. Обще</w:t>
        <w:softHyphen/>
        <w:t>ство — продукт деятельности и взаимодействий индивидов, их отношений, связей на основе историчес</w:t>
        <w:softHyphen/>
        <w:t>ки конкретных жизненных условий. Человеческое об</w:t>
        <w:softHyphen/>
        <w:t>щество — богатое многообразие индивидуальных чело</w:t>
        <w:softHyphen/>
        <w:t>веческих существ, живых и активных деятелей истори</w:t>
        <w:softHyphen/>
        <w:t>ческого процесса. Вне человека и над человеком общество не существует, ибо «именно человек, действительный, живой человек — вот кто делает все это, всем обладает и за все берется. «История» не есть какая-либо особая лич</w:t>
        <w:softHyphen/>
        <w:t>ность, которая пользуется человеком как средством для достижения своих целей. История — не что иное, как деятельность «преследующего свои цели человека»</w:t>
      </w:r>
      <w:r>
        <w:rPr>
          <w:rFonts w:cs="Times New Roman" w:ascii="Times New Roman" w:hAnsi="Times New Roman"/>
          <w:color w:val="000000"/>
          <w:sz w:val="24"/>
          <w:szCs w:val="24"/>
          <w:vertAlign w:val="superscript"/>
        </w:rPr>
        <w:t>63</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общественное, общественность и обществизм</w:t>
      </w:r>
      <w:r>
        <w:rPr>
          <w:rFonts w:cs="Times New Roman" w:ascii="Times New Roman" w:hAnsi="Times New Roman"/>
          <w:color w:val="000000"/>
          <w:sz w:val="24"/>
          <w:szCs w:val="24"/>
          <w:vertAlign w:val="superscript"/>
        </w:rPr>
        <w:t>64</w:t>
      </w:r>
      <w:r>
        <w:rPr>
          <w:rFonts w:cs="Times New Roman" w:ascii="Times New Roman" w:hAnsi="Times New Roman"/>
          <w:color w:val="000000"/>
          <w:sz w:val="24"/>
          <w:szCs w:val="24"/>
        </w:rPr>
        <w:t xml:space="preserve"> (по аналогии с индивидуальным, индиви</w:t>
        <w:softHyphen/>
        <w:t>дуальностью и индивидуализмом) отображают и выра</w:t>
        <w:softHyphen/>
        <w:t>жают тождественные, сходные свойства и признаки че</w:t>
        <w:softHyphen/>
        <w:t>ловеческих индивидов, их образа жизни, мыслей, трудо</w:t>
        <w:softHyphen/>
        <w:t>вой деятельности, взаимодействия и поведения в природе и обществе. Встречающееся в философской и социоло</w:t>
        <w:softHyphen/>
        <w:t>гической мысли понятие «общественность» применяет</w:t>
        <w:softHyphen/>
        <w:t>ся для обозначения общества или совокупности людей, представляющей различные общественные группы. Меж</w:t>
        <w:softHyphen/>
        <w:t>ду тем «общественность» имеет и другое свойство, а имен</w:t>
        <w:softHyphen/>
        <w:t>но свойство человека быть общественным в его зрелой, устойчивой и повторяющейся форме. В свою очередь «обществизм», вводимый нами в свое исследование, про</w:t>
        <w:softHyphen/>
        <w:t>тивоположный «индивидуализму», представляет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 социального мировоззрения, сутью которого в ко</w:t>
        <w:softHyphen/>
        <w:t>нечном счете является абсолютизация позиции обще</w:t>
        <w:softHyphen/>
        <w:t>ства в его отношении к индиви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показывает, что в истории человека и человеческого общества и их взаимодействия согласие играло и продолжает играть весьма существенную роль. Причем конкретные формы его проявления носят исто</w:t>
        <w:softHyphen/>
        <w:t>рический характер. Иначе говоря, в различные эпохи фун</w:t>
        <w:softHyphen/>
        <w:t>кционирования общества согласие характеризуется раз</w:t>
        <w:softHyphen/>
        <w:t>личными свойствами. На начальных этапах человеческой истории согласие непосредственно вплеталось в ткань прасоциальных отношений, выраставших из кровнород</w:t>
        <w:softHyphen/>
        <w:t>ственных связей. Оно носило стихийно-инстинктивный характер, но, однако, уже в проясняющемся человечес</w:t>
        <w:softHyphen/>
        <w:t>ком сознании получало выражение и закрепление. Не будучи отделено от непосредственной кровнородственной практики, согласие действовало почти автоматически, становилось все более осмысленным, главное, стиралось пространство взаимодействий людей, которое им охваты</w:t>
        <w:softHyphen/>
        <w:t>валось. Углублялось его воздействие на общественно-об</w:t>
        <w:softHyphen/>
        <w:t>разующий или социообразующий процесс. Оно находило свое осуществление в образовании первоначальных люд</w:t>
        <w:softHyphen/>
        <w:t>ских общин на основе природных и кровнородственных связей. Они уже базировались по территориальному, куль</w:t>
        <w:softHyphen/>
        <w:t>товому, родственному и имущественно-наследственно</w:t>
        <w:softHyphen/>
        <w:t>му принципу. Хотя в формировании родовых общин, позже племен и племенных союзов преобладают соци</w:t>
        <w:softHyphen/>
        <w:t>ально-хозяйственные, производственно-экономические факторы, последние тем более играли определяющую роль, чем полнее они находили отражение в родово-племенном сознании и закреплялись в нем. Переход людей от индивидуальной к совместной деятельности по собиранию даров природы, более того — к произ</w:t>
        <w:softHyphen/>
        <w:t>водству орудий труда, продуктов питания, одежды и обуви, жилищному обустройству, органически включал сознаваемые акты согласованных действий.  Элемен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ия в образовании человеческого общества стал настолько очевиден позднейшим мыслителям, что еще в древнегреческой философии возникли представления о его социально-исторической роли. В частности, Ари</w:t>
        <w:softHyphen/>
        <w:t>стотель истолковывал общество как совокупность ин</w:t>
        <w:softHyphen/>
        <w:t>дивидов, которые объединились для удовлетворения «общественных инстинктов». Под таким углом зрения он трактовал и человека как «общественного существа». «Это свойство людей, — заявлял философ, — отличает их от остальных живых существ: только человек спосо</w:t>
        <w:softHyphen/>
        <w:t>бен к восприятию таких понятий, как добро и зло, спра</w:t>
        <w:softHyphen/>
        <w:t>ведливость и несправедливость и т.п.»</w:t>
      </w:r>
      <w:r>
        <w:rPr>
          <w:rFonts w:cs="Times New Roman" w:ascii="Times New Roman" w:hAnsi="Times New Roman"/>
          <w:color w:val="000000"/>
          <w:sz w:val="24"/>
          <w:szCs w:val="24"/>
          <w:vertAlign w:val="superscript"/>
        </w:rPr>
        <w:t>65</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до Аристотеля Антифонт обнаружил в идее согласия специфический для общества закон, согласно которому справедливость в обществе состоит в том, что</w:t>
        <w:softHyphen/>
        <w:t>бы соглашаться с установленными в обществе закона</w:t>
        <w:softHyphen/>
        <w:t>ми, не нарушать их. В отличие от законов природы, исполнение которых необходимо из-за их естественной природы, законы общества (нормы, правила, требова</w:t>
        <w:softHyphen/>
        <w:t>ния к индивидам) «произвольны», а их «предписания искусственны». Рассуждая в данной системе понятий, Антифонт далее высказал такое суждение: «И (сверх того), предписания законов суть результат соглашения (договора людей), а не возникшие сами собой (порож</w:t>
        <w:softHyphen/>
        <w:t>дения природы); веления же природы суть самовозник</w:t>
        <w:softHyphen/>
        <w:t>шие (врожденные начала), а не продукт соглашения (людей между собой)»</w:t>
      </w:r>
      <w:r>
        <w:rPr>
          <w:rFonts w:cs="Times New Roman" w:ascii="Times New Roman" w:hAnsi="Times New Roman"/>
          <w:color w:val="000000"/>
          <w:sz w:val="24"/>
          <w:szCs w:val="24"/>
          <w:vertAlign w:val="superscript"/>
        </w:rPr>
        <w:t>66</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я согласия как средства объединения индиви</w:t>
        <w:softHyphen/>
        <w:t>дов в обществе, а также образования и функциониро</w:t>
        <w:softHyphen/>
        <w:t>вания общества получила дальнейшее развитие в конце средневековья и начале Нового времени под влиянием крупных социальных изменений. Это был период пре</w:t>
        <w:softHyphen/>
        <w:t>образования традиционных обществ в индустриальные, монархических в буржуазно-демократические. Осенью 1647 года был обнародован проект Конституции Анг</w:t>
        <w:softHyphen/>
        <w:t>лийского королевства, имевший название «Народны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говор». Он провозглашал личные свободы граждан и требовал основанного на народном согласии государ</w:t>
        <w:softHyphen/>
        <w:t>ственного строя. Отражая эти идеи, Т.Гоббс в работах «О гражданине», «Левиафан» определил согласие как определяющий фактор образования общества и госу</w:t>
        <w:softHyphen/>
        <w:t>дарства. Возможно, он преувеличил роль согласия, но, однако, идея о том, что согласие между людьми вплете</w:t>
        <w:softHyphen/>
        <w:t>но в социообразовательный процесс, представляется не лишенной относительной истины. «Война всех против всех», дошедшая до опасной черты, пробуждала в лю</w:t>
        <w:softHyphen/>
        <w:t>дях понимание необходимости поиска и применения средств, посредством которых можно ее ослабить. По мнению Т.Гоббса, для сохранения мира между людьми, каждый из которых заботится о себе, необходимо дос</w:t>
        <w:softHyphen/>
        <w:t>тижение «согласия большинства». Этим «согласием боль</w:t>
        <w:softHyphen/>
        <w:t>шинства» явится не что иное, как «общество, создан</w:t>
        <w:softHyphen/>
        <w:t>ное только ради взаимной помощи». Однако, по Гоб-бсу, и оно в полной мере «не обеспечивает вступающим в соглашение, то есть своим членам, искомой нами бе</w:t>
        <w:softHyphen/>
        <w:t>зопасности, позволяющей соблюдать в наших отноше</w:t>
        <w:softHyphen/>
        <w:t>ниях вышеназванные законы природы, но необходимо нечто больше для того, чтобы их, пришедших однажды к взаимному согласию, миру и взаимной помощи ради общего блага, некий страх удерживал бы от новых стол</w:t>
        <w:softHyphen/>
        <w:t>кновений, когда какое-то частное благо придет в про</w:t>
        <w:softHyphen/>
        <w:t>тиворечие с общим»</w:t>
      </w:r>
      <w:r>
        <w:rPr>
          <w:rFonts w:cs="Times New Roman" w:ascii="Times New Roman" w:hAnsi="Times New Roman"/>
          <w:color w:val="000000"/>
          <w:sz w:val="24"/>
          <w:szCs w:val="24"/>
          <w:vertAlign w:val="superscript"/>
        </w:rPr>
        <w:t>67</w:t>
      </w:r>
      <w:r>
        <w:rPr>
          <w:rFonts w:cs="Times New Roman" w:ascii="Times New Roman" w:hAnsi="Times New Roman"/>
          <w:color w:val="000000"/>
          <w:sz w:val="24"/>
          <w:szCs w:val="24"/>
        </w:rPr>
        <w:t>. Этим «неким большим», чем общество («согласие большинства»), является, по мне</w:t>
        <w:softHyphen/>
        <w:t>нию английского философа, государство, точнее — го</w:t>
        <w:softHyphen/>
        <w:t>сударственная власть. Ему (ей) каждый гражданин доб</w:t>
        <w:softHyphen/>
        <w:t>ровольно делегирует свое право на защиту от опаснос</w:t>
        <w:softHyphen/>
        <w:t>ти, платя ему определенное вознаграждение в виде податей, налогов и добросовестного исполнения под</w:t>
        <w:softHyphen/>
        <w:t>даннических обязанностей. Передавая государству свои силы, волю и естественное право самозащиты от опас</w:t>
        <w:softHyphen/>
        <w:t>ности, граждане согласно друг с другом уполномочива</w:t>
        <w:softHyphen/>
        <w:t>ют его равномерно защитить себя, привести волю вс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дельных людей к единству и согласию. Следователь</w:t>
        <w:softHyphen/>
        <w:t xml:space="preserve">но, </w:t>
      </w:r>
      <w:r>
        <w:rPr>
          <w:rFonts w:cs="Times New Roman" w:ascii="Times New Roman" w:hAnsi="Times New Roman"/>
          <w:i/>
          <w:iCs/>
          <w:color w:val="000000"/>
          <w:sz w:val="24"/>
          <w:szCs w:val="24"/>
        </w:rPr>
        <w:t>«государство</w:t>
      </w:r>
      <w:r>
        <w:rPr>
          <w:rFonts w:cs="Times New Roman" w:ascii="Times New Roman" w:hAnsi="Times New Roman"/>
          <w:color w:val="000000"/>
          <w:sz w:val="24"/>
          <w:szCs w:val="24"/>
        </w:rPr>
        <w:t xml:space="preserve">, если дать ему определение, есть </w:t>
      </w:r>
      <w:r>
        <w:rPr>
          <w:rFonts w:cs="Times New Roman" w:ascii="Times New Roman" w:hAnsi="Times New Roman"/>
          <w:i/>
          <w:iCs/>
          <w:color w:val="000000"/>
          <w:sz w:val="24"/>
          <w:szCs w:val="24"/>
        </w:rPr>
        <w:t>еди</w:t>
        <w:softHyphen/>
        <w:t xml:space="preserve">ная личность, </w:t>
      </w:r>
      <w:r>
        <w:rPr>
          <w:rFonts w:cs="Times New Roman" w:ascii="Times New Roman" w:hAnsi="Times New Roman"/>
          <w:color w:val="000000"/>
          <w:sz w:val="24"/>
          <w:szCs w:val="24"/>
        </w:rPr>
        <w:t>чья воля на основании соглашения мно</w:t>
        <w:softHyphen/>
        <w:t xml:space="preserve">гих людей должна считаться </w:t>
      </w:r>
      <w:r>
        <w:rPr>
          <w:rFonts w:cs="Times New Roman" w:ascii="Times New Roman" w:hAnsi="Times New Roman"/>
          <w:i/>
          <w:iCs/>
          <w:color w:val="000000"/>
          <w:sz w:val="24"/>
          <w:szCs w:val="24"/>
        </w:rPr>
        <w:t xml:space="preserve">волею </w:t>
      </w:r>
      <w:r>
        <w:rPr>
          <w:rFonts w:cs="Times New Roman" w:ascii="Times New Roman" w:hAnsi="Times New Roman"/>
          <w:color w:val="000000"/>
          <w:sz w:val="24"/>
          <w:szCs w:val="24"/>
        </w:rPr>
        <w:t>их всех, с тем, чтобы оно имело возможность использовать силы и способ</w:t>
        <w:softHyphen/>
        <w:t>ности каждого для защиты общего мира»</w:t>
      </w:r>
      <w:r>
        <w:rPr>
          <w:rFonts w:cs="Times New Roman" w:ascii="Times New Roman" w:hAnsi="Times New Roman"/>
          <w:color w:val="000000"/>
          <w:sz w:val="24"/>
          <w:szCs w:val="24"/>
          <w:vertAlign w:val="superscript"/>
        </w:rPr>
        <w:t>68</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цепция согласия между индивидуальным и об</w:t>
        <w:softHyphen/>
        <w:t>щественным, разработанная Т.Гоббсом, получила при</w:t>
        <w:softHyphen/>
        <w:t>знание ряда других философов и социологов Европы. Ее развернутое обоснование дано Ж.-Ж.Руссо в работе «Об общественном договоре». Последний, однако, по</w:t>
        <w:softHyphen/>
        <w:t>дошел к определению субстанциональной роли согла</w:t>
        <w:softHyphen/>
        <w:t>сия с иной стороны. Его интересовало не столько воз</w:t>
        <w:softHyphen/>
        <w:t>действие согласия на первоначальное образование че</w:t>
        <w:softHyphen/>
        <w:t>ловеческого общества, сколько на исторически функционирующее в его время общество, где идет не всеобщая «война всех против всех», а противоборство граждан, разделенных между собой по богатству, от</w:t>
        <w:softHyphen/>
        <w:t>ношениям собственности, социальным и политическим правам. Граждане государств неравноправны, между полноправным и бесправным не может быть единства. Ж.-Ж.Руссо выдвигает идею поиска средств, способных сохранить в обществе мир и благополучие всех. «Надо найти такую форму ассоциации или общественного со</w:t>
        <w:softHyphen/>
        <w:t>единения, — утверждает философ, — которая защищала и охраняла бы всею общею силой личность и имущество каждого члена и благодаря которой всякий, соединяясь со всеми, повиновался только себе и оставался бы так же свободен, как и прежде»</w:t>
      </w:r>
      <w:r>
        <w:rPr>
          <w:rFonts w:cs="Times New Roman" w:ascii="Times New Roman" w:hAnsi="Times New Roman"/>
          <w:color w:val="000000"/>
          <w:sz w:val="24"/>
          <w:szCs w:val="24"/>
          <w:vertAlign w:val="superscript"/>
        </w:rPr>
        <w:t>69</w:t>
      </w:r>
      <w:r>
        <w:rPr>
          <w:rFonts w:cs="Times New Roman" w:ascii="Times New Roman" w:hAnsi="Times New Roman"/>
          <w:color w:val="000000"/>
          <w:sz w:val="24"/>
          <w:szCs w:val="24"/>
        </w:rPr>
        <w:t>. Такой искомой формой «ассоциации» граждан и государства, по Ж.-Ж.Руссо, является «общественный договор», достигаемый путем согласования ими своих интере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победы французской революции 1789-1893 го</w:t>
        <w:softHyphen/>
        <w:t>дов, провозгласившей демократическую республику, сво</w:t>
        <w:softHyphen/>
        <w:t>боду, равенство, братство граждан, многие социальные философы стали считать, что «только путем   широк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боды личности и широкой возможности людям всту</w:t>
        <w:softHyphen/>
        <w:t>пать между собой во всевозможные соглашения разовь</w:t>
        <w:softHyphen/>
        <w:t>ется в обществе новый строй на началах справедливого удовлетворения всех потребностей»</w:t>
      </w:r>
      <w:r>
        <w:rPr>
          <w:rFonts w:cs="Times New Roman" w:ascii="Times New Roman" w:hAnsi="Times New Roman"/>
          <w:color w:val="000000"/>
          <w:sz w:val="24"/>
          <w:szCs w:val="24"/>
          <w:vertAlign w:val="superscript"/>
        </w:rPr>
        <w:t>70</w:t>
      </w:r>
      <w:r>
        <w:rPr>
          <w:rFonts w:cs="Times New Roman" w:ascii="Times New Roman" w:hAnsi="Times New Roman"/>
          <w:color w:val="000000"/>
          <w:sz w:val="24"/>
          <w:szCs w:val="24"/>
        </w:rPr>
        <w:t>. Среди «всевоз</w:t>
        <w:softHyphen/>
        <w:t>можных соглашений» находились прежде всего эконо</w:t>
        <w:softHyphen/>
        <w:t>мические (свободная конкуренция и торговля, сделки, договоры о поставке сырья и рабочей силы, группиров</w:t>
        <w:softHyphen/>
        <w:t>ка граждан по политическим партиям и общественным объединениям, религиозным организациям, профсою</w:t>
        <w:softHyphen/>
        <w:t>зам, страховым кампаниям и др.)- Идея согласия вхо</w:t>
        <w:softHyphen/>
        <w:t>дит во все сферы сознательной организации демокра</w:t>
        <w:softHyphen/>
        <w:t>тической жизни либерально-плюралистического обще</w:t>
        <w:softHyphen/>
        <w:t>ства, где позитивное и негативное мнение граждан учитывается почти повсеместно (наем и увольнение, соблюдение технологии производства, вклады в банки, вступление в брак и голосование в избирательньж кам</w:t>
        <w:softHyphen/>
        <w:t>паниях, стачки и уличные демонстрации, дуэль и дру</w:t>
        <w:softHyphen/>
        <w:t>гие смертные поединки, торговая война и организован</w:t>
        <w:softHyphen/>
        <w:t>ная преступность, принятие законов, соблюдение со</w:t>
        <w:softHyphen/>
        <w:t>циальных и правовых норм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ая роль согласия индивидов в одном и несог</w:t>
        <w:softHyphen/>
        <w:t>ласия в другом в демократическом обществе порожда</w:t>
        <w:softHyphen/>
        <w:t>ется все более растущей дифференциацией его по го</w:t>
        <w:softHyphen/>
        <w:t>ризонтальной и вертикальной сферам. В результате диф</w:t>
        <w:softHyphen/>
        <w:t>ференциации общество обретает характер бесконечного множества возникающих и распространяющихся мик</w:t>
        <w:softHyphen/>
        <w:t>рогрупп (производственных, торговьж, управленческих, военных, творческих, соседских, родственных, преступ</w:t>
        <w:softHyphen/>
        <w:t>ных, политических, культурных, религиозных, научных, феминистских и прочих). Между различными группа</w:t>
        <w:softHyphen/>
        <w:t>ми, как и между частями внутри групп, складывается множество разнонаправленньж связей и отношений, основанных на принципе «согласия-несогласия». И чем устойчивее шаблоны согласия и несогласия различных групп или индивидов, частей внутри групп, тем более общество в целом обретает характер динамичного, вну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нне противоречивого живого социального организ</w:t>
        <w:softHyphen/>
        <w:t>ма. В них согласие и несогласие достигаются не только добровольными, но и насильственными методами под</w:t>
        <w:softHyphen/>
        <w:t>чинения себе. В свою очередь «победители силой при</w:t>
        <w:softHyphen/>
        <w:t>нуждают побежденных поступать так, как требуют шаб</w:t>
        <w:softHyphen/>
        <w:t>лоны поведения первых. В этом случае единство груп</w:t>
        <w:softHyphen/>
        <w:t>пы или общества остается, но оно основывается не на «добровольном согласии» всех членов поступать опре</w:t>
        <w:softHyphen/>
        <w:t>деленным образом, не на консенсусе представлений должного поведения всех членов группы, а на насиль</w:t>
        <w:softHyphen/>
        <w:t>ственном принуждении одних другими»</w:t>
      </w:r>
      <w:r>
        <w:rPr>
          <w:rFonts w:cs="Times New Roman" w:ascii="Times New Roman" w:hAnsi="Times New Roman"/>
          <w:color w:val="000000"/>
          <w:sz w:val="24"/>
          <w:szCs w:val="24"/>
          <w:vertAlign w:val="superscript"/>
        </w:rPr>
        <w:t>7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произведенного анализа согласия в механизме взаимодействия индивида и общества, индивидуально</w:t>
        <w:softHyphen/>
        <w:t>го и общественного в жизни человека вытекает вьшод о различной роли согласия на разных этапах развития общества. В одномерных, традиционных, «простых» обществах содержание и формообразование согласия, несогласия и разногласия больше соответствуют свое</w:t>
        <w:softHyphen/>
        <w:t xml:space="preserve">му понятию, чем в многомерном, плюралистическом обществе, какое характерно развитым странам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В последнем согласие, несогласие, разногласие, как и противогласие переплетаются между собой крайне слож</w:t>
        <w:softHyphen/>
        <w:t>ными, даже взаимоисключающими формами. Соци</w:t>
        <w:softHyphen/>
        <w:t>альный, экономический, политический, культурный и нравственный плюрализм либерального демократичес</w:t>
        <w:softHyphen/>
        <w:t>кого общества придает им самые неожиданные, порой даже причудливые свой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ход согласия и несогласия из стихийных форм в интуитивные, а из интуитивных форм в сознатель</w:t>
        <w:softHyphen/>
        <w:t>ные, рациональные или разумные, возвращение согла</w:t>
        <w:softHyphen/>
        <w:t>сия от последних к первым и их переплетение осуще</w:t>
        <w:softHyphen/>
        <w:t>ствляются через механизмы социальной детерминации и активности личности. В этом механизме личность выступает как уже реализованное единство индивиду</w:t>
        <w:softHyphen/>
        <w:t>ального и социального в человеке. Человек формирует</w:t>
        <w:softHyphen/>
        <w:t>ся как индивид по рождению, а личностью он ста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тся в процессе социализации, вхождения в общество и усвоения его целей, норм и ценностей, когда его по</w:t>
        <w:softHyphen/>
        <w:t>ведение в обществе становится избирательным, само</w:t>
        <w:softHyphen/>
        <w:t>стоятельным и активным. Как отмечал А.С.Макаренко, «проблема личности может быть разрешена, если в каж</w:t>
        <w:softHyphen/>
        <w:t>дом человеке видеть личность»</w:t>
      </w:r>
      <w:r>
        <w:rPr>
          <w:rFonts w:cs="Times New Roman" w:ascii="Times New Roman" w:hAnsi="Times New Roman"/>
          <w:color w:val="000000"/>
          <w:sz w:val="24"/>
          <w:szCs w:val="24"/>
          <w:vertAlign w:val="superscript"/>
        </w:rPr>
        <w:t>72</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ие «детерминация» применительно к личнос</w:t>
        <w:softHyphen/>
        <w:t>ти и обществу объединяет совокупность естественно-природных, материально-вещественных, социально-куль</w:t>
        <w:softHyphen/>
        <w:t>турных и духовно-нравственных условий, обусловлива</w:t>
        <w:softHyphen/>
        <w:t>ющих течение событий в определенном направлении. При этом детерминация понимается в более широком контексте, чем причина, ибо включает помимо непос</w:t>
        <w:softHyphen/>
        <w:t>редственно причинно-следственных воздействий также в определенной мере ещё генетические, содержательно-формальные и структурные. При этом имеются в виду также стихийные и целенаправленные факторы, созида</w:t>
        <w:softHyphen/>
        <w:t>тельные и разрушительные тенденции, равно как пря</w:t>
        <w:softHyphen/>
        <w:t>мые, так и обратные связ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учно-философская постановка проблемы взаимо</w:t>
        <w:softHyphen/>
        <w:t>действия общества и личности заключается не просто в том, чтобы объяснить направленность деятельности, со</w:t>
        <w:softHyphen/>
        <w:t>знания, общения и поведения личности из действия со</w:t>
        <w:softHyphen/>
        <w:t>циальной детерминанты, а в выяснении их взаимодей</w:t>
        <w:softHyphen/>
        <w:t>ствия, когда социальные детерминанты, во-первых, при</w:t>
        <w:softHyphen/>
        <w:t>знаются результатом совокупной активно-творческой деятельности масс личностей, и, во-вторых, когда уже сложившиеся социальные детерминанты в своём сово</w:t>
        <w:softHyphen/>
        <w:t>купном выходе на историческую арену имеют объектом своего воздействия не близкие и безвольные индивиды, а активные личности. Уже в этом смысле между соци</w:t>
        <w:softHyphen/>
        <w:t>альной детерминацией и активностью личности заложе</w:t>
        <w:softHyphen/>
        <w:t>на тенденция согласованности, как некоей соотнесен</w:t>
        <w:softHyphen/>
        <w:t>ности и упорядоченности. Одним из результатов или следствий подобного хода взаимодействий общества и личности выступает социальный характер индивид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личающийся от их индивидуального характера. Термин «социальный характер», введенный в социальную филосо</w:t>
        <w:softHyphen/>
        <w:t>фию и психологию Э.Фроммом, мало употребляется в них несмотря на его очевидность, доказанную этим филосо</w:t>
        <w:softHyphen/>
        <w:t>фом. «Понятие социального характера, — считает он, — является ключевым для анализа социального процесса»</w:t>
      </w:r>
      <w:r>
        <w:rPr>
          <w:rFonts w:cs="Times New Roman" w:ascii="Times New Roman" w:hAnsi="Times New Roman"/>
          <w:color w:val="000000"/>
          <w:sz w:val="24"/>
          <w:szCs w:val="24"/>
          <w:vertAlign w:val="superscript"/>
        </w:rPr>
        <w:t>73</w:t>
      </w:r>
      <w:r>
        <w:rPr>
          <w:rFonts w:cs="Times New Roman" w:ascii="Times New Roman" w:hAnsi="Times New Roman"/>
          <w:color w:val="000000"/>
          <w:sz w:val="24"/>
          <w:szCs w:val="24"/>
        </w:rPr>
        <w:t>. Характер — это «специфическая форма, которую придает энергии человека динамическая адаптация его потребнос</w:t>
        <w:softHyphen/>
        <w:t>тей к определенному способу существования данного об</w:t>
        <w:softHyphen/>
        <w:t>щества»</w:t>
      </w:r>
      <w:r>
        <w:rPr>
          <w:rFonts w:cs="Times New Roman" w:ascii="Times New Roman" w:hAnsi="Times New Roman"/>
          <w:color w:val="000000"/>
          <w:sz w:val="24"/>
          <w:szCs w:val="24"/>
          <w:vertAlign w:val="superscript"/>
        </w:rPr>
        <w:t>74</w:t>
      </w:r>
      <w:r>
        <w:rPr>
          <w:rFonts w:cs="Times New Roman" w:ascii="Times New Roman" w:hAnsi="Times New Roman"/>
          <w:color w:val="000000"/>
          <w:sz w:val="24"/>
          <w:szCs w:val="24"/>
        </w:rPr>
        <w:t>. Социальный характер менее специфичен, чем индивидуальный характер личности, однако преимуще</w:t>
        <w:softHyphen/>
        <w:t>ственно под его воздействием формируется личность че</w:t>
        <w:softHyphen/>
        <w:t>ловека. Он «содержит существенное ядро структуры харак</w:t>
        <w:softHyphen/>
        <w:t>тера большинства членов группы, которое сложилось в ре</w:t>
        <w:softHyphen/>
        <w:t>зультате основного опыта и способа жизни, общего для этой группы»</w:t>
      </w:r>
      <w:r>
        <w:rPr>
          <w:rFonts w:cs="Times New Roman" w:ascii="Times New Roman" w:hAnsi="Times New Roman"/>
          <w:color w:val="000000"/>
          <w:sz w:val="24"/>
          <w:szCs w:val="24"/>
          <w:vertAlign w:val="superscript"/>
        </w:rPr>
        <w:t>75</w:t>
      </w:r>
      <w:r>
        <w:rPr>
          <w:rFonts w:cs="Times New Roman" w:ascii="Times New Roman" w:hAnsi="Times New Roman"/>
          <w:color w:val="000000"/>
          <w:sz w:val="24"/>
          <w:szCs w:val="24"/>
        </w:rPr>
        <w:t>. Не только различные группы, но и целые общества или классы внутри общества обладают особым социальным характером, и на его основе развиваются и приобретают силу определенной и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язь социального характера с концепцией согла</w:t>
        <w:softHyphen/>
        <w:t>сия состоит в том, что восприятие индивидами соци</w:t>
        <w:softHyphen/>
        <w:t>ального характера стихийно подчиняется закономерной тенденции определенной согласованности личностно-индивидуального и общественного. Если на этапе сво</w:t>
        <w:softHyphen/>
        <w:t>его возникновения человеческое общество становилось таким, каковы природные свойства индивидуальных человеческих существ, то на этапе своей зрелости оно, оказывая все более активное обратное воздействие на индивидов, подчиняет их своему характеру. Процесс социализации протекает в форме адаптации, т.е. при</w:t>
        <w:softHyphen/>
        <w:t>способления и привыкания. Э.Фромм заявляет, что, «приспосабливаясь к социальным условиям, человек развивает в себе те черты, которые заставляют его же</w:t>
        <w:softHyphen/>
        <w:t>лать действовать так, как он должен действовать. Если характер большинства людей данного общества, т.е. социальный характер,  приспособлен к объективны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м, которые индивид должен решать в этом обще</w:t>
        <w:softHyphen/>
        <w:t>стве, то человеческая энергия направляется по путям, на которых она становится продуктивной силой, необ</w:t>
        <w:softHyphen/>
        <w:t>ходимой для функционирования этого общества»</w:t>
      </w:r>
      <w:r>
        <w:rPr>
          <w:rFonts w:cs="Times New Roman" w:ascii="Times New Roman" w:hAnsi="Times New Roman"/>
          <w:color w:val="000000"/>
          <w:sz w:val="24"/>
          <w:szCs w:val="24"/>
          <w:vertAlign w:val="superscript"/>
        </w:rPr>
        <w:t>76</w:t>
      </w:r>
      <w:r>
        <w:rPr>
          <w:rFonts w:cs="Times New Roman" w:ascii="Times New Roman" w:hAnsi="Times New Roman"/>
          <w:color w:val="000000"/>
          <w:sz w:val="24"/>
          <w:szCs w:val="24"/>
        </w:rPr>
        <w:t>. Осознание индивидом не только внешней, но и внут</w:t>
        <w:softHyphen/>
        <w:t>ренней необходимости овладеть социальным характе</w:t>
        <w:softHyphen/>
        <w:t>ром порождает у него чувство понимания согласия с ним. В свою очередь это внутреннее, спонтанное со</w:t>
        <w:softHyphen/>
        <w:t>гласие облегчает деятельность по овладению социальным характером и использование его в своем образе жизни, целеполаганиях, волевых качествах, общении и пове</w:t>
        <w:softHyphen/>
        <w:t>дении. Важным компонентом такого социально-адап</w:t>
        <w:softHyphen/>
        <w:t>тационного процесса, основанного на идее согласия, является и обучение социальному характеру. Благодаря обучению индивид стремится «приблизить его к соци</w:t>
        <w:softHyphen/>
        <w:t>альному так, чтобы желания индивида совпадали с тре</w:t>
        <w:softHyphen/>
        <w:t>бованиями его социальной роли»</w:t>
      </w:r>
      <w:r>
        <w:rPr>
          <w:rFonts w:cs="Times New Roman" w:ascii="Times New Roman" w:hAnsi="Times New Roman"/>
          <w:color w:val="000000"/>
          <w:sz w:val="24"/>
          <w:szCs w:val="24"/>
          <w:vertAlign w:val="superscript"/>
        </w:rPr>
        <w:t>77</w:t>
      </w:r>
      <w:r>
        <w:rPr>
          <w:rFonts w:cs="Times New Roman" w:ascii="Times New Roman" w:hAnsi="Times New Roman"/>
          <w:color w:val="000000"/>
          <w:sz w:val="24"/>
          <w:szCs w:val="24"/>
        </w:rPr>
        <w:t>. А стихийное, тем более целенаправленное обучение социальному харак</w:t>
        <w:softHyphen/>
        <w:t>теру многих индивидов, более того, целых поколений людей делает этих людей как бы интуитивно солидар</w:t>
        <w:softHyphen/>
        <w:t>ными, согласованными между собой. Благодаря этому тождественный социальный характер индивидов, как и разных классов общества, становится психологической базой общественного согласия. И до тех пор, пока об</w:t>
        <w:softHyphen/>
        <w:t>щество обеспечивает индивиду возможность получать удовлетворение от социального характера, психологи</w:t>
        <w:softHyphen/>
        <w:t>ческие силы индивида укрепляют социальный характер и основанное на нем общественное соглас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социальный характер не остается раз и на</w:t>
        <w:softHyphen/>
        <w:t>всегда данной реальностью. Под воздействием многих детерминаций и, прежде всего, экономических, кото</w:t>
        <w:softHyphen/>
        <w:t>рые являются наиболее динамичными и базисными, рано или поздно социальный характер и основанное на нём общественное согласие приходят в противоречие с новыми экономическими условиями. В этой ситуации люди, действуя под воздействием своего устоявшего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го характера и согласия, или стремятся по</w:t>
        <w:softHyphen/>
        <w:t>догнать экономические условия под структуру своего характера или вынуждены соглашаться на обновление последнего, «этот разрыв между экономической и пси</w:t>
        <w:softHyphen/>
        <w:t>хологической эволюциями приводит к ситуации, в ко</w:t>
        <w:softHyphen/>
        <w:t>торой психологические потребности не могут больше удовлетворяться обычными экономическими действи</w:t>
        <w:softHyphen/>
        <w:t>ями»</w:t>
      </w:r>
      <w:r>
        <w:rPr>
          <w:rFonts w:cs="Times New Roman" w:ascii="Times New Roman" w:hAnsi="Times New Roman"/>
          <w:color w:val="000000"/>
          <w:sz w:val="24"/>
          <w:szCs w:val="24"/>
          <w:vertAlign w:val="superscript"/>
        </w:rPr>
        <w:t>78</w:t>
      </w:r>
      <w:r>
        <w:rPr>
          <w:rFonts w:cs="Times New Roman" w:ascii="Times New Roman" w:hAnsi="Times New Roman"/>
          <w:color w:val="000000"/>
          <w:sz w:val="24"/>
          <w:szCs w:val="24"/>
        </w:rPr>
        <w:t xml:space="preserve"> . В действие вступают по преимуществу полити</w:t>
        <w:softHyphen/>
        <w:t>ческие, мировоззренческие, нравственные и иные силы, под давлением которых возникает качественно новая ситуация, обновляющая прежний социальный характер. Пока происходит разрушение старого социального ха</w:t>
        <w:softHyphen/>
        <w:t>рактера и формирование в его недрах нового социаль</w:t>
        <w:softHyphen/>
        <w:t>ного характера, общественное согласие тоже дестаби</w:t>
        <w:softHyphen/>
        <w:t>лизируется, в нём нарастают тенденции к внутреннему взрыву, оно все более проникается разногласиями, про-тивогласиями и конфлик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сохранение у личности индивидуаль</w:t>
        <w:softHyphen/>
        <w:t>ного характера, включающего «совокупность черт, ко</w:t>
        <w:softHyphen/>
        <w:t>торые в своей особой конфигурации образуют структу</w:t>
        <w:softHyphen/>
        <w:t>ру личности того или иного индивида»</w:t>
      </w:r>
      <w:r>
        <w:rPr>
          <w:rFonts w:cs="Times New Roman" w:ascii="Times New Roman" w:hAnsi="Times New Roman"/>
          <w:color w:val="000000"/>
          <w:sz w:val="24"/>
          <w:szCs w:val="24"/>
          <w:vertAlign w:val="superscript"/>
        </w:rPr>
        <w:t>79</w:t>
      </w:r>
      <w:r>
        <w:rPr>
          <w:rFonts w:cs="Times New Roman" w:ascii="Times New Roman" w:hAnsi="Times New Roman"/>
          <w:color w:val="000000"/>
          <w:sz w:val="24"/>
          <w:szCs w:val="24"/>
        </w:rPr>
        <w:t>, не позволяет, с одной стороны, социальному характеру полностью завладеть психологией индивида, а с другой стороны, согласию — доминировать в обществе. Имея склонность к общению и приобретению общих признаков в образе жизни и поведении, индивид одновременно стремится к уединению не только от себе подобных, но и от об</w:t>
        <w:softHyphen/>
        <w:t>щества. Однако глубина и широта его обособления от общества и общественных норм и стандартов зависит в значительной степени от отношения общества к инди</w:t>
        <w:softHyphen/>
        <w:t>виду. В тоталитарных и авторитарных обществах инди</w:t>
        <w:softHyphen/>
        <w:t>вид подавляется, человек из самоцели и самоценности превращается в средство достижения общественных целей. В либерально-плюралистических обществах ин</w:t>
        <w:softHyphen/>
        <w:t>дивид, по крайней мере, получает формальные права, создающие возможность беспрепятственно реализ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и потенциальные силы. Благодаря этому он во взаи</w:t>
        <w:softHyphen/>
        <w:t>модействии с обществом одновременно находится в отношениях и согласия, и разногласия.  Он согласен с обществом в одном, но не согласен в другом, причём в зависимости от стечения жизненных обстоятельств и согласие, и разногласие обретает множество взаимосвя</w:t>
        <w:softHyphen/>
        <w:t>занных и противоречащих друг другу форм, а простран</w:t>
        <w:softHyphen/>
        <w:t>ство их осуществления то расширяется, то суж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м и самым главным условием достижения согласия между индивидом и обществом является че</w:t>
        <w:softHyphen/>
        <w:t>ловеческая свобода. Когда общество в целостности эко</w:t>
        <w:softHyphen/>
        <w:t>номических, политических, правовых, нравственных, духовно-культурньж структур обеспечивает ему свобод</w:t>
        <w:softHyphen/>
        <w:t>ное существование, тогда индивид спонтанно, изнутри соглашается с социальными нормами и требованиями к нему. Он воспринимает их не как внешние и чуждые, а как внутренние и желанные. Стихийно и даже созна</w:t>
        <w:softHyphen/>
        <w:t>тельно действуя по законам общественного движения, усваивая социальный опыт как совокупный обществен</w:t>
        <w:softHyphen/>
        <w:t>ный потенциал, индивид охотно присваивает себе этот опыт и потенциал. Как отмечает А.Н.Леонтьев, свобод</w:t>
        <w:softHyphen/>
        <w:t>ное усвоение социального опыта в различных формах есть «процесс, в результате которого происходит вос</w:t>
        <w:softHyphen/>
        <w:t>произведение индивидуумом исторически сформировав</w:t>
        <w:softHyphen/>
        <w:t>шихся человеческих способностей и функций»</w:t>
      </w:r>
      <w:r>
        <w:rPr>
          <w:rFonts w:cs="Times New Roman" w:ascii="Times New Roman" w:hAnsi="Times New Roman"/>
          <w:color w:val="000000"/>
          <w:sz w:val="24"/>
          <w:szCs w:val="24"/>
          <w:vertAlign w:val="superscript"/>
        </w:rPr>
        <w:t>80</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Гумбольдт обращает внимание на «глубину свя</w:t>
        <w:softHyphen/>
        <w:t>зывающего их чувства»</w:t>
      </w:r>
      <w:r>
        <w:rPr>
          <w:rFonts w:cs="Times New Roman" w:ascii="Times New Roman" w:hAnsi="Times New Roman"/>
          <w:color w:val="000000"/>
          <w:sz w:val="24"/>
          <w:szCs w:val="24"/>
          <w:vertAlign w:val="superscript"/>
        </w:rPr>
        <w:t>81</w:t>
      </w:r>
      <w:r>
        <w:rPr>
          <w:rFonts w:cs="Times New Roman" w:ascii="Times New Roman" w:hAnsi="Times New Roman"/>
          <w:color w:val="000000"/>
          <w:sz w:val="24"/>
          <w:szCs w:val="24"/>
        </w:rPr>
        <w:t>. Речь идет о связи индивидов между собой и через их посредство с обществом в це</w:t>
        <w:softHyphen/>
        <w:t>лом. Их симпатии друг к другу, согласованность их дей</w:t>
        <w:softHyphen/>
        <w:t>ствий носят избирательный характер. «В течение всех периодов своего существования каждый человек дости</w:t>
        <w:softHyphen/>
        <w:t>гает лишь одного из тех совершенств, которые в своей совокупности составляют характер всего человеческого рода»</w:t>
      </w:r>
      <w:r>
        <w:rPr>
          <w:rFonts w:cs="Times New Roman" w:ascii="Times New Roman" w:hAnsi="Times New Roman"/>
          <w:color w:val="000000"/>
          <w:sz w:val="24"/>
          <w:szCs w:val="24"/>
          <w:vertAlign w:val="superscript"/>
        </w:rPr>
        <w:t>82</w:t>
      </w:r>
      <w:r>
        <w:rPr>
          <w:rFonts w:cs="Times New Roman" w:ascii="Times New Roman" w:hAnsi="Times New Roman"/>
          <w:color w:val="000000"/>
          <w:sz w:val="24"/>
          <w:szCs w:val="24"/>
        </w:rPr>
        <w:t>. Благодаря этому достигается глубина чувств, связывающего индивиды друг с другом и с обществом, а последнее позволяет обрести их «полное по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ько тогда согласованность и согласие индивида с обществом обретают свободную форму, но здесь ещё необходимо, чтобы при этом индивид стал не только свободной, но и самостоятельной личностью. При этом условии достигается «полное понимание друг друга» и, следовательно, их полное согласие. И то, и другое тре</w:t>
        <w:softHyphen/>
        <w:t>буют от индивидов как тождества, так и различий в вос</w:t>
        <w:softHyphen/>
        <w:t>приятии друг друга и общества, чтобы стороны могли понимать друг друга. Тождество индивидов в согласии друг с другом и обществом должно быть таким, чтобы оно не сливало их полностью, лишая самостоятельности и оригинальности, а различия, порождаемые различны</w:t>
        <w:softHyphen/>
        <w:t>ми разногласиями в обществе, не должны быть такими, чтобы разногласие воспринималось как полное отрица</w:t>
        <w:softHyphen/>
        <w:t>ние согласия. В целом согласие-несогласие индивида с обществом детерминировано степенью устойчивого со</w:t>
        <w:softHyphen/>
        <w:t>впадения и расхождения их жизненных интере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исследовании идеи согласия в механизме вза</w:t>
        <w:softHyphen/>
        <w:t>имодействия личности и общества, индивидуального и общественного особую важность приобретает опосре</w:t>
        <w:softHyphen/>
        <w:t>дование «групповой» организацией человеческой жиз</w:t>
        <w:softHyphen/>
        <w:t>ни в обществе. Существующее в социальной филосо</w:t>
        <w:softHyphen/>
        <w:t>фии раздвоение «индивид и общество» верно, посколь</w:t>
        <w:softHyphen/>
        <w:t>ку оно отражает крайние противоположности социальных и духовных процессов. Однако в реальной живой действительности индивид соотносится и взаи</w:t>
        <w:softHyphen/>
        <w:t>модействует с обществом через целый ряд промежуточ</w:t>
        <w:softHyphen/>
        <w:t>ных человеческих ассоци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ичной ячейкой общества выступает малая груп</w:t>
        <w:softHyphen/>
        <w:t>па. Она образует такую совокупность людей, которые непосредственно общаются между собой, создавая ас</w:t>
        <w:softHyphen/>
        <w:t>социативные нормы поведения, цели и интересы. По</w:t>
        <w:softHyphen/>
        <w:t>этому восхождение индивида к обществу идёт не минуя «малую группу», а через неё и посредством её. Благода</w:t>
        <w:softHyphen/>
        <w:t>ря этому с обществом взаимодействует скорее мала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 а не непосредственно индивид. Однако и то верно, что один и тот же индивид одновременно вхо</w:t>
        <w:softHyphen/>
        <w:t>дит в несколько малых групп (семью, звено, бригаду, учебную группу, группу по интересам , ячейку, дружес</w:t>
        <w:softHyphen/>
        <w:t>кую группу, этническую группу, культурную группу и т.д.). Одни из этих групп являются формальными, другие основаны на духовных запросах, третьи долго-временны, четвертые формируются и распадаются в течение короткого времен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сех случаях малые группы находятся в состоя</w:t>
        <w:softHyphen/>
        <w:t>нии живых контактов членов, которые лично знакомы друг с другом, знают характеры, интересы, капризы и желания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новление малой группы как первичной ячейки общества закрепляется эмпирически устанавливаемым фактом выработки устных или письменных норм пове</w:t>
        <w:softHyphen/>
        <w:t>дения. «Группы стремятся развить нормы»</w:t>
      </w:r>
      <w:r>
        <w:rPr>
          <w:rFonts w:cs="Times New Roman" w:ascii="Times New Roman" w:hAnsi="Times New Roman"/>
          <w:color w:val="000000"/>
          <w:sz w:val="24"/>
          <w:szCs w:val="24"/>
          <w:vertAlign w:val="superscript"/>
        </w:rPr>
        <w:t>83</w:t>
      </w:r>
      <w:r>
        <w:rPr>
          <w:rFonts w:cs="Times New Roman" w:ascii="Times New Roman" w:hAnsi="Times New Roman"/>
          <w:color w:val="000000"/>
          <w:sz w:val="24"/>
          <w:szCs w:val="24"/>
        </w:rPr>
        <w:t>. Индиви</w:t>
        <w:softHyphen/>
        <w:t>дуальные различия членов группы в восприятиях друг друга имеют тенденцию к уменьшению с течением вре</w:t>
        <w:softHyphen/>
        <w:t>мени. «Большинство членов группы постепенно выра</w:t>
        <w:softHyphen/>
        <w:t>батывают какую-то групповую норму по мере того, как они взаимодействуют и получают представление о суж</w:t>
        <w:softHyphen/>
        <w:t>дениях друг друга»</w:t>
      </w:r>
      <w:r>
        <w:rPr>
          <w:rFonts w:cs="Times New Roman" w:ascii="Times New Roman" w:hAnsi="Times New Roman"/>
          <w:color w:val="000000"/>
          <w:sz w:val="24"/>
          <w:szCs w:val="24"/>
          <w:vertAlign w:val="superscript"/>
        </w:rPr>
        <w:t>84</w:t>
      </w:r>
      <w:r>
        <w:rPr>
          <w:rFonts w:cs="Times New Roman" w:ascii="Times New Roman" w:hAnsi="Times New Roman"/>
          <w:color w:val="000000"/>
          <w:sz w:val="24"/>
          <w:szCs w:val="24"/>
        </w:rPr>
        <w:t>. То, что малая группа содержится на основе отношений «согласия-несогласия», подтвер</w:t>
        <w:softHyphen/>
        <w:t>ждается постановкой перед группой познавательной или практической задачи. Американский социальный фи</w:t>
        <w:softHyphen/>
        <w:t>лософ и социолог Р.Бейлс считает, что, ставя такую задачу, необходимо знать «впервые ли делается заявле</w:t>
        <w:softHyphen/>
        <w:t>ние о содержании задачи или оно уже было сделано и встретило согласие (или несогласие), и если так, то у скольких членов группы и какого статуса. По-видимо</w:t>
        <w:softHyphen/>
        <w:t>му, содержание той или иной задачи было либо отвер</w:t>
        <w:softHyphen/>
        <w:t>гнуто на основе согласия, достигнутого некой относи</w:t>
        <w:softHyphen/>
        <w:t>тельно большой частью группы, или санкционировано на основе благоприятного согласия»</w:t>
      </w:r>
      <w:r>
        <w:rPr>
          <w:rFonts w:cs="Times New Roman" w:ascii="Times New Roman" w:hAnsi="Times New Roman"/>
          <w:color w:val="000000"/>
          <w:sz w:val="24"/>
          <w:szCs w:val="24"/>
          <w:vertAlign w:val="superscript"/>
        </w:rPr>
        <w:t>85</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этой точки зрения малая группа является опыт</w:t>
        <w:softHyphen/>
        <w:t>ным пространством, где у индивидов вырабатываются инстинкт и культура согласия и несогласия, которые приобретают особо важное значение, когда они восхо</w:t>
        <w:softHyphen/>
        <w:t>дят к взаимоотношениям с большими социальными группами и через них с макросообществом. При вни</w:t>
        <w:softHyphen/>
        <w:t>мательном анализе обнаруживается разделение населе</w:t>
        <w:softHyphen/>
        <w:t>ния определённого региона на три подкласса индиви</w:t>
        <w:softHyphen/>
        <w:t>дов по их отношению к согласию с региональными нормами, ценностями и традициями: апологеты, пози</w:t>
        <w:softHyphen/>
        <w:t>тивисты (этот термин, разумеется, не имеет ничего об</w:t>
        <w:softHyphen/>
        <w:t>щего со сторонниками позитивистской философии, он берется в своем непосредственном этимологическом смысле как противоположность нигилистов) и нигили</w:t>
        <w:softHyphen/>
        <w:t>сты. Удельный вес апологетов, которые уверенно при</w:t>
        <w:softHyphen/>
        <w:t>нимают общие стандарты, цели и ценности населения, как и нигилистов, отвергающих их, несогласных с ними, намного ниже, чем удельный вес «среднего подкласса» (позитивистов). Позитивисты — люди конформистско</w:t>
        <w:softHyphen/>
        <w:t>го типа. «Их главное качество, главное жизненное пра</w:t>
        <w:softHyphen/>
        <w:t>вило — жить «как все», думать, поступать «как все», стараться, чтобы всё у них бьшо «как у всех», — от одеж</w:t>
        <w:softHyphen/>
        <w:t>ды и домашней обстановки до мировоззрения и сужде</w:t>
        <w:softHyphen/>
        <w:t>ния по животрепещущим вопросам. Но под «всеми» всегда подразумевается привычное непосредственное окружение. От всего они не хотят ни в чём отстать, но и не любят выделяться... В хорошем окружении — это неплохие люди и исполнительные работники. Но, по</w:t>
        <w:softHyphen/>
        <w:t>пав в другую среду, они постепенно усваивают все её обычаи и привычки, манеры и поведение, как бы это ни противоречило всему предыдущему в их жизни и как бы пагубно не бьшо»</w:t>
      </w:r>
      <w:r>
        <w:rPr>
          <w:rFonts w:cs="Times New Roman" w:ascii="Times New Roman" w:hAnsi="Times New Roman"/>
          <w:color w:val="000000"/>
          <w:sz w:val="24"/>
          <w:szCs w:val="24"/>
          <w:vertAlign w:val="superscript"/>
        </w:rPr>
        <w:t>86</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ное А.Е.Личко явление может быть опреде</w:t>
        <w:softHyphen/>
        <w:t>лено как конформистское согласие, которым заража</w:t>
        <w:softHyphen/>
        <w:t>ются сравнительно широкие круги общественности, особенно в малых городах и посёлках, на периферии,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ельской местности. Оно было замечено ещё Э.Ф</w:t>
        <w:softHyphen/>
        <w:t>роммом наряду с «социальным характером». «Человек, — утверждал он, — перестаёт быть самим собой, он пол</w:t>
        <w:softHyphen/>
        <w:t>ностью осваивает тот тип личности, который ему пред</w:t>
        <w:softHyphen/>
        <w:t>лагают модели культуры, и полностью становится та</w:t>
        <w:softHyphen/>
        <w:t>ким, как другие и каким они его ожидают увидеть...»</w:t>
      </w:r>
      <w:r>
        <w:rPr>
          <w:rFonts w:cs="Times New Roman" w:ascii="Times New Roman" w:hAnsi="Times New Roman"/>
          <w:color w:val="000000"/>
          <w:sz w:val="24"/>
          <w:szCs w:val="24"/>
          <w:vertAlign w:val="superscript"/>
        </w:rPr>
        <w:t>87</w:t>
      </w:r>
      <w:r>
        <w:rPr>
          <w:rFonts w:cs="Times New Roman" w:ascii="Times New Roman" w:hAnsi="Times New Roman"/>
          <w:color w:val="000000"/>
          <w:sz w:val="24"/>
          <w:szCs w:val="24"/>
        </w:rPr>
        <w:t>. Во всех ситуациях индивид значительно больше согласен с обществом, чем не согласен. Они находятся и в разногласии, но не обособляются полностью. На</w:t>
        <w:softHyphen/>
        <w:t>против, они входят друг в друга, так как общество есть «сам человек в его общественных отношениях»</w:t>
      </w:r>
      <w:r>
        <w:rPr>
          <w:rFonts w:cs="Times New Roman" w:ascii="Times New Roman" w:hAnsi="Times New Roman"/>
          <w:color w:val="000000"/>
          <w:sz w:val="24"/>
          <w:szCs w:val="24"/>
          <w:vertAlign w:val="superscript"/>
        </w:rPr>
        <w:t>88</w:t>
      </w:r>
      <w:r>
        <w:rPr>
          <w:rFonts w:cs="Times New Roman" w:ascii="Times New Roman" w:hAnsi="Times New Roman"/>
          <w:color w:val="000000"/>
          <w:sz w:val="24"/>
          <w:szCs w:val="24"/>
        </w:rPr>
        <w:t>. В ка</w:t>
        <w:softHyphen/>
        <w:t>честве субъектов общества выступают только индиви</w:t>
        <w:softHyphen/>
        <w:t>ды, но «индивиды в их взаимоотношениях»</w:t>
      </w:r>
      <w:r>
        <w:rPr>
          <w:rFonts w:cs="Times New Roman" w:ascii="Times New Roman" w:hAnsi="Times New Roman"/>
          <w:color w:val="000000"/>
          <w:sz w:val="24"/>
          <w:szCs w:val="24"/>
          <w:vertAlign w:val="superscript"/>
        </w:rPr>
        <w:t>89</w:t>
      </w:r>
      <w:r>
        <w:rPr>
          <w:rFonts w:cs="Times New Roman" w:ascii="Times New Roman" w:hAnsi="Times New Roman"/>
          <w:color w:val="000000"/>
          <w:sz w:val="24"/>
          <w:szCs w:val="24"/>
        </w:rPr>
        <w:t>. В свою очередь индивид общественен, поскольку он есть об</w:t>
        <w:softHyphen/>
        <w:t>щественный продукт, общественное существо, функци</w:t>
        <w:softHyphen/>
        <w:t>онирующее по биосоциальным законам. Соответствен</w:t>
        <w:softHyphen/>
        <w:t>но согласие и разногласие индивида с обществом и об</w:t>
        <w:softHyphen/>
        <w:t>щества с индивидом объединяются и отождествляются в личности индивида. Это согласие-несогласие транс</w:t>
        <w:softHyphen/>
        <w:t>формируется в самосогласие и самонесогласие, инди</w:t>
        <w:softHyphen/>
        <w:t>вид одновременно и соглашается с самим собой, и не соглашается с самим собой. Происходит, таким обра</w:t>
        <w:softHyphen/>
        <w:t>зом, его раздвоение, содержащее тождество и противо</w:t>
        <w:softHyphen/>
        <w:t>речие. Противоречивое соединение в индивиде как со</w:t>
        <w:softHyphen/>
        <w:t>гласительных, так и разногласительных чувств, идей, волевых действий делает индивид существом, способ</w:t>
        <w:softHyphen/>
        <w:t>ным к восприятию и выражению богатого многообра</w:t>
        <w:softHyphen/>
        <w:t>зия разнонаправленных ориентации в образе своей жизни. Таким образом, общество, воспринимая тожде</w:t>
        <w:softHyphen/>
        <w:t>ство и различие индивидуальных форм согласия и раз</w:t>
        <w:softHyphen/>
        <w:t>ногласия, характерных отдельным человеческим суще</w:t>
        <w:softHyphen/>
        <w:t>ствам, индивидуализируется по своему мировоззренческо</w:t>
        <w:softHyphen/>
        <w:t>му и интеллектуальному опыту. Единство и противоречие между индивидом и обществом в вопросах согласия и раз</w:t>
        <w:softHyphen/>
        <w:t>ногласия не устранимы, их невозможно ликвидировать, напротив, противоречие можно  только исследовать и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й-то мере сделать управляемым процессом. «Это — присущее самой жизни и творящее её богатство проти</w:t>
        <w:softHyphen/>
        <w:t>воречие... Грубыми приёмами мнимой логики или про</w:t>
        <w:softHyphen/>
        <w:t>извольными декретами деспотической морали можно, конечно, объявить это противоречие не бывшим и не существующим, недоразумением, порождением ошиб</w:t>
        <w:softHyphen/>
        <w:t>ки или даже злого умысла»</w:t>
      </w:r>
      <w:r>
        <w:rPr>
          <w:rFonts w:cs="Times New Roman" w:ascii="Times New Roman" w:hAnsi="Times New Roman"/>
          <w:color w:val="000000"/>
          <w:sz w:val="24"/>
          <w:szCs w:val="24"/>
          <w:vertAlign w:val="superscript"/>
        </w:rPr>
        <w:t>90</w:t>
      </w:r>
      <w:r>
        <w:rPr>
          <w:rFonts w:cs="Times New Roman" w:ascii="Times New Roman" w:hAnsi="Times New Roman"/>
          <w:color w:val="000000"/>
          <w:sz w:val="24"/>
          <w:szCs w:val="24"/>
        </w:rPr>
        <w:t>. Но это не повлияет на само противоречие, разве что усугубит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наконец, идея согласия индивидов с самим со</w:t>
        <w:softHyphen/>
        <w:t>бой, между собой и обществом может быть адекватно понята, если иметь в виду и принуждение в его дости</w:t>
        <w:softHyphen/>
        <w:t>жении. В реальном обществе стихийные, добровольные, спонтанные, интуитивные и рациональные формы со</w:t>
        <w:softHyphen/>
        <w:t>гласия, как и несогласия, сочетаются с принудитель</w:t>
        <w:softHyphen/>
        <w:t>ными. Последние столь же распространены, как и пер</w:t>
        <w:softHyphen/>
        <w:t>вые. Если формы добровольного согласия восходят к определённому единству индивида и общества, то фор</w:t>
        <w:softHyphen/>
        <w:t>мы принудительного согласия восходят к их противо</w:t>
        <w:softHyphen/>
        <w:t>речию. У всех индивидов, как отмечает З.Фрейд, «име</w:t>
        <w:softHyphen/>
        <w:t>ют место деструктивные, то есть антиобщественные и антикультурные, тенденции и что у большого числа лиц они достаточно сильны, чтобы определить собою их поведение в человеческом обществе»</w:t>
      </w:r>
      <w:r>
        <w:rPr>
          <w:rFonts w:cs="Times New Roman" w:ascii="Times New Roman" w:hAnsi="Times New Roman"/>
          <w:color w:val="000000"/>
          <w:sz w:val="24"/>
          <w:szCs w:val="24"/>
          <w:vertAlign w:val="superscript"/>
        </w:rPr>
        <w:t>91</w:t>
      </w:r>
      <w:r>
        <w:rPr>
          <w:rFonts w:cs="Times New Roman" w:ascii="Times New Roman" w:hAnsi="Times New Roman"/>
          <w:color w:val="000000"/>
          <w:sz w:val="24"/>
          <w:szCs w:val="24"/>
        </w:rPr>
        <w:t>. Поэтому многие индивиды, живя в обществе, оказывают сопро</w:t>
        <w:softHyphen/>
        <w:t>тивление его нормам и идеям, ценностям и требовани</w:t>
        <w:softHyphen/>
        <w:t>ям. Однако постоянное навязывание их индивидам со</w:t>
        <w:softHyphen/>
        <w:t>здаёт ситуацию, когда значительная часть индивидов приходит к согласию с ними. У них истощается энер</w:t>
        <w:softHyphen/>
        <w:t>гия сопротивления и в конце концов они покоряются общественному давлению. Так возникает вынужденное или, ещё точнее, принужденное согласие между инди</w:t>
        <w:softHyphen/>
        <w:t>видом и обществом. Под его воздействием изменяется и мировоззренческая структура личности. Человек, ис</w:t>
        <w:softHyphen/>
        <w:t>полненный духа и достоинства, легче переносит поко</w:t>
        <w:softHyphen/>
        <w:t>рение в материальной сфере, труднее и болезненне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корение духовное и душевное, связанное с принесе</w:t>
        <w:softHyphen/>
        <w:t>нием человеком в жертву своих индивидуальных сво</w:t>
        <w:softHyphen/>
        <w:t>бод, привычек, влечений и жизнен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уждение обществом индивида к согласию с его ценностями, нормами и запретами не остаётся без ком</w:t>
        <w:softHyphen/>
        <w:t>пенсации. Общество, принуждающее индивидов к со</w:t>
        <w:softHyphen/>
        <w:t>гласию наперекор их воле, само нередко оказывается во власти отдельных индивидов. Благодаря деятельнос</w:t>
        <w:softHyphen/>
        <w:t>ти сильных, волевых, энергичных личностей, которые глубже и полнее выражают потребности и запросы эпо</w:t>
        <w:softHyphen/>
        <w:t>хи, общество проникается их индивидуальным созна</w:t>
        <w:softHyphen/>
        <w:t>нием и волеизъявлением. Будучи продуктом общества и времени, историческая личность, взаимодействуя с обществом, представляет общество, «органически воп</w:t>
        <w:softHyphen/>
        <w:t>лощает, сосредоточивает в себе известные его стремле</w:t>
        <w:softHyphen/>
        <w:t>ния, а постольку может и осознать их лучше, чем дру</w:t>
        <w:softHyphen/>
        <w:t>гие, и найти путь к решению назревших исторических задач»</w:t>
      </w:r>
      <w:r>
        <w:rPr>
          <w:rFonts w:cs="Times New Roman" w:ascii="Times New Roman" w:hAnsi="Times New Roman"/>
          <w:color w:val="000000"/>
          <w:sz w:val="24"/>
          <w:szCs w:val="24"/>
          <w:vertAlign w:val="superscript"/>
        </w:rPr>
        <w:t>92</w:t>
      </w:r>
      <w:r>
        <w:rPr>
          <w:rFonts w:cs="Times New Roman" w:ascii="Times New Roman" w:hAnsi="Times New Roman"/>
          <w:color w:val="000000"/>
          <w:sz w:val="24"/>
          <w:szCs w:val="24"/>
        </w:rPr>
        <w:t>. Благодаря выраженньж исторической личнос</w:t>
        <w:softHyphen/>
        <w:t>тью подспудных стремлений истории, общество соглаша</w:t>
        <w:softHyphen/>
        <w:t>ется с ней, воспринимает её идеи и идеалы как свои, при</w:t>
        <w:softHyphen/>
        <w:t>чём в одних случаях свободно, осознавая их необходи</w:t>
        <w:softHyphen/>
        <w:t>мость, а в других вынужденно, под давлением власти, авторитетной личности. Здесь мы тоже встречаемся с осо</w:t>
        <w:softHyphen/>
        <w:t>бым видом социальной детерминации, когда активность личности, обретя историческое значение, побуждает об</w:t>
        <w:softHyphen/>
        <w:t>щество к массовому действию. Согласно этому взгляду согласие состоит в том, что разум тянет к упрочению со</w:t>
        <w:softHyphen/>
        <w:t>гласия человека с обществом, а иррациональные влече</w:t>
        <w:softHyphen/>
        <w:t>ния — к разногласию. Перефразируя суждение Ф.Энгелъса относительно истории как параллелограмма сил и исто</w:t>
        <w:softHyphen/>
        <w:t>рического события как равнодействующей, которая скла</w:t>
        <w:softHyphen/>
        <w:t>дывается из многих составляющих, можно построить «па</w:t>
        <w:softHyphen/>
        <w:t>раллелограмм» сил согласия и сил разногласия между ними. Действительное движение их происходит по на</w:t>
        <w:softHyphen/>
        <w:t>правлению к его диагонали. Согласие выступает средней величиной между пониманием и влечением, между 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умом и свободой, и степень их соотношения может быть эмпирически установлена посредством «личного уравнения». В одних и тех же исторических условиях, в одном и том же обществе индивиды, представляющие различные классы, сословия, этносы, культурные общ</w:t>
        <w:softHyphen/>
        <w:t>ности, верования, относятся к обществу весьма различ</w:t>
        <w:softHyphen/>
        <w:t>но. Понятие о тождестве индивидов, органическом един</w:t>
        <w:softHyphen/>
        <w:t>стве общества не отрицает, а объясняет поразительное разнообразие форм и уровней согласия и несогласия индивидов между собой и обществом. Здесь многое за</w:t>
        <w:softHyphen/>
        <w:t>висит от того, каким по качеству является общество, ищущее согласие с индивидом и индивида с ним. Как отмечает современный североамериканский философ Дж.Кэмпбелл, только общество, которое создает макси</w:t>
        <w:softHyphen/>
        <w:t>мум возможностей для «самораскрытия человека на ос</w:t>
        <w:softHyphen/>
        <w:t>нове свободы», базируется на принципе, согласно кото</w:t>
        <w:softHyphen/>
        <w:t>рому высшим приоритетом являются общечеловеческие свободы и права, способно обеспечить социальное, ду</w:t>
        <w:softHyphen/>
        <w:t>ховно-нравственное, добровольное и продуктивное со</w:t>
        <w:softHyphen/>
        <w:t>гласие. Такой тип общества основывается на рыночных экономических механизмах, где достигается индивиду</w:t>
        <w:softHyphen/>
        <w:t>альная свобода граждан, причём прежде всего в хозяй</w:t>
        <w:softHyphen/>
        <w:t>ственной сфере. Реализация человека с этих позиций не является вопросом политики и не нуждается, строго го</w:t>
        <w:softHyphen/>
        <w:t>воря, в том, чтобы индивиды в области политики дели</w:t>
        <w:softHyphen/>
        <w:t>лись на группы с различными претензиями. В основу такого понимания «человеческой реализации» Дж.Кэм</w:t>
        <w:softHyphen/>
        <w:t>пбелл кладет идеи Дж. Дьюи, который писал, что «при таком врожденном или изначальном даре прав, сил, по</w:t>
        <w:softHyphen/>
        <w:t>требностей, которыми наделены индивиды, единствен</w:t>
        <w:softHyphen/>
        <w:t>ное назначение социальных институтов и законов со</w:t>
        <w:softHyphen/>
        <w:t>стоит в устранении препятствий для «свободной» игры индивидуальных естественных способностей»</w:t>
      </w:r>
      <w:r>
        <w:rPr>
          <w:rFonts w:cs="Times New Roman" w:ascii="Times New Roman" w:hAnsi="Times New Roman"/>
          <w:color w:val="000000"/>
          <w:sz w:val="24"/>
          <w:szCs w:val="24"/>
          <w:vertAlign w:val="superscript"/>
        </w:rPr>
        <w:t>93</w:t>
      </w:r>
      <w:r>
        <w:rPr>
          <w:rFonts w:cs="Times New Roman" w:ascii="Times New Roman" w:hAnsi="Times New Roman"/>
          <w:color w:val="000000"/>
          <w:sz w:val="24"/>
          <w:szCs w:val="24"/>
        </w:rPr>
        <w:t>. К это</w:t>
        <w:softHyphen/>
        <w:t>му Дж.Кэмпбелл добавляет от себя: «Все, что может сде</w:t>
        <w:softHyphen/>
        <w:t>лать общество, — это поощрить свободу»</w:t>
      </w:r>
      <w:r>
        <w:rPr>
          <w:rFonts w:cs="Times New Roman" w:ascii="Times New Roman" w:hAnsi="Times New Roman"/>
          <w:color w:val="000000"/>
          <w:sz w:val="24"/>
          <w:szCs w:val="24"/>
          <w:vertAlign w:val="superscript"/>
        </w:rPr>
        <w:t>94</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тем одна лишь индивидуальная свобода при всей её фундаментальной ценности, не обеспечивает равновесие и согласие в обществе. Поэтому и рыноч</w:t>
        <w:softHyphen/>
        <w:t>ная экономика, и основанная на ней «рыночная поли</w:t>
        <w:softHyphen/>
        <w:t>тика», в которых она реализуется, не становятся теми социальными и демократическими институтами, кото</w:t>
        <w:softHyphen/>
        <w:t>рые способны преодолеть серьёзные противоречия и конфликтные тенденции социальной эволюции. Осоз</w:t>
        <w:softHyphen/>
        <w:t xml:space="preserve">нание этой аксиомы нашло отражение ещё в 70-е годы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в североамериканской философии, изначаль</w:t>
        <w:softHyphen/>
        <w:t>но ориентированной на решение прагматических идей. Оказалось, что согласие в современном индустриаль</w:t>
        <w:softHyphen/>
        <w:t>ном обществе может быть приоритетной ценностью, если индивидуальная свобода согласовывается с идеей равенства и справедливости. Этот вопрос явился пред</w:t>
        <w:softHyphen/>
        <w:t>метом не только теоретической, но и практической философии в первую очередь в США — стране класси</w:t>
        <w:softHyphen/>
        <w:t>ческой рыночной экономики и культа индивидуализ</w:t>
        <w:softHyphen/>
        <w:t>ма. Как ни приоритетна индивидуальная свобода, при</w:t>
        <w:softHyphen/>
        <w:t>чём в первую очередь в экономической деятельности, она одна не обеспечивает стабильное согласие между личностью и обществом. Причина состоит в том, что вследствие неравенства физических и умственных сил людей, неравенства в условиях жизни, образования, одни из них богатеют, другие беднеют, третьи не находят себе работы из-за дефицита рабочих мест. Чем глубже раз</w:t>
        <w:softHyphen/>
        <w:t>рыв в условиях, благах и других ценностях жизни, тем полнее между индивидами устанавливаются отношения господства и подчинения, принуждения и сопротивле</w:t>
        <w:softHyphen/>
        <w:t>ния, а социальная рознь, перерастаемая в индивиду</w:t>
        <w:softHyphen/>
        <w:t>альную и публичную борьбу, ещё более обостряет кон</w:t>
        <w:softHyphen/>
        <w:t>фликтные процессы, не оставляя возможностей для общественного согла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в этом контексте оказывается необходи</w:t>
        <w:softHyphen/>
        <w:t>мым сопрягание индивидуальной свободы с проблемой равенства.  С данной позиции гетерогенное, т.е. соц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ьно разнородное, общество, может рассчитывать на прочное согласие с индивидами, если оно обеспечива</w:t>
        <w:softHyphen/>
        <w:t>ет «равновесие свободы и равенства»</w:t>
      </w:r>
      <w:r>
        <w:rPr>
          <w:rFonts w:cs="Times New Roman" w:ascii="Times New Roman" w:hAnsi="Times New Roman"/>
          <w:color w:val="000000"/>
          <w:sz w:val="24"/>
          <w:szCs w:val="24"/>
          <w:vertAlign w:val="superscript"/>
        </w:rPr>
        <w:t>95</w:t>
      </w:r>
      <w:r>
        <w:rPr>
          <w:rFonts w:cs="Times New Roman" w:ascii="Times New Roman" w:hAnsi="Times New Roman"/>
          <w:color w:val="000000"/>
          <w:sz w:val="24"/>
          <w:szCs w:val="24"/>
        </w:rPr>
        <w:t>. Подобное дви</w:t>
        <w:softHyphen/>
        <w:t>жение реально развернулось в США в 70-е годы. С тех пор «началась эпоха борьбы за гражданские права, ра</w:t>
        <w:softHyphen/>
        <w:t>венство рас, полов, равную плату за труд, равный дос</w:t>
        <w:softHyphen/>
        <w:t>туп к образованию и профессиям, эпоха массовых мо</w:t>
        <w:softHyphen/>
        <w:t>лодёжных, негритянских, антивоенных движений, иде</w:t>
        <w:softHyphen/>
        <w:t>ологии бунтарства, «большого отказа», контркультуры. И на эти события отозвалась «большая теория». Уже к 60-м годам значительная часть теоретиков политики признала, что идея равенства возможностей является универсальным высшим принципом регуляции соци</w:t>
        <w:softHyphen/>
        <w:t>альной и политической жизни современной страны»</w:t>
      </w:r>
      <w:r>
        <w:rPr>
          <w:rFonts w:cs="Times New Roman" w:ascii="Times New Roman" w:hAnsi="Times New Roman"/>
          <w:color w:val="000000"/>
          <w:sz w:val="24"/>
          <w:szCs w:val="24"/>
          <w:vertAlign w:val="superscript"/>
        </w:rPr>
        <w:t>96</w:t>
      </w:r>
      <w:r>
        <w:rPr>
          <w:rFonts w:cs="Times New Roman" w:ascii="Times New Roman" w:hAnsi="Times New Roman"/>
          <w:color w:val="000000"/>
          <w:sz w:val="24"/>
          <w:szCs w:val="24"/>
        </w:rPr>
        <w:t>. В этом смысле «без субъективного желания конфлик</w:t>
        <w:softHyphen/>
        <w:t>тующих сторон пойти на согласие такое согласие не может быть достигнуто, оно утопично»</w:t>
      </w:r>
      <w:r>
        <w:rPr>
          <w:rFonts w:cs="Times New Roman" w:ascii="Times New Roman" w:hAnsi="Times New Roman"/>
          <w:color w:val="000000"/>
          <w:sz w:val="24"/>
          <w:szCs w:val="24"/>
          <w:vertAlign w:val="superscript"/>
        </w:rPr>
        <w:t>97</w:t>
      </w:r>
      <w:r>
        <w:rPr>
          <w:rFonts w:cs="Times New Roman" w:ascii="Times New Roman" w:hAnsi="Times New Roman"/>
          <w:color w:val="000000"/>
          <w:sz w:val="24"/>
          <w:szCs w:val="24"/>
        </w:rPr>
        <w:t>. Оно достига</w:t>
        <w:softHyphen/>
        <w:t>ется, если конфликтующие субъекты обладают способ</w:t>
        <w:softHyphen/>
        <w:t>ностью диалектического «соединения противоположно</w:t>
        <w:softHyphen/>
        <w:t>стей», допустимого и применяемого в разрешении про</w:t>
        <w:softHyphen/>
        <w:t>тиворечий, являющегося «частью самым плодотворным средством решения конфликтов...»</w:t>
      </w:r>
      <w:r>
        <w:rPr>
          <w:rFonts w:cs="Times New Roman" w:ascii="Times New Roman" w:hAnsi="Times New Roman"/>
          <w:color w:val="000000"/>
          <w:sz w:val="24"/>
          <w:szCs w:val="24"/>
          <w:vertAlign w:val="superscript"/>
        </w:rPr>
        <w:t>98</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этом конфликты, как формы несогласия в со</w:t>
        <w:softHyphen/>
        <w:t>циальной реальности, не упраздняются, не отменяют</w:t>
        <w:softHyphen/>
        <w:t>ся. Отрицанию подвергаются методы и средства, при</w:t>
        <w:softHyphen/>
        <w:t>менение которых опасно для жизни человека, как и для жизни общества. При этом важно иметь ввиду посто</w:t>
        <w:softHyphen/>
        <w:t>янное обновление и возобновление, возникновение и исчезновение то одних, то других ситуаций, в которых сталкиваются между собой процессы индивидуализации и социализации. Идеальным было бы такое их взаимо</w:t>
        <w:softHyphen/>
        <w:t>действие, которое приводит к гармоническому согла</w:t>
        <w:softHyphen/>
        <w:t>сованию, т.е. их соразмерности и пропорциональнос</w:t>
        <w:softHyphen/>
        <w:t>ти. В реальной же жизни социализация, имея более мощные силы давления, чем индивидуализация, во многом, особенно в тоталитарных обществах, подав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т её, индивиды обезличиваются. В силу этих обстоя</w:t>
        <w:softHyphen/>
        <w:t>тельств и противоречий «общественное согласие», ис</w:t>
        <w:softHyphen/>
        <w:t>торически необходимое для социума, не достигает ожи</w:t>
        <w:softHyphen/>
        <w:t>даемой цели и зрел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ьное и духовное в контексте согласия-несогла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 в исследование проблем согласия катего</w:t>
        <w:softHyphen/>
        <w:t>рий «материальное» и «духовное» даёт возможность уг</w:t>
        <w:softHyphen/>
        <w:t>лубить содержание и расширить объем феномена со</w:t>
        <w:softHyphen/>
        <w:t>гласия в единстве с его альтернативами. И та, и другая категории наделены философским статусом, в этом смысле их нельзя отождествить с понятиями «эконо</w:t>
        <w:softHyphen/>
        <w:t>мическое» и «политическое». Естественно, материаль</w:t>
        <w:softHyphen/>
        <w:t>ное охватывает и экономические явления, законы и ценности, а духовное — политические явления, законы и ценности, но не сводятся к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проблеме материального и духовного существу</w:t>
        <w:softHyphen/>
        <w:t>ет обширная философская литература, которая с раз</w:t>
        <w:softHyphen/>
        <w:t>ных мировоззренческих и когнитивных позиций раз</w:t>
        <w:softHyphen/>
        <w:t>бирает их тождество и различие. В нашу задачу не вхо</w:t>
        <w:softHyphen/>
        <w:t>дит их теоретический разбор, поскольку данное исследование в методологическом плане ограничивает</w:t>
        <w:softHyphen/>
        <w:t>ся социально-философским подходом, а в тематичес</w:t>
        <w:softHyphen/>
        <w:t>ком отношении ограничивается анализом идеи согла</w:t>
        <w:softHyphen/>
        <w:t>сованности и несогласов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философской литературе существует большая яс</w:t>
        <w:softHyphen/>
        <w:t>ность в понимании материального, чем в понимании духовного, хотя оно истолковывается весьма различно монистическими и дуалистическими учениями. Особен</w:t>
        <w:softHyphen/>
        <w:t>но в материалистических системах, где духовное боль</w:t>
        <w:softHyphen/>
        <w:t>шей частью интерпретируется через категории отраже</w:t>
        <w:softHyphen/>
        <w:t>ния, сознания, а также идеального, опять-таки по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емого в когнитивном аспекте. «Идеальное, — утвер</w:t>
        <w:softHyphen/>
        <w:t>ждал К.Маркс, — не что иное, как материальное, пере</w:t>
        <w:softHyphen/>
        <w:t>саженное в человеческую голову и преобразованное в ней!»</w:t>
      </w:r>
      <w:r>
        <w:rPr>
          <w:rFonts w:cs="Times New Roman" w:ascii="Times New Roman" w:hAnsi="Times New Roman"/>
          <w:color w:val="000000"/>
          <w:sz w:val="24"/>
          <w:szCs w:val="24"/>
          <w:vertAlign w:val="superscript"/>
        </w:rPr>
        <w:t>99</w:t>
      </w:r>
      <w:r>
        <w:rPr>
          <w:rFonts w:cs="Times New Roman" w:ascii="Times New Roman" w:hAnsi="Times New Roman"/>
          <w:color w:val="000000"/>
          <w:sz w:val="24"/>
          <w:szCs w:val="24"/>
        </w:rPr>
        <w:t>. В марксистской философии не только идеаль</w:t>
        <w:softHyphen/>
        <w:t>ное, но и духовное понимается как синоним сознания</w:t>
      </w:r>
      <w:r>
        <w:rPr>
          <w:rFonts w:cs="Times New Roman" w:ascii="Times New Roman" w:hAnsi="Times New Roman"/>
          <w:color w:val="000000"/>
          <w:sz w:val="24"/>
          <w:szCs w:val="24"/>
          <w:vertAlign w:val="superscript"/>
        </w:rPr>
        <w:t>100</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ругих, преимущественно идеалистических фи</w:t>
        <w:softHyphen/>
        <w:t>лософских учениях идеальное рассматривается в общей проблематике духовного. В плане нашего исследования важно учесть наличие по крайней мере двух направле</w:t>
        <w:softHyphen/>
        <w:t>ний взаимодействия материального и духовного. Одно направление связано с изучением соотнесенности те</w:t>
        <w:softHyphen/>
        <w:t>лесного и духовного. Другое направление выходит на проблемы взаимодействия материальных и духовных закономерностей, потребностей, интересов, ценностей и запросов преимущественно в социальном плане. Ра</w:t>
        <w:softHyphen/>
        <w:t>зумеется, эти два направления не существуют в изоли</w:t>
        <w:softHyphen/>
        <w:t>рованном виде, они взаимодействуют между собой, интегрируясь в общую проблему объективного и субъек</w:t>
        <w:softHyphen/>
        <w:t>тивного, стихийного и организова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ьное, как известно, в переводе с древне</w:t>
        <w:softHyphen/>
        <w:t>греческого языка означает «вещественное». Оно, сле</w:t>
        <w:softHyphen/>
        <w:t>довательно, понимается и как вещь сама по себе, мате</w:t>
        <w:softHyphen/>
        <w:t>рия, объективная реальность, включая и нас самих, людей как природных существ, связи и отношения, присущие материальному миру, в котором особое мес</w:t>
        <w:softHyphen/>
        <w:t>то занимает и мир общественных явлений: объектив</w:t>
        <w:softHyphen/>
        <w:t>ные законы общественного бытия, материально-про</w:t>
        <w:softHyphen/>
        <w:t>изводственные отношения, образующие экономический базис общества, над которым возвышается политичес</w:t>
        <w:softHyphen/>
        <w:t>кая, правовая надстройка и изменяющиеся формы об</w:t>
        <w:softHyphen/>
        <w:t>щественной психологии и идеолог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руктуре социально-материального немалое ме</w:t>
        <w:softHyphen/>
        <w:t>сто занимает предметное богатство общества в формах производительных сил, капиталов, предметов и продук</w:t>
        <w:softHyphen/>
        <w:t>тов труда, искусственно созданной природы, техносфе</w:t>
        <w:softHyphen/>
        <w:t>ры и социальной инфраструктуры, также, как и нали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е средства биологического и социального существо</w:t>
        <w:softHyphen/>
        <w:t>вания человека, образующие материальный достаток, или материальные блага, каждодневно производимые и каждодневно употребляемые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же понятия «дух, духовное» вытекает из философского осмысления всего нематериального, присущего как отдельному человеку, так и людским ассоциациям, народам и в целом человечеству. В фило</w:t>
        <w:softHyphen/>
        <w:t>софской литературе существует множество истолкова</w:t>
        <w:softHyphen/>
        <w:t>ний духовного. Преобладает его отождествление с ра</w:t>
        <w:softHyphen/>
        <w:t>зумом, а разум понимается как совершенное сознание и самосознание. Между тем, как нам представляется, дух объемлет более широкий круг внутренних состоя</w:t>
        <w:softHyphen/>
        <w:t>ний человека, чем разум или сознание. Он включает как разум, так и эмоции, сознательные и подсознатель</w:t>
        <w:softHyphen/>
        <w:t>ные структуры человеческой психики, внутренние чув</w:t>
        <w:softHyphen/>
        <w:t>ства, переживания и самооценку, совесть, веру, моти</w:t>
        <w:softHyphen/>
        <w:t>вации воли и многое другое, внешние чув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х выявляет такие свойства человека, как актив</w:t>
        <w:softHyphen/>
        <w:t>ность, мужество, отвагу, решительность, храбрость, бес</w:t>
        <w:softHyphen/>
        <w:t>страшие и им подобные. Если идеальное представить как чувственно-рациональный, мысленный образ мате</w:t>
        <w:softHyphen/>
        <w:t>риального, объективного бытия, то духовное, имея связь с идеальным, возвышается над ним настолько, что ста</w:t>
        <w:softHyphen/>
        <w:t>новится силой, творящей материальное, изменяющее и преобразующее его применительно к человеческим жиз</w:t>
        <w:softHyphen/>
        <w:t>ненным целям. Дух преодолевает в человеке грань мате</w:t>
        <w:softHyphen/>
        <w:t>риального, телесного, выступает «царём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ецким философам Ф.Шиллеру и Г.В.Ф.Гегелю принадлежит идея о том, что согласование естествен</w:t>
        <w:softHyphen/>
        <w:t>ной природы и духовной природы человека заложено в его биологии в виде источника или тенденции, а акту</w:t>
        <w:softHyphen/>
        <w:t>альное согласование их является прерогативой самого человека, его самостоятельных сознательных волевых усилий. «На человека, — утверждал Ф.Шиллер, — воз</w:t>
        <w:softHyphen/>
        <w:t>ложена обязанность установить внутреннее соглас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обеими его природами, быть всегда гармоничес</w:t>
        <w:softHyphen/>
        <w:t>ким целым и действовать во всей полнозвучности сво</w:t>
        <w:softHyphen/>
        <w:t>его человеческого существа»</w:t>
      </w:r>
      <w:r>
        <w:rPr>
          <w:rFonts w:cs="Times New Roman" w:ascii="Times New Roman" w:hAnsi="Times New Roman"/>
          <w:color w:val="000000"/>
          <w:sz w:val="24"/>
          <w:szCs w:val="24"/>
          <w:vertAlign w:val="superscript"/>
        </w:rPr>
        <w:t>101</w:t>
      </w:r>
      <w:r>
        <w:rPr>
          <w:rFonts w:cs="Times New Roman" w:ascii="Times New Roman" w:hAnsi="Times New Roman"/>
          <w:color w:val="000000"/>
          <w:sz w:val="24"/>
          <w:szCs w:val="24"/>
        </w:rPr>
        <w:t>. Внутреннее согласие их тем полнее, чем больше «красота личности», которая есть «наиболее зрелый плод его человеческого проис</w:t>
        <w:softHyphen/>
        <w:t>хождения». Оно достигается, если будет найдено согла</w:t>
        <w:softHyphen/>
        <w:t>сие между нравственным чувством и эстетическим иде</w:t>
        <w:softHyphen/>
        <w:t>алом человека. «С какою строгостью разум беспрекос</w:t>
        <w:softHyphen/>
        <w:t>ловно требует выражения нравственности, с такою же неукоснительностью глаз требует красоты»</w:t>
      </w:r>
      <w:r>
        <w:rPr>
          <w:rFonts w:cs="Times New Roman" w:ascii="Times New Roman" w:hAnsi="Times New Roman"/>
          <w:color w:val="000000"/>
          <w:sz w:val="24"/>
          <w:szCs w:val="24"/>
          <w:vertAlign w:val="superscript"/>
        </w:rPr>
        <w:t>102</w:t>
      </w:r>
      <w:r>
        <w:rPr>
          <w:rFonts w:cs="Times New Roman" w:ascii="Times New Roman" w:hAnsi="Times New Roman"/>
          <w:color w:val="000000"/>
          <w:sz w:val="24"/>
          <w:szCs w:val="24"/>
        </w:rPr>
        <w:t>. Развивая сходную мысль о роли согласия в родовой сущности человека, раздвоенной на природное и духовное, Ге</w:t>
        <w:softHyphen/>
        <w:t>гель объяснял: «С одной стороны, человек — природ</w:t>
        <w:softHyphen/>
        <w:t>ное существо»</w:t>
      </w:r>
      <w:r>
        <w:rPr>
          <w:rFonts w:cs="Times New Roman" w:ascii="Times New Roman" w:hAnsi="Times New Roman"/>
          <w:color w:val="000000"/>
          <w:sz w:val="24"/>
          <w:szCs w:val="24"/>
          <w:vertAlign w:val="superscript"/>
        </w:rPr>
        <w:t>103</w:t>
      </w:r>
      <w:r>
        <w:rPr>
          <w:rFonts w:cs="Times New Roman" w:ascii="Times New Roman" w:hAnsi="Times New Roman"/>
          <w:color w:val="000000"/>
          <w:sz w:val="24"/>
          <w:szCs w:val="24"/>
        </w:rPr>
        <w:t>. И как таковое существо человек ведёт себя сообразно своим инстинктам, то есть по «своему произволу и случаю». Иначе говоря, человек ведет себя непостоянно. Живя по своим инстинктам и чувствам, человек обретает природу «субъективного существа»</w:t>
      </w:r>
      <w:r>
        <w:rPr>
          <w:rFonts w:cs="Times New Roman" w:ascii="Times New Roman" w:hAnsi="Times New Roman"/>
          <w:color w:val="000000"/>
          <w:sz w:val="24"/>
          <w:szCs w:val="24"/>
          <w:vertAlign w:val="superscript"/>
        </w:rPr>
        <w:t>104</w:t>
      </w:r>
      <w:r>
        <w:rPr>
          <w:rFonts w:cs="Times New Roman" w:ascii="Times New Roman" w:hAnsi="Times New Roman"/>
          <w:color w:val="000000"/>
          <w:sz w:val="24"/>
          <w:szCs w:val="24"/>
        </w:rPr>
        <w:t>. Однако та же природа породила человека как существо, которое не может существовать без разума, духа, созна</w:t>
        <w:softHyphen/>
        <w:t>ния, предполагающих целеполагающую жизнедеятель</w:t>
        <w:softHyphen/>
        <w:t>ность и активность, не укладывающиеся в понятие «жи</w:t>
        <w:softHyphen/>
        <w:t>вотное». Как утверждает Гегель, развивая свою идею о сущности человека, «с другой стороны, человек суще</w:t>
        <w:softHyphen/>
        <w:t>ство духовное и разумное». Дух, разум определяют ему иную судьбу, иной образ жизни и опыт. «Взятый с этой стороны, человек не бывает от природы тем, чем он должен быть»</w:t>
      </w:r>
      <w:r>
        <w:rPr>
          <w:rFonts w:cs="Times New Roman" w:ascii="Times New Roman" w:hAnsi="Times New Roman"/>
          <w:color w:val="000000"/>
          <w:sz w:val="24"/>
          <w:szCs w:val="24"/>
          <w:vertAlign w:val="superscript"/>
        </w:rPr>
        <w:t>105</w:t>
      </w:r>
      <w:r>
        <w:rPr>
          <w:rFonts w:cs="Times New Roman" w:ascii="Times New Roman" w:hAnsi="Times New Roman"/>
          <w:color w:val="000000"/>
          <w:sz w:val="24"/>
          <w:szCs w:val="24"/>
        </w:rPr>
        <w:t>. Животное не нуждается в знаниях, разуме, образовании, науке, искусстве, идеях и убежде</w:t>
        <w:softHyphen/>
        <w:t>ниях. Все прочие животные (за исключением человека) суть сугубо природные су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если та же естественная природа со</w:t>
        <w:softHyphen/>
        <w:t>здаёт единственно человеку предпосылки стать «духов</w:t>
        <w:softHyphen/>
        <w:t>ным и разумным существом», то становление таковым должно стать делом самого человека. Человеческое су</w:t>
        <w:softHyphen/>
        <w:t>щество становится человеком, если он, развивая з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ный в виде природной потенции дух и разум, будет творить самого себя. Так перед формирующимся чело</w:t>
        <w:softHyphen/>
        <w:t>веком всегда встаёт дилемма. Или он под воздействием своей целостной природы, своей биосоциальной сущ</w:t>
        <w:softHyphen/>
        <w:t>ности, будет жить по законам обеих основ своего по</w:t>
        <w:softHyphen/>
        <w:t>тенциального бытия и искусственно приобретаемого (социально-духовного), и тогда он станет целостным человеком, или он, поддаваясь физиологическим ин</w:t>
        <w:softHyphen/>
        <w:t>стинктам, вырастет то ли односторонне природным су</w:t>
        <w:softHyphen/>
        <w:t>ществом, будет жить «в произволе и случайности», то ли игнорируя своё природное предназначение, увлечётся одними лишь требованиями духа и разума. В первом из этих случаев — человек будет деградировать, опускаясь на уровень жизни прочих животных, а во втором слу</w:t>
        <w:softHyphen/>
        <w:t>чае — преждевременно лишится природных физичес</w:t>
        <w:softHyphen/>
        <w:t>ких сил, перестанет существовать в жив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каждым человеком по мере того, как он осоз</w:t>
        <w:softHyphen/>
        <w:t>наёт себя, встаёт реальная практическая задача гармонич</w:t>
        <w:softHyphen/>
        <w:t>ного соотнесения в себе природного и разумного, мате</w:t>
        <w:softHyphen/>
        <w:t>риального и духовного, физического и нравств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атывая философское понимание разумного человека, Гегель определил согласие, согласование как внутренний механизм достижения человеком своей це</w:t>
        <w:softHyphen/>
        <w:t>лостности. Недостаточно то согласование человеком в себе «природного существа» и «разумного существа», которое происходит стихийно, под воздействием самих материально-природных сил и потенций; недостаточно и интуитивное согласие между ними, осуществляющее</w:t>
        <w:softHyphen/>
        <w:t>ся под воздействием природных и социальных инстинк</w:t>
        <w:softHyphen/>
        <w:t>тов, чувств и эмоций; необходимы ещё сознательные, рациональные волевые действия для их гармонического сочетания. «Человек же должен согласовать две свои сто</w:t>
        <w:softHyphen/>
        <w:t>роны («природное» и «духовное» — М.А.), привести свою единичность в соответствие со своей разумной сторо</w:t>
        <w:softHyphen/>
        <w:t>ной, иначе говоря, сделать последнюю господствую</w:t>
        <w:softHyphen/>
        <w:t>щей»</w:t>
      </w:r>
      <w:r>
        <w:rPr>
          <w:rFonts w:cs="Times New Roman" w:ascii="Times New Roman" w:hAnsi="Times New Roman"/>
          <w:color w:val="000000"/>
          <w:sz w:val="24"/>
          <w:szCs w:val="24"/>
          <w:vertAlign w:val="superscript"/>
        </w:rPr>
        <w:t>106</w:t>
      </w:r>
      <w:r>
        <w:rPr>
          <w:rFonts w:cs="Times New Roman" w:ascii="Times New Roman" w:hAnsi="Times New Roman"/>
          <w:color w:val="000000"/>
          <w:sz w:val="24"/>
          <w:szCs w:val="24"/>
        </w:rPr>
        <w:t xml:space="preserve"> . В природе человека заложена и эта предпосы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 Так что «стремление к согласованию внешнего со своими внутренними определениями»</w:t>
      </w:r>
      <w:r>
        <w:rPr>
          <w:rFonts w:cs="Times New Roman" w:ascii="Times New Roman" w:hAnsi="Times New Roman"/>
          <w:color w:val="000000"/>
          <w:sz w:val="24"/>
          <w:szCs w:val="24"/>
          <w:vertAlign w:val="superscript"/>
        </w:rPr>
        <w:t>107</w:t>
      </w:r>
      <w:r>
        <w:rPr>
          <w:rFonts w:cs="Times New Roman" w:ascii="Times New Roman" w:hAnsi="Times New Roman"/>
          <w:color w:val="000000"/>
          <w:sz w:val="24"/>
          <w:szCs w:val="24"/>
        </w:rPr>
        <w:t>, реализация «согласования внешнего с внутренним»</w:t>
      </w:r>
      <w:r>
        <w:rPr>
          <w:rFonts w:cs="Times New Roman" w:ascii="Times New Roman" w:hAnsi="Times New Roman"/>
          <w:color w:val="000000"/>
          <w:sz w:val="24"/>
          <w:szCs w:val="24"/>
          <w:vertAlign w:val="superscript"/>
        </w:rPr>
        <w:t>108</w:t>
      </w:r>
      <w:r>
        <w:rPr>
          <w:rFonts w:cs="Times New Roman" w:ascii="Times New Roman" w:hAnsi="Times New Roman"/>
          <w:color w:val="000000"/>
          <w:sz w:val="24"/>
          <w:szCs w:val="24"/>
        </w:rPr>
        <w:t xml:space="preserve"> содержится в природе человека: последний, идя на согласование их, не совершает над собой насилие, он не принуждает себя. Согласование матриального с духовным, материальных интересов с духовными, внешних обстоятельств жизне</w:t>
        <w:softHyphen/>
        <w:t>деятельности с идеальными побуждениями восприни</w:t>
        <w:softHyphen/>
        <w:t>мается нормально-здоровым человеком как необходи</w:t>
        <w:softHyphen/>
        <w:t>мость, в осознании которой он приходит к свободе и реализации свободы. Более того, по Гегелю, согласова</w:t>
        <w:softHyphen/>
        <w:t>ние материального с духовным, включающее и согла</w:t>
        <w:softHyphen/>
        <w:t>сование духовного с материальным, предоставляет че</w:t>
        <w:softHyphen/>
        <w:t>ловеку удовольствие</w:t>
      </w:r>
      <w:r>
        <w:rPr>
          <w:rFonts w:cs="Times New Roman" w:ascii="Times New Roman" w:hAnsi="Times New Roman"/>
          <w:color w:val="000000"/>
          <w:sz w:val="24"/>
          <w:szCs w:val="24"/>
          <w:vertAlign w:val="superscript"/>
        </w:rPr>
        <w:t>109</w:t>
      </w:r>
      <w:r>
        <w:rPr>
          <w:rFonts w:cs="Times New Roman" w:ascii="Times New Roman" w:hAnsi="Times New Roman"/>
          <w:color w:val="000000"/>
          <w:sz w:val="24"/>
          <w:szCs w:val="24"/>
        </w:rPr>
        <w:t>. В этом отношении согласие-нужда, согласие-потребность, преодолевая свою единичность,  обретает форму согласия-удоволь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ой согласования внешнего с внутренним, объективного с субъективным, предметной действитель</w:t>
        <w:softHyphen/>
        <w:t>ности с миром духа и разума занимались и другие фи</w:t>
        <w:softHyphen/>
        <w:t xml:space="preserve">лософы Х1Х-го и особенно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Решая её, русский философ С.Л.Франк высказался в том смысле, что при</w:t>
        <w:softHyphen/>
        <w:t>родное и социальное, материальное и духовное не ря-доположенные или параллельные «природы». У чело</w:t>
        <w:softHyphen/>
        <w:t>века природа едина в своей целостности, и она состоит в снятии естественного социальным и духовным. Он возражает натуралистам, «рассуждения которых о «ес</w:t>
        <w:softHyphen/>
        <w:t>тественном состоянии» человека, о природной детер</w:t>
        <w:softHyphen/>
        <w:t>минации его «образа жизни» разбиваются о тот осново</w:t>
        <w:softHyphen/>
        <w:t>полагающий факт, что своеобразие человеческой при</w:t>
        <w:softHyphen/>
        <w:t>роды заключается именно в преодолении и преображении его природы. «Человек есть существо самопреодолевающее, преобразующее себя самого — таково самое точное определение человека, усматрива</w:t>
        <w:softHyphen/>
        <w:t>ющее своеобразный признак, которым человек отделя</w:t>
        <w:softHyphen/>
        <w:t>ется от всех других существ на свете... Только духовное начало в нём, принципиально отличное от всех эмп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ческих качеств (в том числе и интеллектуально-пси</w:t>
        <w:softHyphen/>
        <w:t>хических) и выходящее за пределы его эмпирической природы вообще есть нечто присущее одному человеку и определяющее его подлинное своеобразие</w:t>
      </w:r>
      <w:r>
        <w:rPr>
          <w:rFonts w:cs="Times New Roman" w:ascii="Times New Roman" w:hAnsi="Times New Roman"/>
          <w:color w:val="000000"/>
          <w:sz w:val="24"/>
          <w:szCs w:val="24"/>
          <w:vertAlign w:val="superscript"/>
        </w:rPr>
        <w:t>110</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х, душа, разум и множество других однопоряд-ковых с ними, но различных явлений занимают базис</w:t>
        <w:softHyphen/>
        <w:t>ное место в структуре духовного начала, которое зало</w:t>
        <w:softHyphen/>
        <w:t>жено в человеке, находится в живой связи с внешним, физическим, материальным началом. В истории фило</w:t>
        <w:softHyphen/>
        <w:t>софии этот ряд категорий, характеризующих внутрен</w:t>
        <w:softHyphen/>
        <w:t>нее бытие человека, преимущественно разрабатывался в различных идеалистических учениях, равно как и в религии, в то время как в материалистических учениях они сводились к проявлениям сознания, самосознания, знаний, отражений или же отвергались как лишённые своего реального предмета, как дань мистике и фиде</w:t>
        <w:softHyphen/>
        <w:t>изму. Между тем дух и сознание, разум и самосозна</w:t>
        <w:softHyphen/>
        <w:t>ние, ум и знание при всей внешней тождественности качественно различаются по источникам, проявлениям и функциям. Духовное начало, духовная жизнь — весь</w:t>
        <w:softHyphen/>
        <w:t>ма широкая область человеческого существования, от</w:t>
        <w:softHyphen/>
        <w:t>личающаяся от осознания человеком мира, но включа</w:t>
        <w:softHyphen/>
        <w:t>ющая и его в преобразованной форме. Вместе с тем дух, духовное, духовность объемлят столь много субъек</w:t>
        <w:softHyphen/>
        <w:t>тивных состояний человека, что в философии сложи</w:t>
        <w:softHyphen/>
        <w:t>лось множество их истолкований. Традицией стало раз</w:t>
        <w:softHyphen/>
        <w:t>граничение рационалистических и иррационалистичес-ких структур духа. Первые охватывают идеи, идеалы, убеждения, волю, а вторые — эмоции, совесть, веру, воображение и другие компоненты. Среди множества истолкований духа, который имеет своим партнёром душу, наиболее истинным представляется понимание их А.Гореловым: «Дух и душа означают слитые воедино две стороны одного процесса — неразделимого бытия человека под главенством сердца: дух обозначает ра</w:t>
        <w:softHyphen/>
        <w:t>зумную, преимущественно мужскую составляющую ч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овека, соединившуюся в сердце с чувством и желани</w:t>
        <w:softHyphen/>
        <w:t>ем (а не просто разум сам по себе), а душа — желаю</w:t>
        <w:softHyphen/>
        <w:t>щую, женскую составляющую человека (а не просто совокупность психических процессов)»</w:t>
      </w:r>
      <w:r>
        <w:rPr>
          <w:rFonts w:cs="Times New Roman" w:ascii="Times New Roman" w:hAnsi="Times New Roman"/>
          <w:color w:val="000000"/>
          <w:sz w:val="24"/>
          <w:szCs w:val="24"/>
          <w:vertAlign w:val="superscript"/>
        </w:rPr>
        <w:t>11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х соединяет идеи, идеалы, убеждения, веру с во</w:t>
        <w:softHyphen/>
        <w:t>лей, а волю с действием. Он активен и деятелен, и бла</w:t>
        <w:softHyphen/>
        <w:t>годаря этому свойству дух, духовное обладает большей самостоятельностью, чем просто мышление. Человек в мышлении, мыслящем сознании стремится к истине и правде, он интуитивно, даже стихийно подчиняется ма</w:t>
        <w:softHyphen/>
        <w:t>териальным, природным и социальным законам. Как отмечал физик М.Планк, «законы нашего мышления совпадают с закономерностями, имеющими место в про</w:t>
        <w:softHyphen/>
        <w:t>цессе получения впечатлений от внешнего мира», по</w:t>
        <w:softHyphen/>
        <w:t>этому «человек может судить об этих закономерностях при помощи чистого мышления»</w:t>
      </w:r>
      <w:r>
        <w:rPr>
          <w:rFonts w:cs="Times New Roman" w:ascii="Times New Roman" w:hAnsi="Times New Roman"/>
          <w:color w:val="000000"/>
          <w:sz w:val="24"/>
          <w:szCs w:val="24"/>
          <w:vertAlign w:val="superscript"/>
        </w:rPr>
        <w:t>112</w:t>
      </w:r>
      <w:r>
        <w:rPr>
          <w:rFonts w:cs="Times New Roman" w:ascii="Times New Roman" w:hAnsi="Times New Roman"/>
          <w:color w:val="000000"/>
          <w:sz w:val="24"/>
          <w:szCs w:val="24"/>
        </w:rPr>
        <w:t>. В этой изоморфно-сти мышления заложено внутреннее согласие мысляще</w:t>
        <w:softHyphen/>
        <w:t>го сознания с объективной реальностью при всех отлё</w:t>
        <w:softHyphen/>
        <w:t>тах мысли конкретных индивидов от действительности. Между тем дух, когда он отлетает от внешней зависимо</w:t>
        <w:softHyphen/>
        <w:t>сти, обретает форму свободы, трансформируется в «сво</w:t>
        <w:softHyphen/>
        <w:t>бодный дух», не подчиняется каким-либо стесняющим его зависимостям и обусловленностям. Напротив, он свободно парит над ними, развиваясь из самого себя и заражая собой массовые эмоции и переживания. Отсюда происходит его рассогласование с объективно-матери</w:t>
        <w:softHyphen/>
        <w:t>альными основами человеческого 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ятый таким образом свободный дух может вес</w:t>
        <w:softHyphen/>
        <w:t>ти к волюнтаризму и тоталитаризму, диктатуре силь</w:t>
        <w:softHyphen/>
        <w:t>ной личности в организации общественной и государ</w:t>
        <w:softHyphen/>
        <w:t>ств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юда следует, что природой в готовом виде дан дуализм «природного существа» и «духовного существа», снятие или преодоление его относится к человеческой воле. Достижение их синтеза осуществляется методом программно-целевого согласования человеком сво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ух природ. В согласовательном механизме большую роль играют образование и развитие самосознания. Под их воздействием достигается определенный синтез, уро</w:t>
        <w:softHyphen/>
        <w:t>вень, прочность и продолжительность которого зави</w:t>
        <w:softHyphen/>
        <w:t>сит от множества объективных и субъективных, физи</w:t>
        <w:softHyphen/>
        <w:t>ческих и психических обстоятельств. Среди них нахо</w:t>
        <w:softHyphen/>
        <w:t>дится и такое обстоятельство, как общее состояние общественного сознания, моральных ориентации и по</w:t>
        <w:softHyphen/>
        <w:t>литических установок в обществе. Хотя дух единичен и индивидуален, заражая массы, индивидуальный дух находит отклик в массовом сознании. Он воплощается в таких формах, которые относятся к идеологическим концепциям больших социальных групп (патриотичес</w:t>
        <w:softHyphen/>
        <w:t>кий дух, шовинистических дух, расистский дух, фана</w:t>
        <w:softHyphen/>
        <w:t>тический дух, националистический дух, предпринима</w:t>
        <w:softHyphen/>
        <w:t>тельский дух, народный дух, религиозный дух и т.д.). В этом смысле духовное не чуждо природе и не являет</w:t>
        <w:softHyphen/>
        <w:t>ся сугубо искусственным явлением. Духовное, как и духовность, составляет «элемент самого жизненного процесса... Духовность надо открыть в самой жизни»</w:t>
      </w:r>
      <w:r>
        <w:rPr>
          <w:rFonts w:cs="Times New Roman" w:ascii="Times New Roman" w:hAnsi="Times New Roman"/>
          <w:color w:val="000000"/>
          <w:sz w:val="24"/>
          <w:szCs w:val="24"/>
          <w:vertAlign w:val="superscript"/>
        </w:rPr>
        <w:t>113</w:t>
      </w:r>
      <w:r>
        <w:rPr>
          <w:rFonts w:cs="Times New Roman" w:ascii="Times New Roman" w:hAnsi="Times New Roman"/>
          <w:color w:val="000000"/>
          <w:sz w:val="24"/>
          <w:szCs w:val="24"/>
        </w:rPr>
        <w:t>. Однако та же природа как бы желает, чтобы духовность проявлялась во множестве альтернативных способов — утвердительных и отрицательных, оптимистических и пессимистических, созидательных и разрушительных, индивидуальных и групповых, свободных и вынужден</w:t>
        <w:softHyphen/>
        <w:t>ных. В этом причина того, что в зависимости от эволю-ционизирующейся расстановки и взаимодействия боль</w:t>
        <w:softHyphen/>
        <w:t>ших социальных групп и их исторических судеб, равно как от индивидуальных позиций в экономике, политике и нравственности, они обретают духовные силы разной ориентированности и направленности. Дух — как ради</w:t>
        <w:softHyphen/>
        <w:t>кальный, так и консервативный — побуждает массы к действию, а тот факт, что в либеральном обществе гос</w:t>
        <w:softHyphen/>
        <w:t>подствует мировоззренческий, политический и культур</w:t>
        <w:softHyphen/>
        <w:t>ный плюрализм, делает соотношение материального и духовного весьма сложным и запутанным. Хотя в 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чном счете материальное, природное, физическое, экономическое обусловливает содержание духовного, идеи, идеалы, свобода, счастье, совесть, вера и другие компоненты духовного оказывают влияние друг на друга и на порождающий их материальный, природный ба</w:t>
        <w:softHyphen/>
        <w:t>зис. Дело обстоит совсем не так, что только материаль</w:t>
        <w:softHyphen/>
        <w:t>ное является причиной, а духовное — следствием, хотя и не пассивным. Чем дальше духовное удаляется от материальной, природной, а в обществе ещё от эконо</w:t>
        <w:softHyphen/>
        <w:t>мической основы, тем больше оно «приближается к чисто абстрактно-идеологической, тем больше будем мы находить в её развитии случайностей, тем более зигза</w:t>
        <w:softHyphen/>
        <w:t>гообразной является её кривая»</w:t>
      </w:r>
      <w:r>
        <w:rPr>
          <w:rFonts w:cs="Times New Roman" w:ascii="Times New Roman" w:hAnsi="Times New Roman"/>
          <w:color w:val="000000"/>
          <w:sz w:val="24"/>
          <w:szCs w:val="24"/>
          <w:vertAlign w:val="superscript"/>
        </w:rPr>
        <w:t>114</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ветственно согласованность материального с духовным, как и духовного с материальным, в жизни человека и общества в общем виде дана в источнике, в тенденции, в возможности. Можно ещё сказать, что материальное, воздействуя на духовный мир человека, хотя и не превращается в духовное, определяет во мно</w:t>
        <w:softHyphen/>
        <w:t>гом его содержание, особенно в сферах, где существует между ними непосредственная связь и взаимодействие; в этом смысле духовное материализуется. В свою оче</w:t>
        <w:softHyphen/>
        <w:t>редь, духовное, оказьшая обратное активное воздействие на окружающую природную среду, материальную жизнь людей через их практическую деятельность, приводит материальное в состояние определенной одухотворен</w:t>
        <w:softHyphen/>
        <w:t>ности. В этой закономерной тенденции материализа</w:t>
        <w:softHyphen/>
        <w:t>ции духовного и одухотворении материального состоит момент их стихийной и интуитивной, в какой-то мере и рациональной согласованности. Более того, по мере накопления духовных сил человека, обретения им гос</w:t>
        <w:softHyphen/>
        <w:t>подства над чувственно воспринимаемой и практичес</w:t>
        <w:softHyphen/>
        <w:t>ки осваиваемой материальной средой он видоизменяет последнюю по своему образу и подобию. Тем самым вынуждает её согласиться с его духовно-материальной деятельностью в   ней. Он приводит к действию и так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ьные силы, которые в природе в естественной форме не обнаруживаются или не действуют, но даются в ней в возможности. Благодаря созидательно-преобра</w:t>
        <w:softHyphen/>
        <w:t>зовательной деятельности разумно-духовного человека природа естественно воспринимает одни человеческие деяния в ней, а другие отклоняет и отвергает как чуждые ей. Соответственно материальное и духовное столь же согласованы, сколь и не согласованы. Согласованы, со</w:t>
        <w:softHyphen/>
        <w:t>гласовываются в одних сферах, преимущественно ког</w:t>
        <w:softHyphen/>
        <w:t>нитивно -знанийных, не согласовываются частично, не полностью и даже полностью — на веровательных, иде</w:t>
        <w:softHyphen/>
        <w:t>ал оискательных, волевых и абстрактно-идеологических уровнях. Закономерной тенденцией является смена со</w:t>
        <w:softHyphen/>
        <w:t>стояний согласия, несогласия и разногласия; сплошь и рядом стихийно согласовавшееся взаимодействие мате</w:t>
        <w:softHyphen/>
        <w:t>риальных и духовных сфер, ценностей, интересов усту</w:t>
        <w:softHyphen/>
        <w:t>пает место их рассогласованию, разрывам и противосто</w:t>
        <w:softHyphen/>
        <w:t>яниям. Тенденция проявляется и в том, что человек в процессе своей эволюции и под воздействием естествен</w:t>
        <w:softHyphen/>
        <w:t>но-исторического процесса научился обнаруживать со</w:t>
        <w:softHyphen/>
        <w:t>гласие в материальной, природной сфере и вносить его в своё духовно-материальное взаимодействие. В то же время целые области или зоны материального и духов</w:t>
        <w:softHyphen/>
        <w:t>ного существуют без взаимных проникновений друг в друга, более того — полностью или неполностью не со</w:t>
        <w:softHyphen/>
        <w:t>гласовываются между собой; они развиваются по парал</w:t>
        <w:softHyphen/>
        <w:t>лельным линиям, не соприкасаясь друг с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чувственное, и даже рациональное понимание роли согласия в мире вообще, во взаимодействии мате</w:t>
        <w:softHyphen/>
        <w:t>риального и духовного можно, в особенности, в опре</w:t>
        <w:softHyphen/>
        <w:t>деленной мере экстраполировать рассуждения З.Фрей</w:t>
        <w:softHyphen/>
        <w:t>да о порядке и хаосе. Он утверждает, что «порядок нами скопирован скорее всего именно с природы, наблюде</w:t>
        <w:softHyphen/>
        <w:t>ние над большими астрономическими закономернос</w:t>
        <w:softHyphen/>
        <w:t>тями создало для человека не только прообраз, но и первые исходные предпосылки для установления п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ядка в собственной жизни»</w:t>
      </w:r>
      <w:r>
        <w:rPr>
          <w:rFonts w:cs="Times New Roman" w:ascii="Times New Roman" w:hAnsi="Times New Roman"/>
          <w:color w:val="000000"/>
          <w:sz w:val="24"/>
          <w:szCs w:val="24"/>
          <w:vertAlign w:val="superscript"/>
        </w:rPr>
        <w:t>115</w:t>
      </w:r>
      <w:r>
        <w:rPr>
          <w:rFonts w:cs="Times New Roman" w:ascii="Times New Roman" w:hAnsi="Times New Roman"/>
          <w:color w:val="000000"/>
          <w:sz w:val="24"/>
          <w:szCs w:val="24"/>
        </w:rPr>
        <w:t>. Благо согласия, как и по</w:t>
        <w:softHyphen/>
        <w:t>рядка, нельзя отрицать, оно обеспечивает человеку спо</w:t>
        <w:softHyphen/>
        <w:t>койствие и мир во взаимоотношениях с себе подобными. В понимании же взаимодействия материального с духов</w:t>
        <w:softHyphen/>
        <w:t>ным и, напротив, духовного с материальным человеку важно ориентироваться на рациональное согласие со всем неизбежным, неодолимо необходимым и каузальным в материальной, политической и духов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иродное существо» человек ограничен про</w:t>
        <w:softHyphen/>
        <w:t>должительностью жизни, запасом физических и ум</w:t>
        <w:softHyphen/>
        <w:t>ственных сил, состоянием здоровья, природными за</w:t>
        <w:softHyphen/>
        <w:t>датками, рожден с тем или иным уровнем и состояни</w:t>
        <w:softHyphen/>
        <w:t>ем инстинктов, эмоций, темперамента и характера, развитости органов чувств и способностью к мышле</w:t>
        <w:softHyphen/>
        <w:t>нию и волевым действиям. Как социальное, разумное и духовное существо человек проживает в исторически конкретное время, в экономических и политических специфических условиях, в той или иной культурной, этнической, расовой, ценностной и религиозной среде. Сознавая и не сознавая себя, он живет так, что хотя рожден быть свободным и в свободе больше всего дол</w:t>
        <w:softHyphen/>
        <w:t>жен реализовать свою человеческую суть, он является рабом обстоятельств, объективных природных и соци</w:t>
        <w:softHyphen/>
        <w:t>альных законов, господствующих над ним даже при своём яростном отрицании их власти над своим быти</w:t>
        <w:softHyphen/>
        <w:t>ем и духом. Законы природы толкают его на то, чтобы получить от жизни максимум удовольствий и минимум страданий. Для этого надобно развить разум и дух, ибо только на основе испытаний, конкуренции и обучения он может достигать жизненной цели. Но поскольку на пути к цели он вынужденно общается с себе подобны</w:t>
        <w:softHyphen/>
        <w:t>ми, каждый из которых стремится к одинаковой с ним цели (большим удовольствиям и меньшим страдани</w:t>
        <w:softHyphen/>
        <w:t>ям), человеку приходится вступать с ними в отношения согласия и несогласия, меняя формы последних в зави</w:t>
        <w:softHyphen/>
        <w:t>симости от изменения обстоятельств. Поскольку ин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уальная свобода и индивидуальная борьба за жиз</w:t>
        <w:softHyphen/>
        <w:t>ненные цели всё труднее удаются человеку, он вступает в различные трудовые, экономические, политические, сословные, культурные ассоциации, которые выраба</w:t>
        <w:softHyphen/>
        <w:t>тывают общие цели, методы и способы публичной дея</w:t>
        <w:softHyphen/>
        <w:t>тельности и осуществляют её. Теперь ещё более актуа</w:t>
        <w:softHyphen/>
        <w:t>лизируются согласованные идеи, другие духовные дви</w:t>
        <w:softHyphen/>
        <w:t>жущие силы и действия. Единые и общие для крупной ассоциации, они усиливают групповое единодушие и единогласие, а вместе с тем умножают силы каждого члена ассоциации. Там же, где существует множество различных ассоциаций с особенными духовными целя</w:t>
        <w:softHyphen/>
        <w:t>ми, они отстаивают свои коллективные, конкурентные интересы, заключают временные соглашения с одними и ведут борьбу с другими. В этой обстановке не только разум, но и дух раздваивается. Разум расщепляется на собственно-рациональную и иррациональную форму. В свою очередь дух обретает негативные, извращенные формы. Не только слова и термины, но и идеи, идеалы, свобода, самостоятельность, совесть, вера подвергают</w:t>
        <w:softHyphen/>
        <w:t>ся фальсификации. Извращённый дух порождает и из</w:t>
        <w:softHyphen/>
        <w:t>вращённые формы человеческого согласия. Идея и культ согласия поселяются в общины организованной пре</w:t>
        <w:softHyphen/>
        <w:t>ступности, коррумпированные группы и мафиозные структуры, в различные социально-опасные религиоз</w:t>
        <w:softHyphen/>
        <w:t>ные секты. Основанные на культе той или иной духов</w:t>
        <w:softHyphen/>
        <w:t>но-идеологической парадигмы идеи подавляют внутри-групповые разногласия, зато в процессе осуществления преступных целей достигают тоталитарного согласия. В них имеет место насильственное подчинение одной части группы другой и насильственное принуждение слабой части к тому поведению, которое согласно с целями и воззрениями более сильной части. «Средствами принуждения являются карательные и наградные акты. Они делают возможным монистически-бесконфликтное поведение внутри группы и мешают гетерогенно-ко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ликтному поведению»</w:t>
      </w:r>
      <w:r>
        <w:rPr>
          <w:rFonts w:cs="Times New Roman" w:ascii="Times New Roman" w:hAnsi="Times New Roman"/>
          <w:color w:val="000000"/>
          <w:sz w:val="24"/>
          <w:szCs w:val="24"/>
          <w:vertAlign w:val="superscript"/>
        </w:rPr>
        <w:t>116</w:t>
      </w:r>
      <w:r>
        <w:rPr>
          <w:rFonts w:cs="Times New Roman" w:ascii="Times New Roman" w:hAnsi="Times New Roman"/>
          <w:color w:val="000000"/>
          <w:sz w:val="24"/>
          <w:szCs w:val="24"/>
        </w:rPr>
        <w:t>. Достигаемое таким образом видимое согласие оказывается внешним, плоским, оно прикрывает загнанное вглубь несогласие — типичный случай, показывающий, что идея согласия может быть предметом злоупотребления и происходит это тогда, когда она рассматривается в качестве идеологемы, не</w:t>
        <w:softHyphen/>
        <w:t>коего абстрактного принципа, вырванного из живого контекста человеческих отношений, которые не могут существовать без споров, внутренних напряжений, рас</w:t>
        <w:softHyphen/>
        <w:t>хождений, конкуренции и других форм несогла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сюда можно сделать вывод о том, что материаль</w:t>
        <w:softHyphen/>
        <w:t>ное и духовное вступают во взаимодействие не в абстрак</w:t>
        <w:softHyphen/>
        <w:t>тно-чистом виде, не вне человека и общества, а через людей и их общественные формирования. Во многом в зависимости от того, каково социально-экономическое и правовое положение индивидов в обществе, устанавлива</w:t>
        <w:softHyphen/>
        <w:t>ются те или иные способы и механизмы согласования материального с духовным, равно как и духовного с мате</w:t>
        <w:softHyphen/>
        <w:t>риальным. Кроме того, дух, духовное историчны, ибо историчны их социальные субъекты. Дух, духовное по</w:t>
        <w:softHyphen/>
        <w:t>этому выступают в плюрализме изменяющихся во време</w:t>
        <w:softHyphen/>
        <w:t>ни и в какой-то степени в пространстве форм, порождая конкуренцию между последними. В борьбе, в конфликте и, напротив, в партнерстве различных форм человеческо</w:t>
        <w:softHyphen/>
        <w:t>го духа складывается постоянно обновляющееся много</w:t>
        <w:softHyphen/>
        <w:t>образие согласий, разногласий и противогласий, которые, в свою очередь, придают согласованности и несогласо</w:t>
        <w:softHyphen/>
        <w:t>ванности духа с материей разнообразие состоя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руктуре духовного бытия человека, которое ока</w:t>
        <w:softHyphen/>
        <w:t>зывает растущее влияние на согласительные формы его взаимодействия с материальным бытием, особое место занимает осмысленный подход человека к своей жиз</w:t>
        <w:softHyphen/>
        <w:t>недеятельности. Во многом мера его духовности опре</w:t>
        <w:softHyphen/>
        <w:t>деляется именно осмысленностью жизни, признанием её цели и ценности и соответственно организацией жизни таким образом, чтобы человек получал макс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ьно возможных благ от материальной природы, своей телесной организации, от окружающей социальной и естественной действительности. Если человек значимый смысл находит в общественной жизни, в жизни обще</w:t>
        <w:softHyphen/>
        <w:t>ства в истории и, следовательно, строит жизнь сообраз</w:t>
        <w:softHyphen/>
        <w:t>но осознанному смыслу, то он живёт в согласии со сво</w:t>
        <w:softHyphen/>
        <w:t>ей родовой сущностью. Живя осмысленно, человек тем самым приводит свою жизнь в согласие с материально-природными законами. В этом случае «с одной сторо</w:t>
        <w:softHyphen/>
        <w:t>ны, цель, а с другой стороны, мотив и основание вы</w:t>
        <w:softHyphen/>
        <w:t>полнения действия совпадают. Они тождественны. Живут для того, чтобы жить осмысленно»</w:t>
      </w:r>
      <w:r>
        <w:rPr>
          <w:rFonts w:cs="Times New Roman" w:ascii="Times New Roman" w:hAnsi="Times New Roman"/>
          <w:color w:val="000000"/>
          <w:sz w:val="24"/>
          <w:szCs w:val="24"/>
          <w:vertAlign w:val="superscript"/>
        </w:rPr>
        <w:t>117</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десь «осмысленность» означает «соответствующий» законам или велениям материальной действительнос</w:t>
        <w:softHyphen/>
        <w:t>ти. Тот же человек, который живёт бессмысленно, не ставя перед собой индивидуально и социально значи</w:t>
        <w:softHyphen/>
        <w:t>мых целей, кто не находит в жизни ценности, тем бо</w:t>
        <w:softHyphen/>
        <w:t>лее самоценности, находится в несогласии со своим природным предназначением. У бессмысленно прожи</w:t>
        <w:softHyphen/>
        <w:t>вающих людей нет биографии, кроме формальной. Со</w:t>
        <w:softHyphen/>
        <w:t>держательная биография существует у тех, кто живет со смыслом, целями и ценностями, для реализации кото</w:t>
        <w:softHyphen/>
        <w:t>рых они совершают целеполагающие, наделенные смыс</w:t>
        <w:softHyphen/>
        <w:t>лом действия. В свою очередь, люди, которые в более или менее тождественных формах, целях и ценностях, занимаются жизнедеятельностью, образуют субъект ис</w:t>
        <w:softHyphen/>
        <w:t>тории, наделяют её смысловым содержанием. Будучи прир одно-духовными существами, они создают ещё искусственную природу. Как отмечает М.Мюллер, «на</w:t>
        <w:softHyphen/>
        <w:t>ряду с миром сущего имеется иной мир, мир изготов</w:t>
        <w:softHyphen/>
        <w:t>ленных (человеком) предметов, которые появились бла</w:t>
        <w:softHyphen/>
        <w:t>годаря нам и для нас. Наряду с первой природой как значимой сама по себе выступает вторая природа, ко</w:t>
        <w:softHyphen/>
        <w:t>торую мы создаем для самих себя... И то и другое одина</w:t>
        <w:softHyphen/>
        <w:t>ково: мир соответствует нам, а мы — миру, поскольку мы осуществляем себя как мир и реализуем мир ка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е «Я»</w:t>
      </w:r>
      <w:r>
        <w:rPr>
          <w:rFonts w:cs="Times New Roman" w:ascii="Times New Roman" w:hAnsi="Times New Roman"/>
          <w:color w:val="000000"/>
          <w:sz w:val="24"/>
          <w:szCs w:val="24"/>
          <w:vertAlign w:val="superscript"/>
        </w:rPr>
        <w:t>118</w:t>
      </w:r>
      <w:r>
        <w:rPr>
          <w:rFonts w:cs="Times New Roman" w:ascii="Times New Roman" w:hAnsi="Times New Roman"/>
          <w:color w:val="000000"/>
          <w:sz w:val="24"/>
          <w:szCs w:val="24"/>
        </w:rPr>
        <w:t>. В этом органическом отождествлении при</w:t>
        <w:softHyphen/>
        <w:t>родного и искусственного миров достигается высшее согласие материального и духовного. В свою очередь материально-духовное согласие реализуется не столько в единичных, конкретных действиях людей, их волевых поступках, сколько в отождествлении ими своего созна</w:t>
        <w:softHyphen/>
        <w:t>ния и самосознания с сотворенным миром, где преодо</w:t>
        <w:softHyphen/>
        <w:t>леваются многообразные раздоры, конфликты, разногла</w:t>
        <w:softHyphen/>
        <w:t>сия и несогласованности. В истории, которую М.Мюл</w:t>
        <w:softHyphen/>
        <w:t>лер называет «такой взаимосвязью действия, которая ведёт к возникновению созданного мира, соответствую</w:t>
        <w:softHyphen/>
        <w:t>щего ограниченной во времени группе людей»</w:t>
      </w:r>
      <w:r>
        <w:rPr>
          <w:rFonts w:cs="Times New Roman" w:ascii="Times New Roman" w:hAnsi="Times New Roman"/>
          <w:color w:val="000000"/>
          <w:sz w:val="24"/>
          <w:szCs w:val="24"/>
          <w:vertAlign w:val="superscript"/>
        </w:rPr>
        <w:t>119</w:t>
      </w:r>
      <w:r>
        <w:rPr>
          <w:rFonts w:cs="Times New Roman" w:ascii="Times New Roman" w:hAnsi="Times New Roman"/>
          <w:color w:val="000000"/>
          <w:sz w:val="24"/>
          <w:szCs w:val="24"/>
        </w:rPr>
        <w:t>, обо</w:t>
        <w:softHyphen/>
        <w:t>юдное согласие или согласованность человеческих на</w:t>
        <w:softHyphen/>
        <w:t>мерений и действий, достигая высокого соответствия и идентификации, преобразует «индивидов» в «личностей», а людских стад или групп — в сообщества личностей, знающих чего хотят и на что могут наде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анном контексте рассуждений можно обнару</w:t>
        <w:softHyphen/>
        <w:t>жить уязвимое место в истолковании сути истории в работе Ф. Энгельса «Людвиг Фейербах и конец класси</w:t>
        <w:softHyphen/>
        <w:t>ческой немецкой философии». Заключается оно в вы</w:t>
        <w:softHyphen/>
        <w:t>воде о том, что история складьшается в результате «стол</w:t>
        <w:softHyphen/>
        <w:t>кновения» индивидуальных воль всех людей, делающих историю</w:t>
      </w:r>
      <w:r>
        <w:rPr>
          <w:rFonts w:cs="Times New Roman" w:ascii="Times New Roman" w:hAnsi="Times New Roman"/>
          <w:color w:val="000000"/>
          <w:sz w:val="24"/>
          <w:szCs w:val="24"/>
          <w:vertAlign w:val="superscript"/>
        </w:rPr>
        <w:t>120</w:t>
      </w:r>
      <w:r>
        <w:rPr>
          <w:rFonts w:cs="Times New Roman" w:ascii="Times New Roman" w:hAnsi="Times New Roman"/>
          <w:color w:val="000000"/>
          <w:sz w:val="24"/>
          <w:szCs w:val="24"/>
        </w:rPr>
        <w:t>. «Столкновения» не являются единственной формой взаимодействующих в истории людей. Они — лишь одна из многочисленных форм, в совокупности которых столкновения перемещаются и в конечном счёте перевешиваются совместными волеизъявлениями и действиями, а несогласованные поступки — с согла</w:t>
        <w:softHyphen/>
        <w:t>сованными, хотя конкретные состояния последних мо</w:t>
        <w:softHyphen/>
        <w:t>гут быть совершенно различными. Роды, затем племе</w:t>
        <w:softHyphen/>
        <w:t>на, их союзы, классы, народы, государственные и меж</w:t>
        <w:softHyphen/>
        <w:t>государственные сообщества не возникали и не творили бы историю, придавая ей характер непрерывного, ди</w:t>
        <w:softHyphen/>
        <w:t>намичного процесса, если бы в общественной жизни тенденция к размежеванию,  обособлению и разногл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ю односторонне господствовала в историческом про</w:t>
        <w:softHyphen/>
        <w:t>цессе, а также, если конфронтация духа с природой, духовного с материальным, которая наблюдается в раз</w:t>
        <w:softHyphen/>
        <w:t>ные периоды истории, особенно в кризисные и пере</w:t>
        <w:softHyphen/>
        <w:t>ходные, не имела бы мощной альтернативы. И в после</w:t>
        <w:softHyphen/>
        <w:t>днем случае речь идёт не о всем духе, а о специфичес</w:t>
        <w:softHyphen/>
        <w:t>ком, «злом духе» или «разрушительном духе», который, возникнув из природно-социальных противоречий и кризисов, одерживает временные победы над созида</w:t>
        <w:softHyphen/>
        <w:t>тельным или творческим духом. Его возникновению способствует и бездуховность, широкое распростране</w:t>
        <w:softHyphen/>
        <w:t>ние в общественном, групповом и индивидуальном са</w:t>
        <w:softHyphen/>
        <w:t>мосознании мифов, мистики и фидеизма. Если мате</w:t>
        <w:softHyphen/>
        <w:t>риальная и духовная жизнь не имеет смысла, то «воз</w:t>
        <w:softHyphen/>
        <w:t>никают благоприятные условия для появления нигилизма, анархии, которые отвергают любые обяза</w:t>
        <w:softHyphen/>
        <w:t>тельства и обязанности перед обществом, а также унич</w:t>
        <w:softHyphen/>
        <w:t>тожают зависимость от всех норм»</w:t>
      </w:r>
      <w:r>
        <w:rPr>
          <w:rFonts w:cs="Times New Roman" w:ascii="Times New Roman" w:hAnsi="Times New Roman"/>
          <w:color w:val="000000"/>
          <w:sz w:val="24"/>
          <w:szCs w:val="24"/>
          <w:vertAlign w:val="superscript"/>
        </w:rPr>
        <w:t>121</w:t>
      </w:r>
      <w:r>
        <w:rPr>
          <w:rFonts w:cs="Times New Roman" w:ascii="Times New Roman" w:hAnsi="Times New Roman"/>
          <w:color w:val="000000"/>
          <w:sz w:val="24"/>
          <w:szCs w:val="24"/>
        </w:rPr>
        <w:t>. Соответственно исчезает необходимость какого-либо порядка и согла</w:t>
        <w:softHyphen/>
        <w:t>сия в обществе, а несогласие, раздор, конфликт куль</w:t>
        <w:softHyphen/>
        <w:t>тивируются как единственно естественное состояние существования человека, народа и соци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мысленность жизни становится возможной, ког</w:t>
        <w:softHyphen/>
        <w:t>да социальные и исторические субъекты приходят к осознанию того, что они представляют единое челове</w:t>
        <w:softHyphen/>
        <w:t>чество, которое возвышается над их животным бытием. В целях её достижения создаётся целая система духов</w:t>
        <w:softHyphen/>
        <w:t>ных, социальных и иных ценностей, образующих куль</w:t>
        <w:softHyphen/>
        <w:t>туру. Развитие сознания и самосознания, ограничива</w:t>
        <w:softHyphen/>
        <w:t>ющие животные инстинкты и страсти человека, пораж-дает у людей чувство человеческого достоинства, совестливости и справедливости. Сознание человека, как утверждение и воспроизведение человечности, позво</w:t>
        <w:softHyphen/>
        <w:t>ляет человеку гармонически сочетать противоположно</w:t>
        <w:softHyphen/>
        <w:t>сти природного и социального, иррационального и ра</w:t>
        <w:softHyphen/>
        <w:t>ционального, индивидуальной свободы и разумн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ограничения, в конечном счете раздора и согласия. Значительная часть умственных сил членов общества концентрируется вокруг задачи достижения целесообраз</w:t>
        <w:softHyphen/>
        <w:t>ного равновесия между природно-индивидуальными инстинктами, запросами и социально-гуманистически</w:t>
        <w:softHyphen/>
        <w:t>ми требованиями к человеку. Задача архиактуальная во всех человеческих обществах, начиная с патриархальных, но стремительно обретающая всё возрастающую злобод</w:t>
        <w:softHyphen/>
        <w:t>невность в современном индустриальном обществе, где скопилась не только огромная консенсусно-созидатель-ная, но и конфликтно-разрушительная энергия. З.Фрейд не без основания определил указанную задачу как одну из роковых проблем человечества, которая заключается в том, «достижимо ли это равновесие при помощи опре</w:t>
        <w:softHyphen/>
        <w:t>деленной организации человечества или этот конфликт останется непримиримым»</w:t>
      </w:r>
      <w:r>
        <w:rPr>
          <w:rFonts w:cs="Times New Roman" w:ascii="Times New Roman" w:hAnsi="Times New Roman"/>
          <w:color w:val="000000"/>
          <w:sz w:val="24"/>
          <w:szCs w:val="24"/>
          <w:vertAlign w:val="superscript"/>
        </w:rPr>
        <w:t>122</w:t>
      </w:r>
      <w:r>
        <w:rPr>
          <w:rFonts w:cs="Times New Roman" w:ascii="Times New Roman" w:hAnsi="Times New Roman"/>
          <w:color w:val="000000"/>
          <w:sz w:val="24"/>
          <w:szCs w:val="24"/>
        </w:rPr>
        <w:t>. Иначе говоря, если конф</w:t>
        <w:softHyphen/>
        <w:t>ликты порождаются большей частью из-за материально-природных и материально -социальных стихийных про</w:t>
        <w:softHyphen/>
        <w:t>цессов, то согласие в них содержится в источнике, воз</w:t>
        <w:softHyphen/>
        <w:t>можности и тенденции, а его действительность реализуется рационально-разумными действиями, обра</w:t>
        <w:softHyphen/>
        <w:t>зованием и воспит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месте с тем внесение духа в материальные про</w:t>
        <w:softHyphen/>
        <w:t>цессы, в объективный ход природных и общественно-экономических образований имеет предел, за граница</w:t>
        <w:softHyphen/>
        <w:t>ми которого он вступает в конфронтацию с естествен</w:t>
        <w:softHyphen/>
        <w:t>ным и социальным бытием. Природа, как правило, мстит человеку за претензии на господство над ней, а социальное бытие, временно поддавшись силе обще</w:t>
        <w:softHyphen/>
        <w:t>ственного, партийного или индивидуального духа, тоже отторгает человека от себя, освобождается от него. Рус</w:t>
        <w:softHyphen/>
        <w:t xml:space="preserve">ский правовед и философ начала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П.И.Новго</w:t>
        <w:softHyphen/>
        <w:t>родцев обращал внимание на то, что свобода челове</w:t>
        <w:softHyphen/>
        <w:t>ческого духа связана с условиями внешнего мира, зако</w:t>
        <w:softHyphen/>
        <w:t>ном причинности, а между разумом человека и его природным и общественным бытием существуют п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янные разногласия. Поэтому всякое идеальное стрем</w:t>
        <w:softHyphen/>
        <w:t>ление внести дух гармонии в общество не достигает желанной цели, хотя она представляется привлекатель</w:t>
        <w:softHyphen/>
        <w:t>ной. «Ставя целью своей осуществить некоторый рас</w:t>
        <w:softHyphen/>
        <w:t>судочно-задуманный и логически стройный план, эти проекты требуют от человеческой природы более, чем она может дать: они требуют такой стройности, такой согласованности общественной жизни, при которой живая человеческая личность приносится в жертву аб</w:t>
        <w:softHyphen/>
        <w:t>страктному плану»</w:t>
      </w:r>
      <w:r>
        <w:rPr>
          <w:rFonts w:cs="Times New Roman" w:ascii="Times New Roman" w:hAnsi="Times New Roman"/>
          <w:color w:val="000000"/>
          <w:sz w:val="24"/>
          <w:szCs w:val="24"/>
          <w:vertAlign w:val="superscript"/>
        </w:rPr>
        <w:t>123</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П.И.Новгородцева, насилие духа согла</w:t>
        <w:softHyphen/>
        <w:t>сованности над человеческим материально-природным естеством может дать «одно из двух: или гармонию, или свободу; или принудительный режим полного согласия, в котором противоречия и различия стёрты и уничтоже</w:t>
        <w:softHyphen/>
        <w:t>ны, в котором неожиданные осложнения первоначаль</w:t>
        <w:softHyphen/>
        <w:t>ного плана заранее преграждены; или свободный путь для широкого проявления всяких новых возможностей и творческих сил, свободная почва для всяких противо</w:t>
        <w:softHyphen/>
        <w:t>речий и конфликтов, на которых зреет и растет челове</w:t>
        <w:softHyphen/>
        <w:t>ческая личность»</w:t>
      </w:r>
      <w:r>
        <w:rPr>
          <w:rFonts w:cs="Times New Roman" w:ascii="Times New Roman" w:hAnsi="Times New Roman"/>
          <w:color w:val="000000"/>
          <w:sz w:val="24"/>
          <w:szCs w:val="24"/>
          <w:vertAlign w:val="superscript"/>
        </w:rPr>
        <w:t>124</w:t>
      </w:r>
      <w:r>
        <w:rPr>
          <w:rFonts w:cs="Times New Roman" w:ascii="Times New Roman" w:hAnsi="Times New Roman"/>
          <w:color w:val="000000"/>
          <w:sz w:val="24"/>
          <w:szCs w:val="24"/>
        </w:rPr>
        <w:t>. Философ уверен в том, что сама по себе «гармония идеального общества» прекрасна, одна</w:t>
        <w:softHyphen/>
        <w:t>ко «в своём осуществлении гармония неизбежно пре</w:t>
        <w:softHyphen/>
        <w:t>вратится в принудительное задержание личного разви</w:t>
        <w:softHyphen/>
        <w:t>тия, в вынужденный режим внешнего согласия»</w:t>
      </w:r>
      <w:r>
        <w:rPr>
          <w:rFonts w:cs="Times New Roman" w:ascii="Times New Roman" w:hAnsi="Times New Roman"/>
          <w:color w:val="000000"/>
          <w:sz w:val="24"/>
          <w:szCs w:val="24"/>
          <w:vertAlign w:val="superscript"/>
        </w:rPr>
        <w:t>125</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диалектика взаимодействия мате</w:t>
        <w:softHyphen/>
        <w:t>риального и духовного в контексте согласия, согласо</w:t>
        <w:softHyphen/>
        <w:t>ванности сложна и внутренне противоречива. В идее бытия и духа, разработанной Гегелем, содержится аб</w:t>
        <w:softHyphen/>
        <w:t>солютное согласие между ними. Дуализм бытия и духа, идея которого развита Декартом, Кантом, затем и Фрей</w:t>
        <w:softHyphen/>
        <w:t>дом, приводит к выводу о нейтральном согласии их друг с другом. Будучи самостоятельными, бытие и дух не пересекаются, не противоречат друг другу, как бы не были равнодушны друг к другу, и в этом смысле между ними утверждается согласие-равнодушие,  соглас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йтралитет. Конфронтация бытия и духа, материаль</w:t>
        <w:softHyphen/>
        <w:t>ного и духовного имеет своим результатом господство или бытия над духом, или духа над бытием; в этом смысле согласие их становится вынужденным и временным. Наконец, существует четвёртая форма соотношения меж</w:t>
        <w:softHyphen/>
        <w:t>ду бытием и духом: взаимодействие, включающее одно</w:t>
        <w:softHyphen/>
        <w:t>временно согласие и разногласие. Но и в этом, и в дру</w:t>
        <w:softHyphen/>
        <w:t>гих случаях бытию принадлежит определяющая роль, а дух, будучи опричинен им, вместе с тем достаточно ак</w:t>
        <w:softHyphen/>
        <w:t>тивен и оказывает деятельное воздействие на породив</w:t>
        <w:softHyphen/>
        <w:t>шее его бытие, обретая множество соответствующих со</w:t>
        <w:softHyphen/>
        <w:t>стояний от животного до суперсоциального. В обществен</w:t>
        <w:softHyphen/>
        <w:t>ной жизни взаимодействие материального и духовного обретает столь множество форм, типов и видов, что они порождают бесконечное разнообразие согласий и согла</w:t>
        <w:softHyphen/>
        <w:t>сований, как и разногласий и рассогласований. В этом смысле общественная жизнь предстаёт перед мыслящим сознанием как бесконечно развёртывающийся клубок взаимоотношений и противодействий согласия и несог</w:t>
        <w:softHyphen/>
        <w:t>ласия, примирения и конфронтации. При этом обще</w:t>
        <w:softHyphen/>
        <w:t>ство через посредство социальных институтов, особенно культуры и права, постоянно вносит во взаимоотноше</w:t>
        <w:softHyphen/>
        <w:t>ния людей элемент упорядочения и стабилизации, без которых общество не может функционировать как жи</w:t>
        <w:softHyphen/>
        <w:t>вой социальный организ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ическое и всечеловеческое: согласие и разноглас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ти все социальные философы, социологи и пси</w:t>
        <w:softHyphen/>
        <w:t>хологи, в той или иной мере исследующие проблемы на</w:t>
        <w:softHyphen/>
        <w:t>циональной дифференциации и межнациональной интег</w:t>
        <w:softHyphen/>
        <w:t>рации человечества, отмечают особую остроту нацио</w:t>
        <w:softHyphen/>
        <w:t>нальных проблем. Хотя в социуме не существует простых вопросов и простых решений, национальные проблемы характеризуются повышенной остротой, постоянно содер</w:t>
        <w:softHyphen/>
        <w:t>жат драмы и конфликты, которые не прекращаются мно</w:t>
        <w:softHyphen/>
        <w:t>гие десятилетия и даже столетия. Классы, сословия и их проблемы приходят и уходят, разным историческим эпо</w:t>
        <w:softHyphen/>
        <w:t>хам присущи различные способы межевания людей по социально-экономическим и политическим признакам, между тем одни и те же национальные проблемы охваты</w:t>
        <w:softHyphen/>
        <w:t>вают многие эпохи, они накапливаются и по мере воз</w:t>
        <w:softHyphen/>
        <w:t>никновения напряженности охватывают широкие массы разнонационального нас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они, хотя в чем-то и видоизменя</w:t>
        <w:softHyphen/>
        <w:t>ются в зависимости от способов хозяйствования, уп</w:t>
        <w:softHyphen/>
        <w:t>равления и политического режима, но тем не менее имеют свойство относительной самостоятельности, пре</w:t>
        <w:softHyphen/>
        <w:t>емственной передачи от поколения к поколению. Как бы часто ни возникали разногласия между классами, между сословиями, между народом и органами управ</w:t>
        <w:softHyphen/>
        <w:t>ления и государственными властями, как бы различ</w:t>
        <w:softHyphen/>
        <w:t>ные политические партии ни противопоставляли друг другу разные части населения, им не сравниться с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гласиями, нередко с крупными конфликтами и стол</w:t>
        <w:softHyphen/>
        <w:t>кновениями интересов, которые характеризуют отно</w:t>
        <w:softHyphen/>
        <w:t>шения между народами, тем более, если народы отно</w:t>
        <w:softHyphen/>
        <w:t>сятся к различным расовым и историко-культурным типам, проводят жизнь в стесненных природных усло</w:t>
        <w:softHyphen/>
        <w:t>виях, одни обладают большими естественными богат</w:t>
        <w:softHyphen/>
        <w:t>ствами, другие — нет. На основе постоянных или во</w:t>
        <w:softHyphen/>
        <w:t>зобновляющихся время от времени раздоров, которые осуществляются крупными группами вооруженных лю</w:t>
        <w:softHyphen/>
        <w:t>дей, между многими народами возникают отношения вражды. Из психического чувства вражда превращается в образ жизни, в практическое действие, которое про</w:t>
        <w:softHyphen/>
        <w:t>является в форме войны. Война становится одной из постоянных слагаемых национальных историй, одной из форм национального существования. Поэтому не</w:t>
        <w:softHyphen/>
        <w:t>возможно представить историю человечества без войн. В определенном смысле политическая история челове</w:t>
        <w:softHyphen/>
        <w:t>чества, история государства и есть история войн. Вой</w:t>
        <w:softHyphen/>
        <w:t>на есть не только «продолжение государственной по</w:t>
        <w:softHyphen/>
        <w:t>литики иными средствами»</w:t>
      </w:r>
      <w:r>
        <w:rPr>
          <w:rFonts w:cs="Times New Roman" w:ascii="Times New Roman" w:hAnsi="Times New Roman"/>
          <w:color w:val="000000"/>
          <w:sz w:val="24"/>
          <w:szCs w:val="24"/>
          <w:vertAlign w:val="superscript"/>
        </w:rPr>
        <w:t>126</w:t>
      </w:r>
      <w:r>
        <w:rPr>
          <w:rFonts w:cs="Times New Roman" w:ascii="Times New Roman" w:hAnsi="Times New Roman"/>
          <w:color w:val="000000"/>
          <w:sz w:val="24"/>
          <w:szCs w:val="24"/>
        </w:rPr>
        <w:t>, но и, по словам К.Шмит-та, «крайняя реализация вражды»</w:t>
      </w:r>
      <w:r>
        <w:rPr>
          <w:rFonts w:cs="Times New Roman" w:ascii="Times New Roman" w:hAnsi="Times New Roman"/>
          <w:color w:val="000000"/>
          <w:sz w:val="24"/>
          <w:szCs w:val="24"/>
          <w:vertAlign w:val="superscript"/>
        </w:rPr>
        <w:t>127</w:t>
      </w:r>
      <w:r>
        <w:rPr>
          <w:rFonts w:cs="Times New Roman" w:ascii="Times New Roman" w:hAnsi="Times New Roman"/>
          <w:color w:val="000000"/>
          <w:sz w:val="24"/>
          <w:szCs w:val="24"/>
        </w:rPr>
        <w:t>. По подсчетам военных демографов за годы существования человече</w:t>
        <w:softHyphen/>
        <w:t>ства, разделенного между народами и странами, между ними происходили ориентировочно 1500 войн, в кото</w:t>
        <w:softHyphen/>
        <w:t>рых погибло не менее четырёх миллиардов людей, а число раненых и контуженых составило в три-пять раз больше, чем погибших, материальные же ценности, разрушенные в результате крупных войн, не поддаются количественному учету, все они вместе с морально-пси</w:t>
        <w:softHyphen/>
        <w:t>хологическим ущербом, бередящим душу, порождают национальную ненависть, обладающую огромной взрыв</w:t>
        <w:softHyphen/>
        <w:t>ной энергетической сил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война является постоянной спутницей национальных историй, отдельные истори</w:t>
        <w:softHyphen/>
        <w:t>ческие периоды характеризуются особой интенсивнос</w:t>
        <w:softHyphen/>
        <w:t>тью военных действий, частотой повторения войн, 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м людских масс, вовлеченных в войны, обширнос</w:t>
        <w:softHyphen/>
        <w:t>тью географии военных сражений, крупностью потерь в живой силе и материальных ценностях, пользовани</w:t>
        <w:softHyphen/>
        <w:t>ем совершенными орудиями физического истребления людей, зданий и соору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требует доказательства то, что историческая тен</w:t>
        <w:softHyphen/>
        <w:t>денция, когда политическая история человечества все больше предстает как история войн и военных конф</w:t>
        <w:softHyphen/>
        <w:t>ликтов, стала неотъемлемой стороной, даже сущност</w:t>
        <w:softHyphen/>
        <w:t xml:space="preserve">ной чертой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всемирной истории. Локальные национальные войны превратились во всемирные вой</w:t>
        <w:softHyphen/>
        <w:t xml:space="preserve">ны. 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е не только завершился процесс слияния национальных историй во всемирную историю, нацио</w:t>
        <w:softHyphen/>
        <w:t>нальных экономик — во всемирную экономику, наци</w:t>
        <w:softHyphen/>
        <w:t>ональных рынков — во всемирный рынок, нацио</w:t>
        <w:softHyphen/>
        <w:t>нальных культур — во всемирную культуру. Оказалось, что мировая война, мировые войны заявили о себе как субъективно-объективная форма завершения процесса всемирно-исторической универсализации человечества. Или, наоборот, с философской точки зрения всемир</w:t>
        <w:softHyphen/>
        <w:t xml:space="preserve">ные войны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явились не только продолжением универсалистских тенденций, но и мощнейшим инст</w:t>
        <w:softHyphen/>
        <w:t>рументом их практического осущест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веку и третьему тысячелетию мировой исто</w:t>
        <w:softHyphen/>
        <w:t>рии (по новому летоисчислению) человечество прихо</w:t>
        <w:softHyphen/>
        <w:t xml:space="preserve">дит с осознанием неизбежности расползания войн по всем материкам. Двуполярная форма существования человечества, которая преобладала 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е, сменяет</w:t>
        <w:softHyphen/>
        <w:t>ся многополярной. Антитеза капитализм-социализм, которая решилась в пользу капитализма и краха социа</w:t>
        <w:softHyphen/>
        <w:t>лизма в СССР и восточноевропейских странах, не при</w:t>
        <w:softHyphen/>
        <w:t>вела к превращению западного капитализма в силу, способную установить на планете мирный глобальный порядок и согласие. При существовании даже многих влиятельных международных неправительственных орга</w:t>
        <w:softHyphen/>
        <w:t>низаций и военной силы Северо-Атлантического бл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обладающее большинство наций мира ведет самосто</w:t>
        <w:softHyphen/>
        <w:t>ятельную внутреннюю и внешнюю политику в условиях различных санкций и других угроз и предупреждений. Современному социально-экономическому, политическо</w:t>
        <w:softHyphen/>
        <w:t>му и духовно-мировоззренческому плюрализму, ставше</w:t>
        <w:softHyphen/>
        <w:t xml:space="preserve">му социальной философией последних десятилетий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соответствует и многополярный мир. Последний мог бы стать инструментом мира и согласия в человечес</w:t>
        <w:softHyphen/>
        <w:t>ком сообществе, но таковым не становится или же осва</w:t>
        <w:softHyphen/>
        <w:t>ивает философию мира и международного согласия лишь отдельными сторонами и элементами в то время, как война и военные столкновения, происходящие на этнической, религиозной и геополитической основе, все более учаща</w:t>
        <w:softHyphen/>
        <w:t>ются и становятся опасными для всех стран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тем в социальной философии в достаточ</w:t>
        <w:softHyphen/>
        <w:t>ной мере не исследуются причины, условия, механиз</w:t>
        <w:softHyphen/>
        <w:t>мы и последствия этого всемирного противоречия между тенденциями к возникновению все большего единства человечества и тенденциями разрушения этого един</w:t>
        <w:softHyphen/>
        <w:t>ства. Лишь в немногих работах они стали предметом исследования. К.Ясперс в работе «Смысл и назначение истории» определил целый ряд методологических под</w:t>
        <w:softHyphen/>
        <w:t>ходов к осмыслению диалектики взаимодействия един</w:t>
        <w:softHyphen/>
        <w:t>ства и многообразия истории, культуры и цивилиза</w:t>
        <w:softHyphen/>
        <w:t>ции, которая (диалектика) на каждом историческом этапе проявляется в особой форме схождения и рас</w:t>
        <w:softHyphen/>
        <w:t>хождения, согласия и разногласия народов отдельных регионов, континентов, а возможно, и всего мира. Про</w:t>
        <w:softHyphen/>
        <w:t>гресс, по его мнению, «действительно приводит к един</w:t>
        <w:softHyphen/>
        <w:t>ству в области знания, но не к единству человечества». Феномен этот заключается в том, что общезначимое единство человечества достигается «только в науке и технике, и сама эта повсюду распространяемая и обще</w:t>
        <w:softHyphen/>
        <w:t>доступная, апеллирующая только к рассудку истина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ляют единство человечества»</w:t>
      </w:r>
      <w:r>
        <w:rPr>
          <w:rFonts w:cs="Times New Roman" w:ascii="Times New Roman" w:hAnsi="Times New Roman"/>
          <w:color w:val="000000"/>
          <w:sz w:val="24"/>
          <w:szCs w:val="24"/>
          <w:vertAlign w:val="superscript"/>
        </w:rPr>
        <w:t>128</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исторический прогресс — явление слож</w:t>
        <w:softHyphen/>
        <w:t>ное, его нельзя понимать в буквальном смысле — как восхождение во всем. Какими бы крупными, масштаб</w:t>
        <w:softHyphen/>
        <w:t>ными и социально-значимыми ни были успехи культу</w:t>
        <w:softHyphen/>
        <w:t>ры и цивилизации, они не способны повлиять на изме</w:t>
        <w:softHyphen/>
        <w:t>нение фундаментальных основ человеческой природы. Человек не прогрессирует в его природно-биологичес-кой экзистенции. Поэтому «прогресс в области знания» «ведет к единству в области рассудка. Он объединяет людей в сфере рассудочного мышления таким образом, что они могут вести рациональную дискуссию, но мо</w:t>
        <w:softHyphen/>
        <w:t>гут и уничтожить друг друга одинаковым оружием, со</w:t>
        <w:softHyphen/>
        <w:t>зданным их техникой»</w:t>
      </w:r>
      <w:r>
        <w:rPr>
          <w:rFonts w:cs="Times New Roman" w:ascii="Times New Roman" w:hAnsi="Times New Roman"/>
          <w:color w:val="000000"/>
          <w:sz w:val="24"/>
          <w:szCs w:val="24"/>
          <w:vertAlign w:val="superscript"/>
        </w:rPr>
        <w:t>129</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етодологическом плане для нашего исследования значимы также рассуждения К.Ясперса, в которых един</w:t>
        <w:softHyphen/>
        <w:t>ство и национальное многообразие человечества рассмат</w:t>
        <w:softHyphen/>
        <w:t>риваются в социальном пространстве и во времени. Един</w:t>
        <w:softHyphen/>
        <w:t>ство людей, единство землян возникает во-вне них на</w:t>
        <w:softHyphen/>
        <w:t>ходящихся факторах, а именно на «общей природной основе (единства планеты) и общности во времени»</w:t>
      </w:r>
      <w:r>
        <w:rPr>
          <w:rFonts w:cs="Times New Roman" w:ascii="Times New Roman" w:hAnsi="Times New Roman"/>
          <w:color w:val="000000"/>
          <w:sz w:val="24"/>
          <w:szCs w:val="24"/>
          <w:vertAlign w:val="superscript"/>
        </w:rPr>
        <w:t>130</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образие форм, которое дается природой, из</w:t>
        <w:softHyphen/>
        <w:t>вестным образом определяет и «множественность на</w:t>
        <w:softHyphen/>
        <w:t>родов и стран, которые долгое время сосуществовали параллельно, не зная друг о друге». В последующем параллельное, изолированное сосуществование народов и стран сменяется их общением, обменом продуктами деятельности, знаний, культур. Именно общение свя</w:t>
        <w:softHyphen/>
        <w:t>зывает людей в народы, народы — в национально-сме</w:t>
        <w:softHyphen/>
        <w:t>шанные нации, а нации в свою очередь — во всемир</w:t>
        <w:softHyphen/>
        <w:t>но-исторические  со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процессе взаимодействия людей и народов общение между ними приобретает и различные формы разобщения — разобщения в смысле взаимной отчуж</w:t>
        <w:softHyphen/>
        <w:t>денности, невосприимчивости, привилегий одних пе</w:t>
        <w:softHyphen/>
        <w:t>ред другими, господства одних над другими, заво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 покорения, соперничества и враждебности. Дви</w:t>
        <w:softHyphen/>
        <w:t>жущей силой разобщительного  общения,  в котором согласие и разногласие сложно переплетаются между собой, стало все более растущее стремление народов к национальной своб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два фундаментальньж процесса — освобожде</w:t>
        <w:softHyphen/>
        <w:t>ние человека и освобождение народа — происходит как единый процесс, в котором индивидуальная и нацио</w:t>
        <w:softHyphen/>
        <w:t>нальная форма свободного существования то перепле</w:t>
        <w:softHyphen/>
        <w:t>таются между собой, то протекают параллельно. Сво</w:t>
        <w:softHyphen/>
        <w:t>бода — таким образом, сущностный признак не только человека, но и народа. На разных этапах истории то свобода человека, то свобода народа обретает первосте</w:t>
        <w:softHyphen/>
        <w:t>пенное, смыслосодержательное значение. Чтобы народ был свободным, каждый его член, каждый индивид, входящий в него, должен быть свобод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ю очередь человек может быть свободен тогда, когда народ пользуется благами своего свободного исто</w:t>
        <w:softHyphen/>
        <w:t>рического творчества. Если народ угнетен, зависим, на</w:t>
        <w:softHyphen/>
        <w:t>ходится в состоянии насильственной покоренности, то это значит, что ни один из его представителей, людей, совокупность которых, обусловленная общей территори</w:t>
        <w:softHyphen/>
        <w:t>ей бытования, языком, происхождением, общим этничес</w:t>
        <w:softHyphen/>
        <w:t>ким интересом, не пользуется свободой. Напротив, внут</w:t>
        <w:softHyphen/>
        <w:t>ри свободного по отношению к иным нациям народа может быть и свобода, и зависимость. Одни люди свобод</w:t>
        <w:softHyphen/>
        <w:t>ны в своей жизни, деятельности, волевых стремлениях, выборе образа жизни, а другие, напротив, находятся в угнетенном состоянии, бесправны, стеснены в социаль</w:t>
        <w:softHyphen/>
        <w:t>но-экономических и политических правах. В условиях же несвободного существования народа к тем антисвободам, которые существуют в свободном народе для значитель</w:t>
        <w:softHyphen/>
        <w:t>ной части населения, прибавляются и несвободы, акты угнетения, которые проистекают от инонационального или инонародного госпо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ецкий философ Грисхайм еще в 1824 году, рас</w:t>
        <w:softHyphen/>
        <w:t>сматривая фундаментальное свойство народа, утверж</w:t>
        <w:softHyphen/>
        <w:t>дал: «Так, свобода, равенство — существенные опреде</w:t>
        <w:softHyphen/>
        <w:t>ления народа»</w:t>
      </w:r>
      <w:r>
        <w:rPr>
          <w:rFonts w:cs="Times New Roman" w:ascii="Times New Roman" w:hAnsi="Times New Roman"/>
          <w:color w:val="000000"/>
          <w:sz w:val="24"/>
          <w:szCs w:val="24"/>
          <w:vertAlign w:val="superscript"/>
        </w:rPr>
        <w:t>131</w:t>
      </w:r>
      <w:r>
        <w:rPr>
          <w:rFonts w:cs="Times New Roman" w:ascii="Times New Roman" w:hAnsi="Times New Roman"/>
          <w:color w:val="000000"/>
          <w:sz w:val="24"/>
          <w:szCs w:val="24"/>
        </w:rPr>
        <w:t>. Однако до сих пор философски не исследованы в полной мере эти определения. Является ли свобода народа, в отличие от свободы человека, при</w:t>
        <w:softHyphen/>
        <w:t>родной потребностью народа? Может быть, это лишь приобретенное в социуме свойство совокупностей лю</w:t>
        <w:softHyphen/>
        <w:t>дей с одним языком, территорией, национальным ха</w:t>
        <w:softHyphen/>
        <w:t>рактером и интересом? Представляют ли народы осо</w:t>
        <w:softHyphen/>
        <w:t>бенные биологические виды людей или же результат жизнедеятельности групп людей в своеобразных гео</w:t>
        <w:softHyphen/>
        <w:t>графических условиях? Можно ли экстраполировать определения свободы человеческого индивида, облада</w:t>
        <w:softHyphen/>
        <w:t>ющего частной жизнью, частным интересом и эгоиз</w:t>
        <w:softHyphen/>
        <w:t>мом, на территориально- и государственно-обособлен</w:t>
        <w:softHyphen/>
        <w:t>ные группы людей, сознающих себя отдельным наро</w:t>
        <w:softHyphen/>
        <w:t>дом, на народ, который как социальный организм сложился после многих тысячелетий существования человека, не знающего даже что такое нар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прочем, в настоящее время еще нет достаточной теоретической ясности и в сущности народа. Это поня</w:t>
        <w:softHyphen/>
        <w:t>тие в социальной философии, как и в социологии, ан</w:t>
        <w:softHyphen/>
        <w:t>тропологии, этнографии и психологии, употребляется во многом произвольно, сущность его определяется посредством применения разных познавательных про</w:t>
        <w:softHyphen/>
        <w:t>цедур. И во всех случаях понимание народа дается ско</w:t>
        <w:softHyphen/>
        <w:t>рее произвольно, чем посредством теоретического ана</w:t>
        <w:softHyphen/>
        <w:t>лиза с применением метода восхождения от абстракт</w:t>
        <w:softHyphen/>
        <w:t>ного к конкретному. Для иллюстрации своих мыслей позволительно обратиться к энциклопедической и спра</w:t>
        <w:softHyphen/>
        <w:t>вочной литературе, в которой содержится наиболее обобщенное слово науки. «Народ, 1) в широком смыс</w:t>
        <w:softHyphen/>
        <w:t>ле слова — все население определенной страны; 2) тер</w:t>
        <w:softHyphen/>
        <w:t>мин, употребляемый для обозначения различньж форм этнических общностей (племя, народность, нация)</w:t>
      </w:r>
      <w:r>
        <w:rPr>
          <w:rFonts w:cs="Times New Roman" w:ascii="Times New Roman" w:hAnsi="Times New Roman"/>
          <w:color w:val="000000"/>
          <w:sz w:val="24"/>
          <w:szCs w:val="24"/>
          <w:vertAlign w:val="superscript"/>
        </w:rPr>
        <w:t>132</w:t>
      </w:r>
      <w:r>
        <w:rPr>
          <w:rFonts w:cs="Times New Roman" w:ascii="Times New Roman" w:hAnsi="Times New Roman"/>
          <w:color w:val="000000"/>
          <w:sz w:val="24"/>
          <w:szCs w:val="24"/>
        </w:rPr>
        <w:t>,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тверждается в «Философском энциклопедическом сло</w:t>
        <w:softHyphen/>
        <w:t>варе» 1983 года издания. «Народ — в обычном смыс</w:t>
        <w:softHyphen/>
        <w:t>ле — население государства, страны, в историческом материализме это субъект истории, совокупность тех классов и социальных групп данного общества, кото</w:t>
        <w:softHyphen/>
        <w:t>рая является его основной производительной и преоб</w:t>
        <w:softHyphen/>
        <w:t>разующей силой, главной движущей силой обществен</w:t>
        <w:softHyphen/>
        <w:t>ного развития. В более узком, конкретно-социологичес</w:t>
        <w:softHyphen/>
        <w:t>ком смысле народ —совокупность социальных групп, занятых в массовых видах деятельности в системе об</w:t>
        <w:softHyphen/>
        <w:t>щественного разделения труда»</w:t>
      </w:r>
      <w:r>
        <w:rPr>
          <w:rFonts w:cs="Times New Roman" w:ascii="Times New Roman" w:hAnsi="Times New Roman"/>
          <w:color w:val="000000"/>
          <w:sz w:val="24"/>
          <w:szCs w:val="24"/>
          <w:vertAlign w:val="superscript"/>
        </w:rPr>
        <w:t>133</w:t>
      </w:r>
      <w:r>
        <w:rPr>
          <w:rFonts w:cs="Times New Roman" w:ascii="Times New Roman" w:hAnsi="Times New Roman"/>
          <w:color w:val="000000"/>
          <w:sz w:val="24"/>
          <w:szCs w:val="24"/>
        </w:rPr>
        <w:t>, — указывается в со</w:t>
        <w:softHyphen/>
        <w:t>циологической литературе. Этнографы, даже ведущие в своей специальности, сводят народ к «исторически сло</w:t>
        <w:softHyphen/>
        <w:t>жившейся группе людей, связанных общностью терри</w:t>
        <w:softHyphen/>
        <w:t>тории своего формирования, языка и культуры»</w:t>
      </w:r>
      <w:r>
        <w:rPr>
          <w:rFonts w:cs="Times New Roman" w:ascii="Times New Roman" w:hAnsi="Times New Roman"/>
          <w:color w:val="000000"/>
          <w:sz w:val="24"/>
          <w:szCs w:val="24"/>
          <w:vertAlign w:val="superscript"/>
        </w:rPr>
        <w:t>134</w:t>
      </w:r>
      <w:r>
        <w:rPr>
          <w:rFonts w:cs="Times New Roman" w:ascii="Times New Roman" w:hAnsi="Times New Roman"/>
          <w:color w:val="000000"/>
          <w:sz w:val="24"/>
          <w:szCs w:val="24"/>
        </w:rPr>
        <w:t>. В.Тишков под понятием «народ» имеет в виду «общ</w:t>
        <w:softHyphen/>
        <w:t>ность людей, члены которой разделяют общие назва</w:t>
        <w:softHyphen/>
        <w:t>ние и элементы культуры, прежде всего язык, имеют общие происхождение и историческую память, облада</w:t>
        <w:softHyphen/>
        <w:t>ют чувством солидарности»</w:t>
      </w:r>
      <w:r>
        <w:rPr>
          <w:rFonts w:cs="Times New Roman" w:ascii="Times New Roman" w:hAnsi="Times New Roman"/>
          <w:color w:val="000000"/>
          <w:sz w:val="24"/>
          <w:szCs w:val="24"/>
          <w:vertAlign w:val="superscript"/>
        </w:rPr>
        <w:t>135</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оречива в понимании народа и зарубежная со</w:t>
        <w:softHyphen/>
        <w:t>циально-философская и социологическая литература. Споры и дискуссии о народе в ней велись особенно ин</w:t>
        <w:softHyphen/>
        <w:t xml:space="preserve">тенсивно еще в конце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ека, далее в конц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 нача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ов, затем в 50-70-х годах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 Поиски существенных признаков народа ведутся с натуралисти</w:t>
        <w:softHyphen/>
        <w:t>ческих и социологических, идеалистических и истори-ко-экономических, психологических, культурно-антро</w:t>
        <w:softHyphen/>
        <w:t>пологических и лингвистических позиций. Преоблада</w:t>
        <w:softHyphen/>
        <w:t>ют представления о народе как носителе, субъекте «единообразной Идеи»</w:t>
      </w:r>
      <w:r>
        <w:rPr>
          <w:rFonts w:cs="Times New Roman" w:ascii="Times New Roman" w:hAnsi="Times New Roman"/>
          <w:color w:val="000000"/>
          <w:sz w:val="24"/>
          <w:szCs w:val="24"/>
          <w:vertAlign w:val="superscript"/>
        </w:rPr>
        <w:t>136</w:t>
      </w:r>
      <w:r>
        <w:rPr>
          <w:rFonts w:cs="Times New Roman" w:ascii="Times New Roman" w:hAnsi="Times New Roman"/>
          <w:color w:val="000000"/>
          <w:sz w:val="24"/>
          <w:szCs w:val="24"/>
        </w:rPr>
        <w:t>, «народного духа»</w:t>
      </w:r>
      <w:r>
        <w:rPr>
          <w:rFonts w:cs="Times New Roman" w:ascii="Times New Roman" w:hAnsi="Times New Roman"/>
          <w:color w:val="000000"/>
          <w:sz w:val="24"/>
          <w:szCs w:val="24"/>
          <w:vertAlign w:val="superscript"/>
        </w:rPr>
        <w:t>137</w:t>
      </w:r>
      <w:r>
        <w:rPr>
          <w:rFonts w:cs="Times New Roman" w:ascii="Times New Roman" w:hAnsi="Times New Roman"/>
          <w:color w:val="000000"/>
          <w:sz w:val="24"/>
          <w:szCs w:val="24"/>
        </w:rPr>
        <w:t>, «особого рода закона внутреннего развития божественного»</w:t>
      </w:r>
      <w:r>
        <w:rPr>
          <w:rFonts w:cs="Times New Roman" w:ascii="Times New Roman" w:hAnsi="Times New Roman"/>
          <w:color w:val="000000"/>
          <w:sz w:val="24"/>
          <w:szCs w:val="24"/>
          <w:vertAlign w:val="superscript"/>
        </w:rPr>
        <w:t>138</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сложивщихся в социально-философской лите</w:t>
        <w:softHyphen/>
        <w:t>ратуре концепций народа мне более адекватным дей</w:t>
        <w:softHyphen/>
        <w:t>ствительности представляется понимание народа, дан</w:t>
        <w:softHyphen/>
        <w:t>ное А.Г.Агаевым в 1992 году в его монографии «Нац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логия», специально посвященной философской теории народа. Автор считает, что представления о «группе лю</w:t>
        <w:softHyphen/>
        <w:t>дей», «общности людей», «совокупности людей» не выво</w:t>
        <w:softHyphen/>
        <w:t>дят социальную философию на объективное определение понятия «народ», поскольку все подобные общности мо</w:t>
        <w:softHyphen/>
        <w:t>гут характеризовать разные группы индивидов. «В этом смысле познавательно-облегчённое понимание народа, когда его сущность сводится к «группе людей с общей территорией, языком и культурой», не выражает ни того свойства народа, что он является цельным, динамичным, самовоспроизводящимся организмом, наделённым цент</w:t>
        <w:softHyphen/>
        <w:t>ростремительной энергией, силами самозащиты и само</w:t>
        <w:softHyphen/>
        <w:t>организации, ни того его свойства, что целостностью, сплочённостью, самозащищённостью, тенденцией к са</w:t>
        <w:softHyphen/>
        <w:t>мобытному и самостоятельному развитию он обязан ис</w:t>
        <w:softHyphen/>
        <w:t>торически обретённой национальности или националь</w:t>
        <w:softHyphen/>
        <w:t>ной личности»</w:t>
      </w:r>
      <w:r>
        <w:rPr>
          <w:rFonts w:cs="Times New Roman" w:ascii="Times New Roman" w:hAnsi="Times New Roman"/>
          <w:color w:val="000000"/>
          <w:sz w:val="24"/>
          <w:szCs w:val="24"/>
          <w:vertAlign w:val="superscript"/>
        </w:rPr>
        <w:t>139</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чка зрения А.Г.Агаева состоит в том, что для его дефиниционного определения народ необходимо сопря</w:t>
        <w:softHyphen/>
        <w:t>гать с человечеством, а не «группой» или «общностью» людей. При таком методологическом подходе обнару</w:t>
        <w:softHyphen/>
        <w:t>живается органическая связь народа с человечеством как родовым образованием и понятием. Человечество не существует вне народов, как и народы не существуют иначе, как в той связи, которая ведёт их к человече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Г.Агаев оригинален и в другом аспекте. Он впер</w:t>
        <w:softHyphen/>
        <w:t>вые в истории социально-философского и социологи</w:t>
        <w:softHyphen/>
        <w:t>ческого познания образует и вводит в теорию народа термин «национальный народ». Ибо исторически-кон</w:t>
        <w:softHyphen/>
        <w:t>кретно существует не народ вообще, а русский народ, грузинский народ, болгарский народ и другие народы. Национальный народ больше, чем народ, ибо помимо того, что он является исторически сложившейся час</w:t>
        <w:softHyphen/>
        <w:t>тью человечества и в этом смысле он обладает не толь</w:t>
        <w:softHyphen/>
        <w:t>ко тождественно-общими чертами всех других частей человечества, но и национально-специфическими чер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 формирующими национальную личность (психи</w:t>
        <w:softHyphen/>
        <w:t>ку, характер, определенные предпочтения и стремле</w:t>
        <w:softHyphen/>
        <w:t>ния к этнической самобы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отребляя в таком контексте термин «нацио</w:t>
        <w:softHyphen/>
        <w:t>нальный народ», исследователь понятийно статуировал его, считая народ «исторически образовавшейся (выде</w:t>
        <w:softHyphen/>
        <w:t>лившейся) частью человечества, характеризующейся тер</w:t>
        <w:softHyphen/>
        <w:t>риториальным обособлением, национальным самоопре</w:t>
        <w:softHyphen/>
        <w:t>делением и самобытным развитием»</w:t>
      </w:r>
      <w:r>
        <w:rPr>
          <w:rFonts w:cs="Times New Roman" w:ascii="Times New Roman" w:hAnsi="Times New Roman"/>
          <w:color w:val="000000"/>
          <w:sz w:val="24"/>
          <w:szCs w:val="24"/>
          <w:vertAlign w:val="superscript"/>
        </w:rPr>
        <w:t>140</w:t>
      </w:r>
      <w:r>
        <w:rPr>
          <w:rFonts w:cs="Times New Roman" w:ascii="Times New Roman" w:hAnsi="Times New Roman"/>
          <w:color w:val="000000"/>
          <w:sz w:val="24"/>
          <w:szCs w:val="24"/>
        </w:rPr>
        <w:t>. Не ограничив</w:t>
        <w:softHyphen/>
        <w:t>шись этим, то есть признавая такое дефиниционное определение народа «важным», но ещё «неполным», ав</w:t>
        <w:softHyphen/>
        <w:t>тор предложил ещё более общее понимание народа: «на</w:t>
        <w:softHyphen/>
        <w:t>род есть не что иное, как целостный национальный орга</w:t>
        <w:softHyphen/>
        <w:t>низм со своим самосознанием, историей, языком, стрем</w:t>
        <w:softHyphen/>
        <w:t>лением к выживанию и самоопределению»</w:t>
      </w:r>
      <w:r>
        <w:rPr>
          <w:rFonts w:cs="Times New Roman" w:ascii="Times New Roman" w:hAnsi="Times New Roman"/>
          <w:color w:val="000000"/>
          <w:sz w:val="24"/>
          <w:szCs w:val="24"/>
          <w:vertAlign w:val="superscript"/>
        </w:rPr>
        <w:t>14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талкиваясь от данного понимания народа, мож</w:t>
        <w:softHyphen/>
        <w:t>но рассмотреть и соотношение народа со свободой. Речь идёт не о том, чтобы вводить в народ извне «свободу» вообще, «национальную свободу» в особенности, а вы</w:t>
        <w:softHyphen/>
        <w:t>водить свободу из его сущностных характеристик. По</w:t>
        <w:softHyphen/>
        <w:t>добно тому, как человек рождается быть свободным, так и народ рождается (возникает, формируется), что</w:t>
        <w:softHyphen/>
        <w:t>бы обрести свободное социально-экономическое, по</w:t>
        <w:softHyphen/>
        <w:t>литическое, духовно-нравственное и экзистенциальное существование. Это — его родовая потребность и необ</w:t>
        <w:softHyphen/>
        <w:t>ходимость. Однако конкретный человеческий индивид проявляет свою свободу уже с его появления на свет, хотя и в источнике, потенции и тенденции, между тем как народ «в = себе» становится народом «для себя» после значительного этапа хаотического существования образующих его социальных, культурных, этнографи</w:t>
        <w:softHyphen/>
        <w:t>ческих группировок. Стать народом значит стать сво</w:t>
        <w:softHyphen/>
        <w:t>бодным, ибо народ, не обретший свойство свободного народа, остается бесформенной массой, толпой, самое большее неупорядоченным насел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знедеятельность аморфного, не поднявшегося на уровень свободы народа носит большей частью натура</w:t>
        <w:softHyphen/>
        <w:t>листический, естественно-природный характер. На это свойство народа обращал внимание ещё Гегель в лекци</w:t>
        <w:softHyphen/>
        <w:t>ях по «Философии истории». По его мнению, существу</w:t>
        <w:softHyphen/>
        <w:t>ют два природные начала» народной жизни, которые, не выходя ещё за границы естественности, различаются по ступеням развития. В зависимости от того, на какой сту</w:t>
        <w:softHyphen/>
        <w:t xml:space="preserve">пени развития находятся разные народы, «на долю </w:t>
      </w:r>
      <w:r>
        <w:rPr>
          <w:rFonts w:cs="Times New Roman" w:ascii="Times New Roman" w:hAnsi="Times New Roman"/>
          <w:i/>
          <w:iCs/>
          <w:color w:val="000000"/>
          <w:sz w:val="24"/>
          <w:szCs w:val="24"/>
        </w:rPr>
        <w:t>одно</w:t>
        <w:softHyphen/>
        <w:t xml:space="preserve">го народа </w:t>
      </w:r>
      <w:r>
        <w:rPr>
          <w:rFonts w:cs="Times New Roman" w:ascii="Times New Roman" w:hAnsi="Times New Roman"/>
          <w:color w:val="000000"/>
          <w:sz w:val="24"/>
          <w:szCs w:val="24"/>
        </w:rPr>
        <w:t xml:space="preserve">приходится </w:t>
      </w:r>
      <w:r>
        <w:rPr>
          <w:rFonts w:cs="Times New Roman" w:ascii="Times New Roman" w:hAnsi="Times New Roman"/>
          <w:i/>
          <w:iCs/>
          <w:color w:val="000000"/>
          <w:sz w:val="24"/>
          <w:szCs w:val="24"/>
        </w:rPr>
        <w:t xml:space="preserve">одно из этих начал — </w:t>
      </w:r>
      <w:r>
        <w:rPr>
          <w:rFonts w:cs="Times New Roman" w:ascii="Times New Roman" w:hAnsi="Times New Roman"/>
          <w:color w:val="000000"/>
          <w:sz w:val="24"/>
          <w:szCs w:val="24"/>
        </w:rPr>
        <w:t xml:space="preserve">это его </w:t>
      </w:r>
      <w:r>
        <w:rPr>
          <w:rFonts w:cs="Times New Roman" w:ascii="Times New Roman" w:hAnsi="Times New Roman"/>
          <w:i/>
          <w:iCs/>
          <w:color w:val="000000"/>
          <w:sz w:val="24"/>
          <w:szCs w:val="24"/>
        </w:rPr>
        <w:t>гео</w:t>
        <w:softHyphen/>
        <w:t xml:space="preserve">графическо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антропологическое </w:t>
      </w:r>
      <w:r>
        <w:rPr>
          <w:rFonts w:cs="Times New Roman" w:ascii="Times New Roman" w:hAnsi="Times New Roman"/>
          <w:color w:val="000000"/>
          <w:sz w:val="24"/>
          <w:szCs w:val="24"/>
        </w:rPr>
        <w:t>существование»</w:t>
      </w:r>
      <w:r>
        <w:rPr>
          <w:rFonts w:cs="Times New Roman" w:ascii="Times New Roman" w:hAnsi="Times New Roman"/>
          <w:color w:val="000000"/>
          <w:sz w:val="24"/>
          <w:szCs w:val="24"/>
          <w:vertAlign w:val="superscript"/>
        </w:rPr>
        <w:t>142</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текающая из этих «ступеней развития» народа свобода фундаментальна, неотрывна от сущности на</w:t>
        <w:softHyphen/>
        <w:t>рода, вместе с тем она многообразна, изменчива и внут</w:t>
        <w:softHyphen/>
        <w:t>ренне противоречива. Она также тождественна с самим собой и отличается от самого себя. В этом смысле сво</w:t>
        <w:softHyphen/>
        <w:t>бода народа согласована с самим собой, сохраняет оп</w:t>
        <w:softHyphen/>
        <w:t>ределённый запас прочности и в то же время свобода народа находится в состоянии рассогласования и раз</w:t>
        <w:softHyphen/>
        <w:t>ногласия. Она охватывает столь большое количество проявлений сущности свойств внутреннего характера, что определение свободы народа требует специальных исследований. Между тем, если на уровне человека сво</w:t>
        <w:softHyphen/>
        <w:t>бода многосторонне изучается, свобода народа ещё не стала предметом углубленных социально-философских исслед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ология этнических и расовых отношений, как и социологические теории международных отношений исследуют её преимущественно в различных формах национальной самоорганизации и самоопределения народов. Соответственно и Конституции демократичес</w:t>
        <w:softHyphen/>
        <w:t>ких государств, а также международные организации, в том числе и Организация Объединенных Наций, рас</w:t>
        <w:softHyphen/>
        <w:t>сматривают их независимость, суверенитет, свободное развитие как разнокачественные формы самоопреде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 народа вместо того, чтобы находить самоопределе</w:t>
        <w:softHyphen/>
        <w:t>ние специфической формой общей и национальной свободы на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екларации о принципах международного пра</w:t>
        <w:softHyphen/>
        <w:t>ва», принятой ООН от 24 декабря 1970 года, утвержда</w:t>
        <w:softHyphen/>
        <w:t>ется что «создание суверенного и независимого госу</w:t>
        <w:softHyphen/>
        <w:t>дарства, свободное присоединение к независимому го</w:t>
        <w:softHyphen/>
        <w:t>сударству или объединение с ним, или установление любого другого политического статуса, свободно опре</w:t>
        <w:softHyphen/>
        <w:t>деляемого народом, являются формами осуществления этим народом права на самоопреде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вопросу о соотношении национальной свободы народа и его самоопределения мы ещё вернёмся, а здесь продолжим объяснение свободы как существенного свойства национального народа, то есть народа, обра</w:t>
        <w:softHyphen/>
        <w:t>зующего исторически сложившуюся этническую общ</w:t>
        <w:softHyphen/>
        <w:t>ность, в связи с проблемой согласия и разногла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иметь в виду, что отдельное есть грань, сторо</w:t>
        <w:softHyphen/>
        <w:t>на общего, а общее — выражение, сущность отдельно</w:t>
        <w:softHyphen/>
        <w:t>го, существуют определенные, тождественные черты между свободой конкретного человека и свободой на</w:t>
        <w:softHyphen/>
        <w:t>рода. К пониманию свободы народа применимо опре</w:t>
        <w:softHyphen/>
        <w:t>деление, которое характеризует свободного человека. В этом смысле свободный народ — тот, «кому никто не препятствует делать желаемое, поскольку он по своим физическим и умственным способностям в состоянии это сделать»</w:t>
      </w:r>
      <w:r>
        <w:rPr>
          <w:rFonts w:cs="Times New Roman" w:ascii="Times New Roman" w:hAnsi="Times New Roman"/>
          <w:color w:val="000000"/>
          <w:sz w:val="24"/>
          <w:szCs w:val="24"/>
          <w:vertAlign w:val="superscript"/>
        </w:rPr>
        <w:t>143</w:t>
      </w:r>
      <w:r>
        <w:rPr>
          <w:rFonts w:cs="Times New Roman" w:ascii="Times New Roman" w:hAnsi="Times New Roman"/>
          <w:color w:val="000000"/>
          <w:sz w:val="24"/>
          <w:szCs w:val="24"/>
        </w:rPr>
        <w:t>. К пониманию сущности свободы наро</w:t>
        <w:softHyphen/>
        <w:t>да, видимо, более соответствует другое определение, данное Т.Гоббсом. В этом смысле свобода народа есть «отсутствие всяких препятствий к действию»</w:t>
      </w:r>
      <w:r>
        <w:rPr>
          <w:rFonts w:cs="Times New Roman" w:ascii="Times New Roman" w:hAnsi="Times New Roman"/>
          <w:color w:val="000000"/>
          <w:sz w:val="24"/>
          <w:szCs w:val="24"/>
          <w:vertAlign w:val="superscript"/>
        </w:rPr>
        <w:t>144</w:t>
      </w:r>
      <w:r>
        <w:rPr>
          <w:rFonts w:cs="Times New Roman" w:ascii="Times New Roman" w:hAnsi="Times New Roman"/>
          <w:color w:val="000000"/>
          <w:sz w:val="24"/>
          <w:szCs w:val="24"/>
        </w:rPr>
        <w:t>, по</w:t>
        <w:softHyphen/>
        <w:t>скольку они не содержатся в природе и во внутренних качествах действующего субъекта (на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я Вольтера в вопросах о сущности свободы даёт возможность рассмотреть свободу народа как «ис</w:t>
        <w:softHyphen/>
        <w:t>ключительную возможность действовать»</w:t>
      </w:r>
      <w:r>
        <w:rPr>
          <w:rFonts w:cs="Times New Roman" w:ascii="Times New Roman" w:hAnsi="Times New Roman"/>
          <w:color w:val="000000"/>
          <w:sz w:val="24"/>
          <w:szCs w:val="24"/>
          <w:vertAlign w:val="superscript"/>
        </w:rPr>
        <w:t>145</w:t>
      </w:r>
      <w:r>
        <w:rPr>
          <w:rFonts w:cs="Times New Roman" w:ascii="Times New Roman" w:hAnsi="Times New Roman"/>
          <w:color w:val="000000"/>
          <w:sz w:val="24"/>
          <w:szCs w:val="24"/>
        </w:rPr>
        <w:t>. «Изъявлять свою волю и действовать — это именно и означает им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боду»</w:t>
      </w:r>
      <w:r>
        <w:rPr>
          <w:rFonts w:cs="Times New Roman" w:ascii="Times New Roman" w:hAnsi="Times New Roman"/>
          <w:color w:val="000000"/>
          <w:sz w:val="24"/>
          <w:szCs w:val="24"/>
          <w:vertAlign w:val="superscript"/>
        </w:rPr>
        <w:t>146</w:t>
      </w:r>
      <w:r>
        <w:rPr>
          <w:rFonts w:cs="Times New Roman" w:ascii="Times New Roman" w:hAnsi="Times New Roman"/>
          <w:color w:val="000000"/>
          <w:sz w:val="24"/>
          <w:szCs w:val="24"/>
        </w:rPr>
        <w:t>. Однако свобода народа существенно отли</w:t>
        <w:softHyphen/>
        <w:t>чается от свободы человека, свободы личности. Человек является субъектом собственной жизни, собственного тела и души, он осуществляет волевые действия и по</w:t>
        <w:softHyphen/>
        <w:t>ступки лишь по собственному волеизъявлению. Он же перед самим собой ответственен за свободно осуществ</w:t>
        <w:softHyphen/>
        <w:t>ляемые волевые действия как в природе, так и в обще</w:t>
        <w:softHyphen/>
        <w:t>стве, по существу во всех малых группах, куда он входит самостоятельным членом (семья, трудовая ассоциация, коллектив и др.). Кроме того, человек более свободен в своих желаниях и стремлениях, которые могут осуще</w:t>
        <w:softHyphen/>
        <w:t>ствляться в разных местах, сообразно складьшающемуся в них состоянию человеческих отношений. Несомненно и то, что свобода человека ограничена, как и все его способности. Люди «свободны лишь в очень малой сте</w:t>
        <w:softHyphen/>
        <w:t>пени». Как утверждал Вольтер, «если бы мы всегда были свободны, мы были бы тем, что есть бог»</w:t>
      </w:r>
      <w:r>
        <w:rPr>
          <w:rFonts w:cs="Times New Roman" w:ascii="Times New Roman" w:hAnsi="Times New Roman"/>
          <w:color w:val="000000"/>
          <w:sz w:val="24"/>
          <w:szCs w:val="24"/>
          <w:vertAlign w:val="superscript"/>
        </w:rPr>
        <w:t>147</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тем народы, будучи территориально обосо</w:t>
        <w:softHyphen/>
        <w:t>бившимися частями человечества, за редким исключе</w:t>
        <w:softHyphen/>
        <w:t>нием случаев проживают, воспроизводясь из поколе</w:t>
        <w:softHyphen/>
        <w:t>ния в поколение, столетиями и тысячелетиями в гра</w:t>
        <w:softHyphen/>
        <w:t>ницах одних и тех же территорий. Они как бы прикованы к своей природной среде, её дарам и богат</w:t>
        <w:softHyphen/>
        <w:t>ствам, которые во многом определяют способы хозяй</w:t>
        <w:softHyphen/>
        <w:t>ствования, материальный достаток, характер, образ жизни, обычаи и традиции. И вместе с тем они, будучи расселены на постоянных территориях, окружены столь же продолжительное время одними и теми же соседя</w:t>
        <w:softHyphen/>
        <w:t>ми. Соответственно они довольствуются той долей, ко</w:t>
        <w:softHyphen/>
        <w:t>торая соответствует месту, занимаемому ими в приро</w:t>
        <w:softHyphen/>
        <w:t>де. Вступают же они в национальные связи и отноше</w:t>
        <w:softHyphen/>
        <w:t>ния, в своём преобладающем большинстве умом и чувством сознавая, что необходимо при прочих благо</w:t>
        <w:softHyphen/>
        <w:t>приятных условиях соблюдать принципы соседства. Ибо они знают, что из-за ссор, раздоров, конфликтов и даже войн, которые вспыхивают по различным побуд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м мотивам, они не будут менять свою этническую территорию, которая каждым народом воспринимается как источник материального благосостояния, природ</w:t>
        <w:softHyphen/>
        <w:t>ный фактор этнической целостности и консолидиро-ванности, предмет патриотических чувств. Проживая на постоянных территориях, в соседской близости, наро</w:t>
        <w:softHyphen/>
        <w:t>ды, когда жили родами и племенами, не соприкасались между собой, каждый жил по своему образу и подо</w:t>
        <w:softHyphen/>
        <w:t>бию, создавая уклады, нормы и идеалы, выбирали бо</w:t>
        <w:softHyphen/>
        <w:t>гов, олицетворяли в них естественные силы прир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аковые условия природного существования делали их похожими друг на друга, развивались они долгое время по параллельным линиям. Однако так не могло вечно продолжаться. Рост населения, удорожа</w:t>
        <w:softHyphen/>
        <w:t>ние жизненных благ, освоение более совершенных ору</w:t>
        <w:softHyphen/>
        <w:t>дий труда, защиты и наступления, обмен продуктами трудовой деятельности и дарами природы, географи</w:t>
        <w:softHyphen/>
        <w:t>ческое разделение труда, некоторые общие леса, реки, озёра служили достаточным основанием для проклады</w:t>
        <w:softHyphen/>
        <w:t>вания между территориально близкими народами от</w:t>
        <w:softHyphen/>
        <w:t>ношений, которые вначале развивались стихийно и интуитивно, а затем, с образованием уже простейших органов народной самоорганизации и самоуправления, обретали реактивный характер. Иначе говоря, чтобы сложились между народами определённые отношения, им следовало пройти путь от естественной свободы людских стад, родовых общин и племенных образова</w:t>
        <w:softHyphen/>
        <w:t>ний к взаимосвязи народов, т.е. к взаимозависимости, с тем, чтобы от этой взаимозависимости или даже од</w:t>
        <w:softHyphen/>
        <w:t>носторонней зависимости одного народа от другого народа прийти непосредственно к свободе, к всё более познаваемому стремлению к свобо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бода народов — духовно-историческая катего</w:t>
        <w:softHyphen/>
        <w:t>рия в том смысле, что если бы ей не предшествовала их зависимость друг от друга, они не испытали бы экзис</w:t>
        <w:softHyphen/>
        <w:t>тенциальной потребности в свободе. Для соци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лософии национальные отношения представляют теоретический интерес именно с точки зрения отноше</w:t>
        <w:softHyphen/>
        <w:t>ний свободы и зависимости, свободы и необходимос</w:t>
        <w:softHyphen/>
        <w:t>ти, свободы и причинности, свободы и самоограниче</w:t>
        <w:softHyphen/>
        <w:t>ния, того, насколько эти типы отношений соотнесены как между собой, так и с родовой сущностью народа. Отношения свободы (свободные отношения), в свою очередь, содержат в себе взаимодействующие тенден</w:t>
        <w:softHyphen/>
        <w:t>ции к согласию народов между собой и к их разногла</w:t>
        <w:softHyphen/>
        <w:t>сию по наиболее жизнесмысловым позициям. Свобод</w:t>
        <w:softHyphen/>
        <w:t>ные народы, как и свободные люди — не завершение и не абсолют, это диалектический процесс. Короткий для человека и продолжительный для народа. Пока свобода не стала сколько-нибудь целостной и социально-зна</w:t>
        <w:softHyphen/>
        <w:t>чимой — она не свобода, а момент её становления. Когда же свобода народа состоится, тогда она перестаёт быть свободой, превращается в свою противоположность. Причина этого парадоксального явления состоит в том, что мера освобождённости народа определяется поис</w:t>
        <w:softHyphen/>
        <w:t>ком им того народа или тех народов, которых он наме</w:t>
        <w:softHyphen/>
        <w:t>ревается угнетать, делать зависимыми от себя. Дело в том, что свобода порождает этнический эгоизм, а эго</w:t>
        <w:softHyphen/>
        <w:t>изм становится движущей силой или энергетической силой национальных отношений. В этом смысле типо</w:t>
        <w:softHyphen/>
        <w:t>логия национальных отношений определяется не их делением на дружественные, нейтральные и враждеб</w:t>
        <w:softHyphen/>
        <w:t>ные. Эта типология годится для социологического и социально-психологического рассмотрения нацио</w:t>
        <w:softHyphen/>
        <w:t>наль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ом социально-философского исследования является типология, определяемая тем, насколько сво</w:t>
        <w:softHyphen/>
        <w:t>бода народов или ущемляется или, напротив, поощря</w:t>
        <w:softHyphen/>
        <w:t>ется этими отношениями. Иначе говоря, отношения могут быть дружественными, которые могут быть рас</w:t>
        <w:softHyphen/>
        <w:t>смотрены как социально-позитивные, прогрессивные, или же могут быть, напротив, враждебными, но всё д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м, что дружба народов непосредственно не ведёт к их свободе, дружба может стать и источником угнете</w:t>
        <w:softHyphen/>
        <w:t>ния, скажем, по отношению к иным народ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отив, встречаются случаи, когда вражда наро</w:t>
        <w:softHyphen/>
        <w:t>дов способствует тому, чтобы каждый народ спонтанно увеличивал свободу своих действий, проявлял больше воли в достижении внутренней свободы. В этом состо</w:t>
        <w:softHyphen/>
        <w:t>ит, на наш взгляд, причина того, что в сфере крайне сложных и запутанных национальных отношений тер</w:t>
        <w:softHyphen/>
        <w:t>мин «межнациональное согласие», как и термин «меж</w:t>
        <w:softHyphen/>
        <w:t>национальное разногласие», тем более «межнациональ</w:t>
        <w:softHyphen/>
        <w:t>ное противогласие (противостояние)» включает множе</w:t>
        <w:softHyphen/>
        <w:t>ство разнокачественных смысловых значений. Причем существуют определенные границы, за которыми они переходят друг в друга, но во всех случаях национальные отношения народов, если они действительно являются свободными, самостоятельными народами, не могут стать абсолютно согласными или согласованными, как и разноглас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я национального или межнационально</w:t>
        <w:softHyphen/>
        <w:t>го согласия могут возникнуть в разных, преимуществен</w:t>
        <w:softHyphen/>
        <w:t>но в двух, ситуациях. Во-первых, между малочислен</w:t>
        <w:softHyphen/>
        <w:t>ными народами определённого историко-культурного типа, родственными по этническому происхождению, религии, культам, символам и образу жизни, если они ещё не успели проникнуться этническим эгоизмом, и тем более какими-либо серьёзными предубеждениями относительно других народов. Это отношения стихий</w:t>
        <w:softHyphen/>
        <w:t>ного, спонтанного, свободного со стороны всех этно</w:t>
        <w:softHyphen/>
        <w:t>сов согласия. Во-вторых, между неродственными, раз</w:t>
        <w:softHyphen/>
        <w:t>ноязычными, разнокультурными народами, между го</w:t>
        <w:softHyphen/>
        <w:t>сударствами которых заключаются соглашения и договора о взаимной дружбе и сотрудничестве, если эти правовые документы уважаются и исполняются нацио</w:t>
        <w:softHyphen/>
        <w:t>нальными субъектами.  Отношения межнацион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ия второго типа могут быть классифицированы как формальные или формализованные, ибо они стро</w:t>
        <w:softHyphen/>
        <w:t>ятся на определенной договорно-юридической баз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меется, возможен и третий тип отношений меж</w:t>
        <w:softHyphen/>
        <w:t>национального согласия. Смешанный, интегрирующий стихийно-спонтанные отношения с сознательно-орга</w:t>
        <w:softHyphen/>
        <w:t>низованными отношениями. В этом случае воля наро</w:t>
        <w:softHyphen/>
        <w:t>да и воля государства совпадают. Низы и верхи соли</w:t>
        <w:softHyphen/>
        <w:t>дарны в проведении политики, ориентированной на межнациональное  соглас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жду тем реальная жизнь национальностей слож</w:t>
        <w:softHyphen/>
        <w:t>нее, драматичнее, чем она представляется многим фи</w:t>
        <w:softHyphen/>
        <w:t>лософствующим теоретикам. Как утверждал почти два-века назад И.Кант, народы мало думают о том, что «они, каждый по своему разумению и часто в ущерб другим, преследуют свои собственные цели»</w:t>
      </w:r>
      <w:r>
        <w:rPr>
          <w:rFonts w:cs="Times New Roman" w:ascii="Times New Roman" w:hAnsi="Times New Roman"/>
          <w:color w:val="000000"/>
          <w:sz w:val="24"/>
          <w:szCs w:val="24"/>
          <w:vertAlign w:val="superscript"/>
        </w:rPr>
        <w:t>148</w:t>
      </w:r>
      <w:r>
        <w:rPr>
          <w:rFonts w:cs="Times New Roman" w:ascii="Times New Roman" w:hAnsi="Times New Roman"/>
          <w:color w:val="000000"/>
          <w:sz w:val="24"/>
          <w:szCs w:val="24"/>
        </w:rPr>
        <w:t>. Если народ в своём историческом развитии не успел ещё прийти к осознанию «собственных целей», то это зна</w:t>
        <w:softHyphen/>
        <w:t>чит, что он ещё не состоялся, не сформировался как социальный субъект. А состоявшийся народ — это тот, который обретает смысл своего существования, проник</w:t>
        <w:softHyphen/>
        <w:t>нут, следовательно, национальным духом и националь</w:t>
        <w:softHyphen/>
        <w:t>ной волей. И к «собственным целям» народы приходят, когда обретают самостоятельность в историческом твор</w:t>
        <w:softHyphen/>
        <w:t>честве. Самостоятельность предполагает не изолирован</w:t>
        <w:softHyphen/>
        <w:t>ность от окружающих народов, а независимость от них. В свою очередь независимость есть критерий народной свободы, который выражается в решении всех проблем национального существования народа своим собствен</w:t>
        <w:softHyphen/>
        <w:t>ным разумением, своими силами и по своему спонтан</w:t>
        <w:softHyphen/>
        <w:t>ному желанию или хотению. В этом «желании и хоте</w:t>
        <w:softHyphen/>
        <w:t>нии» могут быть явные и неявные посягательства на другие народы, своего рода претензии на их земли, при</w:t>
        <w:softHyphen/>
        <w:t>родные и культурные богатства, материальные и духов</w:t>
        <w:softHyphen/>
        <w:t>ные ценности, политические права, вплоть до их поко</w:t>
        <w:softHyphen/>
        <w:t>рения и установления своего господства над ними.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ональный народ, каким бы по характеру, психичес</w:t>
        <w:softHyphen/>
        <w:t>кому складу, инстинкту или разумению ни был, так или иначе, в большей или меньшей степени проникается этническим эгоизмом. Эгоизм — это не просто повы</w:t>
        <w:softHyphen/>
        <w:t>шенная заботливость о самом себе, о своем «Я». Такая заботливость вытекает из естественной природы чело</w:t>
        <w:softHyphen/>
        <w:t>века и народа. Эгоизм предполагает существование че</w:t>
        <w:softHyphen/>
        <w:t>ловека в группе, а народа — во взаимодействии с себе подобными в определенном пространственном бытии. Этнический эгоизм обретает для народа нравственно-жизненный смысл, когда осознанно или преднамерен</w:t>
        <w:softHyphen/>
        <w:t>но желает и добивается практического осуществления своих «собственных целей» путем ущемления целей или интересов себе подобных. Этнический эгоизм форми</w:t>
        <w:softHyphen/>
        <w:t>руется как его жизнесмысловой принцип, националь</w:t>
        <w:softHyphen/>
        <w:t>но-психологическая установ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умеется, этнический эгоизм многофакторен, поэтому он по-разному относится к разным народам. Один и тот же народ, решая свои бытийные проблемы, может выступать эгоистом по отношению к одним и альтруистом по отношению к другим окружающим на</w:t>
        <w:softHyphen/>
        <w:t>родам. Альтруизм применительно к народу выступает как «чувство симпатии или процесс «вчувствования», направленный на переживание чужих горестей и радо</w:t>
        <w:softHyphen/>
        <w:t>стей»</w:t>
      </w:r>
      <w:r>
        <w:rPr>
          <w:rFonts w:cs="Times New Roman" w:ascii="Times New Roman" w:hAnsi="Times New Roman"/>
          <w:color w:val="000000"/>
          <w:sz w:val="24"/>
          <w:szCs w:val="24"/>
          <w:vertAlign w:val="superscript"/>
        </w:rPr>
        <w:t>149</w:t>
      </w:r>
      <w:r>
        <w:rPr>
          <w:rFonts w:cs="Times New Roman" w:ascii="Times New Roman" w:hAnsi="Times New Roman"/>
          <w:color w:val="000000"/>
          <w:sz w:val="24"/>
          <w:szCs w:val="24"/>
        </w:rPr>
        <w:t xml:space="preserve"> . В своей зрелой форме этнический альтруизм представляет волевую деятельность, направленную на добровольную помощь страждущим и нуждающимся в ней народам, особенно в случаях войн, эпидемий, при</w:t>
        <w:softHyphen/>
        <w:t>родных катаклизмов. Однако при определённых усло</w:t>
        <w:softHyphen/>
        <w:t>виях этнический альтруизм обретает эгоистическую, чуждую ему природу. Иначе говоря, он становится ви</w:t>
        <w:softHyphen/>
        <w:t>дом эгоизма. Нечто такое случается, когда народ, ока</w:t>
        <w:softHyphen/>
        <w:t>зывающий часто помощь своим соседям, рассчитывает на постоянное завоевание их признательности, готов</w:t>
        <w:softHyphen/>
        <w:t>ности уступить в чём-то важном и существенном, про</w:t>
        <w:softHyphen/>
        <w:t>явлении покор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ический эгоизм и этнический альтруизм, когда обретают характер повторяющихся и переходящих от поколения к поколению тенденций, порождают адек</w:t>
        <w:softHyphen/>
        <w:t>ватные им формы национальных отношений — эгоис</w:t>
        <w:softHyphen/>
        <w:t>тические и альтруистические. Они становятся односто</w:t>
        <w:softHyphen/>
        <w:t>ронними или двусторонними, многосторонними в зави</w:t>
        <w:softHyphen/>
        <w:t>симости от того, в какой мере эгоизм и альтруизм распространён в исторической деятельности, культуре и этнических нормах взаимодействующих народов. Про</w:t>
        <w:softHyphen/>
        <w:t>пущенные через свободу народа, они оказывают суще</w:t>
        <w:softHyphen/>
        <w:t>ственное воздействие и на отношения национального согласия, как и отношения межнационального разно</w:t>
        <w:softHyphen/>
        <w:t>гласия и противогласия. В связи с этим возникает про</w:t>
        <w:softHyphen/>
        <w:t>блема эгоизма и альтруизма согласия между народами. Эгоизм согласия заключается в том, что данный народ вступает в договоры и соглашения с каким-то одним или группой других народов, чтобы проводить общую поли</w:t>
        <w:softHyphen/>
        <w:t>тику ущемления интересов третьей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распространённое явление в практике нацио</w:t>
        <w:softHyphen/>
        <w:t>нальных отношений. Редко когда окружающие народы в одинаковой мере воспринимаются как союзники, когда можно было бы установить с ними «всеобщее» или «все</w:t>
        <w:softHyphen/>
        <w:t>охватывающее» согласие. Внешняя политика государ</w:t>
        <w:softHyphen/>
        <w:t>ства, как политической организации одного или не</w:t>
        <w:softHyphen/>
        <w:t>скольких народов, очень часто исходит из принципа двуразрядности: союзников и противников. Там, где существуют союзники, они, чтобы упрочить силы меж</w:t>
        <w:softHyphen/>
        <w:t>национального согласия, создают образ противника и становятся его пленниками, результате даже тогда, ког</w:t>
        <w:softHyphen/>
        <w:t>да нет действительного противника, они его придумы</w:t>
        <w:softHyphen/>
        <w:t>вают, созд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межнациональное согласие определённой группы народов, ориентированное на решение своих внутренних проблем за счёт ущемления благополучия третьей стороны, и есть эгоизм национального согла</w:t>
        <w:softHyphen/>
        <w:t>сия.  Сознание же того, что союзники и против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ираются исходя из изменившихся внутренних и вне</w:t>
        <w:softHyphen/>
        <w:t>шних интересов, порождает межнациональное согла</w:t>
        <w:softHyphen/>
        <w:t>сие, характеризующееся большей гибкостью и смыс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целом мир нравственных форм самоопределения субъектов национальных отношений весьма широк. Изу</w:t>
        <w:softHyphen/>
        <w:t>чение их всех не входит в познавательные задачи данного исследования, зато в проблематике его предмета самооп</w:t>
        <w:softHyphen/>
        <w:t>ределение народа вообще, национальное в особенности занимает одно из базисных мест. Самоопределение, как известно, играет существенную роль в жизнедеятельнос</w:t>
        <w:softHyphen/>
        <w:t>ти живых существ, наделённых сознанием и разумением. Они по своей инициативе, естественно, под воздействи</w:t>
        <w:softHyphen/>
        <w:t>ем природных, социальных и духовных потребностей, выбирают те или иные формы жизнедеятельности, образ</w:t>
        <w:softHyphen/>
        <w:t>цы поведения и нормы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определение предполагает наличие цели, к которой человек, как мыслящее, разумное существо, постоянно стремится. Без осознанной, хотя бы на ос</w:t>
        <w:softHyphen/>
        <w:t>нове чувства и интуиции, цели самоопредение невоз</w:t>
        <w:softHyphen/>
        <w:t>можно. Вместе с тем недостаточно существование осоз</w:t>
        <w:softHyphen/>
        <w:t>нанной, смыслосодержащей цели, чтобы человек мог, самоопределяясь, самостоятельно выбирать формы своей жизни. Ещё необходимы свобода и самостоятельность, ибо только свобода и самостоятельность воли, напол</w:t>
        <w:softHyphen/>
        <w:t>ненная жизненным содержанием, позволяют человеку самоопределиться, чтобы наиболее полно реализовать свои природные задатки, способности и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номен самоопределения занимает ключевое ме</w:t>
        <w:softHyphen/>
        <w:t>сто в философском познании согласия и разногласия между народами. И вообще, в исследованиях, посвя</w:t>
        <w:softHyphen/>
        <w:t>щенных народу и его национальному бытию, он вы</w:t>
        <w:softHyphen/>
        <w:t>полняет гораздо более широкие и социально значимые функции, чем они обозначились в социально-философ</w:t>
        <w:softHyphen/>
        <w:t>ской и социологической литературе. В последней, как, впрочем, и в философии политики и политологии, са</w:t>
        <w:softHyphen/>
        <w:t>моопределение народа (нации) рассматривается сра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тельно полнее в одном аспекте — собственно полито</w:t>
        <w:softHyphen/>
        <w:t>логическом. Здесь на переднее место выходит проблема политического самоопределения субъектов национальных отношений. В известном смысле это понятно и объяс</w:t>
        <w:softHyphen/>
        <w:t>нимо, так как национальная жизнь народа, как и его бытие в системе межнациональных отношений, детер</w:t>
        <w:softHyphen/>
        <w:t>минирована реальным местом политических институтов, и прежде всего государства в его субста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нению Гегеля, самоопределение является таким «моментом тотальности», «к которому возвращается всё остальное и от которого оно берёт начало действительно</w:t>
        <w:softHyphen/>
        <w:t>сти. Это абсолютное самоопределение составляет отли</w:t>
        <w:softHyphen/>
        <w:t>чительный принт тип власти государя как таковой, кото</w:t>
        <w:softHyphen/>
        <w:t>рый должен быть развит в первую очередь»</w:t>
      </w:r>
      <w:r>
        <w:rPr>
          <w:rFonts w:cs="Times New Roman" w:ascii="Times New Roman" w:hAnsi="Times New Roman"/>
          <w:color w:val="000000"/>
          <w:sz w:val="24"/>
          <w:szCs w:val="24"/>
          <w:vertAlign w:val="superscript"/>
        </w:rPr>
        <w:t>150</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о-природное самоопределение своим исходным пунктом или идеей имеет свободу народа, ибо ни в политике, ни в экономике, социальной, культур</w:t>
        <w:softHyphen/>
        <w:t>ной, образовательной и информационной сферах народ не может самостоятельно выбирать, тем более создавать те или иные способы и средства достижения интуицией или разумением воспринятой цели, если народ не явля</w:t>
        <w:softHyphen/>
        <w:t>ется субъектом своей исторической судьбы, если его судь</w:t>
        <w:softHyphen/>
        <w:t>ба решается сверху, чуждым ему государством, или со стороны, т.е. народом или государством, в подчинении которого он оказался по тем или иным причинам. Исти</w:t>
        <w:softHyphen/>
        <w:t>на заключается в том, что как ограничена свобода наро</w:t>
        <w:softHyphen/>
        <w:t>да, так ограничена и возможность его самоопределения. Лишь немногим народам, и то на определённых этапах истории, удаётся самому определять содержание, фор</w:t>
        <w:softHyphen/>
        <w:t>мы, методы и пути своего национального существова</w:t>
        <w:softHyphen/>
        <w:t>ния, исходя из обусловленной исторической причинно</w:t>
        <w:softHyphen/>
        <w:t>стью и необходимостью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же народов, если и проникается яс</w:t>
        <w:softHyphen/>
        <w:t>ным национальным самосознанием и стремлением к самоопределению в хозяйстве,  политике,  культуре и организации, этого не достигают, нередко самоопре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яющиеся высокоразвитые народы погибают под на</w:t>
        <w:softHyphen/>
        <w:t>тиском народов, значительно уступающих им в разви</w:t>
        <w:softHyphen/>
        <w:t>тии, культура разрушается варварами</w:t>
      </w:r>
      <w:r>
        <w:rPr>
          <w:rFonts w:cs="Times New Roman" w:ascii="Times New Roman" w:hAnsi="Times New Roman"/>
          <w:color w:val="000000"/>
          <w:sz w:val="24"/>
          <w:szCs w:val="24"/>
          <w:vertAlign w:val="superscript"/>
        </w:rPr>
        <w:t>151</w:t>
      </w:r>
      <w:r>
        <w:rPr>
          <w:rFonts w:cs="Times New Roman" w:ascii="Times New Roman" w:hAnsi="Times New Roman"/>
          <w:color w:val="000000"/>
          <w:sz w:val="24"/>
          <w:szCs w:val="24"/>
        </w:rPr>
        <w:t>. Но это показа</w:t>
        <w:softHyphen/>
        <w:t>тель не самоопределения, а того, что неразвитые в по</w:t>
        <w:softHyphen/>
        <w:t>литическом устройстве, в правовом поле народы, в частности варвары, обладают способностью применять такие средства и методы в межнациональных отноше</w:t>
        <w:softHyphen/>
        <w:t>ниях, особенно в конфликтах и на войнах, на которые не решаются культурные нар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циональное самоопределение начинается со стремления народа к физическому самосохранению и существованию. Чем суровее природные условия, дос</w:t>
        <w:softHyphen/>
        <w:t>тавшиеся народу исторически, тем сильнее он прони</w:t>
        <w:softHyphen/>
        <w:t>кается инстинктом и волей к выживанию.  Народ как бы превращается в сплошное, постоянное и совершен</w:t>
        <w:softHyphen/>
        <w:t>ствующееся действие. Народ суть то, чем оказываются его деяния. Он одухотворён, дух народа или народный дух в самоопределительном процессе становится «оп</w:t>
        <w:softHyphen/>
        <w:t>ределенным духом, создающим из себя наличный дей</w:t>
        <w:softHyphen/>
        <w:t>ствительный мир, который в данное время держится и существует в своей религии, в своём культе, своих обы</w:t>
        <w:softHyphen/>
        <w:t>чаях, в своём государственном устройстве и в своих политических законах, во всех своих учреждениях, в своих действиях и делах»</w:t>
      </w:r>
      <w:r>
        <w:rPr>
          <w:rFonts w:cs="Times New Roman" w:ascii="Times New Roman" w:hAnsi="Times New Roman"/>
          <w:color w:val="000000"/>
          <w:sz w:val="24"/>
          <w:szCs w:val="24"/>
          <w:vertAlign w:val="superscript"/>
        </w:rPr>
        <w:t>152</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рактическое решение такой жизненно важ</w:t>
        <w:softHyphen/>
        <w:t>ной задачи, как национальная безопасность и, следова</w:t>
        <w:softHyphen/>
        <w:t>тельно, развитие безопасных национальных отношений, в решающей степени зависит от того, в каком правовом статусе он самоопределился в политическом бытии. Это даже важнее, чем социально-хозяйственное положение. Соответственно и отношения межнационального согла</w:t>
        <w:softHyphen/>
        <w:t>сия достигают ожидаемого результата, когда народы могут свободно распоряжаться своей волей и судьбой. Наиболее благоприятные условия подобного рода скла</w:t>
        <w:softHyphen/>
        <w:t>дываются у народов, индивидуально конституировав</w:t>
        <w:softHyphen/>
        <w:t>шихся в национальные государства.  Государства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щие из многих национальностей, в этом отно</w:t>
        <w:softHyphen/>
        <w:t>шении, при прочих равных условиях, проигрывают мононациональным государствам. Во-первых, в мно</w:t>
        <w:softHyphen/>
        <w:t>гонациональном государстве, так или иначе, за редким исключением, выделяется титульная нация, она различ</w:t>
        <w:softHyphen/>
        <w:t>ными путями — дозволенными и недозволенными, сти</w:t>
        <w:softHyphen/>
        <w:t>хийными и преднамеренными — добивается определен</w:t>
        <w:softHyphen/>
        <w:t>ных преимуществ и привилегий перед остальными, по</w:t>
        <w:softHyphen/>
        <w:t>этому национальное согласие между ними, если даже культивируется государственными властями, админис</w:t>
        <w:softHyphen/>
        <w:t>тративными и культурно-воспитательными мерами, не достигает необходимой стабильности и необратимости. Во-вторых, в многонациональных государствах сти</w:t>
        <w:softHyphen/>
        <w:t>хийно складывающееся этническое согласие подтачи</w:t>
        <w:softHyphen/>
        <w:t>вается сохраняющимися продолжительное время или возобновляемыми традициями трайболизма и бытово</w:t>
        <w:softHyphen/>
        <w:t>го национализма, который означает приверженность своему национальному народу, его истории, характеру, культуре, ценностям, интересам и целям, национализм, который содержит антипатии к иным народам и наци</w:t>
        <w:softHyphen/>
        <w:t>ональностям, включая идеи, деяния, поступки и дей</w:t>
        <w:softHyphen/>
        <w:t>ствия, приносящие им моральный, физический и со</w:t>
        <w:softHyphen/>
        <w:t>циальный ущерб, делает межнациональное согласие невозможным. Эти формы национализма, являющиеся продуктом интуитивного или рационального самооп</w:t>
        <w:softHyphen/>
        <w:t>ределения народов, сливаются и переплетаются друг с другом. Хотя явная националистическая настроенность бытового трайболизма нередко даже формально осуж</w:t>
        <w:softHyphen/>
        <w:t>дается их носителями, тем не менее бытовой трайбо-лизм и национализм находят признание в либеральном обществе. Более того, современный западный философ и культуролог М.Мафсоли считает, что наиболее раци</w:t>
        <w:softHyphen/>
        <w:t>ональной формой существования индивида в современ</w:t>
        <w:softHyphen/>
        <w:t>ном мире стало «сообщество» наподобие древних пле</w:t>
        <w:softHyphen/>
        <w:t>мён. Индивид ищет в нём себе утешение, покой и мо</w:t>
        <w:softHyphen/>
        <w:t>ральное удовлетворение.  Такого индивида Мафсо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ывает «неотрайбатом». «Неотрайбаты существуют ис</w:t>
        <w:softHyphen/>
        <w:t>ключительно в силу индивидуальных решений продол</w:t>
        <w:softHyphen/>
        <w:t>жать носить символы племенной принадлежности»</w:t>
      </w:r>
      <w:r>
        <w:rPr>
          <w:rFonts w:cs="Times New Roman" w:ascii="Times New Roman" w:hAnsi="Times New Roman"/>
          <w:color w:val="000000"/>
          <w:sz w:val="24"/>
          <w:szCs w:val="24"/>
          <w:vertAlign w:val="superscript"/>
        </w:rPr>
        <w:t>153</w:t>
      </w:r>
      <w:r>
        <w:rPr>
          <w:rFonts w:cs="Times New Roman" w:ascii="Times New Roman" w:hAnsi="Times New Roman"/>
          <w:color w:val="000000"/>
          <w:sz w:val="24"/>
          <w:szCs w:val="24"/>
        </w:rPr>
        <w:t>. Они становятся средствами и субъектами «индивидуаль</w:t>
        <w:softHyphen/>
        <w:t>ного самоопределения», самое большее — «этнографи</w:t>
        <w:softHyphen/>
        <w:t>ческого», областного или узко территориально-культур</w:t>
        <w:softHyphen/>
        <w:t>ного. «Неотрайбаты» проникаются надеждой на едино</w:t>
        <w:softHyphen/>
        <w:t>гласие в своём кругу, которое и порождает своего рода традиционное сообщество с определенным набором куль</w:t>
        <w:softHyphen/>
        <w:t>тов, символов и вкусов. В этой связи Мафсоли обратил внимание на «эстетическое сообщество» И.Канта. Речь идёт об образовании сообществ тех или иных вкусов, тождество которых и создаёт иллюзию согласия. Кант писал: «Тот консенсус, который предполагается подоб</w:t>
        <w:softHyphen/>
        <w:t>ным процессом, если здесь вообще возможен какой-то консенсус, ни в коем случае не строится на аргументах. Этот консенсус, намекающий и ускользающий, живу</w:t>
        <w:softHyphen/>
        <w:t>щий неким спиральным образом, сочетающим жизнь и смерть, рождение и умирание, всегда оставляющий от</w:t>
        <w:softHyphen/>
        <w:t>крытым вопрос своего существования. Этот консенсус определенно лишь «дуновение» сообщества»</w:t>
      </w:r>
      <w:r>
        <w:rPr>
          <w:rFonts w:cs="Times New Roman" w:ascii="Times New Roman" w:hAnsi="Times New Roman"/>
          <w:color w:val="000000"/>
          <w:sz w:val="24"/>
          <w:szCs w:val="24"/>
          <w:vertAlign w:val="superscript"/>
        </w:rPr>
        <w:t>154</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из существенных сложностей формирования отношений национального согласия в много-культур</w:t>
        <w:softHyphen/>
        <w:t>ном мире заключается в том, что, имея естественное право на самоопределение во всех сферах бытия, боль</w:t>
        <w:softHyphen/>
        <w:t>шинство народов планеты реально не может этого до</w:t>
        <w:softHyphen/>
        <w:t>биваться. Причём не только из-за объективных при</w:t>
        <w:softHyphen/>
        <w:t>чин, а прежде всего из-за шовинистической политики господствующих титульных наций внутри многонацио</w:t>
        <w:softHyphen/>
        <w:t>нальных стран и экономического, политического и куль</w:t>
        <w:softHyphen/>
        <w:t>турного давления наиболее крупных «мировых» наций в международных отношениях. Как бы каждый народ с многочисленным или малочисленным населением не был историческим субъектом, тем более «уникальным феноменом мира, его единства и многообразия»</w:t>
      </w:r>
      <w:r>
        <w:rPr>
          <w:rFonts w:cs="Times New Roman" w:ascii="Times New Roman" w:hAnsi="Times New Roman"/>
          <w:color w:val="000000"/>
          <w:sz w:val="24"/>
          <w:szCs w:val="24"/>
          <w:vertAlign w:val="superscript"/>
        </w:rPr>
        <w:t>155</w:t>
      </w:r>
      <w:r>
        <w:rPr>
          <w:rFonts w:cs="Times New Roman" w:ascii="Times New Roman" w:hAnsi="Times New Roman"/>
          <w:color w:val="000000"/>
          <w:sz w:val="24"/>
          <w:szCs w:val="24"/>
        </w:rPr>
        <w:t>, реальную функцию действительных субъектов исто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кого процесса выполняют лишь немногие. Из более чем одной тысячи не более двухсот. Культурный, тем более цивилизационный вклад других в историю огра</w:t>
        <w:softHyphen/>
        <w:t>ничивается узкоместными масштабами. И дело здесь не только и не столько в численности населения. Греки — сравнительно малочисленный народ, но им принадле</w:t>
        <w:softHyphen/>
        <w:t>жит творчество целостной самобытной цивилизации, оказавшей и продолжающей оказывать позитивное воз</w:t>
        <w:softHyphen/>
        <w:t>действие на весь европейский и в целом всемирно-ис</w:t>
        <w:softHyphen/>
        <w:t>торический процесс. Все те духовные ценности, кото</w:t>
        <w:softHyphen/>
        <w:t>рые значимы на предстоящем рубеже веков и тысяче</w:t>
        <w:softHyphen/>
        <w:t>летий и к которым интенсивно приобщаются всё более широкие крути народов мира, возникли и продолжают возникать на сравнительно узкой полосе земного шара. Поэтому, если для одних народов национальное самоопределение имеет своим содержанием сотворче</w:t>
        <w:softHyphen/>
        <w:t>ство самобытных ценностей, их потребление, преем</w:t>
        <w:softHyphen/>
        <w:t>ственную передачу от поколения к поколению, то для других народов, в особенности близких к мировым цен</w:t>
        <w:softHyphen/>
        <w:t>трам культурных взлётов и ренессансов, содержание самоопределения устанавливается путем использования локальных и универсальных ценностей. Эта тенденция действует и в сфере науки и техники, информации и коммуникации, и в сфере языковой и нравственно-эти</w:t>
        <w:softHyphen/>
        <w:t>ческой, и в управлении и в поли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е показало, что согласие (согласован</w:t>
        <w:softHyphen/>
        <w:t>ность), как и несогласие (несогласованность) относят</w:t>
        <w:softHyphen/>
        <w:t>ся к числу базисных форм организации природного, социального и духовного миров. Они близки к гармо</w:t>
        <w:softHyphen/>
        <w:t>нии (и дисгармонии), симметрии (и ассимметрии), за</w:t>
        <w:softHyphen/>
        <w:t>висимости (и независимости), обусловленности (и нео</w:t>
        <w:softHyphen/>
        <w:t>бусловленности). Вместе с тем согласие и его противо</w:t>
        <w:softHyphen/>
        <w:t>положность характеризуются не только общими с ними, но и специфическими свойствами. И чем выше уро</w:t>
        <w:softHyphen/>
        <w:t>вень качественной определенности движения и разви</w:t>
        <w:softHyphen/>
        <w:t>тия, тем совершеннее и многообразнее природа согла</w:t>
        <w:softHyphen/>
        <w:t>сия. Это обнаруживается в человеческом обществе, как в социальном опыте человека как биосоциального су</w:t>
        <w:softHyphen/>
        <w:t>щества, так и в деятельности, общении и поведении самых различных социальных общностей, в том числе классов, сословий, народов, пар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ие самым непосредственным образом впле</w:t>
        <w:softHyphen/>
        <w:t>тено в биосоциальную природу человека и социальные отношения всяких типов и состояний, в его образ жиз</w:t>
        <w:softHyphen/>
        <w:t>ни, мировоззрение, мораль, общение с себе подобны</w:t>
        <w:softHyphen/>
        <w:t>ми и окружающей природной сред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в последние годы, когда обострились социально-экономические и политические противоре</w:t>
        <w:softHyphen/>
        <w:t>чия в обществе, возникли многочисленные конфликты в разных странах мира, и особенно в Российской Феде</w:t>
        <w:softHyphen/>
        <w:t>рации, инициативу в исследовании согласия взяли на себя политологи. При этом согласие односторонне ста</w:t>
        <w:softHyphen/>
        <w:t>ло сопрягаться с конфликтом, рассматриваться как про</w:t>
        <w:softHyphen/>
        <w:t>тивоположность конфликта и наиболее эффективный метод преодоления гражданских, социальных, полити</w:t>
        <w:softHyphen/>
        <w:t>ческих, национальных, конфессиональных противосто</w:t>
        <w:softHyphen/>
        <w:t>яний. Это действительно так, но понимание согласия лишь как альтернативы конфликта привело к суж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я зрения на согласие, его сущность, специфику, объем и содержание. Между тем согласие, единогла</w:t>
        <w:softHyphen/>
        <w:t>сие, взаимосогласие, разногласие, несогласие, проти-вогласие занимают большое место во взаимодействии природного и социального, индивидуального и обще</w:t>
        <w:softHyphen/>
        <w:t>ственного маскулинного и феминного, материального и духовного, этнического и общечеловеческого. Широ</w:t>
        <w:softHyphen/>
        <w:t>кий взгляд на согласие в процессах происхождения че</w:t>
        <w:softHyphen/>
        <w:t>ловека и человечества, взаимосвязей социального и природного, мужского и женского, национального и межнационального, телесного и духовного дает возмож</w:t>
        <w:softHyphen/>
        <w:t>ность глубже и полнее осознать себя и себе подобных, учитывать все доступные ему стороны и связи в мире и в собственном жизненном опыте. Социальные, поли</w:t>
        <w:softHyphen/>
        <w:t>тические, культурные и иные субъекты должны разби</w:t>
        <w:softHyphen/>
        <w:t>раться в природе личностного, гражданского, полити</w:t>
        <w:softHyphen/>
        <w:t>ческого и иных форм согласия, стать участниками со</w:t>
        <w:softHyphen/>
        <w:t>гласных действий, а когда надо — и несоглас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ч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егель. </w:t>
      </w:r>
      <w:r>
        <w:rPr>
          <w:rFonts w:cs="Times New Roman" w:ascii="Times New Roman" w:hAnsi="Times New Roman"/>
          <w:color w:val="000000"/>
          <w:sz w:val="24"/>
          <w:szCs w:val="24"/>
        </w:rPr>
        <w:t>Философия истории. СПб., 1993. С. 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Рьюиз М. </w:t>
      </w:r>
      <w:r>
        <w:rPr>
          <w:rFonts w:cs="Times New Roman" w:ascii="Times New Roman" w:hAnsi="Times New Roman"/>
          <w:color w:val="000000"/>
          <w:sz w:val="24"/>
          <w:szCs w:val="24"/>
        </w:rPr>
        <w:t>Эволюционная этика: здоровая перспектива или окончательное одряхление? // Вопр. философии. 1989. № 8. С. 4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См.: Вопр. философии. 1989. N 8. С. 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xml:space="preserve">      См. : </w:t>
      </w:r>
      <w:r>
        <w:rPr>
          <w:rFonts w:cs="Times New Roman" w:ascii="Times New Roman" w:hAnsi="Times New Roman"/>
          <w:i/>
          <w:iCs/>
          <w:color w:val="000000"/>
          <w:sz w:val="24"/>
          <w:szCs w:val="24"/>
        </w:rPr>
        <w:t xml:space="preserve">КаримскийА.М. </w:t>
      </w:r>
      <w:r>
        <w:rPr>
          <w:rFonts w:cs="Times New Roman" w:ascii="Times New Roman" w:hAnsi="Times New Roman"/>
          <w:color w:val="000000"/>
          <w:sz w:val="24"/>
          <w:szCs w:val="24"/>
        </w:rPr>
        <w:t>Социальный биологизм. М., 1984. С. 17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vertAlign w:val="superscript"/>
        </w:rPr>
        <w:t>6</w:t>
      </w:r>
      <w:r>
        <w:rPr>
          <w:rFonts w:cs="Times New Roman" w:ascii="Times New Roman" w:hAnsi="Times New Roman"/>
          <w:i/>
          <w:iCs/>
          <w:color w:val="000000"/>
          <w:sz w:val="24"/>
          <w:szCs w:val="24"/>
        </w:rPr>
        <w:t xml:space="preserve">      Тарасов К.Е.,  Черненко Е.К. </w:t>
      </w:r>
      <w:r>
        <w:rPr>
          <w:rFonts w:cs="Times New Roman" w:ascii="Times New Roman" w:hAnsi="Times New Roman"/>
          <w:color w:val="000000"/>
          <w:sz w:val="24"/>
          <w:szCs w:val="24"/>
        </w:rPr>
        <w:t>Социальная детерминированность биологии человека. М., 1979. С. 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Аристотель. </w:t>
      </w:r>
      <w:r>
        <w:rPr>
          <w:rFonts w:cs="Times New Roman" w:ascii="Times New Roman" w:hAnsi="Times New Roman"/>
          <w:color w:val="000000"/>
          <w:sz w:val="24"/>
          <w:szCs w:val="24"/>
        </w:rPr>
        <w:t xml:space="preserve">Политика </w:t>
      </w:r>
      <w:r>
        <w:rPr>
          <w:rFonts w:cs="Times New Roman" w:ascii="Times New Roman" w:hAnsi="Times New Roman"/>
          <w:i/>
          <w:iCs/>
          <w:color w:val="000000"/>
          <w:sz w:val="24"/>
          <w:szCs w:val="24"/>
        </w:rPr>
        <w:t xml:space="preserve">//Аристотель. </w:t>
      </w:r>
      <w:r>
        <w:rPr>
          <w:rFonts w:cs="Times New Roman" w:ascii="Times New Roman" w:hAnsi="Times New Roman"/>
          <w:color w:val="000000"/>
          <w:sz w:val="24"/>
          <w:szCs w:val="24"/>
        </w:rPr>
        <w:t>Соч.: В 4 т. М., 1984. Т. 4. С. 4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оббс Т. </w:t>
      </w:r>
      <w:r>
        <w:rPr>
          <w:rFonts w:cs="Times New Roman" w:ascii="Times New Roman" w:hAnsi="Times New Roman"/>
          <w:color w:val="000000"/>
          <w:sz w:val="24"/>
          <w:szCs w:val="24"/>
        </w:rPr>
        <w:t xml:space="preserve">Левиафан // </w:t>
      </w:r>
      <w:r>
        <w:rPr>
          <w:rFonts w:cs="Times New Roman" w:ascii="Times New Roman" w:hAnsi="Times New Roman"/>
          <w:i/>
          <w:iCs/>
          <w:color w:val="000000"/>
          <w:sz w:val="24"/>
          <w:szCs w:val="24"/>
        </w:rPr>
        <w:t xml:space="preserve">Гоббс Т. </w:t>
      </w:r>
      <w:r>
        <w:rPr>
          <w:rFonts w:cs="Times New Roman" w:ascii="Times New Roman" w:hAnsi="Times New Roman"/>
          <w:color w:val="000000"/>
          <w:sz w:val="24"/>
          <w:szCs w:val="24"/>
        </w:rPr>
        <w:t>Соч. Т. 2. М., 1991. С. 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ердерИ.Г. </w:t>
      </w:r>
      <w:r>
        <w:rPr>
          <w:rFonts w:cs="Times New Roman" w:ascii="Times New Roman" w:hAnsi="Times New Roman"/>
          <w:color w:val="000000"/>
          <w:sz w:val="24"/>
          <w:szCs w:val="24"/>
        </w:rPr>
        <w:t>Идеи к философии истории человечества. М., 1977. С. 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ант И. </w:t>
      </w:r>
      <w:r>
        <w:rPr>
          <w:rFonts w:cs="Times New Roman" w:ascii="Times New Roman" w:hAnsi="Times New Roman"/>
          <w:color w:val="000000"/>
          <w:sz w:val="24"/>
          <w:szCs w:val="24"/>
        </w:rPr>
        <w:t xml:space="preserve">Идея всеобщей истории во всемирно-гражданском плане // </w:t>
      </w:r>
      <w:r>
        <w:rPr>
          <w:rFonts w:cs="Times New Roman" w:ascii="Times New Roman" w:hAnsi="Times New Roman"/>
          <w:i/>
          <w:iCs/>
          <w:color w:val="000000"/>
          <w:sz w:val="24"/>
          <w:szCs w:val="24"/>
        </w:rPr>
        <w:t xml:space="preserve">Кант И. </w:t>
      </w:r>
      <w:r>
        <w:rPr>
          <w:rFonts w:cs="Times New Roman" w:ascii="Times New Roman" w:hAnsi="Times New Roman"/>
          <w:color w:val="000000"/>
          <w:sz w:val="24"/>
          <w:szCs w:val="24"/>
        </w:rPr>
        <w:t>Соч.: В 8 т. Т. 8. М., 1994. С.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 xml:space="preserve">    Там же. С.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 xml:space="preserve">    Там же. С. 16-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3</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ташиц С. </w:t>
      </w:r>
      <w:r>
        <w:rPr>
          <w:rFonts w:cs="Times New Roman" w:ascii="Times New Roman" w:hAnsi="Times New Roman"/>
          <w:color w:val="000000"/>
          <w:sz w:val="24"/>
          <w:szCs w:val="24"/>
        </w:rPr>
        <w:t>Человеческий род // Избранные произведения прогрессивных польских мыслителей. М., 1956. С. 213, 2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4</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аркс К, Энгельс Ф. </w:t>
      </w:r>
      <w:r>
        <w:rPr>
          <w:rFonts w:cs="Times New Roman" w:ascii="Times New Roman" w:hAnsi="Times New Roman"/>
          <w:color w:val="000000"/>
          <w:sz w:val="24"/>
          <w:szCs w:val="24"/>
        </w:rPr>
        <w:t>Соч. Т. 42. С. 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алайковИ. </w:t>
      </w:r>
      <w:r>
        <w:rPr>
          <w:rFonts w:cs="Times New Roman" w:ascii="Times New Roman" w:hAnsi="Times New Roman"/>
          <w:color w:val="000000"/>
          <w:sz w:val="24"/>
          <w:szCs w:val="24"/>
        </w:rPr>
        <w:t>Цивилизация и адаптация. М., 1984. С.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6</w:t>
      </w:r>
      <w:r>
        <w:rPr>
          <w:rFonts w:cs="Times New Roman" w:ascii="Times New Roman" w:hAnsi="Times New Roman"/>
          <w:color w:val="000000"/>
          <w:sz w:val="24"/>
          <w:szCs w:val="24"/>
        </w:rPr>
        <w:t xml:space="preserve">    Там же. С.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7</w:t>
      </w:r>
      <w:r>
        <w:rPr>
          <w:rFonts w:cs="Times New Roman" w:ascii="Times New Roman" w:hAnsi="Times New Roman"/>
          <w:color w:val="000000"/>
          <w:sz w:val="24"/>
          <w:szCs w:val="24"/>
        </w:rPr>
        <w:t xml:space="preserve">    Там же. С. 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8</w:t>
      </w:r>
      <w:r>
        <w:rPr>
          <w:rFonts w:cs="Times New Roman" w:ascii="Times New Roman" w:hAnsi="Times New Roman"/>
          <w:color w:val="000000"/>
          <w:sz w:val="24"/>
          <w:szCs w:val="24"/>
        </w:rPr>
        <w:t xml:space="preserve">    См.: Этическая мысль. 19 91. М.,   1992. С. 34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9</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иллиган К. </w:t>
      </w:r>
      <w:r>
        <w:rPr>
          <w:rFonts w:cs="Times New Roman" w:ascii="Times New Roman" w:hAnsi="Times New Roman"/>
          <w:color w:val="000000"/>
          <w:sz w:val="24"/>
          <w:szCs w:val="24"/>
        </w:rPr>
        <w:t>Иным голосом /Пер. с англ. // Этическая мысль. 19 91. М.,   19 92 .С. 3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0</w:t>
      </w:r>
      <w:r>
        <w:rPr>
          <w:rFonts w:cs="Times New Roman" w:ascii="Times New Roman" w:hAnsi="Times New Roman"/>
          <w:color w:val="000000"/>
          <w:sz w:val="24"/>
          <w:szCs w:val="24"/>
        </w:rPr>
        <w:t xml:space="preserve">     Тамже. С. 352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1</w:t>
      </w:r>
      <w:r>
        <w:rPr>
          <w:rFonts w:cs="Times New Roman" w:ascii="Times New Roman" w:hAnsi="Times New Roman"/>
          <w:color w:val="000000"/>
          <w:sz w:val="24"/>
          <w:szCs w:val="24"/>
        </w:rPr>
        <w:t xml:space="preserve">     Там же. С. 3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2</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Артемьева О.В. </w:t>
      </w:r>
      <w:r>
        <w:rPr>
          <w:rFonts w:cs="Times New Roman" w:ascii="Times New Roman" w:hAnsi="Times New Roman"/>
          <w:color w:val="000000"/>
          <w:sz w:val="24"/>
          <w:szCs w:val="24"/>
        </w:rPr>
        <w:t>Человек=мужчина+женщина // Этическая мысль, 1991. М., 1992. С. 34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3</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егель. </w:t>
      </w:r>
      <w:r>
        <w:rPr>
          <w:rFonts w:cs="Times New Roman" w:ascii="Times New Roman" w:hAnsi="Times New Roman"/>
          <w:color w:val="000000"/>
          <w:sz w:val="24"/>
          <w:szCs w:val="24"/>
        </w:rPr>
        <w:t>Философия права. М., 1990. С. 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4</w:t>
      </w:r>
      <w:r>
        <w:rPr>
          <w:rFonts w:cs="Times New Roman" w:ascii="Times New Roman" w:hAnsi="Times New Roman"/>
          <w:color w:val="000000"/>
          <w:sz w:val="24"/>
          <w:szCs w:val="24"/>
        </w:rPr>
        <w:t xml:space="preserve">     Тамже. С. 210-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5</w:t>
      </w:r>
      <w:r>
        <w:rPr>
          <w:rFonts w:cs="Times New Roman" w:ascii="Times New Roman" w:hAnsi="Times New Roman"/>
          <w:color w:val="000000"/>
          <w:sz w:val="24"/>
          <w:szCs w:val="24"/>
        </w:rPr>
        <w:t xml:space="preserve">     Там же. С. 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6</w:t>
      </w:r>
      <w:r>
        <w:rPr>
          <w:rFonts w:cs="Times New Roman" w:ascii="Times New Roman" w:hAnsi="Times New Roman"/>
          <w:color w:val="000000"/>
          <w:sz w:val="24"/>
          <w:szCs w:val="24"/>
        </w:rPr>
        <w:t xml:space="preserve">     Там же. С. 2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7</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Шопенгауэр А. </w:t>
      </w:r>
      <w:r>
        <w:rPr>
          <w:rFonts w:cs="Times New Roman" w:ascii="Times New Roman" w:hAnsi="Times New Roman"/>
          <w:color w:val="000000"/>
          <w:sz w:val="24"/>
          <w:szCs w:val="24"/>
        </w:rPr>
        <w:t xml:space="preserve">Метафизика половой любви //  </w:t>
      </w:r>
      <w:r>
        <w:rPr>
          <w:rFonts w:cs="Times New Roman" w:ascii="Times New Roman" w:hAnsi="Times New Roman"/>
          <w:i/>
          <w:iCs/>
          <w:color w:val="000000"/>
          <w:sz w:val="24"/>
          <w:szCs w:val="24"/>
        </w:rPr>
        <w:t xml:space="preserve">Шопенгауэр А. </w:t>
      </w:r>
      <w:r>
        <w:rPr>
          <w:rFonts w:cs="Times New Roman" w:ascii="Times New Roman" w:hAnsi="Times New Roman"/>
          <w:color w:val="000000"/>
          <w:sz w:val="24"/>
          <w:szCs w:val="24"/>
        </w:rPr>
        <w:t>Сборник произведений. Минск, 1998. С. 339-3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8</w:t>
      </w:r>
      <w:r>
        <w:rPr>
          <w:rFonts w:cs="Times New Roman" w:ascii="Times New Roman" w:hAnsi="Times New Roman"/>
          <w:color w:val="000000"/>
          <w:sz w:val="24"/>
          <w:szCs w:val="24"/>
        </w:rPr>
        <w:t xml:space="preserve">    Там же. С. 3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9</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30</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31</w:t>
      </w:r>
      <w:r>
        <w:rPr>
          <w:rFonts w:cs="Times New Roman" w:ascii="Times New Roman" w:hAnsi="Times New Roman"/>
          <w:color w:val="000000"/>
          <w:sz w:val="24"/>
          <w:szCs w:val="24"/>
        </w:rPr>
        <w:t xml:space="preserve">     Там же. С. 3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32</w:t>
      </w:r>
      <w:r>
        <w:rPr>
          <w:rFonts w:cs="Times New Roman" w:ascii="Times New Roman" w:hAnsi="Times New Roman"/>
          <w:color w:val="000000"/>
          <w:sz w:val="24"/>
          <w:szCs w:val="24"/>
        </w:rPr>
        <w:t xml:space="preserve">     Там же. С. 3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33</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34</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35</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36</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оловьевВл. </w:t>
      </w:r>
      <w:r>
        <w:rPr>
          <w:rFonts w:cs="Times New Roman" w:ascii="Times New Roman" w:hAnsi="Times New Roman"/>
          <w:color w:val="000000"/>
          <w:sz w:val="24"/>
          <w:szCs w:val="24"/>
        </w:rPr>
        <w:t>Сочинения. М., 1990. Т. 2. С. 4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37</w:t>
      </w:r>
      <w:r>
        <w:rPr>
          <w:rFonts w:cs="Times New Roman" w:ascii="Times New Roman" w:hAnsi="Times New Roman"/>
          <w:color w:val="000000"/>
          <w:sz w:val="24"/>
          <w:szCs w:val="24"/>
        </w:rPr>
        <w:t xml:space="preserve">    Там же. С. 4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38</w:t>
      </w:r>
      <w:r>
        <w:rPr>
          <w:rFonts w:cs="Times New Roman" w:ascii="Times New Roman" w:hAnsi="Times New Roman"/>
          <w:color w:val="000000"/>
          <w:sz w:val="24"/>
          <w:szCs w:val="24"/>
        </w:rPr>
        <w:t xml:space="preserve">    Там же. С. 4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39</w:t>
      </w:r>
      <w:r>
        <w:rPr>
          <w:rFonts w:cs="Times New Roman" w:ascii="Times New Roman" w:hAnsi="Times New Roman"/>
          <w:color w:val="000000"/>
          <w:sz w:val="24"/>
          <w:szCs w:val="24"/>
        </w:rPr>
        <w:t xml:space="preserve">    Там же. С. 5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40</w:t>
      </w:r>
      <w:r>
        <w:rPr>
          <w:rFonts w:cs="Times New Roman" w:ascii="Times New Roman" w:hAnsi="Times New Roman"/>
          <w:color w:val="000000"/>
          <w:sz w:val="24"/>
          <w:szCs w:val="24"/>
        </w:rPr>
        <w:t xml:space="preserve">     Там же. С. 5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41</w:t>
      </w:r>
      <w:r>
        <w:rPr>
          <w:rFonts w:cs="Times New Roman" w:ascii="Times New Roman" w:hAnsi="Times New Roman"/>
          <w:color w:val="000000"/>
          <w:sz w:val="24"/>
          <w:szCs w:val="24"/>
        </w:rPr>
        <w:t xml:space="preserve">     Там же. С. 5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42</w:t>
      </w:r>
      <w:r>
        <w:rPr>
          <w:rFonts w:cs="Times New Roman" w:ascii="Times New Roman" w:hAnsi="Times New Roman"/>
          <w:color w:val="000000"/>
          <w:sz w:val="24"/>
          <w:szCs w:val="24"/>
        </w:rPr>
        <w:t xml:space="preserve">     Там же. С. 508.</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vertAlign w:val="superscript"/>
        </w:rPr>
        <w:t>43</w:t>
      </w:r>
      <w:r>
        <w:rPr>
          <w:rFonts w:cs="Times New Roman" w:ascii="Times New Roman" w:hAnsi="Times New Roman"/>
          <w:color w:val="000000"/>
          <w:sz w:val="24"/>
          <w:szCs w:val="24"/>
        </w:rPr>
        <w:t xml:space="preserve">    Там же. С</w:t>
      </w:r>
      <w:r>
        <w:rPr>
          <w:rFonts w:cs="Times New Roman" w:ascii="Times New Roman" w:hAnsi="Times New Roman"/>
          <w:color w:val="000000"/>
          <w:sz w:val="24"/>
          <w:szCs w:val="24"/>
          <w:lang w:val="en-US"/>
        </w:rPr>
        <w:t>. 511.</w:t>
      </w:r>
    </w:p>
    <w:p>
      <w:pPr>
        <w:pStyle w:val="Normal"/>
        <w:shd w:fill="FFFFFF" w:val="clear"/>
        <w:jc w:val="both"/>
        <w:rPr>
          <w:rFonts w:ascii="Times New Roman" w:hAnsi="Times New Roman" w:cs="Times New Roman"/>
          <w:sz w:val="24"/>
          <w:szCs w:val="24"/>
          <w:lang w:val="en-US"/>
        </w:rPr>
      </w:pPr>
      <w:r>
        <w:rPr>
          <w:rFonts w:cs="Times New Roman" w:ascii="Times New Roman" w:hAnsi="Times New Roman"/>
          <w:color w:val="000000"/>
          <w:sz w:val="24"/>
          <w:szCs w:val="24"/>
          <w:vertAlign w:val="superscript"/>
          <w:lang w:val="en-US"/>
        </w:rPr>
        <w:t>44</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ам</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же</w:t>
      </w:r>
      <w:r>
        <w:rPr>
          <w:rFonts w:cs="Times New Roman" w:ascii="Times New Roman" w:hAnsi="Times New Roman"/>
          <w:color w:val="000000"/>
          <w:sz w:val="24"/>
          <w:szCs w:val="24"/>
          <w:lang w:val="en-US"/>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lang w:val="en-US"/>
        </w:rPr>
        <w:t>45</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Fromm </w:t>
      </w:r>
      <w:r>
        <w:rPr>
          <w:rFonts w:cs="Times New Roman" w:ascii="Times New Roman" w:hAnsi="Times New Roman"/>
          <w:i/>
          <w:iCs/>
          <w:color w:val="000000"/>
          <w:sz w:val="24"/>
          <w:szCs w:val="24"/>
        </w:rPr>
        <w:t>Е</w:t>
      </w:r>
      <w:r>
        <w:rPr>
          <w:rFonts w:cs="Times New Roman" w:ascii="Times New Roman" w:hAnsi="Times New Roman"/>
          <w:i/>
          <w:iCs/>
          <w:color w:val="000000"/>
          <w:sz w:val="24"/>
          <w:szCs w:val="24"/>
          <w:lang w:val="en-US"/>
        </w:rPr>
        <w:t xml:space="preserve">. </w:t>
      </w:r>
      <w:r>
        <w:rPr>
          <w:rFonts w:cs="Times New Roman" w:ascii="Times New Roman" w:hAnsi="Times New Roman"/>
          <w:color w:val="000000"/>
          <w:sz w:val="24"/>
          <w:szCs w:val="24"/>
          <w:lang w:val="en-US"/>
        </w:rPr>
        <w:t xml:space="preserve">The art of Lovinq. </w:t>
      </w:r>
      <w:r>
        <w:rPr>
          <w:rFonts w:cs="Times New Roman" w:ascii="Times New Roman" w:hAnsi="Times New Roman"/>
          <w:color w:val="000000"/>
          <w:sz w:val="24"/>
          <w:szCs w:val="24"/>
        </w:rPr>
        <w:t xml:space="preserve">N. </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 xml:space="preserve">., 1954.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1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46</w:t>
      </w:r>
      <w:r>
        <w:rPr>
          <w:rFonts w:cs="Times New Roman" w:ascii="Times New Roman" w:hAnsi="Times New Roman"/>
          <w:color w:val="000000"/>
          <w:sz w:val="24"/>
          <w:szCs w:val="24"/>
        </w:rPr>
        <w:t xml:space="preserve">    См.: </w:t>
      </w:r>
      <w:r>
        <w:rPr>
          <w:rFonts w:cs="Times New Roman" w:ascii="Times New Roman" w:hAnsi="Times New Roman"/>
          <w:i/>
          <w:iCs/>
          <w:color w:val="000000"/>
          <w:sz w:val="24"/>
          <w:szCs w:val="24"/>
        </w:rPr>
        <w:t xml:space="preserve">Гегель. </w:t>
      </w:r>
      <w:r>
        <w:rPr>
          <w:rFonts w:cs="Times New Roman" w:ascii="Times New Roman" w:hAnsi="Times New Roman"/>
          <w:color w:val="000000"/>
          <w:sz w:val="24"/>
          <w:szCs w:val="24"/>
        </w:rPr>
        <w:t>Философия права. М., 1990. С. 20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47</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Бердяев Н. </w:t>
      </w:r>
      <w:r>
        <w:rPr>
          <w:rFonts w:cs="Times New Roman" w:ascii="Times New Roman" w:hAnsi="Times New Roman"/>
          <w:color w:val="000000"/>
          <w:sz w:val="24"/>
          <w:szCs w:val="24"/>
        </w:rPr>
        <w:t>О назначении человека// Мир философии. М., 1991. С. 2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48</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Фрейд 3. </w:t>
      </w:r>
      <w:r>
        <w:rPr>
          <w:rFonts w:cs="Times New Roman" w:ascii="Times New Roman" w:hAnsi="Times New Roman"/>
          <w:color w:val="000000"/>
          <w:sz w:val="24"/>
          <w:szCs w:val="24"/>
        </w:rPr>
        <w:t>Неудовлетворенность культурой // Мир философии. Ч. 2. М., 1991. С. 2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49</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Бердяев Н. </w:t>
      </w:r>
      <w:r>
        <w:rPr>
          <w:rFonts w:cs="Times New Roman" w:ascii="Times New Roman" w:hAnsi="Times New Roman"/>
          <w:color w:val="000000"/>
          <w:sz w:val="24"/>
          <w:szCs w:val="24"/>
        </w:rPr>
        <w:t>Указ. произведения. С. 2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50</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51</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52</w:t>
      </w:r>
      <w:r>
        <w:rPr>
          <w:rFonts w:cs="Times New Roman" w:ascii="Times New Roman" w:hAnsi="Times New Roman"/>
          <w:color w:val="000000"/>
          <w:sz w:val="24"/>
          <w:szCs w:val="24"/>
        </w:rPr>
        <w:t xml:space="preserve">    Там же. С. 2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53</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Фрейд 3. </w:t>
      </w:r>
      <w:r>
        <w:rPr>
          <w:rFonts w:cs="Times New Roman" w:ascii="Times New Roman" w:hAnsi="Times New Roman"/>
          <w:color w:val="000000"/>
          <w:sz w:val="24"/>
          <w:szCs w:val="24"/>
        </w:rPr>
        <w:t>Неудовлетворённость культурой // Мир философии. Ч. 2. М., 1991. С. 2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54</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55</w:t>
      </w:r>
      <w:r>
        <w:rPr>
          <w:rFonts w:cs="Times New Roman" w:ascii="Times New Roman" w:hAnsi="Times New Roman"/>
          <w:color w:val="000000"/>
          <w:sz w:val="24"/>
          <w:szCs w:val="24"/>
        </w:rPr>
        <w:t xml:space="preserve">    Там же. С. 29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vertAlign w:val="superscript"/>
        </w:rPr>
        <w:t>56</w:t>
      </w:r>
      <w:r>
        <w:rPr>
          <w:rFonts w:cs="Times New Roman" w:ascii="Times New Roman" w:hAnsi="Times New Roman"/>
          <w:i/>
          <w:iCs/>
          <w:color w:val="000000"/>
          <w:sz w:val="24"/>
          <w:szCs w:val="24"/>
        </w:rPr>
        <w:t xml:space="preserve">    Гиллиган К. </w:t>
      </w:r>
      <w:r>
        <w:rPr>
          <w:rFonts w:cs="Times New Roman" w:ascii="Times New Roman" w:hAnsi="Times New Roman"/>
          <w:color w:val="000000"/>
          <w:sz w:val="24"/>
          <w:szCs w:val="24"/>
        </w:rPr>
        <w:t>Указ. произведения. С. 3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57</w:t>
      </w:r>
      <w:r>
        <w:rPr>
          <w:rFonts w:cs="Times New Roman" w:ascii="Times New Roman" w:hAnsi="Times New Roman"/>
          <w:color w:val="000000"/>
          <w:sz w:val="24"/>
          <w:szCs w:val="24"/>
        </w:rPr>
        <w:t xml:space="preserve">    Там же. С. 3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58</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Льюис К С. </w:t>
      </w:r>
      <w:r>
        <w:rPr>
          <w:rFonts w:cs="Times New Roman" w:ascii="Times New Roman" w:hAnsi="Times New Roman"/>
          <w:color w:val="000000"/>
          <w:sz w:val="24"/>
          <w:szCs w:val="24"/>
        </w:rPr>
        <w:t>Любовь /Пер. с англ. // Вопр. философии. 1989. № 8. С. 10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59</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60</w:t>
      </w:r>
      <w:r>
        <w:rPr>
          <w:rFonts w:cs="Times New Roman" w:ascii="Times New Roman" w:hAnsi="Times New Roman"/>
          <w:color w:val="000000"/>
          <w:sz w:val="24"/>
          <w:szCs w:val="24"/>
        </w:rPr>
        <w:t xml:space="preserve">     Там же. С. П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vertAlign w:val="superscript"/>
        </w:rPr>
        <w:t>6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м ж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ллонтай Г. </w:t>
      </w:r>
      <w:r>
        <w:rPr>
          <w:rFonts w:cs="Times New Roman" w:ascii="Times New Roman" w:hAnsi="Times New Roman"/>
          <w:color w:val="000000"/>
          <w:sz w:val="24"/>
          <w:szCs w:val="24"/>
        </w:rPr>
        <w:t>Физическо-моральный порядок // Избранные произведения прогрессивных польских мыслителей. М., 1956. С. 3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63</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аркс К., Энгельс Ф. </w:t>
      </w:r>
      <w:r>
        <w:rPr>
          <w:rFonts w:cs="Times New Roman" w:ascii="Times New Roman" w:hAnsi="Times New Roman"/>
          <w:color w:val="000000"/>
          <w:sz w:val="24"/>
          <w:szCs w:val="24"/>
        </w:rPr>
        <w:t>Соч. Т. 2. С. 10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vertAlign w:val="superscript"/>
        </w:rPr>
        <w:t>6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ми образованный термин, о содержании которого речь пойдет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65</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Аристотель. </w:t>
      </w:r>
      <w:r>
        <w:rPr>
          <w:rFonts w:cs="Times New Roman" w:ascii="Times New Roman" w:hAnsi="Times New Roman"/>
          <w:color w:val="000000"/>
          <w:sz w:val="24"/>
          <w:szCs w:val="24"/>
        </w:rPr>
        <w:t>Соч. Т. 4. М., 1984. С. 37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vertAlign w:val="superscript"/>
        </w:rPr>
        <w:t>6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м.: Антология мировой философии. М., 1969. Т. 1. Ч. 1. С. 3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67</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оббс Т. </w:t>
      </w:r>
      <w:r>
        <w:rPr>
          <w:rFonts w:cs="Times New Roman" w:ascii="Times New Roman" w:hAnsi="Times New Roman"/>
          <w:color w:val="000000"/>
          <w:sz w:val="24"/>
          <w:szCs w:val="24"/>
        </w:rPr>
        <w:t>Соч. М., 1989. T. 1. С. 3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68</w:t>
      </w:r>
      <w:r>
        <w:rPr>
          <w:rFonts w:cs="Times New Roman" w:ascii="Times New Roman" w:hAnsi="Times New Roman"/>
          <w:color w:val="000000"/>
          <w:sz w:val="24"/>
          <w:szCs w:val="24"/>
        </w:rPr>
        <w:t xml:space="preserve">    Там же. С. 3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69</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Руссо Ж.-Ж. </w:t>
      </w:r>
      <w:r>
        <w:rPr>
          <w:rFonts w:cs="Times New Roman" w:ascii="Times New Roman" w:hAnsi="Times New Roman"/>
          <w:color w:val="000000"/>
          <w:sz w:val="24"/>
          <w:szCs w:val="24"/>
        </w:rPr>
        <w:t>Об общественном договоре. М., 1906. С. 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70</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ропоткин П.А. </w:t>
      </w:r>
      <w:r>
        <w:rPr>
          <w:rFonts w:cs="Times New Roman" w:ascii="Times New Roman" w:hAnsi="Times New Roman"/>
          <w:color w:val="000000"/>
          <w:sz w:val="24"/>
          <w:szCs w:val="24"/>
        </w:rPr>
        <w:t>Этика. М., 1991. С. 1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7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орокин П. </w:t>
      </w:r>
      <w:r>
        <w:rPr>
          <w:rFonts w:cs="Times New Roman" w:ascii="Times New Roman" w:hAnsi="Times New Roman"/>
          <w:color w:val="000000"/>
          <w:sz w:val="24"/>
          <w:szCs w:val="24"/>
        </w:rPr>
        <w:t>Человек. Цивилизация. Общество. М., 1992. С. 14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72</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акаренкоА.С. </w:t>
      </w:r>
      <w:r>
        <w:rPr>
          <w:rFonts w:cs="Times New Roman" w:ascii="Times New Roman" w:hAnsi="Times New Roman"/>
          <w:color w:val="000000"/>
          <w:sz w:val="24"/>
          <w:szCs w:val="24"/>
        </w:rPr>
        <w:t>Соч. В 7 т. Т. 7. М., 1958. С.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73</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Фромм Э. </w:t>
      </w:r>
      <w:r>
        <w:rPr>
          <w:rFonts w:cs="Times New Roman" w:ascii="Times New Roman" w:hAnsi="Times New Roman"/>
          <w:color w:val="000000"/>
          <w:sz w:val="24"/>
          <w:szCs w:val="24"/>
        </w:rPr>
        <w:t>Характер и социальный процесс // Психология личности. Тексты. М., 1982. С. 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74</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75</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76</w:t>
      </w:r>
      <w:r>
        <w:rPr>
          <w:rFonts w:cs="Times New Roman" w:ascii="Times New Roman" w:hAnsi="Times New Roman"/>
          <w:color w:val="000000"/>
          <w:sz w:val="24"/>
          <w:szCs w:val="24"/>
        </w:rPr>
        <w:t xml:space="preserve">    Там же. С. 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77</w:t>
      </w:r>
      <w:r>
        <w:rPr>
          <w:rFonts w:cs="Times New Roman" w:ascii="Times New Roman" w:hAnsi="Times New Roman"/>
          <w:color w:val="000000"/>
          <w:sz w:val="24"/>
          <w:szCs w:val="24"/>
        </w:rPr>
        <w:t xml:space="preserve">    Там же. С. 5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78</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79</w:t>
      </w:r>
      <w:r>
        <w:rPr>
          <w:rFonts w:cs="Times New Roman" w:ascii="Times New Roman" w:hAnsi="Times New Roman"/>
          <w:color w:val="000000"/>
          <w:sz w:val="24"/>
          <w:szCs w:val="24"/>
        </w:rPr>
        <w:t xml:space="preserve">    Там же. С. 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80</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Леонтьев А.Н. </w:t>
      </w:r>
      <w:r>
        <w:rPr>
          <w:rFonts w:cs="Times New Roman" w:ascii="Times New Roman" w:hAnsi="Times New Roman"/>
          <w:color w:val="000000"/>
          <w:sz w:val="24"/>
          <w:szCs w:val="24"/>
        </w:rPr>
        <w:t>Об историческом подходе в изучении психики человека // Психологическая наука в СССР. М., 1959. Т. 1. С. 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8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умбольдт В. </w:t>
      </w:r>
      <w:r>
        <w:rPr>
          <w:rFonts w:cs="Times New Roman" w:ascii="Times New Roman" w:hAnsi="Times New Roman"/>
          <w:color w:val="000000"/>
          <w:sz w:val="24"/>
          <w:szCs w:val="24"/>
        </w:rPr>
        <w:t>Язык и философия культуры. М., 1985. С. 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82</w:t>
      </w:r>
      <w:r>
        <w:rPr>
          <w:rFonts w:cs="Times New Roman" w:ascii="Times New Roman" w:hAnsi="Times New Roman"/>
          <w:color w:val="000000"/>
          <w:sz w:val="24"/>
          <w:szCs w:val="24"/>
        </w:rPr>
        <w:t xml:space="preserve">     Там же. С. 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83</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БейлсР. </w:t>
      </w:r>
      <w:r>
        <w:rPr>
          <w:rFonts w:cs="Times New Roman" w:ascii="Times New Roman" w:hAnsi="Times New Roman"/>
          <w:color w:val="000000"/>
          <w:sz w:val="24"/>
          <w:szCs w:val="24"/>
        </w:rPr>
        <w:t>Теория и исследование малых групп. Социология сегодня // Пер. с англ. М., 1965. С. 33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84</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85</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Личко А.Е. </w:t>
      </w:r>
      <w:r>
        <w:rPr>
          <w:rFonts w:cs="Times New Roman" w:ascii="Times New Roman" w:hAnsi="Times New Roman"/>
          <w:color w:val="000000"/>
          <w:sz w:val="24"/>
          <w:szCs w:val="24"/>
        </w:rPr>
        <w:t>Психопатии и акцентуации характера в подростковом возрасте. Л., 1983. С. 178-1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86</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Фромм Э. </w:t>
      </w:r>
      <w:r>
        <w:rPr>
          <w:rFonts w:cs="Times New Roman" w:ascii="Times New Roman" w:hAnsi="Times New Roman"/>
          <w:color w:val="000000"/>
          <w:sz w:val="24"/>
          <w:szCs w:val="24"/>
        </w:rPr>
        <w:t>Автоматический конформизм // История зарубежной психологии. Тексты. М., 1986. С. 1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87</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аркс К., Энгельс Ф. </w:t>
      </w:r>
      <w:r>
        <w:rPr>
          <w:rFonts w:cs="Times New Roman" w:ascii="Times New Roman" w:hAnsi="Times New Roman"/>
          <w:color w:val="000000"/>
          <w:sz w:val="24"/>
          <w:szCs w:val="24"/>
        </w:rPr>
        <w:t>Соч. Т. 46. Ч. 2. С. 2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88</w:t>
      </w:r>
      <w:r>
        <w:rPr>
          <w:rFonts w:cs="Times New Roman" w:ascii="Times New Roman" w:hAnsi="Times New Roman"/>
          <w:color w:val="000000"/>
          <w:sz w:val="24"/>
          <w:szCs w:val="24"/>
        </w:rPr>
        <w:t xml:space="preserve">    Там же. С. 214. *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90</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труве П. </w:t>
      </w:r>
      <w:r>
        <w:rPr>
          <w:rFonts w:cs="Times New Roman" w:ascii="Times New Roman" w:hAnsi="Times New Roman"/>
          <w:color w:val="000000"/>
          <w:sz w:val="24"/>
          <w:szCs w:val="24"/>
        </w:rPr>
        <w:t>Индивидуализм и социализм // Вопр. философии. 1992. № 12. С. 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9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Фрейд 3. </w:t>
      </w:r>
      <w:r>
        <w:rPr>
          <w:rFonts w:cs="Times New Roman" w:ascii="Times New Roman" w:hAnsi="Times New Roman"/>
          <w:color w:val="000000"/>
          <w:sz w:val="24"/>
          <w:szCs w:val="24"/>
        </w:rPr>
        <w:t>Будущее одной иллюзии // Мир философии. М., 1991. Ч. 2. С. 2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92</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Трубецкой С.Н. </w:t>
      </w:r>
      <w:r>
        <w:rPr>
          <w:rFonts w:cs="Times New Roman" w:ascii="Times New Roman" w:hAnsi="Times New Roman"/>
          <w:color w:val="000000"/>
          <w:sz w:val="24"/>
          <w:szCs w:val="24"/>
        </w:rPr>
        <w:t>О природе человеческого сознания // Вопр. философии и психологии. 1891. № 2. С. 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93</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эмпбеллДж. </w:t>
      </w:r>
      <w:r>
        <w:rPr>
          <w:rFonts w:cs="Times New Roman" w:ascii="Times New Roman" w:hAnsi="Times New Roman"/>
          <w:color w:val="000000"/>
          <w:sz w:val="24"/>
          <w:szCs w:val="24"/>
        </w:rPr>
        <w:t>Свобода и сообщество // Вопр. философии. 1992. № 12. С. 1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94</w:t>
      </w:r>
      <w:r>
        <w:rPr>
          <w:rFonts w:cs="Times New Roman" w:ascii="Times New Roman" w:hAnsi="Times New Roman"/>
          <w:color w:val="000000"/>
          <w:sz w:val="24"/>
          <w:szCs w:val="24"/>
        </w:rPr>
        <w:t xml:space="preserve">    Там же. С. 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95</w:t>
      </w:r>
      <w:r>
        <w:rPr>
          <w:rFonts w:cs="Times New Roman" w:ascii="Times New Roman" w:hAnsi="Times New Roman"/>
          <w:color w:val="000000"/>
          <w:sz w:val="24"/>
          <w:szCs w:val="24"/>
        </w:rPr>
        <w:t xml:space="preserve">    Там же. C. 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vertAlign w:val="superscript"/>
        </w:rPr>
        <w:t>9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м.: </w:t>
      </w:r>
      <w:r>
        <w:rPr>
          <w:rFonts w:cs="Times New Roman" w:ascii="Times New Roman" w:hAnsi="Times New Roman"/>
          <w:i/>
          <w:iCs/>
          <w:color w:val="000000"/>
          <w:sz w:val="24"/>
          <w:szCs w:val="24"/>
        </w:rPr>
        <w:t xml:space="preserve">Алексеева Т.А. </w:t>
      </w:r>
      <w:r>
        <w:rPr>
          <w:rFonts w:cs="Times New Roman" w:ascii="Times New Roman" w:hAnsi="Times New Roman"/>
          <w:color w:val="000000"/>
          <w:sz w:val="24"/>
          <w:szCs w:val="24"/>
        </w:rPr>
        <w:t>Джон Роулс и его теория справедливости // Вопр. философии. 1994. № 10. С. 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97</w:t>
      </w:r>
      <w:r>
        <w:rPr>
          <w:rFonts w:cs="Times New Roman" w:ascii="Times New Roman" w:hAnsi="Times New Roman"/>
          <w:color w:val="000000"/>
          <w:sz w:val="24"/>
          <w:szCs w:val="24"/>
        </w:rPr>
        <w:t xml:space="preserve">    Конфликты и согласие в современной России. М., 1998. С. 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98</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99</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аркс К, Энгельс Ф. </w:t>
      </w:r>
      <w:r>
        <w:rPr>
          <w:rFonts w:cs="Times New Roman" w:ascii="Times New Roman" w:hAnsi="Times New Roman"/>
          <w:color w:val="000000"/>
          <w:sz w:val="24"/>
          <w:szCs w:val="24"/>
        </w:rPr>
        <w:t>Соч. Т. 23. С. 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00</w:t>
      </w:r>
      <w:r>
        <w:rPr>
          <w:rFonts w:cs="Times New Roman" w:ascii="Times New Roman" w:hAnsi="Times New Roman"/>
          <w:color w:val="000000"/>
          <w:sz w:val="24"/>
          <w:szCs w:val="24"/>
        </w:rPr>
        <w:t xml:space="preserve">    См.: Философский энциклопедический словарь. М., 1983. С. 1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0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Шиллер Ф. </w:t>
      </w:r>
      <w:r>
        <w:rPr>
          <w:rFonts w:cs="Times New Roman" w:ascii="Times New Roman" w:hAnsi="Times New Roman"/>
          <w:color w:val="000000"/>
          <w:sz w:val="24"/>
          <w:szCs w:val="24"/>
        </w:rPr>
        <w:t>Статьи по эстетике. М., 1935. С. 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02</w:t>
      </w:r>
      <w:r>
        <w:rPr>
          <w:rFonts w:cs="Times New Roman" w:ascii="Times New Roman" w:hAnsi="Times New Roman"/>
          <w:color w:val="000000"/>
          <w:sz w:val="24"/>
          <w:szCs w:val="24"/>
        </w:rPr>
        <w:t xml:space="preserve">   Там же. С. 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03</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егель. </w:t>
      </w:r>
      <w:r>
        <w:rPr>
          <w:rFonts w:cs="Times New Roman" w:ascii="Times New Roman" w:hAnsi="Times New Roman"/>
          <w:color w:val="000000"/>
          <w:sz w:val="24"/>
          <w:szCs w:val="24"/>
        </w:rPr>
        <w:t>Работы разных лет. М., 1971. Т. 2. С. 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04</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05</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06</w:t>
      </w:r>
      <w:r>
        <w:rPr>
          <w:rFonts w:cs="Times New Roman" w:ascii="Times New Roman" w:hAnsi="Times New Roman"/>
          <w:color w:val="000000"/>
          <w:sz w:val="24"/>
          <w:szCs w:val="24"/>
        </w:rPr>
        <w:t xml:space="preserve">   Там же. С. 61-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07</w:t>
      </w:r>
      <w:r>
        <w:rPr>
          <w:rFonts w:cs="Times New Roman" w:ascii="Times New Roman" w:hAnsi="Times New Roman"/>
          <w:color w:val="000000"/>
          <w:sz w:val="24"/>
          <w:szCs w:val="24"/>
        </w:rPr>
        <w:t xml:space="preserve">   Там же. С. 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08</w:t>
      </w:r>
      <w:r>
        <w:rPr>
          <w:rFonts w:cs="Times New Roman" w:ascii="Times New Roman" w:hAnsi="Times New Roman"/>
          <w:color w:val="000000"/>
          <w:sz w:val="24"/>
          <w:szCs w:val="24"/>
        </w:rPr>
        <w:t xml:space="preserve">   Там же. С. 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09</w:t>
      </w:r>
      <w:r>
        <w:rPr>
          <w:rFonts w:cs="Times New Roman" w:ascii="Times New Roman" w:hAnsi="Times New Roman"/>
          <w:color w:val="000000"/>
          <w:sz w:val="24"/>
          <w:szCs w:val="24"/>
        </w:rPr>
        <w:t xml:space="preserve">   Там же. С. 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10</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Франк С.Л. </w:t>
      </w:r>
      <w:r>
        <w:rPr>
          <w:rFonts w:cs="Times New Roman" w:ascii="Times New Roman" w:hAnsi="Times New Roman"/>
          <w:color w:val="000000"/>
          <w:sz w:val="24"/>
          <w:szCs w:val="24"/>
        </w:rPr>
        <w:t>Духовные основы общества. М., 1992. С. 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1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орелов А. </w:t>
      </w:r>
      <w:r>
        <w:rPr>
          <w:rFonts w:cs="Times New Roman" w:ascii="Times New Roman" w:hAnsi="Times New Roman"/>
          <w:color w:val="000000"/>
          <w:sz w:val="24"/>
          <w:szCs w:val="24"/>
        </w:rPr>
        <w:t>От расщепленного человека к целостной личности // Общественные науки и современность. 1991. № 1. С. 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12</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ланкМ. </w:t>
      </w:r>
      <w:r>
        <w:rPr>
          <w:rFonts w:cs="Times New Roman" w:ascii="Times New Roman" w:hAnsi="Times New Roman"/>
          <w:color w:val="000000"/>
          <w:sz w:val="24"/>
          <w:szCs w:val="24"/>
        </w:rPr>
        <w:t>Научная автобиография. М., 1958. С.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13</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сенофонтов В.П. </w:t>
      </w:r>
      <w:r>
        <w:rPr>
          <w:rFonts w:cs="Times New Roman" w:ascii="Times New Roman" w:hAnsi="Times New Roman"/>
          <w:color w:val="000000"/>
          <w:sz w:val="24"/>
          <w:szCs w:val="24"/>
        </w:rPr>
        <w:t>Духовность как экзистенциальная проблема // Философские науки. 1991. № 12. С. 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14</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аркс К., Энгельс Ф. </w:t>
      </w:r>
      <w:r>
        <w:rPr>
          <w:rFonts w:cs="Times New Roman" w:ascii="Times New Roman" w:hAnsi="Times New Roman"/>
          <w:color w:val="000000"/>
          <w:sz w:val="24"/>
          <w:szCs w:val="24"/>
        </w:rPr>
        <w:t>Соч. Т. 39. С. 1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15</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Фрейд 3. </w:t>
      </w:r>
      <w:r>
        <w:rPr>
          <w:rFonts w:cs="Times New Roman" w:ascii="Times New Roman" w:hAnsi="Times New Roman"/>
          <w:color w:val="000000"/>
          <w:sz w:val="24"/>
          <w:szCs w:val="24"/>
        </w:rPr>
        <w:t>Неудовлетворённость культурой // Мир философии. Ч. 2. М., 1991. С. 28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vertAlign w:val="superscript"/>
        </w:rPr>
        <w:t>116</w:t>
      </w:r>
      <w:r>
        <w:rPr>
          <w:rFonts w:cs="Times New Roman" w:ascii="Times New Roman" w:hAnsi="Times New Roman"/>
          <w:i/>
          <w:iCs/>
          <w:color w:val="000000"/>
          <w:sz w:val="24"/>
          <w:szCs w:val="24"/>
        </w:rPr>
        <w:t xml:space="preserve">   Сорокин П. </w:t>
      </w:r>
      <w:r>
        <w:rPr>
          <w:rFonts w:cs="Times New Roman" w:ascii="Times New Roman" w:hAnsi="Times New Roman"/>
          <w:color w:val="000000"/>
          <w:sz w:val="24"/>
          <w:szCs w:val="24"/>
        </w:rPr>
        <w:t>Человек. Цивилизация. Общество. М., 1992. С. 148-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17</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юллер М. </w:t>
      </w:r>
      <w:r>
        <w:rPr>
          <w:rFonts w:cs="Times New Roman" w:ascii="Times New Roman" w:hAnsi="Times New Roman"/>
          <w:color w:val="000000"/>
          <w:sz w:val="24"/>
          <w:szCs w:val="24"/>
        </w:rPr>
        <w:t>Смысловые толкования истории // Философия истории. Антология. М., 1994. С. 2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18</w:t>
      </w:r>
      <w:r>
        <w:rPr>
          <w:rFonts w:cs="Times New Roman" w:ascii="Times New Roman" w:hAnsi="Times New Roman"/>
          <w:color w:val="000000"/>
          <w:sz w:val="24"/>
          <w:szCs w:val="24"/>
        </w:rPr>
        <w:t xml:space="preserve">   Там же. С. 278-2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19</w:t>
      </w:r>
      <w:r>
        <w:rPr>
          <w:rFonts w:cs="Times New Roman" w:ascii="Times New Roman" w:hAnsi="Times New Roman"/>
          <w:color w:val="000000"/>
          <w:sz w:val="24"/>
          <w:szCs w:val="24"/>
        </w:rPr>
        <w:t xml:space="preserve">   Там же. С. 2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20</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Энгельс Ф. </w:t>
      </w:r>
      <w:r>
        <w:rPr>
          <w:rFonts w:cs="Times New Roman" w:ascii="Times New Roman" w:hAnsi="Times New Roman"/>
          <w:color w:val="000000"/>
          <w:sz w:val="24"/>
          <w:szCs w:val="24"/>
        </w:rPr>
        <w:t>Людвиг Фейербах и конец классической философии. М. 1989. С. 77-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2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МюллерМ. </w:t>
      </w:r>
      <w:r>
        <w:rPr>
          <w:rFonts w:cs="Times New Roman" w:ascii="Times New Roman" w:hAnsi="Times New Roman"/>
          <w:color w:val="000000"/>
          <w:sz w:val="24"/>
          <w:szCs w:val="24"/>
        </w:rPr>
        <w:t>Смысловые толкования истории. М., 1994. С. 2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22</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Фрейд 3. </w:t>
      </w:r>
      <w:r>
        <w:rPr>
          <w:rFonts w:cs="Times New Roman" w:ascii="Times New Roman" w:hAnsi="Times New Roman"/>
          <w:color w:val="000000"/>
          <w:sz w:val="24"/>
          <w:szCs w:val="24"/>
        </w:rPr>
        <w:t>Указ. произведение. С. 28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23</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овгородцев П.И. </w:t>
      </w:r>
      <w:r>
        <w:rPr>
          <w:rFonts w:cs="Times New Roman" w:ascii="Times New Roman" w:hAnsi="Times New Roman"/>
          <w:color w:val="000000"/>
          <w:sz w:val="24"/>
          <w:szCs w:val="24"/>
        </w:rPr>
        <w:t>Содержание общественного идеала // Власть и право. Из истории русской правовой мысли. Л., 1990. С. 2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24</w:t>
      </w:r>
      <w:r>
        <w:rPr>
          <w:rFonts w:cs="Times New Roman" w:ascii="Times New Roman" w:hAnsi="Times New Roman"/>
          <w:color w:val="000000"/>
          <w:sz w:val="24"/>
          <w:szCs w:val="24"/>
        </w:rPr>
        <w:t xml:space="preserve">   Там же. С. 2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25</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26</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лаузевиц К. </w:t>
      </w:r>
      <w:r>
        <w:rPr>
          <w:rFonts w:cs="Times New Roman" w:ascii="Times New Roman" w:hAnsi="Times New Roman"/>
          <w:color w:val="000000"/>
          <w:sz w:val="24"/>
          <w:szCs w:val="24"/>
        </w:rPr>
        <w:t>О войне. М., 1934. С.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27</w:t>
      </w:r>
      <w:r>
        <w:rPr>
          <w:rFonts w:cs="Times New Roman" w:ascii="Times New Roman" w:hAnsi="Times New Roman"/>
          <w:color w:val="000000"/>
          <w:sz w:val="24"/>
          <w:szCs w:val="24"/>
        </w:rPr>
        <w:t xml:space="preserve">   См.: Философские основания теорий международных отношений. Вып. 1. М., 1987. С. 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28</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ЯсперсК. </w:t>
      </w:r>
      <w:r>
        <w:rPr>
          <w:rFonts w:cs="Times New Roman" w:ascii="Times New Roman" w:hAnsi="Times New Roman"/>
          <w:color w:val="000000"/>
          <w:sz w:val="24"/>
          <w:szCs w:val="24"/>
        </w:rPr>
        <w:t>Смысл и назначение истории. М., 1994. С. 2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29</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30</w:t>
      </w:r>
      <w:r>
        <w:rPr>
          <w:rFonts w:cs="Times New Roman" w:ascii="Times New Roman" w:hAnsi="Times New Roman"/>
          <w:color w:val="000000"/>
          <w:sz w:val="24"/>
          <w:szCs w:val="24"/>
        </w:rPr>
        <w:t xml:space="preserve">   Там же. С 2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31</w:t>
      </w:r>
      <w:r>
        <w:rPr>
          <w:rFonts w:cs="Times New Roman" w:ascii="Times New Roman" w:hAnsi="Times New Roman"/>
          <w:color w:val="000000"/>
          <w:sz w:val="24"/>
          <w:szCs w:val="24"/>
        </w:rPr>
        <w:t xml:space="preserve">   См.: </w:t>
      </w:r>
      <w:r>
        <w:rPr>
          <w:rFonts w:cs="Times New Roman" w:ascii="Times New Roman" w:hAnsi="Times New Roman"/>
          <w:i/>
          <w:iCs/>
          <w:color w:val="000000"/>
          <w:sz w:val="24"/>
          <w:szCs w:val="24"/>
        </w:rPr>
        <w:t xml:space="preserve">Гегель. </w:t>
      </w:r>
      <w:r>
        <w:rPr>
          <w:rFonts w:cs="Times New Roman" w:ascii="Times New Roman" w:hAnsi="Times New Roman"/>
          <w:color w:val="000000"/>
          <w:sz w:val="24"/>
          <w:szCs w:val="24"/>
        </w:rPr>
        <w:t>Философия права. М., 1990. С. 47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32</w:t>
      </w:r>
      <w:r>
        <w:rPr>
          <w:rFonts w:cs="Times New Roman" w:ascii="Times New Roman" w:hAnsi="Times New Roman"/>
          <w:color w:val="000000"/>
          <w:sz w:val="24"/>
          <w:szCs w:val="24"/>
        </w:rPr>
        <w:t xml:space="preserve">   Философский энциклопедический словарь. М., 1983. С. 3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33</w:t>
      </w:r>
      <w:r>
        <w:rPr>
          <w:rFonts w:cs="Times New Roman" w:ascii="Times New Roman" w:hAnsi="Times New Roman"/>
          <w:color w:val="000000"/>
          <w:sz w:val="24"/>
          <w:szCs w:val="24"/>
        </w:rPr>
        <w:t xml:space="preserve">   Краткий словарь по социологии. М., 1989. С. 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34</w:t>
      </w:r>
      <w:r>
        <w:rPr>
          <w:rFonts w:cs="Times New Roman" w:ascii="Times New Roman" w:hAnsi="Times New Roman"/>
          <w:color w:val="000000"/>
          <w:sz w:val="24"/>
          <w:szCs w:val="24"/>
        </w:rPr>
        <w:t xml:space="preserve">   См.: Численность и расселение народов мира. М., 1962. С. 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35</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ТишковВ. </w:t>
      </w:r>
      <w:r>
        <w:rPr>
          <w:rFonts w:cs="Times New Roman" w:ascii="Times New Roman" w:hAnsi="Times New Roman"/>
          <w:color w:val="000000"/>
          <w:sz w:val="24"/>
          <w:szCs w:val="24"/>
        </w:rPr>
        <w:t>Концептуальная эволюция национальной политики в России // Национальная политика России: история и современность. М., 1997. С. 61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vertAlign w:val="superscript"/>
        </w:rPr>
        <w:t>136</w:t>
      </w:r>
      <w:r>
        <w:rPr>
          <w:rFonts w:cs="Times New Roman" w:ascii="Times New Roman" w:hAnsi="Times New Roman"/>
          <w:i/>
          <w:iCs/>
          <w:color w:val="000000"/>
          <w:sz w:val="24"/>
          <w:szCs w:val="24"/>
        </w:rPr>
        <w:t xml:space="preserve">   ВюсоДж. </w:t>
      </w:r>
      <w:r>
        <w:rPr>
          <w:rFonts w:cs="Times New Roman" w:ascii="Times New Roman" w:hAnsi="Times New Roman"/>
          <w:color w:val="000000"/>
          <w:sz w:val="24"/>
          <w:szCs w:val="24"/>
        </w:rPr>
        <w:t>Основания новой науки об общей природе наций // Философия истории. Антология. М., 1994. С. 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37</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егель Г.В. </w:t>
      </w:r>
      <w:r>
        <w:rPr>
          <w:rFonts w:cs="Times New Roman" w:ascii="Times New Roman" w:hAnsi="Times New Roman"/>
          <w:color w:val="000000"/>
          <w:sz w:val="24"/>
          <w:szCs w:val="24"/>
        </w:rPr>
        <w:t>Работы разных лет. М., 1970. Т. 1. С. 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38</w:t>
      </w:r>
      <w:r>
        <w:rPr>
          <w:rFonts w:cs="Times New Roman" w:ascii="Times New Roman" w:hAnsi="Times New Roman"/>
          <w:color w:val="000000"/>
          <w:sz w:val="24"/>
          <w:szCs w:val="24"/>
        </w:rPr>
        <w:t xml:space="preserve">   См.: </w:t>
      </w:r>
      <w:r>
        <w:rPr>
          <w:rFonts w:cs="Times New Roman" w:ascii="Times New Roman" w:hAnsi="Times New Roman"/>
          <w:i/>
          <w:iCs/>
          <w:color w:val="000000"/>
          <w:sz w:val="24"/>
          <w:szCs w:val="24"/>
        </w:rPr>
        <w:t xml:space="preserve">Бауэр О. </w:t>
      </w:r>
      <w:r>
        <w:rPr>
          <w:rFonts w:cs="Times New Roman" w:ascii="Times New Roman" w:hAnsi="Times New Roman"/>
          <w:color w:val="000000"/>
          <w:sz w:val="24"/>
          <w:szCs w:val="24"/>
        </w:rPr>
        <w:t>Национальный вопрос и социал-демократия. СПб., 1909. С. 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39</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АгаевА.Г. </w:t>
      </w:r>
      <w:r>
        <w:rPr>
          <w:rFonts w:cs="Times New Roman" w:ascii="Times New Roman" w:hAnsi="Times New Roman"/>
          <w:color w:val="000000"/>
          <w:sz w:val="24"/>
          <w:szCs w:val="24"/>
        </w:rPr>
        <w:t>Нациология. Философия национальной экзистенции. Махачкала, 1992. С. 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40</w:t>
      </w:r>
      <w:r>
        <w:rPr>
          <w:rFonts w:cs="Times New Roman" w:ascii="Times New Roman" w:hAnsi="Times New Roman"/>
          <w:color w:val="000000"/>
          <w:sz w:val="24"/>
          <w:szCs w:val="24"/>
        </w:rPr>
        <w:t xml:space="preserve">   Там же. С. 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41</w:t>
      </w:r>
      <w:r>
        <w:rPr>
          <w:rFonts w:cs="Times New Roman" w:ascii="Times New Roman" w:hAnsi="Times New Roman"/>
          <w:color w:val="000000"/>
          <w:sz w:val="24"/>
          <w:szCs w:val="24"/>
        </w:rPr>
        <w:t xml:space="preserve">   Там же. С. 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42</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егель. </w:t>
      </w:r>
      <w:r>
        <w:rPr>
          <w:rFonts w:cs="Times New Roman" w:ascii="Times New Roman" w:hAnsi="Times New Roman"/>
          <w:color w:val="000000"/>
          <w:sz w:val="24"/>
          <w:szCs w:val="24"/>
        </w:rPr>
        <w:t>Философия права. М., 1990. С. 3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43</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оббс Г. </w:t>
      </w:r>
      <w:r>
        <w:rPr>
          <w:rFonts w:cs="Times New Roman" w:ascii="Times New Roman" w:hAnsi="Times New Roman"/>
          <w:color w:val="000000"/>
          <w:sz w:val="24"/>
          <w:szCs w:val="24"/>
        </w:rPr>
        <w:t>Избр. произведения. М., Т. 2. С. 15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44</w:t>
      </w:r>
      <w:r>
        <w:rPr>
          <w:rFonts w:cs="Times New Roman" w:ascii="Times New Roman" w:hAnsi="Times New Roman"/>
          <w:color w:val="000000"/>
          <w:sz w:val="24"/>
          <w:szCs w:val="24"/>
        </w:rPr>
        <w:t xml:space="preserve">   Там же. С. 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45</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Вольтер. </w:t>
      </w:r>
      <w:r>
        <w:rPr>
          <w:rFonts w:cs="Times New Roman" w:ascii="Times New Roman" w:hAnsi="Times New Roman"/>
          <w:color w:val="000000"/>
          <w:sz w:val="24"/>
          <w:szCs w:val="24"/>
        </w:rPr>
        <w:t>Философские сочинения. М., 1988. С. 25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vertAlign w:val="superscript"/>
        </w:rPr>
        <w:t>14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47</w:t>
      </w:r>
      <w:r>
        <w:rPr>
          <w:rFonts w:cs="Times New Roman" w:ascii="Times New Roman" w:hAnsi="Times New Roman"/>
          <w:color w:val="000000"/>
          <w:sz w:val="24"/>
          <w:szCs w:val="24"/>
        </w:rPr>
        <w:t xml:space="preserve">   Там же. С. 2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48</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ант И. </w:t>
      </w:r>
      <w:r>
        <w:rPr>
          <w:rFonts w:cs="Times New Roman" w:ascii="Times New Roman" w:hAnsi="Times New Roman"/>
          <w:color w:val="000000"/>
          <w:sz w:val="24"/>
          <w:szCs w:val="24"/>
        </w:rPr>
        <w:t>Сочинения. М., 1994. Т. 8. С.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49</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ЛазурскийА.Ф. </w:t>
      </w:r>
      <w:r>
        <w:rPr>
          <w:rFonts w:cs="Times New Roman" w:ascii="Times New Roman" w:hAnsi="Times New Roman"/>
          <w:color w:val="000000"/>
          <w:sz w:val="24"/>
          <w:szCs w:val="24"/>
        </w:rPr>
        <w:t>Классификация личностей //  Психология личности. М., 1982. С. 2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50</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егель. </w:t>
      </w:r>
      <w:r>
        <w:rPr>
          <w:rFonts w:cs="Times New Roman" w:ascii="Times New Roman" w:hAnsi="Times New Roman"/>
          <w:color w:val="000000"/>
          <w:sz w:val="24"/>
          <w:szCs w:val="24"/>
        </w:rPr>
        <w:t>Философия права. М.,1990. С. 3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5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ЯсперсК. </w:t>
      </w:r>
      <w:r>
        <w:rPr>
          <w:rFonts w:cs="Times New Roman" w:ascii="Times New Roman" w:hAnsi="Times New Roman"/>
          <w:color w:val="000000"/>
          <w:sz w:val="24"/>
          <w:szCs w:val="24"/>
        </w:rPr>
        <w:t>Смысл и назначение истории. М., 1994. С. 258-2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52</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Гегель. </w:t>
      </w:r>
      <w:r>
        <w:rPr>
          <w:rFonts w:cs="Times New Roman" w:ascii="Times New Roman" w:hAnsi="Times New Roman"/>
          <w:color w:val="000000"/>
          <w:sz w:val="24"/>
          <w:szCs w:val="24"/>
        </w:rPr>
        <w:t>Философия истории. Антология. М., 1994. С. 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53</w:t>
      </w:r>
      <w:r>
        <w:rPr>
          <w:rFonts w:cs="Times New Roman" w:ascii="Times New Roman" w:hAnsi="Times New Roman"/>
          <w:color w:val="000000"/>
          <w:sz w:val="24"/>
          <w:szCs w:val="24"/>
        </w:rPr>
        <w:t xml:space="preserve">   См.: Вопр. философии. 1993. № 3. С. 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54</w:t>
      </w:r>
      <w:r>
        <w:rPr>
          <w:rFonts w:cs="Times New Roman" w:ascii="Times New Roman" w:hAnsi="Times New Roman"/>
          <w:color w:val="000000"/>
          <w:sz w:val="24"/>
          <w:szCs w:val="24"/>
        </w:rPr>
        <w:t xml:space="preserve">   Там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55</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Абдулатипов Р.Г. </w:t>
      </w:r>
      <w:r>
        <w:rPr>
          <w:rFonts w:cs="Times New Roman" w:ascii="Times New Roman" w:hAnsi="Times New Roman"/>
          <w:color w:val="000000"/>
          <w:sz w:val="24"/>
          <w:szCs w:val="24"/>
        </w:rPr>
        <w:t>Нации на распутье: опасные заблуждения оракулов национализма // Национальная политика России: История и современность. М., 1997. С. 575.</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исловие.............................................................................................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ие-несогласие в диале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иологического и социального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отношения мужского и женского нач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согласия-несогласия..................................................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ие-несогласие в механизме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ого и общественного....................................................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ьное и духовное в контек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гласия-несогласия..............................................................................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ническое и всечеловеческое: согласие и разногласие................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ключение...........................................................................................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чания..........................................................................................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0</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r>
      <w:rPr>
        <w:b/>
        <w:lang w:val="en-US"/>
      </w:rPr>
      <w:t>http</w:t>
    </w:r>
    <w:r>
      <w:rPr>
        <w:b/>
      </w:rPr>
      <w:t>://</w:t>
    </w:r>
    <w:r>
      <w:rPr>
        <w:b/>
        <w:lang w:val="en-US"/>
      </w:rPr>
      <w:t>www</w:t>
    </w:r>
    <w:r>
      <w:rPr>
        <w:b/>
      </w:rPr>
      <w:t>.</w:t>
    </w:r>
    <w:r>
      <w:rPr>
        <w:b/>
        <w:lang w:val="en-US"/>
      </w:rPr>
      <w:t>myword</w:t>
    </w:r>
    <w:r>
      <w:rPr>
        <w:b/>
      </w:rPr>
      <w:t>.</w:t>
    </w:r>
    <w:r>
      <w:rPr>
        <w:b/>
        <w:lang w:val="en-US"/>
      </w:rPr>
      <w:t>ru</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2:19:00Z</dcterms:created>
  <dc:creator>Roman</dc:creator>
  <dc:description/>
  <cp:keywords/>
  <dc:language>en-US</dc:language>
  <cp:lastModifiedBy>Roman</cp:lastModifiedBy>
  <dcterms:modified xsi:type="dcterms:W3CDTF">2005-03-14T12:21:00Z</dcterms:modified>
  <cp:revision>3</cp:revision>
  <dc:subject/>
  <dc:title>ХЕЛЕН СИНГЕР КАПЛАН</dc:title>
</cp:coreProperties>
</file>