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Michael Argyle</w:t>
      </w:r>
    </w:p>
    <w:p>
      <w:pPr>
        <w:pStyle w:val="Heading1"/>
        <w:rPr/>
      </w:pPr>
      <w:r>
        <w:rPr/>
        <w:t>The Psychology of</w:t>
      </w:r>
    </w:p>
    <w:p>
      <w:pPr>
        <w:pStyle w:val="Heading1"/>
        <w:rPr/>
      </w:pPr>
      <w:r>
        <w:rPr/>
        <w:t>HAPPINESS</w:t>
      </w:r>
    </w:p>
    <w:p>
      <w:pPr>
        <w:pStyle w:val="Heading1"/>
        <w:rPr/>
      </w:pPr>
      <w:r>
        <w:rPr/>
        <w:t>2nd edition</w:t>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889635"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6" r="-40" b="-46"/>
                    <a:stretch>
                      <a:fillRect/>
                    </a:stretch>
                  </pic:blipFill>
                  <pic:spPr bwMode="auto">
                    <a:xfrm>
                      <a:off x="0" y="0"/>
                      <a:ext cx="889635" cy="786130"/>
                    </a:xfrm>
                    <a:prstGeom prst="rect">
                      <a:avLst/>
                    </a:prstGeom>
                  </pic:spPr>
                </pic:pic>
              </a:graphicData>
            </a:graphic>
          </wp:inline>
        </w:drawing>
      </w:r>
    </w:p>
    <w:p>
      <w:pPr>
        <w:pStyle w:val="Heading1"/>
        <w:rPr/>
      </w:pPr>
      <w:r>
        <w:rPr/>
        <w:t>Майкл Аргайл</w:t>
      </w:r>
    </w:p>
    <w:p>
      <w:pPr>
        <w:pStyle w:val="Heading1"/>
        <w:rPr/>
      </w:pPr>
      <w:r>
        <w:rPr/>
        <w:t>психология СЧАСТЬЯ</w:t>
      </w:r>
    </w:p>
    <w:p>
      <w:pPr>
        <w:pStyle w:val="Heading1"/>
        <w:rPr/>
      </w:pPr>
      <w:r>
        <w:rPr/>
        <w:t>2-е издание</w:t>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 • Санкт-Петербург ■ Нижний Новгород • Воронеж</w:t>
      </w:r>
    </w:p>
    <w:p>
      <w:pPr>
        <w:pStyle w:val="Normal"/>
        <w:jc w:val="center"/>
        <w:rPr>
          <w:rFonts w:ascii="Times New Roman" w:hAnsi="Times New Roman" w:cs="Times New Roman"/>
          <w:sz w:val="22"/>
          <w:szCs w:val="22"/>
        </w:rPr>
      </w:pPr>
      <w:r>
        <w:rPr>
          <w:rFonts w:cs="Times New Roman" w:ascii="Times New Roman" w:hAnsi="Times New Roman"/>
          <w:sz w:val="22"/>
          <w:szCs w:val="22"/>
        </w:rPr>
        <w:t>Ростов-на-Дону ■ Екатеринбург • Самара</w:t>
      </w:r>
    </w:p>
    <w:p>
      <w:pPr>
        <w:pStyle w:val="Normal"/>
        <w:jc w:val="center"/>
        <w:rPr>
          <w:rFonts w:ascii="Times New Roman" w:hAnsi="Times New Roman" w:cs="Times New Roman"/>
          <w:sz w:val="22"/>
          <w:szCs w:val="22"/>
        </w:rPr>
      </w:pPr>
      <w:r>
        <w:rPr>
          <w:rFonts w:cs="Times New Roman" w:ascii="Times New Roman" w:hAnsi="Times New Roman"/>
          <w:sz w:val="22"/>
          <w:szCs w:val="22"/>
        </w:rPr>
        <w:t>Киев ■ Харьков • Минск</w:t>
      </w:r>
    </w:p>
    <w:p>
      <w:pPr>
        <w:pStyle w:val="Normal"/>
        <w:jc w:val="center"/>
        <w:rPr>
          <w:rFonts w:ascii="Times New Roman" w:hAnsi="Times New Roman" w:cs="Times New Roman"/>
          <w:sz w:val="22"/>
          <w:szCs w:val="22"/>
        </w:rPr>
      </w:pPr>
      <w:r>
        <w:rPr>
          <w:rFonts w:cs="Times New Roman" w:ascii="Times New Roman" w:hAnsi="Times New Roman"/>
          <w:sz w:val="22"/>
          <w:szCs w:val="22"/>
        </w:rPr>
        <w:t>2003</w:t>
      </w:r>
    </w:p>
    <w:p>
      <w:pPr>
        <w:pStyle w:val="Normal"/>
        <w:jc w:val="both"/>
        <w:rPr>
          <w:rFonts w:ascii="Times New Roman" w:hAnsi="Times New Roman" w:cs="Times New Roman"/>
          <w:sz w:val="22"/>
          <w:szCs w:val="22"/>
        </w:rPr>
      </w:pPr>
      <w:r>
        <w:rPr>
          <w:rFonts w:cs="Times New Roman" w:ascii="Times New Roman" w:hAnsi="Times New Roman"/>
          <w:sz w:val="22"/>
          <w:szCs w:val="22"/>
        </w:rPr>
        <w:t>ББК  88.3 УДК   159.92 А79</w:t>
      </w:r>
    </w:p>
    <w:p>
      <w:pPr>
        <w:pStyle w:val="Normal"/>
        <w:jc w:val="both"/>
        <w:rPr>
          <w:rFonts w:ascii="Times New Roman" w:hAnsi="Times New Roman" w:cs="Times New Roman"/>
          <w:sz w:val="22"/>
          <w:szCs w:val="22"/>
        </w:rPr>
      </w:pPr>
      <w:r>
        <w:rPr>
          <w:rFonts w:cs="Times New Roman" w:ascii="Times New Roman" w:hAnsi="Times New Roman"/>
          <w:sz w:val="22"/>
          <w:szCs w:val="22"/>
        </w:rPr>
        <w:t>А79 Психология счастья / М. Аргайл. — 2-е изд. — СПб.: Питер, 2003. — 271 с: ил. — (Серия «Мастера психологии»).</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272-00370-5</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дается всесторонний обзор исследований природы счастья, отражающий современное со</w:t>
        <w:softHyphen/>
        <w:t>стояние дел в этой научной области. Привлекая исследования из области социологии, физиологии, эконо</w:t>
        <w:softHyphen/>
        <w:t>мики и психологии, Майкл Аргайл выясняет природу положительных и отрицательных эмоций. В книге широко освещаются ключевые вопросы этой области исследований: измерение и изучение счастья, воз</w:t>
        <w:softHyphen/>
        <w:t>действие дружбы, супружества и других отношений на позитивный душевный настрой; взаимосвязь сча</w:t>
        <w:softHyphen/>
        <w:t>стья, психического и физического здоровья; влияние работы, занятости и досуга; роль денег, социального статуса и образования. Со времени первого выхода книги в свет в 1987 г. были осуществлены важнейшие научные разработки, и во втором издании они впервые сведены воедино, зачастую с неожиданными выво</w:t>
        <w:softHyphen/>
        <w:t>дами Новое издание «Психологии счастья» дополнено материалом о национальных различиях, роли юмо</w:t>
        <w:softHyphen/>
        <w:t>ра, денег и влиянии религии. Книга адресована студентам, психологам и всем, кто интересуется данной темой</w:t>
      </w:r>
    </w:p>
    <w:p>
      <w:pPr>
        <w:pStyle w:val="Normal"/>
        <w:jc w:val="both"/>
        <w:rPr>
          <w:rFonts w:ascii="Times New Roman" w:hAnsi="Times New Roman" w:cs="Times New Roman"/>
          <w:sz w:val="22"/>
          <w:szCs w:val="22"/>
        </w:rPr>
      </w:pPr>
      <w:r>
        <w:rPr>
          <w:rFonts w:cs="Times New Roman" w:ascii="Times New Roman" w:hAnsi="Times New Roman"/>
          <w:sz w:val="22"/>
          <w:szCs w:val="22"/>
        </w:rPr>
        <w:t>ББК 88.3 УДК 159.9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001 </w:t>
      </w:r>
      <w:r>
        <w:rPr>
          <w:rFonts w:cs="Times New Roman" w:ascii="Times New Roman" w:hAnsi="Times New Roman"/>
          <w:sz w:val="22"/>
          <w:szCs w:val="22"/>
          <w:lang w:val="en-US"/>
        </w:rPr>
        <w:t>Michael</w:t>
      </w:r>
      <w:r>
        <w:rPr>
          <w:rFonts w:cs="Times New Roman" w:ascii="Times New Roman" w:hAnsi="Times New Roman"/>
          <w:sz w:val="22"/>
          <w:szCs w:val="22"/>
        </w:rPr>
        <w:t xml:space="preserve"> </w:t>
      </w:r>
      <w:r>
        <w:rPr>
          <w:rFonts w:cs="Times New Roman" w:ascii="Times New Roman" w:hAnsi="Times New Roman"/>
          <w:sz w:val="22"/>
          <w:szCs w:val="22"/>
          <w:lang w:val="en-US"/>
        </w:rPr>
        <w:t>Argyle</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0-415-22664-1 (англ.)                                © Перевод на русский язык ЗАО Издательский дом «Питер», 2003</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272-00370-5                  © Издание на русском языке, оформление ЗАО Издательский дом «Питер», 2003</w:t>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 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Введение.................................................9</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к счастью  ...................................................9</w:t>
      </w:r>
    </w:p>
    <w:p>
      <w:pPr>
        <w:pStyle w:val="Normal"/>
        <w:jc w:val="both"/>
        <w:rPr>
          <w:rFonts w:ascii="Times New Roman" w:hAnsi="Times New Roman" w:cs="Times New Roman"/>
          <w:sz w:val="22"/>
          <w:szCs w:val="22"/>
        </w:rPr>
      </w:pPr>
      <w:r>
        <w:rPr>
          <w:rFonts w:cs="Times New Roman" w:ascii="Times New Roman" w:hAnsi="Times New Roman"/>
          <w:sz w:val="22"/>
          <w:szCs w:val="22"/>
        </w:rPr>
        <w:t>Что мы ждем от исследований счастья?   .................................10</w:t>
      </w:r>
    </w:p>
    <w:p>
      <w:pPr>
        <w:pStyle w:val="Normal"/>
        <w:jc w:val="both"/>
        <w:rPr>
          <w:rFonts w:ascii="Times New Roman" w:hAnsi="Times New Roman" w:cs="Times New Roman"/>
          <w:sz w:val="22"/>
          <w:szCs w:val="22"/>
        </w:rPr>
      </w:pPr>
      <w:r>
        <w:rPr>
          <w:rFonts w:cs="Times New Roman" w:ascii="Times New Roman" w:hAnsi="Times New Roman"/>
          <w:sz w:val="22"/>
          <w:szCs w:val="22"/>
        </w:rPr>
        <w:t>Разве мы не знали все это раньше? ......................................13</w:t>
      </w:r>
    </w:p>
    <w:p>
      <w:pPr>
        <w:pStyle w:val="Normal"/>
        <w:jc w:val="both"/>
        <w:rPr>
          <w:rFonts w:ascii="Times New Roman" w:hAnsi="Times New Roman" w:cs="Times New Roman"/>
          <w:sz w:val="22"/>
          <w:szCs w:val="22"/>
        </w:rPr>
      </w:pPr>
      <w:r>
        <w:rPr>
          <w:rFonts w:cs="Times New Roman" w:ascii="Times New Roman" w:hAnsi="Times New Roman"/>
          <w:sz w:val="22"/>
          <w:szCs w:val="22"/>
        </w:rPr>
        <w:t>Вдохновляющие и отвлеченные теории..................................14</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исследований счастья.......................................... 1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Как измерять и изучать счастье.............................17</w:t>
      </w:r>
    </w:p>
    <w:p>
      <w:pPr>
        <w:pStyle w:val="Normal"/>
        <w:jc w:val="both"/>
        <w:rPr/>
      </w:pPr>
      <w:r>
        <w:rPr>
          <w:rFonts w:cs="Times New Roman" w:ascii="Times New Roman" w:hAnsi="Times New Roman"/>
          <w:sz w:val="22"/>
          <w:szCs w:val="22"/>
        </w:rPr>
        <w:t>Что такое счастье?...................................................... 17</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показатели   ................................................29</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ьские методы   .............................................30</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благополучия на поведение ....................................33</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3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Радость и другие положительные эмоции.....................34</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е положительных эмоций...................................34</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 положительных эмоций.....................................38</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и позитивных эмоций .........................................42</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эмоции и мозговые центры.................................46</w:t>
      </w:r>
    </w:p>
    <w:p>
      <w:pPr>
        <w:pStyle w:val="Normal"/>
        <w:jc w:val="both"/>
        <w:rPr>
          <w:rFonts w:ascii="Times New Roman" w:hAnsi="Times New Roman" w:cs="Times New Roman"/>
          <w:sz w:val="22"/>
          <w:szCs w:val="22"/>
        </w:rPr>
      </w:pPr>
      <w:r>
        <w:rPr>
          <w:rFonts w:cs="Times New Roman" w:ascii="Times New Roman" w:hAnsi="Times New Roman"/>
          <w:sz w:val="22"/>
          <w:szCs w:val="22"/>
        </w:rPr>
        <w:t>Нейротрансмиттеры и наркотики: влияние на положительные эмоции ... 47</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существуют позитивные эмоции? ...............................50</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5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Удовлетворенность   .......................................52</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52</w:t>
      </w:r>
    </w:p>
    <w:p>
      <w:pPr>
        <w:pStyle w:val="Normal"/>
        <w:jc w:val="both"/>
        <w:rPr>
          <w:rFonts w:ascii="Times New Roman" w:hAnsi="Times New Roman" w:cs="Times New Roman"/>
          <w:sz w:val="22"/>
          <w:szCs w:val="22"/>
        </w:rPr>
      </w:pPr>
      <w:r>
        <w:rPr>
          <w:rFonts w:cs="Times New Roman" w:ascii="Times New Roman" w:hAnsi="Times New Roman"/>
          <w:sz w:val="22"/>
          <w:szCs w:val="22"/>
        </w:rPr>
        <w:t>Какое значение для удовлетворенности имеют объективные факторы?   .. 56</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социального сравнения ........................................60</w:t>
      </w:r>
    </w:p>
    <w:p>
      <w:pPr>
        <w:pStyle w:val="Normal"/>
        <w:jc w:val="both"/>
        <w:rPr>
          <w:rFonts w:ascii="Times New Roman" w:hAnsi="Times New Roman" w:cs="Times New Roman"/>
          <w:sz w:val="22"/>
          <w:szCs w:val="22"/>
        </w:rPr>
      </w:pPr>
      <w:r>
        <w:rPr>
          <w:rFonts w:cs="Times New Roman" w:ascii="Times New Roman" w:hAnsi="Times New Roman"/>
          <w:sz w:val="22"/>
          <w:szCs w:val="22"/>
        </w:rPr>
        <w:t>Адаптация..............................................................62</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эмоционального состояния на удовлетворенность..............64</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ые факторы удовлетворенности  ..............................64</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иллюзии...................................................66</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6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Юмор и смех.............................................69</w:t>
      </w:r>
    </w:p>
    <w:p>
      <w:pPr>
        <w:pStyle w:val="Normal"/>
        <w:jc w:val="both"/>
        <w:rPr>
          <w:rFonts w:ascii="Times New Roman" w:hAnsi="Times New Roman" w:cs="Times New Roman"/>
          <w:sz w:val="22"/>
          <w:szCs w:val="22"/>
        </w:rPr>
      </w:pPr>
      <w:r>
        <w:rPr>
          <w:rFonts w:cs="Times New Roman" w:ascii="Times New Roman" w:hAnsi="Times New Roman"/>
          <w:sz w:val="22"/>
          <w:szCs w:val="22"/>
        </w:rPr>
        <w:t>Истоки юмора ..........................................................7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юмора  .....................................................74</w:t>
      </w:r>
    </w:p>
    <w:p>
      <w:pPr>
        <w:pStyle w:val="Normal"/>
        <w:jc w:val="both"/>
        <w:rPr>
          <w:rFonts w:ascii="Times New Roman" w:hAnsi="Times New Roman" w:cs="Times New Roman"/>
          <w:sz w:val="22"/>
          <w:szCs w:val="22"/>
        </w:rPr>
      </w:pPr>
      <w:r>
        <w:rPr>
          <w:rFonts w:cs="Times New Roman" w:ascii="Times New Roman" w:hAnsi="Times New Roman"/>
          <w:sz w:val="22"/>
          <w:szCs w:val="22"/>
        </w:rPr>
        <w:t>Юмор и стресс..........................................................78</w:t>
      </w:r>
    </w:p>
    <w:p>
      <w:pPr>
        <w:pStyle w:val="Normal"/>
        <w:jc w:val="both"/>
        <w:rPr>
          <w:rFonts w:ascii="Times New Roman" w:hAnsi="Times New Roman" w:cs="Times New Roman"/>
          <w:sz w:val="22"/>
          <w:szCs w:val="22"/>
        </w:rPr>
      </w:pPr>
      <w:r>
        <w:rPr>
          <w:rFonts w:cs="Times New Roman" w:ascii="Times New Roman" w:hAnsi="Times New Roman"/>
          <w:sz w:val="22"/>
          <w:szCs w:val="22"/>
        </w:rPr>
        <w:t>Юмор и социальные навыки  ............................................84</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8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Социальные отношения....................................87</w:t>
      </w:r>
    </w:p>
    <w:p>
      <w:pPr>
        <w:pStyle w:val="Normal"/>
        <w:jc w:val="both"/>
        <w:rPr>
          <w:rFonts w:ascii="Times New Roman" w:hAnsi="Times New Roman" w:cs="Times New Roman"/>
          <w:sz w:val="22"/>
          <w:szCs w:val="22"/>
        </w:rPr>
      </w:pPr>
      <w:r>
        <w:rPr>
          <w:rFonts w:cs="Times New Roman" w:ascii="Times New Roman" w:hAnsi="Times New Roman"/>
          <w:sz w:val="22"/>
          <w:szCs w:val="22"/>
        </w:rPr>
        <w:t>Дружба.................................................................88</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и брак..........................................................93</w:t>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Национальные различия в ощущении счастья   ...............208</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национальные исследования счастья .............................208</w:t>
      </w:r>
    </w:p>
    <w:p>
      <w:pPr>
        <w:pStyle w:val="Normal"/>
        <w:jc w:val="both"/>
        <w:rPr>
          <w:rFonts w:ascii="Times New Roman" w:hAnsi="Times New Roman" w:cs="Times New Roman"/>
          <w:sz w:val="22"/>
          <w:szCs w:val="22"/>
        </w:rPr>
      </w:pPr>
      <w:r>
        <w:rPr>
          <w:rFonts w:cs="Times New Roman" w:ascii="Times New Roman" w:hAnsi="Times New Roman"/>
          <w:sz w:val="22"/>
          <w:szCs w:val="22"/>
        </w:rPr>
        <w:t>Доход и благосостояние   ...............................................212</w:t>
      </w:r>
    </w:p>
    <w:p>
      <w:pPr>
        <w:pStyle w:val="Normal"/>
        <w:jc w:val="both"/>
        <w:rPr>
          <w:rFonts w:ascii="Times New Roman" w:hAnsi="Times New Roman" w:cs="Times New Roman"/>
          <w:sz w:val="22"/>
          <w:szCs w:val="22"/>
        </w:rPr>
      </w:pPr>
      <w:r>
        <w:rPr>
          <w:rFonts w:cs="Times New Roman" w:ascii="Times New Roman" w:hAnsi="Times New Roman"/>
          <w:sz w:val="22"/>
          <w:szCs w:val="22"/>
        </w:rPr>
        <w:t>Права человека, демократия и доверие друг другу......................216</w:t>
      </w:r>
    </w:p>
    <w:p>
      <w:pPr>
        <w:pStyle w:val="Normal"/>
        <w:jc w:val="both"/>
        <w:rPr>
          <w:rFonts w:ascii="Times New Roman" w:hAnsi="Times New Roman" w:cs="Times New Roman"/>
          <w:sz w:val="22"/>
          <w:szCs w:val="22"/>
        </w:rPr>
      </w:pPr>
      <w:r>
        <w:rPr>
          <w:rFonts w:cs="Times New Roman" w:ascii="Times New Roman" w:hAnsi="Times New Roman"/>
          <w:sz w:val="22"/>
          <w:szCs w:val="22"/>
        </w:rPr>
        <w:t>Могут ли национальные различия быть связаны с разными</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ми нормами?   ............................................219</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ые показатели национального благополучия.................222</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счастья в отдельных странах  ..................................226</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изменения в уровне счастья   .............................229</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23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Улучшение восприятия жизни............................233</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настроения в лабораторных условиях   ........................233</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жизненные события.......................................236</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счастья .......................................................243</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25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 Влияние позитивного настроя и счастье   ....................251</w:t>
      </w:r>
    </w:p>
    <w:p>
      <w:pPr>
        <w:pStyle w:val="Normal"/>
        <w:jc w:val="both"/>
        <w:rPr>
          <w:rFonts w:ascii="Times New Roman" w:hAnsi="Times New Roman" w:cs="Times New Roman"/>
          <w:sz w:val="22"/>
          <w:szCs w:val="22"/>
        </w:rPr>
      </w:pPr>
      <w:r>
        <w:rPr>
          <w:rFonts w:cs="Times New Roman" w:ascii="Times New Roman" w:hAnsi="Times New Roman"/>
          <w:sz w:val="22"/>
          <w:szCs w:val="22"/>
        </w:rPr>
        <w:t>Общительность........................................................251</w:t>
      </w:r>
    </w:p>
    <w:p>
      <w:pPr>
        <w:pStyle w:val="Normal"/>
        <w:jc w:val="both"/>
        <w:rPr>
          <w:rFonts w:ascii="Times New Roman" w:hAnsi="Times New Roman" w:cs="Times New Roman"/>
          <w:sz w:val="22"/>
          <w:szCs w:val="22"/>
        </w:rPr>
      </w:pPr>
      <w:r>
        <w:rPr>
          <w:rFonts w:cs="Times New Roman" w:ascii="Times New Roman" w:hAnsi="Times New Roman"/>
          <w:sz w:val="22"/>
          <w:szCs w:val="22"/>
        </w:rPr>
        <w:t>Отзывчивость и альтруизм.............................................252</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дительность труда.............................................253</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ы мышления  ...................................................255</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здоровье ..................................................256</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здоровье  .................................................257</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25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5. Выводы  ............................................... 259</w:t>
      </w:r>
    </w:p>
    <w:p>
      <w:pPr>
        <w:pStyle w:val="Normal"/>
        <w:jc w:val="both"/>
        <w:rPr>
          <w:rFonts w:ascii="Times New Roman" w:hAnsi="Times New Roman" w:cs="Times New Roman"/>
          <w:sz w:val="22"/>
          <w:szCs w:val="22"/>
        </w:rPr>
      </w:pPr>
      <w:r>
        <w:rPr>
          <w:rFonts w:cs="Times New Roman" w:ascii="Times New Roman" w:hAnsi="Times New Roman"/>
          <w:sz w:val="22"/>
          <w:szCs w:val="22"/>
        </w:rPr>
        <w:t>Деньги ................................................................ 259</w:t>
      </w:r>
    </w:p>
    <w:p>
      <w:pPr>
        <w:pStyle w:val="Normal"/>
        <w:jc w:val="both"/>
        <w:rPr>
          <w:rFonts w:ascii="Times New Roman" w:hAnsi="Times New Roman" w:cs="Times New Roman"/>
          <w:sz w:val="22"/>
          <w:szCs w:val="22"/>
        </w:rPr>
      </w:pPr>
      <w:r>
        <w:rPr>
          <w:rFonts w:cs="Times New Roman" w:ascii="Times New Roman" w:hAnsi="Times New Roman"/>
          <w:sz w:val="22"/>
          <w:szCs w:val="22"/>
        </w:rPr>
        <w:t>Досуг   .................................................................260</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 261</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отношения   ...............................................262</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263</w:t>
      </w:r>
    </w:p>
    <w:p>
      <w:pPr>
        <w:pStyle w:val="Normal"/>
        <w:jc w:val="both"/>
        <w:rPr>
          <w:rFonts w:ascii="Times New Roman" w:hAnsi="Times New Roman" w:cs="Times New Roman"/>
          <w:sz w:val="22"/>
          <w:szCs w:val="22"/>
        </w:rPr>
      </w:pPr>
      <w:r>
        <w:rPr>
          <w:rFonts w:cs="Times New Roman" w:ascii="Times New Roman" w:hAnsi="Times New Roman"/>
          <w:sz w:val="22"/>
          <w:szCs w:val="22"/>
        </w:rPr>
        <w:t>Национальные различия...............................................264</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ли теория счастья?  ........................................264</w:t>
      </w:r>
    </w:p>
    <w:p>
      <w:pPr>
        <w:pStyle w:val="Normal"/>
        <w:jc w:val="both"/>
        <w:rPr>
          <w:rFonts w:ascii="Times New Roman" w:hAnsi="Times New Roman" w:cs="Times New Roman"/>
          <w:sz w:val="22"/>
          <w:szCs w:val="22"/>
        </w:rPr>
      </w:pPr>
      <w:r>
        <w:rPr>
          <w:rFonts w:cs="Times New Roman" w:ascii="Times New Roman" w:hAnsi="Times New Roman"/>
          <w:sz w:val="22"/>
          <w:szCs w:val="22"/>
        </w:rPr>
        <w:t>Является ли счастье самоцелью? .......................................266</w:t>
      </w:r>
    </w:p>
    <w:p>
      <w:pPr>
        <w:pStyle w:val="Normal"/>
        <w:jc w:val="both"/>
        <w:rPr>
          <w:rFonts w:ascii="Times New Roman" w:hAnsi="Times New Roman" w:cs="Times New Roman"/>
          <w:sz w:val="22"/>
          <w:szCs w:val="22"/>
        </w:rPr>
      </w:pPr>
      <w:r>
        <w:rPr>
          <w:rFonts w:cs="Times New Roman" w:ascii="Times New Roman" w:hAnsi="Times New Roman"/>
          <w:sz w:val="22"/>
          <w:szCs w:val="22"/>
        </w:rPr>
        <w:t>Алфавитный указатель...........................................268</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pPr>
      <w:r>
        <w:rPr>
          <w:rFonts w:cs="Times New Roman" w:ascii="Times New Roman" w:hAnsi="Times New Roman"/>
          <w:sz w:val="22"/>
          <w:szCs w:val="22"/>
        </w:rPr>
        <w:t>Первое издание этой книги появилось в 1987 г., когда вопросы исследования счас</w:t>
        <w:softHyphen/>
        <w:t>тья были еще сравнительно новой областью. С тех пор эта сфера весьма расшири</w:t>
        <w:softHyphen/>
        <w:t>лась. Множество новых работ появилось в журнале «Исследования социальных показателей» (</w:t>
      </w:r>
      <w:r>
        <w:rPr>
          <w:rFonts w:cs="Times New Roman" w:ascii="Times New Roman" w:hAnsi="Times New Roman"/>
          <w:sz w:val="22"/>
          <w:szCs w:val="22"/>
          <w:lang w:val="en-US"/>
        </w:rPr>
        <w:t>SocialIndicators</w:t>
      </w:r>
      <w:r>
        <w:rPr>
          <w:rFonts w:cs="Times New Roman" w:ascii="Times New Roman" w:hAnsi="Times New Roman"/>
          <w:sz w:val="22"/>
          <w:szCs w:val="22"/>
        </w:rPr>
        <w:t xml:space="preserve"> </w:t>
      </w:r>
      <w:r>
        <w:rPr>
          <w:rFonts w:cs="Times New Roman" w:ascii="Times New Roman" w:hAnsi="Times New Roman"/>
          <w:sz w:val="22"/>
          <w:szCs w:val="22"/>
          <w:lang w:val="en-US"/>
        </w:rPr>
        <w:t>Research</w:t>
      </w:r>
      <w:r>
        <w:rPr>
          <w:rFonts w:cs="Times New Roman" w:ascii="Times New Roman" w:hAnsi="Times New Roman"/>
          <w:sz w:val="22"/>
          <w:szCs w:val="22"/>
        </w:rPr>
        <w:t>), журнале «Психология личности и соци</w:t>
        <w:softHyphen/>
        <w:t>альная психология»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ersonality</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Social</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и в издании «Личность и индивидуальные различия» (</w:t>
      </w:r>
      <w:r>
        <w:rPr>
          <w:rFonts w:cs="Times New Roman" w:ascii="Times New Roman" w:hAnsi="Times New Roman"/>
          <w:sz w:val="22"/>
          <w:szCs w:val="22"/>
          <w:lang w:val="en-US"/>
        </w:rPr>
        <w:t>Personality</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Individual</w:t>
      </w:r>
      <w:r>
        <w:rPr>
          <w:rFonts w:cs="Times New Roman" w:ascii="Times New Roman" w:hAnsi="Times New Roman"/>
          <w:sz w:val="22"/>
          <w:szCs w:val="22"/>
        </w:rPr>
        <w:t xml:space="preserve"> </w:t>
      </w:r>
      <w:r>
        <w:rPr>
          <w:rFonts w:cs="Times New Roman" w:ascii="Times New Roman" w:hAnsi="Times New Roman"/>
          <w:sz w:val="22"/>
          <w:szCs w:val="22"/>
          <w:lang w:val="en-US"/>
        </w:rPr>
        <w:t>Differences</w:t>
      </w:r>
      <w:r>
        <w:rPr>
          <w:rFonts w:cs="Times New Roman" w:ascii="Times New Roman" w:hAnsi="Times New Roman"/>
          <w:sz w:val="22"/>
          <w:szCs w:val="22"/>
        </w:rPr>
        <w:t>). В работе «Корреляты счастья» (</w:t>
      </w:r>
      <w:r>
        <w:rPr>
          <w:rFonts w:cs="Times New Roman" w:ascii="Times New Roman" w:hAnsi="Times New Roman"/>
          <w:sz w:val="22"/>
          <w:szCs w:val="22"/>
          <w:lang w:val="en-US"/>
        </w:rPr>
        <w:t>Correlate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Happiness</w:t>
      </w:r>
      <w:r>
        <w:rPr>
          <w:rFonts w:cs="Times New Roman" w:ascii="Times New Roman" w:hAnsi="Times New Roman"/>
          <w:sz w:val="22"/>
          <w:szCs w:val="22"/>
        </w:rPr>
        <w:t xml:space="preserve">, </w:t>
      </w:r>
      <w:r>
        <w:rPr>
          <w:rFonts w:cs="Times New Roman" w:ascii="Times New Roman" w:hAnsi="Times New Roman"/>
          <w:sz w:val="22"/>
          <w:szCs w:val="22"/>
          <w:lang w:val="en-US"/>
        </w:rPr>
        <w:t>Veenhoven</w:t>
      </w:r>
      <w:r>
        <w:rPr>
          <w:rFonts w:cs="Times New Roman" w:ascii="Times New Roman" w:hAnsi="Times New Roman"/>
          <w:sz w:val="22"/>
          <w:szCs w:val="22"/>
        </w:rPr>
        <w:t>, 1994) Венховен дал современный анализ исследований, проводившихся по всему миру. Канман, Динер и Шварц выпустили не менее объемный труд «Благополучие: основы гедо</w:t>
        <w:softHyphen/>
        <w:t>нистической психологии» (</w:t>
      </w:r>
      <w:r>
        <w:rPr>
          <w:rFonts w:cs="Times New Roman" w:ascii="Times New Roman" w:hAnsi="Times New Roman"/>
          <w:sz w:val="22"/>
          <w:szCs w:val="22"/>
          <w:lang w:val="en-US"/>
        </w:rPr>
        <w:t>Well</w:t>
      </w:r>
      <w:r>
        <w:rPr>
          <w:rFonts w:cs="Times New Roman" w:ascii="Times New Roman" w:hAnsi="Times New Roman"/>
          <w:sz w:val="22"/>
          <w:szCs w:val="22"/>
        </w:rPr>
        <w:t>-</w:t>
      </w:r>
      <w:r>
        <w:rPr>
          <w:rFonts w:cs="Times New Roman" w:ascii="Times New Roman" w:hAnsi="Times New Roman"/>
          <w:sz w:val="22"/>
          <w:szCs w:val="22"/>
          <w:lang w:val="en-US"/>
        </w:rPr>
        <w:t>Being</w:t>
      </w:r>
      <w:r>
        <w:rPr>
          <w:rFonts w:cs="Times New Roman" w:ascii="Times New Roman" w:hAnsi="Times New Roman"/>
          <w:sz w:val="22"/>
          <w:szCs w:val="22"/>
        </w:rPr>
        <w:t xml:space="preserve">: </w:t>
      </w:r>
      <w:r>
        <w:rPr>
          <w:rFonts w:cs="Times New Roman" w:ascii="Times New Roman" w:hAnsi="Times New Roman"/>
          <w:sz w:val="22"/>
          <w:szCs w:val="22"/>
          <w:lang w:val="en-US"/>
        </w:rPr>
        <w:t>Foundation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Hedonic</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w:t>
      </w:r>
      <w:r>
        <w:rPr>
          <w:rFonts w:cs="Times New Roman" w:ascii="Times New Roman" w:hAnsi="Times New Roman"/>
          <w:sz w:val="22"/>
          <w:szCs w:val="22"/>
          <w:lang w:val="en-US"/>
        </w:rPr>
        <w:t>Kahne</w:t>
      </w:r>
      <w:r>
        <w:rPr>
          <w:rFonts w:cs="Times New Roman" w:ascii="Times New Roman" w:hAnsi="Times New Roman"/>
          <w:sz w:val="22"/>
          <w:szCs w:val="22"/>
        </w:rPr>
        <w:t>-</w:t>
      </w:r>
      <w:r>
        <w:rPr>
          <w:rFonts w:cs="Times New Roman" w:ascii="Times New Roman" w:hAnsi="Times New Roman"/>
          <w:sz w:val="22"/>
          <w:szCs w:val="22"/>
          <w:lang w:val="en-US"/>
        </w:rPr>
        <w:t>man</w:t>
      </w:r>
      <w:r>
        <w:rPr>
          <w:rFonts w:cs="Times New Roman" w:ascii="Times New Roman" w:hAnsi="Times New Roman"/>
          <w:sz w:val="22"/>
          <w:szCs w:val="22"/>
        </w:rPr>
        <w:t xml:space="preserve">, </w:t>
      </w:r>
      <w:r>
        <w:rPr>
          <w:rFonts w:cs="Times New Roman" w:ascii="Times New Roman" w:hAnsi="Times New Roman"/>
          <w:sz w:val="22"/>
          <w:szCs w:val="22"/>
          <w:lang w:val="en-US"/>
        </w:rPr>
        <w:t>Diener</w:t>
      </w:r>
      <w:r>
        <w:rPr>
          <w:rFonts w:cs="Times New Roman" w:ascii="Times New Roman" w:hAnsi="Times New Roman"/>
          <w:sz w:val="22"/>
          <w:szCs w:val="22"/>
        </w:rPr>
        <w:t xml:space="preserve">, &amp; </w:t>
      </w:r>
      <w:r>
        <w:rPr>
          <w:rFonts w:cs="Times New Roman" w:ascii="Times New Roman" w:hAnsi="Times New Roman"/>
          <w:sz w:val="22"/>
          <w:szCs w:val="22"/>
          <w:lang w:val="en-US"/>
        </w:rPr>
        <w:t>Schwarz</w:t>
      </w:r>
      <w:r>
        <w:rPr>
          <w:rFonts w:cs="Times New Roman" w:ascii="Times New Roman" w:hAnsi="Times New Roman"/>
          <w:sz w:val="22"/>
          <w:szCs w:val="22"/>
        </w:rPr>
        <w:t>, 1999). Одна из глав в нем написана мною. Сегодня иссле</w:t>
        <w:softHyphen/>
        <w:t>дования по проблеме счастья и благополучия публикуются, главным образом, в пси</w:t>
        <w:softHyphen/>
        <w:t>хологических журналах. Однако к этой теме проявляют интерес также и экономисты, пытающиеся выяснить, приносят ли деньги счастье и как сказывается на нем безра</w:t>
        <w:softHyphen/>
        <w:t>ботица. Интерес начали проявлять и правительственные органы.</w:t>
      </w:r>
    </w:p>
    <w:p>
      <w:pPr>
        <w:pStyle w:val="Normal"/>
        <w:jc w:val="both"/>
        <w:rPr/>
      </w:pPr>
      <w:r>
        <w:rPr>
          <w:rFonts w:cs="Times New Roman" w:ascii="Times New Roman" w:hAnsi="Times New Roman"/>
          <w:sz w:val="22"/>
          <w:szCs w:val="22"/>
        </w:rPr>
        <w:t>После того как в свет вышло первое издание книги, я по-прежнему проводил исследования и писал статьи по некоторым из главных тем настоящей книги. Это помогло мне скорректировать отдельные главы. За этот период были опубликова</w:t>
        <w:softHyphen/>
        <w:t>ны мои книги: «Социальная психология работы» (2-е издание)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Social</w:t>
      </w:r>
      <w:r>
        <w:rPr>
          <w:rFonts w:cs="Times New Roman" w:ascii="Times New Roman" w:hAnsi="Times New Roman"/>
          <w:sz w:val="22"/>
          <w:szCs w:val="22"/>
        </w:rPr>
        <w:t xml:space="preserve"> </w:t>
      </w:r>
      <w:r>
        <w:rPr>
          <w:rFonts w:cs="Times New Roman" w:ascii="Times New Roman" w:hAnsi="Times New Roman"/>
          <w:sz w:val="22"/>
          <w:szCs w:val="22"/>
          <w:lang w:val="en-US"/>
        </w:rPr>
        <w:t>Psycho</w:t>
      </w:r>
      <w:r>
        <w:rPr>
          <w:rFonts w:cs="Times New Roman" w:ascii="Times New Roman" w:hAnsi="Times New Roman"/>
          <w:sz w:val="22"/>
          <w:szCs w:val="22"/>
        </w:rPr>
        <w:softHyphen/>
      </w:r>
      <w:r>
        <w:rPr>
          <w:rFonts w:cs="Times New Roman" w:ascii="Times New Roman" w:hAnsi="Times New Roman"/>
          <w:sz w:val="22"/>
          <w:szCs w:val="22"/>
          <w:lang w:val="en-US"/>
        </w:rPr>
        <w:t>log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Work</w:t>
      </w:r>
      <w:r>
        <w:rPr>
          <w:rFonts w:cs="Times New Roman" w:ascii="Times New Roman" w:hAnsi="Times New Roman"/>
          <w:sz w:val="22"/>
          <w:szCs w:val="22"/>
        </w:rPr>
        <w:t>, 1989), «Социальная психология досуга»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Social</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Le</w:t>
      </w:r>
      <w:r>
        <w:rPr>
          <w:rFonts w:cs="Times New Roman" w:ascii="Times New Roman" w:hAnsi="Times New Roman"/>
          <w:sz w:val="22"/>
          <w:szCs w:val="22"/>
        </w:rPr>
        <w:softHyphen/>
      </w:r>
      <w:r>
        <w:rPr>
          <w:rFonts w:cs="Times New Roman" w:ascii="Times New Roman" w:hAnsi="Times New Roman"/>
          <w:sz w:val="22"/>
          <w:szCs w:val="22"/>
          <w:lang w:val="en-US"/>
        </w:rPr>
        <w:t>isure</w:t>
      </w:r>
      <w:r>
        <w:rPr>
          <w:rFonts w:cs="Times New Roman" w:ascii="Times New Roman" w:hAnsi="Times New Roman"/>
          <w:sz w:val="22"/>
          <w:szCs w:val="22"/>
        </w:rPr>
        <w:t>, 1996) и «Психология и религия: введение в проблему» (</w:t>
      </w:r>
      <w:r>
        <w:rPr>
          <w:rFonts w:cs="Times New Roman" w:ascii="Times New Roman" w:hAnsi="Times New Roman"/>
          <w:sz w:val="22"/>
          <w:szCs w:val="22"/>
          <w:lang w:val="en-US"/>
        </w:rPr>
        <w:t>Psychology</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Reli</w:t>
      </w:r>
      <w:r>
        <w:rPr>
          <w:rFonts w:cs="Times New Roman" w:ascii="Times New Roman" w:hAnsi="Times New Roman"/>
          <w:sz w:val="22"/>
          <w:szCs w:val="22"/>
        </w:rPr>
        <w:softHyphen/>
      </w:r>
      <w:r>
        <w:rPr>
          <w:rFonts w:cs="Times New Roman" w:ascii="Times New Roman" w:hAnsi="Times New Roman"/>
          <w:sz w:val="22"/>
          <w:szCs w:val="22"/>
          <w:lang w:val="en-US"/>
        </w:rPr>
        <w:t>gion</w:t>
      </w:r>
      <w:r>
        <w:rPr>
          <w:rFonts w:cs="Times New Roman" w:ascii="Times New Roman" w:hAnsi="Times New Roman"/>
          <w:sz w:val="22"/>
          <w:szCs w:val="22"/>
        </w:rPr>
        <w:t xml:space="preserve">: </w:t>
      </w:r>
      <w:r>
        <w:rPr>
          <w:rFonts w:cs="Times New Roman" w:ascii="Times New Roman" w:hAnsi="Times New Roman"/>
          <w:sz w:val="22"/>
          <w:szCs w:val="22"/>
          <w:lang w:val="en-US"/>
        </w:rPr>
        <w:t>An</w:t>
      </w:r>
      <w:r>
        <w:rPr>
          <w:rFonts w:cs="Times New Roman" w:ascii="Times New Roman" w:hAnsi="Times New Roman"/>
          <w:sz w:val="22"/>
          <w:szCs w:val="22"/>
        </w:rPr>
        <w:t xml:space="preserve"> </w:t>
      </w:r>
      <w:r>
        <w:rPr>
          <w:rFonts w:cs="Times New Roman" w:ascii="Times New Roman" w:hAnsi="Times New Roman"/>
          <w:sz w:val="22"/>
          <w:szCs w:val="22"/>
          <w:lang w:val="en-US"/>
        </w:rPr>
        <w:t>Introduction</w:t>
      </w:r>
      <w:r>
        <w:rPr>
          <w:rFonts w:cs="Times New Roman" w:ascii="Times New Roman" w:hAnsi="Times New Roman"/>
          <w:sz w:val="22"/>
          <w:szCs w:val="22"/>
        </w:rPr>
        <w:t>, 2000).</w:t>
      </w:r>
    </w:p>
    <w:p>
      <w:pPr>
        <w:pStyle w:val="Normal"/>
        <w:jc w:val="both"/>
        <w:rPr/>
      </w:pPr>
      <w:r>
        <w:rPr>
          <w:rFonts w:cs="Times New Roman" w:ascii="Times New Roman" w:hAnsi="Times New Roman"/>
          <w:sz w:val="22"/>
          <w:szCs w:val="22"/>
        </w:rPr>
        <w:t xml:space="preserve">Существенную помощь оказали мне Питер Хиллс, профессор Эйдриан Ферн-хем и профессор Питер Робинсон, которые ознакомились с полным вариантом рукописи и сделали свои замечания. Я также обязан студентам, особенно из </w:t>
      </w:r>
      <w:r>
        <w:rPr>
          <w:rFonts w:cs="Times New Roman" w:ascii="Times New Roman" w:hAnsi="Times New Roman"/>
          <w:sz w:val="22"/>
          <w:szCs w:val="22"/>
          <w:lang w:val="en-US"/>
        </w:rPr>
        <w:t>Oxford</w:t>
      </w:r>
      <w:r>
        <w:rPr>
          <w:rFonts w:cs="Times New Roman" w:ascii="Times New Roman" w:hAnsi="Times New Roman"/>
          <w:sz w:val="22"/>
          <w:szCs w:val="22"/>
        </w:rPr>
        <w:t xml:space="preserve"> </w:t>
      </w:r>
      <w:r>
        <w:rPr>
          <w:rFonts w:cs="Times New Roman" w:ascii="Times New Roman" w:hAnsi="Times New Roman"/>
          <w:sz w:val="22"/>
          <w:szCs w:val="22"/>
          <w:lang w:val="en-US"/>
        </w:rPr>
        <w:t>Brookes</w:t>
      </w:r>
      <w:r>
        <w:rPr>
          <w:rFonts w:cs="Times New Roman" w:ascii="Times New Roman" w:hAnsi="Times New Roman"/>
          <w:sz w:val="22"/>
          <w:szCs w:val="22"/>
        </w:rPr>
        <w:t xml:space="preserve"> </w:t>
      </w:r>
      <w:r>
        <w:rPr>
          <w:rFonts w:cs="Times New Roman" w:ascii="Times New Roman" w:hAnsi="Times New Roman"/>
          <w:sz w:val="22"/>
          <w:szCs w:val="22"/>
          <w:lang w:val="en-US"/>
        </w:rPr>
        <w:t>University</w:t>
      </w:r>
      <w:r>
        <w:rPr>
          <w:rFonts w:cs="Times New Roman" w:ascii="Times New Roman" w:hAnsi="Times New Roman"/>
          <w:sz w:val="22"/>
          <w:szCs w:val="22"/>
        </w:rPr>
        <w:t xml:space="preserve">, осуществившим ряд эмпирических исследований в указанной области. Весьма полезными оказались две конференции, одна из которых была организована Канманом в Принстоне в связи с подготовкой книги «Благополучие», а вторая — профессором Эвнером Оффером и другими в </w:t>
      </w:r>
      <w:r>
        <w:rPr>
          <w:rFonts w:cs="Times New Roman" w:ascii="Times New Roman" w:hAnsi="Times New Roman"/>
          <w:sz w:val="22"/>
          <w:szCs w:val="22"/>
          <w:lang w:val="en-US"/>
        </w:rPr>
        <w:t>Nuffield</w:t>
      </w:r>
      <w:r>
        <w:rPr>
          <w:rFonts w:cs="Times New Roman" w:ascii="Times New Roman" w:hAnsi="Times New Roman"/>
          <w:sz w:val="22"/>
          <w:szCs w:val="22"/>
        </w:rPr>
        <w:t xml:space="preserve"> </w:t>
      </w:r>
      <w:r>
        <w:rPr>
          <w:rFonts w:cs="Times New Roman" w:ascii="Times New Roman" w:hAnsi="Times New Roman"/>
          <w:sz w:val="22"/>
          <w:szCs w:val="22"/>
          <w:lang w:val="en-US"/>
        </w:rPr>
        <w:t>Colleg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Большую помощь оказали мне некоторые библиотеки, особенно Рэдклиффская научная библиотека и читальный зал социально-экономической литературы Окс</w:t>
        <w:softHyphen/>
        <w:t>фордского университета.</w:t>
      </w:r>
    </w:p>
    <w:p>
      <w:pPr>
        <w:pStyle w:val="Normal"/>
        <w:jc w:val="both"/>
        <w:rPr/>
      </w:pPr>
      <w:r>
        <w:rPr>
          <w:rFonts w:cs="Times New Roman" w:ascii="Times New Roman" w:hAnsi="Times New Roman"/>
          <w:sz w:val="22"/>
          <w:szCs w:val="22"/>
          <w:lang w:val="en-US"/>
        </w:rPr>
        <w:t xml:space="preserve">Oxford Brookes University, </w:t>
      </w:r>
      <w:r>
        <w:rPr>
          <w:rFonts w:cs="Times New Roman" w:ascii="Times New Roman" w:hAnsi="Times New Roman"/>
          <w:sz w:val="22"/>
          <w:szCs w:val="22"/>
        </w:rPr>
        <w:t>Июнь</w:t>
      </w:r>
      <w:r>
        <w:rPr>
          <w:rFonts w:cs="Times New Roman" w:ascii="Times New Roman" w:hAnsi="Times New Roman"/>
          <w:sz w:val="22"/>
          <w:szCs w:val="22"/>
          <w:lang w:val="en-US"/>
        </w:rPr>
        <w:t xml:space="preserve"> 2000 </w:t>
      </w:r>
      <w:r>
        <w:rPr>
          <w:rFonts w:cs="Times New Roman" w:ascii="Times New Roman" w:hAnsi="Times New Roman"/>
          <w:sz w:val="22"/>
          <w:szCs w:val="22"/>
        </w:rPr>
        <w:t>г</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Мы полагаем, что следующие истины явля</w:t>
        <w:softHyphen/>
        <w:t>ются очевидными: все люди созданы рав</w:t>
        <w:softHyphen/>
        <w:t>ными; они наделены Творцом определенны</w:t>
        <w:softHyphen/>
        <w:t>ми неотъемлемыми правами, среди которых жизнь, свобода и стремление к счастью.</w:t>
      </w:r>
    </w:p>
    <w:p>
      <w:pPr>
        <w:pStyle w:val="Normal"/>
        <w:jc w:val="both"/>
        <w:rPr>
          <w:rFonts w:ascii="Times New Roman" w:hAnsi="Times New Roman" w:cs="Times New Roman"/>
          <w:sz w:val="22"/>
          <w:szCs w:val="22"/>
        </w:rPr>
      </w:pPr>
      <w:r>
        <w:rPr>
          <w:rFonts w:cs="Times New Roman" w:ascii="Times New Roman" w:hAnsi="Times New Roman"/>
          <w:sz w:val="22"/>
          <w:szCs w:val="22"/>
        </w:rPr>
        <w:t>Декларация независимости США</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к счастью</w:t>
      </w:r>
    </w:p>
    <w:p>
      <w:pPr>
        <w:pStyle w:val="Normal"/>
        <w:jc w:val="both"/>
        <w:rPr/>
      </w:pPr>
      <w:r>
        <w:rPr>
          <w:rFonts w:cs="Times New Roman" w:ascii="Times New Roman" w:hAnsi="Times New Roman"/>
          <w:sz w:val="22"/>
          <w:szCs w:val="22"/>
        </w:rPr>
        <w:t>Нет нужды доказывать, что большинство людей, если не все, хотят быть счастли</w:t>
        <w:softHyphen/>
        <w:t>выми. Существуют вполне конкретные данные, подтверждающие этот тезис. Кинг и Нала (</w:t>
      </w:r>
      <w:r>
        <w:rPr>
          <w:rFonts w:cs="Times New Roman" w:ascii="Times New Roman" w:hAnsi="Times New Roman"/>
          <w:sz w:val="22"/>
          <w:szCs w:val="22"/>
          <w:lang w:val="en-US"/>
        </w:rPr>
        <w:t>King</w:t>
      </w:r>
      <w:r>
        <w:rPr>
          <w:rFonts w:cs="Times New Roman" w:ascii="Times New Roman" w:hAnsi="Times New Roman"/>
          <w:sz w:val="22"/>
          <w:szCs w:val="22"/>
        </w:rPr>
        <w:t xml:space="preserve"> &amp; </w:t>
      </w:r>
      <w:r>
        <w:rPr>
          <w:rFonts w:cs="Times New Roman" w:ascii="Times New Roman" w:hAnsi="Times New Roman"/>
          <w:sz w:val="22"/>
          <w:szCs w:val="22"/>
          <w:lang w:val="en-US"/>
        </w:rPr>
        <w:t>Napa</w:t>
      </w:r>
      <w:r>
        <w:rPr>
          <w:rFonts w:cs="Times New Roman" w:ascii="Times New Roman" w:hAnsi="Times New Roman"/>
          <w:sz w:val="22"/>
          <w:szCs w:val="22"/>
        </w:rPr>
        <w:t>, 1998) на двух выборках респондентов-американцев показа</w:t>
        <w:softHyphen/>
        <w:t>ли, что счастье и смысл жизни значат гораздо больше для «хорошей жизни», чем деньги, или нравственная добродетель, или даже возможность попасть в рай (об</w:t>
        <w:softHyphen/>
        <w:t>следования проводились на Среднем Западе). Хотя студенты не расценивали день</w:t>
        <w:softHyphen/>
        <w:t>ги как нечто важное, взрослые отмечали это как один из факторов благополучия. Скевингтон, Мак-Артур и Сомерсет (</w:t>
      </w:r>
      <w:r>
        <w:rPr>
          <w:rFonts w:cs="Times New Roman" w:ascii="Times New Roman" w:hAnsi="Times New Roman"/>
          <w:sz w:val="22"/>
          <w:szCs w:val="22"/>
          <w:lang w:val="en-US"/>
        </w:rPr>
        <w:t>Skevington</w:t>
      </w:r>
      <w:r>
        <w:rPr>
          <w:rFonts w:cs="Times New Roman" w:ascii="Times New Roman" w:hAnsi="Times New Roman"/>
          <w:sz w:val="22"/>
          <w:szCs w:val="22"/>
        </w:rPr>
        <w:t xml:space="preserve">, </w:t>
      </w:r>
      <w:r>
        <w:rPr>
          <w:rFonts w:cs="Times New Roman" w:ascii="Times New Roman" w:hAnsi="Times New Roman"/>
          <w:sz w:val="22"/>
          <w:szCs w:val="22"/>
          <w:lang w:val="en-US"/>
        </w:rPr>
        <w:t>MacArthur</w:t>
      </w:r>
      <w:r>
        <w:rPr>
          <w:rFonts w:cs="Times New Roman" w:ascii="Times New Roman" w:hAnsi="Times New Roman"/>
          <w:sz w:val="22"/>
          <w:szCs w:val="22"/>
        </w:rPr>
        <w:t xml:space="preserve">, &amp; </w:t>
      </w:r>
      <w:r>
        <w:rPr>
          <w:rFonts w:cs="Times New Roman" w:ascii="Times New Roman" w:hAnsi="Times New Roman"/>
          <w:sz w:val="22"/>
          <w:szCs w:val="22"/>
          <w:lang w:val="en-US"/>
        </w:rPr>
        <w:t>Somerset</w:t>
      </w:r>
      <w:r>
        <w:rPr>
          <w:rFonts w:cs="Times New Roman" w:ascii="Times New Roman" w:hAnsi="Times New Roman"/>
          <w:sz w:val="22"/>
          <w:szCs w:val="22"/>
        </w:rPr>
        <w:t>, 1997) изучили несколько фокус-групп в Англии и обнаружили, что счастье признается как важнейшая составляющая качества жизни — более значимая, чем, например, деньги, здоровье или сексуальная жизнь. Энтузиазм, вызываемый участием в ло</w:t>
        <w:softHyphen/>
        <w:t>тереях и телевизионных шоу, где можно выиграть большую сумму денег, говорит о том, что многие люди верят в способность денег решить проблемы и сделать их счастливыми.</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можно услышать, что невозможно или не нужно стремиться к счастью, что оно производное от усердного труда или каких-то иных аспектов хорошей жизни. С другой стороны, психологам удается ослаблять депрессию у человека, добиваясь того, чтобы сделать его счастливее. Позже мы обсудим, как можно осчаст</w:t>
        <w:softHyphen/>
        <w:t>ливить себя и других, да и все общество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ся, что само понятие счастья весьма расплывчато и невразумительно. Но большинство людей отдает себе полный отчет в том, что это такое. Когда про</w:t>
        <w:softHyphen/>
        <w:t>водились опросы на эту тему, оказалось, что под счастьем люди подразумевают либо состояние, когда человек испытывает радость или другие позитивные эмоции, либо удовлетворенность жизнью. Два указанных компонента часто изучаются в различных исследованиях счастья, и мы увидим, что причины их несколько раз</w:t>
        <w:softHyphen/>
        <w:t>нятся. Достаточно часто рассматривается и еще одна составляющая — отсутствие депрессии, тревоги и других отрицательных эмоций. Иногда в масштабных иссле</w:t>
        <w:softHyphen/>
        <w:t>дованиях счастье измеряется по ответам на один вопрос, но это привело к некото</w:t>
        <w:softHyphen/>
        <w:t>рым совершенно невероятным результатам, что особенно заметно, если сравнить данные, полученные в разных странах. Предпочтительнее было бы использовать более подробные шкалы. В главе 2 мы рассмотрим аспекты измерения счастья.</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JO</w:t>
      </w:r>
      <w:r>
        <w:rPr>
          <w:rFonts w:cs="Times New Roman" w:ascii="Times New Roman" w:hAnsi="Times New Roman"/>
          <w:sz w:val="22"/>
          <w:szCs w:val="22"/>
        </w:rPr>
        <w:t xml:space="preserve">      Глава 1. Введение</w:t>
      </w:r>
    </w:p>
    <w:p>
      <w:pPr>
        <w:pStyle w:val="Normal"/>
        <w:jc w:val="both"/>
        <w:rPr/>
      </w:pPr>
      <w:r>
        <w:rPr>
          <w:rFonts w:cs="Times New Roman" w:ascii="Times New Roman" w:hAnsi="Times New Roman"/>
          <w:sz w:val="22"/>
          <w:szCs w:val="22"/>
        </w:rPr>
        <w:t>Относительно числа психологических книг и публикаций по вопросам депрес</w:t>
        <w:softHyphen/>
        <w:t>сии и счастья наблюдался разительный дисбаланс. В одной работе указано, что это соотношение составило 17 : 1. Такое положение дел подтолкнуло многих из нас обратить свой взор на отвергнутую тему позитивных эмоций. Не так давно ситуа</w:t>
        <w:softHyphen/>
        <w:t>ция изменилась, и сегодня существует множество исследований так называемого «субъективного благополучия» (</w:t>
      </w:r>
      <w:r>
        <w:rPr>
          <w:rFonts w:cs="Times New Roman" w:ascii="Times New Roman" w:hAnsi="Times New Roman"/>
          <w:sz w:val="22"/>
          <w:szCs w:val="22"/>
          <w:lang w:val="en-US"/>
        </w:rPr>
        <w:t>subjective</w:t>
      </w:r>
      <w:r>
        <w:rPr>
          <w:rFonts w:cs="Times New Roman" w:ascii="Times New Roman" w:hAnsi="Times New Roman"/>
          <w:sz w:val="22"/>
          <w:szCs w:val="22"/>
        </w:rPr>
        <w:t xml:space="preserve"> </w:t>
      </w:r>
      <w:r>
        <w:rPr>
          <w:rFonts w:cs="Times New Roman" w:ascii="Times New Roman" w:hAnsi="Times New Roman"/>
          <w:sz w:val="22"/>
          <w:szCs w:val="22"/>
          <w:lang w:val="en-US"/>
        </w:rPr>
        <w:t>well</w:t>
      </w:r>
      <w:r>
        <w:rPr>
          <w:rFonts w:cs="Times New Roman" w:ascii="Times New Roman" w:hAnsi="Times New Roman"/>
          <w:sz w:val="22"/>
          <w:szCs w:val="22"/>
        </w:rPr>
        <w:t>-</w:t>
      </w:r>
      <w:r>
        <w:rPr>
          <w:rFonts w:cs="Times New Roman" w:ascii="Times New Roman" w:hAnsi="Times New Roman"/>
          <w:sz w:val="22"/>
          <w:szCs w:val="22"/>
          <w:lang w:val="en-US"/>
        </w:rPr>
        <w:t>being</w:t>
      </w:r>
      <w:r>
        <w:rPr>
          <w:rFonts w:cs="Times New Roman" w:ascii="Times New Roman" w:hAnsi="Times New Roman"/>
          <w:sz w:val="22"/>
          <w:szCs w:val="22"/>
        </w:rPr>
        <w:t xml:space="preserve"> — </w:t>
      </w:r>
      <w:r>
        <w:rPr>
          <w:rFonts w:cs="Times New Roman" w:ascii="Times New Roman" w:hAnsi="Times New Roman"/>
          <w:sz w:val="22"/>
          <w:szCs w:val="22"/>
          <w:lang w:val="en-US"/>
        </w:rPr>
        <w:t>SWB</w:t>
      </w:r>
      <w:r>
        <w:rPr>
          <w:rFonts w:cs="Times New Roman" w:ascii="Times New Roman" w:hAnsi="Times New Roman"/>
          <w:sz w:val="22"/>
          <w:szCs w:val="22"/>
        </w:rPr>
        <w:t>), которое часто рас</w:t>
        <w:softHyphen/>
        <w:t>сматривается как то же самое, что и счастье. Я буду использовать этот альтерна</w:t>
        <w:softHyphen/>
        <w:t>тивный термин в качестве синонима. «Благополучие» неодинаково, оно обычно включает такие объективные переменные, как доход и состояние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 счастье может принимать разные формы. Это и сильное возбуждение, которое испытывают те, кому по душе шумные и волнующие общественные меро</w:t>
        <w:softHyphen/>
        <w:t>приятия, и тихое счастье тех, кому доставляют большее удовольствие спокойные, уединенные занятия. Этот факт порождает определенные трудности, когда срав</w:t>
        <w:softHyphen/>
        <w:t>ниваются уровни счастья в различных культурах. В следующей главе мы рассмот</w:t>
        <w:softHyphen/>
        <w:t>рим, как лучше всего его измерить.</w:t>
      </w:r>
    </w:p>
    <w:p>
      <w:pPr>
        <w:pStyle w:val="Normal"/>
        <w:jc w:val="both"/>
        <w:rPr>
          <w:rFonts w:ascii="Times New Roman" w:hAnsi="Times New Roman" w:cs="Times New Roman"/>
          <w:sz w:val="22"/>
          <w:szCs w:val="22"/>
        </w:rPr>
      </w:pPr>
      <w:r>
        <w:rPr>
          <w:rFonts w:cs="Times New Roman" w:ascii="Times New Roman" w:hAnsi="Times New Roman"/>
          <w:sz w:val="22"/>
          <w:szCs w:val="22"/>
        </w:rPr>
        <w:t>Что мы ждем от исследований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стремятся понять причины счастья и порождающие его психологиче</w:t>
        <w:softHyphen/>
        <w:t>ские процессы, а что же хотят знать другие люди? Вероятно, им тоже хочется по</w:t>
        <w:softHyphen/>
        <w:t>нять причины, поскольку это подскажет им, как сделать себя или других счастли</w:t>
        <w:softHyphen/>
        <w:t>вее. Некоторые аспекты могут быть произвольно изменены, например выбор фор</w:t>
        <w:softHyphen/>
        <w:t>мы досуга. Можно изменить и настроение, прибегнув к простым методам создания позитивного расположения духа. Отсюда вытекает ответ на следующий вопрос: возможно ли изменить уровень счастья? Ответ: да, несмотря на то, что некоторые факторы (например, личностные черты) являются отчасти врожденными и не под</w:t>
        <w:softHyphen/>
        <w:t>падают под наш контроль. Мы рассмотрим соответствующие методы в главе 1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ов также интересуют фундаментальные проблемы, решение которых имеет существенное значение для практики. Хорошее настроение связано с физио</w:t>
        <w:softHyphen/>
        <w:t>логическими процессами, часть из которых достаточно хорошо исследована. Это позволяет объяснить механизм действия таких наркотиков, как прозак, а также, например, физических упражнений. В конце концов, нам бы хотелось уметь деталь</w:t>
        <w:softHyphen/>
        <w:t>нее объяснять физиологический механизм возникновения этой стороны счастья. Мы также стремимся узнать, дает ли счастье биологические преимущества; способ</w:t>
        <w:softHyphen/>
        <w:t>ствует ли оно выживанию? Некоторые ответы на этот вопрос будут предложены нами в главе 3.</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е зависит и от объективных условий, например семейного положения и социального статуса, связано оно также и с нашим образом мыслей — с тем, как мы смотрим на вещи. Оптимизм — это хорошо, но ведь существует и «нереалистичный оптимизм»! Замечательно, когда у человека есть цель, ну а если уровень притяза</w:t>
        <w:softHyphen/>
        <w:t>ний слишком высок? За нашими суждениями о счастье и об удовлетворенности жизнью стоят определенные когнитивные процессы (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ю способствует умение видеть комическую сторону вещей, поэтому в новое издание книги включена глава о юморе. Влияние его на счастье разносторон</w:t>
        <w:softHyphen/>
        <w:t>нее, но наиболее важно, что способность посмотреть на события с другой, менее</w:t>
      </w:r>
    </w:p>
    <w:p>
      <w:pPr>
        <w:pStyle w:val="Normal"/>
        <w:jc w:val="both"/>
        <w:rPr>
          <w:rFonts w:ascii="Times New Roman" w:hAnsi="Times New Roman" w:cs="Times New Roman"/>
          <w:sz w:val="22"/>
          <w:szCs w:val="22"/>
        </w:rPr>
      </w:pPr>
      <w:r>
        <w:rPr>
          <w:rFonts w:cs="Times New Roman" w:ascii="Times New Roman" w:hAnsi="Times New Roman"/>
          <w:sz w:val="22"/>
          <w:szCs w:val="22"/>
        </w:rPr>
        <w:t>Что мы ждем от исследований счастья''      ■] \</w:t>
      </w:r>
    </w:p>
    <w:p>
      <w:pPr>
        <w:pStyle w:val="Normal"/>
        <w:jc w:val="both"/>
        <w:rPr>
          <w:rFonts w:ascii="Times New Roman" w:hAnsi="Times New Roman" w:cs="Times New Roman"/>
          <w:sz w:val="22"/>
          <w:szCs w:val="22"/>
        </w:rPr>
      </w:pPr>
      <w:r>
        <w:rPr>
          <w:rFonts w:cs="Times New Roman" w:ascii="Times New Roman" w:hAnsi="Times New Roman"/>
          <w:sz w:val="22"/>
          <w:szCs w:val="22"/>
        </w:rPr>
        <w:t>серьезной, стороны может снизить стрессовый характер негативных происше</w:t>
        <w:softHyphen/>
        <w:t>ствий. Юмор — это и способ получить удовольствие от социальных контактов, он часть общения и элемент социальных навыков. Он способен разрешать конф</w:t>
        <w:softHyphen/>
        <w:t>ликты как между людьми, так и на уровне общества (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t>Центральная часть настоящей книги посвящена существенным, на мой взгляд, источникам счастья — социальным взаимоотношениям, работе и досугу. Сегодня нам известно, что такие виды отношений, как романтическая любовь, брак и друж</w:t>
        <w:softHyphen/>
        <w:t>ба, — главные причины положительных эмоций и счастья, а также и прочих аспек</w:t>
        <w:softHyphen/>
        <w:t>тов благополучия, например психического и физического здоровья. Эту роль они играют потому, что дают человеку социальную поддержку, проявляющуюся в фор</w:t>
        <w:softHyphen/>
        <w:t>ме практической помощи, эмоционального подкрепления и совместного проведе</w:t>
        <w:softHyphen/>
        <w:t>ния времени за приятными занятиями. Между счастьем и общительностью суще</w:t>
        <w:softHyphen/>
        <w:t>ствует тесная взаимосвязь (глава 6).</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у людей работа доставляет удовольствие не только потому, что позволяет получить вознаграждение или достичь каких-то иных целей, но также и оттого, что служит источником внутреннего удовлетворения, а отношения с кол</w:t>
        <w:softHyphen/>
        <w:t>легами по работе способствуют социальной удовлетворенности. Работа может быть напряженной, однако в целом оказывается для нас благом. Условия труда продол</w:t>
        <w:softHyphen/>
        <w:t>жают меняться, и не всегда в лучшую сторону; исследователи, занимающиеся во</w:t>
        <w:softHyphen/>
        <w:t>просами счастья, внимательно следят за вновь возникающими формами трудовой деятельности. Во всех индустриально развитых странах высок уровень безработи</w:t>
        <w:softHyphen/>
        <w:t>цы, и мы обсудим, как можно смягчить ее воздействие (глава 7).</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й источник счастья — досуг. Это единственное, что в наибольшей мере поддается индивидуальному контролю. Существует несколько теорий, объясняю</w:t>
        <w:softHyphen/>
        <w:t>щих мотивы излюбленных занятий. Нами будет показано, что зачастую главным мотивом становится стремление погрузиться в социальные отношения, реальные или воображаемые. Психологи озадачены огромной популярностью телевидения, ибо любители смотреть телевизор демонстрируют очень низкие показатели удовле</w:t>
        <w:softHyphen/>
        <w:t>творения от этого занятия, утверждая к тому же, что часто засыпают во время про</w:t>
        <w:softHyphen/>
        <w:t>смотра программ и передач. Однако телевидение может оказывать и положительное воздействие, что, например, относится к социально изолированным людям (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t>Приносят ли счастье деньги? Это очень важный вопрос, но ответить на него непросто, поскольку имеющиеся данные противоречивы. Многие люди, равно как и правительственные органы, своими действиями демонстрируют убежденность в истинности этого тезиса. Между тем рост доходов не оказывает существенного влияния на удовлетворенность жизнью; для некоторых людей выигрыш в лотерее имеет негативные последствия, а богатые нисколько не счастливее тех, чьи доходы не превышают средний уровень. Менее всего счастлив тот, кто наиболее озабочен денежными вопросами. Наименее счастливы очень бедные люди; в богатых стра</w:t>
        <w:softHyphen/>
        <w:t>нах, где, согласно опросам, уровень счастья выше, чем в бедных, весьма значимы также принадлежность к определенному социальному классу и образование, при</w:t>
        <w:softHyphen/>
        <w:t>чем оба этих фактора играют в некоторых странах более весомую роль, чем в дру</w:t>
        <w:softHyphen/>
        <w:t>гих (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также стремятся понять, личности какого типа наиболее счастливы. Когда-то этот вопрос решался неоднозначно, но на сегодняшний день он достаточ-</w:t>
      </w:r>
    </w:p>
    <w:p>
      <w:pPr>
        <w:pStyle w:val="Normal"/>
        <w:jc w:val="both"/>
        <w:rPr>
          <w:rFonts w:ascii="Times New Roman" w:hAnsi="Times New Roman" w:cs="Times New Roman"/>
          <w:sz w:val="22"/>
          <w:szCs w:val="22"/>
        </w:rPr>
      </w:pPr>
      <w:r>
        <w:rPr>
          <w:rFonts w:cs="Times New Roman" w:ascii="Times New Roman" w:hAnsi="Times New Roman"/>
          <w:sz w:val="22"/>
          <w:szCs w:val="22"/>
        </w:rPr>
        <w:t>12      Глава 1. 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о глубоко исследован. Установлено, что счастье связано с определенными личност</w:t>
        <w:softHyphen/>
        <w:t>ными характеристиками — такими, как экстраверсия и нейротизм. Значим также стиль мышления: счастливые люди обладают более высокой самооценкой, чув</w:t>
        <w:softHyphen/>
        <w:t>ством контроля, оптимизмом и ощущением цели, обусловленной наличием четких ориентиров. Любые открытия в этой области могут быть полезны в психотера</w:t>
        <w:softHyphen/>
        <w:t>пии — чтобы убедить пациентов посмотреть на вещи более позитивно. Уровень счастья соотносится также с возрастом. Впрочем, возможно, это вызвано истори</w:t>
        <w:softHyphen/>
        <w:t>ческими изменениями? Для прояснения этого вопроса было проведено несколько лонгитюдных исследований. Роль личностных черт освещается в главе 10.</w:t>
      </w:r>
    </w:p>
    <w:p>
      <w:pPr>
        <w:pStyle w:val="Normal"/>
        <w:jc w:val="both"/>
        <w:rPr>
          <w:rFonts w:ascii="Times New Roman" w:hAnsi="Times New Roman" w:cs="Times New Roman"/>
          <w:sz w:val="22"/>
          <w:szCs w:val="22"/>
        </w:rPr>
      </w:pPr>
      <w:r>
        <w:rPr>
          <w:rFonts w:cs="Times New Roman" w:ascii="Times New Roman" w:hAnsi="Times New Roman"/>
          <w:sz w:val="22"/>
          <w:szCs w:val="22"/>
        </w:rPr>
        <w:t>Делает ли людей счастливее религия? Да, но не в такой мере, как членство в спортивном клубе или женитьба. У религиозных людей особые аспекты благопо</w:t>
        <w:softHyphen/>
        <w:t>лучия. Церковные службы (подобно музыке) вызывают сильные позитивные пе</w:t>
        <w:softHyphen/>
        <w:t>реживания; у верующих отмечается чувство стабильного благоденствия, они не так боятся смерти, справляются с серьезными стрессами и дольше живут. Все это свя</w:t>
        <w:softHyphen/>
        <w:t>зано отчасти с мощной социальной поддержкой, которая существует в таких сооб</w:t>
        <w:softHyphen/>
        <w:t>ществах (глава 11).</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ый интерес представляет сравнение стран по показателям счастья. На этот счет имеется масса материалов. Главный результат исследований, осуще</w:t>
        <w:softHyphen/>
        <w:t>ствленных на основе самооценок, таков: Великобритания, наряду с США, Австра</w:t>
        <w:softHyphen/>
        <w:t>лией и странами Скандинавии, занимает высокое место в мире по уровню счастья. Однако некоторые данные были подвергнуты сомнению: действительно ли Ислан</w:t>
        <w:softHyphen/>
        <w:t>дия — самая счастливая страна на Земле, а остальная часть Европы так несчастна, — на что указывают исследования, базирующиеся на одном-единственном показате</w:t>
        <w:softHyphen/>
        <w:t>ле? Различия могут быть связаны с общественными нормами выражения счастья. Если же принять в расчет объективные социальные показатели, то предстает бо</w:t>
        <w:softHyphen/>
        <w:t>лее сложная картина. В главе 12 мы рассмотрим, имели ли место исторические изменения в этой сфере. За последние 40 лет, с тех пор как начались исследова</w:t>
        <w:softHyphen/>
        <w:t>ния по проблеме счастья, наблюдается на удивление мало перемен в ощущении счастья, хотя значительно возрос масштаб среднего благосостояния во многих странах. Мы увидим, что этот вопрос сам по себе является еще одной проблемой, требующей разъяснения. Между тем в настоящее время происходят социальные изменения, которые могут воздействовать на восприятие счастья, причем некото</w:t>
        <w:softHyphen/>
        <w:t>рые из них не с лучшей стороны, например рост безработицы и увеличение числа распавшихся семей. В главе 12 осмысливаются различия, существующие между странами.</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13 мы обратимся к вопросу о том, как можно повысить уровень счастья. Это происходит в лабораторных условиях с помощью экспериментов по созданию настроения, а также в реальной жизни — благодаря увеличению частоты позитив</w:t>
        <w:softHyphen/>
        <w:t>ных событий, например физических упражнений. Терапия счастья заключается в увеличении числа названных событий, а также в когнитивной терапии и трениров</w:t>
        <w:softHyphen/>
        <w:t>ке социальных навыков. Основанные на этом методики применялись по отноше</w:t>
        <w:softHyphen/>
        <w:t>нию как к пациентам в состоянии депрессии, так и к обыкновенным людям. Мы также коснемся воздействия прозака и других наркотиков на переживание счас</w:t>
        <w:softHyphen/>
        <w:t>тья. Однако наш вывод состоит в том, что изменение образа жизни — это и есть наилучший способ стать счастливым (глава 13).</w:t>
      </w:r>
    </w:p>
    <w:p>
      <w:pPr>
        <w:pStyle w:val="Normal"/>
        <w:jc w:val="both"/>
        <w:rPr>
          <w:rFonts w:ascii="Times New Roman" w:hAnsi="Times New Roman" w:cs="Times New Roman"/>
          <w:sz w:val="22"/>
          <w:szCs w:val="22"/>
        </w:rPr>
      </w:pPr>
      <w:r>
        <w:rPr>
          <w:rFonts w:cs="Times New Roman" w:ascii="Times New Roman" w:hAnsi="Times New Roman"/>
          <w:sz w:val="22"/>
          <w:szCs w:val="22"/>
        </w:rPr>
        <w:t>Разве мы не знали все это раньше?      -|3</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мы зададимся вопросом: является ли счастье для нас благом? Способ</w:t>
        <w:softHyphen/>
        <w:t>ствует ли оно лучшему физическому самочувствию или психическому здоровью, общительности, отзывчивости, работоспособности, помогает ли людям лучше ре</w:t>
        <w:softHyphen/>
        <w:t>шать проблемы? Ответ на все эти вопросы поможет разрешить другой: «какова польза от счастья?» Впрочем, оно уже самоцель (глава 14).</w:t>
      </w:r>
    </w:p>
    <w:p>
      <w:pPr>
        <w:pStyle w:val="Normal"/>
        <w:jc w:val="both"/>
        <w:rPr>
          <w:rFonts w:ascii="Times New Roman" w:hAnsi="Times New Roman" w:cs="Times New Roman"/>
          <w:sz w:val="22"/>
          <w:szCs w:val="22"/>
        </w:rPr>
      </w:pPr>
      <w:r>
        <w:rPr>
          <w:rFonts w:cs="Times New Roman" w:ascii="Times New Roman" w:hAnsi="Times New Roman"/>
          <w:sz w:val="22"/>
          <w:szCs w:val="22"/>
        </w:rPr>
        <w:t>Разве мы не знали все это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людей не знают о том, что существует множество исследований сча</w:t>
        <w:softHyphen/>
        <w:t>стья, и, услышав об этом, далеко не всегда бывают впечатлены. Они говорят: «Это же и так понятно». Следует заметить, что данные кажутся очевиднее, если они по</w:t>
        <w:softHyphen/>
        <w:t>лучены в результате исследовательской работы, а не до того — если, разумеется, это не было очевидно для тех, кто изучал данный феномен. Когда я читаю на эту тему лекции, для того чтобы избежать подобной реакции, перечисляю некоторые до сих пор не решенные проблемы. Многие «очевидные» теории оказываются ошибочны</w:t>
        <w:softHyphen/>
        <w:t>ми. По общему признанию, некоторые из выводов являются довольно очевидны</w:t>
        <w:softHyphen/>
        <w:t>ми — например, тот факт, что безработица или развод делают человека несчастным. Вместе с тем без экспериментальных исследований этих вопросов остаются неиз</w:t>
        <w:softHyphen/>
        <w:t>вестными подробности: скажем, каких именно людей эти потрясения повергают в несчастье, а каких — нет, ведь на самом деле одни счастливее других. Существу</w:t>
        <w:softHyphen/>
        <w:t>ют, однако, и другие данные, которые менее очевидны для большинства из нас.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ньги в целом не приносят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игрыш в лотерее делает людей менее счастлив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пределенном смысле счастье является врожден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частливые люди живут дольш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ьше живут и те, кто ходит в церков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детей не влияет в целом на ощущение счастья (все зависит от ста</w:t>
        <w:softHyphen/>
        <w:t>дии жизненного цикла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илые люди счастливее молод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мотр «мыльных опер» оказывает на людей благотворное воздействие (несмотря на доказательства того, что телезрители при этом активны лишь часть времени).</w:t>
      </w:r>
    </w:p>
    <w:p>
      <w:pPr>
        <w:pStyle w:val="Normal"/>
        <w:jc w:val="both"/>
        <w:rPr/>
      </w:pPr>
      <w:r>
        <w:rPr>
          <w:rFonts w:cs="Times New Roman" w:ascii="Times New Roman" w:hAnsi="Times New Roman"/>
          <w:sz w:val="22"/>
          <w:szCs w:val="22"/>
        </w:rPr>
        <w:t>Существуют исследования, цель которых — выяснить, что, по мнению людей, делает их счастливыми или несчастными. Нередко люди в этом ошибаются. Напри</w:t>
        <w:softHyphen/>
        <w:t>мер, американские студенты думают, что были бы счастливее, если бы жили в Ка</w:t>
        <w:softHyphen/>
        <w:t>лифорнии, а не на Среднем Западе. На самом же деле никакой разницы нет. Пре</w:t>
        <w:softHyphen/>
        <w:t>подаватели считают, что станут счастливее, если займут штатную должность, — но в реальности это не играет никакой роли. Солдаты, совершая трудный прыжок с парашютом, предполагают, что будет страшнее, а пациенты зубного врача увере</w:t>
        <w:softHyphen/>
        <w:t>ны, что окажется больнее, чем это происходит в действительности. Люди говорят, что деньги не особенно важны для счастья, и они правы; тем не менее их поведение свидетельствует о том, что они придают им большое значение (</w:t>
      </w:r>
      <w:r>
        <w:rPr>
          <w:rFonts w:cs="Times New Roman" w:ascii="Times New Roman" w:hAnsi="Times New Roman"/>
          <w:sz w:val="22"/>
          <w:szCs w:val="22"/>
          <w:lang w:val="en-US"/>
        </w:rPr>
        <w:t>Loewenstein</w:t>
      </w:r>
      <w:r>
        <w:rPr>
          <w:rFonts w:cs="Times New Roman" w:ascii="Times New Roman" w:hAnsi="Times New Roman"/>
          <w:sz w:val="22"/>
          <w:szCs w:val="22"/>
        </w:rPr>
        <w:t xml:space="preserve"> &amp; </w:t>
      </w:r>
      <w:r>
        <w:rPr>
          <w:rFonts w:cs="Times New Roman" w:ascii="Times New Roman" w:hAnsi="Times New Roman"/>
          <w:sz w:val="22"/>
          <w:szCs w:val="22"/>
          <w:lang w:val="en-US"/>
        </w:rPr>
        <w:t>Schkade</w:t>
      </w:r>
      <w:r>
        <w:rPr>
          <w:rFonts w:cs="Times New Roman" w:ascii="Times New Roman" w:hAnsi="Times New Roman"/>
          <w:sz w:val="22"/>
          <w:szCs w:val="22"/>
        </w:rPr>
        <w:t>, 1999).</w:t>
      </w:r>
    </w:p>
    <w:p>
      <w:pPr>
        <w:pStyle w:val="Normal"/>
        <w:jc w:val="both"/>
        <w:rPr>
          <w:rFonts w:ascii="Times New Roman" w:hAnsi="Times New Roman" w:cs="Times New Roman"/>
          <w:sz w:val="22"/>
          <w:szCs w:val="22"/>
        </w:rPr>
      </w:pPr>
      <w:r>
        <w:rPr>
          <w:rFonts w:cs="Times New Roman" w:ascii="Times New Roman" w:hAnsi="Times New Roman"/>
          <w:sz w:val="22"/>
          <w:szCs w:val="22"/>
        </w:rPr>
        <w:t>14      Глава 1. 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Я упомянул несколько до сих пор не проясненных моментов. Среди них есть исключительно эмпирические проблемы: например, счастливее ли жители одних стран, чем других; как влияют на обретение счастья деньги. Есть и теоретические проблемы: например, какие физиологические процессы порождают радость; поче</w:t>
        <w:softHyphen/>
        <w:t>му счастливы экстраверты. Присутствуют и вопросы прикладного характера, на</w:t>
        <w:softHyphen/>
        <w:t>пример: какие тренинговые программы в наибольшей степени способны сделать людей счастливее.</w:t>
      </w:r>
    </w:p>
    <w:p>
      <w:pPr>
        <w:pStyle w:val="Normal"/>
        <w:jc w:val="both"/>
        <w:rPr>
          <w:rFonts w:ascii="Times New Roman" w:hAnsi="Times New Roman" w:cs="Times New Roman"/>
          <w:sz w:val="22"/>
          <w:szCs w:val="22"/>
        </w:rPr>
      </w:pPr>
      <w:r>
        <w:rPr>
          <w:rFonts w:cs="Times New Roman" w:ascii="Times New Roman" w:hAnsi="Times New Roman"/>
          <w:sz w:val="22"/>
          <w:szCs w:val="22"/>
        </w:rPr>
        <w:t>Вдохновляющие и отвлеченные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люди полагают, что знают о счастье все и в дополнительных исследова</w:t>
        <w:softHyphen/>
        <w:t>ниях нет необходимости. Есть, например, верующие, которые считают, что секрет жизни находится в их священной книге. Мусульмане, рассуждая подобным образом, убеждены, что психологические исследования бесполезны, ибо все уже написано в Коране. Если бы все обстояло именно так, верующие оказались бы счастливее про</w:t>
        <w:softHyphen/>
        <w:t>чих. Но, как мы увидим ниже, не меньшее значение имеют и другие факторы.</w:t>
      </w:r>
    </w:p>
    <w:p>
      <w:pPr>
        <w:pStyle w:val="Normal"/>
        <w:jc w:val="both"/>
        <w:rPr/>
      </w:pPr>
      <w:r>
        <w:rPr>
          <w:rFonts w:cs="Times New Roman" w:ascii="Times New Roman" w:hAnsi="Times New Roman"/>
          <w:sz w:val="22"/>
          <w:szCs w:val="22"/>
        </w:rPr>
        <w:t>Еще одну группу представляют собой авторы книг типа «Помоги себе сам», про</w:t>
        <w:softHyphen/>
        <w:t>должающие традицию работы «Сила позитивного мышления» Норманна Винсента Пила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Power</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ositivite</w:t>
      </w:r>
      <w:r>
        <w:rPr>
          <w:rFonts w:cs="Times New Roman" w:ascii="Times New Roman" w:hAnsi="Times New Roman"/>
          <w:sz w:val="22"/>
          <w:szCs w:val="22"/>
        </w:rPr>
        <w:t xml:space="preserve"> </w:t>
      </w:r>
      <w:r>
        <w:rPr>
          <w:rFonts w:cs="Times New Roman" w:ascii="Times New Roman" w:hAnsi="Times New Roman"/>
          <w:sz w:val="22"/>
          <w:szCs w:val="22"/>
          <w:lang w:val="en-US"/>
        </w:rPr>
        <w:t>Thinking</w:t>
      </w:r>
      <w:r>
        <w:rPr>
          <w:rFonts w:cs="Times New Roman" w:ascii="Times New Roman" w:hAnsi="Times New Roman"/>
          <w:sz w:val="22"/>
          <w:szCs w:val="22"/>
        </w:rPr>
        <w:t xml:space="preserve">, </w:t>
      </w:r>
      <w:r>
        <w:rPr>
          <w:rFonts w:cs="Times New Roman" w:ascii="Times New Roman" w:hAnsi="Times New Roman"/>
          <w:sz w:val="22"/>
          <w:szCs w:val="22"/>
          <w:lang w:val="en-US"/>
        </w:rPr>
        <w:t>Peale</w:t>
      </w:r>
      <w:r>
        <w:rPr>
          <w:rFonts w:cs="Times New Roman" w:ascii="Times New Roman" w:hAnsi="Times New Roman"/>
          <w:sz w:val="22"/>
          <w:szCs w:val="22"/>
        </w:rPr>
        <w:t>, 1953). Существует множество книг под общим названием «Как стать счастливым». Однако в них нисколько не учтены упо</w:t>
        <w:softHyphen/>
        <w:t>мянутые выше исследовательские направления. Они основаны на вдохновляющем здравом смысле. В них читателям советуют самоутвердиться, жить в согласии с со</w:t>
        <w:softHyphen/>
        <w:t>бой и мыслить позитивно, иногда включают некоторые религиозные моменты: на</w:t>
        <w:softHyphen/>
        <w:t>пример, любить людей и прощать их. Одними из последних по времени примерами книг подобного рода являются «Счастье сегодня» Холдена (</w:t>
      </w:r>
      <w:r>
        <w:rPr>
          <w:rFonts w:cs="Times New Roman" w:ascii="Times New Roman" w:hAnsi="Times New Roman"/>
          <w:sz w:val="22"/>
          <w:szCs w:val="22"/>
          <w:lang w:val="en-US"/>
        </w:rPr>
        <w:t>Happiness</w:t>
      </w:r>
      <w:r>
        <w:rPr>
          <w:rFonts w:cs="Times New Roman" w:ascii="Times New Roman" w:hAnsi="Times New Roman"/>
          <w:sz w:val="22"/>
          <w:szCs w:val="22"/>
        </w:rPr>
        <w:t xml:space="preserve"> </w:t>
      </w:r>
      <w:r>
        <w:rPr>
          <w:rFonts w:cs="Times New Roman" w:ascii="Times New Roman" w:hAnsi="Times New Roman"/>
          <w:sz w:val="22"/>
          <w:szCs w:val="22"/>
          <w:lang w:val="en-US"/>
        </w:rPr>
        <w:t>Now</w:t>
      </w:r>
      <w:r>
        <w:rPr>
          <w:rFonts w:cs="Times New Roman" w:ascii="Times New Roman" w:hAnsi="Times New Roman"/>
          <w:sz w:val="22"/>
          <w:szCs w:val="22"/>
        </w:rPr>
        <w:t xml:space="preserve">, </w:t>
      </w:r>
      <w:r>
        <w:rPr>
          <w:rFonts w:cs="Times New Roman" w:ascii="Times New Roman" w:hAnsi="Times New Roman"/>
          <w:sz w:val="22"/>
          <w:szCs w:val="22"/>
          <w:lang w:val="en-US"/>
        </w:rPr>
        <w:t>Holden</w:t>
      </w:r>
      <w:r>
        <w:rPr>
          <w:rFonts w:cs="Times New Roman" w:ascii="Times New Roman" w:hAnsi="Times New Roman"/>
          <w:sz w:val="22"/>
          <w:szCs w:val="22"/>
        </w:rPr>
        <w:t>, 1998) и «Эмоциональная уверенность» Линденфельда (</w:t>
      </w:r>
      <w:r>
        <w:rPr>
          <w:rFonts w:cs="Times New Roman" w:ascii="Times New Roman" w:hAnsi="Times New Roman"/>
          <w:sz w:val="22"/>
          <w:szCs w:val="22"/>
          <w:lang w:val="en-US"/>
        </w:rPr>
        <w:t>Emotional</w:t>
      </w:r>
      <w:r>
        <w:rPr>
          <w:rFonts w:cs="Times New Roman" w:ascii="Times New Roman" w:hAnsi="Times New Roman"/>
          <w:sz w:val="22"/>
          <w:szCs w:val="22"/>
        </w:rPr>
        <w:t xml:space="preserve"> </w:t>
      </w:r>
      <w:r>
        <w:rPr>
          <w:rFonts w:cs="Times New Roman" w:ascii="Times New Roman" w:hAnsi="Times New Roman"/>
          <w:sz w:val="22"/>
          <w:szCs w:val="22"/>
          <w:lang w:val="en-US"/>
        </w:rPr>
        <w:t>Confidence</w:t>
      </w:r>
      <w:r>
        <w:rPr>
          <w:rFonts w:cs="Times New Roman" w:ascii="Times New Roman" w:hAnsi="Times New Roman"/>
          <w:sz w:val="22"/>
          <w:szCs w:val="22"/>
        </w:rPr>
        <w:t xml:space="preserve">, </w:t>
      </w:r>
      <w:r>
        <w:rPr>
          <w:rFonts w:cs="Times New Roman" w:ascii="Times New Roman" w:hAnsi="Times New Roman"/>
          <w:sz w:val="22"/>
          <w:szCs w:val="22"/>
          <w:lang w:val="en-US"/>
        </w:rPr>
        <w:t>Lin</w:t>
      </w:r>
      <w:r>
        <w:rPr>
          <w:rFonts w:cs="Times New Roman" w:ascii="Times New Roman" w:hAnsi="Times New Roman"/>
          <w:sz w:val="22"/>
          <w:szCs w:val="22"/>
        </w:rPr>
        <w:t>-</w:t>
      </w:r>
      <w:r>
        <w:rPr>
          <w:rFonts w:cs="Times New Roman" w:ascii="Times New Roman" w:hAnsi="Times New Roman"/>
          <w:sz w:val="22"/>
          <w:szCs w:val="22"/>
          <w:lang w:val="en-US"/>
        </w:rPr>
        <w:t>denfeld</w:t>
      </w:r>
      <w:r>
        <w:rPr>
          <w:rFonts w:cs="Times New Roman" w:ascii="Times New Roman" w:hAnsi="Times New Roman"/>
          <w:sz w:val="22"/>
          <w:szCs w:val="22"/>
        </w:rPr>
        <w:t>, 1997). Такие книги убеждают в том, что их содержание соответствует дей</w:t>
        <w:softHyphen/>
        <w:t>ствительности или что их прочтение полезно. Мы уже видели: здравый смысл — неважный помощник в этом. Подчас кажущееся очевидным на деле предстает невер</w:t>
        <w:softHyphen/>
        <w:t>ным, а множество проблем и по сей день остаются неразрешенными. Главный ком</w:t>
        <w:softHyphen/>
        <w:t>понент названного подхода — позитивное мышление — на самом деле является со</w:t>
        <w:softHyphen/>
        <w:t>ставной частью счастья. Только вот утверждения о том, что его можно достичь про</w:t>
        <w:softHyphen/>
        <w:t>стым усилием воли, весьма сомнительны. Указанные книги, помимо прочего, полны странных, бездоказательных утверждений, например: «Вы истинно счастливы каж</w:t>
        <w:softHyphen/>
        <w:t>дую минуту Вашей жизни; единственная Ваша проблема в том, что Вы не всегда это сознаете» или «Мощным лекарством является беззаветное стремление к счастью» (</w:t>
      </w:r>
      <w:r>
        <w:rPr>
          <w:rFonts w:cs="Times New Roman" w:ascii="Times New Roman" w:hAnsi="Times New Roman"/>
          <w:sz w:val="22"/>
          <w:szCs w:val="22"/>
          <w:lang w:val="en-US"/>
        </w:rPr>
        <w:t>Holden</w:t>
      </w:r>
      <w:r>
        <w:rPr>
          <w:rFonts w:cs="Times New Roman" w:ascii="Times New Roman" w:hAnsi="Times New Roman"/>
          <w:sz w:val="22"/>
          <w:szCs w:val="22"/>
        </w:rPr>
        <w:t>, 1998, р. 160, 70). Вероятно, ошибкой было бы считать такие заявления обоснованными с эмпирической точки зрения. Они имеют целью изменить читатель</w:t>
        <w:softHyphen/>
        <w:t>ское восприятие жизни. Однако в этом случае невозможно решить, какая из много</w:t>
        <w:softHyphen/>
        <w:t>численных книг типа «Помоги себе сам» полезнее или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исследований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экспериментальных исследований счастья пока непродолжительна, по</w:t>
        <w:softHyphen/>
        <w:t>скольку данная область возникла сравнительно недавно. В 1960-е гг. американские исследовательские организации стали задавать людям вопросы о счастье и удов-</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исследований счастья</w:t>
      </w:r>
    </w:p>
    <w:p>
      <w:pPr>
        <w:pStyle w:val="Normal"/>
        <w:jc w:val="both"/>
        <w:rPr/>
      </w:pPr>
      <w:r>
        <w:rPr>
          <w:rFonts w:cs="Times New Roman" w:ascii="Times New Roman" w:hAnsi="Times New Roman"/>
          <w:sz w:val="22"/>
          <w:szCs w:val="22"/>
        </w:rPr>
        <w:t>летворенности. Это привело к появлению ранних классических работ. Среди них: «Модель человеческих тревог» Кентрила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Patter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Human</w:t>
      </w:r>
      <w:r>
        <w:rPr>
          <w:rFonts w:cs="Times New Roman" w:ascii="Times New Roman" w:hAnsi="Times New Roman"/>
          <w:sz w:val="22"/>
          <w:szCs w:val="22"/>
        </w:rPr>
        <w:t xml:space="preserve"> </w:t>
      </w:r>
      <w:r>
        <w:rPr>
          <w:rFonts w:cs="Times New Roman" w:ascii="Times New Roman" w:hAnsi="Times New Roman"/>
          <w:sz w:val="22"/>
          <w:szCs w:val="22"/>
          <w:lang w:val="en-US"/>
        </w:rPr>
        <w:t>Concerns</w:t>
      </w:r>
      <w:r>
        <w:rPr>
          <w:rFonts w:cs="Times New Roman" w:ascii="Times New Roman" w:hAnsi="Times New Roman"/>
          <w:sz w:val="22"/>
          <w:szCs w:val="22"/>
        </w:rPr>
        <w:t xml:space="preserve">, </w:t>
      </w:r>
      <w:r>
        <w:rPr>
          <w:rFonts w:cs="Times New Roman" w:ascii="Times New Roman" w:hAnsi="Times New Roman"/>
          <w:sz w:val="22"/>
          <w:szCs w:val="22"/>
          <w:lang w:val="en-US"/>
        </w:rPr>
        <w:t>Cantril</w:t>
      </w:r>
      <w:r>
        <w:rPr>
          <w:rFonts w:cs="Times New Roman" w:ascii="Times New Roman" w:hAnsi="Times New Roman"/>
          <w:sz w:val="22"/>
          <w:szCs w:val="22"/>
        </w:rPr>
        <w:t>, 1965) — международное обследование 23 875 респондентов; «Структура психо</w:t>
        <w:softHyphen/>
        <w:t>логического благополучия» Бредберна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Structure</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sychological</w:t>
      </w:r>
      <w:r>
        <w:rPr>
          <w:rFonts w:cs="Times New Roman" w:ascii="Times New Roman" w:hAnsi="Times New Roman"/>
          <w:sz w:val="22"/>
          <w:szCs w:val="22"/>
        </w:rPr>
        <w:t xml:space="preserve"> </w:t>
      </w:r>
      <w:r>
        <w:rPr>
          <w:rFonts w:cs="Times New Roman" w:ascii="Times New Roman" w:hAnsi="Times New Roman"/>
          <w:sz w:val="22"/>
          <w:szCs w:val="22"/>
          <w:lang w:val="en-US"/>
        </w:rPr>
        <w:t>Weil</w:t>
      </w:r>
      <w:r>
        <w:rPr>
          <w:rFonts w:cs="Times New Roman" w:ascii="Times New Roman" w:hAnsi="Times New Roman"/>
          <w:sz w:val="22"/>
          <w:szCs w:val="22"/>
        </w:rPr>
        <w:t>-</w:t>
      </w:r>
      <w:r>
        <w:rPr>
          <w:rFonts w:cs="Times New Roman" w:ascii="Times New Roman" w:hAnsi="Times New Roman"/>
          <w:sz w:val="22"/>
          <w:szCs w:val="22"/>
          <w:lang w:val="en-US"/>
        </w:rPr>
        <w:t>Being</w:t>
      </w:r>
      <w:r>
        <w:rPr>
          <w:rFonts w:cs="Times New Roman" w:ascii="Times New Roman" w:hAnsi="Times New Roman"/>
          <w:sz w:val="22"/>
          <w:szCs w:val="22"/>
        </w:rPr>
        <w:t xml:space="preserve">. </w:t>
      </w:r>
      <w:r>
        <w:rPr>
          <w:rFonts w:cs="Times New Roman" w:ascii="Times New Roman" w:hAnsi="Times New Roman"/>
          <w:sz w:val="22"/>
          <w:szCs w:val="22"/>
          <w:lang w:val="en-US"/>
        </w:rPr>
        <w:t>Bradburn</w:t>
      </w:r>
      <w:r>
        <w:rPr>
          <w:rFonts w:cs="Times New Roman" w:ascii="Times New Roman" w:hAnsi="Times New Roman"/>
          <w:sz w:val="22"/>
          <w:szCs w:val="22"/>
        </w:rPr>
        <w:t>, 1969), в которой использовались результаты исследования, проведенно</w:t>
        <w:softHyphen/>
        <w:t>го Национальным центром изучения общественного мнения (</w:t>
      </w:r>
      <w:r>
        <w:rPr>
          <w:rFonts w:cs="Times New Roman" w:ascii="Times New Roman" w:hAnsi="Times New Roman"/>
          <w:sz w:val="22"/>
          <w:szCs w:val="22"/>
          <w:lang w:val="en-US"/>
        </w:rPr>
        <w:t>NORC</w:t>
      </w:r>
      <w:r>
        <w:rPr>
          <w:rFonts w:cs="Times New Roman" w:ascii="Times New Roman" w:hAnsi="Times New Roman"/>
          <w:sz w:val="22"/>
          <w:szCs w:val="22"/>
        </w:rPr>
        <w:t>); «Качество американской жизни» Кэмпбелла, Конверса и Роджерса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Qualit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American</w:t>
      </w:r>
      <w:r>
        <w:rPr>
          <w:rFonts w:cs="Times New Roman" w:ascii="Times New Roman" w:hAnsi="Times New Roman"/>
          <w:sz w:val="22"/>
          <w:szCs w:val="22"/>
        </w:rPr>
        <w:t xml:space="preserve"> </w:t>
      </w:r>
      <w:r>
        <w:rPr>
          <w:rFonts w:cs="Times New Roman" w:ascii="Times New Roman" w:hAnsi="Times New Roman"/>
          <w:sz w:val="22"/>
          <w:szCs w:val="22"/>
          <w:lang w:val="en-US"/>
        </w:rPr>
        <w:t>Life</w:t>
      </w:r>
      <w:r>
        <w:rPr>
          <w:rFonts w:cs="Times New Roman" w:ascii="Times New Roman" w:hAnsi="Times New Roman"/>
          <w:sz w:val="22"/>
          <w:szCs w:val="22"/>
        </w:rPr>
        <w:t xml:space="preserve">, </w:t>
      </w:r>
      <w:r>
        <w:rPr>
          <w:rFonts w:cs="Times New Roman" w:ascii="Times New Roman" w:hAnsi="Times New Roman"/>
          <w:sz w:val="22"/>
          <w:szCs w:val="22"/>
          <w:lang w:val="en-US"/>
        </w:rPr>
        <w:t>Campbell</w:t>
      </w:r>
      <w:r>
        <w:rPr>
          <w:rFonts w:cs="Times New Roman" w:ascii="Times New Roman" w:hAnsi="Times New Roman"/>
          <w:sz w:val="22"/>
          <w:szCs w:val="22"/>
        </w:rPr>
        <w:t xml:space="preserve">, </w:t>
      </w:r>
      <w:r>
        <w:rPr>
          <w:rFonts w:cs="Times New Roman" w:ascii="Times New Roman" w:hAnsi="Times New Roman"/>
          <w:sz w:val="22"/>
          <w:szCs w:val="22"/>
          <w:lang w:val="en-US"/>
        </w:rPr>
        <w:t>Converse</w:t>
      </w:r>
      <w:r>
        <w:rPr>
          <w:rFonts w:cs="Times New Roman" w:ascii="Times New Roman" w:hAnsi="Times New Roman"/>
          <w:sz w:val="22"/>
          <w:szCs w:val="22"/>
        </w:rPr>
        <w:t xml:space="preserve">, &amp; </w:t>
      </w:r>
      <w:r>
        <w:rPr>
          <w:rFonts w:cs="Times New Roman" w:ascii="Times New Roman" w:hAnsi="Times New Roman"/>
          <w:sz w:val="22"/>
          <w:szCs w:val="22"/>
          <w:lang w:val="en-US"/>
        </w:rPr>
        <w:t>Rogers</w:t>
      </w:r>
      <w:r>
        <w:rPr>
          <w:rFonts w:cs="Times New Roman" w:ascii="Times New Roman" w:hAnsi="Times New Roman"/>
          <w:sz w:val="22"/>
          <w:szCs w:val="22"/>
        </w:rPr>
        <w:t>, 1976) — работа в рамках изысканий Исследова</w:t>
        <w:softHyphen/>
        <w:t>тельского центра Мичиганского университета. В 1967 г. Уилсон опубликовал об</w:t>
        <w:softHyphen/>
        <w:t>зор литературы по вопросам счастья в «Психологическом бюллетене» (</w:t>
      </w:r>
      <w:r>
        <w:rPr>
          <w:rFonts w:cs="Times New Roman" w:ascii="Times New Roman" w:hAnsi="Times New Roman"/>
          <w:sz w:val="22"/>
          <w:szCs w:val="22"/>
          <w:lang w:val="en-US"/>
        </w:rPr>
        <w:t>Psycholo</w:t>
      </w:r>
      <w:r>
        <w:rPr>
          <w:rFonts w:cs="Times New Roman" w:ascii="Times New Roman" w:hAnsi="Times New Roman"/>
          <w:sz w:val="22"/>
          <w:szCs w:val="22"/>
        </w:rPr>
        <w:softHyphen/>
      </w:r>
      <w:r>
        <w:rPr>
          <w:rFonts w:cs="Times New Roman" w:ascii="Times New Roman" w:hAnsi="Times New Roman"/>
          <w:sz w:val="22"/>
          <w:szCs w:val="22"/>
          <w:lang w:val="en-US"/>
        </w:rPr>
        <w:t>gical</w:t>
      </w:r>
      <w:r>
        <w:rPr>
          <w:rFonts w:cs="Times New Roman" w:ascii="Times New Roman" w:hAnsi="Times New Roman"/>
          <w:sz w:val="22"/>
          <w:szCs w:val="22"/>
        </w:rPr>
        <w:t xml:space="preserve"> </w:t>
      </w:r>
      <w:r>
        <w:rPr>
          <w:rFonts w:cs="Times New Roman" w:ascii="Times New Roman" w:hAnsi="Times New Roman"/>
          <w:sz w:val="22"/>
          <w:szCs w:val="22"/>
          <w:lang w:val="en-US"/>
        </w:rPr>
        <w:t>Bulletin</w:t>
      </w:r>
      <w:r>
        <w:rPr>
          <w:rFonts w:cs="Times New Roman" w:ascii="Times New Roman" w:hAnsi="Times New Roman"/>
          <w:sz w:val="22"/>
          <w:szCs w:val="22"/>
        </w:rPr>
        <w:t>). В 1984-м Дилер повторил эту работу, обновив обозрение в 1999 г. (</w:t>
      </w:r>
      <w:r>
        <w:rPr>
          <w:rFonts w:cs="Times New Roman" w:ascii="Times New Roman" w:hAnsi="Times New Roman"/>
          <w:sz w:val="22"/>
          <w:szCs w:val="22"/>
          <w:lang w:val="en-US"/>
        </w:rPr>
        <w:t>Diener</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w:t>
      </w:r>
      <w:r>
        <w:rPr>
          <w:rFonts w:cs="Times New Roman" w:ascii="Times New Roman" w:hAnsi="Times New Roman"/>
          <w:sz w:val="22"/>
          <w:szCs w:val="22"/>
          <w:lang w:val="en-US"/>
        </w:rPr>
        <w:t>Gallup</w:t>
      </w:r>
      <w:r>
        <w:rPr>
          <w:rFonts w:cs="Times New Roman" w:ascii="Times New Roman" w:hAnsi="Times New Roman"/>
          <w:sz w:val="22"/>
          <w:szCs w:val="22"/>
        </w:rPr>
        <w:t>* и другие организации, изучающие общественное мнение, проводили дальнейшие исследования, и не только в Америке: так, в Европе в рам</w:t>
        <w:softHyphen/>
        <w:t>ках программы «Евробарометр» были обследованы страны Общего рынка.</w:t>
      </w:r>
    </w:p>
    <w:p>
      <w:pPr>
        <w:pStyle w:val="Normal"/>
        <w:jc w:val="both"/>
        <w:rPr/>
      </w:pPr>
      <w:r>
        <w:rPr>
          <w:rFonts w:cs="Times New Roman" w:ascii="Times New Roman" w:hAnsi="Times New Roman"/>
          <w:sz w:val="22"/>
          <w:szCs w:val="22"/>
        </w:rPr>
        <w:t>В 1974 г. основан журнал «Исследования социальных показателей» (</w:t>
      </w:r>
      <w:r>
        <w:rPr>
          <w:rFonts w:cs="Times New Roman" w:ascii="Times New Roman" w:hAnsi="Times New Roman"/>
          <w:sz w:val="22"/>
          <w:szCs w:val="22"/>
          <w:lang w:val="en-US"/>
        </w:rPr>
        <w:t>Social</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softHyphen/>
      </w:r>
      <w:r>
        <w:rPr>
          <w:rFonts w:cs="Times New Roman" w:ascii="Times New Roman" w:hAnsi="Times New Roman"/>
          <w:sz w:val="22"/>
          <w:szCs w:val="22"/>
          <w:lang w:val="en-US"/>
        </w:rPr>
        <w:t>dicators</w:t>
      </w:r>
      <w:r>
        <w:rPr>
          <w:rFonts w:cs="Times New Roman" w:ascii="Times New Roman" w:hAnsi="Times New Roman"/>
          <w:sz w:val="22"/>
          <w:szCs w:val="22"/>
        </w:rPr>
        <w:t xml:space="preserve"> </w:t>
      </w:r>
      <w:r>
        <w:rPr>
          <w:rFonts w:cs="Times New Roman" w:ascii="Times New Roman" w:hAnsi="Times New Roman"/>
          <w:sz w:val="22"/>
          <w:szCs w:val="22"/>
          <w:lang w:val="en-US"/>
        </w:rPr>
        <w:t>Research</w:t>
      </w:r>
      <w:r>
        <w:rPr>
          <w:rFonts w:cs="Times New Roman" w:ascii="Times New Roman" w:hAnsi="Times New Roman"/>
          <w:sz w:val="22"/>
          <w:szCs w:val="22"/>
        </w:rPr>
        <w:t>), в котором появилось много материалов по интересующим нас аспектам. В издании «Личность и индивидуальные различия» (</w:t>
      </w:r>
      <w:r>
        <w:rPr>
          <w:rFonts w:cs="Times New Roman" w:ascii="Times New Roman" w:hAnsi="Times New Roman"/>
          <w:sz w:val="22"/>
          <w:szCs w:val="22"/>
          <w:lang w:val="en-US"/>
        </w:rPr>
        <w:t>Personality</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Individual</w:t>
      </w:r>
      <w:r>
        <w:rPr>
          <w:rFonts w:cs="Times New Roman" w:ascii="Times New Roman" w:hAnsi="Times New Roman"/>
          <w:sz w:val="22"/>
          <w:szCs w:val="22"/>
        </w:rPr>
        <w:t xml:space="preserve"> </w:t>
      </w:r>
      <w:r>
        <w:rPr>
          <w:rFonts w:cs="Times New Roman" w:ascii="Times New Roman" w:hAnsi="Times New Roman"/>
          <w:sz w:val="22"/>
          <w:szCs w:val="22"/>
          <w:lang w:val="en-US"/>
        </w:rPr>
        <w:t>Differences</w:t>
      </w:r>
      <w:r>
        <w:rPr>
          <w:rFonts w:cs="Times New Roman" w:ascii="Times New Roman" w:hAnsi="Times New Roman"/>
          <w:sz w:val="22"/>
          <w:szCs w:val="22"/>
        </w:rPr>
        <w:t>) стали публиковаться статьи на тему индивидуальных раз</w:t>
        <w:softHyphen/>
        <w:t>личий в восприятии счастья. Журнал «Психология личности и социальная психо</w:t>
        <w:softHyphen/>
        <w:t>логия»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ersonality</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Social</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также стал размещать на своих страницах статьи о счастье. В 1999 г. был создан журнал «Исследования сча</w:t>
        <w:softHyphen/>
        <w:t>стья»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Happiness</w:t>
      </w:r>
      <w:r>
        <w:rPr>
          <w:rFonts w:cs="Times New Roman" w:ascii="Times New Roman" w:hAnsi="Times New Roman"/>
          <w:sz w:val="22"/>
          <w:szCs w:val="22"/>
        </w:rPr>
        <w:t xml:space="preserve"> </w:t>
      </w:r>
      <w:r>
        <w:rPr>
          <w:rFonts w:cs="Times New Roman" w:ascii="Times New Roman" w:hAnsi="Times New Roman"/>
          <w:sz w:val="22"/>
          <w:szCs w:val="22"/>
          <w:lang w:val="en-US"/>
        </w:rPr>
        <w:t>Research</w:t>
      </w:r>
      <w:r>
        <w:rPr>
          <w:rFonts w:cs="Times New Roman" w:ascii="Times New Roman" w:hAnsi="Times New Roman"/>
          <w:sz w:val="22"/>
          <w:szCs w:val="22"/>
        </w:rPr>
        <w:t>), редактор которого — Венховен. В 1994 г. этот исследователь выпустил свой объемный трехтомник «Корреляты счастья» (</w:t>
      </w:r>
      <w:r>
        <w:rPr>
          <w:rFonts w:cs="Times New Roman" w:ascii="Times New Roman" w:hAnsi="Times New Roman"/>
          <w:sz w:val="22"/>
          <w:szCs w:val="22"/>
          <w:lang w:val="en-US"/>
        </w:rPr>
        <w:t>Cor</w:t>
      </w:r>
      <w:r>
        <w:rPr>
          <w:rFonts w:cs="Times New Roman" w:ascii="Times New Roman" w:hAnsi="Times New Roman"/>
          <w:sz w:val="22"/>
          <w:szCs w:val="22"/>
        </w:rPr>
        <w:softHyphen/>
      </w:r>
      <w:r>
        <w:rPr>
          <w:rFonts w:cs="Times New Roman" w:ascii="Times New Roman" w:hAnsi="Times New Roman"/>
          <w:sz w:val="22"/>
          <w:szCs w:val="22"/>
          <w:lang w:val="en-US"/>
        </w:rPr>
        <w:t>relate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Happiness</w:t>
      </w:r>
      <w:r>
        <w:rPr>
          <w:rFonts w:cs="Times New Roman" w:ascii="Times New Roman" w:hAnsi="Times New Roman"/>
          <w:sz w:val="22"/>
          <w:szCs w:val="22"/>
        </w:rPr>
        <w:t>), где заново проанализированы 630 крупнейших исследований со всего мира. Канман, Динер и Шварц подготовили другой объемный труд «Ос</w:t>
        <w:softHyphen/>
        <w:t>новы гедонистической психологии» (</w:t>
      </w:r>
      <w:r>
        <w:rPr>
          <w:rFonts w:cs="Times New Roman" w:ascii="Times New Roman" w:hAnsi="Times New Roman"/>
          <w:sz w:val="22"/>
          <w:szCs w:val="22"/>
          <w:lang w:val="en-US"/>
        </w:rPr>
        <w:t>Foundations</w:t>
      </w:r>
      <w:r>
        <w:rPr>
          <w:rFonts w:cs="Times New Roman" w:ascii="Times New Roman" w:hAnsi="Times New Roman"/>
          <w:sz w:val="22"/>
          <w:szCs w:val="22"/>
        </w:rPr>
        <w:t xml:space="preserve"> </w:t>
      </w:r>
      <w:r>
        <w:rPr>
          <w:rFonts w:cs="Times New Roman" w:ascii="Times New Roman" w:hAnsi="Times New Roman"/>
          <w:sz w:val="22"/>
          <w:szCs w:val="22"/>
          <w:lang w:val="en-US"/>
        </w:rPr>
        <w:t>ofHedonic</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w:t>
      </w:r>
      <w:r>
        <w:rPr>
          <w:rFonts w:cs="Times New Roman" w:ascii="Times New Roman" w:hAnsi="Times New Roman"/>
          <w:sz w:val="22"/>
          <w:szCs w:val="22"/>
          <w:lang w:val="en-US"/>
        </w:rPr>
        <w:t>Kahneman</w:t>
      </w:r>
      <w:r>
        <w:rPr>
          <w:rFonts w:cs="Times New Roman" w:ascii="Times New Roman" w:hAnsi="Times New Roman"/>
          <w:sz w:val="22"/>
          <w:szCs w:val="22"/>
        </w:rPr>
        <w:t xml:space="preserve">, </w:t>
      </w:r>
      <w:r>
        <w:rPr>
          <w:rFonts w:cs="Times New Roman" w:ascii="Times New Roman" w:hAnsi="Times New Roman"/>
          <w:sz w:val="22"/>
          <w:szCs w:val="22"/>
          <w:lang w:val="en-US"/>
        </w:rPr>
        <w:t>Diener</w:t>
      </w:r>
      <w:r>
        <w:rPr>
          <w:rFonts w:cs="Times New Roman" w:ascii="Times New Roman" w:hAnsi="Times New Roman"/>
          <w:sz w:val="22"/>
          <w:szCs w:val="22"/>
        </w:rPr>
        <w:t xml:space="preserve">, &amp; </w:t>
      </w:r>
      <w:r>
        <w:rPr>
          <w:rFonts w:cs="Times New Roman" w:ascii="Times New Roman" w:hAnsi="Times New Roman"/>
          <w:sz w:val="22"/>
          <w:szCs w:val="22"/>
          <w:lang w:val="en-US"/>
        </w:rPr>
        <w:t>Schwarz</w:t>
      </w:r>
      <w:r>
        <w:rPr>
          <w:rFonts w:cs="Times New Roman" w:ascii="Times New Roman" w:hAnsi="Times New Roman"/>
          <w:sz w:val="22"/>
          <w:szCs w:val="22"/>
        </w:rPr>
        <w:t>, 1999) (в котором одна глава написана мной), базирующийся на результатах состоявшейся в Принстоне конференции и содержащий главы по боль</w:t>
        <w:softHyphen/>
        <w:t>шинству областей в исследовании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м издании настоящей книги я написал о многом, но с тех пор появилось еще больше заслуживающей внимания информации. Эта научная область порази</w:t>
        <w:softHyphen/>
        <w:t>тельно разрослась, теперь накоплен большой объем исследований и знаний. Устра</w:t>
        <w:softHyphen/>
        <w:t>иваются конференции, соответствующие аспекты обсуждаются также на собрани</w:t>
        <w:softHyphen/>
        <w:t>ях психологов разных направлений. Однако рассматриваемая область не оказала существенного влияния на общую психологию; например, в психологических учеб</w:t>
        <w:softHyphen/>
        <w:t>никах ей пока что не отводятся специальные главы.</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ая сторона исследований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Чего можно достичь с помощью знаний о психологических аспектах переживания счастья, в чем бессильны другие подходы?</w:t>
      </w:r>
    </w:p>
    <w:p>
      <w:pPr>
        <w:pStyle w:val="Normal"/>
        <w:jc w:val="both"/>
        <w:rPr>
          <w:rFonts w:ascii="Times New Roman" w:hAnsi="Times New Roman" w:cs="Times New Roman"/>
          <w:sz w:val="22"/>
          <w:szCs w:val="22"/>
        </w:rPr>
      </w:pPr>
      <w:r>
        <w:rPr>
          <w:rFonts w:cs="Times New Roman" w:ascii="Times New Roman" w:hAnsi="Times New Roman"/>
          <w:sz w:val="22"/>
          <w:szCs w:val="22"/>
        </w:rPr>
        <w:t>1.  Сделать людей счастливее. Тщательно исследовалось воздействие на счастье некоторых видов терапии и изменений в стиле жизни. Подобные работы</w:t>
      </w:r>
    </w:p>
    <w:p>
      <w:pPr>
        <w:pStyle w:val="Normal"/>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Gallup</w:t>
      </w:r>
      <w:r>
        <w:rPr>
          <w:rFonts w:cs="Times New Roman" w:ascii="Times New Roman" w:hAnsi="Times New Roman"/>
          <w:sz w:val="22"/>
          <w:szCs w:val="22"/>
        </w:rPr>
        <w:t xml:space="preserve"> </w:t>
      </w:r>
      <w:r>
        <w:rPr>
          <w:rFonts w:cs="Times New Roman" w:ascii="Times New Roman" w:hAnsi="Times New Roman"/>
          <w:sz w:val="22"/>
          <w:szCs w:val="22"/>
          <w:lang w:val="en-US"/>
        </w:rPr>
        <w:t>Institute</w:t>
      </w:r>
      <w:r>
        <w:rPr>
          <w:rFonts w:cs="Times New Roman" w:ascii="Times New Roman" w:hAnsi="Times New Roman"/>
          <w:sz w:val="22"/>
          <w:szCs w:val="22"/>
        </w:rPr>
        <w:t xml:space="preserve"> — Американский институт общественного мнения. — Примем ред.</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6      Глава 1. 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ы, поскольку многие виды психотерапии, как выяснилось, никак не влияют на ощущение счастья. Исследования доказали эффективность ис</w:t>
        <w:softHyphen/>
        <w:t>пользования для этих целей методов «приятных занятий» и некоторых ва</w:t>
        <w:softHyphen/>
        <w:t>риантов когнитивной терапии. Тренинг социальных навыков имеет другую цель, но успешно применяется для борьбы с депрессией; его проведение сре</w:t>
        <w:softHyphen/>
        <w:t>ди не страдающих депрессией людей приводит к сходным результатам: улуч</w:t>
        <w:softHyphen/>
        <w:t>шает социальные взаимоотношения. Было установлено, что изменение форм досуга, например более активное занятие спортом, действенно как для стра</w:t>
        <w:softHyphen/>
        <w:t>дающих депрессией, так и для других людей. Досуг — это та сфера, которая находится в нашей власти, а следовательно, ею можно управлять, чтобы уси</w:t>
        <w:softHyphen/>
        <w:t>лить чувство удовлетво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Сделать счастливее общество. Счастье — это не только личное дело, оно так</w:t>
        <w:softHyphen/>
        <w:t>же является достоянием социума. Особенно это касается коллективистских обществ, благополучие которых частично зависит от условий совместной де</w:t>
        <w:softHyphen/>
        <w:t>ятельности, например досуга, и социальной сплоченности. Если речь идет о рабочем коллективе, то важен его масштаб (лучше, когда он меньше) и струк</w:t>
        <w:softHyphen/>
        <w:t>тура (лучше, если она менее иерархична), а также степень участия сотруд</w:t>
        <w:softHyphen/>
        <w:t>ников в принятии решений. Когда мы точно выясним, каково воздействие денег на счастье, появится возможность давать советы властям и в экономи</w:t>
        <w:softHyphen/>
        <w:t>ческой сфере.</w:t>
      </w:r>
    </w:p>
    <w:p>
      <w:pPr>
        <w:pStyle w:val="Normal"/>
        <w:jc w:val="both"/>
        <w:rPr>
          <w:rFonts w:ascii="Times New Roman" w:hAnsi="Times New Roman" w:cs="Times New Roman"/>
          <w:sz w:val="22"/>
          <w:szCs w:val="22"/>
        </w:rPr>
      </w:pPr>
      <w:r>
        <w:rPr>
          <w:rFonts w:cs="Times New Roman" w:ascii="Times New Roman" w:hAnsi="Times New Roman"/>
          <w:sz w:val="22"/>
          <w:szCs w:val="22"/>
        </w:rPr>
        <w:t>3.  Международные организации. Эти организации занимаются проблемами ка</w:t>
        <w:softHyphen/>
        <w:t>чества жизни в разных странах. Сначала они рассматривали только эконо</w:t>
        <w:softHyphen/>
        <w:t>мические мероприятия, затем включили в свои программы вопросы здраво</w:t>
        <w:softHyphen/>
        <w:t>охранения и образования. Кроме того, они обсуждают также и ряд других объективных мер. Однако большое значение для счастья имеет субъектив</w:t>
        <w:softHyphen/>
        <w:t>ное благополучие, которое не всегда тесно связано с этими объективными показателями. Поэтому его следует также принимать во внимание. Данный аспект — важный пункт деятельности этих организаций в странах с крайне низкими показателями счастья. Однако проводить международные сравне</w:t>
        <w:softHyphen/>
        <w:t>ния непросто; счастье может принимать различные формы в разных культу</w:t>
        <w:softHyphen/>
        <w:t>рах; могут существовать и отличающиеся способы ответа на одни и те ж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мерять и изучать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счастье?</w:t>
      </w:r>
    </w:p>
    <w:p>
      <w:pPr>
        <w:pStyle w:val="Normal"/>
        <w:jc w:val="both"/>
        <w:rPr/>
      </w:pPr>
      <w:r>
        <w:rPr>
          <w:rFonts w:cs="Times New Roman" w:ascii="Times New Roman" w:hAnsi="Times New Roman"/>
          <w:sz w:val="22"/>
          <w:szCs w:val="22"/>
        </w:rPr>
        <w:t>Как мы уже увидели, люди, по-видимому, прекрасно понимают, что значит счастье. Они имеют довольно четкое представление о его связи с позитивными эмоциями и удовлетворенностью жизнью. Во многих обследованиях респондентам задавали вопрос о том, насколько они счастливы. Нас и интересуют измерения «субъек</w:t>
        <w:softHyphen/>
        <w:t>тивного благополучия» (</w:t>
      </w:r>
      <w:r>
        <w:rPr>
          <w:rFonts w:cs="Times New Roman" w:ascii="Times New Roman" w:hAnsi="Times New Roman"/>
          <w:sz w:val="22"/>
          <w:szCs w:val="22"/>
          <w:lang w:val="en-US"/>
        </w:rPr>
        <w:t>subjective</w:t>
      </w:r>
      <w:r>
        <w:rPr>
          <w:rFonts w:cs="Times New Roman" w:ascii="Times New Roman" w:hAnsi="Times New Roman"/>
          <w:sz w:val="22"/>
          <w:szCs w:val="22"/>
        </w:rPr>
        <w:t xml:space="preserve"> </w:t>
      </w:r>
      <w:r>
        <w:rPr>
          <w:rFonts w:cs="Times New Roman" w:ascii="Times New Roman" w:hAnsi="Times New Roman"/>
          <w:sz w:val="22"/>
          <w:szCs w:val="22"/>
          <w:lang w:val="en-US"/>
        </w:rPr>
        <w:t>well</w:t>
      </w:r>
      <w:r>
        <w:rPr>
          <w:rFonts w:cs="Times New Roman" w:ascii="Times New Roman" w:hAnsi="Times New Roman"/>
          <w:sz w:val="22"/>
          <w:szCs w:val="22"/>
        </w:rPr>
        <w:t>-</w:t>
      </w:r>
      <w:r>
        <w:rPr>
          <w:rFonts w:cs="Times New Roman" w:ascii="Times New Roman" w:hAnsi="Times New Roman"/>
          <w:sz w:val="22"/>
          <w:szCs w:val="22"/>
          <w:lang w:val="en-US"/>
        </w:rPr>
        <w:t>being</w:t>
      </w:r>
      <w:r>
        <w:rPr>
          <w:rFonts w:cs="Times New Roman" w:ascii="Times New Roman" w:hAnsi="Times New Roman"/>
          <w:sz w:val="22"/>
          <w:szCs w:val="22"/>
        </w:rPr>
        <w:t xml:space="preserve"> — </w:t>
      </w:r>
      <w:r>
        <w:rPr>
          <w:rFonts w:cs="Times New Roman" w:ascii="Times New Roman" w:hAnsi="Times New Roman"/>
          <w:sz w:val="22"/>
          <w:szCs w:val="22"/>
          <w:lang w:val="en-US"/>
        </w:rPr>
        <w:t>SWB</w:t>
      </w:r>
      <w:r>
        <w:rPr>
          <w:rFonts w:cs="Times New Roman" w:ascii="Times New Roman" w:hAnsi="Times New Roman"/>
          <w:sz w:val="22"/>
          <w:szCs w:val="22"/>
        </w:rPr>
        <w:t>), субъективная сторона бла</w:t>
        <w:softHyphen/>
        <w:t>гополучия, а не объективные критерии дохода, здоровья и т. д., которые мы будем называть «социальными показателями».</w:t>
      </w:r>
    </w:p>
    <w:p>
      <w:pPr>
        <w:pStyle w:val="Normal"/>
        <w:jc w:val="both"/>
        <w:rPr/>
      </w:pPr>
      <w:r>
        <w:rPr>
          <w:rFonts w:cs="Times New Roman" w:ascii="Times New Roman" w:hAnsi="Times New Roman"/>
          <w:sz w:val="22"/>
          <w:szCs w:val="22"/>
        </w:rPr>
        <w:t>Множество данных, касающихся счастья, получено в результате социальных обследований, которые охватывали большое число респондентов. Подробные опро</w:t>
        <w:softHyphen/>
        <w:t>сы весьма дорогостоящие, поэтому зачастую задавался всего один вопрос, напри</w:t>
        <w:softHyphen/>
        <w:t>мер: «Насколько вы счастливы?» или «Насколько вы удовлетворены своей жиз</w:t>
        <w:softHyphen/>
        <w:t>нью в целом?» Эндрюс и Уйти (</w:t>
      </w:r>
      <w:r>
        <w:rPr>
          <w:rFonts w:cs="Times New Roman" w:ascii="Times New Roman" w:hAnsi="Times New Roman"/>
          <w:sz w:val="22"/>
          <w:szCs w:val="22"/>
          <w:lang w:val="en-US"/>
        </w:rPr>
        <w:t>Andrews</w:t>
      </w:r>
      <w:r>
        <w:rPr>
          <w:rFonts w:cs="Times New Roman" w:ascii="Times New Roman" w:hAnsi="Times New Roman"/>
          <w:sz w:val="22"/>
          <w:szCs w:val="22"/>
        </w:rPr>
        <w:t xml:space="preserve"> &amp; </w:t>
      </w:r>
      <w:r>
        <w:rPr>
          <w:rFonts w:cs="Times New Roman" w:ascii="Times New Roman" w:hAnsi="Times New Roman"/>
          <w:sz w:val="22"/>
          <w:szCs w:val="22"/>
          <w:lang w:val="en-US"/>
        </w:rPr>
        <w:t>Withey</w:t>
      </w:r>
      <w:r>
        <w:rPr>
          <w:rFonts w:cs="Times New Roman" w:ascii="Times New Roman" w:hAnsi="Times New Roman"/>
          <w:sz w:val="22"/>
          <w:szCs w:val="22"/>
        </w:rPr>
        <w:t>, 1976) предложили другую формулировку вопроса, позволяющую измерить два аспекта — эмоции и удовле</w:t>
        <w:softHyphen/>
        <w:t>творенность: «Каковы ваши ощущения от жизни в целом?» При этом использова</w:t>
        <w:softHyphen/>
        <w:t>лась 7-балльная шкала с градациями от «восхитительно» до «ужасно». Кэмпбелл и соавторы (</w:t>
      </w:r>
      <w:r>
        <w:rPr>
          <w:rFonts w:cs="Times New Roman" w:ascii="Times New Roman" w:hAnsi="Times New Roman"/>
          <w:sz w:val="22"/>
          <w:szCs w:val="22"/>
          <w:lang w:val="en-US"/>
        </w:rPr>
        <w:t>Campbell</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6) в своем известном исследовании «Качество аме</w:t>
        <w:softHyphen/>
        <w:t>риканской жизни» задавали этот вопрос в ином варианте: «Насколько удовлетво</w:t>
        <w:softHyphen/>
        <w:t>ряет вас в настоящее время ваша жизнь в целом?»</w:t>
      </w:r>
    </w:p>
    <w:p>
      <w:pPr>
        <w:pStyle w:val="Normal"/>
        <w:jc w:val="both"/>
        <w:rPr/>
      </w:pPr>
      <w:r>
        <w:rPr>
          <w:rFonts w:cs="Times New Roman" w:ascii="Times New Roman" w:hAnsi="Times New Roman"/>
          <w:sz w:val="22"/>
          <w:szCs w:val="22"/>
        </w:rPr>
        <w:t>Измерить удовлетворенность другим способом позволяет Шкала удовлетворен</w:t>
        <w:softHyphen/>
        <w:t>ности жизнью (</w:t>
      </w:r>
      <w:r>
        <w:rPr>
          <w:rFonts w:cs="Times New Roman" w:ascii="Times New Roman" w:hAnsi="Times New Roman"/>
          <w:sz w:val="22"/>
          <w:szCs w:val="22"/>
          <w:lang w:val="en-US"/>
        </w:rPr>
        <w:t>Satisfaction</w:t>
      </w:r>
      <w:r>
        <w:rPr>
          <w:rFonts w:cs="Times New Roman" w:ascii="Times New Roman" w:hAnsi="Times New Roman"/>
          <w:sz w:val="22"/>
          <w:szCs w:val="22"/>
        </w:rPr>
        <w:t xml:space="preserve"> </w:t>
      </w:r>
      <w:r>
        <w:rPr>
          <w:rFonts w:cs="Times New Roman" w:ascii="Times New Roman" w:hAnsi="Times New Roman"/>
          <w:sz w:val="22"/>
          <w:szCs w:val="22"/>
          <w:lang w:val="en-US"/>
        </w:rPr>
        <w:t>With</w:t>
      </w:r>
      <w:r>
        <w:rPr>
          <w:rFonts w:cs="Times New Roman" w:ascii="Times New Roman" w:hAnsi="Times New Roman"/>
          <w:sz w:val="22"/>
          <w:szCs w:val="22"/>
        </w:rPr>
        <w:t xml:space="preserve"> </w:t>
      </w:r>
      <w:r>
        <w:rPr>
          <w:rFonts w:cs="Times New Roman" w:ascii="Times New Roman" w:hAnsi="Times New Roman"/>
          <w:sz w:val="22"/>
          <w:szCs w:val="22"/>
          <w:lang w:val="en-US"/>
        </w:rPr>
        <w:t>Life</w:t>
      </w:r>
      <w:r>
        <w:rPr>
          <w:rFonts w:cs="Times New Roman" w:ascii="Times New Roman" w:hAnsi="Times New Roman"/>
          <w:sz w:val="22"/>
          <w:szCs w:val="22"/>
        </w:rPr>
        <w:t xml:space="preserve"> </w:t>
      </w:r>
      <w:r>
        <w:rPr>
          <w:rFonts w:cs="Times New Roman" w:ascii="Times New Roman" w:hAnsi="Times New Roman"/>
          <w:sz w:val="22"/>
          <w:szCs w:val="22"/>
          <w:lang w:val="en-US"/>
        </w:rPr>
        <w:t>Scale</w:t>
      </w:r>
      <w:r>
        <w:rPr>
          <w:rFonts w:cs="Times New Roman" w:ascii="Times New Roman" w:hAnsi="Times New Roman"/>
          <w:sz w:val="22"/>
          <w:szCs w:val="22"/>
        </w:rPr>
        <w:t xml:space="preserve"> — </w:t>
      </w:r>
      <w:r>
        <w:rPr>
          <w:rFonts w:cs="Times New Roman" w:ascii="Times New Roman" w:hAnsi="Times New Roman"/>
          <w:sz w:val="22"/>
          <w:szCs w:val="22"/>
          <w:lang w:val="en-US"/>
        </w:rPr>
        <w:t>SWLS</w:t>
      </w:r>
      <w:r>
        <w:rPr>
          <w:rFonts w:cs="Times New Roman" w:ascii="Times New Roman" w:hAnsi="Times New Roman"/>
          <w:sz w:val="22"/>
          <w:szCs w:val="22"/>
        </w:rPr>
        <w:t>), показанная в табл. 4.2. Иссле</w:t>
        <w:softHyphen/>
        <w:t>дования, в которых применялась такая шкала, показывают, что, по словам боль</w:t>
        <w:softHyphen/>
        <w:t>шинства людей, их удовлетворенность значительно выше средней. Они также вы</w:t>
        <w:softHyphen/>
        <w:t>явили, что большинство респондентов указывает на свою удовлетворенность. Как продемонстрировали ученые (</w:t>
      </w:r>
      <w:r>
        <w:rPr>
          <w:rFonts w:cs="Times New Roman" w:ascii="Times New Roman" w:hAnsi="Times New Roman"/>
          <w:sz w:val="22"/>
          <w:szCs w:val="22"/>
          <w:lang w:val="en-US"/>
        </w:rPr>
        <w:t>Diener</w:t>
      </w:r>
      <w:r>
        <w:rPr>
          <w:rFonts w:cs="Times New Roman" w:ascii="Times New Roman" w:hAnsi="Times New Roman"/>
          <w:sz w:val="22"/>
          <w:szCs w:val="22"/>
        </w:rPr>
        <w:t xml:space="preserve"> &amp; </w:t>
      </w:r>
      <w:r>
        <w:rPr>
          <w:rFonts w:cs="Times New Roman" w:ascii="Times New Roman" w:hAnsi="Times New Roman"/>
          <w:sz w:val="22"/>
          <w:szCs w:val="22"/>
          <w:lang w:val="en-US"/>
        </w:rPr>
        <w:t>Diener</w:t>
      </w:r>
      <w:r>
        <w:rPr>
          <w:rFonts w:cs="Times New Roman" w:ascii="Times New Roman" w:hAnsi="Times New Roman"/>
          <w:sz w:val="22"/>
          <w:szCs w:val="22"/>
        </w:rPr>
        <w:t>, 1996), подобный вывод делается во множестве исследований счастья, удовлетворенности и других критериев субъек</w:t>
        <w:softHyphen/>
        <w:t>тивного благополучия. Выше среднего оказываются в среднем показатели у 75-80% опрошенных. Брендстеттер (</w:t>
      </w:r>
      <w:r>
        <w:rPr>
          <w:rFonts w:cs="Times New Roman" w:ascii="Times New Roman" w:hAnsi="Times New Roman"/>
          <w:sz w:val="22"/>
          <w:szCs w:val="22"/>
          <w:lang w:val="en-US"/>
        </w:rPr>
        <w:t>Brandstatter</w:t>
      </w:r>
      <w:r>
        <w:rPr>
          <w:rFonts w:cs="Times New Roman" w:ascii="Times New Roman" w:hAnsi="Times New Roman"/>
          <w:sz w:val="22"/>
          <w:szCs w:val="22"/>
        </w:rPr>
        <w:t>, 1991), применяя метод «замера пе</w:t>
        <w:softHyphen/>
        <w:t>реживаний» (который будет вскоре описан), обнаружил, что 68% времени люди пребывают в позитивном эмоциональном состоянии.</w:t>
      </w:r>
    </w:p>
    <w:p>
      <w:pPr>
        <w:pStyle w:val="Normal"/>
        <w:jc w:val="both"/>
        <w:rPr/>
      </w:pPr>
      <w:r>
        <w:rPr>
          <w:rFonts w:cs="Times New Roman" w:ascii="Times New Roman" w:hAnsi="Times New Roman"/>
          <w:sz w:val="22"/>
          <w:szCs w:val="22"/>
        </w:rPr>
        <w:t>Фордис (</w:t>
      </w:r>
      <w:r>
        <w:rPr>
          <w:rFonts w:cs="Times New Roman" w:ascii="Times New Roman" w:hAnsi="Times New Roman"/>
          <w:sz w:val="22"/>
          <w:szCs w:val="22"/>
          <w:lang w:val="en-US"/>
        </w:rPr>
        <w:t>Fordyce</w:t>
      </w:r>
      <w:r>
        <w:rPr>
          <w:rFonts w:cs="Times New Roman" w:ascii="Times New Roman" w:hAnsi="Times New Roman"/>
          <w:sz w:val="22"/>
          <w:szCs w:val="22"/>
        </w:rPr>
        <w:t>, 1988) разработал Шкалу счастья (</w:t>
      </w:r>
      <w:r>
        <w:rPr>
          <w:rFonts w:cs="Times New Roman" w:ascii="Times New Roman" w:hAnsi="Times New Roman"/>
          <w:sz w:val="22"/>
          <w:szCs w:val="22"/>
          <w:lang w:val="en-US"/>
        </w:rPr>
        <w:t>Happiness</w:t>
      </w:r>
      <w:r>
        <w:rPr>
          <w:rFonts w:cs="Times New Roman" w:ascii="Times New Roman" w:hAnsi="Times New Roman"/>
          <w:sz w:val="22"/>
          <w:szCs w:val="22"/>
        </w:rPr>
        <w:t xml:space="preserve"> </w:t>
      </w:r>
      <w:r>
        <w:rPr>
          <w:rFonts w:cs="Times New Roman" w:ascii="Times New Roman" w:hAnsi="Times New Roman"/>
          <w:sz w:val="22"/>
          <w:szCs w:val="22"/>
          <w:lang w:val="en-US"/>
        </w:rPr>
        <w:t>Measure</w:t>
      </w:r>
      <w:r>
        <w:rPr>
          <w:rFonts w:cs="Times New Roman" w:ascii="Times New Roman" w:hAnsi="Times New Roman"/>
          <w:sz w:val="22"/>
          <w:szCs w:val="22"/>
        </w:rPr>
        <w:t xml:space="preserve"> — НМ), содержащую 2 вопроса:</w:t>
      </w:r>
    </w:p>
    <w:p>
      <w:pPr>
        <w:pStyle w:val="Normal"/>
        <w:jc w:val="both"/>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sz w:val="22"/>
          <w:szCs w:val="22"/>
          <w:lang w:val="en-US"/>
        </w:rPr>
        <w:t>Q</w:t>
      </w:r>
      <w:r>
        <w:rPr>
          <w:rFonts w:cs="Times New Roman" w:ascii="Times New Roman" w:hAnsi="Times New Roman"/>
          <w:sz w:val="22"/>
          <w:szCs w:val="22"/>
        </w:rPr>
        <w:t xml:space="preserve">      Глава 2. Как измерять и изучать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1.   «В целом насколько счастливым или несчастным вы себя обычно чувствуе</w:t>
        <w:softHyphen/>
        <w:t>те?» Предлагаются варианты ответа от «чрезвычайно счастливым» (в вос</w:t>
        <w:softHyphen/>
        <w:t>торге, ощущаю радость, чувствую себя превосходно), за что начисляется 10 баллов, до «совершенно несчастным» (крайне подавленным, в абсолют</w:t>
        <w:softHyphen/>
        <w:t>ном унынии), что дает 0 баллов.</w:t>
      </w:r>
    </w:p>
    <w:p>
      <w:pPr>
        <w:pStyle w:val="Normal"/>
        <w:jc w:val="both"/>
        <w:rPr>
          <w:rFonts w:ascii="Times New Roman" w:hAnsi="Times New Roman" w:cs="Times New Roman"/>
          <w:sz w:val="22"/>
          <w:szCs w:val="22"/>
        </w:rPr>
      </w:pPr>
      <w:r>
        <w:rPr>
          <w:rFonts w:cs="Times New Roman" w:ascii="Times New Roman" w:hAnsi="Times New Roman"/>
          <w:sz w:val="22"/>
          <w:szCs w:val="22"/>
        </w:rPr>
        <w:t>2.   «В среднем какую часть времени в процентах вы чувствуете себя счастли</w:t>
        <w:softHyphen/>
        <w:t>вым (или несчастным, или в нейтральн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Обе итоговые цифры суммируются. Среднее значение первого показателя со</w:t>
        <w:softHyphen/>
        <w:t>ставило 6,9 («умеренно счастливым»), а второго — 54%.</w:t>
      </w:r>
    </w:p>
    <w:p>
      <w:pPr>
        <w:pStyle w:val="Normal"/>
        <w:jc w:val="both"/>
        <w:rPr/>
      </w:pPr>
      <w:r>
        <w:rPr>
          <w:rFonts w:cs="Times New Roman" w:ascii="Times New Roman" w:hAnsi="Times New Roman"/>
          <w:sz w:val="22"/>
          <w:szCs w:val="22"/>
        </w:rPr>
        <w:t>Вполне удачным оказывается и применение критериев, основанных на одном параметре. Так, можно измерить удовлетворенность работой, задав респонденту следующий вопрос: «Приняв во внимание все обстоятельства, скажите, насколько вам нравится ваша работа?» При этом корреляция таких измерений с более деталь</w:t>
        <w:softHyphen/>
        <w:t>ными шкалами составляет 0,67 (</w:t>
      </w:r>
      <w:r>
        <w:rPr>
          <w:rFonts w:cs="Times New Roman" w:ascii="Times New Roman" w:hAnsi="Times New Roman"/>
          <w:sz w:val="22"/>
          <w:szCs w:val="22"/>
          <w:lang w:val="en-US"/>
        </w:rPr>
        <w:t>Wanous</w:t>
      </w:r>
      <w:r>
        <w:rPr>
          <w:rFonts w:cs="Times New Roman" w:ascii="Times New Roman" w:hAnsi="Times New Roman"/>
          <w:sz w:val="22"/>
          <w:szCs w:val="22"/>
        </w:rPr>
        <w:t xml:space="preserve">, </w:t>
      </w:r>
      <w:r>
        <w:rPr>
          <w:rFonts w:cs="Times New Roman" w:ascii="Times New Roman" w:hAnsi="Times New Roman"/>
          <w:sz w:val="22"/>
          <w:szCs w:val="22"/>
          <w:lang w:val="en-US"/>
        </w:rPr>
        <w:t>Reichers</w:t>
      </w:r>
      <w:r>
        <w:rPr>
          <w:rFonts w:cs="Times New Roman" w:ascii="Times New Roman" w:hAnsi="Times New Roman"/>
          <w:sz w:val="22"/>
          <w:szCs w:val="22"/>
        </w:rPr>
        <w:t xml:space="preserve">, &amp; </w:t>
      </w:r>
      <w:r>
        <w:rPr>
          <w:rFonts w:cs="Times New Roman" w:ascii="Times New Roman" w:hAnsi="Times New Roman"/>
          <w:sz w:val="22"/>
          <w:szCs w:val="22"/>
          <w:lang w:val="en-US"/>
        </w:rPr>
        <w:t>Hudy</w:t>
      </w:r>
      <w:r>
        <w:rPr>
          <w:rFonts w:cs="Times New Roman" w:ascii="Times New Roman" w:hAnsi="Times New Roman"/>
          <w:sz w:val="22"/>
          <w:szCs w:val="22"/>
        </w:rPr>
        <w:t>, 1997).</w:t>
      </w:r>
    </w:p>
    <w:p>
      <w:pPr>
        <w:pStyle w:val="Normal"/>
        <w:jc w:val="both"/>
        <w:rPr>
          <w:rFonts w:ascii="Times New Roman" w:hAnsi="Times New Roman" w:cs="Times New Roman"/>
          <w:sz w:val="22"/>
          <w:szCs w:val="22"/>
        </w:rPr>
      </w:pPr>
      <w:r>
        <w:rPr>
          <w:rFonts w:cs="Times New Roman" w:ascii="Times New Roman" w:hAnsi="Times New Roman"/>
          <w:sz w:val="22"/>
          <w:szCs w:val="22"/>
        </w:rPr>
        <w:t>Шкала Фордиса в значительной степени коррелирует с гораздо более подроб</w:t>
        <w:softHyphen/>
        <w:t>ными измерениями счастья. Однако применение простых шкал, содержащих один вопрос, сопряжено с определенными проблемами. Первая заключается в очевид</w:t>
        <w:softHyphen/>
        <w:t>ности задания, и поэтому на ответы респондентов могут повлиять некоторые пре</w:t>
        <w:softHyphen/>
        <w:t>дубеждения. Психологи ведь не станут пытаться оценить расовые установки, спра</w:t>
        <w:softHyphen/>
        <w:t>шивая, например: «Нравятся ли вам чернокожие?» Для этого используются менее прямолинейные вопросы. Ниже мы увидим, что обследования, проводившиеся среди респондентов разных стран и опиравшиеся на один-единственный критерий счастья, давали весьма странные результаты.</w:t>
      </w:r>
    </w:p>
    <w:p>
      <w:pPr>
        <w:pStyle w:val="Normal"/>
        <w:jc w:val="both"/>
        <w:rPr/>
      </w:pPr>
      <w:r>
        <w:rPr>
          <w:rFonts w:cs="Times New Roman" w:ascii="Times New Roman" w:hAnsi="Times New Roman"/>
          <w:sz w:val="22"/>
          <w:szCs w:val="22"/>
        </w:rPr>
        <w:t>Второе возражение связано с желанием психологов знать, что переменная об</w:t>
        <w:softHyphen/>
        <w:t>ладает внутренней валидностыо, т. е. содержит ряд взаимосвязанных компонентов. Это означает необходимость рассмотреть более широкий набор вопросов или кри</w:t>
        <w:softHyphen/>
        <w:t>териев, параметров, которые можно замерить (наподобие вопросов в тесте на уро</w:t>
        <w:softHyphen/>
        <w:t>вень интеллекта). В нескольких исследованиях субъективное благополучие изме</w:t>
        <w:softHyphen/>
        <w:t>рялось при помощи целого ряда критериев, и было установлено, что все они корре</w:t>
        <w:softHyphen/>
        <w:t>лируют друг с другом и формируют единый фактор. Например, Комптон и соавторы (</w:t>
      </w:r>
      <w:r>
        <w:rPr>
          <w:rFonts w:cs="Times New Roman" w:ascii="Times New Roman" w:hAnsi="Times New Roman"/>
          <w:sz w:val="22"/>
          <w:szCs w:val="22"/>
          <w:lang w:val="en-US"/>
        </w:rPr>
        <w:t>Compto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96) использовали несколько опросников, направленных на оцен</w:t>
        <w:softHyphen/>
        <w:t>ку счастья и психического здоровья. Обследованы были 338 студентов и взрослых людей. В результате факторного анализа экспериментальных данных был выявлен отчетливый первый фактор (табл. 2.1). Все приведенные в таблице шкалы будут рассмотрены ниже.</w:t>
      </w:r>
    </w:p>
    <w:p>
      <w:pPr>
        <w:pStyle w:val="Normal"/>
        <w:jc w:val="both"/>
        <w:rPr/>
      </w:pPr>
      <w:r>
        <w:rPr>
          <w:rFonts w:cs="Times New Roman" w:ascii="Times New Roman" w:hAnsi="Times New Roman"/>
          <w:sz w:val="22"/>
          <w:szCs w:val="22"/>
        </w:rPr>
        <w:t>Наибольшую нагрузку дает Шкала счастья Фордиса (НМ), на втором месте — Шкала удовлетворенности жизнью Динера (</w:t>
      </w:r>
      <w:r>
        <w:rPr>
          <w:rFonts w:cs="Times New Roman" w:ascii="Times New Roman" w:hAnsi="Times New Roman"/>
          <w:sz w:val="22"/>
          <w:szCs w:val="22"/>
          <w:lang w:val="en-US"/>
        </w:rPr>
        <w:t>SWLS</w:t>
      </w:r>
      <w:r>
        <w:rPr>
          <w:rFonts w:cs="Times New Roman" w:ascii="Times New Roman" w:hAnsi="Times New Roman"/>
          <w:sz w:val="22"/>
          <w:szCs w:val="22"/>
        </w:rPr>
        <w:t>), затем следует Аффективный баланс Брендберна (АВ) (положительные эмоции минус отрицательные эмо</w:t>
        <w:softHyphen/>
        <w:t>ции), — все это широко известные и часто используемые измерения. Самая значи</w:t>
        <w:softHyphen/>
        <w:t>мая корреляция была выявлена с критерием общего счастья, вторая по величине — с удовлетворенностью жизнью, третья — с аффективным балансом. В других ис</w:t>
        <w:softHyphen/>
        <w:t>следованиях получены аналогичные результаты: счастье является базовым изме</w:t>
        <w:softHyphen/>
        <w:t>рением опыта, чем-то вроде личностной черты. Что касается его эмоциональной составляющей, то обычно мы хотим знать нечто большее, чем настроен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счастье?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g</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ый момент, — мы хотим знать его обычное настроение, то, как он «себя чув</w:t>
        <w:softHyphen/>
        <w:t>ствует последние несколько недель», а не «сейчас».</w:t>
      </w:r>
    </w:p>
    <w:p>
      <w:pPr>
        <w:pStyle w:val="Normal"/>
        <w:jc w:val="both"/>
        <w:rPr/>
      </w:pPr>
      <w:r>
        <w:rPr>
          <w:rFonts w:cs="Times New Roman" w:ascii="Times New Roman" w:hAnsi="Times New Roman"/>
          <w:sz w:val="22"/>
          <w:szCs w:val="22"/>
        </w:rPr>
        <w:t>Наиболее широко для измерения удовлетворенности используется Шкала удовлетворенности жизнью (</w:t>
      </w:r>
      <w:r>
        <w:rPr>
          <w:rFonts w:cs="Times New Roman" w:ascii="Times New Roman" w:hAnsi="Times New Roman"/>
          <w:sz w:val="22"/>
          <w:szCs w:val="22"/>
          <w:lang w:val="en-US"/>
        </w:rPr>
        <w:t>SWLS</w:t>
      </w:r>
      <w:r>
        <w:rPr>
          <w:rFonts w:cs="Times New Roman" w:ascii="Times New Roman" w:hAnsi="Times New Roman"/>
          <w:sz w:val="22"/>
          <w:szCs w:val="22"/>
        </w:rPr>
        <w:t>), введенная Динером и соавторами (</w:t>
      </w:r>
      <w:r>
        <w:rPr>
          <w:rFonts w:cs="Times New Roman" w:ascii="Times New Roman" w:hAnsi="Times New Roman"/>
          <w:sz w:val="22"/>
          <w:szCs w:val="22"/>
          <w:lang w:val="en-US"/>
        </w:rPr>
        <w:t>Diener</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5). Ее мы рассмотрим в главе 4.</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2.1 Нагрузки фактора счастья по Комптону</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е (Фордис)                                                              0,84</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ность жизнью (Динер)                                   0,83</w:t>
      </w:r>
    </w:p>
    <w:p>
      <w:pPr>
        <w:pStyle w:val="Normal"/>
        <w:jc w:val="both"/>
        <w:rPr>
          <w:rFonts w:ascii="Times New Roman" w:hAnsi="Times New Roman" w:cs="Times New Roman"/>
          <w:sz w:val="22"/>
          <w:szCs w:val="22"/>
        </w:rPr>
      </w:pPr>
      <w:r>
        <w:rPr>
          <w:rFonts w:cs="Times New Roman" w:ascii="Times New Roman" w:hAnsi="Times New Roman"/>
          <w:sz w:val="22"/>
          <w:szCs w:val="22"/>
        </w:rPr>
        <w:t>Аффективный баланс (Бредберн)                                        0,74</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о жизни (Фленаган)                                                0,69</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изм (Тест жизненных ориентации)  —                       0,6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благополучие (Фордис)                            0,60</w:t>
      </w:r>
    </w:p>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а (Розенберг)                                                     0,51</w:t>
      </w:r>
    </w:p>
    <w:p>
      <w:pPr>
        <w:pStyle w:val="Normal"/>
        <w:jc w:val="both"/>
        <w:rPr/>
      </w:pPr>
      <w:r>
        <w:rPr>
          <w:rFonts w:cs="Times New Roman" w:ascii="Times New Roman" w:hAnsi="Times New Roman"/>
          <w:sz w:val="22"/>
          <w:szCs w:val="22"/>
        </w:rPr>
        <w:t xml:space="preserve">Источник: </w:t>
      </w:r>
      <w:r>
        <w:rPr>
          <w:rFonts w:cs="Times New Roman" w:ascii="Times New Roman" w:hAnsi="Times New Roman"/>
          <w:sz w:val="22"/>
          <w:szCs w:val="22"/>
          <w:lang w:val="en-US"/>
        </w:rPr>
        <w:t>Compto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96.</w:t>
      </w:r>
    </w:p>
    <w:p>
      <w:pPr>
        <w:pStyle w:val="Normal"/>
        <w:jc w:val="both"/>
        <w:rPr/>
      </w:pPr>
      <w:r>
        <w:rPr>
          <w:rFonts w:cs="Times New Roman" w:ascii="Times New Roman" w:hAnsi="Times New Roman"/>
          <w:sz w:val="22"/>
          <w:szCs w:val="22"/>
        </w:rPr>
        <w:t>Оксфордский опросник счастья (</w:t>
      </w:r>
      <w:r>
        <w:rPr>
          <w:rFonts w:cs="Times New Roman" w:ascii="Times New Roman" w:hAnsi="Times New Roman"/>
          <w:sz w:val="22"/>
          <w:szCs w:val="22"/>
          <w:lang w:val="en-US"/>
        </w:rPr>
        <w:t>OxfordHappiness</w:t>
      </w:r>
      <w:r>
        <w:rPr>
          <w:rFonts w:cs="Times New Roman" w:ascii="Times New Roman" w:hAnsi="Times New Roman"/>
          <w:sz w:val="22"/>
          <w:szCs w:val="22"/>
        </w:rPr>
        <w:t xml:space="preserve"> </w:t>
      </w:r>
      <w:r>
        <w:rPr>
          <w:rFonts w:cs="Times New Roman" w:ascii="Times New Roman" w:hAnsi="Times New Roman"/>
          <w:sz w:val="22"/>
          <w:szCs w:val="22"/>
          <w:lang w:val="en-US"/>
        </w:rPr>
        <w:t>Inventory</w:t>
      </w:r>
      <w:r>
        <w:rPr>
          <w:rFonts w:cs="Times New Roman" w:ascii="Times New Roman" w:hAnsi="Times New Roman"/>
          <w:sz w:val="22"/>
          <w:szCs w:val="22"/>
        </w:rPr>
        <w:t xml:space="preserve"> — ОШ; </w:t>
      </w:r>
      <w:r>
        <w:rPr>
          <w:rFonts w:cs="Times New Roman" w:ascii="Times New Roman" w:hAnsi="Times New Roman"/>
          <w:sz w:val="22"/>
          <w:szCs w:val="22"/>
          <w:lang w:val="en-US"/>
        </w:rPr>
        <w:t>Argyl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9), целью которого является измерение счастья в целом, был разработан по ана</w:t>
        <w:softHyphen/>
        <w:t>логии с широко известным Опросником депрессии Бека (</w:t>
      </w:r>
      <w:r>
        <w:rPr>
          <w:rFonts w:cs="Times New Roman" w:ascii="Times New Roman" w:hAnsi="Times New Roman"/>
          <w:sz w:val="22"/>
          <w:szCs w:val="22"/>
          <w:lang w:val="en-US"/>
        </w:rPr>
        <w:t>Beck</w:t>
      </w:r>
      <w:r>
        <w:rPr>
          <w:rFonts w:cs="Times New Roman" w:ascii="Times New Roman" w:hAnsi="Times New Roman"/>
          <w:sz w:val="22"/>
          <w:szCs w:val="22"/>
        </w:rPr>
        <w:t xml:space="preserve"> </w:t>
      </w:r>
      <w:r>
        <w:rPr>
          <w:rFonts w:cs="Times New Roman" w:ascii="Times New Roman" w:hAnsi="Times New Roman"/>
          <w:sz w:val="22"/>
          <w:szCs w:val="22"/>
          <w:lang w:val="en-US"/>
        </w:rPr>
        <w:t>Depression</w:t>
      </w:r>
      <w:r>
        <w:rPr>
          <w:rFonts w:cs="Times New Roman" w:ascii="Times New Roman" w:hAnsi="Times New Roman"/>
          <w:sz w:val="22"/>
          <w:szCs w:val="22"/>
        </w:rPr>
        <w:t xml:space="preserve"> </w:t>
      </w:r>
      <w:r>
        <w:rPr>
          <w:rFonts w:cs="Times New Roman" w:ascii="Times New Roman" w:hAnsi="Times New Roman"/>
          <w:sz w:val="22"/>
          <w:szCs w:val="22"/>
          <w:lang w:val="en-US"/>
        </w:rPr>
        <w:t>Inven</w:t>
      </w:r>
      <w:r>
        <w:rPr>
          <w:rFonts w:cs="Times New Roman" w:ascii="Times New Roman" w:hAnsi="Times New Roman"/>
          <w:sz w:val="22"/>
          <w:szCs w:val="22"/>
        </w:rPr>
        <w:softHyphen/>
      </w:r>
      <w:r>
        <w:rPr>
          <w:rFonts w:cs="Times New Roman" w:ascii="Times New Roman" w:hAnsi="Times New Roman"/>
          <w:sz w:val="22"/>
          <w:szCs w:val="22"/>
          <w:lang w:val="en-US"/>
        </w:rPr>
        <w:t>tory</w:t>
      </w:r>
      <w:r>
        <w:rPr>
          <w:rFonts w:cs="Times New Roman" w:ascii="Times New Roman" w:hAnsi="Times New Roman"/>
          <w:sz w:val="22"/>
          <w:szCs w:val="22"/>
        </w:rPr>
        <w:t xml:space="preserve"> — </w:t>
      </w:r>
      <w:r>
        <w:rPr>
          <w:rFonts w:cs="Times New Roman" w:ascii="Times New Roman" w:hAnsi="Times New Roman"/>
          <w:sz w:val="22"/>
          <w:szCs w:val="22"/>
          <w:lang w:val="en-US"/>
        </w:rPr>
        <w:t>BDI</w:t>
      </w:r>
      <w:r>
        <w:rPr>
          <w:rFonts w:cs="Times New Roman" w:ascii="Times New Roman" w:hAnsi="Times New Roman"/>
          <w:sz w:val="22"/>
          <w:szCs w:val="22"/>
        </w:rPr>
        <w:t xml:space="preserve">; </w:t>
      </w:r>
      <w:r>
        <w:rPr>
          <w:rFonts w:cs="Times New Roman" w:ascii="Times New Roman" w:hAnsi="Times New Roman"/>
          <w:sz w:val="22"/>
          <w:szCs w:val="22"/>
          <w:lang w:val="en-US"/>
        </w:rPr>
        <w:t>Beck</w:t>
      </w:r>
      <w:r>
        <w:rPr>
          <w:rFonts w:cs="Times New Roman" w:ascii="Times New Roman" w:hAnsi="Times New Roman"/>
          <w:sz w:val="22"/>
          <w:szCs w:val="22"/>
        </w:rPr>
        <w:t>, 1976) и направлен на оценку депрессии. Некоторые пункты, вто</w:t>
        <w:softHyphen/>
        <w:t>рого были оставлены, а какие-то добавлены. Сохранились также 4 варианта отве</w:t>
        <w:softHyphen/>
        <w:t>тов. В опроснике 29 пунктов, и его последняя версия представлена в табл. 2.2. Он применялся в большинстве проводившихся в Оксфорде исследований. Было установлено, что он обладает большей ретестовой надежностью, чем Опросник де</w:t>
        <w:softHyphen/>
        <w:t>прессии Бека (</w:t>
      </w:r>
      <w:r>
        <w:rPr>
          <w:rFonts w:cs="Times New Roman" w:ascii="Times New Roman" w:hAnsi="Times New Roman"/>
          <w:sz w:val="22"/>
          <w:szCs w:val="22"/>
          <w:lang w:val="en-US"/>
        </w:rPr>
        <w:t>BDT</w:t>
      </w:r>
      <w:r>
        <w:rPr>
          <w:rFonts w:cs="Times New Roman" w:ascii="Times New Roman" w:hAnsi="Times New Roman"/>
          <w:sz w:val="22"/>
          <w:szCs w:val="22"/>
        </w:rPr>
        <w:t>). Данные, полученные с его помощью, коррелируют с оценка</w:t>
        <w:softHyphen/>
        <w:t>ми личности, которые даются друзьями респондентов. Также имеются устойчивые предсказуемые взаимосвязи с личностными характеристиками, показателями стресса и социальной поддержки. Существуют китайская и израильская версии этого опросника.</w:t>
      </w:r>
    </w:p>
    <w:p>
      <w:pPr>
        <w:pStyle w:val="Normal"/>
        <w:jc w:val="both"/>
        <w:rPr/>
      </w:pPr>
      <w:r>
        <w:rPr>
          <w:rFonts w:cs="Times New Roman" w:ascii="Times New Roman" w:hAnsi="Times New Roman"/>
          <w:sz w:val="22"/>
          <w:szCs w:val="22"/>
        </w:rPr>
        <w:t>Таблица 2.2 Обновленный Оксфордский опросник счастья [</w:t>
      </w:r>
      <w:r>
        <w:rPr>
          <w:rFonts w:cs="Times New Roman" w:ascii="Times New Roman" w:hAnsi="Times New Roman"/>
          <w:sz w:val="22"/>
          <w:szCs w:val="22"/>
          <w:lang w:val="en-US"/>
        </w:rPr>
        <w:t>OHI</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Ниже вы видите группы утверждений, касающихся личного счастья. Прочитайте, пожалуйста, все 4 утверждения в каждой группе и затем определите, какое из них лучше всего описывает ваши ощущения на этой неделе, в том числе и сегодня. Обве</w:t>
        <w:softHyphen/>
        <w:t>дите в кружок букву (а, б, в или г) напротив выбранного вами утвер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а) я не чувствую себя счастливым;</w:t>
      </w:r>
    </w:p>
    <w:p>
      <w:pPr>
        <w:pStyle w:val="Normal"/>
        <w:jc w:val="both"/>
        <w:rPr>
          <w:rFonts w:ascii="Times New Roman" w:hAnsi="Times New Roman" w:cs="Times New Roman"/>
          <w:sz w:val="22"/>
          <w:szCs w:val="22"/>
        </w:rPr>
      </w:pPr>
      <w:r>
        <w:rPr>
          <w:rFonts w:cs="Times New Roman" w:ascii="Times New Roman" w:hAnsi="Times New Roman"/>
          <w:sz w:val="22"/>
          <w:szCs w:val="22"/>
        </w:rPr>
        <w:t>б) я чувствую себя довольно счастливым;</w:t>
      </w:r>
    </w:p>
    <w:p>
      <w:pPr>
        <w:pStyle w:val="Normal"/>
        <w:jc w:val="both"/>
        <w:rPr>
          <w:rFonts w:ascii="Times New Roman" w:hAnsi="Times New Roman" w:cs="Times New Roman"/>
          <w:sz w:val="22"/>
          <w:szCs w:val="22"/>
        </w:rPr>
      </w:pPr>
      <w:r>
        <w:rPr>
          <w:rFonts w:cs="Times New Roman" w:ascii="Times New Roman" w:hAnsi="Times New Roman"/>
          <w:sz w:val="22"/>
          <w:szCs w:val="22"/>
        </w:rPr>
        <w:t>в) я очень счастлив;</w:t>
      </w:r>
    </w:p>
    <w:p>
      <w:pPr>
        <w:pStyle w:val="Normal"/>
        <w:jc w:val="both"/>
        <w:rPr>
          <w:rFonts w:ascii="Times New Roman" w:hAnsi="Times New Roman" w:cs="Times New Roman"/>
          <w:sz w:val="22"/>
          <w:szCs w:val="22"/>
        </w:rPr>
      </w:pPr>
      <w:r>
        <w:rPr>
          <w:rFonts w:cs="Times New Roman" w:ascii="Times New Roman" w:hAnsi="Times New Roman"/>
          <w:sz w:val="22"/>
          <w:szCs w:val="22"/>
        </w:rPr>
        <w:t>г) я невероятно счастлив</w:t>
      </w:r>
    </w:p>
    <w:p>
      <w:pPr>
        <w:pStyle w:val="Normal"/>
        <w:jc w:val="both"/>
        <w:rPr>
          <w:rFonts w:ascii="Times New Roman" w:hAnsi="Times New Roman" w:cs="Times New Roman"/>
          <w:sz w:val="22"/>
          <w:szCs w:val="22"/>
        </w:rPr>
      </w:pPr>
      <w:r>
        <w:rPr>
          <w:rFonts w:cs="Times New Roman" w:ascii="Times New Roman" w:hAnsi="Times New Roman"/>
          <w:sz w:val="22"/>
          <w:szCs w:val="22"/>
        </w:rPr>
        <w:t>2.   а) я смотрю в будущее без особого оптимизма;</w:t>
      </w:r>
    </w:p>
    <w:p>
      <w:pPr>
        <w:pStyle w:val="Normal"/>
        <w:jc w:val="both"/>
        <w:rPr>
          <w:rFonts w:ascii="Times New Roman" w:hAnsi="Times New Roman" w:cs="Times New Roman"/>
          <w:sz w:val="22"/>
          <w:szCs w:val="22"/>
        </w:rPr>
      </w:pPr>
      <w:r>
        <w:rPr>
          <w:rFonts w:cs="Times New Roman" w:ascii="Times New Roman" w:hAnsi="Times New Roman"/>
          <w:sz w:val="22"/>
          <w:szCs w:val="22"/>
        </w:rPr>
        <w:t>б) я смотрю в будущее с оптим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в) мне кажется, будущее сулит мне много хорошего;</w:t>
      </w:r>
    </w:p>
    <w:p>
      <w:pPr>
        <w:pStyle w:val="Normal"/>
        <w:jc w:val="both"/>
        <w:rPr>
          <w:rFonts w:ascii="Times New Roman" w:hAnsi="Times New Roman" w:cs="Times New Roman"/>
          <w:sz w:val="22"/>
          <w:szCs w:val="22"/>
        </w:rPr>
      </w:pPr>
      <w:r>
        <w:rPr>
          <w:rFonts w:cs="Times New Roman" w:ascii="Times New Roman" w:hAnsi="Times New Roman"/>
          <w:sz w:val="22"/>
          <w:szCs w:val="22"/>
        </w:rPr>
        <w:t>г) я чувствую, что будущее переполнено надеждами и перспективами</w:t>
      </w:r>
    </w:p>
    <w:p>
      <w:pPr>
        <w:pStyle w:val="Normal"/>
        <w:jc w:val="both"/>
        <w:rPr>
          <w:rFonts w:ascii="Times New Roman" w:hAnsi="Times New Roman" w:cs="Times New Roman"/>
          <w:sz w:val="22"/>
          <w:szCs w:val="22"/>
        </w:rPr>
      </w:pPr>
      <w:r>
        <w:rPr>
          <w:rFonts w:cs="Times New Roman" w:ascii="Times New Roman" w:hAnsi="Times New Roman"/>
          <w:sz w:val="22"/>
          <w:szCs w:val="22"/>
        </w:rPr>
        <w:t>20      Глава 2. Как измерять и изучать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 табл. 2.2</w:t>
      </w:r>
    </w:p>
    <w:p>
      <w:pPr>
        <w:pStyle w:val="Normal"/>
        <w:jc w:val="both"/>
        <w:rPr>
          <w:rFonts w:ascii="Times New Roman" w:hAnsi="Times New Roman" w:cs="Times New Roman"/>
          <w:sz w:val="22"/>
          <w:szCs w:val="22"/>
        </w:rPr>
      </w:pPr>
      <w:r>
        <w:rPr>
          <w:rFonts w:cs="Times New Roman" w:ascii="Times New Roman" w:hAnsi="Times New Roman"/>
          <w:sz w:val="22"/>
          <w:szCs w:val="22"/>
        </w:rPr>
        <w:t>3.   а) ничто в моей жизни по-настоящему меня не удовлетворяет;</w:t>
      </w:r>
    </w:p>
    <w:p>
      <w:pPr>
        <w:pStyle w:val="Normal"/>
        <w:jc w:val="both"/>
        <w:rPr>
          <w:rFonts w:ascii="Times New Roman" w:hAnsi="Times New Roman" w:cs="Times New Roman"/>
          <w:sz w:val="22"/>
          <w:szCs w:val="22"/>
        </w:rPr>
      </w:pPr>
      <w:r>
        <w:rPr>
          <w:rFonts w:cs="Times New Roman" w:ascii="Times New Roman" w:hAnsi="Times New Roman"/>
          <w:sz w:val="22"/>
          <w:szCs w:val="22"/>
        </w:rPr>
        <w:t>б) некоторые вещи в жизни меня удовлетворяют;</w:t>
      </w:r>
    </w:p>
    <w:p>
      <w:pPr>
        <w:pStyle w:val="Normal"/>
        <w:jc w:val="both"/>
        <w:rPr>
          <w:rFonts w:ascii="Times New Roman" w:hAnsi="Times New Roman" w:cs="Times New Roman"/>
          <w:sz w:val="22"/>
          <w:szCs w:val="22"/>
        </w:rPr>
      </w:pPr>
      <w:r>
        <w:rPr>
          <w:rFonts w:cs="Times New Roman" w:ascii="Times New Roman" w:hAnsi="Times New Roman"/>
          <w:sz w:val="22"/>
          <w:szCs w:val="22"/>
        </w:rPr>
        <w:t>в) меня удовлетворяет многое в м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г) я полностью удовлетворен всем в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4.   а) я не ощущаю, что в жизни что-либо реально находится в моей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б) я чувствую, что контролирую свою жизнь, по крайней мере — отчасти;</w:t>
      </w:r>
    </w:p>
    <w:p>
      <w:pPr>
        <w:pStyle w:val="Normal"/>
        <w:jc w:val="both"/>
        <w:rPr>
          <w:rFonts w:ascii="Times New Roman" w:hAnsi="Times New Roman" w:cs="Times New Roman"/>
          <w:sz w:val="22"/>
          <w:szCs w:val="22"/>
        </w:rPr>
      </w:pPr>
      <w:r>
        <w:rPr>
          <w:rFonts w:cs="Times New Roman" w:ascii="Times New Roman" w:hAnsi="Times New Roman"/>
          <w:sz w:val="22"/>
          <w:szCs w:val="22"/>
        </w:rPr>
        <w:t>в) я чувствую, что в основном контролирую сво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г) я чувствую, что целиком контролирую все стороны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5.   а) я не ощущаю, что жизнь вознаграждает меня по заслугам;</w:t>
      </w:r>
    </w:p>
    <w:p>
      <w:pPr>
        <w:pStyle w:val="Normal"/>
        <w:jc w:val="both"/>
        <w:rPr>
          <w:rFonts w:ascii="Times New Roman" w:hAnsi="Times New Roman" w:cs="Times New Roman"/>
          <w:sz w:val="22"/>
          <w:szCs w:val="22"/>
        </w:rPr>
      </w:pPr>
      <w:r>
        <w:rPr>
          <w:rFonts w:cs="Times New Roman" w:ascii="Times New Roman" w:hAnsi="Times New Roman"/>
          <w:sz w:val="22"/>
          <w:szCs w:val="22"/>
        </w:rPr>
        <w:t>б) я ощущаю, что в жизни мне воздается по заслугам;</w:t>
      </w:r>
    </w:p>
    <w:p>
      <w:pPr>
        <w:pStyle w:val="Normal"/>
        <w:jc w:val="both"/>
        <w:rPr>
          <w:rFonts w:ascii="Times New Roman" w:hAnsi="Times New Roman" w:cs="Times New Roman"/>
          <w:sz w:val="22"/>
          <w:szCs w:val="22"/>
        </w:rPr>
      </w:pPr>
      <w:r>
        <w:rPr>
          <w:rFonts w:cs="Times New Roman" w:ascii="Times New Roman" w:hAnsi="Times New Roman"/>
          <w:sz w:val="22"/>
          <w:szCs w:val="22"/>
        </w:rPr>
        <w:t>в) я ощущаю, что жизнь щедро вознаграждае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г) я ощущаю, что жизнь переполнена подарками</w:t>
      </w:r>
    </w:p>
    <w:p>
      <w:pPr>
        <w:pStyle w:val="Normal"/>
        <w:jc w:val="both"/>
        <w:rPr>
          <w:rFonts w:ascii="Times New Roman" w:hAnsi="Times New Roman" w:cs="Times New Roman"/>
          <w:sz w:val="22"/>
          <w:szCs w:val="22"/>
        </w:rPr>
      </w:pPr>
      <w:r>
        <w:rPr>
          <w:rFonts w:cs="Times New Roman" w:ascii="Times New Roman" w:hAnsi="Times New Roman"/>
          <w:sz w:val="22"/>
          <w:szCs w:val="22"/>
        </w:rPr>
        <w:t>6.   а) я не испытываю никакой удовлетворенности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б) я доволен тем, как я живу;</w:t>
      </w:r>
    </w:p>
    <w:p>
      <w:pPr>
        <w:pStyle w:val="Normal"/>
        <w:jc w:val="both"/>
        <w:rPr>
          <w:rFonts w:ascii="Times New Roman" w:hAnsi="Times New Roman" w:cs="Times New Roman"/>
          <w:sz w:val="22"/>
          <w:szCs w:val="22"/>
        </w:rPr>
      </w:pPr>
      <w:r>
        <w:rPr>
          <w:rFonts w:cs="Times New Roman" w:ascii="Times New Roman" w:hAnsi="Times New Roman"/>
          <w:sz w:val="22"/>
          <w:szCs w:val="22"/>
        </w:rPr>
        <w:t>в) я очень доволен тем, как я живу;</w:t>
      </w:r>
    </w:p>
    <w:p>
      <w:pPr>
        <w:pStyle w:val="Normal"/>
        <w:jc w:val="both"/>
        <w:rPr>
          <w:rFonts w:ascii="Times New Roman" w:hAnsi="Times New Roman" w:cs="Times New Roman"/>
          <w:sz w:val="22"/>
          <w:szCs w:val="22"/>
        </w:rPr>
      </w:pPr>
      <w:r>
        <w:rPr>
          <w:rFonts w:cs="Times New Roman" w:ascii="Times New Roman" w:hAnsi="Times New Roman"/>
          <w:sz w:val="22"/>
          <w:szCs w:val="22"/>
        </w:rPr>
        <w:t>г) я в восторге от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7.   а) я никогда не могу повлиять на события в нужном мне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б) иногда я способен повлиять на события в нужном мне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в) я часто влияю на события в нужном мне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г) я всегда влияю на события в нужном мне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8.   а) в жизни я просто выживаю;</w:t>
      </w:r>
    </w:p>
    <w:p>
      <w:pPr>
        <w:pStyle w:val="Normal"/>
        <w:jc w:val="both"/>
        <w:rPr>
          <w:rFonts w:ascii="Times New Roman" w:hAnsi="Times New Roman" w:cs="Times New Roman"/>
          <w:sz w:val="22"/>
          <w:szCs w:val="22"/>
        </w:rPr>
      </w:pPr>
      <w:r>
        <w:rPr>
          <w:rFonts w:cs="Times New Roman" w:ascii="Times New Roman" w:hAnsi="Times New Roman"/>
          <w:sz w:val="22"/>
          <w:szCs w:val="22"/>
        </w:rPr>
        <w:t>б) жизнь — хорошая вещь;</w:t>
      </w:r>
    </w:p>
    <w:p>
      <w:pPr>
        <w:pStyle w:val="Normal"/>
        <w:jc w:val="both"/>
        <w:rPr>
          <w:rFonts w:ascii="Times New Roman" w:hAnsi="Times New Roman" w:cs="Times New Roman"/>
          <w:sz w:val="22"/>
          <w:szCs w:val="22"/>
        </w:rPr>
      </w:pPr>
      <w:r>
        <w:rPr>
          <w:rFonts w:cs="Times New Roman" w:ascii="Times New Roman" w:hAnsi="Times New Roman"/>
          <w:sz w:val="22"/>
          <w:szCs w:val="22"/>
        </w:rPr>
        <w:t>в) жизнь — замечательная вещь;</w:t>
      </w:r>
    </w:p>
    <w:p>
      <w:pPr>
        <w:pStyle w:val="Normal"/>
        <w:jc w:val="both"/>
        <w:rPr>
          <w:rFonts w:ascii="Times New Roman" w:hAnsi="Times New Roman" w:cs="Times New Roman"/>
          <w:sz w:val="22"/>
          <w:szCs w:val="22"/>
        </w:rPr>
      </w:pPr>
      <w:r>
        <w:rPr>
          <w:rFonts w:cs="Times New Roman" w:ascii="Times New Roman" w:hAnsi="Times New Roman"/>
          <w:sz w:val="22"/>
          <w:szCs w:val="22"/>
        </w:rPr>
        <w:t>г) я обожа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9.   а) у меня потерян всякий интерес к друг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б) другие люди интересны мне отчасти;</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ие люди меня очень интересуют;</w:t>
      </w:r>
    </w:p>
    <w:p>
      <w:pPr>
        <w:pStyle w:val="Normal"/>
        <w:jc w:val="both"/>
        <w:rPr>
          <w:rFonts w:ascii="Times New Roman" w:hAnsi="Times New Roman" w:cs="Times New Roman"/>
          <w:sz w:val="22"/>
          <w:szCs w:val="22"/>
        </w:rPr>
      </w:pPr>
      <w:r>
        <w:rPr>
          <w:rFonts w:cs="Times New Roman" w:ascii="Times New Roman" w:hAnsi="Times New Roman"/>
          <w:sz w:val="22"/>
          <w:szCs w:val="22"/>
        </w:rPr>
        <w:t>г) меня чрезвычайно интересуют другие люди</w:t>
      </w:r>
    </w:p>
    <w:p>
      <w:pPr>
        <w:pStyle w:val="Normal"/>
        <w:jc w:val="both"/>
        <w:rPr>
          <w:rFonts w:ascii="Times New Roman" w:hAnsi="Times New Roman" w:cs="Times New Roman"/>
          <w:sz w:val="22"/>
          <w:szCs w:val="22"/>
        </w:rPr>
      </w:pPr>
      <w:r>
        <w:rPr>
          <w:rFonts w:cs="Times New Roman" w:ascii="Times New Roman" w:hAnsi="Times New Roman"/>
          <w:sz w:val="22"/>
          <w:szCs w:val="22"/>
        </w:rPr>
        <w:t>10.  а) мне трудно принимать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б) я довольно легко принимаю некоторы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мне довольно просто принимать большинство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г) я с легкостью принимаю любы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11.  а) мне трудно приступить к какому-либо делу;</w:t>
      </w:r>
    </w:p>
    <w:p>
      <w:pPr>
        <w:pStyle w:val="Normal"/>
        <w:jc w:val="both"/>
        <w:rPr>
          <w:rFonts w:ascii="Times New Roman" w:hAnsi="Times New Roman" w:cs="Times New Roman"/>
          <w:sz w:val="22"/>
          <w:szCs w:val="22"/>
        </w:rPr>
      </w:pPr>
      <w:r>
        <w:rPr>
          <w:rFonts w:cs="Times New Roman" w:ascii="Times New Roman" w:hAnsi="Times New Roman"/>
          <w:sz w:val="22"/>
          <w:szCs w:val="22"/>
        </w:rPr>
        <w:t>б) мне довольно просто что-либо начать;</w:t>
      </w:r>
    </w:p>
    <w:p>
      <w:pPr>
        <w:pStyle w:val="Normal"/>
        <w:jc w:val="both"/>
        <w:rPr>
          <w:rFonts w:ascii="Times New Roman" w:hAnsi="Times New Roman" w:cs="Times New Roman"/>
          <w:sz w:val="22"/>
          <w:szCs w:val="22"/>
        </w:rPr>
      </w:pPr>
      <w:r>
        <w:rPr>
          <w:rFonts w:cs="Times New Roman" w:ascii="Times New Roman" w:hAnsi="Times New Roman"/>
          <w:sz w:val="22"/>
          <w:szCs w:val="22"/>
        </w:rPr>
        <w:t>в) я без труда принимаюсь за какое-либо дело;</w:t>
      </w:r>
    </w:p>
    <w:p>
      <w:pPr>
        <w:pStyle w:val="Normal"/>
        <w:jc w:val="both"/>
        <w:rPr>
          <w:rFonts w:ascii="Times New Roman" w:hAnsi="Times New Roman" w:cs="Times New Roman"/>
          <w:sz w:val="22"/>
          <w:szCs w:val="22"/>
        </w:rPr>
      </w:pPr>
      <w:r>
        <w:rPr>
          <w:rFonts w:cs="Times New Roman" w:ascii="Times New Roman" w:hAnsi="Times New Roman"/>
          <w:sz w:val="22"/>
          <w:szCs w:val="22"/>
        </w:rPr>
        <w:t>г) я способен взяться за любое дело</w:t>
      </w:r>
    </w:p>
    <w:p>
      <w:pPr>
        <w:pStyle w:val="Normal"/>
        <w:jc w:val="both"/>
        <w:rPr>
          <w:rFonts w:ascii="Times New Roman" w:hAnsi="Times New Roman" w:cs="Times New Roman"/>
          <w:sz w:val="22"/>
          <w:szCs w:val="22"/>
        </w:rPr>
      </w:pPr>
      <w:r>
        <w:rPr>
          <w:rFonts w:cs="Times New Roman" w:ascii="Times New Roman" w:hAnsi="Times New Roman"/>
          <w:sz w:val="22"/>
          <w:szCs w:val="22"/>
        </w:rPr>
        <w:t>12.  а) после сна я редко чувствую себя отдохнувшим;</w:t>
      </w:r>
    </w:p>
    <w:p>
      <w:pPr>
        <w:pStyle w:val="Normal"/>
        <w:jc w:val="both"/>
        <w:rPr>
          <w:rFonts w:ascii="Times New Roman" w:hAnsi="Times New Roman" w:cs="Times New Roman"/>
          <w:sz w:val="22"/>
          <w:szCs w:val="22"/>
        </w:rPr>
      </w:pPr>
      <w:r>
        <w:rPr>
          <w:rFonts w:cs="Times New Roman" w:ascii="Times New Roman" w:hAnsi="Times New Roman"/>
          <w:sz w:val="22"/>
          <w:szCs w:val="22"/>
        </w:rPr>
        <w:t>б) иногда я просыпаюсь отдохнувшим;</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 сна я обычно чувствую себя отдохнувшим;</w:t>
      </w:r>
    </w:p>
    <w:p>
      <w:pPr>
        <w:pStyle w:val="Normal"/>
        <w:jc w:val="both"/>
        <w:rPr>
          <w:rFonts w:ascii="Times New Roman" w:hAnsi="Times New Roman" w:cs="Times New Roman"/>
          <w:sz w:val="22"/>
          <w:szCs w:val="22"/>
        </w:rPr>
      </w:pPr>
      <w:r>
        <w:rPr>
          <w:rFonts w:cs="Times New Roman" w:ascii="Times New Roman" w:hAnsi="Times New Roman"/>
          <w:sz w:val="22"/>
          <w:szCs w:val="22"/>
        </w:rPr>
        <w:t>г) я всегда просыпаюсь отдохнувшим</w:t>
      </w:r>
    </w:p>
    <w:p>
      <w:pPr>
        <w:pStyle w:val="Normal"/>
        <w:jc w:val="both"/>
        <w:rPr>
          <w:rFonts w:ascii="Times New Roman" w:hAnsi="Times New Roman" w:cs="Times New Roman"/>
          <w:sz w:val="22"/>
          <w:szCs w:val="22"/>
        </w:rPr>
      </w:pPr>
      <w:r>
        <w:rPr>
          <w:rFonts w:cs="Times New Roman" w:ascii="Times New Roman" w:hAnsi="Times New Roman"/>
          <w:sz w:val="22"/>
          <w:szCs w:val="22"/>
        </w:rPr>
        <w:t>13.  а) я чувствую себя совершенно без сил;</w:t>
      </w:r>
    </w:p>
    <w:p>
      <w:pPr>
        <w:pStyle w:val="Normal"/>
        <w:jc w:val="both"/>
        <w:rPr>
          <w:rFonts w:ascii="Times New Roman" w:hAnsi="Times New Roman" w:cs="Times New Roman"/>
          <w:sz w:val="22"/>
          <w:szCs w:val="22"/>
        </w:rPr>
      </w:pPr>
      <w:r>
        <w:rPr>
          <w:rFonts w:cs="Times New Roman" w:ascii="Times New Roman" w:hAnsi="Times New Roman"/>
          <w:sz w:val="22"/>
          <w:szCs w:val="22"/>
        </w:rPr>
        <w:t>б) я чувствую себя довольно энергичным;</w:t>
      </w:r>
    </w:p>
    <w:p>
      <w:pPr>
        <w:pStyle w:val="Normal"/>
        <w:jc w:val="both"/>
        <w:rPr>
          <w:rFonts w:ascii="Times New Roman" w:hAnsi="Times New Roman" w:cs="Times New Roman"/>
          <w:sz w:val="22"/>
          <w:szCs w:val="22"/>
        </w:rPr>
      </w:pPr>
      <w:r>
        <w:rPr>
          <w:rFonts w:cs="Times New Roman" w:ascii="Times New Roman" w:hAnsi="Times New Roman"/>
          <w:sz w:val="22"/>
          <w:szCs w:val="22"/>
        </w:rPr>
        <w:t>в) я чувствую себя очень энергичным;</w:t>
      </w:r>
    </w:p>
    <w:p>
      <w:pPr>
        <w:pStyle w:val="Normal"/>
        <w:jc w:val="both"/>
        <w:rPr>
          <w:rFonts w:ascii="Times New Roman" w:hAnsi="Times New Roman" w:cs="Times New Roman"/>
          <w:sz w:val="22"/>
          <w:szCs w:val="22"/>
        </w:rPr>
      </w:pPr>
      <w:r>
        <w:rPr>
          <w:rFonts w:cs="Times New Roman" w:ascii="Times New Roman" w:hAnsi="Times New Roman"/>
          <w:sz w:val="22"/>
          <w:szCs w:val="22"/>
        </w:rPr>
        <w:t>г) я чувствую, что энергия во мне бьет через край         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счастье?     21</w:t>
      </w:r>
    </w:p>
    <w:p>
      <w:pPr>
        <w:pStyle w:val="Normal"/>
        <w:jc w:val="both"/>
        <w:rPr>
          <w:rFonts w:ascii="Times New Roman" w:hAnsi="Times New Roman" w:cs="Times New Roman"/>
          <w:sz w:val="22"/>
          <w:szCs w:val="22"/>
        </w:rPr>
      </w:pPr>
      <w:r>
        <w:rPr>
          <w:rFonts w:cs="Times New Roman" w:ascii="Times New Roman" w:hAnsi="Times New Roman"/>
          <w:sz w:val="22"/>
          <w:szCs w:val="22"/>
        </w:rPr>
        <w:t>14.  а) я не вижу в окружающих меня вещах особой красоты;</w:t>
      </w:r>
    </w:p>
    <w:p>
      <w:pPr>
        <w:pStyle w:val="Normal"/>
        <w:jc w:val="both"/>
        <w:rPr>
          <w:rFonts w:ascii="Times New Roman" w:hAnsi="Times New Roman" w:cs="Times New Roman"/>
          <w:sz w:val="22"/>
          <w:szCs w:val="22"/>
        </w:rPr>
      </w:pPr>
      <w:r>
        <w:rPr>
          <w:rFonts w:cs="Times New Roman" w:ascii="Times New Roman" w:hAnsi="Times New Roman"/>
          <w:sz w:val="22"/>
          <w:szCs w:val="22"/>
        </w:rPr>
        <w:t>б) я нахожу красоту в некоторых вещах;</w:t>
      </w:r>
    </w:p>
    <w:p>
      <w:pPr>
        <w:pStyle w:val="Normal"/>
        <w:jc w:val="both"/>
        <w:rPr>
          <w:rFonts w:ascii="Times New Roman" w:hAnsi="Times New Roman" w:cs="Times New Roman"/>
          <w:sz w:val="22"/>
          <w:szCs w:val="22"/>
        </w:rPr>
      </w:pPr>
      <w:r>
        <w:rPr>
          <w:rFonts w:cs="Times New Roman" w:ascii="Times New Roman" w:hAnsi="Times New Roman"/>
          <w:sz w:val="22"/>
          <w:szCs w:val="22"/>
        </w:rPr>
        <w:t>в) я нахожу красоту в большинстве вещей;</w:t>
      </w:r>
    </w:p>
    <w:p>
      <w:pPr>
        <w:pStyle w:val="Normal"/>
        <w:jc w:val="both"/>
        <w:rPr>
          <w:rFonts w:ascii="Times New Roman" w:hAnsi="Times New Roman" w:cs="Times New Roman"/>
          <w:sz w:val="22"/>
          <w:szCs w:val="22"/>
        </w:rPr>
      </w:pPr>
      <w:r>
        <w:rPr>
          <w:rFonts w:cs="Times New Roman" w:ascii="Times New Roman" w:hAnsi="Times New Roman"/>
          <w:sz w:val="22"/>
          <w:szCs w:val="22"/>
        </w:rPr>
        <w:t>г) весь мир представляется мне прекрасным</w:t>
      </w:r>
    </w:p>
    <w:p>
      <w:pPr>
        <w:pStyle w:val="Normal"/>
        <w:jc w:val="both"/>
        <w:rPr>
          <w:rFonts w:ascii="Times New Roman" w:hAnsi="Times New Roman" w:cs="Times New Roman"/>
          <w:sz w:val="22"/>
          <w:szCs w:val="22"/>
        </w:rPr>
      </w:pPr>
      <w:r>
        <w:rPr>
          <w:rFonts w:cs="Times New Roman" w:ascii="Times New Roman" w:hAnsi="Times New Roman"/>
          <w:sz w:val="22"/>
          <w:szCs w:val="22"/>
        </w:rPr>
        <w:t>15.  а) я не ощущаю себя сообрази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б) я чувствую, что отчасти сметлив;</w:t>
      </w:r>
    </w:p>
    <w:p>
      <w:pPr>
        <w:pStyle w:val="Normal"/>
        <w:jc w:val="both"/>
        <w:rPr>
          <w:rFonts w:ascii="Times New Roman" w:hAnsi="Times New Roman" w:cs="Times New Roman"/>
          <w:sz w:val="22"/>
          <w:szCs w:val="22"/>
        </w:rPr>
      </w:pPr>
      <w:r>
        <w:rPr>
          <w:rFonts w:cs="Times New Roman" w:ascii="Times New Roman" w:hAnsi="Times New Roman"/>
          <w:sz w:val="22"/>
          <w:szCs w:val="22"/>
        </w:rPr>
        <w:t>в) я в значительной степени чувствую в себе живость ума;</w:t>
      </w:r>
    </w:p>
    <w:p>
      <w:pPr>
        <w:pStyle w:val="Normal"/>
        <w:jc w:val="both"/>
        <w:rPr>
          <w:rFonts w:ascii="Times New Roman" w:hAnsi="Times New Roman" w:cs="Times New Roman"/>
          <w:sz w:val="22"/>
          <w:szCs w:val="22"/>
        </w:rPr>
      </w:pPr>
      <w:r>
        <w:rPr>
          <w:rFonts w:cs="Times New Roman" w:ascii="Times New Roman" w:hAnsi="Times New Roman"/>
          <w:sz w:val="22"/>
          <w:szCs w:val="22"/>
        </w:rPr>
        <w:t>г) я ощущаю, что мне присуща совершенная живость ума</w:t>
      </w:r>
    </w:p>
    <w:p>
      <w:pPr>
        <w:pStyle w:val="Normal"/>
        <w:jc w:val="both"/>
        <w:rPr>
          <w:rFonts w:ascii="Times New Roman" w:hAnsi="Times New Roman" w:cs="Times New Roman"/>
          <w:sz w:val="22"/>
          <w:szCs w:val="22"/>
        </w:rPr>
      </w:pPr>
      <w:r>
        <w:rPr>
          <w:rFonts w:cs="Times New Roman" w:ascii="Times New Roman" w:hAnsi="Times New Roman"/>
          <w:sz w:val="22"/>
          <w:szCs w:val="22"/>
        </w:rPr>
        <w:t>16.  а) я не чувствую себя особенно здоровым;</w:t>
      </w:r>
    </w:p>
    <w:p>
      <w:pPr>
        <w:pStyle w:val="Normal"/>
        <w:jc w:val="both"/>
        <w:rPr>
          <w:rFonts w:ascii="Times New Roman" w:hAnsi="Times New Roman" w:cs="Times New Roman"/>
          <w:sz w:val="22"/>
          <w:szCs w:val="22"/>
        </w:rPr>
      </w:pPr>
      <w:r>
        <w:rPr>
          <w:rFonts w:cs="Times New Roman" w:ascii="Times New Roman" w:hAnsi="Times New Roman"/>
          <w:sz w:val="22"/>
          <w:szCs w:val="22"/>
        </w:rPr>
        <w:t>б) я чувствую себя достаточно здоровым;</w:t>
      </w:r>
    </w:p>
    <w:p>
      <w:pPr>
        <w:pStyle w:val="Normal"/>
        <w:jc w:val="both"/>
        <w:rPr>
          <w:rFonts w:ascii="Times New Roman" w:hAnsi="Times New Roman" w:cs="Times New Roman"/>
          <w:sz w:val="22"/>
          <w:szCs w:val="22"/>
        </w:rPr>
      </w:pPr>
      <w:r>
        <w:rPr>
          <w:rFonts w:cs="Times New Roman" w:ascii="Times New Roman" w:hAnsi="Times New Roman"/>
          <w:sz w:val="22"/>
          <w:szCs w:val="22"/>
        </w:rPr>
        <w:t>в) я чувствую себя совершенно здоровым;</w:t>
      </w:r>
    </w:p>
    <w:p>
      <w:pPr>
        <w:pStyle w:val="Normal"/>
        <w:jc w:val="both"/>
        <w:rPr>
          <w:rFonts w:ascii="Times New Roman" w:hAnsi="Times New Roman" w:cs="Times New Roman"/>
          <w:sz w:val="22"/>
          <w:szCs w:val="22"/>
        </w:rPr>
      </w:pPr>
      <w:r>
        <w:rPr>
          <w:rFonts w:cs="Times New Roman" w:ascii="Times New Roman" w:hAnsi="Times New Roman"/>
          <w:sz w:val="22"/>
          <w:szCs w:val="22"/>
        </w:rPr>
        <w:t>г) я чувствую себя здоровым на 100%</w:t>
      </w:r>
    </w:p>
    <w:p>
      <w:pPr>
        <w:pStyle w:val="Normal"/>
        <w:jc w:val="both"/>
        <w:rPr>
          <w:rFonts w:ascii="Times New Roman" w:hAnsi="Times New Roman" w:cs="Times New Roman"/>
          <w:sz w:val="22"/>
          <w:szCs w:val="22"/>
        </w:rPr>
      </w:pPr>
      <w:r>
        <w:rPr>
          <w:rFonts w:cs="Times New Roman" w:ascii="Times New Roman" w:hAnsi="Times New Roman"/>
          <w:sz w:val="22"/>
          <w:szCs w:val="22"/>
        </w:rPr>
        <w:t>17.  а) я не испытываю особо теплых чувств по отношению к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б) я испытываю определенные теплые чувства по отношению к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в) я испытываю очень теплые чувства по отношению к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г) я люблю все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18.  а) у меня практически нет счастливых воспоминаний;</w:t>
      </w:r>
    </w:p>
    <w:p>
      <w:pPr>
        <w:pStyle w:val="Normal"/>
        <w:jc w:val="both"/>
        <w:rPr>
          <w:rFonts w:ascii="Times New Roman" w:hAnsi="Times New Roman" w:cs="Times New Roman"/>
          <w:sz w:val="22"/>
          <w:szCs w:val="22"/>
        </w:rPr>
      </w:pPr>
      <w:r>
        <w:rPr>
          <w:rFonts w:cs="Times New Roman" w:ascii="Times New Roman" w:hAnsi="Times New Roman"/>
          <w:sz w:val="22"/>
          <w:szCs w:val="22"/>
        </w:rPr>
        <w:t>б) у меня есть отдельные счастливые вос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о произошедших со мной событий представляются мне счастливыми;</w:t>
      </w:r>
    </w:p>
    <w:p>
      <w:pPr>
        <w:pStyle w:val="Normal"/>
        <w:jc w:val="both"/>
        <w:rPr>
          <w:rFonts w:ascii="Times New Roman" w:hAnsi="Times New Roman" w:cs="Times New Roman"/>
          <w:sz w:val="22"/>
          <w:szCs w:val="22"/>
        </w:rPr>
      </w:pPr>
      <w:r>
        <w:rPr>
          <w:rFonts w:cs="Times New Roman" w:ascii="Times New Roman" w:hAnsi="Times New Roman"/>
          <w:sz w:val="22"/>
          <w:szCs w:val="22"/>
        </w:rPr>
        <w:t>г) все происшедшее кажется мне чрезвычайно счастливым</w:t>
      </w:r>
    </w:p>
    <w:p>
      <w:pPr>
        <w:pStyle w:val="Normal"/>
        <w:jc w:val="both"/>
        <w:rPr>
          <w:rFonts w:ascii="Times New Roman" w:hAnsi="Times New Roman" w:cs="Times New Roman"/>
          <w:sz w:val="22"/>
          <w:szCs w:val="22"/>
        </w:rPr>
      </w:pPr>
      <w:r>
        <w:rPr>
          <w:rFonts w:cs="Times New Roman" w:ascii="Times New Roman" w:hAnsi="Times New Roman"/>
          <w:sz w:val="22"/>
          <w:szCs w:val="22"/>
        </w:rPr>
        <w:t>19.  а) я никогда не бываю в радостном или приподнятом настроении;</w:t>
      </w:r>
    </w:p>
    <w:p>
      <w:pPr>
        <w:pStyle w:val="Normal"/>
        <w:jc w:val="both"/>
        <w:rPr>
          <w:rFonts w:ascii="Times New Roman" w:hAnsi="Times New Roman" w:cs="Times New Roman"/>
          <w:sz w:val="22"/>
          <w:szCs w:val="22"/>
        </w:rPr>
      </w:pPr>
      <w:r>
        <w:rPr>
          <w:rFonts w:cs="Times New Roman" w:ascii="Times New Roman" w:hAnsi="Times New Roman"/>
          <w:sz w:val="22"/>
          <w:szCs w:val="22"/>
        </w:rPr>
        <w:t>б) иногда я испытываю радость и пребываю в приподнятом настроении;</w:t>
      </w:r>
    </w:p>
    <w:p>
      <w:pPr>
        <w:pStyle w:val="Normal"/>
        <w:jc w:val="both"/>
        <w:rPr>
          <w:rFonts w:ascii="Times New Roman" w:hAnsi="Times New Roman" w:cs="Times New Roman"/>
          <w:sz w:val="22"/>
          <w:szCs w:val="22"/>
        </w:rPr>
      </w:pPr>
      <w:r>
        <w:rPr>
          <w:rFonts w:cs="Times New Roman" w:ascii="Times New Roman" w:hAnsi="Times New Roman"/>
          <w:sz w:val="22"/>
          <w:szCs w:val="22"/>
        </w:rPr>
        <w:t>в) я часто испытываю радость и пребываю в приподнятом настроении;</w:t>
      </w:r>
    </w:p>
    <w:p>
      <w:pPr>
        <w:pStyle w:val="Normal"/>
        <w:jc w:val="both"/>
        <w:rPr>
          <w:rFonts w:ascii="Times New Roman" w:hAnsi="Times New Roman" w:cs="Times New Roman"/>
          <w:sz w:val="22"/>
          <w:szCs w:val="22"/>
        </w:rPr>
      </w:pPr>
      <w:r>
        <w:rPr>
          <w:rFonts w:cs="Times New Roman" w:ascii="Times New Roman" w:hAnsi="Times New Roman"/>
          <w:sz w:val="22"/>
          <w:szCs w:val="22"/>
        </w:rPr>
        <w:t>г) я все время радуюсь и пребываю в приподнятом настроении</w:t>
      </w:r>
    </w:p>
    <w:p>
      <w:pPr>
        <w:pStyle w:val="Normal"/>
        <w:jc w:val="both"/>
        <w:rPr>
          <w:rFonts w:ascii="Times New Roman" w:hAnsi="Times New Roman" w:cs="Times New Roman"/>
          <w:sz w:val="22"/>
          <w:szCs w:val="22"/>
        </w:rPr>
      </w:pPr>
      <w:r>
        <w:rPr>
          <w:rFonts w:cs="Times New Roman" w:ascii="Times New Roman" w:hAnsi="Times New Roman"/>
          <w:sz w:val="22"/>
          <w:szCs w:val="22"/>
        </w:rPr>
        <w:t>20.  а) между тем, что я хотел бы сделать, и тем, что сделал, — большая разница;</w:t>
      </w:r>
    </w:p>
    <w:p>
      <w:pPr>
        <w:pStyle w:val="Normal"/>
        <w:jc w:val="both"/>
        <w:rPr>
          <w:rFonts w:ascii="Times New Roman" w:hAnsi="Times New Roman" w:cs="Times New Roman"/>
          <w:sz w:val="22"/>
          <w:szCs w:val="22"/>
        </w:rPr>
      </w:pPr>
      <w:r>
        <w:rPr>
          <w:rFonts w:cs="Times New Roman" w:ascii="Times New Roman" w:hAnsi="Times New Roman"/>
          <w:sz w:val="22"/>
          <w:szCs w:val="22"/>
        </w:rPr>
        <w:t>б) кое-что из желаемого я сделал;</w:t>
      </w:r>
    </w:p>
    <w:p>
      <w:pPr>
        <w:pStyle w:val="Normal"/>
        <w:jc w:val="both"/>
        <w:rPr>
          <w:rFonts w:ascii="Times New Roman" w:hAnsi="Times New Roman" w:cs="Times New Roman"/>
          <w:sz w:val="22"/>
          <w:szCs w:val="22"/>
        </w:rPr>
      </w:pPr>
      <w:r>
        <w:rPr>
          <w:rFonts w:cs="Times New Roman" w:ascii="Times New Roman" w:hAnsi="Times New Roman"/>
          <w:sz w:val="22"/>
          <w:szCs w:val="22"/>
        </w:rPr>
        <w:t>в) я сделал многое из того, что хотел;</w:t>
      </w:r>
    </w:p>
    <w:p>
      <w:pPr>
        <w:pStyle w:val="Normal"/>
        <w:jc w:val="both"/>
        <w:rPr>
          <w:rFonts w:ascii="Times New Roman" w:hAnsi="Times New Roman" w:cs="Times New Roman"/>
          <w:sz w:val="22"/>
          <w:szCs w:val="22"/>
        </w:rPr>
      </w:pPr>
      <w:r>
        <w:rPr>
          <w:rFonts w:cs="Times New Roman" w:ascii="Times New Roman" w:hAnsi="Times New Roman"/>
          <w:sz w:val="22"/>
          <w:szCs w:val="22"/>
        </w:rPr>
        <w:t>г) я сделал все, чего когда-либо желал</w:t>
      </w:r>
    </w:p>
    <w:p>
      <w:pPr>
        <w:pStyle w:val="Normal"/>
        <w:jc w:val="both"/>
        <w:rPr>
          <w:rFonts w:ascii="Times New Roman" w:hAnsi="Times New Roman" w:cs="Times New Roman"/>
          <w:sz w:val="22"/>
          <w:szCs w:val="22"/>
        </w:rPr>
      </w:pPr>
      <w:r>
        <w:rPr>
          <w:rFonts w:cs="Times New Roman" w:ascii="Times New Roman" w:hAnsi="Times New Roman"/>
          <w:sz w:val="22"/>
          <w:szCs w:val="22"/>
        </w:rPr>
        <w:t>21.  а) я не способен хорошо организовать св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б) я организую свое время достаточно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в) я очень хорошо организую св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г) мне удается успеть все, что я хочу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22.  а) мне не бывает весело в компании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б) иногда мне бывает весело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в) мне часто бывает весело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г) мне всегда весело в окружени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23.  а) я никогда не подбадриваю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б) иногда я подбадриваю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в) я часто подбадриваю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г) я всегда подбадриваю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24.  а) у меня нет ощущения осмысленности и цели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б) у меня есть ощущение смысла и цели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 у меня ясное ощущение смысла и цели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г) моя жизнь полна смысла и имеет цель</w:t>
      </w:r>
    </w:p>
    <w:p>
      <w:pPr>
        <w:pStyle w:val="Normal"/>
        <w:jc w:val="both"/>
        <w:rPr>
          <w:rFonts w:ascii="Times New Roman" w:hAnsi="Times New Roman" w:cs="Times New Roman"/>
          <w:sz w:val="22"/>
          <w:szCs w:val="22"/>
        </w:rPr>
      </w:pPr>
      <w:r>
        <w:rPr>
          <w:rFonts w:cs="Times New Roman" w:ascii="Times New Roman" w:hAnsi="Times New Roman"/>
          <w:sz w:val="22"/>
          <w:szCs w:val="22"/>
        </w:rPr>
        <w:t>22      Глава 2 Как измерять и изучать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Окончание табл. 2.2</w:t>
      </w:r>
    </w:p>
    <w:p>
      <w:pPr>
        <w:pStyle w:val="Normal"/>
        <w:jc w:val="both"/>
        <w:rPr>
          <w:rFonts w:ascii="Times New Roman" w:hAnsi="Times New Roman" w:cs="Times New Roman"/>
          <w:sz w:val="22"/>
          <w:szCs w:val="22"/>
        </w:rPr>
      </w:pPr>
      <w:r>
        <w:rPr>
          <w:rFonts w:cs="Times New Roman" w:ascii="Times New Roman" w:hAnsi="Times New Roman"/>
          <w:sz w:val="22"/>
          <w:szCs w:val="22"/>
        </w:rPr>
        <w:t>25   а) я не ощущаю особой привязанности к другим и сопричас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 иногда я ощущаю привязанность к людям и сопричас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я часто ощущаю привязанность и сопричас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г) я всегда ощущаю привязанность и сопричас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6.  а) не думаю, что мир — это стояще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б) думаю, что мир — довольно хороше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в) думаю, что мир — это замечательн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г) по-моему, мир — это превосходн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27.   а) я редко смеюсь;</w:t>
      </w:r>
    </w:p>
    <w:p>
      <w:pPr>
        <w:pStyle w:val="Normal"/>
        <w:jc w:val="both"/>
        <w:rPr>
          <w:rFonts w:ascii="Times New Roman" w:hAnsi="Times New Roman" w:cs="Times New Roman"/>
          <w:sz w:val="22"/>
          <w:szCs w:val="22"/>
        </w:rPr>
      </w:pPr>
      <w:r>
        <w:rPr>
          <w:rFonts w:cs="Times New Roman" w:ascii="Times New Roman" w:hAnsi="Times New Roman"/>
          <w:sz w:val="22"/>
          <w:szCs w:val="22"/>
        </w:rPr>
        <w:t>б) я смеюсь довольно часто;</w:t>
      </w:r>
    </w:p>
    <w:p>
      <w:pPr>
        <w:pStyle w:val="Normal"/>
        <w:jc w:val="both"/>
        <w:rPr>
          <w:rFonts w:ascii="Times New Roman" w:hAnsi="Times New Roman" w:cs="Times New Roman"/>
          <w:sz w:val="22"/>
          <w:szCs w:val="22"/>
        </w:rPr>
      </w:pPr>
      <w:r>
        <w:rPr>
          <w:rFonts w:cs="Times New Roman" w:ascii="Times New Roman" w:hAnsi="Times New Roman"/>
          <w:sz w:val="22"/>
          <w:szCs w:val="22"/>
        </w:rPr>
        <w:t>в) я много смеюсь;</w:t>
      </w:r>
    </w:p>
    <w:p>
      <w:pPr>
        <w:pStyle w:val="Normal"/>
        <w:jc w:val="both"/>
        <w:rPr>
          <w:rFonts w:ascii="Times New Roman" w:hAnsi="Times New Roman" w:cs="Times New Roman"/>
          <w:sz w:val="22"/>
          <w:szCs w:val="22"/>
        </w:rPr>
      </w:pPr>
      <w:r>
        <w:rPr>
          <w:rFonts w:cs="Times New Roman" w:ascii="Times New Roman" w:hAnsi="Times New Roman"/>
          <w:sz w:val="22"/>
          <w:szCs w:val="22"/>
        </w:rPr>
        <w:t>г) я очень часто смеюсь</w:t>
      </w:r>
    </w:p>
    <w:p>
      <w:pPr>
        <w:pStyle w:val="Normal"/>
        <w:jc w:val="both"/>
        <w:rPr>
          <w:rFonts w:ascii="Times New Roman" w:hAnsi="Times New Roman" w:cs="Times New Roman"/>
          <w:sz w:val="22"/>
          <w:szCs w:val="22"/>
        </w:rPr>
      </w:pPr>
      <w:r>
        <w:rPr>
          <w:rFonts w:cs="Times New Roman" w:ascii="Times New Roman" w:hAnsi="Times New Roman"/>
          <w:sz w:val="22"/>
          <w:szCs w:val="22"/>
        </w:rPr>
        <w:t>28.  а) я думаю, что выгляжу непривлек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б) я думаю, что выгляжу довольно привлек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в) я думаю, что выгляжу привлек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г) я думаю, что выгляжу очень привлек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29.  а) я не нахожу вокруг ничего забавного и интересного;</w:t>
      </w:r>
    </w:p>
    <w:p>
      <w:pPr>
        <w:pStyle w:val="Normal"/>
        <w:jc w:val="both"/>
        <w:rPr>
          <w:rFonts w:ascii="Times New Roman" w:hAnsi="Times New Roman" w:cs="Times New Roman"/>
          <w:sz w:val="22"/>
          <w:szCs w:val="22"/>
        </w:rPr>
      </w:pPr>
      <w:r>
        <w:rPr>
          <w:rFonts w:cs="Times New Roman" w:ascii="Times New Roman" w:hAnsi="Times New Roman"/>
          <w:sz w:val="22"/>
          <w:szCs w:val="22"/>
        </w:rPr>
        <w:t>б) некоторые вещи я нахожу забавными;</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о вещей кажутся мне забавными;</w:t>
      </w:r>
    </w:p>
    <w:p>
      <w:pPr>
        <w:pStyle w:val="Normal"/>
        <w:jc w:val="both"/>
        <w:rPr>
          <w:rFonts w:ascii="Times New Roman" w:hAnsi="Times New Roman" w:cs="Times New Roman"/>
          <w:sz w:val="22"/>
          <w:szCs w:val="22"/>
        </w:rPr>
      </w:pPr>
      <w:r>
        <w:rPr>
          <w:rFonts w:cs="Times New Roman" w:ascii="Times New Roman" w:hAnsi="Times New Roman"/>
          <w:sz w:val="22"/>
          <w:szCs w:val="22"/>
        </w:rPr>
        <w:t>г) мне все кажется забавным и интересным</w:t>
      </w:r>
    </w:p>
    <w:p>
      <w:pPr>
        <w:pStyle w:val="Normal"/>
        <w:jc w:val="both"/>
        <w:rPr/>
      </w:pPr>
      <w:r>
        <w:rPr>
          <w:rFonts w:cs="Times New Roman" w:ascii="Times New Roman" w:hAnsi="Times New Roman"/>
          <w:sz w:val="22"/>
          <w:szCs w:val="22"/>
        </w:rPr>
        <w:t xml:space="preserve">Источник: </w:t>
      </w:r>
      <w:r>
        <w:rPr>
          <w:rFonts w:cs="Times New Roman" w:ascii="Times New Roman" w:hAnsi="Times New Roman"/>
          <w:sz w:val="22"/>
          <w:szCs w:val="22"/>
          <w:lang w:val="en-US"/>
        </w:rPr>
        <w:t>Hills</w:t>
      </w:r>
      <w:r>
        <w:rPr>
          <w:rFonts w:cs="Times New Roman" w:ascii="Times New Roman" w:hAnsi="Times New Roman"/>
          <w:sz w:val="22"/>
          <w:szCs w:val="22"/>
        </w:rPr>
        <w:t xml:space="preserve"> &amp; </w:t>
      </w:r>
      <w:r>
        <w:rPr>
          <w:rFonts w:cs="Times New Roman" w:ascii="Times New Roman" w:hAnsi="Times New Roman"/>
          <w:sz w:val="22"/>
          <w:szCs w:val="22"/>
          <w:lang w:val="en-US"/>
        </w:rPr>
        <w:t>Argyle</w:t>
      </w:r>
      <w:r>
        <w:rPr>
          <w:rFonts w:cs="Times New Roman" w:ascii="Times New Roman" w:hAnsi="Times New Roman"/>
          <w:sz w:val="22"/>
          <w:szCs w:val="22"/>
        </w:rPr>
        <w:t>, 1998</w:t>
      </w:r>
      <w:r>
        <w:rPr>
          <w:rFonts w:cs="Times New Roman" w:ascii="Times New Roman" w:hAnsi="Times New Roman"/>
          <w:sz w:val="22"/>
          <w:szCs w:val="22"/>
          <w:lang w:val="en-US"/>
        </w:rPr>
        <w:t>b</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Джозеф и Льюис (</w:t>
      </w:r>
      <w:r>
        <w:rPr>
          <w:rFonts w:cs="Times New Roman" w:ascii="Times New Roman" w:hAnsi="Times New Roman"/>
          <w:sz w:val="22"/>
          <w:szCs w:val="22"/>
          <w:lang w:val="en-US"/>
        </w:rPr>
        <w:t>Joseph</w:t>
      </w:r>
      <w:r>
        <w:rPr>
          <w:rFonts w:cs="Times New Roman" w:ascii="Times New Roman" w:hAnsi="Times New Roman"/>
          <w:sz w:val="22"/>
          <w:szCs w:val="22"/>
        </w:rPr>
        <w:t xml:space="preserve"> &amp; </w:t>
      </w:r>
      <w:r>
        <w:rPr>
          <w:rFonts w:cs="Times New Roman" w:ascii="Times New Roman" w:hAnsi="Times New Roman"/>
          <w:sz w:val="22"/>
          <w:szCs w:val="22"/>
          <w:lang w:val="en-US"/>
        </w:rPr>
        <w:t>Lewis</w:t>
      </w:r>
      <w:r>
        <w:rPr>
          <w:rFonts w:cs="Times New Roman" w:ascii="Times New Roman" w:hAnsi="Times New Roman"/>
          <w:sz w:val="22"/>
          <w:szCs w:val="22"/>
        </w:rPr>
        <w:t>, 1998) разработали Общую шкалу депрессии-счастья (</w:t>
      </w:r>
      <w:r>
        <w:rPr>
          <w:rFonts w:cs="Times New Roman" w:ascii="Times New Roman" w:hAnsi="Times New Roman"/>
          <w:sz w:val="22"/>
          <w:szCs w:val="22"/>
          <w:lang w:val="en-US"/>
        </w:rPr>
        <w:t>General</w:t>
      </w:r>
      <w:r>
        <w:rPr>
          <w:rFonts w:cs="Times New Roman" w:ascii="Times New Roman" w:hAnsi="Times New Roman"/>
          <w:sz w:val="22"/>
          <w:szCs w:val="22"/>
        </w:rPr>
        <w:t xml:space="preserve"> </w:t>
      </w:r>
      <w:r>
        <w:rPr>
          <w:rFonts w:cs="Times New Roman" w:ascii="Times New Roman" w:hAnsi="Times New Roman"/>
          <w:sz w:val="22"/>
          <w:szCs w:val="22"/>
          <w:lang w:val="en-US"/>
        </w:rPr>
        <w:t>Depression</w:t>
      </w:r>
      <w:r>
        <w:rPr>
          <w:rFonts w:cs="Times New Roman" w:ascii="Times New Roman" w:hAnsi="Times New Roman"/>
          <w:sz w:val="22"/>
          <w:szCs w:val="22"/>
        </w:rPr>
        <w:t>-</w:t>
      </w:r>
      <w:r>
        <w:rPr>
          <w:rFonts w:cs="Times New Roman" w:ascii="Times New Roman" w:hAnsi="Times New Roman"/>
          <w:sz w:val="22"/>
          <w:szCs w:val="22"/>
          <w:lang w:val="en-US"/>
        </w:rPr>
        <w:t>Happiness</w:t>
      </w:r>
      <w:r>
        <w:rPr>
          <w:rFonts w:cs="Times New Roman" w:ascii="Times New Roman" w:hAnsi="Times New Roman"/>
          <w:sz w:val="22"/>
          <w:szCs w:val="22"/>
        </w:rPr>
        <w:t xml:space="preserve"> </w:t>
      </w:r>
      <w:r>
        <w:rPr>
          <w:rFonts w:cs="Times New Roman" w:ascii="Times New Roman" w:hAnsi="Times New Roman"/>
          <w:sz w:val="22"/>
          <w:szCs w:val="22"/>
          <w:lang w:val="en-US"/>
        </w:rPr>
        <w:t>scale</w:t>
      </w:r>
      <w:r>
        <w:rPr>
          <w:rFonts w:cs="Times New Roman" w:ascii="Times New Roman" w:hAnsi="Times New Roman"/>
          <w:sz w:val="22"/>
          <w:szCs w:val="22"/>
        </w:rPr>
        <w:t>) и обнаружили, что она коррелирует с Оксфордским опросником счастья (</w:t>
      </w:r>
      <w:r>
        <w:rPr>
          <w:rFonts w:cs="Times New Roman" w:ascii="Times New Roman" w:hAnsi="Times New Roman"/>
          <w:sz w:val="22"/>
          <w:szCs w:val="22"/>
          <w:lang w:val="en-US"/>
        </w:rPr>
        <w:t>OHI</w:t>
      </w:r>
      <w:r>
        <w:rPr>
          <w:rFonts w:cs="Times New Roman" w:ascii="Times New Roman" w:hAnsi="Times New Roman"/>
          <w:sz w:val="22"/>
          <w:szCs w:val="22"/>
        </w:rPr>
        <w:t>) на уровне 0,54, а с Опросником депрес</w:t>
        <w:softHyphen/>
        <w:t>сии Бека (</w:t>
      </w:r>
      <w:r>
        <w:rPr>
          <w:rFonts w:cs="Times New Roman" w:ascii="Times New Roman" w:hAnsi="Times New Roman"/>
          <w:sz w:val="22"/>
          <w:szCs w:val="22"/>
          <w:lang w:val="en-US"/>
        </w:rPr>
        <w:t>BDT</w:t>
      </w:r>
      <w:r>
        <w:rPr>
          <w:rFonts w:cs="Times New Roman" w:ascii="Times New Roman" w:hAnsi="Times New Roman"/>
          <w:sz w:val="22"/>
          <w:szCs w:val="22"/>
        </w:rPr>
        <w:t>)----0,75. Это подтверждает, что существует единое измерение сча</w:t>
        <w:softHyphen/>
        <w:t>стья, имеющее сильную отрицательную корреляцию с деп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t>Каково число основных компонентов счастья?</w:t>
      </w:r>
    </w:p>
    <w:p>
      <w:pPr>
        <w:pStyle w:val="Normal"/>
        <w:jc w:val="both"/>
        <w:rPr/>
      </w:pPr>
      <w:r>
        <w:rPr>
          <w:rFonts w:cs="Times New Roman" w:ascii="Times New Roman" w:hAnsi="Times New Roman"/>
          <w:sz w:val="22"/>
          <w:szCs w:val="22"/>
        </w:rPr>
        <w:t>Как мы уже видели, счастье может иметь до некоторой степени независимые ког</w:t>
        <w:softHyphen/>
        <w:t>нитивные и эмоциональные составляющие, которые можно оценить при помощи вопросов об удовлетворенности или о радости и приподнятом настроении. Эндрюс и Мак-Кеннелл (</w:t>
      </w:r>
      <w:r>
        <w:rPr>
          <w:rFonts w:cs="Times New Roman" w:ascii="Times New Roman" w:hAnsi="Times New Roman"/>
          <w:sz w:val="22"/>
          <w:szCs w:val="22"/>
          <w:lang w:val="en-US"/>
        </w:rPr>
        <w:t>Andrews</w:t>
      </w:r>
      <w:r>
        <w:rPr>
          <w:rFonts w:cs="Times New Roman" w:ascii="Times New Roman" w:hAnsi="Times New Roman"/>
          <w:sz w:val="22"/>
          <w:szCs w:val="22"/>
        </w:rPr>
        <w:t xml:space="preserve"> &amp; </w:t>
      </w:r>
      <w:r>
        <w:rPr>
          <w:rFonts w:cs="Times New Roman" w:ascii="Times New Roman" w:hAnsi="Times New Roman"/>
          <w:sz w:val="22"/>
          <w:szCs w:val="22"/>
          <w:lang w:val="en-US"/>
        </w:rPr>
        <w:t>McKennell</w:t>
      </w:r>
      <w:r>
        <w:rPr>
          <w:rFonts w:cs="Times New Roman" w:ascii="Times New Roman" w:hAnsi="Times New Roman"/>
          <w:sz w:val="22"/>
          <w:szCs w:val="22"/>
        </w:rPr>
        <w:t>, 1980) провели исследование субъективно</w:t>
        <w:softHyphen/>
        <w:t>го благополучия, в котором участвовало большое количество испытуемых из Ве</w:t>
        <w:softHyphen/>
        <w:t>ликобритании и США, по 23 критериям. Они выявили отчетливые эмоциональные и когнитивные факторы и установили, что показатели счастья больше коррелиру</w:t>
        <w:softHyphen/>
        <w:t>ют с первыми. Аффективные и когнитивные переменные, разумеется, взаимосвя</w:t>
        <w:softHyphen/>
        <w:t>заны, однако корреляция составляет лишь г = 0,50, а иногда и того меньше.</w:t>
      </w:r>
    </w:p>
    <w:p>
      <w:pPr>
        <w:pStyle w:val="Normal"/>
        <w:jc w:val="both"/>
        <w:rPr/>
      </w:pPr>
      <w:r>
        <w:rPr>
          <w:rFonts w:cs="Times New Roman" w:ascii="Times New Roman" w:hAnsi="Times New Roman"/>
          <w:sz w:val="22"/>
          <w:szCs w:val="22"/>
        </w:rPr>
        <w:t>Сью и соавторы (</w:t>
      </w:r>
      <w:r>
        <w:rPr>
          <w:rFonts w:cs="Times New Roman" w:ascii="Times New Roman" w:hAnsi="Times New Roman"/>
          <w:sz w:val="22"/>
          <w:szCs w:val="22"/>
          <w:lang w:val="en-US"/>
        </w:rPr>
        <w:t>Suh</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97) сообщают о данных, полученных в 43 странах; количество обследованных респондентов в целом составило 56 661 человек. Сред</w:t>
        <w:softHyphen/>
        <w:t>няя корреляция между аффективным балансом и удовлетворенностью оказалась равной 0,41, но была выше в тех странах, где выражен индивидуалистский настрой (таких, как Великобритания и США), оказавшись 0,50 и выше. В странах, где</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счастье7      23</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господствуют коллективистские отношения, корреляция оказалась меньше — око</w:t>
        <w:softHyphen/>
        <w:t>ло 0,20. Вероятно, причина такого положения вещей заключается в том, что в куль</w:t>
        <w:softHyphen/>
        <w:t>турах второго типа выражаемая удовлетворенность зависит как от состояния са</w:t>
        <w:softHyphen/>
        <w:t>мого человека, так и от состояния других членов общества. Таким образом, можно сказать, что счастье состоит по крайней мере из 2 элементов, отчасти независимых друг от друга.</w:t>
      </w:r>
    </w:p>
    <w:p>
      <w:pPr>
        <w:pStyle w:val="Normal"/>
        <w:jc w:val="both"/>
        <w:rPr/>
      </w:pPr>
      <w:r>
        <w:rPr>
          <w:rFonts w:cs="Times New Roman" w:ascii="Times New Roman" w:hAnsi="Times New Roman"/>
          <w:sz w:val="22"/>
          <w:szCs w:val="22"/>
        </w:rPr>
        <w:t>Описанная Шкала Фордиса измеряет главным образом эмоциональную состав</w:t>
        <w:softHyphen/>
        <w:t>ляющую. Аффектометр Каммана и Флетта (</w:t>
      </w:r>
      <w:r>
        <w:rPr>
          <w:rFonts w:cs="Times New Roman" w:ascii="Times New Roman" w:hAnsi="Times New Roman"/>
          <w:sz w:val="22"/>
          <w:szCs w:val="22"/>
          <w:lang w:val="en-US"/>
        </w:rPr>
        <w:t>Affectometef</w:t>
      </w:r>
      <w:r>
        <w:rPr>
          <w:rFonts w:cs="Times New Roman" w:ascii="Times New Roman" w:hAnsi="Times New Roman"/>
          <w:sz w:val="22"/>
          <w:szCs w:val="22"/>
        </w:rPr>
        <w:t>) (</w:t>
      </w:r>
      <w:r>
        <w:rPr>
          <w:rFonts w:cs="Times New Roman" w:ascii="Times New Roman" w:hAnsi="Times New Roman"/>
          <w:sz w:val="22"/>
          <w:szCs w:val="22"/>
          <w:lang w:val="en-US"/>
        </w:rPr>
        <w:t>Kammann</w:t>
      </w:r>
      <w:r>
        <w:rPr>
          <w:rFonts w:cs="Times New Roman" w:ascii="Times New Roman" w:hAnsi="Times New Roman"/>
          <w:sz w:val="22"/>
          <w:szCs w:val="22"/>
        </w:rPr>
        <w:t xml:space="preserve"> &amp; </w:t>
      </w:r>
      <w:r>
        <w:rPr>
          <w:rFonts w:cs="Times New Roman" w:ascii="Times New Roman" w:hAnsi="Times New Roman"/>
          <w:sz w:val="22"/>
          <w:szCs w:val="22"/>
          <w:lang w:val="en-US"/>
        </w:rPr>
        <w:t>Flett</w:t>
      </w:r>
      <w:r>
        <w:rPr>
          <w:rFonts w:cs="Times New Roman" w:ascii="Times New Roman" w:hAnsi="Times New Roman"/>
          <w:sz w:val="22"/>
          <w:szCs w:val="22"/>
        </w:rPr>
        <w:t>, 1983) определяет только аффективный компонент, тогда как Шкала удовлетвореннос</w:t>
        <w:softHyphen/>
        <w:t>ти жизнью Динера (</w:t>
      </w:r>
      <w:r>
        <w:rPr>
          <w:rFonts w:cs="Times New Roman" w:ascii="Times New Roman" w:hAnsi="Times New Roman"/>
          <w:sz w:val="22"/>
          <w:szCs w:val="22"/>
          <w:lang w:val="en-US"/>
        </w:rPr>
        <w:t>Diener</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5) позволяет оценить тот аспект, который заявлен в ее названии. Еще одним способом измерения эмоционального компо</w:t>
        <w:softHyphen/>
        <w:t>нента являются так называемые «лица» («</w:t>
      </w:r>
      <w:r>
        <w:rPr>
          <w:rFonts w:cs="Times New Roman" w:ascii="Times New Roman" w:hAnsi="Times New Roman"/>
          <w:sz w:val="22"/>
          <w:szCs w:val="22"/>
          <w:lang w:val="en-US"/>
        </w:rPr>
        <w:t>faces</w:t>
      </w:r>
      <w:r>
        <w:rPr>
          <w:rFonts w:cs="Times New Roman" w:ascii="Times New Roman" w:hAnsi="Times New Roman"/>
          <w:sz w:val="22"/>
          <w:szCs w:val="22"/>
        </w:rPr>
        <w:t xml:space="preserve">» </w:t>
      </w:r>
      <w:r>
        <w:rPr>
          <w:rFonts w:cs="Times New Roman" w:ascii="Times New Roman" w:hAnsi="Times New Roman"/>
          <w:sz w:val="22"/>
          <w:szCs w:val="22"/>
          <w:lang w:val="en-US"/>
        </w:rPr>
        <w:t>measure</w:t>
      </w:r>
      <w:r>
        <w:rPr>
          <w:rFonts w:cs="Times New Roman" w:ascii="Times New Roman" w:hAnsi="Times New Roman"/>
          <w:sz w:val="22"/>
          <w:szCs w:val="22"/>
        </w:rPr>
        <w:t>) Эндрюса и Уйти, пока</w:t>
        <w:softHyphen/>
        <w:t>занные на рис. 2.1. Согласно данной методике задается вопрос о «жизни в целом», однако формат ответа обращает этот метод в способ выявления эмоционального состоя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изображены лица, выражающие различные чувства. Какое из них точнее всего отражает то, как вы ощущаете свою жизнь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8782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9" r="-9" b="-39"/>
                    <a:stretch>
                      <a:fillRect/>
                    </a:stretch>
                  </pic:blipFill>
                  <pic:spPr bwMode="auto">
                    <a:xfrm>
                      <a:off x="0" y="0"/>
                      <a:ext cx="4187825" cy="91440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Рис. 2.1. Лица и чувства. Источник: </w:t>
      </w:r>
      <w:r>
        <w:rPr>
          <w:rFonts w:cs="Times New Roman" w:ascii="Times New Roman" w:hAnsi="Times New Roman"/>
          <w:sz w:val="22"/>
          <w:szCs w:val="22"/>
          <w:lang w:val="en-US"/>
        </w:rPr>
        <w:t>Andrews</w:t>
      </w:r>
      <w:r>
        <w:rPr>
          <w:rFonts w:cs="Times New Roman" w:ascii="Times New Roman" w:hAnsi="Times New Roman"/>
          <w:sz w:val="22"/>
          <w:szCs w:val="22"/>
        </w:rPr>
        <w:t xml:space="preserve"> &amp; </w:t>
      </w:r>
      <w:r>
        <w:rPr>
          <w:rFonts w:cs="Times New Roman" w:ascii="Times New Roman" w:hAnsi="Times New Roman"/>
          <w:sz w:val="22"/>
          <w:szCs w:val="22"/>
          <w:lang w:val="en-US"/>
        </w:rPr>
        <w:t>Withey</w:t>
      </w:r>
      <w:r>
        <w:rPr>
          <w:rFonts w:cs="Times New Roman" w:ascii="Times New Roman" w:hAnsi="Times New Roman"/>
          <w:sz w:val="22"/>
          <w:szCs w:val="22"/>
        </w:rPr>
        <w:t>, 1976</w:t>
      </w:r>
    </w:p>
    <w:p>
      <w:pPr>
        <w:pStyle w:val="Normal"/>
        <w:jc w:val="both"/>
        <w:rPr/>
      </w:pPr>
      <w:r>
        <w:rPr>
          <w:rFonts w:cs="Times New Roman" w:ascii="Times New Roman" w:hAnsi="Times New Roman"/>
          <w:sz w:val="22"/>
          <w:szCs w:val="22"/>
        </w:rPr>
        <w:t>Однако в эмоциональной составляющей, вероятно, следует выделить несколь</w:t>
        <w:softHyphen/>
        <w:t>ко показателей, поскольку хорошее настроение не является противоположностью плохого. Брэдбери (</w:t>
      </w:r>
      <w:r>
        <w:rPr>
          <w:rFonts w:cs="Times New Roman" w:ascii="Times New Roman" w:hAnsi="Times New Roman"/>
          <w:sz w:val="22"/>
          <w:szCs w:val="22"/>
          <w:lang w:val="en-US"/>
        </w:rPr>
        <w:t>Bradburn</w:t>
      </w:r>
      <w:r>
        <w:rPr>
          <w:rFonts w:cs="Times New Roman" w:ascii="Times New Roman" w:hAnsi="Times New Roman"/>
          <w:sz w:val="22"/>
          <w:szCs w:val="22"/>
        </w:rPr>
        <w:t>, 1969) спрашивал людей о том, какую часть времени за последние несколько недель они находились в хорошем и плохом настроении. Некоторые из вопросов звучали так:</w:t>
      </w:r>
    </w:p>
    <w:p>
      <w:pPr>
        <w:pStyle w:val="Normal"/>
        <w:jc w:val="both"/>
        <w:rPr>
          <w:rFonts w:ascii="Times New Roman" w:hAnsi="Times New Roman" w:cs="Times New Roman"/>
          <w:sz w:val="22"/>
          <w:szCs w:val="22"/>
        </w:rPr>
      </w:pPr>
      <w:r>
        <w:rPr>
          <w:rFonts w:cs="Times New Roman" w:ascii="Times New Roman" w:hAnsi="Times New Roman"/>
          <w:sz w:val="22"/>
          <w:szCs w:val="22"/>
        </w:rPr>
        <w:t>За последние несколько недель приходилось ли вам чув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удовольствие от того, что вы чего-то достигли? ...что дела идут так, как надо?</w:t>
      </w:r>
    </w:p>
    <w:p>
      <w:pPr>
        <w:pStyle w:val="Normal"/>
        <w:jc w:val="both"/>
        <w:rPr>
          <w:rFonts w:ascii="Times New Roman" w:hAnsi="Times New Roman" w:cs="Times New Roman"/>
          <w:sz w:val="22"/>
          <w:szCs w:val="22"/>
        </w:rPr>
      </w:pPr>
      <w:r>
        <w:rPr>
          <w:rFonts w:cs="Times New Roman" w:ascii="Times New Roman" w:hAnsi="Times New Roman"/>
          <w:sz w:val="22"/>
          <w:szCs w:val="22"/>
        </w:rPr>
        <w:t>...себя в подавленном состоянии или очень несчастным? ...себя очень одиноким или отдаленным от других людей?</w:t>
      </w:r>
    </w:p>
    <w:p>
      <w:pPr>
        <w:pStyle w:val="Normal"/>
        <w:jc w:val="both"/>
        <w:rPr/>
      </w:pPr>
      <w:r>
        <w:rPr>
          <w:rFonts w:cs="Times New Roman" w:ascii="Times New Roman" w:hAnsi="Times New Roman"/>
          <w:sz w:val="22"/>
          <w:szCs w:val="22"/>
        </w:rPr>
        <w:t>Основной вывод, сделанный Брэдберном, состоял в том, что два этих измерения практически полностью независимы друг от друга. Данный вопрос много обсуждал</w:t>
        <w:softHyphen/>
        <w:t>ся и изучался. Вкратце можно сказать, что корреляция между положительным аф</w:t>
        <w:softHyphen/>
        <w:t>фектом (РА) и отрицательным аффектом (</w:t>
      </w:r>
      <w:r>
        <w:rPr>
          <w:rFonts w:cs="Times New Roman" w:ascii="Times New Roman" w:hAnsi="Times New Roman"/>
          <w:sz w:val="22"/>
          <w:szCs w:val="22"/>
          <w:lang w:val="en-US"/>
        </w:rPr>
        <w:t>NA</w:t>
      </w:r>
      <w:r>
        <w:rPr>
          <w:rFonts w:cs="Times New Roman" w:ascii="Times New Roman" w:hAnsi="Times New Roman"/>
          <w:sz w:val="22"/>
          <w:szCs w:val="22"/>
        </w:rPr>
        <w:t>) составляет примерно -0,43 (</w:t>
      </w:r>
      <w:r>
        <w:rPr>
          <w:rFonts w:cs="Times New Roman" w:ascii="Times New Roman" w:hAnsi="Times New Roman"/>
          <w:sz w:val="22"/>
          <w:szCs w:val="22"/>
          <w:lang w:val="en-US"/>
        </w:rPr>
        <w:t>Tellege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8). Более подробно мы коснемся этого вопроса в следующе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отрицательных эмоций увлекает нас в разработанную область, свя</w:t>
        <w:softHyphen/>
        <w:t>занную с изучением психологического дистресса, для измерения которого суще-</w:t>
      </w:r>
    </w:p>
    <w:p>
      <w:pPr>
        <w:pStyle w:val="Normal"/>
        <w:jc w:val="both"/>
        <w:rPr>
          <w:rFonts w:ascii="Times New Roman" w:hAnsi="Times New Roman" w:cs="Times New Roman"/>
          <w:sz w:val="22"/>
          <w:szCs w:val="22"/>
        </w:rPr>
      </w:pPr>
      <w:r>
        <w:rPr>
          <w:rFonts w:cs="Times New Roman" w:ascii="Times New Roman" w:hAnsi="Times New Roman"/>
          <w:sz w:val="22"/>
          <w:szCs w:val="22"/>
        </w:rPr>
        <w:t>24      Глава 2. Как измерять и изучать счастье</w:t>
      </w:r>
    </w:p>
    <w:p>
      <w:pPr>
        <w:pStyle w:val="Normal"/>
        <w:jc w:val="both"/>
        <w:rPr/>
      </w:pPr>
      <w:r>
        <w:rPr>
          <w:rFonts w:cs="Times New Roman" w:ascii="Times New Roman" w:hAnsi="Times New Roman"/>
          <w:sz w:val="22"/>
          <w:szCs w:val="22"/>
        </w:rPr>
        <w:t>ствует несколько широко используемых методик. Например, Шкала нейротизма Айзенка (</w:t>
      </w:r>
      <w:r>
        <w:rPr>
          <w:rFonts w:cs="Times New Roman" w:ascii="Times New Roman" w:hAnsi="Times New Roman"/>
          <w:sz w:val="22"/>
          <w:szCs w:val="22"/>
          <w:lang w:val="en-US"/>
        </w:rPr>
        <w:t>Eysenk</w:t>
      </w:r>
      <w:r>
        <w:rPr>
          <w:rFonts w:cs="Times New Roman" w:ascii="Times New Roman" w:hAnsi="Times New Roman"/>
          <w:sz w:val="22"/>
          <w:szCs w:val="22"/>
        </w:rPr>
        <w:t xml:space="preserve"> </w:t>
      </w:r>
      <w:r>
        <w:rPr>
          <w:rFonts w:cs="Times New Roman" w:ascii="Times New Roman" w:hAnsi="Times New Roman"/>
          <w:sz w:val="22"/>
          <w:szCs w:val="22"/>
          <w:lang w:val="en-US"/>
        </w:rPr>
        <w:t>Neiroticism</w:t>
      </w:r>
      <w:r>
        <w:rPr>
          <w:rFonts w:cs="Times New Roman" w:ascii="Times New Roman" w:hAnsi="Times New Roman"/>
          <w:sz w:val="22"/>
          <w:szCs w:val="22"/>
        </w:rPr>
        <w:t xml:space="preserve"> </w:t>
      </w:r>
      <w:r>
        <w:rPr>
          <w:rFonts w:cs="Times New Roman" w:ascii="Times New Roman" w:hAnsi="Times New Roman"/>
          <w:sz w:val="22"/>
          <w:szCs w:val="22"/>
          <w:lang w:val="en-US"/>
        </w:rPr>
        <w:t>scale</w:t>
      </w:r>
      <w:r>
        <w:rPr>
          <w:rFonts w:cs="Times New Roman" w:ascii="Times New Roman" w:hAnsi="Times New Roman"/>
          <w:sz w:val="22"/>
          <w:szCs w:val="22"/>
        </w:rPr>
        <w:t>) и Опросник депрессии Бека (</w:t>
      </w:r>
      <w:r>
        <w:rPr>
          <w:rFonts w:cs="Times New Roman" w:ascii="Times New Roman" w:hAnsi="Times New Roman"/>
          <w:sz w:val="22"/>
          <w:szCs w:val="22"/>
          <w:lang w:val="en-US"/>
        </w:rPr>
        <w:t>BDF</w:t>
      </w:r>
      <w:r>
        <w:rPr>
          <w:rFonts w:cs="Times New Roman" w:ascii="Times New Roman" w:hAnsi="Times New Roman"/>
          <w:sz w:val="22"/>
          <w:szCs w:val="22"/>
        </w:rPr>
        <w:t>). Эндрюс и Уйти (</w:t>
      </w:r>
      <w:r>
        <w:rPr>
          <w:rFonts w:cs="Times New Roman" w:ascii="Times New Roman" w:hAnsi="Times New Roman"/>
          <w:sz w:val="22"/>
          <w:szCs w:val="22"/>
          <w:lang w:val="en-US"/>
        </w:rPr>
        <w:t>Andrews</w:t>
      </w:r>
      <w:r>
        <w:rPr>
          <w:rFonts w:cs="Times New Roman" w:ascii="Times New Roman" w:hAnsi="Times New Roman"/>
          <w:sz w:val="22"/>
          <w:szCs w:val="22"/>
        </w:rPr>
        <w:t xml:space="preserve"> &amp; </w:t>
      </w:r>
      <w:r>
        <w:rPr>
          <w:rFonts w:cs="Times New Roman" w:ascii="Times New Roman" w:hAnsi="Times New Roman"/>
          <w:sz w:val="22"/>
          <w:szCs w:val="22"/>
          <w:lang w:val="en-US"/>
        </w:rPr>
        <w:t>Withey</w:t>
      </w:r>
      <w:r>
        <w:rPr>
          <w:rFonts w:cs="Times New Roman" w:ascii="Times New Roman" w:hAnsi="Times New Roman"/>
          <w:sz w:val="22"/>
          <w:szCs w:val="22"/>
        </w:rPr>
        <w:t>, 1976) установили, что их шкала удовлетворенности в известной степени не зависит от показателей как положительных, так и отрица</w:t>
        <w:softHyphen/>
        <w:t>тельных эмоций. Все это подводит нас к разделяемому многими авторами выводу о том, что счастье имеет 3 основных компонента: удовлетворенность, положитель</w:t>
        <w:softHyphen/>
        <w:t>ные и отрицательные эмоции. Впрочем, как мы видели, все они тесно взаимосвяза</w:t>
        <w:softHyphen/>
        <w:t>ны друг с другом. При измерении счастья можно выделить и другие компоненты, однако описанный способ до сих пор наиболее часто используется научными ра</w:t>
        <w:softHyphen/>
        <w:t>бот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более детальный подход к изучению эмоций заключается в измерении не только их силы, или глубины, но и частоты. Обе эти характеристики влияют на эмоциональное состояние в целом, причем было установлено, что более важное значение в данном случае имеет частота встречаемости той или иной эмоции. К это</w:t>
        <w:softHyphen/>
        <w:t>му вопросу мы еще вернемся, когда станем рассматривать воздействие позитивных жизненных событий и, в частности, коснемся наиболее важных из них.</w:t>
      </w:r>
    </w:p>
    <w:p>
      <w:pPr>
        <w:pStyle w:val="Normal"/>
        <w:jc w:val="both"/>
        <w:rPr/>
      </w:pPr>
      <w:r>
        <w:rPr>
          <w:rFonts w:cs="Times New Roman" w:ascii="Times New Roman" w:hAnsi="Times New Roman"/>
          <w:sz w:val="22"/>
          <w:szCs w:val="22"/>
        </w:rPr>
        <w:t>Отрицательные эмоции тоже, вероятно, следует как-то классифицировать. Хиди и Веринг (</w:t>
      </w:r>
      <w:r>
        <w:rPr>
          <w:rFonts w:cs="Times New Roman" w:ascii="Times New Roman" w:hAnsi="Times New Roman"/>
          <w:sz w:val="22"/>
          <w:szCs w:val="22"/>
          <w:lang w:val="en-US"/>
        </w:rPr>
        <w:t>Headey</w:t>
      </w:r>
      <w:r>
        <w:rPr>
          <w:rFonts w:cs="Times New Roman" w:ascii="Times New Roman" w:hAnsi="Times New Roman"/>
          <w:sz w:val="22"/>
          <w:szCs w:val="22"/>
        </w:rPr>
        <w:t xml:space="preserve"> &amp; </w:t>
      </w:r>
      <w:r>
        <w:rPr>
          <w:rFonts w:cs="Times New Roman" w:ascii="Times New Roman" w:hAnsi="Times New Roman"/>
          <w:sz w:val="22"/>
          <w:szCs w:val="22"/>
          <w:lang w:val="en-US"/>
        </w:rPr>
        <w:t>Wearing</w:t>
      </w:r>
      <w:r>
        <w:rPr>
          <w:rFonts w:cs="Times New Roman" w:ascii="Times New Roman" w:hAnsi="Times New Roman"/>
          <w:sz w:val="22"/>
          <w:szCs w:val="22"/>
        </w:rPr>
        <w:t>, 1992) в результате исследования, которое они проводили в Австралии, выявили, что корреляция между депрессией (по Опрос</w:t>
        <w:softHyphen/>
        <w:t>нику депрессии Бека) и тревожностью (по Шкале Спилбергера) составляет лишь г = 0,50. Так что эти 2 основных вида отрицательных эмоций (или дистресса) отча</w:t>
        <w:softHyphen/>
        <w:t>сти независимы. В исследовании также использовались Аффективный баланс Брэд-берна и Общий опросник здоровья. При этом авторы пришли к выводу, что все 4 кри</w:t>
        <w:softHyphen/>
        <w:t>терия негативного аффекта и дистресса хотя и коррелируют, но в незначительной мере (от 0,36 до 0,50). Это дает основания выделить несколько компонентов негатив</w:t>
        <w:softHyphen/>
        <w:t>ного аффекта. Кроме того, по всей видимости, желательно оценивать разные отри</w:t>
        <w:softHyphen/>
        <w:t>цательные эмоции в отдельности. При использовании двух измерений отрицатель</w:t>
        <w:softHyphen/>
        <w:t>ных эмоций — депрессии и тревожности — мы получаем 4 компонента счастья. Выявленные Хиди и Верингом взаимосвязи между ними показаны на рис. 2.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47820" cy="1402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4147820" cy="14020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2. Оценки «истинных» корреляций между составляющими благополучия и психолог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дистресса. Показатели надежности (альфа-коэффициенты Кронбаха), использовавшиеся для наблюдаемых</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ляций: удовлетворенность жизнью 0,92; положительные эмоции 0,64; депрессия 0,82; тревожность 0,85.</w:t>
      </w:r>
    </w:p>
    <w:p>
      <w:pPr>
        <w:pStyle w:val="Normal"/>
        <w:jc w:val="both"/>
        <w:rPr/>
      </w:pPr>
      <w:r>
        <w:rPr>
          <w:rFonts w:cs="Times New Roman" w:ascii="Times New Roman" w:hAnsi="Times New Roman"/>
          <w:sz w:val="22"/>
          <w:szCs w:val="22"/>
        </w:rPr>
        <w:t xml:space="preserve">Источник. </w:t>
      </w:r>
      <w:r>
        <w:rPr>
          <w:rFonts w:cs="Times New Roman" w:ascii="Times New Roman" w:hAnsi="Times New Roman"/>
          <w:sz w:val="22"/>
          <w:szCs w:val="22"/>
          <w:lang w:val="en-US"/>
        </w:rPr>
        <w:t>Headey</w:t>
      </w:r>
      <w:r>
        <w:rPr>
          <w:rFonts w:cs="Times New Roman" w:ascii="Times New Roman" w:hAnsi="Times New Roman"/>
          <w:sz w:val="22"/>
          <w:szCs w:val="22"/>
        </w:rPr>
        <w:t xml:space="preserve"> &amp; </w:t>
      </w:r>
      <w:r>
        <w:rPr>
          <w:rFonts w:cs="Times New Roman" w:ascii="Times New Roman" w:hAnsi="Times New Roman"/>
          <w:sz w:val="22"/>
          <w:szCs w:val="22"/>
          <w:lang w:val="en-US"/>
        </w:rPr>
        <w:t>Wearing</w:t>
      </w:r>
      <w:r>
        <w:rPr>
          <w:rFonts w:cs="Times New Roman" w:ascii="Times New Roman" w:hAnsi="Times New Roman"/>
          <w:sz w:val="22"/>
          <w:szCs w:val="22"/>
        </w:rPr>
        <w:t xml:space="preserve">, 1992, </w:t>
      </w:r>
      <w:r>
        <w:rPr>
          <w:rFonts w:cs="Times New Roman" w:ascii="Times New Roman" w:hAnsi="Times New Roman"/>
          <w:sz w:val="22"/>
          <w:szCs w:val="22"/>
          <w:lang w:val="en-US"/>
        </w:rPr>
        <w:t>p</w:t>
      </w:r>
      <w:r>
        <w:rPr>
          <w:rFonts w:cs="Times New Roman" w:ascii="Times New Roman" w:hAnsi="Times New Roman"/>
          <w:sz w:val="22"/>
          <w:szCs w:val="22"/>
        </w:rPr>
        <w:t>. 45</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счастье?      25</w:t>
      </w:r>
    </w:p>
    <w:p>
      <w:pPr>
        <w:pStyle w:val="Normal"/>
        <w:jc w:val="both"/>
        <w:rPr/>
      </w:pPr>
      <w:r>
        <w:rPr>
          <w:rFonts w:cs="Times New Roman" w:ascii="Times New Roman" w:hAnsi="Times New Roman"/>
          <w:sz w:val="22"/>
          <w:szCs w:val="22"/>
        </w:rPr>
        <w:t>Лукас, Динер и Сью (</w:t>
      </w:r>
      <w:r>
        <w:rPr>
          <w:rFonts w:cs="Times New Roman" w:ascii="Times New Roman" w:hAnsi="Times New Roman"/>
          <w:sz w:val="22"/>
          <w:szCs w:val="22"/>
          <w:lang w:val="en-US"/>
        </w:rPr>
        <w:t>Lucas</w:t>
      </w:r>
      <w:r>
        <w:rPr>
          <w:rFonts w:cs="Times New Roman" w:ascii="Times New Roman" w:hAnsi="Times New Roman"/>
          <w:sz w:val="22"/>
          <w:szCs w:val="22"/>
        </w:rPr>
        <w:t xml:space="preserve">, </w:t>
      </w:r>
      <w:r>
        <w:rPr>
          <w:rFonts w:cs="Times New Roman" w:ascii="Times New Roman" w:hAnsi="Times New Roman"/>
          <w:sz w:val="22"/>
          <w:szCs w:val="22"/>
          <w:lang w:val="en-US"/>
        </w:rPr>
        <w:t>Diener</w:t>
      </w:r>
      <w:r>
        <w:rPr>
          <w:rFonts w:cs="Times New Roman" w:ascii="Times New Roman" w:hAnsi="Times New Roman"/>
          <w:sz w:val="22"/>
          <w:szCs w:val="22"/>
        </w:rPr>
        <w:t xml:space="preserve">, &amp; </w:t>
      </w:r>
      <w:r>
        <w:rPr>
          <w:rFonts w:cs="Times New Roman" w:ascii="Times New Roman" w:hAnsi="Times New Roman"/>
          <w:sz w:val="22"/>
          <w:szCs w:val="22"/>
          <w:lang w:val="en-US"/>
        </w:rPr>
        <w:t>Suh</w:t>
      </w:r>
      <w:r>
        <w:rPr>
          <w:rFonts w:cs="Times New Roman" w:ascii="Times New Roman" w:hAnsi="Times New Roman"/>
          <w:sz w:val="22"/>
          <w:szCs w:val="22"/>
        </w:rPr>
        <w:t>, 1996) обнаружили, что различные критерии удовлетворенности жизнью формируют один четко выраженный фактор и тесно коррелируют друг с другом. В то же время эти показатели не связаны с критериями положительных и отрицательных эмоций, а также с показателями оптимизма и самооценки.</w:t>
      </w:r>
    </w:p>
    <w:p>
      <w:pPr>
        <w:pStyle w:val="Normal"/>
        <w:jc w:val="both"/>
        <w:rPr/>
      </w:pPr>
      <w:r>
        <w:rPr>
          <w:rFonts w:cs="Times New Roman" w:ascii="Times New Roman" w:hAnsi="Times New Roman"/>
          <w:sz w:val="22"/>
          <w:szCs w:val="22"/>
        </w:rPr>
        <w:t>Так являются ли оптимизм, наличие цели в жизни и самооценка составляющи</w:t>
        <w:softHyphen/>
        <w:t xml:space="preserve">ми счастья? Существуют хорошо зарекомендовавшие себя методики, позволяющие измерить оптимизм (Шкала жизненных ориентации — </w:t>
      </w:r>
      <w:r>
        <w:rPr>
          <w:rFonts w:cs="Times New Roman" w:ascii="Times New Roman" w:hAnsi="Times New Roman"/>
          <w:sz w:val="22"/>
          <w:szCs w:val="22"/>
          <w:lang w:val="en-US"/>
        </w:rPr>
        <w:t>Life</w:t>
      </w:r>
      <w:r>
        <w:rPr>
          <w:rFonts w:cs="Times New Roman" w:ascii="Times New Roman" w:hAnsi="Times New Roman"/>
          <w:sz w:val="22"/>
          <w:szCs w:val="22"/>
        </w:rPr>
        <w:t xml:space="preserve"> </w:t>
      </w:r>
      <w:r>
        <w:rPr>
          <w:rFonts w:cs="Times New Roman" w:ascii="Times New Roman" w:hAnsi="Times New Roman"/>
          <w:sz w:val="22"/>
          <w:szCs w:val="22"/>
          <w:lang w:val="en-US"/>
        </w:rPr>
        <w:t>Orientation</w:t>
      </w:r>
      <w:r>
        <w:rPr>
          <w:rFonts w:cs="Times New Roman" w:ascii="Times New Roman" w:hAnsi="Times New Roman"/>
          <w:sz w:val="22"/>
          <w:szCs w:val="22"/>
        </w:rPr>
        <w:t xml:space="preserve"> </w:t>
      </w:r>
      <w:r>
        <w:rPr>
          <w:rFonts w:cs="Times New Roman" w:ascii="Times New Roman" w:hAnsi="Times New Roman"/>
          <w:sz w:val="22"/>
          <w:szCs w:val="22"/>
          <w:lang w:val="en-US"/>
        </w:rPr>
        <w:t>Scale</w:t>
      </w:r>
      <w:r>
        <w:rPr>
          <w:rFonts w:cs="Times New Roman" w:ascii="Times New Roman" w:hAnsi="Times New Roman"/>
          <w:sz w:val="22"/>
          <w:szCs w:val="22"/>
        </w:rPr>
        <w:t>), цель в жизни и самооценку. Все эти показатели можно рассматривать как элементы по</w:t>
        <w:softHyphen/>
        <w:t>зитивного мышления. Возможно, однако, придерживаться и более узкого опреде</w:t>
        <w:softHyphen/>
        <w:t>ления счастья. Тогда следует сказать, что эти переменные являются одними из при</w:t>
        <w:softHyphen/>
        <w:t>чин счастливого состояния. Именно такого подхода придерживается большинство исследователей. Рифф (</w:t>
      </w:r>
      <w:r>
        <w:rPr>
          <w:rFonts w:cs="Times New Roman" w:ascii="Times New Roman" w:hAnsi="Times New Roman"/>
          <w:sz w:val="22"/>
          <w:szCs w:val="22"/>
          <w:lang w:val="en-US"/>
        </w:rPr>
        <w:t>Ryff</w:t>
      </w:r>
      <w:r>
        <w:rPr>
          <w:rFonts w:cs="Times New Roman" w:ascii="Times New Roman" w:hAnsi="Times New Roman"/>
          <w:sz w:val="22"/>
          <w:szCs w:val="22"/>
        </w:rPr>
        <w:t>, 1989) же разработал метод измерения психологиче</w:t>
        <w:softHyphen/>
        <w:t>ского благополучия на основе 6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и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итивные отношения с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роль над обстоятель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цели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остный рост.</w:t>
      </w:r>
    </w:p>
    <w:p>
      <w:pPr>
        <w:pStyle w:val="Normal"/>
        <w:jc w:val="both"/>
        <w:rPr>
          <w:rFonts w:ascii="Times New Roman" w:hAnsi="Times New Roman" w:cs="Times New Roman"/>
          <w:sz w:val="22"/>
          <w:szCs w:val="22"/>
        </w:rPr>
      </w:pPr>
      <w:r>
        <w:rPr>
          <w:rFonts w:cs="Times New Roman" w:ascii="Times New Roman" w:hAnsi="Times New Roman"/>
          <w:sz w:val="22"/>
          <w:szCs w:val="22"/>
        </w:rPr>
        <w:t>Все они вместе образуют один суперфактор, хотя корреляции между ними до</w:t>
        <w:softHyphen/>
        <w:t>вольно низки. Они также по-разному соотносятся с другими переменными. В даль</w:t>
        <w:softHyphen/>
        <w:t>нейшем мы еще столкнемся с некоторыми из них.</w:t>
      </w:r>
    </w:p>
    <w:p>
      <w:pPr>
        <w:pStyle w:val="Normal"/>
        <w:jc w:val="both"/>
        <w:rPr/>
      </w:pPr>
      <w:r>
        <w:rPr>
          <w:rFonts w:cs="Times New Roman" w:ascii="Times New Roman" w:hAnsi="Times New Roman"/>
          <w:sz w:val="22"/>
          <w:szCs w:val="22"/>
        </w:rPr>
        <w:t>Как соотносятся счастье и психическое здоровье? Последнее можно оценить с помощью одного фактора. Широко применяется Общий опросник здоровья (</w:t>
      </w:r>
      <w:r>
        <w:rPr>
          <w:rFonts w:cs="Times New Roman" w:ascii="Times New Roman" w:hAnsi="Times New Roman"/>
          <w:sz w:val="22"/>
          <w:szCs w:val="22"/>
          <w:lang w:val="en-US"/>
        </w:rPr>
        <w:t>Ge</w:t>
      </w:r>
      <w:r>
        <w:rPr>
          <w:rFonts w:cs="Times New Roman" w:ascii="Times New Roman" w:hAnsi="Times New Roman"/>
          <w:sz w:val="22"/>
          <w:szCs w:val="22"/>
        </w:rPr>
        <w:softHyphen/>
      </w:r>
      <w:r>
        <w:rPr>
          <w:rFonts w:cs="Times New Roman" w:ascii="Times New Roman" w:hAnsi="Times New Roman"/>
          <w:sz w:val="22"/>
          <w:szCs w:val="22"/>
          <w:lang w:val="en-US"/>
        </w:rPr>
        <w:t>neral</w:t>
      </w:r>
      <w:r>
        <w:rPr>
          <w:rFonts w:cs="Times New Roman" w:ascii="Times New Roman" w:hAnsi="Times New Roman"/>
          <w:sz w:val="22"/>
          <w:szCs w:val="22"/>
        </w:rPr>
        <w:t xml:space="preserve"> </w:t>
      </w:r>
      <w:r>
        <w:rPr>
          <w:rFonts w:cs="Times New Roman" w:ascii="Times New Roman" w:hAnsi="Times New Roman"/>
          <w:sz w:val="22"/>
          <w:szCs w:val="22"/>
          <w:lang w:val="en-US"/>
        </w:rPr>
        <w:t>Health</w:t>
      </w:r>
      <w:r>
        <w:rPr>
          <w:rFonts w:cs="Times New Roman" w:ascii="Times New Roman" w:hAnsi="Times New Roman"/>
          <w:sz w:val="22"/>
          <w:szCs w:val="22"/>
        </w:rPr>
        <w:t xml:space="preserve"> </w:t>
      </w:r>
      <w:r>
        <w:rPr>
          <w:rFonts w:cs="Times New Roman" w:ascii="Times New Roman" w:hAnsi="Times New Roman"/>
          <w:sz w:val="22"/>
          <w:szCs w:val="22"/>
          <w:lang w:val="en-US"/>
        </w:rPr>
        <w:t>Questionnaire</w:t>
      </w:r>
      <w:r>
        <w:rPr>
          <w:rFonts w:cs="Times New Roman" w:ascii="Times New Roman" w:hAnsi="Times New Roman"/>
          <w:sz w:val="22"/>
          <w:szCs w:val="22"/>
        </w:rPr>
        <w:t xml:space="preserve"> — </w:t>
      </w:r>
      <w:r>
        <w:rPr>
          <w:rFonts w:cs="Times New Roman" w:ascii="Times New Roman" w:hAnsi="Times New Roman"/>
          <w:sz w:val="22"/>
          <w:szCs w:val="22"/>
          <w:lang w:val="en-US"/>
        </w:rPr>
        <w:t>GHQ</w:t>
      </w:r>
      <w:r>
        <w:rPr>
          <w:rFonts w:cs="Times New Roman" w:ascii="Times New Roman" w:hAnsi="Times New Roman"/>
          <w:sz w:val="22"/>
          <w:szCs w:val="22"/>
        </w:rPr>
        <w:t>) (</w:t>
      </w:r>
      <w:r>
        <w:rPr>
          <w:rFonts w:cs="Times New Roman" w:ascii="Times New Roman" w:hAnsi="Times New Roman"/>
          <w:sz w:val="22"/>
          <w:szCs w:val="22"/>
          <w:lang w:val="en-US"/>
        </w:rPr>
        <w:t>Goldberg</w:t>
      </w:r>
      <w:r>
        <w:rPr>
          <w:rFonts w:cs="Times New Roman" w:ascii="Times New Roman" w:hAnsi="Times New Roman"/>
          <w:sz w:val="22"/>
          <w:szCs w:val="22"/>
        </w:rPr>
        <w:t>, 1978), а также Шкала нейротизма Айзенка (</w:t>
      </w:r>
      <w:r>
        <w:rPr>
          <w:rFonts w:cs="Times New Roman" w:ascii="Times New Roman" w:hAnsi="Times New Roman"/>
          <w:sz w:val="22"/>
          <w:szCs w:val="22"/>
          <w:lang w:val="en-US"/>
        </w:rPr>
        <w:t>Eysenck</w:t>
      </w:r>
      <w:r>
        <w:rPr>
          <w:rFonts w:cs="Times New Roman" w:ascii="Times New Roman" w:hAnsi="Times New Roman"/>
          <w:sz w:val="22"/>
          <w:szCs w:val="22"/>
        </w:rPr>
        <w:t>, 1976). Сокращенный вариант Общего опросника здоровья пред</w:t>
        <w:softHyphen/>
        <w:t>ставлен в табл. 2.3. Мы уже видели, что можно установить единый фактор благо</w:t>
        <w:softHyphen/>
        <w:t>получия и (хорошего) психического здоровья, как это показано в табл. 2.1. Отме</w:t>
        <w:softHyphen/>
        <w:t>чалось также, что положительные и отрицательные эмоции отчасти независимы друг от друга, и поэтому дистресс, отрицательные эмоции, депрессию или тревож</w:t>
        <w:softHyphen/>
        <w:t>ность (точнее, отсутствие всех этих показателей) лучше рассматривать в качестве одного компонента субъективного благополучия.</w:t>
      </w:r>
    </w:p>
    <w:p>
      <w:pPr>
        <w:pStyle w:val="Normal"/>
        <w:jc w:val="both"/>
        <w:rPr/>
      </w:pPr>
      <w:r>
        <w:rPr>
          <w:rFonts w:cs="Times New Roman" w:ascii="Times New Roman" w:hAnsi="Times New Roman"/>
          <w:sz w:val="22"/>
          <w:szCs w:val="22"/>
        </w:rPr>
        <w:t>Еще один вопрос связан с физическим здоровьем. Последнее является как причиной, так и следствием субъективного благополучия и может рассматри</w:t>
        <w:softHyphen/>
        <w:t>ваться в качестве составной части более широкого понятия — качества жизни. Еще один момент касается субъективного здоровья, являющегося частью субъ</w:t>
        <w:softHyphen/>
        <w:t>ективного благополучия. Вместе с тем оно не слишком тесно связано с физиче</w:t>
        <w:softHyphen/>
        <w:t xml:space="preserve">ским здоровьем. Последнее измерялось в исследовании, проведенном недавно в Великобритании, по Шкале </w:t>
      </w:r>
      <w:r>
        <w:rPr>
          <w:rFonts w:cs="Times New Roman" w:ascii="Times New Roman" w:hAnsi="Times New Roman"/>
          <w:sz w:val="22"/>
          <w:szCs w:val="22"/>
          <w:lang w:val="en-US"/>
        </w:rPr>
        <w:t>SF</w:t>
      </w:r>
      <w:r>
        <w:rPr>
          <w:rFonts w:cs="Times New Roman" w:ascii="Times New Roman" w:hAnsi="Times New Roman"/>
          <w:sz w:val="22"/>
          <w:szCs w:val="22"/>
        </w:rPr>
        <w:t>-36, которая позволяет выявить, какие ухудше</w:t>
        <w:softHyphen/>
        <w:t>ния наблюдаются в различных сферах жизнедеятельности человека (</w:t>
      </w:r>
      <w:r>
        <w:rPr>
          <w:rFonts w:cs="Times New Roman" w:ascii="Times New Roman" w:hAnsi="Times New Roman"/>
          <w:sz w:val="22"/>
          <w:szCs w:val="22"/>
          <w:lang w:val="en-US"/>
        </w:rPr>
        <w:t>Jenkinson</w:t>
      </w:r>
      <w:r>
        <w:rPr>
          <w:rFonts w:cs="Times New Roman" w:ascii="Times New Roman" w:hAnsi="Times New Roman"/>
          <w:sz w:val="22"/>
          <w:szCs w:val="22"/>
        </w:rPr>
        <w:t xml:space="preserve"> &amp; </w:t>
      </w:r>
      <w:r>
        <w:rPr>
          <w:rFonts w:cs="Times New Roman" w:ascii="Times New Roman" w:hAnsi="Times New Roman"/>
          <w:sz w:val="22"/>
          <w:szCs w:val="22"/>
          <w:lang w:val="en-US"/>
        </w:rPr>
        <w:t>McGee</w:t>
      </w:r>
      <w:r>
        <w:rPr>
          <w:rFonts w:cs="Times New Roman" w:ascii="Times New Roman" w:hAnsi="Times New Roman"/>
          <w:sz w:val="22"/>
          <w:szCs w:val="22"/>
        </w:rPr>
        <w:t>, 1998).</w:t>
      </w:r>
    </w:p>
    <w:p>
      <w:pPr>
        <w:pStyle w:val="Normal"/>
        <w:jc w:val="both"/>
        <w:rPr>
          <w:rFonts w:ascii="Times New Roman" w:hAnsi="Times New Roman" w:cs="Times New Roman"/>
          <w:sz w:val="22"/>
          <w:szCs w:val="22"/>
        </w:rPr>
      </w:pPr>
      <w:r>
        <w:rPr>
          <w:rFonts w:cs="Times New Roman" w:ascii="Times New Roman" w:hAnsi="Times New Roman"/>
          <w:sz w:val="22"/>
          <w:szCs w:val="22"/>
        </w:rPr>
        <w:t>26      Глава 2. Как измерять и изучать счастье</w:t>
      </w:r>
    </w:p>
    <w:p>
      <w:pPr>
        <w:pStyle w:val="Normal"/>
        <w:jc w:val="both"/>
        <w:rPr/>
      </w:pPr>
      <w:r>
        <w:rPr>
          <w:rFonts w:cs="Times New Roman" w:ascii="Times New Roman" w:hAnsi="Times New Roman"/>
          <w:sz w:val="22"/>
          <w:szCs w:val="22"/>
        </w:rPr>
        <w:t>Таблица 2.3 Общий опросник здоровья (</w:t>
      </w:r>
      <w:r>
        <w:rPr>
          <w:rFonts w:cs="Times New Roman" w:ascii="Times New Roman" w:hAnsi="Times New Roman"/>
          <w:sz w:val="22"/>
          <w:szCs w:val="22"/>
          <w:lang w:val="en-US"/>
        </w:rPr>
        <w:t>GHQ</w:t>
      </w:r>
      <w:r>
        <w:rPr>
          <w:rFonts w:cs="Times New Roman" w:ascii="Times New Roman" w:hAnsi="Times New Roman"/>
          <w:sz w:val="22"/>
          <w:szCs w:val="22"/>
        </w:rPr>
        <w:t>) (версия из 12 пунктов)</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е время вы</w:t>
      </w:r>
    </w:p>
    <w:p>
      <w:pPr>
        <w:pStyle w:val="Normal"/>
        <w:jc w:val="both"/>
        <w:rPr>
          <w:rFonts w:ascii="Times New Roman" w:hAnsi="Times New Roman" w:cs="Times New Roman"/>
          <w:sz w:val="22"/>
          <w:szCs w:val="22"/>
        </w:rPr>
      </w:pPr>
      <w:r>
        <w:rPr>
          <w:rFonts w:cs="Times New Roman" w:ascii="Times New Roman" w:hAnsi="Times New Roman"/>
          <w:sz w:val="22"/>
          <w:szCs w:val="22"/>
        </w:rPr>
        <w:t>*1.    Были способны сконцентрироваться на том, чем вы занимаетесь?</w:t>
      </w:r>
    </w:p>
    <w:p>
      <w:pPr>
        <w:pStyle w:val="Normal"/>
        <w:jc w:val="both"/>
        <w:rPr>
          <w:rFonts w:ascii="Times New Roman" w:hAnsi="Times New Roman" w:cs="Times New Roman"/>
          <w:sz w:val="22"/>
          <w:szCs w:val="22"/>
        </w:rPr>
      </w:pPr>
      <w:r>
        <w:rPr>
          <w:rFonts w:cs="Times New Roman" w:ascii="Times New Roman" w:hAnsi="Times New Roman"/>
          <w:sz w:val="22"/>
          <w:szCs w:val="22"/>
        </w:rPr>
        <w:t>2    Сильно страдали от бессонницы из-за волнений?</w:t>
      </w:r>
    </w:p>
    <w:p>
      <w:pPr>
        <w:pStyle w:val="Normal"/>
        <w:jc w:val="both"/>
        <w:rPr>
          <w:rFonts w:ascii="Times New Roman" w:hAnsi="Times New Roman" w:cs="Times New Roman"/>
          <w:sz w:val="22"/>
          <w:szCs w:val="22"/>
        </w:rPr>
      </w:pPr>
      <w:r>
        <w:rPr>
          <w:rFonts w:cs="Times New Roman" w:ascii="Times New Roman" w:hAnsi="Times New Roman"/>
          <w:sz w:val="22"/>
          <w:szCs w:val="22"/>
        </w:rPr>
        <w:t>*3.    Чувствовали, что играете важную роль в происходящем?</w:t>
      </w:r>
    </w:p>
    <w:p>
      <w:pPr>
        <w:pStyle w:val="Normal"/>
        <w:jc w:val="both"/>
        <w:rPr>
          <w:rFonts w:ascii="Times New Roman" w:hAnsi="Times New Roman" w:cs="Times New Roman"/>
          <w:sz w:val="22"/>
          <w:szCs w:val="22"/>
        </w:rPr>
      </w:pPr>
      <w:r>
        <w:rPr>
          <w:rFonts w:cs="Times New Roman" w:ascii="Times New Roman" w:hAnsi="Times New Roman"/>
          <w:sz w:val="22"/>
          <w:szCs w:val="22"/>
        </w:rPr>
        <w:t>*4.   Чувствовали себя способным принимать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5.   Чувствовали себя в постоянном напряжении?</w:t>
      </w:r>
    </w:p>
    <w:p>
      <w:pPr>
        <w:pStyle w:val="Normal"/>
        <w:jc w:val="both"/>
        <w:rPr>
          <w:rFonts w:ascii="Times New Roman" w:hAnsi="Times New Roman" w:cs="Times New Roman"/>
          <w:sz w:val="22"/>
          <w:szCs w:val="22"/>
        </w:rPr>
      </w:pPr>
      <w:r>
        <w:rPr>
          <w:rFonts w:cs="Times New Roman" w:ascii="Times New Roman" w:hAnsi="Times New Roman"/>
          <w:sz w:val="22"/>
          <w:szCs w:val="22"/>
        </w:rPr>
        <w:t>6    Чувствовали себя не в состоянии преодолеть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7.    Могли получать удовольствие от своих обычных повседневных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t>*8.    Были способны решить свои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9.   Чувствовали себя несчастным или подав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10.    Теряли уверенность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11.    Думали о себе как о ничтожном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t>* 12.   Чувствовали себя в целом умеренно счастливым?</w:t>
      </w:r>
    </w:p>
    <w:p>
      <w:pPr>
        <w:pStyle w:val="Normal"/>
        <w:jc w:val="both"/>
        <w:rPr/>
      </w:pPr>
      <w:r>
        <w:rPr>
          <w:rFonts w:cs="Times New Roman" w:ascii="Times New Roman" w:hAnsi="Times New Roman"/>
          <w:sz w:val="22"/>
          <w:szCs w:val="22"/>
        </w:rPr>
        <w:t xml:space="preserve">Источник: </w:t>
      </w:r>
      <w:r>
        <w:rPr>
          <w:rFonts w:cs="Times New Roman" w:ascii="Times New Roman" w:hAnsi="Times New Roman"/>
          <w:sz w:val="22"/>
          <w:szCs w:val="22"/>
          <w:lang w:val="en-US"/>
        </w:rPr>
        <w:t>Goldberg</w:t>
      </w:r>
      <w:r>
        <w:rPr>
          <w:rFonts w:cs="Times New Roman" w:ascii="Times New Roman" w:hAnsi="Times New Roman"/>
          <w:sz w:val="22"/>
          <w:szCs w:val="22"/>
        </w:rPr>
        <w:t>, 1972.</w:t>
      </w:r>
    </w:p>
    <w:p>
      <w:pPr>
        <w:pStyle w:val="Normal"/>
        <w:jc w:val="both"/>
        <w:rPr>
          <w:rFonts w:ascii="Times New Roman" w:hAnsi="Times New Roman" w:cs="Times New Roman"/>
          <w:sz w:val="22"/>
          <w:szCs w:val="22"/>
        </w:rPr>
      </w:pPr>
      <w:r>
        <w:rPr>
          <w:rFonts w:cs="Times New Roman" w:ascii="Times New Roman" w:hAnsi="Times New Roman"/>
          <w:sz w:val="22"/>
          <w:szCs w:val="22"/>
        </w:rPr>
        <w:t>Заметим: за ответы на отмеченные звездочкой (*) пункты очки начисляются с противопо</w:t>
        <w:softHyphen/>
        <w:t>ложным знаком; 0 означает полное согласие.</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хороши эти шкалы?</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несколько способов оценки психологического теста.</w:t>
      </w:r>
    </w:p>
    <w:p>
      <w:pPr>
        <w:pStyle w:val="Normal"/>
        <w:jc w:val="both"/>
        <w:rPr>
          <w:rFonts w:ascii="Times New Roman" w:hAnsi="Times New Roman" w:cs="Times New Roman"/>
          <w:sz w:val="22"/>
          <w:szCs w:val="22"/>
        </w:rPr>
      </w:pPr>
      <w:r>
        <w:rPr>
          <w:rFonts w:cs="Times New Roman" w:ascii="Times New Roman" w:hAnsi="Times New Roman"/>
          <w:sz w:val="22"/>
          <w:szCs w:val="22"/>
        </w:rPr>
        <w:t>1.   Определение внутренней связности, т. е. коррелируют ли друг с другом пункты шкалы. Нам необходимо знать, что измеряется определенная пере</w:t>
        <w:softHyphen/>
        <w:t>менная, а ее компоненты взаимосвязаны и успешно опробованы тестом. Этот аспект обычно определяют с помощью альфы Кронбаха. Большинство из тех тестов, на которые мы ссылались, имеют высокий показатель по такому кри</w:t>
        <w:softHyphen/>
        <w:t>терию, например Шкала удовлетворенности жизнью Динера (0,84) и Окс</w:t>
        <w:softHyphen/>
        <w:t>фордский опросник счастья (ОНГ) (0,85). Названные тесты не являются ог</w:t>
        <w:softHyphen/>
        <w:t>раниченными методиками, в которых все пункты практически одинаковы.</w:t>
      </w:r>
    </w:p>
    <w:p>
      <w:pPr>
        <w:pStyle w:val="Normal"/>
        <w:jc w:val="both"/>
        <w:rPr/>
      </w:pPr>
      <w:r>
        <w:rPr>
          <w:rFonts w:cs="Times New Roman" w:ascii="Times New Roman" w:hAnsi="Times New Roman"/>
          <w:sz w:val="22"/>
          <w:szCs w:val="22"/>
        </w:rPr>
        <w:t>2.   Определение ретестовой надежности, т. е. стабильны ли показатели во вре</w:t>
        <w:softHyphen/>
        <w:t>мени. Большинство упоминавшихся тестов очень хорошо удовлетворяют и этому критерию. Мы обнаружили, что Оксфордский опросник счастья бо</w:t>
        <w:softHyphen/>
        <w:t>лее стабилен, чем сходный с ним Опросник депрессии Бека (на уровне 0,67 за 6-месячный период). Хиди и Веринг (</w:t>
      </w:r>
      <w:r>
        <w:rPr>
          <w:rFonts w:cs="Times New Roman" w:ascii="Times New Roman" w:hAnsi="Times New Roman"/>
          <w:sz w:val="22"/>
          <w:szCs w:val="22"/>
          <w:lang w:val="en-US"/>
        </w:rPr>
        <w:t>Headey</w:t>
      </w:r>
      <w:r>
        <w:rPr>
          <w:rFonts w:cs="Times New Roman" w:ascii="Times New Roman" w:hAnsi="Times New Roman"/>
          <w:sz w:val="22"/>
          <w:szCs w:val="22"/>
        </w:rPr>
        <w:t xml:space="preserve"> &amp; </w:t>
      </w:r>
      <w:r>
        <w:rPr>
          <w:rFonts w:cs="Times New Roman" w:ascii="Times New Roman" w:hAnsi="Times New Roman"/>
          <w:sz w:val="22"/>
          <w:szCs w:val="22"/>
          <w:lang w:val="en-US"/>
        </w:rPr>
        <w:t>Wearing</w:t>
      </w:r>
      <w:r>
        <w:rPr>
          <w:rFonts w:cs="Times New Roman" w:ascii="Times New Roman" w:hAnsi="Times New Roman"/>
          <w:sz w:val="22"/>
          <w:szCs w:val="22"/>
        </w:rPr>
        <w:t>, 1992) установи</w:t>
        <w:softHyphen/>
        <w:t>ли показатель устойчивости от 0,5 до 0,6 для промежутка в 6 лет. Однако данные методики должны быть чувствительны и к изменениям. Так, теку</w:t>
        <w:softHyphen/>
        <w:t>щие конфликты, равно как и благополучие в прошлом, предсказывают сте</w:t>
        <w:softHyphen/>
        <w:t>пень благополучия в настоящее время (</w:t>
      </w:r>
      <w:r>
        <w:rPr>
          <w:rFonts w:cs="Times New Roman" w:ascii="Times New Roman" w:hAnsi="Times New Roman"/>
          <w:sz w:val="22"/>
          <w:szCs w:val="22"/>
          <w:lang w:val="en-US"/>
        </w:rPr>
        <w:t>Chamberlain</w:t>
      </w:r>
      <w:r>
        <w:rPr>
          <w:rFonts w:cs="Times New Roman" w:ascii="Times New Roman" w:hAnsi="Times New Roman"/>
          <w:sz w:val="22"/>
          <w:szCs w:val="22"/>
        </w:rPr>
        <w:t xml:space="preserve"> &amp; </w:t>
      </w:r>
      <w:r>
        <w:rPr>
          <w:rFonts w:cs="Times New Roman" w:ascii="Times New Roman" w:hAnsi="Times New Roman"/>
          <w:sz w:val="22"/>
          <w:szCs w:val="22"/>
          <w:lang w:val="en-US"/>
        </w:rPr>
        <w:t>Zika</w:t>
      </w:r>
      <w:r>
        <w:rPr>
          <w:rFonts w:cs="Times New Roman" w:ascii="Times New Roman" w:hAnsi="Times New Roman"/>
          <w:sz w:val="22"/>
          <w:szCs w:val="22"/>
        </w:rPr>
        <w:t>, 1992).</w:t>
      </w:r>
    </w:p>
    <w:p>
      <w:pPr>
        <w:pStyle w:val="Normal"/>
        <w:jc w:val="both"/>
        <w:rPr/>
      </w:pPr>
      <w:r>
        <w:rPr>
          <w:rFonts w:cs="Times New Roman" w:ascii="Times New Roman" w:hAnsi="Times New Roman"/>
          <w:sz w:val="22"/>
          <w:szCs w:val="22"/>
        </w:rPr>
        <w:t>3.   Определение валидности теста, т. е. согласуются ли данные с более точ</w:t>
        <w:softHyphen/>
        <w:t>ными или более непосредственными измерениями счастья. Используются 2 типа валидности. Например, в Оксфордском опроснике счастья шкала «вос</w:t>
        <w:softHyphen/>
        <w:t>хитительно—ужасно» (</w:t>
      </w:r>
      <w:r>
        <w:rPr>
          <w:rFonts w:cs="Times New Roman" w:ascii="Times New Roman" w:hAnsi="Times New Roman"/>
          <w:sz w:val="22"/>
          <w:szCs w:val="22"/>
          <w:lang w:val="en-US"/>
        </w:rPr>
        <w:t>Delighted</w:t>
      </w:r>
      <w:r>
        <w:rPr>
          <w:rFonts w:cs="Times New Roman" w:ascii="Times New Roman" w:hAnsi="Times New Roman"/>
          <w:sz w:val="22"/>
          <w:szCs w:val="22"/>
        </w:rPr>
        <w:t xml:space="preserve"> — </w:t>
      </w:r>
      <w:r>
        <w:rPr>
          <w:rFonts w:cs="Times New Roman" w:ascii="Times New Roman" w:hAnsi="Times New Roman"/>
          <w:sz w:val="22"/>
          <w:szCs w:val="22"/>
          <w:lang w:val="en-US"/>
        </w:rPr>
        <w:t>Terrible</w:t>
      </w:r>
      <w:r>
        <w:rPr>
          <w:rFonts w:cs="Times New Roman" w:ascii="Times New Roman" w:hAnsi="Times New Roman"/>
          <w:sz w:val="22"/>
          <w:szCs w:val="22"/>
        </w:rPr>
        <w:t>) и другие шкалы коррелируют</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счастье?      27</w:t>
      </w:r>
    </w:p>
    <w:p>
      <w:pPr>
        <w:pStyle w:val="Normal"/>
        <w:jc w:val="both"/>
        <w:rPr/>
      </w:pPr>
      <w:r>
        <w:rPr>
          <w:rFonts w:cs="Times New Roman" w:ascii="Times New Roman" w:hAnsi="Times New Roman"/>
          <w:sz w:val="22"/>
          <w:szCs w:val="22"/>
        </w:rPr>
        <w:t>с оценками людей, которые знакомы с респондентами, (коэффициент кор</w:t>
        <w:softHyphen/>
        <w:t>реляции составляет примерно 0,5-0,6). Леппер (</w:t>
      </w:r>
      <w:r>
        <w:rPr>
          <w:rFonts w:cs="Times New Roman" w:ascii="Times New Roman" w:hAnsi="Times New Roman"/>
          <w:sz w:val="22"/>
          <w:szCs w:val="22"/>
          <w:lang w:val="en-US"/>
        </w:rPr>
        <w:t>Lepper</w:t>
      </w:r>
      <w:r>
        <w:rPr>
          <w:rFonts w:cs="Times New Roman" w:ascii="Times New Roman" w:hAnsi="Times New Roman"/>
          <w:sz w:val="22"/>
          <w:szCs w:val="22"/>
        </w:rPr>
        <w:t>, 1998), обратившись к выборке из 1500 пенсионеров, установил следующие корреляции с пока</w:t>
        <w:softHyphen/>
        <w:t>зателями счастья (позиция значимых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частье 0,59; 0,54 (2 обследованные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ительные эмоции 0,45; 0,4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ффективный баланс 0,5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влетворенность 0,53; 0,51.</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ые данные также соотносятся с ежедневными отчетами о настрое</w:t>
        <w:softHyphen/>
        <w:t xml:space="preserve">нии на протяжении нескольких недель, причем для шкалы </w:t>
      </w:r>
      <w:r>
        <w:rPr>
          <w:rFonts w:cs="Times New Roman" w:ascii="Times New Roman" w:hAnsi="Times New Roman"/>
          <w:sz w:val="22"/>
          <w:szCs w:val="22"/>
          <w:lang w:val="en-US"/>
        </w:rPr>
        <w:t>D—</w:t>
      </w:r>
      <w:r>
        <w:rPr>
          <w:rFonts w:cs="Times New Roman" w:ascii="Times New Roman" w:hAnsi="Times New Roman"/>
          <w:sz w:val="22"/>
          <w:szCs w:val="22"/>
        </w:rPr>
        <w:t xml:space="preserve">Гкорреляция несколько выше и составляет 0,66. Сэндвик, Динер и Зейдлиц </w:t>
      </w:r>
      <w:r>
        <w:rPr>
          <w:rFonts w:cs="Times New Roman" w:ascii="Times New Roman" w:hAnsi="Times New Roman"/>
          <w:sz w:val="22"/>
          <w:szCs w:val="22"/>
          <w:lang w:val="en-US"/>
        </w:rPr>
        <w:t xml:space="preserve">(Sandvik, Die-n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eidlitz, </w:t>
      </w:r>
      <w:r>
        <w:rPr>
          <w:rFonts w:cs="Times New Roman" w:ascii="Times New Roman" w:hAnsi="Times New Roman"/>
          <w:sz w:val="22"/>
          <w:szCs w:val="22"/>
        </w:rPr>
        <w:t>1993) сравнили 4 способа измерения субъективного благопо</w:t>
        <w:softHyphen/>
        <w:t>лучия на основе самоотчетов и ряда методик, которые построены на иных принципах — направленных на оценку друзей и членов семьи, ежедневных отчетов о настроении, письменных интервью и когнитивных критериев. Средняя корреляция между методами 2 типов составила 0,73, а вот между оценками друзей и семьи — всего лишь 0,44. Эти выводы говорят о многом, но прежде всего о том, что шкалы далеки от совершенства. Другой вид валидности связан с выяснением того, порождает ли тест ожи</w:t>
        <w:softHyphen/>
        <w:t>даемую модель отношений с другими переменными. И здесь, следует при</w:t>
        <w:softHyphen/>
        <w:t>знать, нас поджидают некоторые сюрпризы. Критерии субъективного бла</w:t>
        <w:softHyphen/>
        <w:t>гополучия в меньшей мере соотносятся с показателями объективной удов</w:t>
        <w:softHyphen/>
        <w:t>летворенности, чем это можно было бы ожидать. Особенно слаба связь с уровнем дохода: несмотря на то, что сейчас люди на Западе в 4 раза обеспе</w:t>
        <w:softHyphen/>
        <w:t>ченнее, чем 40 лет назад, уровень их субъективного благополучия практиче</w:t>
        <w:softHyphen/>
        <w:t xml:space="preserve">ски не изменился, а у 37% очень богатых американцев показатели счастья оказались даже ниже среднего </w:t>
      </w:r>
      <w:r>
        <w:rPr>
          <w:rFonts w:cs="Times New Roman" w:ascii="Times New Roman" w:hAnsi="Times New Roman"/>
          <w:sz w:val="22"/>
          <w:szCs w:val="22"/>
          <w:lang w:val="en-US"/>
        </w:rPr>
        <w:t xml:space="preserve">(Diener &amp; Suh, 1997a). </w:t>
      </w:r>
      <w:r>
        <w:rPr>
          <w:rFonts w:cs="Times New Roman" w:ascii="Times New Roman" w:hAnsi="Times New Roman"/>
          <w:sz w:val="22"/>
          <w:szCs w:val="22"/>
        </w:rPr>
        <w:t>Такая слабая взаимо</w:t>
        <w:softHyphen/>
        <w:t>связь объясняется тем, что удовлетворенность и другие аспекты субъектив</w:t>
        <w:softHyphen/>
        <w:t>ного благополучия зависят не только от объективного состояния мира, но и от человеческих ожиданий и прочих когнитивных процессов, происходящих «в голове». Тем не менее субъективное благополучие не есть всецело субъек</w:t>
        <w:softHyphen/>
        <w:t>тивный показатель, — это истинное состояние человека, оно по-настоящему «объективно», поскольку соответствует фактической работе мозга, реально</w:t>
        <w:softHyphen/>
        <w:t xml:space="preserve">му выражению лица и разнообразным видам действительного поведения </w:t>
      </w:r>
      <w:r>
        <w:rPr>
          <w:rFonts w:cs="Times New Roman" w:ascii="Times New Roman" w:hAnsi="Times New Roman"/>
          <w:sz w:val="22"/>
          <w:szCs w:val="22"/>
          <w:lang w:val="en-US"/>
        </w:rPr>
        <w:t>(Diener &amp; Suh, 1997a).</w:t>
      </w:r>
    </w:p>
    <w:p>
      <w:pPr>
        <w:pStyle w:val="Normal"/>
        <w:jc w:val="both"/>
        <w:rPr/>
      </w:pPr>
      <w:r>
        <w:rPr>
          <w:rFonts w:cs="Times New Roman" w:ascii="Times New Roman" w:hAnsi="Times New Roman"/>
          <w:sz w:val="22"/>
          <w:szCs w:val="22"/>
        </w:rPr>
        <w:t>4. Определение особенностей влияния субъективных факторов на ответы ис</w:t>
        <w:softHyphen/>
        <w:t>пытуемых. Их, например, может искажать эффект непосредственного на</w:t>
        <w:softHyphen/>
        <w:t xml:space="preserve">строения. Шварц и Штрак </w:t>
      </w:r>
      <w:r>
        <w:rPr>
          <w:rFonts w:cs="Times New Roman" w:ascii="Times New Roman" w:hAnsi="Times New Roman"/>
          <w:sz w:val="22"/>
          <w:szCs w:val="22"/>
          <w:lang w:val="en-US"/>
        </w:rPr>
        <w:t xml:space="preserve">(Schwarz &amp; Strack, </w:t>
      </w:r>
      <w:r>
        <w:rPr>
          <w:rFonts w:cs="Times New Roman" w:ascii="Times New Roman" w:hAnsi="Times New Roman"/>
          <w:sz w:val="22"/>
          <w:szCs w:val="22"/>
        </w:rPr>
        <w:t>1991) обнаружили, что люди сообщали о значительно более высоком уровне счастья и удовлетвореннос</w:t>
        <w:softHyphen/>
        <w:t>ти жизнью, если была солнечная погода или когда футбольная команда Гер</w:t>
        <w:softHyphen/>
        <w:t>мании одержала победу. Подобные влияния можно уменьшить, если попро</w:t>
        <w:softHyphen/>
        <w:t>сить респондентов описать свои ощущения «в течение нескольких послед</w:t>
        <w:softHyphen/>
        <w:t>них недель», а не в настоящий момент и если, разумеется, не стремиться привести их в необычное расположение духа.</w:t>
      </w:r>
    </w:p>
    <w:p>
      <w:pPr>
        <w:pStyle w:val="Normal"/>
        <w:jc w:val="both"/>
        <w:rPr>
          <w:rFonts w:ascii="Times New Roman" w:hAnsi="Times New Roman" w:cs="Times New Roman"/>
          <w:sz w:val="22"/>
          <w:szCs w:val="22"/>
        </w:rPr>
      </w:pPr>
      <w:r>
        <w:rPr>
          <w:rFonts w:cs="Times New Roman" w:ascii="Times New Roman" w:hAnsi="Times New Roman"/>
          <w:sz w:val="22"/>
          <w:szCs w:val="22"/>
        </w:rPr>
        <w:t>28  Глава 2. Как измерять и изучать счастье</w:t>
      </w:r>
    </w:p>
    <w:p>
      <w:pPr>
        <w:pStyle w:val="Normal"/>
        <w:jc w:val="both"/>
        <w:rPr/>
      </w:pPr>
      <w:r>
        <w:rPr>
          <w:rFonts w:cs="Times New Roman" w:ascii="Times New Roman" w:hAnsi="Times New Roman"/>
          <w:sz w:val="22"/>
          <w:szCs w:val="22"/>
        </w:rPr>
        <w:t>Существует также опасность того, что респонденты станут делать вид, что они счастливее, чем на самом деле, чтобы лучше выглядеть в глазах иссле</w:t>
        <w:softHyphen/>
        <w:t>дователя или самого себя. Большинство людей определяют свое счастье зна</w:t>
        <w:softHyphen/>
        <w:t xml:space="preserve">чительно выше среднего уровня, например, на 6 или 7 баллов по 9-балльной шкале </w:t>
      </w:r>
      <w:r>
        <w:rPr>
          <w:rFonts w:cs="Times New Roman" w:ascii="Times New Roman" w:hAnsi="Times New Roman"/>
          <w:sz w:val="22"/>
          <w:szCs w:val="22"/>
          <w:lang w:val="en-US"/>
        </w:rPr>
        <w:t xml:space="preserve">(Andrews &amp; Withey, </w:t>
      </w:r>
      <w:r>
        <w:rPr>
          <w:rFonts w:cs="Times New Roman" w:ascii="Times New Roman" w:hAnsi="Times New Roman"/>
          <w:sz w:val="22"/>
          <w:szCs w:val="22"/>
        </w:rPr>
        <w:t>1976). Но огромное число англичан также гово</w:t>
        <w:softHyphen/>
        <w:t xml:space="preserve">рят, что очень счастливы в браке, при этом половина из них разводится. Удовлетворенность жизнью, как было установлено, коррелирует с уровнем самообмана </w:t>
      </w:r>
      <w:r>
        <w:rPr>
          <w:rFonts w:cs="Times New Roman" w:ascii="Times New Roman" w:hAnsi="Times New Roman"/>
          <w:sz w:val="22"/>
          <w:szCs w:val="22"/>
          <w:lang w:val="en-US"/>
        </w:rPr>
        <w:t xml:space="preserve">(Hagedorn, </w:t>
      </w:r>
      <w:r>
        <w:rPr>
          <w:rFonts w:cs="Times New Roman" w:ascii="Times New Roman" w:hAnsi="Times New Roman"/>
          <w:sz w:val="22"/>
          <w:szCs w:val="22"/>
        </w:rPr>
        <w:t>1996). Однако, по-видимому, в данном случае в от</w:t>
        <w:softHyphen/>
        <w:t xml:space="preserve">ветах не отражается настрой на социальную желательность — склонность давать социально одобряемый ответ </w:t>
      </w:r>
      <w:r>
        <w:rPr>
          <w:rFonts w:cs="Times New Roman" w:ascii="Times New Roman" w:hAnsi="Times New Roman"/>
          <w:sz w:val="22"/>
          <w:szCs w:val="22"/>
          <w:lang w:val="en-US"/>
        </w:rPr>
        <w:t xml:space="preserve">(Vella &amp; White, </w:t>
      </w:r>
      <w:r>
        <w:rPr>
          <w:rFonts w:cs="Times New Roman" w:ascii="Times New Roman" w:hAnsi="Times New Roman"/>
          <w:sz w:val="22"/>
          <w:szCs w:val="22"/>
        </w:rPr>
        <w:t>1997). Как это согласу</w:t>
        <w:softHyphen/>
        <w:t>ется с вышеописанным уклоном в сторону позитивного? Вероятно, подоб</w:t>
        <w:softHyphen/>
        <w:t>ная склонность есть у каждого. Возможно, любой ощущает, что его уровень счастья выше среднего: ведь раз люди говорят так, нам следует заключить, что они действительно счастливы. Серьезная проблема возникла в связи с кросс-культурными исследованиями, которые мы сейчас и затронем.</w:t>
      </w:r>
    </w:p>
    <w:p>
      <w:pPr>
        <w:pStyle w:val="Normal"/>
        <w:jc w:val="both"/>
        <w:rPr/>
      </w:pPr>
      <w:r>
        <w:rPr>
          <w:rFonts w:cs="Times New Roman" w:ascii="Times New Roman" w:hAnsi="Times New Roman"/>
          <w:sz w:val="22"/>
          <w:szCs w:val="22"/>
        </w:rPr>
        <w:t>5.   Определение возможности применения теста в разных популяциях. Во</w:t>
        <w:softHyphen/>
        <w:t>прос о том, являются ли одни страны или культуры более счастливыми, чем другие, представляет как практический, так и теоретический интерес. Одна</w:t>
        <w:softHyphen/>
        <w:t>ко для его решения требуются опросники, валидные не только для одной культуры. Мы уже видели, что исследования счастья в коллективистских сообществах Востока связаны с определенными трудностями, поскольку са</w:t>
        <w:softHyphen/>
        <w:t>мооценки удовлетворенности основаны не только на ощущаемом индивидом личном счастье, но и на воспринимаемом им благополучии группы. Мы ви</w:t>
        <w:softHyphen/>
        <w:t>дели, что использование субъективных критериев порождает некоторые со</w:t>
        <w:softHyphen/>
        <w:t>мнительные результаты, в частности, иногда они не отражают значительные различия в таких объективных социальных показателях, как доход, образо</w:t>
        <w:softHyphen/>
        <w:t>вание и здоровье. Отмечены и некоторые другие, столь же подозрительные результаты. Например, «Евробарометр» выявил очень низкую удовлетво</w:t>
        <w:softHyphen/>
        <w:t>ренность у жителей Франции и Италии: лишь 10% из них «очень доволь</w:t>
        <w:softHyphen/>
        <w:t xml:space="preserve">ны жизнью в целом», тогда как в Дании таковых 55%, а в Голландии — около 45% </w:t>
      </w:r>
      <w:r>
        <w:rPr>
          <w:rFonts w:cs="Times New Roman" w:ascii="Times New Roman" w:hAnsi="Times New Roman"/>
          <w:sz w:val="22"/>
          <w:szCs w:val="22"/>
          <w:lang w:val="en-US"/>
        </w:rPr>
        <w:t xml:space="preserve">(Inglehart &amp; Rabier, </w:t>
      </w:r>
      <w:r>
        <w:rPr>
          <w:rFonts w:cs="Times New Roman" w:ascii="Times New Roman" w:hAnsi="Times New Roman"/>
          <w:sz w:val="22"/>
          <w:szCs w:val="22"/>
        </w:rPr>
        <w:t>1986). Можно предположить, что это, вероятно, свя</w:t>
        <w:softHyphen/>
        <w:t>зано с различными культурными нормами дозволенности отрицательных и желательности положительных эмоций, а не с огромными национальными различиями в уровне счастья. Решением данной проблемы может быть при</w:t>
        <w:softHyphen/>
        <w:t>менение менее прямых формулировок.</w:t>
      </w:r>
    </w:p>
    <w:p>
      <w:pPr>
        <w:pStyle w:val="Normal"/>
        <w:jc w:val="both"/>
        <w:rPr/>
      </w:pPr>
      <w:r>
        <w:rPr>
          <w:rFonts w:cs="Times New Roman" w:ascii="Times New Roman" w:hAnsi="Times New Roman"/>
          <w:sz w:val="22"/>
          <w:szCs w:val="22"/>
        </w:rPr>
        <w:t>6.   Определение наилучших способов измерить уровень счастья. Таковые могут существовать, но все они, вероятно, неудобны и дорогостоящи по срав</w:t>
        <w:softHyphen/>
        <w:t>нению с опрашиванием людей. Единственный часто используемый альтерна</w:t>
        <w:softHyphen/>
        <w:t xml:space="preserve">тивный метод — «замер переживаний» </w:t>
      </w:r>
      <w:r>
        <w:rPr>
          <w:rFonts w:cs="Times New Roman" w:ascii="Times New Roman" w:hAnsi="Times New Roman"/>
          <w:sz w:val="22"/>
          <w:szCs w:val="22"/>
          <w:lang w:val="en-US"/>
        </w:rPr>
        <w:t xml:space="preserve">{experience sampling). </w:t>
      </w:r>
      <w:r>
        <w:rPr>
          <w:rFonts w:cs="Times New Roman" w:ascii="Times New Roman" w:hAnsi="Times New Roman"/>
          <w:sz w:val="22"/>
          <w:szCs w:val="22"/>
        </w:rPr>
        <w:t xml:space="preserve">Он заключается в том, что человек сообщает о своем настроении в разные моменты времени, затем полученные баллы усредняются. Брандстеттер </w:t>
      </w:r>
      <w:r>
        <w:rPr>
          <w:rFonts w:cs="Times New Roman" w:ascii="Times New Roman" w:hAnsi="Times New Roman"/>
          <w:sz w:val="22"/>
          <w:szCs w:val="22"/>
          <w:lang w:val="en-US"/>
        </w:rPr>
        <w:t xml:space="preserve">(Brandstatter, </w:t>
      </w:r>
      <w:r>
        <w:rPr>
          <w:rFonts w:cs="Times New Roman" w:ascii="Times New Roman" w:hAnsi="Times New Roman"/>
          <w:sz w:val="22"/>
          <w:szCs w:val="22"/>
        </w:rPr>
        <w:t>1991) использовал его так: он раздал испытуемым график, составленный случай</w:t>
        <w:softHyphen/>
        <w:t xml:space="preserve">ным образом, — в нем отмечены моменты времени в пределах каждого из шести 4-часовых суточных периодов. «Расписание» охватывало 30 дней, — таким образом, оно в сумме рассчитано на 180 отметок. Ларсон </w:t>
      </w:r>
      <w:r>
        <w:rPr>
          <w:rFonts w:cs="Times New Roman" w:ascii="Times New Roman" w:hAnsi="Times New Roman"/>
          <w:sz w:val="22"/>
          <w:szCs w:val="22"/>
          <w:lang w:val="en-US"/>
        </w:rPr>
        <w:t xml:space="preserve">(Larson, </w:t>
      </w:r>
      <w:r>
        <w:rPr>
          <w:rFonts w:cs="Times New Roman" w:ascii="Times New Roman" w:hAnsi="Times New Roman"/>
          <w:sz w:val="22"/>
          <w:szCs w:val="22"/>
        </w:rPr>
        <w:t>1978)</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показатели      29</w:t>
      </w:r>
    </w:p>
    <w:p>
      <w:pPr>
        <w:pStyle w:val="Normal"/>
        <w:jc w:val="both"/>
        <w:rPr>
          <w:rFonts w:ascii="Times New Roman" w:hAnsi="Times New Roman" w:cs="Times New Roman"/>
          <w:sz w:val="22"/>
          <w:szCs w:val="22"/>
        </w:rPr>
      </w:pPr>
      <w:r>
        <w:rPr>
          <w:rFonts w:cs="Times New Roman" w:ascii="Times New Roman" w:hAnsi="Times New Roman"/>
          <w:sz w:val="22"/>
          <w:szCs w:val="22"/>
        </w:rPr>
        <w:t>замерял настроение людей в разные, случайно отобранные, моменты време</w:t>
        <w:softHyphen/>
        <w:t>ни. Затем он стал использовать секундомер , запрограммированный на вы</w:t>
        <w:softHyphen/>
        <w:t>ключение в определенные моменты. Пока что данные методы использовались не столь широко, чтобы можно было понять, сколько требуется замеров или каков наилучший способ их получения. Однако эти методы обладают зна</w:t>
        <w:softHyphen/>
        <w:t>чительной степенью очевидной («лицевой») валидности. Это тоже самоот</w:t>
        <w:softHyphen/>
        <w:t>четы, но они ближе к непосредственному опыту индивида и предъявляют меньше требований к запоминанию и обобщению переживаний. Другой воз</w:t>
        <w:softHyphen/>
        <w:t>можный способ замера настроения заключается в том, чтобы получить дан</w:t>
        <w:softHyphen/>
        <w:t>ные о выражении лица и тоне голоса в моменты времени, выбранные в из</w:t>
        <w:softHyphen/>
        <w:t>вестной мере наугад. Такой способ тоже привлекателен, но совершенно не</w:t>
        <w:softHyphen/>
        <w:t>практичен.</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метод состоит в том, чтобы попросить друзей обследуемых инди</w:t>
        <w:softHyphen/>
        <w:t>видов оценить их. Для получения всесторонней информации важно, чтобы оценки дали несколько друзей. Такой подход позволяет избежать описанно</w:t>
        <w:softHyphen/>
        <w:t>го выше искажения, вызванного предубеждениями, что характерно для са</w:t>
        <w:softHyphen/>
        <w:t>моотчетов. Однако это приводит к другим проблемам: в частности, оценки друзей могут отражать их взаимоотношения с субъектом. Данный метод вполне пригоден для использования на практике и недорог, однако приме</w:t>
        <w:softHyphen/>
        <w:t>няется редко.</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можно оценивать некоторые физиологические процессы, напри</w:t>
        <w:softHyphen/>
        <w:t>мер, влияние серотонина и других химических веществ, регулирующих на</w:t>
        <w:softHyphen/>
        <w:t>строение, или активность левой лобной доли коры головного мозга, где на</w:t>
        <w:softHyphen/>
        <w:t>ходится зона хорошего настроения, хотя метод экстракции может снизить уровень счастья. Однако данные способы изучения еще предстоит детально изучить.</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показатели</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измерение счастья посредством опросов связано с некоторыми про</w:t>
        <w:softHyphen/>
        <w:t>блемами. Альтернатива — использовать объективные социальные показатели. Та</w:t>
        <w:softHyphen/>
        <w:t>кой метод наиболее часто применяется при сравнении городов или государств по таким критериям, как средний доход, число лет обучения и продолжительность жизни. Данный метод может также использоваться для изучения исторической динамики благо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сложность такого подхода заключается в том, чтобы выделить инди</w:t>
        <w:softHyphen/>
        <w:t>каторы. Британское правительство в 1999 г. объявило о своем намерении провести мониторинг и ряд мероприятий по улучшению 13 социальных показателей, среди которых — уровень дохода, образования и безработицы; были среди них и менее привычные: разнообразие птиц и уровень загрязнения рек. Делает ли большое чис</w:t>
        <w:softHyphen/>
        <w:t>ло птиц счастливыми людей, или важнее какие-то иные аспекты жизни? Может, имеет смысл снова обратиться к субъективным критериям. И если, например, по</w:t>
        <w:softHyphen/>
        <w:t>пуляции пернатых не приводят к большему счастью человека, то мы можем этот показатель не учитывать. Другая проблема заключается в том, что один и тот же индикатор измеряется в разных местах неодинаково. Скажем, когда говорим о по-</w:t>
      </w:r>
    </w:p>
    <w:p>
      <w:pPr>
        <w:pStyle w:val="Normal"/>
        <w:jc w:val="both"/>
        <w:rPr>
          <w:rFonts w:ascii="Times New Roman" w:hAnsi="Times New Roman" w:cs="Times New Roman"/>
          <w:sz w:val="22"/>
          <w:szCs w:val="22"/>
        </w:rPr>
      </w:pPr>
      <w:r>
        <w:rPr>
          <w:rFonts w:cs="Times New Roman" w:ascii="Times New Roman" w:hAnsi="Times New Roman"/>
          <w:sz w:val="22"/>
          <w:szCs w:val="22"/>
        </w:rPr>
        <w:t>30      Глава 2. Как измерять и изучать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годе, то как можно понять, какая температура или какой температурный диапазон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По ходу изложения мы затронем вопросы о влиянии денег и некоторых других объективных факторов, а в главе 12 вернемся к объективным показателям, пред</w:t>
        <w:softHyphen/>
        <w:t>назначенным для изучения национальных различий.</w:t>
      </w:r>
    </w:p>
    <w:p>
      <w:pPr>
        <w:pStyle w:val="Normal"/>
        <w:jc w:val="both"/>
        <w:rPr/>
      </w:pPr>
      <w:r>
        <w:rPr>
          <w:rFonts w:cs="Times New Roman" w:ascii="Times New Roman" w:hAnsi="Times New Roman"/>
          <w:sz w:val="22"/>
          <w:szCs w:val="22"/>
        </w:rPr>
        <w:t>Объективные показатели возможно использовать применительно как к стра</w:t>
        <w:softHyphen/>
        <w:t>нам, так и к индивидам, характеризуя их доход, образование и т. д. Такой подход задействуется при оценке качества жизни с точки зрения здоровья, когда людей не спрашивают, как они себя чувствуют, а устанавливают, какие действия они способ</w:t>
        <w:softHyphen/>
        <w:t xml:space="preserve">ны производить, насколько ограничена их жизнедеятельность </w:t>
      </w:r>
      <w:r>
        <w:rPr>
          <w:rFonts w:cs="Times New Roman" w:ascii="Times New Roman" w:hAnsi="Times New Roman"/>
          <w:sz w:val="22"/>
          <w:szCs w:val="22"/>
          <w:lang w:val="en-US"/>
        </w:rPr>
        <w:t xml:space="preserve">(Jenkinson &amp; McGee, </w:t>
      </w:r>
      <w:r>
        <w:rPr>
          <w:rFonts w:cs="Times New Roman" w:ascii="Times New Roman" w:hAnsi="Times New Roman"/>
          <w:sz w:val="22"/>
          <w:szCs w:val="22"/>
        </w:rPr>
        <w:t>1998). В рамках других подходов, направленных на изучение благополучия паци</w:t>
        <w:softHyphen/>
        <w:t xml:space="preserve">ентов, оценивается успешность их физического, психологического, социального и экономического функционирования </w:t>
      </w:r>
      <w:r>
        <w:rPr>
          <w:rFonts w:cs="Times New Roman" w:ascii="Times New Roman" w:hAnsi="Times New Roman"/>
          <w:sz w:val="22"/>
          <w:szCs w:val="22"/>
          <w:lang w:val="en-US"/>
        </w:rPr>
        <w:t xml:space="preserve">(Raphael et al., </w:t>
      </w:r>
      <w:r>
        <w:rPr>
          <w:rFonts w:cs="Times New Roman" w:ascii="Times New Roman" w:hAnsi="Times New Roman"/>
          <w:sz w:val="22"/>
          <w:szCs w:val="22"/>
        </w:rPr>
        <w:t>1996).</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ые или субъективные показатели</w:t>
      </w:r>
    </w:p>
    <w:p>
      <w:pPr>
        <w:pStyle w:val="Normal"/>
        <w:jc w:val="both"/>
        <w:rPr/>
      </w:pPr>
      <w:r>
        <w:rPr>
          <w:rFonts w:cs="Times New Roman" w:ascii="Times New Roman" w:hAnsi="Times New Roman"/>
          <w:sz w:val="22"/>
          <w:szCs w:val="22"/>
        </w:rPr>
        <w:t>Важны обе группы показателей. Основной недостаток объективных показателей заключается в том, что мы не знаем, какой из них выбрать. Кроме того, мы сталки</w:t>
        <w:softHyphen/>
        <w:t>ваемся с проблемой нахождения эквивалентных критериев для разных стран. Ос</w:t>
        <w:softHyphen/>
        <w:t>новное слабое место субъективных показателей — в том, что на них влияют когни</w:t>
        <w:softHyphen/>
        <w:t>тивные искажения, например: ожидания и адаптация. Поэтому мы не знаем, на</w:t>
        <w:softHyphen/>
        <w:t xml:space="preserve">сколько можно доверять полученным данным. Диннер и Сью </w:t>
      </w:r>
      <w:r>
        <w:rPr>
          <w:rFonts w:cs="Times New Roman" w:ascii="Times New Roman" w:hAnsi="Times New Roman"/>
          <w:sz w:val="22"/>
          <w:szCs w:val="22"/>
          <w:lang w:val="en-US"/>
        </w:rPr>
        <w:t xml:space="preserve">(Diener &amp; Suh, 1997a) </w:t>
      </w:r>
      <w:r>
        <w:rPr>
          <w:rFonts w:cs="Times New Roman" w:ascii="Times New Roman" w:hAnsi="Times New Roman"/>
          <w:sz w:val="22"/>
          <w:szCs w:val="22"/>
        </w:rPr>
        <w:t xml:space="preserve">полагают, что объективные и субъективные показатели следует как-то сочетать. Конечно, если мы располагаем двумя массивами данных, это многое проясняет. В своем исследовании, где сравнивалось благополучие в 40 странах, эти ученые установили, что корреляция между субъективным благополучием и введенным ими Индексом качества жизни </w:t>
      </w:r>
      <w:r>
        <w:rPr>
          <w:rFonts w:cs="Times New Roman" w:ascii="Times New Roman" w:hAnsi="Times New Roman"/>
          <w:sz w:val="22"/>
          <w:szCs w:val="22"/>
          <w:lang w:val="en-US"/>
        </w:rPr>
        <w:t xml:space="preserve">{Quality of Life Index) </w:t>
      </w:r>
      <w:r>
        <w:rPr>
          <w:rFonts w:cs="Times New Roman" w:ascii="Times New Roman" w:hAnsi="Times New Roman"/>
          <w:sz w:val="22"/>
          <w:szCs w:val="22"/>
        </w:rPr>
        <w:t>составляет 0,57. При этом были выявлены значительные несоответствия: например, в Австрии и Нигерии оказался (схожий) уровень субъективной удовлетворенности, однако по шкале качества жизни первая из стран набрала 71 балл, а вторая лишь 30. Таким образом, если бы мы бы хотели улучшить там жизнь людей, то вполне могли бы проигнори</w:t>
        <w:softHyphen/>
        <w:t>ровать субъективные показатели счастья. Скандинавские страны всегда демонстри</w:t>
        <w:softHyphen/>
        <w:t>руют высокий уровень субъективной удовлетворенности — выше, чем можно было бы ожидать при взгляде на объективные показатели. Вполне вероятно, что со сход</w:t>
        <w:softHyphen/>
        <w:t>ными проблемами мы столкнемся при сравнении молодых и пожилых, мужчин и женщин, людей с разными личностными чертам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ьские методы</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об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 первый метод, использованный для изучения счастья, и на сегодняшний мо</w:t>
        <w:softHyphen/>
        <w:t>мент проведено уже значительное количество обследований. Некоторые из них были весьма масштабны (например, в одном из обследований участвовало 160 000 респон</w:t>
        <w:softHyphen/>
        <w:t>дентов). Это означает, что полученные данные можно с уверенностью использовать для статистического анализа. Сначала исследователей в основном интересовал</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ьские методы      31</w:t>
      </w:r>
    </w:p>
    <w:p>
      <w:pPr>
        <w:pStyle w:val="Normal"/>
        <w:jc w:val="both"/>
        <w:rPr/>
      </w:pPr>
      <w:r>
        <w:rPr>
          <w:rFonts w:cs="Times New Roman" w:ascii="Times New Roman" w:hAnsi="Times New Roman"/>
          <w:sz w:val="22"/>
          <w:szCs w:val="22"/>
        </w:rPr>
        <w:t>вопрос о том, какова среди населения доля счастливых и несчастных людей. Затем проводилось много обследований, в которых исследовалась статистическая взаи</w:t>
        <w:softHyphen/>
        <w:t>мосвязь между уровнем счастья, определенным по самооценке, и другими перемен</w:t>
        <w:softHyphen/>
        <w:t xml:space="preserve">ными, например возрастом, семейным положением, занятостью и т. д. Первым таким примером является очень широко известное исследование Кэмпбелла </w:t>
      </w:r>
      <w:r>
        <w:rPr>
          <w:rFonts w:cs="Times New Roman" w:ascii="Times New Roman" w:hAnsi="Times New Roman"/>
          <w:sz w:val="22"/>
          <w:szCs w:val="22"/>
          <w:lang w:val="en-US"/>
        </w:rPr>
        <w:t xml:space="preserve">(Campbell et al., </w:t>
      </w:r>
      <w:r>
        <w:rPr>
          <w:rFonts w:cs="Times New Roman" w:ascii="Times New Roman" w:hAnsi="Times New Roman"/>
          <w:sz w:val="22"/>
          <w:szCs w:val="22"/>
        </w:rPr>
        <w:t xml:space="preserve">1976). Затем ученые осознали, что некоторые переменные взаимосвязаны, т. е. одна из них может отражать воздействие другой. С целью показать независимое влияние различных величин социологи стали широко применять множественную регрессию. Выше мы ссылались на 630 исследований, переработанных Венховеном </w:t>
      </w:r>
      <w:r>
        <w:rPr>
          <w:rFonts w:cs="Times New Roman" w:ascii="Times New Roman" w:hAnsi="Times New Roman"/>
          <w:sz w:val="22"/>
          <w:szCs w:val="22"/>
          <w:lang w:val="en-US"/>
        </w:rPr>
        <w:t xml:space="preserve">(Veenhoven, </w:t>
      </w:r>
      <w:r>
        <w:rPr>
          <w:rFonts w:cs="Times New Roman" w:ascii="Times New Roman" w:hAnsi="Times New Roman"/>
          <w:sz w:val="22"/>
          <w:szCs w:val="22"/>
        </w:rPr>
        <w:t>1994): во многих из них использовались именно такие методы. Из этих работ мы узнаем, например, что раса слабо влияет на субъективное благополучие, ели принимаются в расчет доход, образование и другие подобные переменные.</w:t>
      </w:r>
    </w:p>
    <w:p>
      <w:pPr>
        <w:pStyle w:val="Normal"/>
        <w:jc w:val="both"/>
        <w:rPr/>
      </w:pPr>
      <w:r>
        <w:rPr>
          <w:rFonts w:cs="Times New Roman" w:ascii="Times New Roman" w:hAnsi="Times New Roman"/>
          <w:sz w:val="22"/>
          <w:szCs w:val="22"/>
        </w:rPr>
        <w:t xml:space="preserve">Существуют и другие оригинальные способы проверить гипотезы о причинах благополучия. Например, Кларк и Освальд </w:t>
      </w:r>
      <w:r>
        <w:rPr>
          <w:rFonts w:cs="Times New Roman" w:ascii="Times New Roman" w:hAnsi="Times New Roman"/>
          <w:sz w:val="22"/>
          <w:szCs w:val="22"/>
          <w:lang w:val="en-US"/>
        </w:rPr>
        <w:t xml:space="preserve">(Clark &amp; Oswald, </w:t>
      </w:r>
      <w:r>
        <w:rPr>
          <w:rFonts w:cs="Times New Roman" w:ascii="Times New Roman" w:hAnsi="Times New Roman"/>
          <w:sz w:val="22"/>
          <w:szCs w:val="22"/>
        </w:rPr>
        <w:t>1996) установили, что удовлетворенность доходом никак не связана с фактическим его уровнем; однако эта удовлетворенность оказалась выше у тех, кто, учитывая свой возраст, образо</w:t>
        <w:softHyphen/>
        <w:t>вание, характер работы и т. д., рассчитывал на меньшее. Эти люди были рады по-иучить больше, чем ожидали (вероятно, больше, чем получали раньше), или пре</w:t>
        <w:softHyphen/>
        <w:t>успеть значительнее, чем другие люди, — но эти аспекты надо исследовать допол-ш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добные исследования все же не показывают истинной направленно</w:t>
        <w:softHyphen/>
        <w:t>сти причинной связи: люди могут быть счастливы из-за того, что состоят в браке, вно, возможно, у счастливых людей больше шансов вступить в брак. В некоторых случаях никакой проблемы не возникает: например, возраст может быть исключи</w:t>
        <w:softHyphen/>
        <w:t>тельно причиной, но никак не следствием. Однако в том, что касается других пере</w:t>
        <w:softHyphen/>
        <w:t>менных, зачастую возникают серьезные сомнения, и из одной совокупности дан</w:t>
        <w:softHyphen/>
        <w:t>ных, отражающих состояние дел в определенный момент времени, направление связи вычленить невозможно. За этим мы обращаемся к лонгитюдным и экспери</w:t>
        <w:softHyphen/>
        <w:t>ментальным методам.</w:t>
      </w:r>
    </w:p>
    <w:p>
      <w:pPr>
        <w:pStyle w:val="Normal"/>
        <w:jc w:val="both"/>
        <w:rPr>
          <w:rFonts w:ascii="Times New Roman" w:hAnsi="Times New Roman" w:cs="Times New Roman"/>
          <w:sz w:val="22"/>
          <w:szCs w:val="22"/>
        </w:rPr>
      </w:pPr>
      <w:r>
        <w:rPr>
          <w:rFonts w:cs="Times New Roman" w:ascii="Times New Roman" w:hAnsi="Times New Roman"/>
          <w:sz w:val="22"/>
          <w:szCs w:val="22"/>
        </w:rPr>
        <w:t>Лонгитюдные исследования</w:t>
      </w:r>
    </w:p>
    <w:p>
      <w:pPr>
        <w:pStyle w:val="Normal"/>
        <w:jc w:val="both"/>
        <w:rPr/>
      </w:pPr>
      <w:r>
        <w:rPr>
          <w:rFonts w:cs="Times New Roman" w:ascii="Times New Roman" w:hAnsi="Times New Roman"/>
          <w:sz w:val="22"/>
          <w:szCs w:val="22"/>
        </w:rPr>
        <w:t>Большинство из них имеют вид «панельного исследования», в рамках которого од</w:t>
        <w:softHyphen/>
        <w:t>них и тех же индивидов тестируют дважды — с промежутком в несколько месяцев или лет. Таким образом, можно построить множественную регрессию, чтобы пред</w:t>
        <w:softHyphen/>
        <w:t xml:space="preserve">сказать благополучие в момент времени </w:t>
      </w:r>
      <w:r>
        <w:rPr>
          <w:rFonts w:cs="Times New Roman" w:ascii="Times New Roman" w:hAnsi="Times New Roman"/>
          <w:sz w:val="22"/>
          <w:szCs w:val="22"/>
          <w:lang w:val="en-US"/>
        </w:rPr>
        <w:t xml:space="preserve">t2, </w:t>
      </w:r>
      <w:r>
        <w:rPr>
          <w:rFonts w:cs="Times New Roman" w:ascii="Times New Roman" w:hAnsi="Times New Roman"/>
          <w:sz w:val="22"/>
          <w:szCs w:val="22"/>
        </w:rPr>
        <w:t xml:space="preserve">исходя из уровня благополучия в момент </w:t>
      </w:r>
      <w:r>
        <w:rPr>
          <w:rFonts w:cs="Times New Roman" w:ascii="Times New Roman" w:hAnsi="Times New Roman"/>
          <w:sz w:val="22"/>
          <w:szCs w:val="22"/>
          <w:lang w:val="en-US"/>
        </w:rPr>
        <w:t xml:space="preserve">t{ </w:t>
      </w:r>
      <w:r>
        <w:rPr>
          <w:rFonts w:cs="Times New Roman" w:ascii="Times New Roman" w:hAnsi="Times New Roman"/>
          <w:sz w:val="22"/>
          <w:szCs w:val="22"/>
        </w:rPr>
        <w:t xml:space="preserve">и вероятных причинных переменных, к которым относятся семейное положение, занятость и личностные черты. Бенкс и Джексон </w:t>
      </w:r>
      <w:r>
        <w:rPr>
          <w:rFonts w:cs="Times New Roman" w:ascii="Times New Roman" w:hAnsi="Times New Roman"/>
          <w:sz w:val="22"/>
          <w:szCs w:val="22"/>
          <w:lang w:val="en-US"/>
        </w:rPr>
        <w:t xml:space="preserve">(Banks &amp; Jackson, </w:t>
      </w:r>
      <w:r>
        <w:rPr>
          <w:rFonts w:cs="Times New Roman" w:ascii="Times New Roman" w:hAnsi="Times New Roman"/>
          <w:sz w:val="22"/>
          <w:szCs w:val="22"/>
        </w:rPr>
        <w:t>1982) изучали, влияет ли безработица на психическое здоровье, или у людей с плохим психическим здоровьем просто меньше шансов устроиться на работу. Было протестировано не</w:t>
        <w:softHyphen/>
        <w:t>сколько сотен выпускников школ с использованием Общего опросника здоровья, повторное тестирование проводилось через 2 и 4 года. Показатели, полученные в разные периоды времени, представлены в табл. 7.5. Те, кто не нашел работы, набра</w:t>
        <w:softHyphen/>
        <w:t xml:space="preserve">ли по опроснику больше баллов, чем во время выпуска, т. е. их психическое здоро-. вье ухудшилось. Причинная связь была выявлена в обоих направлениях, однако </w:t>
      </w:r>
      <w:r>
        <w:rPr>
          <w:rFonts w:cs="Times New Roman" w:ascii="Times New Roman" w:hAnsi="Times New Roman"/>
          <w:sz w:val="22"/>
          <w:szCs w:val="22"/>
          <w:lang w:val="en-US"/>
        </w:rPr>
        <w:t xml:space="preserve">I </w:t>
      </w:r>
      <w:r>
        <w:rPr>
          <w:rFonts w:cs="Times New Roman" w:ascii="Times New Roman" w:hAnsi="Times New Roman"/>
          <w:sz w:val="22"/>
          <w:szCs w:val="22"/>
        </w:rPr>
        <w:t>сильнее она в направлении безработица—псих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32      Глава 2. Как измерять и изучать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следовании психического здоровья используется следующая процедура: исследуются группы «повышенного риска», например те, для которых характерен высокий риск депрессии. Наиболее близкий к этому подходу метод, направленный на изучение счастья, — это исследование индивидов, подверженных высокому «риску» вступления в брак или влюбленности (например, студентов-первокурсни</w:t>
        <w:softHyphen/>
        <w:t>ков). В результате выяснилось, что любовь — важнейший источник псих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ы</w:t>
      </w:r>
    </w:p>
    <w:p>
      <w:pPr>
        <w:pStyle w:val="Normal"/>
        <w:jc w:val="both"/>
        <w:rPr>
          <w:rFonts w:ascii="Times New Roman" w:hAnsi="Times New Roman" w:cs="Times New Roman"/>
          <w:sz w:val="22"/>
          <w:szCs w:val="22"/>
        </w:rPr>
      </w:pPr>
      <w:r>
        <w:rPr>
          <w:rFonts w:cs="Times New Roman" w:ascii="Times New Roman" w:hAnsi="Times New Roman"/>
          <w:sz w:val="22"/>
          <w:szCs w:val="22"/>
        </w:rPr>
        <w:t>Это широко распространенный метод выявления причинной направленности. Но в рассматриваемой области он применялся мало. В основном это касалось «созда</w:t>
        <w:softHyphen/>
        <w:t>ния настроения», когда его уровень у субъектов повышается, например с помощью бодрой музыки или демонстрации забавных видеоматериалов. Учеными установ</w:t>
        <w:softHyphen/>
        <w:t>лено, что таким образом человека можно сделать счастливым в лабораторных усло</w:t>
        <w:softHyphen/>
        <w:t>виях, однако эффект обычно довольно непродолжителен: 10-15 минут. Было про</w:t>
        <w:softHyphen/>
        <w:t>ведено множество подобных экспериментов, и соответствующий их обзор будет сделан нами в главе 13.</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достоинства лабораторных экспериментов таковы: во-первых, они позволяют прояснить причинную связь, а во-вторых, в таких условиях возможно удерживать неизменными множество переменных. Это позволяет проверять до</w:t>
        <w:softHyphen/>
        <w:t>вольно сложные теории с помощью прогнозов. Только вот у лабораторной работы есть существенный недостаток: эти исследования искусственные, масштаб фено</w:t>
        <w:softHyphen/>
        <w:t>менов в них уменьшается, а потому оказывается не так много убедительных моде</w:t>
        <w:softHyphen/>
        <w:t>лей реальных объектов — как того требуют комиссии по этике. Тем не менее в их рамках могут воссоздаваться позитивные эмоциональные состояния, что не нахо</w:t>
        <w:softHyphen/>
        <w:t>дит принципиальных возражений в отличие от генерации отрицатель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счастье коррелирует с личностными чертами?</w:t>
      </w:r>
    </w:p>
    <w:p>
      <w:pPr>
        <w:pStyle w:val="Normal"/>
        <w:jc w:val="both"/>
        <w:rPr/>
      </w:pPr>
      <w:r>
        <w:rPr>
          <w:rFonts w:cs="Times New Roman" w:ascii="Times New Roman" w:hAnsi="Times New Roman"/>
          <w:sz w:val="22"/>
          <w:szCs w:val="22"/>
        </w:rPr>
        <w:t>Важным вопросом в рассматриваемой сфере является влияние личностных осо</w:t>
        <w:softHyphen/>
        <w:t>бенностей на счастье: какие черты способствуют ему и в какой мере. Так, напри</w:t>
        <w:softHyphen/>
        <w:t>мер, во многих исследованиях установлено: существует довольно сильная корре</w:t>
        <w:softHyphen/>
        <w:t>ляция между счастьем и экстраверсией, в некоторых работах достигающая 0,5. Желательно, чтобы такие переменные, как возраст и пол, оставались постоянны</w:t>
        <w:softHyphen/>
        <w:t>ми. Известно, что экстраверсия и ряд иных личностных черт являются довольно устойчивыми, носят преимущественно врожденный характер и имеют физиоло</w:t>
        <w:softHyphen/>
        <w:t>гическую основу, поэтому считается, что скорее именно они являются причиной счастья, а не наоборот. Однако счастье — это тоже отчасти врожденное и устой</w:t>
        <w:softHyphen/>
        <w:t>чивое свойство. Оно также может иметь определенную физиологическую осно</w:t>
        <w:softHyphen/>
        <w:t>ву. В некоторых исследованиях обнаружили, что экстраверсия — зависимая пе</w:t>
        <w:softHyphen/>
        <w:t xml:space="preserve">ременная, возрастающая под воздействием приятных социальных переживаний и высокого уровня благополучия </w:t>
      </w:r>
      <w:r>
        <w:rPr>
          <w:rFonts w:cs="Times New Roman" w:ascii="Times New Roman" w:hAnsi="Times New Roman"/>
          <w:sz w:val="22"/>
          <w:szCs w:val="22"/>
          <w:lang w:val="en-US"/>
        </w:rPr>
        <w:t xml:space="preserve">(Headey, Holstrom, &amp; Wearing, </w:t>
      </w:r>
      <w:r>
        <w:rPr>
          <w:rFonts w:cs="Times New Roman" w:ascii="Times New Roman" w:hAnsi="Times New Roman"/>
          <w:sz w:val="22"/>
          <w:szCs w:val="22"/>
        </w:rPr>
        <w:t>1984). Таким образом, вопрос о направленности причинной связи четко не прояснен. Раньше не было понятно, какие личностные характеристики могут коррелировать с субъек</w:t>
        <w:softHyphen/>
        <w:t>тивным благополучием, но сегодня мы это знаем благодаря множеству проведен</w:t>
        <w:softHyphen/>
        <w:t>ны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Выводы      33</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благополучия на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ая связь касается и следствий счастья. Этот аспект можно изучать с по</w:t>
        <w:softHyphen/>
        <w:t>мощью тех же методов, которые используются для выявления его причин. Для это</w:t>
        <w:softHyphen/>
        <w:t>го возможно применить лабораторные эксперименты, в ходе которых испытуемых приводят в хорошее, нейтральное или плохое настроение с целью проследить, как будет меняться какой-либо аспект их поведения. Здесь организуются и масштаб</w:t>
        <w:softHyphen/>
        <w:t>ные обследования, когда многие переменные удерживаются постоянными, чтобы установить, например, живут ли счастливые люди дольше. В главе 14 мы увидим, что счастье и даже хорошее настроение оказывают впечатляющее воздействие на здо</w:t>
        <w:softHyphen/>
        <w:t>ровье и на продолжительность жизни, психическое здоровье, общительность, а так</w:t>
        <w:softHyphen/>
        <w:t>же отзывчивость и альтруизм. Хорошее настроение влияет на мышление неодно</w:t>
        <w:softHyphen/>
        <w:t>значно: оно способствует творчеству, но приводит к менее глубокому мыш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о, что счастье — единый фактор человеческого опыта, однако оно со</w:t>
        <w:softHyphen/>
        <w:t>стоит по крайней мере из 3, отчасти независимых, факторов: удовлетворенности жизнью, положительных эмоций и отсутствия отрицательных эмоций. Эти компо</w:t>
        <w:softHyphen/>
        <w:t>ненты можно измерить с помощью единичных вопросов, хотя предпочтительнее использовать более подробные шкалы.</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хорошо зарекомендовавшие себя методы оценки счастья, которые обладают высокой внутренней согласованностью, устойчивы во времени и валид</w:t>
        <w:softHyphen/>
        <w:t>ны по сравнению с другими методиками. Однако на результаты измерения могут влиять такие субъективные факторы, как непосредственное настроение; это подоб</w:t>
        <w:softHyphen/>
        <w:t>но влиянию на межнациональные сравнения местных обычаев, которые вызваны желанием казаться более или менее счастливым, чем это есть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Альтернативное средство оценить благополучие — использовать социальные индикаторы, однако трудно решить, какие показатели следует избрать. Между объек</w:t>
        <w:softHyphen/>
        <w:t>тивными и субъективными критериями наблюдаются некоторые противоречия.</w:t>
      </w:r>
    </w:p>
    <w:p>
      <w:pPr>
        <w:pStyle w:val="Normal"/>
        <w:jc w:val="both"/>
        <w:rPr>
          <w:rFonts w:ascii="Times New Roman" w:hAnsi="Times New Roman" w:cs="Times New Roman"/>
          <w:sz w:val="22"/>
          <w:szCs w:val="22"/>
        </w:rPr>
      </w:pPr>
      <w:r>
        <w:rPr>
          <w:rFonts w:cs="Times New Roman" w:ascii="Times New Roman" w:hAnsi="Times New Roman"/>
          <w:sz w:val="22"/>
          <w:szCs w:val="22"/>
        </w:rPr>
        <w:t>Широко используются социальные обследования, а также лонгитюдные мето</w:t>
        <w:softHyphen/>
        <w:t>ды (например, исследование субъектов, отличающихся склонностью к «высокому риску»), эксперименты и коррелирование счастья с личностными чертами. Экспе</w:t>
        <w:softHyphen/>
        <w:t>римент — основной метод изучить воздействие позитивного 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Зак 31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t>Радость и другие положитель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ыдущей главе отмечалось: счастье чаще всего определяют как ощущение радости. Согласно исследованиям, таков один из 3 основных компонентов счас</w:t>
        <w:softHyphen/>
        <w:t>тья — наряду с удовлетворенностью жизнью и отсутствием отрицательных эмоций. Радость — его эмоциональная сторона, а удовлетворенность — когнитивная. Хоте</w:t>
        <w:softHyphen/>
        <w:t>лось бы узнать, сколько положительных эмоций существует, как они выражаются (мимика, голос) и какие ситуации и занятия их вызывают. Эти вопросы обращают нас к экспериментальной сфере и к такому важному методу исследования счастья, как «создание настроения». Указанные вопросы касаются и физиологических про</w:t>
        <w:softHyphen/>
        <w:t>цессов, отвечающих за появление радости. В связи с этим интересно также узнать, что происходит в мозге, какие его области задействуются, какова роль нейротранс-миттеров и могут ли улучшить настроение наркотик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е положительных эмоций</w:t>
      </w:r>
    </w:p>
    <w:p>
      <w:pPr>
        <w:pStyle w:val="Normal"/>
        <w:jc w:val="both"/>
        <w:rPr/>
      </w:pPr>
      <w:r>
        <w:rPr>
          <w:rFonts w:cs="Times New Roman" w:ascii="Times New Roman" w:hAnsi="Times New Roman"/>
          <w:sz w:val="22"/>
          <w:szCs w:val="22"/>
        </w:rPr>
        <w:t>Люди испытывают разнообразные отрицательные эмоции (гнев, тревогу, депрес</w:t>
        <w:softHyphen/>
        <w:t>сию и т. д.) и только одну — положительную, обычно называемую радостью. Мы трактуем настроение как достаточно продолжительное эмоциональное состояние. Исследования позитивного настроения и положительных эмоций выявили, что они включают в себя чувства удовольствия, ощущение легкости и уверенности в себе. В одной из работ было показано, что данные эмоции складываются из очень высокого уровня радости, достаточно высокого — увлеченности, меньшего — удив</w:t>
        <w:softHyphen/>
        <w:t xml:space="preserve">ления </w:t>
      </w:r>
      <w:r>
        <w:rPr>
          <w:rFonts w:cs="Times New Roman" w:ascii="Times New Roman" w:hAnsi="Times New Roman"/>
          <w:sz w:val="22"/>
          <w:szCs w:val="22"/>
          <w:lang w:val="en-US"/>
        </w:rPr>
        <w:t xml:space="preserve">(Izard, </w:t>
      </w:r>
      <w:r>
        <w:rPr>
          <w:rFonts w:cs="Times New Roman" w:ascii="Times New Roman" w:hAnsi="Times New Roman"/>
          <w:sz w:val="22"/>
          <w:szCs w:val="22"/>
        </w:rPr>
        <w:t>1977). Измерение радости/депрессии можно оценить по шкале, ана</w:t>
        <w:softHyphen/>
        <w:t xml:space="preserve">логичной той, которая была разработана Вессманом и Риксом </w:t>
      </w:r>
      <w:r>
        <w:rPr>
          <w:rFonts w:cs="Times New Roman" w:ascii="Times New Roman" w:hAnsi="Times New Roman"/>
          <w:sz w:val="22"/>
          <w:szCs w:val="22"/>
          <w:lang w:val="en-US"/>
        </w:rPr>
        <w:t xml:space="preserve">(Wessman &amp; Ricks, </w:t>
      </w:r>
      <w:r>
        <w:rPr>
          <w:rFonts w:cs="Times New Roman" w:ascii="Times New Roman" w:hAnsi="Times New Roman"/>
          <w:sz w:val="22"/>
          <w:szCs w:val="22"/>
        </w:rPr>
        <w:t>1966), что представлена в табл. 3.1.</w:t>
      </w:r>
    </w:p>
    <w:p>
      <w:pPr>
        <w:pStyle w:val="Normal"/>
        <w:jc w:val="both"/>
        <w:rPr/>
      </w:pPr>
      <w:r>
        <w:rPr>
          <w:rFonts w:cs="Times New Roman" w:ascii="Times New Roman" w:hAnsi="Times New Roman"/>
          <w:sz w:val="22"/>
          <w:szCs w:val="22"/>
        </w:rPr>
        <w:t>Однако, вероятно, благодаря когнитивным процессам, сопутствующим базово</w:t>
        <w:softHyphen/>
        <w:t>му физиологическому состоянию, существуют некоторые разновидности положи</w:t>
        <w:softHyphen/>
        <w:t>тельных эмоций. Одна из них — веселость, временное состояние радостного воз</w:t>
        <w:softHyphen/>
        <w:t xml:space="preserve">буждения, возникающее, например, когда человек смеется. Рач </w:t>
      </w:r>
      <w:r>
        <w:rPr>
          <w:rFonts w:cs="Times New Roman" w:ascii="Times New Roman" w:hAnsi="Times New Roman"/>
          <w:sz w:val="22"/>
          <w:szCs w:val="22"/>
          <w:lang w:val="en-US"/>
        </w:rPr>
        <w:t xml:space="preserve">(Ruch, </w:t>
      </w:r>
      <w:r>
        <w:rPr>
          <w:rFonts w:cs="Times New Roman" w:ascii="Times New Roman" w:hAnsi="Times New Roman"/>
          <w:sz w:val="22"/>
          <w:szCs w:val="22"/>
        </w:rPr>
        <w:t>1993) создал шкалу, состоящую из 19 пунктов.</w:t>
      </w:r>
    </w:p>
    <w:p>
      <w:pPr>
        <w:pStyle w:val="Normal"/>
        <w:jc w:val="both"/>
        <w:rPr/>
      </w:pPr>
      <w:r>
        <w:rPr>
          <w:rFonts w:cs="Times New Roman" w:ascii="Times New Roman" w:hAnsi="Times New Roman"/>
          <w:sz w:val="22"/>
          <w:szCs w:val="22"/>
        </w:rPr>
        <w:t>Другая разновидность — это радость, которую испытывают люди, занимающиеся экстремальными видами спорта, искатели острых ощущений, жаждущие сильных пе</w:t>
        <w:softHyphen/>
        <w:t xml:space="preserve">реживаний; хотя у некоторых людей положительные эмоции возникают при удачном приземлении благодаря чувству облегчения или возбуждению </w:t>
      </w:r>
      <w:r>
        <w:rPr>
          <w:rFonts w:cs="Times New Roman" w:ascii="Times New Roman" w:hAnsi="Times New Roman"/>
          <w:sz w:val="22"/>
          <w:szCs w:val="22"/>
          <w:lang w:val="en-US"/>
        </w:rPr>
        <w:t xml:space="preserve">(Zuckerman, </w:t>
      </w:r>
      <w:r>
        <w:rPr>
          <w:rFonts w:cs="Times New Roman" w:ascii="Times New Roman" w:hAnsi="Times New Roman"/>
          <w:sz w:val="22"/>
          <w:szCs w:val="22"/>
        </w:rPr>
        <w:t>1979).</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е положительных эмоций      35</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3.1 Шкала радости/депрессии</w:t>
      </w:r>
    </w:p>
    <w:p>
      <w:pPr>
        <w:pStyle w:val="Normal"/>
        <w:jc w:val="both"/>
        <w:rPr/>
      </w:pPr>
      <w:r>
        <w:rPr>
          <w:rFonts w:cs="Times New Roman" w:ascii="Times New Roman" w:hAnsi="Times New Roman"/>
          <w:sz w:val="22"/>
          <w:szCs w:val="22"/>
        </w:rPr>
        <w:t xml:space="preserve">Насколько радостным или подавленным, счастливым или несчастным вы чувствовали себя сегодня? </w:t>
      </w:r>
      <w:r>
        <w:rPr>
          <w:rFonts w:cs="Times New Roman" w:ascii="Times New Roman" w:hAnsi="Times New Roman"/>
          <w:sz w:val="22"/>
          <w:szCs w:val="22"/>
          <w:lang w:val="en-US"/>
        </w:rPr>
        <w:t>1</w:t>
      </w:r>
      <w:r>
        <w:rPr>
          <w:rFonts w:cs="Times New Roman" w:ascii="Times New Roman" w:hAnsi="Times New Roman"/>
          <w:sz w:val="22"/>
          <w:szCs w:val="22"/>
        </w:rPr>
        <w:t>10    Полное ликование. Восторженное, повышенно радостное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есел и в чрезвычайно приподнятом настроении. Сильный восторг и жизнера</w:t>
        <w:softHyphen/>
        <w:t>дос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есел и в приподнятом настроении. 7    Чувствую себя очень хорошо и бодро. 6    Чувствую себя довольно хорошо. 5    Ощущаю некоторое уныние. Чувствую себя неважно. 4    В подавленном настроении. Немного хандрю. 3    В депрессии, очень подавленном настроении. Хандра. 2    Чрезвычайно подавлен. Чувствую себя ужасно, тоскливо, просто кошмар. 1    Абсолютная депрессия и уныние. Чувствую себя в совершенно подавленном настрое</w:t>
        <w:softHyphen/>
        <w:t>нии. Все представляется в мрачном, черном цвете.</w:t>
      </w:r>
    </w:p>
    <w:p>
      <w:pPr>
        <w:pStyle w:val="Normal"/>
        <w:jc w:val="both"/>
        <w:rPr/>
      </w:pPr>
      <w:r>
        <w:rPr>
          <w:rFonts w:cs="Times New Roman" w:ascii="Times New Roman" w:hAnsi="Times New Roman"/>
          <w:sz w:val="22"/>
          <w:szCs w:val="22"/>
        </w:rPr>
        <w:t xml:space="preserve">| Источник: </w:t>
      </w:r>
      <w:r>
        <w:rPr>
          <w:rFonts w:cs="Times New Roman" w:ascii="Times New Roman" w:hAnsi="Times New Roman"/>
          <w:sz w:val="22"/>
          <w:szCs w:val="22"/>
          <w:lang w:val="en-US"/>
        </w:rPr>
        <w:t xml:space="preserve">Wessman &amp; Ricks, </w:t>
      </w:r>
      <w:r>
        <w:rPr>
          <w:rFonts w:cs="Times New Roman" w:ascii="Times New Roman" w:hAnsi="Times New Roman"/>
          <w:sz w:val="22"/>
          <w:szCs w:val="22"/>
        </w:rPr>
        <w:t>1966.</w:t>
      </w:r>
    </w:p>
    <w:p>
      <w:pPr>
        <w:pStyle w:val="Normal"/>
        <w:jc w:val="both"/>
        <w:rPr>
          <w:rFonts w:ascii="Times New Roman" w:hAnsi="Times New Roman" w:cs="Times New Roman"/>
          <w:sz w:val="22"/>
          <w:szCs w:val="22"/>
        </w:rPr>
      </w:pPr>
      <w:r>
        <w:rPr>
          <w:rFonts w:cs="Times New Roman" w:ascii="Times New Roman" w:hAnsi="Times New Roman"/>
          <w:sz w:val="22"/>
          <w:szCs w:val="22"/>
        </w:rPr>
        <w:t>Средние баллы по этой шкале у американских студентов составили 6,0 для мужчин и 6,14 для женщин, однако было замечено довольно много колебаний: каждый день плюс-минус полбалла.</w:t>
      </w:r>
    </w:p>
    <w:p>
      <w:pPr>
        <w:pStyle w:val="Normal"/>
        <w:jc w:val="both"/>
        <w:rPr/>
      </w:pPr>
      <w:r>
        <w:rPr>
          <w:rFonts w:cs="Times New Roman" w:ascii="Times New Roman" w:hAnsi="Times New Roman"/>
          <w:sz w:val="22"/>
          <w:szCs w:val="22"/>
        </w:rPr>
        <w:t>Позитивное эмоциональное состояние, противоположное указанным, — ощу</w:t>
        <w:softHyphen/>
        <w:t>щение расслабленности, которое люди испытывают, например, когда смотрят те</w:t>
        <w:softHyphen/>
        <w:t xml:space="preserve">левизор. Кьюби и Чиксентмихайи </w:t>
      </w:r>
      <w:r>
        <w:rPr>
          <w:rFonts w:cs="Times New Roman" w:ascii="Times New Roman" w:hAnsi="Times New Roman"/>
          <w:sz w:val="22"/>
          <w:szCs w:val="22"/>
          <w:lang w:val="en-US"/>
        </w:rPr>
        <w:t xml:space="preserve">(Kubey &amp; Csikszentmihalyi, </w:t>
      </w:r>
      <w:r>
        <w:rPr>
          <w:rFonts w:cs="Times New Roman" w:ascii="Times New Roman" w:hAnsi="Times New Roman"/>
          <w:sz w:val="22"/>
          <w:szCs w:val="22"/>
        </w:rPr>
        <w:t>1990) установили, что оно очень приятно, однако настолько расслабленно, что телезрители при этом едва бодрствуют, а иногда и вовсе засыпают.</w:t>
      </w:r>
    </w:p>
    <w:p>
      <w:pPr>
        <w:pStyle w:val="Normal"/>
        <w:jc w:val="both"/>
        <w:rPr/>
      </w:pPr>
      <w:r>
        <w:rPr>
          <w:rFonts w:cs="Times New Roman" w:ascii="Times New Roman" w:hAnsi="Times New Roman"/>
          <w:sz w:val="22"/>
          <w:szCs w:val="22"/>
        </w:rPr>
        <w:t>У радости, помимо прочего, есть особое измерение — глубины, которое не со</w:t>
        <w:softHyphen/>
        <w:t xml:space="preserve">всем совпадает с мерой интенсивности. Чиксентмихайи </w:t>
      </w:r>
      <w:r>
        <w:rPr>
          <w:rFonts w:cs="Times New Roman" w:ascii="Times New Roman" w:hAnsi="Times New Roman"/>
          <w:sz w:val="22"/>
          <w:szCs w:val="22"/>
          <w:lang w:val="en-US"/>
        </w:rPr>
        <w:t xml:space="preserve">(Csikszentmihalyi, </w:t>
      </w:r>
      <w:r>
        <w:rPr>
          <w:rFonts w:cs="Times New Roman" w:ascii="Times New Roman" w:hAnsi="Times New Roman"/>
          <w:sz w:val="22"/>
          <w:szCs w:val="22"/>
        </w:rPr>
        <w:t>1975) описывает состояние «потока», или погруженности, увлеченности, которое прино</w:t>
        <w:softHyphen/>
        <w:t>сит глубокое удовлетворение, когда люди, обладая для этого достаточными навы</w:t>
        <w:softHyphen/>
        <w:t>ками, берутся за выполнение очень сложных задач, например занимаются альпи</w:t>
        <w:softHyphen/>
        <w:t xml:space="preserve">низмом1. Аргайл и Кроссленд </w:t>
      </w:r>
      <w:r>
        <w:rPr>
          <w:rFonts w:cs="Times New Roman" w:ascii="Times New Roman" w:hAnsi="Times New Roman"/>
          <w:sz w:val="22"/>
          <w:szCs w:val="22"/>
          <w:lang w:val="en-US"/>
        </w:rPr>
        <w:t xml:space="preserve">(Argyle &amp; Crossland, </w:t>
      </w:r>
      <w:r>
        <w:rPr>
          <w:rFonts w:cs="Times New Roman" w:ascii="Times New Roman" w:hAnsi="Times New Roman"/>
          <w:sz w:val="22"/>
          <w:szCs w:val="22"/>
        </w:rPr>
        <w:t>1987) попросили людей класси</w:t>
        <w:softHyphen/>
        <w:t>фицировать положительные эмоции в зависимости от занятий, с учетом сходства ощущений. В результате было выделено четыре измерения, одно из которых — глу</w:t>
        <w:softHyphen/>
        <w:t xml:space="preserve">бина эмоций, порождаемых, например, мощной музыкой, близкими отношениями с другими людьми или удовольствием от общения с природой. Уотерман </w:t>
      </w:r>
      <w:r>
        <w:rPr>
          <w:rFonts w:cs="Times New Roman" w:ascii="Times New Roman" w:hAnsi="Times New Roman"/>
          <w:sz w:val="22"/>
          <w:szCs w:val="22"/>
          <w:lang w:val="en-US"/>
        </w:rPr>
        <w:t>(Water</w:t>
        <w:softHyphen/>
        <w:t xml:space="preserve">man, </w:t>
      </w:r>
      <w:r>
        <w:rPr>
          <w:rFonts w:cs="Times New Roman" w:ascii="Times New Roman" w:hAnsi="Times New Roman"/>
          <w:sz w:val="22"/>
          <w:szCs w:val="22"/>
        </w:rPr>
        <w:t xml:space="preserve">1993) выявил такие переживания, как «чувство, что живешь по-настоящему» и «чувство, что ты можешь быть самим собой», оказавшиеся независимыми от показателей удовольствия. В других исследованиях был выделен сходный аспект положительных эмоций; например, Маслоу </w:t>
      </w:r>
      <w:r>
        <w:rPr>
          <w:rFonts w:cs="Times New Roman" w:ascii="Times New Roman" w:hAnsi="Times New Roman"/>
          <w:sz w:val="22"/>
          <w:szCs w:val="22"/>
          <w:lang w:val="en-US"/>
        </w:rPr>
        <w:t xml:space="preserve">(Maslow, </w:t>
      </w:r>
      <w:r>
        <w:rPr>
          <w:rFonts w:cs="Times New Roman" w:ascii="Times New Roman" w:hAnsi="Times New Roman"/>
          <w:sz w:val="22"/>
          <w:szCs w:val="22"/>
        </w:rPr>
        <w:t>1968) говорит о так называе</w:t>
        <w:softHyphen/>
        <w:t>мых пиковых переживаниях, для которых характерно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глощенность, концентрация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ние силы;</w:t>
      </w:r>
    </w:p>
    <w:p>
      <w:pPr>
        <w:pStyle w:val="Normal"/>
        <w:jc w:val="both"/>
        <w:rPr>
          <w:rFonts w:ascii="Times New Roman" w:hAnsi="Times New Roman" w:cs="Times New Roman"/>
          <w:sz w:val="22"/>
          <w:szCs w:val="22"/>
        </w:rPr>
      </w:pPr>
      <w:r>
        <w:rPr>
          <w:rFonts w:cs="Times New Roman" w:ascii="Times New Roman" w:hAnsi="Times New Roman"/>
          <w:sz w:val="22"/>
          <w:szCs w:val="22"/>
        </w:rPr>
        <w:t>1 Подробнее о состоянии «потока» можно прочитать в статье: Буякас Т. М. О феномене наслажде</w:t>
        <w:softHyphen/>
        <w:t>ния процессом деятельности и условиях его возникновения // Вестник МГУ. Серия 14. тПсихо-логия» 1995. № 2.</w:t>
      </w:r>
    </w:p>
    <w:p>
      <w:pPr>
        <w:pStyle w:val="Normal"/>
        <w:jc w:val="both"/>
        <w:rPr>
          <w:rFonts w:ascii="Times New Roman" w:hAnsi="Times New Roman" w:cs="Times New Roman"/>
          <w:sz w:val="22"/>
          <w:szCs w:val="22"/>
        </w:rPr>
      </w:pPr>
      <w:r>
        <w:rPr>
          <w:rFonts w:cs="Times New Roman" w:ascii="Times New Roman" w:hAnsi="Times New Roman"/>
          <w:sz w:val="22"/>
          <w:szCs w:val="22"/>
        </w:rPr>
        <w:t>36      Глава 3. Радость и другие положитель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ая радость, ценность и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осредственность, легкость;</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нтеграция и идентичность </w:t>
      </w:r>
      <w:r>
        <w:rPr>
          <w:rFonts w:cs="Times New Roman" w:ascii="Times New Roman" w:hAnsi="Times New Roman"/>
          <w:sz w:val="22"/>
          <w:szCs w:val="22"/>
          <w:lang w:val="en-US"/>
        </w:rPr>
        <w:t xml:space="preserve">(Privette, </w:t>
      </w:r>
      <w:r>
        <w:rPr>
          <w:rFonts w:cs="Times New Roman" w:ascii="Times New Roman" w:hAnsi="Times New Roman"/>
          <w:sz w:val="22"/>
          <w:szCs w:val="22"/>
        </w:rPr>
        <w:t>1983).</w:t>
      </w:r>
    </w:p>
    <w:p>
      <w:pPr>
        <w:pStyle w:val="Normal"/>
        <w:jc w:val="both"/>
        <w:rPr/>
      </w:pPr>
      <w:r>
        <w:rPr>
          <w:rFonts w:cs="Times New Roman" w:ascii="Times New Roman" w:hAnsi="Times New Roman"/>
          <w:sz w:val="22"/>
          <w:szCs w:val="22"/>
        </w:rPr>
        <w:t>Указанные разновидности положительных эмоций можно развести по 2 изме</w:t>
        <w:softHyphen/>
        <w:t xml:space="preserve">рениям, — те, которые предложены Расселом </w:t>
      </w:r>
      <w:r>
        <w:rPr>
          <w:rFonts w:cs="Times New Roman" w:ascii="Times New Roman" w:hAnsi="Times New Roman"/>
          <w:sz w:val="22"/>
          <w:szCs w:val="22"/>
          <w:lang w:val="en-US"/>
        </w:rPr>
        <w:t xml:space="preserve">(Russell, </w:t>
      </w:r>
      <w:r>
        <w:rPr>
          <w:rFonts w:cs="Times New Roman" w:ascii="Times New Roman" w:hAnsi="Times New Roman"/>
          <w:sz w:val="22"/>
          <w:szCs w:val="22"/>
        </w:rPr>
        <w:t>1980) в результате многомер</w:t>
        <w:softHyphen/>
        <w:t>ного шкалирования эмоционально окрашенных слов, показаны на рис. 3.1. Гори</w:t>
        <w:softHyphen/>
        <w:t>зонтальное измерение —«счастливый—печальный», а вертикальное — «возбужден</w:t>
        <w:softHyphen/>
        <w:t>ный, напряженный, взволнованный—расслабленный, сонный». Прыжки с «тарзанки» попадают по данной системе координат в правый верхний угол, а просмотр телеви</w:t>
        <w:softHyphen/>
        <w:t>зора — в правый нижний.</w:t>
      </w:r>
    </w:p>
    <w:p>
      <w:pPr>
        <w:pStyle w:val="Normal"/>
        <w:jc w:val="both"/>
        <w:rPr/>
      </w:pPr>
      <w:r>
        <w:rPr>
          <w:rFonts w:cs="Times New Roman" w:ascii="Times New Roman" w:hAnsi="Times New Roman"/>
          <w:sz w:val="22"/>
          <w:szCs w:val="22"/>
        </w:rPr>
        <w:t xml:space="preserve">Рис. 3.1. Два измерения эмоций. Источник: </w:t>
      </w:r>
      <w:r>
        <w:rPr>
          <w:rFonts w:cs="Times New Roman" w:ascii="Times New Roman" w:hAnsi="Times New Roman"/>
          <w:sz w:val="22"/>
          <w:szCs w:val="22"/>
          <w:lang w:val="en-US"/>
        </w:rPr>
        <w:t xml:space="preserve">Russell, </w:t>
      </w:r>
      <w:r>
        <w:rPr>
          <w:rFonts w:cs="Times New Roman" w:ascii="Times New Roman" w:hAnsi="Times New Roman"/>
          <w:sz w:val="22"/>
          <w:szCs w:val="22"/>
        </w:rPr>
        <w:t>1980</w:t>
      </w:r>
    </w:p>
    <w:p>
      <w:pPr>
        <w:pStyle w:val="Normal"/>
        <w:jc w:val="both"/>
        <w:rPr/>
      </w:pPr>
      <w:r>
        <w:rPr>
          <w:rFonts w:cs="Times New Roman" w:ascii="Times New Roman" w:hAnsi="Times New Roman"/>
          <w:sz w:val="22"/>
          <w:szCs w:val="22"/>
        </w:rPr>
        <w:t>Использование единого измерения — «счастливый—печальный» или «позитив</w:t>
        <w:softHyphen/>
        <w:t>ные—негативные» — противоречит представлению о том, что положительные и отрицательные эмоции не зависят друг от друга (об этом велись оживленные дис</w:t>
        <w:softHyphen/>
        <w:t>куссии). Динер и его коллеги обнаружили, что обратная зависимость между поло</w:t>
        <w:softHyphen/>
        <w:t>жительными и отрицательными эмоциями больше, когда они сильнее, а также ко</w:t>
        <w:softHyphen/>
        <w:t xml:space="preserve">гда во внимание принимается более короткий период времени (см., напр.: </w:t>
      </w:r>
      <w:r>
        <w:rPr>
          <w:rFonts w:cs="Times New Roman" w:ascii="Times New Roman" w:hAnsi="Times New Roman"/>
          <w:sz w:val="22"/>
          <w:szCs w:val="22"/>
          <w:lang w:val="en-US"/>
        </w:rPr>
        <w:t xml:space="preserve">Dien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Larsen, </w:t>
      </w:r>
      <w:r>
        <w:rPr>
          <w:rFonts w:cs="Times New Roman" w:ascii="Times New Roman" w:hAnsi="Times New Roman"/>
          <w:sz w:val="22"/>
          <w:szCs w:val="22"/>
        </w:rPr>
        <w:t xml:space="preserve">1984). Как установили Рассел и Кэррол </w:t>
      </w:r>
      <w:r>
        <w:rPr>
          <w:rFonts w:cs="Times New Roman" w:ascii="Times New Roman" w:hAnsi="Times New Roman"/>
          <w:sz w:val="22"/>
          <w:szCs w:val="22"/>
          <w:lang w:val="en-US"/>
        </w:rPr>
        <w:t xml:space="preserve">(Russell &amp; Carroll, </w:t>
      </w:r>
      <w:r>
        <w:rPr>
          <w:rFonts w:cs="Times New Roman" w:ascii="Times New Roman" w:hAnsi="Times New Roman"/>
          <w:sz w:val="22"/>
          <w:szCs w:val="22"/>
        </w:rPr>
        <w:t>1999), между эмоциями существует настолько сильная отрицательная корреляция, что их мож</w:t>
        <w:softHyphen/>
        <w:t>но рассматривать через единое изме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собый исследовательский интерес вызывает измерение интенсивности эмо</w:t>
        <w:softHyphen/>
        <w:t>ций (вертикальная ось), характеризующее силу эмоциональных состояний — как положительных, так и отрицательных. Ларсен и Динер построили Шкалу интен-</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511040" cy="257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511040" cy="25781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е положительных эмоций      37</w:t>
      </w:r>
    </w:p>
    <w:p>
      <w:pPr>
        <w:pStyle w:val="Normal"/>
        <w:jc w:val="both"/>
        <w:rPr/>
      </w:pPr>
      <w:r>
        <w:rPr>
          <w:rFonts w:cs="Times New Roman" w:ascii="Times New Roman" w:hAnsi="Times New Roman"/>
          <w:sz w:val="22"/>
          <w:szCs w:val="22"/>
        </w:rPr>
        <w:t xml:space="preserve">сивности аффекта </w:t>
      </w:r>
      <w:r>
        <w:rPr>
          <w:rFonts w:cs="Times New Roman" w:ascii="Times New Roman" w:hAnsi="Times New Roman"/>
          <w:sz w:val="22"/>
          <w:szCs w:val="22"/>
          <w:lang w:val="en-US"/>
        </w:rPr>
        <w:t xml:space="preserve">(Affect Intensity Measur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IM), </w:t>
      </w:r>
      <w:r>
        <w:rPr>
          <w:rFonts w:cs="Times New Roman" w:ascii="Times New Roman" w:hAnsi="Times New Roman"/>
          <w:sz w:val="22"/>
          <w:szCs w:val="22"/>
        </w:rPr>
        <w:t xml:space="preserve">состоящую из 40 пунктов, и установили, что она выступает устойчивой мерой личности. Данную шкалу критикуют за ряд аспектов: в ней затрагивается не только интенсивность эмоций, но и моменты, касающиеся частоты позитивных эмоциональных состояний. Бахо-ровски и Браатен </w:t>
      </w:r>
      <w:r>
        <w:rPr>
          <w:rFonts w:cs="Times New Roman" w:ascii="Times New Roman" w:hAnsi="Times New Roman"/>
          <w:sz w:val="22"/>
          <w:szCs w:val="22"/>
          <w:lang w:val="en-US"/>
        </w:rPr>
        <w:t xml:space="preserve">(Bachorowsy &amp; Braaten, </w:t>
      </w:r>
      <w:r>
        <w:rPr>
          <w:rFonts w:cs="Times New Roman" w:ascii="Times New Roman" w:hAnsi="Times New Roman"/>
          <w:sz w:val="22"/>
          <w:szCs w:val="22"/>
        </w:rPr>
        <w:t xml:space="preserve">1994) создали другой вариант — Шкалу эмоциональной интенсивности </w:t>
      </w:r>
      <w:r>
        <w:rPr>
          <w:rFonts w:cs="Times New Roman" w:ascii="Times New Roman" w:hAnsi="Times New Roman"/>
          <w:sz w:val="22"/>
          <w:szCs w:val="22"/>
          <w:lang w:val="en-US"/>
        </w:rPr>
        <w:t xml:space="preserve">(Emotional Intensity Scal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IS), </w:t>
      </w:r>
      <w:r>
        <w:rPr>
          <w:rFonts w:cs="Times New Roman" w:ascii="Times New Roman" w:hAnsi="Times New Roman"/>
          <w:sz w:val="22"/>
          <w:szCs w:val="22"/>
        </w:rPr>
        <w:t>которая определя</w:t>
        <w:softHyphen/>
        <w:t>ет силу, а не частоту эмоций и включает в себя шкалы для оценки позитивной и негативной интенсивности. Шкала позитивной интенсивности коррелирует с экс</w:t>
        <w:softHyphen/>
        <w:t>траверсией (0,41), а негативной — с нейротизмом (0,64).</w:t>
      </w:r>
    </w:p>
    <w:p>
      <w:pPr>
        <w:pStyle w:val="Normal"/>
        <w:jc w:val="both"/>
        <w:rPr/>
      </w:pPr>
      <w:r>
        <w:rPr>
          <w:rFonts w:cs="Times New Roman" w:ascii="Times New Roman" w:hAnsi="Times New Roman"/>
          <w:sz w:val="22"/>
          <w:szCs w:val="22"/>
        </w:rPr>
        <w:t xml:space="preserve">Альтернативное решение вопроса — использовать понятия позитивного (Ро-| </w:t>
      </w:r>
      <w:r>
        <w:rPr>
          <w:rFonts w:cs="Times New Roman" w:ascii="Times New Roman" w:hAnsi="Times New Roman"/>
          <w:sz w:val="22"/>
          <w:szCs w:val="22"/>
          <w:lang w:val="en-US"/>
        </w:rPr>
        <w:t xml:space="preserve">sitive Affect </w:t>
      </w:r>
      <w:r>
        <w:rPr>
          <w:rFonts w:cs="Times New Roman" w:ascii="Times New Roman" w:hAnsi="Times New Roman"/>
          <w:sz w:val="22"/>
          <w:szCs w:val="22"/>
        </w:rPr>
        <w:t xml:space="preserve">— РА) и негативного аффектов </w:t>
      </w:r>
      <w:r>
        <w:rPr>
          <w:rFonts w:cs="Times New Roman" w:ascii="Times New Roman" w:hAnsi="Times New Roman"/>
          <w:sz w:val="22"/>
          <w:szCs w:val="22"/>
          <w:lang w:val="en-US"/>
        </w:rPr>
        <w:t xml:space="preserve">(Negative Affec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A), </w:t>
      </w:r>
      <w:r>
        <w:rPr>
          <w:rFonts w:cs="Times New Roman" w:ascii="Times New Roman" w:hAnsi="Times New Roman"/>
          <w:sz w:val="22"/>
          <w:szCs w:val="22"/>
        </w:rPr>
        <w:t>которые представ</w:t>
        <w:softHyphen/>
        <w:t>ляют собой расположение вышеперечисленных факторов по 45 степеням, причем они связаны с силой эмоций. Положительный аффект коррелирует с экстраверси</w:t>
        <w:softHyphen/>
        <w:t xml:space="preserve">ей, а негативный — с нейротизмом </w:t>
      </w:r>
      <w:r>
        <w:rPr>
          <w:rFonts w:cs="Times New Roman" w:ascii="Times New Roman" w:hAnsi="Times New Roman"/>
          <w:sz w:val="22"/>
          <w:szCs w:val="22"/>
          <w:lang w:val="en-US"/>
        </w:rPr>
        <w:t xml:space="preserve">(Thayer, </w:t>
      </w:r>
      <w:r>
        <w:rPr>
          <w:rFonts w:cs="Times New Roman" w:ascii="Times New Roman" w:hAnsi="Times New Roman"/>
          <w:sz w:val="22"/>
          <w:szCs w:val="22"/>
        </w:rPr>
        <w:t xml:space="preserve">1989). Грэй </w:t>
      </w:r>
      <w:r>
        <w:rPr>
          <w:rFonts w:cs="Times New Roman" w:ascii="Times New Roman" w:hAnsi="Times New Roman"/>
          <w:sz w:val="22"/>
          <w:szCs w:val="22"/>
          <w:lang w:val="en-US"/>
        </w:rPr>
        <w:t xml:space="preserve">(Gray, </w:t>
      </w:r>
      <w:r>
        <w:rPr>
          <w:rFonts w:cs="Times New Roman" w:ascii="Times New Roman" w:hAnsi="Times New Roman"/>
          <w:sz w:val="22"/>
          <w:szCs w:val="22"/>
        </w:rPr>
        <w:t>1972) также отдает предпочтение двум измерениям с 45 степенями перед упомянутыми шкалами. Он утверждает, что у крыс имеются 2 нервные системы, одна из которых отвечает за поведение, направленное на достижение и положительные эмоции, а другая — за поведение, направленное на избегание и тревогу. «Система поведенческой актива</w:t>
        <w:softHyphen/>
        <w:t xml:space="preserve">ции» </w:t>
      </w:r>
      <w:r>
        <w:rPr>
          <w:rFonts w:cs="Times New Roman" w:ascii="Times New Roman" w:hAnsi="Times New Roman"/>
          <w:sz w:val="22"/>
          <w:szCs w:val="22"/>
          <w:lang w:val="en-US"/>
        </w:rPr>
        <w:t xml:space="preserve">(the behavioral activation system — BAS) </w:t>
      </w:r>
      <w:r>
        <w:rPr>
          <w:rFonts w:cs="Times New Roman" w:ascii="Times New Roman" w:hAnsi="Times New Roman"/>
          <w:sz w:val="22"/>
          <w:szCs w:val="22"/>
        </w:rPr>
        <w:t xml:space="preserve">порождает возбуждение и стремление к вознаграждению; для «системы поведенческого торможения» </w:t>
      </w:r>
      <w:r>
        <w:rPr>
          <w:rFonts w:cs="Times New Roman" w:ascii="Times New Roman" w:hAnsi="Times New Roman"/>
          <w:sz w:val="22"/>
          <w:szCs w:val="22"/>
          <w:lang w:val="en-US"/>
        </w:rPr>
        <w:t>(the behavioral in</w:t>
        <w:softHyphen/>
        <w:t xml:space="preserve">hibitory syste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S) </w:t>
      </w:r>
      <w:r>
        <w:rPr>
          <w:rFonts w:cs="Times New Roman" w:ascii="Times New Roman" w:hAnsi="Times New Roman"/>
          <w:sz w:val="22"/>
          <w:szCs w:val="22"/>
        </w:rPr>
        <w:t>характерно стремление избегать наказания1. Было установ</w:t>
        <w:softHyphen/>
        <w:t xml:space="preserve">лено, что две эти системы связаны с активацией разных частей мозга: достижение и вознаграждение — с левым полушарием, а избегание и наказание — с правым </w:t>
      </w:r>
      <w:r>
        <w:rPr>
          <w:rFonts w:cs="Times New Roman" w:ascii="Times New Roman" w:hAnsi="Times New Roman"/>
          <w:sz w:val="22"/>
          <w:szCs w:val="22"/>
          <w:lang w:val="en-US"/>
        </w:rPr>
        <w:t>(Da</w:t>
        <w:softHyphen/>
        <w:t xml:space="preserve">vidson, </w:t>
      </w:r>
      <w:r>
        <w:rPr>
          <w:rFonts w:cs="Times New Roman" w:ascii="Times New Roman" w:hAnsi="Times New Roman"/>
          <w:sz w:val="22"/>
          <w:szCs w:val="22"/>
        </w:rPr>
        <w:t xml:space="preserve">1993). Карвер и Уайт </w:t>
      </w:r>
      <w:r>
        <w:rPr>
          <w:rFonts w:cs="Times New Roman" w:ascii="Times New Roman" w:hAnsi="Times New Roman"/>
          <w:sz w:val="22"/>
          <w:szCs w:val="22"/>
          <w:lang w:val="en-US"/>
        </w:rPr>
        <w:t xml:space="preserve">(Carver &amp; White, </w:t>
      </w:r>
      <w:r>
        <w:rPr>
          <w:rFonts w:cs="Times New Roman" w:ascii="Times New Roman" w:hAnsi="Times New Roman"/>
          <w:sz w:val="22"/>
          <w:szCs w:val="22"/>
        </w:rPr>
        <w:t>1994) разработали шкалы для опре</w:t>
        <w:softHyphen/>
        <w:t xml:space="preserve">деления двух этих систем. Индивиды, набравшие много баллов по шкале </w:t>
      </w:r>
      <w:r>
        <w:rPr>
          <w:rFonts w:cs="Times New Roman" w:ascii="Times New Roman" w:hAnsi="Times New Roman"/>
          <w:sz w:val="22"/>
          <w:szCs w:val="22"/>
          <w:lang w:val="en-US"/>
        </w:rPr>
        <w:t xml:space="preserve">BAS, </w:t>
      </w:r>
      <w:r>
        <w:rPr>
          <w:rFonts w:cs="Times New Roman" w:ascii="Times New Roman" w:hAnsi="Times New Roman"/>
          <w:sz w:val="22"/>
          <w:szCs w:val="22"/>
        </w:rPr>
        <w:t xml:space="preserve">были счастливее. Экстраверты имеют высокие показатели по первой, а невротики — по второй шкале. У психопатов по шкале </w:t>
      </w:r>
      <w:r>
        <w:rPr>
          <w:rFonts w:cs="Times New Roman" w:ascii="Times New Roman" w:hAnsi="Times New Roman"/>
          <w:sz w:val="22"/>
          <w:szCs w:val="22"/>
          <w:lang w:val="en-US"/>
        </w:rPr>
        <w:t xml:space="preserve">BIS </w:t>
      </w:r>
      <w:r>
        <w:rPr>
          <w:rFonts w:cs="Times New Roman" w:ascii="Times New Roman" w:hAnsi="Times New Roman"/>
          <w:sz w:val="22"/>
          <w:szCs w:val="22"/>
        </w:rPr>
        <w:t>показатели низкие. По-видимому, в на</w:t>
        <w:softHyphen/>
        <w:t xml:space="preserve">учном мире в настоящее время достигнуто определенное согласие относительно такого двумерного поля, однако выявить его возможно 2 различными способами. Как отмеченные эмоции связаны со счастьем? Для ответа на этот вопрос Лар-сен и Динер </w:t>
      </w:r>
      <w:r>
        <w:rPr>
          <w:rFonts w:cs="Times New Roman" w:ascii="Times New Roman" w:hAnsi="Times New Roman"/>
          <w:sz w:val="22"/>
          <w:szCs w:val="22"/>
          <w:lang w:val="en-US"/>
        </w:rPr>
        <w:t xml:space="preserve">(Larsen &amp; Diener, </w:t>
      </w:r>
      <w:r>
        <w:rPr>
          <w:rFonts w:cs="Times New Roman" w:ascii="Times New Roman" w:hAnsi="Times New Roman"/>
          <w:sz w:val="22"/>
          <w:szCs w:val="22"/>
        </w:rPr>
        <w:t xml:space="preserve">1987) использовали Шкалу интенсивности аффекта </w:t>
      </w:r>
      <w:r>
        <w:rPr>
          <w:rFonts w:cs="Times New Roman" w:ascii="Times New Roman" w:hAnsi="Times New Roman"/>
          <w:sz w:val="22"/>
          <w:szCs w:val="22"/>
          <w:lang w:val="en-US"/>
        </w:rPr>
        <w:t xml:space="preserve">(AIM) </w:t>
      </w:r>
      <w:r>
        <w:rPr>
          <w:rFonts w:cs="Times New Roman" w:ascii="Times New Roman" w:hAnsi="Times New Roman"/>
          <w:sz w:val="22"/>
          <w:szCs w:val="22"/>
        </w:rPr>
        <w:t>и ответы на вопрос о том, сколько времени ежедневно субъекты пребывали в хорошем настроении. В результате исследований было обнаружено, что корре</w:t>
        <w:softHyphen/>
        <w:t xml:space="preserve">ляция между данным показателем и счастьем составляет примерно 0,50, а между частотой и силой эмоций — около 0,25 </w:t>
      </w:r>
      <w:r>
        <w:rPr>
          <w:rFonts w:cs="Times New Roman" w:ascii="Times New Roman" w:hAnsi="Times New Roman"/>
          <w:sz w:val="22"/>
          <w:szCs w:val="22"/>
          <w:lang w:val="en-US"/>
        </w:rPr>
        <w:t xml:space="preserve">(Diener et al., </w:t>
      </w:r>
      <w:r>
        <w:rPr>
          <w:rFonts w:cs="Times New Roman" w:ascii="Times New Roman" w:hAnsi="Times New Roman"/>
          <w:sz w:val="22"/>
          <w:szCs w:val="22"/>
        </w:rPr>
        <w:t>1991). Авторы утверждают: сила эмоций менее важна, поскольку «исключительно хорошее настроение» отме</w:t>
        <w:softHyphen/>
        <w:t>чается лишь в 2,6% случаев. (Об этом будет сказано ниже.) Кроме того, было уста</w:t>
        <w:softHyphen/>
        <w:t>новлено, что позитивным событиям часто предшествуют негативные, могут наблю-</w:t>
      </w:r>
    </w:p>
    <w:p>
      <w:pPr>
        <w:pStyle w:val="Normal"/>
        <w:jc w:val="both"/>
        <w:rPr/>
      </w:pPr>
      <w:r>
        <w:rPr>
          <w:rFonts w:cs="Times New Roman" w:ascii="Times New Roman" w:hAnsi="Times New Roman"/>
          <w:sz w:val="22"/>
          <w:szCs w:val="22"/>
        </w:rPr>
        <w:t xml:space="preserve">Некоторые теоретики утверждают, что в основе поведения лежат две общие системы мотивации. </w:t>
      </w:r>
      <w:r>
        <w:rPr>
          <w:rFonts w:cs="Times New Roman" w:ascii="Times New Roman" w:hAnsi="Times New Roman"/>
          <w:sz w:val="22"/>
          <w:szCs w:val="22"/>
          <w:lang w:val="en-US"/>
        </w:rPr>
        <w:t xml:space="preserve">BAS </w:t>
      </w:r>
      <w:r>
        <w:rPr>
          <w:rFonts w:cs="Times New Roman" w:ascii="Times New Roman" w:hAnsi="Times New Roman"/>
          <w:sz w:val="22"/>
          <w:szCs w:val="22"/>
        </w:rPr>
        <w:t>регулирует мотивы, связанные с желанием большего. Цель — движение к чему-либо желаемо</w:t>
        <w:softHyphen/>
        <w:t xml:space="preserve">му. Эта система обусловливает склонность к отысканию приятных стимулов. </w:t>
      </w:r>
      <w:r>
        <w:rPr>
          <w:rFonts w:cs="Times New Roman" w:ascii="Times New Roman" w:hAnsi="Times New Roman"/>
          <w:sz w:val="22"/>
          <w:szCs w:val="22"/>
          <w:lang w:val="en-US"/>
        </w:rPr>
        <w:t xml:space="preserve">BIS </w:t>
      </w:r>
      <w:r>
        <w:rPr>
          <w:rFonts w:cs="Times New Roman" w:ascii="Times New Roman" w:hAnsi="Times New Roman"/>
          <w:sz w:val="22"/>
          <w:szCs w:val="22"/>
        </w:rPr>
        <w:t>регулирует моти</w:t>
        <w:softHyphen/>
        <w:t xml:space="preserve">вы, связанные с отталкиванием; цель здесь — избежать чего-либо неприятного. На ней базируется склонность избегать неприятных стимулов. </w:t>
      </w:r>
      <w:r>
        <w:rPr>
          <w:rFonts w:cs="Times New Roman" w:ascii="Times New Roman" w:hAnsi="Times New Roman"/>
          <w:sz w:val="22"/>
          <w:szCs w:val="22"/>
          <w:lang w:val="en-US"/>
        </w:rPr>
        <w:t xml:space="preserve">BAS </w:t>
      </w:r>
      <w:r>
        <w:rPr>
          <w:rFonts w:cs="Times New Roman" w:ascii="Times New Roman" w:hAnsi="Times New Roman"/>
          <w:sz w:val="22"/>
          <w:szCs w:val="22"/>
        </w:rPr>
        <w:t xml:space="preserve">определяет степень, в какой люди реагируют на ожидаемое вознаграждение. </w:t>
      </w:r>
      <w:r>
        <w:rPr>
          <w:rFonts w:cs="Times New Roman" w:ascii="Times New Roman" w:hAnsi="Times New Roman"/>
          <w:sz w:val="22"/>
          <w:szCs w:val="22"/>
          <w:lang w:val="en-US"/>
        </w:rPr>
        <w:t xml:space="preserve">BIS </w:t>
      </w:r>
      <w:r>
        <w:rPr>
          <w:rFonts w:cs="Times New Roman" w:ascii="Times New Roman" w:hAnsi="Times New Roman"/>
          <w:sz w:val="22"/>
          <w:szCs w:val="22"/>
        </w:rPr>
        <w:t>действует в ответ на возможное наказание, она препятствует дей</w:t>
        <w:softHyphen/>
        <w:t>ствию. Люди с легковозбудимой В/5 будут испытывать беспокойство и страх перед определенной ситуацией из-за возможных отрицательных последствий. — Примеч. перев.</w:t>
      </w:r>
    </w:p>
    <w:p>
      <w:pPr>
        <w:pStyle w:val="Normal"/>
        <w:jc w:val="both"/>
        <w:rPr>
          <w:rFonts w:ascii="Times New Roman" w:hAnsi="Times New Roman" w:cs="Times New Roman"/>
          <w:sz w:val="22"/>
          <w:szCs w:val="22"/>
        </w:rPr>
      </w:pPr>
      <w:r>
        <w:rPr>
          <w:rFonts w:cs="Times New Roman" w:ascii="Times New Roman" w:hAnsi="Times New Roman"/>
          <w:sz w:val="22"/>
          <w:szCs w:val="22"/>
        </w:rPr>
        <w:t>38      Глава 3. Радость и другие положительные эмоции</w:t>
      </w:r>
    </w:p>
    <w:p>
      <w:pPr>
        <w:pStyle w:val="Normal"/>
        <w:jc w:val="both"/>
        <w:rPr/>
      </w:pPr>
      <w:r>
        <w:rPr>
          <w:rFonts w:cs="Times New Roman" w:ascii="Times New Roman" w:hAnsi="Times New Roman"/>
          <w:sz w:val="22"/>
          <w:szCs w:val="22"/>
        </w:rPr>
        <w:t>даться также отрицательные последствия сравнения следующих друг за другом событий. Например, одно из них — абсолютно положительное — снижает удовле</w:t>
        <w:softHyphen/>
        <w:t>творение, получаемое от других, менее интенсивных. Влияние даже умеренно силь</w:t>
        <w:softHyphen/>
        <w:t xml:space="preserve">ного приятного переживания способно продлиться целый день </w:t>
      </w:r>
      <w:r>
        <w:rPr>
          <w:rFonts w:cs="Times New Roman" w:ascii="Times New Roman" w:hAnsi="Times New Roman"/>
          <w:sz w:val="22"/>
          <w:szCs w:val="22"/>
          <w:lang w:val="en-US"/>
        </w:rPr>
        <w:t xml:space="preserve">(Lewinsohn &amp; Graf, </w:t>
      </w:r>
      <w:r>
        <w:rPr>
          <w:rFonts w:cs="Times New Roman" w:ascii="Times New Roman" w:hAnsi="Times New Roman"/>
          <w:sz w:val="22"/>
          <w:szCs w:val="22"/>
        </w:rPr>
        <w:t>1973). Так, нами установлено, что воздействие энергичных занятий спортом ска</w:t>
        <w:softHyphen/>
        <w:t xml:space="preserve">зывается и на следующий день </w:t>
      </w:r>
      <w:r>
        <w:rPr>
          <w:rFonts w:cs="Times New Roman" w:ascii="Times New Roman" w:hAnsi="Times New Roman"/>
          <w:sz w:val="22"/>
          <w:szCs w:val="22"/>
          <w:lang w:val="en-US"/>
        </w:rPr>
        <w:t xml:space="preserve">(Argyle, </w:t>
      </w:r>
      <w:r>
        <w:rPr>
          <w:rFonts w:cs="Times New Roman" w:ascii="Times New Roman" w:hAnsi="Times New Roman"/>
          <w:sz w:val="22"/>
          <w:szCs w:val="22"/>
        </w:rPr>
        <w:t>1996).</w:t>
      </w:r>
    </w:p>
    <w:p>
      <w:pPr>
        <w:pStyle w:val="Normal"/>
        <w:jc w:val="both"/>
        <w:rPr/>
      </w:pPr>
      <w:r>
        <w:rPr>
          <w:rFonts w:cs="Times New Roman" w:ascii="Times New Roman" w:hAnsi="Times New Roman"/>
          <w:sz w:val="22"/>
          <w:szCs w:val="22"/>
        </w:rPr>
        <w:t>Кроме того, возможно расширить влияние позитивных (или негативных) собы</w:t>
        <w:softHyphen/>
        <w:t xml:space="preserve">тий. Обнаружено, что мысли о приятных событиях и рассказ о них другим людям создают хорошее настроение </w:t>
      </w:r>
      <w:r>
        <w:rPr>
          <w:rFonts w:cs="Times New Roman" w:ascii="Times New Roman" w:hAnsi="Times New Roman"/>
          <w:sz w:val="22"/>
          <w:szCs w:val="22"/>
          <w:lang w:val="en-US"/>
        </w:rPr>
        <w:t xml:space="preserve">(Argyle &amp; Martin, </w:t>
      </w:r>
      <w:r>
        <w:rPr>
          <w:rFonts w:cs="Times New Roman" w:ascii="Times New Roman" w:hAnsi="Times New Roman"/>
          <w:sz w:val="22"/>
          <w:szCs w:val="22"/>
        </w:rPr>
        <w:t xml:space="preserve">1991). Лэнгстон </w:t>
      </w:r>
      <w:r>
        <w:rPr>
          <w:rFonts w:cs="Times New Roman" w:ascii="Times New Roman" w:hAnsi="Times New Roman"/>
          <w:sz w:val="22"/>
          <w:szCs w:val="22"/>
          <w:lang w:val="en-US"/>
        </w:rPr>
        <w:t xml:space="preserve">(Langston, </w:t>
      </w:r>
      <w:r>
        <w:rPr>
          <w:rFonts w:cs="Times New Roman" w:ascii="Times New Roman" w:hAnsi="Times New Roman"/>
          <w:sz w:val="22"/>
          <w:szCs w:val="22"/>
        </w:rPr>
        <w:t>1994) показал, как люди извлекают выгоду из позитивных событий, делясь ими с други</w:t>
        <w:softHyphen/>
        <w:t>ми, просто отмечая или думая о них, и это усиливает положительные эмоции и удовлетворенность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 положитель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 это и их проявления: выражение лица, тон голоса и др. Данный аспект весьма важен наряду с обусловливающим эмоции физиологическим состоянием и тем, как люди их испытывают. Почему же требуется выразительный компонент?</w:t>
      </w:r>
    </w:p>
    <w:p>
      <w:pPr>
        <w:pStyle w:val="Normal"/>
        <w:jc w:val="both"/>
        <w:rPr>
          <w:rFonts w:ascii="Times New Roman" w:hAnsi="Times New Roman" w:cs="Times New Roman"/>
          <w:sz w:val="22"/>
          <w:szCs w:val="22"/>
        </w:rPr>
      </w:pPr>
      <w:r>
        <w:rPr>
          <w:rFonts w:cs="Times New Roman" w:ascii="Times New Roman" w:hAnsi="Times New Roman"/>
          <w:sz w:val="22"/>
          <w:szCs w:val="22"/>
        </w:rPr>
        <w:t>1.   Некоторые из эмоций являются непосредственными физиологическими ре</w:t>
        <w:softHyphen/>
        <w:t>акциями, не рассчитанными на какое-либо сообщение информации: напри</w:t>
        <w:softHyphen/>
        <w:t>мер, отвращение от неприятного вкуса пищи или запаха; состояния сонли</w:t>
        <w:softHyphen/>
        <w:t>вости или воз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Некоторые выразительные сигналы возникли в ходе эволюции как соци</w:t>
        <w:softHyphen/>
        <w:t>альные, и теперь они непроизвольно подаются и людьми, и животными. Как мы увидим ниже, ученые проследили эволюцию развития некоторых из них, и можно сказать, что, например, выражение состояний гнева, превосходства или покорности выполняет у животных приспособительную функцию. Одна</w:t>
        <w:softHyphen/>
        <w:t>ко трудно понять преимущества выражения тревоги или депрессии, а в не</w:t>
        <w:softHyphen/>
        <w:t>которых культурах, например японской, такие эмоции вообще стремятся скрыть. Хотя первичное выражение некоторых состояний спонтанно, вслед за этим индивид может попытаться осознанно их маск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3.   Другие эмоциональные проявления — без сомнения, социальные сигналы, посылаемые преднамеренно или не подаваемые, если их некому воспринять. Однако они могут несколько отличаться от непроизвольных. Теперь нам из</w:t>
        <w:softHyphen/>
        <w:t>вестно, что спонтанные улыбки, выражающие искреннюю радость или привя</w:t>
        <w:softHyphen/>
        <w:t>занность, напоминают улыбку Дюшенна, предполагающую активизацию об</w:t>
        <w:softHyphen/>
        <w:t>ласти глаз и верхней части лица, а также рта (рис. 3.2). Когда люди лишь при</w:t>
        <w:softHyphen/>
        <w:t>творяются, что счастливы, верхние детали улыбки зачастую отсут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овательный процесс возникновения и проявления эмоций таков:</w:t>
      </w:r>
    </w:p>
    <w:p>
      <w:pPr>
        <w:pStyle w:val="Normal"/>
        <w:jc w:val="both"/>
        <w:rPr>
          <w:rFonts w:ascii="Times New Roman" w:hAnsi="Times New Roman" w:cs="Times New Roman"/>
          <w:sz w:val="22"/>
          <w:szCs w:val="22"/>
        </w:rPr>
      </w:pPr>
      <w:r>
        <w:rPr>
          <w:rFonts w:cs="Times New Roman" w:ascii="Times New Roman" w:hAnsi="Times New Roman"/>
          <w:sz w:val="22"/>
          <w:szCs w:val="22"/>
        </w:rPr>
        <w:t>1.   Обычно внешнее событие вызывает некую эмоцию, влияя на определенное внутреннее состояние мозга. События внутреннего мира могут обладать сходным действием (например, детские вос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2.   Это стимулирует лицевой нерв и нервы, контролирующие мышцы, отвеча</w:t>
        <w:softHyphen/>
        <w:t>ющие за выражение эмоций. Изменяются также сердечный ритм и электри</w:t>
        <w:softHyphen/>
        <w:t>ческая проводимость кожи, хотя и не столь явно.</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 положительных эмоций      39</w:t>
      </w:r>
    </w:p>
    <w:p>
      <w:pPr>
        <w:pStyle w:val="Normal"/>
        <w:jc w:val="both"/>
        <w:rPr>
          <w:rFonts w:ascii="Times New Roman" w:hAnsi="Times New Roman" w:cs="Times New Roman"/>
          <w:sz w:val="22"/>
          <w:szCs w:val="22"/>
        </w:rPr>
      </w:pPr>
      <w:r>
        <w:rPr>
          <w:rFonts w:cs="Times New Roman" w:ascii="Times New Roman" w:hAnsi="Times New Roman"/>
          <w:sz w:val="22"/>
          <w:szCs w:val="22"/>
        </w:rPr>
        <w:t>3.   Демонстрируемое выражение лица смягчается другими нервами, осуществ</w:t>
        <w:softHyphen/>
        <w:t>ляющими контроль со стороны когнитив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4.   Может наблюдаться обратная связь, например от лица к мозгу, что влияет на возникающее в итоге вы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62785" cy="3053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2" r="-18" b="-12"/>
                    <a:stretch>
                      <a:fillRect/>
                    </a:stretch>
                  </pic:blipFill>
                  <pic:spPr bwMode="auto">
                    <a:xfrm>
                      <a:off x="0" y="0"/>
                      <a:ext cx="1962785" cy="3053715"/>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Рис. 3.2. Улыбка Дюшенна. Источник: </w:t>
      </w:r>
      <w:r>
        <w:rPr>
          <w:rFonts w:cs="Times New Roman" w:ascii="Times New Roman" w:hAnsi="Times New Roman"/>
          <w:sz w:val="22"/>
          <w:szCs w:val="22"/>
          <w:lang w:val="en-US"/>
        </w:rPr>
        <w:t xml:space="preserve">Ekman &amp; Friesen, </w:t>
      </w:r>
      <w:r>
        <w:rPr>
          <w:rFonts w:cs="Times New Roman" w:ascii="Times New Roman" w:hAnsi="Times New Roman"/>
          <w:sz w:val="22"/>
          <w:szCs w:val="22"/>
        </w:rPr>
        <w:t>1975</w:t>
      </w:r>
    </w:p>
    <w:p>
      <w:pPr>
        <w:pStyle w:val="Normal"/>
        <w:jc w:val="both"/>
        <w:rPr/>
      </w:pPr>
      <w:r>
        <w:rPr>
          <w:rFonts w:cs="Times New Roman" w:ascii="Times New Roman" w:hAnsi="Times New Roman"/>
          <w:sz w:val="22"/>
          <w:szCs w:val="22"/>
        </w:rPr>
        <w:t>Основная форма внешнего проявления эмоций — выражение лица. Оно отра</w:t>
        <w:softHyphen/>
        <w:t>жает целый их спектр, но только 7 из них могут достоверно распознаваться други</w:t>
        <w:softHyphen/>
        <w:t>ми людьми в большинстве культур. Одна из таких эмоций — счастье. Необходимо исследовать и то, каким образом возможно оценить выражения лица (по крайней мере, согласно представлению наблюдающих за ним). Результаты различных ис</w:t>
        <w:softHyphen/>
        <w:t xml:space="preserve">следований показывают, что существует 2 измерения: «приятное—неприятное» и «сила—интенсивность эмоций» </w:t>
      </w:r>
      <w:r>
        <w:rPr>
          <w:rFonts w:cs="Times New Roman" w:ascii="Times New Roman" w:hAnsi="Times New Roman"/>
          <w:sz w:val="22"/>
          <w:szCs w:val="22"/>
          <w:lang w:val="en-US"/>
        </w:rPr>
        <w:t xml:space="preserve">(Ekman, </w:t>
      </w:r>
      <w:r>
        <w:rPr>
          <w:rFonts w:cs="Times New Roman" w:ascii="Times New Roman" w:hAnsi="Times New Roman"/>
          <w:sz w:val="22"/>
          <w:szCs w:val="22"/>
        </w:rPr>
        <w:t>1982), согласующиеся с показателями, обнаруженными применительно к переживанию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е выражается таким лицевым сигналом, как улыбка, хотя она означает также дружелюбие и другие позитивные социальные сигналы. Выражение лица создается лицевыми мышцами, способными перемещать кожу: это, например, мыш</w:t>
        <w:softHyphen/>
        <w:t>цы скул, приподнимающие уголки губ при улыбке, и мышца, сводящая кожу бро</w:t>
        <w:softHyphen/>
        <w:t>вей к срединной линии, когда человек хмурится. Эти мышцы активизируются лицевым нервом, имеющим 5 основных ответвлений в основных частях лица. Он идет от варолиева моста мозговой системы, который контролируется гипоталаму</w:t>
        <w:softHyphen/>
        <w:t>сом и мозжечковой миндалиной. Однако, если человек притворяется или как-то иначе контролирует свое выражение лица, используется другой способ: импульсы</w:t>
      </w:r>
    </w:p>
    <w:p>
      <w:pPr>
        <w:pStyle w:val="Normal"/>
        <w:jc w:val="both"/>
        <w:rPr>
          <w:rFonts w:ascii="Times New Roman" w:hAnsi="Times New Roman" w:cs="Times New Roman"/>
          <w:sz w:val="22"/>
          <w:szCs w:val="22"/>
        </w:rPr>
      </w:pPr>
      <w:r>
        <w:rPr>
          <w:rFonts w:cs="Times New Roman" w:ascii="Times New Roman" w:hAnsi="Times New Roman"/>
          <w:sz w:val="22"/>
          <w:szCs w:val="22"/>
        </w:rPr>
        <w:t>40      Глава 3. Радость и другие положитель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поступают из отдела коры головного мозга, отвечающего за движения. Первый вариант имеет врожденный характер, он сформировался в результате эволюции, а второй — результат создаваемого культурой эффекта социального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ть несколько доказательств того, что существуют врожденные виды выраже</w:t>
        <w:softHyphen/>
        <w:t>ния лица:</w:t>
      </w:r>
    </w:p>
    <w:p>
      <w:pPr>
        <w:pStyle w:val="Normal"/>
        <w:jc w:val="both"/>
        <w:rPr>
          <w:rFonts w:ascii="Times New Roman" w:hAnsi="Times New Roman" w:cs="Times New Roman"/>
          <w:sz w:val="22"/>
          <w:szCs w:val="22"/>
        </w:rPr>
      </w:pPr>
      <w:r>
        <w:rPr>
          <w:rFonts w:cs="Times New Roman" w:ascii="Times New Roman" w:hAnsi="Times New Roman"/>
          <w:sz w:val="22"/>
          <w:szCs w:val="22"/>
        </w:rPr>
        <w:t>1.   Сходная мимика обнаруживается у других приматов — аналогичная улыб</w:t>
        <w:softHyphen/>
        <w:t>ке «игривая физиономия».</w:t>
      </w:r>
    </w:p>
    <w:p>
      <w:pPr>
        <w:pStyle w:val="Normal"/>
        <w:jc w:val="both"/>
        <w:rPr>
          <w:rFonts w:ascii="Times New Roman" w:hAnsi="Times New Roman" w:cs="Times New Roman"/>
          <w:sz w:val="22"/>
          <w:szCs w:val="22"/>
        </w:rPr>
      </w:pPr>
      <w:r>
        <w:rPr>
          <w:rFonts w:cs="Times New Roman" w:ascii="Times New Roman" w:hAnsi="Times New Roman"/>
          <w:sz w:val="22"/>
          <w:szCs w:val="22"/>
        </w:rPr>
        <w:t>2.   Улыбаться дети начинают в возрасте 2 месяцев, и тогда же они способны распознавать улыбку; выращенные в изоляции обезьяны способны отли</w:t>
        <w:softHyphen/>
        <w:t>чать счастливое лицо от сердитого.</w:t>
      </w:r>
    </w:p>
    <w:p>
      <w:pPr>
        <w:pStyle w:val="Normal"/>
        <w:jc w:val="both"/>
        <w:rPr>
          <w:rFonts w:ascii="Times New Roman" w:hAnsi="Times New Roman" w:cs="Times New Roman"/>
          <w:sz w:val="22"/>
          <w:szCs w:val="22"/>
        </w:rPr>
      </w:pPr>
      <w:r>
        <w:rPr>
          <w:rFonts w:cs="Times New Roman" w:ascii="Times New Roman" w:hAnsi="Times New Roman"/>
          <w:sz w:val="22"/>
          <w:szCs w:val="22"/>
        </w:rPr>
        <w:t>3.   Улыбка и другие проявления базовых эмоций наблюдаются во всех изучен</w:t>
        <w:softHyphen/>
        <w:t>ных культурах, и везде улыбка расценивается как признак счастья.</w:t>
      </w:r>
    </w:p>
    <w:p>
      <w:pPr>
        <w:pStyle w:val="Normal"/>
        <w:jc w:val="both"/>
        <w:rPr/>
      </w:pPr>
      <w:r>
        <w:rPr>
          <w:rFonts w:cs="Times New Roman" w:ascii="Times New Roman" w:hAnsi="Times New Roman"/>
          <w:sz w:val="22"/>
          <w:szCs w:val="22"/>
        </w:rPr>
        <w:t>Все более распространенной становится точка зрения, согласно которой суще</w:t>
        <w:softHyphen/>
        <w:t xml:space="preserve">ствует ограниченное число базовых эмоций (возможно, семь), каждая из которых имеет свою врожденную структуру, прочно установленную в мозге </w:t>
      </w:r>
      <w:r>
        <w:rPr>
          <w:rFonts w:cs="Times New Roman" w:ascii="Times New Roman" w:hAnsi="Times New Roman"/>
          <w:sz w:val="22"/>
          <w:szCs w:val="22"/>
          <w:lang w:val="en-US"/>
        </w:rPr>
        <w:t xml:space="preserve">(Ekman, </w:t>
      </w:r>
      <w:r>
        <w:rPr>
          <w:rFonts w:cs="Times New Roman" w:ascii="Times New Roman" w:hAnsi="Times New Roman"/>
          <w:sz w:val="22"/>
          <w:szCs w:val="22"/>
        </w:rPr>
        <w:t>1982). Считается, что выражения лица возникли в ходе эволюции: например, сердитость — смягченный вариант оскала, а улыбка — расслабленность, когда зубы скрыты; оба выражения передают значимые сигналы.</w:t>
      </w:r>
    </w:p>
    <w:p>
      <w:pPr>
        <w:pStyle w:val="Normal"/>
        <w:jc w:val="both"/>
        <w:rPr/>
      </w:pPr>
      <w:r>
        <w:rPr>
          <w:rFonts w:cs="Times New Roman" w:ascii="Times New Roman" w:hAnsi="Times New Roman"/>
          <w:sz w:val="22"/>
          <w:szCs w:val="22"/>
        </w:rPr>
        <w:t>Связанные с социальным научением аспекты проявляются в том, что существу</w:t>
        <w:softHyphen/>
        <w:t xml:space="preserve">ют правила, касающиеся выражения лица, уместного в разных ситуациях. Фризен </w:t>
      </w:r>
      <w:r>
        <w:rPr>
          <w:rFonts w:cs="Times New Roman" w:ascii="Times New Roman" w:hAnsi="Times New Roman"/>
          <w:sz w:val="22"/>
          <w:szCs w:val="22"/>
          <w:lang w:val="en-US"/>
        </w:rPr>
        <w:t xml:space="preserve">(Friesen, </w:t>
      </w:r>
      <w:r>
        <w:rPr>
          <w:rFonts w:cs="Times New Roman" w:ascii="Times New Roman" w:hAnsi="Times New Roman"/>
          <w:sz w:val="22"/>
          <w:szCs w:val="22"/>
        </w:rPr>
        <w:t>1972) обнаружил: и японцы, и американцы демонстрируют отвращение при просмотре фильма, в котором показана операция свища, однако только вторые проявляют омерзение, когда с ними беседуют по поводу увиденного. Японцы в этом случае улыбались: в Стране восходящего солнца существует правило, запрещаю</w:t>
        <w:softHyphen/>
        <w:t>щее публично выражать негативные эмоции.</w:t>
      </w:r>
    </w:p>
    <w:p>
      <w:pPr>
        <w:pStyle w:val="Normal"/>
        <w:jc w:val="both"/>
        <w:rPr/>
      </w:pPr>
      <w:r>
        <w:rPr>
          <w:rFonts w:cs="Times New Roman" w:ascii="Times New Roman" w:hAnsi="Times New Roman"/>
          <w:sz w:val="22"/>
          <w:szCs w:val="22"/>
        </w:rPr>
        <w:t>Исследования детского поведения показали, что ребенок учится принимать надлежащее выражение лица независимо от того, соответствует ли оно его действи</w:t>
        <w:softHyphen/>
        <w:t xml:space="preserve">тельным чувствам. Например, обучаются выглядеть довольными, когда получают не нравящийся им подарок </w:t>
      </w:r>
      <w:r>
        <w:rPr>
          <w:rFonts w:cs="Times New Roman" w:ascii="Times New Roman" w:hAnsi="Times New Roman"/>
          <w:sz w:val="22"/>
          <w:szCs w:val="22"/>
          <w:lang w:val="en-US"/>
        </w:rPr>
        <w:t xml:space="preserve">(Saarni, </w:t>
      </w:r>
      <w:r>
        <w:rPr>
          <w:rFonts w:cs="Times New Roman" w:ascii="Times New Roman" w:hAnsi="Times New Roman"/>
          <w:sz w:val="22"/>
          <w:szCs w:val="22"/>
        </w:rPr>
        <w:t>1979). Подобный контроль над выражением лица не всегда бывает успешным, и истинное чувство иногда «просачивается». Тем не менее нам удается очень хорошо управлять нашими лицами, и наружу просту</w:t>
        <w:softHyphen/>
        <w:t>пает немного. Правила устанавливают, где и когда уместно то или иное выражение лица, однако они не приводят к появлению новых его видов.</w:t>
      </w:r>
    </w:p>
    <w:p>
      <w:pPr>
        <w:pStyle w:val="Normal"/>
        <w:jc w:val="both"/>
        <w:rPr/>
      </w:pPr>
      <w:r>
        <w:rPr>
          <w:rFonts w:cs="Times New Roman" w:ascii="Times New Roman" w:hAnsi="Times New Roman"/>
          <w:sz w:val="22"/>
          <w:szCs w:val="22"/>
        </w:rPr>
        <w:t>Итак, мимика отражает и подлинные чувства людей, и, которые они хотели бы продемонстрировать окружающим. Выражение лица, когда устанавливается обрат</w:t>
        <w:softHyphen/>
        <w:t>ная связь, влияет на испытываемые эмоции (феномен «лицевой обратной связи»). Было проведено несколько экспериментов, в которых людей просили принять то или иное выражение лица и затем воздействовали на их настроение. Установлено, что улыбки и сдвинутые брови способствуют усилению соответствующего настрое</w:t>
        <w:softHyphen/>
        <w:t>ния. Это достигается, если попросить людей сокращать конкретные лицевые мыш</w:t>
        <w:softHyphen/>
        <w:t>цы, — подтверждение теории, согласно которой существует ряд врожденных эмо</w:t>
        <w:softHyphen/>
        <w:t xml:space="preserve">циональных систем </w:t>
      </w:r>
      <w:r>
        <w:rPr>
          <w:rFonts w:cs="Times New Roman" w:ascii="Times New Roman" w:hAnsi="Times New Roman"/>
          <w:sz w:val="22"/>
          <w:szCs w:val="22"/>
          <w:lang w:val="en-US"/>
        </w:rPr>
        <w:t xml:space="preserve">(Camraset et al., </w:t>
      </w:r>
      <w:r>
        <w:rPr>
          <w:rFonts w:cs="Times New Roman" w:ascii="Times New Roman" w:hAnsi="Times New Roman"/>
          <w:sz w:val="22"/>
          <w:szCs w:val="22"/>
        </w:rPr>
        <w:t>1993).</w:t>
      </w:r>
    </w:p>
    <w:p>
      <w:pPr>
        <w:pStyle w:val="Normal"/>
        <w:jc w:val="both"/>
        <w:rPr/>
      </w:pPr>
      <w:r>
        <w:rPr>
          <w:rFonts w:cs="Times New Roman" w:ascii="Times New Roman" w:hAnsi="Times New Roman"/>
          <w:sz w:val="22"/>
          <w:szCs w:val="22"/>
        </w:rPr>
        <w:t>Лицо отражает эмоции, однако истинная цель такой мимики — общение чело</w:t>
        <w:softHyphen/>
        <w:t xml:space="preserve">века с другими людьми. Краут и Джонстон </w:t>
      </w:r>
      <w:r>
        <w:rPr>
          <w:rFonts w:cs="Times New Roman" w:ascii="Times New Roman" w:hAnsi="Times New Roman"/>
          <w:sz w:val="22"/>
          <w:szCs w:val="22"/>
          <w:lang w:val="en-US"/>
        </w:rPr>
        <w:t xml:space="preserve">(Kraut &amp; Johnston, </w:t>
      </w:r>
      <w:r>
        <w:rPr>
          <w:rFonts w:cs="Times New Roman" w:ascii="Times New Roman" w:hAnsi="Times New Roman"/>
          <w:sz w:val="22"/>
          <w:szCs w:val="22"/>
        </w:rPr>
        <w:t>1979) обнаружили,</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 положительных эмоций      41</w:t>
      </w:r>
    </w:p>
    <w:p>
      <w:pPr>
        <w:pStyle w:val="Normal"/>
        <w:jc w:val="both"/>
        <w:rPr>
          <w:rFonts w:ascii="Times New Roman" w:hAnsi="Times New Roman" w:cs="Times New Roman"/>
          <w:sz w:val="22"/>
          <w:szCs w:val="22"/>
        </w:rPr>
      </w:pPr>
      <w:r>
        <w:rPr>
          <w:rFonts w:cs="Times New Roman" w:ascii="Times New Roman" w:hAnsi="Times New Roman"/>
          <w:sz w:val="22"/>
          <w:szCs w:val="22"/>
        </w:rPr>
        <w:t>что в кегельбане очень мало кто из игроков улыбался, 1лядя на кегли, но многие адресовали улыбку своим напарникам. Это случалось у 42%, если было попадание, и у 28%, когда они промахивались.</w:t>
      </w:r>
    </w:p>
    <w:p>
      <w:pPr>
        <w:pStyle w:val="Normal"/>
        <w:jc w:val="both"/>
        <w:rPr/>
      </w:pPr>
      <w:r>
        <w:rPr>
          <w:rFonts w:cs="Times New Roman" w:ascii="Times New Roman" w:hAnsi="Times New Roman"/>
          <w:sz w:val="22"/>
          <w:szCs w:val="22"/>
        </w:rPr>
        <w:t>Выражение лица изменяется и в том случае, когда человек один, например смотрит телевизор, хотя тогда проявления его эмоций существенно слабее. Экспе</w:t>
        <w:softHyphen/>
        <w:t xml:space="preserve">римент с просмотром вызывающего отвращение фильма, проведенный Фризеном </w:t>
      </w:r>
      <w:r>
        <w:rPr>
          <w:rFonts w:cs="Times New Roman" w:ascii="Times New Roman" w:hAnsi="Times New Roman"/>
          <w:sz w:val="22"/>
          <w:szCs w:val="22"/>
          <w:lang w:val="en-US"/>
        </w:rPr>
        <w:t xml:space="preserve">(Friesen, </w:t>
      </w:r>
      <w:r>
        <w:rPr>
          <w:rFonts w:cs="Times New Roman" w:ascii="Times New Roman" w:hAnsi="Times New Roman"/>
          <w:sz w:val="22"/>
          <w:szCs w:val="22"/>
        </w:rPr>
        <w:t xml:space="preserve">1972), — тому пример. Фридланд </w:t>
      </w:r>
      <w:r>
        <w:rPr>
          <w:rFonts w:cs="Times New Roman" w:ascii="Times New Roman" w:hAnsi="Times New Roman"/>
          <w:sz w:val="22"/>
          <w:szCs w:val="22"/>
          <w:lang w:val="en-US"/>
        </w:rPr>
        <w:t xml:space="preserve">(Fridlund, </w:t>
      </w:r>
      <w:r>
        <w:rPr>
          <w:rFonts w:cs="Times New Roman" w:ascii="Times New Roman" w:hAnsi="Times New Roman"/>
          <w:sz w:val="22"/>
          <w:szCs w:val="22"/>
        </w:rPr>
        <w:t>1991) полагает, что выраже</w:t>
        <w:softHyphen/>
        <w:t>ние лица в этом случае может быть адресовано воображаемым собеседникам. Он обнаружил, что забавный фильм чаще вызывает у людей улыбку, если рядом при</w:t>
        <w:softHyphen/>
        <w:t>сутствует кто-то еще, а также когда, по мнению человека, некто тоже смотрит его в соседней комнате. Удавалось добиться появления складок на лбу человека и на</w:t>
        <w:softHyphen/>
        <w:t>пряжения мышц на скулах, что создавало хмурое выражение, благодаря созданию образов социальных ситуаций. Передача эмоций посредством мимики, возможно, является частью некой врожденной системы, однако активизация этого процесса зависит от социаль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е тезисы верны и в отношении передачи эмоций тоном голоса. У животных мы наблюдаем лай, хрюканье, визг. Люди тоже иногда поступают схо</w:t>
        <w:softHyphen/>
        <w:t>жим образом, хотя чаще ограничиваются изменением тона, с которым произносят</w:t>
        <w:softHyphen/>
        <w:t>ся слова. Диапазон эмоций, отражающийся на лице, может быть передан и с помо</w:t>
        <w:softHyphen/>
        <w:t>щью голоса, при этом имеется гораздо больше оттенков. Аналогично тому, как ли</w:t>
        <w:softHyphen/>
        <w:t>цом управляют его мышцы, так и голос контролируют мышцы гортани и рта.</w:t>
      </w:r>
    </w:p>
    <w:p>
      <w:pPr>
        <w:pStyle w:val="Normal"/>
        <w:jc w:val="both"/>
        <w:rPr/>
      </w:pPr>
      <w:r>
        <w:rPr>
          <w:rFonts w:cs="Times New Roman" w:ascii="Times New Roman" w:hAnsi="Times New Roman"/>
          <w:sz w:val="22"/>
          <w:szCs w:val="22"/>
        </w:rPr>
        <w:t xml:space="preserve">Влияние эмоций на речь поддается физическому измерению: например, чувство страха сопровождается чрезвычайным подъемом тона. Шерер и Ошински </w:t>
      </w:r>
      <w:r>
        <w:rPr>
          <w:rFonts w:cs="Times New Roman" w:ascii="Times New Roman" w:hAnsi="Times New Roman"/>
          <w:sz w:val="22"/>
          <w:szCs w:val="22"/>
          <w:lang w:val="en-US"/>
        </w:rPr>
        <w:t xml:space="preserve">(Scher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Oshinsky, </w:t>
      </w:r>
      <w:r>
        <w:rPr>
          <w:rFonts w:cs="Times New Roman" w:ascii="Times New Roman" w:hAnsi="Times New Roman"/>
          <w:sz w:val="22"/>
          <w:szCs w:val="22"/>
        </w:rPr>
        <w:t>1977) исследовали оттенки голоса, соответствующие различным эмоци</w:t>
        <w:softHyphen/>
        <w:t xml:space="preserve">ям. Они генерировали множество разнообразных звуков с помощью синтезатора «Муг» </w:t>
      </w:r>
      <w:r>
        <w:rPr>
          <w:rFonts w:cs="Times New Roman" w:ascii="Times New Roman" w:hAnsi="Times New Roman"/>
          <w:sz w:val="22"/>
          <w:szCs w:val="22"/>
          <w:lang w:val="en-US"/>
        </w:rPr>
        <w:t xml:space="preserve">(Moog) </w:t>
      </w:r>
      <w:r>
        <w:rPr>
          <w:rFonts w:cs="Times New Roman" w:ascii="Times New Roman" w:hAnsi="Times New Roman"/>
          <w:sz w:val="22"/>
          <w:szCs w:val="22"/>
        </w:rPr>
        <w:t>и просили участников эксперимента расшифровать их эмоциональ</w:t>
        <w:softHyphen/>
        <w:t>ную окраску. Радость и приподнятое настроение ассоциировались с повышенным то</w:t>
        <w:softHyphen/>
        <w:t>ном голоса, ускоренным темпом речи, модуляциями со слабыми изменениями, доволь</w:t>
        <w:softHyphen/>
        <w:t>но громкой и быстрой речью, другие указали на ясный звук голоса, противополож</w:t>
        <w:softHyphen/>
        <w:t>ный резкой гневной интонации. Депрессия выражается низким тоном голоса и незначительным голосовым диапазоном, слабой интонацией, замедленным темпом речи и слабой ее энергичностью.</w:t>
      </w:r>
    </w:p>
    <w:p>
      <w:pPr>
        <w:pStyle w:val="Normal"/>
        <w:jc w:val="both"/>
        <w:rPr/>
      </w:pPr>
      <w:r>
        <w:rPr>
          <w:rFonts w:cs="Times New Roman" w:ascii="Times New Roman" w:hAnsi="Times New Roman"/>
          <w:sz w:val="22"/>
          <w:szCs w:val="22"/>
        </w:rPr>
        <w:t>Точность передачи эмоций с помощью голоса та же, что и в случае выраже</w:t>
        <w:softHyphen/>
        <w:t xml:space="preserve">ния лица. Дэвитц </w:t>
      </w:r>
      <w:r>
        <w:rPr>
          <w:rFonts w:cs="Times New Roman" w:ascii="Times New Roman" w:hAnsi="Times New Roman"/>
          <w:sz w:val="22"/>
          <w:szCs w:val="22"/>
          <w:lang w:val="en-US"/>
        </w:rPr>
        <w:t xml:space="preserve">(Davitz, </w:t>
      </w:r>
      <w:r>
        <w:rPr>
          <w:rFonts w:cs="Times New Roman" w:ascii="Times New Roman" w:hAnsi="Times New Roman"/>
          <w:sz w:val="22"/>
          <w:szCs w:val="22"/>
        </w:rPr>
        <w:t>1964) установил, что узнавание составляет от 23 до 50%. В проведенном эксперименте разных людей просили сымитировать 14 типов эмоций. Наиболее поддавались расшифровке гнев и радость. Интонации, характе</w:t>
        <w:softHyphen/>
        <w:t>ризующие их, создаются гортанными мышцами, напряжение которых вызывает по</w:t>
        <w:softHyphen/>
        <w:t>вышенный тон голоса, а возбуждение порождает большую громкость. Детали го</w:t>
        <w:softHyphen/>
        <w:t>лосовых характеристик можно получить с помощью речевого спектрографа: напри</w:t>
        <w:softHyphen/>
        <w:t>мер, определить резкость тембра, порожденную дополнительным напряжением голосовых связок.</w:t>
      </w:r>
    </w:p>
    <w:p>
      <w:pPr>
        <w:pStyle w:val="Normal"/>
        <w:jc w:val="both"/>
        <w:rPr/>
      </w:pPr>
      <w:r>
        <w:rPr>
          <w:rFonts w:cs="Times New Roman" w:ascii="Times New Roman" w:hAnsi="Times New Roman"/>
          <w:sz w:val="22"/>
          <w:szCs w:val="22"/>
        </w:rPr>
        <w:t>Приятные ощущения выражаются, когда открыты, расслаблены рот и гор</w:t>
        <w:softHyphen/>
        <w:t>тань, а отвращение демонстрируется зажатыми ртом и носом, что непосредствен</w:t>
        <w:softHyphen/>
        <w:t xml:space="preserve">но отражается на особенностях голоса </w:t>
      </w:r>
      <w:r>
        <w:rPr>
          <w:rFonts w:cs="Times New Roman" w:ascii="Times New Roman" w:hAnsi="Times New Roman"/>
          <w:sz w:val="22"/>
          <w:szCs w:val="22"/>
          <w:lang w:val="en-US"/>
        </w:rPr>
        <w:t xml:space="preserve">(Scherer, </w:t>
      </w:r>
      <w:r>
        <w:rPr>
          <w:rFonts w:cs="Times New Roman" w:ascii="Times New Roman" w:hAnsi="Times New Roman"/>
          <w:sz w:val="22"/>
          <w:szCs w:val="22"/>
        </w:rPr>
        <w:t>1986). Ученые проследили эволю-</w:t>
      </w:r>
    </w:p>
    <w:p>
      <w:pPr>
        <w:pStyle w:val="Normal"/>
        <w:jc w:val="both"/>
        <w:rPr>
          <w:rFonts w:ascii="Times New Roman" w:hAnsi="Times New Roman" w:cs="Times New Roman"/>
          <w:sz w:val="22"/>
          <w:szCs w:val="22"/>
        </w:rPr>
      </w:pPr>
      <w:r>
        <w:rPr>
          <w:rFonts w:cs="Times New Roman" w:ascii="Times New Roman" w:hAnsi="Times New Roman"/>
          <w:sz w:val="22"/>
          <w:szCs w:val="22"/>
        </w:rPr>
        <w:t>42      Глава 3 Радость и другие положитель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ционные истоки этих вокализаций и обнаружили, что человекообразные и другие виды обезьян используют около 13 различных криков.</w:t>
      </w:r>
    </w:p>
    <w:p>
      <w:pPr>
        <w:pStyle w:val="Normal"/>
        <w:jc w:val="both"/>
        <w:rPr/>
      </w:pPr>
      <w:r>
        <w:rPr>
          <w:rFonts w:cs="Times New Roman" w:ascii="Times New Roman" w:hAnsi="Times New Roman"/>
          <w:sz w:val="22"/>
          <w:szCs w:val="22"/>
        </w:rPr>
        <w:t>Голос в меньшей степени, чем лицо, поддается контролю. Следовательно, что</w:t>
        <w:softHyphen/>
        <w:t xml:space="preserve">бы понять истинные чувства человека, предпочтительнее прислушиваться к его голосу, чем наблюдать за его лицом. Мужчины, как правило, так и поступают, а вот женщины смотрят на лица и получают те сообщения, которые люди им стремятся передать, поэтому женщин и называют вежливыми расшифровщицами </w:t>
      </w:r>
      <w:r>
        <w:rPr>
          <w:rFonts w:cs="Times New Roman" w:ascii="Times New Roman" w:hAnsi="Times New Roman"/>
          <w:sz w:val="22"/>
          <w:szCs w:val="22"/>
          <w:lang w:val="en-US"/>
        </w:rPr>
        <w:t xml:space="preserve">(Rosenthal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DePaulo, </w:t>
      </w:r>
      <w:r>
        <w:rPr>
          <w:rFonts w:cs="Times New Roman" w:ascii="Times New Roman" w:hAnsi="Times New Roman"/>
          <w:sz w:val="22"/>
          <w:szCs w:val="22"/>
        </w:rPr>
        <w:t>1979). Возможная причина указанных особенностей состоит в том, что мужская субкультура более конкурентоспособна и менее доверчива, чем женская.</w:t>
      </w:r>
    </w:p>
    <w:p>
      <w:pPr>
        <w:pStyle w:val="Normal"/>
        <w:jc w:val="both"/>
        <w:rPr/>
      </w:pPr>
      <w:r>
        <w:rPr>
          <w:rFonts w:cs="Times New Roman" w:ascii="Times New Roman" w:hAnsi="Times New Roman"/>
          <w:sz w:val="22"/>
          <w:szCs w:val="22"/>
        </w:rPr>
        <w:t>Эмоции выражает и тело, причем основное характеризуемое им измерение — «возбужденный—расслабленный». Кроме этого, тело выражает доминирующее или подчиненное отношение к другим, хотя нет никакой специфической позы, которая бы соответствовала радости. Аналогично жесты могут обозначать трево</w:t>
        <w:softHyphen/>
        <w:t>гу, враждебность и некоторые другие эмоции и виды отношений, однако, по-види</w:t>
        <w:softHyphen/>
        <w:t xml:space="preserve">мому, не существует очевидных жестов радости </w:t>
      </w:r>
      <w:r>
        <w:rPr>
          <w:rFonts w:cs="Times New Roman" w:ascii="Times New Roman" w:hAnsi="Times New Roman"/>
          <w:sz w:val="22"/>
          <w:szCs w:val="22"/>
          <w:lang w:val="en-US"/>
        </w:rPr>
        <w:t xml:space="preserve">(Argyle, </w:t>
      </w:r>
      <w:r>
        <w:rPr>
          <w:rFonts w:cs="Times New Roman" w:ascii="Times New Roman" w:hAnsi="Times New Roman"/>
          <w:sz w:val="22"/>
          <w:szCs w:val="22"/>
        </w:rPr>
        <w:t>1988).</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и позитивных эмоций</w:t>
      </w:r>
    </w:p>
    <w:p>
      <w:pPr>
        <w:pStyle w:val="Normal"/>
        <w:jc w:val="both"/>
        <w:rPr/>
      </w:pPr>
      <w:r>
        <w:rPr>
          <w:rFonts w:cs="Times New Roman" w:ascii="Times New Roman" w:hAnsi="Times New Roman"/>
          <w:sz w:val="22"/>
          <w:szCs w:val="22"/>
        </w:rPr>
        <w:t>Существует несколько способов изучения причин радости. Один заключается в проведении обследований, в рамках которых людям задают вопрос о том, когда в последний раз они испытывали данный вид эмоций и что явилось тому причи</w:t>
        <w:softHyphen/>
        <w:t xml:space="preserve">ной. Шерер и соавторы </w:t>
      </w:r>
      <w:r>
        <w:rPr>
          <w:rFonts w:cs="Times New Roman" w:ascii="Times New Roman" w:hAnsi="Times New Roman"/>
          <w:sz w:val="22"/>
          <w:szCs w:val="22"/>
          <w:lang w:val="en-US"/>
        </w:rPr>
        <w:t xml:space="preserve">(Scherer et al., </w:t>
      </w:r>
      <w:r>
        <w:rPr>
          <w:rFonts w:cs="Times New Roman" w:ascii="Times New Roman" w:hAnsi="Times New Roman"/>
          <w:sz w:val="22"/>
          <w:szCs w:val="22"/>
        </w:rPr>
        <w:t>1986) опросили студентов пяти европей</w:t>
        <w:softHyphen/>
        <w:t>ских стран. Наиболее часто упоминаемыми причинами были общение с друзьями (36%), испытанный успех (16%) и основные физические удовольствия (пища, на</w:t>
        <w:softHyphen/>
        <w:t>питки и сексуальные отношения) (9%). Результаты других исследований, выяс</w:t>
        <w:softHyphen/>
        <w:t>нявших причины возникновения положительных эмоций, мы опишем в главе 13.</w:t>
      </w:r>
    </w:p>
    <w:p>
      <w:pPr>
        <w:pStyle w:val="Normal"/>
        <w:jc w:val="both"/>
        <w:rPr/>
      </w:pPr>
      <w:r>
        <w:rPr>
          <w:rFonts w:cs="Times New Roman" w:ascii="Times New Roman" w:hAnsi="Times New Roman"/>
          <w:sz w:val="22"/>
          <w:szCs w:val="22"/>
        </w:rPr>
        <w:t>Еще один метод заключается в изучении взаимосвязи между различными клас</w:t>
        <w:softHyphen/>
        <w:t>сами жизненных событий и ощущением счастья в целом. Обнаружено, что частота общения с друзьями и частота сексуальных отношений сильно связаны со счасть</w:t>
        <w:softHyphen/>
        <w:t xml:space="preserve">ем </w:t>
      </w:r>
      <w:r>
        <w:rPr>
          <w:rFonts w:cs="Times New Roman" w:ascii="Times New Roman" w:hAnsi="Times New Roman"/>
          <w:sz w:val="22"/>
          <w:szCs w:val="22"/>
          <w:lang w:val="en-US"/>
        </w:rPr>
        <w:t xml:space="preserve">(Veenhoven, </w:t>
      </w:r>
      <w:r>
        <w:rPr>
          <w:rFonts w:cs="Times New Roman" w:ascii="Times New Roman" w:hAnsi="Times New Roman"/>
          <w:sz w:val="22"/>
          <w:szCs w:val="22"/>
        </w:rPr>
        <w:t>1994). Можно рассматривать также и эксперименты по «созданию настроения», что позволяет понять, какие методы с успехом применяются для про</w:t>
        <w:softHyphen/>
        <w:t>дуцирования позитивных эмоциональных состояний. Установлено, что наиболее эффективны физические упражнения, музыка и достижение успеха (т. е. выпол</w:t>
        <w:softHyphen/>
        <w:t>нение лабораторных заданий). Мы опишем этот метод в главе 13, где также будет рассмотрен особый вид терапии счастья — увеличение числа позитивных жизнен</w:t>
        <w:softHyphen/>
        <w:t>ны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Объединяя результаты различных экспериментов, можно составить список са</w:t>
        <w:softHyphen/>
        <w:t>мых распространенных источников радости. Э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ем пищ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жличностные взаимосвязи и сексу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зические упражнения и занятия спор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лкоголь и другие наркот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пех и социальное одоб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и позитивных эмоций      4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нение ум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зыка, другие виды искусства и религ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года и окружающая приро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дых и релаксация.</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приведен не полный перечень, а только наиболее распространенные при</w:t>
        <w:softHyphen/>
        <w:t>чины. Кроме того, радостное событие часто содержит не один из указанных факто</w:t>
        <w:softHyphen/>
        <w:t>ров, а несколько. Так, например, танцы предполагают наличие музыки, физической активности и социального взаимодействия с друзьями. Игра в команде — физиче</w:t>
        <w:softHyphen/>
        <w:t>ские упражнения, успех, сотрудничество и, разумеется, победу.</w:t>
      </w:r>
    </w:p>
    <w:p>
      <w:pPr>
        <w:pStyle w:val="Normal"/>
        <w:jc w:val="both"/>
        <w:rPr>
          <w:rFonts w:ascii="Times New Roman" w:hAnsi="Times New Roman" w:cs="Times New Roman"/>
          <w:sz w:val="22"/>
          <w:szCs w:val="22"/>
        </w:rPr>
      </w:pPr>
      <w:r>
        <w:rPr>
          <w:rFonts w:cs="Times New Roman" w:ascii="Times New Roman" w:hAnsi="Times New Roman"/>
          <w:sz w:val="22"/>
          <w:szCs w:val="22"/>
        </w:rPr>
        <w:t>С теоретической точки зрения приведенный перечень представляет значитель</w:t>
        <w:softHyphen/>
        <w:t>ный интерес. Он опровергает одну из теорий, согласно которой радость связана с ослаблением возбуждения или напряжения. Лишь последняя часть списка соот</w:t>
        <w:softHyphen/>
        <w:t>ветствует таким представлениям. Удовлетворение биологических потребностей — один из источников радости, оно занимает в перечне верхнюю позицию. В действи</w:t>
        <w:softHyphen/>
        <w:t>тельности некоторые источники не связаны с удовлетворением какой-либо извест</w:t>
        <w:softHyphen/>
        <w:t>ной потребности. К тому же наиболее распространенные — отношения с другими людьми, особенно дружба и любовь. Коротко рассмотрим названные причины ра</w:t>
        <w:softHyphen/>
        <w:t>дости. Большинство из них более подробно разбирается в других главах.</w:t>
      </w:r>
    </w:p>
    <w:p>
      <w:pPr>
        <w:pStyle w:val="Normal"/>
        <w:jc w:val="both"/>
        <w:rPr>
          <w:rFonts w:ascii="Times New Roman" w:hAnsi="Times New Roman" w:cs="Times New Roman"/>
          <w:sz w:val="22"/>
          <w:szCs w:val="22"/>
        </w:rPr>
      </w:pPr>
      <w:r>
        <w:rPr>
          <w:rFonts w:cs="Times New Roman" w:ascii="Times New Roman" w:hAnsi="Times New Roman"/>
          <w:sz w:val="22"/>
          <w:szCs w:val="22"/>
        </w:rPr>
        <w:t>Пища</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видели, прием пищи есть один из наиболее распространенных источников удовольствия. Единственный, который основан сугубо на биологических потреб</w:t>
        <w:softHyphen/>
        <w:t>ностях. Если бы это не доставляло удовольствия, люди не беспокоились бы об удовлетворении данной потребности. Последняя становится особенно сильной в том случае, когда человек имеет дело с чем-то вкусным, что стимулирует вкусовые рецепторы, и когда этому сопутствуют определенные социальные события, побуж</w:t>
        <w:softHyphen/>
        <w:t>дающие человека принимать пищу.</w:t>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ые взаимосвязи и сексуальные отношения</w:t>
      </w:r>
    </w:p>
    <w:p>
      <w:pPr>
        <w:pStyle w:val="Normal"/>
        <w:jc w:val="both"/>
        <w:rPr/>
      </w:pPr>
      <w:r>
        <w:rPr>
          <w:rFonts w:cs="Times New Roman" w:ascii="Times New Roman" w:hAnsi="Times New Roman"/>
          <w:sz w:val="22"/>
          <w:szCs w:val="22"/>
        </w:rPr>
        <w:t>Это самые распространенные источники положительных эмоций. Почему? Пото</w:t>
        <w:softHyphen/>
        <w:t>му что позитивная реакция на других людей означает улыбки и иные положитель</w:t>
        <w:softHyphen/>
        <w:t>ные социальные сигналы. Это служит вознаграждением для другого человека и укреп</w:t>
        <w:softHyphen/>
        <w:t>ляет отношения. Тот, в свою очередь, отвечает улыбкой и прочими сигналами, а также помощью и сотрудничеством. Позитивные эмоциональные состояния тес</w:t>
        <w:softHyphen/>
        <w:t>но связаны с общительностью. У младенцев наблюдается врожденная способно</w:t>
        <w:softHyphen/>
        <w:t>стью смотреть на взрослых и улыбаться им, что поощряет взрослых проявлять за</w:t>
        <w:softHyphen/>
        <w:t xml:space="preserve">боту о детях </w:t>
      </w:r>
      <w:r>
        <w:rPr>
          <w:rFonts w:cs="Times New Roman" w:ascii="Times New Roman" w:hAnsi="Times New Roman"/>
          <w:sz w:val="22"/>
          <w:szCs w:val="22"/>
          <w:lang w:val="en-US"/>
        </w:rPr>
        <w:t xml:space="preserve">(Tomkins, </w:t>
      </w:r>
      <w:r>
        <w:rPr>
          <w:rFonts w:cs="Times New Roman" w:ascii="Times New Roman" w:hAnsi="Times New Roman"/>
          <w:sz w:val="22"/>
          <w:szCs w:val="22"/>
        </w:rPr>
        <w:t>1962).</w:t>
      </w:r>
    </w:p>
    <w:p>
      <w:pPr>
        <w:pStyle w:val="Normal"/>
        <w:jc w:val="both"/>
        <w:rPr>
          <w:rFonts w:ascii="Times New Roman" w:hAnsi="Times New Roman" w:cs="Times New Roman"/>
          <w:sz w:val="22"/>
          <w:szCs w:val="22"/>
        </w:rPr>
      </w:pPr>
      <w:r>
        <w:rPr>
          <w:rFonts w:cs="Times New Roman" w:ascii="Times New Roman" w:hAnsi="Times New Roman"/>
          <w:sz w:val="22"/>
          <w:szCs w:val="22"/>
        </w:rPr>
        <w:t>Схожие социальные сигналы способствуют сексуальным отношениям, допол</w:t>
        <w:softHyphen/>
        <w:t>нительным вознаграждениям и биологическому преимуществу. Более подробно мы обсудим этот вопрос в главе 6, а в главе 5 коснемся юмора как источника поло</w:t>
        <w:softHyphen/>
        <w:t>жительных эмоций. Это социальное явление, которое отражает опыт совместного переживания эмоций (например, может ослаблять напряженность в человечески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44      Глава 3. Радость и другие положитель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ие упражнения и спорт</w:t>
      </w:r>
    </w:p>
    <w:p>
      <w:pPr>
        <w:pStyle w:val="Normal"/>
        <w:jc w:val="both"/>
        <w:rPr/>
      </w:pPr>
      <w:r>
        <w:rPr>
          <w:rFonts w:cs="Times New Roman" w:ascii="Times New Roman" w:hAnsi="Times New Roman"/>
          <w:sz w:val="22"/>
          <w:szCs w:val="22"/>
        </w:rPr>
        <w:t>Таков самый простой и наиболее действенный способ, позволяющий создать по</w:t>
        <w:softHyphen/>
        <w:t>зитивный эмоциональный настрой в экспериментальных условиях. Впрочем, иные методы также доказывают его эффективность. Упражнения дают столь явный эф</w:t>
        <w:softHyphen/>
        <w:t xml:space="preserve">фект, что иногда называются антидепрессантами </w:t>
      </w:r>
      <w:r>
        <w:rPr>
          <w:rFonts w:cs="Times New Roman" w:ascii="Times New Roman" w:hAnsi="Times New Roman"/>
          <w:sz w:val="22"/>
          <w:szCs w:val="22"/>
          <w:lang w:val="en-US"/>
        </w:rPr>
        <w:t xml:space="preserve">(Thayer, </w:t>
      </w:r>
      <w:r>
        <w:rPr>
          <w:rFonts w:cs="Times New Roman" w:ascii="Times New Roman" w:hAnsi="Times New Roman"/>
          <w:sz w:val="22"/>
          <w:szCs w:val="22"/>
        </w:rPr>
        <w:t xml:space="preserve">1989) и используются в лечении депрессии. Это обусловлено отчасти их влиянием на выработку эндор-финов, приводящих к возникновению чувства эйфории, силы и власти над телом, которое, как кажется, делает все само </w:t>
      </w:r>
      <w:r>
        <w:rPr>
          <w:rFonts w:cs="Times New Roman" w:ascii="Times New Roman" w:hAnsi="Times New Roman"/>
          <w:sz w:val="22"/>
          <w:szCs w:val="22"/>
          <w:lang w:val="en-US"/>
        </w:rPr>
        <w:t xml:space="preserve">(Browne &amp; Mahoney, </w:t>
      </w:r>
      <w:r>
        <w:rPr>
          <w:rFonts w:cs="Times New Roman" w:ascii="Times New Roman" w:hAnsi="Times New Roman"/>
          <w:sz w:val="22"/>
          <w:szCs w:val="22"/>
        </w:rPr>
        <w:t>1984).</w:t>
      </w:r>
    </w:p>
    <w:p>
      <w:pPr>
        <w:pStyle w:val="Normal"/>
        <w:jc w:val="both"/>
        <w:rPr>
          <w:rFonts w:ascii="Times New Roman" w:hAnsi="Times New Roman" w:cs="Times New Roman"/>
          <w:sz w:val="22"/>
          <w:szCs w:val="22"/>
        </w:rPr>
      </w:pPr>
      <w:r>
        <w:rPr>
          <w:rFonts w:cs="Times New Roman" w:ascii="Times New Roman" w:hAnsi="Times New Roman"/>
          <w:sz w:val="22"/>
          <w:szCs w:val="22"/>
        </w:rPr>
        <w:t>У занятий физкультурой есть и социальные аспекты, поскольку они обычно проходят в обществе других людей, которые выступают партнерами или соперни</w:t>
        <w:softHyphen/>
        <w:t>ками. В любом случае предполагается тесное взаимодействие, иногда даже телес</w:t>
        <w:softHyphen/>
        <w:t>ное соприкоснов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порт влияет на самооценку не только при выигрыше, но и потому, что требует обладания некоторыми умениями. Социальная жизнь и спорт — это формы прове</w:t>
        <w:softHyphen/>
        <w:t>дения досуга, который мы рассмотрим как источник счастья в главе 8.</w:t>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ь и другие наркотики</w:t>
      </w:r>
    </w:p>
    <w:p>
      <w:pPr>
        <w:pStyle w:val="Normal"/>
        <w:jc w:val="both"/>
        <w:rPr>
          <w:rFonts w:ascii="Times New Roman" w:hAnsi="Times New Roman" w:cs="Times New Roman"/>
          <w:sz w:val="22"/>
          <w:szCs w:val="22"/>
        </w:rPr>
      </w:pPr>
      <w:r>
        <w:rPr>
          <w:rFonts w:cs="Times New Roman" w:ascii="Times New Roman" w:hAnsi="Times New Roman"/>
          <w:sz w:val="22"/>
          <w:szCs w:val="22"/>
        </w:rPr>
        <w:t>Наркотики могут вызывать приподнятое настроение и ослаблять негативные эмо</w:t>
        <w:softHyphen/>
        <w:t>ции, активизируя нейротрансмиттеры мозга. Самые очевидные примеры такого воздействия дают алкоголь и прозак. Речь о них пойдет далее 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Успех и социальное одоб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ло показано в главе 2, самооценка и счастье тесно взаимосвязаны. Было выявлено, что успех — один из наиболее распространенных источников радости. Вместе с общественным одобрением он очень важен для нас. Самооценка отчасти зависит от реакции окружающих, а также от успешности выполнения какого-либо дела. Другие разновидности успеха, например выигрыш в лотерее, не столь дей</w:t>
        <w:softHyphen/>
        <w:t>ственны, что будет показано в главе 9.</w:t>
      </w:r>
    </w:p>
    <w:p>
      <w:pPr>
        <w:pStyle w:val="Normal"/>
        <w:jc w:val="both"/>
        <w:rPr/>
      </w:pPr>
      <w:r>
        <w:rPr>
          <w:rFonts w:cs="Times New Roman" w:ascii="Times New Roman" w:hAnsi="Times New Roman"/>
          <w:sz w:val="22"/>
          <w:szCs w:val="22"/>
        </w:rPr>
        <w:t>Негативные реакции со стороны других людей вызывают сильные отрицатель</w:t>
        <w:softHyphen/>
        <w:t xml:space="preserve">ные эмоции (такие, как стыд), наносящие ущерб представлению индивида о своем Я. Изард </w:t>
      </w:r>
      <w:r>
        <w:rPr>
          <w:rFonts w:cs="Times New Roman" w:ascii="Times New Roman" w:hAnsi="Times New Roman"/>
          <w:sz w:val="22"/>
          <w:szCs w:val="22"/>
          <w:lang w:val="en-US"/>
        </w:rPr>
        <w:t xml:space="preserve">(Izard,1997) </w:t>
      </w:r>
      <w:r>
        <w:rPr>
          <w:rFonts w:cs="Times New Roman" w:ascii="Times New Roman" w:hAnsi="Times New Roman"/>
          <w:sz w:val="22"/>
          <w:szCs w:val="22"/>
        </w:rPr>
        <w:t>полагает, что стыд выполняет особую функцию, содействуя конформности и услужливости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умений</w:t>
      </w:r>
    </w:p>
    <w:p>
      <w:pPr>
        <w:pStyle w:val="Normal"/>
        <w:jc w:val="both"/>
        <w:rPr/>
      </w:pPr>
      <w:r>
        <w:rPr>
          <w:rFonts w:cs="Times New Roman" w:ascii="Times New Roman" w:hAnsi="Times New Roman"/>
          <w:sz w:val="22"/>
          <w:szCs w:val="22"/>
        </w:rPr>
        <w:t>Удовлетворенность работой зависит как от использования навыков, так и от при</w:t>
        <w:softHyphen/>
        <w:t>знания и достижений. Речь в данном случае идет не только о получаемом возна</w:t>
        <w:softHyphen/>
        <w:t>граждении: существует также внутреннее удовлетворение от выполнения квалифи</w:t>
        <w:softHyphen/>
        <w:t xml:space="preserve">цированной работы. То же справедливо и в отношении спорта и некоторых других видов досуга: люди получают удовлетворение от плавания, лыжного спорта и пр., применяя необходимые навыки. Подобную позицию разделяет Чиксентмихайи </w:t>
      </w:r>
      <w:r>
        <w:rPr>
          <w:rFonts w:cs="Times New Roman" w:ascii="Times New Roman" w:hAnsi="Times New Roman"/>
          <w:sz w:val="22"/>
          <w:szCs w:val="22"/>
          <w:lang w:val="en-US"/>
        </w:rPr>
        <w:t xml:space="preserve">(Csi-kszentmihalyi, </w:t>
      </w:r>
      <w:r>
        <w:rPr>
          <w:rFonts w:cs="Times New Roman" w:ascii="Times New Roman" w:hAnsi="Times New Roman"/>
          <w:sz w:val="22"/>
          <w:szCs w:val="22"/>
        </w:rPr>
        <w:t>1975), говоря об удовлетворении, которое люди получают от выпол</w:t>
        <w:softHyphen/>
        <w:t>нения трудных задач, требующих определенных умений. Однако установлено, что человек предпочитает ситуации, для которых имеющихся у него навыков хватит с</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и позитивных эмоций      45</w:t>
      </w:r>
    </w:p>
    <w:p>
      <w:pPr>
        <w:pStyle w:val="Normal"/>
        <w:jc w:val="both"/>
        <w:rPr/>
      </w:pPr>
      <w:r>
        <w:rPr>
          <w:rFonts w:cs="Times New Roman" w:ascii="Times New Roman" w:hAnsi="Times New Roman"/>
          <w:sz w:val="22"/>
          <w:szCs w:val="22"/>
        </w:rPr>
        <w:t>лихвой, а не сложные задачи, и много времени тратит на занятия, подобные про</w:t>
        <w:softHyphen/>
        <w:t xml:space="preserve">смотру телевизора, требующие крайне мало умений </w:t>
      </w:r>
      <w:r>
        <w:rPr>
          <w:rFonts w:cs="Times New Roman" w:ascii="Times New Roman" w:hAnsi="Times New Roman"/>
          <w:sz w:val="22"/>
          <w:szCs w:val="22"/>
          <w:lang w:val="en-US"/>
        </w:rPr>
        <w:t xml:space="preserve">(Argyle, </w:t>
      </w:r>
      <w:r>
        <w:rPr>
          <w:rFonts w:cs="Times New Roman" w:ascii="Times New Roman" w:hAnsi="Times New Roman"/>
          <w:sz w:val="22"/>
          <w:szCs w:val="22"/>
        </w:rPr>
        <w:t>1996). Вопросы тру</w:t>
        <w:softHyphen/>
        <w:t>довой деятельности рассматриваются в главе 7.</w:t>
      </w:r>
    </w:p>
    <w:p>
      <w:pPr>
        <w:pStyle w:val="Normal"/>
        <w:jc w:val="both"/>
        <w:rPr>
          <w:rFonts w:ascii="Times New Roman" w:hAnsi="Times New Roman" w:cs="Times New Roman"/>
          <w:sz w:val="22"/>
          <w:szCs w:val="22"/>
        </w:rPr>
      </w:pPr>
      <w:r>
        <w:rPr>
          <w:rFonts w:cs="Times New Roman" w:ascii="Times New Roman" w:hAnsi="Times New Roman"/>
          <w:sz w:val="22"/>
          <w:szCs w:val="22"/>
        </w:rPr>
        <w:t>Музыка, другие виды искусства и религия</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самых простых методов создать позитивный эмоциональный настрой в лабораторных условиях — проиграть испытуемым какую-нибудь веселую музы</w:t>
        <w:softHyphen/>
        <w:t>ку, скажем, отрывок из концерта для трубы Гайдна. Никакие биологические по</w:t>
        <w:softHyphen/>
        <w:t>требности в данном случае не удовлетворяются; не имеет прослушивание музыки и значительной ценности для вы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музыка, помимо прочего, имитирует человеческий голос в разных эмоцио</w:t>
        <w:softHyphen/>
        <w:t>нальных состояниях и может быть воссоздана с его помощью. Индивид в хорошем настроении и говорит особо: например, в более высоком регистре, с отчетливой интонацией, слабыми модуляциями; а в подавленном — в пониженных тонах, бо</w:t>
        <w:softHyphen/>
        <w:t>лее низком темпе, с малой энергичностью и диапазоном тона. Музыка воздейству</w:t>
        <w:softHyphen/>
        <w:t>ет на настроение по-своему, что будет описано в главе 8.</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она исполняется по какому-либо случаю и предполагает наличие груп</w:t>
        <w:softHyphen/>
        <w:t>пы исполнителей и публики. Музыка вызывает эмоции различной силы и глубины.</w:t>
      </w:r>
    </w:p>
    <w:p>
      <w:pPr>
        <w:pStyle w:val="Normal"/>
        <w:jc w:val="both"/>
        <w:rPr/>
      </w:pPr>
      <w:r>
        <w:rPr>
          <w:rFonts w:cs="Times New Roman" w:ascii="Times New Roman" w:hAnsi="Times New Roman"/>
          <w:sz w:val="22"/>
          <w:szCs w:val="22"/>
        </w:rPr>
        <w:t xml:space="preserve">Религия порождает сходные эмоциональные состояния. Огромное удовлетворение может доставить и чтение хорошей книги. Кубови </w:t>
      </w:r>
      <w:r>
        <w:rPr>
          <w:rFonts w:cs="Times New Roman" w:ascii="Times New Roman" w:hAnsi="Times New Roman"/>
          <w:sz w:val="22"/>
          <w:szCs w:val="22"/>
          <w:lang w:val="en-US"/>
        </w:rPr>
        <w:t xml:space="preserve">(Kubovy, </w:t>
      </w:r>
      <w:r>
        <w:rPr>
          <w:rFonts w:cs="Times New Roman" w:ascii="Times New Roman" w:hAnsi="Times New Roman"/>
          <w:sz w:val="22"/>
          <w:szCs w:val="22"/>
        </w:rPr>
        <w:t>1999) относит музыку, юмор и удовлетворение любопытства к категориям «мыслительного насла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года и природа</w:t>
      </w:r>
    </w:p>
    <w:p>
      <w:pPr>
        <w:pStyle w:val="Normal"/>
        <w:jc w:val="both"/>
        <w:rPr/>
      </w:pPr>
      <w:r>
        <w:rPr>
          <w:rFonts w:cs="Times New Roman" w:ascii="Times New Roman" w:hAnsi="Times New Roman"/>
          <w:sz w:val="22"/>
          <w:szCs w:val="22"/>
        </w:rPr>
        <w:t>У людей поднимается настроение, когда светит солнце, тепло, но не жарко и низ</w:t>
        <w:softHyphen/>
        <w:t xml:space="preserve">кая влажность </w:t>
      </w:r>
      <w:r>
        <w:rPr>
          <w:rFonts w:cs="Times New Roman" w:ascii="Times New Roman" w:hAnsi="Times New Roman"/>
          <w:sz w:val="22"/>
          <w:szCs w:val="22"/>
          <w:lang w:val="en-US"/>
        </w:rPr>
        <w:t xml:space="preserve">(Cunningham, </w:t>
      </w:r>
      <w:r>
        <w:rPr>
          <w:rFonts w:cs="Times New Roman" w:ascii="Times New Roman" w:hAnsi="Times New Roman"/>
          <w:sz w:val="22"/>
          <w:szCs w:val="22"/>
        </w:rPr>
        <w:t>1979). Солнце играет огромную роль, недаром ему поклоняются люди, исповедующие архаические верования. Нехватка солнечного света может привести к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Важен и дождь, потому что посевам необходима влага. Люди даже могут мо</w:t>
        <w:softHyphen/>
        <w:t>литься о его ниспослании. Но, как это ни странно, обычно он нас не взбадривает, вероятно потому, что не приносит непосредственных выгод, скорее —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У человека к погоде, по-видимому, существует значительная степень адаптации, поскольку нет данных, что люди, живущие в более благоприятном климате, сколь</w:t>
        <w:softHyphen/>
        <w:t>ко-нибудь счастливее других; пожалуй, верно обратное (см. главу 12). Существует и несколько исключений, если речь идет о районах с крайне жарким или холодным климатом. Так, в скандинавских странах во время долгой темной зимы наблюдает</w:t>
        <w:softHyphen/>
        <w:t>ся сезонное аффективное расстройство.</w:t>
      </w:r>
    </w:p>
    <w:p>
      <w:pPr>
        <w:pStyle w:val="Normal"/>
        <w:jc w:val="both"/>
        <w:rPr/>
      </w:pPr>
      <w:r>
        <w:rPr>
          <w:rFonts w:cs="Times New Roman" w:ascii="Times New Roman" w:hAnsi="Times New Roman"/>
          <w:sz w:val="22"/>
          <w:szCs w:val="22"/>
        </w:rPr>
        <w:t>Сильные позитивные чувства возникают у людей в сельской местности и в ди</w:t>
        <w:softHyphen/>
        <w:t>кой, естественной обстановке, например в горах. Американцы вообще предпочи</w:t>
        <w:softHyphen/>
        <w:t>тают естественные просторы своих государственных парков. Даже просмотр ви</w:t>
        <w:softHyphen/>
        <w:t>деофильма о дикой природе понижает, как показал один эксперимент, кровяное дав</w:t>
        <w:softHyphen/>
        <w:t xml:space="preserve">ление и вызывает иные признаки релаксации </w:t>
      </w:r>
      <w:r>
        <w:rPr>
          <w:rFonts w:cs="Times New Roman" w:ascii="Times New Roman" w:hAnsi="Times New Roman"/>
          <w:sz w:val="22"/>
          <w:szCs w:val="22"/>
          <w:lang w:val="en-US"/>
        </w:rPr>
        <w:t xml:space="preserve">(Ulrich et al., </w:t>
      </w:r>
      <w:r>
        <w:rPr>
          <w:rFonts w:cs="Times New Roman" w:ascii="Times New Roman" w:hAnsi="Times New Roman"/>
          <w:sz w:val="22"/>
          <w:szCs w:val="22"/>
        </w:rPr>
        <w:t>1991). Работы, исследующие психологию окружающей среды, показывают, что более всего люди ценят те усло</w:t>
        <w:softHyphen/>
        <w:t>вия, где присутствует растительность, вода и перспектива. Естественное они пред</w:t>
        <w:softHyphen/>
        <w:t>почитают искусственному. Данные предпочтения могут иметь эволюционное про</w:t>
        <w:softHyphen/>
        <w:t xml:space="preserve">исхождение </w:t>
      </w:r>
      <w:r>
        <w:rPr>
          <w:rFonts w:cs="Times New Roman" w:ascii="Times New Roman" w:hAnsi="Times New Roman"/>
          <w:sz w:val="22"/>
          <w:szCs w:val="22"/>
          <w:lang w:val="en-US"/>
        </w:rPr>
        <w:t xml:space="preserve">(Altaian &amp; Wohlwill, </w:t>
      </w:r>
      <w:r>
        <w:rPr>
          <w:rFonts w:cs="Times New Roman" w:ascii="Times New Roman" w:hAnsi="Times New Roman"/>
          <w:sz w:val="22"/>
          <w:szCs w:val="22"/>
        </w:rPr>
        <w:t>1983).</w:t>
      </w:r>
    </w:p>
    <w:p>
      <w:pPr>
        <w:pStyle w:val="Normal"/>
        <w:jc w:val="both"/>
        <w:rPr>
          <w:rFonts w:ascii="Times New Roman" w:hAnsi="Times New Roman" w:cs="Times New Roman"/>
          <w:sz w:val="22"/>
          <w:szCs w:val="22"/>
        </w:rPr>
      </w:pPr>
      <w:r>
        <w:rPr>
          <w:rFonts w:cs="Times New Roman" w:ascii="Times New Roman" w:hAnsi="Times New Roman"/>
          <w:sz w:val="22"/>
          <w:szCs w:val="22"/>
        </w:rPr>
        <w:t>46      Глава 3. Радость и другие положитель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Отдых и релаксация</w:t>
      </w:r>
    </w:p>
    <w:p>
      <w:pPr>
        <w:pStyle w:val="Normal"/>
        <w:jc w:val="both"/>
        <w:rPr/>
      </w:pPr>
      <w:r>
        <w:rPr>
          <w:rFonts w:cs="Times New Roman" w:ascii="Times New Roman" w:hAnsi="Times New Roman"/>
          <w:sz w:val="22"/>
          <w:szCs w:val="22"/>
        </w:rPr>
        <w:t>Мы видели, что радость обладает большей или меньшей интенсивностью. Изучая досуг, психологи установили, что занятия, которые не требуют значительных уси</w:t>
        <w:softHyphen/>
        <w:t>лий, более популярны. Сам собой напрашивается пример — телевизор; в современ</w:t>
        <w:softHyphen/>
        <w:t xml:space="preserve">ном мире его просмотр занимает третье место по продолжительности отводимого времени после сна и работы, достигая 3 часов в день. Причем возникающее при просмотре телепередач умственное состояние, оказывается, представляет собой глубокую форму релаксации — нечто между бодрствованием и сном </w:t>
      </w:r>
      <w:r>
        <w:rPr>
          <w:rFonts w:cs="Times New Roman" w:ascii="Times New Roman" w:hAnsi="Times New Roman"/>
          <w:sz w:val="22"/>
          <w:szCs w:val="22"/>
          <w:lang w:val="en-US"/>
        </w:rPr>
        <w:t xml:space="preserve">(Kube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Csikszentmihalyi, </w:t>
      </w:r>
      <w:r>
        <w:rPr>
          <w:rFonts w:cs="Times New Roman" w:ascii="Times New Roman" w:hAnsi="Times New Roman"/>
          <w:sz w:val="22"/>
          <w:szCs w:val="22"/>
        </w:rPr>
        <w:t>1990). Одна из главных мотиваций отпуска — желание рассла</w:t>
        <w:softHyphen/>
        <w:t>биться на солнышке, хотя некоторые люди, наоборот, ищут приключений или бу</w:t>
        <w:softHyphen/>
        <w:t>доражащих испытаний (Реагсе, 1982).</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эмоции и мозговые центры</w:t>
      </w:r>
    </w:p>
    <w:p>
      <w:pPr>
        <w:pStyle w:val="Normal"/>
        <w:jc w:val="both"/>
        <w:rPr/>
      </w:pPr>
      <w:r>
        <w:rPr>
          <w:rFonts w:cs="Times New Roman" w:ascii="Times New Roman" w:hAnsi="Times New Roman"/>
          <w:sz w:val="22"/>
          <w:szCs w:val="22"/>
        </w:rPr>
        <w:t xml:space="preserve">Есть ли в мозге центры удовольствия? Ученые установили </w:t>
      </w:r>
      <w:r>
        <w:rPr>
          <w:rFonts w:cs="Times New Roman" w:ascii="Times New Roman" w:hAnsi="Times New Roman"/>
          <w:sz w:val="22"/>
          <w:szCs w:val="22"/>
          <w:lang w:val="en-US"/>
        </w:rPr>
        <w:t xml:space="preserve">(Olds, </w:t>
      </w:r>
      <w:r>
        <w:rPr>
          <w:rFonts w:cs="Times New Roman" w:ascii="Times New Roman" w:hAnsi="Times New Roman"/>
          <w:sz w:val="22"/>
          <w:szCs w:val="22"/>
        </w:rPr>
        <w:t>1958), что если в определенную часть мозга крысы введен электрод, она нажимает на рычаг до ты</w:t>
        <w:softHyphen/>
        <w:t>сячи раз в час, повторяя движения беспрерывно в течение весьма продолжитель</w:t>
        <w:softHyphen/>
        <w:t>ного времени. Можно предположить, что стимуляция этой области оказалась для животного значительным вознаграждением. Данный эксперимент положил нача</w:t>
        <w:softHyphen/>
        <w:t>ло развитию целой исследовательской сфе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лле </w:t>
      </w:r>
      <w:r>
        <w:rPr>
          <w:rFonts w:cs="Times New Roman" w:ascii="Times New Roman" w:hAnsi="Times New Roman"/>
          <w:sz w:val="22"/>
          <w:szCs w:val="22"/>
          <w:lang w:val="en-US"/>
        </w:rPr>
        <w:t xml:space="preserve">(Rolls, </w:t>
      </w:r>
      <w:r>
        <w:rPr>
          <w:rFonts w:cs="Times New Roman" w:ascii="Times New Roman" w:hAnsi="Times New Roman"/>
          <w:sz w:val="22"/>
          <w:szCs w:val="22"/>
        </w:rPr>
        <w:t>1999) провел множество опытов на обезьянах. Он выявил несколь</w:t>
        <w:softHyphen/>
        <w:t xml:space="preserve">ко участков, порождающих вознаграждающую самостимуляцию1; некоторыми из них оказались нейроны, также активируемые приемом пищи. Сем-Джекобсен </w:t>
      </w:r>
      <w:r>
        <w:rPr>
          <w:rFonts w:cs="Times New Roman" w:ascii="Times New Roman" w:hAnsi="Times New Roman"/>
          <w:sz w:val="22"/>
          <w:szCs w:val="22"/>
          <w:lang w:val="en-US"/>
        </w:rPr>
        <w:t>(Sem-Jacobsen, 1</w:t>
      </w:r>
      <w:r>
        <w:rPr>
          <w:rFonts w:cs="Times New Roman" w:ascii="Times New Roman" w:hAnsi="Times New Roman"/>
          <w:sz w:val="22"/>
          <w:szCs w:val="22"/>
        </w:rPr>
        <w:t>976) прибег к электрической стимуляции 2639 нейронных участков. В его экспериментах участвовало 82 человека, и было обнаружено, что воздействие на одни мозговые отделы вызывает приятный запах или вкус (т. е. они связаны с пи</w:t>
        <w:softHyphen/>
        <w:t>щей), на другие — сексуальные реакции, но в большинстве случаев создавался по</w:t>
        <w:softHyphen/>
        <w:t>зитивный эмоциональный настрой. В данном исследовании в различных нейрон</w:t>
        <w:softHyphen/>
        <w:t>ных участках порождались следующие виды 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агополучие и расслаб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вольствие и улыб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ех и желание продолжить стимуляцию.</w:t>
      </w:r>
    </w:p>
    <w:p>
      <w:pPr>
        <w:pStyle w:val="Normal"/>
        <w:jc w:val="both"/>
        <w:rPr>
          <w:rFonts w:ascii="Times New Roman" w:hAnsi="Times New Roman" w:cs="Times New Roman"/>
          <w:sz w:val="22"/>
          <w:szCs w:val="22"/>
        </w:rPr>
      </w:pPr>
      <w:r>
        <w:rPr>
          <w:rFonts w:cs="Times New Roman" w:ascii="Times New Roman" w:hAnsi="Times New Roman"/>
          <w:sz w:val="22"/>
          <w:szCs w:val="22"/>
        </w:rPr>
        <w:t>В этих процессах задействованы различные участк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1.  Гипоталамус — основной отдел, отвечающий за самостимуляцию вознаграж</w:t>
        <w:softHyphen/>
        <w:t>дения у обезьян и содержащий нейроны, связанные с приемом пищи.</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ая самостимуляция — ненасытное стремление животного или человека совершать действия, приводящие к электрическому раздражению — например, с помощью вживленных элек</w:t>
        <w:softHyphen/>
        <w:t>тродов, нервных структур, находящихся в гипоталамусе и среднем мозге. Исследователи обнаружи</w:t>
        <w:softHyphen/>
        <w:t>ли, что стимуляция определенных участков мозга крыс оказывалась для них вознаграждающей. Они воздействовали на мозг посредством электрического тока всякий раз, когда крыса попадала в конк</w:t>
        <w:softHyphen/>
        <w:t>ретную часть клетки, и животное возвращалось туда, стремясь, очевидно, к получению большей стимуляции. Многие ученые обнаружили подкрепляющее воздействие электростимуляции опреде</w:t>
        <w:softHyphen/>
        <w:t>ленных участков мозга. В известном эксперименте крыса сама могла стимулировать свой мозг, на</w:t>
        <w:softHyphen/>
        <w:t>жимая на рычаг, что активирует электрод в отдельных участках мозга. — Примеч. перев.</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Нейротрансмиттеры и наркотики: влияние на положительные эмоции      47</w:t>
      </w:r>
    </w:p>
    <w:p>
      <w:pPr>
        <w:pStyle w:val="Normal"/>
        <w:jc w:val="both"/>
        <w:rPr/>
      </w:pPr>
      <w:r>
        <w:rPr>
          <w:rFonts w:cs="Times New Roman" w:ascii="Times New Roman" w:hAnsi="Times New Roman"/>
          <w:sz w:val="22"/>
          <w:szCs w:val="22"/>
        </w:rPr>
        <w:t>2.   Мозжечковая миндалина осуществляет связь между стимулами и усвоенным подкреплением. Это центр нейронных связей со входами от таламуса, новой коры большого мозга и гиппокампа и выход на периферийную нервную сис</w:t>
        <w:softHyphen/>
        <w:t xml:space="preserve">тему. Мозжечковую миндалину называют «эмоциональным компьютером» мозга, поскольку она вырабатывает эмоциональные значения поступающих сенсорных импульсов. Она отвечает за радость, получаемую от стимулов или занятий, которые связаны с получаемым вознаграждением </w:t>
      </w:r>
      <w:r>
        <w:rPr>
          <w:rFonts w:cs="Times New Roman" w:ascii="Times New Roman" w:hAnsi="Times New Roman"/>
          <w:sz w:val="22"/>
          <w:szCs w:val="22"/>
          <w:lang w:val="en-US"/>
        </w:rPr>
        <w:t xml:space="preserve">(LeDoux, </w:t>
      </w:r>
      <w:r>
        <w:rPr>
          <w:rFonts w:cs="Times New Roman" w:ascii="Times New Roman" w:hAnsi="Times New Roman"/>
          <w:sz w:val="22"/>
          <w:szCs w:val="22"/>
        </w:rPr>
        <w:t>1993).</w:t>
      </w:r>
    </w:p>
    <w:p>
      <w:pPr>
        <w:pStyle w:val="Normal"/>
        <w:jc w:val="both"/>
        <w:rPr/>
      </w:pPr>
      <w:r>
        <w:rPr>
          <w:rFonts w:cs="Times New Roman" w:ascii="Times New Roman" w:hAnsi="Times New Roman"/>
          <w:sz w:val="22"/>
          <w:szCs w:val="22"/>
        </w:rPr>
        <w:t xml:space="preserve">3.   Фронтальная кора участвует в выражении эмоций. Дэвидсон </w:t>
      </w:r>
      <w:r>
        <w:rPr>
          <w:rFonts w:cs="Times New Roman" w:ascii="Times New Roman" w:hAnsi="Times New Roman"/>
          <w:sz w:val="22"/>
          <w:szCs w:val="22"/>
          <w:lang w:val="en-US"/>
        </w:rPr>
        <w:t xml:space="preserve">(Davidson, </w:t>
      </w:r>
      <w:r>
        <w:rPr>
          <w:rFonts w:cs="Times New Roman" w:ascii="Times New Roman" w:hAnsi="Times New Roman"/>
          <w:sz w:val="22"/>
          <w:szCs w:val="22"/>
        </w:rPr>
        <w:t>1993) и другие ученые установили, что левая передняя часть активируется, когда люди пребывают в радостном настроении или проявляют интерес — например, маленький ребенок показывает на что-то правой рукой. Правая часть активируется в период депрессии и других отрицательных эмоций и замкнутого характера поведения. Эти выводы получены во многом благода</w:t>
        <w:softHyphen/>
        <w:t>ря изучению электроэнцефалограмм и влияния пора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ейротрансмиттеры и наркотики: влияние на положительные эмоции</w:t>
      </w:r>
    </w:p>
    <w:p>
      <w:pPr>
        <w:pStyle w:val="Normal"/>
        <w:jc w:val="both"/>
        <w:rPr/>
      </w:pPr>
      <w:r>
        <w:rPr>
          <w:rFonts w:cs="Times New Roman" w:ascii="Times New Roman" w:hAnsi="Times New Roman"/>
          <w:sz w:val="22"/>
          <w:szCs w:val="22"/>
        </w:rPr>
        <w:t>Нейроны разных отделов мозга соединяются между собой синапсами. Например, области, отвечающие за визуальное восприятие, связаны с отделами когнитивных процессов, которые, в свою очередь, соединены с моторными участками, управля</w:t>
        <w:softHyphen/>
        <w:t>ющими движением. Вероятность передачи сообщений этими синапсами зависит от действия трансмиттеров. Последние представляют собой химические вещества, выработка которых регулируется нервными связями, пролегающими из таких участков мозга, как мозжечковая миндалина. Эти вещества стимулируют или угне</w:t>
        <w:softHyphen/>
        <w:t>тают синаптические нейроны в разных точках. На данный момент известно как ми</w:t>
        <w:softHyphen/>
        <w:t xml:space="preserve">нимум 50 различных нейротрансмиттеров </w:t>
      </w:r>
      <w:r>
        <w:rPr>
          <w:rFonts w:cs="Times New Roman" w:ascii="Times New Roman" w:hAnsi="Times New Roman"/>
          <w:sz w:val="22"/>
          <w:szCs w:val="22"/>
          <w:lang w:val="en-US"/>
        </w:rPr>
        <w:t xml:space="preserve">(Bradford, </w:t>
      </w:r>
      <w:r>
        <w:rPr>
          <w:rFonts w:cs="Times New Roman" w:ascii="Times New Roman" w:hAnsi="Times New Roman"/>
          <w:sz w:val="22"/>
          <w:szCs w:val="22"/>
        </w:rPr>
        <w:t>1987). Некоторые из них спо</w:t>
        <w:softHyphen/>
        <w:t>собствуют положительным эмоциям, поскольку воздействуют на определенные участк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Серотонин — важнейший нейротрансмиттер. Он вызывает в человеке живость, позитивный эмоциональный настрой и общительность, а также противодействует депрессии. Однако в случае его избытка появляются признаки мании. Серотонин вырабатывается несколькими мозговыми центрами, стимулируемыми гипоталаму</w:t>
        <w:softHyphen/>
        <w:t>сом. У пациентов в состоянии депрессии и с суицидальным поведением наблюда</w:t>
        <w:softHyphen/>
        <w:t>ется низкий уровень данного нейротрансмиттера. Высокий же отмечается у людей и животных с высоким статусом. Содержимое серотонина можно повысить с по</w:t>
        <w:softHyphen/>
        <w:t>мощью препаратов, стимулирующих его выработку.</w:t>
      </w:r>
    </w:p>
    <w:p>
      <w:pPr>
        <w:pStyle w:val="Normal"/>
        <w:jc w:val="both"/>
        <w:rPr/>
      </w:pPr>
      <w:r>
        <w:rPr>
          <w:rFonts w:cs="Times New Roman" w:ascii="Times New Roman" w:hAnsi="Times New Roman"/>
          <w:sz w:val="22"/>
          <w:szCs w:val="22"/>
        </w:rPr>
        <w:t>Эксперименты по самостимуляции с применением электрического воздействия показали, что большое значение имеет дофамин, являющийся частью системы воз</w:t>
        <w:softHyphen/>
        <w:t xml:space="preserve">награждения. Ролле </w:t>
      </w:r>
      <w:r>
        <w:rPr>
          <w:rFonts w:cs="Times New Roman" w:ascii="Times New Roman" w:hAnsi="Times New Roman"/>
          <w:sz w:val="22"/>
          <w:szCs w:val="22"/>
          <w:lang w:val="en-US"/>
        </w:rPr>
        <w:t xml:space="preserve">(Rolls, </w:t>
      </w:r>
      <w:r>
        <w:rPr>
          <w:rFonts w:cs="Times New Roman" w:ascii="Times New Roman" w:hAnsi="Times New Roman"/>
          <w:sz w:val="22"/>
          <w:szCs w:val="22"/>
        </w:rPr>
        <w:t>1999) полагает, что он активирует связи между мозжеч</w:t>
        <w:softHyphen/>
        <w:t>ковой миндалиной и фронтальной корой головного мозга, которые соотносят сти</w:t>
        <w:softHyphen/>
        <w:t>мулы с подкреплением. Таким образом, дофамин контролирует вознаграждение. Обычно этот трансмиттер вырабатывается при приеме пищи, сексуальных отно</w:t>
        <w:softHyphen/>
        <w:t>шениях или работе за награду в виде еды. У страдающих депрессией его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48      Глава 3. Радость и другие положитель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низок, но повышается с помощью наркотиков — антидепрессантов типа прозака (и для этого не нужно есть или работать ради пищи).</w:t>
      </w:r>
    </w:p>
    <w:p>
      <w:pPr>
        <w:pStyle w:val="Normal"/>
        <w:jc w:val="both"/>
        <w:rPr/>
      </w:pPr>
      <w:r>
        <w:rPr>
          <w:rFonts w:cs="Times New Roman" w:ascii="Times New Roman" w:hAnsi="Times New Roman"/>
          <w:sz w:val="22"/>
          <w:szCs w:val="22"/>
        </w:rPr>
        <w:t>Эндорфины действуют аналогично опиуму, смягчая боль, а также способству</w:t>
        <w:softHyphen/>
        <w:t>ют появлению эйфории. Это объясняет привлекательность бега на длинные дистан</w:t>
        <w:softHyphen/>
        <w:t xml:space="preserve">ции и других упражнений, требующих напряжения. Бортц и соавторы </w:t>
      </w:r>
      <w:r>
        <w:rPr>
          <w:rFonts w:cs="Times New Roman" w:ascii="Times New Roman" w:hAnsi="Times New Roman"/>
          <w:sz w:val="22"/>
          <w:szCs w:val="22"/>
          <w:lang w:val="en-US"/>
        </w:rPr>
        <w:t xml:space="preserve">(Bortzet et al., </w:t>
      </w:r>
      <w:r>
        <w:rPr>
          <w:rFonts w:cs="Times New Roman" w:ascii="Times New Roman" w:hAnsi="Times New Roman"/>
          <w:sz w:val="22"/>
          <w:szCs w:val="22"/>
        </w:rPr>
        <w:t>1981) зафиксировали самый высокий уровень эндорфинов в группе из 34 участни</w:t>
        <w:softHyphen/>
        <w:t>ков марафонского забега, преодолевших 100 миль по горам Калифорнии. У таких бегунов может развиться привыкание, связанное с морфиноподобными свойства</w:t>
        <w:softHyphen/>
        <w:t xml:space="preserve">ми так называемого спортивного «подъема», который приносит им значительное вознаграждение, позволяя не замечать порезов, синяков и других повреждений, случающихся по ходу соревнований </w:t>
      </w:r>
      <w:r>
        <w:rPr>
          <w:rFonts w:cs="Times New Roman" w:ascii="Times New Roman" w:hAnsi="Times New Roman"/>
          <w:sz w:val="22"/>
          <w:szCs w:val="22"/>
          <w:lang w:val="en-US"/>
        </w:rPr>
        <w:t xml:space="preserve">(Steinberg &amp; Sykes, </w:t>
      </w:r>
      <w:r>
        <w:rPr>
          <w:rFonts w:cs="Times New Roman" w:ascii="Times New Roman" w:hAnsi="Times New Roman"/>
          <w:sz w:val="22"/>
          <w:szCs w:val="22"/>
        </w:rPr>
        <w:t>1985).</w:t>
      </w:r>
    </w:p>
    <w:p>
      <w:pPr>
        <w:pStyle w:val="Normal"/>
        <w:jc w:val="both"/>
        <w:rPr/>
      </w:pPr>
      <w:r>
        <w:rPr>
          <w:rFonts w:cs="Times New Roman" w:ascii="Times New Roman" w:hAnsi="Times New Roman"/>
          <w:sz w:val="22"/>
          <w:szCs w:val="22"/>
        </w:rPr>
        <w:t xml:space="preserve">Существует множество других нейротрансмиттеров, некоторые из которых имеют значение для положительных эмоций. Гаммааминобутуровая кислота </w:t>
      </w:r>
      <w:r>
        <w:rPr>
          <w:rFonts w:cs="Times New Roman" w:ascii="Times New Roman" w:hAnsi="Times New Roman"/>
          <w:sz w:val="22"/>
          <w:szCs w:val="22"/>
          <w:lang w:val="en-US"/>
        </w:rPr>
        <w:t>(gam</w:t>
        <w:softHyphen/>
        <w:t xml:space="preserve">ma aminobutyric aci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ABA) </w:t>
      </w:r>
      <w:r>
        <w:rPr>
          <w:rFonts w:cs="Times New Roman" w:ascii="Times New Roman" w:hAnsi="Times New Roman"/>
          <w:sz w:val="22"/>
          <w:szCs w:val="22"/>
        </w:rPr>
        <w:t>— это общий ингибитор, действие которого усили</w:t>
        <w:softHyphen/>
        <w:t>вают барбитураты и слабые транквилизаторы наподобие валиума. Норадреналин участвует в возникновении возбужденных состояний и тесно связан с положитель</w:t>
        <w:softHyphen/>
        <w:t>ными эмоциями; его действие усиливают амфетамины.</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наркотики (например, алкоголь) имеют долгую историю. Они были открыты и начали употребляться потому, что создавали положительные эмоции или подавляли отрицательные. Некоторые же (например, мескалин) стали известны сравнительно недавно (у мексиканских индейцев) и использовались для создания религиозных переживаний. Эффект наркотиков связан с тем, что они высвобожда</w:t>
        <w:softHyphen/>
        <w:t>ют, препятствуют или же способствуют действию нейротрансмиттеров. Другие по</w:t>
        <w:softHyphen/>
        <w:t>добные вещества были получены фармакологами и применяются, чтобы облегчить психические расстройства и иные источники тягостных переживаний.</w:t>
      </w:r>
    </w:p>
    <w:p>
      <w:pPr>
        <w:pStyle w:val="Normal"/>
        <w:jc w:val="both"/>
        <w:rPr/>
      </w:pPr>
      <w:r>
        <w:rPr>
          <w:rFonts w:cs="Times New Roman" w:ascii="Times New Roman" w:hAnsi="Times New Roman"/>
          <w:sz w:val="22"/>
          <w:szCs w:val="22"/>
        </w:rPr>
        <w:t xml:space="preserve">Алкоголь выступает в качестве депрессанта центральной нервной системы, что связано, вероятно, с уменьшением выработки большинства нейротрансмиттеров. В небольших дозах он способствует действию гаммаамннобутуровой кислоты </w:t>
      </w:r>
      <w:r>
        <w:rPr>
          <w:rFonts w:cs="Times New Roman" w:ascii="Times New Roman" w:hAnsi="Times New Roman"/>
          <w:sz w:val="22"/>
          <w:szCs w:val="22"/>
          <w:lang w:val="en-US"/>
        </w:rPr>
        <w:t>(GAB</w:t>
      </w:r>
      <w:r>
        <w:rPr>
          <w:rFonts w:cs="Times New Roman" w:ascii="Times New Roman" w:hAnsi="Times New Roman"/>
          <w:sz w:val="22"/>
          <w:szCs w:val="22"/>
        </w:rPr>
        <w:t xml:space="preserve">А) и потому уменьшает тревожность. Алкоголь ослабляет сдерживающие факторы в общении и повышает его интимность, отсюда больше веселья и секса. Ларсон с коллегами </w:t>
      </w:r>
      <w:r>
        <w:rPr>
          <w:rFonts w:cs="Times New Roman" w:ascii="Times New Roman" w:hAnsi="Times New Roman"/>
          <w:sz w:val="22"/>
          <w:szCs w:val="22"/>
          <w:lang w:val="en-US"/>
        </w:rPr>
        <w:t xml:space="preserve">(Larson et al., </w:t>
      </w:r>
      <w:r>
        <w:rPr>
          <w:rFonts w:cs="Times New Roman" w:ascii="Times New Roman" w:hAnsi="Times New Roman"/>
          <w:sz w:val="22"/>
          <w:szCs w:val="22"/>
        </w:rPr>
        <w:t>1984) обнаружили, что он вызывает положитель</w:t>
        <w:softHyphen/>
        <w:t>ные эмоции по всем применявшимся шкалам: счастливый, общительный, возбуж</w:t>
        <w:softHyphen/>
        <w:t>денный, раскованный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розак — один из антидепрессантов, способных создавать позитивный эмоци</w:t>
        <w:softHyphen/>
        <w:t>ональный настрой, вызывать эйфорию и уменьшать депрессию. Это обусловлено стимулированием действия серотонина и косвенным воздействием на эндорфины и дофамин. Насколько известно, прозак не вызывает привыкания и не имеет па</w:t>
        <w:softHyphen/>
        <w:t>губных долгосрочных последствий. Исследования, выявляющие его влияние, бу</w:t>
        <w:softHyphen/>
        <w:t>дут освещены ниже.</w:t>
      </w:r>
    </w:p>
    <w:p>
      <w:pPr>
        <w:pStyle w:val="Normal"/>
        <w:jc w:val="both"/>
        <w:rPr>
          <w:rFonts w:ascii="Times New Roman" w:hAnsi="Times New Roman" w:cs="Times New Roman"/>
          <w:sz w:val="22"/>
          <w:szCs w:val="22"/>
        </w:rPr>
      </w:pPr>
      <w:r>
        <w:rPr>
          <w:rFonts w:cs="Times New Roman" w:ascii="Times New Roman" w:hAnsi="Times New Roman"/>
          <w:sz w:val="22"/>
          <w:szCs w:val="22"/>
        </w:rPr>
        <w:t>Амфетамины (например, в виде бензедрина или других стимулирующих таб</w:t>
        <w:softHyphen/>
        <w:t>леток) действуют как стимуляторы, способствуя выработке дофамина, а также норадреналина. Они вызывают общее возбуждение центральной нервной системы, снижают усталость, повышают энергичность. Действие кофе и никотина также проявляется в подобном возбуждении через эти и другие нейротрансмиттеры.</w:t>
      </w:r>
    </w:p>
    <w:p>
      <w:pPr>
        <w:pStyle w:val="Normal"/>
        <w:jc w:val="both"/>
        <w:rPr>
          <w:rFonts w:ascii="Times New Roman" w:hAnsi="Times New Roman" w:cs="Times New Roman"/>
          <w:sz w:val="22"/>
          <w:szCs w:val="22"/>
        </w:rPr>
      </w:pPr>
      <w:r>
        <w:rPr>
          <w:rFonts w:cs="Times New Roman" w:ascii="Times New Roman" w:hAnsi="Times New Roman"/>
          <w:sz w:val="22"/>
          <w:szCs w:val="22"/>
        </w:rPr>
        <w:t>Нейротрансмиттеры и наркотики' влияние на положительные эмоции      49</w:t>
      </w:r>
    </w:p>
    <w:p>
      <w:pPr>
        <w:pStyle w:val="Normal"/>
        <w:jc w:val="both"/>
        <w:rPr/>
      </w:pPr>
      <w:r>
        <w:rPr>
          <w:rFonts w:cs="Times New Roman" w:ascii="Times New Roman" w:hAnsi="Times New Roman"/>
          <w:sz w:val="22"/>
          <w:szCs w:val="22"/>
        </w:rPr>
        <w:t xml:space="preserve">Транквилизаторы, например валиум, стимулируют действие гаммааминобутуро-вой кислоты </w:t>
      </w:r>
      <w:r>
        <w:rPr>
          <w:rFonts w:cs="Times New Roman" w:ascii="Times New Roman" w:hAnsi="Times New Roman"/>
          <w:sz w:val="22"/>
          <w:szCs w:val="22"/>
          <w:lang w:val="en-US"/>
        </w:rPr>
        <w:t>(GAB</w:t>
      </w:r>
      <w:r>
        <w:rPr>
          <w:rFonts w:cs="Times New Roman" w:ascii="Times New Roman" w:hAnsi="Times New Roman"/>
          <w:sz w:val="22"/>
          <w:szCs w:val="22"/>
        </w:rPr>
        <w:t>А), угнетающей центральную нервную систему, и приводят к бо</w:t>
        <w:softHyphen/>
        <w:t>лее спокойному состоянию, меньшему напряжению и тревожности. Это состояние, очевидно, позитивно для тех, кто страдает от повышенного уровня трев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се наркотики (за исключением лекарственных препаратов), получившие ши</w:t>
        <w:softHyphen/>
        <w:t>рокое распространение, приносят удовольствие или предотвращают боль, потому и употребляются людьми. Однако когда дело касается наркотиков, которыми зло</w:t>
        <w:softHyphen/>
        <w:t>употребляют, они превращаются в пагубное пристрастие; тогда человек начинает вести криминальный образ жизни, постоянно отыскивая необходимые для приоб</w:t>
        <w:softHyphen/>
        <w:t>ретения наркотиков денежные ср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Мощное позитивное влияние способны оказывать кокаин и героин, вызываю</w:t>
        <w:softHyphen/>
        <w:t>щие ощущение благополучия, радостного возбуждения, энергии и умиротворенно</w:t>
        <w:softHyphen/>
        <w:t>сти, однако затем наступают чрезвычайно неприятные состояния — депрессия или тревога, отмечаются нежелательные физические последствия, например рвота и истощение. Кокаин придает энергию и вызывает другие положительные ощущения, уменьшает голод и усталость, при этом в огромной степени способствует привы</w:t>
        <w:softHyphen/>
        <w:t>канию, поскольку при прекращении его употребления возникает мучительная лом</w:t>
        <w:softHyphen/>
        <w:t>ка. Наркоманы, зависимые от кокаина, иногда употребляют его каждые 15 минут в течение суток, если у них достаточно для этого денег, что представляет еще одну проблему.</w:t>
      </w:r>
    </w:p>
    <w:p>
      <w:pPr>
        <w:pStyle w:val="Normal"/>
        <w:jc w:val="both"/>
        <w:rPr/>
      </w:pPr>
      <w:r>
        <w:rPr>
          <w:rFonts w:cs="Times New Roman" w:ascii="Times New Roman" w:hAnsi="Times New Roman"/>
          <w:sz w:val="22"/>
          <w:szCs w:val="22"/>
        </w:rPr>
        <w:t>Галлюциногены (ЛСД, экстази, псилоцибин и мескалин) дают ощущения спо</w:t>
        <w:softHyphen/>
        <w:t>койствия и довольства, но при этом возникают галлюцинации и прочие формы потери контакта с действительностью. У некоторых людей рождаются пережива</w:t>
        <w:softHyphen/>
        <w:t xml:space="preserve">ния религиозного свойства, у других — чувство ужаса и потерянности. Подобный эффект этих наркотиков обусловлен их взаимодействием с системами серотонина и дофамина. Марихуана оказывает сложное воздействие, включающее эйфорию, тревогу, апатию, общее удовлетворение. Ларсон и соавторы </w:t>
      </w:r>
      <w:r>
        <w:rPr>
          <w:rFonts w:cs="Times New Roman" w:ascii="Times New Roman" w:hAnsi="Times New Roman"/>
          <w:sz w:val="22"/>
          <w:szCs w:val="22"/>
          <w:lang w:val="en-US"/>
        </w:rPr>
        <w:t xml:space="preserve">(Larson et al., </w:t>
      </w:r>
      <w:r>
        <w:rPr>
          <w:rFonts w:cs="Times New Roman" w:ascii="Times New Roman" w:hAnsi="Times New Roman"/>
          <w:sz w:val="22"/>
          <w:szCs w:val="22"/>
        </w:rPr>
        <w:t>1984) выяснили, что она порождает сильные чувства свободы и возбуждения, однако положительных эмоций возникает немного.</w:t>
      </w:r>
    </w:p>
    <w:p>
      <w:pPr>
        <w:pStyle w:val="Normal"/>
        <w:jc w:val="both"/>
        <w:rPr/>
      </w:pPr>
      <w:r>
        <w:rPr>
          <w:rFonts w:cs="Times New Roman" w:ascii="Times New Roman" w:hAnsi="Times New Roman"/>
          <w:sz w:val="22"/>
          <w:szCs w:val="22"/>
        </w:rPr>
        <w:t xml:space="preserve">Экстази (3-, 4-метилендиоксимемфетамин — </w:t>
      </w:r>
      <w:r>
        <w:rPr>
          <w:rFonts w:cs="Times New Roman" w:ascii="Times New Roman" w:hAnsi="Times New Roman"/>
          <w:sz w:val="22"/>
          <w:szCs w:val="22"/>
          <w:lang w:val="en-US"/>
        </w:rPr>
        <w:t xml:space="preserve">MDMA) </w:t>
      </w:r>
      <w:r>
        <w:rPr>
          <w:rFonts w:cs="Times New Roman" w:ascii="Times New Roman" w:hAnsi="Times New Roman"/>
          <w:sz w:val="22"/>
          <w:szCs w:val="22"/>
        </w:rPr>
        <w:t>— пример «развлекатель</w:t>
        <w:softHyphen/>
        <w:t>ного наркотика», принимаемого, чтобы вызвать приятные ощущения. Он вызыва</w:t>
        <w:softHyphen/>
        <w:t>ет позитивный эмоциональный настрой без галлюцинаций или беспокойства, од</w:t>
        <w:softHyphen/>
        <w:t>нако позднее наступают неприятные тревожные последствия, например деперсо</w:t>
        <w:softHyphen/>
        <w:t xml:space="preserve">нализация, потеря контроля над собственным телом и бессонница </w:t>
      </w:r>
      <w:r>
        <w:rPr>
          <w:rFonts w:cs="Times New Roman" w:ascii="Times New Roman" w:hAnsi="Times New Roman"/>
          <w:sz w:val="22"/>
          <w:szCs w:val="22"/>
          <w:lang w:val="en-US"/>
        </w:rPr>
        <w:t xml:space="preserve">(Vollenwieder etal., </w:t>
      </w:r>
      <w:r>
        <w:rPr>
          <w:rFonts w:cs="Times New Roman" w:ascii="Times New Roman" w:hAnsi="Times New Roman"/>
          <w:sz w:val="22"/>
          <w:szCs w:val="22"/>
        </w:rPr>
        <w:t>1998).</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з перечисленных наркотиков обладают еще и нежелательным дол</w:t>
        <w:softHyphen/>
        <w:t>госрочным эффектом. Последствия употребления алкоголя и никотина хорошо известны. Прием некоторых других веществ, например кокаина, героина и ЛСД, более губителен и приводит к повреждениям мозга, несчастным случаям и леталь</w:t>
        <w:softHyphen/>
        <w:t>ному исходу. Но почему эти наркотики вызывают привык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аркотическая зависимость возникает, когда случается адаптация к наркоти</w:t>
        <w:softHyphen/>
        <w:t>ку, поэтому требуются все большие дозы, чтобы получить ту же степень удоволь</w:t>
        <w:softHyphen/>
        <w:t>ствия. Согласно одной из теорий наркотической зависимости, эти вещества до</w:t>
        <w:softHyphen/>
        <w:t>ставляют такое наслаждение и вознаграждение, что появляется жажда получить</w:t>
      </w:r>
    </w:p>
    <w:p>
      <w:pPr>
        <w:pStyle w:val="Normal"/>
        <w:jc w:val="both"/>
        <w:rPr>
          <w:rFonts w:ascii="Times New Roman" w:hAnsi="Times New Roman" w:cs="Times New Roman"/>
          <w:sz w:val="22"/>
          <w:szCs w:val="22"/>
        </w:rPr>
      </w:pPr>
      <w:r>
        <w:rPr>
          <w:rFonts w:cs="Times New Roman" w:ascii="Times New Roman" w:hAnsi="Times New Roman"/>
          <w:sz w:val="22"/>
          <w:szCs w:val="22"/>
        </w:rPr>
        <w:t>50      Глава 3. Радость и другие положитель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е удовольствие. Однако между мерой его и трудностью прекратить упо</w:t>
        <w:softHyphen/>
        <w:t>требление связь слабая. Курение доставляет сравнительно невысокую степень удо</w:t>
        <w:softHyphen/>
        <w:t>вольствия, равно как и героин, а амфетамины вообще могут вызвать ужас.</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существуют позитив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Теории эмоций раньше базировались на рассмотрении таких отрицательных эмо</w:t>
        <w:softHyphen/>
        <w:t>циональных проявлений, как гнев и страх. Это объясняется тем, что отмеченные эмоции направляют и мотивируют конкретные действия, например бой или от</w:t>
        <w:softHyphen/>
        <w:t>ступление. Данный подход абсолютно неприменим в отношении положительных эмоций, поскольку они неспецифичны и не требуют никаких новых действий. Так почему же вообще существуют положительные эмоции?</w:t>
      </w:r>
    </w:p>
    <w:p>
      <w:pPr>
        <w:pStyle w:val="Normal"/>
        <w:jc w:val="both"/>
        <w:rPr/>
      </w:pPr>
      <w:r>
        <w:rPr>
          <w:rFonts w:cs="Times New Roman" w:ascii="Times New Roman" w:hAnsi="Times New Roman"/>
          <w:sz w:val="22"/>
          <w:szCs w:val="22"/>
        </w:rPr>
        <w:t xml:space="preserve">Фредриксон </w:t>
      </w:r>
      <w:r>
        <w:rPr>
          <w:rFonts w:cs="Times New Roman" w:ascii="Times New Roman" w:hAnsi="Times New Roman"/>
          <w:sz w:val="22"/>
          <w:szCs w:val="22"/>
          <w:lang w:val="en-US"/>
        </w:rPr>
        <w:t xml:space="preserve">(Fredrickson, </w:t>
      </w:r>
      <w:r>
        <w:rPr>
          <w:rFonts w:cs="Times New Roman" w:ascii="Times New Roman" w:hAnsi="Times New Roman"/>
          <w:sz w:val="22"/>
          <w:szCs w:val="22"/>
        </w:rPr>
        <w:t>1998) предложила интересное решение данной про</w:t>
        <w:softHyphen/>
        <w:t>блемы, проведя исследование некоторых из позитивных эмоций. Она утверждает, что такая составляющая счастья, как радость, способствует играм и забавам и при</w:t>
        <w:softHyphen/>
        <w:t>водит к развитию физических, социальных и интеллектуальных навыков. Интерес подталкивает к изысканиям и расширению кругозора. Удовлетворенность связа</w:t>
        <w:softHyphen/>
        <w:t>на с бездельем, а также с ощущением гармонии с миром и более целостным виде</w:t>
        <w:softHyphen/>
        <w:t>нием самого себя и окружающего пространства. Любовь, разумеется, способствует укреплению социальных связей. В каждом случае биологическая выгода заключа</w:t>
        <w:softHyphen/>
        <w:t>ется в накоплении ресурсов — физических, интеллектуальных или социальных.</w:t>
      </w:r>
    </w:p>
    <w:p>
      <w:pPr>
        <w:pStyle w:val="Normal"/>
        <w:jc w:val="both"/>
        <w:rPr/>
      </w:pPr>
      <w:r>
        <w:rPr>
          <w:rFonts w:cs="Times New Roman" w:ascii="Times New Roman" w:hAnsi="Times New Roman"/>
          <w:sz w:val="22"/>
          <w:szCs w:val="22"/>
        </w:rPr>
        <w:t>Проблема адаптации, с которой сталкивались наши предки и которая, как представ</w:t>
        <w:softHyphen/>
        <w:t>ляется, разрешилась благодаря положительным эмоциям, — следующая: когда и как следует индивидам рткашшвать ресурсы для выживания? Ответ в том, что надо ко</w:t>
        <w:softHyphen/>
        <w:t>пить ресурсы в моменты удовлетворенности, играя, изучая или пробуя на вкус и обоб</w:t>
        <w:softHyphen/>
        <w:t xml:space="preserve">щая </w:t>
      </w:r>
      <w:r>
        <w:rPr>
          <w:rFonts w:cs="Times New Roman" w:ascii="Times New Roman" w:hAnsi="Times New Roman"/>
          <w:sz w:val="22"/>
          <w:szCs w:val="22"/>
          <w:lang w:val="en-US"/>
        </w:rPr>
        <w:t xml:space="preserve">(Fredrickson, </w:t>
      </w:r>
      <w:r>
        <w:rPr>
          <w:rFonts w:cs="Times New Roman" w:ascii="Times New Roman" w:hAnsi="Times New Roman"/>
          <w:sz w:val="22"/>
          <w:szCs w:val="22"/>
        </w:rPr>
        <w:t>1998, р. 313).</w:t>
      </w:r>
    </w:p>
    <w:p>
      <w:pPr>
        <w:pStyle w:val="Normal"/>
        <w:jc w:val="both"/>
        <w:rPr>
          <w:rFonts w:ascii="Times New Roman" w:hAnsi="Times New Roman" w:cs="Times New Roman"/>
          <w:sz w:val="22"/>
          <w:szCs w:val="22"/>
        </w:rPr>
      </w:pPr>
      <w:r>
        <w:rPr>
          <w:rFonts w:cs="Times New Roman" w:ascii="Times New Roman" w:hAnsi="Times New Roman"/>
          <w:sz w:val="22"/>
          <w:szCs w:val="22"/>
        </w:rPr>
        <w:t>Польза положительных эмоций не ограничивается только созданием ресурсов. Они — субъективная сторона вознаграждений, что проявляется при совершении цен</w:t>
        <w:softHyphen/>
        <w:t>ных с биологической точки зрения действий. Возьмем самые очевидные примеры: секс и пища важны для жизни, поэтому они эволюционировали так, чтобы достав</w:t>
        <w:softHyphen/>
        <w:t>лять удовольствие. Общительность представляет биологическую ценность, посколь</w:t>
        <w:softHyphen/>
        <w:t>ку способствует сотрудничеству и взаимопомощи, что, без сомнения, приятно.</w:t>
      </w:r>
    </w:p>
    <w:p>
      <w:pPr>
        <w:pStyle w:val="Normal"/>
        <w:jc w:val="both"/>
        <w:rPr>
          <w:rFonts w:ascii="Times New Roman" w:hAnsi="Times New Roman" w:cs="Times New Roman"/>
          <w:sz w:val="22"/>
          <w:szCs w:val="22"/>
        </w:rPr>
      </w:pPr>
      <w:r>
        <w:rPr>
          <w:rFonts w:cs="Times New Roman" w:ascii="Times New Roman" w:hAnsi="Times New Roman"/>
          <w:sz w:val="22"/>
          <w:szCs w:val="22"/>
        </w:rPr>
        <w:t>Вполне понятна польза от выражения гнева — запугать других, но зачем долж</w:t>
        <w:softHyphen/>
        <w:t>но быть выражение положитель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Сигнал о таковых выполняет функцию, аналогичную знакам общительности. Вероятно, именно поэтому счастье тесно связано с экстраверсией, а социальные отношения — главный его источник.</w:t>
      </w:r>
    </w:p>
    <w:p>
      <w:pPr>
        <w:pStyle w:val="Normal"/>
        <w:jc w:val="both"/>
        <w:rPr>
          <w:rFonts w:ascii="Times New Roman" w:hAnsi="Times New Roman" w:cs="Times New Roman"/>
          <w:sz w:val="22"/>
          <w:szCs w:val="22"/>
        </w:rPr>
      </w:pPr>
      <w:r>
        <w:rPr>
          <w:rFonts w:cs="Times New Roman" w:ascii="Times New Roman" w:hAnsi="Times New Roman"/>
          <w:sz w:val="22"/>
          <w:szCs w:val="22"/>
        </w:rPr>
        <w:t>К этому вопросу мы вернемся позже (см. главу 14) и познакомимся с послед</w:t>
        <w:softHyphen/>
        <w:t>ствиями, к которым приводит счастье и радость, получив ключ к пониманию того, зачем все-таки они существуют. К ним относятся, например, поиск общества дру</w:t>
        <w:softHyphen/>
        <w:t>гих людей, общительность и отзывчивость. Есть и другие последствия позитивных эмоциональных состояний: влияние на физическое и психическое здоровье, тру</w:t>
        <w:softHyphen/>
        <w:t>довую деятельность (особенно готовность к помощи и сотрудничеству), творческое мышление, общительность и альтруизм. Это дает нам дополнительное объяснение существования положительных эмоций и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51</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Мы видели, что основной вид положительных эмоций — радость, хотя существу</w:t>
        <w:softHyphen/>
        <w:t>ют и некоторые другие, тесно с ней связанные позитивные состояния, например возб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изменяются в соответствии с двумя измерениями: «позитивные—нега</w:t>
        <w:softHyphen/>
        <w:t>тивные» и степень интенсивности. Эти измерения обнаруживаются как во внут</w:t>
        <w:softHyphen/>
        <w:t>ренних переживаниях, так и в выражении лица, а также в тоне голоса. Способность эмоций отражаться на лице человека — отчасти врожденная, а отчасти контроли</w:t>
        <w:softHyphen/>
        <w:t>руется правилами исполнения роли. Положительные эмоции вызываются социаль</w:t>
        <w:softHyphen/>
        <w:t>ной деятельностью, физическими упражнениями и иными способами, некоторые из которых никак не связаны с удовлетворением основных потребностей. Позитив</w:t>
        <w:softHyphen/>
        <w:t>ные жизненные события и приятные занятия вызывают положительный эмоцио</w:t>
        <w:softHyphen/>
        <w:t>нальный настрой, а если они повторяются достаточно часто, то и —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порождаются деятельностью гипоталамуса, мозжечковой миндалиной и корой головного мозга и усиливаются нейротрансмиттерами, например серото-нином и дофамином. Действие последних усиливается с помощью различных нар</w:t>
        <w:softHyphen/>
        <w:t>котиков, например прозака, вызывающих ряд эмоциональных переживаний, часть из которых позитивно окрашена. Некоторые наркотические вещества вызывают радость, потому что биохимически создают аналог вырабатываемого в мозге, ми</w:t>
        <w:softHyphen/>
        <w:t>нуя необходимую в естественных условиях фазу работы (например, морфин подо</w:t>
        <w:softHyphen/>
        <w:t>бен эндорфинам, вырабатываемым при физическом напря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е эмоции существуют, поскольку способствуют некоторым ви</w:t>
        <w:softHyphen/>
        <w:t>дам общительности, выстраивающим социальные связи. Спокойные периоды сле</w:t>
        <w:softHyphen/>
        <w:t>дует использовать для накопления других ресурсов. Позитивные переживания укрепляют деятельность, имеющую биологическую ценность; положительные эмо</w:t>
        <w:softHyphen/>
        <w:t>циональные состояния оказывают существенное влияние на физическое и психи</w:t>
        <w:softHyphen/>
        <w:t>ческое здоровье, работу и креа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2 было показано, что удовлетворенность — один из основных компонентов счастья. Радость — эмоциональная, а удовлетворенность — когнитивная составля</w:t>
        <w:softHyphen/>
        <w:t>ющая счастья; это рефлексивная оценка, суждение о том, насколько все было и остается благополучным. Проводя опросы, возможно интересоваться у людей их удовлетворенностью жизнью в целом или какими-то отдельными сферами, напри</w:t>
        <w:softHyphen/>
        <w:t>мер работой, браком и здоровьем.</w:t>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о точности измерения удовлетворенности высказываются серьез</w:t>
        <w:softHyphen/>
        <w:t>ные сомнения, поскольку иногда полученные показатели плохо коррелируют с объективными характеристиками жизни индивидов. Так, например, уровень дохода не оказывает сильного воздействия на степень удовлетворенности, что будет нами показано в главе 9. Выходит, правительства, пытающиеся повысить благосостояние населения, заблуждаются, или же все дело в проблеме измерения удовлетворенно</w:t>
        <w:softHyphen/>
        <w:t>сти? Другая трудность связана с кросс-культурными сравнениями: в некоторых странах отмечается поразительно низкий уровень удовлетворенности согласно самооценке. Истинность подобных различий обсуждается в главе 12. Здесь же рас</w:t>
        <w:softHyphen/>
        <w:t>смотрим, в какой мере объективные факторы влияют на удовлетво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обратимся ко второму аспекту данного вопроса: насколько удовлетворен</w:t>
        <w:softHyphen/>
        <w:t>ность определяется такими внутренними факторами, как образ мысли. Оценка удовлетворенности обусловлена, в частности, сравнениями с прошлым или с дру</w:t>
        <w:softHyphen/>
        <w:t>гими людьми. Помимо этого, на суждения влияет непосредственное эмоциональ</w:t>
        <w:softHyphen/>
        <w:t>ное состояние, а также простая привычка — адаптация к обстоятельствам и раз</w:t>
        <w:softHyphen/>
        <w:t>личному видению событий. Удовлетворенность бывает и иллюзией, возникающей, когда люди сами себя обманывают, думая о том, что они вполне довольны своей жизнью. Или удовлетворенность зависит от целей, которые человек ставит перед собой? Само наличие цели может быть ее источником. Вместе с тем неспособность достичь таковой оказывается причиной неудовлетворенности. Некоторые из пере</w:t>
        <w:softHyphen/>
        <w:t>численных явлений могут быть рассмотрены и как ошибки суждений (которых надо избегать), и как источники подлинных суждений об удовлетворенности. Если это действительно верно, удовлетворенность можно усилить, не только изменяя фактическую ситуацию, но взгляд человека на нее (например, в ходе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53</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первых способов измерения удовлетворенности является вопрос, использованный Кэмпбеллом и соавторами (СатрЬеП е1 а1., 1976). Он представлен в табл. 4.1. Мы видим, что большинство людей отмечает уровень удовлетворенно</w:t>
        <w:softHyphen/>
        <w:t>сти значительно выше среднего. Камминс (Сшшшпз, 1998) рассмотрел ряд иссле</w:t>
        <w:softHyphen/>
        <w:t>дований, касающихся степени общей удовлетворенности в разных странах и раз</w:t>
        <w:softHyphen/>
        <w:t>ных сферах деятельности, и пришел к выводу: во множестве из них средний уро</w:t>
        <w:softHyphen/>
        <w:t>вень удовлетворенности составляет 70% от максимального. Динеры (В1епег &amp; Б1епег, 1996) также отмечают эту тенденцию, проявляющуюся в том, что удовле</w:t>
        <w:softHyphen/>
        <w:t>творенность жизнью согласно самооценке оказывается выше среднего. Для анали</w:t>
        <w:softHyphen/>
        <w:t>за они привлекают показатели по различным группам, от которых можно было бы ожидать высказываний о неудовлетворенности. Таким образом, ученые приходят к выводу, что люди нацелены на позитивные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4.1 Один из первых способов измерения удовлетворенности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вы сейчас удовлетворены своей жизнью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Абсолютная неудовлетворенность         Средняя       Абсолютная удовлетворенность 12                      3                      4                     5                            6                         7</w:t>
      </w:r>
    </w:p>
    <w:p>
      <w:pPr>
        <w:pStyle w:val="Normal"/>
        <w:jc w:val="both"/>
        <w:rPr/>
      </w:pPr>
      <w:r>
        <w:rPr>
          <w:rFonts w:cs="Times New Roman" w:ascii="Times New Roman" w:hAnsi="Times New Roman"/>
          <w:sz w:val="22"/>
          <w:szCs w:val="22"/>
        </w:rPr>
        <w:t>0,9%                2,1%                3,7%                11,3%             20,7%                   39,6%                21,7%</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СатрЪеП е1 а1., 1976.</w:t>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о адекватности единичных показателей, задействованных в изме</w:t>
        <w:softHyphen/>
        <w:t>рении удовлетворенности, полной уверенности у исследователей нет. В главе 12 выдвинуто предположение о том, что поразительные различия в уровне удовле</w:t>
        <w:softHyphen/>
        <w:t>творенности, которые выявлены в разных странах, обусловлены отчасти культур</w:t>
        <w:softHyphen/>
        <w:t>ными обычаями; а использование одного абстрактного вопроса ведет к искажению результатов. Предпочтительнее использовать более подробную шкалу, в которой четче прописаны отдельные аспекты. Динер с коллегами (О1епег е1 а1., 1985) раз</w:t>
        <w:softHyphen/>
        <w:t>работали Шкалу удовлетворенности жизнью (5аНз/ас(юп Ш1к Ы/е 5са1е — 5У/Ь5), которая получила широкое распространение (табл. 4.2). В данном случае исполь</w:t>
        <w:softHyphen/>
        <w:t>зуются шкалы, состоящие из 7 пунктов, и средний полученный показатель соста</w:t>
        <w:softHyphen/>
        <w:t>вил 56% (для студентов — 67%) (Сшшшпз, 1998).Существуют также шкалы, позво</w:t>
        <w:softHyphen/>
        <w:t>ляющие измерить удовлетворенность в различных сферах. Перечень их, составлен</w:t>
        <w:softHyphen/>
        <w:t>ный Хиди и Берингом (Неайеу &amp; \Уеапп§, 1992) и применявшийся в австралийских обследованиях, дан в табл. 4.3. В ней показана корреляция удовлетворенности в раз</w:t>
        <w:softHyphen/>
        <w:t>личных областях с удовлетворенностью жизнью в целом: 7 сфер жизни предостав</w:t>
        <w:softHyphen/>
        <w:t>ляют 80% удовлетворенности жизнью в целом. В исследовании «Качество амери</w:t>
        <w:softHyphen/>
        <w:t>канской жизни», выполненном Кэмпбеллом и соавторами (СатрЬеП еЪ а1., 1976), которое мы уже упоминали, использовался сходный набор, и были выявлены ана</w:t>
        <w:softHyphen/>
        <w:t>логичные весовые показатели названных сфер.</w:t>
      </w:r>
    </w:p>
    <w:p>
      <w:pPr>
        <w:pStyle w:val="Normal"/>
        <w:jc w:val="both"/>
        <w:rPr>
          <w:rFonts w:ascii="Times New Roman" w:hAnsi="Times New Roman" w:cs="Times New Roman"/>
          <w:sz w:val="22"/>
          <w:szCs w:val="22"/>
        </w:rPr>
      </w:pPr>
      <w:r>
        <w:rPr>
          <w:rFonts w:cs="Times New Roman" w:ascii="Times New Roman" w:hAnsi="Times New Roman"/>
          <w:sz w:val="22"/>
          <w:szCs w:val="22"/>
        </w:rPr>
        <w:t>Альфонсо и соавторы (АИЪпзо е{ а1„ 1996) создали расширенную Шкалу удов</w:t>
        <w:softHyphen/>
        <w:t>летворенности жизнью {Ех1епйей 5ай$/асйоп ШЛ Ы/е 5са1е — Е5ШЬ5), используя для каждой из 8 сфер 5 градаций. Сферы жизни и их корреляции с общей удовле</w:t>
        <w:softHyphen/>
        <w:t>творенностью жизнью, полученные по выборке американских студентов, приведе</w:t>
        <w:softHyphen/>
        <w:t>ны в табл. 4.4.</w:t>
      </w:r>
    </w:p>
    <w:tbl>
      <w:tblPr>
        <w:tblW w:w="7335" w:type="dxa"/>
        <w:jc w:val="left"/>
        <w:tblInd w:w="0" w:type="dxa"/>
        <w:tblLayout w:type="fixed"/>
        <w:tblCellMar>
          <w:top w:w="0" w:type="dxa"/>
          <w:left w:w="40" w:type="dxa"/>
          <w:bottom w:w="0" w:type="dxa"/>
          <w:right w:w="40" w:type="dxa"/>
        </w:tblCellMar>
      </w:tblPr>
      <w:tblGrid>
        <w:gridCol w:w="5549"/>
        <w:gridCol w:w="1786"/>
      </w:tblGrid>
      <w:tr>
        <w:trPr>
          <w:trHeight w:val="240" w:hRule="atLeast"/>
        </w:trPr>
        <w:tc>
          <w:tcPr>
            <w:tcW w:w="5549"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кала удовлетворенности жизнью (5Ш5)</w:t>
            </w:r>
          </w:p>
        </w:tc>
        <w:tc>
          <w:tcPr>
            <w:tcW w:w="178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7" w:hRule="atLeast"/>
        </w:trPr>
        <w:tc>
          <w:tcPr>
            <w:tcW w:w="554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ункты</w:t>
            </w:r>
          </w:p>
        </w:tc>
        <w:tc>
          <w:tcPr>
            <w:tcW w:w="17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рреляция с общим показателем</w:t>
            </w:r>
          </w:p>
        </w:tc>
      </w:tr>
      <w:tr>
        <w:trPr>
          <w:trHeight w:val="336" w:hRule="atLeast"/>
        </w:trPr>
        <w:tc>
          <w:tcPr>
            <w:tcW w:w="5549"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В основном моя жизнь близка к идеалу</w:t>
            </w:r>
          </w:p>
        </w:tc>
        <w:tc>
          <w:tcPr>
            <w:tcW w:w="178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5</w:t>
            </w:r>
          </w:p>
        </w:tc>
      </w:tr>
      <w:tr>
        <w:trPr>
          <w:trHeight w:val="326" w:hRule="atLeast"/>
        </w:trPr>
        <w:tc>
          <w:tcPr>
            <w:tcW w:w="554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Условия моей жизни превосходны</w:t>
            </w:r>
          </w:p>
        </w:tc>
        <w:tc>
          <w:tcPr>
            <w:tcW w:w="17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9</w:t>
            </w:r>
          </w:p>
        </w:tc>
      </w:tr>
      <w:tr>
        <w:trPr>
          <w:trHeight w:val="317" w:hRule="atLeast"/>
        </w:trPr>
        <w:tc>
          <w:tcPr>
            <w:tcW w:w="554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Я доволен своей жизнью</w:t>
            </w:r>
          </w:p>
        </w:tc>
        <w:tc>
          <w:tcPr>
            <w:tcW w:w="17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5</w:t>
            </w:r>
          </w:p>
        </w:tc>
      </w:tr>
      <w:tr>
        <w:trPr>
          <w:trHeight w:val="288" w:hRule="atLeast"/>
        </w:trPr>
        <w:tc>
          <w:tcPr>
            <w:tcW w:w="554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Пока что я получал от жизни то важное, чего хотел</w:t>
            </w:r>
          </w:p>
        </w:tc>
        <w:tc>
          <w:tcPr>
            <w:tcW w:w="17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7</w:t>
            </w:r>
          </w:p>
        </w:tc>
      </w:tr>
      <w:tr>
        <w:trPr>
          <w:trHeight w:val="278" w:hRule="atLeast"/>
        </w:trPr>
        <w:tc>
          <w:tcPr>
            <w:tcW w:w="554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 Если бы у меня была возможность прожить жизнь</w:t>
            </w:r>
          </w:p>
        </w:tc>
        <w:tc>
          <w:tcPr>
            <w:tcW w:w="178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5549"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ново, я бы практически ничего не стал менять</w:t>
            </w:r>
          </w:p>
        </w:tc>
        <w:tc>
          <w:tcPr>
            <w:tcW w:w="178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7</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сточник: О]'епег сЬ а!., 1985. Примечание: п = 176.</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связь удовлетворенности различными сферами жизни с благополучием и психологическим дистрессом</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4.3</w:t>
      </w:r>
    </w:p>
    <w:tbl>
      <w:tblPr>
        <w:tblW w:w="7315" w:type="dxa"/>
        <w:jc w:val="left"/>
        <w:tblInd w:w="0" w:type="dxa"/>
        <w:tblLayout w:type="fixed"/>
        <w:tblCellMar>
          <w:top w:w="0" w:type="dxa"/>
          <w:left w:w="40" w:type="dxa"/>
          <w:bottom w:w="0" w:type="dxa"/>
          <w:right w:w="40" w:type="dxa"/>
        </w:tblCellMar>
      </w:tblPr>
      <w:tblGrid>
        <w:gridCol w:w="1709"/>
        <w:gridCol w:w="1776"/>
        <w:gridCol w:w="1478"/>
        <w:gridCol w:w="1066"/>
        <w:gridCol w:w="1286"/>
      </w:tblGrid>
      <w:tr>
        <w:trPr>
          <w:trHeight w:val="413" w:hRule="atLeast"/>
        </w:trPr>
        <w:tc>
          <w:tcPr>
            <w:tcW w:w="1709"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ность по сферам</w:t>
            </w:r>
          </w:p>
        </w:tc>
        <w:tc>
          <w:tcPr>
            <w:tcW w:w="177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декс удовлетво</w:t>
              <w:softHyphen/>
              <w:t>ренности жизнью</w:t>
            </w:r>
          </w:p>
        </w:tc>
        <w:tc>
          <w:tcPr>
            <w:tcW w:w="147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е эмоции</w:t>
            </w:r>
          </w:p>
        </w:tc>
        <w:tc>
          <w:tcPr>
            <w:tcW w:w="106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евога</w:t>
            </w:r>
          </w:p>
        </w:tc>
        <w:tc>
          <w:tcPr>
            <w:tcW w:w="128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прессия</w:t>
            </w:r>
          </w:p>
        </w:tc>
      </w:tr>
      <w:tr>
        <w:trPr>
          <w:trHeight w:val="336" w:hRule="atLeast"/>
        </w:trPr>
        <w:tc>
          <w:tcPr>
            <w:tcW w:w="1709"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суг</w:t>
            </w:r>
          </w:p>
        </w:tc>
        <w:tc>
          <w:tcPr>
            <w:tcW w:w="177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2</w:t>
            </w:r>
          </w:p>
        </w:tc>
        <w:tc>
          <w:tcPr>
            <w:tcW w:w="147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8</w:t>
            </w:r>
          </w:p>
        </w:tc>
        <w:tc>
          <w:tcPr>
            <w:tcW w:w="106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9</w:t>
            </w:r>
          </w:p>
        </w:tc>
        <w:tc>
          <w:tcPr>
            <w:tcW w:w="128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9</w:t>
            </w:r>
          </w:p>
        </w:tc>
      </w:tr>
      <w:tr>
        <w:trPr>
          <w:trHeight w:val="269" w:hRule="atLeast"/>
        </w:trPr>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рак</w:t>
            </w:r>
          </w:p>
        </w:tc>
        <w:tc>
          <w:tcPr>
            <w:tcW w:w="17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9</w:t>
            </w:r>
          </w:p>
        </w:tc>
        <w:tc>
          <w:tcPr>
            <w:tcW w:w="14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7</w:t>
            </w:r>
          </w:p>
        </w:tc>
        <w:tc>
          <w:tcPr>
            <w:tcW w:w="1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9</w:t>
            </w:r>
          </w:p>
        </w:tc>
        <w:tc>
          <w:tcPr>
            <w:tcW w:w="12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2</w:t>
            </w:r>
          </w:p>
        </w:tc>
      </w:tr>
      <w:tr>
        <w:trPr>
          <w:trHeight w:val="259" w:hRule="atLeast"/>
        </w:trPr>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бота</w:t>
            </w:r>
          </w:p>
        </w:tc>
        <w:tc>
          <w:tcPr>
            <w:tcW w:w="17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8</w:t>
            </w:r>
          </w:p>
        </w:tc>
        <w:tc>
          <w:tcPr>
            <w:tcW w:w="14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6</w:t>
            </w:r>
          </w:p>
        </w:tc>
        <w:tc>
          <w:tcPr>
            <w:tcW w:w="1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7</w:t>
            </w:r>
          </w:p>
        </w:tc>
        <w:tc>
          <w:tcPr>
            <w:tcW w:w="12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6</w:t>
            </w:r>
          </w:p>
        </w:tc>
      </w:tr>
      <w:tr>
        <w:trPr>
          <w:trHeight w:val="278" w:hRule="atLeast"/>
        </w:trPr>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вень жизни</w:t>
            </w:r>
          </w:p>
        </w:tc>
        <w:tc>
          <w:tcPr>
            <w:tcW w:w="17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8</w:t>
            </w:r>
          </w:p>
        </w:tc>
        <w:tc>
          <w:tcPr>
            <w:tcW w:w="14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0</w:t>
            </w:r>
          </w:p>
        </w:tc>
        <w:tc>
          <w:tcPr>
            <w:tcW w:w="1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8</w:t>
            </w:r>
          </w:p>
        </w:tc>
        <w:tc>
          <w:tcPr>
            <w:tcW w:w="12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6</w:t>
            </w:r>
          </w:p>
        </w:tc>
      </w:tr>
      <w:tr>
        <w:trPr>
          <w:trHeight w:val="259" w:hRule="atLeast"/>
        </w:trPr>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жба</w:t>
            </w:r>
          </w:p>
        </w:tc>
        <w:tc>
          <w:tcPr>
            <w:tcW w:w="17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7</w:t>
            </w:r>
          </w:p>
        </w:tc>
        <w:tc>
          <w:tcPr>
            <w:tcW w:w="14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9</w:t>
            </w:r>
          </w:p>
        </w:tc>
        <w:tc>
          <w:tcPr>
            <w:tcW w:w="1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5</w:t>
            </w:r>
          </w:p>
        </w:tc>
        <w:tc>
          <w:tcPr>
            <w:tcW w:w="1286" w:type="dxa"/>
            <w:tcBorders/>
          </w:tcPr>
          <w:p>
            <w:pPr>
              <w:pStyle w:val="Normal"/>
              <w:jc w:val="both"/>
              <w:rPr/>
            </w:pPr>
            <w:r>
              <w:rPr>
                <w:rFonts w:cs="Times New Roman" w:ascii="Times New Roman" w:hAnsi="Times New Roman"/>
                <w:sz w:val="22"/>
                <w:szCs w:val="22"/>
              </w:rPr>
              <w:t>-0,12</w:t>
            </w:r>
          </w:p>
        </w:tc>
      </w:tr>
      <w:tr>
        <w:trPr>
          <w:trHeight w:val="250" w:hRule="atLeast"/>
        </w:trPr>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ая</w:t>
            </w:r>
          </w:p>
        </w:tc>
        <w:tc>
          <w:tcPr>
            <w:tcW w:w="177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7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изнь</w:t>
            </w:r>
          </w:p>
        </w:tc>
        <w:tc>
          <w:tcPr>
            <w:tcW w:w="17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4</w:t>
            </w:r>
          </w:p>
        </w:tc>
        <w:tc>
          <w:tcPr>
            <w:tcW w:w="14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7</w:t>
            </w:r>
          </w:p>
        </w:tc>
        <w:tc>
          <w:tcPr>
            <w:tcW w:w="1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9</w:t>
            </w:r>
          </w:p>
        </w:tc>
        <w:tc>
          <w:tcPr>
            <w:tcW w:w="12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3</w:t>
            </w:r>
          </w:p>
        </w:tc>
      </w:tr>
      <w:tr>
        <w:trPr>
          <w:trHeight w:val="298" w:hRule="atLeast"/>
        </w:trPr>
        <w:tc>
          <w:tcPr>
            <w:tcW w:w="1709"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доровье</w:t>
            </w:r>
          </w:p>
        </w:tc>
        <w:tc>
          <w:tcPr>
            <w:tcW w:w="177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5</w:t>
            </w:r>
          </w:p>
        </w:tc>
        <w:tc>
          <w:tcPr>
            <w:tcW w:w="147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1</w:t>
            </w:r>
          </w:p>
        </w:tc>
        <w:tc>
          <w:tcPr>
            <w:tcW w:w="106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3</w:t>
            </w:r>
          </w:p>
        </w:tc>
        <w:tc>
          <w:tcPr>
            <w:tcW w:w="128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4</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сточник: Неаску &amp; У/еапп%, 1992.</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4,4</w:t>
      </w:r>
    </w:p>
    <w:p>
      <w:pPr>
        <w:pStyle w:val="Normal"/>
        <w:jc w:val="both"/>
        <w:rPr>
          <w:rFonts w:ascii="Times New Roman" w:hAnsi="Times New Roman" w:cs="Times New Roman"/>
          <w:sz w:val="22"/>
          <w:szCs w:val="22"/>
        </w:rPr>
      </w:pPr>
      <w:r>
        <w:rPr>
          <w:rFonts w:cs="Times New Roman" w:ascii="Times New Roman" w:hAnsi="Times New Roman"/>
          <w:sz w:val="22"/>
          <w:szCs w:val="22"/>
        </w:rPr>
        <w:t>Сферы удовлетворенности жизнью</w:t>
      </w:r>
    </w:p>
    <w:tbl>
      <w:tblPr>
        <w:tblW w:w="5040" w:type="dxa"/>
        <w:jc w:val="left"/>
        <w:tblInd w:w="0" w:type="dxa"/>
        <w:tblLayout w:type="fixed"/>
        <w:tblCellMar>
          <w:top w:w="0" w:type="dxa"/>
          <w:left w:w="40" w:type="dxa"/>
          <w:bottom w:w="0" w:type="dxa"/>
          <w:right w:w="40" w:type="dxa"/>
        </w:tblCellMar>
      </w:tblPr>
      <w:tblGrid>
        <w:gridCol w:w="3984"/>
        <w:gridCol w:w="1056"/>
      </w:tblGrid>
      <w:tr>
        <w:trPr>
          <w:trHeight w:val="250" w:hRule="atLeast"/>
        </w:trPr>
        <w:tc>
          <w:tcPr>
            <w:tcW w:w="398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w:t>
            </w:r>
          </w:p>
        </w:tc>
        <w:tc>
          <w:tcPr>
            <w:tcW w:w="105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2</w:t>
            </w:r>
          </w:p>
        </w:tc>
      </w:tr>
      <w:tr>
        <w:trPr>
          <w:trHeight w:val="278" w:hRule="atLeast"/>
        </w:trPr>
        <w:tc>
          <w:tcPr>
            <w:tcW w:w="398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ая</w:t>
            </w:r>
          </w:p>
        </w:tc>
        <w:tc>
          <w:tcPr>
            <w:tcW w:w="10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3</w:t>
            </w:r>
          </w:p>
        </w:tc>
      </w:tr>
      <w:tr>
        <w:trPr>
          <w:trHeight w:val="269" w:hRule="atLeast"/>
        </w:trPr>
        <w:tc>
          <w:tcPr>
            <w:tcW w:w="398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чностная</w:t>
            </w:r>
          </w:p>
        </w:tc>
        <w:tc>
          <w:tcPr>
            <w:tcW w:w="10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3</w:t>
            </w:r>
          </w:p>
        </w:tc>
      </w:tr>
      <w:tr>
        <w:trPr>
          <w:trHeight w:val="259" w:hRule="atLeast"/>
        </w:trPr>
        <w:tc>
          <w:tcPr>
            <w:tcW w:w="398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мейная</w:t>
            </w:r>
          </w:p>
        </w:tc>
        <w:tc>
          <w:tcPr>
            <w:tcW w:w="10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1</w:t>
            </w:r>
          </w:p>
        </w:tc>
      </w:tr>
      <w:tr>
        <w:trPr>
          <w:trHeight w:val="278" w:hRule="atLeast"/>
        </w:trPr>
        <w:tc>
          <w:tcPr>
            <w:tcW w:w="398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ая</w:t>
            </w:r>
          </w:p>
        </w:tc>
        <w:tc>
          <w:tcPr>
            <w:tcW w:w="10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9</w:t>
            </w:r>
          </w:p>
        </w:tc>
      </w:tr>
      <w:tr>
        <w:trPr>
          <w:trHeight w:val="269" w:hRule="atLeast"/>
        </w:trPr>
        <w:tc>
          <w:tcPr>
            <w:tcW w:w="398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удовая</w:t>
            </w:r>
          </w:p>
        </w:tc>
        <w:tc>
          <w:tcPr>
            <w:tcW w:w="1056" w:type="dxa"/>
            <w:tcBorders/>
          </w:tcPr>
          <w:p>
            <w:pPr>
              <w:pStyle w:val="Normal"/>
              <w:jc w:val="both"/>
              <w:rPr/>
            </w:pPr>
            <w:r>
              <w:rPr>
                <w:rFonts w:cs="Times New Roman" w:ascii="Times New Roman" w:hAnsi="Times New Roman"/>
                <w:sz w:val="22"/>
                <w:szCs w:val="22"/>
              </w:rPr>
              <w:t>0,38</w:t>
            </w:r>
          </w:p>
        </w:tc>
      </w:tr>
      <w:tr>
        <w:trPr>
          <w:trHeight w:val="269" w:hRule="atLeast"/>
        </w:trPr>
        <w:tc>
          <w:tcPr>
            <w:tcW w:w="398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изическая</w:t>
            </w:r>
          </w:p>
        </w:tc>
        <w:tc>
          <w:tcPr>
            <w:tcW w:w="10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5</w:t>
            </w:r>
          </w:p>
        </w:tc>
      </w:tr>
      <w:tr>
        <w:trPr>
          <w:trHeight w:val="250" w:hRule="atLeast"/>
        </w:trPr>
        <w:tc>
          <w:tcPr>
            <w:tcW w:w="398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зовательная (в том числе колледж)</w:t>
            </w:r>
          </w:p>
        </w:tc>
        <w:tc>
          <w:tcPr>
            <w:tcW w:w="105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8</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сточник: АИЪшо е1 а)., 1996.</w:t>
      </w:r>
    </w:p>
    <w:p>
      <w:pPr>
        <w:pStyle w:val="Normal"/>
        <w:jc w:val="both"/>
        <w:rPr>
          <w:rFonts w:ascii="Times New Roman" w:hAnsi="Times New Roman" w:cs="Times New Roman"/>
          <w:sz w:val="22"/>
          <w:szCs w:val="22"/>
        </w:rPr>
      </w:pPr>
      <w:r>
        <w:rPr>
          <w:rFonts w:cs="Times New Roman" w:ascii="Times New Roman" w:hAnsi="Times New Roman"/>
          <w:sz w:val="22"/>
          <w:szCs w:val="22"/>
        </w:rPr>
        <w:t>54      Глава 4. Удовлетворенность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4.2</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55</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подход заключается в выявлении того, какие же сферы, по мнению лю</w:t>
        <w:softHyphen/>
        <w:t>дей, являются в их жизни важнейшими источниками удовлетворенности. Холл (На11, 1976) использовал этот метод, проводя опрос в Великобритании, и обнару</w:t>
        <w:softHyphen/>
        <w:t>жил, что наиболее часто упоминавшимися областями были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мейная и домашняя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ньги и це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зненный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ые ценности и нор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лищные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К счастью, между представленным списком и другими перечнями много обще</w:t>
        <w:softHyphen/>
        <w:t>го; главы настоящей книги и посвящены этим областям.</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ет вопрос: зависит ли оценка общей (глобальной) удовлетворенности от суждений об удовлетворенности разными сферами жизни (так называемый про</w:t>
        <w:softHyphen/>
        <w:t>цесс «снизу вверх»)? Или же все происходит наоборот: общая удовлетворенность влияет на удовлетворенность конкретными сферами жизни (процесс «сверху вниз»)? А может быть, причинная связь разворачивается в двух направ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Было предпринято несколько попыток найти ответы на эти вопросы, для чего использовался метод статистического моделирования. Маллард и соавторы (Ма1-1агс1 е( а1., 1997) учли данные исследований 11 сфер жизни по 32 странам и устано</w:t>
        <w:softHyphen/>
        <w:t>вили: применительно к 29 странам можно говорить о существовании двунаправ</w:t>
        <w:softHyphen/>
        <w:t>ленной причинности, в случае с 3 странами — о процессе «сверху вниз». Полу</w:t>
        <w:softHyphen/>
        <w:t>ченные результаты варьировались в зависимости от конкретной области жизни, однако какой-либо согласованности установить не удалось. Строгого влияния «снизу вверх» ученые не обнаружили. Исследования, в которых применялось ста</w:t>
        <w:softHyphen/>
        <w:t>тистическое моделирование, не предоставили достаточно убедительных доказа</w:t>
        <w:softHyphen/>
        <w:t>тельств причинной связи, поскольку в каждом из них корреляция устанавливалась относительно данных, собранных в одно время. Для более убедительного свиде</w:t>
        <w:softHyphen/>
        <w:t>тельства требуются лонгитюдные исследования. С помощью экспериментальных методов, например, можно проследить, способствует ли вступление в брак обрете</w:t>
        <w:softHyphen/>
        <w:t>нию большего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Хиди и Веринг (Неас1еу &amp; \\^еапп§, 1992) осуществили лонгитюдный анализ, проведя 5 повторных обследований одной и той же выборки. Их выводы оказались отличными от результатов прочих исследований. Они обнаружили, что удовле</w:t>
        <w:softHyphen/>
        <w:t>творенность браком и жизнью в целом взаимно обусловливают друг друга. Общая удовлетворенность влияет на удовлетворенность работой, материальным положе</w:t>
        <w:softHyphen/>
        <w:t>нием и досугом (т. е. везде обнаруживается связь «сверху вниз»).</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посвящена личностным факторам счастья и по сути дела является ана</w:t>
        <w:softHyphen/>
        <w:t>лизом именно процессов «сверху вниз». Другие главы, речь в которых идет о рабо</w:t>
        <w:softHyphen/>
        <w:t>те, досуге и т. д., описывают конкретные сферы жизни, и поэтому там речь идет об обратных процессах. Один из аспектов проблемы заключается в том, как люди</w:t>
      </w:r>
    </w:p>
    <w:p>
      <w:pPr>
        <w:pStyle w:val="Normal"/>
        <w:jc w:val="both"/>
        <w:rPr>
          <w:rFonts w:ascii="Times New Roman" w:hAnsi="Times New Roman" w:cs="Times New Roman"/>
          <w:sz w:val="22"/>
          <w:szCs w:val="22"/>
        </w:rPr>
      </w:pPr>
      <w:r>
        <w:rPr>
          <w:rFonts w:cs="Times New Roman" w:ascii="Times New Roman" w:hAnsi="Times New Roman"/>
          <w:sz w:val="22"/>
          <w:szCs w:val="22"/>
        </w:rPr>
        <w:t>56      Глава 4. Удовлетво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ыносят суждения по поводу удовлетворенности: происходит ли это посредством рассмотрения каждой области, или же оценка основывается на неком главенствую</w:t>
        <w:softHyphen/>
        <w:t>щем процессе, например эмоциональном состоянии? Шварц и Штрак (5сЬ\уагг &amp; 51гаск, 1991) выдвинули предположение о том, что иногда при вынесении сужде</w:t>
        <w:softHyphen/>
        <w:t>ния относительно общей удовлетворенности люди исходят из своего преобладаю</w:t>
        <w:softHyphen/>
        <w:t>щего эмоционального состояния, — такой путь проще, чем оценка каждой сферы в отдельности. Вместе с тем как сами эти сферы, так и их компоненты все равно под</w:t>
        <w:softHyphen/>
        <w:t>вергаются оценке. Это зависит от сравнения с другими людьми, прошлым опытом или любыми другими доступными объектами для сравнения. Ассимиляция недав</w:t>
        <w:softHyphen/>
        <w:t>них положительных событий может влиять на достоверность информации об удов</w:t>
        <w:softHyphen/>
        <w:t>летво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ое значение для удовлетворенности имеют объективны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Ряд исследователей, занимавшихся вопросами благополучия, пришли к выводу, что объективные факторы не играют определяющей роли: более важны индиви</w:t>
        <w:softHyphen/>
        <w:t>дуальные различия, а также эмоции и когнитивные процессы (В1епег е1 а1., 1999; 5сЬ\уаг2 &amp; 31гаск, 1991). Эта точка зрения подтверждается, в частности, двумя выводами. Во-первых, между доходами и удовлетворенностью, очевидно, обна</w:t>
        <w:softHyphen/>
        <w:t>руживается весьма низкая корреляция. Во-вторых, люди с серьезными поврежде</w:t>
        <w:softHyphen/>
        <w:t>ниями оценивают свою удовлетворенность и счастье достаточно высоко. Рассмот</w:t>
        <w:softHyphen/>
        <w:t>рим особенности влияния объективных факторов на удовлетворенность жизнью более подробно.</w:t>
      </w:r>
    </w:p>
    <w:p>
      <w:pPr>
        <w:pStyle w:val="Normal"/>
        <w:jc w:val="both"/>
        <w:rPr>
          <w:rFonts w:ascii="Times New Roman" w:hAnsi="Times New Roman" w:cs="Times New Roman"/>
          <w:sz w:val="22"/>
          <w:szCs w:val="22"/>
        </w:rPr>
      </w:pPr>
      <w:r>
        <w:rPr>
          <w:rFonts w:cs="Times New Roman" w:ascii="Times New Roman" w:hAnsi="Times New Roman"/>
          <w:sz w:val="22"/>
          <w:szCs w:val="22"/>
        </w:rPr>
        <w:t>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t>Динер и Оиши ф^епег &amp; СНзЫ, т ргезз), обратившись ко всемирному исследова</w:t>
        <w:softHyphen/>
        <w:t>нию ценностей, в котором приняло участие 150 000 респондентов, охарактеризо</w:t>
        <w:softHyphen/>
        <w:t>вали степень влияния дохода в 19 странах. Средняя корреляция дохода с удовле</w:t>
        <w:softHyphen/>
        <w:t>творенностью им составила 0,25, а с удовлетворенностью жизнью — 0,13. Обычно наблюдается именно такая закономерность: первая корреляция больше, чем вто</w:t>
        <w:softHyphen/>
        <w:t>рая. Влияние дохода на счастье значительно сильнее в нижней части шкалы дохо</w:t>
        <w:softHyphen/>
        <w:t>дов. Аналогично взаимосвязь между удовлетворенностью жизнью и доходом гораз</w:t>
        <w:softHyphen/>
        <w:t>до более выражена в бедных странах, что, вероятно, объясняется следующим: день</w:t>
        <w:softHyphen/>
        <w:t>ги здесь тратятся, главным образом, на пищу, жилье и удовлетворение прочих необходимых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ляция среднего дохода (для каждой из 28 стран) со средней удовлетво</w:t>
        <w:softHyphen/>
        <w:t>ренностью жизнью составляет, поданным разных исследований, 0,62 и 0,59. Столь существенное воздействие дохода на удовлетворенность жизнью объясняется тем, что при межнациональных исследованиях не так сильно выражено влияние инди</w:t>
        <w:softHyphen/>
        <w:t>видуальных различий, как это свойственно изучению вопроса в рамках одной стра</w:t>
        <w:softHyphen/>
        <w:t>ны. Кроме того, деньги, используемые для потребления общественных благ (напри</w:t>
        <w:softHyphen/>
        <w:t>мер, оплата услуг здравоохранения и образования), сильнее влияют на ощущение счастья, чем когда на них приобретаются товары для личных нужд. Можн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Какое значение для удовлетворенности имеют объективные факторы?      57</w:t>
      </w:r>
    </w:p>
    <w:p>
      <w:pPr>
        <w:pStyle w:val="Normal"/>
        <w:jc w:val="both"/>
        <w:rPr>
          <w:rFonts w:ascii="Times New Roman" w:hAnsi="Times New Roman" w:cs="Times New Roman"/>
          <w:sz w:val="22"/>
          <w:szCs w:val="22"/>
        </w:rPr>
      </w:pPr>
      <w:r>
        <w:rPr>
          <w:rFonts w:cs="Times New Roman" w:ascii="Times New Roman" w:hAnsi="Times New Roman"/>
          <w:sz w:val="22"/>
          <w:szCs w:val="22"/>
        </w:rPr>
        <w:t>вывод о том, что деньги действительно оказывают влияние на переживание счас</w:t>
        <w:softHyphen/>
        <w:t>тья, и степень такого влияния существенно недооценивается корреляцией в 0,13. Получены и другие интересные результаты, касающиеся воздействия финансо</w:t>
        <w:softHyphen/>
        <w:t>вых средств (например, выигрыша в лотерею) и роли ожиданий и сравнений. Эти вопросы затрагиваются нами в главе 9.</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Мета-анализ, выполненный Окуном и его коллегами (Окип ег. а1., 1984), показал, что корреляция счастья со здоровьем составляет 0,32: она сильнее, когда привле</w:t>
        <w:softHyphen/>
        <w:t>каются субъективные критерии здоровья. Однако субъективное здоровье (неотъем</w:t>
        <w:softHyphen/>
        <w:t>лемая часть удовлетворенности жизнью) совсем не то же самое, что физическое. Скажем, невротики преувеличивают степень своего субъективного нездоровья, а люди с высоким кровяным давлением или уровнем холестерина могут считать, что состояние их здоровья лучше, чем это есть на самом деле. Существует взаимо</w:t>
        <w:softHyphen/>
        <w:t>связь между счастьем и наличием конкретных заболеваний, особенно если они ограничивают жизнедеятельность человека (УеепЬоуеп, 1994); а бывают и такие болезни, при которых пациенты чувствуют себя лучше других. Какова в данном случае направленность причинной связи? Хиди и Веринг (Неас1у &amp; \Уеагт§, 1992) провели в Австралии лонгитюдное исследование и обнаружили, что взаимосвязь между удовлетворенностью жизнью в целом и здоровьем ложная, она зависит от соотношения каждого из этих компонентов с нейротизмом: счастливые люди ме</w:t>
        <w:softHyphen/>
        <w:t>нее невротичны, невротики менее удовлетворены своим здоровьем. Однако в дру</w:t>
        <w:softHyphen/>
        <w:t>гом лонгитюдном исследовании Фейст и соавторы (Ре151 е1 а1„ 1995) установили, что эта связь двунаправлена.</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ье особенно важно для благополучия пожилых людей и прогнозирует их счастье или удовлетворенность. Следовательно, здоровье является причиной сча</w:t>
        <w:softHyphen/>
        <w:t>стья. Одной из форм воздействия последнего на здоровье служит активация им</w:t>
        <w:softHyphen/>
        <w:t>мунной системы, вызываемая хорошим настроением. Роль счастья в субъективном здоровье также обусловлена когнитивными процессами, например представлени</w:t>
        <w:softHyphen/>
        <w:t>ем о жизни и самом себе.</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и занятость</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подробно эту тему мы рассмотрим в главе 7. В современном мире безработи</w:t>
        <w:softHyphen/>
        <w:t>ца — важнейший источник несчастья. Она вызывает депрессию, приводит к само</w:t>
        <w:softHyphen/>
        <w:t>убийствам, ухудшает здоровье, порождает апатию, низкую самооценку — все аспек</w:t>
        <w:softHyphen/>
        <w:t>ты низкой удовлетворенности и отсутствия счастья. Воздействие это существенно. Инглхарт (1п§1еЬагС, 1990) выявил: среди европейских безработных удовлетворен своей жизнью лишь 61%, тогда как у занятых физическим трудом этот показатель составил 78%. О том, что безработица выступает причиной несчастья, свидетель</w:t>
        <w:softHyphen/>
        <w:t>ствует ее влияние, оказываемое на уровень удовлетворенности работников, сокра</w:t>
        <w:softHyphen/>
        <w:t>щенных в связи с закрытием предприятия. Ее воздействие не устраняется и в том случае, когда учитываются и другие переменные, скажем, доход.</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мета-анализа, проведенного Тейтом и его коллегами (ТаН е1 а1., 1989), удовлетворенность работой и удовлетворенность жизнью сильно коррели</w:t>
        <w:softHyphen/>
        <w:t>руют друг с другом (г = 0,44). Попытки вычленить направление причин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58      Глава 4, Удовлетво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ли, что она действует в обе стороны, однако сильнее влияние удовлетво</w:t>
        <w:softHyphen/>
        <w:t>ренности жизнью на удовлетворенность работой, а не наоборот (О1епег е1 а1., 1999). Наиболее заметные различия в удовлетворенности работой наблюдаются в рам</w:t>
        <w:softHyphen/>
        <w:t>ках профессиональных групп. Людям задавался вопрос о том, выбрали бы они снова свою работу; «да» ответили 91% математиков, 82% юристов и лишь 16% не</w:t>
        <w:softHyphen/>
        <w:t>квалифицированных рабочих сталелитейной промышленности. На удовлетво</w:t>
        <w:softHyphen/>
        <w:t>ренность работой также воздействуют взаимоотношения с другими сотрудника</w:t>
        <w:softHyphen/>
        <w:t>ми и прочие социальные факторы. Роль этих объективных характеристик, ска</w:t>
        <w:softHyphen/>
        <w:t>зывающихся также и на удовлетворенности жизни в целом, несомненна, что будет показано в главе 7.</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отношения являются важнейшим источником счастья, причем самое существенное значение имеет брак. Инглхарт (1п§1еЬаг1, 1990) установил, что в Европе 81 % замужних женщин удовлетворены или даже очень удовлетворены сво</w:t>
        <w:softHyphen/>
        <w:t>ей жизнью, тогда как среди незамужних таковых оказалось 75%. Более резкие раз</w:t>
        <w:softHyphen/>
        <w:t>личия обнаружены при рассмотрении роли вдовства или развода: удовлетворен</w:t>
        <w:softHyphen/>
        <w:t>ных жизнью среди вдов — 66%, среди разведенных или расставшихся со своими му</w:t>
        <w:softHyphen/>
        <w:t>жьями — 57%. Среди мужчин влияние данных факторов не столь весомое. Штребе (ЗСгоеЬе &amp; 51гоеЬе, 1987) обнаружили, что у 42% вдов по Опроснику депрессии Бека отмечается показатель от умеренного до очень высокого, тогда как среди за</w:t>
        <w:softHyphen/>
        <w:t>мужних — таковых лишь 10%. Сходные результаты получены при опросе предста</w:t>
        <w:softHyphen/>
        <w:t>вителей разных культур, хотя некоторые соответствующие различия имеются: на</w:t>
        <w:softHyphen/>
        <w:t>пример, по уровню счастья среди разведенных и тех, у кого есть партнер.</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указанных факторов сохраняется и в том случае, когда вводились кон</w:t>
        <w:softHyphen/>
        <w:t>трольные переменные — доход и др. Направленность причинной связи здесь до</w:t>
        <w:softHyphen/>
        <w:t>вольно ясна. Ученые исследовали людей из группы «повышенного риска», т. е. индивидов 20 с небольшим лет, которые предположительно подвержены «риску» вступить в брак. Можно говорить, что скорее вдовство — причина несчастья, чем наоборот; в ситуации с разводом подобная взаимосвязь не так очевидна. Аналогич</w:t>
        <w:softHyphen/>
        <w:t>ное, хотя и не столь значительное положительное влияние оказывают на счастье другие виды человеческих взаимоотношений — скажем, дружба и семейные, не супружеские, отношения. Этих вопросов мы коснемся в главе 6.</w:t>
      </w:r>
    </w:p>
    <w:p>
      <w:pPr>
        <w:pStyle w:val="Normal"/>
        <w:jc w:val="both"/>
        <w:rPr>
          <w:rFonts w:ascii="Times New Roman" w:hAnsi="Times New Roman" w:cs="Times New Roman"/>
          <w:sz w:val="22"/>
          <w:szCs w:val="22"/>
        </w:rPr>
      </w:pPr>
      <w:r>
        <w:rPr>
          <w:rFonts w:cs="Times New Roman" w:ascii="Times New Roman" w:hAnsi="Times New Roman"/>
          <w:sz w:val="22"/>
          <w:szCs w:val="22"/>
        </w:rPr>
        <w:t>Досуг</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видели из табл. 4.3, в некоторых исследованиях было установлено, что удовлетворенность досугом коррелирует с общей удовлетворенностью больше, чем все остальные сферы. Показатель составляет около 0,40, однако падает приблизи</w:t>
        <w:softHyphen/>
        <w:t>тельно до 0,20 при включении в анализ контрольных переменных (доход и др.). Изучалось также воздействие реальных занятий, избираемых для проведения до</w:t>
        <w:softHyphen/>
        <w:t>суга; в некоторых случаях проводились экспериментальные или лонгитюдные ме</w:t>
        <w:softHyphen/>
        <w:t>тоды, позволяющие выявить причинную связь. Например, были эксперименты, когда людей убеждали регулярно делать физические упражнения. В результате оказалось, что это уменьшает тревогу и депрессию, повышает самооценку и улуч</w:t>
        <w:softHyphen/>
        <w:t>шает фигуру (Аг§у1е, 1996).</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Какое значение для удовлетворенности имеют объективные факторы?     59</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о положительное влияние и других способов организации досуга — клубов общения, добровольной работы и музыки. Однако просмотр телевизора иногда имеет с удовлетворенностью обратную взаимосвязь — вероятно, потому, что смотрящие телевизор очень долго не находят никаких лучших занятий. В главе 8 мы еще коснемся аспектов свободн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Жилищные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Жилищные условия не представляют собой традиционно изучаемой психолога</w:t>
        <w:softHyphen/>
        <w:t>ми переменной, однако позволяют понять некоторые интересные моменты. По ре</w:t>
        <w:softHyphen/>
        <w:t>зультатам некоторых исследований они относятся к наиболее часто упоминае</w:t>
        <w:softHyphen/>
        <w:t>мым сферам (На11, 1976). Жилищные условия можно расценивать как составля</w:t>
        <w:softHyphen/>
        <w:t>ющую уровня жизни. Ряд ученых показал, как отдельные аспекты жилищных условий сказываются на удовлетворенности ими в целом. Так, проведя в Вели</w:t>
        <w:softHyphen/>
        <w:t>кобритании исследование, Холл получил следующие результаты: люди, у кото</w:t>
        <w:softHyphen/>
        <w:t>рых нет ванной или душа, были не очень этим довольны, но на удовлетвореннос</w:t>
        <w:softHyphen/>
        <w:t>ти жилищными условиями в целом подобные обстоятельства не слишком отража</w:t>
        <w:softHyphen/>
        <w:t>лись (табл. 4.5) и еще меньше они влияли на удовлетворенность жизнью в целом. Аналогичным образом, проведя опросы в США, Кэмпбелл и соавторы(СатрЬе11 е1 а\., 1976) определили, что удовлетворенность жилищными условиями зави</w:t>
        <w:softHyphen/>
        <w:t>сит от таких переменных, как количество комнат на одного человека, их размер и ото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4.5 Удовлетворенность ванной комнатой</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удовлетворенность        Удовлетворенность жилищными условиями             ванной комнатой</w:t>
      </w:r>
    </w:p>
    <w:p>
      <w:pPr>
        <w:pStyle w:val="Normal"/>
        <w:jc w:val="both"/>
        <w:rPr>
          <w:rFonts w:ascii="Times New Roman" w:hAnsi="Times New Roman" w:cs="Times New Roman"/>
          <w:sz w:val="22"/>
          <w:szCs w:val="22"/>
        </w:rPr>
      </w:pPr>
      <w:r>
        <w:rPr>
          <w:rFonts w:cs="Times New Roman" w:ascii="Times New Roman" w:hAnsi="Times New Roman"/>
          <w:sz w:val="22"/>
          <w:szCs w:val="22"/>
        </w:rPr>
        <w:t>Нет стационарной ванной или душа          5,5                                         2,2</w:t>
      </w:r>
    </w:p>
    <w:p>
      <w:pPr>
        <w:pStyle w:val="Normal"/>
        <w:jc w:val="both"/>
        <w:rPr>
          <w:rFonts w:ascii="Times New Roman" w:hAnsi="Times New Roman" w:cs="Times New Roman"/>
          <w:sz w:val="22"/>
          <w:szCs w:val="22"/>
        </w:rPr>
      </w:pPr>
      <w:r>
        <w:rPr>
          <w:rFonts w:cs="Times New Roman" w:ascii="Times New Roman" w:hAnsi="Times New Roman"/>
          <w:sz w:val="22"/>
          <w:szCs w:val="22"/>
        </w:rPr>
        <w:t>Общее пользование                                   7,3                                         6,9</w:t>
      </w:r>
    </w:p>
    <w:p>
      <w:pPr>
        <w:pStyle w:val="Normal"/>
        <w:jc w:val="both"/>
        <w:rPr>
          <w:rFonts w:ascii="Times New Roman" w:hAnsi="Times New Roman" w:cs="Times New Roman"/>
          <w:sz w:val="22"/>
          <w:szCs w:val="22"/>
        </w:rPr>
      </w:pPr>
      <w:r>
        <w:rPr>
          <w:rFonts w:cs="Times New Roman" w:ascii="Times New Roman" w:hAnsi="Times New Roman"/>
          <w:sz w:val="22"/>
          <w:szCs w:val="22"/>
        </w:rPr>
        <w:t>Личное пользование                                 8,0                                         8,7</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На11, 1976.</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ность жильем способствует общей удовлетворенности, причем, как правило, корреляция составляет около 0,30 (Апс1ге\уз &amp; \\^г.Ьеу, 1976), что по сравнению с другими рассмотренными переменными не столь знач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а переменная тоже оказывает довольно умеренное воздействие, однако весьма интересна, поскольку связана с другими причинами удовлетворенности. Во мно</w:t>
        <w:softHyphen/>
        <w:t>гих исследованиях отмечалось положительное влияние образования (которое учи</w:t>
        <w:softHyphen/>
        <w:t>тывалось как число лет обучения или достигнутый уровень). Типичная корреля</w:t>
        <w:softHyphen/>
        <w:t>ция его с благополучием в США — 0,13; она выведена по результатам метаанализа, осуществленного Окуном и соавторами (Окип е1 а1., 1984). В США и Великобрита</w:t>
        <w:softHyphen/>
        <w:t>нии образование способствует как росту дохода, так и получению работы, имею</w:t>
        <w:softHyphen/>
        <w:t>щей более высокий профессиональный статус. Самая заметная роль образования</w:t>
      </w:r>
    </w:p>
    <w:tbl>
      <w:tblPr>
        <w:tblW w:w="7354" w:type="dxa"/>
        <w:jc w:val="left"/>
        <w:tblInd w:w="0" w:type="dxa"/>
        <w:tblLayout w:type="fixed"/>
        <w:tblCellMar>
          <w:top w:w="0" w:type="dxa"/>
          <w:left w:w="40" w:type="dxa"/>
          <w:bottom w:w="0" w:type="dxa"/>
          <w:right w:w="40" w:type="dxa"/>
        </w:tblCellMar>
      </w:tblPr>
      <w:tblGrid>
        <w:gridCol w:w="3178"/>
        <w:gridCol w:w="2400"/>
        <w:gridCol w:w="1776"/>
      </w:tblGrid>
      <w:tr>
        <w:trPr>
          <w:trHeight w:val="586" w:hRule="atLeast"/>
        </w:trPr>
        <w:tc>
          <w:tcPr>
            <w:tcW w:w="317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0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ая удовлетворенность жилищными условиями</w:t>
            </w:r>
          </w:p>
        </w:tc>
        <w:tc>
          <w:tcPr>
            <w:tcW w:w="177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ность ванной комнатой</w:t>
            </w:r>
          </w:p>
        </w:tc>
      </w:tr>
      <w:tr>
        <w:trPr>
          <w:trHeight w:val="845" w:hRule="atLeast"/>
        </w:trPr>
        <w:tc>
          <w:tcPr>
            <w:tcW w:w="31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т стационарной ванной или душа Общее пользование Личное пользование</w:t>
            </w:r>
          </w:p>
        </w:tc>
        <w:tc>
          <w:tcPr>
            <w:tcW w:w="240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 7,3 8,0</w:t>
            </w:r>
          </w:p>
        </w:tc>
        <w:tc>
          <w:tcPr>
            <w:tcW w:w="177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 6,9 8,7</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60      Глава 4. Удовлетво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Австрии, Южной Корее, Мексике, Югославии, Филиппинах и Нигерии. Неясно, правда, что общего между этими странами; может быть, образование там каким-либо образом дает людям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о роли объективных источников удовлетво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ыше мы рассмотрели, сколь существенное влияние на удовлетворенность оказы</w:t>
        <w:softHyphen/>
        <w:t>вают деньги и другие условия жизни. Вместе с тем эти взаимосвязи не всегда очень сильны. Динер и Сью (В1епег &amp; 5иЬ, 1997а) обнаружили, что по совокупности объективных социальных индикаторов (доход, здоровье и т. д.) Австрия набирает 71 балл, а Нигерия — только 30. Тем не менее показатели удовлетворенности жиз</w:t>
        <w:softHyphen/>
        <w:t>нью в этих странах отличаются друг от друга лишь на 2 пункта. Адаме (Аскшз, 1997) установил, что объективные показатели жизни чернокожих американцев в период с 1980 по 1992 г. ухудшались, тогда как удовлетворенность жизнью увеличивалась, несмотря на то что уровень счастья значительно снизился. Очевидно, что объек</w:t>
        <w:softHyphen/>
        <w:t>тивные показатели не единственный источник удовлетворенности, и теперь мы обратимся к некоторым другим ее причинам.</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социального срав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теориям социального сравнения, люди оценивают свои качества или жизнь, сопоставляя их с другими. Подобный подход применяется в исследовани</w:t>
        <w:softHyphen/>
        <w:t>ях счастья, чтобы объяснить некоторые аспекты, которые иначе поставили бы уче</w:t>
        <w:softHyphen/>
        <w:t>ных в тупик. Например, установлено, что по мере роста национального дохода удовлетворенность вовсе не возрастает — вероятно, потому, что доходы выросли и у всех остальных. Уилле (ХУШз, 1981) собрал массу данных, подтверждающих ги</w:t>
        <w:softHyphen/>
        <w:t>потезу, согласно которой у людей улучшается субъективное благополучие, если сравнение производится с менее удачливыми индивидами; а также гипотезу, в со</w:t>
        <w:softHyphen/>
        <w:t>ответствии с которой сравнение «сверху вниз» обусловлено снижением субъектив</w:t>
        <w:softHyphen/>
        <w:t>ного благополучия. Ученый делает следующее заключение: люди в основном срав</w:t>
        <w:softHyphen/>
        <w:t>нивают по принципу «снизу вверх», но для имеющих низкую самооценку харак</w:t>
        <w:softHyphen/>
        <w:t>терно обратное.</w:t>
      </w:r>
    </w:p>
    <w:p>
      <w:pPr>
        <w:pStyle w:val="Normal"/>
        <w:jc w:val="both"/>
        <w:rPr>
          <w:rFonts w:ascii="Times New Roman" w:hAnsi="Times New Roman" w:cs="Times New Roman"/>
          <w:sz w:val="22"/>
          <w:szCs w:val="22"/>
        </w:rPr>
      </w:pPr>
      <w:r>
        <w:rPr>
          <w:rFonts w:cs="Times New Roman" w:ascii="Times New Roman" w:hAnsi="Times New Roman"/>
          <w:sz w:val="22"/>
          <w:szCs w:val="22"/>
        </w:rPr>
        <w:t>Недавние эксперименты укрепляют некоторые из этих идей. Штрак и соавто</w:t>
        <w:softHyphen/>
        <w:t>ры (5г.гаск ег. а!.. 1990) установили, что если напарником по эксперименту оказы</w:t>
        <w:softHyphen/>
        <w:t>вался человек, страдающий почечной недостаточностью, требующей диализа, ощу</w:t>
        <w:softHyphen/>
        <w:t>щение благополучия испытуемого улучшалось. Исследователи (Зггаск ег. а1., 1985) показали: если участников эксперимента просили подумать о происходящих в на</w:t>
        <w:softHyphen/>
        <w:t>стоящем приятных событиях, это повышало их субъективное благополучие; пози</w:t>
        <w:softHyphen/>
        <w:t>тивные факты, относящиеся к прошлому, оказывали гнетущее впечатление — пред</w:t>
        <w:softHyphen/>
        <w:t>положительно, из-за контраста с настоящим; относительно неприятных событий все обстояло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У счастливых и несчастных людей процесс сравнения осуществляется по-разно</w:t>
        <w:softHyphen/>
        <w:t>му. Любомирски и Росс (ЬуиЬоппгзку &amp; Козз, 1997) обнаружили, что на самооценку вторых влияет результат напарника, который выполнил задание по расшифровке анаграммы лучше или хуже, чем они. Однако на счастливых людей участник, пре</w:t>
        <w:softHyphen/>
        <w:t>взошедший их, не оказывал такого влияния, что создавало более позитивный эмо-</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социального сравнения      51</w:t>
      </w:r>
    </w:p>
    <w:p>
      <w:pPr>
        <w:pStyle w:val="Normal"/>
        <w:jc w:val="both"/>
        <w:rPr>
          <w:rFonts w:ascii="Times New Roman" w:hAnsi="Times New Roman" w:cs="Times New Roman"/>
          <w:sz w:val="22"/>
          <w:szCs w:val="22"/>
        </w:rPr>
      </w:pPr>
      <w:r>
        <w:rPr>
          <w:rFonts w:cs="Times New Roman" w:ascii="Times New Roman" w:hAnsi="Times New Roman"/>
          <w:sz w:val="22"/>
          <w:szCs w:val="22"/>
        </w:rPr>
        <w:t>циональный настрой и большую уверенность в себе, хотя и не повышало самооцен</w:t>
        <w:softHyphen/>
        <w:t>ки. Вероятно, напарник с лучшими результатами действовал в данном случае как стимул и увеличивал перспективы, а это и делало людей счастливее.</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попытки подтвердить теорию социального сравнения в условиях реальной жизни не всегда приводили к желанному результату. Динер и Фуджита (Б1епег &amp; Рцр1а, 1997) провели несколько подобных исследований. В одном из них было обнаружено, что если у человека был сосед по комнате, отличавшийся боль</w:t>
        <w:softHyphen/>
        <w:t>шей/меньшей внешней привлекательностью или успехами в учебе, это никак не влияло на его удовлетворенность данными сферами жизни. Люди выбирали соб</w:t>
        <w:softHyphen/>
        <w:t>ственные объекты для сравнения, связанные со своими возмож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ом случае было показано, что если индивиды с одинаковым уровнем до</w:t>
        <w:softHyphen/>
        <w:t>хода живут в более богатом/бедном районе, это не влияет на их субъективное бла</w:t>
        <w:softHyphen/>
        <w:t>гополучие. Еще одна работа ученых проиллюстрировала: средний уровень благо</w:t>
        <w:softHyphen/>
        <w:t>получия в разных странах имеет с экономическим благосостоянием соседних го</w:t>
        <w:softHyphen/>
        <w:t>сударств положительную, а не отрицательную корреляцию, что можно было бы предположить, отталкиваясь от теории сравнения (В1епег, В1епег &amp; В1епег, 1995). Райт (\Уп§Ь1, 1985) подчеркивает, что на удовлетворенность оказывает влияние самооценка здоровья, а не сравнение со здоровьем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Люди избирают собственные объекты сравнения: например, индивиды, у кото</w:t>
        <w:softHyphen/>
        <w:t>рых высокие показатели благополучия, более благоприятным образом сравнива</w:t>
        <w:softHyphen/>
        <w:t>ют с другими (СПЬег1 &amp; Тгошег, 1990). В результате проведенного сопоставления возможно сделать разные выводы. Бунк и соавторы (Виипк е1 а1., 1990) показали, например, что сравнения по принципу «снизу вверх» заставляют людей чувство</w:t>
        <w:softHyphen/>
        <w:t>вать себя как более, так и менее счастливыми в связи с их здоровьем, надеяться или завидовать. Сравнения, навязанные внешними обстоятельствами, не оказывают на удовлетворенность согласованного влияния. «Выбор объекта сравнения — процесс гибкий, не определяемый исключительно степенью доступности соответствующих "других"», — отмечают ученые (\Уооо! е1 а1., 1985).</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авило имеет два исключения. Одно из них — академические достижения: в более или менее замкнутом сообществе школы или колледжа принятые стандар</w:t>
        <w:softHyphen/>
        <w:t>ты для сравнения играют решающую роль (О1епег &amp; Ргука, 1997). Второе — зара</w:t>
        <w:softHyphen/>
        <w:t>ботная плата работников промышленности, на уровень которой в значительной степени влияет деятельность профсоюзов, и работники точно знают, сколько по</w:t>
        <w:softHyphen/>
        <w:t>лучают другие трудящиеся. Они могут объявить забастовку (даже если это приве</w:t>
        <w:softHyphen/>
        <w:t>дет к закрытию предприятия), когда считают, что им платят меньше полож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По сути дела, люди часто производят такие сравнения: Росс и соавторы (Козз е1 а1., 1986) установили, что 89% людей избирает круг тех, с кем они общаются, как объект сравнения, позволяющий уточнить меру собственной удовлетворенности семей</w:t>
        <w:softHyphen/>
        <w:t>ной жизнью, 82% — степень удовлетворенности работой, но лишь 61% сравнивает с миром самых близких людей свою удовлетворенность жизнью в целом (тогда чаще в круг зрения попадают чужие).</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а разновидность концепции социального сравнения — теория множе</w:t>
        <w:softHyphen/>
        <w:t>ственного несоответствия (МиШр1е Бгзсгерапсу Ткеогу — МБТ). Микалос (1УПспа1о5, 1985) предположил, что удовлетворенность — продукт (незначительных) расхож</w:t>
        <w:softHyphen/>
        <w:t>дений между достижениями и устремлениями, что часто определяется при срав-</w:t>
      </w:r>
    </w:p>
    <w:p>
      <w:pPr>
        <w:pStyle w:val="Normal"/>
        <w:jc w:val="both"/>
        <w:rPr>
          <w:rFonts w:ascii="Times New Roman" w:hAnsi="Times New Roman" w:cs="Times New Roman"/>
          <w:sz w:val="22"/>
          <w:szCs w:val="22"/>
        </w:rPr>
      </w:pPr>
      <w:r>
        <w:rPr>
          <w:rFonts w:cs="Times New Roman" w:ascii="Times New Roman" w:hAnsi="Times New Roman"/>
          <w:sz w:val="22"/>
          <w:szCs w:val="22"/>
        </w:rPr>
        <w:t>62      Глава 4. Удовлетво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ении с другими людьми. Согласно данной теории, слишком большие желания угрожают ощущению удовлетворенности. Действительно, разрыв между целью и достижением коррелирует с удовлетворенностью. Однако очевидна и взаимосвязь достижения с удовлетворенностью, если не принимать во внимание цель.</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исследований удовлетворенность, которая предсказывалась с учетом от</w:t>
        <w:softHyphen/>
        <w:t>меченного разрыва, сравнивалась с той, какая ожидается, когда в расчет берутся лишь реальные достижения или возможности. Иногда теория множественных рас</w:t>
        <w:softHyphen/>
        <w:t>хождений позволяет проводить более точный анализ, хотя нередко не вносит ни</w:t>
        <w:softHyphen/>
        <w:t>чего существенного. Вместе с тем упомянутый выше разрыв сам может являться продуктом удовлетворенности, а не наоборот. Хиди и Венховен (Неас1еу &amp; Уееп-Ьоуеп, 1989) обнаружили это, используя данные Викторианского панельного ис</w:t>
        <w:softHyphen/>
        <w:t>следования в Австралии: «Разрыв вызывается удовлетворенностью жизнью, а не наоборот». Кэмпбелл с коллегами (СатрЬеН е1 а1., 1976) с помощью этой теории попытались объяснить феномен усиливающейся с возрастом удовлетворенности, отметив, что со временем «разрыв» умень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теории разрыва целей и достижений, большие стремления приводят к низкой удовлетворенности. Однако другие теоретики утверждают, что само на</w:t>
        <w:softHyphen/>
        <w:t>личие в жизни определенных целей — благоприятный фактор. В то же время, как мы увидим в главе 10, необходимо, чтобы цели были прави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Адаптация</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адаптации — традиционный объект изучения в психологии. Если челове</w:t>
        <w:softHyphen/>
        <w:t>ка попросят оценить вес нескольких предметов, масса которых находится в преде</w:t>
        <w:softHyphen/>
        <w:t>лах 2-6 унций, 1 фунт покажется ему «тяжелым». Однако если бы он взвешивал предметы весом в 3-6 фунтов, 1 фунт показался бы ему «легким»1. Мы привыкаем к определенному набору стимулов. Применительно к определению меры удовле</w:t>
        <w:softHyphen/>
        <w:t>творенности подобное означает, что наступает привыкание к конкретному уровню источников удовлетворенности, и мы считаем его норм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Эту теорию, как считалось, подтверждают исследования больных квадриплеги-ей2 и других пациентов. Выше уже упоминался имеющий важное значение труд Брикмана и соавторов (Впсктап еЬ а1., 1978), которые изучили 11 больных, стра</w:t>
        <w:softHyphen/>
        <w:t>дающих параплегией3, и 18 человек с квадриплегией. Оценка того, насколько они счастливы в настоящее время, у больных оказалась на уровне 2,96 — существен</w:t>
        <w:softHyphen/>
        <w:t>но ниже, чем у здоровых людей, составивших контрольную группу (3,82). Ана</w:t>
        <w:softHyphen/>
        <w:t>логичное соотношение обнаружено среди самооценок удовольствия, получаемо</w:t>
        <w:softHyphen/>
        <w:t>го от повседневных занятий. Шульц и Декер (5спи1г &amp; Бескег, 1985), обследовав 100 пациентов с тем же заболеванием, обнаружили, что и 20 лет спустя после не</w:t>
        <w:softHyphen/>
        <w:t>счастного случая показатели ощущения счастья у них были ниже, чем у прочих людей (табл. 4.6).</w:t>
      </w:r>
    </w:p>
    <w:p>
      <w:pPr>
        <w:pStyle w:val="Normal"/>
        <w:jc w:val="both"/>
        <w:rPr>
          <w:rFonts w:ascii="Times New Roman" w:hAnsi="Times New Roman" w:cs="Times New Roman"/>
          <w:sz w:val="22"/>
          <w:szCs w:val="22"/>
        </w:rPr>
      </w:pPr>
      <w:r>
        <w:rPr>
          <w:rFonts w:cs="Times New Roman" w:ascii="Times New Roman" w:hAnsi="Times New Roman"/>
          <w:sz w:val="22"/>
          <w:szCs w:val="22"/>
        </w:rPr>
        <w:t>' 1 унция составляет 28,35 грамма; 1 фунт — 453,59 грамма.</w:t>
      </w:r>
    </w:p>
    <w:p>
      <w:pPr>
        <w:pStyle w:val="Normal"/>
        <w:jc w:val="both"/>
        <w:rPr>
          <w:rFonts w:ascii="Times New Roman" w:hAnsi="Times New Roman" w:cs="Times New Roman"/>
          <w:sz w:val="22"/>
          <w:szCs w:val="22"/>
        </w:rPr>
      </w:pPr>
      <w:r>
        <w:rPr>
          <w:rFonts w:cs="Times New Roman" w:ascii="Times New Roman" w:hAnsi="Times New Roman"/>
          <w:sz w:val="22"/>
          <w:szCs w:val="22"/>
        </w:rPr>
        <w:t>2  Квадриплегия (тетраплегия) — паралич всех четырех конечностей. — Примеч. перев.</w:t>
      </w:r>
    </w:p>
    <w:p>
      <w:pPr>
        <w:pStyle w:val="Normal"/>
        <w:jc w:val="both"/>
        <w:rPr>
          <w:rFonts w:ascii="Times New Roman" w:hAnsi="Times New Roman" w:cs="Times New Roman"/>
          <w:sz w:val="22"/>
          <w:szCs w:val="22"/>
        </w:rPr>
      </w:pPr>
      <w:r>
        <w:rPr>
          <w:rFonts w:cs="Times New Roman" w:ascii="Times New Roman" w:hAnsi="Times New Roman"/>
          <w:sz w:val="22"/>
          <w:szCs w:val="22"/>
        </w:rPr>
        <w:t>3  Параплегия — паралич обеих рук или ног. — Примеч. перев.</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Адаптация      53</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4.6 Счастье у больных с параличом двух или четырех конечностей</w:t>
      </w:r>
    </w:p>
    <w:tbl>
      <w:tblPr>
        <w:tblW w:w="7354" w:type="dxa"/>
        <w:jc w:val="left"/>
        <w:tblInd w:w="0" w:type="dxa"/>
        <w:tblLayout w:type="fixed"/>
        <w:tblCellMar>
          <w:top w:w="0" w:type="dxa"/>
          <w:left w:w="40" w:type="dxa"/>
          <w:bottom w:w="0" w:type="dxa"/>
          <w:right w:w="40" w:type="dxa"/>
        </w:tblCellMar>
      </w:tblPr>
      <w:tblGrid>
        <w:gridCol w:w="2650"/>
        <w:gridCol w:w="2054"/>
        <w:gridCol w:w="2650"/>
      </w:tblGrid>
      <w:tr>
        <w:trPr>
          <w:trHeight w:val="346" w:hRule="atLeast"/>
        </w:trPr>
        <w:tc>
          <w:tcPr>
            <w:tcW w:w="2650"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льные</w:t>
            </w:r>
          </w:p>
        </w:tc>
        <w:tc>
          <w:tcPr>
            <w:tcW w:w="265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трольная группа</w:t>
            </w:r>
          </w:p>
        </w:tc>
      </w:tr>
      <w:tr>
        <w:trPr>
          <w:trHeight w:val="307" w:hRule="atLeast"/>
        </w:trPr>
        <w:tc>
          <w:tcPr>
            <w:tcW w:w="265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бъективное благополучие</w:t>
            </w:r>
          </w:p>
        </w:tc>
        <w:tc>
          <w:tcPr>
            <w:tcW w:w="205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76 (я= 100)</w:t>
            </w:r>
          </w:p>
        </w:tc>
        <w:tc>
          <w:tcPr>
            <w:tcW w:w="265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13</w:t>
            </w:r>
          </w:p>
        </w:tc>
      </w:tr>
      <w:tr>
        <w:trPr>
          <w:trHeight w:val="250" w:hRule="atLeast"/>
        </w:trPr>
        <w:tc>
          <w:tcPr>
            <w:tcW w:w="26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прессия</w:t>
            </w:r>
          </w:p>
        </w:tc>
        <w:tc>
          <w:tcPr>
            <w:tcW w:w="20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74</w:t>
            </w:r>
          </w:p>
        </w:tc>
        <w:tc>
          <w:tcPr>
            <w:tcW w:w="26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25</w:t>
            </w:r>
          </w:p>
        </w:tc>
      </w:tr>
      <w:tr>
        <w:trPr>
          <w:trHeight w:val="230" w:hRule="atLeast"/>
        </w:trPr>
        <w:tc>
          <w:tcPr>
            <w:tcW w:w="26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е эмоции</w:t>
            </w:r>
          </w:p>
        </w:tc>
        <w:tc>
          <w:tcPr>
            <w:tcW w:w="20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4</w:t>
            </w:r>
          </w:p>
        </w:tc>
        <w:tc>
          <w:tcPr>
            <w:tcW w:w="26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7 (1 означает положи-</w:t>
            </w:r>
          </w:p>
        </w:tc>
      </w:tr>
      <w:tr>
        <w:trPr>
          <w:trHeight w:val="240" w:hRule="atLeast"/>
        </w:trPr>
        <w:tc>
          <w:tcPr>
            <w:tcW w:w="26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5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ьную оценку)</w:t>
            </w:r>
          </w:p>
        </w:tc>
      </w:tr>
      <w:tr>
        <w:trPr>
          <w:trHeight w:val="240" w:hRule="atLeast"/>
        </w:trPr>
        <w:tc>
          <w:tcPr>
            <w:tcW w:w="26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частье в настоящее время</w:t>
            </w:r>
          </w:p>
        </w:tc>
        <w:tc>
          <w:tcPr>
            <w:tcW w:w="20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6 (и = 29)</w:t>
            </w:r>
          </w:p>
        </w:tc>
        <w:tc>
          <w:tcPr>
            <w:tcW w:w="26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2 (п = 88)</w:t>
            </w:r>
          </w:p>
        </w:tc>
      </w:tr>
      <w:tr>
        <w:trPr>
          <w:trHeight w:val="326" w:hRule="atLeast"/>
        </w:trPr>
        <w:tc>
          <w:tcPr>
            <w:tcW w:w="265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частье в прошлом</w:t>
            </w:r>
          </w:p>
        </w:tc>
        <w:tc>
          <w:tcPr>
            <w:tcW w:w="205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1</w:t>
            </w:r>
          </w:p>
        </w:tc>
        <w:tc>
          <w:tcPr>
            <w:tcW w:w="265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2</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сточники: Впсктап е1 а1., 1978; ЗсЬик &amp; Бескег, 1985.</w:t>
      </w:r>
    </w:p>
    <w:p>
      <w:pPr>
        <w:pStyle w:val="Normal"/>
        <w:jc w:val="both"/>
        <w:rPr>
          <w:rFonts w:ascii="Times New Roman" w:hAnsi="Times New Roman" w:cs="Times New Roman"/>
          <w:sz w:val="22"/>
          <w:szCs w:val="22"/>
        </w:rPr>
      </w:pPr>
      <w:r>
        <w:rPr>
          <w:rFonts w:cs="Times New Roman" w:ascii="Times New Roman" w:hAnsi="Times New Roman"/>
          <w:sz w:val="22"/>
          <w:szCs w:val="22"/>
        </w:rPr>
        <w:t>Крауз и Стернберг (Кгаизе &amp; 51егпЬег§, 1997) изучали пациентов с повреж</w:t>
        <w:softHyphen/>
        <w:t>дением спинного мозга и обнаружили, что общая удовлетворенность у них со временем повышается, если устранить влияние других переменных. Люди, став</w:t>
        <w:softHyphen/>
        <w:t>шие инвалидами сравнительно недавно, менее удовлетворены жизнью, чем стра</w:t>
        <w:softHyphen/>
        <w:t>дающие физическими недостатками с рождения или с детства, т. е. с большим периодом адаптации (МеЬпегг. е1 а1., 1990). В главе 10 будет показано, что хотя благосостояние у пожилых людей ниже, здоровье хуже, а вероятность оказать</w:t>
        <w:softHyphen/>
        <w:t>ся в социальной изоляции весьма высока, в среднем они не меньше (если не больше) удовлетворены жизнью, чем молодые люди. Вероятно, это обусловле</w:t>
        <w:softHyphen/>
        <w:t>но адапт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дтверждения теории адаптации привлекаются также данные, получен</w:t>
        <w:softHyphen/>
        <w:t>ные в исследованиях индивидов, которые выиграли в лотерее. Получить доказа</w:t>
        <w:softHyphen/>
        <w:t>тельства верности данной теории в этом случае легче, поскольку через короткое время выигравшие становятся ничуть не счастливее членов контрольной группы. Чтобы привыкнуть к бедствиям, требуется длительное время; например, овдовев, человек может оправляться от трагедии в течение нескольких лет.</w:t>
      </w:r>
    </w:p>
    <w:p>
      <w:pPr>
        <w:pStyle w:val="Normal"/>
        <w:jc w:val="both"/>
        <w:rPr>
          <w:rFonts w:ascii="Times New Roman" w:hAnsi="Times New Roman" w:cs="Times New Roman"/>
          <w:sz w:val="22"/>
          <w:szCs w:val="22"/>
        </w:rPr>
      </w:pPr>
      <w:r>
        <w:rPr>
          <w:rFonts w:cs="Times New Roman" w:ascii="Times New Roman" w:hAnsi="Times New Roman"/>
          <w:sz w:val="22"/>
          <w:szCs w:val="22"/>
        </w:rPr>
        <w:t>С теорией адаптации связана еще одна сложность: большинство людей, в том числе и инвалиды, демонстрируют показатель удовлетворенности выше среднего (примерно 70% от максимально возможного по шкале), а это значит, что свою леп</w:t>
        <w:softHyphen/>
        <w:t>ту вносят и другие факторы. Однако наибольший интерес представляет способ</w:t>
        <w:softHyphen/>
        <w:t>ность адаптироваться к негативным событиям: как удается людям это сделать? Ответ заключается в том, что они, судя по всему, включаются в некоторый процесс «преодоления» (копинг-процесс), по-новому обустраивая жизнь или просто ина</w:t>
        <w:softHyphen/>
        <w:t>че взирая на вещи. Скоро мы коснемся этого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люди страдают депрессией, и это продолжается годами: никакой адаптации у них не наблюдается. Объективные события, вызывающие удовлетво</w:t>
        <w:softHyphen/>
        <w:t>ренность или неудовлетворенность (прием пищи, сексуальные отношения, соци</w:t>
        <w:softHyphen/>
        <w:t>альные связи, досуг и работа), продолжают оказывать влияние на человека, а зна</w:t>
        <w:softHyphen/>
        <w:t>чительных примет адаптации нет.</w:t>
      </w:r>
    </w:p>
    <w:p>
      <w:pPr>
        <w:pStyle w:val="Normal"/>
        <w:jc w:val="both"/>
        <w:rPr>
          <w:rFonts w:ascii="Times New Roman" w:hAnsi="Times New Roman" w:cs="Times New Roman"/>
          <w:sz w:val="22"/>
          <w:szCs w:val="22"/>
        </w:rPr>
      </w:pPr>
      <w:r>
        <w:rPr>
          <w:rFonts w:cs="Times New Roman" w:ascii="Times New Roman" w:hAnsi="Times New Roman"/>
          <w:sz w:val="22"/>
          <w:szCs w:val="22"/>
        </w:rPr>
        <w:t>По всей видимости, в случае некоторых (но не всех) негативных жизненных изменений адаптация действительно происходит. Однако она не уничтожает по</w:t>
        <w:softHyphen/>
        <w:t>стоянной выгоды, получаемой от основных источников удовольствия.</w:t>
      </w:r>
    </w:p>
    <w:p>
      <w:pPr>
        <w:pStyle w:val="Normal"/>
        <w:jc w:val="both"/>
        <w:rPr>
          <w:rFonts w:ascii="Times New Roman" w:hAnsi="Times New Roman" w:cs="Times New Roman"/>
          <w:sz w:val="22"/>
          <w:szCs w:val="22"/>
        </w:rPr>
      </w:pPr>
      <w:r>
        <w:rPr>
          <w:rFonts w:cs="Times New Roman" w:ascii="Times New Roman" w:hAnsi="Times New Roman"/>
          <w:sz w:val="22"/>
          <w:szCs w:val="22"/>
        </w:rPr>
        <w:t>54      Глава 4, Удовлетво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эмоционального состояния на удовлетво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ыше мы рассматривали модель Шварца и Штрака (ЗсЬмагг &amp; ЗСгаск, 1999), в соот</w:t>
        <w:softHyphen/>
        <w:t>ветствии с которой суждения по поводу общей удовлетворенности, скорее всего, основываются на эмоциональных состояниях, — это проще, чем производить мно</w:t>
        <w:softHyphen/>
        <w:t>жество подробных сравнений. В главе 2 указывалось, что эмоции коррелируют с удовлетворенностью на уровне примерно 0,50. Шварц и Штрак (5сЬшагг &amp; Зггаск, 1999) совместно с коллегами установили, что когда светит солнце, удовлетворен</w:t>
        <w:softHyphen/>
        <w:t>ность и общее благополучие оцениваются выше, чем когда идет дождь. Высокие оценки высказывались также, когда футбольная команда Германии выиграла матч или когда тестирование проводилось в приятной обстановке (табл. 4.7).</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4.7 Удовлетворенность жизнью, погода, футбол и об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Приятное помещение                                               9,4</w:t>
      </w:r>
    </w:p>
    <w:p>
      <w:pPr>
        <w:pStyle w:val="Normal"/>
        <w:jc w:val="both"/>
        <w:rPr>
          <w:rFonts w:ascii="Times New Roman" w:hAnsi="Times New Roman" w:cs="Times New Roman"/>
          <w:sz w:val="22"/>
          <w:szCs w:val="22"/>
        </w:rPr>
      </w:pPr>
      <w:r>
        <w:rPr>
          <w:rFonts w:cs="Times New Roman" w:ascii="Times New Roman" w:hAnsi="Times New Roman"/>
          <w:sz w:val="22"/>
          <w:szCs w:val="22"/>
        </w:rPr>
        <w:t>Неприятное помещение                                           8,1</w:t>
      </w:r>
    </w:p>
    <w:p>
      <w:pPr>
        <w:pStyle w:val="Normal"/>
        <w:jc w:val="both"/>
        <w:rPr>
          <w:rFonts w:ascii="Times New Roman" w:hAnsi="Times New Roman" w:cs="Times New Roman"/>
          <w:sz w:val="22"/>
          <w:szCs w:val="22"/>
        </w:rPr>
      </w:pPr>
      <w:r>
        <w:rPr>
          <w:rFonts w:cs="Times New Roman" w:ascii="Times New Roman" w:hAnsi="Times New Roman"/>
          <w:sz w:val="22"/>
          <w:szCs w:val="22"/>
        </w:rPr>
        <w:t>Немецкая команда одержала победу                     +2,5</w:t>
      </w:r>
    </w:p>
    <w:p>
      <w:pPr>
        <w:pStyle w:val="Normal"/>
        <w:jc w:val="both"/>
        <w:rPr>
          <w:rFonts w:ascii="Times New Roman" w:hAnsi="Times New Roman" w:cs="Times New Roman"/>
          <w:sz w:val="22"/>
          <w:szCs w:val="22"/>
        </w:rPr>
      </w:pPr>
      <w:r>
        <w:rPr>
          <w:rFonts w:cs="Times New Roman" w:ascii="Times New Roman" w:hAnsi="Times New Roman"/>
          <w:sz w:val="22"/>
          <w:szCs w:val="22"/>
        </w:rPr>
        <w:t>Немецкая команда проиграла                                -2,8</w:t>
      </w:r>
    </w:p>
    <w:p>
      <w:pPr>
        <w:pStyle w:val="Normal"/>
        <w:jc w:val="both"/>
        <w:rPr>
          <w:rFonts w:ascii="Times New Roman" w:hAnsi="Times New Roman" w:cs="Times New Roman"/>
          <w:sz w:val="22"/>
          <w:szCs w:val="22"/>
        </w:rPr>
      </w:pPr>
      <w:r>
        <w:rPr>
          <w:rFonts w:cs="Times New Roman" w:ascii="Times New Roman" w:hAnsi="Times New Roman"/>
          <w:sz w:val="22"/>
          <w:szCs w:val="22"/>
        </w:rPr>
        <w:t>Светит солнце                                                           7,4</w:t>
      </w:r>
    </w:p>
    <w:p>
      <w:pPr>
        <w:pStyle w:val="Normal"/>
        <w:jc w:val="both"/>
        <w:rPr>
          <w:rFonts w:ascii="Times New Roman" w:hAnsi="Times New Roman" w:cs="Times New Roman"/>
          <w:sz w:val="22"/>
          <w:szCs w:val="22"/>
        </w:rPr>
      </w:pPr>
      <w:r>
        <w:rPr>
          <w:rFonts w:cs="Times New Roman" w:ascii="Times New Roman" w:hAnsi="Times New Roman"/>
          <w:sz w:val="22"/>
          <w:szCs w:val="22"/>
        </w:rPr>
        <w:t>Дождливый день                                                      5,0</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ЗсЬ^агг &amp; С1оге, 1983; ЗсЬ^агг е1 а!., 1987.</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же непосредственное эмоциональное состояние воздействует на общую удовлетворенность человека? Скорее всего, эмоциональное состояние служит людям в качестве показателя их благополучия. Шварц и Клор (ЗсЬшагг &amp; С1оге, 1983) общались с людьми по телефону в солнечные и дождливые дни; субъекты оказались в лучшем настроении и были более удовлетворены жизнью в целом, ко</w:t>
        <w:softHyphen/>
        <w:t>гда светило солнце. Если же внимание респондентов специально привлекалось к погоде, это никак не влияло на их настроение, но устраняло воздействие погоды на оценку благополучия: люди не задействовали вызванное солнечной погодой хоро</w:t>
        <w:softHyphen/>
        <w:t>шее настроение для свидетельства своего благополучия. В других экспериментах было установлено, что эмоциональное состояние влияет на общее благополучие, но не на удовлетворенность отдельными сферами жизни (Кекпег ег. а1., 1993), что и предсказывали Шварц и Штрак.</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ые факторы удовлетво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6 мы увидим, что бывают личности типа Полианны1, которые «видят все в солнечном свете». Они счастливы, оптимистичны, события представляются им радостными, они позитивно смотрят на окружающих, вспоминают множество</w:t>
      </w:r>
    </w:p>
    <w:p>
      <w:pPr>
        <w:pStyle w:val="Normal"/>
        <w:jc w:val="both"/>
        <w:rPr>
          <w:rFonts w:ascii="Times New Roman" w:hAnsi="Times New Roman" w:cs="Times New Roman"/>
          <w:sz w:val="22"/>
          <w:szCs w:val="22"/>
        </w:rPr>
      </w:pPr>
      <w:r>
        <w:rPr>
          <w:rFonts w:cs="Times New Roman" w:ascii="Times New Roman" w:hAnsi="Times New Roman"/>
          <w:sz w:val="22"/>
          <w:szCs w:val="22"/>
        </w:rPr>
        <w:t>' Полианна — героиня одноименной детской книги (1913) Элеонор Портер, неисправимая оптимистка. Имя Полианна стало нарицательным — символом ничем не оправданного оптимизма. — Примеч. перев.</w:t>
      </w:r>
    </w:p>
    <w:tbl>
      <w:tblPr>
        <w:tblW w:w="4416" w:type="dxa"/>
        <w:jc w:val="left"/>
        <w:tblInd w:w="0" w:type="dxa"/>
        <w:tblLayout w:type="fixed"/>
        <w:tblCellMar>
          <w:top w:w="0" w:type="dxa"/>
          <w:left w:w="40" w:type="dxa"/>
          <w:bottom w:w="0" w:type="dxa"/>
          <w:right w:w="40" w:type="dxa"/>
        </w:tblCellMar>
      </w:tblPr>
      <w:tblGrid>
        <w:gridCol w:w="3466"/>
        <w:gridCol w:w="950"/>
      </w:tblGrid>
      <w:tr>
        <w:trPr>
          <w:trHeight w:val="269" w:hRule="atLeast"/>
        </w:trPr>
        <w:tc>
          <w:tcPr>
            <w:tcW w:w="346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ятное помещение</w:t>
            </w:r>
          </w:p>
        </w:tc>
        <w:tc>
          <w:tcPr>
            <w:tcW w:w="95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4</w:t>
            </w:r>
          </w:p>
        </w:tc>
      </w:tr>
      <w:tr>
        <w:trPr>
          <w:trHeight w:val="278" w:hRule="atLeast"/>
        </w:trPr>
        <w:tc>
          <w:tcPr>
            <w:tcW w:w="34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приятное помещение</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1</w:t>
            </w:r>
          </w:p>
        </w:tc>
      </w:tr>
      <w:tr>
        <w:trPr>
          <w:trHeight w:val="278" w:hRule="atLeast"/>
        </w:trPr>
        <w:tc>
          <w:tcPr>
            <w:tcW w:w="34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мецкая команда одержала победу</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r>
      <w:tr>
        <w:trPr>
          <w:trHeight w:val="269" w:hRule="atLeast"/>
        </w:trPr>
        <w:tc>
          <w:tcPr>
            <w:tcW w:w="34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мецкая команда проиграла</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r>
      <w:tr>
        <w:trPr>
          <w:trHeight w:val="269" w:hRule="atLeast"/>
        </w:trPr>
        <w:tc>
          <w:tcPr>
            <w:tcW w:w="34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етит солнце</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4</w:t>
            </w:r>
          </w:p>
        </w:tc>
      </w:tr>
      <w:tr>
        <w:trPr>
          <w:trHeight w:val="211" w:hRule="atLeast"/>
        </w:trPr>
        <w:tc>
          <w:tcPr>
            <w:tcW w:w="346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ждливый день</w:t>
            </w:r>
          </w:p>
        </w:tc>
        <w:tc>
          <w:tcPr>
            <w:tcW w:w="95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Когнитивные факторы удовлетворенности      55</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х событий; их свободные ассоциации приятно окрашены (МаШп &amp; Са\угоп, 1979). Но как увидеть вещи с позитивной стороны? Если бы мы знали ответ на этот вопрос, вероятно, сделали бы людей счастливее благодаря иному типу мышления, и не надо было бы изменять фактические условия их жизни. Выше бы показано, что сравнения по принципу «сверху вниз» улучшают ощущаемое благо</w:t>
        <w:softHyphen/>
        <w:t>получие. Подобный эффект возникает, если напарником субъекта сделать челове</w:t>
        <w:softHyphen/>
        <w:t>ка, который якобы страдает физическими недостатками, или в ином смысле не</w:t>
        <w:softHyphen/>
        <w:t>благополучного, или не столь преуспевшего в выполнении лабораторных зада</w:t>
        <w:softHyphen/>
        <w:t>ний. Однако мы видели, что у счастливых людей может улучшиться настроение, если их напарник добивается больших успехов, поскольку в этом случае они могут рассчитывать, что сами в будущем улучшат свой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Сами мысли о позитивных событиях способны ободрять, но достигаемый эф</w:t>
        <w:softHyphen/>
        <w:t>фект зависит от того, когда случилось это приятное переживание. Штрак и соавто</w:t>
        <w:softHyphen/>
        <w:t>ры (5г.гаск ег. а1., 1985) установили, что когда испытуемых просили подумать о приятных событиях из настоящего или недавнего прошлого, ощущение субъектив</w:t>
        <w:softHyphen/>
        <w:t>ного благополучия усиливалось. В ситуации с событиями из прошлого на оценке благополучия активнее сказывались мысли о негативных событиях (табл. 4.8). Прошлый опыт действует в данном случае по принципу контраста, а то позитив</w:t>
        <w:softHyphen/>
        <w:t>ное, что происходит в настоящем, выступает доказательством благополучия. Так</w:t>
        <w:softHyphen/>
        <w:t>же было обнаружено, что эффект зависит от того, как человек думает о событиях. Влияние на субъективное благополучие было сильнее, когда испытуемых проси</w:t>
        <w:softHyphen/>
        <w:t>ли дать подробное живое описание событий и объяснить, как они произошли.</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4.8 Субъективное благополучие: влияние значимости событий и фактора времени</w:t>
      </w:r>
    </w:p>
    <w:tbl>
      <w:tblPr>
        <w:tblW w:w="7353" w:type="dxa"/>
        <w:jc w:val="left"/>
        <w:tblInd w:w="0" w:type="dxa"/>
        <w:tblLayout w:type="fixed"/>
        <w:tblCellMar>
          <w:top w:w="0" w:type="dxa"/>
          <w:left w:w="40" w:type="dxa"/>
          <w:bottom w:w="0" w:type="dxa"/>
          <w:right w:w="40" w:type="dxa"/>
        </w:tblCellMar>
      </w:tblPr>
      <w:tblGrid>
        <w:gridCol w:w="2102"/>
        <w:gridCol w:w="3139"/>
        <w:gridCol w:w="2112"/>
      </w:tblGrid>
      <w:tr>
        <w:trPr>
          <w:trHeight w:val="336" w:hRule="atLeast"/>
        </w:trPr>
        <w:tc>
          <w:tcPr>
            <w:tcW w:w="2102" w:type="dxa"/>
            <w:vMerge w:val="restart"/>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бытия</w:t>
            </w:r>
          </w:p>
        </w:tc>
        <w:tc>
          <w:tcPr>
            <w:tcW w:w="313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ременная перспектива</w:t>
            </w:r>
          </w:p>
        </w:tc>
        <w:tc>
          <w:tcPr>
            <w:tcW w:w="211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46" w:hRule="atLeast"/>
        </w:trPr>
        <w:tc>
          <w:tcPr>
            <w:tcW w:w="2102"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13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стоящее</w:t>
            </w:r>
          </w:p>
        </w:tc>
        <w:tc>
          <w:tcPr>
            <w:tcW w:w="21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шлое</w:t>
            </w:r>
          </w:p>
        </w:tc>
      </w:tr>
      <w:tr>
        <w:trPr>
          <w:trHeight w:val="672" w:hRule="atLeast"/>
        </w:trPr>
        <w:tc>
          <w:tcPr>
            <w:tcW w:w="210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Негативные</w:t>
            </w:r>
          </w:p>
        </w:tc>
        <w:tc>
          <w:tcPr>
            <w:tcW w:w="313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tc>
        <w:tc>
          <w:tcPr>
            <w:tcW w:w="21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 8,5</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приведены средние показатели по ответам на вопросы о счастье и удовлетво</w:t>
        <w:softHyphen/>
        <w:t>ренности; возможный диапазон составляет от 1 до 11, более высокие значения означают больший уровень благополучия. Адаптировано по: §1гаск е(; а1. (1985, Ехр. 1).</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также, чему человек приписывает событие. Давно известно, что индиви</w:t>
        <w:softHyphen/>
        <w:t>ды, страдающие депрессией, усматривают причины плохих происшествий в самих себе: они винят себя, причина — в них, и все дурное случится снова. Не удалось пока установить, какое влияние сильнее: или же такой стиль «приписывания» вызыва</w:t>
        <w:softHyphen/>
        <w:t>ет депрессию, или же все обстоит совершенно наоборот. Однако Финчем и Брэд</w:t>
        <w:softHyphen/>
        <w:t>бери (РтсЬат &amp; ВгайЬигу, 1993) установили, что наличие сходных атрибуций, касающихся поведения супругов, позволяет предсказать успех брака. Если вина за неблагоприятное положение возлагается на недостатки другого, это показатель неуспешного супружества. К страдающим депрессией пациентам применяется те</w:t>
        <w:softHyphen/>
        <w:t>рапия, основанная на теории атрибуций: их убеждают не винить себя в тех собы</w:t>
        <w:softHyphen/>
        <w:t>тиях, которые происходят не так, как им хотелось бы. Нами были получены дан-</w:t>
      </w:r>
    </w:p>
    <w:p>
      <w:pPr>
        <w:pStyle w:val="Normal"/>
        <w:jc w:val="both"/>
        <w:rPr>
          <w:rFonts w:ascii="Times New Roman" w:hAnsi="Times New Roman" w:cs="Times New Roman"/>
          <w:sz w:val="22"/>
          <w:szCs w:val="22"/>
        </w:rPr>
      </w:pPr>
      <w:r>
        <w:rPr>
          <w:rFonts w:cs="Times New Roman" w:ascii="Times New Roman" w:hAnsi="Times New Roman"/>
          <w:sz w:val="22"/>
          <w:szCs w:val="22"/>
        </w:rPr>
        <w:t>3   Зак 3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4 Удовлетво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ые, что для счастливых людей не характерно такое самобичевание; напротив, они считают по-другому: хорошие события в жизни происходят благодаря усилиям самого человека (Аг§у1е е1 а1., 1989).</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видим в главе б, внутренний контроль — личностная переменная, кор</w:t>
        <w:softHyphen/>
        <w:t>релирующая с удовлетворенностью. Суть его — в убежденности, что человек спо</w:t>
        <w:softHyphen/>
        <w:t>собен контролировать происходящее. Это основная составляющая выносливости, характерная для стрессоустойчивой личности (КоЬаза, 1982). Индивиды с высо</w:t>
        <w:softHyphen/>
        <w:t>ким уровнем внутреннего контроля трактуют стрессовые события как мобилизу</w:t>
        <w:softHyphen/>
        <w:t>ющие и думают, что в силах с ними совладать. Мы видели, что счастливых людей не расстраивает больший успех подставного напарника по эксперименту в выпол</w:t>
        <w:softHyphen/>
        <w:t>нении лабораторных заданий: они рассматривают проигрыш как стимул для даль</w:t>
        <w:softHyphen/>
        <w:t>нейшего совершенствования. Хиггинс и соавторы (ЬП§§т:з е( а1., 1997) обнаружи</w:t>
        <w:softHyphen/>
        <w:t>ли, что индивиды, имевшие ранее проблемы со здоровьем, не поддающиеся конт</w:t>
        <w:softHyphen/>
        <w:t>ролю, ожидали их возобновления больше, чем других неприят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Люди, у которых проблемы со здоровьем поддавались контролю, их возвраще</w:t>
        <w:softHyphen/>
        <w:t>ния не ожидали. Оттинген (ОеШп§еп, 1992) сравнил два взгляда на проблему сни</w:t>
        <w:softHyphen/>
        <w:t>жения веса. Страдающим ожирением женщинам с оптимистичным взглядом на потерю лишних килограммов удавалось этого достичь, тем же, кто питал на этот счет иллюзии, успех не сопутствовал.</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вид позитивного мышления — юмор, или, точнее, не слишком серьез</w:t>
        <w:softHyphen/>
        <w:t>ный взгляд на жизнь. Это означает способность видеть комическую сторону вещей, т. е. другую их грань, которая делает их менее важными, и таким образом дурные происшествия могут казаться не столь угрожающими. Именно юмор станет пред</w:t>
        <w:softHyphen/>
        <w:t>метом нашего рассмотрения далее.</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11 мы познакомимся с тем, как влияет на ощущение счастья и благопо</w:t>
        <w:softHyphen/>
        <w:t>лучия религия. Ее роль в этом обусловлена прежде всего другим взглядом на вещи. Религиозное исцеление улучшает здоровье благодаря представлениям, не позво</w:t>
        <w:softHyphen/>
        <w:t>ляющим зациклиться только на здоровом теле. С другими проблемами верующие справляются благодаря «религиозному преодолению», осмысливая происходящее в религиозном контексте и веря, что Господь человека не оставит.</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иллюзии</w:t>
      </w:r>
    </w:p>
    <w:p>
      <w:pPr>
        <w:pStyle w:val="Normal"/>
        <w:jc w:val="both"/>
        <w:rPr>
          <w:rFonts w:ascii="Times New Roman" w:hAnsi="Times New Roman" w:cs="Times New Roman"/>
          <w:sz w:val="22"/>
          <w:szCs w:val="22"/>
        </w:rPr>
      </w:pPr>
      <w:r>
        <w:rPr>
          <w:rFonts w:cs="Times New Roman" w:ascii="Times New Roman" w:hAnsi="Times New Roman"/>
          <w:sz w:val="22"/>
          <w:szCs w:val="22"/>
        </w:rPr>
        <w:t>Тейлор и Браун (Тау1ог &amp; Вго\уп, 1988) предложили теорию, согласно которой многие люди питают относительно себя позитивные иллюзии, в частности, у них завышенная самооценка, преувеличенное ощущение того, что они контролиру</w:t>
        <w:softHyphen/>
        <w:t>ют свою жизнь, и нереалистичный оптимизм. Можно ожидать, что все это укреп</w:t>
        <w:softHyphen/>
        <w:t>ляет субъективное благополучие. Наибольший интерес исследователей вызыва</w:t>
        <w:softHyphen/>
        <w:t>ет вопрос о положительной самооценке. Как мы уже видели, индивиды оценива</w:t>
        <w:softHyphen/>
        <w:t>ют себя выше остальных или «средних» людей, отталкиваясь от тех своих качеств, которыми они дорожат. Выше среднего люди склонны оценивать и своих друзей. Все это характерно в наибольшей степени для индивидов с высокой самооцен</w:t>
        <w:softHyphen/>
        <w:t>кой (см., напр.: Вго\уп, 1986; Сотр1оп, 1992). Отчасти данные самооценки нереа</w:t>
        <w:softHyphen/>
        <w:t>листичны: например, когда 85% или более людей думают, что их работа лучше средней или что они водят машину на уровне выше среднего. Наиболее благодат</w:t>
        <w:softHyphen/>
        <w:t>ная почва для иллюзий — это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иллюзии      57</w:t>
      </w:r>
    </w:p>
    <w:p>
      <w:pPr>
        <w:pStyle w:val="Normal"/>
        <w:jc w:val="both"/>
        <w:rPr>
          <w:rFonts w:ascii="Times New Roman" w:hAnsi="Times New Roman" w:cs="Times New Roman"/>
          <w:sz w:val="22"/>
          <w:szCs w:val="22"/>
        </w:rPr>
      </w:pPr>
      <w:r>
        <w:rPr>
          <w:rFonts w:cs="Times New Roman" w:ascii="Times New Roman" w:hAnsi="Times New Roman"/>
          <w:sz w:val="22"/>
          <w:szCs w:val="22"/>
        </w:rPr>
        <w:t>Харрис и Миддлтон (Нагпз &amp; МИсИе&amp;эп, 1994) обратились к изучению сферы здоровья и установили, что применительно к себе самому человек ощущает риск заболевания не столь сильно, как относительно близкого человека или знакомого. Робинсон и Рифф (КоЫпзоп &amp; Куй, 1999) спрогнозировали, что в отсутствии кон</w:t>
        <w:softHyphen/>
        <w:t>кретной информации срабатывает самообман; счастье в будущем кажется большим (7,53), чем в настоящем (6,33) или прошлом (6,21).</w:t>
      </w:r>
    </w:p>
    <w:p>
      <w:pPr>
        <w:pStyle w:val="Normal"/>
        <w:jc w:val="both"/>
        <w:rPr/>
      </w:pPr>
      <w:r>
        <w:rPr>
          <w:rFonts w:cs="Times New Roman" w:ascii="Times New Roman" w:hAnsi="Times New Roman"/>
          <w:sz w:val="22"/>
          <w:szCs w:val="22"/>
        </w:rPr>
        <w:t>Традиционная теория утверждает, что точное восприятие вещей предпочти-'    тельнее, чем искаженное, которым страдают психически нездоровые люди. Гово-1   рится также, что положительное восприятие, наоборот, во благо. Бойд-Уилсон и |   соавторы (Воуё-ШПзоп еЬ а1., 2000), исследовав выборку студентов из 209 человек, |    установили: у индивидов с наиболее высоким уровнем субъективного благополу-</w:t>
      </w:r>
      <w:r>
        <w:rPr>
          <w:rFonts w:cs="Times New Roman" w:ascii="Times New Roman" w:hAnsi="Times New Roman"/>
          <w:sz w:val="22"/>
          <w:szCs w:val="22"/>
          <w:lang w:val="en-US"/>
        </w:rPr>
        <w:t xml:space="preserve">I,   </w:t>
      </w:r>
      <w:r>
        <w:rPr>
          <w:rFonts w:cs="Times New Roman" w:ascii="Times New Roman" w:hAnsi="Times New Roman"/>
          <w:sz w:val="22"/>
          <w:szCs w:val="22"/>
        </w:rPr>
        <w:t>чия больше позитивных иллюзий, касающихся собственных достоинств (напри-!    мер, самореализации), поскольку такие люди оценивают себя выше других. *         Мюррей и Холмс (Миггау &amp; Но1тез, 1997) обнаружили, что если образ идеаль-1    ного партнера у каждого из супругов совпадал с фактическим, то и год спустя их отношения развивались успешно. Полученные данные осмыслены как «спираль доверия». Причина подобных выгод кроется, возможно, в том, что они позволяют людям хорошо думать о себе или своих партнерах, укрепляют преданность и при</w:t>
        <w:softHyphen/>
        <w:t>дают им уверенность в преодолении препятствий. Существует так называемая те</w:t>
        <w:softHyphen/>
        <w:t>ория «депрессивного реализма»1. Пачини и его коллеги (Рааш е1 а1., 1998) устано</w:t>
        <w:softHyphen/>
        <w:t>вили, что страдающие депрессией индивиды делали более реалистичный выбор, чем представители контрольной группы, при выполнении лабораторного задания, но не в жизненных решениях. Опять-таки для более счастливой группы был харак</w:t>
        <w:softHyphen/>
        <w:t>терен больший самообман.</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подход к проблеме совмещения иллюзий и точного восприятия пред</w:t>
        <w:softHyphen/>
        <w:t>ложили Тейлор и Голлвицер (ТауЬг &amp; Со\Ыкгет, 1995). Они выявили, что когда люди занимаются планированием либо принимают решение относительно слож</w:t>
        <w:softHyphen/>
        <w:t>ности задачи, они встают на путь реалистических рассуждений, однако при выпол</w:t>
        <w:softHyphen/>
        <w:t>нении задания придерживаются оптимистичной позитивной установки. Этим под</w:t>
        <w:softHyphen/>
        <w:t>тверждается идея, что позитивно окрашенные мысли оказывают благоприятное действие на мотивацию, хотя этот аспект дополняется необходимостью иногда размышлять о ситуации — такой, какова она есть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воспоминаний показывают, что счастливые события люди, осо</w:t>
        <w:softHyphen/>
        <w:t>бенно счастливые, помнят лучше (МаШп &amp; Сашгоп, 1979). Возможно, это связано с тем, что мы охотнее храним в памяти пережитое в таком же настроении, в каком пребываем потом. Люди, часто ощущающие счастье, лучше запоминают радостные события. Однако Зейдлиц и соавторы (ЗеИШг е(; а1., 1997) обнаружили, что хоро</w:t>
        <w:softHyphen/>
        <w:t>шая память на позитивные жизненные события обусловлена их кодированием, а не припоминанием их по аналогии с эмоциональным состоянием.</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вный реализм (от лат Лерге$$ю — подавление и геакз — вещественный) — психопатологи</w:t>
        <w:softHyphen/>
        <w:t>ческий феномен, который можно охарактеризовать выражением «печальный, но мудрый». Дока</w:t>
        <w:softHyphen/>
        <w:t>зано, что люди в состоянии депрессии (если только она не тяжелая) склонны составлять более объективные суждения об окружающей реальности, также строить вполне разумные планы и про</w:t>
        <w:softHyphen/>
        <w:t>гнозировать будущее. Фактически, в отличие от нормальных людей, те, кто оказывается в депрес</w:t>
        <w:softHyphen/>
        <w:t>сивном состоянии, не страдают завышенной самооценкой, иллюзиями контроля и нереалистичным видением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68      Глава 4 Удовлетво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ность жизнью в целом или ее отдельными сферами можно измерить с помощью самоотчетов. Исследования показывают: большинство людей считает, что их уровень счастья превышает средние показатели — 70% от максимально воз</w:t>
        <w:softHyphen/>
        <w:t>можного, а не 50%. Нет ясности в том, отдельные сферы ли воздействуют на общую удовлетворенность или наоборот, хотя в большинстве областей были обнаружены оба направления причин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о, что важнейшими источниками удовлетворенности являются та</w:t>
        <w:softHyphen/>
        <w:t>кие объективные факторы: доход, состояние здоровья, занятость и работа, соци</w:t>
        <w:softHyphen/>
        <w:t>альные отношения, досуг, жилищные условия и обра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ения по принципу «сверху вниз» приводят к усилению удовлетворенно</w:t>
        <w:softHyphen/>
        <w:t>сти, а по принципу «снизу вверх» — к ее снижению. Однако обычно объекты для сравнения не навязываются извне, за исключением заработной платы и академи</w:t>
        <w:softHyphen/>
        <w:t>ческих стандартов. Индивиды сами выбирают, с кем себя сравнивать, и люди, для которых характерна высокая удовлетворенность, могут получать ее из сравнений «снизу вверх».</w:t>
      </w:r>
    </w:p>
    <w:p>
      <w:pPr>
        <w:pStyle w:val="Normal"/>
        <w:jc w:val="both"/>
        <w:rPr>
          <w:rFonts w:ascii="Times New Roman" w:hAnsi="Times New Roman" w:cs="Times New Roman"/>
          <w:sz w:val="22"/>
          <w:szCs w:val="22"/>
        </w:rPr>
      </w:pPr>
      <w:r>
        <w:rPr>
          <w:rFonts w:cs="Times New Roman" w:ascii="Times New Roman" w:hAnsi="Times New Roman"/>
          <w:sz w:val="22"/>
          <w:szCs w:val="22"/>
        </w:rPr>
        <w:t>К позитивным и негативным событиям можно адаптироваться, однако некото</w:t>
        <w:softHyphen/>
        <w:t>рым людям так никогда и не удается привыкнуть к неблагоприятным происшестви</w:t>
        <w:softHyphen/>
        <w:t>ям. Кроме того, удовлетворение, получаемое от привычных источников, со време</w:t>
        <w:softHyphen/>
        <w:t>нем не ослабевает.</w:t>
      </w:r>
    </w:p>
    <w:p>
      <w:pPr>
        <w:pStyle w:val="Normal"/>
        <w:jc w:val="both"/>
        <w:rPr>
          <w:rFonts w:ascii="Times New Roman" w:hAnsi="Times New Roman" w:cs="Times New Roman"/>
          <w:sz w:val="22"/>
          <w:szCs w:val="22"/>
        </w:rPr>
      </w:pPr>
      <w:r>
        <w:rPr>
          <w:rFonts w:cs="Times New Roman" w:ascii="Times New Roman" w:hAnsi="Times New Roman"/>
          <w:sz w:val="22"/>
          <w:szCs w:val="22"/>
        </w:rPr>
        <w:t>На общую удовлетворенность влияет эмоциональное состояние, которое можно трактовать как источник информации, и когнитивные факторы, например атрибу</w:t>
        <w:softHyphen/>
        <w:t>ция и ощущение контроля, а также то, как люди думают о событиях прошлого.</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позитивные иллюзии, благодаря которым удовлетворенные жиз</w:t>
        <w:softHyphen/>
        <w:t>нью люди оценивают себя, своих друзей и партнеров выше среднего. Такой опти</w:t>
        <w:softHyphen/>
        <w:t>мистичный взгляд мотивирует поведение, хотя иногда полезны и реалистичные рас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t>Юмор и смех</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Юмор — это позитивное душевное состояние, которое возникает, когда какой-либо (человек говорит или делает что-то нелепое, неожиданное или абсурдное, или по </w:t>
      </w:r>
      <w:r>
        <w:rPr>
          <w:rFonts w:cs="Times New Roman" w:ascii="Times New Roman" w:hAnsi="Times New Roman"/>
          <w:sz w:val="22"/>
          <w:szCs w:val="22"/>
          <w:lang w:val="en-US"/>
        </w:rPr>
        <w:t xml:space="preserve">I </w:t>
      </w:r>
      <w:r>
        <w:rPr>
          <w:rFonts w:cs="Times New Roman" w:ascii="Times New Roman" w:hAnsi="Times New Roman"/>
          <w:sz w:val="22"/>
          <w:szCs w:val="22"/>
        </w:rPr>
        <w:t>иной причине, и люди начинают смеяться. Находя что-либо забавным, они ощу-</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щают особого рода радость, вот почему данная способность важна для счастья. Рассматриваемое нами явление нередко: оно отмечается примерно 18 раз в день, </w:t>
      </w:r>
      <w:r>
        <w:rPr>
          <w:rFonts w:cs="Times New Roman" w:ascii="Times New Roman" w:hAnsi="Times New Roman"/>
          <w:sz w:val="22"/>
          <w:szCs w:val="22"/>
          <w:lang w:val="en-US"/>
        </w:rPr>
        <w:t xml:space="preserve">I </w:t>
      </w:r>
      <w:r>
        <w:rPr>
          <w:rFonts w:cs="Times New Roman" w:ascii="Times New Roman" w:hAnsi="Times New Roman"/>
          <w:sz w:val="22"/>
          <w:szCs w:val="22"/>
        </w:rPr>
        <w:t>чаще всего как непосредственные реакции на разного рода ситуации в присутствии других людей (МагИп &amp; Кшрег, 1999). Теме юмора в этой книге отводится суще</w:t>
        <w:softHyphen/>
        <w:t>ственная роль потому, что он источник или следствие хорошего настроения и мо</w:t>
        <w:softHyphen/>
        <w:t>жет оказывать глубокое воздействие на переживание счастья. В главе 13 будет по</w:t>
        <w:softHyphen/>
        <w:t>казано, что юмор — один из стандартных методов, позволяющих создать позитив</w:t>
        <w:softHyphen/>
        <w:t>ный душевный настрой. Немалая доля теле- и радиопрограмм направлена на то, чтобы рассмешить людей. Похоже, желание быть счастливым или, по крайней мере, | пребывать в хорошем настроении — широко распространенное явление, и средства массовой информации охотно прибегают для достижения подобной цели к помо</w:t>
        <w:softHyphen/>
        <w:t>щи юмора. О чем бы ни шла речь в телевизионных передачах, они должны быть занимательными и развлекательными (Аг§у1е, 1996).</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учитывать несколько аспектов юмора: его восприятие, создание и ис</w:t>
        <w:softHyphen/>
        <w:t>пользование для преодоления проблемных ситуаций. Все три аспекта можно из</w:t>
        <w:softHyphen/>
        <w:t>мерить с помощью соответствующих тестов (Рге1Ьеи:е(; а1., 1998). Они являются со</w:t>
        <w:softHyphen/>
        <w:t>ставляющими «хорошего чувства юмора» — того самого, которое часто требуется в объявлениях о знакомствах. Шутки бывают разных видов, но до сих пор не суще</w:t>
        <w:softHyphen/>
        <w:t>ствует общепринятой классификации. Известны этнический юмор, шутки на сек</w:t>
        <w:softHyphen/>
        <w:t>суальную тематику, поддразнивающие остроты, абсурдные анекдоты, каламбуры и прочие виды словесного юмора, а также дешевый фарс и др.</w:t>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нескольких исследований выявлена отчетливая взаимосвязь между юмором и счастьем: счастливые люди больше смеются и обладают лучшим чув</w:t>
        <w:softHyphen/>
        <w:t>ством юмора. Рух и Керрел (КисЬ &amp; СаггеИ, 1998), обследовав 263 американца и 151 немца зрелого возраста, обнаружили очень высокую корреляцию (0,8 и выше) между показателями по Опроснику бодрости (Скеег/Ыпезз тьегйогу') и Шкале чув</w:t>
        <w:softHyphen/>
        <w:t>ства юмора (Киск'з 5еп$е о/Нитог). Этот тест измеряет, насколько люди воспри</w:t>
        <w:softHyphen/>
        <w:t>нимают окружающую действительность с юмором. Установлено, что и другие изме</w:t>
        <w:softHyphen/>
        <w:t>рения юмора коррелируют с благополучием (особенно выражена эта связь, когда речь идет о шутках, помогающих справиться со стрессом (РгеШей; е1 а1., 1998)) и способностью самому «выдать» что-нибудь смешное.</w:t>
      </w:r>
    </w:p>
    <w:p>
      <w:pPr>
        <w:pStyle w:val="Normal"/>
        <w:jc w:val="both"/>
        <w:rPr>
          <w:rFonts w:ascii="Times New Roman" w:hAnsi="Times New Roman" w:cs="Times New Roman"/>
          <w:sz w:val="22"/>
          <w:szCs w:val="22"/>
        </w:rPr>
      </w:pPr>
      <w:r>
        <w:rPr>
          <w:rFonts w:cs="Times New Roman" w:ascii="Times New Roman" w:hAnsi="Times New Roman"/>
          <w:sz w:val="22"/>
          <w:szCs w:val="22"/>
        </w:rPr>
        <w:t>70      Глава 5. Юмор и смех</w:t>
      </w:r>
    </w:p>
    <w:p>
      <w:pPr>
        <w:pStyle w:val="Normal"/>
        <w:jc w:val="both"/>
        <w:rPr>
          <w:rFonts w:ascii="Times New Roman" w:hAnsi="Times New Roman" w:cs="Times New Roman"/>
          <w:sz w:val="22"/>
          <w:szCs w:val="22"/>
        </w:rPr>
      </w:pPr>
      <w:r>
        <w:rPr>
          <w:rFonts w:cs="Times New Roman" w:ascii="Times New Roman" w:hAnsi="Times New Roman"/>
          <w:sz w:val="22"/>
          <w:szCs w:val="22"/>
        </w:rPr>
        <w:t>Экстраверты и другие люди с хорошо развитыми социальными навыками мно</w:t>
        <w:softHyphen/>
        <w:t>го смеются и смотрят на вещи с юмором. В главе 10 мы увидим, что существует довольно сильная корреляция между экстраверсией и счастьем. Неудивительно, почему такие люди больше смеются: самооценка частоты смеха является частью шкалы экстраверсии. Мы пришли к выводу, что экстраверты и другие люди с раз</w:t>
        <w:softHyphen/>
        <w:t>витыми социальными навыками счастливы благодаря социальным отношениям, которые доставляют им удовольствие. Теперь мы знаем, что юмор способствует тесным отношениям, а экстраверты обладают лучшим чувством юмора.</w:t>
      </w:r>
    </w:p>
    <w:p>
      <w:pPr>
        <w:pStyle w:val="Normal"/>
        <w:jc w:val="both"/>
        <w:rPr>
          <w:rFonts w:ascii="Times New Roman" w:hAnsi="Times New Roman" w:cs="Times New Roman"/>
          <w:sz w:val="22"/>
          <w:szCs w:val="22"/>
        </w:rPr>
      </w:pPr>
      <w:r>
        <w:rPr>
          <w:rFonts w:cs="Times New Roman" w:ascii="Times New Roman" w:hAnsi="Times New Roman"/>
          <w:sz w:val="22"/>
          <w:szCs w:val="22"/>
        </w:rPr>
        <w:t>Он способствует созданию позитивного душевного настроя. Часто этот метод применяется в лабораторных экспериментах: испытуемым показывают отрывки из комических лент с участием Питера Селларса, Джона Клиза' и других комедий</w:t>
        <w:softHyphen/>
        <w:t>ных актеров. Нет сомнения в том, что такие фильмы и в обычных условиях созда</w:t>
        <w:softHyphen/>
        <w:t>ют позитивное эмоциональное состояние и весьма приподнятое настроение. Хаус-тон и соавторы (Ноиз1оп е1 а1., 1998) обнаружили, что юмористический концерт в доме престарелых понижает у его обитателей уровень тревожности и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Истоки юмора Юмор у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разделе нас интересует вопрос, существует ли врожденная основа юмо</w:t>
        <w:softHyphen/>
        <w:t>ра, выражающая некоторое биологическое преимущество. Кошки, собаки и мно</w:t>
        <w:softHyphen/>
        <w:t>гие другие животные, особенно молодые, играют друг с другом, что является отра</w:t>
        <w:softHyphen/>
        <w:t>жением их социальной активности. Обычно считается, что функция таких игр — тренировка навыков, которые окажутся полезными в дальнейшей жизни, — напри</w:t>
        <w:softHyphen/>
        <w:t>мер, умения драться. Игра часто сопровождается различными социальными сиг</w:t>
        <w:softHyphen/>
        <w:t>налами (например, игривая физиономия шимпанзе), которые указывают, что по</w:t>
        <w:softHyphen/>
        <w:t>гоня или нападение не должны приниматься всерьез. Однако, по всей видимости, только у человекообразных обезьян, которые общались с людьми и обучались язы</w:t>
        <w:softHyphen/>
        <w:t>ку жестов, наблюдается нечто, похожее на юмор. Шимпанзе Уошо использовала обозначение понятия «забавное» для щекотки, погони и игры в прятки. Однажды применила зубную щетку в качестве расчески. Еще она думала, что мочиться на Роджера, сидя на его плечах, очень забавно. Горилла Коко тоже шутила: она пока</w:t>
        <w:softHyphen/>
        <w:t>зывала знак глагола «пить» (большой палец на губах), помещая вместо этого па</w:t>
        <w:softHyphen/>
        <w:t>лец в ухо. Ей нравилось дразнить экспериментатора, демонстрируя некоторые зна</w:t>
        <w:softHyphen/>
        <w:t>ки неправильно. Она смотрела на присутствующих людей, ожидая позитивной реакции (МсСЬее, 1979). Молодые шимпанзе также поддразнивают друг друга (УапНооЯеЫ., 1972).</w:t>
      </w:r>
    </w:p>
    <w:p>
      <w:pPr>
        <w:pStyle w:val="Normal"/>
        <w:jc w:val="both"/>
        <w:rPr>
          <w:rFonts w:ascii="Times New Roman" w:hAnsi="Times New Roman" w:cs="Times New Roman"/>
          <w:sz w:val="22"/>
          <w:szCs w:val="22"/>
        </w:rPr>
      </w:pPr>
      <w:r>
        <w:rPr>
          <w:rFonts w:cs="Times New Roman" w:ascii="Times New Roman" w:hAnsi="Times New Roman"/>
          <w:sz w:val="22"/>
          <w:szCs w:val="22"/>
        </w:rPr>
        <w:t>Умеют ли животные смеяться? Ван Хуфф (Уап НооЙ", 1972) исследовал ужим</w:t>
        <w:softHyphen/>
        <w:t>ки разнообразных человекообразных приматов и пришел к заключению, что суще</w:t>
        <w:softHyphen/>
        <w:t>ствуют два возможных источника улыбок и смеха. Улыбками следует признать без-</w:t>
      </w:r>
    </w:p>
    <w:p>
      <w:pPr>
        <w:pStyle w:val="Normal"/>
        <w:jc w:val="both"/>
        <w:rPr>
          <w:rFonts w:ascii="Times New Roman" w:hAnsi="Times New Roman" w:cs="Times New Roman"/>
          <w:sz w:val="22"/>
          <w:szCs w:val="22"/>
        </w:rPr>
      </w:pPr>
      <w:r>
        <w:rPr>
          <w:rFonts w:cs="Times New Roman" w:ascii="Times New Roman" w:hAnsi="Times New Roman"/>
          <w:sz w:val="22"/>
          <w:szCs w:val="22"/>
        </w:rPr>
        <w:t>1 Питер Селларс (ум. 1980) (не путать с актером и режиссером Питером Селларсом, начало яркого творческого периода которого приходится на 1980-е годы) — актер, создавший на телевидении мно</w:t>
        <w:softHyphen/>
        <w:t>жество необычных образов, участвовал более чем в 70 картинах, например в сериях «Розовой пан</w:t>
        <w:softHyphen/>
        <w:t>теры», фильме «Миллионеры». Джон Клиз — актер и писатель, соавтор «Летающего цирка Монти Пайтона». — Примеч. перев.</w:t>
      </w:r>
    </w:p>
    <w:p>
      <w:pPr>
        <w:pStyle w:val="Normal"/>
        <w:jc w:val="both"/>
        <w:rPr>
          <w:rFonts w:ascii="Times New Roman" w:hAnsi="Times New Roman" w:cs="Times New Roman"/>
          <w:sz w:val="22"/>
          <w:szCs w:val="22"/>
        </w:rPr>
      </w:pPr>
      <w:r>
        <w:rPr>
          <w:rFonts w:cs="Times New Roman" w:ascii="Times New Roman" w:hAnsi="Times New Roman"/>
          <w:sz w:val="22"/>
          <w:szCs w:val="22"/>
        </w:rPr>
        <w:t>Истоки юмора     71</w:t>
      </w:r>
    </w:p>
    <w:p>
      <w:pPr>
        <w:pStyle w:val="Normal"/>
        <w:jc w:val="both"/>
        <w:rPr>
          <w:rFonts w:ascii="Times New Roman" w:hAnsi="Times New Roman" w:cs="Times New Roman"/>
          <w:sz w:val="22"/>
          <w:szCs w:val="22"/>
        </w:rPr>
      </w:pPr>
      <w:r>
        <w:rPr>
          <w:rFonts w:cs="Times New Roman" w:ascii="Times New Roman" w:hAnsi="Times New Roman"/>
          <w:sz w:val="22"/>
          <w:szCs w:val="22"/>
        </w:rPr>
        <w:t>звучное выражение, показ зубов, гримасы, а смехом — расслабленное выражение, открытый рот, так называемая игривость. Последнее сопровождается частым пре</w:t>
        <w:softHyphen/>
        <w:t>рывистым дыханием, что позднее, очевидно, эволюционировало в смех человека. Социальный контекст подобных проявлений различен. Гримаса — сигнал уми</w:t>
        <w:softHyphen/>
        <w:t>ротворения, она появляется после выраженной другими животными агрессии. Выражение физиономии приматов с открытым ртом обозначает игру, оно адресо</w:t>
        <w:softHyphen/>
        <w:t>вано партнерам, чтобы получить от них отклик. Однако смысл гримасы изменял</w:t>
        <w:softHyphen/>
        <w:t>ся, поэтому он неодинаков у приматов, стоящих на разных эволюционных ступе</w:t>
        <w:softHyphen/>
        <w:t>нях. У низших видов она означает исключительно умиротворение и покорность, хотя направлена на объединение и налаживание связей. Однако у шимпанзе су</w:t>
        <w:softHyphen/>
        <w:t>ществует более дружеское выражение с оголенными зубами. Подобный же вы</w:t>
        <w:softHyphen/>
        <w:t>вод справедлив и в отношении людей. Для нас улыбки и смех тесно связаны и вза</w:t>
        <w:softHyphen/>
        <w:t>имозаменяемы (РгеизсЬоЛ &amp; Уап Ноогг, 1977; Уап Ноогг, 1972).</w:t>
      </w:r>
    </w:p>
    <w:p>
      <w:pPr>
        <w:pStyle w:val="Normal"/>
        <w:jc w:val="both"/>
        <w:rPr>
          <w:rFonts w:ascii="Times New Roman" w:hAnsi="Times New Roman" w:cs="Times New Roman"/>
          <w:sz w:val="22"/>
          <w:szCs w:val="22"/>
        </w:rPr>
      </w:pPr>
      <w:r>
        <w:rPr>
          <w:rFonts w:cs="Times New Roman" w:ascii="Times New Roman" w:hAnsi="Times New Roman"/>
          <w:sz w:val="22"/>
          <w:szCs w:val="22"/>
        </w:rPr>
        <w:t>Юмор и смех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Нас интересует, в каком возрасте проявляется юмор у детей, какие формы он при</w:t>
        <w:softHyphen/>
        <w:t>нимает, как развивается и что влияет на его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Улыбаться дети начинают очень рано, в первые недели жизни: когда видят лицо или слышат голос матери, а также когда их щекочут. К четвертому месяцу они уже смеются в ответ на щекотку или какую-либо тактильную стимуляцию, игру в «ку-ку» (в прятки). К концу первого года жизни они реагируют таким образом в ответ на нелепые события, например, когда мать пьет из детского рожка. По-видимому, подобные несоответствия вызывают смех уже в столь раннем возрасте, но лишь в том случае, когда ситуация безопасна и подаются игровые сигналы. В противном случае странности рассматриваются как угрожающ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близительно с 18 месяцев дети начинают играть, что-то воображая, преуве</w:t>
        <w:softHyphen/>
        <w:t>личивая, самостоятельно выдумывая нелепости и несоответствия. Игры, в которых дети изображают из себя всевозможных персонажей, часто имеют социальный ха</w:t>
        <w:softHyphen/>
        <w:t>рактер и являются источником веселья. Гарви (Сагуеу, 1977) приводит похожий пример (табл. 5.1).</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5.1 Игра на изображение персонажей</w:t>
      </w:r>
    </w:p>
    <w:p>
      <w:pPr>
        <w:pStyle w:val="Normal"/>
        <w:jc w:val="both"/>
        <w:rPr>
          <w:rFonts w:ascii="Times New Roman" w:hAnsi="Times New Roman" w:cs="Times New Roman"/>
          <w:sz w:val="22"/>
          <w:szCs w:val="22"/>
        </w:rPr>
      </w:pPr>
      <w:r>
        <w:rPr>
          <w:rFonts w:cs="Times New Roman" w:ascii="Times New Roman" w:hAnsi="Times New Roman"/>
          <w:sz w:val="22"/>
          <w:szCs w:val="22"/>
        </w:rPr>
        <w:t>Девочка (4 года 9 месяцев) (Пишет письмо)                 Девочка (4 года 7 месяцев) (Слушает)</w:t>
      </w:r>
    </w:p>
    <w:p>
      <w:pPr>
        <w:pStyle w:val="Normal"/>
        <w:jc w:val="both"/>
        <w:rPr>
          <w:rFonts w:ascii="Times New Roman" w:hAnsi="Times New Roman" w:cs="Times New Roman"/>
          <w:sz w:val="22"/>
          <w:szCs w:val="22"/>
        </w:rPr>
      </w:pPr>
      <w:r>
        <w:rPr>
          <w:rFonts w:cs="Times New Roman" w:ascii="Times New Roman" w:hAnsi="Times New Roman"/>
          <w:sz w:val="22"/>
          <w:szCs w:val="22"/>
        </w:rPr>
        <w:t>Дорогой дядюшка Глуп, пришлите мне</w:t>
      </w:r>
    </w:p>
    <w:p>
      <w:pPr>
        <w:pStyle w:val="Normal"/>
        <w:jc w:val="both"/>
        <w:rPr>
          <w:rFonts w:ascii="Times New Roman" w:hAnsi="Times New Roman" w:cs="Times New Roman"/>
          <w:sz w:val="22"/>
          <w:szCs w:val="22"/>
        </w:rPr>
      </w:pPr>
      <w:r>
        <w:rPr>
          <w:rFonts w:cs="Times New Roman" w:ascii="Times New Roman" w:hAnsi="Times New Roman"/>
          <w:sz w:val="22"/>
          <w:szCs w:val="22"/>
        </w:rPr>
        <w:t>жареных фрикаделек, немного ветрянки</w:t>
      </w:r>
    </w:p>
    <w:p>
      <w:pPr>
        <w:pStyle w:val="Normal"/>
        <w:jc w:val="both"/>
        <w:rPr>
          <w:rFonts w:ascii="Times New Roman" w:hAnsi="Times New Roman" w:cs="Times New Roman"/>
          <w:sz w:val="22"/>
          <w:szCs w:val="22"/>
        </w:rPr>
      </w:pPr>
      <w:r>
        <w:rPr>
          <w:rFonts w:cs="Times New Roman" w:ascii="Times New Roman" w:hAnsi="Times New Roman"/>
          <w:sz w:val="22"/>
          <w:szCs w:val="22"/>
        </w:rPr>
        <w:t>и инструменты для работы.                                       '</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ь... Госпожа Фингенейл.</w:t>
      </w:r>
    </w:p>
    <w:p>
      <w:pPr>
        <w:pStyle w:val="Normal"/>
        <w:jc w:val="both"/>
        <w:rPr>
          <w:rFonts w:ascii="Times New Roman" w:hAnsi="Times New Roman" w:cs="Times New Roman"/>
          <w:sz w:val="22"/>
          <w:szCs w:val="22"/>
        </w:rPr>
      </w:pPr>
      <w:r>
        <w:rPr>
          <w:rFonts w:cs="Times New Roman" w:ascii="Times New Roman" w:hAnsi="Times New Roman"/>
          <w:sz w:val="22"/>
          <w:szCs w:val="22"/>
        </w:rPr>
        <w:t>(Улыбается и смотрит на подружку.)</w:t>
      </w:r>
    </w:p>
    <w:p>
      <w:pPr>
        <w:pStyle w:val="Normal"/>
        <w:jc w:val="both"/>
        <w:rPr>
          <w:rFonts w:ascii="Times New Roman" w:hAnsi="Times New Roman" w:cs="Times New Roman"/>
          <w:sz w:val="22"/>
          <w:szCs w:val="22"/>
        </w:rPr>
      </w:pPr>
      <w:r>
        <w:rPr>
          <w:rFonts w:cs="Times New Roman" w:ascii="Times New Roman" w:hAnsi="Times New Roman"/>
          <w:sz w:val="22"/>
          <w:szCs w:val="22"/>
        </w:rPr>
        <w:t>Глуп-суп. (Смеется.) Эй, а ты что — госпожа Фингенейл?</w:t>
      </w:r>
    </w:p>
    <w:p>
      <w:pPr>
        <w:pStyle w:val="Normal"/>
        <w:jc w:val="both"/>
        <w:rPr>
          <w:rFonts w:ascii="Times New Roman" w:hAnsi="Times New Roman" w:cs="Times New Roman"/>
          <w:sz w:val="22"/>
          <w:szCs w:val="22"/>
        </w:rPr>
      </w:pPr>
      <w:r>
        <w:rPr>
          <w:rFonts w:cs="Times New Roman" w:ascii="Times New Roman" w:hAnsi="Times New Roman"/>
          <w:sz w:val="22"/>
          <w:szCs w:val="22"/>
        </w:rPr>
        <w:t>Да, я госпожа Фингенейл.</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серьезным голосом.)</w:t>
      </w:r>
    </w:p>
    <w:p>
      <w:pPr>
        <w:pStyle w:val="Normal"/>
        <w:jc w:val="both"/>
        <w:rPr>
          <w:rFonts w:ascii="Times New Roman" w:hAnsi="Times New Roman" w:cs="Times New Roman"/>
          <w:sz w:val="22"/>
          <w:szCs w:val="22"/>
        </w:rPr>
      </w:pPr>
      <w:r>
        <w:rPr>
          <w:rFonts w:cs="Times New Roman" w:ascii="Times New Roman" w:hAnsi="Times New Roman"/>
          <w:sz w:val="22"/>
          <w:szCs w:val="22"/>
        </w:rPr>
        <w:t>Глуп, госпожа Фингенейл. (Хихикает.) Источник: Сагуеу, 1977.</w:t>
      </w:r>
    </w:p>
    <w:tbl>
      <w:tblPr>
        <w:tblW w:w="7315" w:type="dxa"/>
        <w:jc w:val="left"/>
        <w:tblInd w:w="0" w:type="dxa"/>
        <w:tblLayout w:type="fixed"/>
        <w:tblCellMar>
          <w:top w:w="0" w:type="dxa"/>
          <w:left w:w="40" w:type="dxa"/>
          <w:bottom w:w="0" w:type="dxa"/>
          <w:right w:w="40" w:type="dxa"/>
        </w:tblCellMar>
      </w:tblPr>
      <w:tblGrid>
        <w:gridCol w:w="3739"/>
        <w:gridCol w:w="3576"/>
      </w:tblGrid>
      <w:tr>
        <w:trPr>
          <w:trHeight w:val="350" w:hRule="atLeast"/>
        </w:trPr>
        <w:tc>
          <w:tcPr>
            <w:tcW w:w="373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вочка (4 года 9 месяцев) (Пишет письмо)</w:t>
            </w:r>
          </w:p>
        </w:tc>
        <w:tc>
          <w:tcPr>
            <w:tcW w:w="357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вочка (4 года 7 месяцев) (Слушает)</w:t>
            </w:r>
          </w:p>
        </w:tc>
      </w:tr>
      <w:tr>
        <w:trPr>
          <w:trHeight w:val="1262" w:hRule="atLeast"/>
        </w:trPr>
        <w:tc>
          <w:tcPr>
            <w:tcW w:w="3739"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рогой дядюшка Глуп, пришлите мне жареных фрикаделек, немного ветрянки и инструменты для работы. Подпись... Госпожа Фингенейл. {Улыбается и смотрит на подружку.)</w:t>
            </w:r>
          </w:p>
        </w:tc>
        <w:tc>
          <w:tcPr>
            <w:tcW w:w="3576"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373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уп-суп. (Смеется.) Эй, а ты что — госпожа Фингенейл?</w:t>
            </w:r>
          </w:p>
        </w:tc>
      </w:tr>
      <w:tr>
        <w:trPr>
          <w:trHeight w:val="466" w:hRule="atLeast"/>
        </w:trPr>
        <w:tc>
          <w:tcPr>
            <w:tcW w:w="373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 я госпожа Фингенейл. (Важным, серьезным голосом.)</w:t>
            </w:r>
          </w:p>
        </w:tc>
        <w:tc>
          <w:tcPr>
            <w:tcW w:w="357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2" w:hRule="atLeast"/>
        </w:trPr>
        <w:tc>
          <w:tcPr>
            <w:tcW w:w="3739"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7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уп, госпожа Фингенейл. (Хихикает.)</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72      Глава 5. Юмор и смех</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взросления дети начинают понимать и более сложные шутки, а после 6-7 лет способны видеть множественность значений, поскольку достигли этапа конкретного операционного мышления, который выделил Пиаже. Шутки пред</w:t>
        <w:softHyphen/>
        <w:t>ставляются детям более смешными, если их нужно разгадывать, т. е. вычленять второе значение. Всего вероятнее, это и происходит в юмористическом контексте (КогЪЬагЬ, 1976;5сЬи112,1976). Если им не исполнилось 7 лет, они не оценят следу</w:t>
        <w:softHyphen/>
        <w:t>ющую шут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старик прокрался мимр своей спальни на цыпочк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ому что не хотел будить свои таблетки для сна.</w:t>
      </w:r>
    </w:p>
    <w:p>
      <w:pPr>
        <w:pStyle w:val="Normal"/>
        <w:jc w:val="both"/>
        <w:rPr>
          <w:rFonts w:ascii="Times New Roman" w:hAnsi="Times New Roman" w:cs="Times New Roman"/>
          <w:sz w:val="22"/>
          <w:szCs w:val="22"/>
        </w:rPr>
      </w:pPr>
      <w:r>
        <w:rPr>
          <w:rFonts w:cs="Times New Roman" w:ascii="Times New Roman" w:hAnsi="Times New Roman"/>
          <w:sz w:val="22"/>
          <w:szCs w:val="22"/>
        </w:rPr>
        <w:t>Но они понимают анекдоты, построенные на несоответствии,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Толстая Этель зашла в кафе перекусить и заказала целый фруктовый торт. «Вам нарезать на четыре или на восемь кусков?» — спросила ее официантка. «На четыре, — ответила Этель. — Я на диете» (МсСЬее, 1971).</w:t>
      </w:r>
    </w:p>
    <w:p>
      <w:pPr>
        <w:pStyle w:val="Normal"/>
        <w:jc w:val="both"/>
        <w:rPr>
          <w:rFonts w:ascii="Times New Roman" w:hAnsi="Times New Roman" w:cs="Times New Roman"/>
          <w:sz w:val="22"/>
          <w:szCs w:val="22"/>
        </w:rPr>
      </w:pPr>
      <w:r>
        <w:rPr>
          <w:rFonts w:cs="Times New Roman" w:ascii="Times New Roman" w:hAnsi="Times New Roman"/>
          <w:sz w:val="22"/>
          <w:szCs w:val="22"/>
        </w:rPr>
        <w:t>В юморе детей с самого раннего возраста присутствует сильный социальный элемент. К 3 годам возникает выраженное желание рассказывать что-то смешное, делиться им с другими, чтобы рассмешить. Причина такого желания кроется, ве</w:t>
        <w:softHyphen/>
        <w:t>роятно, в том, что общий смех доставляет удовольствие, а также укрепляет взаи</w:t>
        <w:softHyphen/>
        <w:t>моотношения в группе. Фут и Чепмен (Роог. &amp; СЬартап, 1976) установили, что семилетние дети смеялись больше, когда рядом оказывался другой ребенок, осо</w:t>
        <w:softHyphen/>
        <w:t>бенно если он хохотал над теми же шутками и вызывал симпатию. Смех был силь</w:t>
        <w:softHyphen/>
        <w:t>нее, если дети сидели рядышком и смотрели друг на друга, словно бы он представ</w:t>
        <w:softHyphen/>
        <w:t>лял собой вид близких отношений. В 8-10 лет все увлечены загадками, анекдота</w:t>
        <w:softHyphen/>
        <w:t>ми, построенными на вербальной двусмысленности. Например, следующи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яд вне очереди! Почему не выполняе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сэр, расцветка не нравится (5Ьи](:г &amp; НопЬе, 1974).</w:t>
      </w:r>
    </w:p>
    <w:p>
      <w:pPr>
        <w:pStyle w:val="Normal"/>
        <w:jc w:val="both"/>
        <w:rPr>
          <w:rFonts w:ascii="Times New Roman" w:hAnsi="Times New Roman" w:cs="Times New Roman"/>
          <w:sz w:val="22"/>
          <w:szCs w:val="22"/>
        </w:rPr>
      </w:pPr>
      <w:r>
        <w:rPr>
          <w:rFonts w:cs="Times New Roman" w:ascii="Times New Roman" w:hAnsi="Times New Roman"/>
          <w:sz w:val="22"/>
          <w:szCs w:val="22"/>
        </w:rPr>
        <w:t>Образцы юмора, приведенные выше, построены на несоответствиях, не имеющих никакой дополнительной мотивационной основы. Подавляющая же часть юмора взрослых содержит сексуальные, агрессивные или враждебные компоненты. Впер</w:t>
        <w:softHyphen/>
        <w:t>вые у детей подобные шутки касаются туалетной тематики — на «анальном», по Фрейду, этапе. Вероятно, их появление связано с родительским запретом на обна</w:t>
        <w:softHyphen/>
        <w:t>ружение подобных предметов; смех выполняет функцию некоторого катарсиса.</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ьной школе возрастает интерес к половым отличиям, представляющим еще одно табу. Основной вид агрессивного юмора — по-видимому, издевки, вы</w:t>
        <w:softHyphen/>
        <w:t>ставление на посмешище, что обычно рассматривается как проявление агрессии или детской жестокости. Демонстрирующие ее веселятся, а вот испытывающие на себе такое обращение переживают его весьма болезненно (если их, например, драз</w:t>
        <w:softHyphen/>
        <w:t>нят из-за полноты). Скэмблер и соавторы (ЗсатЫег е{ а1„ 1998) обнаружили, что среди детей 8-11 лет наиболее действенной была шутливая ответная реакция, а наименее эффективной — враждебная. Однако с возрастом характер насмешек ме</w:t>
        <w:softHyphen/>
        <w:t>няется; для подростков характерно игривое, добродушное подтрунивание (^агт, 1997); ниже будет показано, что и для взрослых людей подобный юмор имеет по</w:t>
        <w:softHyphen/>
        <w:t>ложительную окраску, выступая проявлением доброго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стоки юмора</w:t>
      </w:r>
    </w:p>
    <w:p>
      <w:pPr>
        <w:pStyle w:val="Normal"/>
        <w:jc w:val="both"/>
        <w:rPr>
          <w:rFonts w:ascii="Times New Roman" w:hAnsi="Times New Roman" w:cs="Times New Roman"/>
          <w:sz w:val="22"/>
          <w:szCs w:val="22"/>
        </w:rPr>
      </w:pPr>
      <w:r>
        <w:rPr>
          <w:rFonts w:cs="Times New Roman" w:ascii="Times New Roman" w:hAnsi="Times New Roman"/>
          <w:sz w:val="22"/>
          <w:szCs w:val="22"/>
        </w:rPr>
        <w:t>Откуда появляется социальный навык изображать что-либо забавное? Мак-Ги (МсСЬее, 1979) упоминает о лонгитюдном исследовании, установившем, что у де</w:t>
        <w:softHyphen/>
        <w:t>тей, склонных шутить, близкие отношения с матерью сохранялись только до 3 лет, а затем следовал период, когда мать проявляла по отношению к ним мало любви. Этим выводом подтверждается идея, что юмор помогает справиться с трудными или стрессовыми ситуациями. К 6-летнему возрасту заметными становятся гендер-ные различия: мальчики больше шутят и дурачатся, чем девочки.</w:t>
      </w:r>
    </w:p>
    <w:p>
      <w:pPr>
        <w:pStyle w:val="Normal"/>
        <w:jc w:val="both"/>
        <w:rPr>
          <w:rFonts w:ascii="Times New Roman" w:hAnsi="Times New Roman" w:cs="Times New Roman"/>
          <w:sz w:val="22"/>
          <w:szCs w:val="22"/>
        </w:rPr>
      </w:pPr>
      <w:r>
        <w:rPr>
          <w:rFonts w:cs="Times New Roman" w:ascii="Times New Roman" w:hAnsi="Times New Roman"/>
          <w:sz w:val="22"/>
          <w:szCs w:val="22"/>
        </w:rPr>
        <w:t>Юмор и мозг</w:t>
      </w:r>
    </w:p>
    <w:p>
      <w:pPr>
        <w:pStyle w:val="Normal"/>
        <w:jc w:val="both"/>
        <w:rPr>
          <w:rFonts w:ascii="Times New Roman" w:hAnsi="Times New Roman" w:cs="Times New Roman"/>
          <w:sz w:val="22"/>
          <w:szCs w:val="22"/>
        </w:rPr>
      </w:pPr>
      <w:r>
        <w:rPr>
          <w:rFonts w:cs="Times New Roman" w:ascii="Times New Roman" w:hAnsi="Times New Roman"/>
          <w:sz w:val="22"/>
          <w:szCs w:val="22"/>
        </w:rPr>
        <w:t>Юмор зависит от функционирования определенных участков мозга. Шамми и Стасс (ЗЬашгш &amp; 5т.из5, 1999) исследовали 21 человека с повреждением мозга и конт</w:t>
        <w:softHyphen/>
        <w:t>рольную группу здоровых людей. Пациенты не понимали юмора, если поврежде</w:t>
        <w:softHyphen/>
        <w:t>на была часть правой лобной доли, передняя ее область. Именно здесь обобщается и интерпретируется входящая информация, с ней связаны процессы самоосозна</w:t>
        <w:softHyphen/>
        <w:t>ния. На юмор также влияют и определенные наркотики. Фитцжеральд и его кол</w:t>
        <w:softHyphen/>
        <w:t>леги (РИг§егаЫ еЬ а1., 1999) выявили, что оланзапин, содержащий серотонин и до</w:t>
        <w:softHyphen/>
        <w:t>фамин, подавлял безудержный смех страдающего шизофренией пациента. Смех, аналогично прочим выражениям лица, зависит как от лобных долей, так и от более близких к центру участков (Ко11з, 1999).</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юмора и смеха</w:t>
      </w:r>
    </w:p>
    <w:p>
      <w:pPr>
        <w:pStyle w:val="Normal"/>
        <w:jc w:val="both"/>
        <w:rPr>
          <w:rFonts w:ascii="Times New Roman" w:hAnsi="Times New Roman" w:cs="Times New Roman"/>
          <w:sz w:val="22"/>
          <w:szCs w:val="22"/>
        </w:rPr>
      </w:pPr>
      <w:r>
        <w:rPr>
          <w:rFonts w:cs="Times New Roman" w:ascii="Times New Roman" w:hAnsi="Times New Roman"/>
          <w:sz w:val="22"/>
          <w:szCs w:val="22"/>
        </w:rPr>
        <w:t>Выше уже отмечалось, что человекообразные обезьяны демонстрируют и юмор, и смех, отчасти сходные с людскими. Еще мы увидели, что юмор любят маленькие дети. Он, как было показано, локализован в определенном участке мозга. Все эти моменты указывают на вероятность существования его врожденной основы. Если это действительно так, юмор должен был развиться в ходе эволюции потому, что выполнял некую биологическую функцию, давал определенное биологическое преимущество. Что же это за феномен?</w:t>
      </w:r>
    </w:p>
    <w:p>
      <w:pPr>
        <w:pStyle w:val="Normal"/>
        <w:jc w:val="both"/>
        <w:rPr>
          <w:rFonts w:ascii="Times New Roman" w:hAnsi="Times New Roman" w:cs="Times New Roman"/>
          <w:sz w:val="22"/>
          <w:szCs w:val="22"/>
        </w:rPr>
      </w:pPr>
      <w:r>
        <w:rPr>
          <w:rFonts w:cs="Times New Roman" w:ascii="Times New Roman" w:hAnsi="Times New Roman"/>
          <w:sz w:val="22"/>
          <w:szCs w:val="22"/>
        </w:rPr>
        <w:t>По всей видимости, исток юмора и смеха — социальная игра, участники кото</w:t>
        <w:softHyphen/>
        <w:t>рой дурачатся и получают от этого удовольствие. Мак-Ги (МсСЬее, 1979) счита</w:t>
        <w:softHyphen/>
        <w:t>ет, что человекообразные обезьяны понимают юмор лишь в том случае, если вла</w:t>
        <w:softHyphen/>
        <w:t>деют некоторыми языковыми навыками, т. е. способны манипулировать символа</w:t>
        <w:softHyphen/>
        <w:t>ми, примеры чего даны выше. Однако и обезьяны, не обученные соответствующим умениям, вступая в игру, сигнализируют об этом озорной гримасой и сопровождают действия звуками, которые являются своеобразными предвестниками смеха.</w:t>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ее свойство человеческого юмора — несоответствие, и мы видели, что дети младше 6-7 лет не понимают анекдотов, построенных на вербальной дву</w:t>
        <w:softHyphen/>
        <w:t>смысленности. В то же время масса детских шуток рождается в гораздо более раннем возрасте, например, в играх, когда обыгрываются всевозможные нелепые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своей юмор — явление социальное, он способствует укреплению со</w:t>
        <w:softHyphen/>
        <w:t>циальных связей, поскольку благодаря ему сообща переживаются положитель</w:t>
        <w:softHyphen/>
        <w:t>ные эмоции и разряжаются отрицательные. Может быть, именно в этом и заклю</w:t>
        <w:softHyphen/>
        <w:t>чается его истинная функция. Самое важное несоответствие, которое разре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74      Глава 5. Юмор и смех</w:t>
      </w:r>
    </w:p>
    <w:p>
      <w:pPr>
        <w:pStyle w:val="Normal"/>
        <w:jc w:val="both"/>
        <w:rPr>
          <w:rFonts w:ascii="Times New Roman" w:hAnsi="Times New Roman" w:cs="Times New Roman"/>
          <w:sz w:val="22"/>
          <w:szCs w:val="22"/>
        </w:rPr>
      </w:pPr>
      <w:r>
        <w:rPr>
          <w:rFonts w:cs="Times New Roman" w:ascii="Times New Roman" w:hAnsi="Times New Roman"/>
          <w:sz w:val="22"/>
          <w:szCs w:val="22"/>
        </w:rPr>
        <w:t>связано с социальными различиями — между матерью и ребенком, мужчиной и женщиной, начальниками и подчиненными: эти противоречия устраняются, бу</w:t>
        <w:softHyphen/>
        <w:t>дучи представленными в комическом свете, и потому оказываются источником не конфликта, а забавы. В следующем разделе мы изучим социальные преиму</w:t>
        <w:softHyphen/>
        <w:t>щества юмор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юмора</w:t>
      </w:r>
    </w:p>
    <w:p>
      <w:pPr>
        <w:pStyle w:val="Normal"/>
        <w:jc w:val="both"/>
        <w:rPr>
          <w:rFonts w:ascii="Times New Roman" w:hAnsi="Times New Roman" w:cs="Times New Roman"/>
          <w:sz w:val="22"/>
          <w:szCs w:val="22"/>
        </w:rPr>
      </w:pPr>
      <w:r>
        <w:rPr>
          <w:rFonts w:cs="Times New Roman" w:ascii="Times New Roman" w:hAnsi="Times New Roman"/>
          <w:sz w:val="22"/>
          <w:szCs w:val="22"/>
        </w:rPr>
        <w:t>Базовая модель</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психологов, изучавших юмор, пришли к выводу, что основное свой</w:t>
        <w:softHyphen/>
        <w:t>ство событий, придающее им комический вид, — несоответствие (обязательный элемент забавного). Это разница между ожидаемым или обычно происходящим и тем, что на самом деле случается (СЬартап &amp; Роо1, 1976). Когда мать пьет из дет</w:t>
        <w:softHyphen/>
        <w:t>ского рожка, ребенок находит ее действия смешным. Когда человеку дают оценить вес предметов и среди них помещают один, который намного легче или тяжелее остальных, это кажется забавным. В анекдоте, построенном на игре слов, предпола</w:t>
        <w:softHyphen/>
        <w:t>гается вторая трактовка происходящего. Несоответствие бывает основано на простой нелогичности, как в анекдоте о женщине, которая хотела, чтобы ей разрезали торт на 4, а не на 8 кусков, потому что сидела на диете. Многие психологи признают, что необходим еще и второй компонент — мотивационный. Согласно формулировке Вайера и Коллинса (\Ууег &amp; СоШпз, 1992), это второе неожиданное событие или часть истории, которые каким-либо образом понижают значение или ценность опи</w:t>
        <w:softHyphen/>
        <w:t>сываемых людей, событий. В несоответствии важны обе составляющ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несоответствия вместе с понижением статуса служит юмор разного рода. Прекрасный пример — этнические анекдоты, основанные на предполагаемой глупости и т. д. некой группы, как в анекдоте о том, сколько людей определенной национальности нужно, чтобы поменять лампочку. Подобное «превосходство» повышает самооценку «внутренней» группы, поскольку принижает «внешнюю». Фарс типа шоу Лорела и Харди1, вероятно, возможно рассматривать как случай несоответствия, поскольку участникам не причиняют никакого вреда, ударяя их поленом по голове (\Ууег &amp; СоШпз, 1992).</w:t>
      </w:r>
    </w:p>
    <w:p>
      <w:pPr>
        <w:pStyle w:val="Normal"/>
        <w:jc w:val="both"/>
        <w:rPr>
          <w:rFonts w:ascii="Times New Roman" w:hAnsi="Times New Roman" w:cs="Times New Roman"/>
          <w:sz w:val="22"/>
          <w:szCs w:val="22"/>
        </w:rPr>
      </w:pPr>
      <w:r>
        <w:rPr>
          <w:rFonts w:cs="Times New Roman" w:ascii="Times New Roman" w:hAnsi="Times New Roman"/>
          <w:sz w:val="22"/>
          <w:szCs w:val="22"/>
        </w:rPr>
        <w:t>Немалая доля юмора посвящена сексуальной тематике, что прекрасно вписы</w:t>
        <w:softHyphen/>
        <w:t>вается в описанную модель.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рошло ваше посещение нудистского пляж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рмально. Труднее всего было в первые три дня.</w:t>
      </w:r>
    </w:p>
    <w:p>
      <w:pPr>
        <w:pStyle w:val="Normal"/>
        <w:jc w:val="both"/>
        <w:rPr>
          <w:rFonts w:ascii="Times New Roman" w:hAnsi="Times New Roman" w:cs="Times New Roman"/>
          <w:sz w:val="22"/>
          <w:szCs w:val="22"/>
        </w:rPr>
      </w:pPr>
      <w:r>
        <w:rPr>
          <w:rFonts w:cs="Times New Roman" w:ascii="Times New Roman" w:hAnsi="Times New Roman"/>
          <w:sz w:val="22"/>
          <w:szCs w:val="22"/>
        </w:rPr>
        <w:t>И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ак одевается твоя подруж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уда мне знать; думаешь, она позволила мне на это смотреть?!</w:t>
      </w:r>
    </w:p>
    <w:p>
      <w:pPr>
        <w:pStyle w:val="Normal"/>
        <w:jc w:val="both"/>
        <w:rPr>
          <w:rFonts w:ascii="Times New Roman" w:hAnsi="Times New Roman" w:cs="Times New Roman"/>
          <w:sz w:val="22"/>
          <w:szCs w:val="22"/>
        </w:rPr>
      </w:pPr>
      <w:r>
        <w:rPr>
          <w:rFonts w:cs="Times New Roman" w:ascii="Times New Roman" w:hAnsi="Times New Roman"/>
          <w:sz w:val="22"/>
          <w:szCs w:val="22"/>
        </w:rPr>
        <w:t>' Лорел Стэн и Харди Оливер — американские киноактеры-комики. В 1926 г. составили популярную комическую пару (дуэт типа «худой—толстый»). Расцвет творчества этой пары падает на конец 1920-х гг. — Примеч. пере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юмора      75</w:t>
      </w:r>
    </w:p>
    <w:p>
      <w:pPr>
        <w:pStyle w:val="Normal"/>
        <w:jc w:val="both"/>
        <w:rPr>
          <w:rFonts w:ascii="Times New Roman" w:hAnsi="Times New Roman" w:cs="Times New Roman"/>
          <w:sz w:val="22"/>
          <w:szCs w:val="22"/>
        </w:rPr>
      </w:pPr>
      <w:r>
        <w:rPr>
          <w:rFonts w:cs="Times New Roman" w:ascii="Times New Roman" w:hAnsi="Times New Roman"/>
          <w:sz w:val="22"/>
          <w:szCs w:val="22"/>
        </w:rPr>
        <w:t>Оба анекдота основаны на простой смысловой двойственности, на классичес</w:t>
        <w:softHyphen/>
        <w:t>кой двусмысленности, при которой второе, менее очевидное, значение более непри</w:t>
        <w:softHyphen/>
        <w:t>лично. Вот еще анекдот:</w:t>
      </w:r>
    </w:p>
    <w:p>
      <w:pPr>
        <w:pStyle w:val="Normal"/>
        <w:jc w:val="both"/>
        <w:rPr>
          <w:rFonts w:ascii="Times New Roman" w:hAnsi="Times New Roman" w:cs="Times New Roman"/>
          <w:sz w:val="22"/>
          <w:szCs w:val="22"/>
        </w:rPr>
      </w:pPr>
      <w:r>
        <w:rPr>
          <w:rFonts w:cs="Times New Roman" w:ascii="Times New Roman" w:hAnsi="Times New Roman"/>
          <w:sz w:val="22"/>
          <w:szCs w:val="22"/>
        </w:rPr>
        <w:t>У одной пожилой дамы жили дома две обезьянки. Они умерли, и она повезла их (в такси) к таксидермисту1. «Не могли бы вы сделать чучела двух моих любимых обе</w:t>
        <w:softHyphen/>
        <w:t>зьянок?» — спросила она. — «Ну разумеется, мадам. Хотите, чтобы это были спарен</w:t>
        <w:softHyphen/>
        <w:t>ные чучела?» — «О пет, спасибо, пусть просто держатся за руки».</w:t>
      </w:r>
    </w:p>
    <w:p>
      <w:pPr>
        <w:pStyle w:val="Normal"/>
        <w:jc w:val="both"/>
        <w:rPr/>
      </w:pPr>
      <w:r>
        <w:rPr>
          <w:rFonts w:cs="Times New Roman" w:ascii="Times New Roman" w:hAnsi="Times New Roman"/>
          <w:sz w:val="22"/>
          <w:szCs w:val="22"/>
        </w:rPr>
        <w:t xml:space="preserve">Фрейд объясняет анекдоты на сексуальную тематику иначе. Он полагал, что </w:t>
      </w:r>
      <w:r>
        <w:rPr>
          <w:rFonts w:cs="Times New Roman" w:ascii="Times New Roman" w:hAnsi="Times New Roman"/>
          <w:sz w:val="22"/>
          <w:szCs w:val="22"/>
          <w:lang w:val="en-US"/>
        </w:rPr>
        <w:t xml:space="preserve">I </w:t>
      </w:r>
      <w:r>
        <w:rPr>
          <w:rFonts w:cs="Times New Roman" w:ascii="Times New Roman" w:hAnsi="Times New Roman"/>
          <w:sz w:val="22"/>
          <w:szCs w:val="22"/>
        </w:rPr>
        <w:t>юмор подобного рода в символическом виде дает выход подавленным сексуальным и агрессивным побуждениям. Эксперименты по мотивации показывают, что анек</w:t>
        <w:softHyphen/>
        <w:t>доты и иные фантазии кажутся смешнее, когда указанные стимулы возбуждены, а также если запреты ослаблены алкоголем (см., напр.: С1агк &amp; Зепзнэаг, 1955). По</w:t>
        <w:softHyphen/>
        <w:t>добное называется катартической2 функцией юмора. Однако заметим, что и тогда он основан на несоответстви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Фрейд считал, что выражение агрессии посредством юмора обла</w:t>
        <w:softHyphen/>
        <w:t>дает аналогичным эффектом: обеспечивает символический выход данной мотива</w:t>
        <w:softHyphen/>
        <w:t>ции. Во многом эта точка зрения сходна с теорией замещающего превосходства, рассматривающей юмор как насмехательство над другими. Фарс трактуется в ас</w:t>
        <w:softHyphen/>
        <w:t>пекте символической агрессии, хотя, возможно, лучше классифицировать его как бессмыслицу и абсурд. Наконец, Фрейд упоминает анальный юмор, который, как мы видели, очень популярен у маленьких детей.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от пуканья такая вон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и глухим было понятно (\\^уег &amp; СоШпз, 1992).</w:t>
      </w:r>
    </w:p>
    <w:p>
      <w:pPr>
        <w:pStyle w:val="Normal"/>
        <w:jc w:val="both"/>
        <w:rPr>
          <w:rFonts w:ascii="Times New Roman" w:hAnsi="Times New Roman" w:cs="Times New Roman"/>
          <w:sz w:val="22"/>
          <w:szCs w:val="22"/>
        </w:rPr>
      </w:pPr>
      <w:r>
        <w:rPr>
          <w:rFonts w:cs="Times New Roman" w:ascii="Times New Roman" w:hAnsi="Times New Roman"/>
          <w:sz w:val="22"/>
          <w:szCs w:val="22"/>
        </w:rPr>
        <w:t>По всей видимости, для того чтобы заставить людей смеяться, необходимо нали</w:t>
        <w:softHyphen/>
        <w:t>чие двух элементов, а именно: несоответствия и одной из описанных выше мотива</w:t>
        <w:softHyphen/>
        <w:t>ций. Когда присутствует только первое, люди могут счесть анекдот забавным и улыб</w:t>
        <w:softHyphen/>
        <w:t>нуться, но чтобы вызвать у них смех, необходима еще и мотивация (МсСЬее, 1979).</w:t>
      </w:r>
    </w:p>
    <w:p>
      <w:pPr>
        <w:pStyle w:val="Normal"/>
        <w:jc w:val="both"/>
        <w:rPr>
          <w:rFonts w:ascii="Times New Roman" w:hAnsi="Times New Roman" w:cs="Times New Roman"/>
          <w:sz w:val="22"/>
          <w:szCs w:val="22"/>
        </w:rPr>
      </w:pPr>
      <w:r>
        <w:rPr>
          <w:rFonts w:cs="Times New Roman" w:ascii="Times New Roman" w:hAnsi="Times New Roman"/>
          <w:sz w:val="22"/>
          <w:szCs w:val="22"/>
        </w:rPr>
        <w:t>Несоответствие в сочетании с усилением превосходства или унижения име</w:t>
        <w:softHyphen/>
        <w:t>ет отношение ко многим видам юмора, но не всем. Ряд исследователей подчерки</w:t>
        <w:softHyphen/>
        <w:t>вает его игривый характер в противоположность серьезному поведению. Это со</w:t>
        <w:softHyphen/>
        <w:t>ответствует первым проявлениям юмора в детстве — щекотка, игры в прятки, пят</w:t>
        <w:softHyphen/>
        <w:t>нашки, игры с нелепыми фантазиями, в которых присутствует преувеличение и подражание. Подобным же образом возможно оценить и некоторые разновид</w:t>
        <w:softHyphen/>
        <w:t>ности юмора взрослых, например абсурдного, основанного на игре слов, а не на игре воображения (как другие разновидности комического). Данная точка зре</w:t>
        <w:softHyphen/>
        <w:t>ния не противоречит и социальным аспектам юмора: игра — по преимуществу социальная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1  То есть набивщику чучел. — Примеч. перев.</w:t>
      </w:r>
    </w:p>
    <w:p>
      <w:pPr>
        <w:pStyle w:val="Normal"/>
        <w:jc w:val="both"/>
        <w:rPr>
          <w:rFonts w:ascii="Times New Roman" w:hAnsi="Times New Roman" w:cs="Times New Roman"/>
          <w:sz w:val="22"/>
          <w:szCs w:val="22"/>
        </w:rPr>
      </w:pPr>
      <w:r>
        <w:rPr>
          <w:rFonts w:cs="Times New Roman" w:ascii="Times New Roman" w:hAnsi="Times New Roman"/>
          <w:sz w:val="22"/>
          <w:szCs w:val="22"/>
        </w:rPr>
        <w:t>2  Катартический или катарсический — от греч. каЛагзгз, что в самом общем виде означает «очище</w:t>
        <w:softHyphen/>
        <w:t>ние», «облагораживание». В психотерапии это метод лечения невротических симптомов, создате</w:t>
        <w:softHyphen/>
        <w:t>лем которого считается Й. Брейер. Фрейд разработал свой катартический метод лечения неврозов. — Примеч. перев.</w:t>
      </w:r>
    </w:p>
    <w:p>
      <w:pPr>
        <w:pStyle w:val="Normal"/>
        <w:jc w:val="both"/>
        <w:rPr>
          <w:rFonts w:ascii="Times New Roman" w:hAnsi="Times New Roman" w:cs="Times New Roman"/>
          <w:sz w:val="22"/>
          <w:szCs w:val="22"/>
        </w:rPr>
      </w:pPr>
      <w:r>
        <w:rPr>
          <w:rFonts w:cs="Times New Roman" w:ascii="Times New Roman" w:hAnsi="Times New Roman"/>
          <w:sz w:val="22"/>
          <w:szCs w:val="22"/>
        </w:rPr>
        <w:t>76      Глава 5. Юмор и смех</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е различия в юморе</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 мы узнаем о психологии юмора больше, если поймем, какие люди более всего получают от него удовольствие. Самый значительный вклад принадлежит Руху и его коллегам из Германии. Этот ученый разработал Шкалу чувства юмора, Тест 3 ШЭ, которым оценивают, насколько смешными или неприятными кажутся людям анекдоты и карикатуры трех типов: построенные на несоответствии, абсурд</w:t>
        <w:softHyphen/>
        <w:t>ные и на сексуальную тематику (КисЬ, 1998). Продолжительные исследования, про</w:t>
        <w:softHyphen/>
        <w:t>веденные этими учеными в нескольких европейских странах, показали, что понима</w:t>
        <w:softHyphen/>
        <w:t>ние юмора коррелирует с определенными личностными характеристиками. Как пра</w:t>
        <w:softHyphen/>
        <w:t>вило (хотя и не всегда), экстраверсия связана с высокими показателями по Тесту ЗУ1Т), экстраверты также больше предпочитали сексуальные анекдоты. В одном из исследований было обнаружено, что экстраверты много смеются (КисЬ, 1998).</w:t>
      </w:r>
    </w:p>
    <w:p>
      <w:pPr>
        <w:pStyle w:val="Normal"/>
        <w:jc w:val="both"/>
        <w:rPr>
          <w:rFonts w:ascii="Times New Roman" w:hAnsi="Times New Roman" w:cs="Times New Roman"/>
          <w:sz w:val="22"/>
          <w:szCs w:val="22"/>
        </w:rPr>
      </w:pPr>
      <w:r>
        <w:rPr>
          <w:rFonts w:cs="Times New Roman" w:ascii="Times New Roman" w:hAnsi="Times New Roman"/>
          <w:sz w:val="22"/>
          <w:szCs w:val="22"/>
        </w:rPr>
        <w:t>Обследовав 446 американских студентов, Белл и соавторы (Ве11 е{ а1., 1986) установили, что самооценка того, что вызывает у человека смех, прогнозируется с учетом уверенности в себе и самоконтроля — свойств, которые можно считать по</w:t>
        <w:softHyphen/>
        <w:t>казателями развитых социальных навыков. Искателям острых ощущений анекдо</w:t>
        <w:softHyphen/>
        <w:t>ты кажутся смешнее, что подтверждается обследованиями, проводимых с выбор</w:t>
        <w:softHyphen/>
        <w:t>ками как немецких, так и американских студентов (Бескегз &amp; КисЬ, 1992). Кон</w:t>
        <w:softHyphen/>
        <w:t>сервативные установки и нетерпимое отношение к неопределенности связаны с общими показателями по шкале юмора, и в особенности с предпочтением анекдо</w:t>
        <w:softHyphen/>
        <w:t>тов, основанных на несоответствиях, однако люди, набирающие большое количе</w:t>
        <w:softHyphen/>
        <w:t>ство баллов по этому показателю, испытывают неприязнь к абсурдным анекдотам, вероятно, из-за того, что последние не поддаются рациональному разрешению. Практичным же людям нравятся анекдоты на тему секса, в то время как обладаю</w:t>
        <w:softHyphen/>
        <w:t>щим либеральным складом мышления — абстрактные анекдоты.</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выводы свидетельствуют, что у юмора много разновидностей, степень привлекательности которых неодинакова для разных типов людей. Его соци</w:t>
        <w:softHyphen/>
        <w:t>альный аспект проявляется во взаимосвязи с экстраверсией и склонностью к по</w:t>
        <w:softHyphen/>
        <w:t>иску новых ощущений (зепзаИоп-зеектд), а также в корреляции между генераци</w:t>
        <w:softHyphen/>
        <w:t>ей смешного и социальными навыками. Несоответствие оказывается предпочти</w:t>
        <w:softHyphen/>
        <w:t>тельным для косных и нетерпимых людей, — подобный юмор следует трактовать как способ разрядить их нап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Куипер и Мартин (Кшрег &amp; Маг&lt;лп, 1998) использовали совсем иной способ измерения — Опросник ситуативной реакции на юмор (5г(иаСюпа1Нитог Кезроте ОиезИопптге). Они неоднократно убеждались, что индивиды, получившие высо</w:t>
        <w:softHyphen/>
        <w:t>кие баллы по данному опроснику, имеют и более высокие показатели по нейротиз-му и депрессии. Авторы разработали еще одну шкалу, измеряющую показатели ко-пинг-юмора (соргп§ Нитог): она аналогичным образом коррелирует с указанными величинами и позволяет судить о способности человека легче переживать стресс (МаЛш, 1996).</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й аспект юмора</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ые классические теории юмора ничего не говорят нам о его социальной стороне. Трудно с их помощью также понять, откуда проистекает его огромный положительный эффект, усиливающий счастье и ослабляющий стресс. Неясны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юмора      77</w:t>
      </w:r>
    </w:p>
    <w:p>
      <w:pPr>
        <w:pStyle w:val="Normal"/>
        <w:jc w:val="both"/>
        <w:rPr>
          <w:rFonts w:ascii="Times New Roman" w:hAnsi="Times New Roman" w:cs="Times New Roman"/>
          <w:sz w:val="22"/>
          <w:szCs w:val="22"/>
        </w:rPr>
      </w:pPr>
      <w:r>
        <w:rPr>
          <w:rFonts w:cs="Times New Roman" w:ascii="Times New Roman" w:hAnsi="Times New Roman"/>
          <w:sz w:val="22"/>
          <w:szCs w:val="22"/>
        </w:rPr>
        <w:t>остается и то, какое эволюционное преимущество должны давать несоответствия, превосходство или символическое выражение сексуальных стимулов и агрессии. Все это проясняется при рассмотрении социального аспекта.</w:t>
      </w:r>
    </w:p>
    <w:p>
      <w:pPr>
        <w:pStyle w:val="Normal"/>
        <w:jc w:val="both"/>
        <w:rPr>
          <w:rFonts w:ascii="Times New Roman" w:hAnsi="Times New Roman" w:cs="Times New Roman"/>
          <w:sz w:val="22"/>
          <w:szCs w:val="22"/>
        </w:rPr>
      </w:pPr>
      <w:r>
        <w:rPr>
          <w:rFonts w:cs="Times New Roman" w:ascii="Times New Roman" w:hAnsi="Times New Roman"/>
          <w:sz w:val="22"/>
          <w:szCs w:val="22"/>
        </w:rPr>
        <w:t>Выше мы видели, что уже в 2 или 3 года дети стремятся поделиться с окружа</w:t>
        <w:softHyphen/>
        <w:t>ющими чем-то забавным, рассмешить друг друга или родителей. Чепмен и Фут (СЬартап &amp; Роо1;, 1976) показали, что среди 7-летних детей юмор обладает зарази</w:t>
        <w:softHyphen/>
        <w:t>тельной силой: они больше смеются, когда делятся между собой забавными веща</w:t>
        <w:softHyphen/>
        <w:t>ми, если им нравится приятель, когда они находятся рядом с ним и общаются дол</w:t>
        <w:softHyphen/>
        <w:t>гое время. Авторы считают, что смех выступает сигналом социальной близости, подобно улыбкам, взглядам и пространственной близости. Он вознаграждает со</w:t>
        <w:softHyphen/>
        <w:t>беседника и способствует тому, что человек представляется более обаятельным и его принимают в группу. Однако ученые установили: смех не является альтерна</w:t>
        <w:softHyphen/>
        <w:t>тивным сигналом, на чем стоит теория близости Аргайла и Дина (Аг§у1е &amp; Эеап, 1965). На самом деле все указанные сигналы взаимодействуют, означая высокую степень близости. Лоренц (Ьогепг, 1963) полагал, что смех «создает сильное ощу</w:t>
        <w:softHyphen/>
        <w:t>щение общности у участников и направляет их агрессивность против посторон</w:t>
        <w:softHyphen/>
        <w:t>них» (р. 253). Подобно озорной гримасе у шимпанзе, смех — социальный сигнал, указывающий на шутливость и отсутствие а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Юмор повышает в глазах молодых людей привлекательность друг друга. Лан-ди и соавторы (Ьипс1у е1 а1., 1998) показали, что, самокритичный юмор предполага</w:t>
        <w:softHyphen/>
        <w:t>емого выступавшего делал его обаятельней в глазах зрителей, если перед этим им показывали его привлекательную фотографию. Исследователи обнаружили причи</w:t>
        <w:softHyphen/>
        <w:t>ну этого: подобный юмор «освещает темную сторону» привлекательных индивидов, которые иначе кажутся лишенными недостатков.</w:t>
      </w:r>
    </w:p>
    <w:p>
      <w:pPr>
        <w:pStyle w:val="Normal"/>
        <w:jc w:val="both"/>
        <w:rPr>
          <w:rFonts w:ascii="Times New Roman" w:hAnsi="Times New Roman" w:cs="Times New Roman"/>
          <w:sz w:val="22"/>
          <w:szCs w:val="22"/>
        </w:rPr>
      </w:pPr>
      <w:r>
        <w:rPr>
          <w:rFonts w:cs="Times New Roman" w:ascii="Times New Roman" w:hAnsi="Times New Roman"/>
          <w:sz w:val="22"/>
          <w:szCs w:val="22"/>
        </w:rPr>
        <w:t>Комическое позволяет совместно переживать сильные эмоции, притом положи</w:t>
        <w:softHyphen/>
        <w:t>тельные, а это — мощный способ укрепления социальных связей. Поэтому если один человек веселит всех, усилится и сплоченность всей группы. Юмор может ослабить напряженность в группе — благодаря совместно переживаемым эмоци</w:t>
        <w:softHyphen/>
        <w:t>ям, а также потому, что таков безболезненный опосредованный путь разрешения табуированных вопросов и конфликтов (Етегзоп, 1969). Внутригрупповая соли</w:t>
        <w:softHyphen/>
        <w:t>дарность усиливается, когда высмеиваются недостатки другой группы и ей проти</w:t>
        <w:softHyphen/>
        <w:t>вопоставляется относительное превосходство своей. Это основа этнического юмо</w:t>
        <w:softHyphen/>
        <w:t>ра у представителей национальных меньшинств (например, американских евреев и чернокожих), служащего укреплению морального духа (МагИпеаи, 1972).</w:t>
      </w:r>
    </w:p>
    <w:p>
      <w:pPr>
        <w:pStyle w:val="Normal"/>
        <w:jc w:val="both"/>
        <w:rPr>
          <w:rFonts w:ascii="Times New Roman" w:hAnsi="Times New Roman" w:cs="Times New Roman"/>
          <w:sz w:val="22"/>
          <w:szCs w:val="22"/>
        </w:rPr>
      </w:pPr>
      <w:r>
        <w:rPr>
          <w:rFonts w:cs="Times New Roman" w:ascii="Times New Roman" w:hAnsi="Times New Roman"/>
          <w:sz w:val="22"/>
          <w:szCs w:val="22"/>
        </w:rPr>
        <w:t>Подшучивание — еще один пример проявления социальной стороны юмора. Рэдклифф-Браун (Кж1сНг1е-Вго\уп, 1940, р. 195) охарактеризовал это как отноше</w:t>
        <w:softHyphen/>
        <w:t>ние, «в котором одному по обычаю разрешается, а в некоторых случаях и требует</w:t>
        <w:softHyphen/>
        <w:t>ся, дразнить или высмеивать другого, который, в свою очередь, не может обижать</w:t>
        <w:softHyphen/>
        <w:t>ся». Он обнаружил, что эти отношения довольно распространены в дописьменных культурах Африки и Азии. Насмешки обычно встречаются в отношениях родствен</w:t>
        <w:softHyphen/>
        <w:t>ников, например, между родней со стороны жены и со стороны мужа, двоюродны</w:t>
        <w:softHyphen/>
        <w:t>ми братьями и сестрами, дедушками и бабушками, потенциальными супругами. Издевки бывают достаточно суровыми: обычно это оскорбления, издевательства, подтрунивание, грубые шутки, непристойности. Рэдклифф-Браун и его последо</w:t>
        <w:softHyphen/>
        <w:t>ватели утверждают, что их можно объяснить возможностью безвредного проявле-</w:t>
      </w:r>
    </w:p>
    <w:p>
      <w:pPr>
        <w:pStyle w:val="Normal"/>
        <w:jc w:val="both"/>
        <w:rPr>
          <w:rFonts w:ascii="Times New Roman" w:hAnsi="Times New Roman" w:cs="Times New Roman"/>
          <w:sz w:val="22"/>
          <w:szCs w:val="22"/>
        </w:rPr>
      </w:pPr>
      <w:r>
        <w:rPr>
          <w:rFonts w:cs="Times New Roman" w:ascii="Times New Roman" w:hAnsi="Times New Roman"/>
          <w:sz w:val="22"/>
          <w:szCs w:val="22"/>
        </w:rPr>
        <w:t>78      Глава 5. Юмор и смех</w:t>
      </w:r>
    </w:p>
    <w:p>
      <w:pPr>
        <w:pStyle w:val="Normal"/>
        <w:jc w:val="both"/>
        <w:rPr>
          <w:rFonts w:ascii="Times New Roman" w:hAnsi="Times New Roman" w:cs="Times New Roman"/>
          <w:sz w:val="22"/>
          <w:szCs w:val="22"/>
        </w:rPr>
      </w:pPr>
      <w:r>
        <w:rPr>
          <w:rFonts w:cs="Times New Roman" w:ascii="Times New Roman" w:hAnsi="Times New Roman"/>
          <w:sz w:val="22"/>
          <w:szCs w:val="22"/>
        </w:rPr>
        <w:t>ния агрессии и поддержанием солидарности там, где присутствуют и сплачиваю</w:t>
        <w:softHyphen/>
        <w:t>щие пару связи, и конфликт интересов.</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ые отношения — часть социальной структуры архаических обществ, которой все должны подчиняться. Существует и другой тип высмеивания, который схож с описанным. В качестве примеров таких отношений приводят распростра</w:t>
        <w:softHyphen/>
        <w:t>ненные формы юмора, наблюдаемые в индустриальном обществе, в некоторых эт</w:t>
        <w:softHyphen/>
        <w:t>нических субкультурах и на предприятиях; правда, это отношения индивидуально</w:t>
        <w:softHyphen/>
        <w:t>го, добровольного характера. Например, критикуя подчиненного, чтобы его дисцип</w:t>
        <w:softHyphen/>
        <w:t>линировать, руководитель нередко прибегает к помощи юмора, чему будет ниже приведено соответствующее объяс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ыше отмечалось, что дети нередко дразнятся, и в целом это имеет агрессивный характер. У взрослых же поддразнивание, как правило, позитивно окрашено. Келт-нер и соавторы (Кекпег е1 а1., 1998) нашли в американской студенческой органи</w:t>
        <w:softHyphen/>
        <w:t>зации много таких образцов поведения, выступавших шутливым способом борь</w:t>
        <w:softHyphen/>
        <w:t>бы с нарушением норм. Их применение вызывало положительные эмоции и улыб</w:t>
        <w:softHyphen/>
        <w:t>ки Дюшенна (т. е. подлинные, когда сужаются глаза, в уголках которых появляются морщинки), особенно если замечание исходило из уст человека, равного по стату</w:t>
        <w:softHyphen/>
        <w:t>су. Поддразнивание — один из основных способов заигрывания. Келтнер и соав</w:t>
        <w:softHyphen/>
        <w:t>торы выяснили, что у пар, состоящих в романтических отношениях, подшучива</w:t>
        <w:softHyphen/>
        <w:t>ние способствовало флирту и положительным эмоциям. Аргайл и Хендерсон (Аг§у1е &amp; НепсЬгзоп, 1985) установили, что поддразнивание — распространенное правило дружбы.</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же образом разрешение несоответствий согласуется с этими социальны</w:t>
        <w:softHyphen/>
        <w:t>ми функциями юмора? Понимание последнего укрепляет связи и ослабляет напря</w:t>
        <w:softHyphen/>
        <w:t>женность во взаимоотношениях. Во множестве социальных ситуаций важную роль играет еще одно несоответствие, оно связано с разницей людей в статусе, половой принадлежности и т. д. Юмор очень часто обыгрывает эти различия, сглаживает их, делает безобидными благодаря тому, что позволяет посмотреть на них с другой стороны. Женщина, пьющая из детского рожка, примиряется с этим и смеется над различиями в статусе матери 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Юмор и 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Преодоление (копинг)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Юмор смягчает стресс, делая его менее угрожающим и вредоносным. Мартин и Лефкур (Маг&lt;:т &amp; Ье&amp;оигг., 1983) разработали Шкалу копинг-юмора (Нитог Соргщ5са1ё), измеряющую роль юмора в преодолении стрессовых ситуаций. Ин</w:t>
        <w:softHyphen/>
        <w:t>дивидов, набравших по ней большое количество баллов, тяжелый фильм огорчал в меньшей степени. Удалось также показать, что у таких людей кровяное давление в ответ на погружение руки в холодную воду повышалось слабо (Ье&amp;юигг. ег. а1., 1997). Куипер с коллегами (Кшрег ег. а1., 1992) изучали влияние жизненных собы</w:t>
        <w:softHyphen/>
        <w:t>тий на положительные и отрицательные эмоции. Они установили, что у индиви</w:t>
        <w:softHyphen/>
        <w:t>дов, которые много смеялись, не наблюдалось умножения отрицательных эмоций, а у мужчин стрессы способствовали усилению положительных эмоций. Важно от</w:t>
        <w:softHyphen/>
        <w:t>метить, что люди с более острым чувством юмора, когда сталкиваются с трудными</w:t>
      </w:r>
    </w:p>
    <w:p>
      <w:pPr>
        <w:pStyle w:val="Normal"/>
        <w:jc w:val="both"/>
        <w:rPr>
          <w:rFonts w:ascii="Times New Roman" w:hAnsi="Times New Roman" w:cs="Times New Roman"/>
          <w:sz w:val="22"/>
          <w:szCs w:val="22"/>
        </w:rPr>
      </w:pPr>
      <w:r>
        <w:rPr>
          <w:rFonts w:cs="Times New Roman" w:ascii="Times New Roman" w:hAnsi="Times New Roman"/>
          <w:sz w:val="22"/>
          <w:szCs w:val="22"/>
        </w:rPr>
        <w:t>Юмор и стресс      79</w:t>
      </w:r>
    </w:p>
    <w:p>
      <w:pPr>
        <w:pStyle w:val="Normal"/>
        <w:jc w:val="both"/>
        <w:rPr>
          <w:rFonts w:ascii="Times New Roman" w:hAnsi="Times New Roman" w:cs="Times New Roman"/>
          <w:sz w:val="22"/>
          <w:szCs w:val="22"/>
        </w:rPr>
      </w:pPr>
      <w:r>
        <w:rPr>
          <w:rFonts w:cs="Times New Roman" w:ascii="Times New Roman" w:hAnsi="Times New Roman"/>
          <w:sz w:val="22"/>
          <w:szCs w:val="22"/>
        </w:rPr>
        <w:t>жизненными ситуациями, пребывают в более позитивном настроении. Вероятно, юмор позволяет людям оптимистичнее смотреть на вещи, т. е. увидеть события в ином свете, с комической стороны. Любомирски и Такер (ЬуоЬопигзку &amp; Тискег, 1998) выяснили, что счастливые люди способны позитивнее смотреть на неблаго</w:t>
        <w:softHyphen/>
        <w:t>приятные события (как на действительные, так и на гипотетические), чем несчастные.</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овый период также часто полон стрессов. Планчерел и Болоньини (Р1апсЬеге1 &amp; Во1о§;шш, 1995) выявили, что из 276 обследованных ими подростков 13 лет у тех, кто умел выдумывать смешное, и 3 года спустя депрессия была слабее, ниже уровень тревожности и лучше сон.</w:t>
      </w:r>
    </w:p>
    <w:p>
      <w:pPr>
        <w:pStyle w:val="Normal"/>
        <w:jc w:val="both"/>
        <w:rPr>
          <w:rFonts w:ascii="Times New Roman" w:hAnsi="Times New Roman" w:cs="Times New Roman"/>
          <w:sz w:val="22"/>
          <w:szCs w:val="22"/>
        </w:rPr>
      </w:pPr>
      <w:r>
        <w:rPr>
          <w:rFonts w:cs="Times New Roman" w:ascii="Times New Roman" w:hAnsi="Times New Roman"/>
          <w:sz w:val="22"/>
          <w:szCs w:val="22"/>
        </w:rPr>
        <w:t>Одно из самых стрессовых событий — тяжелая утрата, что совсем не смешно. (Автор сам пережил ее незадолго до написания этой главы.) Но Келтнер и Бонан-но (Кекпег &amp; Вопаппо, 1997), используя метод стандартных интервью, посчитали необходимым изучить, как такая утрата сказывается во взаимосвязи со смехом Дюшенна. Люди, много смеявшиеся, испытывали не столь мощный гнев и нетер</w:t>
        <w:softHyphen/>
        <w:t>пимое горе; у них отмечалось больше положительных и меньше отрицательных эмоций, чем у тех, кто смеялся меньше. Их социальные отношения оказались на</w:t>
        <w:softHyphen/>
        <w:t>дежнее, а чувства к покойным менее противоречивыми. Названные авторы также измеряли несоответствие между связанными с вегетативной нервной системой и вербальными проявлениями эмоций1, в результате чего установили: у тех, кто больше смеялся, испытывал меньше страданий и имел развитые социальные свя</w:t>
        <w:softHyphen/>
        <w:t>зи, данное несоответствие оказалось значительнее, что и позволяло им испытывать скорее положительные, нежели отрицатель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Юмор в рабочих коллективах отражает напряженность и фрустрацию его членов. Взрывные, иногда непристойные, часто неостроумные, грубые шутки и насмешки могут производить весьма благоприятный эффект. Рой (Коу, 1959) описал поведе</w:t>
        <w:softHyphen/>
        <w:t>ние небольшой группы работников, занятых совершенно неинтересной работой. Каждый день в определенное время один из них воровал и съедал банан — это на</w:t>
        <w:softHyphen/>
        <w:t>зывалось «банановое время». Другой открывал окно, создавая сквозняк и вызывая шумные протесты. Каждый час происходило что-нибудь столь же бессмысленное, но, как сказал один работник: «Если бы мы не шутили и не дурачились, то давно бы уже свихнулись». Такой юмор обладает следующими преимуще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1.   Повышается удовлетворенность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2.   Улучшаются социальны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Возрастает кооперация и производительность труда (Аг§у1е, 1989).</w:t>
      </w:r>
    </w:p>
    <w:p>
      <w:pPr>
        <w:pStyle w:val="Normal"/>
        <w:jc w:val="both"/>
        <w:rPr>
          <w:rFonts w:ascii="Times New Roman" w:hAnsi="Times New Roman" w:cs="Times New Roman"/>
          <w:sz w:val="22"/>
          <w:szCs w:val="22"/>
        </w:rPr>
      </w:pPr>
      <w:r>
        <w:rPr>
          <w:rFonts w:cs="Times New Roman" w:ascii="Times New Roman" w:hAnsi="Times New Roman"/>
          <w:sz w:val="22"/>
          <w:szCs w:val="22"/>
        </w:rPr>
        <w:t>Социологи показали, как содержание юмора помогает справиться с социальны</w:t>
        <w:softHyphen/>
        <w:t>ми стрессами и как оно связано со свойствами социальной системы. Дуглас (Оои^аз, 1968) полагал, что шутки порождаются социальной структурой и являются вызо-</w:t>
      </w:r>
    </w:p>
    <w:p>
      <w:pPr>
        <w:pStyle w:val="Normal"/>
        <w:jc w:val="both"/>
        <w:rPr>
          <w:rFonts w:ascii="Times New Roman" w:hAnsi="Times New Roman" w:cs="Times New Roman"/>
          <w:sz w:val="22"/>
          <w:szCs w:val="22"/>
        </w:rPr>
      </w:pPr>
      <w:r>
        <w:rPr>
          <w:rFonts w:cs="Times New Roman" w:ascii="Times New Roman" w:hAnsi="Times New Roman"/>
          <w:sz w:val="22"/>
          <w:szCs w:val="22"/>
        </w:rPr>
        <w:t>' Под этим несоответствием понимается следующее. Эмоциональные переживания обусловлены, в частности, физиологическими процессами, происходящими в вегетативной нервной системе (при этом изменяются кожное сопротивление, артериальное давление, гормональный и химический со</w:t>
        <w:softHyphen/>
        <w:t>став крови и др.). Индивиды, пережившие тяжелую утрату и демонстрировавшие смех Дюшенна, говоря о покойных супругах, которых они потеряли полгода назад, были способны дистанцировать</w:t>
        <w:softHyphen/>
        <w:t>ся от случившегося горя (что измерялось по «разобщению» между физиологическим возбуждени</w:t>
        <w:softHyphen/>
        <w:t>ем и субъективным горем) и быстрее оправиться от потери. — Примеч. перев.</w:t>
      </w:r>
    </w:p>
    <w:p>
      <w:pPr>
        <w:pStyle w:val="Normal"/>
        <w:jc w:val="both"/>
        <w:rPr>
          <w:rFonts w:ascii="Times New Roman" w:hAnsi="Times New Roman" w:cs="Times New Roman"/>
          <w:sz w:val="22"/>
          <w:szCs w:val="22"/>
        </w:rPr>
      </w:pPr>
      <w:r>
        <w:rPr>
          <w:rFonts w:cs="Times New Roman" w:ascii="Times New Roman" w:hAnsi="Times New Roman"/>
          <w:sz w:val="22"/>
          <w:szCs w:val="22"/>
        </w:rPr>
        <w:t>80      Глава 5. Юмор и смех</w:t>
      </w:r>
    </w:p>
    <w:p>
      <w:pPr>
        <w:pStyle w:val="Normal"/>
        <w:jc w:val="both"/>
        <w:rPr>
          <w:rFonts w:ascii="Times New Roman" w:hAnsi="Times New Roman" w:cs="Times New Roman"/>
          <w:sz w:val="22"/>
          <w:szCs w:val="22"/>
        </w:rPr>
      </w:pPr>
      <w:r>
        <w:rPr>
          <w:rFonts w:cs="Times New Roman" w:ascii="Times New Roman" w:hAnsi="Times New Roman"/>
          <w:sz w:val="22"/>
          <w:szCs w:val="22"/>
        </w:rPr>
        <w:t>вом ей, они дают возможность символически выразить присутствующее в ней на</w:t>
        <w:softHyphen/>
        <w:t>пряжение. Выше было показано, как высмеивание помогает разрешать трудности в недружественных отношениях с тещами/свекровями в примитивных обществах. Далее мы увидим, что этнические анекдоты помогают ослабить враждебность меж</w:t>
        <w:softHyphen/>
        <w:t>ду разными расами и национальностями. В рабочих коллективах тоже возникают напряженные отношения и появляются соответствующие этому формы юмора. Мал-кей (Ми1кау, 1988) развил тему и предположил, что существуют две разновидности дискурса — серьезный и юмористический. В первом случае единая точка зрения соответствует иерархическому и упорядоченному социальному миру. Во втором — различные, противоречивые точки зрения «бросают вызов» серьезному взгляду на мир и поощряют противоречия и несоответствия последнего. Юмористический под</w:t>
        <w:softHyphen/>
        <w:t>ход, тем не менее, не разрушает серьезного; скорее, поддерживает его, поскольку позволяет символически выразить присутствующую в нем напряженность. Именно в этом заключается роль юмористов и комиков, о чем будет сказано ниже.</w:t>
      </w:r>
    </w:p>
    <w:p>
      <w:pPr>
        <w:pStyle w:val="Normal"/>
        <w:jc w:val="both"/>
        <w:rPr>
          <w:rFonts w:ascii="Times New Roman" w:hAnsi="Times New Roman" w:cs="Times New Roman"/>
          <w:sz w:val="22"/>
          <w:szCs w:val="22"/>
        </w:rPr>
      </w:pPr>
      <w:r>
        <w:rPr>
          <w:rFonts w:cs="Times New Roman" w:ascii="Times New Roman" w:hAnsi="Times New Roman"/>
          <w:sz w:val="22"/>
          <w:szCs w:val="22"/>
        </w:rPr>
        <w:t>Малкей проиллюстрировал эту идею в своем исследовании, которое получило название «Бар Брейди». Проблема заключалась в том, что хотя бармены обладали более высоким статусом, чем официантки, они всецело находились в их распоря</w:t>
        <w:softHyphen/>
        <w:t>жении и даже хуже того — были вынуждены исполнять женскую роль, заботясь о нуждах других. Юмор тогда непосредственно отражал такие сложности в отно</w:t>
        <w:softHyphen/>
        <w:t>шениях. Аналогично социальный стресс выражают и цеховые шутки. Коллинсон (СоШпзоп, 1988) показал, что содержательно этот юмор относился к сопротивле</w:t>
        <w:softHyphen/>
        <w:t>нию постоянному контролю и скучной работе (поддерживая общие ценности мас</w:t>
        <w:softHyphen/>
        <w:t>кулинности1 рабочего класса) и контролю над выделяющимися из общей массы рабочими, которые не выполняли свои задания. Холдевей (НоЫахуау, 1983) опи</w:t>
        <w:softHyphen/>
        <w:t>сывает полицейский юмор. Данная разновидность выражает противоречия между формальными правилами, предписывающими, например, определенное обращение с подозреваемыми, и видением полицейскими своих обязанностей; сюда же отно</w:t>
        <w:softHyphen/>
        <w:t>сятся истории о погонях и события, иллюстрирующие командную солидар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Юмористы, комедианты, остряки</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 исторические периоды встречаются шуты, клоуны, паяцы и другие комеди</w:t>
        <w:softHyphen/>
        <w:t>анты. Изначально эту роль выполняли карлики или умственно отсталые, которые считались источником развлечений, служа «козлами отпущения» в обществе. Позд</w:t>
        <w:softHyphen/>
        <w:t>нее шуты начинают ассоциироваться с королевскими дворами и дворянскими фа</w:t>
        <w:softHyphen/>
        <w:t>милиями, как это описал Шекспир. Шутам дозволялось говорить обидные вещи, подтрунивать над хозяевами и разыгрывать их. Однако если они заходили черес</w:t>
        <w:softHyphen/>
        <w:t>чур далеко, это грозило им неприятностями. Существовали сборники, содержавшие множество примеров шутовского юмора. Их остроты во многом походили на сего</w:t>
        <w:softHyphen/>
        <w:t>дняшние анекдоты: имели сексуальный, анальный характер или были направлены на высмеивание «чужака», из которого позволялось делать посмешище. Шутовс</w:t>
        <w:softHyphen/>
        <w:t>кой юмор был связан с различиями в статусе и прочими источниками напряжен</w:t>
        <w:softHyphen/>
        <w:t>ности в обществе, помогал ослаблять напряжение. Позднее появляются «владыки</w:t>
      </w:r>
    </w:p>
    <w:p>
      <w:pPr>
        <w:pStyle w:val="Normal"/>
        <w:jc w:val="both"/>
        <w:rPr>
          <w:rFonts w:ascii="Times New Roman" w:hAnsi="Times New Roman" w:cs="Times New Roman"/>
          <w:sz w:val="22"/>
          <w:szCs w:val="22"/>
        </w:rPr>
      </w:pPr>
      <w:r>
        <w:rPr>
          <w:rFonts w:cs="Times New Roman" w:ascii="Times New Roman" w:hAnsi="Times New Roman"/>
          <w:sz w:val="22"/>
          <w:szCs w:val="22"/>
        </w:rPr>
        <w:t>Маскулинность — специфическое представление о мужской сущности ценностей силы и агрессии, традиционный образ «настоящего мужчины». — Примеч. перев.</w:t>
      </w:r>
    </w:p>
    <w:p>
      <w:pPr>
        <w:pStyle w:val="Normal"/>
        <w:jc w:val="both"/>
        <w:rPr>
          <w:rFonts w:ascii="Times New Roman" w:hAnsi="Times New Roman" w:cs="Times New Roman"/>
          <w:sz w:val="22"/>
          <w:szCs w:val="22"/>
        </w:rPr>
      </w:pPr>
      <w:r>
        <w:rPr>
          <w:rFonts w:cs="Times New Roman" w:ascii="Times New Roman" w:hAnsi="Times New Roman"/>
          <w:sz w:val="22"/>
          <w:szCs w:val="22"/>
        </w:rPr>
        <w:t>Юмор и стресс     8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0515" cy="454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3" t="-79" r="-113" b="-79"/>
                    <a:stretch>
                      <a:fillRect/>
                    </a:stretch>
                  </pic:blipFill>
                  <pic:spPr bwMode="auto">
                    <a:xfrm>
                      <a:off x="0" y="0"/>
                      <a:ext cx="310515" cy="454025"/>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беспорядка», которые давали разрешение на чудачества (\Уе1зЬгс1,1961). В </w:t>
      </w:r>
      <w:r>
        <w:rPr>
          <w:rFonts w:cs="Times New Roman" w:ascii="Times New Roman" w:hAnsi="Times New Roman"/>
          <w:sz w:val="22"/>
          <w:szCs w:val="22"/>
          <w:lang w:val="en-US"/>
        </w:rPr>
        <w:t xml:space="preserve">XVI </w:t>
      </w:r>
      <w:r>
        <w:rPr>
          <w:rFonts w:cs="Times New Roman" w:ascii="Times New Roman" w:hAnsi="Times New Roman"/>
          <w:sz w:val="22"/>
          <w:szCs w:val="22"/>
        </w:rPr>
        <w:t>в. в результате давления церкви число придворных шутов уменьшилось, хотя до это</w:t>
        <w:softHyphen/>
        <w:t>го священники и принцы участвовали в забавах (Вгеттег &amp; Коос1епЪиг§, 1997).</w:t>
      </w:r>
    </w:p>
    <w:p>
      <w:pPr>
        <w:pStyle w:val="Normal"/>
        <w:jc w:val="both"/>
        <w:rPr>
          <w:rFonts w:ascii="Times New Roman" w:hAnsi="Times New Roman" w:cs="Times New Roman"/>
          <w:sz w:val="22"/>
          <w:szCs w:val="22"/>
        </w:rPr>
      </w:pPr>
      <w:r>
        <w:rPr>
          <w:rFonts w:cs="Times New Roman" w:ascii="Times New Roman" w:hAnsi="Times New Roman"/>
          <w:sz w:val="22"/>
          <w:szCs w:val="22"/>
        </w:rPr>
        <w:t>В России функции шута отчасти выполняли поэты или пророки, которых счи</w:t>
        <w:softHyphen/>
        <w:t>тали принадлежащими к божественному рангу, как царей. В греческом и римском обществе комедианты были профессионалами по части развлечений: они высту</w:t>
        <w:softHyphen/>
        <w:t>пали на званых вечерах, иногда за еду; конкурентами их являлись акробаты, фо</w:t>
        <w:softHyphen/>
        <w:t>кусники и танцовщицы.</w:t>
      </w:r>
    </w:p>
    <w:p>
      <w:pPr>
        <w:pStyle w:val="Normal"/>
        <w:jc w:val="both"/>
        <w:rPr>
          <w:rFonts w:ascii="Times New Roman" w:hAnsi="Times New Roman" w:cs="Times New Roman"/>
          <w:sz w:val="22"/>
          <w:szCs w:val="22"/>
        </w:rPr>
      </w:pPr>
      <w:r>
        <w:rPr>
          <w:rFonts w:cs="Times New Roman" w:ascii="Times New Roman" w:hAnsi="Times New Roman"/>
          <w:sz w:val="22"/>
          <w:szCs w:val="22"/>
        </w:rPr>
        <w:t>Поллио и Эджерли (РоШо &amp; Ес1§ег1у, 1976) описывают исследование, посвя</w:t>
        <w:softHyphen/>
        <w:t>щенное американским комикам. Обследуемых просили с помощью пяти прила</w:t>
        <w:softHyphen/>
        <w:t>гательных охарактеризовать каждого комика. Неожиданно обнаружилось обилие негативных характеристик типа «толстый», «неуклюжий», «тупой», «придуркова</w:t>
        <w:softHyphen/>
        <w:t>тый», «тощий», «безобразный». Очевидно, роль комедианта негативна. Часто встречались такие слова: «еврей», «черный», «ирландец», «итальянец». По сути дела, многие американские комики действительно были указанных национально</w:t>
        <w:softHyphen/>
        <w:t>стей, и они использовали этнические особенности в своем юморе. Они могли чер</w:t>
        <w:softHyphen/>
        <w:t>пать материал из богатства этнического юмора, распространенного в той или иной группе. Этого мы коснемся ниже.</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отмечалось, дети, которые много шутят, в раннем возрасте нередко оказывались отверженными. Интервью с комическими артистами также показы</w:t>
        <w:softHyphen/>
        <w:t>вают, что многие из них происходят из весьма неблагополучных семей и юмор по</w:t>
        <w:softHyphen/>
        <w:t>зволял им облегчить страдания. Кроме того, установлено, что дети, активно выду</w:t>
        <w:softHyphen/>
        <w:t>мывающие смешное, уверены в себе, физически и вербально агрессивны. Это мож</w:t>
        <w:softHyphen/>
        <w:t>но рассматривать как пример юмора во фрейдовском понимании — в качестве замещенной а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Выше подчеркивалось, что люди с хорошим чувством юмора тяготеют к экс</w:t>
        <w:softHyphen/>
        <w:t>траверсии, у них более развиты социальные навыки, они счастливее остальных. Очевидно, у комедийных артистов умение рассмешить должно быть развито весь</w:t>
        <w:softHyphen/>
        <w:t>ма значительно. Тем не менее хорошо известно, что многие из них посещают пси</w:t>
        <w:softHyphen/>
        <w:t>хиатрические лечебницы, страдают депрессией и жалуются на другие душевные недуги. Почему это так — неизвестно. Вероятно, у комиков резкие перепады на</w:t>
        <w:softHyphen/>
        <w:t>строения — следствие маниакально-депрессивного психоза, и по-настоящему ве</w:t>
        <w:softHyphen/>
        <w:t>селить они способны, только будучи в позитивном эмоциональном состоянии. В главе 14 мы увидим, что когда у людей вызывают приподнятое настроение, они становятся творчески активнее, например, придумывают отдаленные ассоциа</w:t>
        <w:softHyphen/>
        <w:t>ции — как раз то, что нужно для возникновения юмора.</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м мире функцию шутов взяли на себе телешоу, особенно комедии положений (зМ-сотз), где комизм создается ситуацией и составом персонажей. Часто они касаются социально напряженных тем, например особенностей межра</w:t>
        <w:softHyphen/>
        <w:t>совых отношений («Покуда смерть нас не разлучит» — явно вопиюще расистская комедия; «О, Боже!» — тонкий, специфически азиатский юмор); социально-клас</w:t>
        <w:softHyphen/>
        <w:t>совых отношений (фрагмент «Хорошей жизни»); жизни пожилых людей («Одной ногой в могиле»); низкой удовлетворенности работой («Взлет и падение Реджи</w:t>
        <w:softHyphen/>
        <w:t>нальда Перрина»); выпуска теленовостей («Брось мертвого осла»). Однако неко</w:t>
        <w:softHyphen/>
        <w:t>торые из таких шоу в большей степени обыгрывают абсурдность, слабо затрагивая общественные проблемы, например «Летающий цирк Монти Пайтона».</w:t>
      </w:r>
    </w:p>
    <w:p>
      <w:pPr>
        <w:pStyle w:val="Normal"/>
        <w:jc w:val="both"/>
        <w:rPr>
          <w:rFonts w:ascii="Times New Roman" w:hAnsi="Times New Roman" w:cs="Times New Roman"/>
          <w:sz w:val="22"/>
          <w:szCs w:val="22"/>
        </w:rPr>
      </w:pPr>
      <w:r>
        <w:rPr>
          <w:rFonts w:cs="Times New Roman" w:ascii="Times New Roman" w:hAnsi="Times New Roman"/>
          <w:sz w:val="22"/>
          <w:szCs w:val="22"/>
        </w:rPr>
        <w:t>82      Глава 5. Юмор и смех</w:t>
      </w:r>
    </w:p>
    <w:p>
      <w:pPr>
        <w:pStyle w:val="Normal"/>
        <w:jc w:val="both"/>
        <w:rPr>
          <w:rFonts w:ascii="Times New Roman" w:hAnsi="Times New Roman" w:cs="Times New Roman"/>
          <w:sz w:val="22"/>
          <w:szCs w:val="22"/>
        </w:rPr>
      </w:pPr>
      <w:r>
        <w:rPr>
          <w:rFonts w:cs="Times New Roman" w:ascii="Times New Roman" w:hAnsi="Times New Roman"/>
          <w:sz w:val="22"/>
          <w:szCs w:val="22"/>
        </w:rPr>
        <w:t>Этнический юмор</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классический анекдот: «Сколько нужно ирландцев, чтобы поменять лампочку?». Он имеет много вариантов, но в любом случае высмеиваются стерео</w:t>
        <w:softHyphen/>
        <w:t>типы различных групп. «Сколько нужно психологов...?» Ответ: «Один, но лампоч</w:t>
        <w:softHyphen/>
        <w:t>ка должна сама захотеть поменяться». Здесь, вероятно, высмеиваются примитив</w:t>
        <w:softHyphen/>
        <w:t>ные идеи психологов. Есть масса этнических анекдотов, опирающихся на убежде</w:t>
        <w:softHyphen/>
        <w:t>ние, что шотландцы скупы, французы любвеобильны, ирландцы недалекие и т. д. Немалая доля юмора — высмеивание других социальных групп, особенно этни</w:t>
        <w:softHyphen/>
        <w:t>ческих (например, чернокожих и евреев), и национальностей (например, ирланд</w:t>
        <w:softHyphen/>
        <w:t>цев и поляков). В этом случае комическое основано на утверждении «превосход</w:t>
        <w:softHyphen/>
        <w:t>ства»: декларируется, что осмеиваемой группе присущ какой-либо недостаток, к примеру глупость. Подобный юмор зависит от стереотипов о глупости, скупости и т. п. и проистекает из абсурдного преувеличения предполагаемых качеств. Ис</w:t>
        <w:softHyphen/>
        <w:t>пользуется здесь также и принцип несоответствия, что, например, хорошо видно из следующего антиирландского анекдота.</w:t>
      </w:r>
    </w:p>
    <w:p>
      <w:pPr>
        <w:pStyle w:val="Normal"/>
        <w:jc w:val="both"/>
        <w:rPr>
          <w:rFonts w:ascii="Times New Roman" w:hAnsi="Times New Roman" w:cs="Times New Roman"/>
          <w:sz w:val="22"/>
          <w:szCs w:val="22"/>
        </w:rPr>
      </w:pPr>
      <w:r>
        <w:rPr>
          <w:rFonts w:cs="Times New Roman" w:ascii="Times New Roman" w:hAnsi="Times New Roman"/>
          <w:sz w:val="22"/>
          <w:szCs w:val="22"/>
        </w:rPr>
        <w:t>О'Райли судят за вооруженное ограбление. Выходят присяжные и объявляют при</w:t>
        <w:softHyphen/>
        <w:t>говор: «Не виновен». — «Прекрасно, — говорит О'Райли. — Значит ли это, что день</w:t>
        <w:softHyphen/>
        <w:t>ги я могу оставить себ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осто сказать, что представители другой группы глупы и бесчестны, это совсем не смешно; когда же добавляется элемент несоответствия, комизм налицо.</w:t>
      </w:r>
    </w:p>
    <w:p>
      <w:pPr>
        <w:pStyle w:val="Normal"/>
        <w:jc w:val="both"/>
        <w:rPr>
          <w:rFonts w:ascii="Times New Roman" w:hAnsi="Times New Roman" w:cs="Times New Roman"/>
          <w:sz w:val="22"/>
          <w:szCs w:val="22"/>
        </w:rPr>
      </w:pPr>
      <w:r>
        <w:rPr>
          <w:rFonts w:cs="Times New Roman" w:ascii="Times New Roman" w:hAnsi="Times New Roman"/>
          <w:sz w:val="22"/>
          <w:szCs w:val="22"/>
        </w:rPr>
        <w:t>Ля Фав и соавторы (Ьа Рауе еЬ а1., 1976) провели ряд экспериментов, в которых варьировалась форма анекдотов, чтобы выяснить, какие из них самые смешные. В некоторых случаях удалось показать, что анекдоты кажутся смешнее, если в них превозносятся члены группы, к которой относится сам обследуемый, или группа, с которой он себя отождествляет, а также если унижается та, к которой он не при</w:t>
        <w:softHyphen/>
        <w:t>надлежит или с которой себя не отождествляет. Зилман и Кантор (2Штап &amp; СапСог, 1976) посмотрели на это шире и предположили: чем более выражено нега</w:t>
        <w:softHyphen/>
        <w:t>тивное отношение к вызывающей пренебрежение группе и позитивная оценка той группы, к которой принадлежит сам человек, тем сильнее его веселье. Эти пред</w:t>
        <w:softHyphen/>
        <w:t>ставления согласуются с теорией социальной идентичности, согласно которой дис</w:t>
        <w:softHyphen/>
        <w:t>криминация чужих групп укрепляет самовосприятие, основанное на принадлеж</w:t>
        <w:softHyphen/>
        <w:t>ности к собственной сообщности, и, следовательно, повышает самооценку (Вго\уп, 1995). Когда испытуемых просили рассказывать анекдоты, предполагающие уни</w:t>
        <w:softHyphen/>
        <w:t>чижительные оценки жителей Ньюфаундленда, негативное отношение к этой груп</w:t>
        <w:softHyphen/>
        <w:t>пе оказывалось сильнее, чем когда речь шла об анекдотах, в которых не содержа</w:t>
        <w:softHyphen/>
        <w:t>лись подобные характеристики (Маю ег. а1., 1997).</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образцы этнического юмора направлены против меньшинств, на</w:t>
        <w:softHyphen/>
        <w:t>пример чернокожих в США. В этом случае предполагается не только замещающее превосходство. Стереотипом выступает представление, что чернокожие ленивы, глупы, нечестны и излишне активны в сексуальном отношении. Анекдоты с похо</w:t>
        <w:softHyphen/>
        <w:t>жими суждениями косвенным способом выражают враждебность. Здесь уместно напомнить идею Фрейда о символическом выражении агрессии. Некоторые фор</w:t>
        <w:softHyphen/>
        <w:t>мы этнического юмора создаются самими меньшинствами, например, евреи сочи</w:t>
        <w:softHyphen/>
        <w:t>няют анекдоты про евреев. Широко распространено мнение, что одна из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Юмор и стресс      33</w:t>
      </w:r>
    </w:p>
    <w:p>
      <w:pPr>
        <w:pStyle w:val="Normal"/>
        <w:jc w:val="both"/>
        <w:rPr>
          <w:rFonts w:ascii="Times New Roman" w:hAnsi="Times New Roman" w:cs="Times New Roman"/>
          <w:sz w:val="22"/>
          <w:szCs w:val="22"/>
        </w:rPr>
      </w:pPr>
      <w:r>
        <w:rPr>
          <w:rFonts w:cs="Times New Roman" w:ascii="Times New Roman" w:hAnsi="Times New Roman"/>
          <w:sz w:val="22"/>
          <w:szCs w:val="22"/>
        </w:rPr>
        <w:t>| такого юмора заключается в формировании социальной солидарности между чле</w:t>
        <w:softHyphen/>
        <w:t>нами соответствующей группы. Миддлтон (М1сЫ1е(:оп, 1959) установил, что чер</w:t>
        <w:softHyphen/>
        <w:t>нокожие американцы считают направленные против них анекдоты не менее смеш-</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ными, чем это кажется белым. Однако анекдоты, высмеивающие белых американ</w:t>
        <w:softHyphen/>
        <w:t>цев, они находят еще забавнее, чем в восприятии самих белых. Следует помнить,</w:t>
      </w:r>
    </w:p>
    <w:p>
      <w:pPr>
        <w:pStyle w:val="Normal"/>
        <w:jc w:val="both"/>
        <w:rPr>
          <w:rFonts w:ascii="Times New Roman" w:hAnsi="Times New Roman" w:cs="Times New Roman"/>
          <w:sz w:val="22"/>
          <w:szCs w:val="22"/>
        </w:rPr>
      </w:pPr>
      <w:r>
        <w:rPr>
          <w:rFonts w:cs="Times New Roman" w:ascii="Times New Roman" w:hAnsi="Times New Roman"/>
          <w:sz w:val="22"/>
          <w:szCs w:val="22"/>
        </w:rPr>
        <w:t>| что высмеивание членов собственной группы обычно не встречает понимания. Специалисты, изучающие юмор афроамериканцев, собирая материалы со времени рабовладения, заключили: для них он является способом «немного облегчить невы-</w:t>
      </w:r>
    </w:p>
    <w:p>
      <w:pPr>
        <w:pStyle w:val="Normal"/>
        <w:jc w:val="both"/>
        <w:rPr>
          <w:rFonts w:ascii="Times New Roman" w:hAnsi="Times New Roman" w:cs="Times New Roman"/>
          <w:sz w:val="22"/>
          <w:szCs w:val="22"/>
        </w:rPr>
      </w:pPr>
      <w:r>
        <w:rPr>
          <w:rFonts w:cs="Times New Roman" w:ascii="Times New Roman" w:hAnsi="Times New Roman"/>
          <w:sz w:val="22"/>
          <w:szCs w:val="22"/>
        </w:rPr>
        <w:t>| носимое положение» и публично озвучить возмущение и враждебность (СоЫтап, 1960). Такой юмор ослабляет напряжение, дает выход агрессии, выступает крити</w:t>
        <w:softHyphen/>
        <w:t>кой общества и выражением чувства собственного достоинства чернокожих (Возкт, 1966). Но в нем все равно присутствует несоответствие. Апт (Ар1е, 1985) приводит</w:t>
      </w:r>
    </w:p>
    <w:p>
      <w:pPr>
        <w:pStyle w:val="Normal"/>
        <w:jc w:val="both"/>
        <w:rPr>
          <w:rFonts w:ascii="Times New Roman" w:hAnsi="Times New Roman" w:cs="Times New Roman"/>
          <w:sz w:val="22"/>
          <w:szCs w:val="22"/>
        </w:rPr>
      </w:pPr>
      <w:r>
        <w:rPr>
          <w:rFonts w:cs="Times New Roman" w:ascii="Times New Roman" w:hAnsi="Times New Roman"/>
          <w:sz w:val="22"/>
          <w:szCs w:val="22"/>
        </w:rPr>
        <w:t>| следующую историю.</w:t>
      </w:r>
    </w:p>
    <w:p>
      <w:pPr>
        <w:pStyle w:val="Normal"/>
        <w:jc w:val="both"/>
        <w:rPr>
          <w:rFonts w:ascii="Times New Roman" w:hAnsi="Times New Roman" w:cs="Times New Roman"/>
          <w:sz w:val="22"/>
          <w:szCs w:val="22"/>
        </w:rPr>
      </w:pPr>
      <w:r>
        <w:rPr>
          <w:rFonts w:cs="Times New Roman" w:ascii="Times New Roman" w:hAnsi="Times New Roman"/>
          <w:sz w:val="22"/>
          <w:szCs w:val="22"/>
        </w:rPr>
        <w:t>Чиновник с Юга, находившийся на службе в Англии, сидел как-то раз на официаль</w:t>
        <w:softHyphen/>
        <w:t>ном обеде рядом с негром. Он не обращал на негра абсолютно никакого внимания до самого конца обеда, после чего заметил: «Эй, Растус, признайся, арбузов-то вашему брату не хватает, а?»1. Позже негр был представлен публике как почетный гость и прославленный ученый из Оксфорда и выступил с блестящей речью. Вернувшись на свое место, он саркастически бросил чиновнику: «Да, Растус, похоже, и впрямь из</w:t>
        <w:softHyphen/>
        <w:t>нывает без арбуза».</w:t>
      </w:r>
    </w:p>
    <w:p>
      <w:pPr>
        <w:pStyle w:val="Normal"/>
        <w:jc w:val="both"/>
        <w:rPr/>
      </w:pPr>
      <w:r>
        <w:rPr>
          <w:rFonts w:cs="Times New Roman" w:ascii="Times New Roman" w:hAnsi="Times New Roman"/>
          <w:sz w:val="22"/>
          <w:szCs w:val="22"/>
        </w:rPr>
        <w:t xml:space="preserve">Бургис и соавторы (ВоигЫз е1 а1., 1977) установили, что валлийцы не любят </w:t>
      </w:r>
      <w:r>
        <w:rPr>
          <w:rFonts w:cs="Times New Roman" w:ascii="Times New Roman" w:hAnsi="Times New Roman"/>
          <w:sz w:val="22"/>
          <w:szCs w:val="22"/>
          <w:lang w:val="en-US"/>
        </w:rPr>
        <w:t xml:space="preserve">I </w:t>
      </w:r>
      <w:r>
        <w:rPr>
          <w:rFonts w:cs="Times New Roman" w:ascii="Times New Roman" w:hAnsi="Times New Roman"/>
          <w:sz w:val="22"/>
          <w:szCs w:val="22"/>
        </w:rPr>
        <w:t>анекдотов, в которых над ними подшучивают. Им нравятся истории, высмеиваю</w:t>
        <w:softHyphen/>
        <w:t>щие англичан, хотя и не такие, что откровенно враждебны по отношению к другой группе. Анекдоты, подшучивающие над другими сообществами, являются выраже</w:t>
        <w:softHyphen/>
        <w:t>нием расовых и прочих предрассудков, которые, разумеется, распространены, но политически некорректны, поэтому предполагается, что над подобными шутками | смеяться не подобает.</w:t>
      </w:r>
    </w:p>
    <w:p>
      <w:pPr>
        <w:pStyle w:val="Normal"/>
        <w:jc w:val="both"/>
        <w:rPr/>
      </w:pPr>
      <w:r>
        <w:rPr>
          <w:rFonts w:cs="Times New Roman" w:ascii="Times New Roman" w:hAnsi="Times New Roman"/>
          <w:sz w:val="22"/>
          <w:szCs w:val="22"/>
        </w:rPr>
        <w:t>Еврейский юмор, создаваемый евреями и о евреях, обладает некоторыми спе-</w:t>
      </w:r>
      <w:r>
        <w:rPr>
          <w:rFonts w:cs="Times New Roman" w:ascii="Times New Roman" w:hAnsi="Times New Roman"/>
          <w:sz w:val="22"/>
          <w:szCs w:val="22"/>
          <w:lang w:val="en-US"/>
        </w:rPr>
        <w:t xml:space="preserve">I </w:t>
      </w:r>
      <w:r>
        <w:rPr>
          <w:rFonts w:cs="Times New Roman" w:ascii="Times New Roman" w:hAnsi="Times New Roman"/>
          <w:sz w:val="22"/>
          <w:szCs w:val="22"/>
        </w:rPr>
        <w:t>цифическими чертами. Он, как и другие этнические анекдоты, основан на стерео-</w:t>
      </w:r>
      <w:r>
        <w:rPr>
          <w:rFonts w:cs="Times New Roman" w:ascii="Times New Roman" w:hAnsi="Times New Roman"/>
          <w:sz w:val="22"/>
          <w:szCs w:val="22"/>
          <w:lang w:val="en-US"/>
        </w:rPr>
        <w:t xml:space="preserve">I </w:t>
      </w:r>
      <w:r>
        <w:rPr>
          <w:rFonts w:cs="Times New Roman" w:ascii="Times New Roman" w:hAnsi="Times New Roman"/>
          <w:sz w:val="22"/>
          <w:szCs w:val="22"/>
        </w:rPr>
        <w:t>типах: в данном случае это, например, озабоченность деньгами, социальным стату-</w:t>
      </w:r>
      <w:r>
        <w:rPr>
          <w:rFonts w:cs="Times New Roman" w:ascii="Times New Roman" w:hAnsi="Times New Roman"/>
          <w:sz w:val="22"/>
          <w:szCs w:val="22"/>
          <w:lang w:val="en-US"/>
        </w:rPr>
        <w:t xml:space="preserve">I </w:t>
      </w:r>
      <w:r>
        <w:rPr>
          <w:rFonts w:cs="Times New Roman" w:ascii="Times New Roman" w:hAnsi="Times New Roman"/>
          <w:sz w:val="22"/>
          <w:szCs w:val="22"/>
        </w:rPr>
        <w:t>сом и сложные правила питания. Часто в еврейском юморе используются явные ] несоответствия и логические противоречия.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Престарелый еврей на смертном одре решил перейти в католичество. Когда его друзья стали возражать, он сказал: «Пусть лучше на земле станет меньше одним католиком».</w:t>
      </w:r>
    </w:p>
    <w:p>
      <w:pPr>
        <w:pStyle w:val="Normal"/>
        <w:jc w:val="both"/>
        <w:rPr/>
      </w:pPr>
      <w:r>
        <w:rPr>
          <w:rFonts w:cs="Times New Roman" w:ascii="Times New Roman" w:hAnsi="Times New Roman"/>
          <w:sz w:val="22"/>
          <w:szCs w:val="22"/>
        </w:rPr>
        <w:t>Еще одна возможная черта такого юмора — «ненависть к себе». Вероятно, эта [особенность основана на негативных стереотипах, бытующих вне еврейского со-</w:t>
      </w:r>
      <w:r>
        <w:rPr>
          <w:rFonts w:cs="Times New Roman" w:ascii="Times New Roman" w:hAnsi="Times New Roman"/>
          <w:sz w:val="22"/>
          <w:szCs w:val="22"/>
          <w:lang w:val="en-US"/>
        </w:rPr>
        <w:t xml:space="preserve">I </w:t>
      </w:r>
      <w:r>
        <w:rPr>
          <w:rFonts w:cs="Times New Roman" w:ascii="Times New Roman" w:hAnsi="Times New Roman"/>
          <w:sz w:val="22"/>
          <w:szCs w:val="22"/>
        </w:rPr>
        <w:t>общества, наряду с неясностью положения и нежеланием признаться в своей эт</w:t>
        <w:softHyphen/>
        <w:t>нической принадлежности из-за кажущихся издержек такого шага (КозепЬег§ &amp;</w:t>
      </w:r>
    </w:p>
    <w:p>
      <w:pPr>
        <w:pStyle w:val="Normal"/>
        <w:jc w:val="both"/>
        <w:rPr>
          <w:rFonts w:ascii="Times New Roman" w:hAnsi="Times New Roman" w:cs="Times New Roman"/>
          <w:sz w:val="22"/>
          <w:szCs w:val="22"/>
        </w:rPr>
      </w:pPr>
      <w:r>
        <w:rPr>
          <w:rFonts w:cs="Times New Roman" w:ascii="Times New Roman" w:hAnsi="Times New Roman"/>
          <w:sz w:val="22"/>
          <w:szCs w:val="22"/>
        </w:rPr>
        <w:t>'' Стереотипное представление о неграх, в частности, включает в себя мнение, что чернокожие все по</w:t>
        <w:softHyphen/>
        <w:t>головно любят арбузы. Употребление слова «арбуз» может вызвать ассоциацию с расистской шут</w:t>
        <w:softHyphen/>
        <w:t>кой, что из-за своей лени чернокожие способны только танцевать да есть арбузы. Представление это имеет и историческое объяснение: родиной арбуза является Южная и Центральная Африка; до сих пор в некоторых районах на юго-западе Африки арбузы — важнейший источник влаги. — Примеч. перев.</w:t>
      </w:r>
    </w:p>
    <w:p>
      <w:pPr>
        <w:pStyle w:val="Normal"/>
        <w:jc w:val="both"/>
        <w:rPr>
          <w:rFonts w:ascii="Times New Roman" w:hAnsi="Times New Roman" w:cs="Times New Roman"/>
          <w:sz w:val="22"/>
          <w:szCs w:val="22"/>
        </w:rPr>
      </w:pPr>
      <w:r>
        <w:rPr>
          <w:rFonts w:cs="Times New Roman" w:ascii="Times New Roman" w:hAnsi="Times New Roman"/>
          <w:sz w:val="22"/>
          <w:szCs w:val="22"/>
        </w:rPr>
        <w:t>84      Глава 5. Юмор и смех</w:t>
      </w:r>
    </w:p>
    <w:p>
      <w:pPr>
        <w:pStyle w:val="Normal"/>
        <w:jc w:val="both"/>
        <w:rPr>
          <w:rFonts w:ascii="Times New Roman" w:hAnsi="Times New Roman" w:cs="Times New Roman"/>
          <w:sz w:val="22"/>
          <w:szCs w:val="22"/>
        </w:rPr>
      </w:pPr>
      <w:r>
        <w:rPr>
          <w:rFonts w:cs="Times New Roman" w:ascii="Times New Roman" w:hAnsi="Times New Roman"/>
          <w:sz w:val="22"/>
          <w:szCs w:val="22"/>
        </w:rPr>
        <w:t>о, 1958). Не исключено, что примеры еврейского юмора столь многочислен</w:t>
        <w:softHyphen/>
        <w:t>ны вследствие стрессов, вызываемых принадлежностью к еврейской национально</w:t>
        <w:softHyphen/>
        <w:t>сти; не случайно, в мире множество комиков-евреев.</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во время войны в Персидском заливе израильтяне успокаивали свои нервы с помощью юмора, который подавлял тревогу, позволял иначе посмот</w:t>
        <w:softHyphen/>
        <w:t>реть на вещи, выразить агрессию, укреплял социальные связи и представлял про</w:t>
        <w:softHyphen/>
        <w:t>исходящее в комическом свете (Ыеуо, 1994).</w:t>
      </w:r>
    </w:p>
    <w:p>
      <w:pPr>
        <w:pStyle w:val="Normal"/>
        <w:jc w:val="both"/>
        <w:rPr>
          <w:rFonts w:ascii="Times New Roman" w:hAnsi="Times New Roman" w:cs="Times New Roman"/>
          <w:sz w:val="22"/>
          <w:szCs w:val="22"/>
        </w:rPr>
      </w:pPr>
      <w:r>
        <w:rPr>
          <w:rFonts w:cs="Times New Roman" w:ascii="Times New Roman" w:hAnsi="Times New Roman"/>
          <w:sz w:val="22"/>
          <w:szCs w:val="22"/>
        </w:rPr>
        <w:t>Юмор и социальные навыки</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10 будет показано, что индивиды, обладающие развитыми социальными навыками, счастливее, потому что способны строить и поддерживать удовлетво</w:t>
        <w:softHyphen/>
        <w:t>рительные социальные отношения. В настоящем разделе мы рассмотрим, каким образом юмор может способствовать развитию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Налаживание социаль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Любые социальные навыки требуют формирования отношений с одним или более людьми и их поддержания. В большинстве случаев мы сталкиваемся с гендерны-ми, возрастными различиями, разницей в социальном статусе, профессии, установ</w:t>
        <w:softHyphen/>
        <w:t>ках и т. д., в результате чего люди имеют разные взгляды и интересы. Как утверж</w:t>
        <w:softHyphen/>
        <w:t>дает Малкей (Ми1кау, 1988), юмористическая форма выражения признает суще</w:t>
        <w:softHyphen/>
        <w:t>ствование более чем одной точки зрения, множества способов смотреть на вещи; а соединение обеих точек зрения является основой юмора. Он ослабляет напряжен</w:t>
        <w:softHyphen/>
        <w:t>ность, вызванную столкновением конфликтующих мнений. Грэхам (СгаЬаш, 1995) просил пары незнакомых людей пообщаться в течение 30 минут. Развитое чувство юмора способствовало уменьшению социальной дистанции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Выше подчеркивалось, что юмор усиливает социальную сплоченность, чему способствует совместный смех, выражение общих ценностей или осмеяние посто</w:t>
        <w:softHyphen/>
        <w:t>ронних групп. Благодаря комизму (например, рассказыванию анекдотов) другие люди начинают испытывать большую симпатию к субъекту, так себя ведущему, и обе стороны начинают симпатизировать друг другу (Мейее ег. а1., 1971). Поэтому неудивительно, что одно из правил дружбы — желательность шуток и подтруни</w:t>
        <w:softHyphen/>
        <w:t>вания (Аг§у1е &amp; Непс1егзоп, 1985). Однако когда речь идет о браке, ситуация иная: если мужья прибегают к юмору при разрешении стрессовых ситуаций в жизни их жен, сохранить брак сложнее, так как это может быть расценено как уход от про</w:t>
        <w:softHyphen/>
        <w:t>блемы (СоЬап &amp; ВгаоЪигу, 1997).</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и юмора этим не ограничиваются. Он также позволяет изменять к лучшему отношения между людьми (Капе е1 а1„ 1977). Порой с помощью юмора человек может «саморазоблачиться», показывая тем самым, что его не тяготят об</w:t>
        <w:softHyphen/>
        <w:t>наружившиеся факты. Он способен, не подавая вида, прощупать информацию о других, подвергая сомнению тот образ, который стремятся создать себе окружаю</w:t>
        <w:softHyphen/>
        <w:t>щие (ВаУ15 &amp; Раппа, 1970).</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й интерес, например, может быть передан анекдотами соответству</w:t>
        <w:softHyphen/>
        <w:t>ющей тематики, которые делают его очевиднее. Дэвис и Фарина (ВаУ15 &amp; Раппа, 1970) показали, что анекдоты о сексе казались молодым мужчинам смешнее, если</w:t>
      </w:r>
    </w:p>
    <w:p>
      <w:pPr>
        <w:pStyle w:val="Normal"/>
        <w:jc w:val="both"/>
        <w:rPr>
          <w:rFonts w:ascii="Times New Roman" w:hAnsi="Times New Roman" w:cs="Times New Roman"/>
          <w:sz w:val="22"/>
          <w:szCs w:val="22"/>
        </w:rPr>
      </w:pPr>
      <w:r>
        <w:rPr>
          <w:rFonts w:cs="Times New Roman" w:ascii="Times New Roman" w:hAnsi="Times New Roman"/>
          <w:sz w:val="22"/>
          <w:szCs w:val="22"/>
        </w:rPr>
        <w:t>Юмор и социальные навыки      85</w:t>
      </w:r>
    </w:p>
    <w:p>
      <w:pPr>
        <w:pStyle w:val="Normal"/>
        <w:jc w:val="both"/>
        <w:rPr>
          <w:rFonts w:ascii="Times New Roman" w:hAnsi="Times New Roman" w:cs="Times New Roman"/>
          <w:sz w:val="22"/>
          <w:szCs w:val="22"/>
        </w:rPr>
      </w:pPr>
      <w:r>
        <w:rPr>
          <w:rFonts w:cs="Times New Roman" w:ascii="Times New Roman" w:hAnsi="Times New Roman"/>
          <w:sz w:val="22"/>
          <w:szCs w:val="22"/>
        </w:rPr>
        <w:t>они делились своим впечатлением с привлекательной представительницей про</w:t>
        <w:softHyphen/>
        <w:t>тивоположного пола. Смех может сообщать и о сексуальном интересе. Грэммер (Сгаттег, 1990) установил, что молодые мужчины проявляют его именно смехом, к чему добавляются знаки, показываемые положением тела.</w:t>
      </w:r>
    </w:p>
    <w:p>
      <w:pPr>
        <w:pStyle w:val="Normal"/>
        <w:jc w:val="both"/>
        <w:rPr>
          <w:rFonts w:ascii="Times New Roman" w:hAnsi="Times New Roman" w:cs="Times New Roman"/>
          <w:sz w:val="22"/>
          <w:szCs w:val="22"/>
        </w:rPr>
      </w:pPr>
      <w:r>
        <w:rPr>
          <w:rFonts w:cs="Times New Roman" w:ascii="Times New Roman" w:hAnsi="Times New Roman"/>
          <w:sz w:val="22"/>
          <w:szCs w:val="22"/>
        </w:rPr>
        <w:t>Лидерство</w:t>
      </w:r>
    </w:p>
    <w:p>
      <w:pPr>
        <w:pStyle w:val="Normal"/>
        <w:jc w:val="both"/>
        <w:rPr>
          <w:rFonts w:ascii="Times New Roman" w:hAnsi="Times New Roman" w:cs="Times New Roman"/>
          <w:sz w:val="22"/>
          <w:szCs w:val="22"/>
        </w:rPr>
      </w:pPr>
      <w:r>
        <w:rPr>
          <w:rFonts w:cs="Times New Roman" w:ascii="Times New Roman" w:hAnsi="Times New Roman"/>
          <w:sz w:val="22"/>
          <w:szCs w:val="22"/>
        </w:rPr>
        <w:t>Лидеры должны обладать способностью управлять и контролировать поведение подчиненных, при этом оставаясь с ними в хороших отношениях. Этого можно достичь с помощью социальных навыков, например консультаций и убеждения, но также и с помощью юмора. Он, как только что было показано, ослабляет напряжен</w:t>
        <w:softHyphen/>
        <w:t>ность, вызванную различиями во власти и статусе. Благодаря ему возможно дис</w:t>
        <w:softHyphen/>
        <w:t>циплинировать подчиненного, который опоздал, медлителен, неопрятен и т. д., однако это умение требует развитых социальных навыков (Магглпеаи, 1972). Тра</w:t>
        <w:softHyphen/>
        <w:t>диционное замечание армейского сержанта звучит, например, так: «В следующий раз стойте поближе к лезвию бритвы». При таких обращениях базовый антагонизм хотя и выражается, но сдерживается положительной юмористической окраской. Декер и Ротондо (Бескег &amp; Ко1опо!о, 1999) установили, что удовлетворенность работой выше, когда подчиненные считают своего непосредственного начальника, особенно женщину, человеком с хорошим чувством юмор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атры и психотерапевты</w:t>
      </w:r>
    </w:p>
    <w:p>
      <w:pPr>
        <w:pStyle w:val="Normal"/>
        <w:jc w:val="both"/>
        <w:rPr>
          <w:rFonts w:ascii="Times New Roman" w:hAnsi="Times New Roman" w:cs="Times New Roman"/>
          <w:sz w:val="22"/>
          <w:szCs w:val="22"/>
        </w:rPr>
      </w:pPr>
      <w:r>
        <w:rPr>
          <w:rFonts w:cs="Times New Roman" w:ascii="Times New Roman" w:hAnsi="Times New Roman"/>
          <w:sz w:val="22"/>
          <w:szCs w:val="22"/>
        </w:rPr>
        <w:t>О преимуществах использования юмора в психотерапии, в том числе и групповой, написано немало. Известны такие положительные аспекты, как снижение напря</w:t>
        <w:softHyphen/>
        <w:t>жения и усиление положительных эмоций, а также сплочение группы. Но этим достоинства юмора не исчерпываются. Он снижает сопротивление и смущение при обсуждении и выявлении сведений на деликатные темы. И прежде всего помогает пациентам увидеть комическую сторону вещей, понять, что существует иной, ме</w:t>
        <w:softHyphen/>
        <w:t>нее угрожающий способ посмотреть на их проблемы. Терапевт может поощрять такой подход, сам подавая пример (В1осЬ еЬ а1., 1983). Вообще, психиатры должны обучаться задействовать комические средства в своей практике (5арег, 1990). Рав</w:t>
        <w:softHyphen/>
        <w:t>но полезно это и в медицинской сфере, чтобы нейтрализовать смущение и беспо</w:t>
        <w:softHyphen/>
        <w:t>койство (йи Рге, 1998).</w:t>
      </w:r>
    </w:p>
    <w:p>
      <w:pPr>
        <w:pStyle w:val="Normal"/>
        <w:jc w:val="both"/>
        <w:rPr>
          <w:rFonts w:ascii="Times New Roman" w:hAnsi="Times New Roman" w:cs="Times New Roman"/>
          <w:sz w:val="22"/>
          <w:szCs w:val="22"/>
        </w:rPr>
      </w:pPr>
      <w:r>
        <w:rPr>
          <w:rFonts w:cs="Times New Roman" w:ascii="Times New Roman" w:hAnsi="Times New Roman"/>
          <w:sz w:val="22"/>
          <w:szCs w:val="22"/>
        </w:rPr>
        <w:t>Публичные вы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юмор используется в публичных выступлениях и направлен на обучение или убеждение. Ученые провели ряд экспериментов, когда одна и та же речь произно</w:t>
        <w:softHyphen/>
        <w:t>силась с юмором и без него или задействовались разные комические способы. Ре</w:t>
        <w:softHyphen/>
        <w:t>зультаты оказались недвусмысленными: выступающий вызывает большую симпа</w:t>
        <w:softHyphen/>
        <w:t>тию, его речь воспринимается как более интересная, а публика пребывает в луч</w:t>
        <w:softHyphen/>
        <w:t>шем настроении, если он включает в свое выступление юмористические элементы. Больше любят тех учителей, которые обладают чувством юмора; Авнер и соавто</w:t>
        <w:softHyphen/>
        <w:t>ры (Аупег е1 а1., 1986) показали, что наиболее популярно обращение к различным комическим способам.В других исследованиях выявлено, что когда адресаты со</w:t>
        <w:softHyphen/>
        <w:t>общения испытывают симпатию к говорящему и пребывают в хорошем настрое</w:t>
        <w:softHyphen/>
        <w:t>нии — благодаря юмору, отношение к сказанному изменяется (РеМу &amp; \Уе§епег,</w:t>
      </w:r>
    </w:p>
    <w:p>
      <w:pPr>
        <w:pStyle w:val="Normal"/>
        <w:jc w:val="both"/>
        <w:rPr>
          <w:rFonts w:ascii="Times New Roman" w:hAnsi="Times New Roman" w:cs="Times New Roman"/>
          <w:sz w:val="22"/>
          <w:szCs w:val="22"/>
        </w:rPr>
      </w:pPr>
      <w:r>
        <w:rPr>
          <w:rFonts w:cs="Times New Roman" w:ascii="Times New Roman" w:hAnsi="Times New Roman"/>
          <w:sz w:val="22"/>
          <w:szCs w:val="22"/>
        </w:rPr>
        <w:t>86      Глава 5. Юмор и смех</w:t>
      </w:r>
    </w:p>
    <w:p>
      <w:pPr>
        <w:pStyle w:val="Normal"/>
        <w:jc w:val="both"/>
        <w:rPr>
          <w:rFonts w:ascii="Times New Roman" w:hAnsi="Times New Roman" w:cs="Times New Roman"/>
          <w:sz w:val="22"/>
          <w:szCs w:val="22"/>
        </w:rPr>
      </w:pPr>
      <w:r>
        <w:rPr>
          <w:rFonts w:cs="Times New Roman" w:ascii="Times New Roman" w:hAnsi="Times New Roman"/>
          <w:sz w:val="22"/>
          <w:szCs w:val="22"/>
        </w:rPr>
        <w:t>1998). Данный вывод подтвержден экспериментами по убеждению и обучению, хотя есть и негативные результаты. Комизм должен быть уместен: скажем, если требуется ирония, а не паясничание или сарказм, то следует обратиться именно к ней (Сгипег, 1976).</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чувство юмора, в особенности способность его продуцировать, важно для полноты социальных навыков. Можно ли этому научить? Нево и соав</w:t>
        <w:softHyphen/>
        <w:t>торы (Ыеуо ег. а1„ 1998) разработали для этого 20-часовой курс, в котором приме</w:t>
        <w:softHyphen/>
        <w:t>няется моделирование, подкрепление и другие методы. После его прохождения у 101 израильской преподавательницы был обнаружен положительный, но доволь</w:t>
        <w:softHyphen/>
        <w:t>но умеренны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Юмор — важный источник счастья. Отчасти это врожденное свойство, и предше</w:t>
        <w:softHyphen/>
        <w:t>ствующие ему формы можно наблюдать у представителей приматов; любят смех и изобретают его образцы и маленькие дети. Юмор контролируется определенным участком мозга. Если говорить о биологическом преимуществе, которое он дает, то, вероятно, это способность укреплять социальные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юмора лежит какое-либо несоответствие, которое сочетается обычно с установлением косвенного превосходства, сексуальной тематикой или агресси</w:t>
        <w:softHyphen/>
        <w:t>ей. Его ключевая черта — это соединение двух событий, двух историй, где вторая, неожиданная, имеет менее подобающий, например более неприличный, характер, чем первая.</w:t>
      </w:r>
    </w:p>
    <w:p>
      <w:pPr>
        <w:pStyle w:val="Normal"/>
        <w:jc w:val="both"/>
        <w:rPr>
          <w:rFonts w:ascii="Times New Roman" w:hAnsi="Times New Roman" w:cs="Times New Roman"/>
          <w:sz w:val="22"/>
          <w:szCs w:val="22"/>
        </w:rPr>
      </w:pPr>
      <w:r>
        <w:rPr>
          <w:rFonts w:cs="Times New Roman" w:ascii="Times New Roman" w:hAnsi="Times New Roman"/>
          <w:sz w:val="22"/>
          <w:szCs w:val="22"/>
        </w:rPr>
        <w:t>Смех, являясь выражением положительных эмоций, и сам влияет на настрое</w:t>
        <w:softHyphen/>
        <w:t>ние и ощущение счастья. Юмор — один из наиболее распространенных и эффек</w:t>
        <w:softHyphen/>
        <w:t>тивных способов создать настроение. Способность видеть комическую сторону вещей снижает воздействие стрессовых событий, поскольку представляет их в не столь угрожающем свете. Это помогает справиться и с социальным стрессом. Бу</w:t>
        <w:softHyphen/>
        <w:t>дучи связанным с происходящими в обществе конфликтами, юмор позволяет по-другому посмотреть на вещи, ослабить существующую напряженность. Шутки разрешают семейные конфликты, а этнический юмор выражает расовые конфлик</w:t>
        <w:softHyphen/>
        <w:t>ты. Шуты и комедианты чутко ощущали так называемые «стрессовые зоны» в об</w:t>
        <w:softHyphen/>
        <w:t>ществе. Современным эквивалентом таких комиков стали некоторые телевизион</w:t>
        <w:softHyphen/>
        <w:t>ные комедии по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Юмор — явление социальное; это способ укрепления социальных связей, эле</w:t>
        <w:softHyphen/>
        <w:t>мент социальных навыков, позволяющий индивидам ослаблять напряжение, уси</w:t>
        <w:softHyphen/>
        <w:t>ливать сплоченность, создавать социальные вознаграждения, деликатно налажи</w:t>
        <w:softHyphen/>
        <w:t>вать взаимосвязи и дисциплинировать подчиненных, сохраняя хорошие отноше</w:t>
        <w:softHyphen/>
        <w:t>ния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отношения очень сильно влияют на ощущение счастья и другие ас</w:t>
        <w:softHyphen/>
        <w:t>пекты благополучия. Не исключено, что они — единственный важнейший источ</w:t>
        <w:softHyphen/>
        <w:t>ник счастья. Оценить степень их воздействия возможно, в частности, при помощи коэффициентов регрессии, которые показывают корреляцию, удерживая прочие переменные на постоянном уровне. Пример, заимствованный из работы Кэмпбел-ла и соавторов «Качества американской жизни» (СатрЬеН е{ а!., 1976), приведен в табл. 6.1. В первом столбце показано, какой уровень значимости в среднем при</w:t>
        <w:softHyphen/>
        <w:t>писывался каждой сфере жизнедеятельности (единица означает наивысшую сте</w:t>
        <w:softHyphen/>
        <w:t>пень). Во втором столбце отражено независимое влияние каждой области на удов</w:t>
        <w:softHyphen/>
        <w:t>летворенность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Ниже познакомимся с другими исследованиями, подтверждающими, что брак и семейная жизнь сильнее всего сказываются на ощущении счастья, затем следует дружба. Для разных возрастных групп показатели неодинаковы. Сначала рассмот</w:t>
        <w:softHyphen/>
        <w:t>рим некоторые виды социальных отношений, а потом суммируем их обобщенное влияние и разберем, каков его механизм.</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6.1 Источники удовлетворенности в повседнев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редний уровень значимости             Коэффициент ре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0,41 0,36 0,33 0,30 0,27 0,26 0,22 0,21</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СатрЬеН е1 а1., 1976.</w:t>
      </w:r>
    </w:p>
    <w:tbl>
      <w:tblPr>
        <w:tblW w:w="5683" w:type="dxa"/>
        <w:jc w:val="left"/>
        <w:tblInd w:w="0" w:type="dxa"/>
        <w:tblLayout w:type="fixed"/>
        <w:tblCellMar>
          <w:top w:w="0" w:type="dxa"/>
          <w:left w:w="40" w:type="dxa"/>
          <w:bottom w:w="0" w:type="dxa"/>
          <w:right w:w="40" w:type="dxa"/>
        </w:tblCellMar>
      </w:tblPr>
      <w:tblGrid>
        <w:gridCol w:w="2275"/>
        <w:gridCol w:w="1872"/>
        <w:gridCol w:w="1536"/>
      </w:tblGrid>
      <w:tr>
        <w:trPr>
          <w:trHeight w:val="211" w:hRule="atLeast"/>
        </w:trPr>
        <w:tc>
          <w:tcPr>
            <w:tcW w:w="227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мейная жизнь</w:t>
            </w:r>
          </w:p>
        </w:tc>
        <w:tc>
          <w:tcPr>
            <w:tcW w:w="187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6</w:t>
            </w:r>
          </w:p>
        </w:tc>
        <w:tc>
          <w:tcPr>
            <w:tcW w:w="1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1</w:t>
            </w:r>
          </w:p>
        </w:tc>
      </w:tr>
      <w:tr>
        <w:trPr>
          <w:trHeight w:val="278" w:hRule="atLeast"/>
        </w:trPr>
        <w:tc>
          <w:tcPr>
            <w:tcW w:w="227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рак</w:t>
            </w:r>
          </w:p>
        </w:tc>
        <w:tc>
          <w:tcPr>
            <w:tcW w:w="187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4</w:t>
            </w:r>
          </w:p>
        </w:tc>
        <w:tc>
          <w:tcPr>
            <w:tcW w:w="1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6</w:t>
            </w:r>
          </w:p>
        </w:tc>
      </w:tr>
      <w:tr>
        <w:trPr>
          <w:trHeight w:val="259" w:hRule="atLeast"/>
        </w:trPr>
        <w:tc>
          <w:tcPr>
            <w:tcW w:w="227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инансовое положение</w:t>
            </w:r>
          </w:p>
        </w:tc>
        <w:tc>
          <w:tcPr>
            <w:tcW w:w="187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4</w:t>
            </w:r>
          </w:p>
        </w:tc>
        <w:tc>
          <w:tcPr>
            <w:tcW w:w="1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3</w:t>
            </w:r>
          </w:p>
        </w:tc>
      </w:tr>
      <w:tr>
        <w:trPr>
          <w:trHeight w:val="288" w:hRule="atLeast"/>
        </w:trPr>
        <w:tc>
          <w:tcPr>
            <w:tcW w:w="227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илищные условия</w:t>
            </w:r>
          </w:p>
        </w:tc>
        <w:tc>
          <w:tcPr>
            <w:tcW w:w="187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0</w:t>
            </w:r>
          </w:p>
        </w:tc>
        <w:tc>
          <w:tcPr>
            <w:tcW w:w="1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0</w:t>
            </w:r>
          </w:p>
        </w:tc>
      </w:tr>
      <w:tr>
        <w:trPr>
          <w:trHeight w:val="269" w:hRule="atLeast"/>
        </w:trPr>
        <w:tc>
          <w:tcPr>
            <w:tcW w:w="227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бота</w:t>
            </w:r>
          </w:p>
        </w:tc>
        <w:tc>
          <w:tcPr>
            <w:tcW w:w="187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9</w:t>
            </w:r>
          </w:p>
        </w:tc>
        <w:tc>
          <w:tcPr>
            <w:tcW w:w="1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7</w:t>
            </w:r>
          </w:p>
        </w:tc>
      </w:tr>
      <w:tr>
        <w:trPr>
          <w:trHeight w:val="288" w:hRule="atLeast"/>
        </w:trPr>
        <w:tc>
          <w:tcPr>
            <w:tcW w:w="227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жба</w:t>
            </w:r>
          </w:p>
        </w:tc>
        <w:tc>
          <w:tcPr>
            <w:tcW w:w="187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8</w:t>
            </w:r>
          </w:p>
        </w:tc>
        <w:tc>
          <w:tcPr>
            <w:tcW w:w="1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6</w:t>
            </w:r>
          </w:p>
        </w:tc>
      </w:tr>
      <w:tr>
        <w:trPr>
          <w:trHeight w:val="278" w:hRule="atLeast"/>
        </w:trPr>
        <w:tc>
          <w:tcPr>
            <w:tcW w:w="227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доровье</w:t>
            </w:r>
          </w:p>
        </w:tc>
        <w:tc>
          <w:tcPr>
            <w:tcW w:w="187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7</w:t>
            </w:r>
          </w:p>
        </w:tc>
        <w:tc>
          <w:tcPr>
            <w:tcW w:w="15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2</w:t>
            </w:r>
          </w:p>
        </w:tc>
      </w:tr>
      <w:tr>
        <w:trPr>
          <w:trHeight w:val="240" w:hRule="atLeast"/>
        </w:trPr>
        <w:tc>
          <w:tcPr>
            <w:tcW w:w="227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суг</w:t>
            </w:r>
          </w:p>
        </w:tc>
        <w:tc>
          <w:tcPr>
            <w:tcW w:w="187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9</w:t>
            </w:r>
          </w:p>
        </w:tc>
        <w:tc>
          <w:tcPr>
            <w:tcW w:w="153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1</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88      Глава 6. Соци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ружба</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с друзьями — важнейший источник радости. В главе 3 было показано, что европейские студенты наиболее часто указывают на него как на способ получения положительных эмоций. Ларсон (Ьагзоп, 1990) провел следующее исследование: случайно отобранных субъектов спрашивали об их настроении. О самом хорошем настроении сообщали люди, окруженные друзьями, затем следуют индивиды, пре</w:t>
        <w:softHyphen/>
        <w:t>бывавшие в кругу семьи, и, наконец, бывшие в одиночестве (см. рис. 6.1). Некото</w:t>
        <w:softHyphen/>
        <w:t>рые из друзей оказались представителями противоположного пола. Преимущества дружеского общения отмечались не только в возрастной группе 19-29 лет, но и в группе пожилых людей, сексуальный интерес которых менее вероятен.</w:t>
      </w:r>
    </w:p>
    <w:p>
      <w:pPr>
        <w:pStyle w:val="Normal"/>
        <w:jc w:val="both"/>
        <w:rPr>
          <w:rFonts w:ascii="Times New Roman" w:hAnsi="Times New Roman" w:cs="Times New Roman"/>
          <w:sz w:val="22"/>
          <w:szCs w:val="22"/>
        </w:rPr>
      </w:pPr>
      <w:r>
        <w:rPr>
          <w:rFonts w:cs="Times New Roman" w:ascii="Times New Roman" w:hAnsi="Times New Roman"/>
          <w:sz w:val="22"/>
          <w:szCs w:val="22"/>
        </w:rPr>
        <w:t>Эти преимущества обусловлены, в частности, теми приятными занятиями, ко</w:t>
        <w:softHyphen/>
        <w:t>торыми занимаются друзья при встрече, проводя досуг вместе. Аргайл и Фернхем (Аг§у1е &amp; РигпЬат, 1982) обнаружили, что обычно именно в дружеской компании люди танцуют, играют в теннис, выпивают, доверительно общаются и прогулива</w:t>
        <w:softHyphen/>
        <w:t>ются. Подобное времяпрепровождение кажется обыденным, но доставляет особую радость, будучи фактором взаимной поддержки. Аргайл и Лу (Аг§у1е &amp; Ьи, 1990) исследовали, насколько сильно удовольствие, получаемое от разного рода занятий (всего отмечалось 37 способов проведения свободного времени), и выделили не</w:t>
        <w:softHyphen/>
        <w:t>сколько показателей (табл. 6.2). Изучение проводилось с помощью факторного анализа; если человек занимается определенной деятельностью, то, скорее всего, и прочим составляющим находится место в его времяпрепровождении. Фактор 3 (относящийся к командам и клубам) и фактор 4 (посещение вечеринок и танцев) оказались связанными со счастьем, что, судя по всему, продиктовано положитель</w:t>
        <w:softHyphen/>
        <w:t>ными эмоциями, вызванными этими формами досуг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подробнее сущность социальных событий, вызывающих радость. Одно из них — восприятие невербальных сигналов, особенно улыбок и дружеско</w:t>
        <w:softHyphen/>
        <w:t>го тона. Краут и Джонстон (Кгаи! &amp;.|опп51оп, 1979) обнаружили, что в кегельбане люди улыбались своим друзьям как при попадании, так или при промахе, но ниче</w:t>
        <w:softHyphen/>
        <w:t>го похожего не было, когда играющие смотрели в сторону кеглей. С самого ранне</w:t>
        <w:softHyphen/>
        <w:t>го возраста дети положительно реагируют на улыбающиеся лица и дружелюбные голоса и отвечают улыбкой. Счастье — первая распознаваемая эмоция (Ектап, 1982). Обезьяны, выращенные в абсолютной изоляции, уже в 2 месяца начинают различать дружелюбную и угрожающую мимику; следовательно, эта способность является врожденной (5аскег.С, 1966).</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ая роль друзей проявляется по-разному. Однако если другой че</w:t>
        <w:softHyphen/>
        <w:t>ловек нам очень дорог, мы не ищем блага только для себя, нас заботит и его благо</w:t>
        <w:softHyphen/>
        <w:t>получие. Данн (Бипп, 1988) показал, что дети в детском саду часто помогают друг другу и делятся какими-либо игрушками или угощениями. По их словам, это часть приятного общения с друзьями. Установлено, что взрослые люди, состоящие в близких отношениях, больше заботятся о нуждах других, чем о своем собственном благе, — подобное поведение было названо «общинными» отношениями (С1агк &amp; е1з, 1988).</w:t>
      </w:r>
    </w:p>
    <w:p>
      <w:pPr>
        <w:pStyle w:val="Normal"/>
        <w:jc w:val="both"/>
        <w:rPr>
          <w:rFonts w:ascii="Times New Roman" w:hAnsi="Times New Roman" w:cs="Times New Roman"/>
          <w:sz w:val="22"/>
          <w:szCs w:val="22"/>
        </w:rPr>
      </w:pPr>
      <w:r>
        <w:rPr>
          <w:rFonts w:cs="Times New Roman" w:ascii="Times New Roman" w:hAnsi="Times New Roman"/>
          <w:sz w:val="22"/>
          <w:szCs w:val="22"/>
        </w:rPr>
        <w:t>Дружба     89</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6.2 Факторный анализ шкалы «удовольствий»</w:t>
      </w:r>
    </w:p>
    <w:tbl>
      <w:tblPr>
        <w:tblW w:w="7382" w:type="dxa"/>
        <w:jc w:val="left"/>
        <w:tblInd w:w="0" w:type="dxa"/>
        <w:tblLayout w:type="fixed"/>
        <w:tblCellMar>
          <w:top w:w="0" w:type="dxa"/>
          <w:left w:w="40" w:type="dxa"/>
          <w:bottom w:w="0" w:type="dxa"/>
          <w:right w:w="40" w:type="dxa"/>
        </w:tblCellMar>
      </w:tblPr>
      <w:tblGrid>
        <w:gridCol w:w="317"/>
        <w:gridCol w:w="3446"/>
        <w:gridCol w:w="950"/>
        <w:gridCol w:w="960"/>
        <w:gridCol w:w="912"/>
        <w:gridCol w:w="797"/>
      </w:tblGrid>
      <w:tr>
        <w:trPr>
          <w:trHeight w:val="346" w:hRule="atLeast"/>
        </w:trPr>
        <w:tc>
          <w:tcPr>
            <w:tcW w:w="31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арианты</w:t>
            </w:r>
          </w:p>
        </w:tc>
        <w:tc>
          <w:tcPr>
            <w:tcW w:w="95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6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79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307" w:hRule="atLeast"/>
        </w:trPr>
        <w:tc>
          <w:tcPr>
            <w:tcW w:w="317"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344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сцельная трата времени у себя дома</w:t>
            </w:r>
          </w:p>
        </w:tc>
        <w:tc>
          <w:tcPr>
            <w:tcW w:w="95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3</w:t>
            </w:r>
          </w:p>
        </w:tc>
        <w:tc>
          <w:tcPr>
            <w:tcW w:w="960"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итье/вязание</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9</w:t>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жеские разговоры</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8</w:t>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тение журналов</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7</w:t>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нятие садоводством</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2</w:t>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рточные игры</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5</w:t>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тение детективов</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4</w:t>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елки</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2</w:t>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нятие физкультурой</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7</w:t>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исьма друзьям</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6</w:t>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тение газеты</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5</w:t>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ждение автомобиля</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9</w:t>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мотр телепрограмм</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0</w:t>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лубы общения по интересам</w:t>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3</w:t>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гулки в одиночестве</w:t>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0</w:t>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тение романа</w:t>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8</w:t>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городные прогулки</w:t>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6</w:t>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зыка (классический джаз)</w:t>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5</w:t>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тение научной литературы</w:t>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4</w:t>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н</w:t>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5</w:t>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хий вечер в кругу семьи</w:t>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4</w:t>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нятие ванны</w:t>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2</w:t>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ещение паба</w:t>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6</w:t>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умная вечеринка</w:t>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5</w:t>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утешествия</w:t>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4</w:t>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вые знакомства</w:t>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9</w:t>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анцы</w:t>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6</w:t>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пулярная музыка</w:t>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5</w:t>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искуссии</w:t>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8</w:t>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риалы</w:t>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3</w:t>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гие виды спорта</w:t>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5</w:t>
            </w:r>
          </w:p>
        </w:tc>
      </w:tr>
      <w:tr>
        <w:trPr>
          <w:trHeight w:val="230"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мандные виды спорта</w:t>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2</w:t>
            </w:r>
          </w:p>
        </w:tc>
      </w:tr>
      <w:tr>
        <w:trPr>
          <w:trHeight w:val="269"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еофильмы</w:t>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4</w:t>
            </w:r>
          </w:p>
        </w:tc>
      </w:tr>
      <w:tr>
        <w:trPr>
          <w:trHeight w:val="240"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ход в кино</w:t>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1</w:t>
            </w:r>
          </w:p>
        </w:tc>
      </w:tr>
      <w:tr>
        <w:trPr>
          <w:trHeight w:val="278"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екдоты/смешные истории</w:t>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1</w:t>
            </w:r>
          </w:p>
        </w:tc>
      </w:tr>
      <w:tr>
        <w:trPr>
          <w:trHeight w:val="250"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лнечные ванны</w:t>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8</w:t>
            </w:r>
          </w:p>
        </w:tc>
      </w:tr>
      <w:tr>
        <w:trPr>
          <w:trHeight w:val="298" w:hRule="atLeast"/>
        </w:trPr>
        <w:tc>
          <w:tcPr>
            <w:tcW w:w="3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веселительные игры для гостей</w:t>
            </w:r>
          </w:p>
        </w:tc>
        <w:tc>
          <w:tcPr>
            <w:tcW w:w="9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8</w:t>
            </w:r>
          </w:p>
        </w:tc>
      </w:tr>
      <w:tr>
        <w:trPr>
          <w:trHeight w:val="278" w:hRule="atLeast"/>
        </w:trPr>
        <w:tc>
          <w:tcPr>
            <w:tcW w:w="31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казатель надежности «альфа»</w:t>
            </w:r>
          </w:p>
        </w:tc>
        <w:tc>
          <w:tcPr>
            <w:tcW w:w="9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2</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4</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0</w:t>
            </w:r>
          </w:p>
        </w:tc>
        <w:tc>
          <w:tcPr>
            <w:tcW w:w="79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4</w:t>
            </w:r>
          </w:p>
        </w:tc>
      </w:tr>
      <w:tr>
        <w:trPr>
          <w:trHeight w:val="326" w:hRule="atLeast"/>
        </w:trPr>
        <w:tc>
          <w:tcPr>
            <w:tcW w:w="317"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4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ъясненная вариация</w:t>
            </w:r>
          </w:p>
        </w:tc>
        <w:tc>
          <w:tcPr>
            <w:tcW w:w="95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8</w:t>
            </w:r>
          </w:p>
        </w:tc>
        <w:tc>
          <w:tcPr>
            <w:tcW w:w="96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7</w:t>
            </w:r>
          </w:p>
        </w:tc>
        <w:tc>
          <w:tcPr>
            <w:tcW w:w="91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7</w:t>
            </w:r>
          </w:p>
        </w:tc>
        <w:tc>
          <w:tcPr>
            <w:tcW w:w="797"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9</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сточник: Аг§у1е &amp; Ьи, 1990.</w:t>
      </w:r>
    </w:p>
    <w:p>
      <w:pPr>
        <w:pStyle w:val="Normal"/>
        <w:jc w:val="both"/>
        <w:rPr>
          <w:rFonts w:ascii="Times New Roman" w:hAnsi="Times New Roman" w:cs="Times New Roman"/>
          <w:sz w:val="22"/>
          <w:szCs w:val="22"/>
        </w:rPr>
      </w:pPr>
      <w:r>
        <w:rPr>
          <w:rFonts w:cs="Times New Roman" w:ascii="Times New Roman" w:hAnsi="Times New Roman"/>
          <w:sz w:val="22"/>
          <w:szCs w:val="22"/>
        </w:rPr>
        <w:t>90      Глава 6. Соци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88080" cy="1724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1" r="-10" b="-21"/>
                    <a:stretch>
                      <a:fillRect/>
                    </a:stretch>
                  </pic:blipFill>
                  <pic:spPr bwMode="auto">
                    <a:xfrm>
                      <a:off x="0" y="0"/>
                      <a:ext cx="3688080" cy="17246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30-39              40-54</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ые группы Рис. 6.1. Положительные эмоции в разном окружении. Источник: 1_агзоп, 1990</w:t>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ующие эксперименты показывают, что альтруизм, а также помощь попавшим в беду людям — источник положительных эмоций (Ва1зоп, 1987). Об</w:t>
        <w:softHyphen/>
        <w:t>щительность предполагает сотрудничество, т. е. учет интересов других людей как своих собственных. Экстравертам данная черта свойственна в большей степени, чем интровертам; как мы видели выше, первые обычно ощущают себя счастливы</w:t>
        <w:softHyphen/>
        <w:t>ми. Лу и Аргайл (Ьи &amp; Аг§у1е, 1992а) построили Шкалу готовности к сотрудниче</w:t>
        <w:softHyphen/>
        <w:t>ству, показав, что с ее помощью можно судить о счастье и объяснить аналогичное ощущение экстравертов. В другом исследовании Лу и Аргайла (Ьи &amp; Аг§у1е, 1992Ь) было выявлено, что экстраверты предоставляют окружающим больше социальной поддержки, чем интроверты. Более весомая поддержка оказывается женщинам и молодежи. Мы также обнаружили, что данные процессы имеют некоторые издерж</w:t>
        <w:softHyphen/>
        <w:t>ки: получение социальной поддержки коррелирует с чувством вины, тревожностью и зависимостью, оказание же помощи — с обремененностью и разочар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Целый ряд проведенных исследований показал, что удовлетворенность дружбой коррелирует со счастьем и удовлетворенностью жизнью в целом на уровне от 0,30 до 0,40 и выше (при абстрагировании от влияния демографических переменных). Сходное, хотя и более низкое, соотношение было выявлено, когда сравниваемой величиной были количество друзей, число близких друзей, частота встреч с ними, телефонных звонков, походов в гости и вечеринок (УеепЬоуеп, 1994). Коста и со</w:t>
        <w:softHyphen/>
        <w:t>авторы (Соз1а е{ а1., 1985) вычленили фактор качественной и количественной ха</w:t>
        <w:softHyphen/>
        <w:t>рактеристики дружбы, коррелирующий со счастьем на уровне 0,29. Берри и Уил-лингем (Веггу &amp; \\Ш1т§пат, 1997) установили, что люди, у которых положитель</w:t>
        <w:softHyphen/>
        <w:t>ные эмоции выражены, имеют менее конфликтные взаимоотношения и более приятное общение, в том числе и с чужими им людьми. Отчасти это обусловлено различиями в использовании невербальных средств коммуникации. Общение с друзьями может вызвать ощущение счастья, когда эти контакты частые и достав</w:t>
        <w:softHyphen/>
        <w:t>ляют удовольствие. Дружба крайне важна для подростков; они проводят вместе не</w:t>
        <w:softHyphen/>
        <w:t>сколько часов каждый день и, при возможности, еще больше разговаривают по те</w:t>
        <w:softHyphen/>
        <w:t>лефону.</w:t>
      </w:r>
    </w:p>
    <w:p>
      <w:pPr>
        <w:pStyle w:val="Normal"/>
        <w:jc w:val="both"/>
        <w:rPr>
          <w:rFonts w:ascii="Times New Roman" w:hAnsi="Times New Roman" w:cs="Times New Roman"/>
          <w:sz w:val="22"/>
          <w:szCs w:val="22"/>
        </w:rPr>
      </w:pPr>
      <w:r>
        <w:rPr>
          <w:rFonts w:cs="Times New Roman" w:ascii="Times New Roman" w:hAnsi="Times New Roman"/>
          <w:sz w:val="22"/>
          <w:szCs w:val="22"/>
        </w:rPr>
        <w:t>Дружба      д-|</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ся к условиям, при которых общение с друзьями вызывает счастье. Одна из основных причин дружбы состоит в том, что она приносит удовольствие. Дружеское общение воспринимается как благо, и это вызывает положительные эмоции и чувство удовлетворения. Выше перечислялись 3 основных вида удовле</w:t>
        <w:softHyphen/>
        <w:t>творения, которое доставляют социальные отношения: инструментальное возна</w:t>
        <w:softHyphen/>
        <w:t>граждение, эмоциональная поддержка и товарищество. Друзья посылают нам по</w:t>
        <w:softHyphen/>
        <w:t>зитивные невербальные сигналы. Они также могут «вознаграждать» нас словами: соглашаться с нами, хвалить, подбадривать, позволяя интересно общаться. Они могут оказывать практическую помощь: дарить подарки, делиться пищей и пить</w:t>
        <w:softHyphen/>
        <w:t>ем, советом и информацией. Радость дружбы вызывается и дружеской компанией: она бывает забавной, смешит и подзадоривает, что является знаком веселья, дру</w:t>
        <w:softHyphen/>
        <w:t>зья могут играть с нами в теннис и т. д. С ними мы занимаемся множеством других вещей, которые невозможно или не так приятно делать в одино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Близкие друзья — это особый источник счастья. Как установил Вайс (\Уе155, 1973), чтобы избежать одиночества, людям необходимы тесные взаимоотношения хотя бы с одним человеком и целая сеть социальных взаимосвязей. Формирование близких отношений предполагает максимальное раскрытие личности, без чего люди все равно будут одиноки. Уилер и соавторы (\УЪее1ег еС а1., 1983) обнаружи</w:t>
        <w:softHyphen/>
        <w:t>ли, что ряд студентов, у которых было много друзей и которые проводили с ними массу времени, чувствовали себя одинокими, поскольку общение строилось вокруг совершенно обезличенных тем (скажем, о спорте и поп-музыке) и не затрагивало вопросов, по-настоящему заботивших молодых людей. Как правило, близкие дру</w:t>
        <w:softHyphen/>
        <w:t>зья имеют схожие мнения, убеждения и интересы. Когда мы кому-то нравимся и разделяем с ним видение себя, повышается наша само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Для ощущения счастья значимо и существование дружеской компании. Соци</w:t>
        <w:softHyphen/>
        <w:t>альная сеть подобного рода формирует группу, членом которой ощущает себя че</w:t>
        <w:softHyphen/>
        <w:t>ловек, — важную для сохранения индивидуальности и самооценки, оказывающую помощь и социальную поддержку. Мы пришли к выводу, что чаще всего друзей теряют те, кто нарушает «правила третьей стороны»: умение хранить доверенные секреты и заступиться за друзей в их отсутствие (Аг§у1е &amp; Непёегзоп, 1985).</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ются тендерные различия в дружбе и тех преимуществах, которые она дает человеку. Отношения между подругами более близкие, их дружба подразуме</w:t>
        <w:softHyphen/>
        <w:t>вает особую доверительность в общении, нежную привязанность и социальную поддержку. Друзья-мужчины обычно занимаются общим делом, разделяют одно увлечение — например, занятия спортом, вместе проводят время — выпивают и т. д. Закадычная дружба важнее для женщин; для мужчин же значимее социальная сеть, и они охотно создают клубы; их контакты шире, охватывая разные сферы — от ра</w:t>
        <w:softHyphen/>
        <w:t>боты до досуга. Общение с женщинами доставляет больше удовольствия обеим половинам человечества. Судить о том, насколько человек одинок, лучше всего по тому, насколько часто он общается с женщинами; при этом время, проводимое с мужчинами, роли не играет (\УЪее1ег ег. а1., 1983).</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полученной от дружбы радости обусловлена чертами личности. В гла</w:t>
        <w:softHyphen/>
        <w:t>ве 10 будет показано, что экстраверсия — важнейший источник счастья. Экстравер</w:t>
        <w:softHyphen/>
        <w:t>там присущ иной стиль невербальной коммуникации: они больше улыбаются, чаще</w:t>
      </w:r>
    </w:p>
    <w:p>
      <w:pPr>
        <w:pStyle w:val="Normal"/>
        <w:jc w:val="both"/>
        <w:rPr>
          <w:rFonts w:ascii="Times New Roman" w:hAnsi="Times New Roman" w:cs="Times New Roman"/>
          <w:sz w:val="22"/>
          <w:szCs w:val="22"/>
        </w:rPr>
      </w:pPr>
      <w:r>
        <w:rPr>
          <w:rFonts w:cs="Times New Roman" w:ascii="Times New Roman" w:hAnsi="Times New Roman"/>
          <w:sz w:val="22"/>
          <w:szCs w:val="22"/>
        </w:rPr>
        <w:t>92      Глава 6. Соци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мотрят на других людей, предпочитают меньшую дистанцию между собой и собе</w:t>
        <w:softHyphen/>
        <w:t>седником, голоса их громче и выше тоном. Счастье их объясняется и тем, что они посвящают себя приятным занятиям (а таковые имеют социальную природу): всту</w:t>
        <w:softHyphen/>
        <w:t>пают в команды и клубы, ходят на вечеринки и на танцы (см. соответствующие два фактора в табл. 6.2); именно эти занятия делают экстравертов счастливыми (Аг§у1е &amp; Ьи, 1990).</w:t>
      </w:r>
    </w:p>
    <w:p>
      <w:pPr>
        <w:pStyle w:val="Normal"/>
        <w:jc w:val="both"/>
        <w:rPr>
          <w:rFonts w:ascii="Times New Roman" w:hAnsi="Times New Roman" w:cs="Times New Roman"/>
          <w:sz w:val="22"/>
          <w:szCs w:val="22"/>
        </w:rPr>
      </w:pPr>
      <w:r>
        <w:rPr>
          <w:rFonts w:cs="Times New Roman" w:ascii="Times New Roman" w:hAnsi="Times New Roman"/>
          <w:sz w:val="22"/>
          <w:szCs w:val="22"/>
        </w:rPr>
        <w:t>Мы также пришли к заключению, что они обладают особыми социальными навыками, более уверены в себе и готовы к взаимодействию, поэтому способны лучше строить взаимоотношения с другими людьми (Аг§у1е &amp; 1л:, 1990). Торн (ТЬогпе, 1987) показал, что два экстраверта, когда их оставляют наедине, стремят</w:t>
        <w:softHyphen/>
        <w:t>ся узнать друг друга, задавая вопросы, соглашаясь с мнением собеседника и делая комплименты. Проведя аналогичное исследование, мы обнаружили, что два инт</w:t>
        <w:softHyphen/>
        <w:t>роверта, пребывая вместе в одном помещении, сидят молча. У экстравертов много друзей, они получают удовольствие от их общества. Установлено, что одинокие люди, наоборот, недружелюбны и пессимистичны, робки и неуверены в себе, эго</w:t>
        <w:softHyphen/>
        <w:t>центричны и мало интересуются окружающими ^опез, 1985).</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и физ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Дружеская поддержка влияет на здоровье людей обоих типов. Рейс и Френке (Ней &amp; Ргапкз, 1994) обследовали 846 индивидов 33 лет и старше и установили, что такие показатели, как тревожность и депрессия, субъективное здоровье и частота посе</w:t>
        <w:softHyphen/>
        <w:t>щений врача, связаны с теплотой отношений и с социальной поддержкой, но клю</w:t>
        <w:softHyphen/>
        <w:t>чевым оказался второй фактор. Он предполагает практическую помощь, принад</w:t>
        <w:softHyphen/>
        <w:t>лежность к группе, положительную оценку и наличие особой привяз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ученые заметили, что эмоциональная поддержка вовсе не оказывает положительного влияния. Нолен-Хоуксема (Ыо1еп-Ноекзета, 1991) задавал рес</w:t>
        <w:softHyphen/>
        <w:t>пондентам вопрос: «Что вы делаете, когда чувствуете себя подавленно?» Женщи</w:t>
        <w:softHyphen/>
        <w:t>ны отвечали, что в этом случае они размышляют над проблемой или же изливают душу друзьям. Однако такой вариант коррелировал с продолжительной депрессией. Краткие же периоды угнетенного состояния соотносились с отвлекающими заня</w:t>
        <w:softHyphen/>
        <w:t>тиями. Мужчины в указанной ситуации прибегали к физической активности, что эффективнее.</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и показали, что социальная поддержка необходима в виде реаль</w:t>
        <w:softHyphen/>
        <w:t>ной помощи, доступности человека, к которому данный индивид не безразличен, и компании товарищей, а не как откровенное обсуждение проблем. Росс и Миров-ски ( Кобз &amp; Мкошзку, 1989) установили, что это уменьшает депрессию, а вот дове</w:t>
        <w:softHyphen/>
        <w:t>рительный разговор о проблемах лишь усугубляет положение, поскольку в этом случае проблемы только обсуждаются, но не решаются. Помощь и реальное разре</w:t>
        <w:softHyphen/>
        <w:t>шение проблем усиливают ощущение контроля над событиями. Последнее также объясняет, почему замужние, а также богатые и образованные женщины реже стра</w:t>
        <w:softHyphen/>
        <w:t>дают от депрессии. Вместе с тем ниже будут указаны исследования, согласно кото</w:t>
        <w:softHyphen/>
        <w:t>рым открытость в общении благотворно влияет на здоровье, а эмоциональная под</w:t>
        <w:softHyphen/>
        <w:t>держка полезна для сохранения брака.</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е преимущество социальной поддержки, сказывающееся благотворно на психическом здоровье, проистекает из предотвращения одиночества — распростра-</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и брак      93</w:t>
      </w:r>
    </w:p>
    <w:p>
      <w:pPr>
        <w:pStyle w:val="Normal"/>
        <w:jc w:val="both"/>
        <w:rPr>
          <w:rFonts w:ascii="Times New Roman" w:hAnsi="Times New Roman" w:cs="Times New Roman"/>
          <w:sz w:val="22"/>
          <w:szCs w:val="22"/>
        </w:rPr>
      </w:pPr>
      <w:r>
        <w:rPr>
          <w:rFonts w:cs="Times New Roman" w:ascii="Times New Roman" w:hAnsi="Times New Roman"/>
          <w:sz w:val="22"/>
          <w:szCs w:val="22"/>
        </w:rPr>
        <w:t>ненного источника депрессии. Изучая студентов в период экзаменационной сессии, Болгер и Екенрод (Во1§ег &amp; Ескепгойе, 1992) показали, что поддержка со стороны дружеского круга снижает уровень тревожности в случае стрессовых событий. По</w:t>
        <w:softHyphen/>
        <w:t>ложительная оценка, данная друзьями, — компонент социальной поддержки, соглас</w:t>
        <w:softHyphen/>
        <w:t>но Рейсу и Френксу. Она столь действенна потому, что повышает самооценку лич</w:t>
        <w:softHyphen/>
        <w:t>ности. Приятное социальное взаимодействие оказывает непосредственное положи</w:t>
        <w:softHyphen/>
        <w:t>тельное влияние. Куипер и Мартин (Кшрег &amp; Маггдп, 1998) отметили, что частый смех смягчает роль негативных жизненных событий; благодаря способности чело</w:t>
        <w:softHyphen/>
        <w:t>века видеть комическую сторону вещей, они предстают менее угро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На смертность и другие показатели физического здоровья дружба оказывает меньшее воздействие, чем, например, брак. Но когда учитываются теплота или близость дружеских отношений, выясняется их влияние на здоровье. Рейс и соав</w:t>
        <w:softHyphen/>
        <w:t>торы (Ке15 е1 а1., 1984), изучая выборку студенток, определили, что частота их об</w:t>
        <w:softHyphen/>
        <w:t>ращений к врачу связана с тем, насколько приятными, теплыми, открытыми и при</w:t>
        <w:softHyphen/>
        <w:t>носящими удовлетворение являются их отношения с друзьями. Эдер (Ес1ег, 1990) приводит результаты обследования детей в возрасте от 11 до 15 лет, проводившего</w:t>
        <w:softHyphen/>
        <w:t>ся в 9 европейских странах. Повсюду установлена явная корреляция между ощуща</w:t>
        <w:softHyphen/>
        <w:t>емым нездоровьем, чувством одиночества и отсутствием принадлежности к группе. В Австралии страдавшие от одиночества дети меньше, чем в остальных обследован</w:t>
        <w:softHyphen/>
        <w:t>ных странах, подвергались издевательствам. Социально изолированными, менее счастливыми, чаще жалующими на плохое здоровье оказались девочки и дети бо</w:t>
        <w:softHyphen/>
        <w:t>лее старш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и брак</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видели в главе 3, влюбленность — сильнейший источник положительных эмоций. Фер (РеЬг, 1988) попросил респондентов перечислить определяющие ее черты. Ими оказались эйфория, возбуждение, нежная привязанность, удовлетво</w:t>
        <w:softHyphen/>
        <w:t>ренность, смех и т. д. Когда люди вступали в брак, большинство из них были влюб</w:t>
        <w:softHyphen/>
        <w:t>лены, а, согласно одному исследованию, 47% были «по уши влюблены» (\УЪуг.е, 1990). Со временем эта первоначальная радость стихает, но в браке остается все же немало радости, что, в свою очередь, зависит от частоты общения, доставляющего удовольствие, и того, насколько оно интересно. Разумеется, в браке возникает не</w:t>
        <w:softHyphen/>
        <w:t>мало конфликтов, однако обе черты супружеских отношений вполне сочетаются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Чем же объяснить ту степень радости, которую вызывает любовь? По-видимо</w:t>
        <w:softHyphen/>
        <w:t>му, сильными ощущениями от сексуальных отношений. Последние нередко вклю</w:t>
        <w:softHyphen/>
        <w:t>чены в переживания более широкого плана, сильного чувства близости, что, в свою очередь, корнями уходит в отношения с родителями, оказывающимися предтечей взрослых привязанностей и установления тесных связей (НаШеЫ &amp; Карзоп, 1996, р. 40). В обоих случаях человек испытывает большую радость от различных форм физической близости, которые имеют много общего между собой, например, от прикосновений губами, соприкосновений тел. Замечательное открытие, впервые</w:t>
      </w:r>
    </w:p>
    <w:p>
      <w:pPr>
        <w:pStyle w:val="Normal"/>
        <w:jc w:val="both"/>
        <w:rPr>
          <w:rFonts w:ascii="Times New Roman" w:hAnsi="Times New Roman" w:cs="Times New Roman"/>
          <w:sz w:val="22"/>
          <w:szCs w:val="22"/>
        </w:rPr>
      </w:pPr>
      <w:r>
        <w:rPr>
          <w:rFonts w:cs="Times New Roman" w:ascii="Times New Roman" w:hAnsi="Times New Roman"/>
          <w:sz w:val="22"/>
          <w:szCs w:val="22"/>
        </w:rPr>
        <w:t>94      Глава 6. Соци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нное Хазаном и Шейвером (Нагап &amp; ЗЬауег, 1987), состоит в том, что стиль привязанности взрослых влюбленных соответствует тому, как они относились к своим матерям.</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связана и с некоторыми процессами когнитивного свойства: когда че</w:t>
        <w:softHyphen/>
        <w:t>ловека любят, восхищаются им, это повышает его самооценку, а также расширяет границы человеческого Я, поскольку другой ощущается как его часть. Влюблен</w:t>
        <w:softHyphen/>
        <w:t>ные формируют идеализированное представление о своем партнере, и последний приближается к этому образу, так что уменьшается разрыв между идеальным и реальным Я (СатрЬеН е1 а1„ 1994; Миггау &amp; Но1тез, 1997).</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ми учеными было выявлено, что супруги в среднем более счастливы, чем хо</w:t>
        <w:softHyphen/>
        <w:t>лостяки, вдовцы или разведенные. Наиболее обширное исследование на эту тему — проведенный Инглхартом (1п§1еЬаг1,1999) анализ обследований «Евробарометра» (табл. 6.3). Оно примечательно огромным объемом выборки (163 000 человек), охва</w:t>
        <w:softHyphen/>
        <w:t>тывающей все страны Европейского Союза.</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6.3</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ое положение и счастье (число ответивших, что они удовлетворены или очень удовлетворены, в процентах)</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ы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81 75 75 70 66 57</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1п§1еЬаг&lt;:, 1990. Обследования «Евробарометра». Примечание: га = 163 000.</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показывают, что удовлетворенность жизнью суще</w:t>
        <w:softHyphen/>
        <w:t>ственно разнится в зависимости от условий. Интересно, что женатые люди в об</w:t>
        <w:softHyphen/>
        <w:t>щем счастливее, чем просто сожительствующие друг с другом. Вуд и соавторы (^ооо1 е1 а1., 1989) подвергли метаанализу 93 исследования и установили, что в браке сча</w:t>
        <w:softHyphen/>
        <w:t>стливее и удовлетвореннее женщины. Инглхарт установил, что вдовцы более счастливы, чем разведенны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полагали, что смерть супруга — худший из всех уделов, какой только выпадает на долю человека. Но, судя по всему, этот тезис не соответствует действи</w:t>
        <w:softHyphen/>
        <w:t>тельности. В других культурах также отмечается положительное влияние брака на счастье. Стек и Эшлман (Згаск &amp; ЕзЫетап, 1998) установили, что из 17 промышлен-но развитых стран в 16 указанное влияние отмечалось; в 14 степень его была сход</w:t>
        <w:softHyphen/>
        <w:t>ной. Роль брака в 3,4 раза сильнее сожительства, что связано отчасти с финансовой удовлетворенностью и его благотворным воздействием на состояние здоровье.</w:t>
      </w:r>
    </w:p>
    <w:tbl>
      <w:tblPr>
        <w:tblW w:w="6768" w:type="dxa"/>
        <w:jc w:val="left"/>
        <w:tblInd w:w="0" w:type="dxa"/>
        <w:tblLayout w:type="fixed"/>
        <w:tblCellMar>
          <w:top w:w="0" w:type="dxa"/>
          <w:left w:w="40" w:type="dxa"/>
          <w:bottom w:w="0" w:type="dxa"/>
          <w:right w:w="40" w:type="dxa"/>
        </w:tblCellMar>
      </w:tblPr>
      <w:tblGrid>
        <w:gridCol w:w="3014"/>
        <w:gridCol w:w="2160"/>
        <w:gridCol w:w="1594"/>
      </w:tblGrid>
      <w:tr>
        <w:trPr>
          <w:trHeight w:val="230" w:hRule="atLeast"/>
        </w:trPr>
        <w:tc>
          <w:tcPr>
            <w:tcW w:w="301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жчины</w:t>
            </w:r>
          </w:p>
        </w:tc>
        <w:tc>
          <w:tcPr>
            <w:tcW w:w="159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нщины</w:t>
            </w:r>
          </w:p>
        </w:tc>
      </w:tr>
      <w:tr>
        <w:trPr>
          <w:trHeight w:val="317" w:hRule="atLeast"/>
        </w:trPr>
        <w:tc>
          <w:tcPr>
            <w:tcW w:w="301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зарегистрированном браке</w:t>
            </w:r>
          </w:p>
        </w:tc>
        <w:tc>
          <w:tcPr>
            <w:tcW w:w="216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9</w:t>
            </w:r>
          </w:p>
        </w:tc>
        <w:tc>
          <w:tcPr>
            <w:tcW w:w="159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1</w:t>
            </w:r>
          </w:p>
        </w:tc>
      </w:tr>
      <w:tr>
        <w:trPr>
          <w:trHeight w:val="250" w:hRule="atLeast"/>
        </w:trPr>
        <w:tc>
          <w:tcPr>
            <w:tcW w:w="30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гражданском браке</w:t>
            </w:r>
          </w:p>
        </w:tc>
        <w:tc>
          <w:tcPr>
            <w:tcW w:w="21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3</w:t>
            </w:r>
          </w:p>
        </w:tc>
        <w:tc>
          <w:tcPr>
            <w:tcW w:w="15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w:t>
            </w:r>
          </w:p>
        </w:tc>
      </w:tr>
      <w:tr>
        <w:trPr>
          <w:trHeight w:val="240" w:hRule="atLeast"/>
        </w:trPr>
        <w:tc>
          <w:tcPr>
            <w:tcW w:w="30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динокие</w:t>
            </w:r>
          </w:p>
        </w:tc>
        <w:tc>
          <w:tcPr>
            <w:tcW w:w="21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3</w:t>
            </w:r>
          </w:p>
        </w:tc>
        <w:tc>
          <w:tcPr>
            <w:tcW w:w="15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w:t>
            </w:r>
          </w:p>
        </w:tc>
      </w:tr>
      <w:tr>
        <w:trPr>
          <w:trHeight w:val="259" w:hRule="atLeast"/>
        </w:trPr>
        <w:tc>
          <w:tcPr>
            <w:tcW w:w="30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вдовевшие</w:t>
            </w:r>
          </w:p>
        </w:tc>
        <w:tc>
          <w:tcPr>
            <w:tcW w:w="21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2</w:t>
            </w:r>
          </w:p>
        </w:tc>
        <w:tc>
          <w:tcPr>
            <w:tcW w:w="15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0</w:t>
            </w:r>
          </w:p>
        </w:tc>
      </w:tr>
      <w:tr>
        <w:trPr>
          <w:trHeight w:val="259" w:hRule="atLeast"/>
        </w:trPr>
        <w:tc>
          <w:tcPr>
            <w:tcW w:w="30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разводе</w:t>
            </w:r>
          </w:p>
        </w:tc>
        <w:tc>
          <w:tcPr>
            <w:tcW w:w="21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w:t>
            </w:r>
          </w:p>
        </w:tc>
        <w:tc>
          <w:tcPr>
            <w:tcW w:w="15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6</w:t>
            </w:r>
          </w:p>
        </w:tc>
      </w:tr>
      <w:tr>
        <w:trPr>
          <w:trHeight w:val="221" w:hRule="atLeast"/>
        </w:trPr>
        <w:tc>
          <w:tcPr>
            <w:tcW w:w="301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ставшиеся с супругами</w:t>
            </w:r>
          </w:p>
        </w:tc>
        <w:tc>
          <w:tcPr>
            <w:tcW w:w="216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w:t>
            </w:r>
          </w:p>
        </w:tc>
        <w:tc>
          <w:tcPr>
            <w:tcW w:w="159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и брак     95</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мериканские ученые показали, что степень позитивного влияния брака на субъективное благополучие снижается по сравнению с предыдущими историческими периодами (Напп§-Н1с1оге е1 а1., 1985). Это, вероятно, связано с тем, что теперь все больше число неженатых/незамужних людей пользуются преиму</w:t>
        <w:softHyphen/>
        <w:t>ществами подобных отношений, а большинство женатых/замужних пережили хотя бы однажды развод. Ниже мы увидим, что, согласно выводам европейских исследователей, положительная роль брака в предотвращении депрессии фак</w:t>
        <w:softHyphen/>
        <w:t>тически усиливается. Роль же сожительства по преимуществу зависит от бытую</w:t>
        <w:softHyphen/>
        <w:t>щего в данной культуре отношения к этому яв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Немаловажно и качество брака. Рассел и Уэллс (Киз5е1 &amp; ^еШ, 1994) привлек</w:t>
        <w:softHyphen/>
        <w:t>ли 1207 английских супружеских пар, чтобы выявить факторы счастья. В резуль</w:t>
        <w:softHyphen/>
        <w:t>тате они пришли к выводу, что наиболее важной его предпосылкой является каче</w:t>
        <w:softHyphen/>
        <w:t>ство супружеских отношений. Через него на счастье влияют экстраверсия и ней-ротизм. Берри и Уиллингем (Веггу &amp; \УШт§Ьат, 1997) показали, что у счастливых людей сильнее романтические и иные близкие взаимоотношения, потому что они прибегают к более позитивной невербальной коммуникации и конструктивно раз</w:t>
        <w:softHyphen/>
        <w:t>решают конфликты — у них сильнее развиты социальные навыки.</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брак делает людей столь счастливыми? Некоторые из факторов, вы</w:t>
        <w:softHyphen/>
        <w:t>зывающих положительные эмоции у влюбленных, сказываются и в браке, особен</w:t>
        <w:softHyphen/>
        <w:t>но на первых порах. Аргайл и Фернхем (Аг§у1е &amp; РигпЬат, 1983) выделили в со</w:t>
        <w:softHyphen/>
        <w:t>циальных отношениях 3 фактора удовлетворенности, и брак по всем этим пози</w:t>
        <w:softHyphen/>
        <w:t>циям занимает первое место. Первый — инструментальная удовлетворенность: наиболее счастливы те браки, в которых супруги удовлетворены своим финан</w:t>
        <w:softHyphen/>
        <w:t>совым положением и в которых один из партнеров выполняет работу по дому (Ыоог, 1997). Второй — эмоциональное удовлетворение; социальная поддержка, теплые отношения и секс — важнейшие факторы счастливого брака. Здесь также присутствует еще и фактор альтруизма: счастье и здоровье партнера важны для счастья в браке (5иШ, 1988). Третий — общение вовремя совместного проведе</w:t>
        <w:softHyphen/>
        <w:t>ния досуга, аналогичное дружескому, но в данном случае эта форма, по-видимо</w:t>
        <w:softHyphen/>
        <w:t>му, играет больш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У состоящих в браке людей психическое здоровье в среднем существенно лучше, чем у всех остальных. Кочрейн (СосЬгапе, 1988) собрал данные о тех людях, кото</w:t>
        <w:softHyphen/>
        <w:t>рые находится в психиатрических лечебницах Англии (табл. 6.4). Нетрудно заме</w:t>
        <w:softHyphen/>
        <w:t>тить, что среди них разведенных в 5,5 раз больше, чем замужних или женатых. Гоув (Соуе, 1972) пришел к сходным выводам относительно американских мужчин, а вот среди женщин влияние семейного положения оказалось слабее. Но остается все-таки неясным: то ли брак — причина подобных различий, то ли у страдающих от депрессии и иных проблем психического свойства меньше шансов вступить в брак и сохранить его? Горвиц и соавторы (Нопуия еС а1., 1996) провели особый эксперимент, наблюдая 829 мужчин и женщин в течение 7 лет, начиная с 25-летне</w:t>
        <w:softHyphen/>
        <w:t>го возраста. Для тех, кто вступил в брак, по сравнению с холостяками характерно ослабление депрессии и алкогольной зависимости. Меньшее влияние отмечалось у женщин, что обусловлено, вероятно, небольшими шансами страдающих от де</w:t>
        <w:softHyphen/>
        <w:t>прессии выйти замуж.</w:t>
      </w:r>
    </w:p>
    <w:p>
      <w:pPr>
        <w:pStyle w:val="Normal"/>
        <w:jc w:val="both"/>
        <w:rPr>
          <w:rFonts w:ascii="Times New Roman" w:hAnsi="Times New Roman" w:cs="Times New Roman"/>
          <w:sz w:val="22"/>
          <w:szCs w:val="22"/>
        </w:rPr>
      </w:pPr>
      <w:r>
        <w:rPr>
          <w:rFonts w:cs="Times New Roman" w:ascii="Times New Roman" w:hAnsi="Times New Roman"/>
          <w:sz w:val="22"/>
          <w:szCs w:val="22"/>
        </w:rPr>
        <w:t>96      Глава 6. Соци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6.4 Нахождение в психиатрических лечебницах и семейное положение (Епд1апс1, 198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исло помешенных в психиатр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ое положение                                                                                     г</w:t>
      </w:r>
    </w:p>
    <w:p>
      <w:pPr>
        <w:pStyle w:val="Normal"/>
        <w:jc w:val="both"/>
        <w:rPr>
          <w:rFonts w:ascii="Times New Roman" w:hAnsi="Times New Roman" w:cs="Times New Roman"/>
          <w:sz w:val="22"/>
          <w:szCs w:val="22"/>
        </w:rPr>
      </w:pPr>
      <w:r>
        <w:rPr>
          <w:rFonts w:cs="Times New Roman" w:ascii="Times New Roman" w:hAnsi="Times New Roman"/>
          <w:sz w:val="22"/>
          <w:szCs w:val="22"/>
        </w:rPr>
        <w:t>лечебницы индивидов на 100 000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Одинокие                               .                   770</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щие в браке                                   260</w:t>
      </w:r>
    </w:p>
    <w:p>
      <w:pPr>
        <w:pStyle w:val="Normal"/>
        <w:jc w:val="both"/>
        <w:rPr>
          <w:rFonts w:ascii="Times New Roman" w:hAnsi="Times New Roman" w:cs="Times New Roman"/>
          <w:sz w:val="22"/>
          <w:szCs w:val="22"/>
        </w:rPr>
      </w:pPr>
      <w:r>
        <w:rPr>
          <w:rFonts w:cs="Times New Roman" w:ascii="Times New Roman" w:hAnsi="Times New Roman"/>
          <w:sz w:val="22"/>
          <w:szCs w:val="22"/>
        </w:rPr>
        <w:t>Овдовевшие                                              980</w:t>
      </w:r>
    </w:p>
    <w:p>
      <w:pPr>
        <w:pStyle w:val="Normal"/>
        <w:jc w:val="both"/>
        <w:rPr>
          <w:rFonts w:ascii="Times New Roman" w:hAnsi="Times New Roman" w:cs="Times New Roman"/>
          <w:sz w:val="22"/>
          <w:szCs w:val="22"/>
        </w:rPr>
      </w:pPr>
      <w:r>
        <w:rPr>
          <w:rFonts w:cs="Times New Roman" w:ascii="Times New Roman" w:hAnsi="Times New Roman"/>
          <w:sz w:val="22"/>
          <w:szCs w:val="22"/>
        </w:rPr>
        <w:t>Разведенные                                            1437</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СосЬгапе, 1988.</w:t>
      </w:r>
    </w:p>
    <w:p>
      <w:pPr>
        <w:pStyle w:val="Normal"/>
        <w:jc w:val="both"/>
        <w:rPr>
          <w:rFonts w:ascii="Times New Roman" w:hAnsi="Times New Roman" w:cs="Times New Roman"/>
          <w:sz w:val="22"/>
          <w:szCs w:val="22"/>
        </w:rPr>
      </w:pPr>
      <w:r>
        <w:rPr>
          <w:rFonts w:cs="Times New Roman" w:ascii="Times New Roman" w:hAnsi="Times New Roman"/>
          <w:sz w:val="22"/>
          <w:szCs w:val="22"/>
        </w:rPr>
        <w:t>Выше отмечалось, что влияние брака на ощущение счастья, по крайней мере в США, слабеет. Однако в Голландии и скандинавских странах ситуация в некото</w:t>
        <w:softHyphen/>
        <w:t>ром роде обратная: супружеские отношения положительно сказываются на сниже</w:t>
        <w:softHyphen/>
        <w:t>нии риска впасть в депрессию и совершить самоубийство, а также на возможности прожить долгие годы (МазЫсааза, 1993).</w:t>
      </w:r>
    </w:p>
    <w:p>
      <w:pPr>
        <w:pStyle w:val="Normal"/>
        <w:jc w:val="both"/>
        <w:rPr>
          <w:rFonts w:ascii="Times New Roman" w:hAnsi="Times New Roman" w:cs="Times New Roman"/>
          <w:sz w:val="22"/>
          <w:szCs w:val="22"/>
        </w:rPr>
      </w:pPr>
      <w:r>
        <w:rPr>
          <w:rFonts w:cs="Times New Roman" w:ascii="Times New Roman" w:hAnsi="Times New Roman"/>
          <w:sz w:val="22"/>
          <w:szCs w:val="22"/>
        </w:rPr>
        <w:t>Тяжелая утрата, безусловно, отражается на психическом здоровье: резко уси</w:t>
        <w:softHyphen/>
        <w:t>ливается депрессия, может возникнуть суицидальное поведение, а также чувство одиночества. Депрессии подвержены многие люди, пережившие тяжелую утрату, у некоторых она достигает клинического уровня. Большинство оправляется от травмы спустя 2-4 года после пережитого: причем женщины быстрее, чем мужчи</w:t>
        <w:softHyphen/>
        <w:t>ны. На мужчин это событие воздействует сильнее, что объясняется, вероятно, мень</w:t>
        <w:softHyphen/>
        <w:t>шими источниками социальной поддержки, исключая супругу. Депрессия наблю</w:t>
        <w:softHyphen/>
        <w:t>дается чаще у овдовевших в более молодом возрасте, когда смерть супруги или супруга неожиданна. У тех, кто пережил смерть супруга, нередки клинические пси</w:t>
        <w:softHyphen/>
        <w:t>хические нарушения; у женщин они принимают форму депрессии, а у мужчин — алкоголизма. Негативная роль тяжелой утраты не так велика, если имеются аль</w:t>
        <w:softHyphen/>
        <w:t>тернативные источники социальной поддержки (ЗгхоеЬе &amp; ЗгтоеЪе, 1987).</w:t>
      </w:r>
    </w:p>
    <w:p>
      <w:pPr>
        <w:pStyle w:val="Normal"/>
        <w:jc w:val="both"/>
        <w:rPr>
          <w:rFonts w:ascii="Times New Roman" w:hAnsi="Times New Roman" w:cs="Times New Roman"/>
          <w:sz w:val="22"/>
          <w:szCs w:val="22"/>
        </w:rPr>
      </w:pPr>
      <w:r>
        <w:rPr>
          <w:rFonts w:cs="Times New Roman" w:ascii="Times New Roman" w:hAnsi="Times New Roman"/>
          <w:sz w:val="22"/>
          <w:szCs w:val="22"/>
        </w:rPr>
        <w:t>Благотворная роль брака в обретении психического здоровья зависит от каче</w:t>
        <w:softHyphen/>
        <w:t>ства взаимоотношений. В своем классическом исследовании Браун и Харрис (Вго\уп &amp; Нагпз, 1978) выявили, что стресс ведет к депрессии у женщин, если у них нет супруга, выступающего в роли «кого-то, кому ты можешь рассказать о себе и своих проблемах».</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как было показано выше, кажущийся эффект интимности отношений на самом деле иногда выражает социальную поддержку другого рода (например, реальную помощь и товарищество). Удовлетворенность браком и депрессия (точ</w:t>
        <w:softHyphen/>
        <w:t>нее, ее отсутствие) тесно взаимосвязаны, о чем свидетельствуют лонгитюдные ис</w:t>
        <w:softHyphen/>
        <w:t>следования (РтсЬат е1 а1., 1997).</w:t>
      </w:r>
    </w:p>
    <w:p>
      <w:pPr>
        <w:pStyle w:val="Normal"/>
        <w:jc w:val="both"/>
        <w:rPr>
          <w:rFonts w:ascii="Times New Roman" w:hAnsi="Times New Roman" w:cs="Times New Roman"/>
          <w:sz w:val="22"/>
          <w:szCs w:val="22"/>
        </w:rPr>
      </w:pPr>
      <w:r>
        <w:rPr>
          <w:rFonts w:cs="Times New Roman" w:ascii="Times New Roman" w:hAnsi="Times New Roman"/>
          <w:sz w:val="22"/>
          <w:szCs w:val="22"/>
        </w:rPr>
        <w:t>Пейкел и соавторы (Рауке1 е1 а1., 1980) показали, что удовлетворенность отноше</w:t>
        <w:softHyphen/>
        <w:t>ниями с мужем предотвращает депрессию в период беременности, а вот осязаемая помощь здесь не играет никакой роли. Амберсон и его коллеги (11тЬег5оп е1 а1., 1996) провели в Америке масштабное лонгитюдное исследование и установили, что стресс, вызванный, например, наличием детей-подростков, приводит к депрессии, особен</w:t>
        <w:softHyphen/>
        <w:t>но у женщин, однако социальная интеграция и поддержка супругов оказывают смяг</w:t>
        <w:softHyphen/>
        <w:t>чающее влияние — уменьшают депрессию и алкогольную зависимость.</w:t>
      </w:r>
    </w:p>
    <w:tbl>
      <w:tblPr>
        <w:tblW w:w="6307" w:type="dxa"/>
        <w:jc w:val="left"/>
        <w:tblInd w:w="0" w:type="dxa"/>
        <w:tblLayout w:type="fixed"/>
        <w:tblCellMar>
          <w:top w:w="0" w:type="dxa"/>
          <w:left w:w="40" w:type="dxa"/>
          <w:bottom w:w="0" w:type="dxa"/>
          <w:right w:w="40" w:type="dxa"/>
        </w:tblCellMar>
      </w:tblPr>
      <w:tblGrid>
        <w:gridCol w:w="2400"/>
        <w:gridCol w:w="3907"/>
      </w:tblGrid>
      <w:tr>
        <w:trPr>
          <w:trHeight w:val="211" w:hRule="atLeast"/>
        </w:trPr>
        <w:tc>
          <w:tcPr>
            <w:tcW w:w="240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мейное положение</w:t>
            </w:r>
          </w:p>
        </w:tc>
        <w:tc>
          <w:tcPr>
            <w:tcW w:w="3907"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исло помешенных в психиатрические</w:t>
            </w:r>
          </w:p>
        </w:tc>
      </w:tr>
      <w:tr>
        <w:trPr>
          <w:trHeight w:val="240" w:hRule="atLeast"/>
        </w:trPr>
        <w:tc>
          <w:tcPr>
            <w:tcW w:w="2400"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07"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ечебницы индивидов на 100 000 человек</w:t>
            </w:r>
          </w:p>
        </w:tc>
      </w:tr>
      <w:tr>
        <w:trPr>
          <w:trHeight w:val="307" w:hRule="atLeast"/>
        </w:trPr>
        <w:tc>
          <w:tcPr>
            <w:tcW w:w="240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динокие</w:t>
            </w:r>
          </w:p>
        </w:tc>
        <w:tc>
          <w:tcPr>
            <w:tcW w:w="3907"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70</w:t>
            </w:r>
          </w:p>
        </w:tc>
      </w:tr>
      <w:tr>
        <w:trPr>
          <w:trHeight w:val="259" w:hRule="atLeast"/>
        </w:trPr>
        <w:tc>
          <w:tcPr>
            <w:tcW w:w="24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тоящие в браке</w:t>
            </w:r>
          </w:p>
        </w:tc>
        <w:tc>
          <w:tcPr>
            <w:tcW w:w="390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0</w:t>
            </w:r>
          </w:p>
        </w:tc>
      </w:tr>
      <w:tr>
        <w:trPr>
          <w:trHeight w:val="250" w:hRule="atLeast"/>
        </w:trPr>
        <w:tc>
          <w:tcPr>
            <w:tcW w:w="24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вдовевшие</w:t>
            </w:r>
          </w:p>
        </w:tc>
        <w:tc>
          <w:tcPr>
            <w:tcW w:w="390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80</w:t>
            </w:r>
          </w:p>
        </w:tc>
      </w:tr>
      <w:tr>
        <w:trPr>
          <w:trHeight w:val="278" w:hRule="atLeast"/>
        </w:trPr>
        <w:tc>
          <w:tcPr>
            <w:tcW w:w="240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веденные</w:t>
            </w:r>
          </w:p>
        </w:tc>
        <w:tc>
          <w:tcPr>
            <w:tcW w:w="3907"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37</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Любовь и брак</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Влюбленность полезна для здоровья. Смит и Хокланд (ЗткЪ &amp; Нок1ипс1, 1988) установили, что у датских студентов в состоянии влюбленности отмечался более высокий уровень лейкоцитов в крови, реже болело горло, реже случались просту</w:t>
        <w:softHyphen/>
        <w:t>ды и пагубные последствия от употребления алкоголя, чем у тех, кто не был влюб</w:t>
        <w:softHyphen/>
        <w:t>лен. В табл. 6.5 указан уровень смертности среди взрослых белых мужчин-амери</w:t>
        <w:softHyphen/>
        <w:t>канцев, имеющих различное семейное положение. Это показатели вычислены на 100 000 человек за период 1959-1961 гг. Таким образом, для женатых данный по</w:t>
        <w:softHyphen/>
        <w:t>казатель составляет 176 человек, а для разведенных — 362. Семейное положение, как показывают исследования, важно для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6.5 Семейное положение и смертность: мужчины</w:t>
      </w:r>
    </w:p>
    <w:tbl>
      <w:tblPr>
        <w:tblW w:w="7382" w:type="dxa"/>
        <w:jc w:val="left"/>
        <w:tblInd w:w="0" w:type="dxa"/>
        <w:tblLayout w:type="fixed"/>
        <w:tblCellMar>
          <w:top w:w="0" w:type="dxa"/>
          <w:left w:w="40" w:type="dxa"/>
          <w:bottom w:w="0" w:type="dxa"/>
          <w:right w:w="40" w:type="dxa"/>
        </w:tblCellMar>
      </w:tblPr>
      <w:tblGrid>
        <w:gridCol w:w="3254"/>
        <w:gridCol w:w="960"/>
        <w:gridCol w:w="730"/>
        <w:gridCol w:w="998"/>
        <w:gridCol w:w="1440"/>
      </w:tblGrid>
      <w:tr>
        <w:trPr>
          <w:trHeight w:val="346" w:hRule="atLeast"/>
        </w:trPr>
        <w:tc>
          <w:tcPr>
            <w:tcW w:w="3254" w:type="dxa"/>
            <w:vMerge w:val="restart"/>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чина смерти</w:t>
            </w:r>
          </w:p>
        </w:tc>
        <w:tc>
          <w:tcPr>
            <w:tcW w:w="4128" w:type="dxa"/>
            <w:gridSpan w:val="4"/>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вень смертности среди белых мужчин</w:t>
            </w:r>
          </w:p>
        </w:tc>
      </w:tr>
      <w:tr>
        <w:trPr>
          <w:trHeight w:val="288" w:hRule="atLeast"/>
        </w:trPr>
        <w:tc>
          <w:tcPr>
            <w:tcW w:w="3254"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натые</w:t>
            </w:r>
          </w:p>
        </w:tc>
        <w:tc>
          <w:tcPr>
            <w:tcW w:w="3168"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лостые    Овдовевшие   Разведенные</w:t>
            </w:r>
          </w:p>
        </w:tc>
      </w:tr>
      <w:tr>
        <w:trPr>
          <w:trHeight w:val="288" w:hRule="atLeast"/>
        </w:trPr>
        <w:tc>
          <w:tcPr>
            <w:tcW w:w="325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ронарное заболевание и другие</w:t>
            </w:r>
          </w:p>
        </w:tc>
        <w:tc>
          <w:tcPr>
            <w:tcW w:w="960"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32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ы болезни миокарда (сердца)</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6</w:t>
            </w:r>
          </w:p>
        </w:tc>
        <w:tc>
          <w:tcPr>
            <w:tcW w:w="73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7</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5</w:t>
            </w:r>
          </w:p>
        </w:tc>
        <w:tc>
          <w:tcPr>
            <w:tcW w:w="14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2</w:t>
            </w:r>
          </w:p>
        </w:tc>
      </w:tr>
      <w:tr>
        <w:trPr>
          <w:trHeight w:val="250" w:hRule="atLeast"/>
        </w:trPr>
        <w:tc>
          <w:tcPr>
            <w:tcW w:w="32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рожно-транспортное происшествие</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c>
          <w:tcPr>
            <w:tcW w:w="73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4</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2</w:t>
            </w:r>
          </w:p>
        </w:tc>
        <w:tc>
          <w:tcPr>
            <w:tcW w:w="14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8</w:t>
            </w:r>
          </w:p>
        </w:tc>
      </w:tr>
      <w:tr>
        <w:trPr>
          <w:trHeight w:val="240" w:hRule="atLeast"/>
        </w:trPr>
        <w:tc>
          <w:tcPr>
            <w:tcW w:w="32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к дыхательной системы</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73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w:t>
            </w:r>
          </w:p>
        </w:tc>
        <w:tc>
          <w:tcPr>
            <w:tcW w:w="14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w:t>
            </w:r>
          </w:p>
        </w:tc>
      </w:tr>
      <w:tr>
        <w:trPr>
          <w:trHeight w:val="259" w:hRule="atLeast"/>
        </w:trPr>
        <w:tc>
          <w:tcPr>
            <w:tcW w:w="32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к пищеварительных органов</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tc>
        <w:tc>
          <w:tcPr>
            <w:tcW w:w="73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tc>
        <w:tc>
          <w:tcPr>
            <w:tcW w:w="14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w:t>
            </w:r>
          </w:p>
        </w:tc>
      </w:tr>
      <w:tr>
        <w:trPr>
          <w:trHeight w:val="240" w:hRule="atLeast"/>
        </w:trPr>
        <w:tc>
          <w:tcPr>
            <w:tcW w:w="32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удистые поражения мозга (удар)</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73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6</w:t>
            </w:r>
          </w:p>
        </w:tc>
        <w:tc>
          <w:tcPr>
            <w:tcW w:w="14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8</w:t>
            </w:r>
          </w:p>
        </w:tc>
      </w:tr>
      <w:tr>
        <w:trPr>
          <w:trHeight w:val="240" w:hRule="atLeast"/>
        </w:trPr>
        <w:tc>
          <w:tcPr>
            <w:tcW w:w="32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73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2</w:t>
            </w:r>
          </w:p>
        </w:tc>
        <w:tc>
          <w:tcPr>
            <w:tcW w:w="14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3</w:t>
            </w:r>
          </w:p>
        </w:tc>
      </w:tr>
      <w:tr>
        <w:trPr>
          <w:trHeight w:val="240" w:hRule="atLeast"/>
        </w:trPr>
        <w:tc>
          <w:tcPr>
            <w:tcW w:w="32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к лимфатических желез</w:t>
            </w:r>
          </w:p>
        </w:tc>
        <w:tc>
          <w:tcPr>
            <w:tcW w:w="9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32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 кроветворных тканей</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73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4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r>
      <w:tr>
        <w:trPr>
          <w:trHeight w:val="240" w:hRule="atLeast"/>
        </w:trPr>
        <w:tc>
          <w:tcPr>
            <w:tcW w:w="32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ирроз печени</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w:t>
            </w:r>
          </w:p>
        </w:tc>
        <w:tc>
          <w:tcPr>
            <w:tcW w:w="73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w:t>
            </w:r>
          </w:p>
        </w:tc>
        <w:tc>
          <w:tcPr>
            <w:tcW w:w="14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9</w:t>
            </w:r>
          </w:p>
        </w:tc>
      </w:tr>
      <w:tr>
        <w:trPr>
          <w:trHeight w:val="250" w:hRule="atLeast"/>
        </w:trPr>
        <w:tc>
          <w:tcPr>
            <w:tcW w:w="32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вматизм (поражение сердца)</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73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14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r>
      <w:tr>
        <w:trPr>
          <w:trHeight w:val="250" w:hRule="atLeast"/>
        </w:trPr>
        <w:tc>
          <w:tcPr>
            <w:tcW w:w="32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ипертоническая болезнь</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73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4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r>
      <w:tr>
        <w:trPr>
          <w:trHeight w:val="230" w:hRule="atLeast"/>
        </w:trPr>
        <w:tc>
          <w:tcPr>
            <w:tcW w:w="32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невмония</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73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14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w:t>
            </w:r>
          </w:p>
        </w:tc>
      </w:tr>
      <w:tr>
        <w:trPr>
          <w:trHeight w:val="269" w:hRule="atLeast"/>
        </w:trPr>
        <w:tc>
          <w:tcPr>
            <w:tcW w:w="32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харный диабет</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73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4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r>
      <w:tr>
        <w:trPr>
          <w:trHeight w:val="230" w:hRule="atLeast"/>
        </w:trPr>
        <w:tc>
          <w:tcPr>
            <w:tcW w:w="32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бийство</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73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4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r>
      <w:tr>
        <w:trPr>
          <w:trHeight w:val="259" w:hRule="atLeast"/>
        </w:trPr>
        <w:tc>
          <w:tcPr>
            <w:tcW w:w="32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ронический нефрит</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73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4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r>
        <w:trPr>
          <w:trHeight w:val="250" w:hRule="atLeast"/>
        </w:trPr>
        <w:tc>
          <w:tcPr>
            <w:tcW w:w="32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учайные падения</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73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4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r>
      <w:tr>
        <w:trPr>
          <w:trHeight w:val="259" w:hRule="atLeast"/>
        </w:trPr>
        <w:tc>
          <w:tcPr>
            <w:tcW w:w="32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уберкулез, все формы</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73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14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r>
      <w:tr>
        <w:trPr>
          <w:trHeight w:val="240" w:hRule="atLeast"/>
        </w:trPr>
        <w:tc>
          <w:tcPr>
            <w:tcW w:w="32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к предстательной железы</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73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4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250" w:hRule="atLeast"/>
        </w:trPr>
        <w:tc>
          <w:tcPr>
            <w:tcW w:w="32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учайный пожар или взрыв</w:t>
            </w:r>
          </w:p>
        </w:tc>
        <w:tc>
          <w:tcPr>
            <w:tcW w:w="9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73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14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r>
      <w:tr>
        <w:trPr>
          <w:trHeight w:val="307" w:hRule="atLeast"/>
        </w:trPr>
        <w:tc>
          <w:tcPr>
            <w:tcW w:w="325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филис</w:t>
            </w:r>
          </w:p>
        </w:tc>
        <w:tc>
          <w:tcPr>
            <w:tcW w:w="96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73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9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44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сточник: СаПег &amp; СНск, 1970, р. 345.</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же преимущества, даваемые любовью и браком, утрачиваются человеком при несчастье? Рейс и Френке (Ке15 &amp; Ргапкз, 1994) показали, что здоровье связа</w:t>
        <w:softHyphen/>
        <w:t>но с близостью отношений и другими аспектами социальной поддержки. В ряде исследований было установлено, что поддержка, особенно эмоциональная, оказы</w:t>
        <w:softHyphen/>
        <w:t>вает мощное физиологическое воздействие. Ушино и соавторы (ШЬто е1 а1., 1996)</w:t>
      </w:r>
    </w:p>
    <w:p>
      <w:pPr>
        <w:pStyle w:val="Normal"/>
        <w:jc w:val="both"/>
        <w:rPr>
          <w:rFonts w:ascii="Times New Roman" w:hAnsi="Times New Roman" w:cs="Times New Roman"/>
          <w:sz w:val="22"/>
          <w:szCs w:val="22"/>
        </w:rPr>
      </w:pPr>
      <w:r>
        <w:rPr>
          <w:rFonts w:cs="Times New Roman" w:ascii="Times New Roman" w:hAnsi="Times New Roman"/>
          <w:sz w:val="22"/>
          <w:szCs w:val="22"/>
        </w:rPr>
        <w:t>4  Зак 312</w:t>
      </w:r>
    </w:p>
    <w:p>
      <w:pPr>
        <w:pStyle w:val="Normal"/>
        <w:jc w:val="both"/>
        <w:rPr>
          <w:rFonts w:ascii="Times New Roman" w:hAnsi="Times New Roman" w:cs="Times New Roman"/>
          <w:sz w:val="22"/>
          <w:szCs w:val="22"/>
        </w:rPr>
      </w:pPr>
      <w:r>
        <w:rPr>
          <w:rFonts w:cs="Times New Roman" w:ascii="Times New Roman" w:hAnsi="Times New Roman"/>
          <w:sz w:val="22"/>
          <w:szCs w:val="22"/>
        </w:rPr>
        <w:t>98      Глава 6. Соци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анализировали 81 исследование и установили, что социальная поддержка вы</w:t>
        <w:softHyphen/>
        <w:t>полняет трояк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1.   Влияет на сердечно-сосудистую систему, благодаря чему стресс не так силь</w:t>
        <w:softHyphen/>
        <w:t>но сказывается на кровяном давлении, что объясняет пониженный риск сер</w:t>
        <w:softHyphen/>
        <w:t>дечны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2.   Уменьшает воздействие стресса на эндокринную систему, например выра</w:t>
        <w:softHyphen/>
        <w:t>ботку эпинефрина, активацию симпатической нервной системы и различные проявления физического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3.   Влияет на иммунную 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t>Самая важная роль отводится эмоциональной и внутрисемейной поддержке. Ушино и соавторы (11зЫпо ег а1., 1996, р. 521) отмечают, что «хотя поведение, стрес</w:t>
        <w:softHyphen/>
        <w:t>совые события и депрессия, затрагивающие состояние здоровья, сами по себе явно влияют на физиологические процессы, они вряд ли являются основными линия</w:t>
        <w:softHyphen/>
        <w:t>ми воздействия социальной поддержки на физиологическую функцию». Более выражены подобные эффекты у пожилых людей: у них даже замедляется биологи</w:t>
        <w:softHyphen/>
        <w:t>ческое старение.</w:t>
      </w:r>
    </w:p>
    <w:p>
      <w:pPr>
        <w:pStyle w:val="Normal"/>
        <w:jc w:val="both"/>
        <w:rPr>
          <w:rFonts w:ascii="Times New Roman" w:hAnsi="Times New Roman" w:cs="Times New Roman"/>
          <w:sz w:val="22"/>
          <w:szCs w:val="22"/>
        </w:rPr>
      </w:pPr>
      <w:r>
        <w:rPr>
          <w:rFonts w:cs="Times New Roman" w:ascii="Times New Roman" w:hAnsi="Times New Roman"/>
          <w:sz w:val="22"/>
          <w:szCs w:val="22"/>
        </w:rPr>
        <w:t>Тяжелая утрата приводит к заметному ухудшению здоровья на некоторый пери</w:t>
        <w:softHyphen/>
        <w:t>од времени (в одном из исследований аналогичный результат отмечался в 28% слу</w:t>
        <w:softHyphen/>
        <w:t>чаев). Но дело идет на поправку, если состояние депрессии находится под контро</w:t>
        <w:softHyphen/>
        <w:t>лем, т. е. именно депрессия выступает непосредственной причиной нездоровья. Среди людей, переживших несчастье, резко возрастает смертность, особенно сре</w:t>
        <w:softHyphen/>
        <w:t>ди мужчин в течение первых б месяцев после психологической травмы. Связано ли это с «разбитым сердцем» человека, как предположил Линч (ЬупсЬ, 1977)?</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наиболее распространенной причиной смерти вдовцов оказы</w:t>
        <w:softHyphen/>
        <w:t>ваются сердечные заболевания, и в первые полгода после утраты близкого челове</w:t>
        <w:softHyphen/>
        <w:t>ка среди переживших ее наблюдается значительное увеличение числа смертей по этой причине (Уоип§е1 а1., 1963). Кроме того, среди мужчин растут показатели смерт</w:t>
        <w:softHyphen/>
        <w:t>ности из-за убийств, цирроза печени, самоубийств и несчастных случаев. Виной тому — «разбитое сердце», образ которого хорошо характеризует чувство беспо</w:t>
        <w:softHyphen/>
        <w:t>мощности, подавленности и утраты желания жить (ЗсгоеЬе &amp; 51гоеЬе, 1987).</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поддержка, оказываемая человеку в браке, сказывается на его здо</w:t>
        <w:softHyphen/>
        <w:t>ровье еще и тем, что семейные люди в большей мере демонстрируют здоровое по</w:t>
        <w:softHyphen/>
        <w:t>ведение. Так, они не в столь значительных объемах курят и пьют, лучше питаются, точнее выполняют предписания врача, отчасти это связано с тем, что супруги за</w:t>
        <w:softHyphen/>
        <w:t>ботятся друг о друге. Сокращение потребляемого алкоголя снижает риск цирроза печени; ослабление табачной зависимости уменьшает риск рака легких; а более правильное питание, физическая активность и сокращение числа стрессов пони</w:t>
        <w:softHyphen/>
        <w:t>жают вероятность сердечных приступов. Перечисленные эффекты вполне незави</w:t>
        <w:softHyphen/>
        <w:t>симы от активации иммунной системы (СтЬегзоп, 1987), и, как только что было отмечено, Ушино и соавторы пришли к выводу, что они не оказывают определяю</w:t>
        <w:softHyphen/>
        <w:t>щего влияния на не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Даже простой разговор может быть полезен, отчего к нему так часто прибегают супруги. Пеннебейкер (РеппеЬакег, 1989) обнаружил, что индивиды, пережившие</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99</w:t>
      </w:r>
    </w:p>
    <w:p>
      <w:pPr>
        <w:pStyle w:val="Normal"/>
        <w:jc w:val="both"/>
        <w:rPr>
          <w:rFonts w:ascii="Times New Roman" w:hAnsi="Times New Roman" w:cs="Times New Roman"/>
          <w:sz w:val="22"/>
          <w:szCs w:val="22"/>
        </w:rPr>
      </w:pPr>
      <w:r>
        <w:rPr>
          <w:rFonts w:cs="Times New Roman" w:ascii="Times New Roman" w:hAnsi="Times New Roman"/>
          <w:sz w:val="22"/>
          <w:szCs w:val="22"/>
        </w:rPr>
        <w:t>травмирующие события, а затем рассказавшие о них или хотя бы даже записавшие свою историю на магнитофон, в ближайшие 6 месяцев реже обращались к врачу. Это же справедливо в отношении тех, кто овдовел из-за самоубийства супругов или их смерти в результате несчастного случая.</w:t>
      </w:r>
    </w:p>
    <w:p>
      <w:pPr>
        <w:pStyle w:val="Normal"/>
        <w:jc w:val="both"/>
        <w:rPr>
          <w:rFonts w:ascii="Times New Roman" w:hAnsi="Times New Roman" w:cs="Times New Roman"/>
          <w:sz w:val="22"/>
          <w:szCs w:val="22"/>
        </w:rPr>
      </w:pPr>
      <w:r>
        <w:rPr>
          <w:rFonts w:cs="Times New Roman" w:ascii="Times New Roman" w:hAnsi="Times New Roman"/>
          <w:sz w:val="22"/>
          <w:szCs w:val="22"/>
        </w:rPr>
        <w:t>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доставляет немало радости. Родители, когда их просят назвать преимуще</w:t>
        <w:softHyphen/>
        <w:t>ство того, что у них есть дети, нередко отмечают «оживление и отраду», а также «нежную привязанность» (НогГтап &amp; Машз, 1982). Дети и родители радуются и смеются вместе. Разумеется, семьи не избавлены и от негативных эмоций, а основ</w:t>
        <w:softHyphen/>
        <w:t>ную часть времени в семейных отношениях вообще нет ни положительных, ни от</w:t>
        <w:softHyphen/>
        <w:t>рицательных эмоций. Отношения между матерью и ребенком на раннем этапе ха</w:t>
        <w:softHyphen/>
        <w:t>рактеризуются особой близостью; с биологической точки зрения и в теории Фрей</w:t>
        <w:softHyphen/>
        <w:t>да рассматриваются как своего рода первобытное блаженство.</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наличие детей на счастье родителей не влияет (УеепЬоуеп, 1994). Однако если их роль и отмечается, она неодинакова на разных этапах жизненного цикла се</w:t>
        <w:softHyphen/>
        <w:t>мьи. Американскими и британскими исследователями было показано (рис. 6.2), что удовлетворенность браком со временем падает, а затем снова возрастает. Обратите внимание, что для супружеского счастья есть два неблагоприятных периода: когда в семье очень маленькие дети, а также когда дети находятся в подростковом возрасте. Хорошее время — фаза «пустого гнезда», в том случае, если хорошо налажены отно</w:t>
        <w:softHyphen/>
        <w:t>шения с выросшими «птенцами». В австралийском исследовании, проведенном Фини и соавторами (Реепеу ег. а1., 1994), было показано, что данная модель справед</w:t>
        <w:softHyphen/>
        <w:t>лива в отношении женщин, но не оправдывает себя применительно к мужчина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50995" cy="2108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4150995" cy="21088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II                  IV                  V                  VI                 VII</w:t>
      </w:r>
    </w:p>
    <w:p>
      <w:pPr>
        <w:pStyle w:val="Normal"/>
        <w:jc w:val="both"/>
        <w:rPr>
          <w:rFonts w:ascii="Times New Roman" w:hAnsi="Times New Roman" w:cs="Times New Roman"/>
          <w:sz w:val="22"/>
          <w:szCs w:val="22"/>
        </w:rPr>
      </w:pPr>
      <w:r>
        <w:rPr>
          <w:rFonts w:cs="Times New Roman" w:ascii="Times New Roman" w:hAnsi="Times New Roman"/>
          <w:sz w:val="22"/>
          <w:szCs w:val="22"/>
        </w:rPr>
        <w:t>Стадии жизненного цикла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Рис. 6.2. Средние показатели удовлетворенности семейной жизнью на разных стадиях жизненного цикла семьи. Источник. Шкег, 1977</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00     Глава 6. Соци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ети означают для родителей наличие нескольких преимуществ, которые пе</w:t>
        <w:softHyphen/>
        <w:t>речислены в табл. 6.6. Автор установил, что более всего родители ценят любовь, ра</w:t>
        <w:softHyphen/>
        <w:t>дость, помощь и экономическую поддержку со стороны детей в критических обсто</w:t>
        <w:softHyphen/>
        <w:t>ятельствах. Когда имеются такие преимущества, наибольшее удовлетворение при</w:t>
        <w:softHyphen/>
        <w:t>носят отношения между матерью и дочерью. Если царит гармония, обе испытывают огромное счастье (Сауш &amp; Ригтап, 1996). Однако удовлетворенность своим поло</w:t>
        <w:softHyphen/>
        <w:t>жением как родителя и браком взаимно обусловливают друг друга, и это справед</w:t>
        <w:softHyphen/>
        <w:t>ливо как для отцов, так и для матерей (Ш§егз &amp; \УЫ(:е, 1998).</w:t>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ь детей (процент от общего числа опрошенных)</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6.6</w:t>
      </w:r>
    </w:p>
    <w:tbl>
      <w:tblPr>
        <w:tblW w:w="7334" w:type="dxa"/>
        <w:jc w:val="left"/>
        <w:tblInd w:w="0" w:type="dxa"/>
        <w:tblLayout w:type="fixed"/>
        <w:tblCellMar>
          <w:top w:w="0" w:type="dxa"/>
          <w:left w:w="40" w:type="dxa"/>
          <w:bottom w:w="0" w:type="dxa"/>
          <w:right w:w="40" w:type="dxa"/>
        </w:tblCellMar>
      </w:tblPr>
      <w:tblGrid>
        <w:gridCol w:w="3350"/>
        <w:gridCol w:w="912"/>
        <w:gridCol w:w="1123"/>
        <w:gridCol w:w="912"/>
        <w:gridCol w:w="1037"/>
      </w:tblGrid>
      <w:tr>
        <w:trPr>
          <w:trHeight w:val="346" w:hRule="atLeast"/>
        </w:trPr>
        <w:tc>
          <w:tcPr>
            <w:tcW w:w="3350"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нщины</w:t>
            </w:r>
          </w:p>
        </w:tc>
        <w:tc>
          <w:tcPr>
            <w:tcW w:w="1123"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жчины</w:t>
            </w:r>
          </w:p>
        </w:tc>
        <w:tc>
          <w:tcPr>
            <w:tcW w:w="103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33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меющие</w:t>
            </w:r>
          </w:p>
        </w:tc>
        <w:tc>
          <w:tcPr>
            <w:tcW w:w="112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имеющие</w:t>
            </w:r>
          </w:p>
        </w:tc>
        <w:tc>
          <w:tcPr>
            <w:tcW w:w="91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меющие</w:t>
            </w:r>
          </w:p>
        </w:tc>
        <w:tc>
          <w:tcPr>
            <w:tcW w:w="1037"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имеющие</w:t>
            </w:r>
          </w:p>
        </w:tc>
      </w:tr>
      <w:tr>
        <w:trPr>
          <w:trHeight w:val="269" w:hRule="atLeast"/>
        </w:trPr>
        <w:tc>
          <w:tcPr>
            <w:tcW w:w="3350"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тей</w:t>
            </w:r>
          </w:p>
        </w:tc>
        <w:tc>
          <w:tcPr>
            <w:tcW w:w="112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тей</w:t>
            </w:r>
          </w:p>
        </w:tc>
        <w:tc>
          <w:tcPr>
            <w:tcW w:w="91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тей</w:t>
            </w:r>
          </w:p>
        </w:tc>
        <w:tc>
          <w:tcPr>
            <w:tcW w:w="1037"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тей</w:t>
            </w:r>
          </w:p>
        </w:tc>
      </w:tr>
      <w:tr>
        <w:trPr>
          <w:trHeight w:val="326" w:hRule="atLeast"/>
        </w:trPr>
        <w:tc>
          <w:tcPr>
            <w:tcW w:w="335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имущества иметь детей</w:t>
            </w:r>
          </w:p>
        </w:tc>
        <w:tc>
          <w:tcPr>
            <w:tcW w:w="912"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7"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33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вичные групповые связи и нежная</w:t>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33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вязанность</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6</w:t>
            </w:r>
          </w:p>
        </w:tc>
        <w:tc>
          <w:tcPr>
            <w:tcW w:w="11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w:t>
            </w:r>
          </w:p>
        </w:tc>
        <w:tc>
          <w:tcPr>
            <w:tcW w:w="10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w:t>
            </w:r>
          </w:p>
        </w:tc>
      </w:tr>
      <w:tr>
        <w:trPr>
          <w:trHeight w:val="240" w:hRule="atLeast"/>
        </w:trPr>
        <w:tc>
          <w:tcPr>
            <w:tcW w:w="33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живление и отрада</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1</w:t>
            </w:r>
          </w:p>
        </w:tc>
        <w:tc>
          <w:tcPr>
            <w:tcW w:w="11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w:t>
            </w:r>
          </w:p>
        </w:tc>
        <w:tc>
          <w:tcPr>
            <w:tcW w:w="10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r>
      <w:tr>
        <w:trPr>
          <w:trHeight w:val="259" w:hRule="atLeast"/>
        </w:trPr>
        <w:tc>
          <w:tcPr>
            <w:tcW w:w="33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витие личности</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w:t>
            </w:r>
          </w:p>
        </w:tc>
        <w:tc>
          <w:tcPr>
            <w:tcW w:w="11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tc>
        <w:tc>
          <w:tcPr>
            <w:tcW w:w="10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tc>
      </w:tr>
      <w:tr>
        <w:trPr>
          <w:trHeight w:val="240" w:hRule="atLeast"/>
        </w:trPr>
        <w:tc>
          <w:tcPr>
            <w:tcW w:w="33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атус и социальная идентичность</w:t>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3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зрослого человека</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c>
          <w:tcPr>
            <w:tcW w:w="11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10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r>
        <w:trPr>
          <w:trHeight w:val="240" w:hRule="atLeast"/>
        </w:trPr>
        <w:tc>
          <w:tcPr>
            <w:tcW w:w="33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стижение, умения и креативность</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1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0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r>
      <w:tr>
        <w:trPr>
          <w:trHeight w:val="250" w:hRule="atLeast"/>
        </w:trPr>
        <w:tc>
          <w:tcPr>
            <w:tcW w:w="33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равственность</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1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0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r>
      <w:tr>
        <w:trPr>
          <w:trHeight w:val="269" w:hRule="atLeast"/>
        </w:trPr>
        <w:tc>
          <w:tcPr>
            <w:tcW w:w="33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кономическая полезность</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1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10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r>
      <w:tr>
        <w:trPr>
          <w:trHeight w:val="307" w:hRule="atLeast"/>
        </w:trPr>
        <w:tc>
          <w:tcPr>
            <w:tcW w:w="33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жидаемая от сыновей/дочерей помощь</w:t>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3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удут отдавать часть зарплаты,</w:t>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33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гда начнут работать</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28</w:t>
            </w:r>
          </w:p>
        </w:tc>
        <w:tc>
          <w:tcPr>
            <w:tcW w:w="11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18</w:t>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3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удут оказывать финансовую</w:t>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33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держку в чрезвычайных</w:t>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33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мейных обстоятельствах</w:t>
            </w:r>
          </w:p>
        </w:tc>
        <w:tc>
          <w:tcPr>
            <w:tcW w:w="912" w:type="dxa"/>
            <w:tcBorders/>
          </w:tcPr>
          <w:p>
            <w:pPr>
              <w:pStyle w:val="Normal"/>
              <w:jc w:val="both"/>
              <w:rPr/>
            </w:pPr>
            <w:r>
              <w:rPr>
                <w:rFonts w:cs="Times New Roman" w:ascii="Times New Roman" w:hAnsi="Times New Roman"/>
                <w:sz w:val="22"/>
                <w:szCs w:val="22"/>
              </w:rPr>
              <w:t>72/72</w:t>
            </w:r>
          </w:p>
        </w:tc>
        <w:tc>
          <w:tcPr>
            <w:tcW w:w="11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63</w:t>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33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удут оказывать финансовую</w:t>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33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держку, когда родители</w:t>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33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тарятся</w:t>
            </w:r>
          </w:p>
        </w:tc>
        <w:tc>
          <w:tcPr>
            <w:tcW w:w="9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10</w:t>
            </w:r>
          </w:p>
        </w:tc>
        <w:tc>
          <w:tcPr>
            <w:tcW w:w="11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9</w:t>
            </w:r>
          </w:p>
        </w:tc>
        <w:tc>
          <w:tcPr>
            <w:tcW w:w="91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335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мощь по дому</w:t>
            </w:r>
          </w:p>
        </w:tc>
        <w:tc>
          <w:tcPr>
            <w:tcW w:w="91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6/92</w:t>
            </w:r>
          </w:p>
        </w:tc>
        <w:tc>
          <w:tcPr>
            <w:tcW w:w="112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8/91</w:t>
            </w:r>
          </w:p>
        </w:tc>
        <w:tc>
          <w:tcPr>
            <w:tcW w:w="912"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7"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сточник: НоЯтап &amp; Машз, 1982.</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и интимность в семейных отношениях — явление в некотором роде новое. В Англии между 1400 и 1600 гг. домашнее уединение, тихая семейная жизнь не были распространены, акцент делался на выживании, ведь большинство детей умирало в малолетстве; о них не заботились, а в случае провинности сурово наказывали. Жен</w:t>
        <w:softHyphen/>
        <w:t>щины подчинялись мужьям, времени для общения не было (5(:опе, 1977). В семьях рабочих дела обстояли не намного лучше вплоть до конца девятнадцатого столетия.</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е родственники реже рассматриваются как друзья, но они являются зна</w:t>
        <w:softHyphen/>
        <w:t>чительным источником серьезной помощи, например, когда речь заходит о деньгах,</w:t>
      </w:r>
    </w:p>
    <w:p>
      <w:pPr>
        <w:pStyle w:val="Normal"/>
        <w:jc w:val="both"/>
        <w:rPr>
          <w:rFonts w:ascii="Times New Roman" w:hAnsi="Times New Roman" w:cs="Times New Roman"/>
          <w:sz w:val="22"/>
          <w:szCs w:val="22"/>
        </w:rPr>
      </w:pPr>
      <w:r>
        <w:rPr>
          <w:rFonts w:cs="Times New Roman" w:ascii="Times New Roman" w:hAnsi="Times New Roman"/>
          <w:sz w:val="22"/>
          <w:szCs w:val="22"/>
        </w:rPr>
        <w:t>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жилье, в случае болезни, проблем с законом. Особенно это верно в отношении англий</w:t>
        <w:softHyphen/>
        <w:t>ских семей, относящихся к рабочему классу, — вероятно, потому что они в основном живут поблизости друг от друга и поддерживают более частые контакты, чем пред</w:t>
        <w:softHyphen/>
        <w:t>ставители среднего класса, отличающиеся большей пространственной мобильно</w:t>
        <w:softHyphen/>
        <w:t>стью (\УШтои:, 1987). Причина этого заключается, судя по всему, в «эгоистическом генетическом» процессе — распознавании в родственниках собственных генов, пото</w:t>
        <w:softHyphen/>
        <w:t>му что они похожи на вас, и желании заботиться об их благополучии. Это обусловле</w:t>
        <w:softHyphen/>
        <w:t>но также связями, сформировавшимися в раннем детстве, что подтверждается наблю</w:t>
        <w:softHyphen/>
        <w:t>дениями: среди двоюродных братьев/сестер во взрослой жизни более любимы те, кто были товарищами по играм в детстве (Ас1ат5,1968).</w:t>
      </w:r>
    </w:p>
    <w:p>
      <w:pPr>
        <w:pStyle w:val="Normal"/>
        <w:jc w:val="both"/>
        <w:rPr>
          <w:rFonts w:ascii="Times New Roman" w:hAnsi="Times New Roman" w:cs="Times New Roman"/>
          <w:sz w:val="22"/>
          <w:szCs w:val="22"/>
        </w:rPr>
      </w:pPr>
      <w:r>
        <w:rPr>
          <w:rFonts w:cs="Times New Roman" w:ascii="Times New Roman" w:hAnsi="Times New Roman"/>
          <w:sz w:val="22"/>
          <w:szCs w:val="22"/>
        </w:rPr>
        <w:t>Братские/сестринские отношения сложны, в них порой присутствуют как силь</w:t>
        <w:softHyphen/>
        <w:t>ные положительные чувства, так и соперничество, стремление превзойти другого в успехах (Козз &amp; МП§гат, 1982). Женщины активнее занимаются своими род</w:t>
        <w:softHyphen/>
        <w:t>ственниками, и именно связи между женской частью семьи обеспечивают единство рода, особенно важны отношения сестер и матерей с дочерьми. Именно женщины являются в доме основным источником социальной поддержки не только для де</w:t>
        <w:softHyphen/>
        <w:t>тей, но и для мужей (УапЬззеп, 1981). В этом и состоит их классическая роль. На</w:t>
        <w:softHyphen/>
        <w:t>сколько она генетически или социально обусловлена, — неизвестно.</w:t>
      </w:r>
    </w:p>
    <w:p>
      <w:pPr>
        <w:pStyle w:val="Normal"/>
        <w:jc w:val="both"/>
        <w:rPr>
          <w:rFonts w:ascii="Times New Roman" w:hAnsi="Times New Roman" w:cs="Times New Roman"/>
          <w:sz w:val="22"/>
          <w:szCs w:val="22"/>
        </w:rPr>
      </w:pPr>
      <w:r>
        <w:rPr>
          <w:rFonts w:cs="Times New Roman" w:ascii="Times New Roman" w:hAnsi="Times New Roman"/>
          <w:sz w:val="22"/>
          <w:szCs w:val="22"/>
        </w:rPr>
        <w:t>Дети счастливее, когда их родители хорошо ладят друг с другом. Если этого не происходит, не говоря уже о полном разладе, дети, вероятно, могут совершать такие проступки, которые демонстрируют их агрессивность и непослушание, у них появят</w:t>
        <w:softHyphen/>
        <w:t>ся депрессия и тревожность, они могут страдать недержанием мочи (Етегу, 1982).</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На рис. 6.2 видно, что дети становятся источником стресса для своих родителей на двух стадиях жизненного цикла семьи: в младенческом возрасте и подростковом. Амберсон (ТЛтЬегзоп, 1997) установил, что наличие детей в подростковом возрасте, как правило, является источником стресса для матерей, который отчасти компен</w:t>
        <w:softHyphen/>
        <w:t>сируется поддержкой супруга. Вместе с тем пары, имеющие детей, дольше живут, так что, по-видимому, это полезно для здоровья (КоЬпп &amp; НепйегзЬо!;, 1977). Если попытаться выяснить общее влияние социальной поддержки на физическое и пси</w:t>
        <w:softHyphen/>
        <w:t>хическое здоровье, то наибольший ее эффект наблюдается у женщин, имеющих детей, мужа и работу (КашЫ ет. а1., 1985). Лу (Ьи,1997) обследовала 191 взрослого человека в Тайване. Она обнаружила, что ощущаемая взаимопомощь в семье связа</w:t>
        <w:softHyphen/>
        <w:t>на с более низким уровнем отрицательных эмоций (при абстрагировании от вариа</w:t>
        <w:softHyphen/>
        <w:t>ции других переменных). Мужчины в случае развода испытывают более сильную депрессию, особенно если их разлучают с детьми (5Ьар1го &amp; ЬатЬегт., 1999).</w:t>
      </w:r>
    </w:p>
    <w:p>
      <w:pPr>
        <w:pStyle w:val="Normal"/>
        <w:jc w:val="both"/>
        <w:rPr>
          <w:rFonts w:ascii="Times New Roman" w:hAnsi="Times New Roman" w:cs="Times New Roman"/>
          <w:sz w:val="22"/>
          <w:szCs w:val="22"/>
        </w:rPr>
      </w:pPr>
      <w:r>
        <w:rPr>
          <w:rFonts w:cs="Times New Roman" w:ascii="Times New Roman" w:hAnsi="Times New Roman"/>
          <w:sz w:val="22"/>
          <w:szCs w:val="22"/>
        </w:rPr>
        <w:t>Недавние исследования показали, что теперь развод родителей в меньшей степе</w:t>
        <w:softHyphen/>
        <w:t>ни, чем раньше, травмирует детей. Моррисон и Черлин (Могпзоп &amp; СЬегНп, 1995) в течение двух лет наблюдали за 1123 детьми. Они не выявили никакого влияния развода родителей на девочек, воздействие же его на мальчиков было обусловлено возникшими экономическими трудностями и нисходящей социальной мобильнос</w:t>
        <w:softHyphen/>
        <w:t>тью. Это исследование проводилось в Америке; в Великобритании же недавнее изу</w:t>
        <w:softHyphen/>
        <w:t>чение проблемы показало, что на девочек развод влияет обыч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 сравнительные исследования семей, которые держат домашних животных и в которых их нет. Согласно полученным данным, в первых отме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102     Глава 6. Соци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низкий уровень тревожности (но, правда, не депрессии) и меньший риск сер</w:t>
        <w:softHyphen/>
        <w:t>дечных заболеваний (например, ниже уровень холестерина и кровяное давление у членов семьи). Отчасти это обусловлено тем, что выгуливание собак предполагает некую физическую нагрузку, хотя нельзя сбрасывать со счетов и теплоту отноше</w:t>
        <w:softHyphen/>
        <w:t>ний (Саггку &amp; ЗЫЬпез, 1998). Благотворное воздействие питомцев на здоровье поразительно: Хиди (Неас!у, 1999) в своем австралийском исследовании показал, что лишь 11% из тех, у кого есть собака, проходили какой-либо курс лечения (сре</w:t>
        <w:softHyphen/>
        <w:t>ди не имевших домашних животных таковых оказалось 19%); владельцы домаш</w:t>
        <w:softHyphen/>
        <w:t>них животных также реже посещали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Общее влияние социаль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м разделе мы рассмотрим наиболее распространенные виды воздей</w:t>
        <w:softHyphen/>
        <w:t>ствия различных социальных взаимоотношений, а также узнаем, какие из них наи</w:t>
        <w:softHyphen/>
        <w:t>более важны и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Мы видели, что исследования, проводимые на выборках студентов и других моло</w:t>
        <w:softHyphen/>
        <w:t>дых людей, показывают, что радость связана для них с состоянием влюбленности или же с проведением времени в кругу друзей. Другим возрастным группам много радости доставляет общение с детьми, причем положительные эмоции получают и родители, и сами дети. Как бы то ни было, радостные ощущения, по-видимому, возникают в игре или во время проведения досуга, когда очевидно стремление со</w:t>
        <w:softHyphen/>
        <w:t>хранять отношения и получить от них удовольствие. Это объясняется и приятным характером подобных занятий, хотя определенную роль играет также обмен невер</w:t>
        <w:softHyphen/>
        <w:t>бальными сигналами, которые мы распознаем и на которые положительно реаги</w:t>
        <w:softHyphen/>
        <w:t>руем безо всякой необходимости обучаться их пониманию.</w:t>
      </w:r>
    </w:p>
    <w:p>
      <w:pPr>
        <w:pStyle w:val="Normal"/>
        <w:jc w:val="both"/>
        <w:rPr>
          <w:rFonts w:ascii="Times New Roman" w:hAnsi="Times New Roman" w:cs="Times New Roman"/>
          <w:sz w:val="22"/>
          <w:szCs w:val="22"/>
        </w:rPr>
      </w:pPr>
      <w:r>
        <w:rPr>
          <w:rFonts w:cs="Times New Roman" w:ascii="Times New Roman" w:hAnsi="Times New Roman"/>
          <w:sz w:val="22"/>
          <w:szCs w:val="22"/>
        </w:rPr>
        <w:t>Столь же очевидно, что тесное и слаженное взаимодействие — близость — до</w:t>
        <w:softHyphen/>
        <w:t>ставляет огромное удовольствие. Такого рода отношения наблюдаются у матерей с младенцами, а также возлюбленных: в обоих случаях присутствует не только пси</w:t>
        <w:softHyphen/>
        <w:t>хологическая близость. Ученые проводили эксперименты, когда подставное лицо повторяло жесты испытуемого, и это, как было установлено, усиливает положи</w:t>
        <w:softHyphen/>
        <w:t>тельный эмоциональный настрой и привлекательность индивида. Говоря о когни</w:t>
        <w:softHyphen/>
        <w:t>тивном уровне восприятия, отметим: прекрасно ощущать, что тебя любят, — в этом случае у человека повышается само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Аргайл и Фернхем (Аг§у1е &amp; РигпЬат, 1983) изучили источники удовлетворения, которое дают различные социальные отношения, и выделили три фактора: инстру</w:t>
        <w:softHyphen/>
        <w:t>ментальную помощь, эмоциональную поддержку и дружеское общение (рис. 6.3). На рисунке видно, что самое большое удовлетворение по первым двум позициям предоставляют супруги, а вот по товарищескому общению они ненамного впереди друзей. Отношения с коллегами по работе и соседями считаются незначительны</w:t>
        <w:softHyphen/>
        <w:t>ми способами получить удовлетворение. Три фактора объясняют, почему соци</w:t>
        <w:softHyphen/>
        <w:t>альные отношения делают людей счастливыми.</w:t>
      </w:r>
    </w:p>
    <w:p>
      <w:pPr>
        <w:pStyle w:val="Normal"/>
        <w:jc w:val="both"/>
        <w:rPr>
          <w:rFonts w:ascii="Times New Roman" w:hAnsi="Times New Roman" w:cs="Times New Roman"/>
          <w:sz w:val="22"/>
          <w:szCs w:val="22"/>
        </w:rPr>
      </w:pPr>
      <w:r>
        <w:rPr>
          <w:rFonts w:cs="Times New Roman" w:ascii="Times New Roman" w:hAnsi="Times New Roman"/>
          <w:sz w:val="22"/>
          <w:szCs w:val="22"/>
        </w:rPr>
        <w:t>Общее влияние социальных отношений      ЮЗ</w:t>
      </w:r>
    </w:p>
    <w:p>
      <w:pPr>
        <w:pStyle w:val="Normal"/>
        <w:jc w:val="both"/>
        <w:rPr>
          <w:rFonts w:ascii="Times New Roman" w:hAnsi="Times New Roman" w:cs="Times New Roman"/>
          <w:sz w:val="22"/>
          <w:szCs w:val="22"/>
        </w:rPr>
      </w:pPr>
      <w:r>
        <w:rPr>
          <w:rFonts w:cs="Times New Roman" w:ascii="Times New Roman" w:hAnsi="Times New Roman"/>
          <w:sz w:val="22"/>
          <w:szCs w:val="22"/>
        </w:rPr>
        <w:t>2,0        2,5        3,0        3,5        4,0                                        3,0                3,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актор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Фактор </w:t>
      </w: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t>Рис. б.З. Взаимосвязь социальных отношений и измерений удовлетворенности. Источник: Агду1е &amp; Ригппаш, 1983</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ые преимущества можно проинтерпретировать с позиции удовлетво</w:t>
        <w:softHyphen/>
        <w:t>ренности социальных потребностей. Мак-Клелланд (МсС1е11апс1, 1987) оценивал потребность в аффилиации (сопричастности), прибегнув к проективному тесту, и установил: у людей, нуждающихся в этом, наблюдается более высокий уровень до</w:t>
        <w:softHyphen/>
        <w:t>фамина — нейротрансмиттера, который, как мы видели, играет центральную роль в мозговой системе вознаграждения. У них также активнее иммунная система, и они часто проводят время с друзьями, вступают в различные клубы, избегают конку</w:t>
        <w:softHyphen/>
        <w:t>ренции и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тип социальных потребностей — необходимость близких отношений (интимности). Выявлено, что тем, у кого она сильно выражена, — готовым к взаи</w:t>
        <w:softHyphen/>
        <w:t>модействию и любящим людям, свойственны высокая степень открытости, а так</w:t>
        <w:softHyphen/>
        <w:t>же чуткое реагирование на грубое обращение (МсАс1ат§, 1988). Высокая корреля</w:t>
        <w:softHyphen/>
        <w:t>ция на уровне 0,6—0,7 была установлена между удовлетворением этих потребно</w:t>
        <w:softHyphen/>
        <w:t>стей и общей удовлетворенностью жизнью (Рга§ег &amp; ВиЬгтекЬег, 1998). Иной подход к социальным отношениям — рассмотрение их как источника ресурсов (на</w:t>
        <w:softHyphen/>
        <w:t>пример, денег и привлекательной внешности), возможностей, которые способны помочь нам достичь целей и должны быть сохранены (НоМоП, 1989).</w:t>
      </w:r>
    </w:p>
    <w:p>
      <w:pPr>
        <w:pStyle w:val="Normal"/>
        <w:jc w:val="both"/>
        <w:rPr>
          <w:rFonts w:ascii="Times New Roman" w:hAnsi="Times New Roman" w:cs="Times New Roman"/>
          <w:sz w:val="22"/>
          <w:szCs w:val="22"/>
        </w:rPr>
      </w:pPr>
      <w:r>
        <w:rPr>
          <w:rFonts w:cs="Times New Roman" w:ascii="Times New Roman" w:hAnsi="Times New Roman"/>
          <w:sz w:val="22"/>
          <w:szCs w:val="22"/>
        </w:rPr>
        <w:t>Значимость тех или иных взаимоотношений неодинакова на разных этапах жизни. Для маленьких детей важнее всего отношения с родителями, потом преиму</w:t>
        <w:softHyphen/>
        <w:t>щество на стороне дружеских, а затем на первый план выходят любовь и брак. На следующем этапе жизни друзья вновь оказываются важны. Для студентов основ</w:t>
        <w:softHyphen/>
        <w:t>ным источником социальной поддержки и счастья служат именно они, причем любого пола (Соорег е1 а1., 1992). Лу и Лин (Ьи &amp; Ып, 1998) провели в Тайване исследование, стремясь выяснить причины счастья на разных стадиях взрослой жизни. Для молодоженов наиболее важными оказались супружески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775835" cy="2645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775835" cy="26454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Ю4     Глава 6. Соци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значимее становятся трудовые обязанности и сыновняя/дочерняя (роди</w:t>
        <w:softHyphen/>
        <w:t>тельская) роль. На каждом жизненном этапе особая роль отводится женщинам, они важны и как матери, и как прекрасные близкие друзья, и как жены. Холл и Нельсон (На11 &amp; №1зоп, 1996) обнаружили, что в обследованной ими группе больных бла</w:t>
        <w:softHyphen/>
        <w:t>гополучие зависело от того, какое место в круге их общения занимают женщины, обеспечивающие социальную поддержку.</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отношения имеют и отрицательную сторону. Аргайл и Фернхем (Аг§у1е &amp; РигпЬат, 1983) установили, что супружеские отношения не только ведут к удовлетворенности жизнью, но также служат источником конфликтов. Однако несомненные в целом преимущества брака, дающего человеку счастье (и здоровье), свидетельствуют о том, что удовлетворение в большинстве случаев перевешивает влияние конфликтов. Разумеется, подобные выводы нельзя распространять на все супружеские пары, так как очень многие из них распад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социальные отношения благотворно влияют на психическое здоровье? По-видимому, это связано с несколькими процессами. Материальная помощь не столь существенна, хотя снижение дохода — достаточно важный фактор для разведенных женщин и их детей. Гораздо значимее социальная поддержка. Впрочем, что же она означает на деле?</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ую поддержку можно определить как «ощущение того, что другие люди заботятся о человеке, уважают его или как-то иначе озабочены его судьбой» (Ке15,1984, р. 29), или ее можно рассматривать с точки зрения интеграции в соци</w:t>
        <w:softHyphen/>
        <w:t>альную сеть. Оба толкования находят подтверждение. Хендерсон и соавторы (Непо'егзоп е1 а1., 1980) установили: воздействие стресса на состояние здоровья женщин ослабляется, когда существуют нежные отношения, у мужчин это ниве</w:t>
        <w:softHyphen/>
        <w:t>лируется социальной интеграцией. Выше было сказано, что существует две раз</w:t>
        <w:softHyphen/>
        <w:t>новидности одиночества, которые являются основными источниками депрессии. Людям необходимы нежная привязанность и круг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исследованиях ученые зафиксировали так называемый буферный эффект социальной поддержки: она помогает людям в состоянии стресса. Этот эффект связан с осязаемой помощью и с тем, что у человека, находящего под</w:t>
        <w:softHyphen/>
        <w:t>держку, возникает ощущение способности справиться с проблемами, а также с восстановлением самооценки. Социальная поддержка создает более позитив</w:t>
        <w:softHyphen/>
        <w:t>ный эмоциональный настрой, потому что существует приятное дружеское об</w:t>
        <w:softHyphen/>
        <w:t>щение. Так оказывается еще и помощь — посредством социальной интеграции или привязанности. Уильяме и его коллеги (\\^Шат5 е1 а]., 1981) показали, что вся совокупность привязанностей и отношений связана с улучшением психического здоровья, каким бы ни был уровень стресса. Люди, заботящиеся о других и имею</w:t>
        <w:softHyphen/>
        <w:t>щие интересы, которые выходят за рамки их собственной личности, испытывают не столь сильное негативное воздействие стресса; они более активно пытаются раз</w:t>
        <w:softHyphen/>
        <w:t>решить свои трудности (СгапсЬП, 1984). Сходные преимущества заботы о других описаны нами, когда рассматривался вопрос о счастье, появляющемся при обще</w:t>
        <w:softHyphen/>
        <w:t>нии с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Общее влияние социальных отношений      Ю5</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отношения весьма существенно сказываются на состоянии здоровья и смертности. Беркман и Сайм (Вегктап &amp; Зуте, 1979) в течение 9 лет наблюдали за 7000 людей в Калифорнии. Оценивалась степень поддержки, получаемой ими от социальных сетей, из разных источников. Выяснилось, что эти характеристики позволяют предсказывать уровень смертности. Так, например, из мужчин, которым в начале исследования было по 50-59 лет, часть умерла; из тех, кто не имел креп</w:t>
        <w:softHyphen/>
        <w:t>ких социальных связей, умерли 30,8%, а из тех, у кого такие связи были налаже</w:t>
        <w:softHyphen/>
        <w:t>ны, — лишь 9,6% (см. рис. 6.4).</w:t>
      </w:r>
    </w:p>
    <w:p>
      <w:pPr>
        <w:pStyle w:val="Normal"/>
        <w:jc w:val="both"/>
        <w:rPr>
          <w:rFonts w:ascii="Times New Roman" w:hAnsi="Times New Roman" w:cs="Times New Roman"/>
          <w:sz w:val="22"/>
          <w:szCs w:val="22"/>
        </w:rPr>
      </w:pPr>
      <w:r>
        <w:rPr>
          <w:rFonts w:cs="Times New Roman" w:ascii="Times New Roman" w:hAnsi="Times New Roman"/>
          <w:sz w:val="22"/>
          <w:szCs w:val="22"/>
        </w:rPr>
        <w:t>Рис. 6.4. Социальные сети и уровень смертности. Источник. Вегктап &amp; Зуте, 1979</w:t>
      </w:r>
    </w:p>
    <w:p>
      <w:pPr>
        <w:pStyle w:val="Normal"/>
        <w:jc w:val="both"/>
        <w:rPr>
          <w:rFonts w:ascii="Times New Roman" w:hAnsi="Times New Roman" w:cs="Times New Roman"/>
          <w:sz w:val="22"/>
          <w:szCs w:val="22"/>
        </w:rPr>
      </w:pPr>
      <w:r>
        <w:rPr>
          <w:rFonts w:cs="Times New Roman" w:ascii="Times New Roman" w:hAnsi="Times New Roman"/>
          <w:sz w:val="22"/>
          <w:szCs w:val="22"/>
        </w:rPr>
        <w:t>Впоследствии подобное исследование повторялось неоднократно. Мета-анализ 55 таких работ, выполненный Шварцером и Летшином (5&gt;сЬлгаггег &amp; Ьеррт, 1989), позволил установить, что социальная поддержка значительно влияет на состояние здоровья следующих категорий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дей, поддерживаемых семьей и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дей, находящих эмоциональную поддерж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бъектов в состоянии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о, что она положительно сказывается на улучшении самочувствия при раковых заболеваниях, артритах, осложнениях в период беременности, а так</w:t>
        <w:softHyphen/>
        <w:t>же, о чем сказано выше, при сердечных приступах. Каким же образом социальные отношения влияют на состояние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видели, что близкие отношения способствуют более здоровому пове</w:t>
        <w:softHyphen/>
        <w:t>дению, отчасти благодаря заботе членов семьи друг о друге. Такие отношения ак</w:t>
        <w:softHyphen/>
        <w:t>тивизируют работу сердечно-сосудистой, эндокринной и иммунной систем. Осо</w:t>
        <w:softHyphen/>
        <w:t>бенно это заметно в браке, но даже всего лишь хорошее настроение также стиму</w:t>
        <w:softHyphen/>
        <w:t>лирует иммунную систему (ЗЬопе е1 а1., 198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726940" cy="2291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6" r="-8" b="-16"/>
                    <a:stretch>
                      <a:fillRect/>
                    </a:stretch>
                  </pic:blipFill>
                  <pic:spPr bwMode="auto">
                    <a:xfrm>
                      <a:off x="0" y="0"/>
                      <a:ext cx="4726940" cy="22917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06      Глава 6. Соци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отношения влияют на все аспекты благополучия. Дружба вызывает приподнятое настроение, счастье, способствует физическому и психическому здо</w:t>
        <w:softHyphen/>
        <w:t>ровью и предотвращает одиночество. Влюбленность способствует ощущению боль</w:t>
        <w:softHyphen/>
        <w:t>шой радости и повышает самооценку. Брак оказывает значительное воздействие на счастье, физическое и психическое здоровье, но утрата супруга или супруги — крайне тяжелая травма. Семейная жизнь — это источник счастья, хотя в опреде</w:t>
        <w:softHyphen/>
        <w:t>ленные периоды становится и источником стр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подобные эффекты объясняются тем, что положительные эмоции вы</w:t>
        <w:softHyphen/>
        <w:t>зываются совместным времяпрепровождением за приятными занятиями и обме</w:t>
        <w:softHyphen/>
        <w:t>ном положительными невербальными сигналами; на психическом здоровье сказы</w:t>
        <w:softHyphen/>
        <w:t>вается близость отношений, что смягчает стресс; на физическое здоровье влияют эмоциональная активация биологических систем и более здоровое поведение. На экстравертов и людей с развитыми социальными навыками социальные отноше</w:t>
        <w:softHyphen/>
        <w:t>ния оказывают более существенное позитивное воздействие. Порой центральную роль играет социальная поддержка, однако она может повлечь за собой издержки для обеих сторон; предпочтительнее, чтобы она принимала форму эмоциональной поддержки, товарищества или превращалась в реальное решение проблем, а не пустое их «пережевы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и занятость</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ность работой Степень удовлетворенности и ее измерение</w:t>
      </w:r>
    </w:p>
    <w:p>
      <w:pPr>
        <w:pStyle w:val="Normal"/>
        <w:jc w:val="both"/>
        <w:rPr>
          <w:rFonts w:ascii="Times New Roman" w:hAnsi="Times New Roman" w:cs="Times New Roman"/>
          <w:sz w:val="22"/>
          <w:szCs w:val="22"/>
        </w:rPr>
      </w:pPr>
      <w:r>
        <w:rPr>
          <w:rFonts w:cs="Times New Roman" w:ascii="Times New Roman" w:hAnsi="Times New Roman"/>
          <w:sz w:val="22"/>
          <w:szCs w:val="22"/>
        </w:rPr>
        <w:t>эольшинство мужчин в современном мире работают, и все больше женщин поступа-г так же. В Великобритании оплачиваемый труд выполняют 70% женщин, что состав</w:t>
        <w:softHyphen/>
        <w:t>ляет 48% всей рабочей силы. В Европе и США число трудящихся женщин несколько леньше (\Уагг, 1999). Таким образом, работа составляет важную часть жизни. Насколь-) же она приносит людям удовлетворение? И как измерить удовлетворенность ею? В большинстве случаев эта задача решается благодаря одному вопросу, задава</w:t>
        <w:softHyphen/>
        <w:t>емому респондентам. Так, в известной работе Хоппока (Норроск, 1935) дана сле-ующая инструкция: «Выберите из следующих утверждений то, которое наилуч</w:t>
        <w:softHyphen/>
        <w:t>шим образом характеризует, насколько вам нравится работа». Далее респондентам 1редлагалось 7 альтернатив — от «Ненавижу свою работу» до «Я обожаю свою аботу». Существуют и более подробные и сложные шкалы, однако, проанализи</w:t>
        <w:softHyphen/>
        <w:t>ровав разные способы измерения, Вэнус и соавторы (Шапоиз е1 а1., 1997) устано-вили:.средняя корреляция более подробных шкал с простыми критериями состав</w:t>
        <w:softHyphen/>
        <w:t>ляет 0,63. В главе 12 мы увидим, что использование методов, построенных на осно</w:t>
        <w:softHyphen/>
        <w:t>ве одного вопроса, не оправдывает себя при межнациональных сравн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Обследовав 7000 работников из 9 европейских стран, Кларк (С1агк, 1998а) вы-|явил, что 42% из них отмечают «высокую удовлетворенность работой». Однако |37% опрошенных считают свои доходы низкими, а работу — скверной: скучной, [неинтересной, бесполезной для общества и т. д. Ниже мы еще обратимся к этому [обширному исслед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Верофф с соавторами (УегогГег. а1., 1981) провели исследование под названием {«Коренной американец», в котором приняло участие 2264 человека. Предлагалось [несколько альтернативных вариантов ответа на вопрос: «Принимая во внимание [все характеристики вашей работы, насколько вы удовлетворены или неудовлетво</w:t>
        <w:softHyphen/>
        <w:t>ренны ею?». Авторы получили следующее распределение ответов:</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Очень удовлетворен(а)</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а)</w:t>
      </w:r>
    </w:p>
    <w:p>
      <w:pPr>
        <w:pStyle w:val="Normal"/>
        <w:jc w:val="both"/>
        <w:rPr/>
      </w:pPr>
      <w:r>
        <w:rPr>
          <w:rFonts w:cs="Times New Roman" w:ascii="Times New Roman" w:hAnsi="Times New Roman"/>
          <w:sz w:val="22"/>
          <w:szCs w:val="22"/>
        </w:rPr>
        <w:t xml:space="preserve">Нейтральное отношение </w:t>
      </w:r>
      <w:r>
        <w:rPr>
          <w:rFonts w:cs="Times New Roman" w:ascii="Times New Roman" w:hAnsi="Times New Roman"/>
          <w:sz w:val="22"/>
          <w:szCs w:val="22"/>
          <w:lang w:val="en-US"/>
        </w:rPr>
        <w:t xml:space="preserve">I </w:t>
      </w:r>
      <w:r>
        <w:rPr>
          <w:rFonts w:cs="Times New Roman" w:ascii="Times New Roman" w:hAnsi="Times New Roman"/>
          <w:sz w:val="22"/>
          <w:szCs w:val="22"/>
        </w:rPr>
        <w:t>Двойственное отношение (что-то нравится, что-то нет)</w:t>
      </w:r>
    </w:p>
    <w:p>
      <w:pPr>
        <w:pStyle w:val="Normal"/>
        <w:jc w:val="both"/>
        <w:rPr>
          <w:rFonts w:ascii="Times New Roman" w:hAnsi="Times New Roman" w:cs="Times New Roman"/>
          <w:sz w:val="22"/>
          <w:szCs w:val="22"/>
        </w:rPr>
      </w:pPr>
      <w:r>
        <w:rPr>
          <w:rFonts w:cs="Times New Roman" w:ascii="Times New Roman" w:hAnsi="Times New Roman"/>
          <w:sz w:val="22"/>
          <w:szCs w:val="22"/>
        </w:rPr>
        <w:t>Не удовлетворен(а)</w:t>
      </w:r>
    </w:p>
    <w:tbl>
      <w:tblPr>
        <w:tblW w:w="7032" w:type="dxa"/>
        <w:jc w:val="left"/>
        <w:tblInd w:w="0" w:type="dxa"/>
        <w:tblLayout w:type="fixed"/>
        <w:tblCellMar>
          <w:top w:w="0" w:type="dxa"/>
          <w:left w:w="40" w:type="dxa"/>
          <w:bottom w:w="0" w:type="dxa"/>
          <w:right w:w="40" w:type="dxa"/>
        </w:tblCellMar>
      </w:tblPr>
      <w:tblGrid>
        <w:gridCol w:w="6062"/>
        <w:gridCol w:w="970"/>
      </w:tblGrid>
      <w:tr>
        <w:trPr>
          <w:trHeight w:val="202" w:hRule="atLeast"/>
        </w:trPr>
        <w:tc>
          <w:tcPr>
            <w:tcW w:w="60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жчины</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нщины</w:t>
            </w:r>
          </w:p>
        </w:tc>
      </w:tr>
      <w:tr>
        <w:trPr>
          <w:trHeight w:val="240" w:hRule="atLeast"/>
        </w:trPr>
        <w:tc>
          <w:tcPr>
            <w:tcW w:w="60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чень удовлетворен(а)                                                                27</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w:t>
            </w:r>
          </w:p>
        </w:tc>
      </w:tr>
      <w:tr>
        <w:trPr>
          <w:trHeight w:val="259" w:hRule="atLeast"/>
        </w:trPr>
        <w:tc>
          <w:tcPr>
            <w:tcW w:w="60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а)                                                                          47</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w:t>
            </w:r>
          </w:p>
        </w:tc>
      </w:tr>
      <w:tr>
        <w:trPr>
          <w:trHeight w:val="259" w:hRule="atLeast"/>
        </w:trPr>
        <w:tc>
          <w:tcPr>
            <w:tcW w:w="60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йтральное отношение                                                                5</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250" w:hRule="atLeast"/>
        </w:trPr>
        <w:tc>
          <w:tcPr>
            <w:tcW w:w="60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войственное отношение (что-то нравится, что-то нет)            12</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r>
      <w:tr>
        <w:trPr>
          <w:trHeight w:val="235" w:hRule="atLeast"/>
        </w:trPr>
        <w:tc>
          <w:tcPr>
            <w:tcW w:w="60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удовлетворен(а)                                                                        1</w:t>
            </w:r>
          </w:p>
        </w:tc>
        <w:tc>
          <w:tcPr>
            <w:tcW w:w="9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08     Глава 7. Работа и занятость</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способ измерить степень удовлетворенности — спросить людей, стали бы они работать, если бы в этом не было финансовой необходимости. Распределе</w:t>
        <w:softHyphen/>
        <w:t>ние ответов среди англичан приводится в табл. 7.1.</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7.1</w:t>
      </w:r>
    </w:p>
    <w:p>
      <w:pPr>
        <w:pStyle w:val="Normal"/>
        <w:jc w:val="both"/>
        <w:rPr>
          <w:rFonts w:ascii="Times New Roman" w:hAnsi="Times New Roman" w:cs="Times New Roman"/>
          <w:sz w:val="22"/>
          <w:szCs w:val="22"/>
        </w:rPr>
      </w:pPr>
      <w:r>
        <w:rPr>
          <w:rFonts w:cs="Times New Roman" w:ascii="Times New Roman" w:hAnsi="Times New Roman"/>
          <w:sz w:val="22"/>
          <w:szCs w:val="22"/>
        </w:rPr>
        <w:t>Люди, которые работали бы, даже если бы в этом не было финансовой необход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Мужчины</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л(а) бы, оставаясь на теперешней работе                31,                         34</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л(а) бы, но попытался(лась) бы</w:t>
      </w:r>
    </w:p>
    <w:p>
      <w:pPr>
        <w:pStyle w:val="Normal"/>
        <w:jc w:val="both"/>
        <w:rPr>
          <w:rFonts w:ascii="Times New Roman" w:hAnsi="Times New Roman" w:cs="Times New Roman"/>
          <w:sz w:val="22"/>
          <w:szCs w:val="22"/>
        </w:rPr>
      </w:pPr>
      <w:r>
        <w:rPr>
          <w:rFonts w:cs="Times New Roman" w:ascii="Times New Roman" w:hAnsi="Times New Roman"/>
          <w:sz w:val="22"/>
          <w:szCs w:val="22"/>
        </w:rPr>
        <w:t>сменить работу                                                                   35                          29</w:t>
      </w:r>
    </w:p>
    <w:p>
      <w:pPr>
        <w:pStyle w:val="Normal"/>
        <w:jc w:val="both"/>
        <w:rPr>
          <w:rFonts w:ascii="Times New Roman" w:hAnsi="Times New Roman" w:cs="Times New Roman"/>
          <w:sz w:val="22"/>
          <w:szCs w:val="22"/>
        </w:rPr>
      </w:pPr>
      <w:r>
        <w:rPr>
          <w:rFonts w:cs="Times New Roman" w:ascii="Times New Roman" w:hAnsi="Times New Roman"/>
          <w:sz w:val="22"/>
          <w:szCs w:val="22"/>
        </w:rPr>
        <w:t>Перестал(а) бы работать, може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стал(а) бы работать потом</w:t>
      </w:r>
    </w:p>
    <w:p>
      <w:pPr>
        <w:pStyle w:val="Normal"/>
        <w:jc w:val="both"/>
        <w:rPr>
          <w:rFonts w:ascii="Times New Roman" w:hAnsi="Times New Roman" w:cs="Times New Roman"/>
          <w:sz w:val="22"/>
          <w:szCs w:val="22"/>
        </w:rPr>
      </w:pPr>
      <w:r>
        <w:rPr>
          <w:rFonts w:cs="Times New Roman" w:ascii="Times New Roman" w:hAnsi="Times New Roman"/>
          <w:sz w:val="22"/>
          <w:szCs w:val="22"/>
        </w:rPr>
        <w:t>Никогда бы не работал(а)</w:t>
      </w:r>
    </w:p>
    <w:p>
      <w:pPr>
        <w:pStyle w:val="Normal"/>
        <w:jc w:val="both"/>
        <w:rPr>
          <w:rFonts w:ascii="Times New Roman" w:hAnsi="Times New Roman" w:cs="Times New Roman"/>
          <w:sz w:val="22"/>
          <w:szCs w:val="22"/>
        </w:rPr>
      </w:pPr>
      <w:r>
        <w:rPr>
          <w:rFonts w:cs="Times New Roman" w:ascii="Times New Roman" w:hAnsi="Times New Roman"/>
          <w:sz w:val="22"/>
          <w:szCs w:val="22"/>
        </w:rPr>
        <w:t>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Шагг, 1982.</w:t>
      </w:r>
    </w:p>
    <w:p>
      <w:pPr>
        <w:pStyle w:val="Normal"/>
        <w:jc w:val="both"/>
        <w:rPr>
          <w:rFonts w:ascii="Times New Roman" w:hAnsi="Times New Roman" w:cs="Times New Roman"/>
          <w:sz w:val="22"/>
          <w:szCs w:val="22"/>
        </w:rPr>
      </w:pPr>
      <w:r>
        <w:rPr>
          <w:rFonts w:cs="Times New Roman" w:ascii="Times New Roman" w:hAnsi="Times New Roman"/>
          <w:sz w:val="22"/>
          <w:szCs w:val="22"/>
        </w:rPr>
        <w:t>По всей видимости, 30-40% респондентов действительно любят свою работу, примерно такая же группа умеренно удовлетворена ею, но выражает меньше энту</w:t>
        <w:softHyphen/>
        <w:t>зиазма и хотела бы сменить работу, а 25-30% совсем не получают от нее удоволь</w:t>
        <w:softHyphen/>
        <w:t>ствия. Можно задать людям и такой вопрос: выбрали бы они ту же работу снова. Ответы показывают, какой род занятий приносит значительное удовлетворение, а какой — нет.</w:t>
      </w:r>
    </w:p>
    <w:p>
      <w:pPr>
        <w:pStyle w:val="Normal"/>
        <w:jc w:val="both"/>
        <w:rPr>
          <w:rFonts w:ascii="Times New Roman" w:hAnsi="Times New Roman" w:cs="Times New Roman"/>
          <w:sz w:val="22"/>
          <w:szCs w:val="22"/>
        </w:rPr>
      </w:pPr>
      <w:r>
        <w:rPr>
          <w:rFonts w:cs="Times New Roman" w:ascii="Times New Roman" w:hAnsi="Times New Roman"/>
          <w:sz w:val="22"/>
          <w:szCs w:val="22"/>
        </w:rPr>
        <w:t>Проводя тщательное исследование, психологи предпочитают выделять несколь</w:t>
        <w:softHyphen/>
        <w:t>ко аспектов, чтобы охарактеризовать разные планы удовлетворенности работой. Существует несколько подробных шкал, из которых чаще всего используется Опи</w:t>
        <w:softHyphen/>
        <w:t>сательный индекс работы (/оЬ Везспрпье Ыех), разработанный Смитом и колле</w:t>
        <w:softHyphen/>
        <w:t>гами (5гш1Ь еС а1., 1969). Эта шкала состоит из 72 пунктов, оценивающих удовле</w:t>
        <w:softHyphen/>
        <w:t>творенность в следующих сфер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а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сти продвижения по служб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а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шения с коллег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и ответе на каждый из 72 вопросов респондентов просят выбрать из трех слов (или фраз) то, которое наилучшим образом характеризует их чувства: например, «Работа на вашем сегодняшнем месте — монотонная, удовлетворительная или хо</w:t>
        <w:softHyphen/>
        <w:t>рошая». Первая подшкала позволяет измерить удовлетворенность фактически вы</w:t>
        <w:softHyphen/>
        <w:t>полняемой работой, иногда называемую внутренней; следующие две относятся к аспектам внешнего удовлетворения — заработной плате и карьерному росту; по</w:t>
        <w:softHyphen/>
        <w:t>следние две посвящены социальным аспектам работы — начальству и рабочему коллективу.</w:t>
      </w:r>
    </w:p>
    <w:tbl>
      <w:tblPr>
        <w:tblW w:w="6835" w:type="dxa"/>
        <w:jc w:val="left"/>
        <w:tblInd w:w="0" w:type="dxa"/>
        <w:tblLayout w:type="fixed"/>
        <w:tblCellMar>
          <w:top w:w="0" w:type="dxa"/>
          <w:left w:w="40" w:type="dxa"/>
          <w:bottom w:w="0" w:type="dxa"/>
          <w:right w:w="40" w:type="dxa"/>
        </w:tblCellMar>
      </w:tblPr>
      <w:tblGrid>
        <w:gridCol w:w="4234"/>
        <w:gridCol w:w="1507"/>
        <w:gridCol w:w="1094"/>
      </w:tblGrid>
      <w:tr>
        <w:trPr>
          <w:trHeight w:val="221" w:hRule="atLeast"/>
        </w:trPr>
        <w:tc>
          <w:tcPr>
            <w:tcW w:w="4234"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07"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нщины</w:t>
            </w:r>
          </w:p>
        </w:tc>
        <w:tc>
          <w:tcPr>
            <w:tcW w:w="109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жчины</w:t>
            </w:r>
          </w:p>
        </w:tc>
      </w:tr>
      <w:tr>
        <w:trPr>
          <w:trHeight w:val="307" w:hRule="atLeast"/>
        </w:trPr>
        <w:tc>
          <w:tcPr>
            <w:tcW w:w="423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ботал(а) бы, оставаясь на теперешней работе</w:t>
            </w:r>
          </w:p>
        </w:tc>
        <w:tc>
          <w:tcPr>
            <w:tcW w:w="1507"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c>
          <w:tcPr>
            <w:tcW w:w="109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r>
      <w:tr>
        <w:trPr>
          <w:trHeight w:val="240" w:hRule="atLeast"/>
        </w:trPr>
        <w:tc>
          <w:tcPr>
            <w:tcW w:w="423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ботал(а) бы, но попытался(лась) бы</w:t>
            </w:r>
          </w:p>
        </w:tc>
        <w:tc>
          <w:tcPr>
            <w:tcW w:w="150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23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менить работу</w:t>
            </w:r>
          </w:p>
        </w:tc>
        <w:tc>
          <w:tcPr>
            <w:tcW w:w="150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c>
          <w:tcPr>
            <w:tcW w:w="10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w:t>
            </w:r>
          </w:p>
        </w:tc>
      </w:tr>
      <w:tr>
        <w:trPr>
          <w:trHeight w:val="240" w:hRule="atLeast"/>
        </w:trPr>
        <w:tc>
          <w:tcPr>
            <w:tcW w:w="423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стал(а) бы работать, может быть,</w:t>
            </w:r>
          </w:p>
        </w:tc>
        <w:tc>
          <w:tcPr>
            <w:tcW w:w="150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23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ал(а) бы работать потом</w:t>
            </w:r>
          </w:p>
        </w:tc>
        <w:tc>
          <w:tcPr>
            <w:tcW w:w="150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10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r>
      <w:tr>
        <w:trPr>
          <w:trHeight w:val="250" w:hRule="atLeast"/>
        </w:trPr>
        <w:tc>
          <w:tcPr>
            <w:tcW w:w="423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когда бы не работал(а)</w:t>
            </w:r>
          </w:p>
        </w:tc>
        <w:tc>
          <w:tcPr>
            <w:tcW w:w="150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0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r>
      <w:tr>
        <w:trPr>
          <w:trHeight w:val="278" w:hRule="atLeast"/>
        </w:trPr>
        <w:tc>
          <w:tcPr>
            <w:tcW w:w="423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знаю</w:t>
            </w:r>
          </w:p>
        </w:tc>
        <w:tc>
          <w:tcPr>
            <w:tcW w:w="1507"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09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ность работой  -|()9</w:t>
      </w:r>
    </w:p>
    <w:p>
      <w:pPr>
        <w:pStyle w:val="Normal"/>
        <w:jc w:val="both"/>
        <w:rPr>
          <w:rFonts w:ascii="Times New Roman" w:hAnsi="Times New Roman" w:cs="Times New Roman"/>
          <w:sz w:val="22"/>
          <w:szCs w:val="22"/>
        </w:rPr>
      </w:pPr>
      <w:r>
        <w:rPr>
          <w:rFonts w:cs="Times New Roman" w:ascii="Times New Roman" w:hAnsi="Times New Roman"/>
          <w:sz w:val="22"/>
          <w:szCs w:val="22"/>
        </w:rPr>
        <w:t>Является ли удовлетворенность работой причиной удовлетворенности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большинство людей ежедневно работает по 7-8 часов и более, высока вероятность того, что удовлетворенность работой взаимосвязана с удовлетворен</w:t>
        <w:softHyphen/>
        <w:t>ностью жизнью в целом. Это на самом деле так: корреляция между ними, о чем свидетельствует анализ Тейта с соавторами (Тай еЬ а1., 1989), в среднем составля</w:t>
        <w:softHyphen/>
        <w:t>ет 0,44. Она выше у мужчин, пожилых работников, у тех, кто больше поглощен работой, у людей, чьи доходы или уровень образования выше, а также работающих на себя (\Уагг, 1999). Для этих людей работа особенно важн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уществует взаимосвязь между удовлетворенностью работой и жизнью в це</w:t>
        <w:softHyphen/>
        <w:t>лом (или какими-то ее сферами), что оказывается причиной и следствием? Лонги-тюдные исследования, с использованием метода статистического моделирования, продемонстрировали, что удовлетворенность работой и удовлетворенность жизнью взаимно влияют друг на друга, однако более выражено воздействие второй перемен</w:t>
        <w:softHyphen/>
        <w:t>ной на первую, а не наоборот (Неас1еу &amp; \Уеапп§, 1992; ^с^е &amp; Д^аСапаЬе, 1993).</w:t>
      </w:r>
    </w:p>
    <w:p>
      <w:pPr>
        <w:pStyle w:val="Normal"/>
        <w:jc w:val="both"/>
        <w:rPr>
          <w:rFonts w:ascii="Times New Roman" w:hAnsi="Times New Roman" w:cs="Times New Roman"/>
          <w:sz w:val="22"/>
          <w:szCs w:val="22"/>
        </w:rPr>
      </w:pPr>
      <w:r>
        <w:rPr>
          <w:rFonts w:cs="Times New Roman" w:ascii="Times New Roman" w:hAnsi="Times New Roman"/>
          <w:sz w:val="22"/>
          <w:szCs w:val="22"/>
        </w:rPr>
        <w:t>Такую взаимную обусловленность объясняет «гипотеза перелива». В некоторых исследованиях установлено: удовлетворенность семейной жизнью влияет на удов</w:t>
        <w:softHyphen/>
        <w:t>летворенность работой, и наоборот. Данная теория имеет больше подтверждений, чем иные альтернативные точки зрения, например, об отсутствии вообще какой-либо связи между двумя переменными или о феномене компенсации (т. е. возмож</w:t>
        <w:softHyphen/>
        <w:t>ности предсказать, что семейная жизнь будет лучше, когда удовлетворенность рабо</w:t>
        <w:softHyphen/>
        <w:t>той низка). Весьма вероятно, что работа и другие сферы жизни обладают множеством общих черт (связанных с дружескими отношениями, статусом и особенностями личности), следовательно, удовлетворенность трудовой и прочими областями жизни соотносится с удовлетворенностью жизнью в целом (Ыеаг е1 а1., 1980). Это процесс «сверху вниз», но есть и противоположный ему — «снизу вверх», в соот</w:t>
        <w:softHyphen/>
        <w:t>ветствии с которым радостное принятие работы оказывает определяющее влияние на общую удовлетво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и удовлетворенности работой Заработная плата</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заработной платы на степень удовлетворенности работой отражает более широкий вопрос о роли дохода для ощущения счастья, который рассматривается в главе 9. В целом корреляция между оплатой труда и удовлетворенностью работой низка (как правило, от 0,15 до 0,17), так что первая не может быть принципиаль</w:t>
        <w:softHyphen/>
        <w:t>ной причиной второй. Для европейцев заработная плата значительно более слабый фактор удовлетворенности трудовой деятельностью, чем хорошие рабочие отно</w:t>
        <w:softHyphen/>
        <w:t>шения и содержание работы (С1агк, 1998а).</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члены рабочих коллективов нередко сравнивают свойдоход с за</w:t>
        <w:softHyphen/>
        <w:t>работками прочих людей и остаются весьма довольными, если получают больше, чем, по их мнению, зарабатывают другие. Они очень озабочены вопросами спра</w:t>
        <w:softHyphen/>
        <w:t>ведливости, т. е. их очень волнует, не получают ли они меньше, чем сотрудники аналогичных профессий. В одном американском исследовании установили, что линейные начальники, получающие свыше $12 000, были более удовлетворе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7. Работа и занятость</w:t>
      </w:r>
    </w:p>
    <w:p>
      <w:pPr>
        <w:pStyle w:val="Normal"/>
        <w:jc w:val="both"/>
        <w:rPr>
          <w:rFonts w:ascii="Times New Roman" w:hAnsi="Times New Roman" w:cs="Times New Roman"/>
          <w:sz w:val="22"/>
          <w:szCs w:val="22"/>
        </w:rPr>
      </w:pPr>
      <w:r>
        <w:rPr>
          <w:rFonts w:cs="Times New Roman" w:ascii="Times New Roman" w:hAnsi="Times New Roman"/>
          <w:sz w:val="22"/>
          <w:szCs w:val="22"/>
        </w:rPr>
        <w:t>чем президенты компаний, зарабатывающие менее $49 000 (Ьа\у1ег &amp; РоЛег, 1963). В главе 9 будет показано: удовлетворенность оплатой и работой слабее у тех, кому платят меньше, чем представителям аналогичной профессии, или у тех, кто счита</w:t>
        <w:softHyphen/>
        <w:t>ет получаемую зарплату несправедливой.</w:t>
      </w:r>
    </w:p>
    <w:p>
      <w:pPr>
        <w:pStyle w:val="Normal"/>
        <w:jc w:val="both"/>
        <w:rPr>
          <w:rFonts w:ascii="Times New Roman" w:hAnsi="Times New Roman" w:cs="Times New Roman"/>
          <w:sz w:val="22"/>
          <w:szCs w:val="22"/>
        </w:rPr>
      </w:pPr>
      <w:r>
        <w:rPr>
          <w:rFonts w:cs="Times New Roman" w:ascii="Times New Roman" w:hAnsi="Times New Roman"/>
          <w:sz w:val="22"/>
          <w:szCs w:val="22"/>
        </w:rPr>
        <w:t>Денежный фактор играет в выборе профессии небольшую роль, важнее способ</w:t>
        <w:softHyphen/>
        <w:t>ности, интересы и ценности. Некоторые люди не испытывают потребности рабо</w:t>
        <w:softHyphen/>
        <w:t>тать за деньги: например, добровольцы, волонтеры. Установлено, что они получа</w:t>
        <w:softHyphen/>
        <w:t>ют от своей работы не меньше, а иногда даже больше удовольствия, чем те, труд которых вознаграждается деньгами (РигпЬат &amp; Аг§у1е, 1998).</w:t>
      </w:r>
    </w:p>
    <w:p>
      <w:pPr>
        <w:pStyle w:val="Normal"/>
        <w:jc w:val="both"/>
        <w:rPr>
          <w:rFonts w:ascii="Times New Roman" w:hAnsi="Times New Roman" w:cs="Times New Roman"/>
          <w:sz w:val="22"/>
          <w:szCs w:val="22"/>
        </w:rPr>
      </w:pPr>
      <w:r>
        <w:rPr>
          <w:rFonts w:cs="Times New Roman" w:ascii="Times New Roman" w:hAnsi="Times New Roman"/>
          <w:sz w:val="22"/>
          <w:szCs w:val="22"/>
        </w:rPr>
        <w:t>Хотя заработная плата — незначительный фактор удовлетворенности работой и выбором профессии, широко распространено мнение, что она крайне важна: ря</w:t>
        <w:softHyphen/>
        <w:t>довые сотрудники, профсоюзы, правительства и политики уделяют этому вопросу довольно много внимания. Можно было бы сказать, что они заблуждаются, преуве</w:t>
        <w:softHyphen/>
        <w:t>личивая значение уровня оплаты труда. Однако проблемы различий в оплате и ее изменения оказываются крайне важными и трудными.</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Разные занятия существенно различаются по тому удовольствию, которое они до</w:t>
        <w:softHyphen/>
        <w:t>ставляют людям. Один из показателей — количество ответивших, что снова вы</w:t>
        <w:softHyphen/>
        <w:t>брали бы эту же работу. Блаунер (В1аипег, 1960) установил, что доля таких варьи</w:t>
        <w:softHyphen/>
        <w:t>руется от 91 % у математиков до 16% у неквалифицированных рабочих сталелитей</w:t>
        <w:softHyphen/>
        <w:t>ной промышленности (табл. 7.2).</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7.2 Доля работников, которые снова выбрали бы ту же работу, %</w:t>
      </w:r>
    </w:p>
    <w:p>
      <w:pPr>
        <w:pStyle w:val="Normal"/>
        <w:jc w:val="both"/>
        <w:rPr>
          <w:rFonts w:ascii="Times New Roman" w:hAnsi="Times New Roman" w:cs="Times New Roman"/>
          <w:sz w:val="22"/>
          <w:szCs w:val="22"/>
        </w:rPr>
      </w:pPr>
      <w:r>
        <w:rPr>
          <w:rFonts w:cs="Times New Roman" w:ascii="Times New Roman" w:hAnsi="Times New Roman"/>
          <w:sz w:val="22"/>
          <w:szCs w:val="22"/>
        </w:rPr>
        <w:t>Математики                                                          -                                             91</w:t>
      </w:r>
    </w:p>
    <w:p>
      <w:pPr>
        <w:pStyle w:val="Normal"/>
        <w:jc w:val="both"/>
        <w:rPr>
          <w:rFonts w:ascii="Times New Roman" w:hAnsi="Times New Roman" w:cs="Times New Roman"/>
          <w:sz w:val="22"/>
          <w:szCs w:val="22"/>
        </w:rPr>
      </w:pPr>
      <w:r>
        <w:rPr>
          <w:rFonts w:cs="Times New Roman" w:ascii="Times New Roman" w:hAnsi="Times New Roman"/>
          <w:sz w:val="22"/>
          <w:szCs w:val="22"/>
        </w:rPr>
        <w:t>Юристы                                                                                                              83</w:t>
      </w:r>
    </w:p>
    <w:p>
      <w:pPr>
        <w:pStyle w:val="Normal"/>
        <w:jc w:val="both"/>
        <w:rPr>
          <w:rFonts w:ascii="Times New Roman" w:hAnsi="Times New Roman" w:cs="Times New Roman"/>
          <w:sz w:val="22"/>
          <w:szCs w:val="22"/>
        </w:rPr>
      </w:pPr>
      <w:r>
        <w:rPr>
          <w:rFonts w:cs="Times New Roman" w:ascii="Times New Roman" w:hAnsi="Times New Roman"/>
          <w:sz w:val="22"/>
          <w:szCs w:val="22"/>
        </w:rPr>
        <w:t>Журналисты                                                                                                       82</w:t>
      </w:r>
    </w:p>
    <w:p>
      <w:pPr>
        <w:pStyle w:val="Normal"/>
        <w:jc w:val="both"/>
        <w:rPr>
          <w:rFonts w:ascii="Times New Roman" w:hAnsi="Times New Roman" w:cs="Times New Roman"/>
          <w:sz w:val="22"/>
          <w:szCs w:val="22"/>
        </w:rPr>
      </w:pPr>
      <w:r>
        <w:rPr>
          <w:rFonts w:cs="Times New Roman" w:ascii="Times New Roman" w:hAnsi="Times New Roman"/>
          <w:sz w:val="22"/>
          <w:szCs w:val="22"/>
        </w:rPr>
        <w:t>Квалифицированные печатники                                                                       52</w:t>
      </w:r>
    </w:p>
    <w:p>
      <w:pPr>
        <w:pStyle w:val="Normal"/>
        <w:jc w:val="both"/>
        <w:rPr>
          <w:rFonts w:ascii="Times New Roman" w:hAnsi="Times New Roman" w:cs="Times New Roman"/>
          <w:sz w:val="22"/>
          <w:szCs w:val="22"/>
        </w:rPr>
      </w:pPr>
      <w:r>
        <w:rPr>
          <w:rFonts w:cs="Times New Roman" w:ascii="Times New Roman" w:hAnsi="Times New Roman"/>
          <w:sz w:val="22"/>
          <w:szCs w:val="22"/>
        </w:rPr>
        <w:t>Квалифицированные работники автомобильной промышленности                41</w:t>
      </w:r>
    </w:p>
    <w:p>
      <w:pPr>
        <w:pStyle w:val="Normal"/>
        <w:jc w:val="both"/>
        <w:rPr>
          <w:rFonts w:ascii="Times New Roman" w:hAnsi="Times New Roman" w:cs="Times New Roman"/>
          <w:sz w:val="22"/>
          <w:szCs w:val="22"/>
        </w:rPr>
      </w:pPr>
      <w:r>
        <w:rPr>
          <w:rFonts w:cs="Times New Roman" w:ascii="Times New Roman" w:hAnsi="Times New Roman"/>
          <w:sz w:val="22"/>
          <w:szCs w:val="22"/>
        </w:rPr>
        <w:t>Квалифицированные работники сталелитейной промышленности                 41</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ники текстильной промышленности                                                        31</w:t>
      </w:r>
    </w:p>
    <w:p>
      <w:pPr>
        <w:pStyle w:val="Normal"/>
        <w:jc w:val="both"/>
        <w:rPr>
          <w:rFonts w:ascii="Times New Roman" w:hAnsi="Times New Roman" w:cs="Times New Roman"/>
          <w:sz w:val="22"/>
          <w:szCs w:val="22"/>
        </w:rPr>
      </w:pPr>
      <w:r>
        <w:rPr>
          <w:rFonts w:cs="Times New Roman" w:ascii="Times New Roman" w:hAnsi="Times New Roman"/>
          <w:sz w:val="22"/>
          <w:szCs w:val="22"/>
        </w:rPr>
        <w:t>Неквалифицированные рабочие автомобильной промышленности                 21</w:t>
      </w:r>
    </w:p>
    <w:p>
      <w:pPr>
        <w:pStyle w:val="Normal"/>
        <w:jc w:val="both"/>
        <w:rPr>
          <w:rFonts w:ascii="Times New Roman" w:hAnsi="Times New Roman" w:cs="Times New Roman"/>
          <w:sz w:val="22"/>
          <w:szCs w:val="22"/>
        </w:rPr>
      </w:pPr>
      <w:r>
        <w:rPr>
          <w:rFonts w:cs="Times New Roman" w:ascii="Times New Roman" w:hAnsi="Times New Roman"/>
          <w:sz w:val="22"/>
          <w:szCs w:val="22"/>
        </w:rPr>
        <w:t>Неквалифицированные работники сталелитейной промышленности              16</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В1аипег, 1960.</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же особенности занятий делают их столь желанными или, наоборот, не</w:t>
        <w:softHyphen/>
        <w:t>любимыми? Прежде всего статус той или иной профессии, что, в свою очередь, подразумевает целый ряд аспектов: оплату, условия труда, фактически применяе</w:t>
        <w:softHyphen/>
        <w:t>мые навыки. Однако анализ статуса разных видов работы показал, что в целом его корреляция с удовлетворенностью работой умеренная и составляет 0,18 (Напщ&gt;е&lt;: ее а1., 1984). Ноор (Иоог, 1995) установил, что трудовые перегрузки ведут к ослаб</w:t>
        <w:softHyphen/>
        <w:t>лению ощущения счастья и усиливают стресс лишь у секретарей; у женщин-про</w:t>
        <w:softHyphen/>
        <w:t>фессионалов статус работы смягчает воздействие этого источника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ность работой     -| -| -|</w:t>
      </w:r>
    </w:p>
    <w:p>
      <w:pPr>
        <w:pStyle w:val="Normal"/>
        <w:jc w:val="both"/>
        <w:rPr>
          <w:rFonts w:ascii="Times New Roman" w:hAnsi="Times New Roman" w:cs="Times New Roman"/>
          <w:sz w:val="22"/>
          <w:szCs w:val="22"/>
        </w:rPr>
      </w:pPr>
      <w:r>
        <w:rPr>
          <w:rFonts w:cs="Times New Roman" w:ascii="Times New Roman" w:hAnsi="Times New Roman"/>
          <w:sz w:val="22"/>
          <w:szCs w:val="22"/>
        </w:rPr>
        <w:t>Хэкмен и Олдхем (Насктап &amp; ОЫЬат, 1976) высказали мнение, что это зави</w:t>
        <w:softHyphen/>
        <w:t>сит от осмысленности выполняемого задания, которая измерялась с учетом соче</w:t>
        <w:softHyphen/>
        <w:t>тания требуемых навыков, возможности увидеть результат своего труда, важности задания в совокупности с достаточным простором для действий и наличием обрат</w:t>
        <w:softHyphen/>
        <w:t>ной связи. Предполагалось: сильнее всего такая связь в деятельности работников, имеющих явную установку на то, что «рост требует усилий», т. е. желание выпол</w:t>
        <w:softHyphen/>
        <w:t>нять мобилизующую и интересную работу. В 200 исследованиях было установле</w:t>
        <w:softHyphen/>
        <w:t>но, что удовлетворенность работой действительно коррелирует с перечисленными характеристиками (коэффициент корреляции с каждой из них равен примерно 0,30), но только в том случае, если оценку производит группа тех же работников и, осо</w:t>
        <w:softHyphen/>
        <w:t>бенно, если они нацелены на требующую усилий деятельность. Вместе с тем взаимо</w:t>
        <w:softHyphen/>
        <w:t>связь слабее, когда свойства работы оценивает кто-то иной; оценки указанных ха</w:t>
        <w:softHyphen/>
        <w:t>рактеристик на основе объективных критериев также позволяют выявить лишь достаточно умеренную зависимость (Зресйэг, 1997).</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а известная теория — модель Карасека (Кагазек, 1979), согласно кото</w:t>
        <w:softHyphen/>
        <w:t>рой удовлетворенность работой зависит от сочетания рабочих требований и воз</w:t>
        <w:softHyphen/>
        <w:t>можности управлять процессом. Сторонники подобной теории предположили: са</w:t>
        <w:softHyphen/>
        <w:t>мая низкая степень удовлетворенности наблюдается, когда работа предъявляет к человеку высокие требования, а его контроль над процессом незначителен. Ван дер Деф и Маес (Уап с1ег Оое( &amp; Маез, 1999) опубликовали данные метаанализа, рас</w:t>
        <w:softHyphen/>
        <w:t>смотрев 63 исследования, посвященные данной проблеме. Они пришли к выводу, что сочетание высоких требований и низкого контроля несомненно связано с низ</w:t>
        <w:softHyphen/>
        <w:t>кой удовлетворенностью работой, невысоким субъективным благополучием и ди</w:t>
        <w:softHyphen/>
        <w:t>стрессом. Однако лишь некоторые исследования подтвердили эффект личного кон</w:t>
        <w:softHyphen/>
        <w:t>троля, смягчающего воздействие требований. В лонгитюдных обследованиях ни</w:t>
        <w:softHyphen/>
        <w:t>чего подобного не наблюдалось; не выявлен этот эффект и среди женщин. Высокая социальная поддержка, как показывает опыт изучения, коррелирует с ослаблени</w:t>
        <w:softHyphen/>
        <w:t>ем напряжения, но опять-таки это не подтверждается большинством лонгитюдны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Варр (\\^агг, 1999) перечислил 10 характеристик любой работы, которые, по его мнению, создают ощущение благополучия (среди них и указанные выше). Его тео</w:t>
        <w:softHyphen/>
        <w:t>рия отличается тем, что определенные взаимосвязи показателей с общим благо</w:t>
        <w:softHyphen/>
        <w:t>получием не являются прямолинейными. Некоторые характеристики работы упо</w:t>
        <w:softHyphen/>
        <w:t>добляются витаминам С и Е, которые несколько улучшают здоровье, после чего дополнительные дозы уже не оказывают никакого благотворного воздействия: за</w:t>
        <w:softHyphen/>
        <w:t>работок и материальные условия труда могут быть отнесены именно к этой кате</w:t>
        <w:softHyphen/>
        <w:t>гории. Другие характеристики работы сравниваются с витаминами Аи О: в этом случае существует некоторая оптимальная доза, избыток же принесет только вред. К этой группе относится 6 характеристик: возможности управления, применение навыков, предъявляемые к работе требования, разнообразие операций, определен</w:t>
        <w:softHyphen/>
        <w:t>ность внешней среды и возможности общения между людьми. Де Джонж и Шау-фели (Бе ,1оп8е &amp; ЗЬаиГеН, 1998) нашли подтверждение некоторым из этих зако</w:t>
        <w:softHyphen/>
        <w:t>номер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еречисленные переменные отчасти объясняют, почему конвейерные методы и технологии массового производства ранее встречали со стороны работников от-</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12     Глава 7. Работа и занят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оржение. Тогда рабочий почти не мог лично контролировать процесс, а перечень необходимых навыков не отличался разнообразием. Вдобавок к этому труд был крайне монотонным, рабочий должен был повторять мельчайшие операции — в некоторых случаях каждые 3 секунды (Аг§у1е, 1989).</w:t>
      </w:r>
    </w:p>
    <w:p>
      <w:pPr>
        <w:pStyle w:val="Normal"/>
        <w:jc w:val="both"/>
        <w:rPr>
          <w:rFonts w:ascii="Times New Roman" w:hAnsi="Times New Roman" w:cs="Times New Roman"/>
          <w:sz w:val="22"/>
          <w:szCs w:val="22"/>
        </w:rPr>
      </w:pPr>
      <w:r>
        <w:rPr>
          <w:rFonts w:cs="Times New Roman" w:ascii="Times New Roman" w:hAnsi="Times New Roman"/>
          <w:sz w:val="22"/>
          <w:szCs w:val="22"/>
        </w:rPr>
        <w:t>Подчас труд на промышленных предприятиях становится источником серьез</w:t>
        <w:softHyphen/>
        <w:t>ного физического стресса. Шахтеры, работники сталелитейных производств, рабо</w:t>
        <w:softHyphen/>
        <w:t>чие, занятые на нефтяных буровых вышках, водолазы и др. трудятся в опасных, грязных, шумных, жарких условиях, выполняют работу, которая требует больших физических усилий или даже вредна для здоровья. Эти особенности негативно сказываются на всех аспектах благополучия. Многие из упомянутых или опасных видов работы исчезли, людей заменили машины; прэтому в настоящее время ха</w:t>
        <w:softHyphen/>
        <w:t>рактер труда быстро изме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Галли и соавторы (СаШе ег. а1., 1998) исследовали перемены, произошедшие в специфике работы в Великобритании. Они подчеркивают: повсюду существенно увеличилось число используемых навыков (это связано с расширением передовых технологий) и все большему числу людей требуются социальные навыки. Уровень занятости нестабилен, особенно среди мужчин. Многие работники заняты на вре</w:t>
        <w:softHyphen/>
        <w:t>менных работах: в США их доля составляет 25%, и это число стремительно растет. Удовлетворенность работой у них намного слабее, чем у занятых постоянно и у выполняющих временную работу добровольно (Кгаизе е( а1., 1995).</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новых технологий может отрицательно повлиять на удовлетворен</w:t>
        <w:softHyphen/>
        <w:t>ность работой. Корунка и соавторы (Когипка е1 а1., 1995) считают, что введение компьютеров ведет к снижению удовлетворенности у сотрудников, имеющих невысокую квалификацию, которые выполняют достаточно скучную работу; а у ра</w:t>
        <w:softHyphen/>
        <w:t>ботников высокой квалификации, наоборот, степень удовлетворенности возраста</w:t>
        <w:softHyphen/>
        <w:t>ет, особенно если они принимают участие в нововвед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Немало офисных работников из филиалов организаций, например банков, были переведены в так называемые са//-центры, где они работают за компьютера</w:t>
        <w:softHyphen/>
        <w:t>ми. Компьютеризация позволяет экономить деньги, однако в то же время появля</w:t>
        <w:softHyphen/>
        <w:t>ется утомительная работа, сужается свобода действий и существенно уменьшает</w:t>
        <w:softHyphen/>
        <w:t>ся число социальных контактов (СаШе е4 а1., 1998).</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аспекты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европейцев, то хорошие отношения на работе — с начальством или коллективом — важнейший фактор удовлетворенности работой. Из обследован</w:t>
        <w:softHyphen/>
        <w:t>ных людей 69% отметили, что у них хорошие отношения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Рабочие конвейерного производства или заводов с крайне высоким уровнем шума в помещениях едва слышат друг с друга. Члены же небольших команд, сво</w:t>
        <w:softHyphen/>
        <w:t>бодно общающиеся (например, экипажа судна или самолета), образуют группы тесного общения. Удовлетворенность работой выше, когда люди принадлежат к сплоченным коллективам, которые формируются, например, благодаря коопера</w:t>
        <w:softHyphen/>
        <w:t>ции и пространственной близости. Она также выше и у тех, кто пользуется в своем коллективе популярностью (в одном из исследований указывается: г = 0,82), когда рабочая группа невелика и когда существуют возможности для взаимодействия. Мы установили, что друзья по работе часто играют друг с другом, шутят и суда-</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ность работой      113</w:t>
      </w:r>
    </w:p>
    <w:p>
      <w:pPr>
        <w:pStyle w:val="Normal"/>
        <w:jc w:val="both"/>
        <w:rPr>
          <w:rFonts w:ascii="Times New Roman" w:hAnsi="Times New Roman" w:cs="Times New Roman"/>
          <w:sz w:val="22"/>
          <w:szCs w:val="22"/>
        </w:rPr>
      </w:pPr>
      <w:r>
        <w:rPr>
          <w:rFonts w:cs="Times New Roman" w:ascii="Times New Roman" w:hAnsi="Times New Roman"/>
          <w:sz w:val="22"/>
          <w:szCs w:val="22"/>
        </w:rPr>
        <w:t>чат о том, о сем. В табл. 7.3 приведен перечень занятий, наиболее распространен</w:t>
        <w:softHyphen/>
        <w:t>ных среди коллег, отношения между которыми особенно близки.</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7.3 Социальное взаимодействие с четырьмя типами коллег по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распространенная в каждой рабочей категории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я</w:t>
      </w:r>
    </w:p>
    <w:tbl>
      <w:tblPr>
        <w:tblW w:w="7343" w:type="dxa"/>
        <w:jc w:val="left"/>
        <w:tblInd w:w="0" w:type="dxa"/>
        <w:tblLayout w:type="fixed"/>
        <w:tblCellMar>
          <w:top w:w="0" w:type="dxa"/>
          <w:left w:w="40" w:type="dxa"/>
          <w:bottom w:w="0" w:type="dxa"/>
          <w:right w:w="40" w:type="dxa"/>
        </w:tblCellMar>
      </w:tblPr>
      <w:tblGrid>
        <w:gridCol w:w="3782"/>
        <w:gridCol w:w="893"/>
        <w:gridCol w:w="902"/>
        <w:gridCol w:w="902"/>
        <w:gridCol w:w="864"/>
      </w:tblGrid>
      <w:tr>
        <w:trPr>
          <w:trHeight w:val="240" w:hRule="atLeast"/>
        </w:trPr>
        <w:tc>
          <w:tcPr>
            <w:tcW w:w="3782"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бъект А</w:t>
            </w:r>
          </w:p>
        </w:tc>
        <w:tc>
          <w:tcPr>
            <w:tcW w:w="90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бъект Б</w:t>
            </w:r>
          </w:p>
        </w:tc>
        <w:tc>
          <w:tcPr>
            <w:tcW w:w="90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бъект В</w:t>
            </w:r>
          </w:p>
        </w:tc>
        <w:tc>
          <w:tcPr>
            <w:tcW w:w="86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бъект Г</w:t>
            </w:r>
          </w:p>
        </w:tc>
      </w:tr>
      <w:tr>
        <w:trPr>
          <w:trHeight w:val="298" w:hRule="atLeast"/>
        </w:trPr>
        <w:tc>
          <w:tcPr>
            <w:tcW w:w="378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Помогать друг другу по работе</w:t>
            </w:r>
          </w:p>
        </w:tc>
        <w:tc>
          <w:tcPr>
            <w:tcW w:w="89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w:t>
            </w:r>
          </w:p>
        </w:tc>
        <w:tc>
          <w:tcPr>
            <w:tcW w:w="90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0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86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240" w:hRule="atLeast"/>
        </w:trPr>
        <w:tc>
          <w:tcPr>
            <w:tcW w:w="37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Обсуждать рабочие вопросы</w:t>
            </w:r>
          </w:p>
        </w:tc>
        <w:tc>
          <w:tcPr>
            <w:tcW w:w="8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250" w:hRule="atLeast"/>
        </w:trPr>
        <w:tc>
          <w:tcPr>
            <w:tcW w:w="37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Непринужденно болтать время</w:t>
            </w:r>
          </w:p>
        </w:tc>
        <w:tc>
          <w:tcPr>
            <w:tcW w:w="89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37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 времени</w:t>
            </w:r>
          </w:p>
        </w:tc>
        <w:tc>
          <w:tcPr>
            <w:tcW w:w="8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230" w:hRule="atLeast"/>
        </w:trPr>
        <w:tc>
          <w:tcPr>
            <w:tcW w:w="37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Дискутировать или спорить</w:t>
            </w:r>
          </w:p>
        </w:tc>
        <w:tc>
          <w:tcPr>
            <w:tcW w:w="8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230" w:hRule="atLeast"/>
        </w:trPr>
        <w:tc>
          <w:tcPr>
            <w:tcW w:w="37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 Учить или показывать другому работнику</w:t>
            </w:r>
          </w:p>
        </w:tc>
        <w:tc>
          <w:tcPr>
            <w:tcW w:w="89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37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то-то, связанное с работой</w:t>
            </w:r>
          </w:p>
        </w:tc>
        <w:tc>
          <w:tcPr>
            <w:tcW w:w="8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259" w:hRule="atLeast"/>
        </w:trPr>
        <w:tc>
          <w:tcPr>
            <w:tcW w:w="37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 Добродушно подшучивать над другим</w:t>
            </w:r>
          </w:p>
        </w:tc>
        <w:tc>
          <w:tcPr>
            <w:tcW w:w="89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37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трудником</w:t>
            </w:r>
          </w:p>
        </w:tc>
        <w:tc>
          <w:tcPr>
            <w:tcW w:w="8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230" w:hRule="atLeast"/>
        </w:trPr>
        <w:tc>
          <w:tcPr>
            <w:tcW w:w="37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 Поддразнивать его/ее</w:t>
            </w:r>
          </w:p>
        </w:tc>
        <w:tc>
          <w:tcPr>
            <w:tcW w:w="8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259" w:hRule="atLeast"/>
        </w:trPr>
        <w:tc>
          <w:tcPr>
            <w:tcW w:w="37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 Обсуждать личную жизнь</w:t>
            </w:r>
          </w:p>
        </w:tc>
        <w:tc>
          <w:tcPr>
            <w:tcW w:w="8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w:t>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240" w:hRule="atLeast"/>
        </w:trPr>
        <w:tc>
          <w:tcPr>
            <w:tcW w:w="37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 Обсуждать ваши чувства или эмоции</w:t>
            </w:r>
          </w:p>
        </w:tc>
        <w:tc>
          <w:tcPr>
            <w:tcW w:w="8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230" w:hRule="atLeast"/>
        </w:trPr>
        <w:tc>
          <w:tcPr>
            <w:tcW w:w="37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 Спрашивать личного совета или давать</w:t>
            </w:r>
          </w:p>
        </w:tc>
        <w:tc>
          <w:tcPr>
            <w:tcW w:w="89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37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акой совет</w:t>
            </w:r>
          </w:p>
        </w:tc>
        <w:tc>
          <w:tcPr>
            <w:tcW w:w="8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w:t>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250" w:hRule="atLeast"/>
        </w:trPr>
        <w:tc>
          <w:tcPr>
            <w:tcW w:w="37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 Вместе пить кофе и другие напитки</w:t>
            </w:r>
          </w:p>
        </w:tc>
        <w:tc>
          <w:tcPr>
            <w:tcW w:w="89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37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ли есть</w:t>
            </w:r>
          </w:p>
        </w:tc>
        <w:tc>
          <w:tcPr>
            <w:tcW w:w="8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0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230" w:hRule="atLeast"/>
        </w:trPr>
        <w:tc>
          <w:tcPr>
            <w:tcW w:w="37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 Работать в комиссиях или проводить</w:t>
            </w:r>
          </w:p>
        </w:tc>
        <w:tc>
          <w:tcPr>
            <w:tcW w:w="89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378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е обсуждения на работе</w:t>
            </w:r>
          </w:p>
        </w:tc>
        <w:tc>
          <w:tcPr>
            <w:tcW w:w="89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0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0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6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сточник: Аг§у1е &amp; Непскгеоп, 1985.</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1 — никогда или очень редко, 5 — почти все время, 4,5 — суммированная оценка 4 + 5.</w:t>
      </w:r>
    </w:p>
    <w:p>
      <w:pPr>
        <w:pStyle w:val="Normal"/>
        <w:jc w:val="both"/>
        <w:rPr>
          <w:rFonts w:ascii="Times New Roman" w:hAnsi="Times New Roman" w:cs="Times New Roman"/>
          <w:sz w:val="22"/>
          <w:szCs w:val="22"/>
        </w:rPr>
      </w:pPr>
      <w:r>
        <w:rPr>
          <w:rFonts w:cs="Times New Roman" w:ascii="Times New Roman" w:hAnsi="Times New Roman"/>
          <w:sz w:val="22"/>
          <w:szCs w:val="22"/>
        </w:rPr>
        <w:t>Ученые установили, что такого рода занятия повышают удовлетворенность работой, а также развивают сотрудничество, содействуют взаимопомощи и рос</w:t>
        <w:softHyphen/>
        <w:t>ту производительности труда. Положительно влияют также шутки и игры. Воз</w:t>
        <w:softHyphen/>
        <w:t>можно, что этому способствует социотехническая система, которая порождает ко</w:t>
        <w:softHyphen/>
        <w:t>операцию в малых группах работников (Аг§у1е, 1989).</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получие выше у тех, кто работает в команде (особенно с высоким уров</w:t>
        <w:softHyphen/>
        <w:t>нем кооперации) и в автономных рабочих группах, которые могут сами организо</w:t>
        <w:softHyphen/>
        <w:t>вывать свою работу (\\^ез1 еС а1., 1998). Ниже будет показано, что социальная под</w:t>
        <w:softHyphen/>
        <w:t>держка со стороны групп ослабляет рабочий стресс. Будучи слишком значитель</w:t>
        <w:softHyphen/>
        <w:t>ной, она превращается в излишнюю, а значит, влияние социальной поддержки на уровень удовлетворенности работой не прямолинейно.</w:t>
      </w:r>
    </w:p>
    <w:p>
      <w:pPr>
        <w:pStyle w:val="Normal"/>
        <w:jc w:val="both"/>
        <w:rPr>
          <w:rFonts w:ascii="Times New Roman" w:hAnsi="Times New Roman" w:cs="Times New Roman"/>
          <w:sz w:val="22"/>
          <w:szCs w:val="22"/>
        </w:rPr>
      </w:pPr>
      <w:r>
        <w:rPr>
          <w:rFonts w:cs="Times New Roman" w:ascii="Times New Roman" w:hAnsi="Times New Roman"/>
          <w:sz w:val="22"/>
          <w:szCs w:val="22"/>
        </w:rPr>
        <w:t>Герцберг и соавторы (НеггЬег§ е1 а1., 1959) установили, что непосредственные начальники часто являются источником недовольства работников. Мы тоже вы</w:t>
        <w:softHyphen/>
        <w:t>яснили, что в этой сфере рабочих взаимоотношений конфликтов больше, чем в прочих (Аг§у1е &amp; РигпЬат, 1983). Начальство требует от подчиненных, чтобы те</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14      Глава 7. Работа и занят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ли больше, а они считают такие требования несправедливыми. Кроме того, начальники пользуются рядом преимуществ, к которым относятся более высокие заработок, статус и лучшие условия труда. Они обладают властью разрешать возни</w:t>
        <w:softHyphen/>
        <w:t>кающие на работе проблемы, раздавать вознаграждения, похвалы, создавать прият</w:t>
        <w:softHyphen/>
        <w:t>ную социальную атмосферу, а также смягчать влияние рабочего стресса. Одним из наиболее важных управленческих навыков является «предупредительность», кото</w:t>
        <w:softHyphen/>
        <w:t>рая становится мощным способом повышения удовлетворенности сотрудников от работы (РНезЬтап &amp; Нагпз, 1962).</w:t>
      </w:r>
    </w:p>
    <w:p>
      <w:pPr>
        <w:pStyle w:val="Normal"/>
        <w:jc w:val="both"/>
        <w:rPr>
          <w:rFonts w:ascii="Times New Roman" w:hAnsi="Times New Roman" w:cs="Times New Roman"/>
          <w:sz w:val="22"/>
          <w:szCs w:val="22"/>
        </w:rPr>
      </w:pPr>
      <w:r>
        <w:rPr>
          <w:rFonts w:cs="Times New Roman" w:ascii="Times New Roman" w:hAnsi="Times New Roman"/>
          <w:sz w:val="22"/>
          <w:szCs w:val="22"/>
        </w:rPr>
        <w:t>Ролевой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t>Ролевой конфликт случается, когда на индивида давят с разных сторон. Например, он может получить противоречивые требования от подчиненных и от начальства, от дру</w:t>
        <w:softHyphen/>
        <w:t>гих продавцов и от клиентов или, если речь идет о врачах, от пациентов и от коллег-ученых. Неопределенность возникает там, где неясно, что требуется от данной роли. Анализ 200 исследований показал, что удовлетворенность работой ниже, когда имеет место ролевой конфликт (г= -0,30) или ролевая неопределенность (г= -0,31) ^аскзоп &amp; 5сЬи1ег, 1985). Неизвестно, является ли эта связь причинной зависимо</w:t>
        <w:softHyphen/>
        <w:t>стью, впрочем, такое вполне вероятно.</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вид ролевого конфликта — противоречие рабочих и семейных обязан</w:t>
        <w:softHyphen/>
        <w:t>ностей. Как установлено исследователями, здесь наблюдается корреляция на уров</w:t>
        <w:softHyphen/>
        <w:t>не -0,27 с удовлетворенностью работой, причем наивысшее значение показателя обнаружилось в случае с семьями, где оба супруга активно занимались карьерой, и оказалось несколько выше для женщин (Коззек &amp; ОгеЫ, 1998). Хоу (На\у, 1995) установил, что наибольший дистресс наблюдался у молодых женщин, имеющих детей и работающих свыше 25 часов в неделю.</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е различия в удовлетворенности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w:t>
      </w:r>
    </w:p>
    <w:p>
      <w:pPr>
        <w:pStyle w:val="Normal"/>
        <w:jc w:val="both"/>
        <w:rPr>
          <w:rFonts w:ascii="Times New Roman" w:hAnsi="Times New Roman" w:cs="Times New Roman"/>
          <w:sz w:val="22"/>
          <w:szCs w:val="22"/>
        </w:rPr>
      </w:pPr>
      <w:r>
        <w:rPr>
          <w:rFonts w:cs="Times New Roman" w:ascii="Times New Roman" w:hAnsi="Times New Roman"/>
          <w:sz w:val="22"/>
          <w:szCs w:val="22"/>
        </w:rPr>
        <w:t>Собранные данные показывают, что удовлетворенность работой с возрастом уве</w:t>
        <w:softHyphen/>
        <w:t>личивается. Недавно обнаружена {/-образная закономерность, поскольку самые молодые работники тоже демонстрируют относительно высокий уровень удовле</w:t>
        <w:softHyphen/>
        <w:t>творенности. Самая же низкая удовлетворенность (при условии контроля 80 дру</w:t>
        <w:softHyphen/>
        <w:t>гих переменных) оказалась у людей 36 лет (С1агк е1 а1., 1996). Усиление ее с возра</w:t>
        <w:softHyphen/>
        <w:t>стом можно объяснить тем, что у тех работников, кому больше лет, лучше работа, выше зарплата, больше внутренних вознаграждений, сильнее приверженность сво</w:t>
        <w:softHyphen/>
        <w:t>ему месту. У пожилых людей не столь высоки ожидания; они также лучше приспо</w:t>
        <w:softHyphen/>
        <w:t>собились к обстоятельствам своей рабочей жизни (ЕНгсН е1 а1., 1995).</w:t>
      </w:r>
    </w:p>
    <w:p>
      <w:pPr>
        <w:pStyle w:val="Normal"/>
        <w:jc w:val="both"/>
        <w:rPr>
          <w:rFonts w:ascii="Times New Roman" w:hAnsi="Times New Roman" w:cs="Times New Roman"/>
          <w:sz w:val="22"/>
          <w:szCs w:val="22"/>
        </w:rPr>
      </w:pPr>
      <w:r>
        <w:rPr>
          <w:rFonts w:cs="Times New Roman" w:ascii="Times New Roman" w:hAnsi="Times New Roman"/>
          <w:sz w:val="22"/>
          <w:szCs w:val="22"/>
        </w:rPr>
        <w:t>Тендер</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е ученые показали, что в удовлетворенности работой среди мужчин и женщин различий не существует. Однако в крупномасштабном британском ис</w:t>
        <w:softHyphen/>
        <w:t>следовании установлено, что женщины получают от труда больше удовлетворения, чем мужчины (С1агк, 1996). Скорее следовало бы ожидать обратное, так как муж</w:t>
        <w:softHyphen/>
        <w:t>чины в целом занимают места, дающие более высокую оплату и профессиональ</w:t>
        <w:softHyphen/>
        <w:t>ный статус. Объяснить, почему же на самом деле все иначе, можно тем, что у жен-</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ность работой     -| -|д</w:t>
      </w:r>
    </w:p>
    <w:p>
      <w:pPr>
        <w:pStyle w:val="Normal"/>
        <w:jc w:val="both"/>
        <w:rPr>
          <w:rFonts w:ascii="Times New Roman" w:hAnsi="Times New Roman" w:cs="Times New Roman"/>
          <w:sz w:val="22"/>
          <w:szCs w:val="22"/>
        </w:rPr>
      </w:pPr>
      <w:r>
        <w:rPr>
          <w:rFonts w:cs="Times New Roman" w:ascii="Times New Roman" w:hAnsi="Times New Roman"/>
          <w:sz w:val="22"/>
          <w:szCs w:val="22"/>
        </w:rPr>
        <w:t>шин другие ожидания (например, они соглашаются с тем, чтобы им меньше плати</w:t>
        <w:softHyphen/>
        <w:t>ли). Возможно, удовлетворение им приносят какие-то иные аспекты работы. Мот-таз (МогХаг, 1986) установил, что личный контроль важнее для мужчин, а поддерж</w:t>
        <w:softHyphen/>
        <w:t>ка непосредственного начальства более значима для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ые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тоу и Росс (51а^ &amp; Козз, 1985) установили, что при смене работы степень удов</w:t>
        <w:softHyphen/>
        <w:t>летворенности не подвержена колебаниям. Эрви и соавторы (Агуеу е1 а1., 1994) |обследовали 2200 пар близнецов и обнаружили, что на 30% различия в удовлетво</w:t>
        <w:softHyphen/>
        <w:t>ренности работой объясняются генетически. Ниже будет показано, что положи</w:t>
        <w:softHyphen/>
        <w:t>тельные эмоции в целом связаны с экстраверсией, а негативные — с нейротизмом |(см. главу 10). У людей с выраженным нейротизмом или психотизмом, особенно ■ занятых на работах с высоким уровнем стресса, ниже мера удовлетворенности. [Уровень экстраверсии должен соответствовать характеру выполняемой работы |(ригпЬат, 1997).</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знаем, что необходимо, дабы труд предоставлял людям право лично (контролировать процесс. Человек, характеризующийся внутренним контролем, демонстрирует более высокую удовлетворенность своей трудовой деятельностью; |эта взаимосвязь сильнее выражена по Шкале рабочего локуса контроля (У/огк Ьосиз о/ Соп1го15са1е), разработанной Спектором (5рес1;ог, 1997).</w:t>
      </w:r>
    </w:p>
    <w:p>
      <w:pPr>
        <w:pStyle w:val="Normal"/>
        <w:jc w:val="both"/>
        <w:rPr>
          <w:rFonts w:ascii="Times New Roman" w:hAnsi="Times New Roman" w:cs="Times New Roman"/>
          <w:sz w:val="22"/>
          <w:szCs w:val="22"/>
        </w:rPr>
      </w:pPr>
      <w:r>
        <w:rPr>
          <w:rFonts w:cs="Times New Roman" w:ascii="Times New Roman" w:hAnsi="Times New Roman"/>
          <w:sz w:val="22"/>
          <w:szCs w:val="22"/>
        </w:rPr>
        <w:t>Ученые установили: влияние отрицательных эмоций на радость от работы опо</w:t>
        <w:softHyphen/>
        <w:t>средуется их мерой воздействия на вероятность контроля (Моу1е, 1995). Как уже этмечалось, установка «рост требует усилий» влияет на удовлетворенность теми видами работ, которые заставляют мобилизовать силы (ЬоЬег еЬ а1., 1985). Можно (посмотреть на данный аспект как на вопрос соответствия особенностей труда свой</w:t>
        <w:softHyphen/>
        <w:t>ствам личности. Фернхем и Шеффер (РигпЬат &amp; ЗсЬаепег, 1984) пришли к выво-цу, что удовлетворенность работой выше, когда набор потребностей индивида со</w:t>
        <w:softHyphen/>
        <w:t>четается с совокупностью предлагаемых вознаграждений. Можно привести следу</w:t>
        <w:softHyphen/>
        <w:t>ющий пример: люди получат от труда больше удовольствия, если их способности соответствуют предъявляемым требованиям и если их потребность в общении со</w:t>
        <w:softHyphen/>
        <w:t>гласуется с существующим уровнем контактов.</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удовлетворенности работой на трудов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д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сказать, что счастливые рабочие работают усерднее? Широко распро</w:t>
        <w:softHyphen/>
        <w:t>странено мнение, что так оно, скорее всего, и есть, и в подтверждение проводят множество исследований. Однако, согласно анализу 217 исследований, средняя корреляция составляет лишь 0,17 (1агЫо!апо&amp; МисЫпзку, 1985). Возможно, оцен</w:t>
        <w:softHyphen/>
        <w:t>ка занижена, поскольку измерения производительности часто весьма узки, не ис</w:t>
        <w:softHyphen/>
        <w:t>ключается и необъективность производящих оценку людей (5рес1ог, 1997). В не</w:t>
        <w:softHyphen/>
        <w:t>которых исследованиях обнаруживалась сильная корреляция. Это отмечалось в основном, когда рассматривались работники более высокого уровня квалифика</w:t>
        <w:softHyphen/>
        <w:t>ции, например менеджеры и разного рода специалисты (г =0,31, для прочих кате</w:t>
        <w:softHyphen/>
        <w:t>горий г = 0,15) (Ре«у е* а1., 1984).</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16      Глава 7 Работа и занятость</w:t>
      </w:r>
    </w:p>
    <w:p>
      <w:pPr>
        <w:pStyle w:val="Normal"/>
        <w:jc w:val="both"/>
        <w:rPr>
          <w:rFonts w:ascii="Times New Roman" w:hAnsi="Times New Roman" w:cs="Times New Roman"/>
          <w:sz w:val="22"/>
          <w:szCs w:val="22"/>
        </w:rPr>
      </w:pPr>
      <w:r>
        <w:rPr>
          <w:rFonts w:cs="Times New Roman" w:ascii="Times New Roman" w:hAnsi="Times New Roman"/>
          <w:sz w:val="22"/>
          <w:szCs w:val="22"/>
        </w:rPr>
        <w:t>Имеются данные о наличии более значительной корреляции, если в качестве единицы сравнения берется организация, поскольку в этом случае выявляется влияние удовлетворенности работой на поведение в рамках организации (СЬеип§, 1997). Если взаимосвязь все-таки существует, что же является причиной и след</w:t>
        <w:softHyphen/>
        <w:t>ствием? По мнению ученых, причиной удовлетворенности выступает производи</w:t>
        <w:softHyphen/>
        <w:t>тельность, что обусловлено вознаграждением, получаемым за успешное выполне</w:t>
        <w:softHyphen/>
        <w:t>ние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Гражданское поведение в организации (ОгдатгаИопа! СШгепзЫр ВеЬаиог)</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удовлетворенность работой оказывает влияние также и на то, насколь</w:t>
        <w:softHyphen/>
        <w:t>ко нужными и полезными работниками являются индивиды. Здесь выделяют два аспекта: альтруизм (помощь другим людям и внесение предложений) и покорность (выполнение требований без напоминаний, пунктуальность и постоянная занятость во время работы). Как заметили исследователи, соотношение удовлетворенности с общими аспектами гражданского поведения в организации почти совпадает с пока</w:t>
        <w:softHyphen/>
        <w:t>зателями аналогичной взаимосвязи с производительностью — 0,25 (5рес1ог, 1997). Причинно-следственная связь этих показателей является двунаправленной (Ва-1етап &amp; Ог§ап, 1983).</w:t>
      </w:r>
    </w:p>
    <w:p>
      <w:pPr>
        <w:pStyle w:val="Normal"/>
        <w:jc w:val="both"/>
        <w:rPr>
          <w:rFonts w:ascii="Times New Roman" w:hAnsi="Times New Roman" w:cs="Times New Roman"/>
          <w:sz w:val="22"/>
          <w:szCs w:val="22"/>
        </w:rPr>
      </w:pPr>
      <w:r>
        <w:rPr>
          <w:rFonts w:cs="Times New Roman" w:ascii="Times New Roman" w:hAnsi="Times New Roman"/>
          <w:sz w:val="22"/>
          <w:szCs w:val="22"/>
        </w:rPr>
        <w:t>Абсентеизм</w:t>
      </w:r>
    </w:p>
    <w:p>
      <w:pPr>
        <w:pStyle w:val="Normal"/>
        <w:jc w:val="both"/>
        <w:rPr>
          <w:rFonts w:ascii="Times New Roman" w:hAnsi="Times New Roman" w:cs="Times New Roman"/>
          <w:sz w:val="22"/>
          <w:szCs w:val="22"/>
        </w:rPr>
      </w:pPr>
      <w:r>
        <w:rPr>
          <w:rFonts w:cs="Times New Roman" w:ascii="Times New Roman" w:hAnsi="Times New Roman"/>
          <w:sz w:val="22"/>
          <w:szCs w:val="22"/>
        </w:rPr>
        <w:t>Много раз данный аспект становился предметом исследовательского интереса. Ученые установили, что взаимосвязь пропуска работы с удовлетворенностью не</w:t>
        <w:softHyphen/>
        <w:t>высока. Например, Скотт и Тейлор (5соМ &amp; ТауЬг, 1985) сообщают о результатах анализа 114 исследований: средняя корреляция составила лишь -0,15. Отчасти это объясняется тем, что данные сильно искажены. Последнее обстоятельство обуслов</w:t>
        <w:softHyphen/>
        <w:t>лено редкостью подобного явления и наличием иных, более важных, чем неудов</w:t>
        <w:softHyphen/>
        <w:t>летворенность работой, причин невыхода на работу, например уходом за ребенком. Отсутствие работника означает его присутствие там, где ему важнее в данный мо</w:t>
        <w:softHyphen/>
        <w:t>мент находиться. Количество невыходов на работу в значительной мере зависит от принятых в коллективе норм, от степени, в какой группа или организация прием</w:t>
        <w:softHyphen/>
        <w:t>лет такое явление (5рес1ог, 1997).</w:t>
      </w:r>
    </w:p>
    <w:p>
      <w:pPr>
        <w:pStyle w:val="Normal"/>
        <w:jc w:val="both"/>
        <w:rPr>
          <w:rFonts w:ascii="Times New Roman" w:hAnsi="Times New Roman" w:cs="Times New Roman"/>
          <w:sz w:val="22"/>
          <w:szCs w:val="22"/>
        </w:rPr>
      </w:pPr>
      <w:r>
        <w:rPr>
          <w:rFonts w:cs="Times New Roman" w:ascii="Times New Roman" w:hAnsi="Times New Roman"/>
          <w:sz w:val="22"/>
          <w:szCs w:val="22"/>
        </w:rPr>
        <w:t>Текучесть кадров</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ученых, степень удовлетворенности работой позволяет спрогнозиро</w:t>
        <w:softHyphen/>
        <w:t>вать увольнение по собственному желанию или намерение совершить это через год. В среднем ее корреляция с текучестью кадров составляет около 0,33, но она выше при незначительном уровне безработицы (0,51) и большом количестве вакансий (когда безработица высока, этот показатель равняется лишь 0,23) (Саг51еп &amp; Зресйэг, 1987). Учитывая причинную зависимость, можно выстроить такую после</w:t>
        <w:softHyphen/>
        <w:t>довательность: низкая удовлетворенность работой — оформление намерения уво</w:t>
        <w:softHyphen/>
        <w:t>литься — поиск другого места — уход с данной работы. В прогнозировании уволь</w:t>
        <w:softHyphen/>
        <w:t>нений работников по собственному желанию удовлетворенность работой играет не меньшую роль, чем заработная плата.</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работы на дистресс и психическое здоровье     "| 17</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работы на дистресс и псих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в целом оказывает на психическое здоровье благотворное влияние: душев</w:t>
        <w:softHyphen/>
        <w:t>ное здоровье улучшается, когда люди приступают к активной трудовой деятель</w:t>
        <w:softHyphen/>
        <w:t>ности, и ухудшается, когда они ее прекращают. Мерфи и Атенесоу (МигрЬу &amp; АЛапазои, 1999) просмотрели 16 лонгитюдных исследований и установили: влия</w:t>
        <w:softHyphen/>
        <w:t>ние работы на психическое здоровье (оцененное по Общему опроснику здоровья или другим сходным методикам) составляло в начале активной работы 0,54, а при ее завершении — 0,36. Однако для некоторых людей работа — источник стресса, и в этом случае она отрицательно сказывается на психическом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популярный способ измерить уровень психического здоровья — Об</w:t>
        <w:softHyphen/>
        <w:t>щий опросник здоровья (СЯ(2) (СоЫЬег§, 1978), который был представлен выше. Различные аспекты выполнения работы воздействуют на те или иные стороны психического здоровья: н'апример, жесткий его ритм порождает тревожность, но никак не связан с депрессией. Стресс на работе может также стать причиной физи</w:t>
        <w:softHyphen/>
        <w:t>ческого недомогания, о чем будет сказано ниже.</w:t>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ях часто обнаруживается, что удовлетворенность работой корре</w:t>
        <w:softHyphen/>
        <w:t>лирует с показателями по шкале Общего опросника здоровья и другим аналогич</w:t>
        <w:softHyphen/>
        <w:t>ным шкалам и позволяет предсказывать психическое здоровье работника (см., напр : РгепсЬег. а1., 1982). Сферы трудовой деятельности сильно различаются по выраженности сопутствующих им стрессов. Купер (Соорег, 1985) выявил средние оценки (по 10-балльной шкале) стрессового характера ряда профессий в Велико</w:t>
        <w:softHyphen/>
        <w:t>британии. Полученные им результаты приводятся в табл. 7.4.</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7.4 Оценка стрессового характера профессий по 9-балльной шкале</w:t>
      </w:r>
    </w:p>
    <w:tbl>
      <w:tblPr>
        <w:tblW w:w="7344" w:type="dxa"/>
        <w:jc w:val="left"/>
        <w:tblInd w:w="0" w:type="dxa"/>
        <w:tblLayout w:type="fixed"/>
        <w:tblCellMar>
          <w:top w:w="0" w:type="dxa"/>
          <w:left w:w="40" w:type="dxa"/>
          <w:bottom w:w="0" w:type="dxa"/>
          <w:right w:w="40" w:type="dxa"/>
        </w:tblCellMar>
      </w:tblPr>
      <w:tblGrid>
        <w:gridCol w:w="2582"/>
        <w:gridCol w:w="1210"/>
        <w:gridCol w:w="2515"/>
        <w:gridCol w:w="1037"/>
      </w:tblGrid>
      <w:tr>
        <w:trPr>
          <w:trHeight w:val="288" w:hRule="atLeast"/>
        </w:trPr>
        <w:tc>
          <w:tcPr>
            <w:tcW w:w="2582"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окое</w:t>
            </w:r>
          </w:p>
        </w:tc>
        <w:tc>
          <w:tcPr>
            <w:tcW w:w="2515"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7"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зкое</w:t>
            </w:r>
          </w:p>
        </w:tc>
      </w:tr>
      <w:tr>
        <w:trPr>
          <w:trHeight w:val="250" w:hRule="atLeast"/>
        </w:trPr>
        <w:tc>
          <w:tcPr>
            <w:tcW w:w="2582"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пряжение</w:t>
            </w:r>
          </w:p>
        </w:tc>
        <w:tc>
          <w:tcPr>
            <w:tcW w:w="2515"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7"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пряжение</w:t>
            </w:r>
          </w:p>
        </w:tc>
      </w:tr>
      <w:tr>
        <w:trPr>
          <w:trHeight w:val="288" w:hRule="atLeast"/>
        </w:trPr>
        <w:tc>
          <w:tcPr>
            <w:tcW w:w="258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ахтер</w:t>
            </w:r>
          </w:p>
        </w:tc>
        <w:tc>
          <w:tcPr>
            <w:tcW w:w="121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3</w:t>
            </w:r>
          </w:p>
        </w:tc>
        <w:tc>
          <w:tcPr>
            <w:tcW w:w="2515"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зейный работник</w:t>
            </w:r>
          </w:p>
        </w:tc>
        <w:tc>
          <w:tcPr>
            <w:tcW w:w="1037"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r>
      <w:tr>
        <w:trPr>
          <w:trHeight w:val="250" w:hRule="atLeast"/>
        </w:trPr>
        <w:tc>
          <w:tcPr>
            <w:tcW w:w="25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ицейский</w:t>
            </w:r>
          </w:p>
        </w:tc>
        <w:tc>
          <w:tcPr>
            <w:tcW w:w="12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7</w:t>
            </w:r>
          </w:p>
        </w:tc>
        <w:tc>
          <w:tcPr>
            <w:tcW w:w="251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янечка в яслях</w:t>
            </w:r>
          </w:p>
        </w:tc>
        <w:tc>
          <w:tcPr>
            <w:tcW w:w="10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r>
      <w:tr>
        <w:trPr>
          <w:trHeight w:val="288" w:hRule="atLeast"/>
        </w:trPr>
        <w:tc>
          <w:tcPr>
            <w:tcW w:w="25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роительный рабочий</w:t>
            </w:r>
          </w:p>
        </w:tc>
        <w:tc>
          <w:tcPr>
            <w:tcW w:w="12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w:t>
            </w:r>
          </w:p>
        </w:tc>
        <w:tc>
          <w:tcPr>
            <w:tcW w:w="251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строном</w:t>
            </w:r>
          </w:p>
        </w:tc>
        <w:tc>
          <w:tcPr>
            <w:tcW w:w="10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r>
      <w:tr>
        <w:trPr>
          <w:trHeight w:val="269" w:hRule="atLeast"/>
        </w:trPr>
        <w:tc>
          <w:tcPr>
            <w:tcW w:w="25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урналист</w:t>
            </w:r>
          </w:p>
        </w:tc>
        <w:tc>
          <w:tcPr>
            <w:tcW w:w="12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w:t>
            </w:r>
          </w:p>
        </w:tc>
        <w:tc>
          <w:tcPr>
            <w:tcW w:w="251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ходский священник</w:t>
            </w:r>
          </w:p>
        </w:tc>
        <w:tc>
          <w:tcPr>
            <w:tcW w:w="10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r>
      <w:tr>
        <w:trPr>
          <w:trHeight w:val="250" w:hRule="atLeast"/>
        </w:trPr>
        <w:tc>
          <w:tcPr>
            <w:tcW w:w="25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етчик (гражданской авиации)</w:t>
            </w:r>
          </w:p>
        </w:tc>
        <w:tc>
          <w:tcPr>
            <w:tcW w:w="12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w:t>
            </w:r>
          </w:p>
        </w:tc>
        <w:tc>
          <w:tcPr>
            <w:tcW w:w="251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w:t>
            </w:r>
          </w:p>
        </w:tc>
        <w:tc>
          <w:tcPr>
            <w:tcW w:w="103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25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кламный агент</w:t>
            </w:r>
          </w:p>
        </w:tc>
        <w:tc>
          <w:tcPr>
            <w:tcW w:w="12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3</w:t>
            </w:r>
          </w:p>
        </w:tc>
        <w:tc>
          <w:tcPr>
            <w:tcW w:w="251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 эстетической медицине</w:t>
            </w:r>
          </w:p>
        </w:tc>
        <w:tc>
          <w:tcPr>
            <w:tcW w:w="10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r>
      <w:tr>
        <w:trPr>
          <w:trHeight w:val="250" w:hRule="atLeast"/>
        </w:trPr>
        <w:tc>
          <w:tcPr>
            <w:tcW w:w="25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нтист</w:t>
            </w:r>
          </w:p>
        </w:tc>
        <w:tc>
          <w:tcPr>
            <w:tcW w:w="12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2</w:t>
            </w:r>
          </w:p>
        </w:tc>
        <w:tc>
          <w:tcPr>
            <w:tcW w:w="251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иблиотекарь</w:t>
            </w:r>
          </w:p>
        </w:tc>
        <w:tc>
          <w:tcPr>
            <w:tcW w:w="10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Актер                                           7,2</w:t>
      </w:r>
    </w:p>
    <w:p>
      <w:pPr>
        <w:pStyle w:val="Normal"/>
        <w:jc w:val="both"/>
        <w:rPr>
          <w:rFonts w:ascii="Times New Roman" w:hAnsi="Times New Roman" w:cs="Times New Roman"/>
          <w:sz w:val="22"/>
          <w:szCs w:val="22"/>
        </w:rPr>
      </w:pPr>
      <w:r>
        <w:rPr>
          <w:rFonts w:cs="Times New Roman" w:ascii="Times New Roman" w:hAnsi="Times New Roman"/>
          <w:sz w:val="22"/>
          <w:szCs w:val="22"/>
        </w:rPr>
        <w:t>Политик                                      7,0</w:t>
      </w:r>
    </w:p>
    <w:p>
      <w:pPr>
        <w:pStyle w:val="Normal"/>
        <w:jc w:val="both"/>
        <w:rPr>
          <w:rFonts w:ascii="Times New Roman" w:hAnsi="Times New Roman" w:cs="Times New Roman"/>
          <w:sz w:val="22"/>
          <w:szCs w:val="22"/>
        </w:rPr>
      </w:pPr>
      <w:r>
        <w:rPr>
          <w:rFonts w:cs="Times New Roman" w:ascii="Times New Roman" w:hAnsi="Times New Roman"/>
          <w:sz w:val="22"/>
          <w:szCs w:val="22"/>
        </w:rPr>
        <w:t>Врач                                            6,8</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Соорег, 1985, РеЬ. 24</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сследователи изучали характеристики разных видов работ, придаю</w:t>
        <w:softHyphen/>
        <w:t>щие им стрессовый характер. Некоторые из них перечислены ниже.</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8      Глава 7. Работа и занят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ровень квалификации. Корнхаузер (КогпЬаизег, 1965) установил, что в ав</w:t>
        <w:softHyphen/>
        <w:t>томобильной промышленности хорошее психическое здоровье наблюдает</w:t>
        <w:softHyphen/>
        <w:t>ся у 65% работников умственного труда и лишь у 18% выполняющих моно</w:t>
        <w:softHyphen/>
        <w:t>тонную работу, не требующую высокой квалификации. Другие исследова</w:t>
        <w:softHyphen/>
        <w:t>тели пришли к аналогичным вывод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грузки на работе. Работники физического труда, выполняющие рабо</w:t>
        <w:softHyphen/>
        <w:t>ту на конвейере в четко заданном темпе, а также специалисты, которые вы</w:t>
        <w:softHyphen/>
        <w:t>нуждены укладываться в сжатые сроки или у которых слишком много посе</w:t>
        <w:softHyphen/>
        <w:t>тителей и им не хватает времени, испытывают более значительный стресс. Вследствие этого страдает их психическое здоровье. Хоу (На\у, 1995) уста</w:t>
        <w:softHyphen/>
        <w:t>новил, что англичанки, работающие на заводе, испытывают стресс, если у них есть дети дошкольного возраста, а рабочая неделя превышает 25 часов. Если же у работниц были дети школьного возраста, труд, наоборот, оказы</w:t>
        <w:softHyphen/>
        <w:t>вал положительное влияние. Начиная с 1800 г. в Великобритании посто</w:t>
        <w:softHyphen/>
        <w:t>янно уменьшалась продолжительность рабочего *дня, однако в 1980 г. си</w:t>
        <w:softHyphen/>
        <w:t>туация резко изменилась и стала обратной — в результате боязни потерять работу или желания заработать больше денег (СегзЬипу, 1992). Недавние исследования европейских ученых (в том числе и британских) показали, что в 1990-х гг. наблюдалась тенденция к интенсификации работы — умень</w:t>
        <w:softHyphen/>
        <w:t>шение числа перерывов в работе, нехватка кадров, необходимость работать в ускоренном темпе или укладываться в жесткие сроки. Такое положение вещей приводит к повышению показателей психического нездоровья по Общему опроснику здоровья, появлению головных болей и проблем с серд</w:t>
        <w:softHyphen/>
        <w:t>цем (ВигсЬеИ, 200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торяющиеся операции. Монотонная работа также является источником стресса и низкой удовлетворенности, потому что она утомительна, не дает достаточной свободы действий, число применяемых навыков ограничено и существуют препятствия для социального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асность. Военнослужащие, полицейские, шахтеры и летчики-испытате</w:t>
        <w:softHyphen/>
        <w:t>ли, безусловно, сталкиваются в своей работе с опасностью. Однако часто от них можно слышать, что она им нравится, а наиболее трудна для них как раз административная часть работы (Ка&amp;1, 197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овия труда. Работа при высокой температуре, запыленности, повышен</w:t>
        <w:softHyphen/>
        <w:t>ном уровне шума и загрязненности, в сменном режиме, недостаточный сон и другие аспекты условий труда — все это источники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левой конфликт. Как мы уже знаем, ролевой конфликт является источни</w:t>
        <w:softHyphen/>
        <w:t>ком тревожности, депрессии и раздражения, а также пониженной удовле</w:t>
        <w:softHyphen/>
        <w:t>творенности работой (Сар1апеС а1„ 1975).</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и 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вызывает более сильный стресс у тех людей, чьи таланты или личностные особенности не соответствуют ее требованиям. На рис. 7.1 показано, как она при</w:t>
        <w:softHyphen/>
        <w:t>водит к депрессии, если излишне сложна или, наоборот, чересчур проста.</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работы на дистресс и психическое здоровье     119</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альная Сложность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Рис. 7.1. Сложность работы и депрессия. Источник: Сар1ап е1 а1., 1975</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поддержка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поддержка со стороны коллег по работе или непосредственного на</w:t>
        <w:softHyphen/>
        <w:t>чальства может существенно облегчить стресс, вызванный трудовой деятельно</w:t>
        <w:softHyphen/>
        <w:t>стью, причем даже в большей степени, чем поддержка со стороны друзей или се</w:t>
        <w:softHyphen/>
        <w:t>мьи. К этому выводу пришел Хаус (Ноизе, 1981), исследовавший состояние здоро</w:t>
        <w:softHyphen/>
        <w:t>вья фабричных работников (рис. 7.2). По нашим данным, негативное влияние стресса слабее, когда у человека на работе есть хотя бы один друг, который может оказать при необходимости вполне осязаемую помощь, снабдить информацией, помочь «вписаться» в социальную группу, поспособствовать тому, чтобы коллек</w:t>
        <w:softHyphen/>
        <w:t>тив принял человека, а также стать наставником (Непйегзоп &amp; Аг§у1е, 1985). Дор-манн и Запф (Богтапп &amp; 2арг, 1999) обнаружили, что поддержка со стороны не</w:t>
        <w:softHyphen/>
        <w:t>посредственного начальника эффективнее, чем поддержка коллег по работе, нейт</w:t>
        <w:softHyphen/>
        <w:t>рализует влияние стресса на состояние здоровья, хотя это происходит лишь в том случае, когда она продолжительна (в данном случае около 8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t>«Выгорание»1</w:t>
      </w:r>
    </w:p>
    <w:p>
      <w:pPr>
        <w:pStyle w:val="Normal"/>
        <w:jc w:val="both"/>
        <w:rPr>
          <w:rFonts w:ascii="Times New Roman" w:hAnsi="Times New Roman" w:cs="Times New Roman"/>
          <w:sz w:val="22"/>
          <w:szCs w:val="22"/>
        </w:rPr>
      </w:pPr>
      <w:r>
        <w:rPr>
          <w:rFonts w:cs="Times New Roman" w:ascii="Times New Roman" w:hAnsi="Times New Roman"/>
          <w:sz w:val="22"/>
          <w:szCs w:val="22"/>
        </w:rPr>
        <w:t>Это особая форма стресса, который испытывают главным образом медицинские и социальные работники, длительное время вынужденные общаться с вызывающи</w:t>
        <w:softHyphen/>
        <w:t>ми отвращение, агрессивными, грубыми или в ином смысле неприятными клиен</w:t>
        <w:softHyphen/>
        <w:t>тами. Это приводит к эмоциональному истощению и притуплению чувств по отно-</w:t>
      </w:r>
    </w:p>
    <w:p>
      <w:pPr>
        <w:pStyle w:val="Normal"/>
        <w:jc w:val="both"/>
        <w:rPr>
          <w:rFonts w:ascii="Times New Roman" w:hAnsi="Times New Roman" w:cs="Times New Roman"/>
          <w:sz w:val="22"/>
          <w:szCs w:val="22"/>
        </w:rPr>
      </w:pPr>
      <w:r>
        <w:rPr>
          <w:rFonts w:cs="Times New Roman" w:ascii="Times New Roman" w:hAnsi="Times New Roman"/>
          <w:sz w:val="22"/>
          <w:szCs w:val="22"/>
        </w:rPr>
        <w:t>1 Существуют различные определения «выгорания» (ЬигпоиС), однако в наиболее общем виде оно рас</w:t>
        <w:softHyphen/>
        <w:t>сматривается как долговременная стрессовая реакция или синдром, возникающий вследствие про</w:t>
        <w:softHyphen/>
        <w:t>должительных профессиональных стрессов средней интенсивности. Наиболее распространенной является трехкомпонентная модель «выгорания» (К. Маслач, С. Джексон), включающая в себя та</w:t>
        <w:softHyphen/>
        <w:t>кие показатели, как эмоциональное истощение, деперсонализация и редукция личных достиже</w:t>
        <w:softHyphen/>
        <w:t>ний. — Примеч. науч. ред.</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0" cy="2359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3810000" cy="23590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20      Глава 7 Работа и занятость</w:t>
      </w:r>
    </w:p>
    <w:p>
      <w:pPr>
        <w:pStyle w:val="Normal"/>
        <w:jc w:val="both"/>
        <w:rPr>
          <w:rFonts w:ascii="Times New Roman" w:hAnsi="Times New Roman" w:cs="Times New Roman"/>
          <w:sz w:val="22"/>
          <w:szCs w:val="22"/>
        </w:rPr>
      </w:pPr>
      <w:r>
        <w:rPr>
          <w:rFonts w:cs="Times New Roman" w:ascii="Times New Roman" w:hAnsi="Times New Roman"/>
          <w:sz w:val="22"/>
          <w:szCs w:val="22"/>
        </w:rPr>
        <w:t>шению к клиентам. Работники, находящиеся в таком состоянии, стремятся избегать контактов с клиентами и искать социальной поддержки у коллег. У представителей данных профессий наблюдаются высокие уровни самоубийств и алкоголизма (Маз1асЬ &amp; Даскзоп, 1982).</w:t>
      </w:r>
    </w:p>
    <w:p>
      <w:pPr>
        <w:pStyle w:val="Normal"/>
        <w:jc w:val="both"/>
        <w:rPr>
          <w:rFonts w:ascii="Times New Roman" w:hAnsi="Times New Roman" w:cs="Times New Roman"/>
          <w:sz w:val="22"/>
          <w:szCs w:val="22"/>
        </w:rPr>
      </w:pPr>
      <w:r>
        <w:rPr>
          <w:rFonts w:cs="Times New Roman" w:ascii="Times New Roman" w:hAnsi="Times New Roman"/>
          <w:sz w:val="22"/>
          <w:szCs w:val="22"/>
        </w:rPr>
        <w:t>Рис. 7.2 Социальная поддержка и ее смягчающее влияние, оказываемое на взаимосвязь стресса и состояния здоровья заводских работников. Источник: Ноизе, 1981</w:t>
      </w:r>
    </w:p>
    <w:p>
      <w:pPr>
        <w:pStyle w:val="Normal"/>
        <w:jc w:val="both"/>
        <w:rPr>
          <w:rFonts w:ascii="Times New Roman" w:hAnsi="Times New Roman" w:cs="Times New Roman"/>
          <w:sz w:val="22"/>
          <w:szCs w:val="22"/>
        </w:rPr>
      </w:pPr>
      <w:r>
        <w:rPr>
          <w:rFonts w:cs="Times New Roman" w:ascii="Times New Roman" w:hAnsi="Times New Roman"/>
          <w:sz w:val="22"/>
          <w:szCs w:val="22"/>
        </w:rPr>
        <w:t>Снижение уровня стресса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Снизить возникающий на работе стресс можно, изменив человека, характер труда или добившись большего соответствия требований выполняемой профессиональной деятельности и индивидуально-психологических особенностей ее исполнителя. Исследования тренингов управления стрессом показали, что эти курсы иногда по</w:t>
        <w:softHyphen/>
        <w:t>вышают удовлетворенность работой, но очевиднее они сказываются на снижении уровня абсентеизма, текучести кадров и частоты обращений к врачу (МигрЬу, 1994).</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американских компаниях были введены «фитнес-программы», которые, как было установлено, снижают тревожность, депрессию и другие пока</w:t>
        <w:softHyphen/>
        <w:t>затели стресса, а также уменьшают количество дней отсутствия и текучесть рабо</w:t>
        <w:softHyphen/>
        <w:t>чей силы (Ра1кепЬиг&amp; 1987; МеНиизЬ, 1981).</w:t>
      </w:r>
    </w:p>
    <w:p>
      <w:pPr>
        <w:pStyle w:val="Normal"/>
        <w:jc w:val="both"/>
        <w:rPr>
          <w:rFonts w:ascii="Times New Roman" w:hAnsi="Times New Roman" w:cs="Times New Roman"/>
          <w:sz w:val="22"/>
          <w:szCs w:val="22"/>
        </w:rPr>
      </w:pPr>
      <w:r>
        <w:rPr>
          <w:rFonts w:cs="Times New Roman" w:ascii="Times New Roman" w:hAnsi="Times New Roman"/>
          <w:sz w:val="22"/>
          <w:szCs w:val="22"/>
        </w:rPr>
        <w:t>Ученые также проанализировали программы по реорганизации трудового про</w:t>
        <w:softHyphen/>
        <w:t>цесса, обычно предполагающие усиление контроля и независимости работник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699635" cy="3562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699635" cy="35629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работы на состояние здоровья      -|21</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ие его в принятии решений (как это, например, было сделано на некоторых автомобильных заводах Швеции). Выяснилось, что меры подобного рода умень</w:t>
        <w:softHyphen/>
        <w:t>шают дистресс (Мигрпу, 1994). Можно также модернизировать процедуры отбора кадров таким образом, чтобы личные особенности людей в большей степени соот</w:t>
        <w:softHyphen/>
        <w:t>ветствовали характеру предлагаемой работы. Социальную поддержку реально уси</w:t>
        <w:softHyphen/>
        <w:t>лить, введя соответствующий раздел в тренинги руководителей, а также сохраняя целостность коллективов.</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работы на состояние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о, что у работающих людей состояние здоровья лучше, чем у неработа</w:t>
        <w:softHyphen/>
        <w:t>ющих. Росс и Мировски (К.О55 &amp; М1го\узку, 1995) тщательно следили за 2500 со</w:t>
        <w:softHyphen/>
        <w:t>трудниками на протяжении одного года; у занятых полный трудовой день не было замечено практически никаких изменений в состоянии здоровья, тогда как у всех прочих групп, в том числе и домохозяек, наблюдалось его ухудшение. Отчасти это можно объяснить более высокими доходами первых. Посещение занятий в коллед</w:t>
        <w:softHyphen/>
        <w:t>же, которое равнялось режиму полного трудового дня (при отсутствии какой-либо оплаты), оказалось по своему положительному эффекту равноценным професси</w:t>
        <w:softHyphen/>
        <w:t>ональной деятельности. Было также замечено, что в некоторых случаях причин</w:t>
        <w:softHyphen/>
        <w:t>но-следственная связь носит обратный характер: плохое здоровье у женщин сни</w:t>
        <w:softHyphen/>
        <w:t>жает их шансы на трудоу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ность работой связана с состоянием здоровья: у работающих от</w:t>
        <w:softHyphen/>
        <w:t>мечается меньше психосоматических симптомов (например, головных болей и рас</w:t>
        <w:softHyphen/>
        <w:t>стройств желудка), сердечных приступов и заболеваний артритом; больше и про</w:t>
        <w:softHyphen/>
        <w:t>должительность жизни. Сейлс и Хаус (5а1е5 &amp; Ноизе, 1971) установили корреля</w:t>
        <w:softHyphen/>
        <w:t>цию удовлетворенности работой с сердечными приступами, равную -0,83. Ниже мы рассмотрим, сколь сильно влияет на здоровье безработица.</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здоровья работающих во многом зависит от рода их занятий. Один из основных источников имеющихся различий — статус той или иной работы. Мармот и соавторы (Магто1 е1 а1., 1978) обнаружили, что у работников государ</w:t>
        <w:softHyphen/>
        <w:t>ственной гражданской службы Великобритании, принадлежащих к низшим звень</w:t>
        <w:softHyphen/>
        <w:t>ям, в 3,5 раза чаще случались сердечные приступы с летальным исходом, чем у слу</w:t>
        <w:softHyphen/>
        <w:t>жащих высшего административного ранга (рис. 7.3). Это, в частности, обусловле</w:t>
        <w:softHyphen/>
        <w:t>но несоблюдением правил «здорового поведения» — курением, перееданием и отсутствием физической активности. Другим фактором выступает отсутствие сво</w:t>
        <w:softHyphen/>
        <w:t>боды на низкоквалифицированных работах: меньше контроля, независимости и в некоторых случаях низкий уровень поддержки (Р1ег.сЬег, 1988).</w:t>
      </w:r>
    </w:p>
    <w:p>
      <w:pPr>
        <w:pStyle w:val="Normal"/>
        <w:jc w:val="both"/>
        <w:rPr>
          <w:rFonts w:ascii="Times New Roman" w:hAnsi="Times New Roman" w:cs="Times New Roman"/>
          <w:sz w:val="22"/>
          <w:szCs w:val="22"/>
        </w:rPr>
      </w:pPr>
      <w:r>
        <w:rPr>
          <w:rFonts w:cs="Times New Roman" w:ascii="Times New Roman" w:hAnsi="Times New Roman"/>
          <w:sz w:val="22"/>
          <w:szCs w:val="22"/>
        </w:rPr>
        <w:t>Выше показано, что высококвалифицированная деятельность (например, рабо</w:t>
        <w:softHyphen/>
        <w:t>та врача) также может вызывать стресс. Ученые определили, что уровень холесте</w:t>
        <w:softHyphen/>
        <w:t>рина и кровяное давление повышаются в периоды повышенной нагрузки у авиа</w:t>
        <w:softHyphen/>
        <w:t>диспетчеров, а также у бухгалтеров и менеджеров. Установлено, что бремя ответ</w:t>
        <w:softHyphen/>
        <w:t>ственности за других людей имеет сходный эффект (РгепсЬ &amp; Сар1ап, 1970).</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аспект условий работы воздействующий на состояние здоровья лю</w:t>
        <w:softHyphen/>
        <w:t>дей, занимающихся физическим трудом, — это пыль (в угольных шахтах), шум (в ткацких цехах) и иные источники загрязнения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2     Глава 7. Работа и занят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ис. 7.3. Уровень смертности от сердечно-сосудистых заболеваний (и число смертей) среди работников гражданской службы в зависимости от статуса и возраста (по результатам наблюдений в течение 7,5 лет).</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Маптю1 е1 а1., 1978</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поддержка снижает уровень испытываемого стресса или активи</w:t>
        <w:softHyphen/>
        <w:t>зирует иммунную систему. Уикрама и соавторы (\Уккгата е1 а1„ 1997) установи</w:t>
        <w:softHyphen/>
        <w:t>ли, что лучшее состояние здоровья наблюдается у занятых на работах «высокого качества», что подразумевает как раз обсуждавшиеся нами выше характеристики: профессиональный статус, социальную интеграцию, независимость, применение навыков и низкие треб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ые особенности также влияют на здоровье работников. Интерес для нас представляют люди типа Л', поскольку они упорно работают и весьма честолюби</w:t>
        <w:softHyphen/>
        <w:t>вы. Однако присущий им высокий уровень возбужденности и стрессы, которые они создают для себя, приводят к повышению уровня холестерина и кровяного давле</w:t>
        <w:softHyphen/>
        <w:t>ния. У них почти в 2 раза чаще, чем у более спокойных людей типа Б, случаются сердечные приступы. Ученые определили, что указанные влияния обусловлены таким свойством типа А, как его враждебная настроенность (МаМ:Ье\У8, 1988).</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аспект личности, влияющий на состояние здоровья, — «стрессоустой-чивость»; этот термин применяется в отношении тех, на кого стресс не оказывает пагубного воздействия. Установлено, что этому способствует несколько свойств</w:t>
      </w:r>
    </w:p>
    <w:p>
      <w:pPr>
        <w:pStyle w:val="Normal"/>
        <w:jc w:val="both"/>
        <w:rPr>
          <w:rFonts w:ascii="Times New Roman" w:hAnsi="Times New Roman" w:cs="Times New Roman"/>
          <w:sz w:val="22"/>
          <w:szCs w:val="22"/>
        </w:rPr>
      </w:pPr>
      <w:r>
        <w:rPr>
          <w:rFonts w:cs="Times New Roman" w:ascii="Times New Roman" w:hAnsi="Times New Roman"/>
          <w:sz w:val="22"/>
          <w:szCs w:val="22"/>
        </w:rPr>
        <w:t>1 А — тип личности (от греч. аЛепа — кровеносный сосуд и 1уроз — образ); система признаков, харак</w:t>
        <w:softHyphen/>
        <w:t>теризующих индивидов, принадлежащих к группе риска заболеваний сердечно-сосудистой систе</w:t>
        <w:softHyphen/>
        <w:t>мы. Среди этих признаков ведущими признаются склонность к соревнованию и нетерпеливость (раздражительность), а также недооценка телесных ощущений. Тип А — это напористый человек с развитым чувством ответственности. Он чрезвычайно активен, всегда готов интенсивно работать, тороплив, нетерпелив, часто ведет себя агрессивно. Работа «на пределе» создает для его организма условия хронического стресса и разного рода расстройств. — Примеч. пере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49625" cy="2438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5" r="-11" b="-15"/>
                    <a:stretch>
                      <a:fillRect/>
                    </a:stretch>
                  </pic:blipFill>
                  <pic:spPr bwMode="auto">
                    <a:xfrm>
                      <a:off x="0" y="0"/>
                      <a:ext cx="3349625" cy="24384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безработицы      123</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и. Одно из них — внутренний контроль, предполагающий, в частности, убеж</w:t>
        <w:softHyphen/>
        <w:t>денность, что здоровьем можно управлять. Важную роль играют переживание сча</w:t>
        <w:softHyphen/>
        <w:t>стья и связанные с ним свойства: оптимизм, уверенность в себе и решительность. Подобное позитивное влияние объясняется тем, что оптимизм позволяет увидеть стрессовые события управляемыми и несущественными, а приподнятое настроение оказывает позитивное воздействие на иммунную систему (5а1оуеу е1 а!., 1991).</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ое здоровье может быть улучшено различными способами. Объективные условия труда в Великобритании находятся под постоянным конт</w:t>
        <w:softHyphen/>
        <w:t>ролем Управления здравоохранения и безопасности жизнедеятельности (однако этот аспект охватывает лишь одну область воздействия рабочей среды на состоя</w:t>
        <w:softHyphen/>
        <w:t>ние здоровья). Удовлетворенность работой и социальная поддержка оказывают существенное влияние как на физическое, так и на психическое здоровье профес</w:t>
        <w:softHyphen/>
        <w:t>сионала.</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безработицы</w:t>
      </w:r>
    </w:p>
    <w:p>
      <w:pPr>
        <w:pStyle w:val="Normal"/>
        <w:jc w:val="both"/>
        <w:rPr>
          <w:rFonts w:ascii="Times New Roman" w:hAnsi="Times New Roman" w:cs="Times New Roman"/>
          <w:sz w:val="22"/>
          <w:szCs w:val="22"/>
        </w:rPr>
      </w:pPr>
      <w:r>
        <w:rPr>
          <w:rFonts w:cs="Times New Roman" w:ascii="Times New Roman" w:hAnsi="Times New Roman"/>
          <w:sz w:val="22"/>
          <w:szCs w:val="22"/>
        </w:rPr>
        <w:t>Это весьма актуальная тема, ведь в современном мире безработица и страх поте</w:t>
        <w:softHyphen/>
        <w:t>рять работу — существенные источники несчастья. В последнее десятилетие в Ев</w:t>
        <w:softHyphen/>
        <w:t>ропе уровень безработицы составлял от 6 до 9%. В Великобритании ее пик пришел</w:t>
        <w:softHyphen/>
        <w:t>ся на 1986 г. (13,1%), и по сей день в некоторых регионах отмечается высокая без</w:t>
        <w:softHyphen/>
        <w:t>работица, однако в целом по стране она составляет 4,2% (данные на 2000 г.). Многие представители общественных наук полагают, что в целом не следует рас</w:t>
        <w:softHyphen/>
        <w:t>сматривать сразу длительный период времени, поскольку с активным внедрением компьютеров и других машин характер труда быстро ме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предмет изучения очень интересен в контексте вопросов о счастье, по</w:t>
        <w:softHyphen/>
        <w:t>скольку дает возможность понять, от чего же конкретно люди получают удоволь</w:t>
        <w:softHyphen/>
        <w:t>ствие в труде, чего они ищут в работе и чем огорчены, когда теряют ее.</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безработицы на ощущение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безработицы проявляется прежде всего в том, что большинство уволен</w:t>
        <w:softHyphen/>
        <w:t>ных людей становятся менее счастливыми. Американские исследования показали, что 10-12% безработных характеризуют себя как «очень счастливых», тогда как во всем населении таковых отмечается около 30%. Данный эффект обнажает причи</w:t>
        <w:softHyphen/>
        <w:t>ну снижения уровня счастья у безработных, которую можно продемонстрировать на примере работников, чьи предприятия закрылись и которые не сумели найти новую работу (\Уагг, 1978).</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работы сказывается на всех аспектах счастья, включая положитель</w:t>
        <w:softHyphen/>
        <w:t>ные эмоции, удовлетворенность жизнью и отрицательные эмоции. Безработные ощущают скуку, у них ниже самооценка, иногда они чувствуют раздражение, ино</w:t>
        <w:softHyphen/>
        <w:t>гда апатию. Самооценка понижена как у не имеющих работы молодых людей, так и у отказавшихся от нее по собственному желанию, причем сильнее это выражено у тех, кто не работает уже некоторое время (СкЛсЬткл ег. а1., 1997). Большему пси</w:t>
        <w:softHyphen/>
        <w:t>хологическому дистрессу подвержены люди, у которых прежде была сложная, при-носяшдя удовлетворение работа (КеупоЫз, 1997).</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4      Глава 7. Работа и занят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ый недавно анализ данных по безработным в Великобритании • &gt;ка-зал, что их досуг отличается от времяпрепровождения, свойственного другим лю</w:t>
        <w:softHyphen/>
        <w:t>дям: они реже бывают в клубах по интересам, менее активно занимаются спортом, меньше общаются и, следовательно, получают более слабую социальную по/ 1ер-жку. У безработных весомее доля форм пассивного досуга (просмотр телепро</w:t>
        <w:softHyphen/>
        <w:t>грамм, прослушивание радиопередач, просто праздное времяпрепровождение) — около 5 часов в день по сравнению с 2,5 часа у занятых полный рабочий день (СегзЬипу, 1994). Обследование 150 безработных, проводившееся в Белфасте, вы</w:t>
        <w:softHyphen/>
        <w:t>явило, что они много времени отводят на домашние дела и организуют день как домохозяйки; однако социальная жизнь у них ограничена. Они мало занимаются спортом и не прибегают к другим видам активного досуга (Тге\у &amp; КПраг-пск, 1984).</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у безработных наблюдается сильная депрессия, тревожность или иные при</w:t>
        <w:softHyphen/>
        <w:t>знаки расстроенного психического здоровья. Безработица ли тому причиной, или же само отсутствие работы у этих людей обусловлено их психическими расстрой</w:t>
        <w:softHyphen/>
        <w:t>ствами? Чтобы изучить данный вопрос, проведен ряд исследований — например, Бэнкса и Джексона (Вапкз &amp;^скзоп, 1982), которые обследовали 2000 выпускни</w:t>
        <w:softHyphen/>
        <w:t>ков школ в Лидсе. Как видно из табл. 7.5, у тех, кто нашел работу, показатели по шкале Общего опросника здоровья (СН(У) снизились (т. е. их душевное здоровье улучшилось), тогда как у безработных за 2 последующих года психическое здоро</w:t>
        <w:softHyphen/>
        <w:t>вье ухудшилось. Но вместе с тем получены данные и об иной причинной направ</w:t>
        <w:softHyphen/>
        <w:t>ленности: у не нашедших работу людей были более высокие показатели по шкате психического нездоровья Общего опросника здоровья еще до окончания школы</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7.5 Влияние безработицы на показатели психического нездоровья по ОНО</w:t>
      </w:r>
    </w:p>
    <w:p>
      <w:pPr>
        <w:pStyle w:val="Normal"/>
        <w:jc w:val="both"/>
        <w:rPr>
          <w:rFonts w:ascii="Times New Roman" w:hAnsi="Times New Roman" w:cs="Times New Roman"/>
          <w:sz w:val="22"/>
          <w:szCs w:val="22"/>
        </w:rPr>
      </w:pPr>
      <w:r>
        <w:rPr>
          <w:rFonts w:cs="Times New Roman" w:ascii="Times New Roman" w:hAnsi="Times New Roman"/>
          <w:sz w:val="22"/>
          <w:szCs w:val="22"/>
        </w:rPr>
        <w:t>До выпуска из школы              6-15 месяцев                  16-23 месяц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выпуска                после выпуска</w:t>
      </w:r>
    </w:p>
    <w:p>
      <w:pPr>
        <w:pStyle w:val="Normal"/>
        <w:jc w:val="both"/>
        <w:rPr>
          <w:rFonts w:ascii="Times New Roman" w:hAnsi="Times New Roman" w:cs="Times New Roman"/>
          <w:sz w:val="22"/>
          <w:szCs w:val="22"/>
        </w:rPr>
      </w:pPr>
      <w:r>
        <w:rPr>
          <w:rFonts w:cs="Times New Roman" w:ascii="Times New Roman" w:hAnsi="Times New Roman"/>
          <w:sz w:val="22"/>
          <w:szCs w:val="22"/>
        </w:rPr>
        <w:t>Безработные                  11,411,2                                   13,6                                  13,4</w:t>
      </w:r>
    </w:p>
    <w:p>
      <w:pPr>
        <w:pStyle w:val="Normal"/>
        <w:jc w:val="both"/>
        <w:rPr>
          <w:rFonts w:ascii="Times New Roman" w:hAnsi="Times New Roman" w:cs="Times New Roman"/>
          <w:sz w:val="22"/>
          <w:szCs w:val="22"/>
        </w:rPr>
      </w:pPr>
      <w:r>
        <w:rPr>
          <w:rFonts w:cs="Times New Roman" w:ascii="Times New Roman" w:hAnsi="Times New Roman"/>
          <w:sz w:val="22"/>
          <w:szCs w:val="22"/>
        </w:rPr>
        <w:t>Занятые                          10,610,5                                  8,4                                    7,7</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Вапкз &amp; ^скзоп, 1982.</w:t>
      </w:r>
    </w:p>
    <w:p>
      <w:pPr>
        <w:pStyle w:val="Normal"/>
        <w:jc w:val="both"/>
        <w:rPr>
          <w:rFonts w:ascii="Times New Roman" w:hAnsi="Times New Roman" w:cs="Times New Roman"/>
          <w:sz w:val="22"/>
          <w:szCs w:val="22"/>
        </w:rPr>
      </w:pPr>
      <w:r>
        <w:rPr>
          <w:rFonts w:cs="Times New Roman" w:ascii="Times New Roman" w:hAnsi="Times New Roman"/>
          <w:sz w:val="22"/>
          <w:szCs w:val="22"/>
        </w:rPr>
        <w:t>Безработнца влияет на определенные аспекты психического здоровья. В сред</w:t>
        <w:softHyphen/>
        <w:t>нем у безработных выше уровень депрессии. Так, у незанятых австралийцев сред</w:t>
        <w:softHyphen/>
        <w:t>ний показатель по Опроснику депрессии Бека составил 11, а у работающих — 5,5 (Реаг.Ьег, 1982). Кларк и соавторы (С1агке1 а!., 1996) считают, что потеря места рабо</w:t>
        <w:softHyphen/>
        <w:t>ты влияет на общее состояние психического здоровья, измеряемое Общим опрос</w:t>
        <w:softHyphen/>
        <w:t>ником здоровья, даже более неблагоприятным образом, чем развод. Уровень упот</w:t>
        <w:softHyphen/>
        <w:t>ребления алкоголя в данном случае не выше, но среди безработных чаще встреча</w:t>
        <w:softHyphen/>
        <w:t>ются злоупотребляющие алкоголем, т. е. выпивающие по семь и более стаканов в неделю (4А% в отличие от 28% среди разведенных). Некоторые ученые считают, что среди безработных выше уровень самоубийств: например, у них отмечается в 8 раз больше, чем в среднем среди жителей Эдинбурга, попыток суицида (Р1а1г., 1986); однако к такому заключению приходят далеко не все исследователи.</w:t>
      </w:r>
    </w:p>
    <w:tbl>
      <w:tblPr>
        <w:tblW w:w="7075" w:type="dxa"/>
        <w:jc w:val="left"/>
        <w:tblInd w:w="0" w:type="dxa"/>
        <w:tblLayout w:type="fixed"/>
        <w:tblCellMar>
          <w:top w:w="0" w:type="dxa"/>
          <w:left w:w="40" w:type="dxa"/>
          <w:bottom w:w="0" w:type="dxa"/>
          <w:right w:w="40" w:type="dxa"/>
        </w:tblCellMar>
      </w:tblPr>
      <w:tblGrid>
        <w:gridCol w:w="1450"/>
        <w:gridCol w:w="2304"/>
        <w:gridCol w:w="1747"/>
        <w:gridCol w:w="1574"/>
      </w:tblGrid>
      <w:tr>
        <w:trPr>
          <w:trHeight w:val="528" w:hRule="atLeast"/>
        </w:trPr>
        <w:tc>
          <w:tcPr>
            <w:tcW w:w="1450"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0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 выпуска из школы</w:t>
            </w:r>
          </w:p>
        </w:tc>
        <w:tc>
          <w:tcPr>
            <w:tcW w:w="174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15 месяцев после выпуска</w:t>
            </w:r>
          </w:p>
        </w:tc>
        <w:tc>
          <w:tcPr>
            <w:tcW w:w="157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23 месяца после выпуска</w:t>
            </w:r>
          </w:p>
        </w:tc>
      </w:tr>
      <w:tr>
        <w:trPr>
          <w:trHeight w:val="624" w:hRule="atLeast"/>
        </w:trPr>
        <w:tc>
          <w:tcPr>
            <w:tcW w:w="145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зработные Занятые</w:t>
            </w:r>
          </w:p>
        </w:tc>
        <w:tc>
          <w:tcPr>
            <w:tcW w:w="230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4 11,2 10,6 10,5</w:t>
            </w:r>
          </w:p>
        </w:tc>
        <w:tc>
          <w:tcPr>
            <w:tcW w:w="174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6 8,4</w:t>
            </w:r>
          </w:p>
        </w:tc>
        <w:tc>
          <w:tcPr>
            <w:tcW w:w="157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4 7,7</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лияние безработицы      -| 25</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результаты которого приведены в табл. 7.5, показывает, что ра</w:t>
        <w:softHyphen/>
        <w:t>бота в самом деле благотворно отражается на психическом здоровье. Мерфи и Ате-несоу (МигрЬу &amp; Аг-Ьапазои, 1999) в результате метаанализа установили, что с на</w:t>
        <w:softHyphen/>
        <w:t>чалом работы у людей улучшается психическое здоровье (степень влияния — 0,54), а ее потеря приводит к его ухудшению (степень влияния — 0,36).</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В среднем у безработных наблюдается худшее состояние физического здоровья. Отчасти это связано с тем, что некоторые из них оставили трудовую деятельность из-за плохого здоровья, например приобретенных на работе сердечных или легоч</w:t>
        <w:softHyphen/>
        <w:t>ных заболеваний. Варр (Шагг, 1984) обследовал 954 безработных в Великобрита</w:t>
        <w:softHyphen/>
        <w:t>нии и установил, что 27% из них считают, что их здоровье ухудшилось после оста</w:t>
        <w:softHyphen/>
        <w:t>вления работы, однако 11% полагают, что их здоровье улучшилось — благодаря снижению стресса, отдыху и большей подвижности. Спустя 10 лет после 1971 г. смерт</w:t>
        <w:softHyphen/>
        <w:t>ность в Великобритании возросла на 36% (Мозеге!; а1., 1984). Известно также, что существует долгосрочное влияние безработицы, которая случается в 33-летнем воз</w:t>
        <w:softHyphen/>
        <w:t>расте (\Уас15\Уог(;Ь ег. а1., 1999). Слабое здоровье безработных объясняется несколь</w:t>
        <w:softHyphen/>
        <w:t>кими причинами: бедностью и ее влиянием на питание; отоплением; «нездоровым поведением», например злоупотреблением алкоголем и курением; сильным стрес</w:t>
        <w:softHyphen/>
        <w:t>сом, воздействующим на иммунную систему и повышающим риск сердечных за</w:t>
        <w:softHyphen/>
        <w:t>болеваний, и т. д.</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безработица причиняет страдания? 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фактор, разумеется, играет большую роль. Безработные счастливее, если их финансовое положение удовлетворительно, как это наблюдается, например, в Гол</w:t>
        <w:softHyphen/>
        <w:t>ландии и Швеции (АУтейеЫ, 1995). Однако даже в этих странах все же существу</w:t>
        <w:softHyphen/>
        <w:t>ют негативные последствия потери работы. Ученые установили, что в Великобри</w:t>
        <w:softHyphen/>
        <w:t>тании доход объясняет менее четверти снижения показателей психического не</w:t>
        <w:softHyphen/>
        <w:t>здоровья по СЯ(2у безработных (С1агк, 1998Ь). Вместе с тем Галли и Расселл (СаШе &amp; КиззеП, 1998) обнаружили, что более серьезным несчастьем безработица ока</w:t>
        <w:softHyphen/>
        <w:t>зывалась в таких европейских станах, как Великобритания и Ирландия, где пособия невелики по сравнению с Испанией, Бельгией и Данией, в которых они высоки.</w:t>
      </w:r>
    </w:p>
    <w:p>
      <w:pPr>
        <w:pStyle w:val="Normal"/>
        <w:jc w:val="both"/>
        <w:rPr>
          <w:rFonts w:ascii="Times New Roman" w:hAnsi="Times New Roman" w:cs="Times New Roman"/>
          <w:sz w:val="22"/>
          <w:szCs w:val="22"/>
        </w:rPr>
      </w:pPr>
      <w:r>
        <w:rPr>
          <w:rFonts w:cs="Times New Roman" w:ascii="Times New Roman" w:hAnsi="Times New Roman"/>
          <w:sz w:val="22"/>
          <w:szCs w:val="22"/>
        </w:rPr>
        <w:t>Поддержка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Это основной фактор, помогающий справиться со стрессом после потери работы, что подтверждается целым рядом исследований. Например, Кобб и Касл (СоЬЬ &amp; Каз1,1977) установили, что среди утративших свою работу из-за закрытия завода артритом заболело лишь 4% людей, получивших мощную поддержку со стороны своих супругов. Среди тех, кто не имел столь заметной поддержки, доля заболев</w:t>
        <w:softHyphen/>
        <w:t>ших составила 41%. Аналогичные результаты получены относительно депрессии и других аспектов субъективного благополучия. Подобное явление — так называ</w:t>
        <w:softHyphen/>
        <w:t>емый буферный эффект социальной поддержки — обнаруживается исключитель</w:t>
        <w:softHyphen/>
        <w:t>но у индивидов, переживающих стресс (\УтейеЫ, 1995).</w:t>
      </w:r>
    </w:p>
    <w:p>
      <w:pPr>
        <w:pStyle w:val="Normal"/>
        <w:jc w:val="both"/>
        <w:rPr>
          <w:rFonts w:ascii="Times New Roman" w:hAnsi="Times New Roman" w:cs="Times New Roman"/>
          <w:sz w:val="22"/>
          <w:szCs w:val="22"/>
        </w:rPr>
      </w:pPr>
      <w:r>
        <w:rPr>
          <w:rFonts w:cs="Times New Roman" w:ascii="Times New Roman" w:hAnsi="Times New Roman"/>
          <w:sz w:val="22"/>
          <w:szCs w:val="22"/>
        </w:rPr>
        <w:t>126      Глава 7. Работа и занятость</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равмирующее влияние безработица оказывает на человека с выраженным нейротизмом (Раупе, 1988). Негативное переживание, вызванное утратой рабоче</w:t>
        <w:softHyphen/>
        <w:t>го места, замечено также у интровертов и людей личностного типа А. Достигшие среднего возраста переживают безработицу тяжелее прочих — вероятно, потому, что имеют обязанности перед своей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причин безработицы</w:t>
      </w:r>
    </w:p>
    <w:p>
      <w:pPr>
        <w:pStyle w:val="Normal"/>
        <w:jc w:val="both"/>
        <w:rPr>
          <w:rFonts w:ascii="Times New Roman" w:hAnsi="Times New Roman" w:cs="Times New Roman"/>
          <w:sz w:val="22"/>
          <w:szCs w:val="22"/>
        </w:rPr>
      </w:pPr>
      <w:r>
        <w:rPr>
          <w:rFonts w:cs="Times New Roman" w:ascii="Times New Roman" w:hAnsi="Times New Roman"/>
          <w:sz w:val="22"/>
          <w:szCs w:val="22"/>
        </w:rPr>
        <w:t>Потеря работы не будет столь травмирующим событием, если не только сам чело</w:t>
        <w:softHyphen/>
        <w:t>век, но и все его коллеги тоже уволены или если высок общий уровень безработи</w:t>
        <w:softHyphen/>
        <w:t>цы. Варр (\\^агг, 1984) выявил, что английские безработные при таких условиях имеют более высокую самооценку. Тернер (Тигпег, 1995) установил, что когда пока</w:t>
        <w:softHyphen/>
        <w:t>затели безработицы в стране низкие, у потерявших работу хуже состояние здоро</w:t>
        <w:softHyphen/>
        <w:t>вье и сильнее депрессия, потому что падает самооценка и возникают финансовые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иже отмечается, что вышедшие на пенсию намного счастливее безработных. Это, вероятно, связано с различным осознанием ими своего положения: последние ощущают себя неудачниками, отвергнутыми, в то время как вышедшие в отставку (которые тоже не заняты) чувствуют, что находятся на вполне заслуженном отды</w:t>
        <w:softHyphen/>
        <w:t>хе. Здесь весомую роль играют самооценка и социальные сравнения. Кларк (С1агк, 1998Б) обнаружил, что больше страдали от потери работы люди, у которых были заняты остальные члены семьи, — таков эффект сравнения, действующий вопреки рациональным ожиданиям или здравому смыслу.</w:t>
      </w:r>
    </w:p>
    <w:p>
      <w:pPr>
        <w:pStyle w:val="Normal"/>
        <w:jc w:val="both"/>
        <w:rPr>
          <w:rFonts w:ascii="Times New Roman" w:hAnsi="Times New Roman" w:cs="Times New Roman"/>
          <w:sz w:val="22"/>
          <w:szCs w:val="22"/>
        </w:rPr>
      </w:pPr>
      <w:r>
        <w:rPr>
          <w:rFonts w:cs="Times New Roman" w:ascii="Times New Roman" w:hAnsi="Times New Roman"/>
          <w:sz w:val="22"/>
          <w:szCs w:val="22"/>
        </w:rPr>
        <w:t>Как можно облегчить бедственное положение безработных?</w:t>
      </w:r>
    </w:p>
    <w:p>
      <w:pPr>
        <w:pStyle w:val="Normal"/>
        <w:jc w:val="both"/>
        <w:rPr>
          <w:rFonts w:ascii="Times New Roman" w:hAnsi="Times New Roman" w:cs="Times New Roman"/>
          <w:sz w:val="22"/>
          <w:szCs w:val="22"/>
        </w:rPr>
      </w:pPr>
      <w:r>
        <w:rPr>
          <w:rFonts w:cs="Times New Roman" w:ascii="Times New Roman" w:hAnsi="Times New Roman"/>
          <w:sz w:val="22"/>
          <w:szCs w:val="22"/>
        </w:rPr>
        <w:t>Совсем не обязательно, что неработающие несчастны, страдают и болеют. В подоб</w:t>
        <w:softHyphen/>
        <w:t>ном же положении находятся и домохозяйки, а также пенсионеры, а обе эти груп</w:t>
        <w:softHyphen/>
        <w:t>пы демонстрируют хорошее психическое и физ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исследованиях вопросов безработицы внимание уделяется некоторым менее очевидным преимуществам работы. При потере таковой их необходимо чем-то заменить. Среди этих положительных мо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уктурирование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социальных контактов вн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более разнообразных ориентиров и целей в жизни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ладание социальным статусом и чувством идент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ение более высокого уровня активности ^аЬос1а, 1982; Шагг, 1984).</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олная занятость невозможна, какова роль психологов в преодолении такого мощного источника несчастья? Главное в этой ситуации — убедить людей полноценно использовать появившуюся массу свободного времени. Уайнфилд и соавторы (^тейеЫ е1 а1., 1992) выяснили, что у безработных, которые основную часть дня ничем не занимались или много смотрели телевизор, была низкая само</w:t>
        <w:softHyphen/>
        <w:t>оценка, сильнее депрессия, они погружались в безнадежность и аномию. Возника</w:t>
        <w:softHyphen/>
        <w:t>ет феномен «неструктурированного времени», когда нет каких-либо конкретных</w:t>
      </w:r>
    </w:p>
    <w:p>
      <w:pPr>
        <w:pStyle w:val="Normal"/>
        <w:jc w:val="both"/>
        <w:rPr>
          <w:rFonts w:ascii="Times New Roman" w:hAnsi="Times New Roman" w:cs="Times New Roman"/>
          <w:sz w:val="22"/>
          <w:szCs w:val="22"/>
        </w:rPr>
      </w:pPr>
      <w:r>
        <w:rPr>
          <w:rFonts w:cs="Times New Roman" w:ascii="Times New Roman" w:hAnsi="Times New Roman"/>
          <w:sz w:val="22"/>
          <w:szCs w:val="22"/>
        </w:rPr>
        <w:t>Выход на пенсию     -\ 27</w:t>
      </w:r>
    </w:p>
    <w:p>
      <w:pPr>
        <w:pStyle w:val="Normal"/>
        <w:jc w:val="both"/>
        <w:rPr>
          <w:rFonts w:ascii="Times New Roman" w:hAnsi="Times New Roman" w:cs="Times New Roman"/>
          <w:sz w:val="22"/>
          <w:szCs w:val="22"/>
        </w:rPr>
      </w:pPr>
      <w:r>
        <w:rPr>
          <w:rFonts w:cs="Times New Roman" w:ascii="Times New Roman" w:hAnsi="Times New Roman"/>
          <w:sz w:val="22"/>
          <w:szCs w:val="22"/>
        </w:rPr>
        <w:t>дел: безработные, по наблюдениям ученых, плохо организуют свое время (РеакЬег &amp; Вопс1, 1963), что и является причиной ухудшенного психологического здоровья (\\ГапЬег8еЫ., 1997).</w:t>
      </w:r>
    </w:p>
    <w:p>
      <w:pPr>
        <w:pStyle w:val="Normal"/>
        <w:jc w:val="both"/>
        <w:rPr>
          <w:rFonts w:ascii="Times New Roman" w:hAnsi="Times New Roman" w:cs="Times New Roman"/>
          <w:sz w:val="22"/>
          <w:szCs w:val="22"/>
        </w:rPr>
      </w:pPr>
      <w:r>
        <w:rPr>
          <w:rFonts w:cs="Times New Roman" w:ascii="Times New Roman" w:hAnsi="Times New Roman"/>
          <w:sz w:val="22"/>
          <w:szCs w:val="22"/>
        </w:rPr>
        <w:t>Безработные поздно встают, ничем не занимаются, смотрят телевизор и слоня</w:t>
        <w:softHyphen/>
        <w:t>ются без дела. Мало кто из них берется за какие-нибудь новые виды проведения досуга. Но все же есть и исключения из правил; Фрайер и Пэйн (Ргуег &amp; Раупе, 1984) описывают группу людей, ставших после потери работы более счастливы</w:t>
        <w:softHyphen/>
        <w:t>ми, — они отыскали лучший способ проводить время, например вести дела в обще</w:t>
        <w:softHyphen/>
        <w:t>ственной организации или природном заповеднике, где они находят применение своим навыкам, имеют возможность независимой работы и приносят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В Великобритании был проведен масштабный эксперимент: безработным мо</w:t>
        <w:softHyphen/>
        <w:t>лодым людям предоставлялись благоприятные условия для занятий спортом и возможность тренировок. Это повысило их интерес к спорту, а также подтолкнуло к другим сферам целенаправленной деятельности: работа добровольцем, учеба и политика (Кау, 1987; цит. по: С1ур115, 1989).</w:t>
      </w:r>
    </w:p>
    <w:p>
      <w:pPr>
        <w:pStyle w:val="Normal"/>
        <w:jc w:val="both"/>
        <w:rPr>
          <w:rFonts w:ascii="Times New Roman" w:hAnsi="Times New Roman" w:cs="Times New Roman"/>
          <w:sz w:val="22"/>
          <w:szCs w:val="22"/>
        </w:rPr>
      </w:pPr>
      <w:r>
        <w:rPr>
          <w:rFonts w:cs="Times New Roman" w:ascii="Times New Roman" w:hAnsi="Times New Roman"/>
          <w:sz w:val="22"/>
          <w:szCs w:val="22"/>
        </w:rPr>
        <w:t>Национальный центр волонтеров в Лондоне исследует благотворное влияние добровольческой деятельности на безработных и всячески способствует ему. Не менее 20% утративших работу молодых людей выполняют какого-либо рода доб</w:t>
        <w:softHyphen/>
        <w:t>ровольческую работу. Помимо непосредственного воздействия на моральное со</w:t>
        <w:softHyphen/>
        <w:t>стояние волонтерская деятельность позволяет получить новые навыки, приобрес</w:t>
        <w:softHyphen/>
        <w:t>ти уверенность в себе. Некоторые из добровольцев потом начинают работать по схожей специальности (Сау, 1998). Когда волонтеров сравнивают с трудящимися за плату и выполняющими аналогичную работу, оказывается, что для них харак</w:t>
        <w:softHyphen/>
        <w:t>терна более высокая удовлетворенность своим трудом (Реагсе, 1993).</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безработных можно решить с помощью верного выбора форм досу</w:t>
        <w:softHyphen/>
        <w:t>га, что предполагает осуществляемую в сотрудничестве с другими людьми творче</w:t>
        <w:softHyphen/>
        <w:t>скую деятельность — к примеру, занятия спортом и работу добровольцем. Это по</w:t>
        <w:softHyphen/>
        <w:t>могает справиться и еще с одной трудностью — потерей социальных контактов, что весьма пагубно влияет на личность, поскольку помимо утраты контактов с колле</w:t>
        <w:softHyphen/>
        <w:t>гами по работе безработные оказываются выброшенными из «нормального» обще</w:t>
        <w:softHyphen/>
        <w:t>ств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и другие способы решить связанные с безработицей проблем, но они не относятся к ведению психологии. Это следующие ме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рет сверхурочных работ, что позволит сохранить в Великобритании чет</w:t>
        <w:softHyphen/>
        <w:t>верть миллиона рабочих мес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ороченная рабочая недел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кращение периода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величение числа мест с режимом неполного рабочего дня.</w:t>
      </w:r>
    </w:p>
    <w:p>
      <w:pPr>
        <w:pStyle w:val="Normal"/>
        <w:jc w:val="both"/>
        <w:rPr>
          <w:rFonts w:ascii="Times New Roman" w:hAnsi="Times New Roman" w:cs="Times New Roman"/>
          <w:sz w:val="22"/>
          <w:szCs w:val="22"/>
        </w:rPr>
      </w:pPr>
      <w:r>
        <w:rPr>
          <w:rFonts w:cs="Times New Roman" w:ascii="Times New Roman" w:hAnsi="Times New Roman"/>
          <w:sz w:val="22"/>
          <w:szCs w:val="22"/>
        </w:rPr>
        <w:t>Выход на пенсию</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м разделе предметом нашего внимания является еще одна группа лю</w:t>
        <w:softHyphen/>
        <w:t>дей, прекративших работать, но совсем по иной причине, чем безработные. Ниже будет показано, что выход на пенсию влияет на людей по-разному. Рассмотрение</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28      Глава 7, Работа и занятость</w:t>
      </w:r>
    </w:p>
    <w:p>
      <w:pPr>
        <w:pStyle w:val="Normal"/>
        <w:jc w:val="both"/>
        <w:rPr>
          <w:rFonts w:ascii="Times New Roman" w:hAnsi="Times New Roman" w:cs="Times New Roman"/>
          <w:sz w:val="22"/>
          <w:szCs w:val="22"/>
        </w:rPr>
      </w:pPr>
      <w:r>
        <w:rPr>
          <w:rFonts w:cs="Times New Roman" w:ascii="Times New Roman" w:hAnsi="Times New Roman"/>
          <w:sz w:val="22"/>
          <w:szCs w:val="22"/>
        </w:rPr>
        <w:t>этого вопроса очень важно в контексте взаимосвязи работы и счастья. Нужна ли вообще работа людям? Чем они занимаются, когда свободны от трудовых обязан</w:t>
        <w:softHyphen/>
        <w:t>ностей и вольны делать все, что пожелают?</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В среднем пенсионеры счастливее работающих людей. Варр и Пэйн (^агг &amp; Раупе, 1982) установили, что в Великобритании 36% вышедших на пенсию мужчин и 35% женщин «все время чувствуют себя весьма довольными своим прошлым», а среди занятых полный рабочий день таковых оказалось 23 и 17% соответственно. Кэмпбелл и соавторы (СатрЬеП е1 а!., 1976) провели исследование в США и выяс</w:t>
        <w:softHyphen/>
        <w:t>нили, что по уровню субъективного благополучия показатели людей, чей возраст превысил пенсионный, были выше средних на четверть стандартного отклонения. Это, однако, справедливо не для всех. Люди, чья работа носит стрессовый харак</w:t>
        <w:softHyphen/>
        <w:t>тер или утомительна, счастливы, когда ее прекращают, а занятым очень интерес</w:t>
        <w:softHyphen/>
        <w:t>ной, приносящей удовольствие и хорошо оплачиваемой работой расставание с ней не приносит такой радости. Паркер (Рагкег, 1982) установил, что в Великобрита</w:t>
        <w:softHyphen/>
        <w:t>нии 31% пенсионеров ощущают нехватку своих товарищей по работе, 31% чувству</w:t>
        <w:softHyphen/>
        <w:t>ет недостаток денег, 11% скучают по самой работе, а 10% не хватает ощущения, что они приносят кому-то пользу. Перечисленные выше показатели являются одними из наиболее существенных преимуществ работы и, соответственно, источников удовлетворенности ею.</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Выход на пенсию часто причисляют к категории стрессовых жизненных событий, хотя установлено, что это меньший стресс, чем вступление в брак (Но1тез &amp; КаЬе, 1967). Большинству людей требуется несколько месяцев, чтобы освоиться в но</w:t>
        <w:softHyphen/>
        <w:t>вой ситуации. Американские исследования не выявили никаких различий в со</w:t>
        <w:softHyphen/>
        <w:t>стоянии психического здоровья людей до и после выхода на пенсию (Каз1,1980), и уж нет сомнений в том, что у пенсионеров психическое здоровье лучше, чем у без</w:t>
        <w:softHyphen/>
        <w:t>работных.</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опрос представляет собой проблему исследования, поскольку многие люди выходят на пенсию как раз из-за плохого состояния здоровья (50% из числа рано вышедших на пенсию). Но верна ли обратная причинная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лонгитюдных исследованиях выявлено очень слабое влияние, хотя среди занятых на тяжелых неквалифицированных работах, которые вызывают зна</w:t>
        <w:softHyphen/>
        <w:t>чительный стресс и утомление, наблюдается некоторый рост продолжительности жизни. У трудившихся на хороших местах, наоборот, отмечается небольшое ее уменьшение (Каз1,1980). Однако недавно проведенный Россом и Мировски (Козз &amp; 1Шго\У5ку, 1995) анализ показал, что прекращение работы (по любой причине) приводит к ухудшению здоровья в течение следующего года. Продолжительность жизни, по-видимому, зависит от того, когда человек прекращает работать: чем доль</w:t>
        <w:softHyphen/>
        <w:t>ше трудится, тем дольше живет (ВееЬг, 1986). Сегодня это, возможно, уже не со</w:t>
        <w:softHyphen/>
        <w:t>всем так.</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29</w:t>
      </w:r>
    </w:p>
    <w:p>
      <w:pPr>
        <w:pStyle w:val="Normal"/>
        <w:jc w:val="both"/>
        <w:rPr>
          <w:rFonts w:ascii="Times New Roman" w:hAnsi="Times New Roman" w:cs="Times New Roman"/>
          <w:sz w:val="22"/>
          <w:szCs w:val="22"/>
        </w:rPr>
      </w:pPr>
      <w:r>
        <w:rPr>
          <w:rFonts w:cs="Times New Roman" w:ascii="Times New Roman" w:hAnsi="Times New Roman"/>
          <w:sz w:val="22"/>
          <w:szCs w:val="22"/>
        </w:rPr>
        <w:t>Чем хорош выход на пенсию? 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о значимости этого фактора, хотя он и не столь важен, как поте</w:t>
        <w:softHyphen/>
        <w:t>ря социальных контактов. Пенсионеры в основном менее обеспечены, хотя разли</w:t>
        <w:softHyphen/>
        <w:t>чие невелико. В 1985 г. в Великобритании среднедушевой расход семей, глава ко</w:t>
        <w:softHyphen/>
        <w:t>торых был на пенсии, составлял 58 фунтов в неделю, если же глава семьи работал, потребление составляло 68 фунтов.</w:t>
      </w:r>
    </w:p>
    <w:p>
      <w:pPr>
        <w:pStyle w:val="Normal"/>
        <w:jc w:val="both"/>
        <w:rPr>
          <w:rFonts w:ascii="Times New Roman" w:hAnsi="Times New Roman" w:cs="Times New Roman"/>
          <w:sz w:val="22"/>
          <w:szCs w:val="22"/>
        </w:rPr>
      </w:pPr>
      <w:r>
        <w:rPr>
          <w:rFonts w:cs="Times New Roman" w:ascii="Times New Roman" w:hAnsi="Times New Roman"/>
          <w:sz w:val="22"/>
          <w:szCs w:val="22"/>
        </w:rPr>
        <w:t>Досуг</w:t>
      </w:r>
    </w:p>
    <w:p>
      <w:pPr>
        <w:pStyle w:val="Normal"/>
        <w:jc w:val="both"/>
        <w:rPr>
          <w:rFonts w:ascii="Times New Roman" w:hAnsi="Times New Roman" w:cs="Times New Roman"/>
          <w:sz w:val="22"/>
          <w:szCs w:val="22"/>
        </w:rPr>
      </w:pPr>
      <w:r>
        <w:rPr>
          <w:rFonts w:cs="Times New Roman" w:ascii="Times New Roman" w:hAnsi="Times New Roman"/>
          <w:sz w:val="22"/>
          <w:szCs w:val="22"/>
        </w:rPr>
        <w:t>Мы видели, что безработные часто ничего не делают. Обследование канадских ученых показало, что пенсионеры лишние 65 минут в день проводят перед телеви</w:t>
        <w:softHyphen/>
        <w:t>зором, 57 минут за чтением и 40 за разговорами с членами семьи или друзьями (ЕШо1 &amp; ЕШоЪ, 1999). Установлено, что у них слабее ощущение контроля над со</w:t>
        <w:softHyphen/>
        <w:t>бытиями, потому что они реже решают проблемы, и социальное взаимодействие доставляет им меньше удовольствия (Ко55 &amp; БгепСеа, 1998). Так бывает, однако, не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Мак-Голдрик (МсСоЫпск, 1982) приводит результаты одного исследования, в котором приняло участие 1800 мужчин, рано вышедших на пенсию и тем не ме</w:t>
        <w:softHyphen/>
        <w:t>нее пребывавших в добром здравии и вполне обеспеченных. Они много времени уделяли активному досугу, в том числе серьезным хобби (37%), работе доброволь</w:t>
        <w:softHyphen/>
        <w:t>цами (19%), более легкой работе или труду на неполный день (33%), участию в раз</w:t>
        <w:softHyphen/>
        <w:t>личных обществах и клубах (24%) и дополнительному образованию (9%). Ученые выяснили, что основными факторами удовлетворенности жизнью на пенсии явля</w:t>
        <w:softHyphen/>
        <w:t>ются количество социальных контактов и разнообразие используемых навыков (О'Впеп, 1986).</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вание и социальный класс</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люди, принадлежащие к среднему классу, при выходе на пен</w:t>
        <w:softHyphen/>
        <w:t>сию оставляют более интересную работу, у них больше возможностей найти ей замену и более обширные интересы. Некоторые специалисты могут продолжать свою работу в ином ка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людей счастливее и их психическое и физическое здоровье лучше, если у них есть работа. Работа полезна. Удовлетворенность ею включает несколь</w:t>
        <w:softHyphen/>
        <w:t>ко компонентов и сама по себе служит источником удовлетворенности жизнью, хотя влияние в противоположном направлении и сильнее. Оплата труда повыша</w:t>
        <w:softHyphen/>
        <w:t>ет удовлетворенность работой, но не слишком сильно; более значительную роль играет работа, обладающая такими характеристиками, как возможность применить свои навыки, их разнообразие и независимость. Характер трудовой деятельности в современном мире меняется, и она, например, приносит меньшее удовлетворе</w:t>
        <w:softHyphen/>
        <w:t>ние тем, кто работает на условиях временного найма или в са//-центрах. Соци</w:t>
        <w:softHyphen/>
        <w:t>альные аспекты работы также способствуют удовлетворенности и сотрудничеству,</w:t>
      </w:r>
    </w:p>
    <w:p>
      <w:pPr>
        <w:pStyle w:val="Normal"/>
        <w:jc w:val="both"/>
        <w:rPr>
          <w:rFonts w:ascii="Times New Roman" w:hAnsi="Times New Roman" w:cs="Times New Roman"/>
          <w:sz w:val="22"/>
          <w:szCs w:val="22"/>
        </w:rPr>
      </w:pPr>
      <w:r>
        <w:rPr>
          <w:rFonts w:cs="Times New Roman" w:ascii="Times New Roman" w:hAnsi="Times New Roman"/>
          <w:sz w:val="22"/>
          <w:szCs w:val="22"/>
        </w:rPr>
        <w:t>5   Зак 312</w:t>
      </w:r>
    </w:p>
    <w:p>
      <w:pPr>
        <w:pStyle w:val="Normal"/>
        <w:jc w:val="both"/>
        <w:rPr>
          <w:rFonts w:ascii="Times New Roman" w:hAnsi="Times New Roman" w:cs="Times New Roman"/>
          <w:sz w:val="22"/>
          <w:szCs w:val="22"/>
        </w:rPr>
      </w:pPr>
      <w:r>
        <w:rPr>
          <w:rFonts w:cs="Times New Roman" w:ascii="Times New Roman" w:hAnsi="Times New Roman"/>
          <w:sz w:val="22"/>
          <w:szCs w:val="22"/>
        </w:rPr>
        <w:t>130      Глава 7 Работа и занятость</w:t>
      </w:r>
    </w:p>
    <w:p>
      <w:pPr>
        <w:pStyle w:val="Normal"/>
        <w:jc w:val="both"/>
        <w:rPr>
          <w:rFonts w:ascii="Times New Roman" w:hAnsi="Times New Roman" w:cs="Times New Roman"/>
          <w:sz w:val="22"/>
          <w:szCs w:val="22"/>
        </w:rPr>
      </w:pPr>
      <w:r>
        <w:rPr>
          <w:rFonts w:cs="Times New Roman" w:ascii="Times New Roman" w:hAnsi="Times New Roman"/>
          <w:sz w:val="22"/>
          <w:szCs w:val="22"/>
        </w:rPr>
        <w:t>хотя иногда возникает такое негативное явление, как ролевой конфликт. Удовле</w:t>
        <w:softHyphen/>
        <w:t>творенность работой, кроме того, зависит от возраста человека и его личностных особ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ность работой оказывает определенное влияние на объем выпол</w:t>
        <w:softHyphen/>
        <w:t>няемой работы; способствует кооперации и готовности помочь, снижает уровень абсентеизма и текучесть кадров.</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может вызывать стресс и воздействовать на психическое здоровье, если она приводит к большим перегрузкам, переутомлению, опасна или имеет другие нежелательные характеристики. Воздействие профессиональных стрессов слабее на людей, обладающих определенными личностными особенностями; оно также смягчается социальной поддержкой, получаемой в коллективе. Затрагивается и состояние физического здоровья, например, у людей с низким профессиональным статусом и занятых на работах стрессового характера намного чаще случаются сер</w:t>
        <w:softHyphen/>
        <w:t>дечные приступы.</w:t>
      </w:r>
    </w:p>
    <w:p>
      <w:pPr>
        <w:pStyle w:val="Normal"/>
        <w:jc w:val="both"/>
        <w:rPr>
          <w:rFonts w:ascii="Times New Roman" w:hAnsi="Times New Roman" w:cs="Times New Roman"/>
          <w:sz w:val="22"/>
          <w:szCs w:val="22"/>
        </w:rPr>
      </w:pPr>
      <w:r>
        <w:rPr>
          <w:rFonts w:cs="Times New Roman" w:ascii="Times New Roman" w:hAnsi="Times New Roman"/>
          <w:sz w:val="22"/>
          <w:szCs w:val="22"/>
        </w:rPr>
        <w:t>Безработица — важнейший источник несчастья и плохого психического и фи</w:t>
        <w:softHyphen/>
        <w:t>зического здоровья. Смягчить ее пагубное воздействие можно добровольческой работой, занятием спортом или каким-либо иными видами серьезного досуга. Хотя пенсионеры в среднем счастливее работающих индивидов, тем не менее продол</w:t>
        <w:softHyphen/>
        <w:t>жительность жизни больше у тех, кто продолжает трудов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t>Досуг</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досуг и насколько он нам доступен?</w:t>
      </w:r>
    </w:p>
    <w:p>
      <w:pPr>
        <w:pStyle w:val="Normal"/>
        <w:jc w:val="both"/>
        <w:rPr>
          <w:rFonts w:ascii="Times New Roman" w:hAnsi="Times New Roman" w:cs="Times New Roman"/>
          <w:sz w:val="22"/>
          <w:szCs w:val="22"/>
        </w:rPr>
      </w:pPr>
      <w:r>
        <w:rPr>
          <w:rFonts w:cs="Times New Roman" w:ascii="Times New Roman" w:hAnsi="Times New Roman"/>
          <w:sz w:val="22"/>
          <w:szCs w:val="22"/>
        </w:rPr>
        <w:t>Досуг — это занятия, которым люди посвящают себя в свободное время, посколь</w:t>
        <w:softHyphen/>
        <w:t>ку они хотят того — для самих себя, ради забавы, развлечения, самосовершенство</w:t>
        <w:softHyphen/>
        <w:t>вания или каких-то иных целей, но не для материальной выгоды. Досуг не тожде</w:t>
        <w:softHyphen/>
        <w:t>ствен свободному времени; например, у некоторых людей в распоряжении масса не занятого ничем времени, но они не знают, на что его потратить, и не рассматри</w:t>
        <w:softHyphen/>
        <w:t>вают это как досуг. Тем не менее свободное время необходимо, чтобы досуг вооб</w:t>
        <w:softHyphen/>
        <w:t>ще мог суще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распределения времени разными людьми показывают, что у нас остается много свободного времени. Ниже представлены данные о том, сколько ча</w:t>
        <w:softHyphen/>
        <w:t>сов в день выпало на него (работа и путешествия, сон, необходимая работа по дому, уход за детьми и покупки сюда не входят) в 1992-1993 гг. в Великобритании:</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НехЛеу Сеп1ге, 1995.</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американских исследований респондентам задавался вопрос относитель</w:t>
        <w:softHyphen/>
        <w:t>но общей удовлетворенности досугом. По шкале «восхитительно—ужасно» отве</w:t>
        <w:softHyphen/>
        <w:t>ты распределились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опрошенных получали истинное наслаждение от досу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3% получали 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5% по большей части были довольны своим досуг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5% высказали смешанное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5% не удовлетворены своим досуг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опрошенных оценил свой досуг как «ужасный» (Агккешез &amp; ШгЬЬеу, 1976).</w:t>
      </w:r>
    </w:p>
    <w:tbl>
      <w:tblPr>
        <w:tblW w:w="6490" w:type="dxa"/>
        <w:jc w:val="left"/>
        <w:tblInd w:w="0" w:type="dxa"/>
        <w:tblLayout w:type="fixed"/>
        <w:tblCellMar>
          <w:top w:w="0" w:type="dxa"/>
          <w:left w:w="40" w:type="dxa"/>
          <w:bottom w:w="0" w:type="dxa"/>
          <w:right w:w="40" w:type="dxa"/>
        </w:tblCellMar>
      </w:tblPr>
      <w:tblGrid>
        <w:gridCol w:w="2698"/>
        <w:gridCol w:w="2342"/>
        <w:gridCol w:w="1450"/>
      </w:tblGrid>
      <w:tr>
        <w:trPr>
          <w:trHeight w:val="221" w:hRule="atLeast"/>
        </w:trPr>
        <w:tc>
          <w:tcPr>
            <w:tcW w:w="2698"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4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удние дни</w:t>
            </w:r>
          </w:p>
        </w:tc>
        <w:tc>
          <w:tcPr>
            <w:tcW w:w="145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ходные</w:t>
            </w:r>
          </w:p>
        </w:tc>
      </w:tr>
      <w:tr>
        <w:trPr>
          <w:trHeight w:val="307" w:hRule="atLeast"/>
        </w:trPr>
        <w:tc>
          <w:tcPr>
            <w:tcW w:w="269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ботающие мужчины</w:t>
            </w:r>
          </w:p>
        </w:tc>
        <w:tc>
          <w:tcPr>
            <w:tcW w:w="234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w:t>
            </w:r>
          </w:p>
        </w:tc>
        <w:tc>
          <w:tcPr>
            <w:tcW w:w="145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3</w:t>
            </w:r>
          </w:p>
        </w:tc>
      </w:tr>
      <w:tr>
        <w:trPr>
          <w:trHeight w:val="250" w:hRule="atLeast"/>
        </w:trPr>
        <w:tc>
          <w:tcPr>
            <w:tcW w:w="26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ботающие женщины</w:t>
            </w:r>
          </w:p>
        </w:tc>
        <w:tc>
          <w:tcPr>
            <w:tcW w:w="23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14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2</w:t>
            </w:r>
          </w:p>
        </w:tc>
      </w:tr>
      <w:tr>
        <w:trPr>
          <w:trHeight w:val="259" w:hRule="atLeast"/>
        </w:trPr>
        <w:tc>
          <w:tcPr>
            <w:tcW w:w="26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мохозяйки</w:t>
            </w:r>
          </w:p>
        </w:tc>
        <w:tc>
          <w:tcPr>
            <w:tcW w:w="23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6</w:t>
            </w:r>
          </w:p>
        </w:tc>
        <w:tc>
          <w:tcPr>
            <w:tcW w:w="14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0</w:t>
            </w:r>
          </w:p>
        </w:tc>
      </w:tr>
      <w:tr>
        <w:trPr>
          <w:trHeight w:val="211" w:hRule="atLeast"/>
        </w:trPr>
        <w:tc>
          <w:tcPr>
            <w:tcW w:w="269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нсионеры</w:t>
            </w:r>
          </w:p>
        </w:tc>
        <w:tc>
          <w:tcPr>
            <w:tcW w:w="234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25</w:t>
            </w:r>
          </w:p>
        </w:tc>
        <w:tc>
          <w:tcPr>
            <w:tcW w:w="145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65</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32      Глава 8 Досуг</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о также, что 19% работающих и 34% домохозяек досуг приносит больше удовольствия, чем работа. Еще 32% работающих мужчин и 36% женщин отметили, что труд и досуг удовлетворяют их в равной степени; среди домохозяек таковых оказалось 32% (УегоЯеС а1., 1981).</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однако, несколько групп, для которых досуг или его нехватка ока</w:t>
        <w:softHyphen/>
        <w:t>зываются проблемой. У женщин меньше свободных часов, чем у мужчин, особен</w:t>
        <w:softHyphen/>
        <w:t>но если они заняты полный рабочий день и воспитывают детей. Женщины, даже ' работающие, выполняют основную часть дел по дому, и в каком-то смысле их ра</w:t>
        <w:softHyphen/>
        <w:t>бота никогда не бывает окончена.</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и рабочего класса обладают приблизительно тем же количеством свободного времени, что и среднего, но почти все способы проведения досуга (за исключением просмотра телевизора, что для них в особенности свойственно) ме</w:t>
        <w:softHyphen/>
        <w:t>нее популярны у первых. Причина кроется в том, что труд рабочих более утомите</w:t>
        <w:softHyphen/>
        <w:t>лен, лишних денег у них меньше, да и приобрести какие-либо увлечения (напри</w:t>
        <w:softHyphen/>
        <w:t>мер, в колледже) они едва ли могли.</w:t>
      </w:r>
    </w:p>
    <w:p>
      <w:pPr>
        <w:pStyle w:val="Normal"/>
        <w:jc w:val="both"/>
        <w:rPr>
          <w:rFonts w:ascii="Times New Roman" w:hAnsi="Times New Roman" w:cs="Times New Roman"/>
          <w:sz w:val="22"/>
          <w:szCs w:val="22"/>
        </w:rPr>
      </w:pPr>
      <w:r>
        <w:rPr>
          <w:rFonts w:cs="Times New Roman" w:ascii="Times New Roman" w:hAnsi="Times New Roman"/>
          <w:sz w:val="22"/>
          <w:szCs w:val="22"/>
        </w:rPr>
        <w:t>У безработных намного больше свободного времени, чем у работающих. Одна</w:t>
        <w:softHyphen/>
        <w:t>ко, как было показано в предыдущей главе, значительную его часть они отводят под просмотр телевизора, а остальными видами досуга пренебрегают. И обусловлено это экономически лишь отчасти, ведь многие'виды досуга не требуют больших де</w:t>
        <w:softHyphen/>
        <w:t>нежных затрат.</w:t>
      </w:r>
    </w:p>
    <w:p>
      <w:pPr>
        <w:pStyle w:val="Normal"/>
        <w:jc w:val="both"/>
        <w:rPr>
          <w:rFonts w:ascii="Times New Roman" w:hAnsi="Times New Roman" w:cs="Times New Roman"/>
          <w:sz w:val="22"/>
          <w:szCs w:val="22"/>
        </w:rPr>
      </w:pPr>
      <w:r>
        <w:rPr>
          <w:rFonts w:cs="Times New Roman" w:ascii="Times New Roman" w:hAnsi="Times New Roman"/>
          <w:sz w:val="22"/>
          <w:szCs w:val="22"/>
        </w:rPr>
        <w:t>У пенсионеров в распоряжении тоже много свободного времени. Некоторые из них предаются новым увлечениям, например, работают добровольцами, читают, занимаются своим образованием, посвящают себя каким-то хобби, посещают цер</w:t>
        <w:softHyphen/>
        <w:t>ковь. Однако для большинства из них это не характерно, и с возрастом наблюдает</w:t>
        <w:softHyphen/>
        <w:t>ся постоянное сокращение активных занятий спортом и физических тренировок, хотя активный досуг людей этой возрастной группы благотворен для ощущения счастья и состояния здоровья (Аг§у1е, 1996).</w:t>
      </w:r>
    </w:p>
    <w:p>
      <w:pPr>
        <w:pStyle w:val="Normal"/>
        <w:jc w:val="both"/>
        <w:rPr/>
      </w:pPr>
      <w:r>
        <w:rPr>
          <w:rFonts w:cs="Times New Roman" w:ascii="Times New Roman" w:hAnsi="Times New Roman"/>
          <w:sz w:val="22"/>
          <w:szCs w:val="22"/>
        </w:rPr>
        <w:t xml:space="preserve">Объем и характер досуга значительно изменился в ходе истории — от каменного века (когда досуга было предостаточно) до сегодняшнего дня. Начиная с 30-х гг. </w:t>
      </w:r>
      <w:r>
        <w:rPr>
          <w:rFonts w:cs="Times New Roman" w:ascii="Times New Roman" w:hAnsi="Times New Roman"/>
          <w:sz w:val="22"/>
          <w:szCs w:val="22"/>
          <w:lang w:val="en-US"/>
        </w:rPr>
        <w:t xml:space="preserve">XIX </w:t>
      </w:r>
      <w:r>
        <w:rPr>
          <w:rFonts w:cs="Times New Roman" w:ascii="Times New Roman" w:hAnsi="Times New Roman"/>
          <w:sz w:val="22"/>
          <w:szCs w:val="22"/>
        </w:rPr>
        <w:t>в. непрерывно уменьшалась средняя продолжительность рабочего дня: на тот момент мужчины работали 72 часа в неделю, а в начале 1980-х гг. рабочая неделя со</w:t>
        <w:softHyphen/>
        <w:t>кратилась до 36-38 часов (СегзЬипу, 1992). После этого средняя продолжительность рабочей недели опять возросла. Со второй мировой войны существенно увеличилось и количество работающих женщин. Последним величайшим изменением в характе</w:t>
        <w:softHyphen/>
        <w:t>ре досуга стало то, что в нашу жизнь пришло телевидение. Теперь оно отнимает у нас 3-4 часа в день — больше, чем любая другая форма проведения досуга.</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досуга на счастье и другие аспекты благополучия</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этот вопрос в первую очередь, потому что существует множество ис</w:t>
        <w:softHyphen/>
        <w:t>следований, подтверждающих несомненное воздействие некоторых видов досуга на хорошее настроение. Выше уже отмечалось, что удовлетворенность свободным</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досуга на счастье и другие аспекты благополучия     133</w:t>
      </w:r>
    </w:p>
    <w:p>
      <w:pPr>
        <w:pStyle w:val="Normal"/>
        <w:jc w:val="both"/>
        <w:rPr>
          <w:rFonts w:ascii="Times New Roman" w:hAnsi="Times New Roman" w:cs="Times New Roman"/>
          <w:sz w:val="22"/>
          <w:szCs w:val="22"/>
        </w:rPr>
      </w:pPr>
      <w:r>
        <w:rPr>
          <w:rFonts w:cs="Times New Roman" w:ascii="Times New Roman" w:hAnsi="Times New Roman"/>
          <w:sz w:val="22"/>
          <w:szCs w:val="22"/>
        </w:rPr>
        <w:t>времяпрепровождением вызывается ощущением счастья, и, наоборот, первая ве-| дет ко второму. Однако эксперименты по созданию настроения — очевидный при</w:t>
        <w:softHyphen/>
        <w:t>мер роли досуга в создании благополучия. Эксперимент строится следующим об</w:t>
        <w:softHyphen/>
        <w:t>разом: до события и несколько раз после него испытуемые по заданной шкале оце</w:t>
        <w:softHyphen/>
        <w:t>нивают свое настроение. Веселая музыка, успешное решение задачи, найденная монета, неоднократные просьбы описать, насколько они счастливы, — все это ободряет участников как минимум на 10-15 минут. Бодрая 10-минутная прогул</w:t>
        <w:softHyphen/>
        <w:t>ка способна взбодрить человека на целых 2 часа, а более серьезные физические упражнения — на еще более длительное время, чуть ли не до следующего дня. Ис-&gt; следователи особое внимание уделяют вопросам влияния спорта и физической за</w:t>
        <w:softHyphen/>
        <w:t>рядки на благополучие; о полученных ими результатах будет сказано ниже.</w:t>
      </w:r>
    </w:p>
    <w:p>
      <w:pPr>
        <w:pStyle w:val="Normal"/>
        <w:jc w:val="both"/>
        <w:rPr>
          <w:rFonts w:ascii="Times New Roman" w:hAnsi="Times New Roman" w:cs="Times New Roman"/>
          <w:sz w:val="22"/>
          <w:szCs w:val="22"/>
        </w:rPr>
      </w:pPr>
      <w:r>
        <w:rPr>
          <w:rFonts w:cs="Times New Roman" w:ascii="Times New Roman" w:hAnsi="Times New Roman"/>
          <w:sz w:val="22"/>
          <w:szCs w:val="22"/>
        </w:rPr>
        <w:t>Левинсон и Граф (ЬехушзоЬп &amp; Сгаг, 1973), разработавшие «терапию приятны</w:t>
        <w:softHyphen/>
        <w:t>ми занятиями», выяснили, какие из них сказываются на настроении человека в конце дня. Все они относятся к сфере досуга. Этот и иные подобные виды терапии рассматриваются в главе 13. Шерер и соавторы (5Ьегег еЬ а1., 1986) для своих на</w:t>
        <w:softHyphen/>
        <w:t>блюдений привлекли студентов из пяти стран Европы, интересуясь у них причи</w:t>
        <w:softHyphen/>
        <w:t>нами радостных переживаний. Наиболее часто в ответах звучали: общение с дру</w:t>
        <w:softHyphen/>
        <w:t>зьями, прием пищи, напитки, сексуальные отношения и переживание успеха. В дру</w:t>
        <w:softHyphen/>
        <w:t>гих исследованиях показано, что занятия спортом и игры, а также культурные занятия — музыка и чтение — распространенные источники рад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еще и метод «замера переживаний»: испытуемых просят в опреде</w:t>
        <w:softHyphen/>
        <w:t>ленные моменты времени (выбранные случайно) отмечать в специальной анкете, чем они в данный момент заняты и каково их настроение. Этот метод использует</w:t>
        <w:softHyphen/>
        <w:t>ся, чтобы изучить влияние социальных занятий. Вся проведенная в данном направ</w:t>
        <w:softHyphen/>
        <w:t>лении исследовательская работа не оставляет сомнений: разные виды досуга вли</w:t>
        <w:softHyphen/>
        <w:t>яют на положитель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досуг может сделать человека счастливым, важно, так как мы сами им распо</w:t>
        <w:softHyphen/>
        <w:t>ряжаемся и меняем его формы — в отличие от взаимоотношений с другими людьми, работы или особенностей личности. В предыдущей главе мы видели, что безработ</w:t>
        <w:softHyphen/>
        <w:t>ные в свободное время по большей части ничем в особенности не занимаются, и это связано с ощущением несчастья. Исследователи выявили отрицательную зависи</w:t>
        <w:softHyphen/>
        <w:t>мость между просмотром телепередач и счастьем. Мишра (МлзЬга, 1992) провел в Индии исследование, в котором участвовало 720 вышедших на пенсию мужчин, и обнаружил, что удовлетворенность жизнью выше у тех, кто занимается делами, связанными с их бывшей профессией, участвует в группах добровольцев и обща</w:t>
        <w:softHyphen/>
        <w:t>ется с друзьями. Лу и Аргайл (Ьи &amp; Аг§у1е, 1994) выявили, что взрослые англича</w:t>
        <w:softHyphen/>
        <w:t>не, посвящающие досуг серьезным и ответственным занятиям, счастливее тех, у кого подобных увлечений нет, хотя они и считают эти занятия требующими на</w:t>
        <w:softHyphen/>
        <w:t>пряжения и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говорить о наличии причинно-следственной связи на основе этих данных затруднительно. Ряд ученых применили другой метод — моделирование с помощью множественной регрессии — и уточнили, что досуг является сильнейшим источником удовлетворенности жизнью (см., напр.: Ва1а1зку &amp; О1епег, 1993).</w:t>
      </w:r>
    </w:p>
    <w:p>
      <w:pPr>
        <w:pStyle w:val="Normal"/>
        <w:jc w:val="both"/>
        <w:rPr>
          <w:rFonts w:ascii="Times New Roman" w:hAnsi="Times New Roman" w:cs="Times New Roman"/>
          <w:sz w:val="22"/>
          <w:szCs w:val="22"/>
        </w:rPr>
      </w:pPr>
      <w:r>
        <w:rPr>
          <w:rFonts w:cs="Times New Roman" w:ascii="Times New Roman" w:hAnsi="Times New Roman"/>
          <w:sz w:val="22"/>
          <w:szCs w:val="22"/>
        </w:rPr>
        <w:t>-| 34      Глава 8. Досуг</w:t>
      </w:r>
    </w:p>
    <w:p>
      <w:pPr>
        <w:pStyle w:val="Normal"/>
        <w:jc w:val="both"/>
        <w:rPr>
          <w:rFonts w:ascii="Times New Roman" w:hAnsi="Times New Roman" w:cs="Times New Roman"/>
          <w:sz w:val="22"/>
          <w:szCs w:val="22"/>
        </w:rPr>
      </w:pPr>
      <w:r>
        <w:rPr>
          <w:rFonts w:cs="Times New Roman" w:ascii="Times New Roman" w:hAnsi="Times New Roman"/>
          <w:sz w:val="22"/>
          <w:szCs w:val="22"/>
        </w:rPr>
        <w:t>Проводились также эксперименты, когда, например, Райх и Заутра (Не1сЬ &amp; 2аиг.га, 1981) просили студентов в течение месяца выделять время для приятных занятий, число которых фиксировалось: 2 или 12. В обеих группах отмечалось улучшение качества жизни и увеличение радостных ощущений по сравнению с контрольной. Активные виды досуга весьма полезны для безработных; полевые эксперименты, в которых не имеющим работы молодым людям предоставляли благоприятные возможности заниматься спортом, дали чрезвычайно позитивные результаты (Кау, 1987, цит. по: С1ур1л5, 1989). Без сомнения, досуг (особенно некоторые его виды) положительно влияет на ощущение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Риддик и Стюарт (КЫсНск &amp; 51е\уагг., 1994) обследовали 600 чернокожих и белых американок на пенсии и пришли к выводу, что психическое здоровье лучше у тех, кто более активен в сфере досуга, хотя подобная закономерность верна лишь отно</w:t>
        <w:softHyphen/>
        <w:t>сительно белых. Исо-Ахола и Парк (1во-АЬо1а &amp; Рагк, 1996) заметили, что среди американцев, посещавших секцию тэйквондо, совместное проведение досуга смяг</w:t>
        <w:softHyphen/>
        <w:t>чает жизненный стресс, не позволяя ему превратиться в депрессию. Возникшая бла</w:t>
        <w:softHyphen/>
        <w:t>годаря совместному досугу дружба смягчает роль стресса (буферный эффект) в воз</w:t>
        <w:softHyphen/>
        <w:t>никновении физических заболеваний. Общий досуг, по всей видимости, оказывает действительно мощнейшее воздействие на депрессию. Аналогичный вывод можно сделать относительно причастности к церкви (об этом будет сказано в главе 11).</w:t>
      </w:r>
    </w:p>
    <w:p>
      <w:pPr>
        <w:pStyle w:val="Normal"/>
        <w:jc w:val="both"/>
        <w:rPr>
          <w:rFonts w:ascii="Times New Roman" w:hAnsi="Times New Roman" w:cs="Times New Roman"/>
          <w:sz w:val="22"/>
          <w:szCs w:val="22"/>
        </w:rPr>
      </w:pPr>
      <w:r>
        <w:rPr>
          <w:rFonts w:cs="Times New Roman" w:ascii="Times New Roman" w:hAnsi="Times New Roman"/>
          <w:sz w:val="22"/>
          <w:szCs w:val="22"/>
        </w:rPr>
        <w:t>Ниже мы коротко остановимся на том, как влияют на психическое здоровье спорт и социальные формы досуга. По нашему мнению, наиболее сильное воздей</w:t>
        <w:softHyphen/>
        <w:t>ствие оказывают именно эти два аспекта.</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Спорт и физическая активность, разумеется, очень сильно сказываются на состоя</w:t>
        <w:softHyphen/>
        <w:t>нии здоровья и долголетии, чему далее приводятся фактические подтверждения. Социальная поддержка, которая может исходить от групп по интересам, также влияет на здоровье (см. главу 6). Как физические упражнения, так и социальная поддержка обладают буферным эффектом, т. е. снижают влияние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Польза определенных видов досуга</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й из моих книг (Аг§у1е, 1996) мною выделено 10 наиболее распространен</w:t>
        <w:softHyphen/>
        <w:t>ных форм досуга: просмотр телевизионных программ, прослушивание музыки и ра</w:t>
        <w:softHyphen/>
        <w:t>диопередач, чтение и учеба, хобби, социальная жизнь, активные занятия спортом и физические упражнения, увлеченность спортом в качестве болельщика, при</w:t>
        <w:softHyphen/>
        <w:t>верженность религии, волонтерская работа, туризм и отдых на природе. Перечень можно продолжить: мне предлагали включить в него шоппинг и занятия сексом. Поскольку досуг — то, что люди делают, когда свободны выбирать себе занятие (и, судя по всему, избирают доставляющие им удовольствие), все перечисленные занятия имеют свои преиму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разделе рассматривается, в чем состоит их конкретная польза и насколь</w:t>
        <w:softHyphen/>
        <w:t>ко она велика. Другие главы посвящены вопросам социальной жизни и религии как способам организации досуга. Оба они дают значительный позитивны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Польза определенных видов досуга      135</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жизнь пронизывает все наше существование и подкрепляет пре</w:t>
        <w:softHyphen/>
        <w:t>имущества, предоставляемые многими видами досуга, в том числе и религиозным. Некоторые способы проведения досуга, например спорт и физические упражнения, хорошо освещены в исследовательской литературе; выявлено их мощное воздей</w:t>
        <w:softHyphen/>
        <w:t>ствие на ощущение благополучия. Другие разновидности вообще изучались мало, часть их вряд ли оказывает существенное влияние: например, сомнительно, что прослушивание музыки сказывается на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Спорт и физическая активность Позитив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выводам Тэйера (ТЬауег, 1989), бодрая 10-минутная прогулка приводит к тому, что и 2 часа спустя человек испытывает меньшую усталость, меньшее на</w:t>
        <w:softHyphen/>
        <w:t>пряжение и более энергичен. В других исследованиях показано, что после занятий физическими упражнениями (например, аэробикой) в течение часа люди ощуща</w:t>
        <w:softHyphen/>
        <w:t>ют меньше напряжения, подавленности, раздражения, утомления или смущения и больше энергии — в течение всего остального дня, а иногда и на следующий день (Магои1ак1з &amp; 2егуаз, 1993). Регулярные упражнения (например, четыре раза в неделю в течение 10 недель) вызывают весьма устойчивые положительные состо</w:t>
        <w:softHyphen/>
        <w:t>яния подобного же рода. Отчасти данный эффект обусловлен социальным взаимо</w:t>
        <w:softHyphen/>
        <w:t>действием с другими людьми, хотя Стептоу (ЗгерЬое, 1998) выявил аналогичное влияние занятий в одиночку.</w:t>
      </w:r>
    </w:p>
    <w:p>
      <w:pPr>
        <w:pStyle w:val="Normal"/>
        <w:jc w:val="both"/>
        <w:rPr>
          <w:rFonts w:ascii="Times New Roman" w:hAnsi="Times New Roman" w:cs="Times New Roman"/>
          <w:sz w:val="22"/>
          <w:szCs w:val="22"/>
        </w:rPr>
      </w:pPr>
      <w:r>
        <w:rPr>
          <w:rFonts w:cs="Times New Roman" w:ascii="Times New Roman" w:hAnsi="Times New Roman"/>
          <w:sz w:val="22"/>
          <w:szCs w:val="22"/>
        </w:rPr>
        <w:t>Хсайао и Тэйер (Нза1ао &amp; ТЬауег, 1998) установили особенности мотивации занятий физическими упражнениями: начинающие называют главным образом причины, связанные со здоровьем и эстетикой, тогда как опытные люди отмечают в качестве побуждений получение удовольствия и улучшение 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Энергичные физические упражнения отражаются на настроении, вероятно, по</w:t>
        <w:softHyphen/>
        <w:t>тому, что при продолжительных усилиях происходит выработка эндорфинов, а это, в свою очередь, вызывает определенного рода эйфорию, спортивный подъем. Свой</w:t>
        <w:softHyphen/>
        <w:t>ства эндорфинов, подобные морфину, объясняют, почему занимающиеся спортом не чувствуют в этот момент боли от порезов и ушибов и почему у них может раз</w:t>
        <w:softHyphen/>
        <w:t>виться привыкание к тренировкам. Вызванное выработкой указанного вида ней-ротрансмиттеров состояние выступает для них как значительное вознаграждение. Существуют и другие причины позитивного эмоционального настроя этих людей: приятное общение с другими, а также ощущение своего высокого мастерства при успешном выполнении з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е и удовлетво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что нами было показано, что регулярные тренировки создают продол</w:t>
        <w:softHyphen/>
        <w:t>жительное позитивное эмоциональное состояние, правда, мы не знаем, сколь долго оно сохраняется и в какой мере необходимо его поддерживать. Хиллс и Аргайл (НШз &amp; Аг§у1е, 1998Ь) обнаружили: члены спортивных клубов демон</w:t>
        <w:softHyphen/>
        <w:t>стрируют более высокие показатели по Оксфордскому опроснику счастья, чем люди, не принадлежащие к подобным клубам. Принадлежность к церкви или пение в хоре, согласно результатам этого исследования, такого влияния не ока</w:t>
        <w:softHyphen/>
        <w:t>зывают (табл. 8.1).</w:t>
      </w:r>
    </w:p>
    <w:p>
      <w:pPr>
        <w:pStyle w:val="Normal"/>
        <w:jc w:val="both"/>
        <w:rPr>
          <w:rFonts w:ascii="Times New Roman" w:hAnsi="Times New Roman" w:cs="Times New Roman"/>
          <w:sz w:val="22"/>
          <w:szCs w:val="22"/>
        </w:rPr>
      </w:pPr>
      <w:r>
        <w:rPr>
          <w:rFonts w:cs="Times New Roman" w:ascii="Times New Roman" w:hAnsi="Times New Roman"/>
          <w:sz w:val="22"/>
          <w:szCs w:val="22"/>
        </w:rPr>
        <w:t>136      Глава 8. Досуг</w:t>
      </w:r>
    </w:p>
    <w:tbl>
      <w:tblPr>
        <w:tblW w:w="6730" w:type="dxa"/>
        <w:jc w:val="left"/>
        <w:tblInd w:w="0" w:type="dxa"/>
        <w:tblLayout w:type="fixed"/>
        <w:tblCellMar>
          <w:top w:w="0" w:type="dxa"/>
          <w:left w:w="40" w:type="dxa"/>
          <w:bottom w:w="0" w:type="dxa"/>
          <w:right w:w="40" w:type="dxa"/>
        </w:tblCellMar>
      </w:tblPr>
      <w:tblGrid>
        <w:gridCol w:w="1517"/>
        <w:gridCol w:w="1786"/>
        <w:gridCol w:w="1939"/>
        <w:gridCol w:w="1488"/>
      </w:tblGrid>
      <w:tr>
        <w:trPr>
          <w:trHeight w:val="283" w:hRule="atLeast"/>
        </w:trPr>
        <w:tc>
          <w:tcPr>
            <w:tcW w:w="1517"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досуга</w:t>
            </w:r>
          </w:p>
        </w:tc>
        <w:tc>
          <w:tcPr>
            <w:tcW w:w="5213"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ие показатели по Оксфордскому опроснику счастья</w:t>
            </w:r>
          </w:p>
        </w:tc>
      </w:tr>
      <w:tr>
        <w:trPr>
          <w:trHeight w:val="235" w:hRule="atLeast"/>
        </w:trPr>
        <w:tc>
          <w:tcPr>
            <w:tcW w:w="1517"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частвующие</w:t>
            </w:r>
          </w:p>
        </w:tc>
        <w:tc>
          <w:tcPr>
            <w:tcW w:w="3427"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участвующие                    г</w:t>
            </w:r>
          </w:p>
        </w:tc>
      </w:tr>
      <w:tr>
        <w:trPr>
          <w:trHeight w:val="1046" w:hRule="atLeast"/>
        </w:trPr>
        <w:tc>
          <w:tcPr>
            <w:tcW w:w="151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орт Телевизор Церковь Музыка</w:t>
            </w:r>
          </w:p>
        </w:tc>
        <w:tc>
          <w:tcPr>
            <w:tcW w:w="17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0 41,9 41,8 40,9</w:t>
            </w:r>
          </w:p>
        </w:tc>
        <w:tc>
          <w:tcPr>
            <w:tcW w:w="1939" w:type="dxa"/>
            <w:tcBorders>
              <w:top w:val="single" w:sz="6" w:space="0" w:color="000000"/>
              <w:bottom w:val="single" w:sz="6" w:space="0" w:color="000000"/>
            </w:tcBorders>
          </w:tcPr>
          <w:p>
            <w:pPr>
              <w:pStyle w:val="Normal"/>
              <w:jc w:val="both"/>
              <w:rPr/>
            </w:pPr>
            <w:r>
              <w:rPr>
                <w:rFonts w:cs="Times New Roman" w:ascii="Times New Roman" w:hAnsi="Times New Roman"/>
                <w:sz w:val="22"/>
                <w:szCs w:val="22"/>
              </w:rPr>
              <w:t>40,0 41,4 41,5 41,9</w:t>
            </w:r>
          </w:p>
        </w:tc>
        <w:tc>
          <w:tcPr>
            <w:tcW w:w="148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8* -1,54 -0,23 0,79</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Таблица 8.1 Средние показатели по Оксфордскому опроснику счастья для разных видов досуга</w:t>
      </w:r>
    </w:p>
    <w:p>
      <w:pPr>
        <w:pStyle w:val="Normal"/>
        <w:jc w:val="both"/>
        <w:rPr>
          <w:rFonts w:ascii="Times New Roman" w:hAnsi="Times New Roman" w:cs="Times New Roman"/>
          <w:sz w:val="22"/>
          <w:szCs w:val="22"/>
        </w:rPr>
      </w:pPr>
      <w:r>
        <w:rPr>
          <w:rFonts w:cs="Times New Roman" w:ascii="Times New Roman" w:hAnsi="Times New Roman"/>
          <w:sz w:val="22"/>
          <w:szCs w:val="22"/>
        </w:rPr>
        <w:t>Средние показатели по Оксфордскому опроснику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Вид досуга--------------------------------------------------------------------------------------</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вующие                    Не участвующие                   г</w:t>
      </w:r>
    </w:p>
    <w:p>
      <w:pPr>
        <w:pStyle w:val="Normal"/>
        <w:jc w:val="both"/>
        <w:rPr>
          <w:rFonts w:ascii="Times New Roman" w:hAnsi="Times New Roman" w:cs="Times New Roman"/>
          <w:sz w:val="22"/>
          <w:szCs w:val="22"/>
        </w:rPr>
      </w:pPr>
      <w:r>
        <w:rPr>
          <w:rFonts w:cs="Times New Roman" w:ascii="Times New Roman" w:hAnsi="Times New Roman"/>
          <w:sz w:val="22"/>
          <w:szCs w:val="22"/>
        </w:rPr>
        <w:t>40,0                                     -3,58*</w:t>
      </w:r>
    </w:p>
    <w:p>
      <w:pPr>
        <w:pStyle w:val="Normal"/>
        <w:jc w:val="both"/>
        <w:rPr>
          <w:rFonts w:ascii="Times New Roman" w:hAnsi="Times New Roman" w:cs="Times New Roman"/>
          <w:sz w:val="22"/>
          <w:szCs w:val="22"/>
        </w:rPr>
      </w:pPr>
      <w:r>
        <w:rPr>
          <w:rFonts w:cs="Times New Roman" w:ascii="Times New Roman" w:hAnsi="Times New Roman"/>
          <w:sz w:val="22"/>
          <w:szCs w:val="22"/>
        </w:rPr>
        <w:t>41.4                                     -1,54</w:t>
      </w:r>
    </w:p>
    <w:p>
      <w:pPr>
        <w:pStyle w:val="Normal"/>
        <w:jc w:val="both"/>
        <w:rPr/>
      </w:pPr>
      <w:r>
        <w:rPr>
          <w:rFonts w:cs="Times New Roman" w:ascii="Times New Roman" w:hAnsi="Times New Roman"/>
          <w:sz w:val="22"/>
          <w:szCs w:val="22"/>
        </w:rPr>
        <w:t>41.5                                     -0,23 41,9                                        0,79</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НПЬ &amp; Аг§у1е, 1998Ь; *р &lt; 0,001.</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ие упражнения и занятия спортом способствуют повышению само</w:t>
        <w:softHyphen/>
        <w:t>оценки и улучшению фигуры. Сонстрем и Поттс (5оп51гоет &amp; РоШ, 1996) показа</w:t>
        <w:softHyphen/>
        <w:t>ли, что ощущение своего спортивного умения, хорошей физической формы, при</w:t>
        <w:softHyphen/>
        <w:t>влекательной фигуры, силы и общей физической формы — факторы высокой са</w:t>
        <w:softHyphen/>
        <w:t>мооценки, равно как и положительных эмоций и (отсутствия) отрицате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причина указанного влияния тренировок на счастье состоит, вероят</w:t>
        <w:softHyphen/>
        <w:t>но, в их несомненном воздействии на настроение. Его улучшение вызывается вы</w:t>
        <w:softHyphen/>
        <w:t>работкой эндорфинов, общительностью и успехом, а также снижением депрессии и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Такер (Тискег, 1990) провел исследование с участием 4032 взрослых и установил: находившиеся в лучшей физической форме обладают и более хорошим психичес</w:t>
        <w:softHyphen/>
        <w:t>ким здоровьем. Но что служит причиной, а что — следствием? Ученые провели эксперименты, сравнив физические упражнения с более традиционными форма</w:t>
        <w:softHyphen/>
        <w:t>ми лечения психических заболеваний. Кляйн с коллегами (К1еш е1 а1., 1985) на</w:t>
        <w:softHyphen/>
        <w:t>значили 74 страдающим от депрессии пациентам 12-недельный курс бега, группо</w:t>
        <w:softHyphen/>
        <w:t>вой терапии или медитации. Девять месяцев спустя у всех испытуемых было об</w:t>
        <w:softHyphen/>
        <w:t>наружено равное улучшение душевного здоровья. Проведя эксперимент, ученые обнаружили: более эффективно сочетание консультаций и бега, чем использова</w:t>
        <w:softHyphen/>
        <w:t>ние одних только консультаций.</w:t>
      </w:r>
    </w:p>
    <w:p>
      <w:pPr>
        <w:pStyle w:val="Normal"/>
        <w:jc w:val="both"/>
        <w:rPr>
          <w:rFonts w:ascii="Times New Roman" w:hAnsi="Times New Roman" w:cs="Times New Roman"/>
          <w:sz w:val="22"/>
          <w:szCs w:val="22"/>
        </w:rPr>
      </w:pPr>
      <w:r>
        <w:rPr>
          <w:rFonts w:cs="Times New Roman" w:ascii="Times New Roman" w:hAnsi="Times New Roman"/>
          <w:sz w:val="22"/>
          <w:szCs w:val="22"/>
        </w:rPr>
        <w:t>Ряд подобных опытов ясно показал: физические тренировки благотворно ска</w:t>
        <w:softHyphen/>
        <w:t>зываются на ослаблении депрессии; результаты этого сохраняются в течение года и более; по своей действенности упражнения сравнимы с консультациями или пси</w:t>
        <w:softHyphen/>
        <w:t>хотерапией, по крайней мере, когда случай не самый серьезный (ВЫсПе &amp; МиСпе, 1991). Известны также некоторые успешные попытки излечивать подобными ме</w:t>
        <w:softHyphen/>
        <w:t>тодами тревогу, хотя результаты этого не столь очевидны.</w:t>
      </w:r>
    </w:p>
    <w:p>
      <w:pPr>
        <w:pStyle w:val="Normal"/>
        <w:jc w:val="both"/>
        <w:rPr>
          <w:rFonts w:ascii="Times New Roman" w:hAnsi="Times New Roman" w:cs="Times New Roman"/>
          <w:sz w:val="22"/>
          <w:szCs w:val="22"/>
        </w:rPr>
      </w:pPr>
      <w:r>
        <w:rPr>
          <w:rFonts w:cs="Times New Roman" w:ascii="Times New Roman" w:hAnsi="Times New Roman"/>
          <w:sz w:val="22"/>
          <w:szCs w:val="22"/>
        </w:rPr>
        <w:t>В итоге многие врачи и психиатры теперь прописывают своим пациентам фи</w:t>
        <w:softHyphen/>
        <w:t>зические упражнения — в особенности страдающим от депрессии. Правда, есть одна проблема: надо убедить их заняться спортом. Некоторые работодатели также вводят для своего персонала зарядку. Сообщается, что в результате реализации подобных программ у работников ослабевают тревожность, подавленность, напря</w:t>
        <w:softHyphen/>
        <w:t>жение, прежде всего в те дни, когда они выполняют упражнения; кроме того, рас-</w:t>
      </w:r>
    </w:p>
    <w:p>
      <w:pPr>
        <w:pStyle w:val="Normal"/>
        <w:jc w:val="both"/>
        <w:rPr>
          <w:rFonts w:ascii="Times New Roman" w:hAnsi="Times New Roman" w:cs="Times New Roman"/>
          <w:sz w:val="22"/>
          <w:szCs w:val="22"/>
        </w:rPr>
      </w:pPr>
      <w:r>
        <w:rPr>
          <w:rFonts w:cs="Times New Roman" w:ascii="Times New Roman" w:hAnsi="Times New Roman"/>
          <w:sz w:val="22"/>
          <w:szCs w:val="22"/>
        </w:rPr>
        <w:t>Польза определенных видов досуга      137</w:t>
      </w:r>
    </w:p>
    <w:p>
      <w:pPr>
        <w:pStyle w:val="Normal"/>
        <w:jc w:val="both"/>
        <w:rPr>
          <w:rFonts w:ascii="Times New Roman" w:hAnsi="Times New Roman" w:cs="Times New Roman"/>
          <w:sz w:val="22"/>
          <w:szCs w:val="22"/>
        </w:rPr>
      </w:pPr>
      <w:r>
        <w:rPr>
          <w:rFonts w:cs="Times New Roman" w:ascii="Times New Roman" w:hAnsi="Times New Roman"/>
          <w:sz w:val="22"/>
          <w:szCs w:val="22"/>
        </w:rPr>
        <w:t>тет производительность труда; сотрудники становятся добродушнее, у них в мень</w:t>
        <w:softHyphen/>
        <w:t>шей степени проявляются черты личностного типа Л (Ра1кепЬиг§, 1987).</w:t>
      </w:r>
    </w:p>
    <w:p>
      <w:pPr>
        <w:pStyle w:val="Normal"/>
        <w:jc w:val="both"/>
        <w:rPr>
          <w:rFonts w:ascii="Times New Roman" w:hAnsi="Times New Roman" w:cs="Times New Roman"/>
          <w:sz w:val="22"/>
          <w:szCs w:val="22"/>
        </w:rPr>
      </w:pPr>
      <w:r>
        <w:rPr>
          <w:rFonts w:cs="Times New Roman" w:ascii="Times New Roman" w:hAnsi="Times New Roman"/>
          <w:sz w:val="22"/>
          <w:szCs w:val="22"/>
        </w:rPr>
        <w:t>Обязательно ли физическая нагрузка должна быть изнурительной и подобной аэробике, чтобы заручиться положительным эффектом? Вероятно, нет. Моузес и соавторы (Мозе5 е1 а1., 1989) убедили группу из 94 добровольцев три раза в день на протяжении 10 недель заниматься тренировками высокой интенсивности (на уров</w:t>
        <w:softHyphen/>
        <w:t>не 70-75% от их максимального сердечного ритма) либо умеренной интенсивно</w:t>
        <w:softHyphen/>
        <w:t>сти или укрепляющими упражнениями. Только умеренная аэробика положитель</w:t>
        <w:softHyphen/>
        <w:t>но повлияла на самооценку устойчивости к стрессам и благополучие. В других исследованиях сделан аналогичный вывод (В1оМ1е &amp; Мипе, 1991).</w:t>
      </w:r>
    </w:p>
    <w:p>
      <w:pPr>
        <w:pStyle w:val="Normal"/>
        <w:jc w:val="both"/>
        <w:rPr>
          <w:rFonts w:ascii="Times New Roman" w:hAnsi="Times New Roman" w:cs="Times New Roman"/>
          <w:sz w:val="22"/>
          <w:szCs w:val="22"/>
        </w:rPr>
      </w:pPr>
      <w:r>
        <w:rPr>
          <w:rFonts w:cs="Times New Roman" w:ascii="Times New Roman" w:hAnsi="Times New Roman"/>
          <w:sz w:val="22"/>
          <w:szCs w:val="22"/>
        </w:rPr>
        <w:t>Чем же объяснить эти преимущества занятий спортом для психического здоро</w:t>
        <w:softHyphen/>
        <w:t>вья? В нескольких исследованиях подчеркивается, что они способствуют менее ост</w:t>
        <w:softHyphen/>
        <w:t>рому реагированию на стресс. Крюс и Ландерс (Сге\те &amp; Ьапс1ег5,1987) сообщают о результатах проведенного метаанализа 34 подобных работ. Эффект тренировок, вероятно, связан с тем, что лучшая физическая форма дает человеку больше физио</w:t>
        <w:softHyphen/>
        <w:t>логических возможностей бороться со стрессом, а также с тем, что чувство уверен</w:t>
        <w:softHyphen/>
        <w:t>ности в своих умениях убеждает людей: совладать со стрессом в их силах.</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Нет ничего удивительного в том, что занятия спортом полезны для здоровья. Паф-фенбергер и соавторы (РайепЬаг§ег ег, а1., 1991) внимательно следили за состояни</w:t>
        <w:softHyphen/>
        <w:t>ем 17 000 выпускников Гарварда на протяжении 16 лет. Исследователи обнаружи</w:t>
        <w:softHyphen/>
        <w:t>ли, что число сердечных приступов меньше среди тех, кто больше занимался физкультурой. Чтобы достичь максимальных результатов, оказалось достаточ</w:t>
        <w:softHyphen/>
        <w:t>ным заниматься по 30 минут в день. Среди тех, кто занимался спортом, случилось на 31% меньше смертельных исходов (рис. 8.1).</w:t>
      </w:r>
    </w:p>
    <w:p>
      <w:pPr>
        <w:pStyle w:val="Normal"/>
        <w:jc w:val="both"/>
        <w:rPr/>
      </w:pPr>
      <w:r>
        <w:rPr>
          <w:rFonts w:cs="Times New Roman" w:ascii="Times New Roman" w:hAnsi="Times New Roman"/>
          <w:sz w:val="22"/>
          <w:szCs w:val="22"/>
        </w:rPr>
        <w:t>Установлено, что бывшие спортсмены живут дольше остальных людей (5Ье-рЬеп!, 1997). Особенно поразительно влияние тренировок на вероятность сердеч</w:t>
        <w:softHyphen/>
        <w:t>ных приступов, но их эффект сказывается также на снижении риска раковых забо</w:t>
        <w:softHyphen/>
        <w:t>леваний, высокого кровяного давления, ожирения, диабета, остеохондроза, боли в спине и др. Ряд подробных исследований посвящен влиянию занятий аэробикой, плаванием или бегом трусцой на сердечно-сосудистую систему. Установлено, что оздоровительные программы на производстве улучшают здоровье, снижают вес, ослабляют напряжение, сокращают число пропусков работы и повышают произ</w:t>
        <w:softHyphen/>
        <w:t>водительность труда (Ре151; &amp; Вгаппоп, 1988).</w:t>
      </w:r>
    </w:p>
    <w:p>
      <w:pPr>
        <w:pStyle w:val="Normal"/>
        <w:jc w:val="both"/>
        <w:rPr>
          <w:rFonts w:ascii="Times New Roman" w:hAnsi="Times New Roman" w:cs="Times New Roman"/>
          <w:sz w:val="22"/>
          <w:szCs w:val="22"/>
        </w:rPr>
      </w:pPr>
      <w:r>
        <w:rPr>
          <w:rFonts w:cs="Times New Roman" w:ascii="Times New Roman" w:hAnsi="Times New Roman"/>
          <w:sz w:val="22"/>
          <w:szCs w:val="22"/>
        </w:rPr>
        <w:t>Выявляя взаимосвязи между занятиями спортом и состоянием здоровья, уче</w:t>
        <w:softHyphen/>
        <w:t>ные привлекли 3000 взрослых людей. В результате определены следующие коэф</w:t>
        <w:softHyphen/>
        <w:t>фициенты регрессии, позволяющие предсказывать субъективное здоровье людей, занимающихся разного рода физическими упражн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вание             0,2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нцы                    0,1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г трусцой        0,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дьба                   0,11 (КапзЬгс! &amp; РаНз!, 1996).</w:t>
      </w:r>
    </w:p>
    <w:p>
      <w:pPr>
        <w:pStyle w:val="Normal"/>
        <w:jc w:val="both"/>
        <w:rPr>
          <w:rFonts w:ascii="Times New Roman" w:hAnsi="Times New Roman" w:cs="Times New Roman"/>
          <w:sz w:val="22"/>
          <w:szCs w:val="22"/>
        </w:rPr>
      </w:pPr>
      <w:r>
        <w:rPr>
          <w:rFonts w:cs="Times New Roman" w:ascii="Times New Roman" w:hAnsi="Times New Roman"/>
          <w:sz w:val="22"/>
          <w:szCs w:val="22"/>
        </w:rPr>
        <w:t>138      Глава 8. Досуг</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05860" cy="2273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6" r="-10" b="-16"/>
                    <a:stretch>
                      <a:fillRect/>
                    </a:stretch>
                  </pic:blipFill>
                  <pic:spPr bwMode="auto">
                    <a:xfrm>
                      <a:off x="0" y="0"/>
                      <a:ext cx="3705860" cy="22733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lt;500     500-999     1000-1999     2000-2999    3000-3999       4000+ Индекс физической активности, ккал/нед.</w:t>
      </w:r>
    </w:p>
    <w:p>
      <w:pPr>
        <w:pStyle w:val="Normal"/>
        <w:jc w:val="both"/>
        <w:rPr>
          <w:rFonts w:ascii="Times New Roman" w:hAnsi="Times New Roman" w:cs="Times New Roman"/>
          <w:sz w:val="22"/>
          <w:szCs w:val="22"/>
        </w:rPr>
      </w:pPr>
      <w:r>
        <w:rPr>
          <w:rFonts w:cs="Times New Roman" w:ascii="Times New Roman" w:hAnsi="Times New Roman"/>
          <w:sz w:val="22"/>
          <w:szCs w:val="22"/>
        </w:rPr>
        <w:t>Рис. 8.1. Скорректированные по возрасту показатели частоты</w:t>
      </w:r>
    </w:p>
    <w:p>
      <w:pPr>
        <w:pStyle w:val="Normal"/>
        <w:jc w:val="both"/>
        <w:rPr>
          <w:rFonts w:ascii="Times New Roman" w:hAnsi="Times New Roman" w:cs="Times New Roman"/>
          <w:sz w:val="22"/>
          <w:szCs w:val="22"/>
        </w:rPr>
      </w:pPr>
      <w:r>
        <w:rPr>
          <w:rFonts w:cs="Times New Roman" w:ascii="Times New Roman" w:hAnsi="Times New Roman"/>
          <w:sz w:val="22"/>
          <w:szCs w:val="22"/>
        </w:rPr>
        <w:t>первых сердечных приступов и индекс физическ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обследовании мужчин — выпускников Гарварда в течение 6-10 лет.</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РайепЬагдег е! а1., 1978</w:t>
      </w:r>
    </w:p>
    <w:p>
      <w:pPr>
        <w:pStyle w:val="Normal"/>
        <w:jc w:val="both"/>
        <w:rPr>
          <w:rFonts w:ascii="Times New Roman" w:hAnsi="Times New Roman" w:cs="Times New Roman"/>
          <w:sz w:val="22"/>
          <w:szCs w:val="22"/>
        </w:rPr>
      </w:pPr>
      <w:r>
        <w:rPr>
          <w:rFonts w:cs="Times New Roman" w:ascii="Times New Roman" w:hAnsi="Times New Roman"/>
          <w:sz w:val="22"/>
          <w:szCs w:val="22"/>
        </w:rPr>
        <w:t>Гораздо более сильное влияние физические упражнения оказывают на состоя</w:t>
        <w:softHyphen/>
        <w:t>ние здоровья пожилых людей: корреляция с занятиями плаванием составила 0,41 для пожилых и 0,16 — для молодых.</w:t>
      </w:r>
    </w:p>
    <w:p>
      <w:pPr>
        <w:pStyle w:val="Normal"/>
        <w:jc w:val="both"/>
        <w:rPr>
          <w:rFonts w:ascii="Times New Roman" w:hAnsi="Times New Roman" w:cs="Times New Roman"/>
          <w:sz w:val="22"/>
          <w:szCs w:val="22"/>
        </w:rPr>
      </w:pPr>
      <w:r>
        <w:rPr>
          <w:rFonts w:cs="Times New Roman" w:ascii="Times New Roman" w:hAnsi="Times New Roman"/>
          <w:sz w:val="22"/>
          <w:szCs w:val="22"/>
        </w:rPr>
        <w:t>Улучшение здоровья благодаря занятиям физкультурой связано, в частности, со смягчением пагубного воздействия стресса. Кобаса (КоЬаза, 1982) пришел к следующему выводу: стресс не сказывается на заболеваемости «стойких» индиви</w:t>
        <w:softHyphen/>
        <w:t>дов (т. е. обладающих высоким внутренним контролем и другими аналогичными личностными особенностями), а также тех, кто активно занимается физкультурой. Усиленные занятия спортом способствуют большей активности иммунной систе-мы (^аппатейЬее ег, а1., 1993).</w:t>
      </w:r>
    </w:p>
    <w:p>
      <w:pPr>
        <w:pStyle w:val="Normal"/>
        <w:jc w:val="both"/>
        <w:rPr>
          <w:rFonts w:ascii="Times New Roman" w:hAnsi="Times New Roman" w:cs="Times New Roman"/>
          <w:sz w:val="22"/>
          <w:szCs w:val="22"/>
        </w:rPr>
      </w:pPr>
      <w:r>
        <w:rPr>
          <w:rFonts w:cs="Times New Roman" w:ascii="Times New Roman" w:hAnsi="Times New Roman"/>
          <w:sz w:val="22"/>
          <w:szCs w:val="22"/>
        </w:rPr>
        <w:t>Кружки и клубы по интересам</w:t>
      </w:r>
    </w:p>
    <w:p>
      <w:pPr>
        <w:pStyle w:val="Normal"/>
        <w:jc w:val="both"/>
        <w:rPr>
          <w:rFonts w:ascii="Times New Roman" w:hAnsi="Times New Roman" w:cs="Times New Roman"/>
          <w:sz w:val="22"/>
          <w:szCs w:val="22"/>
        </w:rPr>
      </w:pPr>
      <w:r>
        <w:rPr>
          <w:rFonts w:cs="Times New Roman" w:ascii="Times New Roman" w:hAnsi="Times New Roman"/>
          <w:sz w:val="22"/>
          <w:szCs w:val="22"/>
        </w:rPr>
        <w:t>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м эксперименте несколько сотен членов групп по интересам в районе Окс</w:t>
        <w:softHyphen/>
        <w:t>форда должны были оценить свое настроение по окончании обычной встречи в своем клубе. Полученные результаты отражены на рис. 8.2. О самой большой ра</w:t>
        <w:softHyphen/>
        <w:t>дости от встреч сообщили те, кто посещает танцевальные клубы, участвует в дея</w:t>
        <w:softHyphen/>
        <w:t>тельности благотворительных организаций, занимается в музыкальных коллекти</w:t>
        <w:softHyphen/>
        <w:t>вах и является членом религиозных групп. Объяснить это нетрудно. В каждом из перечисленных случаев отмечаются некие благоприятные занятия, иногда они включают музыку и всегда — общение с друзьями. Каждый компонент и сам по себе вызывал бы радость, а их сочетание только умножает этот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Польза определенных видов досуга     13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608195" cy="2572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4" r="-8" b="-14"/>
                    <a:stretch>
                      <a:fillRect/>
                    </a:stretch>
                  </pic:blipFill>
                  <pic:spPr bwMode="auto">
                    <a:xfrm>
                      <a:off x="0" y="0"/>
                      <a:ext cx="4608195" cy="25723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Рис. 8.2. Радость, отмечаемая у членов различных групп. Источник: Агду1е, 1996</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е и удовлетво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ами проведен анализ 39 видов досуга. Как видно из табл. 6.2, с помощью фактор</w:t>
        <w:softHyphen/>
        <w:t>ного анализа выделены четыре группы способов его проведения. Люди, чей досуг имел социальный характер, оказались более счастливыми и более экстравертиро-ванными, чем те, кто посвящал себя занятиям другого рода. Экстраверсия объяс</w:t>
        <w:softHyphen/>
        <w:t>няет ощущение счастья. В главе 10 будет показано, что в этом кроется его причина.</w:t>
      </w:r>
    </w:p>
    <w:p>
      <w:pPr>
        <w:pStyle w:val="Normal"/>
        <w:jc w:val="both"/>
        <w:rPr>
          <w:rFonts w:ascii="Times New Roman" w:hAnsi="Times New Roman" w:cs="Times New Roman"/>
          <w:sz w:val="22"/>
          <w:szCs w:val="22"/>
        </w:rPr>
      </w:pPr>
      <w:r>
        <w:rPr>
          <w:rFonts w:cs="Times New Roman" w:ascii="Times New Roman" w:hAnsi="Times New Roman"/>
          <w:sz w:val="22"/>
          <w:szCs w:val="22"/>
        </w:rPr>
        <w:t>Хиллс, Аргайл и Ривс (НШз, Аг§у1е, &amp; Кееуез, 2000) исследовали мотивацию досуга среди молодых людей. Для этого они привлекли 183 участника и проанали</w:t>
        <w:softHyphen/>
        <w:t>зировали 36 видов досуга. Ниже указывается, что для четырех из шести выделен</w:t>
        <w:softHyphen/>
        <w:t>ных групп занятий выявлена корреляция с социальной удовлетворенностью. Выше отмечалось, насколько совместное проведение досуга способно уменьшить влия</w:t>
        <w:softHyphen/>
        <w:t>ние стресса на депрессию.</w:t>
      </w:r>
    </w:p>
    <w:p>
      <w:pPr>
        <w:pStyle w:val="Normal"/>
        <w:jc w:val="both"/>
        <w:rPr>
          <w:rFonts w:ascii="Times New Roman" w:hAnsi="Times New Roman" w:cs="Times New Roman"/>
          <w:sz w:val="22"/>
          <w:szCs w:val="22"/>
        </w:rPr>
      </w:pPr>
      <w:r>
        <w:rPr>
          <w:rFonts w:cs="Times New Roman" w:ascii="Times New Roman" w:hAnsi="Times New Roman"/>
          <w:sz w:val="22"/>
          <w:szCs w:val="22"/>
        </w:rPr>
        <w:t>Принадлежность к группам по интересам зачастую способствует лучшему раз</w:t>
        <w:softHyphen/>
        <w:t>витию социальных навыков: лидерских качеств, ораторского искусства, умения выступать перед публикой, коллективно обсуждать проблемы. Некоторые социо</w:t>
        <w:softHyphen/>
        <w:t>логи считают это одной из основных функций подобных групп. С точки зрения психологии, ценность социальных навыков заключается в том, что они служат ис</w:t>
        <w:softHyphen/>
        <w:t>точником хороших взаимоотношений с другими и счастья (Ьи &amp; Аг§у]е, 1992а).</w:t>
      </w:r>
    </w:p>
    <w:p>
      <w:pPr>
        <w:pStyle w:val="Normal"/>
        <w:jc w:val="both"/>
        <w:rPr>
          <w:rFonts w:ascii="Times New Roman" w:hAnsi="Times New Roman" w:cs="Times New Roman"/>
          <w:sz w:val="22"/>
          <w:szCs w:val="22"/>
        </w:rPr>
      </w:pPr>
      <w:r>
        <w:rPr>
          <w:rFonts w:cs="Times New Roman" w:ascii="Times New Roman" w:hAnsi="Times New Roman"/>
          <w:sz w:val="22"/>
          <w:szCs w:val="22"/>
        </w:rPr>
        <w:t>Группы досуга, члены которых искренне разделяют общие интересы, создают для своих участников своеобразные миры досуга. Некоторые из них — целые мини-культуры со своими ценностями, традициями, умениями, одеяниями, знаниями и опытом, еженедельными и ежегодными собраниями и полным набором соци</w:t>
        <w:softHyphen/>
        <w:t>альных отношений. Все это с полным правом можно отнести и к таким занятиям, как шотландские деревенские танцы, членство в церковных организациях, звонар-</w:t>
      </w:r>
    </w:p>
    <w:p>
      <w:pPr>
        <w:pStyle w:val="Normal"/>
        <w:jc w:val="both"/>
        <w:rPr>
          <w:rFonts w:ascii="Times New Roman" w:hAnsi="Times New Roman" w:cs="Times New Roman"/>
          <w:sz w:val="22"/>
          <w:szCs w:val="22"/>
        </w:rPr>
      </w:pPr>
      <w:r>
        <w:rPr>
          <w:rFonts w:cs="Times New Roman" w:ascii="Times New Roman" w:hAnsi="Times New Roman"/>
          <w:sz w:val="22"/>
          <w:szCs w:val="22"/>
        </w:rPr>
        <w:t>140      Глава 8. Досуг</w:t>
      </w:r>
    </w:p>
    <w:p>
      <w:pPr>
        <w:pStyle w:val="Normal"/>
        <w:jc w:val="both"/>
        <w:rPr>
          <w:rFonts w:ascii="Times New Roman" w:hAnsi="Times New Roman" w:cs="Times New Roman"/>
          <w:sz w:val="22"/>
          <w:szCs w:val="22"/>
        </w:rPr>
      </w:pPr>
      <w:r>
        <w:rPr>
          <w:rFonts w:cs="Times New Roman" w:ascii="Times New Roman" w:hAnsi="Times New Roman"/>
          <w:sz w:val="22"/>
          <w:szCs w:val="22"/>
        </w:rPr>
        <w:t>ское мастерство, парусный спорт, разведение голубей, полевая археология, плане</w:t>
        <w:softHyphen/>
        <w:t>ризм и др. Верно это и в отношении некоторых основных видов досуга, например религиозного и спортивного. Все они мощные источники обретения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Палинкас и соавторы (РаНпказ ег. а]., 1990), изучив большую совокупность людей старше 65 лет, пришли к выводу, что имевшие друзей или принадлежавшие к ка</w:t>
        <w:softHyphen/>
        <w:t>ким-либо организациям меньше страдали от депрессии. Никакого влияния брака при этом обнаружено не было. Исо-Ахола и Парк (1зо-АЬо1а &amp; Рагк, 1996) устано</w:t>
        <w:softHyphen/>
        <w:t>вили, что совместное проведение досуга смягчало воздействие стресса на депрес</w:t>
        <w:softHyphen/>
        <w:t>сивное состояние. Вероятно, так объясняются и несомненные преимущества заня</w:t>
        <w:softHyphen/>
        <w:t>тий спортом. Совместный досуг бывает важнее, чем социальная поддержка. Тойтс (ТЬоНз, 1985) полагает, что важнейший фактор — это «регулярные непрерывные контакты с другими людьми, ощущение цели, контроль над собственным поведе</w:t>
        <w:softHyphen/>
        <w:t>нием и, возможно, ощущение доступности поддержки». Существует множество групп поддержки типа «Общества анонимных алкоголиков», где встречаются люди со схожими проблемами и обсуждают раз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поддержка и товарищеские отношения полезны и для физического здо</w:t>
        <w:softHyphen/>
        <w:t>ровья. Например, Хаус и его коллеги (Ноше ег. а1., 1982) на выборке из 2754 взрос</w:t>
        <w:softHyphen/>
        <w:t>лых человек показали, что мужчины дольше живут, если посещают какие-либо груп</w:t>
        <w:softHyphen/>
        <w:t>пы досуга, занимаются другими формами активного проведения свободного вре</w:t>
        <w:softHyphen/>
        <w:t>мени и состоят в браке. Женщины живут дольше, если ходят в церковь и мало смотрят телевизор. Как объяснялось в главе 6, это обусловлено базовыми физио</w:t>
        <w:softHyphen/>
        <w:t>логическими реакциями, благодаря которым тесные взаимоотношения стимули</w:t>
        <w:softHyphen/>
        <w:t>руют иммунную систему. Стресс в результате оказывает не столь значительное влияние на сердечный ритм, тревогу и другие аспекты воз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смотр телевизионных программ Позитив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Кьюби и Чиксентмихайи (КиЬеу &amp; С51к52еп1пппа1у1, 1990) с помощью электрон</w:t>
        <w:softHyphen/>
        <w:t>ных средств регистрировали настроение обследуемых индивидов при просмотре телевизора. Участники эксперимента были менее активны и бодры, чем до про</w:t>
        <w:softHyphen/>
        <w:t>смотра или после него, менее напряжены и сконцентрированы. Отмечалось ослаб</w:t>
        <w:softHyphen/>
        <w:t>ление положительных эмоций; люди пребывали в гораздо более расслабленном состоянии, а уровень их сознания характеризовался как «нечто между бодрствова</w:t>
        <w:softHyphen/>
        <w:t>нием и сном». Однако телепрограммы способны вызывать и позитивный эмоцио</w:t>
        <w:softHyphen/>
        <w:t>нальный настрой, а также настроение другой окраски. Для этого телевидение час</w:t>
        <w:softHyphen/>
        <w:t>то применяется в лабораторных экспериментах. Его можно использовать для управления настроением. Так, Брайант и Циллман (Вгуапг. &amp; 2Штап, 1984) уста</w:t>
        <w:softHyphen/>
        <w:t>новили: субъекты, у которых экспериментально вызывалось ощущение скуки, предпочитали смотреть захватывающий фильм, тогда как испытуемые, у кото</w:t>
        <w:softHyphen/>
        <w:t>рых вызвали состояние стресса, выбирали комедии. Самые популярные програм-</w:t>
      </w:r>
    </w:p>
    <w:p>
      <w:pPr>
        <w:pStyle w:val="Normal"/>
        <w:jc w:val="both"/>
        <w:rPr>
          <w:rFonts w:ascii="Times New Roman" w:hAnsi="Times New Roman" w:cs="Times New Roman"/>
          <w:sz w:val="22"/>
          <w:szCs w:val="22"/>
        </w:rPr>
      </w:pPr>
      <w:r>
        <w:rPr>
          <w:rFonts w:cs="Times New Roman" w:ascii="Times New Roman" w:hAnsi="Times New Roman"/>
          <w:sz w:val="22"/>
          <w:szCs w:val="22"/>
        </w:rPr>
        <w:t>Польза определенных видов досуга     -| 41</w:t>
      </w:r>
    </w:p>
    <w:p>
      <w:pPr>
        <w:pStyle w:val="Normal"/>
        <w:jc w:val="both"/>
        <w:rPr>
          <w:rFonts w:ascii="Times New Roman" w:hAnsi="Times New Roman" w:cs="Times New Roman"/>
          <w:sz w:val="22"/>
          <w:szCs w:val="22"/>
        </w:rPr>
      </w:pPr>
      <w:r>
        <w:rPr>
          <w:rFonts w:cs="Times New Roman" w:ascii="Times New Roman" w:hAnsi="Times New Roman"/>
          <w:sz w:val="22"/>
          <w:szCs w:val="22"/>
        </w:rPr>
        <w:t>мы — это мелодраматические сериалы, комедии положений, игровые шоу и т. д. — все виды легких развлечений, которые, как можно ожидать, мало способствуют личностному развитию, но вызывают позитивный эмоциональный настрой.</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е и удовлетво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в современном мире больше времени, чем на просмотр телепередач, тратится лишь на сон и работу, в целом подобное проведение досуга должно, види</w:t>
        <w:softHyphen/>
        <w:t>мо, того стоить. Но, как ни странно, данные, которые бы это подтверждали, найти непросто. Робинсон (КоЫшоп, 1977) отмечает, что из всех американцев только 17% считают, что просмотр телевизионных программ доставляет им огромное удоволь</w:t>
        <w:softHyphen/>
        <w:t>ствие. О работе по дому так сказали 25%, о спорте и играх — 26%, о религии — 34%, о детях — 79%.</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и в целом приходят к заключению, что люди, которые в больших количествах смотрят телевизор, менее счастливы, чем другие (см., напр.: Ьи &amp; Аг§у1е, 1993). Это, однако, может быть связано и с тем, что такое времяпрепровождение ха</w:t>
        <w:softHyphen/>
        <w:t>рактерно для одиноких или тех, кто не находит себе других занятий. На самом деле, людям, привязанным к дому или изолированным от общества, телевизор способен весьма помочь, и без него они могут даже ощущать себя менее счастливыми.</w:t>
      </w:r>
    </w:p>
    <w:p>
      <w:pPr>
        <w:pStyle w:val="Normal"/>
        <w:jc w:val="both"/>
        <w:rPr>
          <w:rFonts w:ascii="Times New Roman" w:hAnsi="Times New Roman" w:cs="Times New Roman"/>
          <w:sz w:val="22"/>
          <w:szCs w:val="22"/>
        </w:rPr>
      </w:pPr>
      <w:r>
        <w:rPr>
          <w:rFonts w:cs="Times New Roman" w:ascii="Times New Roman" w:hAnsi="Times New Roman"/>
          <w:sz w:val="22"/>
          <w:szCs w:val="22"/>
        </w:rPr>
        <w:t>Л у и Аргайл обнаружили: люди, не пропускающие «мыльных опер», счастли</w:t>
        <w:softHyphen/>
        <w:t>вее смотрящих их мало (рис. 8.3). Это, вероятно, связано с тем, что постоянные зрители таких сериалов представляют, будто находятся в обществе «воображаемых друзей». Ливингстоун (Ьтп^опе, 1988, р. 70) утверждает, что 62% постоянных зрителей «мыльных опер» сходятся на том, что «через какое-то время персонажи становятся для нас реальными людьми, и их благополучие заботит нас точно так же, как благополучие наших друзей и коллег». Телевидение предоставляет и дру</w:t>
        <w:softHyphen/>
        <w:t>гие социальные преимущества, если все члены семьи смотрят телепередачи вмес</w:t>
        <w:softHyphen/>
        <w:t>те (так было раньше, пока семьи не стали приобретать несколько телеприемников). Благодаря телепередачам у друзей возникают общие темы для обсуждения. Одна</w:t>
        <w:softHyphen/>
        <w:t>ко, сравнив большие группы жителей разных стран, имеющих и не имеющих теле</w:t>
        <w:softHyphen/>
        <w:t>визор, Робинсон (КоЫпзоп, 1990) пришел к выводу, что одно из основных занятий, приносимых в жертву телевизору, — общение с настоящими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05200" cy="1722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1" r="-10" b="-21"/>
                    <a:stretch>
                      <a:fillRect/>
                    </a:stretch>
                  </pic:blipFill>
                  <pic:spPr bwMode="auto">
                    <a:xfrm>
                      <a:off x="0" y="0"/>
                      <a:ext cx="3505200" cy="17221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еле-                   «Мы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передачи                  оперы»</w:t>
      </w:r>
    </w:p>
    <w:p>
      <w:pPr>
        <w:pStyle w:val="Normal"/>
        <w:jc w:val="both"/>
        <w:rPr>
          <w:rFonts w:ascii="Times New Roman" w:hAnsi="Times New Roman" w:cs="Times New Roman"/>
          <w:sz w:val="22"/>
          <w:szCs w:val="22"/>
        </w:rPr>
      </w:pPr>
      <w:r>
        <w:rPr>
          <w:rFonts w:cs="Times New Roman" w:ascii="Times New Roman" w:hAnsi="Times New Roman"/>
          <w:sz w:val="22"/>
          <w:szCs w:val="22"/>
        </w:rPr>
        <w:t>Рис. 8.3. Влияние телепередач и мелодраматических сериалов на ощущение счастья. Источник. Ш &amp; Агду1е, 1993</w:t>
      </w:r>
    </w:p>
    <w:p>
      <w:pPr>
        <w:pStyle w:val="Normal"/>
        <w:jc w:val="both"/>
        <w:rPr/>
      </w:pPr>
      <w:r>
        <w:rPr>
          <w:rFonts w:cs="Times New Roman" w:ascii="Times New Roman" w:hAnsi="Times New Roman"/>
          <w:sz w:val="22"/>
          <w:szCs w:val="22"/>
          <w:lang w:val="en-US"/>
        </w:rPr>
        <w:t>"1</w:t>
      </w:r>
      <w:r>
        <w:rPr>
          <w:rFonts w:cs="Times New Roman" w:ascii="Times New Roman" w:hAnsi="Times New Roman"/>
          <w:sz w:val="22"/>
          <w:szCs w:val="22"/>
        </w:rPr>
        <w:t>42      Глава 8. Досуг</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и физ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Нами уже упоминалось несколько исследований, в которых обнаружено явно не</w:t>
        <w:softHyphen/>
        <w:t>гативное воздействие телевидения. Почти наверняка можно утверждать, что это обусловлено следующим фактором: люди, продолжительное время смотрящие те</w:t>
        <w:softHyphen/>
        <w:t>левизор, не принадлежат к клубам по интересам и в меньшей мере предпочитают активные формы досуга, благотворно влияющие на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Музыка Позитив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Музыка, безусловно, может вызывать позитивный эмоциональный настрой. Уста</w:t>
        <w:softHyphen/>
        <w:t>новлено, что это один из наиболее эффективных методов, позволяющих создать настроение в лабораторных условиях; для этого, например, используются концерт для трубы Гайдна или бранденбургский концерт Баха (С1агк, 1983). По наблюде</w:t>
        <w:softHyphen/>
        <w:t>ниям Баршака (ВагзсЬак, 1951), музыку в качестве источника счастья часто назы</w:t>
        <w:softHyphen/>
        <w:t>вали девушки.</w:t>
      </w:r>
    </w:p>
    <w:p>
      <w:pPr>
        <w:pStyle w:val="Normal"/>
        <w:jc w:val="both"/>
        <w:rPr>
          <w:rFonts w:ascii="Times New Roman" w:hAnsi="Times New Roman" w:cs="Times New Roman"/>
          <w:sz w:val="22"/>
          <w:szCs w:val="22"/>
        </w:rPr>
      </w:pPr>
      <w:r>
        <w:rPr>
          <w:rFonts w:cs="Times New Roman" w:ascii="Times New Roman" w:hAnsi="Times New Roman"/>
          <w:sz w:val="22"/>
          <w:szCs w:val="22"/>
        </w:rPr>
        <w:t>Танцы, как мы видели, вызывают достаточно сильное ощущение радости, что, в частности, связано с музыкой. Музыкальные произведения создают настроение самой различных тональностей. Они вызывают возбуждение или воодушевление, например, на концертах популярной музыки (нередко благодаря только лишь громкости); агрессию, как при прослушивании революционной или военной му</w:t>
        <w:softHyphen/>
        <w:t>зыки; одухотворенную радость — при восприятии религиозной музыки, т. е. любые тончайшие оттенки настроения. Вызываемые музыкой эмоции могут быть чрезвы</w:t>
        <w:softHyphen/>
        <w:t>чайно сильными. Хиллс и Аргайл (НШз &amp; Аг§у1е, 1998Ь) показали: эмоциональ</w:t>
        <w:softHyphen/>
        <w:t>ное состояние, которое испытывают поющие в хоре, сходно с тем, что чувствуют верующие; однако в первом случае эмоции сильнее, даже по меркам, которые обыч</w:t>
        <w:softHyphen/>
        <w:t>но имеют отношение к религиозным переживаниям, — например, видение «про</w:t>
        <w:softHyphen/>
        <w:t>блеска иного мира» (табл. 8.2).</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8.2</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я в средних показателях по стандартным пунктам шкал музык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и религиозных переживаний (у людей, являющихся членами музык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ов и религиозных групп)</w:t>
      </w:r>
    </w:p>
    <w:tbl>
      <w:tblPr>
        <w:tblW w:w="7345" w:type="dxa"/>
        <w:jc w:val="left"/>
        <w:tblInd w:w="0" w:type="dxa"/>
        <w:tblLayout w:type="fixed"/>
        <w:tblCellMar>
          <w:top w:w="0" w:type="dxa"/>
          <w:left w:w="40" w:type="dxa"/>
          <w:bottom w:w="0" w:type="dxa"/>
          <w:right w:w="40" w:type="dxa"/>
        </w:tblCellMar>
      </w:tblPr>
      <w:tblGrid>
        <w:gridCol w:w="2688"/>
        <w:gridCol w:w="720"/>
        <w:gridCol w:w="1354"/>
        <w:gridCol w:w="701"/>
        <w:gridCol w:w="1104"/>
        <w:gridCol w:w="778"/>
      </w:tblGrid>
      <w:tr>
        <w:trPr>
          <w:trHeight w:val="278" w:hRule="atLeast"/>
        </w:trPr>
        <w:tc>
          <w:tcPr>
            <w:tcW w:w="2688"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74" w:type="dxa"/>
            <w:gridSpan w:val="2"/>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кала музыкальных</w:t>
            </w:r>
          </w:p>
        </w:tc>
        <w:tc>
          <w:tcPr>
            <w:tcW w:w="1805" w:type="dxa"/>
            <w:gridSpan w:val="2"/>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кала религиозных</w:t>
            </w:r>
          </w:p>
        </w:tc>
        <w:tc>
          <w:tcPr>
            <w:tcW w:w="778"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68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74" w:type="dxa"/>
            <w:gridSpan w:val="2"/>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й</w:t>
            </w:r>
          </w:p>
        </w:tc>
        <w:tc>
          <w:tcPr>
            <w:tcW w:w="1805" w:type="dxa"/>
            <w:gridSpan w:val="2"/>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й</w:t>
            </w:r>
          </w:p>
        </w:tc>
        <w:tc>
          <w:tcPr>
            <w:tcW w:w="778"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0" w:hRule="atLeast"/>
        </w:trPr>
        <w:tc>
          <w:tcPr>
            <w:tcW w:w="2688"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ее</w:t>
            </w:r>
          </w:p>
        </w:tc>
        <w:tc>
          <w:tcPr>
            <w:tcW w:w="13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андартное отклонение</w:t>
            </w:r>
          </w:p>
        </w:tc>
        <w:tc>
          <w:tcPr>
            <w:tcW w:w="2583"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ее    с™«ДаР™°е отклонение</w:t>
            </w:r>
          </w:p>
        </w:tc>
      </w:tr>
      <w:tr>
        <w:trPr>
          <w:trHeight w:val="298" w:hRule="atLeast"/>
        </w:trPr>
        <w:tc>
          <w:tcPr>
            <w:tcW w:w="268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щущение того, что купаешься</w:t>
            </w:r>
          </w:p>
        </w:tc>
        <w:tc>
          <w:tcPr>
            <w:tcW w:w="720"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54"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01"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26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тепле и свете</w:t>
            </w:r>
          </w:p>
        </w:tc>
        <w:tc>
          <w:tcPr>
            <w:tcW w:w="7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5</w:t>
            </w:r>
          </w:p>
        </w:tc>
        <w:tc>
          <w:tcPr>
            <w:tcW w:w="13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3</w:t>
            </w:r>
          </w:p>
        </w:tc>
        <w:tc>
          <w:tcPr>
            <w:tcW w:w="70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1</w:t>
            </w:r>
          </w:p>
        </w:tc>
        <w:tc>
          <w:tcPr>
            <w:tcW w:w="11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6</w:t>
            </w:r>
          </w:p>
        </w:tc>
        <w:tc>
          <w:tcPr>
            <w:tcW w:w="7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3</w:t>
            </w:r>
          </w:p>
        </w:tc>
      </w:tr>
      <w:tr>
        <w:trPr>
          <w:trHeight w:val="269" w:hRule="atLeast"/>
        </w:trPr>
        <w:tc>
          <w:tcPr>
            <w:tcW w:w="26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красное самочувствие</w:t>
            </w:r>
          </w:p>
        </w:tc>
        <w:tc>
          <w:tcPr>
            <w:tcW w:w="7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9</w:t>
            </w:r>
          </w:p>
        </w:tc>
        <w:tc>
          <w:tcPr>
            <w:tcW w:w="13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1</w:t>
            </w:r>
          </w:p>
        </w:tc>
        <w:tc>
          <w:tcPr>
            <w:tcW w:w="70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7</w:t>
            </w:r>
          </w:p>
        </w:tc>
        <w:tc>
          <w:tcPr>
            <w:tcW w:w="11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6</w:t>
            </w:r>
          </w:p>
        </w:tc>
        <w:tc>
          <w:tcPr>
            <w:tcW w:w="7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6</w:t>
            </w:r>
          </w:p>
        </w:tc>
      </w:tr>
      <w:tr>
        <w:trPr>
          <w:trHeight w:val="230" w:hRule="atLeast"/>
        </w:trPr>
        <w:tc>
          <w:tcPr>
            <w:tcW w:w="26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довольствие от нахождения</w:t>
            </w:r>
          </w:p>
        </w:tc>
        <w:tc>
          <w:tcPr>
            <w:tcW w:w="7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5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0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26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компании других людей</w:t>
            </w:r>
          </w:p>
        </w:tc>
        <w:tc>
          <w:tcPr>
            <w:tcW w:w="7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3</w:t>
            </w:r>
          </w:p>
        </w:tc>
        <w:tc>
          <w:tcPr>
            <w:tcW w:w="13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6</w:t>
            </w:r>
          </w:p>
        </w:tc>
        <w:tc>
          <w:tcPr>
            <w:tcW w:w="70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8</w:t>
            </w:r>
          </w:p>
        </w:tc>
        <w:tc>
          <w:tcPr>
            <w:tcW w:w="11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1</w:t>
            </w:r>
          </w:p>
        </w:tc>
        <w:tc>
          <w:tcPr>
            <w:tcW w:w="7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2</w:t>
            </w:r>
          </w:p>
        </w:tc>
      </w:tr>
      <w:tr>
        <w:trPr>
          <w:trHeight w:val="259" w:hRule="atLeast"/>
        </w:trPr>
        <w:tc>
          <w:tcPr>
            <w:tcW w:w="26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буждение</w:t>
            </w:r>
          </w:p>
        </w:tc>
        <w:tc>
          <w:tcPr>
            <w:tcW w:w="7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2</w:t>
            </w:r>
          </w:p>
        </w:tc>
        <w:tc>
          <w:tcPr>
            <w:tcW w:w="13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7</w:t>
            </w:r>
          </w:p>
        </w:tc>
        <w:tc>
          <w:tcPr>
            <w:tcW w:w="70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7</w:t>
            </w:r>
          </w:p>
        </w:tc>
        <w:tc>
          <w:tcPr>
            <w:tcW w:w="11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1</w:t>
            </w:r>
          </w:p>
        </w:tc>
        <w:tc>
          <w:tcPr>
            <w:tcW w:w="7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0***</w:t>
            </w:r>
          </w:p>
        </w:tc>
      </w:tr>
      <w:tr>
        <w:trPr>
          <w:trHeight w:val="240" w:hRule="atLeast"/>
        </w:trPr>
        <w:tc>
          <w:tcPr>
            <w:tcW w:w="26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щущение эмоционального</w:t>
            </w:r>
          </w:p>
        </w:tc>
        <w:tc>
          <w:tcPr>
            <w:tcW w:w="7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5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0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68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ъема</w:t>
            </w:r>
          </w:p>
        </w:tc>
        <w:tc>
          <w:tcPr>
            <w:tcW w:w="72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0</w:t>
            </w:r>
          </w:p>
        </w:tc>
        <w:tc>
          <w:tcPr>
            <w:tcW w:w="135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6</w:t>
            </w:r>
          </w:p>
        </w:tc>
        <w:tc>
          <w:tcPr>
            <w:tcW w:w="701"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1</w:t>
            </w:r>
          </w:p>
        </w:tc>
        <w:tc>
          <w:tcPr>
            <w:tcW w:w="110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c>
          <w:tcPr>
            <w:tcW w:w="77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4</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ольза определенных видов досуга      143</w:t>
      </w:r>
    </w:p>
    <w:tbl>
      <w:tblPr>
        <w:tblW w:w="7344" w:type="dxa"/>
        <w:jc w:val="left"/>
        <w:tblInd w:w="0" w:type="dxa"/>
        <w:tblLayout w:type="fixed"/>
        <w:tblCellMar>
          <w:top w:w="0" w:type="dxa"/>
          <w:left w:w="40" w:type="dxa"/>
          <w:bottom w:w="0" w:type="dxa"/>
          <w:right w:w="40" w:type="dxa"/>
        </w:tblCellMar>
      </w:tblPr>
      <w:tblGrid>
        <w:gridCol w:w="2736"/>
        <w:gridCol w:w="672"/>
        <w:gridCol w:w="1046"/>
        <w:gridCol w:w="1018"/>
        <w:gridCol w:w="854"/>
        <w:gridCol w:w="1018"/>
      </w:tblGrid>
      <w:tr>
        <w:trPr>
          <w:trHeight w:val="307" w:hRule="atLeast"/>
        </w:trPr>
        <w:tc>
          <w:tcPr>
            <w:tcW w:w="273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4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273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блеск иного мира</w:t>
            </w:r>
          </w:p>
        </w:tc>
        <w:tc>
          <w:tcPr>
            <w:tcW w:w="67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3</w:t>
            </w:r>
          </w:p>
        </w:tc>
        <w:tc>
          <w:tcPr>
            <w:tcW w:w="104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3</w:t>
            </w:r>
          </w:p>
        </w:tc>
        <w:tc>
          <w:tcPr>
            <w:tcW w:w="101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0</w:t>
            </w:r>
          </w:p>
        </w:tc>
        <w:tc>
          <w:tcPr>
            <w:tcW w:w="85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7</w:t>
            </w:r>
          </w:p>
        </w:tc>
        <w:tc>
          <w:tcPr>
            <w:tcW w:w="101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0</w:t>
            </w:r>
          </w:p>
        </w:tc>
      </w:tr>
      <w:tr>
        <w:trPr>
          <w:trHeight w:val="288" w:hRule="atLeast"/>
        </w:trPr>
        <w:tc>
          <w:tcPr>
            <w:tcW w:w="27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дость/восторг</w:t>
            </w:r>
          </w:p>
        </w:tc>
        <w:tc>
          <w:tcPr>
            <w:tcW w:w="67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9</w:t>
            </w:r>
          </w:p>
        </w:tc>
        <w:tc>
          <w:tcPr>
            <w:tcW w:w="10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4</w:t>
            </w:r>
          </w:p>
        </w:tc>
        <w:tc>
          <w:tcPr>
            <w:tcW w:w="10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0</w:t>
            </w:r>
          </w:p>
        </w:tc>
        <w:tc>
          <w:tcPr>
            <w:tcW w:w="8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9</w:t>
            </w:r>
          </w:p>
        </w:tc>
        <w:tc>
          <w:tcPr>
            <w:tcW w:w="10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9**</w:t>
            </w:r>
          </w:p>
        </w:tc>
      </w:tr>
      <w:tr>
        <w:trPr>
          <w:trHeight w:val="221" w:hRule="atLeast"/>
        </w:trPr>
        <w:tc>
          <w:tcPr>
            <w:tcW w:w="27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увство выхода за пределы</w:t>
            </w:r>
          </w:p>
        </w:tc>
        <w:tc>
          <w:tcPr>
            <w:tcW w:w="67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4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27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оего Я</w:t>
            </w:r>
          </w:p>
        </w:tc>
        <w:tc>
          <w:tcPr>
            <w:tcW w:w="67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2</w:t>
            </w:r>
          </w:p>
        </w:tc>
        <w:tc>
          <w:tcPr>
            <w:tcW w:w="10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9</w:t>
            </w:r>
          </w:p>
        </w:tc>
        <w:tc>
          <w:tcPr>
            <w:tcW w:w="10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1</w:t>
            </w:r>
          </w:p>
        </w:tc>
        <w:tc>
          <w:tcPr>
            <w:tcW w:w="8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7</w:t>
            </w:r>
          </w:p>
        </w:tc>
        <w:tc>
          <w:tcPr>
            <w:tcW w:w="10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2</w:t>
            </w:r>
          </w:p>
        </w:tc>
      </w:tr>
      <w:tr>
        <w:trPr>
          <w:trHeight w:val="259" w:hRule="atLeast"/>
        </w:trPr>
        <w:tc>
          <w:tcPr>
            <w:tcW w:w="27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зитивное ощущение жизни</w:t>
            </w:r>
          </w:p>
        </w:tc>
        <w:tc>
          <w:tcPr>
            <w:tcW w:w="67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2</w:t>
            </w:r>
          </w:p>
        </w:tc>
        <w:tc>
          <w:tcPr>
            <w:tcW w:w="10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0</w:t>
            </w:r>
          </w:p>
        </w:tc>
        <w:tc>
          <w:tcPr>
            <w:tcW w:w="10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1</w:t>
            </w:r>
          </w:p>
        </w:tc>
        <w:tc>
          <w:tcPr>
            <w:tcW w:w="8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5</w:t>
            </w:r>
          </w:p>
        </w:tc>
        <w:tc>
          <w:tcPr>
            <w:tcW w:w="10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9*</w:t>
            </w:r>
          </w:p>
        </w:tc>
      </w:tr>
      <w:tr>
        <w:trPr>
          <w:trHeight w:val="240" w:hRule="atLeast"/>
        </w:trPr>
        <w:tc>
          <w:tcPr>
            <w:tcW w:w="273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частие в коллективном действе</w:t>
            </w:r>
          </w:p>
        </w:tc>
        <w:tc>
          <w:tcPr>
            <w:tcW w:w="67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2</w:t>
            </w:r>
          </w:p>
        </w:tc>
        <w:tc>
          <w:tcPr>
            <w:tcW w:w="10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c>
          <w:tcPr>
            <w:tcW w:w="10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0</w:t>
            </w:r>
          </w:p>
        </w:tc>
        <w:tc>
          <w:tcPr>
            <w:tcW w:w="8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5</w:t>
            </w:r>
          </w:p>
        </w:tc>
        <w:tc>
          <w:tcPr>
            <w:tcW w:w="10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8***</w:t>
            </w:r>
          </w:p>
        </w:tc>
      </w:tr>
      <w:tr>
        <w:trPr>
          <w:trHeight w:val="326" w:hRule="atLeast"/>
        </w:trPr>
        <w:tc>
          <w:tcPr>
            <w:tcW w:w="273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теря чувства времени</w:t>
            </w:r>
          </w:p>
        </w:tc>
        <w:tc>
          <w:tcPr>
            <w:tcW w:w="67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3</w:t>
            </w:r>
          </w:p>
        </w:tc>
        <w:tc>
          <w:tcPr>
            <w:tcW w:w="104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0</w:t>
            </w:r>
          </w:p>
        </w:tc>
        <w:tc>
          <w:tcPr>
            <w:tcW w:w="101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9</w:t>
            </w:r>
          </w:p>
        </w:tc>
        <w:tc>
          <w:tcPr>
            <w:tcW w:w="85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3</w:t>
            </w:r>
          </w:p>
        </w:tc>
        <w:tc>
          <w:tcPr>
            <w:tcW w:w="101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0</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сточник. НПЬ &amp; Аг§у1е, 1998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 р &lt; 0,05; **р &lt; 0,01; ***р &lt; 0,001.</w:t>
      </w:r>
    </w:p>
    <w:p>
      <w:pPr>
        <w:pStyle w:val="Normal"/>
        <w:jc w:val="both"/>
        <w:rPr>
          <w:rFonts w:ascii="Times New Roman" w:hAnsi="Times New Roman" w:cs="Times New Roman"/>
          <w:sz w:val="22"/>
          <w:szCs w:val="22"/>
        </w:rPr>
      </w:pPr>
      <w:r>
        <w:rPr>
          <w:rFonts w:cs="Times New Roman" w:ascii="Times New Roman" w:hAnsi="Times New Roman"/>
          <w:sz w:val="22"/>
          <w:szCs w:val="22"/>
        </w:rPr>
        <w:t>Музыка может оказывать и успокаивающее действие. Конечни (Копесш, 1982) показал, что негромкое проигрывание незатейливых мелодий приводит к сниже</w:t>
        <w:softHyphen/>
        <w:t>нию агрессивности людей, которых оскорбили.                               *</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люди собирают записи музыкальных произведений, по всей видимос</w:t>
        <w:softHyphen/>
        <w:t>ти, тех композиций, которые им по душе или вызывают желательное настроение. Они используют музыку, чтобы управлять собственным эмоциональным состоя</w:t>
        <w:softHyphen/>
        <w:t>нием, и это действительно возможно делать с большой то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музыка столь действенна в создании определенных эмоций? Главным образом потому, что она имитирует те или иные эмоциональные оттенки челове</w:t>
        <w:softHyphen/>
        <w:t>ческого голоса. Шерер и Ошински (ЗсЬегег &amp; ОзЫпзку, 1977) с помощью синте</w:t>
        <w:softHyphen/>
        <w:t>затора «Муг» (Моо§) воспроизводили 188 видов звуков и просили испытуемых оценить, какие эмоции выражает услышанное ими. Звуки характеризовались как радостные, когда были высокого тона, чистого звучания, имели слабые восходя</w:t>
        <w:softHyphen/>
        <w:t>щие модуляции и обладали четким ритмом. Высказывались также мнения, что плавная мелодия и мажорный лад позволяют говорить о радостной окраске зву</w:t>
        <w:softHyphen/>
        <w:t>чания. Печальными представлялись звуки, которые характеризовались медлен</w:t>
        <w:softHyphen/>
        <w:t>ным темпом, производились в низком регистре, с понижающимся тоном и с ма</w:t>
        <w:softHyphen/>
        <w:t>лой громк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е и удовлетво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Люди довольно много слушают музыку — в среднем около 1 '/4 часа в день (правда, при этом они могут также заниматься чем-то еще). Подростки прослушивают му</w:t>
        <w:softHyphen/>
        <w:t>зыкальные композиции в еще большем объеме. Очевидно, она способна вызы</w:t>
        <w:softHyphen/>
        <w:t>вать положительные эмоции, однако нет никаких сведений относительно ее влия</w:t>
        <w:softHyphen/>
        <w:t>ния на продолжительное ощущение счастья или удовлетворенность жизнью. Хиллс и Аргайл (НШз &amp; Аг§у1е, 1998Б) не выявили никакой роли участия в му</w:t>
        <w:softHyphen/>
        <w:t>зыкальных коллективах на степень счастья (а вот принадлежность к спортивным клубам обладала таким эффекто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Музыка — признанная форма лечения душевных недугов. Отчасти ее действие обусловлено успокаивающим влиянием некоторых композиций (ТЬаш;, 1989). Это тот вид терапии, которому люди весьма часто подвергают себя сами.</w:t>
      </w:r>
    </w:p>
    <w:p>
      <w:pPr>
        <w:pStyle w:val="Normal"/>
        <w:jc w:val="both"/>
        <w:rPr>
          <w:rFonts w:ascii="Times New Roman" w:hAnsi="Times New Roman" w:cs="Times New Roman"/>
          <w:sz w:val="22"/>
          <w:szCs w:val="22"/>
        </w:rPr>
      </w:pPr>
      <w:r>
        <w:rPr>
          <w:rFonts w:cs="Times New Roman" w:ascii="Times New Roman" w:hAnsi="Times New Roman"/>
          <w:sz w:val="22"/>
          <w:szCs w:val="22"/>
        </w:rPr>
        <w:t>-|44     Глава 8. Досуг</w:t>
      </w:r>
    </w:p>
    <w:p>
      <w:pPr>
        <w:pStyle w:val="Normal"/>
        <w:jc w:val="both"/>
        <w:rPr>
          <w:rFonts w:ascii="Times New Roman" w:hAnsi="Times New Roman" w:cs="Times New Roman"/>
          <w:sz w:val="22"/>
          <w:szCs w:val="22"/>
        </w:rPr>
      </w:pPr>
      <w:r>
        <w:rPr>
          <w:rFonts w:cs="Times New Roman" w:ascii="Times New Roman" w:hAnsi="Times New Roman"/>
          <w:sz w:val="22"/>
          <w:szCs w:val="22"/>
        </w:rPr>
        <w:t>Туризм и отдых на природе</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у людей выходной, они, разумеется, пребывают в хорошем настроении. Ру</w:t>
        <w:softHyphen/>
        <w:t>бинштейн (КиЪеп51ет, 1980) опросил 10 000 читателей издания «Психология сего</w:t>
        <w:softHyphen/>
        <w:t>дня» и выяснил, каково их самочувствие (табл. 8.3). Во время отпуска они испы</w:t>
        <w:softHyphen/>
        <w:t>тывали меньше усталости и раздражения. Единственным исключением оказались трудоголики, которым не терпелось поскорее вернуться в офис.</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8.3</w:t>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респондентов, отметивших у себя симптомы нездоровья во время отпуска и в течение прошлого года, %</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прошлого года</w:t>
      </w:r>
    </w:p>
    <w:tbl>
      <w:tblPr>
        <w:tblW w:w="7056" w:type="dxa"/>
        <w:jc w:val="left"/>
        <w:tblInd w:w="0" w:type="dxa"/>
        <w:tblLayout w:type="fixed"/>
        <w:tblCellMar>
          <w:top w:w="0" w:type="dxa"/>
          <w:left w:w="40" w:type="dxa"/>
          <w:bottom w:w="0" w:type="dxa"/>
          <w:right w:w="40" w:type="dxa"/>
        </w:tblCellMar>
      </w:tblPr>
      <w:tblGrid>
        <w:gridCol w:w="2794"/>
        <w:gridCol w:w="2006"/>
        <w:gridCol w:w="2256"/>
      </w:tblGrid>
      <w:tr>
        <w:trPr>
          <w:trHeight w:val="240" w:hRule="atLeast"/>
        </w:trPr>
        <w:tc>
          <w:tcPr>
            <w:tcW w:w="279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отпуска</w:t>
            </w:r>
          </w:p>
        </w:tc>
        <w:tc>
          <w:tcPr>
            <w:tcW w:w="225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прошлого года</w:t>
            </w:r>
          </w:p>
        </w:tc>
      </w:tr>
      <w:tr>
        <w:trPr>
          <w:trHeight w:val="298" w:hRule="atLeast"/>
        </w:trPr>
        <w:tc>
          <w:tcPr>
            <w:tcW w:w="279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талость</w:t>
            </w:r>
          </w:p>
        </w:tc>
        <w:tc>
          <w:tcPr>
            <w:tcW w:w="200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225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r>
      <w:tr>
        <w:trPr>
          <w:trHeight w:val="269" w:hRule="atLeast"/>
        </w:trPr>
        <w:tc>
          <w:tcPr>
            <w:tcW w:w="27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дражител ьн ость</w:t>
            </w:r>
          </w:p>
        </w:tc>
        <w:tc>
          <w:tcPr>
            <w:tcW w:w="200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22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r>
      <w:tr>
        <w:trPr>
          <w:trHeight w:val="250" w:hRule="atLeast"/>
        </w:trPr>
        <w:tc>
          <w:tcPr>
            <w:tcW w:w="27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поры; беспокойство, тревога</w:t>
            </w:r>
          </w:p>
        </w:tc>
        <w:tc>
          <w:tcPr>
            <w:tcW w:w="200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22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tc>
      </w:tr>
      <w:tr>
        <w:trPr>
          <w:trHeight w:val="259" w:hRule="atLeast"/>
        </w:trPr>
        <w:tc>
          <w:tcPr>
            <w:tcW w:w="27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теря интереса к сексу</w:t>
            </w:r>
          </w:p>
        </w:tc>
        <w:tc>
          <w:tcPr>
            <w:tcW w:w="200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22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r>
      <w:tr>
        <w:trPr>
          <w:trHeight w:val="240" w:hRule="atLeast"/>
        </w:trPr>
        <w:tc>
          <w:tcPr>
            <w:tcW w:w="27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 пищеварением</w:t>
            </w:r>
          </w:p>
        </w:tc>
        <w:tc>
          <w:tcPr>
            <w:tcW w:w="200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22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r>
      <w:tr>
        <w:trPr>
          <w:trHeight w:val="240" w:hRule="atLeast"/>
        </w:trPr>
        <w:tc>
          <w:tcPr>
            <w:tcW w:w="27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ссонница</w:t>
            </w:r>
          </w:p>
        </w:tc>
        <w:tc>
          <w:tcPr>
            <w:tcW w:w="200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22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w:t>
            </w:r>
          </w:p>
        </w:tc>
      </w:tr>
      <w:tr>
        <w:trPr>
          <w:trHeight w:val="202" w:hRule="atLeast"/>
        </w:trPr>
        <w:tc>
          <w:tcPr>
            <w:tcW w:w="27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ловные боли</w:t>
            </w:r>
          </w:p>
        </w:tc>
        <w:tc>
          <w:tcPr>
            <w:tcW w:w="200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22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сточник: КиЬепзЬет, 1980.</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редпочтений относительно форм отдыха во время отпуска по</w:t>
        <w:softHyphen/>
        <w:t>казывают, что наиболее распространенное желание — просто расслабиться. Отдых на море, солнечные ванны помогают снять напряжение. Столь же сильный эффект дают пребывание в деревенских ландшафтах, выезды на природу (как указывает</w:t>
        <w:softHyphen/>
        <w:t>ся в американских исследованиях, «дикая местность»). Установлено, что даже про</w:t>
        <w:softHyphen/>
        <w:t>смотр видеофильмов о дикой природе понижает кровяное давление. Отпуск может вызывать и другие позитивные ощущения: путешествия с приключениями, стран</w:t>
        <w:softHyphen/>
        <w:t>ствия в отдаленные уголки, увлекательные поездки и опасные виды спорта — все это будоражит эмоции; посещения же святых и исторически значимых мест пре</w:t>
        <w:softHyphen/>
        <w:t>вращаются в «духовные путешествия» (Реагсе, 1982).</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е и удовлетво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Благотворное воздействие отпуска длится в течение некоторого времени. Кроме того, человек способен предвкушать саму радость от предстоящего отпуска. Та</w:t>
        <w:softHyphen/>
        <w:t>ким образом, отдых и вызванное им хорошее настроение являются неотъемлемой частью жизни. Установлено, что один из мотивов занятий туризмом — «самоак</w:t>
        <w:softHyphen/>
        <w:t>туализация» или самореализация, достижение внутреннего покоя и гармонии; они также повышают самооценку благодаря престижности и очарованию совер</w:t>
        <w:softHyphen/>
        <w:t>шенных путешествий (Реагсе, 1982). Приносят они и образовательную пользу. Вернувшись из Китая, один из моих друзей сказал: «Ничто уже не будет мне ка</w:t>
        <w:softHyphen/>
        <w:t>заться прежним».</w:t>
      </w:r>
    </w:p>
    <w:p>
      <w:pPr>
        <w:pStyle w:val="Normal"/>
        <w:jc w:val="both"/>
        <w:rPr>
          <w:rFonts w:ascii="Times New Roman" w:hAnsi="Times New Roman" w:cs="Times New Roman"/>
          <w:sz w:val="22"/>
          <w:szCs w:val="22"/>
        </w:rPr>
      </w:pPr>
      <w:r>
        <w:rPr>
          <w:rFonts w:cs="Times New Roman" w:ascii="Times New Roman" w:hAnsi="Times New Roman"/>
          <w:sz w:val="22"/>
          <w:szCs w:val="22"/>
        </w:rPr>
        <w:t>Польза определенных видов досуга     -|45</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Релаксация полезна для психического здоровья, и обычный мотив уйти в отпуск — отдохнуть от напряженной или скучной жизни. Опрос отдыхающих на острове Брэмптон (около австралийского Барьерного Рифа) показывает, что к четвертому или пятому дню отпуска заметно уменьшается число симптомов, перечисленных в табл. 8.3 (Реагсе, 1982).</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Выше было показано, что находящиеся на отдыхе люди меньше страдают от запо</w:t>
        <w:softHyphen/>
        <w:t>ров, проблем с пищеварением и головных болей. С другой стороны, тропические ^болезни, переизбыток солнца и опасные виды спорта могут сказаться на здоровье этдыхающих неблагоприят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Религия</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11 данная тема рассматривается подробно, здесь же мы наметим лишь ее эсновные моменты. Богослужения вызывают совершенно особого свойства поло-сительные эмоции, сходные с чувствами, которые порождает классическая музы</w:t>
        <w:softHyphen/>
        <w:t>ка. Влияние религии на обретение счастья сравнительно невелико (однако оно сильнее в случае с пожилыми людьми). Оно связано с поддержкой близких людей |в религиозных сообществах, общением с Богом и оптимистическим взглядом на [жизнь. У верующих лучше состояние психического здоровья, что обусловлено ре-■лигиозными способами переживания неприятностей, а также социальной поддерж</w:t>
        <w:softHyphen/>
        <w:t>кой. Да и в целом здоровье у людей, принадлежащих к церковным организациям, [несравнимо крепче, чем у остальных, отчасти благодаря принятому там здоровому [образу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олонтерская работа Позитивные эмоции</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Как показано на рис. 8.2, работа волонтером и благотворительная деятельность яв-[ляются весьма значимыми источниками радости: по этому показателю они лишь </w:t>
      </w:r>
      <w:r>
        <w:rPr>
          <w:rFonts w:cs="Times New Roman" w:ascii="Times New Roman" w:hAnsi="Times New Roman"/>
          <w:sz w:val="22"/>
          <w:szCs w:val="22"/>
          <w:lang w:val="en-US"/>
        </w:rPr>
        <w:t xml:space="preserve">I </w:t>
      </w:r>
      <w:r>
        <w:rPr>
          <w:rFonts w:cs="Times New Roman" w:ascii="Times New Roman" w:hAnsi="Times New Roman"/>
          <w:sz w:val="22"/>
          <w:szCs w:val="22"/>
        </w:rPr>
        <w:t>немного отстают от танцев и опережают большинство других способов проведения | досуга.</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Уиллер и соавторы ("\\^Ьее1ег е1 а1., 1998) проанализировали 37 исследований, по</w:t>
        <w:softHyphen/>
        <w:t>священных вопросам работы пожилых людей в качестве волонтеров, и заключи</w:t>
        <w:softHyphen/>
        <w:t>ли: она содействует улучшению собственного благополучия. Не менее любопытна и другая цифра: 85% из тех, за кем эти добровольцы ухаживали, чувствовали себя лучше, чем клиенты молодых рабо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Ученые установили, что степень удовлетворенности английских работников-добровольцев очень высока (табл. 8.4). Респонденты говорили, что для них край</w:t>
        <w:softHyphen/>
        <w:t>не важно видеть результаты своей хорошей работы, и они с удовольствием обрета</w:t>
        <w:softHyphen/>
        <w:t>ют благодаря ей новых друзей. Из социальной психологии хорошо известно: по</w:t>
        <w:softHyphen/>
        <w:t>мощь ближним — источник радости.</w:t>
      </w:r>
    </w:p>
    <w:p>
      <w:pPr>
        <w:pStyle w:val="Normal"/>
        <w:jc w:val="both"/>
        <w:rPr>
          <w:rFonts w:ascii="Times New Roman" w:hAnsi="Times New Roman" w:cs="Times New Roman"/>
          <w:sz w:val="22"/>
          <w:szCs w:val="22"/>
        </w:rPr>
      </w:pPr>
      <w:r>
        <w:rPr>
          <w:rFonts w:cs="Times New Roman" w:ascii="Times New Roman" w:hAnsi="Times New Roman"/>
          <w:sz w:val="22"/>
          <w:szCs w:val="22"/>
        </w:rPr>
        <w:t>-|46      Глава 8. Досуг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8.4 Преимущества волонтерской работы, %</w:t>
      </w:r>
    </w:p>
    <w:tbl>
      <w:tblPr>
        <w:tblW w:w="7325" w:type="dxa"/>
        <w:jc w:val="left"/>
        <w:tblInd w:w="0" w:type="dxa"/>
        <w:tblLayout w:type="fixed"/>
        <w:tblCellMar>
          <w:top w:w="0" w:type="dxa"/>
          <w:left w:w="40" w:type="dxa"/>
          <w:bottom w:w="0" w:type="dxa"/>
          <w:right w:w="40" w:type="dxa"/>
        </w:tblCellMar>
      </w:tblPr>
      <w:tblGrid>
        <w:gridCol w:w="3773"/>
        <w:gridCol w:w="720"/>
        <w:gridCol w:w="1104"/>
        <w:gridCol w:w="922"/>
        <w:gridCol w:w="806"/>
      </w:tblGrid>
      <w:tr>
        <w:trPr>
          <w:trHeight w:val="173" w:hRule="atLeast"/>
        </w:trPr>
        <w:tc>
          <w:tcPr>
            <w:tcW w:w="3773"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чень</w:t>
            </w:r>
          </w:p>
        </w:tc>
        <w:tc>
          <w:tcPr>
            <w:tcW w:w="110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w:t>
            </w:r>
          </w:p>
        </w:tc>
        <w:tc>
          <w:tcPr>
            <w:tcW w:w="92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очень</w:t>
            </w:r>
          </w:p>
        </w:tc>
        <w:tc>
          <w:tcPr>
            <w:tcW w:w="80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всем</w:t>
            </w:r>
          </w:p>
        </w:tc>
      </w:tr>
      <w:tr>
        <w:trPr>
          <w:trHeight w:val="240" w:hRule="atLeast"/>
        </w:trPr>
        <w:tc>
          <w:tcPr>
            <w:tcW w:w="3773"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ажно</w:t>
            </w:r>
          </w:p>
        </w:tc>
        <w:tc>
          <w:tcPr>
            <w:tcW w:w="110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ажно</w:t>
            </w:r>
          </w:p>
        </w:tc>
        <w:tc>
          <w:tcPr>
            <w:tcW w:w="92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ажно</w:t>
            </w:r>
          </w:p>
        </w:tc>
        <w:tc>
          <w:tcPr>
            <w:tcW w:w="80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важно</w:t>
            </w:r>
          </w:p>
        </w:tc>
      </w:tr>
      <w:tr>
        <w:trPr>
          <w:trHeight w:val="307" w:hRule="atLeast"/>
        </w:trPr>
        <w:tc>
          <w:tcPr>
            <w:tcW w:w="377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 время работы я общаюсь с людьми</w:t>
            </w:r>
          </w:p>
        </w:tc>
        <w:tc>
          <w:tcPr>
            <w:tcW w:w="720"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 приобретаю друзей</w:t>
            </w:r>
          </w:p>
        </w:tc>
        <w:tc>
          <w:tcPr>
            <w:tcW w:w="7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w:t>
            </w:r>
          </w:p>
        </w:tc>
        <w:tc>
          <w:tcPr>
            <w:tcW w:w="11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w:t>
            </w:r>
          </w:p>
        </w:tc>
        <w:tc>
          <w:tcPr>
            <w:tcW w:w="9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80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221"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я меня удовольствие — видеть результаты</w:t>
            </w:r>
          </w:p>
        </w:tc>
        <w:tc>
          <w:tcPr>
            <w:tcW w:w="7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оей работы</w:t>
            </w:r>
          </w:p>
        </w:tc>
        <w:tc>
          <w:tcPr>
            <w:tcW w:w="7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7</w:t>
            </w:r>
          </w:p>
        </w:tc>
        <w:tc>
          <w:tcPr>
            <w:tcW w:w="11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tc>
        <w:tc>
          <w:tcPr>
            <w:tcW w:w="9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80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r>
      <w:tr>
        <w:trPr>
          <w:trHeight w:val="240"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то дает мне возможность проявить себя</w:t>
            </w:r>
          </w:p>
        </w:tc>
        <w:tc>
          <w:tcPr>
            <w:tcW w:w="7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том, что у меня хорошо получается</w:t>
            </w:r>
          </w:p>
        </w:tc>
        <w:tc>
          <w:tcPr>
            <w:tcW w:w="7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c>
          <w:tcPr>
            <w:tcW w:w="11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w:t>
            </w:r>
          </w:p>
        </w:tc>
        <w:tc>
          <w:tcPr>
            <w:tcW w:w="9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80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r>
        <w:trPr>
          <w:trHeight w:val="240"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этому я ощущаю себя не таким</w:t>
            </w:r>
          </w:p>
        </w:tc>
        <w:tc>
          <w:tcPr>
            <w:tcW w:w="7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гоистичным человеком</w:t>
            </w:r>
          </w:p>
        </w:tc>
        <w:tc>
          <w:tcPr>
            <w:tcW w:w="7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w:t>
            </w:r>
          </w:p>
        </w:tc>
        <w:tc>
          <w:tcPr>
            <w:tcW w:w="11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c>
          <w:tcPr>
            <w:tcW w:w="9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80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r>
      <w:tr>
        <w:trPr>
          <w:trHeight w:val="240"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получаю от этой работы настоящее</w:t>
            </w:r>
          </w:p>
        </w:tc>
        <w:tc>
          <w:tcPr>
            <w:tcW w:w="7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довольствие</w:t>
            </w:r>
          </w:p>
        </w:tc>
        <w:tc>
          <w:tcPr>
            <w:tcW w:w="7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2</w:t>
            </w:r>
          </w:p>
        </w:tc>
        <w:tc>
          <w:tcPr>
            <w:tcW w:w="11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9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80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r>
      <w:tr>
        <w:trPr>
          <w:trHeight w:val="211"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могать людям — это часть моих</w:t>
            </w:r>
          </w:p>
        </w:tc>
        <w:tc>
          <w:tcPr>
            <w:tcW w:w="7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лигиозных убеждений или жизненной</w:t>
            </w:r>
          </w:p>
        </w:tc>
        <w:tc>
          <w:tcPr>
            <w:tcW w:w="7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илософии</w:t>
            </w:r>
          </w:p>
        </w:tc>
        <w:tc>
          <w:tcPr>
            <w:tcW w:w="7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w:t>
            </w:r>
          </w:p>
        </w:tc>
        <w:tc>
          <w:tcPr>
            <w:tcW w:w="11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9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80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r>
      <w:tr>
        <w:trPr>
          <w:trHeight w:val="269"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то расширяет мой жизненный опыт</w:t>
            </w:r>
          </w:p>
        </w:tc>
        <w:tc>
          <w:tcPr>
            <w:tcW w:w="7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tc>
        <w:tc>
          <w:tcPr>
            <w:tcW w:w="11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w:t>
            </w:r>
          </w:p>
        </w:tc>
        <w:tc>
          <w:tcPr>
            <w:tcW w:w="9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80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r>
      <w:tr>
        <w:trPr>
          <w:trHeight w:val="230"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то придает мне ощущение личных</w:t>
            </w:r>
          </w:p>
        </w:tc>
        <w:tc>
          <w:tcPr>
            <w:tcW w:w="7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стижений</w:t>
            </w:r>
          </w:p>
        </w:tc>
        <w:tc>
          <w:tcPr>
            <w:tcW w:w="7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7</w:t>
            </w:r>
          </w:p>
        </w:tc>
        <w:tc>
          <w:tcPr>
            <w:tcW w:w="11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c>
          <w:tcPr>
            <w:tcW w:w="9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80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r>
      <w:tr>
        <w:trPr>
          <w:trHeight w:val="240"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то дает мне возможность приобрести</w:t>
            </w:r>
          </w:p>
        </w:tc>
        <w:tc>
          <w:tcPr>
            <w:tcW w:w="7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вые навыки</w:t>
            </w:r>
          </w:p>
        </w:tc>
        <w:tc>
          <w:tcPr>
            <w:tcW w:w="7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11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9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w:t>
            </w:r>
          </w:p>
        </w:tc>
        <w:tc>
          <w:tcPr>
            <w:tcW w:w="80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r>
      <w:tr>
        <w:trPr>
          <w:trHeight w:val="250"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то дает мне определенное положение</w:t>
            </w:r>
          </w:p>
        </w:tc>
        <w:tc>
          <w:tcPr>
            <w:tcW w:w="7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обществе</w:t>
            </w:r>
          </w:p>
        </w:tc>
        <w:tc>
          <w:tcPr>
            <w:tcW w:w="7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1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9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c>
          <w:tcPr>
            <w:tcW w:w="80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w:t>
            </w:r>
          </w:p>
        </w:tc>
      </w:tr>
      <w:tr>
        <w:trPr>
          <w:trHeight w:val="259"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то позволяет не замыкаться в себе</w:t>
            </w:r>
          </w:p>
        </w:tc>
        <w:tc>
          <w:tcPr>
            <w:tcW w:w="7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c>
          <w:tcPr>
            <w:tcW w:w="110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9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c>
          <w:tcPr>
            <w:tcW w:w="80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r>
      <w:tr>
        <w:trPr>
          <w:trHeight w:val="259"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то дает мне возможность получить</w:t>
            </w:r>
          </w:p>
        </w:tc>
        <w:tc>
          <w:tcPr>
            <w:tcW w:w="7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377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знанную квалификацию</w:t>
            </w:r>
          </w:p>
        </w:tc>
        <w:tc>
          <w:tcPr>
            <w:tcW w:w="72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0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92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80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4</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сточник: Ьупп &amp; Зткп, 1991.</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т данных о возможном влиянии волонтерской работы на психическое или физ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польза досуг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преимущество досуга состоит в его непосредственном воздействии на по</w:t>
        <w:softHyphen/>
        <w:t>зитивные эмоции. В случае просмотра телепередач и при прослушивании музыки этот плюс может быть единственным, а в отдыхе на природе — основным. Богослу</w:t>
        <w:softHyphen/>
        <w:t>жения тоже производят подобны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досуга на обретение счастья не столь значительно. Наиболее сильно оно выражено, если речь идет о принадлежности к социальным клубам; и другие его виды влияют на ощущение счастья также благодаря определенным социальным отнош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я спортом полезны для психического здоровья, ослабляют депрессию,— хотя данный эффект не всецело обусловлен их социальным аспектом. Похожее</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польза досуга     147</w:t>
      </w:r>
    </w:p>
    <w:p>
      <w:pPr>
        <w:pStyle w:val="Normal"/>
        <w:jc w:val="both"/>
        <w:rPr>
          <w:rFonts w:ascii="Times New Roman" w:hAnsi="Times New Roman" w:cs="Times New Roman"/>
          <w:sz w:val="22"/>
          <w:szCs w:val="22"/>
        </w:rPr>
      </w:pPr>
      <w:r>
        <w:rPr>
          <w:rFonts w:cs="Times New Roman" w:ascii="Times New Roman" w:hAnsi="Times New Roman"/>
          <w:sz w:val="22"/>
          <w:szCs w:val="22"/>
        </w:rPr>
        <w:t>благотворное воздействие оказывают социальные клубы и религиозное последо-вание. Установлено, что занятия спортом и физкультурой, а также членство в клу</w:t>
        <w:softHyphen/>
        <w:t>бах и религия положительно влияют на состояние здоровья. Это обусловлено и социальными аспектами указанных видов досуга, и более здоровым образом жиз</w:t>
        <w:softHyphen/>
        <w:t>ни, которые ведут выбирающие их.</w:t>
      </w:r>
    </w:p>
    <w:p>
      <w:pPr>
        <w:pStyle w:val="Normal"/>
        <w:jc w:val="both"/>
        <w:rPr>
          <w:rFonts w:ascii="Times New Roman" w:hAnsi="Times New Roman" w:cs="Times New Roman"/>
          <w:sz w:val="22"/>
          <w:szCs w:val="22"/>
        </w:rPr>
      </w:pPr>
      <w:r>
        <w:rPr>
          <w:rFonts w:cs="Times New Roman" w:ascii="Times New Roman" w:hAnsi="Times New Roman"/>
          <w:sz w:val="22"/>
          <w:szCs w:val="22"/>
        </w:rPr>
        <w:t>Чем объясняется польза досуга?</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коснемся положительных эмоций, психического и физического здоровья, а затем разберем аспекты, связанные со счастьем.</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з основных форм проведения досуга имеют непосредственный и пре</w:t>
        <w:softHyphen/>
        <w:t>ходящий характер, будучи сами по себе весьма значительными. Таковы, например, единственные преимущества прослушивания музыки и просмотра телепередач.</w:t>
      </w:r>
    </w:p>
    <w:p>
      <w:pPr>
        <w:pStyle w:val="Normal"/>
        <w:jc w:val="both"/>
        <w:rPr>
          <w:rFonts w:ascii="Times New Roman" w:hAnsi="Times New Roman" w:cs="Times New Roman"/>
          <w:sz w:val="22"/>
          <w:szCs w:val="22"/>
        </w:rPr>
      </w:pPr>
      <w:r>
        <w:rPr>
          <w:rFonts w:cs="Times New Roman" w:ascii="Times New Roman" w:hAnsi="Times New Roman"/>
          <w:sz w:val="22"/>
          <w:szCs w:val="22"/>
        </w:rPr>
        <w:t>Усиление положительных эмоций вызвано непосредственным физиологиче</w:t>
        <w:softHyphen/>
        <w:t>ским воздействием на эмоциональную сферу, которое во многом обусловлено врожденными реакциями. Энергичные физические упражнения и занятия спортом стимулируют выработку эндорфинов, что, в свою очередь, активирует определен</w:t>
        <w:softHyphen/>
        <w:t>ные клетки мозга, вызывающие позитивные эмоциональные переживания. Му</w:t>
        <w:softHyphen/>
        <w:t>зыка состоит из набора звуков, многие из которых походят на звучание человечес</w:t>
        <w:softHyphen/>
        <w:t>кого голоса в разных эмоциональных состояниях. Мы это распознаем и реаги</w:t>
        <w:softHyphen/>
        <w:t>руем с помощью врожденных 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источником радости служит социальное взаимодействие, которое находит свое отражение в улыбках и приветливых выражениях лиц, дружеском тоне голоса и иных социальных сигналах. Часто названные выше источники поло</w:t>
        <w:softHyphen/>
        <w:t>жительных эмоций сочетаются друг с другом: например, танцы — это и музыка, и физические упражнения, а порой и тесное социальное взаимодействие. В иссле</w:t>
        <w:softHyphen/>
        <w:t>довании групп досуга, результаты которого показаны на рис. 8.2, танцы оказались важнейшим источником рад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виды досуга оказывают на психическое здоровье, особенно на депрес</w:t>
        <w:softHyphen/>
        <w:t>сию, значительное влияние. Выше подчеркивалось, что физкультура служит хоро</w:t>
        <w:softHyphen/>
        <w:t>шим средством излечения некоторых форм депрессии, а также избавляет от трево</w:t>
        <w:softHyphen/>
        <w:t>ги и снимает напряжение. Это обусловлено позитивным эмоциональным состоя</w:t>
        <w:softHyphen/>
        <w:t>нием и расслаблением, возникающими в процессе физических упражнений. Музыка тоже используется в качестве разновидности терапии, поскольку она способна успокоить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Для людей в состоянии стресса благотворны и другие формы досуга, позволя</w:t>
        <w:softHyphen/>
        <w:t>ющие ослабить напряжение: например, просмотр телевизионных передач, чтение романов и др. Полезна и социальная поддержка, особенно совместное дружеское времяпрепровождение, которое смягчает воздействие стресса. Буферный эффект может быть связан как с положительными эмоциями, так и с когнитивными про</w:t>
        <w:softHyphen/>
        <w:t>цессами — возникновением чувства уверенности в своих силах. Благотворна для</w:t>
      </w:r>
    </w:p>
    <w:p>
      <w:pPr>
        <w:pStyle w:val="Normal"/>
        <w:jc w:val="both"/>
        <w:rPr>
          <w:rFonts w:ascii="Times New Roman" w:hAnsi="Times New Roman" w:cs="Times New Roman"/>
          <w:sz w:val="22"/>
          <w:szCs w:val="22"/>
        </w:rPr>
      </w:pPr>
      <w:r>
        <w:rPr>
          <w:rFonts w:cs="Times New Roman" w:ascii="Times New Roman" w:hAnsi="Times New Roman"/>
          <w:sz w:val="22"/>
          <w:szCs w:val="22"/>
        </w:rPr>
        <w:t>148      Глава 8. Досуг</w:t>
      </w:r>
    </w:p>
    <w:p>
      <w:pPr>
        <w:pStyle w:val="Normal"/>
        <w:jc w:val="both"/>
        <w:rPr>
          <w:rFonts w:ascii="Times New Roman" w:hAnsi="Times New Roman" w:cs="Times New Roman"/>
          <w:sz w:val="22"/>
          <w:szCs w:val="22"/>
        </w:rPr>
      </w:pPr>
      <w:r>
        <w:rPr>
          <w:rFonts w:cs="Times New Roman" w:ascii="Times New Roman" w:hAnsi="Times New Roman"/>
          <w:sz w:val="22"/>
          <w:szCs w:val="22"/>
        </w:rPr>
        <w:t>душевного здоровья и религия, благодаря ей человек убежден, что не останется без помощи; она объясняет также негативные жизненные события и предлагает спо</w:t>
        <w:softHyphen/>
        <w:t>собы преодоления тягостных испытаний.</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ое влияние на физическое здоровье оказывает целый ряд форм досу</w:t>
        <w:softHyphen/>
        <w:t>га. Наиболее важное значение имеют занятия спортом и физические упражнения: последние тренируют сердце и другие органы и таким образом продлевают жизнь. Религиозная принадлежность также позволяет продлить жизнь на несколько лет, что, главным образом, обусловлено требованиями здорового образа жизни. Благотворно влияют и социальные аспекты религиозных и других групп. Это свя</w:t>
        <w:softHyphen/>
        <w:t>зано и с взаимной заботой, и с активацией иммунной системы. Здоровье укрепля</w:t>
        <w:softHyphen/>
        <w:t>ется в период отпуска — в основном благодаря уменьшению напряжения. Возмож</w:t>
        <w:softHyphen/>
        <w:t>но, что и другие виды расслабляющего досуга, например прослушивание музыки и просмотр телепрограмм, полезны для физ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влияния досуга на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мотивация. Влияние способов проведения досуга на ощущение сча</w:t>
        <w:softHyphen/>
        <w:t>стья обусловлено тем, что многие из них удовлетворяют различные социальные потребности. Существует целый ряд социальных потребностей, например в аффи-лиации (или в принадлежности к группе), в близких отношениях, в господстве и власти, в статусе и известности, в альтруизме, в конкуренции и сотрудничестве. Согласно индивидуальным особенностям человек выбирает такие формы досуга, которые способны удовлетворить наиболее выраженные у него социальные по</w:t>
        <w:softHyphen/>
        <w:t>требности. Драматическое искусство, политика, теннис или сквош, командные игры, религиозные сообщества — все это направлено на удовлетворение самых разных социальных нужд (Аг§у1е, 1996).</w:t>
      </w:r>
    </w:p>
    <w:p>
      <w:pPr>
        <w:pStyle w:val="Normal"/>
        <w:jc w:val="both"/>
        <w:rPr>
          <w:rFonts w:ascii="Times New Roman" w:hAnsi="Times New Roman" w:cs="Times New Roman"/>
          <w:sz w:val="22"/>
          <w:szCs w:val="22"/>
        </w:rPr>
      </w:pPr>
      <w:r>
        <w:rPr>
          <w:rFonts w:cs="Times New Roman" w:ascii="Times New Roman" w:hAnsi="Times New Roman"/>
          <w:sz w:val="22"/>
          <w:szCs w:val="22"/>
        </w:rPr>
        <w:t>Хиллс и соавторы (НШзеС а1., 2000) опросили 183 студента относительно удо</w:t>
        <w:softHyphen/>
        <w:t>вольствия, которое они получают от 36 видов досуга. Исследователи интересова</w:t>
        <w:softHyphen/>
        <w:t>лись также, насколько досуг удовлетворяет их социальную и иную мотивацию. Благодаря кластерному анализу оказалось возможным сжать 36 разновидностей до 6 кластеров: составляющие каждого из них обладают сходными мотивационны-ми особенностями. Четыре из выделенных кластеров показали наличие корреля</w:t>
        <w:softHyphen/>
        <w:t>ции между удовольствием, получаемым от досуга, и самооценкой, касающейся удовлетворения социальных потребностей. К названным кластерам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t>1.   Активный спорт, опасные виды спорта, рыбалка, игра на музыкальных ин</w:t>
        <w:softHyphen/>
        <w:t>струментах (г =■ 0,27).</w:t>
      </w:r>
    </w:p>
    <w:p>
      <w:pPr>
        <w:pStyle w:val="Normal"/>
        <w:jc w:val="both"/>
        <w:rPr>
          <w:rFonts w:ascii="Times New Roman" w:hAnsi="Times New Roman" w:cs="Times New Roman"/>
          <w:sz w:val="22"/>
          <w:szCs w:val="22"/>
        </w:rPr>
      </w:pPr>
      <w:r>
        <w:rPr>
          <w:rFonts w:cs="Times New Roman" w:ascii="Times New Roman" w:hAnsi="Times New Roman"/>
          <w:sz w:val="22"/>
          <w:szCs w:val="22"/>
        </w:rPr>
        <w:t>2.   Танцы, обеды в ресторанах/кафе, семейные занятия, вечеринки, пребывание в пабах, отпуск/путешествия, группы досуга, общение с друзьями, театры/ кино, увлеченность спортом в качестве болельщика (г = 0,45).</w:t>
      </w:r>
    </w:p>
    <w:p>
      <w:pPr>
        <w:pStyle w:val="Normal"/>
        <w:jc w:val="both"/>
        <w:rPr>
          <w:rFonts w:ascii="Times New Roman" w:hAnsi="Times New Roman" w:cs="Times New Roman"/>
          <w:sz w:val="22"/>
          <w:szCs w:val="22"/>
        </w:rPr>
      </w:pPr>
      <w:r>
        <w:rPr>
          <w:rFonts w:cs="Times New Roman" w:ascii="Times New Roman" w:hAnsi="Times New Roman"/>
          <w:sz w:val="22"/>
          <w:szCs w:val="22"/>
        </w:rPr>
        <w:t>3.   Рукоделие, вечерние курсы, садоводство, медитация, физические упражне</w:t>
        <w:softHyphen/>
        <w:t>ния, серьезное чтение, шитье (г= 0,46).</w:t>
      </w:r>
    </w:p>
    <w:p>
      <w:pPr>
        <w:pStyle w:val="Normal"/>
        <w:jc w:val="both"/>
        <w:rPr>
          <w:rFonts w:ascii="Times New Roman" w:hAnsi="Times New Roman" w:cs="Times New Roman"/>
          <w:sz w:val="22"/>
          <w:szCs w:val="22"/>
        </w:rPr>
      </w:pPr>
      <w:r>
        <w:rPr>
          <w:rFonts w:cs="Times New Roman" w:ascii="Times New Roman" w:hAnsi="Times New Roman"/>
          <w:sz w:val="22"/>
          <w:szCs w:val="22"/>
        </w:rPr>
        <w:t>4.   Политическая деятельность, сбор средств на благотворительные цели, рели</w:t>
        <w:softHyphen/>
        <w:t>гиозная деятельность, волонтерская работа (г = 0,55).</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польза досуга     -|49</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показатели корреляции оказались достаточно высокими в 3 кла</w:t>
        <w:softHyphen/>
        <w:t>стерах из 6, даже когда принимались в расчет другие источники мотивации, при</w:t>
        <w:softHyphen/>
        <w:t>чем в одних корреляция была выше, чем в других (об этом свидетельствуют циф</w:t>
        <w:softHyphen/>
        <w:t>ры в скобках). Некоторые виды досуга считались удовлетворяющими потребности, , социальный характер которых вовсе не очевиден (например, в серьезном чтении и [медитации). Это можно объяснить тем, что такие способы предполагают вообра-|жаемую социальн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ие разных элементов субъективного благополучия позволило нам |заключить: положительные эмоции порождаются социальным взаимодействием — (особенно улыбками, приветливым выражением лиц, дружелюбным тоном голоса [и другими позитивными сигналами (вербальными и невербальными). На психи</w:t>
        <w:softHyphen/>
        <w:t>ческое и физическое здоровье сильное влияние оказывает социальная поддержка |со стороны семьи, друзей и таких групп, как религиозные сообщества. Это допол</w:t>
        <w:softHyphen/>
        <w:t>нительно подтверждает теорию социальной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адость применения своих способностей. Бандура (Вапйига, 1977) предполо</w:t>
        <w:softHyphen/>
        <w:t>жил, что мотивация (например, побуждение прилагать усилия к занятиям спортом) [зависит от «самоэффективности», т. е. убежденности в том, что человек обладает [соответствующим мастерством. Такая уверенность может основываться на достиг</w:t>
        <w:softHyphen/>
        <w:t>нутых успехах. Установлено, что самоэффективность позволяет спрогнозировать, [станут ли пациенты выполнять прописанные им программы тренировок, продол</w:t>
        <w:softHyphen/>
        <w:t>жать их и дальше следовать предписаниям.</w:t>
      </w:r>
    </w:p>
    <w:p>
      <w:pPr>
        <w:pStyle w:val="Normal"/>
        <w:jc w:val="both"/>
        <w:rPr>
          <w:rFonts w:ascii="Times New Roman" w:hAnsi="Times New Roman" w:cs="Times New Roman"/>
          <w:sz w:val="22"/>
          <w:szCs w:val="22"/>
        </w:rPr>
      </w:pPr>
      <w:r>
        <w:rPr>
          <w:rFonts w:cs="Times New Roman" w:ascii="Times New Roman" w:hAnsi="Times New Roman"/>
          <w:sz w:val="22"/>
          <w:szCs w:val="22"/>
        </w:rPr>
        <w:t>Хиллс и соавторы (НШз ег. а1., 2000) спрашивали респондентов о степени их 1мастерства в 36 различных областях деятельности («Насколько, по вашему мне-[нию, вы искусны в этом?»). Нужно ли делать что-либо очень хорошо, чтобы полу-|чать от этого 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Вряд ли подобное утверждение верно относительно большинства разновид</w:t>
        <w:softHyphen/>
        <w:t>ностей досуга, например просмотра телепередач, чтения книг, прогулок. На са</w:t>
        <w:softHyphen/>
        <w:t>мом деле, как показывают наши исследования, в любом случае самооценки полу</w:t>
        <w:softHyphen/>
        <w:t>чаемого наслаждения и собственных способностей в этой области коррелируют. Особенно высокий уровень корреляции показали 3-й (хобби) и 4-й (рукоделие и др.) кластеры, причем взаимосвязь оставалась таковой и при исключении дру</w:t>
        <w:softHyphen/>
        <w:t>гих мотиваций.</w:t>
      </w:r>
    </w:p>
    <w:p>
      <w:pPr>
        <w:pStyle w:val="Normal"/>
        <w:jc w:val="both"/>
        <w:rPr>
          <w:rFonts w:ascii="Times New Roman" w:hAnsi="Times New Roman" w:cs="Times New Roman"/>
          <w:sz w:val="22"/>
          <w:szCs w:val="22"/>
        </w:rPr>
      </w:pPr>
      <w:r>
        <w:rPr>
          <w:rFonts w:cs="Times New Roman" w:ascii="Times New Roman" w:hAnsi="Times New Roman"/>
          <w:sz w:val="22"/>
          <w:szCs w:val="22"/>
        </w:rPr>
        <w:t>В кластере 6 (волонтерская работа и т. п.) указанная взаимосвязь исчезала, если учитывалась социальная мотивация, а вот относительно более пассивных занятий она была весьма сильной. Так, в случае приверженности занятиям активного спорта корреляция составила 0,27, хотя увлечение спортом в качестве болельщика давало более высокие показатели — 0,42, что удивительно. Либо неверна теория, либо нам не удалось адекватно измерить самоэффективность. Правда, в исследо</w:t>
        <w:softHyphen/>
        <w:t>ваниях Бандуры часто фигурируют весьма высокие уровни умений (например, в прыжках в воду спиной вперед), — возможно, теория применима исключительно к такого рода досугу.</w:t>
      </w:r>
    </w:p>
    <w:p>
      <w:pPr>
        <w:pStyle w:val="Normal"/>
        <w:jc w:val="both"/>
        <w:rPr>
          <w:rFonts w:ascii="Times New Roman" w:hAnsi="Times New Roman" w:cs="Times New Roman"/>
          <w:sz w:val="22"/>
          <w:szCs w:val="22"/>
        </w:rPr>
      </w:pPr>
      <w:r>
        <w:rPr>
          <w:rFonts w:cs="Times New Roman" w:ascii="Times New Roman" w:hAnsi="Times New Roman"/>
          <w:sz w:val="22"/>
          <w:szCs w:val="22"/>
        </w:rPr>
        <w:t>Назв иная теория позволяет объяснить выводы, полученные относительно само</w:t>
        <w:softHyphen/>
        <w:t>эффект ,ности и самооценки. Однако досуг способствует идентичности и высокой самооценке и иным образом. Социологи утверждают: несмотря на то что для боль-</w:t>
      </w:r>
    </w:p>
    <w:p>
      <w:pPr>
        <w:pStyle w:val="Normal"/>
        <w:jc w:val="both"/>
        <w:rPr>
          <w:rFonts w:ascii="Times New Roman" w:hAnsi="Times New Roman" w:cs="Times New Roman"/>
          <w:sz w:val="22"/>
          <w:szCs w:val="22"/>
        </w:rPr>
      </w:pPr>
      <w:r>
        <w:rPr>
          <w:rFonts w:cs="Times New Roman" w:ascii="Times New Roman" w:hAnsi="Times New Roman"/>
          <w:sz w:val="22"/>
          <w:szCs w:val="22"/>
        </w:rPr>
        <w:t>-| 50      Глава 8. Досуг</w:t>
      </w:r>
    </w:p>
    <w:p>
      <w:pPr>
        <w:pStyle w:val="Normal"/>
        <w:jc w:val="both"/>
        <w:rPr>
          <w:rFonts w:ascii="Times New Roman" w:hAnsi="Times New Roman" w:cs="Times New Roman"/>
          <w:sz w:val="22"/>
          <w:szCs w:val="22"/>
        </w:rPr>
      </w:pPr>
      <w:r>
        <w:rPr>
          <w:rFonts w:cs="Times New Roman" w:ascii="Times New Roman" w:hAnsi="Times New Roman"/>
          <w:sz w:val="22"/>
          <w:szCs w:val="22"/>
        </w:rPr>
        <w:t>шинства людей основным источником идентичности выступает оплачиваемая рабо</w:t>
        <w:softHyphen/>
        <w:t>та, безработные, пенсионеры, домохозяйки, а также те, кому работа не приносит удов</w:t>
        <w:softHyphen/>
        <w:t>летворения или не вызывает восхищения или одобрения со стороны других людей, этого лишены. Популярные виды досуга (исключая членство в спортивных коман</w:t>
        <w:softHyphen/>
        <w:t>дах) не дают человеку значительного ощущения идентичности. Сильнее роль таких форм активного проведения свободного времени, которые «затягивают» человека и имеют более узкий круг почитателей. К ним, например, относятся: непрофессиональ</w:t>
        <w:softHyphen/>
        <w:t>ная археология, увлечение драматическим театром, шотландские народные танцы и любительские, но на высоком уровне мастерства, занятия спортом или искусством (51еЬЫп5, 1979). Исследование, в котором участвовали пешие туристы, любители байдарочного спорта, гитаристы и др., показало, что для таких сообществ характер</w:t>
        <w:softHyphen/>
        <w:t>но отчетливое представление о своем имидже, а их члены стремятся удовлетворять сложившемуся образу группы (На§§агс1 &amp; \УПНат5, 1992).</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проявление значительных умений в сфере досуга приносит удовле</w:t>
        <w:softHyphen/>
        <w:t>творение вследствие повышения самооценки. Это происходит благодаря достигну</w:t>
        <w:softHyphen/>
        <w:t>тым успехам или же простому участию в некотором действе. В последнем случае подразумевается переодевание, использование специального снаряжения, при</w:t>
        <w:softHyphen/>
        <w:t>надлежность к какой-нибудь особой группе, приобретение определенных навы</w:t>
        <w:softHyphen/>
        <w:t>ков, постановка представлений, принадлежность к конкретному миру проведения досуга со свойственной ему мини-культурой (Ке11у, 1983): «Гончар обретает смысл, не только создав продукт своего труда и в опыте творения, но и в том, что он явля</w:t>
        <w:softHyphen/>
        <w:t>ется гончаром, навыки которого находят применение» (р. 119).</w:t>
      </w:r>
    </w:p>
    <w:p>
      <w:pPr>
        <w:pStyle w:val="Normal"/>
        <w:jc w:val="both"/>
        <w:rPr>
          <w:rFonts w:ascii="Times New Roman" w:hAnsi="Times New Roman" w:cs="Times New Roman"/>
          <w:sz w:val="22"/>
          <w:szCs w:val="22"/>
        </w:rPr>
      </w:pPr>
      <w:r>
        <w:rPr>
          <w:rFonts w:cs="Times New Roman" w:ascii="Times New Roman" w:hAnsi="Times New Roman"/>
          <w:sz w:val="22"/>
          <w:szCs w:val="22"/>
        </w:rPr>
        <w:t>От многих форм проведения досуга люди получают удовольствие, не будучи большими умельцами (например, от большинства видов спортивных занятий), хотя обладание соответствующими навыками, по-видимому, усиливает обретаемое удовольствие. Выше было показано, что физкультура и спорт полезны для психи</w:t>
        <w:softHyphen/>
        <w:t>ческого и физического здоровья, что обусловлено скорее физической активностью, нежели самоэффективностью. Однако если люди считают, будто у них дело не ла</w:t>
        <w:softHyphen/>
        <w:t>дится, они, возможно, не станут упорствовать в этих занятиях.</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яя мотивация. Люди работают потому, что за это им платят деньги. Досугу же они уделяют время, не получая взамен ничего; дети готовы играть часа</w:t>
        <w:softHyphen/>
        <w:t>ми без какой-либо оплаты. В этом случае говорят, что имеет место внутренняя мотивация, досуг сам приносит какую-то выгоду. Каковы же эти преиму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внутренней мотивации оценивается с помощью опросов. Респонден</w:t>
        <w:softHyphen/>
        <w:t>тов спрашивают, насколько велико их желание заниматься тем, чему они посвяща</w:t>
        <w:softHyphen/>
        <w:t>ют себя в свободное время, и сколь сильно им хотелось бы в это время делать что-то другое. Выявлена высокая корреляция между внутренней мотивацией и поло</w:t>
        <w:softHyphen/>
        <w:t>жительными эмоциями (см. напр.: Сгаег е1 а1., 1983); она более значительна в сфере досуга, чем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Маркланд и Харди (Магк1апс1 &amp; Нагс1у, 1993) опросили 300 английских студен</w:t>
        <w:softHyphen/>
        <w:t>тов, интересуясь, что же побуждает их заниматься физкультурой и спортом. Полу</w:t>
        <w:softHyphen/>
        <w:t>ченные ими ответы представлены в табл. 8.5. Вторым из наиболее частых ответов был — желание «наслаждаться физической активностью»: так сказали 51,3% опро</w:t>
        <w:softHyphen/>
        <w:t>шенных. Это и есть форма внутренней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польза досуга     -|51</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8.5 Причины занятий физкультурой и спортом, %</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ая физическая форма                                             56,6</w:t>
      </w:r>
    </w:p>
    <w:p>
      <w:pPr>
        <w:pStyle w:val="Normal"/>
        <w:jc w:val="both"/>
        <w:rPr>
          <w:rFonts w:ascii="Times New Roman" w:hAnsi="Times New Roman" w:cs="Times New Roman"/>
          <w:sz w:val="22"/>
          <w:szCs w:val="22"/>
        </w:rPr>
      </w:pPr>
      <w:r>
        <w:rPr>
          <w:rFonts w:cs="Times New Roman" w:ascii="Times New Roman" w:hAnsi="Times New Roman"/>
          <w:sz w:val="22"/>
          <w:szCs w:val="22"/>
        </w:rPr>
        <w:t>Наслаждение физической активностью                            51,3</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и принадлежность к группе                               35,3</w:t>
      </w:r>
    </w:p>
    <w:p>
      <w:pPr>
        <w:pStyle w:val="Normal"/>
        <w:jc w:val="both"/>
        <w:rPr>
          <w:rFonts w:ascii="Times New Roman" w:hAnsi="Times New Roman" w:cs="Times New Roman"/>
          <w:sz w:val="22"/>
          <w:szCs w:val="22"/>
        </w:rPr>
      </w:pPr>
      <w:r>
        <w:rPr>
          <w:rFonts w:cs="Times New Roman" w:ascii="Times New Roman" w:hAnsi="Times New Roman"/>
          <w:sz w:val="22"/>
          <w:szCs w:val="22"/>
        </w:rPr>
        <w:t>Сохранение и укрепление здоровья                                  30,3</w:t>
      </w:r>
    </w:p>
    <w:p>
      <w:pPr>
        <w:pStyle w:val="Normal"/>
        <w:jc w:val="both"/>
        <w:rPr>
          <w:rFonts w:ascii="Times New Roman" w:hAnsi="Times New Roman" w:cs="Times New Roman"/>
          <w:sz w:val="22"/>
          <w:szCs w:val="22"/>
        </w:rPr>
      </w:pPr>
      <w:r>
        <w:rPr>
          <w:rFonts w:cs="Times New Roman" w:ascii="Times New Roman" w:hAnsi="Times New Roman"/>
          <w:sz w:val="22"/>
          <w:szCs w:val="22"/>
        </w:rPr>
        <w:t>Борьба со стрессом или снятие напряжения                     29,0</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 веса                                                                    22,4</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индивидуальных способностей                          17,1</w:t>
      </w:r>
    </w:p>
    <w:p>
      <w:pPr>
        <w:pStyle w:val="Normal"/>
        <w:jc w:val="both"/>
        <w:rPr>
          <w:rFonts w:ascii="Times New Roman" w:hAnsi="Times New Roman" w:cs="Times New Roman"/>
          <w:sz w:val="22"/>
          <w:szCs w:val="22"/>
        </w:rPr>
      </w:pPr>
      <w:r>
        <w:rPr>
          <w:rFonts w:cs="Times New Roman" w:ascii="Times New Roman" w:hAnsi="Times New Roman"/>
          <w:sz w:val="22"/>
          <w:szCs w:val="22"/>
        </w:rPr>
        <w:t>Соревновательные мотивы                                                7,9</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Магк1апс1 &amp; Нага"у, 1993.</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разновидности досуга являются источниками «телесных удоволь</w:t>
        <w:softHyphen/>
        <w:t>ствий», например плавание, танцы, бег и т. п. Другие телесные удовольствия — это, разумеется, прием пищи, напитков, сексуальные отношения. В данном случае внут</w:t>
        <w:softHyphen/>
        <w:t>ренняя мотивация не требует дополнительного разъяс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о, что внутренняя мотивация обладает некоторыми обобщенными свойствами. Одно из них — ощущаемая человеком свобода от каких-либо ограни</w:t>
        <w:softHyphen/>
        <w:t>чений (ЫеиНп§ег, 1981). Как указывалось выше, для удовлетворенности работой немалое значение имеет достаточный простор в действиях. Немалое свободное время, имеющееся в распоряжении многих людей, нельзя считать свободным, по</w:t>
        <w:softHyphen/>
        <w:t>тому что у них существует ряд обязанностей по отношению к окружающим.</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а характеристика — «вызов». Чиксентмихайи (С51к5гепг.1шпагу1,1975), проинтервьюировав 173 человека, предпочитающих на досуге серьезные занятия (альпинистов, танцоров, композиторов, баскетболистов), попытался выяснить, в чем состоит их мотивация. Как выяснилось, респонденты испытывают глубокое удовлетворение, когда сталкиваются с трудностями, для преодоления которых они обладают достаточными навыками. Согласно его теории, если задачи требуют слишком большого напряжения, наступает тревожное состояние, а когда усилий излишне мало, человек скучает.</w:t>
      </w:r>
    </w:p>
    <w:p>
      <w:pPr>
        <w:pStyle w:val="Normal"/>
        <w:jc w:val="both"/>
        <w:rPr>
          <w:rFonts w:ascii="Times New Roman" w:hAnsi="Times New Roman" w:cs="Times New Roman"/>
          <w:sz w:val="22"/>
          <w:szCs w:val="22"/>
        </w:rPr>
      </w:pPr>
      <w:r>
        <w:rPr>
          <w:rFonts w:cs="Times New Roman" w:ascii="Times New Roman" w:hAnsi="Times New Roman"/>
          <w:sz w:val="22"/>
          <w:szCs w:val="22"/>
        </w:rPr>
        <w:t>Нами был проведен аналогичный опрос на выборке из 183 студентов, целью которого была проверка этой теории. Респонденты должны были оценить, насколь</w:t>
        <w:softHyphen/>
        <w:t>ко значительных испытаний требуют от них 36 разновидностей досуга и насколь</w:t>
        <w:softHyphen/>
        <w:t>ко высок уровень навыков, которыми они владеют. Когда испытание было чрезмер</w:t>
        <w:softHyphen/>
        <w:t>ным или, наоборот, незначительным, удовольствие от таких занятий оказалось слабее. Если требовались усилия, которые ненамного меньше имеющихся навыков, удовольствие оказывалось сильнее, — почти таким, как предсказывала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мы выяснили, что при сравнении 36 способов проведения досуга требуемые усилия и навыки всегда оказываются в равновесии. Это свидетельству</w:t>
        <w:softHyphen/>
        <w:t>ет, что люди избирают такие виды, для занятия которыми у них достаточно навы</w:t>
        <w:softHyphen/>
        <w:t>ков, — и этот вывод соответствует проверяемой теории. Однако некоторые из по</w:t>
        <w:softHyphen/>
        <w:t>лученных результатов в ее рамки не уклады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приятными оказались не те занятия, которые требуют самых больших усилий, а имеющие наиболее выраженный социальный характер. Объяснить такое</w:t>
      </w:r>
    </w:p>
    <w:p>
      <w:pPr>
        <w:pStyle w:val="Normal"/>
        <w:jc w:val="both"/>
        <w:rPr>
          <w:rFonts w:ascii="Times New Roman" w:hAnsi="Times New Roman" w:cs="Times New Roman"/>
          <w:sz w:val="22"/>
          <w:szCs w:val="22"/>
        </w:rPr>
      </w:pPr>
      <w:r>
        <w:rPr>
          <w:rFonts w:cs="Times New Roman" w:ascii="Times New Roman" w:hAnsi="Times New Roman"/>
          <w:sz w:val="22"/>
          <w:szCs w:val="22"/>
        </w:rPr>
        <w:t>152      Глава 8. Досуг</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помогает социальная теория. При этом опасные виды спорта оказались приносящими наибольшее удовольствие, хотя в данном случае испытания намно</w:t>
        <w:softHyphen/>
        <w:t>го превышают умения, что объясняется теорией поиска острых ощущений. Еще одна странность касается просмотра телепередач; с ним не связаны ни трудные задачи, ни особые навыки, и тем не менее этот вид досуга очень популярен.</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снять напряжение и поиск острых ощущений. Оказывается, что, когда люди стремятся достичь целей и добиваются этого, они порой позволяют себе расслабиться, а иногда ищут острых ощущений. Какой же вид мотивации преобла</w:t>
        <w:softHyphen/>
        <w:t>дает?</w:t>
      </w:r>
    </w:p>
    <w:p>
      <w:pPr>
        <w:pStyle w:val="Normal"/>
        <w:jc w:val="both"/>
        <w:rPr>
          <w:rFonts w:ascii="Times New Roman" w:hAnsi="Times New Roman" w:cs="Times New Roman"/>
          <w:sz w:val="22"/>
          <w:szCs w:val="22"/>
        </w:rPr>
      </w:pPr>
      <w:r>
        <w:rPr>
          <w:rFonts w:cs="Times New Roman" w:ascii="Times New Roman" w:hAnsi="Times New Roman"/>
          <w:sz w:val="22"/>
          <w:szCs w:val="22"/>
        </w:rPr>
        <w:t>Аптер (АрСег, 1982) предположил, что в разное время может превалировать либо одна, либо другая мотивация. Ориентируясь на цель, мы стремимся получить кон</w:t>
        <w:softHyphen/>
        <w:t>кретный результат. Ориентируясь на процесс, ищем ярких переживаний. Таким образом, мы переключаемся с одного состояния на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Мы опросили 183 студента и исследовали способность данной теории объяс</w:t>
        <w:softHyphen/>
        <w:t>нить преимущества досуга. Респондентов просили проранжировать 36 видов до</w:t>
        <w:softHyphen/>
        <w:t>суга, учитывая степень их целенаправленности. Одни из этих способов проведе</w:t>
        <w:softHyphen/>
        <w:t>ния времени показали положительную корреляцию удовольствия с целенаправ</w:t>
        <w:softHyphen/>
        <w:t>ленностью, а другие — отрицательную.</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ориентированными на процесс (наименее целенаправленными) ока</w:t>
        <w:softHyphen/>
        <w:t>зались компьютерные игры, посещение театра и кино, вечеринки, проведение вре</w:t>
        <w:softHyphen/>
        <w:t>мени в пабах, прослушивание музыки, общение с друзьями, рыбалка, обеды в ре</w:t>
        <w:softHyphen/>
        <w:t>сторанах/кафе, отпуск и путешествия. В таких формах наиболее выражен соци</w:t>
        <w:softHyphen/>
        <w:t>альный характер досуга.</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ориентированными на результат, т. е. целенаправленными, оказались серьезное чтение, учеба, сбор средств на благотворительные цели, политическая, религиозная деятельность, волонтерская работа, рукоделие, садоводство, вечерние курсы. Эти формы больше походят на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ив 10 наиболее целенаправленных и 10 наиболее ориентированных на процесс разновидностей досуга, мы пришли к выводу, что вторые рассматривают</w:t>
        <w:softHyphen/>
        <w:t>ся респондентами как требующие меньшего количества навыков или не слишком большого напряжения. Они также расцениваются как удовлетворяющие соци</w:t>
        <w:softHyphen/>
        <w:t>альные потребности и доставляющие удовольствие в большей степени, чем ориен</w:t>
        <w:softHyphen/>
        <w:t>тированные на результат (т. е. целенаправленные). Значит ли, что серьезный до</w:t>
        <w:softHyphen/>
        <w:t>суг не приносит удовольствия? Вероятно, следует учесть еще один факт. Респон</w:t>
        <w:softHyphen/>
        <w:t>денты были молодыми людьми, студентами первого и второго курсов, и им еще, видимо, не довелось насладиться занятиями, сходными по своему характеру с тру</w:t>
        <w:softHyphen/>
        <w:t>довой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ом исследовании, о котором мы упоминали выше, нами установлено, что большая радость связана, по мнению респондентов, с работой волонтером и сбо</w:t>
        <w:softHyphen/>
        <w:t>ром средств на благотворительные цели и что люди, чьи занятия в свободное вре</w:t>
        <w:softHyphen/>
        <w:t>мя требуют ответственного отношения к делу, счастливее других. Следовательно, можно заключить, что, скорее всего, существует два вида удовлетворения, получа</w:t>
        <w:softHyphen/>
        <w:t>емого от досуг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виды ориентированных на процесс занятий предполагают стремле</w:t>
        <w:softHyphen/>
        <w:t>ние к сильным переживаниям или возбуждению. Интересным примером служат</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153</w:t>
      </w:r>
    </w:p>
    <w:p>
      <w:pPr>
        <w:pStyle w:val="Normal"/>
        <w:jc w:val="both"/>
        <w:rPr>
          <w:rFonts w:ascii="Times New Roman" w:hAnsi="Times New Roman" w:cs="Times New Roman"/>
          <w:sz w:val="22"/>
          <w:szCs w:val="22"/>
        </w:rPr>
      </w:pPr>
      <w:r>
        <w:rPr>
          <w:rFonts w:cs="Times New Roman" w:ascii="Times New Roman" w:hAnsi="Times New Roman"/>
          <w:sz w:val="22"/>
          <w:szCs w:val="22"/>
        </w:rPr>
        <w:t>опасные виды спорта. Заниматься ими небезопасно, их приверженцы нередко по</w:t>
        <w:softHyphen/>
        <w:t>лучают повреждения или даже погибают. Почему же они их выбирают? Вероятно, такой досуг ориентирован на процесс, — люди ищут развлечений и острых ощуще</w:t>
        <w:softHyphen/>
        <w:t>ний. Поскольку к опасным видам спорта страсть питает лишь особый род людей, можно рассмотреть, какие личностные особенности тут задействованы.</w:t>
      </w:r>
    </w:p>
    <w:p>
      <w:pPr>
        <w:pStyle w:val="Normal"/>
        <w:jc w:val="both"/>
        <w:rPr>
          <w:rFonts w:ascii="Times New Roman" w:hAnsi="Times New Roman" w:cs="Times New Roman"/>
          <w:sz w:val="22"/>
          <w:szCs w:val="22"/>
        </w:rPr>
      </w:pPr>
      <w:r>
        <w:rPr>
          <w:rFonts w:cs="Times New Roman" w:ascii="Times New Roman" w:hAnsi="Times New Roman"/>
          <w:sz w:val="22"/>
          <w:szCs w:val="22"/>
        </w:rPr>
        <w:t>Цукерман (2искегтап, 1979) показал, что люди, занимающиеся спортом, кото</w:t>
        <w:softHyphen/>
        <w:t>рый сопряжен со значительным риском, демонстрируют высокие показатели но Шкале поиска ощущений. Поиск ощущений коррелирует с экстраверсией и пси-хотизмом. Человек, у которого такие личностные черты ярко выражены, стремит</w:t>
        <w:softHyphen/>
        <w:t>ся к сильному возбуждению, достигаемому с помощью занятий, предполагающих риск, высокие скорости и секс. Он сплавляется на плотах через пороги, ездит на мотоциклах, прыгает с парашютом и т. п.</w:t>
      </w:r>
    </w:p>
    <w:p>
      <w:pPr>
        <w:pStyle w:val="Normal"/>
        <w:jc w:val="both"/>
        <w:rPr>
          <w:rFonts w:ascii="Times New Roman" w:hAnsi="Times New Roman" w:cs="Times New Roman"/>
          <w:sz w:val="22"/>
          <w:szCs w:val="22"/>
        </w:rPr>
      </w:pPr>
      <w:r>
        <w:rPr>
          <w:rFonts w:cs="Times New Roman" w:ascii="Times New Roman" w:hAnsi="Times New Roman"/>
          <w:sz w:val="22"/>
          <w:szCs w:val="22"/>
        </w:rPr>
        <w:t>Айзенк и соавторы (Еузепск ег. а1., 1982) установили, что добившиеся успеха спортсмены обладают особыми качествами личности: у них в значительной степе</w:t>
        <w:softHyphen/>
        <w:t>ни выражены экстраверсия и психотизм. Особенно им удаются (и, вероятно, до</w:t>
        <w:softHyphen/>
        <w:t>ставляют удовольствие) командные и жесткие виды спорта (например, хоккей на льду). Подобный факт объясняется, в частности, тем, что такие люди легко могут причинить боль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Досуг оказывает значительное влияние на все аспекты благополучия, особенно на позитивные эмоции, психическое и физическое здоровье, в меньшей степени — на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ьшую пользу приносят занятия физкультурой и спортом, а также при</w:t>
        <w:softHyphen/>
        <w:t>надлежность к социальным группам по интересам. В главе 11 будут рассмотрены сходные преимущества религии.</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эмоции обусловлены непосредственными физиологическими воз</w:t>
        <w:softHyphen/>
        <w:t>действиями, например, энергичные занятия спортом влияют на выработку эндор-финов. Психическое здоровье улучшается благодаря тому, что досуг отражается на положительных эмоциях и позволяет снять напряжение; улучшение физического здоровья связано с более здоровым образом жизни, релаксацией и воздействием социальной поддержки на иммунную 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ое влияние досуга на ощущение счастья отчасти объясняется тем, что социальные потребности удовлетворяются с помощью разнообразия занятий, благодаря удовольствию, получаемому от успешного выполнения задач, преодоле</w:t>
        <w:softHyphen/>
        <w:t>ния трудностей посредством определенных навыков, а также различным преиму</w:t>
        <w:softHyphen/>
        <w:t>ществам серьезных или иных занятий, которым люди посвящают себя сугубо из-за доставляемого ими удоволь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t>Деньги, социальный статус и обра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Экономисты, интересующиеся вопросами человеческого благосостояния, часто заявляют, что счастье людей возможно измерить количеством денег, находящихся в их распоряжении. Действительно ли деньги приносят счастье? Если да, то какое количество денег необходимо для этого, к каким людям относится данное правило ч чем объяс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е только экономисты, но и все остальные люди, по-видимому, полагают, что день</w:t>
        <w:softHyphen/>
        <w:t>ги смогут их осчастливить: широкой популярностью пользуется британская нацио</w:t>
        <w:softHyphen/>
        <w:t>нальная лотерея, а также футбольный тотализатор, а рекламные агенты обычно пред</w:t>
        <w:softHyphen/>
        <w:t>лагают крупные призы в качестве стимула покупки. Правительства и политические партии главными своими целями видят повышение индивидуального и национально</w:t>
        <w:softHyphen/>
        <w:t>го благосостояния. Дискуссии по условиям оплаты труда зачастую носят весьма оже</w:t>
        <w:softHyphen/>
        <w:t>сточенный характер, — работники порой даже теряют свое место, когда запрашивают слишком много. Если им предлагается соответствующее материальное стимулирова</w:t>
        <w:softHyphen/>
        <w:t>ние, они станут работать дольше и быстрее (РигпЬат &amp; Аг§у1е, 1998).</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исследователям не удалось всецело подтвердить свойственную обще</w:t>
        <w:softHyphen/>
        <w:t>ственному мнению озабоченность денежным вопросом. Кэмпбелл и соавторы (СатрЬеИ ег, а1., 1976) в работе «Качество американской жизни» показали, что сре</w:t>
        <w:softHyphen/>
        <w:t>ди 12 возможных источников удовлетворенности жизнью финансовое положение занимает 11-е, предпоследнее место. Кинг и Нала (Кт§ &amp; Кара, 1998) пришли к вы</w:t>
        <w:softHyphen/>
        <w:t>воду, что важность таких элементов благополучной жизни, как счастье и смысл, рассматриваются респондентами соответственно в 5 и 6 раз выше, чем 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дохода на ощущение счастье — существенный и не получивший одно</w:t>
        <w:softHyphen/>
        <w:t>значной трактовки вопрос. Некоторые из проводившихся ранее исследований по</w:t>
        <w:softHyphen/>
        <w:t>казали низкую корреляцию между доходом и счастьем, другие — полное ее отсут</w:t>
        <w:softHyphen/>
        <w:t>ствие. Когда во многих странах отмечался существенный рост благосостояния, практически не наблюдалось никакого повышения субъективного благополучия. Известно, что бывают несчастные миллионеры, а выигрыш в лотерее не всегда де</w:t>
        <w:softHyphen/>
        <w:t>лает людей счастливыми; вместе с тем известно о «довольных жизнью бедняках».</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еньги и в самом деле никоим образом не влияют на субъективное благопо</w:t>
        <w:softHyphen/>
        <w:t>лучие, значит, многие люди и правительства глубоко заблуждаются. Дать точный ответ, вероятно, невозможно. Ниже мы рассмотрим, насколько деньги способны осчастливить людей, а затем попытаемся объяснить причины эт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Доход и счастье      -| 55</w:t>
      </w:r>
    </w:p>
    <w:p>
      <w:pPr>
        <w:pStyle w:val="Normal"/>
        <w:jc w:val="both"/>
        <w:rPr>
          <w:rFonts w:ascii="Times New Roman" w:hAnsi="Times New Roman" w:cs="Times New Roman"/>
          <w:sz w:val="22"/>
          <w:szCs w:val="22"/>
        </w:rPr>
      </w:pPr>
      <w:r>
        <w:rPr>
          <w:rFonts w:cs="Times New Roman" w:ascii="Times New Roman" w:hAnsi="Times New Roman"/>
          <w:sz w:val="22"/>
          <w:szCs w:val="22"/>
        </w:rPr>
        <w:t>Доход и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первых работ, посвященных этой проблеме, стало исследование Брэдбер-на (ВгаоЪигп, 1969). Он выявил отчетливую корреляцию положительных эмоций</w:t>
      </w:r>
    </w:p>
    <w:p>
      <w:pPr>
        <w:pStyle w:val="Normal"/>
        <w:jc w:val="both"/>
        <w:rPr/>
      </w:pPr>
      <w:r>
        <w:rPr>
          <w:rFonts w:cs="Times New Roman" w:ascii="Times New Roman" w:hAnsi="Times New Roman"/>
          <w:sz w:val="22"/>
          <w:szCs w:val="22"/>
        </w:rPr>
        <w:t xml:space="preserve">[ уровня дохода (для беднейшей группы на уровне 0,32, для богатейшей — 0,57); </w:t>
      </w:r>
      <w:r>
        <w:rPr>
          <w:rFonts w:cs="Times New Roman" w:ascii="Times New Roman" w:hAnsi="Times New Roman"/>
          <w:sz w:val="22"/>
          <w:szCs w:val="22"/>
          <w:lang w:val="en-US"/>
        </w:rPr>
        <w:t xml:space="preserve">I </w:t>
      </w:r>
      <w:r>
        <w:rPr>
          <w:rFonts w:cs="Times New Roman" w:ascii="Times New Roman" w:hAnsi="Times New Roman"/>
          <w:sz w:val="22"/>
          <w:szCs w:val="22"/>
        </w:rPr>
        <w:t>вот с отрицательными эмоциями она оказалась существенно слабее. Динер и Бис-|зас-Динер (О1епег &amp; В1з\уа5-В1епег, 2000) сообщают о результатах ряда более позд</w:t>
        <w:softHyphen/>
        <w:t>них исследований, проводившихся в различных странах. На их основе авторы при-</w:t>
      </w:r>
    </w:p>
    <w:p>
      <w:pPr>
        <w:pStyle w:val="Normal"/>
        <w:jc w:val="both"/>
        <w:rPr>
          <w:rFonts w:ascii="Times New Roman" w:hAnsi="Times New Roman" w:cs="Times New Roman"/>
          <w:sz w:val="22"/>
          <w:szCs w:val="22"/>
        </w:rPr>
      </w:pPr>
      <w:r>
        <w:rPr>
          <w:rFonts w:cs="Times New Roman" w:ascii="Times New Roman" w:hAnsi="Times New Roman"/>
          <w:sz w:val="22"/>
          <w:szCs w:val="22"/>
        </w:rPr>
        <w:t>цли к выводу, что аффективный баланс и счастье теснее соотносятся с доходом, |1ем удовлетворенность, но и здесь корреляция невелика (от 0,15 до 0,18).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товами, 80% богатейшей части общества должны быть отнесены к сфере, показа</w:t>
        <w:softHyphen/>
        <w:t>тели которой по аффективному балансу выше среднего, а среди представителей беднейших слоев таковых лишь 56%.</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е и удовлетво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нер и Оиши (О1епег &amp; О15Ы, в печати) приводят данные о корреляции между до-кодом и удовлетворенностью по 40 странам. Средние показатели указаны в табл. 9.1. Такая взаимосвязь весьма умеренна, о чем свидетельствует разница показате</w:t>
        <w:softHyphen/>
        <w:t>лей, полученных по шкале удовлетворенности, между самой богатой группой и зуппой с низшими доходами: она составляет 11%. Нет ничего удивительного, что ринансовая удовлетворенность связана с доходом более тесно, чем удовлетворен</w:t>
        <w:softHyphen/>
        <w:t>ность жизнью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9.1</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корреляции между удовлетворенностью жизнью и доходом (по разным странам)</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ность жизнью                                      0,13</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ность жизнью (студенты)                   0,10</w:t>
      </w:r>
    </w:p>
    <w:p>
      <w:pPr>
        <w:pStyle w:val="Normal"/>
        <w:jc w:val="both"/>
        <w:rPr>
          <w:rFonts w:ascii="Times New Roman" w:hAnsi="Times New Roman" w:cs="Times New Roman"/>
          <w:sz w:val="22"/>
          <w:szCs w:val="22"/>
        </w:rPr>
      </w:pPr>
      <w:r>
        <w:rPr>
          <w:rFonts w:cs="Times New Roman" w:ascii="Times New Roman" w:hAnsi="Times New Roman"/>
          <w:sz w:val="22"/>
          <w:szCs w:val="22"/>
        </w:rPr>
        <w:t>Финансовая удовлетворенность                               0,25</w:t>
      </w:r>
    </w:p>
    <w:p>
      <w:pPr>
        <w:pStyle w:val="Normal"/>
        <w:jc w:val="both"/>
        <w:rPr>
          <w:rFonts w:ascii="Times New Roman" w:hAnsi="Times New Roman" w:cs="Times New Roman"/>
          <w:sz w:val="22"/>
          <w:szCs w:val="22"/>
        </w:rPr>
      </w:pPr>
      <w:r>
        <w:rPr>
          <w:rFonts w:cs="Times New Roman" w:ascii="Times New Roman" w:hAnsi="Times New Roman"/>
          <w:sz w:val="22"/>
          <w:szCs w:val="22"/>
        </w:rPr>
        <w:t>Финансовая удовлетворенность (студенты)            0,18</w:t>
      </w:r>
    </w:p>
    <w:p>
      <w:pPr>
        <w:pStyle w:val="Normal"/>
        <w:jc w:val="both"/>
        <w:rPr>
          <w:rFonts w:ascii="Times New Roman" w:hAnsi="Times New Roman" w:cs="Times New Roman"/>
          <w:sz w:val="22"/>
          <w:szCs w:val="22"/>
        </w:rPr>
      </w:pPr>
      <w:r>
        <w:rPr>
          <w:rFonts w:cs="Times New Roman" w:ascii="Times New Roman" w:hAnsi="Times New Roman"/>
          <w:sz w:val="22"/>
          <w:szCs w:val="22"/>
        </w:rPr>
        <w:t>| Источник: Б1епег &amp; СНзЫ, т рпп1.</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связь последнего показателя и дохода сильнее выражается среди той час</w:t>
        <w:softHyphen/>
        <w:t>ти населения, доходы которой ниже, что демонстрируют результаты американских исследований, проводившихся в период с 1981 по 1984 г. (рис. 9.1). Нищие, без со</w:t>
        <w:softHyphen/>
        <w:t>мнения, несчастны. В этом случае доход значительно сказывается на благополучии, аналогичные результаты наблюдаются и в других странах, такая зависимость не ис</w:t>
        <w:softHyphen/>
        <w:t>чезает и в том случае, когда устраняется влияние образования и других переменных.</w:t>
      </w:r>
    </w:p>
    <w:p>
      <w:pPr>
        <w:pStyle w:val="Normal"/>
        <w:jc w:val="both"/>
        <w:rPr>
          <w:rFonts w:ascii="Times New Roman" w:hAnsi="Times New Roman" w:cs="Times New Roman"/>
          <w:sz w:val="22"/>
          <w:szCs w:val="22"/>
        </w:rPr>
      </w:pPr>
      <w:r>
        <w:rPr>
          <w:rFonts w:cs="Times New Roman" w:ascii="Times New Roman" w:hAnsi="Times New Roman"/>
          <w:sz w:val="22"/>
          <w:szCs w:val="22"/>
        </w:rPr>
        <w:t>Роль финансовой обеспеченности полностью не исчезает и в ситуации с бога</w:t>
        <w:softHyphen/>
        <w:t>тейшими слоями населения. Однако исследования Динера и его коллег показыва</w:t>
        <w:softHyphen/>
        <w:t>ют: люди, отнесенные во Всемирном исследовании ценностей ( Ц^огШ Уа1ие 5итеу) к высшей категории доходов, практически не отличались по степени удовлетворен</w:t>
        <w:softHyphen/>
        <w:t>ности от группы, стоящей ниже (7,69 и 7,63 соответственно); правда, у них отмеча</w:t>
        <w:softHyphen/>
        <w:t>лась более высокая финансовая удовлетворенность. Динер и соавторы (О1епег е4 а1.,</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56      Глава 9. Деньги, социальный статус и обра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1985) также обследовали 49 богатых американцев, зарабатывающих свыше 10 млн в год, и сравнили их с 62 случайным образом отобранными гражданами, прожива</w:t>
        <w:softHyphen/>
        <w:t>ющими в тех же районах. Живущие там должны были являться хорошо обеспечен</w:t>
        <w:softHyphen/>
        <w:t>ными людьми, но не миллионерами.</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самооценке первых, они ощущают себя счастливыми 77% времени; зна</w:t>
        <w:softHyphen/>
        <w:t>чение аналогичного показателя у членов контрольной группы составило 62%. Дан</w:t>
        <w:softHyphen/>
        <w:t>ное исследование можно критиковать за то, что оно охватило довольно редко встре</w:t>
        <w:softHyphen/>
        <w:t>чающуюся группу исключительно богатых людей, которые отличаются от осталь</w:t>
        <w:softHyphen/>
        <w:t>ных, по-видимому, не только своим доходом, но и по многим другим показателям. Разумеется, найти адекватную контрольную группу в этом случае крайне сложно.</w:t>
      </w:r>
    </w:p>
    <w:p>
      <w:pPr>
        <w:pStyle w:val="Normal"/>
        <w:jc w:val="both"/>
        <w:rPr>
          <w:rFonts w:ascii="Times New Roman" w:hAnsi="Times New Roman" w:cs="Times New Roman"/>
          <w:sz w:val="22"/>
          <w:szCs w:val="22"/>
        </w:rPr>
      </w:pPr>
      <w:r>
        <w:rPr>
          <w:rFonts w:cs="Times New Roman" w:ascii="Times New Roman" w:hAnsi="Times New Roman"/>
          <w:sz w:val="22"/>
          <w:szCs w:val="22"/>
        </w:rPr>
        <w:t>Счастливые люди существуют и среди тех, кто отнесен к нижней части доход</w:t>
        <w:softHyphen/>
        <w:t>ной шкалы, это — «счастливые бедняки». Подобное объясняется тем, что они адап</w:t>
        <w:softHyphen/>
        <w:t>тировались к своему бедственному положению и свыклись с беззащитностью, по</w:t>
        <w:softHyphen/>
        <w:t>скольку в течение длительного времени ощущали свою неспособность изменить ситуацию (Окоп &amp; 5сЬоЬег, 1993).</w:t>
      </w:r>
    </w:p>
    <w:p>
      <w:pPr>
        <w:pStyle w:val="Normal"/>
        <w:jc w:val="both"/>
        <w:rPr>
          <w:rFonts w:ascii="Times New Roman" w:hAnsi="Times New Roman" w:cs="Times New Roman"/>
          <w:sz w:val="22"/>
          <w:szCs w:val="22"/>
        </w:rPr>
      </w:pPr>
      <w:r>
        <w:rPr>
          <w:rFonts w:cs="Times New Roman" w:ascii="Times New Roman" w:hAnsi="Times New Roman"/>
          <w:sz w:val="22"/>
          <w:szCs w:val="22"/>
        </w:rPr>
        <w:t>В обследовании, результаты которого представлены в табл. 9.1, было выявлено, что корреляция между доходом и удовлетворенностью жизнью в некоторых стра</w:t>
        <w:softHyphen/>
        <w:t>нах гораздо выше средней: например, 0,52 в Словении, 0,50 в Южной Африке, 0,39 в Турции и 0,34 в Эстонии; во всех этих странах велика доля бедного населе</w:t>
        <w:softHyphen/>
        <w:t>ния. Венховен (УеепЬоуеп, 1994) приводит аналогичные данные для некоторых других бедных государств: Танзании (0,68) и Иордании (0,51). На рис. 9.2 представ</w:t>
        <w:softHyphen/>
        <w:t>лено, как влияет доход на удовлетворенность жизнью в 9 беднейших и 9 богатей</w:t>
        <w:softHyphen/>
        <w:t>ших из всех охваченных исследованиями стран. Полученные результаты перекли</w:t>
        <w:softHyphen/>
        <w:t>каются с тем, что в США и Великобритании наиболее сильная взаимосвязь изуча</w:t>
        <w:softHyphen/>
        <w:t>емых показателей характерна для беднейших слоев. Подобные же закономерности в самых бедных странах вполне возможно объяснить тем, что деньги там расходу</w:t>
        <w:softHyphen/>
        <w:t>ются главным образом на удовлетворение базовых потребностей; кроме того, су</w:t>
        <w:softHyphen/>
        <w:t>ществует более значительное социальное неравенств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17010" cy="2557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4" r="-9" b="-14"/>
                    <a:stretch>
                      <a:fillRect/>
                    </a:stretch>
                  </pic:blipFill>
                  <pic:spPr bwMode="auto">
                    <a:xfrm>
                      <a:off x="0" y="0"/>
                      <a:ext cx="4017010" cy="25571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оход и счастье     -\ 57</w:t>
      </w:r>
    </w:p>
    <w:p>
      <w:pPr>
        <w:pStyle w:val="Normal"/>
        <w:jc w:val="both"/>
        <w:rPr>
          <w:rFonts w:ascii="Times New Roman" w:hAnsi="Times New Roman" w:cs="Times New Roman"/>
          <w:sz w:val="22"/>
          <w:szCs w:val="22"/>
        </w:rPr>
      </w:pPr>
      <w:r>
        <w:rPr>
          <w:rFonts w:cs="Times New Roman" w:ascii="Times New Roman" w:hAnsi="Times New Roman"/>
          <w:sz w:val="22"/>
          <w:szCs w:val="22"/>
        </w:rPr>
        <w:t>г      з      4      5      б      7</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й доход</w:t>
      </w:r>
    </w:p>
    <w:p>
      <w:pPr>
        <w:pStyle w:val="Normal"/>
        <w:jc w:val="both"/>
        <w:rPr>
          <w:rFonts w:ascii="Times New Roman" w:hAnsi="Times New Roman" w:cs="Times New Roman"/>
          <w:sz w:val="22"/>
          <w:szCs w:val="22"/>
        </w:rPr>
      </w:pPr>
      <w:r>
        <w:rPr>
          <w:rFonts w:cs="Times New Roman" w:ascii="Times New Roman" w:hAnsi="Times New Roman"/>
          <w:sz w:val="22"/>
          <w:szCs w:val="22"/>
        </w:rPr>
        <w:t>Рис. 9.2. Доход семьи и удовлетворенность финансовым поло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и жизнью в целом в беднейших и богатейших странах.</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Оюпег &amp;01зЫ, т ргезз</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связь благосостояния с удовлетворенностью сильнее, если привлекают-[ другие финансовые показатели. Маллис (МиШз, 1992) использовал экономиче-шй индекс, учитывающий финансовые активы и суммарный семейный доход, ги установил для США корреляцию, равную 0,23. Она оказалась больше, чем пред</w:t>
        <w:softHyphen/>
        <w:t>полагаемая, хотя и незначительно. Взаимосвязь с ощущением счастья и удовле</w:t>
        <w:softHyphen/>
        <w:t>творенностью также сильнее, если учитываются дополнительные социальные по</w:t>
        <w:softHyphen/>
        <w:t>казатели, например здоровье и образование, о чем рассказано в главе 2. Эти сооб</w:t>
        <w:softHyphen/>
        <w:t>ражения выводят нас за рамки денежного вопроса, хотя некоторые социальные индикаторы, например здоровье и образование, зависят от государственного и лич</w:t>
        <w:softHyphen/>
        <w:t>ного процве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оход и счастье взаимосвязаны, можно ли установить соотношения при</w:t>
        <w:softHyphen/>
        <w:t>чины и следствия? Один из возможных источников сведений об этом — данные о влиянии выигрыша в лотереях. Данной темы мы коснемся ниже, тогда и станет понятным: выигрыш — ненадежный источник счастья, что обусловлено, в основ</w:t>
        <w:softHyphen/>
        <w:t>ном, резким «сломом» привычного хода жизни. Возможно, счастье влияет на до</w:t>
        <w:softHyphen/>
        <w:t>ход. Однако результаты лонгитюдных исследований показывают: оно оказывает весьма незначительное воздействие на уровень дохода в дальнейшем (О1епег &amp; В15\уаз-О1епег, 2000).</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ожно говорить, что при рассмотрении взаимосвязи между уровнем до</w:t>
        <w:softHyphen/>
        <w:t>хода и ощущением счастья причиной, в большинстве случаев, является именно доход.</w:t>
      </w:r>
    </w:p>
    <w:p>
      <w:pPr>
        <w:pStyle w:val="Normal"/>
        <w:jc w:val="both"/>
        <w:rPr>
          <w:rFonts w:ascii="Times New Roman" w:hAnsi="Times New Roman" w:cs="Times New Roman"/>
          <w:sz w:val="22"/>
          <w:szCs w:val="22"/>
        </w:rPr>
      </w:pPr>
      <w:r>
        <w:rPr>
          <w:rFonts w:cs="Times New Roman" w:ascii="Times New Roman" w:hAnsi="Times New Roman"/>
          <w:sz w:val="22"/>
          <w:szCs w:val="22"/>
        </w:rPr>
        <w:t>Негативные эмоции, 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По наблюдениям Брэдберна (ВгасИшгп, 1969), между доходом и отрицательными эмоциями наблюдается довольно слабая зависимость. Однако исследования, изу</w:t>
        <w:softHyphen/>
        <w:t>чающие различные аспекты депрессии и других психических расстройств, выяви</w:t>
        <w:softHyphen/>
        <w:t>ли более сильную взаимосвязь. Кесслер (Кеззкг, 1982) проанализировал резуль</w:t>
        <w:softHyphen/>
        <w:t>таты 8 американских исследований, в которых участвовало 16 000 человек. Он уст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64280" cy="1798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0" r="-10" b="-20"/>
                    <a:stretch>
                      <a:fillRect/>
                    </a:stretch>
                  </pic:blipFill>
                  <pic:spPr bwMode="auto">
                    <a:xfrm>
                      <a:off x="0" y="0"/>
                      <a:ext cx="3764280" cy="17983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58      Глава 9. Деньги, социальный статус и обра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овил, что для мужчин их доход, особенно заработанный лично ими, позволяет с большой вероятностью предсказать появления депрессии; а вот профессиональ</w:t>
        <w:softHyphen/>
        <w:t>ный статус сказывается не столь сильно. Для женщин наиболее сильным факто</w:t>
        <w:softHyphen/>
        <w:t>ром оказалось обра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ест, Рид и Гилденгорин С\Уез1, Кеео! &amp; СНс1еп8огт, 1998) провели крупное исследование и показали, что депрессия намного реже случается у людей с высо</w:t>
        <w:softHyphen/>
        <w:t>кими доходами. Это объясняется различиями в состоянии здоровья, трудоспособ</w:t>
        <w:softHyphen/>
        <w:t>ности и степени изоляции. У мужчин дополнительный доход свыше $75 000 уже не дает преимуществ в психическом здоровье, однако среди женщин самые бога</w:t>
        <w:softHyphen/>
        <w:t>тые страдали от депрессии больше, чем представительницы более низкого по уров</w:t>
        <w:softHyphen/>
        <w:t>ню доходов слоя. В трех крупных обследованиях Лэчмен и Уивер (ЬасЬтап &amp; \Уеауег, 1998) выявили, что люди с относительно низкими доходами сильнее страдают от депрессии, чаще жалуются на недомогания и меньше удовлетворены жизнью. По</w:t>
        <w:softHyphen/>
        <w:t>лученные результаты показаны на рис. 9.3.</w:t>
      </w:r>
    </w:p>
    <w:p>
      <w:pPr>
        <w:pStyle w:val="Normal"/>
        <w:jc w:val="both"/>
        <w:rPr>
          <w:rFonts w:ascii="Times New Roman" w:hAnsi="Times New Roman" w:cs="Times New Roman"/>
          <w:sz w:val="22"/>
          <w:szCs w:val="22"/>
        </w:rPr>
      </w:pPr>
      <w:r>
        <w:rPr>
          <w:rFonts w:cs="Times New Roman" w:ascii="Times New Roman" w:hAnsi="Times New Roman"/>
          <w:sz w:val="22"/>
          <w:szCs w:val="22"/>
        </w:rPr>
        <w:t>Рис. 9.3. Спрогнозированные линии регрессии психологического благополучия в трех исследо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лсптап &amp; УУеауег, 1998</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исследований, касающихся психического здоровья, за отдель</w:t>
        <w:softHyphen/>
        <w:t>ную переменную принимался социальный класс, — данный аспект будет уточнен ниже. Следует, однако, отметить, что влияние принадлежности к определенному общественному классу на психическое здоровье объясняется и экономическими различиями. Рабочие испытывают больший стресс, так как ощущают нехватку средств, сталкиваются с денежными затруднениями и обладают меньшими финан</w:t>
        <w:softHyphen/>
        <w:t>совыми возможностями для решения других проблем (Аг§у1е, 1994). Отчасти это обусловлено еще одной причиной: рабочие нечасто чувствуют, что многое находит</w:t>
        <w:softHyphen/>
        <w:t>ся в их власти, в 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Лэчмен и Уивер (ЬасЬтап &amp; \Уеауег, 1998) установили, что более бедные люди оценивают состояние своего здоровья как неважное. Блэкстер (В1ахСег, 1990), про</w:t>
        <w:softHyphen/>
        <w:t>ведя в Англии исследование, выявила объективные показатели состояния здоро</w:t>
        <w:softHyphen/>
        <w:t>вья. Согласно ее наблюдениям, у бедняков состояние здоровья действительно н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507865" cy="1755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0" r="-8" b="-20"/>
                    <a:stretch>
                      <a:fillRect/>
                    </a:stretch>
                  </pic:blipFill>
                  <pic:spPr bwMode="auto">
                    <a:xfrm>
                      <a:off x="0" y="0"/>
                      <a:ext cx="4507865" cy="17551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оход и счастье      159</w:t>
      </w:r>
    </w:p>
    <w:p>
      <w:pPr>
        <w:pStyle w:val="Normal"/>
        <w:jc w:val="both"/>
        <w:rPr>
          <w:rFonts w:ascii="Times New Roman" w:hAnsi="Times New Roman" w:cs="Times New Roman"/>
          <w:sz w:val="22"/>
          <w:szCs w:val="22"/>
        </w:rPr>
      </w:pPr>
      <w:r>
        <w:rPr>
          <w:rFonts w:cs="Times New Roman" w:ascii="Times New Roman" w:hAnsi="Times New Roman"/>
          <w:sz w:val="22"/>
          <w:szCs w:val="22"/>
        </w:rPr>
        <w:t>много хуже, чем у обеспеченных, в то же время среди очень богатых людей также наблюдается ухудшение здоровья. Последнее обстоятельство связано, по мнению исследовательницы, с чрезмерным употреблением ими алкоголя (рис. 9.4).</w:t>
      </w:r>
    </w:p>
    <w:p>
      <w:pPr>
        <w:pStyle w:val="Normal"/>
        <w:jc w:val="both"/>
        <w:rPr>
          <w:rFonts w:ascii="Times New Roman" w:hAnsi="Times New Roman" w:cs="Times New Roman"/>
          <w:sz w:val="22"/>
          <w:szCs w:val="22"/>
        </w:rPr>
      </w:pPr>
      <w:r>
        <w:rPr>
          <w:rFonts w:cs="Times New Roman" w:ascii="Times New Roman" w:hAnsi="Times New Roman"/>
          <w:sz w:val="22"/>
          <w:szCs w:val="22"/>
        </w:rPr>
        <w:t>Рис. 9.4. Доход и здоровье: стандартизованные по возрасту коэффициенты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заболеваемость и психосоциальное здоровье во взаимосвязи с недельным доходом, -</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прироста семейного дохода на 50 фунтов у мужчин и женщин 40-59 лет</w:t>
      </w:r>
    </w:p>
    <w:p>
      <w:pPr>
        <w:pStyle w:val="Normal"/>
        <w:jc w:val="both"/>
        <w:rPr>
          <w:rFonts w:ascii="Times New Roman" w:hAnsi="Times New Roman" w:cs="Times New Roman"/>
          <w:sz w:val="22"/>
          <w:szCs w:val="22"/>
        </w:rPr>
      </w:pPr>
      <w:r>
        <w:rPr>
          <w:rFonts w:cs="Times New Roman" w:ascii="Times New Roman" w:hAnsi="Times New Roman"/>
          <w:sz w:val="22"/>
          <w:szCs w:val="22"/>
        </w:rPr>
        <w:t>(все люди одного возраста и пола приравнены к 100).</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В1ах1ег, 1990</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в вопросе психического здоровья, при изучении физического учитывает</w:t>
        <w:softHyphen/>
        <w:t>ся роль принадлежности к тому или иному классу в социальной иерархии. Разли</w:t>
        <w:softHyphen/>
        <w:t>чия во влиянии последнего аспекта обусловлены, в частности, экономически. У менее обеспеченных людей хуже питание, отопление, атмосфера, среда прожи</w:t>
        <w:softHyphen/>
        <w:t>вания. Однако такое влияние продиктовано и другими факторами, мало связанны</w:t>
        <w:softHyphen/>
        <w:t>ми с денежным вопросом: например, образом жизни (Аг§у1е, 1994).</w:t>
      </w:r>
    </w:p>
    <w:p>
      <w:pPr>
        <w:pStyle w:val="Normal"/>
        <w:jc w:val="both"/>
        <w:rPr>
          <w:rFonts w:ascii="Times New Roman" w:hAnsi="Times New Roman" w:cs="Times New Roman"/>
          <w:sz w:val="22"/>
          <w:szCs w:val="22"/>
        </w:rPr>
      </w:pPr>
      <w:r>
        <w:rPr>
          <w:rFonts w:cs="Times New Roman" w:ascii="Times New Roman" w:hAnsi="Times New Roman"/>
          <w:sz w:val="22"/>
          <w:szCs w:val="22"/>
        </w:rPr>
        <w:t>Кросс-культурные срав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способ изучить роль дохода в ощущении счастья — исследовать взаимо</w:t>
        <w:softHyphen/>
        <w:t>связь между средними доходами и общим уровнем счастья в масштабах целых стран. Существует несколько подобных исследований, охватывающих до 55 госу</w:t>
        <w:softHyphen/>
        <w:t>дарств. Во всех выявлена сильная корреляция — около 0,60 (В1епег &amp; В1зу/а5-О1е-пег, 2000). При сравнении наиболее богатых стран с самыми бедными установл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526280" cy="3385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4526280" cy="33858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 30      Глава 9, Деньги, социальный статус и обра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ы различия примерно по 7 из 30 блоков, составляющих Шкалу удовлетворенно</w:t>
        <w:softHyphen/>
        <w:t>сти жизнью (5М.5), т. е. по четвертой части всей шкалы.</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исследованиях обнаружено выравнивание показателей удовле</w:t>
        <w:softHyphen/>
        <w:t>творенности после определенного уровня дохода, однако в других научных рабо</w:t>
        <w:softHyphen/>
        <w:t>тах данный эффект не установлен. Так, Динер и соавторы (Охепег е! а1., 1995) не нашли подтверждения тому, что показатели удовлетворенности, начиная с неко</w:t>
        <w:softHyphen/>
        <w:t>торой суммы, сглаживаются. Эти исследователи пришли к другому заключению; среднедушевой ВВП и средняя покупательная способность коррелируют с удов</w:t>
        <w:softHyphen/>
        <w:t>летворенностью на уровне 0,33 и 0,37 соответственно (показатель удовлетворения базовых потребностей оставался неизм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Как будет показано в главе 12, сравнение уровня счастья в разных культурах сопряжено с серьезными трудностями в обеспечении валидности. Представители одной культуры преувеличивают свое счастье, а другой утаивают его. Подобные детали поясняют, почему отмечаются различия в зависимости удовлетворенности от благосостояния. Так, осмелимся сказать: американцы склонны преувеличивать меру своего счастья, тогда как в Азии и Восточной Европе (все это бедные регио</w:t>
        <w:softHyphen/>
        <w:t>ны) люди предпочитают его скрывать. Вместе с тем Венховен (УеепЬоуеп, 1993) установил, что разные языки и форматы представления информации не сказыва</w:t>
        <w:softHyphen/>
        <w:t>ются существенным образом на результатах исследований. Некоторые работы демонстрируют совпадение итогов при использовании разных критериев (В1епег ег. а1., 1995). И несмотря на некоторые труднообъяснимые показатели (например, низкое субъективное благополучие у жителей Европы), различия между основными гео</w:t>
        <w:softHyphen/>
        <w:t>графическими зонами имеют смысл (табл. 9.2). Вряд ли культурные расхождения в стиле ответов могут объяснить наличие корреляции, равной 0,60, или даже ее значительную часть.</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9.2 Доля «очень счастливых» в разных частях света, %</w:t>
      </w:r>
    </w:p>
    <w:tbl>
      <w:tblPr>
        <w:tblW w:w="7335" w:type="dxa"/>
        <w:jc w:val="left"/>
        <w:tblInd w:w="0" w:type="dxa"/>
        <w:tblLayout w:type="fixed"/>
        <w:tblCellMar>
          <w:top w:w="0" w:type="dxa"/>
          <w:left w:w="40" w:type="dxa"/>
          <w:bottom w:w="0" w:type="dxa"/>
          <w:right w:w="40" w:type="dxa"/>
        </w:tblCellMar>
      </w:tblPr>
      <w:tblGrid>
        <w:gridCol w:w="1776"/>
        <w:gridCol w:w="1690"/>
        <w:gridCol w:w="1594"/>
        <w:gridCol w:w="1286"/>
        <w:gridCol w:w="989"/>
      </w:tblGrid>
      <w:tr>
        <w:trPr>
          <w:trHeight w:val="240" w:hRule="atLeast"/>
        </w:trPr>
        <w:tc>
          <w:tcPr>
            <w:tcW w:w="1776"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0"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чень довольны</w:t>
            </w:r>
          </w:p>
        </w:tc>
        <w:tc>
          <w:tcPr>
            <w:tcW w:w="1286"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6" w:hRule="atLeast"/>
        </w:trPr>
        <w:tc>
          <w:tcPr>
            <w:tcW w:w="177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4"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8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77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внем</w:t>
            </w:r>
          </w:p>
        </w:tc>
        <w:tc>
          <w:tcPr>
            <w:tcW w:w="128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илищными</w:t>
            </w:r>
          </w:p>
        </w:tc>
        <w:tc>
          <w:tcPr>
            <w:tcW w:w="989"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мейной</w:t>
            </w:r>
          </w:p>
        </w:tc>
      </w:tr>
      <w:tr>
        <w:trPr>
          <w:trHeight w:val="240" w:hRule="atLeast"/>
        </w:trPr>
        <w:tc>
          <w:tcPr>
            <w:tcW w:w="177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0"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изни</w:t>
            </w:r>
          </w:p>
        </w:tc>
        <w:tc>
          <w:tcPr>
            <w:tcW w:w="128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ловиями</w:t>
            </w:r>
          </w:p>
        </w:tc>
        <w:tc>
          <w:tcPr>
            <w:tcW w:w="989"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изнью</w:t>
            </w:r>
          </w:p>
        </w:tc>
      </w:tr>
      <w:tr>
        <w:trPr>
          <w:trHeight w:val="317" w:hRule="atLeast"/>
        </w:trPr>
        <w:tc>
          <w:tcPr>
            <w:tcW w:w="177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верная Америка</w:t>
            </w:r>
          </w:p>
        </w:tc>
        <w:tc>
          <w:tcPr>
            <w:tcW w:w="169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w:t>
            </w:r>
          </w:p>
        </w:tc>
        <w:tc>
          <w:tcPr>
            <w:tcW w:w="159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6</w:t>
            </w:r>
          </w:p>
        </w:tc>
        <w:tc>
          <w:tcPr>
            <w:tcW w:w="128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w:t>
            </w:r>
          </w:p>
        </w:tc>
        <w:tc>
          <w:tcPr>
            <w:tcW w:w="989"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3</w:t>
            </w:r>
          </w:p>
        </w:tc>
      </w:tr>
      <w:tr>
        <w:trPr>
          <w:trHeight w:val="250" w:hRule="atLeast"/>
        </w:trPr>
        <w:tc>
          <w:tcPr>
            <w:tcW w:w="17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встралия</w:t>
            </w:r>
          </w:p>
        </w:tc>
        <w:tc>
          <w:tcPr>
            <w:tcW w:w="16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w:t>
            </w:r>
          </w:p>
        </w:tc>
        <w:tc>
          <w:tcPr>
            <w:tcW w:w="15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2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98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259" w:hRule="atLeast"/>
        </w:trPr>
        <w:tc>
          <w:tcPr>
            <w:tcW w:w="17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вропа</w:t>
            </w:r>
          </w:p>
        </w:tc>
        <w:tc>
          <w:tcPr>
            <w:tcW w:w="16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15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c>
          <w:tcPr>
            <w:tcW w:w="12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9</w:t>
            </w:r>
          </w:p>
        </w:tc>
        <w:tc>
          <w:tcPr>
            <w:tcW w:w="98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w:t>
            </w:r>
          </w:p>
        </w:tc>
      </w:tr>
      <w:tr>
        <w:trPr>
          <w:trHeight w:val="250" w:hRule="atLeast"/>
        </w:trPr>
        <w:tc>
          <w:tcPr>
            <w:tcW w:w="17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атинская Америка</w:t>
            </w:r>
          </w:p>
        </w:tc>
        <w:tc>
          <w:tcPr>
            <w:tcW w:w="16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tc>
        <w:tc>
          <w:tcPr>
            <w:tcW w:w="15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w:t>
            </w:r>
          </w:p>
        </w:tc>
        <w:tc>
          <w:tcPr>
            <w:tcW w:w="12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w:t>
            </w:r>
          </w:p>
        </w:tc>
        <w:tc>
          <w:tcPr>
            <w:tcW w:w="98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w:t>
            </w:r>
          </w:p>
        </w:tc>
      </w:tr>
      <w:tr>
        <w:trPr>
          <w:trHeight w:val="259" w:hRule="atLeast"/>
        </w:trPr>
        <w:tc>
          <w:tcPr>
            <w:tcW w:w="17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фрика</w:t>
            </w:r>
          </w:p>
        </w:tc>
        <w:tc>
          <w:tcPr>
            <w:tcW w:w="16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15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2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98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r>
      <w:tr>
        <w:trPr>
          <w:trHeight w:val="307" w:hRule="atLeast"/>
        </w:trPr>
        <w:tc>
          <w:tcPr>
            <w:tcW w:w="177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льний Восток</w:t>
            </w:r>
          </w:p>
        </w:tc>
        <w:tc>
          <w:tcPr>
            <w:tcW w:w="169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59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128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989"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сточник: Са11ир, 1976.</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столь сильна взаимосвязь показателей в международных исследовани</w:t>
        <w:softHyphen/>
        <w:t>ях и столь слаба в обследованиях людей в рамках одной страны? Отчасти это ста</w:t>
        <w:softHyphen/>
        <w:t>тистический артефакт. Основной же источник вариации в ощущениях счастья — это различия в личностных особенностях: экстраверсии и нейротизме. В междуна</w:t>
        <w:softHyphen/>
        <w:t>родных же исследованиях данные величины усредняются и устраняется главный</w:t>
      </w:r>
    </w:p>
    <w:p>
      <w:pPr>
        <w:pStyle w:val="Normal"/>
        <w:jc w:val="both"/>
        <w:rPr>
          <w:rFonts w:ascii="Times New Roman" w:hAnsi="Times New Roman" w:cs="Times New Roman"/>
          <w:sz w:val="22"/>
          <w:szCs w:val="22"/>
        </w:rPr>
      </w:pPr>
      <w:r>
        <w:rPr>
          <w:rFonts w:cs="Times New Roman" w:ascii="Times New Roman" w:hAnsi="Times New Roman"/>
          <w:sz w:val="22"/>
          <w:szCs w:val="22"/>
        </w:rPr>
        <w:t>Доход и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виновник «ошибки», поэтому возрастают получаемые коэффициенты взаимосвя</w:t>
        <w:softHyphen/>
        <w:t>зи между счастьем и доходом.</w:t>
      </w:r>
    </w:p>
    <w:p>
      <w:pPr>
        <w:pStyle w:val="Normal"/>
        <w:jc w:val="both"/>
        <w:rPr>
          <w:rFonts w:ascii="Times New Roman" w:hAnsi="Times New Roman" w:cs="Times New Roman"/>
          <w:sz w:val="22"/>
          <w:szCs w:val="22"/>
        </w:rPr>
      </w:pPr>
      <w:r>
        <w:rPr>
          <w:rFonts w:cs="Times New Roman" w:ascii="Times New Roman" w:hAnsi="Times New Roman"/>
          <w:sz w:val="22"/>
          <w:szCs w:val="22"/>
        </w:rPr>
        <w:t>Это, однако, не все; видимо, еще имеет значение другой аспект: жизнь в богатых странах дает особые преимущества для ощущения счастья, которые намного пре</w:t>
        <w:softHyphen/>
        <w:t>восходят пользу индивидуального процветания. Среди них общественные блага — здравоохранение, образование, безопасность, наличие зеленых зон, благоприятные условия для проведения досуга и т. д. Здесь играют роль и свойственное богатым странам относительное равенство доходов, демократия и политическая свобода, а также индивидуализм. Отдельно влияние каждой из этих характеристик рассмат</w:t>
        <w:softHyphen/>
        <w:t>ривается в главе 12.</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роста зарплаты и других выплат</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способ выяснить, является ли доход источником счастья и удовлетво</w:t>
        <w:softHyphen/>
        <w:t>ренности, — рассмотреть особенности влияния финансовых изменений. Инглхарт (1п§1еЬагг., 1990) установил, что наиболее высокую степень удовлетворенности продемонстрировали 85% европейцев, считавших, что их финансовое положение в настоящее время стало «намного лучше», и только 57% из тех, кто отметил, что оно «намного ухудшилось». Кларк (С1агк, 1996) исследовал данные по 9000 взрос</w:t>
        <w:softHyphen/>
        <w:t>лых англичан и пришел к следующему заключению: удовлетворенность работой выше у тех, у кого за последний год заработок повысился в наибольшей степени (61,3% из таких людей отметили наиболее высокий уровень удовлетворенности). Однако проанализированные данные свидетельствовали об увеличении удовлетво</w:t>
        <w:softHyphen/>
        <w:t>ренности только на весьма непродолжительный период, — потом наступает своего рода привыкание. Наибольшим влияние повышения зарплаты оказалось в группах работников с низким уровнем оплаты труда, более низким образованием, а также в группе молодых людей. Понижение заработной платы отражается на удовлетво</w:t>
        <w:softHyphen/>
        <w:t>ренности слабо.</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вид экономической выгоды — выигрыш в лотерее. Брикман и соавторы (Впсктап ег. а1,1978) подсчитали, что средний показатель по шкале счастья у 22 по</w:t>
        <w:softHyphen/>
        <w:t>бедителей лотерей составляет 4,0, тогда как у членов контрольной группы — 3,82. Смит и Раззелл (5ппг.Ь &amp; КаггеИ, 1975) опросили людей, выигравших крупные суммы на британском футбольном тотализаторе (191 человек). Многие из них от</w:t>
        <w:softHyphen/>
        <w:t>метили, что сейчас они немного счастливее, чем раньше, но возникла и масса серьезных проблем, связанных с нарушением привычного хода жизни. Из всех опрошенных 70% оставили работу, многие переехали на другую квартиру; таким образом, люди лишились прежнего коллектива, соседей, причем некоторые не встретили со стороны вновь приобретенных соседей радушного приема, а у части даже произошел разлад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Множество интервью с победителями Британской национальной лотереи опуб</w:t>
        <w:softHyphen/>
        <w:t>ликованы в прессе; одно из них — с 24-летней женщиной, которая купила машину, не умея водить, приобрела много одежды, но вынуждена была хранить ее в шкафах, пошла в дорогой ресторан, но поняла, что больше любит рыбные палочки. Она так и осталась безработной, одинокой и несчастной женщиной. По всей видимости, вне</w:t>
        <w:softHyphen/>
        <w:t>запное получение крупной суммы денег не делает людей очень счастливыми.</w:t>
      </w:r>
    </w:p>
    <w:p>
      <w:pPr>
        <w:pStyle w:val="Normal"/>
        <w:jc w:val="both"/>
        <w:rPr>
          <w:rFonts w:ascii="Times New Roman" w:hAnsi="Times New Roman" w:cs="Times New Roman"/>
          <w:sz w:val="22"/>
          <w:szCs w:val="22"/>
        </w:rPr>
      </w:pPr>
      <w:r>
        <w:rPr>
          <w:rFonts w:cs="Times New Roman" w:ascii="Times New Roman" w:hAnsi="Times New Roman"/>
          <w:sz w:val="22"/>
          <w:szCs w:val="22"/>
        </w:rPr>
        <w:t>6  Зак 312</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52      Глава 9. Деньги, социальный статус и обра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исследованиях установлено, что рост дохода может стать причиной стресса. Группа американцев, которые начали получать более высокие выплаты по социальному обеспечению, подверглись более сильному стрессу (ТЬоЛз &amp; Наппап, 1979); в другой группе с возросшими доходами увеличилось число разводов. Веро</w:t>
        <w:softHyphen/>
        <w:t>ятно, подобные факты связаны с разногласиями относительно того, как потратить появившиеся дополнительные средства, что, в свою очередь, приводит к усилению конфликтов в семье. Играют здесь роль и завышенные материальные ожидания, из-за которых люди чувствуют меньшую удовлетворенность, чем прежде.</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экономических изменений в стране</w:t>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странах после Второй мировой войны отмечался существенный рост бла</w:t>
        <w:softHyphen/>
        <w:t>госостояния и средних доходов. В США они возросли по сравнению с довоенным пе</w:t>
        <w:softHyphen/>
        <w:t>риодом в 4 раза, а в Японии еще значительнее (рис. 9.5). При этом ни в одной из этих стран не выявлено практически никакого роста удовлетворенности. Бленчфлауер и Освальд (В1апсЬЯо^ег &amp; ОзтаЫ, 1997), опираясь на данные различных исследований, установили, что в США ощущение счастья несколько усилилось, особенно среди лю</w:t>
        <w:softHyphen/>
        <w:t>дей младше 30 лет. В 1972 году 16% молодых американцев считали себя «не слишком счастливыми», в 1990-м таких было лишь 9%. «Очень счастливыми» в 1972 г. называ</w:t>
        <w:softHyphen/>
        <w:t>ли себя 30% молодых американцев, в 1990-м — уже 33%. Сходные результаты полу</w:t>
        <w:softHyphen/>
        <w:t>чены в рамках обследований «Евробарометра» в странах Европы: в 12 из 13 стран от</w:t>
        <w:softHyphen/>
        <w:t>мечено небольшое увеличение числа людей, ощущающих себя счастливыми, осо</w:t>
        <w:softHyphen/>
        <w:t>бенно среди молодежи. Исключение составила Великобр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1930 1940   1950   1960   1970   1980   1990</w:t>
      </w:r>
    </w:p>
    <w:p>
      <w:pPr>
        <w:pStyle w:val="Normal"/>
        <w:jc w:val="both"/>
        <w:rPr>
          <w:rFonts w:ascii="Times New Roman" w:hAnsi="Times New Roman" w:cs="Times New Roman"/>
          <w:sz w:val="22"/>
          <w:szCs w:val="22"/>
        </w:rPr>
      </w:pPr>
      <w:r>
        <w:rPr>
          <w:rFonts w:cs="Times New Roman" w:ascii="Times New Roman" w:hAnsi="Times New Roman"/>
          <w:sz w:val="22"/>
          <w:szCs w:val="22"/>
        </w:rPr>
        <w:t>Год Рис. 9.5. Удовлетворенность жизнью в европейских странах. Источник: Муеге, 1992</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се авторы сходятся на том, что уровень счастья возрос крайне незна</w:t>
        <w:softHyphen/>
        <w:t>чительно, а также почти не изменилась и его взаимосвязь с изменениями дохода. Соответствующая средняя корреляция, выявленная в 15 странах, по которым име</w:t>
        <w:softHyphen/>
        <w:t>ются данные неоднократных обследований, составила 0,007 (В[епет &amp; О1зЫ, в п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09620" cy="23374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5" r="-11" b="-15"/>
                    <a:stretch>
                      <a:fillRect/>
                    </a:stretch>
                  </pic:blipFill>
                  <pic:spPr bwMode="auto">
                    <a:xfrm>
                      <a:off x="0" y="0"/>
                      <a:ext cx="3309620" cy="23374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оход и счастье      163</w:t>
      </w:r>
    </w:p>
    <w:p>
      <w:pPr>
        <w:pStyle w:val="Normal"/>
        <w:jc w:val="both"/>
        <w:rPr>
          <w:rFonts w:ascii="Times New Roman" w:hAnsi="Times New Roman" w:cs="Times New Roman"/>
          <w:sz w:val="22"/>
          <w:szCs w:val="22"/>
        </w:rPr>
      </w:pPr>
      <w:r>
        <w:rPr>
          <w:rFonts w:cs="Times New Roman" w:ascii="Times New Roman" w:hAnsi="Times New Roman"/>
          <w:sz w:val="22"/>
          <w:szCs w:val="22"/>
        </w:rPr>
        <w:t>11 чати). Среди этих 15 не было очень бедных. Известно, что в некоторых государ-с ^ ствах с невысоким доходом соотношение между уровнем счастья и ростом благо-^ состояния выше: 0,09 в Индии, 0,09 в Португалии, 0,06 в Мексике и, возможно, [Л Бразилии и Корее, — впрочем, и эти значения крайне низки.</w:t>
      </w:r>
    </w:p>
    <w:p>
      <w:pPr>
        <w:pStyle w:val="Normal"/>
        <w:jc w:val="both"/>
        <w:rPr>
          <w:rFonts w:ascii="Times New Roman" w:hAnsi="Times New Roman" w:cs="Times New Roman"/>
          <w:sz w:val="22"/>
          <w:szCs w:val="22"/>
        </w:rPr>
      </w:pPr>
      <w:r>
        <w:rPr>
          <w:rFonts w:cs="Times New Roman" w:ascii="Times New Roman" w:hAnsi="Times New Roman"/>
          <w:sz w:val="22"/>
          <w:szCs w:val="22"/>
        </w:rPr>
        <w:t>Влияет ли на счастье падение национального дохода? Приведем показательный европейский пример — Бельгия: в период с 1978 по 1983 г. доля считавших себя «очень довольными» жизнью в целом упала с 45 до 20% (рис. 12.1). В этот период страна переживала экономический кризис. Ниже, в главе 12, мы коснемся вопроса значительных и необъяснимых различий в удовлетворенности жизнью у жителей европейских стран.</w:t>
      </w:r>
    </w:p>
    <w:p>
      <w:pPr>
        <w:pStyle w:val="Normal"/>
        <w:jc w:val="both"/>
        <w:rPr>
          <w:rFonts w:ascii="Times New Roman" w:hAnsi="Times New Roman" w:cs="Times New Roman"/>
          <w:sz w:val="22"/>
          <w:szCs w:val="22"/>
        </w:rPr>
      </w:pPr>
      <w:r>
        <w:rPr>
          <w:rFonts w:cs="Times New Roman" w:ascii="Times New Roman" w:hAnsi="Times New Roman"/>
          <w:sz w:val="22"/>
          <w:szCs w:val="22"/>
        </w:rPr>
        <w:t>В период 1980-1982 гг. общеевропейские показатели счастья зафиксировали снижение его уровня; сходное влияние экономического кризиса отмечалось в Бра</w:t>
        <w:softHyphen/>
        <w:t>зилии, Ирландии и Японии (УеепЬоуеп, 1989). Возможно, люди не очень быстро приспосабливаются к падению дохода, снижая свои материальные ож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Освальд (ОзхуаЫ, 1997) проанализировал влияние экономических изменений на другие возможные показатели счастья. Он использовал Общий опросник здо</w:t>
        <w:softHyphen/>
        <w:t>ровья (СН(У), позволяющий измерить психический дистресс и отрицательные эмо</w:t>
        <w:softHyphen/>
        <w:t>ции. У работающих англичан ученый не выявил никакого влияния меры дохода на показатели Общего опросника здоровья, однако обнаружил, что очень сильно ска</w:t>
        <w:softHyphen/>
        <w:t>зывается безработица как следствие низкого уровня экономического благосостоя</w:t>
        <w:softHyphen/>
        <w:t>ния. Данной проблемы мы касались в главе 7. Еще один показатель, использован</w:t>
        <w:softHyphen/>
        <w:t>ный Освальдом, — удовлетворенность работой. В Великобритании в период с 1973 по 1983 г. наблюдалось некоторое его ухудшение (очень довольны своей работой были 42,7% в 1973 г. и 39% в 1983 г.). Тауссиг и Фенвик (Таи551§ &amp; Решуюк, 1999) получили аналогичные результаты для США. Это обусловлено, главным образом, реорганизацией трудового процесса, в связи с чем повысились требования к работ</w:t>
        <w:softHyphen/>
        <w:t>нику, а оплата труда снизилась.</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Освальд обратился к анализу числа самоубийств. В Великобритании по сравнению с другими индустриально развитыми странами этот процент неве</w:t>
        <w:softHyphen/>
        <w:t>лик и на протяжении всего века он сокращался. Таким образом, по мере того как страна богатела, коэффициент самоубийств в Великобритании снижался (ОзшаИ, 1997). Число самоубийств гораздо выше среди безраб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з полученных выводов требуют объяснения. Почему крупный при</w:t>
        <w:softHyphen/>
        <w:t>рост среднего дохода столь мало влияет на степень удовлетворенности? Может быть, дело тут в адаптации: люди просто привыкают к определенному образу жиз</w:t>
        <w:softHyphen/>
        <w:t>ни и уровню потребления. Возможно, это связано с ожиданиями, которые растут быстрее, чем фактические доходы. Эстерлин (Ез1егНп, 2000) обнаружил взаимо</w:t>
        <w:softHyphen/>
        <w:t>связь между доходом и «материальными стремлениями» — тем количеством благ, которым люди желают обладать; последние разрастаются по мере увеличения до</w:t>
        <w:softHyphen/>
        <w:t>хода. Желание повысить свой доход не насыщается. В 1987 г. американцам, чтобы исполнились их мечты, требовалось $50 000 в год, а в 1994-м они уже хотели иметь $102 000 (ЗсЬог, 1998). Еще одно объяснение основано на социальных сравнени</w:t>
        <w:softHyphen/>
        <w:t>ях: люди удовлетворены, когда имеют больше других; поэтому если богатеют все вокруг, счастливее человек не становится. Эту тему мы затронем ниже.</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34     Глава 9. Деньги, социальный статус и обра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между ростом доходов и мерой удовлетворенности все же обнаружива</w:t>
        <w:softHyphen/>
        <w:t>ется некоторая корреляция (до 0,09), правда, лишь в бедных странах. Как было нами показано, доход сказывается на ощущении счастья только среди тех людей, место которых отражает нижняя часть шкалы богатства; это, вероятно, объясняет</w:t>
        <w:softHyphen/>
        <w:t>ся удовлетворением базовых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же молодые люди в Европе и США стали счастливее? Бленчфлауэр и Освальд (В1апсЬЯо\уег &amp; Оз\уаЫ, 1997) пришли к следующему выводу: так себя ощутили не состоящие в браке молодые люди, возможно, благодаря распростра</w:t>
        <w:softHyphen/>
        <w:t>нившимся любовным отношениям вне брака.</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сравнений уровня доходов</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4 отмечалось, что социальные сравнения по-разному влияют на ощущение счастья. Однако с доходами дело обстоит иначе. Кларк и Освальд (С1агк &amp; ОзшаШ, 1996) проанализировали заработную плату 10 000 английских работников и вы</w:t>
        <w:softHyphen/>
        <w:t>числили средний заработок в группах людей, которые имели одинаковые профес</w:t>
        <w:softHyphen/>
        <w:t>сии, возраст, образование, местожительство и т. д. Регрессионный анализ с множе</w:t>
        <w:softHyphen/>
        <w:t>ством контрольных переменных показал: на удовлетворенность работой влияет не фактический, а ожидаемый доход. Это значит, когда переменная «реальный доход» удерживается на неизменном уровне, у людей с самыми слабыми ожиданиями об</w:t>
        <w:softHyphen/>
        <w:t>наруживается наивысшая удовлетворенность работой (г = -0,26). В другом иссле</w:t>
        <w:softHyphen/>
        <w:t>довании Кларка (С1агк, 1996) показано, что последний показатель ниже в том слу</w:t>
        <w:softHyphen/>
        <w:t>чае, когда супруг(а) или другие члены семьи зарабатывают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с заработной платой люди обычно знают, сколько получают другие группы работников. Рансиман (Кипатап, 1966), обследовав группу английских квалифицированных рабочих, установил: 39% из занимавших хорошие рабочие места и не думали, что другая профессиональная группа получает больше. 56% счи</w:t>
        <w:softHyphen/>
        <w:t>тали свою зарплату в целом справедливой или не более чем на 10% отклоняющейся от такого уровня, и лишь 15% опрошенных работников физического труда неодоб</w:t>
        <w:softHyphen/>
        <w:t>рительно отзывались об уровне оплаты представителей интеллектуальной сферы. Рабочие, очевидно, не знали, сколько платят юристам и директорам-распоряд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Рансиман установил также, что рабочие, уровень зарплаты которых соответ</w:t>
        <w:softHyphen/>
        <w:t>ствовал верхней трети ее распределения в обществе, более удовлетворены ее уров</w:t>
        <w:softHyphen/>
        <w:t>нем, чем служащие, получавшие столько же. По его мнению, объяснить этот, на первый взгляд, странный факт возможно следующим: работники физического тру</w:t>
        <w:softHyphen/>
        <w:t>да, получающие высокую зарплату, сравнивают себя с другими рабочими, тогда как «белые воротнички» думают о более состоятельных работниках интеллектуальной сферы.</w:t>
      </w:r>
    </w:p>
    <w:p>
      <w:pPr>
        <w:pStyle w:val="Normal"/>
        <w:jc w:val="both"/>
        <w:rPr>
          <w:rFonts w:ascii="Times New Roman" w:hAnsi="Times New Roman" w:cs="Times New Roman"/>
          <w:sz w:val="22"/>
          <w:szCs w:val="22"/>
        </w:rPr>
      </w:pPr>
      <w:r>
        <w:rPr>
          <w:rFonts w:cs="Times New Roman" w:ascii="Times New Roman" w:hAnsi="Times New Roman"/>
          <w:sz w:val="22"/>
          <w:szCs w:val="22"/>
        </w:rPr>
        <w:t>Люди хотят, чтобы их заработная плата соответствовала тому, что им кажется «справедливым». Берковиц и его коллеги (Вегко\\а{2 еС а1., 1987) провели исследо</w:t>
        <w:softHyphen/>
        <w:t>вание в штате Висконсин и обнаружили, что неравенство с очевидностью предска</w:t>
        <w:softHyphen/>
        <w:t>зывает (низкую) удовлетворенность оплатой труда. Вместе с тем людям нравится получать выше «справедливого уровня». Лейхт и Шеплэк (Ьекгп: &amp; 5Ьер1ак, 1994) обследовали 4567 сотрудников американских фирм, определив: удовлетворенность заработком зависит от введения руководством гарантий справедливой оплаты; од-</w:t>
      </w:r>
    </w:p>
    <w:p>
      <w:pPr>
        <w:pStyle w:val="Normal"/>
        <w:jc w:val="both"/>
        <w:rPr>
          <w:rFonts w:ascii="Times New Roman" w:hAnsi="Times New Roman" w:cs="Times New Roman"/>
          <w:sz w:val="22"/>
          <w:szCs w:val="22"/>
        </w:rPr>
      </w:pPr>
      <w:r>
        <w:rPr>
          <w:rFonts w:cs="Times New Roman" w:ascii="Times New Roman" w:hAnsi="Times New Roman"/>
          <w:sz w:val="22"/>
          <w:szCs w:val="22"/>
        </w:rPr>
        <w:t>Доход и счастье     -| 55</w:t>
      </w:r>
    </w:p>
    <w:p>
      <w:pPr>
        <w:pStyle w:val="Normal"/>
        <w:jc w:val="both"/>
        <w:rPr>
          <w:rFonts w:ascii="Times New Roman" w:hAnsi="Times New Roman" w:cs="Times New Roman"/>
          <w:sz w:val="22"/>
          <w:szCs w:val="22"/>
        </w:rPr>
      </w:pPr>
      <w:r>
        <w:rPr>
          <w:rFonts w:cs="Times New Roman" w:ascii="Times New Roman" w:hAnsi="Times New Roman"/>
          <w:sz w:val="22"/>
          <w:szCs w:val="22"/>
        </w:rPr>
        <w:t>нако она увеличивается в случае переплаты. Слоэн и Уильяме (81оапе &amp; 11996) провели аналогичное исследование в Великобритании и пришли к аналогич</w:t>
        <w:softHyphen/>
        <w:t>ным выводам: удовлетворенность работой оказалась выше у тех, кому платили [несколько больше, чем он заслуживал, по его же оценке. Правда, это касалось толь</w:t>
        <w:softHyphen/>
        <w:t>ко мужчин. В обоих случаях было выявлено, что низкая оплата — главный источ</w:t>
        <w:softHyphen/>
        <w:t>ник неудовлетворенности.</w:t>
      </w:r>
    </w:p>
    <w:p>
      <w:pPr>
        <w:pStyle w:val="Normal"/>
        <w:jc w:val="both"/>
        <w:rPr/>
      </w:pPr>
      <w:r>
        <w:rPr>
          <w:rFonts w:cs="Times New Roman" w:ascii="Times New Roman" w:hAnsi="Times New Roman"/>
          <w:sz w:val="22"/>
          <w:szCs w:val="22"/>
        </w:rPr>
        <w:t xml:space="preserve">Сила воздействия социальных сравнений, касающихся уровня заработной пла-|ты, показана Брауном (Вго\уп, 1978). Исследователь установил, что работники </w:t>
      </w:r>
      <w:r>
        <w:rPr>
          <w:rFonts w:cs="Times New Roman" w:ascii="Times New Roman" w:hAnsi="Times New Roman"/>
          <w:sz w:val="22"/>
          <w:szCs w:val="22"/>
          <w:lang w:val="en-US"/>
        </w:rPr>
        <w:t xml:space="preserve">I </w:t>
      </w:r>
      <w:r>
        <w:rPr>
          <w:rFonts w:cs="Times New Roman" w:ascii="Times New Roman" w:hAnsi="Times New Roman"/>
          <w:sz w:val="22"/>
          <w:szCs w:val="22"/>
        </w:rPr>
        <w:t>промышленности предпочитали получать на 1 фунт в неделю больше, чем сотруд</w:t>
        <w:softHyphen/>
        <w:t>ники предприятий другого департамента. Такое положение вещей устраивало их больше, чем ситуация, когда им платили на 2 фунта в неделю больше, но меньше, чем представителям другой отрасли. Случалось, что воздействие таких сравнений становилось причиной для закрытия завода или переноса его в другой регион, где | рабочая сила дешевле.</w:t>
      </w:r>
    </w:p>
    <w:p>
      <w:pPr>
        <w:pStyle w:val="Normal"/>
        <w:jc w:val="both"/>
        <w:rPr/>
      </w:pPr>
      <w:r>
        <w:rPr>
          <w:rFonts w:cs="Times New Roman" w:ascii="Times New Roman" w:hAnsi="Times New Roman"/>
          <w:sz w:val="22"/>
          <w:szCs w:val="22"/>
        </w:rPr>
        <w:t xml:space="preserve">Сравнивают ли люди свое нынешнее положение с прошлым? Чувствуют ли они </w:t>
      </w:r>
      <w:r>
        <w:rPr>
          <w:rFonts w:cs="Times New Roman" w:ascii="Times New Roman" w:hAnsi="Times New Roman"/>
          <w:sz w:val="22"/>
          <w:szCs w:val="22"/>
          <w:lang w:val="en-US"/>
        </w:rPr>
        <w:t xml:space="preserve">I </w:t>
      </w:r>
      <w:r>
        <w:rPr>
          <w:rFonts w:cs="Times New Roman" w:ascii="Times New Roman" w:hAnsi="Times New Roman"/>
          <w:sz w:val="22"/>
          <w:szCs w:val="22"/>
        </w:rPr>
        <w:t>себя счастливее, когда улучшается их финансовое состояние? Эти изменения име</w:t>
        <w:softHyphen/>
        <w:t>ют непосредственный эффект, однако в долгосрочном плане влияние исчезает и, ] по-видимому, сравнения с прошлым никак в дальнейшем не сказы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Чем объясняется влияние денег на счастье? Удовлетворение базовых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Венховен (УеепЬоуеп, 1995) и другие ученые выдвигают идею, что деньги увели</w:t>
        <w:softHyphen/>
        <w:t>чивают степень счастья, когда способствуют удовлетворению всеобщих базовых потребностей — в еде, крове и одежде. Подобное утверждение соответствует уста</w:t>
        <w:softHyphen/>
        <w:t>новленной закономерности: зависимость между доходом и удовлетворенностью наблюдается в целом только у людей, чей достаток не выходит за пределы нижней части шкалы дохода (за исключением возможности его увеличить у очень богатых). Такая точка зрения не противоречит еще одной особенности: указанная зависи</w:t>
        <w:softHyphen/>
        <w:t>мость сильнее в бедных странах и слабее в богатых.</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бъяснить выявленную зависимость, используется теория Маслоу (Маз-1о\у, 1954). По его мнению, после того как удовлетворены потребности низших уровней (сначала физиологические, а затем в безопасности), приобретают значе</w:t>
        <w:softHyphen/>
        <w:t>ние потребности высшего порядка — в социальном одобрении, самоуважении и, наконец, самореализации. Эта теория не нашла значительного под гверждения, но в нашем случае она способна объяснить полученные результаты: деньги удовлетво</w:t>
        <w:softHyphen/>
        <w:t>ряют потребности низшего уровня тех людей и в тех обществах, которые не разви</w:t>
        <w:softHyphen/>
        <w:t>лись до ценностей высших потребностей. Однако данное объяснение нельзя при</w:t>
        <w:softHyphen/>
        <w:t>менить к другому результату, а именно: в исследованиях, охватывающих множе</w:t>
        <w:softHyphen/>
        <w:t>ство стран, доход и удовлетворенность оказываются в определенной степени взаимосвязанными на всех отрезках шкалы доходов. Это объясняется влиянием национального дохода на возможности жителей страны, поскольку в этом случае улучшаются не только питание и жилищные условия, но также досуг, образование, здравоохранение, транспорт и окружающая среда.</w:t>
      </w:r>
    </w:p>
    <w:p>
      <w:pPr>
        <w:pStyle w:val="Normal"/>
        <w:jc w:val="both"/>
        <w:rPr>
          <w:rFonts w:ascii="Times New Roman" w:hAnsi="Times New Roman" w:cs="Times New Roman"/>
          <w:sz w:val="22"/>
          <w:szCs w:val="22"/>
        </w:rPr>
      </w:pPr>
      <w:r>
        <w:rPr>
          <w:rFonts w:cs="Times New Roman" w:ascii="Times New Roman" w:hAnsi="Times New Roman"/>
          <w:sz w:val="22"/>
          <w:szCs w:val="22"/>
        </w:rPr>
        <w:t>Еще в большей степени требует пояснений роль денег в оценке субъективного благополучия, которая оказывается весьма незначительной, когда анализируются</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бб      Глава 9 Деньги, социальный статус и обра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в рамках одного государства или рассматривается влияние растущих до</w:t>
        <w:softHyphen/>
        <w:t>ходов в перспективе. Это связано, в частности, с существованием других источни</w:t>
        <w:softHyphen/>
        <w:t>ков счастья, более важных, чем деньги, а они со временем не меняются. Люди тра</w:t>
        <w:softHyphen/>
        <w:t>тятся на те вещи и занятия, которыми желают пользоваться и которые, как они думают, доставят им радость или удовлетворение. И действительно, некоторые товары и услуги выполняют подобную задачу: такова еда, удовлетворение других базовых потребностей, а также некоторые разновидности досуга.</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существуют иные, более важные, источники счастья, но они не столь очевидны. Например, это работа, но люди ходят на нее, чтобы заработать деньги. Любовь и другие виды социальных отношений вообще более или менее бесплат</w:t>
        <w:softHyphen/>
        <w:t>ны. Некоторые виды увлечений требуют немалых средств: путешествия за грани</w:t>
        <w:softHyphen/>
        <w:t>цу, парусный спорт, верховая езда, а другие — вовсе нет: занятия физкультурой, религиозное последование, работа добровольцем, чтение и учеба, просмотр теле</w:t>
        <w:softHyphen/>
        <w:t>программ. Иногда досуг даже может приносить доход, например садоводство. Да и за позитивный и оптимистичный взгляд на вещи, выбор жизненных целей тоже не надо платить.</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ие потребностей небиологического 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t>Из теории Маслоу следует, что в богатых странах (где деньги — менее значимый источник удовлетворения) важнее другие потребности (высшего порядка). Оиши и соавторы (СНзЫ еЬ а1., 1999) показали, что в этих государствах корреляция удов</w:t>
        <w:softHyphen/>
        <w:t>летворенности с самооценкой и свободой достигает наибольших значений. Одна</w:t>
        <w:softHyphen/>
        <w:t>ко некоторые другие потребности, в том числе в самореализации, можно удовле</w:t>
        <w:softHyphen/>
        <w:t>творить с помощью денег: так, определенные виды досуга предполагают дорогое оснащение и другие расходы, например парусный спорт и верховая езда. Некото</w:t>
        <w:softHyphen/>
        <w:t>рые приспособления и занятия, требующие финансовых вложений, способствуют увеличению продолжительности жизни, а другие (как алкоголь и наркотики) ее уменьшают и служат источниками не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люди, считающие, что владение имуществом играет большую роль, и судят о собственной успешности по этому критерию; в итоге, как показывают исследования, менее счастливы и часто, купив что-либо, испытывают разочарова</w:t>
        <w:softHyphen/>
        <w:t>ние. В действительности они ищут самореализации или счастья и понимают, что материальные вещи не способны удовлетворить эти стремления (БЛШаг, 1992), — такова причина их неудовлетво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ссер и Райан (Каззег &amp; Куап, 1993) пришли к аналогичному выводу. По их мнению, люди, придающие особенное значение финансовому успеху или высоко оценивающие свои шансы на его достижение, менее удачливы в самореализации, менее энергичны, сильнее страдают от депрессии и тревоги. Противоположными оказываются индивиды, ценящие самоуважение и общественную пользу. Чен и Джозеф (СЬап &amp; ^зерЬ, 2000) установили, что степень счастья, измеряемого по Оксфордскому опроснику счастья (ОНТ), можно предсказать по уровню экстравер</w:t>
        <w:softHyphen/>
        <w:t>сии и нейротизма. Эти исследователи также продемонстрировали, что счастливее те люди, кого больше заботят проблемы общества, а несчастнее высоко ценящие финансовый успех. Это продиктовано следующим обстоятельством: озабоченность материальными вопросами отвлекает внимание человека от более важных предме-</w:t>
      </w:r>
    </w:p>
    <w:p>
      <w:pPr>
        <w:pStyle w:val="Normal"/>
        <w:jc w:val="both"/>
        <w:rPr>
          <w:rFonts w:ascii="Times New Roman" w:hAnsi="Times New Roman" w:cs="Times New Roman"/>
          <w:sz w:val="22"/>
          <w:szCs w:val="22"/>
        </w:rPr>
      </w:pPr>
      <w:r>
        <w:rPr>
          <w:rFonts w:cs="Times New Roman" w:ascii="Times New Roman" w:hAnsi="Times New Roman"/>
          <w:sz w:val="22"/>
          <w:szCs w:val="22"/>
        </w:rPr>
        <w:t>Доход и счастье      167</w:t>
      </w:r>
    </w:p>
    <w:p>
      <w:pPr>
        <w:pStyle w:val="Normal"/>
        <w:jc w:val="both"/>
        <w:rPr>
          <w:rFonts w:ascii="Times New Roman" w:hAnsi="Times New Roman" w:cs="Times New Roman"/>
          <w:sz w:val="22"/>
          <w:szCs w:val="22"/>
        </w:rPr>
      </w:pPr>
      <w:r>
        <w:rPr>
          <w:rFonts w:cs="Times New Roman" w:ascii="Times New Roman" w:hAnsi="Times New Roman"/>
          <w:sz w:val="22"/>
          <w:szCs w:val="22"/>
        </w:rPr>
        <w:t>тов, которые могли бы доставить и большее удовлетворение. Инглхарт (1п§1еЬаг1;, 1971) полагал, что в современных процветающих обществах многие люди высоко ставят такие нематериальные цели, как свобода, участие в общественной жизни, качество жизни, окружающая среда. Установлено, что эти «постматериалистиче-, ские» ценности особенно сильны в богатых обществах среди молодых представи</w:t>
        <w:softHyphen/>
        <w:t>телей среднего класса.</w:t>
      </w:r>
    </w:p>
    <w:p>
      <w:pPr>
        <w:pStyle w:val="Normal"/>
        <w:jc w:val="both"/>
        <w:rPr>
          <w:rFonts w:ascii="Times New Roman" w:hAnsi="Times New Roman" w:cs="Times New Roman"/>
          <w:sz w:val="22"/>
          <w:szCs w:val="22"/>
        </w:rPr>
      </w:pPr>
      <w:r>
        <w:rPr>
          <w:rFonts w:cs="Times New Roman" w:ascii="Times New Roman" w:hAnsi="Times New Roman"/>
          <w:sz w:val="22"/>
          <w:szCs w:val="22"/>
        </w:rPr>
        <w:t>Символическая ценность денег</w:t>
      </w:r>
    </w:p>
    <w:p>
      <w:pPr>
        <w:pStyle w:val="Normal"/>
        <w:jc w:val="both"/>
        <w:rPr>
          <w:rFonts w:ascii="Times New Roman" w:hAnsi="Times New Roman" w:cs="Times New Roman"/>
          <w:sz w:val="22"/>
          <w:szCs w:val="22"/>
        </w:rPr>
      </w:pPr>
      <w:r>
        <w:rPr>
          <w:rFonts w:cs="Times New Roman" w:ascii="Times New Roman" w:hAnsi="Times New Roman"/>
          <w:sz w:val="22"/>
          <w:szCs w:val="22"/>
        </w:rPr>
        <w:t>Деньги ценятся еще и потому, что символизируют успех и высокий социальный гатус. На это указывают такие составляющие «самопрезентации», как одежда, лашины, дома и другое имущество, которые воздействуют на восприятие и реак</w:t>
        <w:softHyphen/>
        <w:t>ции других людей. В своей книге «Теория праздного класса» Веблен (УеЫеп, 1899) эписывает, как богатые люди демонстрируют свое благосостояние, например, на</w:t>
        <w:softHyphen/>
        <w:t>девая одежду, которая явно не подходит для работы, и выбирая дорогие, отнимаю-1щие массу времени виды досуга, — демонстрируя таким образом, что времени у них [предостаточно, а денег куры не клюют. По мнению Зиммеля (51тте1, 1904), выс</w:t>
        <w:softHyphen/>
        <w:t>ший класс является законодателем моды в обществе, все остальные подражают [введенному им стилю.</w:t>
      </w:r>
    </w:p>
    <w:p>
      <w:pPr>
        <w:pStyle w:val="Normal"/>
        <w:jc w:val="both"/>
        <w:rPr>
          <w:rFonts w:ascii="Times New Roman" w:hAnsi="Times New Roman" w:cs="Times New Roman"/>
          <w:sz w:val="22"/>
          <w:szCs w:val="22"/>
        </w:rPr>
      </w:pPr>
      <w:r>
        <w:rPr>
          <w:rFonts w:cs="Times New Roman" w:ascii="Times New Roman" w:hAnsi="Times New Roman"/>
          <w:sz w:val="22"/>
          <w:szCs w:val="22"/>
        </w:rPr>
        <w:t>Херлок (Нигюск, 1929) установил, что среди американцев 40% женщин и 20% муж-|чин хотели бы следовать моде в одежде, чтобы казаться равными людям с высоким {социальным статусом. Около половины респондентов отметили, что изменили бы свой стиль, если бы те, кто стоит на социальной лестнице ниже их, переняли их манеру одеваться. В настоящее время данные положения не совсем объясняют осо</w:t>
        <w:softHyphen/>
        <w:t>бенности мотивации в одежде, поскольку новые фасоны тиражируются массовым производством. Но тем не менее и по сей день новые тенденции просачиваются в низшие социальные слои. Это играет немалую роль в экономике, поскольку помо</w:t>
        <w:softHyphen/>
        <w:t>гает убедить людей, будто им постоянно нужны все новые и новые вещи, иначе просто еще ниже упадет их социальный статус. Важную роль во внедрении това</w:t>
        <w:softHyphen/>
        <w:t>ров играет реклама. Она апеллирует к символической ценности новинок, в чем и состоит суть указанного процесса (РигпЬап &amp; Аг§у1е, 1998).</w:t>
      </w:r>
    </w:p>
    <w:p>
      <w:pPr>
        <w:pStyle w:val="Normal"/>
        <w:jc w:val="both"/>
        <w:rPr>
          <w:rFonts w:ascii="Times New Roman" w:hAnsi="Times New Roman" w:cs="Times New Roman"/>
          <w:sz w:val="22"/>
          <w:szCs w:val="22"/>
        </w:rPr>
      </w:pPr>
      <w:r>
        <w:rPr>
          <w:rFonts w:cs="Times New Roman" w:ascii="Times New Roman" w:hAnsi="Times New Roman"/>
          <w:sz w:val="22"/>
          <w:szCs w:val="22"/>
        </w:rPr>
        <w:t>Особый интерес представляют очень состоятельные люди. Почему они хотят быть настолько богатыми? Какие возможные потребности стремятся удовлетво</w:t>
        <w:softHyphen/>
        <w:t>рить?</w:t>
      </w:r>
    </w:p>
    <w:p>
      <w:pPr>
        <w:pStyle w:val="Normal"/>
        <w:jc w:val="both"/>
        <w:rPr>
          <w:rFonts w:ascii="Times New Roman" w:hAnsi="Times New Roman" w:cs="Times New Roman"/>
          <w:sz w:val="22"/>
          <w:szCs w:val="22"/>
        </w:rPr>
      </w:pPr>
      <w:r>
        <w:rPr>
          <w:rFonts w:cs="Times New Roman" w:ascii="Times New Roman" w:hAnsi="Times New Roman"/>
          <w:sz w:val="22"/>
          <w:szCs w:val="22"/>
        </w:rPr>
        <w:t>Это люди, которые ведут образ жизни, позволяющий им занимать в обществе позицию превосходства: у них больше слуг, больше домов, их жилища просторнее, отдых изысканнее, званые вечера устраиваются с невиданным размахом. Возмож</w:t>
        <w:softHyphen/>
        <w:t>но, истинное преимущество всех этих роскошеств в том, что они позволяют бога</w:t>
        <w:softHyphen/>
        <w:t>тым людям влиться в вышестоящую социальную группу. В Великобритании эта группа включает в себя тех, кто живет в огромных загородных домах, имеет в соб</w:t>
        <w:softHyphen/>
        <w:t>ственности землю, занимается спортом на природе, отправляет своих детей учить</w:t>
        <w:softHyphen/>
        <w:t>ся в известные школы и колледжи, имеет титул. Тогда, конечно, стремящиеся к обо</w:t>
        <w:softHyphen/>
        <w:t>гащению должны присоединиться к новой социальной группе, поскольку в пре</w:t>
        <w:softHyphen/>
        <w:t>жнюю они уже не вписы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случае весь антураж оказывает на человека мощное символическое воздействие: примкнув к высшей социальной группе, можно смотреть на себя как</w:t>
      </w:r>
    </w:p>
    <w:p>
      <w:pPr>
        <w:pStyle w:val="Normal"/>
        <w:jc w:val="both"/>
        <w:rPr>
          <w:rFonts w:ascii="Times New Roman" w:hAnsi="Times New Roman" w:cs="Times New Roman"/>
          <w:sz w:val="22"/>
          <w:szCs w:val="22"/>
        </w:rPr>
      </w:pPr>
      <w:r>
        <w:rPr>
          <w:rFonts w:cs="Times New Roman" w:ascii="Times New Roman" w:hAnsi="Times New Roman"/>
          <w:sz w:val="22"/>
          <w:szCs w:val="22"/>
        </w:rPr>
        <w:t>"168     Глава 9. Деньги, социальный статус и обра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а наделенного превосходством человека и встречать соответствующее обращение со стороны других людей. Все это обусловлено символической властью денег. Де</w:t>
        <w:softHyphen/>
        <w:t>лает ли она людей счастливее? Как мы уже видели, не особенно.</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стремится иметь больше денег, потому что думает, будто так он станет счастливым, или верит, что за деньги можно это счастье купить. Возможна и дру</w:t>
        <w:softHyphen/>
        <w:t>гая причина: процесс траты денег — источник кратковременного удовольствия; вероятно также, деньги усиливают ощущение человека, что многое в его власти ф1епег &amp; В15\уа5-О1епег, 2000).</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 над событиями</w:t>
      </w:r>
    </w:p>
    <w:p>
      <w:pPr>
        <w:pStyle w:val="Normal"/>
        <w:jc w:val="both"/>
        <w:rPr>
          <w:rFonts w:ascii="Times New Roman" w:hAnsi="Times New Roman" w:cs="Times New Roman"/>
          <w:sz w:val="22"/>
          <w:szCs w:val="22"/>
        </w:rPr>
      </w:pPr>
      <w:r>
        <w:rPr>
          <w:rFonts w:cs="Times New Roman" w:ascii="Times New Roman" w:hAnsi="Times New Roman"/>
          <w:sz w:val="22"/>
          <w:szCs w:val="22"/>
        </w:rPr>
        <w:t>В разделах настоящей книги указываются преимущества ощущения, будто все че</w:t>
        <w:softHyphen/>
        <w:t>ловеку подконтрольно. Особенно значимо это в трудовой деятельности. Такова и личностная черта, а также способ борьбы со стрессовыми событиями. Чувство кон</w:t>
        <w:softHyphen/>
        <w:t>троля усиливается при владении ресурсами, а важнейший из них — деньги. С их помощью вы можете решить какую-то проблему (СатрЬеН е1 а1., 1976).</w:t>
      </w:r>
    </w:p>
    <w:p>
      <w:pPr>
        <w:pStyle w:val="Normal"/>
        <w:jc w:val="both"/>
        <w:rPr>
          <w:rFonts w:ascii="Times New Roman" w:hAnsi="Times New Roman" w:cs="Times New Roman"/>
          <w:sz w:val="22"/>
          <w:szCs w:val="22"/>
        </w:rPr>
      </w:pPr>
      <w:r>
        <w:rPr>
          <w:rFonts w:cs="Times New Roman" w:ascii="Times New Roman" w:hAnsi="Times New Roman"/>
          <w:sz w:val="22"/>
          <w:szCs w:val="22"/>
        </w:rPr>
        <w:t>Лэчмен и Уивер (ЬасЬтап &amp; \Уеауег, 1998) установили, что у людей с высоки</w:t>
        <w:softHyphen/>
        <w:t>ми доходами сильнее вера в свои возможности. По наблюдениям ученых, люди, характеризующиеся этой убежденностью, в какую бы группу по уровню доходов они ни попадали, более удовлетворены жизнью, у них лучше состояние здоровья и они не столь сильно страдают от депрессии. Классовые различия в благополучии (в данном случае они определяются на основе уровня дохода) можно объяснить классовыми различиями в «контроле». Вскоре мы вернемся к этой теме, когда кос</w:t>
        <w:softHyphen/>
        <w:t>немся вопросов о различных социальных классах.</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й класс и благополучие</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социальный класс оценивают по размерам дохода, но обычно все же иначе. В исследованиях английских ученых используется иерархия профессий, выделяе</w:t>
        <w:softHyphen/>
        <w:t>мых по уровню требуемой квалификации. В работах американских исследовате</w:t>
        <w:softHyphen/>
        <w:t>лей рассматривается сочетание дохода, уровня образования и рода занятий. В рам</w:t>
        <w:softHyphen/>
        <w:t>ках марксистского подхода профессии классифицируются на основе объема реа</w:t>
        <w:softHyphen/>
        <w:t>лизуемой власти. Благодаря нескольким экспериментам, проводившимся в Англии и США с применением разных критериев, выявлено нелинейное влияние классо</w:t>
        <w:softHyphen/>
        <w:t>вой принадлежности на ощущение счастье. В табл. 9.3 указаны результаты одного из таких исследований — британского национального обследования, где в качестве характеристики класса выступал род занятий. Здесь, опять же, заметна нелиней</w:t>
        <w:softHyphen/>
        <w:t>ная зависимость: уровень профессии оказывает большее влияние в нижней части шкалы.</w:t>
      </w:r>
    </w:p>
    <w:p>
      <w:pPr>
        <w:pStyle w:val="Normal"/>
        <w:jc w:val="both"/>
        <w:rPr>
          <w:rFonts w:ascii="Times New Roman" w:hAnsi="Times New Roman" w:cs="Times New Roman"/>
          <w:sz w:val="22"/>
          <w:szCs w:val="22"/>
        </w:rPr>
      </w:pPr>
      <w:r>
        <w:rPr>
          <w:rFonts w:cs="Times New Roman" w:ascii="Times New Roman" w:hAnsi="Times New Roman"/>
          <w:sz w:val="22"/>
          <w:szCs w:val="22"/>
        </w:rPr>
        <w:t>Херинг и соавторы (Напп§ е{ а1., 1984) проанализировали результаты ряда аме</w:t>
        <w:softHyphen/>
        <w:t>риканских исследований и пришли к выводу, что принадлежность к определенно</w:t>
        <w:softHyphen/>
        <w:t>му социальному классу коррелирует с удовлетворением на уровне 0,20 (т. е. больше, чем в случае с доходом или профессиональным статусом). Наибольшее влияние (как в Великобритании, так и в США) эта принадлежность оказывает на показатели по</w:t>
        <w:softHyphen/>
        <w:t>ложитель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й класс и благополучие</w:t>
      </w:r>
    </w:p>
    <w:tbl>
      <w:tblPr>
        <w:tblW w:w="7382" w:type="dxa"/>
        <w:jc w:val="left"/>
        <w:tblInd w:w="0" w:type="dxa"/>
        <w:tblLayout w:type="fixed"/>
        <w:tblCellMar>
          <w:top w:w="0" w:type="dxa"/>
          <w:left w:w="40" w:type="dxa"/>
          <w:bottom w:w="0" w:type="dxa"/>
          <w:right w:w="40" w:type="dxa"/>
        </w:tblCellMar>
      </w:tblPr>
      <w:tblGrid>
        <w:gridCol w:w="3456"/>
        <w:gridCol w:w="1075"/>
        <w:gridCol w:w="1565"/>
        <w:gridCol w:w="1286"/>
      </w:tblGrid>
      <w:tr>
        <w:trPr>
          <w:trHeight w:val="490" w:hRule="atLeast"/>
        </w:trPr>
        <w:tc>
          <w:tcPr>
            <w:tcW w:w="3456"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5"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8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аблица 9.3</w:t>
            </w:r>
          </w:p>
        </w:tc>
      </w:tr>
      <w:tr>
        <w:trPr>
          <w:trHeight w:val="317" w:hRule="atLeast"/>
        </w:trPr>
        <w:tc>
          <w:tcPr>
            <w:tcW w:w="4531" w:type="dxa"/>
            <w:gridSpan w:val="2"/>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классы и уровень счастья</w:t>
            </w:r>
          </w:p>
        </w:tc>
        <w:tc>
          <w:tcPr>
            <w:tcW w:w="156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Великобритании</w:t>
            </w:r>
          </w:p>
        </w:tc>
        <w:tc>
          <w:tcPr>
            <w:tcW w:w="128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3456"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чень</w:t>
            </w:r>
          </w:p>
        </w:tc>
        <w:tc>
          <w:tcPr>
            <w:tcW w:w="1565"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е</w:t>
            </w:r>
          </w:p>
        </w:tc>
        <w:tc>
          <w:tcPr>
            <w:tcW w:w="128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рицательные</w:t>
            </w:r>
          </w:p>
        </w:tc>
      </w:tr>
      <w:tr>
        <w:trPr>
          <w:trHeight w:val="240" w:hRule="atLeast"/>
        </w:trPr>
        <w:tc>
          <w:tcPr>
            <w:tcW w:w="345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частливы</w:t>
            </w:r>
          </w:p>
        </w:tc>
        <w:tc>
          <w:tcPr>
            <w:tcW w:w="156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моции</w:t>
            </w:r>
          </w:p>
        </w:tc>
        <w:tc>
          <w:tcPr>
            <w:tcW w:w="128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моции</w:t>
            </w:r>
          </w:p>
        </w:tc>
      </w:tr>
      <w:tr>
        <w:trPr>
          <w:trHeight w:val="298" w:hRule="atLeast"/>
        </w:trPr>
        <w:tc>
          <w:tcPr>
            <w:tcW w:w="345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ход</w:t>
            </w:r>
          </w:p>
        </w:tc>
        <w:tc>
          <w:tcPr>
            <w:tcW w:w="1075"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5"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86"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4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окий</w:t>
            </w:r>
          </w:p>
        </w:tc>
        <w:tc>
          <w:tcPr>
            <w:tcW w:w="107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w:t>
            </w:r>
          </w:p>
        </w:tc>
        <w:tc>
          <w:tcPr>
            <w:tcW w:w="156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tc>
        <w:tc>
          <w:tcPr>
            <w:tcW w:w="12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r>
      <w:tr>
        <w:trPr>
          <w:trHeight w:val="250" w:hRule="atLeast"/>
        </w:trPr>
        <w:tc>
          <w:tcPr>
            <w:tcW w:w="34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ий</w:t>
            </w:r>
          </w:p>
        </w:tc>
        <w:tc>
          <w:tcPr>
            <w:tcW w:w="107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w:t>
            </w:r>
          </w:p>
        </w:tc>
        <w:tc>
          <w:tcPr>
            <w:tcW w:w="156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tc>
        <w:tc>
          <w:tcPr>
            <w:tcW w:w="12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Д</w:t>
            </w:r>
          </w:p>
        </w:tc>
      </w:tr>
      <w:tr>
        <w:trPr>
          <w:trHeight w:val="259" w:hRule="atLeast"/>
        </w:trPr>
        <w:tc>
          <w:tcPr>
            <w:tcW w:w="34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зкий</w:t>
            </w:r>
          </w:p>
        </w:tc>
        <w:tc>
          <w:tcPr>
            <w:tcW w:w="107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156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c>
          <w:tcPr>
            <w:tcW w:w="12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r>
      <w:tr>
        <w:trPr>
          <w:trHeight w:val="278" w:hRule="atLeast"/>
        </w:trPr>
        <w:tc>
          <w:tcPr>
            <w:tcW w:w="34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д занятий</w:t>
            </w:r>
          </w:p>
        </w:tc>
        <w:tc>
          <w:tcPr>
            <w:tcW w:w="107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34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ы, управленцы</w:t>
            </w:r>
          </w:p>
        </w:tc>
        <w:tc>
          <w:tcPr>
            <w:tcW w:w="107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w:t>
            </w:r>
          </w:p>
        </w:tc>
        <w:tc>
          <w:tcPr>
            <w:tcW w:w="156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c>
          <w:tcPr>
            <w:tcW w:w="12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r>
      <w:tr>
        <w:trPr>
          <w:trHeight w:val="250" w:hRule="atLeast"/>
        </w:trPr>
        <w:tc>
          <w:tcPr>
            <w:tcW w:w="34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ужащие</w:t>
            </w:r>
          </w:p>
        </w:tc>
        <w:tc>
          <w:tcPr>
            <w:tcW w:w="107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c>
          <w:tcPr>
            <w:tcW w:w="156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12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r>
      <w:tr>
        <w:trPr>
          <w:trHeight w:val="250" w:hRule="atLeast"/>
        </w:trPr>
        <w:tc>
          <w:tcPr>
            <w:tcW w:w="34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валифицированный физический труд</w:t>
            </w:r>
          </w:p>
        </w:tc>
        <w:tc>
          <w:tcPr>
            <w:tcW w:w="107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w:t>
            </w:r>
          </w:p>
        </w:tc>
        <w:tc>
          <w:tcPr>
            <w:tcW w:w="156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12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w:t>
            </w:r>
          </w:p>
        </w:tc>
      </w:tr>
      <w:tr>
        <w:trPr>
          <w:trHeight w:val="240" w:hRule="atLeast"/>
        </w:trPr>
        <w:tc>
          <w:tcPr>
            <w:tcW w:w="34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квалифицированный физический труд</w:t>
            </w:r>
          </w:p>
        </w:tc>
        <w:tc>
          <w:tcPr>
            <w:tcW w:w="107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w:t>
            </w:r>
          </w:p>
        </w:tc>
        <w:tc>
          <w:tcPr>
            <w:tcW w:w="156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tc>
        <w:tc>
          <w:tcPr>
            <w:tcW w:w="12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r>
      <w:tr>
        <w:trPr>
          <w:trHeight w:val="250" w:hRule="atLeast"/>
        </w:trPr>
        <w:tc>
          <w:tcPr>
            <w:tcW w:w="34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зработные</w:t>
            </w:r>
          </w:p>
        </w:tc>
        <w:tc>
          <w:tcPr>
            <w:tcW w:w="107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tc>
        <w:tc>
          <w:tcPr>
            <w:tcW w:w="156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12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r>
      <w:tr>
        <w:trPr>
          <w:trHeight w:val="269" w:hRule="atLeast"/>
        </w:trPr>
        <w:tc>
          <w:tcPr>
            <w:tcW w:w="34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нсионеры</w:t>
            </w:r>
          </w:p>
        </w:tc>
        <w:tc>
          <w:tcPr>
            <w:tcW w:w="107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156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12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r>
      <w:tr>
        <w:trPr>
          <w:trHeight w:val="278" w:hRule="atLeast"/>
        </w:trPr>
        <w:tc>
          <w:tcPr>
            <w:tcW w:w="34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зовательный уровень, лет</w:t>
            </w:r>
          </w:p>
        </w:tc>
        <w:tc>
          <w:tcPr>
            <w:tcW w:w="107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34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нее 15</w:t>
            </w:r>
          </w:p>
        </w:tc>
        <w:tc>
          <w:tcPr>
            <w:tcW w:w="107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c>
          <w:tcPr>
            <w:tcW w:w="156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12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r>
      <w:tr>
        <w:trPr>
          <w:trHeight w:val="240" w:hRule="atLeast"/>
        </w:trPr>
        <w:tc>
          <w:tcPr>
            <w:tcW w:w="34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07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w:t>
            </w:r>
          </w:p>
        </w:tc>
        <w:tc>
          <w:tcPr>
            <w:tcW w:w="156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12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r>
      <w:tr>
        <w:trPr>
          <w:trHeight w:val="250" w:hRule="atLeast"/>
        </w:trPr>
        <w:tc>
          <w:tcPr>
            <w:tcW w:w="34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07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w:t>
            </w:r>
          </w:p>
        </w:tc>
        <w:tc>
          <w:tcPr>
            <w:tcW w:w="156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tc>
        <w:tc>
          <w:tcPr>
            <w:tcW w:w="12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r>
      <w:tr>
        <w:trPr>
          <w:trHeight w:val="250" w:hRule="atLeast"/>
        </w:trPr>
        <w:tc>
          <w:tcPr>
            <w:tcW w:w="34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18</w:t>
            </w:r>
          </w:p>
        </w:tc>
        <w:tc>
          <w:tcPr>
            <w:tcW w:w="107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w:t>
            </w:r>
          </w:p>
        </w:tc>
        <w:tc>
          <w:tcPr>
            <w:tcW w:w="156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12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r>
      <w:tr>
        <w:trPr>
          <w:trHeight w:val="317" w:hRule="atLeast"/>
        </w:trPr>
        <w:tc>
          <w:tcPr>
            <w:tcW w:w="345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 и более</w:t>
            </w:r>
          </w:p>
        </w:tc>
        <w:tc>
          <w:tcPr>
            <w:tcW w:w="107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w:t>
            </w:r>
          </w:p>
        </w:tc>
        <w:tc>
          <w:tcPr>
            <w:tcW w:w="156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128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сточник: НагЛп^, 1985.</w:t>
      </w:r>
    </w:p>
    <w:p>
      <w:pPr>
        <w:pStyle w:val="Normal"/>
        <w:jc w:val="both"/>
        <w:rPr>
          <w:rFonts w:ascii="Times New Roman" w:hAnsi="Times New Roman" w:cs="Times New Roman"/>
          <w:sz w:val="22"/>
          <w:szCs w:val="22"/>
        </w:rPr>
      </w:pPr>
      <w:r>
        <w:rPr>
          <w:rFonts w:cs="Times New Roman" w:ascii="Times New Roman" w:hAnsi="Times New Roman"/>
          <w:sz w:val="22"/>
          <w:szCs w:val="22"/>
        </w:rPr>
        <w:t>Сильнее корреляция между классовой принадлежностью и благополучием в некоторых других странах, например в Израиле (0,55), Нигерии (0,52), Филиппи</w:t>
        <w:softHyphen/>
        <w:t>нах (0,44), Индии (0,42) и Бразилии (0,38) (Сап1п1, 1965). Общей чертой указан</w:t>
        <w:softHyphen/>
        <w:t>ных стран являются значительные различия между социальными группами, их большое неравенство; очевидно, что там наблюдается существенное неравенство как по уровню ощущаемого счастья, так и по другим показателям.</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и обнаружили заметное влияние принадлежности к социальному классу на степень благополучия. Мармот и соавторы (Магто1 ег. а!., 1984) подсчита</w:t>
        <w:softHyphen/>
        <w:t>ли, что относительное число сердечных приступов с летальным исходом среди анг</w:t>
        <w:softHyphen/>
        <w:t>лийских государственных служащих низшего ранга в 3,6 раза выше, чем среди слу</w:t>
        <w:softHyphen/>
        <w:t>жащих, занимающих высшие ступени (см. рис. 7.3). По мнению ученых, это объяс</w:t>
        <w:softHyphen/>
        <w:t>няется, в частности, тем, что различны интенсивность курения, уровень кровяного давления, содержание в крови сахара и холестерина, отражающие различный образ жизни, который ведут представители разных социальных классов. Остальная диф</w:t>
        <w:softHyphen/>
        <w:t>ференциация обусловлена, по всей видимости, разницей в социальном статусе и ее эмоциональными последствиями. Состояние здоровья зависит не только от индиви</w:t>
        <w:softHyphen/>
        <w:t>дуальных обстоятельств, но и от особенностей региона. В бедных районах здоровье населения слабее, там скуднее и возможности здравоохранения (КоЪегг., 1998).</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едставителей низших социальных классов характерно гораздо худшее психическое здоровье. Отчасти это связано с уже рассмотренными различиями в доходах. Только что было показано, что существует и профессиональная диффе-</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70      Глава 9. Деньги, социальный статус и обра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ренциация, обусловленная спецификой труда. Рабочим менее свойственно чувство внутреннего контроля, в чем проявляется характер выполняемой ими работы; они длительное время ощущали свою неспособность что-либо контролировать; социа</w:t>
        <w:softHyphen/>
        <w:t>лизация их протекала в культуре безвластия (КоЬт &amp; 5сЬоо1ег, 1982). Соответ</w:t>
        <w:softHyphen/>
        <w:t>ственно они менее способны преодолевать стресс, сталкиваются со значительны</w:t>
        <w:softHyphen/>
        <w:t>ми трудностями (в том числе и финансовыми), вызванными бедностью, безрабо</w:t>
        <w:softHyphen/>
        <w:t>тицей, нездоровьем (МсЬеос! &amp; Кезз1ег, 1990).</w:t>
      </w:r>
    </w:p>
    <w:p>
      <w:pPr>
        <w:pStyle w:val="Normal"/>
        <w:jc w:val="both"/>
        <w:rPr>
          <w:rFonts w:ascii="Times New Roman" w:hAnsi="Times New Roman" w:cs="Times New Roman"/>
          <w:sz w:val="22"/>
          <w:szCs w:val="22"/>
        </w:rPr>
      </w:pPr>
      <w:r>
        <w:rPr>
          <w:rFonts w:cs="Times New Roman" w:ascii="Times New Roman" w:hAnsi="Times New Roman"/>
          <w:sz w:val="22"/>
          <w:szCs w:val="22"/>
        </w:rPr>
        <w:t>В жизни рабочих некоторые важнейшие источники счастья оказывают менее значительное влияние. Браки изначально неблагополучны: все решается поспеш</w:t>
        <w:softHyphen/>
        <w:t>но, когда девушка забеременела, причем молодые вынуждены поначалу жить вместе с родителями (Аг§у1е, 1994). Все виды досуга, за исключением просмотра телепередач, не находят распространения среди представителей рабочего класса; между тем время</w:t>
        <w:softHyphen/>
        <w:t>препровождение перед телевизором доставляет наименьшее удовольствие. По всей видимости, возможности приобрести какие-либо увлечения, которые человек от</w:t>
        <w:softHyphen/>
        <w:t>крывает для себя в колледже, у рабочих также ограничены (Аг§у1е, 1996).</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множеству исследований, проведенных в США, установлено, что суще</w:t>
        <w:softHyphen/>
        <w:t>ствует корреляция между счастьем и уровнем образования, оцениваемым по количе</w:t>
        <w:softHyphen/>
        <w:t>ству лет обучения или по уровню наивысшей из полученных квалификаций. В Аме</w:t>
        <w:softHyphen/>
        <w:t>рике данная взаимосвязь со временем ослабевает. Так, в 1957 г. очень счастливыми считали себя 44% выпускников университетов и 23% из тех, кто не имел среднего об</w:t>
        <w:softHyphen/>
        <w:t>разования; в 1978 г. соответствующие цифры составили 33 и 28% (СатрЬеП, 1981). Однако Кесслер (Кеззкг, 1982) на основе данных 8 исследований, в которых участво</w:t>
        <w:softHyphen/>
        <w:t>вали 16 000 человек, заключил, что для американских женщин образование выступа</w:t>
        <w:softHyphen/>
        <w:t>ет более сильным фактором хорошего психического здоровья, чем доход и род заня</w:t>
        <w:softHyphen/>
        <w:t>тий. Для мужчин важнее полученный ими доход. Влияние образования незначи</w:t>
        <w:softHyphen/>
        <w:t>тельно также в Европе и Японии. В ряде других стран оно оказывает более сильное воздействие: например, в Южной Корее, Мексике, бывшей Югославии, Филиппи</w:t>
        <w:softHyphen/>
        <w:t>нах и Нигерии (УеепЬоуеп, 1994). Это свидетельствует, что ключевой переменной является национальное благосостояние: влияние образования сильнее в бедных государ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Если эффект образования все же отмечается, каков его механизм? Уиттер и соав</w:t>
        <w:softHyphen/>
        <w:t>торы (У/Шет е1 а!., 1984) показали, что оно влияет на субъективное благополучие благодаря тому, что сказывается на роде занятий, а не на доходе; в ином же роль об</w:t>
        <w:softHyphen/>
        <w:t>разования незначительна, — впрочем, сфера занятий, в свою очередь, воздействует на уровень дохода. Росс и Ван Виллиген (Козз &amp; Уап \МШ§еп, 1997) на американ</w:t>
        <w:softHyphen/>
        <w:t>ской выборке показали, что образование положительно сказывается на субъектив</w:t>
        <w:softHyphen/>
        <w:t>ном благополучии, психическом и физическом здоровье. Образованным людям лег</w:t>
        <w:softHyphen/>
        <w:t>че найти приносящую удовлетворение работу, они сильнее верят в собственные воз</w:t>
        <w:softHyphen/>
        <w:t>можности, браки и иные формы социальной поддержки для них доступнее. ■</w:t>
      </w:r>
    </w:p>
    <w:p>
      <w:pPr>
        <w:pStyle w:val="Normal"/>
        <w:jc w:val="both"/>
        <w:rPr>
          <w:rFonts w:ascii="Times New Roman" w:hAnsi="Times New Roman" w:cs="Times New Roman"/>
          <w:sz w:val="22"/>
          <w:szCs w:val="22"/>
        </w:rPr>
      </w:pPr>
      <w:r>
        <w:rPr>
          <w:rFonts w:cs="Times New Roman" w:ascii="Times New Roman" w:hAnsi="Times New Roman"/>
          <w:sz w:val="22"/>
          <w:szCs w:val="22"/>
        </w:rPr>
        <w:t>Ограничивается ли влияние образования на степень удовлетворенности тем, что оно сказывается на специфике работы и уровне дохода? Брэдбери (Вгас1Ьигп, 1969) показал, что доход и образование влияют на ощущение счастья автономно, что и показано в табл. 9.4.</w:t>
      </w:r>
    </w:p>
    <w:tbl>
      <w:tblPr>
        <w:tblW w:w="7353" w:type="dxa"/>
        <w:jc w:val="left"/>
        <w:tblInd w:w="0" w:type="dxa"/>
        <w:tblLayout w:type="fixed"/>
        <w:tblCellMar>
          <w:top w:w="0" w:type="dxa"/>
          <w:left w:w="40" w:type="dxa"/>
          <w:bottom w:w="0" w:type="dxa"/>
          <w:right w:w="40" w:type="dxa"/>
        </w:tblCellMar>
      </w:tblPr>
      <w:tblGrid>
        <w:gridCol w:w="2928"/>
        <w:gridCol w:w="1277"/>
        <w:gridCol w:w="1766"/>
        <w:gridCol w:w="1382"/>
      </w:tblGrid>
      <w:tr>
        <w:trPr>
          <w:trHeight w:val="192" w:hRule="atLeast"/>
        </w:trPr>
        <w:tc>
          <w:tcPr>
            <w:tcW w:w="2928"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7"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6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воды     171</w:t>
            </w:r>
          </w:p>
        </w:tc>
      </w:tr>
      <w:tr>
        <w:trPr>
          <w:trHeight w:val="768" w:hRule="atLeast"/>
        </w:trPr>
        <w:tc>
          <w:tcPr>
            <w:tcW w:w="29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лияние дохода</w:t>
            </w:r>
          </w:p>
        </w:tc>
        <w:tc>
          <w:tcPr>
            <w:tcW w:w="127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 образования</w:t>
            </w:r>
          </w:p>
        </w:tc>
        <w:tc>
          <w:tcPr>
            <w:tcW w:w="176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уровень счастья</w:t>
            </w:r>
          </w:p>
        </w:tc>
        <w:tc>
          <w:tcPr>
            <w:tcW w:w="138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аблица 9.4</w:t>
            </w:r>
          </w:p>
        </w:tc>
      </w:tr>
      <w:tr>
        <w:trPr>
          <w:trHeight w:val="326" w:hRule="atLeast"/>
        </w:trPr>
        <w:tc>
          <w:tcPr>
            <w:tcW w:w="2928" w:type="dxa"/>
            <w:vMerge w:val="restart"/>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зование</w:t>
            </w:r>
          </w:p>
        </w:tc>
        <w:tc>
          <w:tcPr>
            <w:tcW w:w="127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ход</w:t>
            </w:r>
          </w:p>
        </w:tc>
        <w:tc>
          <w:tcPr>
            <w:tcW w:w="176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2928"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нее $5000</w:t>
            </w:r>
          </w:p>
        </w:tc>
        <w:tc>
          <w:tcPr>
            <w:tcW w:w="176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00-7999</w:t>
            </w:r>
          </w:p>
        </w:tc>
        <w:tc>
          <w:tcPr>
            <w:tcW w:w="138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000 и более</w:t>
            </w:r>
          </w:p>
        </w:tc>
      </w:tr>
      <w:tr>
        <w:trPr>
          <w:trHeight w:val="874" w:hRule="atLeast"/>
        </w:trPr>
        <w:tc>
          <w:tcPr>
            <w:tcW w:w="292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же среднего Выпускник средней школы Вуз</w:t>
            </w:r>
          </w:p>
        </w:tc>
        <w:tc>
          <w:tcPr>
            <w:tcW w:w="127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5 0,47 0,51</w:t>
            </w:r>
          </w:p>
        </w:tc>
        <w:tc>
          <w:tcPr>
            <w:tcW w:w="176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4 0,47 0,53</w:t>
            </w:r>
          </w:p>
        </w:tc>
        <w:tc>
          <w:tcPr>
            <w:tcW w:w="138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2 0,56 0,55</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сточник: ВгасШигп, 1969.</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х по времени исследованиях американских ученых установлено, что остаточное воздействие образования незначительно или вообще отсутствует. В то же время Кларк и Освальд (С1агк &amp; Оз\уаЫ, 1993) утверждают: образование (при одинаковом уровне дохода и роде занятий) оказывает явно отрицательное воздей</w:t>
        <w:softHyphen/>
        <w:t>ствие на степень удовлетворенности. Эти исследователи приписывают указанный эффект повышенным ожиданиям, т. е. уровню сравнения. В работе Брэдберна, ре</w:t>
        <w:softHyphen/>
        <w:t>зультаты которой приводятся в табл. 9.4, выявлено более сильное влияние образо</w:t>
        <w:softHyphen/>
        <w:t>вания. Аналогичный вывод сделан Кэмпбеллом (СатрЬеП, 1981), который припи</w:t>
        <w:softHyphen/>
        <w:t>сывает это воздействию уровня образования на разнообразие досуга и богатое со</w:t>
        <w:softHyphen/>
        <w:t>держание «внутренн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количества денег на ощущение счастья имеет несколько аспектов. В про</w:t>
        <w:softHyphen/>
        <w:t>цветающих странах соответствующая корреляция незначительна, хотя для имею</w:t>
        <w:softHyphen/>
        <w:t>щих доход, уровень которого расположен в нижней части шкалы, она выражена сильнее. В бедных странах указанная зависимость намного значимее. Гораздо бо</w:t>
        <w:softHyphen/>
        <w:t>лее высокая корреляция между ощущением счастья и средним национальным до</w:t>
        <w:softHyphen/>
        <w:t>ходом выявлена в международных исследованиях, что связано с большей ролью обеспеченности общественными благами и средствами обслуживания. С ростом дохода счастье увеличивается незначительно, особенно это касается молодых, не состоящих в браке людей — вероятно, из-за привыкания и возрастающих ожида</w:t>
        <w:softHyphen/>
        <w:t>ний, гораздо заметнее роль экономического кризиса.</w:t>
      </w:r>
    </w:p>
    <w:p>
      <w:pPr>
        <w:pStyle w:val="Normal"/>
        <w:jc w:val="both"/>
        <w:rPr>
          <w:rFonts w:ascii="Times New Roman" w:hAnsi="Times New Roman" w:cs="Times New Roman"/>
          <w:sz w:val="22"/>
          <w:szCs w:val="22"/>
        </w:rPr>
      </w:pPr>
      <w:r>
        <w:rPr>
          <w:rFonts w:cs="Times New Roman" w:ascii="Times New Roman" w:hAnsi="Times New Roman"/>
          <w:sz w:val="22"/>
          <w:szCs w:val="22"/>
        </w:rPr>
        <w:t>Деньги удовлетворяют наши базовые потребности, но этим их влияние не огра</w:t>
        <w:softHyphen/>
        <w:t>ничивается; они должны удовлетворять более широкий диапазон потребностей. Кроме того, они обладают символической ценностью и выступают в качестве ре</w:t>
        <w:softHyphen/>
        <w:t>сурса, дающего определенную власть над событиями.</w:t>
      </w:r>
    </w:p>
    <w:p>
      <w:pPr>
        <w:pStyle w:val="Normal"/>
        <w:jc w:val="both"/>
        <w:rPr>
          <w:rFonts w:ascii="Times New Roman" w:hAnsi="Times New Roman" w:cs="Times New Roman"/>
          <w:sz w:val="22"/>
          <w:szCs w:val="22"/>
        </w:rPr>
      </w:pPr>
      <w:r>
        <w:rPr>
          <w:rFonts w:cs="Times New Roman" w:ascii="Times New Roman" w:hAnsi="Times New Roman"/>
          <w:sz w:val="22"/>
          <w:szCs w:val="22"/>
        </w:rPr>
        <w:t>Слабое воздействие денежного фактора в рамках одной страны также объясня</w:t>
        <w:softHyphen/>
        <w:t>ется тем, что удовлетворенность зависит от социального сравнения, которое игра</w:t>
        <w:softHyphen/>
        <w:t>ет особенно большую роль для работников промышленности. На ощущении счас</w:t>
        <w:softHyphen/>
        <w:t>тья сказывается и принадлежность к тому или иному социальному классу (вне за</w:t>
        <w:softHyphen/>
        <w:t>висимости от уровня дохода), что особенно заметно в странах с резкой социальной стратификацией.</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й класс оказывает существенное влияние на физическое (вследствие различий в образе жизни) и психическое (благодаря методам преодоления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72      Глава 9. Деньги, социальный статус и обра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ье. Образование незначительно воздействует на благополучие; последнее обусловлено, главным образом, влиянием образования на род занятий и доход. Более выражена роль образования в бедных странах.</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деньги не есть мера счастья, и в процветающих социальных груп</w:t>
        <w:softHyphen/>
        <w:t>пах и государствах они слабо связаны с субъективным благополучием. Мы поку</w:t>
        <w:softHyphen/>
        <w:t>паем на них то, чем хотим пользоваться и что, по нашему мнению, доставит нам удовольствие; поэтому и возникает иллюзия, будто деньги — источник счастья. Куда более важные его составляющие стоят недорого или вовсе бесплатны (лю</w:t>
        <w:softHyphen/>
        <w:t>бовь, большинство способов организовать досуг, позитивные установки, выбор целей в жизни), а некоторые даже приносят доход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деньги удовлетворяют базовые потребности, но во многих странах большинство людей эту стадию удовлетворения потребностей уже прошли. Рост благосостояния государств или индивидов слабо отражается на уровне субъектив</w:t>
        <w:softHyphen/>
        <w:t>ного благополучия. Тем не менее неимущие, а также жители очень бедных стран, без сомнения, менее счастливы, чем обеспеченны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возраст и пол</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ующих главах этой книги рассматриваются те источники счастья, ко</w:t>
        <w:softHyphen/>
        <w:t>торые носят внешний характер, т. е. связаны с окружающей средой. В этой же главе разберем устойчивые свойства личности, влияющие на ощущение счас</w:t>
        <w:softHyphen/>
        <w:t>тья изнутри. Этот аспект счастья нельзя расценивать как неизменный, ведь че</w:t>
        <w:softHyphen/>
        <w:t>ловеческая личность развивается, претерпевая ряд изменений, например, под воздействием психотерапии или серьезных жизненных событий — радостных или траг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Бывают ли счастливые люди?</w:t>
      </w:r>
    </w:p>
    <w:p>
      <w:pPr>
        <w:pStyle w:val="Normal"/>
        <w:jc w:val="both"/>
        <w:rPr>
          <w:rFonts w:ascii="Times New Roman" w:hAnsi="Times New Roman" w:cs="Times New Roman"/>
          <w:sz w:val="22"/>
          <w:szCs w:val="22"/>
        </w:rPr>
      </w:pPr>
      <w:r>
        <w:rPr>
          <w:rFonts w:cs="Times New Roman" w:ascii="Times New Roman" w:hAnsi="Times New Roman"/>
          <w:sz w:val="22"/>
          <w:szCs w:val="22"/>
        </w:rPr>
        <w:t>Всеми признано (и психологами, и неспециалистами), что существуют страдающие от депрессии — несчастные люди, пусть они и не все время пребывают в подавлен</w:t>
        <w:softHyphen/>
        <w:t>ном состоянии. Но есть ли счастливцы? Кто они? Связано ли их счастье с получе</w:t>
        <w:softHyphen/>
        <w:t>нием удовольствия от множества приятных занятий и событий? Или это вызвано иными, фундаментальными свойствам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радость и другие аспекты благополучия зависят от целого ряда внешних факторов, в том числе социальных отношений, труда и досуга. Важно выяснить, в какой мере счастье укоренено в самом человеке, а насколько оно обу</w:t>
        <w:softHyphen/>
        <w:t>словлено ситуациями и событиями.</w:t>
      </w:r>
    </w:p>
    <w:p>
      <w:pPr>
        <w:pStyle w:val="Normal"/>
        <w:jc w:val="both"/>
        <w:rPr>
          <w:rFonts w:ascii="Times New Roman" w:hAnsi="Times New Roman" w:cs="Times New Roman"/>
          <w:sz w:val="22"/>
          <w:szCs w:val="22"/>
        </w:rPr>
      </w:pPr>
      <w:r>
        <w:rPr>
          <w:rFonts w:cs="Times New Roman" w:ascii="Times New Roman" w:hAnsi="Times New Roman"/>
          <w:sz w:val="22"/>
          <w:szCs w:val="22"/>
        </w:rPr>
        <w:t>Вся популярная литература, посвященная вопросам счастья, посвящена тому, что человеку надо сделать, дабы стать счастливее. В этих книгах и не упоминается о существовании другого важнейшего фактора, который, вероятно, гораздо слож</w:t>
        <w:softHyphen/>
        <w:t>нее изменить, — о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ыше приводились некоторые данные о счастливых людях (при рассмотрении в главе 2 аспектов благополучия). Было показано, что различные показатели бла</w:t>
        <w:softHyphen/>
        <w:t>гополучия, удовлетворенности, счастья и положительных эмоций весьма сильно коррелируют друг с другом и образуют единый общий фактор. Таким образом, сча</w:t>
        <w:softHyphen/>
        <w:t>стье, или благополучие, напоминает определенную личностную черту, поскольку оно состоит из ряда взаимосвязанных элементов и демонстрирует устойчивость во времени и в раз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3 продемонстрировано, как различные ситуации вызывают у людей ра</w:t>
        <w:softHyphen/>
        <w:t>дость, а в главе 13 будут описаны методы, применяемые для создания положитель</w:t>
        <w:softHyphen/>
        <w:t>ных и отрицательных эмоций в лабораторных условиях. Это означает, что одни и те</w:t>
      </w:r>
    </w:p>
    <w:p>
      <w:pPr>
        <w:pStyle w:val="Normal"/>
        <w:jc w:val="both"/>
        <w:rPr>
          <w:rFonts w:ascii="Times New Roman" w:hAnsi="Times New Roman" w:cs="Times New Roman"/>
          <w:sz w:val="22"/>
          <w:szCs w:val="22"/>
        </w:rPr>
      </w:pPr>
      <w:r>
        <w:rPr>
          <w:rFonts w:cs="Times New Roman" w:ascii="Times New Roman" w:hAnsi="Times New Roman"/>
          <w:sz w:val="22"/>
          <w:szCs w:val="22"/>
        </w:rPr>
        <w:t>"174      Глава 10 Личность, возрасти пол</w:t>
      </w:r>
    </w:p>
    <w:p>
      <w:pPr>
        <w:pStyle w:val="Normal"/>
        <w:jc w:val="both"/>
        <w:rPr>
          <w:rFonts w:ascii="Times New Roman" w:hAnsi="Times New Roman" w:cs="Times New Roman"/>
          <w:sz w:val="22"/>
          <w:szCs w:val="22"/>
        </w:rPr>
      </w:pPr>
      <w:r>
        <w:rPr>
          <w:rFonts w:cs="Times New Roman" w:ascii="Times New Roman" w:hAnsi="Times New Roman"/>
          <w:sz w:val="22"/>
          <w:szCs w:val="22"/>
        </w:rPr>
        <w:t>же люди испытывают радость различной степени — в зависимости от обстоятельств. По-разному ими оценивается и уровень удовлетворенности жизнью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психология утверждает, что источники эмоциональных состояний подразделяются на исходящие изнутри личности и зависящие от ситуации. Зани</w:t>
        <w:softHyphen/>
        <w:t>маясь изучением данной темы, Динер и Ларсон (В'гепет &amp; Ьагзоп, 1984) показали, что позитивные и негативные эмоции в различных ситуациях, связанных с рабо</w:t>
        <w:softHyphen/>
        <w:t>той и досугом, сильнее обусловлены личностными особенностями (52%), нежели самими ситуациями (23%). Индивиды более устойчивы в проявлении отрицатель</w:t>
        <w:softHyphen/>
        <w:t>ных эмоций и удовлетворенности жизнью, менее — в эмоциях положительных.</w:t>
      </w:r>
    </w:p>
    <w:p>
      <w:pPr>
        <w:pStyle w:val="Normal"/>
        <w:jc w:val="both"/>
        <w:rPr>
          <w:rFonts w:ascii="Times New Roman" w:hAnsi="Times New Roman" w:cs="Times New Roman"/>
          <w:sz w:val="22"/>
          <w:szCs w:val="22"/>
        </w:rPr>
      </w:pPr>
      <w:r>
        <w:rPr>
          <w:rFonts w:cs="Times New Roman" w:ascii="Times New Roman" w:hAnsi="Times New Roman"/>
          <w:sz w:val="22"/>
          <w:szCs w:val="22"/>
        </w:rPr>
        <w:t>Свойства личности и специфика обстоятельств взаимодействуют друг с другом, влияя на обретение счастья. Ларсен и Кетелаар (Ьагзеп &amp; КеЫааг, 1991) установи</w:t>
        <w:softHyphen/>
        <w:t>ли, что экстраверты сильнее интровертов реагируют на положительные стимулы — сочетание экстраверсии с приятными ситуациями вызывает значительные позитив</w:t>
        <w:softHyphen/>
        <w:t>ные эмоции. Важно и то, что люди могут выбирать ситуации или избегать их. Чело</w:t>
        <w:softHyphen/>
        <w:t>век предпочитает определенные обстоятельства, устраивающие его и соответствую</w:t>
        <w:softHyphen/>
        <w:t>щие его личностным особенностям. Например, экстраверты больше времени посвя</w:t>
        <w:softHyphen/>
        <w:t>щают занятиям, которые подразумевают общение, а также сопряжены с физической активностью. Люди, чей уровень тревожности высок, имеющие иные невротические признаки либо слабо развитые социальные навыки, избегают социальных ситуаций. Это подтвердило лонгитюдное исследование Хиди и Веринга (Неас1еу &amp; ^еапп§, 1992). Аргайл и Лу (Аг§у1е &amp; Ли, 1990) установили, что счастье экстравертов объяс</w:t>
        <w:softHyphen/>
        <w:t>няется предпочтением, которое те оказывают приятным социальным ситуациям. В своих более ранних исследованиях Аргайл (Аг§у1е, 1994) показал, что индивиды с плохо развитыми социальными навыками избегают большинства соответствующих ситуаций, от которых другие люди получают 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2 отмечалось, что показатели счастья весьма устойчивы во времени. Вместе с коллегами мною проанализированы данные по Оксфордскому опросни</w:t>
        <w:softHyphen/>
        <w:t>ку счастья. Выяснилось, что они более стабильны, чем показатели по довольно схо</w:t>
        <w:softHyphen/>
        <w:t>жему с ним Опроснику депрессии Бека (Аг§у1е ег. а1., 1995). Другими исследова</w:t>
        <w:softHyphen/>
        <w:t>телями обнаружено, что уровень ретестовой надежности1 в течение 6 и более лет превышает 0,50. Подобные показатели верны относительно оценок, производимых окружающими людьми, и самооценок благополучия. Вместе с тем столь сильная согласованность связана с тем, что обстоятельства жизни обследуемых субъектов к моменту второго замера изменились незнач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о, что ретестовая надежность других методов, измеряющих степень благополучия, снижается слабо, даже если существенно изменяется доход или про</w:t>
        <w:softHyphen/>
        <w:t>чие условия жизни (Бшпег &amp; Ьисаз, 1999). Тем не менее ощущение счастья колеб</w:t>
        <w:softHyphen/>
        <w:t>лется. В главе 6 подчеркивалось: влюбленность или другие благоприятные виды социальных отношений способны изменить уровень благополучия. Это же верно и в отношении такой личностной черты, как экстраверсия. Так, Хиди и соавторы (Неао!еу е1 а1., 1985) обнаружили, что продолжительные благоприятные взаимоот-</w:t>
      </w:r>
    </w:p>
    <w:p>
      <w:pPr>
        <w:pStyle w:val="Normal"/>
        <w:jc w:val="both"/>
        <w:rPr>
          <w:rFonts w:ascii="Times New Roman" w:hAnsi="Times New Roman" w:cs="Times New Roman"/>
          <w:sz w:val="22"/>
          <w:szCs w:val="22"/>
        </w:rPr>
      </w:pPr>
      <w:r>
        <w:rPr>
          <w:rFonts w:cs="Times New Roman" w:ascii="Times New Roman" w:hAnsi="Times New Roman"/>
          <w:sz w:val="22"/>
          <w:szCs w:val="22"/>
        </w:rPr>
        <w:t>1 Ретестовая надежность — характеристика надежности психодиагностической методики путем по</w:t>
        <w:softHyphen/>
        <w:t>вторного обследования испытуемых с помощью одного и того же теста Надежность в этом случае измеряется по соответствию результатов первого и второго обследований и соответствует коэффи</w:t>
        <w:softHyphen/>
        <w:t>циенту корреляции между ними — Примем науч ред</w:t>
      </w:r>
    </w:p>
    <w:p>
      <w:pPr>
        <w:pStyle w:val="Normal"/>
        <w:jc w:val="both"/>
        <w:rPr>
          <w:rFonts w:ascii="Times New Roman" w:hAnsi="Times New Roman" w:cs="Times New Roman"/>
          <w:sz w:val="22"/>
          <w:szCs w:val="22"/>
        </w:rPr>
      </w:pPr>
      <w:r>
        <w:rPr>
          <w:rFonts w:cs="Times New Roman" w:ascii="Times New Roman" w:hAnsi="Times New Roman"/>
          <w:sz w:val="22"/>
          <w:szCs w:val="22"/>
        </w:rPr>
        <w:t>Экстраверсия      -\ 75</w:t>
      </w:r>
    </w:p>
    <w:p>
      <w:pPr>
        <w:pStyle w:val="Normal"/>
        <w:jc w:val="both"/>
        <w:rPr>
          <w:rFonts w:ascii="Times New Roman" w:hAnsi="Times New Roman" w:cs="Times New Roman"/>
          <w:sz w:val="22"/>
          <w:szCs w:val="22"/>
        </w:rPr>
      </w:pPr>
      <w:r>
        <w:rPr>
          <w:rFonts w:cs="Times New Roman" w:ascii="Times New Roman" w:hAnsi="Times New Roman"/>
          <w:sz w:val="22"/>
          <w:szCs w:val="22"/>
        </w:rPr>
        <w:t>ношения усиливают экстраверсию, а это, в свою очередь, способствует росту бла</w:t>
        <w:softHyphen/>
        <w:t>гополучия.</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экстраверсия и некоторые другие личностные черты носят отча</w:t>
        <w:softHyphen/>
        <w:t>сти врожденный характер, как, впрочем, и само ощущение счастья. Крупнейшее исследование на эту тему принадлежит Ликкену и Теллегену (Ьуккеп &amp; Те11е§еп, 1996). Они обследовали 1400 пар близнецов. Были вычислены показатели корре</w:t>
        <w:softHyphen/>
        <w:t>ляции между уровнем счастья в разных парах. Полученные результаты приведены в табл. 10.1.</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0.1 Корреляция показателей счастья в парах близнецов разных типов</w:t>
      </w:r>
    </w:p>
    <w:p>
      <w:pPr>
        <w:pStyle w:val="Normal"/>
        <w:jc w:val="both"/>
        <w:rPr>
          <w:rFonts w:ascii="Times New Roman" w:hAnsi="Times New Roman" w:cs="Times New Roman"/>
          <w:sz w:val="22"/>
          <w:szCs w:val="22"/>
        </w:rPr>
      </w:pPr>
      <w:r>
        <w:rPr>
          <w:rFonts w:cs="Times New Roman" w:ascii="Times New Roman" w:hAnsi="Times New Roman"/>
          <w:sz w:val="22"/>
          <w:szCs w:val="22"/>
        </w:rPr>
        <w:t>Однояйцевые                   Двуяйцевые</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ные вместе                               0,44                               0,08</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ные порознь                             0,52                             -0,02</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Ьуккеп &amp; Те11е§еп, 1996.</w:t>
      </w:r>
    </w:p>
    <w:p>
      <w:pPr>
        <w:pStyle w:val="Normal"/>
        <w:jc w:val="both"/>
        <w:rPr>
          <w:rFonts w:ascii="Times New Roman" w:hAnsi="Times New Roman" w:cs="Times New Roman"/>
          <w:sz w:val="22"/>
          <w:szCs w:val="22"/>
        </w:rPr>
      </w:pPr>
      <w:r>
        <w:rPr>
          <w:rFonts w:cs="Times New Roman" w:ascii="Times New Roman" w:hAnsi="Times New Roman"/>
          <w:sz w:val="22"/>
          <w:szCs w:val="22"/>
        </w:rPr>
        <w:t>Явную значимость наследственного фактора продемонстрировало более силь</w:t>
        <w:softHyphen/>
        <w:t>ное сходство однояйцевых близнецов в сравнении с разнояйцевыми. О том же сви</w:t>
        <w:softHyphen/>
        <w:t>детельствует и значительное сходство однояйцевых близнецов, которые воспиты</w:t>
        <w:softHyphen/>
        <w:t>вались в разных семьях. Согласно оценке ученых, генетические факторы больше объясняют вариацию отрицательных эмоций (55%), чем благополучия (48%) и по</w:t>
        <w:softHyphen/>
        <w:t>ложительных эмоций (40%). Оказалось, что позитивная и негативная эмоциональ</w:t>
        <w:softHyphen/>
        <w:t>ность имеют разную генетическую основу: вторая сильнее обусловлена наслед</w:t>
        <w:softHyphen/>
        <w:t>ственным фактором, а вот первая зависит сильнее от семейно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их исследованиях, где применялся аналогичный метод обследования близ</w:t>
        <w:softHyphen/>
        <w:t>нецов, получены иные оценки того, насколько счастье — врожденная черта личнос</w:t>
        <w:softHyphen/>
        <w:t>ти. Как мы увидели, выводы во многом зависят от применяемых критериев. Роль наследственности сказывается сильнее, если внешняя среда не слишком изменчива.</w:t>
      </w:r>
    </w:p>
    <w:p>
      <w:pPr>
        <w:pStyle w:val="Normal"/>
        <w:jc w:val="both"/>
        <w:rPr>
          <w:rFonts w:ascii="Times New Roman" w:hAnsi="Times New Roman" w:cs="Times New Roman"/>
          <w:sz w:val="22"/>
          <w:szCs w:val="22"/>
        </w:rPr>
      </w:pPr>
      <w:r>
        <w:rPr>
          <w:rFonts w:cs="Times New Roman" w:ascii="Times New Roman" w:hAnsi="Times New Roman"/>
          <w:sz w:val="22"/>
          <w:szCs w:val="22"/>
        </w:rPr>
        <w:t>Все исследователи, однако, сходятся во мнении, что наследственные факторы обусловливают определенную долю вариаций счастья. Этот вывод соответствует высокому уровню согласованности результатов во времени. Ниже будет показано, что ощущение счастья значительно коррелирует как с экстраверсией, так и с отсут</w:t>
        <w:softHyphen/>
        <w:t>ствием нейротизма. Две эти черты, как известно, имеют сильную генетическую со</w:t>
        <w:softHyphen/>
        <w:t>ставляющую (около 50%); соответственно у и счастья возможна сходная основа.</w:t>
      </w:r>
    </w:p>
    <w:p>
      <w:pPr>
        <w:pStyle w:val="Normal"/>
        <w:jc w:val="both"/>
        <w:rPr>
          <w:rFonts w:ascii="Times New Roman" w:hAnsi="Times New Roman" w:cs="Times New Roman"/>
          <w:sz w:val="22"/>
          <w:szCs w:val="22"/>
        </w:rPr>
      </w:pPr>
      <w:r>
        <w:rPr>
          <w:rFonts w:cs="Times New Roman" w:ascii="Times New Roman" w:hAnsi="Times New Roman"/>
          <w:sz w:val="22"/>
          <w:szCs w:val="22"/>
        </w:rPr>
        <w:t>На то, станет ли человек счастливым, влияет и его опыт социализации, получен</w:t>
        <w:softHyphen/>
        <w:t>ный в раннем детстве. Малетаста и соавторы (Ма1ег.азт.а е! а1., 1986) обнаружили: матери учат младенцев уже в возрасте 2,5 месяца выражать свои чувства подобаю</w:t>
        <w:softHyphen/>
        <w:t>щим с социальной точки зрения образом, что влияет на особенности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Экстраверсия</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и достаточно часто выявляют корреляцию экстраверсии с благопо</w:t>
        <w:softHyphen/>
        <w:t>лучием, в особенности — с положительными эмоциями (СозСа &amp; МсСгае, 1980). Зависимость столь сильна, что Коста и его коллеги (Со5г.а е!; а1., 1981) полагают'</w:t>
      </w:r>
    </w:p>
    <w:p>
      <w:pPr>
        <w:pStyle w:val="Normal"/>
        <w:jc w:val="both"/>
        <w:rPr>
          <w:rFonts w:ascii="Times New Roman" w:hAnsi="Times New Roman" w:cs="Times New Roman"/>
          <w:sz w:val="22"/>
          <w:szCs w:val="22"/>
        </w:rPr>
      </w:pPr>
      <w:r>
        <w:rPr>
          <w:rFonts w:cs="Times New Roman" w:ascii="Times New Roman" w:hAnsi="Times New Roman"/>
          <w:sz w:val="22"/>
          <w:szCs w:val="22"/>
        </w:rPr>
        <w:t>176      Глава 10 Личность, возрасти пол</w:t>
      </w:r>
    </w:p>
    <w:p>
      <w:pPr>
        <w:pStyle w:val="Normal"/>
        <w:jc w:val="both"/>
        <w:rPr>
          <w:rFonts w:ascii="Times New Roman" w:hAnsi="Times New Roman" w:cs="Times New Roman"/>
          <w:sz w:val="22"/>
          <w:szCs w:val="22"/>
        </w:rPr>
      </w:pPr>
      <w:r>
        <w:rPr>
          <w:rFonts w:cs="Times New Roman" w:ascii="Times New Roman" w:hAnsi="Times New Roman"/>
          <w:sz w:val="22"/>
          <w:szCs w:val="22"/>
        </w:rPr>
        <w:t>экстраверсия предсказывает наличие счастья даже 17 лет спустя после прове</w:t>
        <w:softHyphen/>
        <w:t>денного обследования. Если разделить это свойство личности на общительность и импульсивность, оказывается, что со счастьем в большей степени коррелирует первое. Шкала экстраверсии в Личностном опроснике Айзенка практически пол</w:t>
        <w:softHyphen/>
        <w:t>ностью касается вопросов общительности, и нами установлено, что баллы по дан</w:t>
        <w:softHyphen/>
        <w:t>ной шкале коррелируют со счастьем, измеренным с помощью Оксфордского опрос</w:t>
        <w:softHyphen/>
        <w:t>ника счастья (уровень связи — 0,50 и выше).</w:t>
      </w:r>
    </w:p>
    <w:p>
      <w:pPr>
        <w:pStyle w:val="Normal"/>
        <w:jc w:val="both"/>
        <w:rPr>
          <w:rFonts w:ascii="Times New Roman" w:hAnsi="Times New Roman" w:cs="Times New Roman"/>
          <w:sz w:val="22"/>
          <w:szCs w:val="22"/>
        </w:rPr>
      </w:pPr>
      <w:r>
        <w:rPr>
          <w:rFonts w:cs="Times New Roman" w:ascii="Times New Roman" w:hAnsi="Times New Roman"/>
          <w:sz w:val="22"/>
          <w:szCs w:val="22"/>
        </w:rPr>
        <w:t>Херрингер (Негпп§ег, 1998) воспользовался той частью Шкалы «Большая пятер</w:t>
        <w:softHyphen/>
        <w:t>ка» (см. ниже), которая измеряет экстраверсию по 6 аспектам. Он обнаружил, что в наибольшей степени с удовлетворенностью жизнью коррелируют такие показатели, как уверенность в себе (особенно для мужчин), сердечность и общительность (осо</w:t>
        <w:softHyphen/>
        <w:t>бенно для женщин). Френсис (Ргапаз, 1999) обратился ко второй стороне зависи</w:t>
        <w:softHyphen/>
        <w:t>мости. На выборке из 356 человек он показал, что большинство пунктов Оксфорд</w:t>
        <w:softHyphen/>
        <w:t>ского опросника счастья коррелирует с экстраверсией (а также с нейрот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экстраверты счастливее интровертов? Грей (Сгау, 1982) предположил, что благодаря специфике их мозговой структуры первые более чутко реагируют на вознаграждения, а значит, и счастливее. Невротики же более чутки к наказанию, а потому несчастны. Только что упоминались результаты исследования Ларсена и Кетелаара (Ьагзеп &amp; Ке1е1ааг, 1991), показавших: методы создания позитивного эмоционального настроя воздействуют сильнее именно на экстравертов. Относи</w:t>
        <w:softHyphen/>
        <w:t>тельно способов порождения негативного настроя различий выявлено не было.</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полученным нами результатам, счастье экстравертов обусловлено, в частности, радостью дружеского общения. Они получают от такого рода социаль</w:t>
        <w:softHyphen/>
        <w:t>ного взаимодействия удовольствие, поскольку обладают превосходно развитыми социальными навыками. Аргайл и Лу (Аг§у1е &amp; Ьи, 1990) спрашивали у людей, насколько часто они испытывают удовольствие и сколь активно занимаются 37 раз</w:t>
        <w:softHyphen/>
        <w:t>новидностями досуга. Полученные данные обработаны с помощью факторного анализа. Как показано в табл. 6.2, мы вычленили несколько факторов. Частота за</w:t>
        <w:softHyphen/>
        <w:t>нятий теми видами досуга, которые составляют фактор 4 (принадлежность к ко</w:t>
        <w:softHyphen/>
        <w:t>мандам и клубам) и фактор 5 (посещение вечеринок и танцев), как выяснилось, коррелирует с уровнем счастья и экстраверсией. И среди интровертов встречают</w:t>
        <w:softHyphen/>
        <w:t>ся счастливые люди, что объясняется их участием в подобных занятиях.</w:t>
      </w:r>
    </w:p>
    <w:p>
      <w:pPr>
        <w:pStyle w:val="Normal"/>
        <w:jc w:val="both"/>
        <w:rPr>
          <w:rFonts w:ascii="Times New Roman" w:hAnsi="Times New Roman" w:cs="Times New Roman"/>
          <w:sz w:val="22"/>
          <w:szCs w:val="22"/>
        </w:rPr>
      </w:pPr>
      <w:r>
        <w:rPr>
          <w:rFonts w:cs="Times New Roman" w:ascii="Times New Roman" w:hAnsi="Times New Roman"/>
          <w:sz w:val="22"/>
          <w:szCs w:val="22"/>
        </w:rPr>
        <w:t>Хиди с коллегами (Неас1у еЬ а1., 1985), проведя лонгитюдное исследование, опре</w:t>
        <w:softHyphen/>
        <w:t>делили: экстраверсия предрасполагает людей, особенно молодых, к тому, чтобы искать благоприятные жизненные события, особенно в сферах труда и досуга. Это стремление реализуется решением воссоздать для себя такое событие или же из</w:t>
        <w:softHyphen/>
        <w:t>менением сложившихся обстоятельств, что способствует большему благополучию, а также усилению экстраверсии.</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же интроверты не прибегают к аналогичным способам? Вероятно, у них нет необходимых социальных навыков. По результатам лонгитюдного исследова</w:t>
        <w:softHyphen/>
        <w:t>ния Аргайл и Лу (Аг§у1е &amp; Ьи, 1990) установили: экстраверсия предсказывает на</w:t>
        <w:softHyphen/>
        <w:t>личие счастья на 5 месяцев вперед, однако данная связь опосредована иным фак</w:t>
        <w:softHyphen/>
        <w:t>тором — ассертивностью (рис. 10.1). Следует отметить, что последняя не равна агрессивности: это — умение оказывать влияние на других, оставаясь при этом</w:t>
      </w:r>
    </w:p>
    <w:p>
      <w:pPr>
        <w:pStyle w:val="Normal"/>
        <w:jc w:val="both"/>
        <w:rPr>
          <w:rFonts w:ascii="Times New Roman" w:hAnsi="Times New Roman" w:cs="Times New Roman"/>
          <w:sz w:val="22"/>
          <w:szCs w:val="22"/>
        </w:rPr>
      </w:pPr>
      <w:r>
        <w:rPr>
          <w:rFonts w:cs="Times New Roman" w:ascii="Times New Roman" w:hAnsi="Times New Roman"/>
          <w:sz w:val="22"/>
          <w:szCs w:val="22"/>
        </w:rPr>
        <w:t>Нейротизм      -|77</w:t>
      </w:r>
    </w:p>
    <w:p>
      <w:pPr>
        <w:pStyle w:val="Normal"/>
        <w:jc w:val="both"/>
        <w:rPr>
          <w:rFonts w:ascii="Times New Roman" w:hAnsi="Times New Roman" w:cs="Times New Roman"/>
          <w:sz w:val="22"/>
          <w:szCs w:val="22"/>
        </w:rPr>
      </w:pPr>
      <w:r>
        <w:rPr>
          <w:rFonts w:cs="Times New Roman" w:ascii="Times New Roman" w:hAnsi="Times New Roman"/>
          <w:sz w:val="22"/>
          <w:szCs w:val="22"/>
        </w:rPr>
        <w:t>с ними в хороших отношениях. Обследования людей, страдающих от депрессии (несчастных), демонстрируют, что таковыми оказываются одинокие, ведущие уединенный образ жизни и с трудом общающиеся с другими, — те, кому недостает социальных навыков (Аг§у1е, 1994).</w:t>
      </w:r>
    </w:p>
    <w:p>
      <w:pPr>
        <w:pStyle w:val="Normal"/>
        <w:jc w:val="both"/>
        <w:rPr>
          <w:rFonts w:ascii="Times New Roman" w:hAnsi="Times New Roman" w:cs="Times New Roman"/>
          <w:sz w:val="22"/>
          <w:szCs w:val="22"/>
        </w:rPr>
      </w:pPr>
      <w:r>
        <w:rPr>
          <w:rFonts w:cs="Times New Roman" w:ascii="Times New Roman" w:hAnsi="Times New Roman"/>
          <w:sz w:val="22"/>
          <w:szCs w:val="22"/>
        </w:rPr>
        <w:t>Рис. 10.1. Лонгитюдное исследование влияния экстраверсии на ощущение счастья. Источник: Агду1е &amp; 1и, 1990</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р &lt; 0,05, **р &lt; 0,01, ***р &lt; 0,001.</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исследований, когда опрашивались группы взрослых людей, Хиллс и Аргайл выявили сильную взаимосвязь между счастьем и экстраверсией (например, НШз &amp; Аг§у1е, 2001). Однако даже если корреляция составляет 0,60, все же немало счастливых интровертов, пусть они и составляют меньшинство. Мы предположи</w:t>
        <w:softHyphen/>
        <w:t>ли, что, вероятно, у этих людей более насыщенная внутренняя жизнь или малочис</w:t>
        <w:softHyphen/>
        <w:t>ленные, но более глубокие социальные отношения, чем у счастливых экстравертов или несчастливых интровертов. Однако гипотеза не подтвердилась.</w:t>
      </w:r>
    </w:p>
    <w:p>
      <w:pPr>
        <w:pStyle w:val="Normal"/>
        <w:jc w:val="both"/>
        <w:rPr>
          <w:rFonts w:ascii="Times New Roman" w:hAnsi="Times New Roman" w:cs="Times New Roman"/>
          <w:sz w:val="22"/>
          <w:szCs w:val="22"/>
        </w:rPr>
      </w:pPr>
      <w:r>
        <w:rPr>
          <w:rFonts w:cs="Times New Roman" w:ascii="Times New Roman" w:hAnsi="Times New Roman"/>
          <w:sz w:val="22"/>
          <w:szCs w:val="22"/>
        </w:rPr>
        <w:t>Ожидалось, что интроверты чаще смотрят телевизор, но выяснилось: так посту</w:t>
        <w:softHyphen/>
        <w:t>пают экстраверты (например, предпочитающие «мыльные оперы»). Впрочем, ни</w:t>
        <w:softHyphen/>
        <w:t>чего странного нет: когда две переменные коррелируют друг с другом, пусть даже и на довольно высоком уровне (как это наблюдается в случае счастья и экстравер</w:t>
        <w:softHyphen/>
        <w:t>сии), остается меньшинство, которое не укладывается в обобщенную модель. Счаст</w:t>
        <w:softHyphen/>
        <w:t>ливые интроверты демонстрировали выраженность других личностных характери</w:t>
        <w:softHyphen/>
        <w:t>стик. Теперь обратимся к некоторым из этих черт, и начнем с нейротизма.</w:t>
      </w:r>
    </w:p>
    <w:p>
      <w:pPr>
        <w:pStyle w:val="Normal"/>
        <w:jc w:val="both"/>
        <w:rPr>
          <w:rFonts w:ascii="Times New Roman" w:hAnsi="Times New Roman" w:cs="Times New Roman"/>
          <w:sz w:val="22"/>
          <w:szCs w:val="22"/>
        </w:rPr>
      </w:pPr>
      <w:r>
        <w:rPr>
          <w:rFonts w:cs="Times New Roman" w:ascii="Times New Roman" w:hAnsi="Times New Roman"/>
          <w:sz w:val="22"/>
          <w:szCs w:val="22"/>
        </w:rPr>
        <w:t>Нейротизм</w:t>
      </w:r>
    </w:p>
    <w:p>
      <w:pPr>
        <w:pStyle w:val="Normal"/>
        <w:jc w:val="both"/>
        <w:rPr>
          <w:rFonts w:ascii="Times New Roman" w:hAnsi="Times New Roman" w:cs="Times New Roman"/>
          <w:sz w:val="22"/>
          <w:szCs w:val="22"/>
        </w:rPr>
      </w:pPr>
      <w:r>
        <w:rPr>
          <w:rFonts w:cs="Times New Roman" w:ascii="Times New Roman" w:hAnsi="Times New Roman"/>
          <w:sz w:val="22"/>
          <w:szCs w:val="22"/>
        </w:rPr>
        <w:t>Нейротизм характеризуется устойчивой сильной взаимосвязью с ощущением сча</w:t>
        <w:softHyphen/>
        <w:t>стья, но она отрицательная. ДеНеве и Купер (Бе№уе &amp; Соорег, 1998) проанализи</w:t>
        <w:softHyphen/>
        <w:t>ровали 74 исследования, в которых измеренный разными методами уровень ней</w:t>
        <w:softHyphen/>
        <w:t>ротизма сопоставлялся с показателями благополучия и счастья. В целом установ</w:t>
        <w:softHyphen/>
        <w:t>лено, что корреляция нейротизма со счастьем составляет -0,22. Это максимальный показатель для всех составляющих «Большой пятерки». Однако в этих исследова</w:t>
        <w:softHyphen/>
        <w:t>ниях применялись различные критерии счастья. Из всех компонентов благополу</w:t>
        <w:softHyphen/>
        <w:t>чия нейротизм сильнее всего коррелирует с негативными эмоциями (Со51а &amp; МсСгаг, 1980). Уотсон и Кларк (\\^ат.зоп &amp; С1агк, 1984) подчеркивают: подобная взаимосвязь столь сильна, что эти переменные можно рассматривать как равно</w:t>
        <w:softHyphen/>
        <w:t>значные. Нами установлено, что корреляция нейротизма со счастьем составляет -0,67 (табл. 10.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99690" cy="1005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35" r="-14" b="-35"/>
                    <a:stretch>
                      <a:fillRect/>
                    </a:stretch>
                  </pic:blipFill>
                  <pic:spPr bwMode="auto">
                    <a:xfrm>
                      <a:off x="0" y="0"/>
                      <a:ext cx="2599690" cy="10058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78      Глава 10. Личность, возраст и пол</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0.2</w:t>
      </w:r>
    </w:p>
    <w:p>
      <w:pPr>
        <w:pStyle w:val="Normal"/>
        <w:jc w:val="both"/>
        <w:rPr>
          <w:rFonts w:ascii="Times New Roman" w:hAnsi="Times New Roman" w:cs="Times New Roman"/>
          <w:sz w:val="22"/>
          <w:szCs w:val="22"/>
        </w:rPr>
      </w:pPr>
      <w:r>
        <w:rPr>
          <w:rFonts w:cs="Times New Roman" w:ascii="Times New Roman" w:hAnsi="Times New Roman"/>
          <w:sz w:val="22"/>
          <w:szCs w:val="22"/>
        </w:rPr>
        <w:t>Частные коэффициенты корреляции счастья с отдельными шкалами (переменные «пол» и «возраст» контролировались)</w:t>
      </w:r>
    </w:p>
    <w:tbl>
      <w:tblPr>
        <w:tblW w:w="7334" w:type="dxa"/>
        <w:jc w:val="left"/>
        <w:tblInd w:w="0" w:type="dxa"/>
        <w:tblLayout w:type="fixed"/>
        <w:tblCellMar>
          <w:top w:w="0" w:type="dxa"/>
          <w:left w:w="40" w:type="dxa"/>
          <w:bottom w:w="0" w:type="dxa"/>
          <w:right w:w="40" w:type="dxa"/>
        </w:tblCellMar>
      </w:tblPr>
      <w:tblGrid>
        <w:gridCol w:w="3062"/>
        <w:gridCol w:w="2131"/>
        <w:gridCol w:w="2141"/>
      </w:tblGrid>
      <w:tr>
        <w:trPr>
          <w:trHeight w:val="307" w:hRule="atLeast"/>
        </w:trPr>
        <w:tc>
          <w:tcPr>
            <w:tcW w:w="3062"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31"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ксфордский</w:t>
            </w:r>
          </w:p>
        </w:tc>
        <w:tc>
          <w:tcPr>
            <w:tcW w:w="2141"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ксфордский</w:t>
            </w:r>
          </w:p>
        </w:tc>
      </w:tr>
      <w:tr>
        <w:trPr>
          <w:trHeight w:val="269" w:hRule="atLeast"/>
        </w:trPr>
        <w:tc>
          <w:tcPr>
            <w:tcW w:w="3062"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31"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росник счастья</w:t>
            </w:r>
          </w:p>
        </w:tc>
        <w:tc>
          <w:tcPr>
            <w:tcW w:w="2141"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росник счастья"</w:t>
            </w:r>
          </w:p>
        </w:tc>
      </w:tr>
      <w:tr>
        <w:trPr>
          <w:trHeight w:val="307" w:hRule="atLeast"/>
        </w:trPr>
        <w:tc>
          <w:tcPr>
            <w:tcW w:w="306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кстраверсия</w:t>
            </w:r>
          </w:p>
        </w:tc>
        <w:tc>
          <w:tcPr>
            <w:tcW w:w="2131"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1***</w:t>
            </w:r>
          </w:p>
        </w:tc>
        <w:tc>
          <w:tcPr>
            <w:tcW w:w="2141"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259" w:hRule="atLeast"/>
        </w:trPr>
        <w:tc>
          <w:tcPr>
            <w:tcW w:w="30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йротизм</w:t>
            </w:r>
          </w:p>
        </w:tc>
        <w:tc>
          <w:tcPr>
            <w:tcW w:w="21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7***</w:t>
            </w:r>
          </w:p>
        </w:tc>
        <w:tc>
          <w:tcPr>
            <w:tcW w:w="21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0,63***</w:t>
            </w:r>
          </w:p>
        </w:tc>
      </w:tr>
      <w:tr>
        <w:trPr>
          <w:trHeight w:val="230" w:hRule="atLeast"/>
        </w:trPr>
        <w:tc>
          <w:tcPr>
            <w:tcW w:w="30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ихотизм</w:t>
            </w:r>
          </w:p>
        </w:tc>
        <w:tc>
          <w:tcPr>
            <w:tcW w:w="21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0,27***</w:t>
            </w:r>
          </w:p>
        </w:tc>
        <w:tc>
          <w:tcPr>
            <w:tcW w:w="21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0,28***</w:t>
            </w:r>
          </w:p>
        </w:tc>
      </w:tr>
      <w:tr>
        <w:trPr>
          <w:trHeight w:val="250" w:hRule="atLeast"/>
        </w:trPr>
        <w:tc>
          <w:tcPr>
            <w:tcW w:w="30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кала лжи</w:t>
            </w:r>
          </w:p>
        </w:tc>
        <w:tc>
          <w:tcPr>
            <w:tcW w:w="21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1***</w:t>
            </w:r>
          </w:p>
        </w:tc>
        <w:tc>
          <w:tcPr>
            <w:tcW w:w="21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3***</w:t>
            </w:r>
          </w:p>
        </w:tc>
      </w:tr>
      <w:tr>
        <w:trPr>
          <w:trHeight w:val="269" w:hRule="atLeast"/>
        </w:trPr>
        <w:tc>
          <w:tcPr>
            <w:tcW w:w="30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яга к одиночеству</w:t>
            </w:r>
          </w:p>
        </w:tc>
        <w:tc>
          <w:tcPr>
            <w:tcW w:w="21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8**</w:t>
            </w:r>
          </w:p>
        </w:tc>
        <w:tc>
          <w:tcPr>
            <w:tcW w:w="21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9</w:t>
            </w:r>
          </w:p>
        </w:tc>
      </w:tr>
      <w:tr>
        <w:trPr>
          <w:trHeight w:val="250" w:hRule="atLeast"/>
        </w:trPr>
        <w:tc>
          <w:tcPr>
            <w:tcW w:w="30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изненная ориентация</w:t>
            </w:r>
          </w:p>
        </w:tc>
        <w:tc>
          <w:tcPr>
            <w:tcW w:w="21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5***</w:t>
            </w:r>
          </w:p>
        </w:tc>
        <w:tc>
          <w:tcPr>
            <w:tcW w:w="21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9***</w:t>
            </w:r>
          </w:p>
        </w:tc>
      </w:tr>
      <w:tr>
        <w:trPr>
          <w:trHeight w:val="250" w:hRule="atLeast"/>
        </w:trPr>
        <w:tc>
          <w:tcPr>
            <w:tcW w:w="30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лонность к тесному общению</w:t>
            </w:r>
          </w:p>
        </w:tc>
        <w:tc>
          <w:tcPr>
            <w:tcW w:w="21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1***</w:t>
            </w:r>
          </w:p>
        </w:tc>
        <w:tc>
          <w:tcPr>
            <w:tcW w:w="21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06</w:t>
            </w:r>
          </w:p>
        </w:tc>
      </w:tr>
      <w:tr>
        <w:trPr>
          <w:trHeight w:val="250" w:hRule="atLeast"/>
        </w:trPr>
        <w:tc>
          <w:tcPr>
            <w:tcW w:w="30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декс осмысленности жизни</w:t>
            </w:r>
          </w:p>
        </w:tc>
        <w:tc>
          <w:tcPr>
            <w:tcW w:w="21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5***</w:t>
            </w:r>
          </w:p>
        </w:tc>
        <w:tc>
          <w:tcPr>
            <w:tcW w:w="21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2***</w:t>
            </w:r>
          </w:p>
        </w:tc>
      </w:tr>
      <w:tr>
        <w:trPr>
          <w:trHeight w:val="250" w:hRule="atLeast"/>
        </w:trPr>
        <w:tc>
          <w:tcPr>
            <w:tcW w:w="30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лонность к эмпатии</w:t>
            </w:r>
          </w:p>
        </w:tc>
        <w:tc>
          <w:tcPr>
            <w:tcW w:w="21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2</w:t>
            </w:r>
          </w:p>
        </w:tc>
        <w:tc>
          <w:tcPr>
            <w:tcW w:w="21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4*</w:t>
            </w:r>
          </w:p>
        </w:tc>
      </w:tr>
      <w:tr>
        <w:trPr>
          <w:trHeight w:val="317" w:hRule="atLeast"/>
        </w:trPr>
        <w:tc>
          <w:tcPr>
            <w:tcW w:w="306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а</w:t>
            </w:r>
          </w:p>
        </w:tc>
        <w:tc>
          <w:tcPr>
            <w:tcW w:w="2131"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8***</w:t>
            </w:r>
          </w:p>
        </w:tc>
        <w:tc>
          <w:tcPr>
            <w:tcW w:w="2141"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1***</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р &lt; 0,05, **р &lt; 0,01, ***р &lt; 0,001.</w:t>
      </w:r>
    </w:p>
    <w:p>
      <w:pPr>
        <w:pStyle w:val="Normal"/>
        <w:jc w:val="both"/>
        <w:rPr>
          <w:rFonts w:ascii="Times New Roman" w:hAnsi="Times New Roman" w:cs="Times New Roman"/>
          <w:sz w:val="22"/>
          <w:szCs w:val="22"/>
        </w:rPr>
      </w:pPr>
      <w:r>
        <w:rPr>
          <w:rFonts w:cs="Times New Roman" w:ascii="Times New Roman" w:hAnsi="Times New Roman"/>
          <w:sz w:val="22"/>
          <w:szCs w:val="22"/>
        </w:rPr>
        <w:t>' Когда устранено влияние пола, возраста и экстраверсии.</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НШз &amp; Аг^ук, 2001.</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12 отмечается, что экстраверсия — возможный критерий счастья в международных сравнениях, поскольку применявшиеся параметры, основанные на единственном вопросе, признаны неудовлетворительными. В главе же 2 пока</w:t>
        <w:softHyphen/>
        <w:t>зано, что отсутствие таких негативных эмоциональных состояний, как тревога и депрессия, — одно из главных элементов счастья или благополучия.</w:t>
      </w:r>
    </w:p>
    <w:p>
      <w:pPr>
        <w:pStyle w:val="Normal"/>
        <w:jc w:val="both"/>
        <w:rPr>
          <w:rFonts w:ascii="Times New Roman" w:hAnsi="Times New Roman" w:cs="Times New Roman"/>
          <w:sz w:val="22"/>
          <w:szCs w:val="22"/>
        </w:rPr>
      </w:pPr>
      <w:r>
        <w:rPr>
          <w:rFonts w:cs="Times New Roman" w:ascii="Times New Roman" w:hAnsi="Times New Roman"/>
          <w:sz w:val="22"/>
          <w:szCs w:val="22"/>
        </w:rPr>
        <w:t>Людям с выраженным нейротизмом свойственна тревожность, а страдающим от депрессии, естественно, — подавленное состояние. Уровень счастья психотиков, вероятно, вообще нельзя измерить, однако шкала психотизма в Личностном опрос</w:t>
        <w:softHyphen/>
        <w:t>нике Айзенка (ЕРО) (измеряющая трезвость ума) демонстрирует умеренную от</w:t>
        <w:softHyphen/>
        <w:t>рицательную корреляцию со счастьем (табл. 10.2). Как же объяснить, что люди с маниакальным синдромом часто кажутся счастливыми, едва ли даже не слишком счастливыми? По сути дела, их эмоциональный настрой — это проявление возбуж</w:t>
        <w:softHyphen/>
        <w:t>дения, сильного волнения, а не счастья, и нередко они довольно раздражительны. Их можно охарактеризовать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Маниакальный синдром характеризуется эйфорией, самоуверенностью и повышен</w:t>
        <w:softHyphen/>
        <w:t>ной энергичностью... Обладающие им хорошо, эффектно одеваются, но одежде их свойствен кричащий оттенок; они превосходно выглядят и весьма довольны собой, улыбчивы и стремительны, обладают громким уверенным голосом, отличающимся силой и звучностью. Они беспрерывно говорят и, как правило, контролируют ход беседы, пересыпая речь уморительными шутками и безумными историями, но легко отвлекаются и перескакивают с одной мысли на другую. Их возбуждение и веселость заразительны, и эти люди прекрасно исполняют роль «души компании». [Но] обман</w:t>
        <w:softHyphen/>
        <w:t>чивая компетентность, непрерывное говорение и склонность к эксцентричным по</w:t>
        <w:softHyphen/>
        <w:t>ступкам могут привести к тому, что их поведение будет расцениваться как наруше</w:t>
        <w:softHyphen/>
        <w:t>ние общественного порядка(Аг§у1е, 1994, р. 218-219).</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ая пятерка»      -|79</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ая пятерка»</w:t>
      </w:r>
    </w:p>
    <w:p>
      <w:pPr>
        <w:pStyle w:val="Normal"/>
        <w:jc w:val="both"/>
        <w:rPr>
          <w:rFonts w:ascii="Times New Roman" w:hAnsi="Times New Roman" w:cs="Times New Roman"/>
          <w:sz w:val="22"/>
          <w:szCs w:val="22"/>
        </w:rPr>
      </w:pPr>
      <w:r>
        <w:rPr>
          <w:rFonts w:cs="Times New Roman" w:ascii="Times New Roman" w:hAnsi="Times New Roman"/>
          <w:sz w:val="22"/>
          <w:szCs w:val="22"/>
        </w:rPr>
        <w:t>Европейские ученые, исследуя психологические характеристики личности, часто используют Личностный опросник Айзенка, имеющий три измерения — экстравер</w:t>
        <w:softHyphen/>
        <w:t>сию, нейротизм и психотизм. В аналогичных американских работах задействуется «Большая пятерка», включающая шкалы экстраверсии, дружелюбия, сознательно</w:t>
        <w:softHyphen/>
        <w:t>сти, нейротизма и открытости опыту.</w:t>
      </w:r>
    </w:p>
    <w:p>
      <w:pPr>
        <w:pStyle w:val="Normal"/>
        <w:jc w:val="both"/>
        <w:rPr>
          <w:rFonts w:ascii="Times New Roman" w:hAnsi="Times New Roman" w:cs="Times New Roman"/>
          <w:sz w:val="22"/>
          <w:szCs w:val="22"/>
        </w:rPr>
      </w:pPr>
      <w:r>
        <w:rPr>
          <w:rFonts w:cs="Times New Roman" w:ascii="Times New Roman" w:hAnsi="Times New Roman"/>
          <w:sz w:val="22"/>
          <w:szCs w:val="22"/>
        </w:rPr>
        <w:t>В многочисленных исследованиях предпринимались попытки проследить вза</w:t>
        <w:softHyphen/>
        <w:t>имосвязь указанных показателей с благополучием; ДеНеве и Купер (Ве№уе &amp; Соорег, 1998) провели метаанализ 148 таких работ. Обобщенные показатели кор</w:t>
        <w:softHyphen/>
        <w:t>реляции отмеченных характеристик с удовлетворенностью жизнью и другими критериями счастья приводятся в табл. 10.3. Данные, полученные с использова</w:t>
        <w:softHyphen/>
        <w:t>нием Личностного опросника Айзенка, коррелируют с уровнем счастья в мень</w:t>
        <w:softHyphen/>
        <w:t>шей степени (это касается и нейротизма, и экстраверсии). Вероятно, подобное об</w:t>
        <w:softHyphen/>
        <w:t>стоятельство продиктовано тем, что «Большая пятерка» состоит из обобщенного рода шкал и не улавливает более конкретных личностных аспектов, связанных со счастьем.</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0.3</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е и шкалы «Большой пятерки»</w:t>
      </w:r>
    </w:p>
    <w:tbl>
      <w:tblPr>
        <w:tblW w:w="7287" w:type="dxa"/>
        <w:jc w:val="left"/>
        <w:tblInd w:w="0" w:type="dxa"/>
        <w:tblLayout w:type="fixed"/>
        <w:tblCellMar>
          <w:top w:w="0" w:type="dxa"/>
          <w:left w:w="40" w:type="dxa"/>
          <w:bottom w:w="0" w:type="dxa"/>
          <w:right w:w="40" w:type="dxa"/>
        </w:tblCellMar>
      </w:tblPr>
      <w:tblGrid>
        <w:gridCol w:w="1757"/>
        <w:gridCol w:w="3360"/>
        <w:gridCol w:w="2170"/>
      </w:tblGrid>
      <w:tr>
        <w:trPr>
          <w:trHeight w:val="326" w:hRule="atLeast"/>
        </w:trPr>
        <w:tc>
          <w:tcPr>
            <w:tcW w:w="175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общенный коэффициент корреляции</w:t>
            </w:r>
          </w:p>
        </w:tc>
        <w:tc>
          <w:tcPr>
            <w:tcW w:w="217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исследований</w:t>
            </w:r>
          </w:p>
        </w:tc>
      </w:tr>
      <w:tr>
        <w:trPr>
          <w:trHeight w:val="355" w:hRule="atLeast"/>
        </w:trPr>
        <w:tc>
          <w:tcPr>
            <w:tcW w:w="1757"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кстраверсия</w:t>
            </w:r>
          </w:p>
        </w:tc>
        <w:tc>
          <w:tcPr>
            <w:tcW w:w="336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7</w:t>
            </w:r>
          </w:p>
        </w:tc>
        <w:tc>
          <w:tcPr>
            <w:tcW w:w="217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2</w:t>
            </w:r>
          </w:p>
        </w:tc>
      </w:tr>
      <w:tr>
        <w:trPr>
          <w:trHeight w:val="288" w:hRule="atLeast"/>
        </w:trPr>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желюбие</w:t>
            </w:r>
          </w:p>
        </w:tc>
        <w:tc>
          <w:tcPr>
            <w:tcW w:w="33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7</w:t>
            </w:r>
          </w:p>
        </w:tc>
        <w:tc>
          <w:tcPr>
            <w:tcW w:w="21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9</w:t>
            </w:r>
          </w:p>
        </w:tc>
      </w:tr>
      <w:tr>
        <w:trPr>
          <w:trHeight w:val="269" w:hRule="atLeast"/>
        </w:trPr>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знательность</w:t>
            </w:r>
          </w:p>
        </w:tc>
        <w:tc>
          <w:tcPr>
            <w:tcW w:w="33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1</w:t>
            </w:r>
          </w:p>
        </w:tc>
        <w:tc>
          <w:tcPr>
            <w:tcW w:w="21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5</w:t>
            </w:r>
          </w:p>
        </w:tc>
      </w:tr>
      <w:tr>
        <w:trPr>
          <w:trHeight w:val="298" w:hRule="atLeast"/>
        </w:trPr>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йротизм</w:t>
            </w:r>
          </w:p>
        </w:tc>
        <w:tc>
          <w:tcPr>
            <w:tcW w:w="33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2</w:t>
            </w:r>
          </w:p>
        </w:tc>
        <w:tc>
          <w:tcPr>
            <w:tcW w:w="21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4</w:t>
            </w:r>
          </w:p>
        </w:tc>
      </w:tr>
      <w:tr>
        <w:trPr>
          <w:trHeight w:val="240" w:hRule="atLeast"/>
        </w:trPr>
        <w:tc>
          <w:tcPr>
            <w:tcW w:w="1757"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крытость опыту</w:t>
            </w:r>
          </w:p>
        </w:tc>
        <w:tc>
          <w:tcPr>
            <w:tcW w:w="336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1</w:t>
            </w:r>
          </w:p>
        </w:tc>
        <w:tc>
          <w:tcPr>
            <w:tcW w:w="217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Обобщенный коэффициент корреляции        Количество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82 59 115 74 41</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БеЫеуе &amp; Соорег, 1998.</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разновидность личностных характеристик, которые наиболее уместны в разговоре о счастье, — это, вероятно, сознательность. Показатель ее корреляции с ощущением счастья, которую установили ДеНеве и Купер (БеЫеуе &amp; Соорег, 1998), оказался чуть ниже уровня нейротизма и больше — экстраверсии. Фернхем и Ченг (РигпЬат &amp; СЬеп§, 1997) в своей работе использовали Оксфордский опрос</w:t>
        <w:softHyphen/>
        <w:t>ник счастья и методику «Большой пятерки». Они пришли к следующему выводу: наиболее сильная корреляция со счастьем характерна для нейротизма (-0,44), экс</w:t>
        <w:softHyphen/>
        <w:t>траверсии (0,39) и сознательности (0,31). Последняя представляет собой не столь известную и изученную личностную черту, но ее можно сравнить с внутренним контролем, о котором будет сказано ниже.</w:t>
      </w:r>
    </w:p>
    <w:p>
      <w:pPr>
        <w:pStyle w:val="Normal"/>
        <w:jc w:val="both"/>
        <w:rPr>
          <w:rFonts w:ascii="Times New Roman" w:hAnsi="Times New Roman" w:cs="Times New Roman"/>
          <w:sz w:val="22"/>
          <w:szCs w:val="22"/>
        </w:rPr>
      </w:pPr>
      <w:r>
        <w:rPr>
          <w:rFonts w:cs="Times New Roman" w:ascii="Times New Roman" w:hAnsi="Times New Roman"/>
          <w:sz w:val="22"/>
          <w:szCs w:val="22"/>
        </w:rPr>
        <w:t>В методику «Большой пятерки» не входят некоторые личностные измерения, которые устойчиво соотносятся со счастьем. Рассмотрим их более подробно. Речь идет о когнитивных аспектах личности, вероятно, в меньшей степени связанных с биологическими факторами.</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80      Глава 10. Личность, возраст и пол</w:t>
      </w:r>
    </w:p>
    <w:p>
      <w:pPr>
        <w:pStyle w:val="Normal"/>
        <w:jc w:val="both"/>
        <w:rPr>
          <w:rFonts w:ascii="Times New Roman" w:hAnsi="Times New Roman" w:cs="Times New Roman"/>
          <w:sz w:val="22"/>
          <w:szCs w:val="22"/>
        </w:rPr>
      </w:pPr>
      <w:r>
        <w:rPr>
          <w:rFonts w:cs="Times New Roman" w:ascii="Times New Roman" w:hAnsi="Times New Roman"/>
          <w:sz w:val="22"/>
          <w:szCs w:val="22"/>
        </w:rPr>
        <w:t>«Копмьивные» аспекты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зучая вопросы счастья интровертов, Хиллс и Аргайл (НШя &amp; Аг§у1е, 2001) вы</w:t>
        <w:softHyphen/>
        <w:t>числили коэффициенты корреляции счастья с некоторыми характеристиками ког</w:t>
        <w:softHyphen/>
        <w:t>нитивного свойства. В табл. 10.2 приведены показатели соотношения этих особен</w:t>
        <w:softHyphen/>
        <w:t>ностей с результатами по Оксфордскому опроснику счастья (до и после того, как было устранено влияние экстраверсии). В данном случае речь идет о таких когни</w:t>
        <w:softHyphen/>
        <w:t>тивных измерениях личности, как самооценка, оптимизм и наличие цели в жизни. Четвертое измерение, не учтенное нами в упомянутом исследовании, — контроль, или внутренний контроль (он тоже взаимосвязан со счастьем).</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корреляции между уровнем счастья и указанными четырьмя пере</w:t>
        <w:softHyphen/>
        <w:t>менными зачастую столь высоки, что некоторые исследователи трактуют послед</w:t>
        <w:softHyphen/>
        <w:t>ние как составляющие счастья. Такого взгляда, например, придерживается Рифф (Куй, 1989), которая выделила 6 аспектов благополучия; среди них — внутренняя гармония, цель в жизни и не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Мы используем другие критерии благополучия и потому будем считать эти когнитивные переменные отдельными аспектами личности, которые могут высту</w:t>
        <w:softHyphen/>
        <w:t>пать в качестве источников счастья или иметь независимое происхождение; они, вероятно, регулируются с помощью специальных методов, повышающих уровень счастья. Эти характеристики мы называем когнитивными аспектами личности, поскольку они описывают стиль мышления, хотя предполагают и эмоциональны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ми учеными установлено: самооценка взаимосвязана со счастьем — корре</w:t>
        <w:softHyphen/>
        <w:t>ляция составляет 0,50 и выше (УеепЬоуеп, 1994). Часто самооценку измеряют по Шкале Розенберга (КозепЬег§, 1965), выстраиваемой по утверждениям типа «В це</w:t>
        <w:softHyphen/>
        <w:t>лом, я доволен собой». Гроуб и соавторы (СгоЪ е1 а1., 1996) подсчитали: корреля</w:t>
        <w:softHyphen/>
        <w:t>ция самооценки и позитивного отношения к жизни равняется 0,82. В американском обследовании было выяснено, что удовлетворенность собой связана с общей удов</w:t>
        <w:softHyphen/>
        <w:t>летворенностью сильнее, чем какой-либо другой из учтенных аспектов, — на уров</w:t>
        <w:softHyphen/>
        <w:t>не 0,55 (СатрЪеН, 1981).</w:t>
      </w:r>
    </w:p>
    <w:p>
      <w:pPr>
        <w:pStyle w:val="Normal"/>
        <w:jc w:val="both"/>
        <w:rPr>
          <w:rFonts w:ascii="Times New Roman" w:hAnsi="Times New Roman" w:cs="Times New Roman"/>
          <w:sz w:val="22"/>
          <w:szCs w:val="22"/>
        </w:rPr>
      </w:pPr>
      <w:r>
        <w:rPr>
          <w:rFonts w:cs="Times New Roman" w:ascii="Times New Roman" w:hAnsi="Times New Roman"/>
          <w:sz w:val="22"/>
          <w:szCs w:val="22"/>
        </w:rPr>
        <w:t>Хиллс и Аргайл (НШз &amp; Аг§у1е, 1998Ь), проведя исследование на выборке англи</w:t>
        <w:softHyphen/>
        <w:t>чан, рассчитали: корреляция самооценки со счастьем составляет 0,78 (см. табл. 10.2) — это один из самых высоких показателей, касающихся всех личностных черт. Самооцен</w:t>
        <w:softHyphen/>
        <w:t>ка чаще, чем прочие когнитивные переменные, рассматривается в качестве компонен</w:t>
        <w:softHyphen/>
        <w:t>та благополучия. Примечательно, что она, как обнаружили Хиллс и Аргайл, коррели</w:t>
        <w:softHyphen/>
        <w:t>рует с уровнем благополучия сильнее, чем экстраверсия. Исследовав удовлетворен</w:t>
        <w:softHyphen/>
        <w:t>ность работой 1775 работников, Арринделл и соавторы (Агппс1е11 е&lt;; а1., 1997) пришли к выводу о том, что самооценка коррелирует с удовлетворенностью жизнью на уров</w:t>
        <w:softHyphen/>
        <w:t>не 0,45, а нейротизм и экстраверсия — лишь 0,30 и 0,10 соответ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Розенберг и соавторы (КозепЬег§ еХ. а1., 1995) сравнили влияние самооценки в целом и самооценки академической успеваемости на счастье, изучив суждения 2213 десятиклассников. Оказалось, что первая намного сильнее связана с ощуще</w:t>
        <w:softHyphen/>
        <w:t>нием счастья (0,50) и отрицательными эмоциями (-0,43), а вот вторая — со школь-</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ые» аспекты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ыми отметками. С помощью метода статистического моделирования показано, что самооценка академической успеваемости и школьные баллы влияют друг на друга; воздействие же общей самооценки на школьные отметки сильнее, чем на</w:t>
        <w:softHyphen/>
        <w:t>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Хотя в США, Великобритании и других западных культурах указанное соотно</w:t>
        <w:softHyphen/>
        <w:t>шение достаточно сильное, в коллективистских культурах оно значительно слабее (Б1епег &amp; О1епег, 1995). Во вторых (например, в Китае) представление личности о себе не базируется на таких индивидуальных характеристиках, как интеллект или внешняя привлекательность; более существенную роль здесь играют особенности семьи и других социальных групп. Соответственно, и самооценка в большей мере зависит от успеха этих сообществ (Магкш &amp; КЛауата, 1991).</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начально термин «интернальный (внутренний) контроль» введен Роттером (КоНег, 1966), который полагал, что индивиды обладают «обобщенными ожида</w:t>
        <w:softHyphen/>
        <w:t>ниями» относительно того, находятся ли события в их власти или же они зависят от других людей, судьбы или простого везения. Роттер является автором широко распространенного метода измерения интернального контроля1. Во многих науч</w:t>
        <w:softHyphen/>
        <w:t>ных изысканиях установлена высокая степень корреляции между выраженностью внутреннего контроля и субъективным благополучием. Эта характеристика не учи</w:t>
        <w:softHyphen/>
        <w:t>тывается в методике «Большой пятерки», однако она близка к понятию сознатель</w:t>
        <w:softHyphen/>
        <w:t>ности, поскольку обязательность, установка на достижение цели, старательность, самодисциплина и осмотрительность выражают стремление контролировать собы</w:t>
        <w:softHyphen/>
        <w:t>тия (РигпЬат, 1997). Большинство исследователей согласны, что внутренний кон</w:t>
        <w:softHyphen/>
        <w:t>троль является фактором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Лу и соавторы (Ьи е{ а1., 1997) провели в Тайване исследование на выборке из 494 взрослых человек и определили: внутренний контроль коррелирует с уровнем счастья (использовался китайский вариант Оксфордского опросника счастья). Более того, взаимосвязь сохранялась и в том случае, когда принимались в расчет экстраверсия, нейротизм, демографические переменные и пережитые людьми не</w:t>
        <w:softHyphen/>
        <w:t>гативные жизненные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обратная сторона теории «выученной беспомощности»2, которая позво</w:t>
        <w:softHyphen/>
        <w:t>ляет объяснить особый взгляд на вещи, присущий страдающим от депрессии лю</w:t>
        <w:softHyphen/>
        <w:t>дям. Они, по утверждению сторонников упомянутой теории, понимают, что не могут достичь желаемых целей или предотвратить наступление нежелательных событий, и причина того скрыта в них самих. Страдающим от депрессии свойствен вполне определенный способ «приписывать» неблагоприятные события: они ду-</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в научной психологической литературе используют как синонимы такие термины — «локус контроля», «субъективный контроль». — Примеч. ред.</w:t>
      </w:r>
    </w:p>
    <w:p>
      <w:pPr>
        <w:pStyle w:val="Normal"/>
        <w:jc w:val="both"/>
        <w:rPr>
          <w:rFonts w:ascii="Times New Roman" w:hAnsi="Times New Roman" w:cs="Times New Roman"/>
          <w:sz w:val="22"/>
          <w:szCs w:val="22"/>
        </w:rPr>
      </w:pPr>
      <w:r>
        <w:rPr>
          <w:rFonts w:cs="Times New Roman" w:ascii="Times New Roman" w:hAnsi="Times New Roman"/>
          <w:sz w:val="22"/>
          <w:szCs w:val="22"/>
        </w:rPr>
        <w:t>'■ Психологам известен синдром выученной беспомощности: когда человек долго решает одну и ту же проблему и ему это никак не удается, то в определенный момент он смиряется с неудачей и не пред</w:t>
        <w:softHyphen/>
        <w:t>принимает больше никаких усилий. Его охватывает чувство собственной ничтожности, никчемно</w:t>
        <w:softHyphen/>
        <w:t>сти, мир кажется чужим, злым и абсолютно непредсказуемым Но жизнь не хороша и не плоха сама по себе, она такая, какой мы ее видим, поэтому и беспомощность называется выученной, т. е. усво</w:t>
        <w:softHyphen/>
        <w:t>енной в результате нескольких безуспешных попыток. — Примеч. ред.</w:t>
      </w:r>
    </w:p>
    <w:p>
      <w:pPr>
        <w:pStyle w:val="Normal"/>
        <w:jc w:val="both"/>
        <w:rPr>
          <w:rFonts w:ascii="Times New Roman" w:hAnsi="Times New Roman" w:cs="Times New Roman"/>
          <w:sz w:val="22"/>
          <w:szCs w:val="22"/>
        </w:rPr>
      </w:pPr>
      <w:r>
        <w:rPr>
          <w:rFonts w:cs="Times New Roman" w:ascii="Times New Roman" w:hAnsi="Times New Roman"/>
          <w:sz w:val="22"/>
          <w:szCs w:val="22"/>
        </w:rPr>
        <w:t>182      Глава 10. Личность, возраст и пол</w:t>
      </w:r>
    </w:p>
    <w:p>
      <w:pPr>
        <w:pStyle w:val="Normal"/>
        <w:jc w:val="both"/>
        <w:rPr>
          <w:rFonts w:ascii="Times New Roman" w:hAnsi="Times New Roman" w:cs="Times New Roman"/>
          <w:sz w:val="22"/>
          <w:szCs w:val="22"/>
        </w:rPr>
      </w:pPr>
      <w:r>
        <w:rPr>
          <w:rFonts w:cs="Times New Roman" w:ascii="Times New Roman" w:hAnsi="Times New Roman"/>
          <w:sz w:val="22"/>
          <w:szCs w:val="22"/>
        </w:rPr>
        <w:t>мают, будто сами явились причиной происшествий и такое положение вещей со</w:t>
        <w:softHyphen/>
        <w:t>хранится в будущем, а также и в других сферах жизни (АЬгатзоп е1 а1., 1978).</w:t>
      </w:r>
    </w:p>
    <w:p>
      <w:pPr>
        <w:pStyle w:val="Normal"/>
        <w:jc w:val="both"/>
        <w:rPr>
          <w:rFonts w:ascii="Times New Roman" w:hAnsi="Times New Roman" w:cs="Times New Roman"/>
          <w:sz w:val="22"/>
          <w:szCs w:val="22"/>
        </w:rPr>
      </w:pPr>
      <w:r>
        <w:rPr>
          <w:rFonts w:cs="Times New Roman" w:ascii="Times New Roman" w:hAnsi="Times New Roman"/>
          <w:sz w:val="22"/>
          <w:szCs w:val="22"/>
        </w:rPr>
        <w:t>Мы не знаем, выступают ли негативные установки причиной отрицательных эмоций или все наоборот. Тем не менее воздействие на негативные когнитивные свойства — часть соответствующей терапии по избавлению от депрессии. Нами установлено, что для счастливых людей характерны сходные, но позитивные реак</w:t>
        <w:softHyphen/>
        <w:t>ции на радостные события: они убеждены, будто сами вызвали их и подобное по</w:t>
        <w:softHyphen/>
        <w:t>вторится в дальнейшем и в других сферах (Аг§у1е е{ а1„ 1989).</w:t>
      </w:r>
    </w:p>
    <w:p>
      <w:pPr>
        <w:pStyle w:val="Normal"/>
        <w:jc w:val="both"/>
        <w:rPr>
          <w:rFonts w:ascii="Times New Roman" w:hAnsi="Times New Roman" w:cs="Times New Roman"/>
          <w:sz w:val="22"/>
          <w:szCs w:val="22"/>
        </w:rPr>
      </w:pPr>
      <w:r>
        <w:rPr>
          <w:rFonts w:cs="Times New Roman" w:ascii="Times New Roman" w:hAnsi="Times New Roman"/>
          <w:sz w:val="22"/>
          <w:szCs w:val="22"/>
        </w:rPr>
        <w:t>Гроуб и соавторы (СгоЬ еС а1., 1996) провели исследование, в котором участво</w:t>
        <w:softHyphen/>
        <w:t>вали 3844 подростка из 14 стран. Было обнаружено, что «контрольные ожидания» на уровне 0,35 коррелируют с позитивным отношением к жизни, причем во всех 14 странах. Такие ожидания значимо коррелируют с самооценкой (0,82), о чем еще будет сказано ниже.</w:t>
      </w:r>
    </w:p>
    <w:p>
      <w:pPr>
        <w:pStyle w:val="Normal"/>
        <w:jc w:val="both"/>
        <w:rPr>
          <w:rFonts w:ascii="Times New Roman" w:hAnsi="Times New Roman" w:cs="Times New Roman"/>
          <w:sz w:val="22"/>
          <w:szCs w:val="22"/>
        </w:rPr>
      </w:pPr>
      <w:r>
        <w:rPr>
          <w:rFonts w:cs="Times New Roman" w:ascii="Times New Roman" w:hAnsi="Times New Roman"/>
          <w:sz w:val="22"/>
          <w:szCs w:val="22"/>
        </w:rPr>
        <w:t>Обследовав 3485 взрослых, Лэчмен и Уивер (ЬасЬтап &amp; Шеауег, 1998) уточ</w:t>
        <w:softHyphen/>
        <w:t>нили: показатели по шкале «веры в собственные силы» сильно взаимосвязаны с удовлетворенностью жизнью, а также с депрессией (отрицательным образом) и состоянием здоровья. Ощущаемые «ограничения» оказывают противоположное влияние, причем оно сильнее, если доходы низкие. Невысокий уровень благопо</w:t>
        <w:softHyphen/>
        <w:t>лучия у людей, принадлежащих к нижним слоям общества, отчасти объясняется их слабой уверенностью в своих силах и значительными ограничениями, которые они ощущают (см. рис. 9.3). Данные различия в принадлежности к социальным классам обусловлены еще и тем, что у рабочих часто наблюдается недостаток кон</w:t>
        <w:softHyphen/>
        <w:t>троля над обстоятельствами их жизни (КоЬп &amp; 5сЬоо1ег, 1982).</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удовлетворенности работой позволило утверждать: важный ее источ</w:t>
        <w:softHyphen/>
        <w:t>ник — чувство независимости, способность выполнять трудовую деятельность так, как считает нужным сам работник. Шелдон и соавторы (ЗЬеЫоп е1 а1., 1996) про</w:t>
        <w:softHyphen/>
        <w:t>анализировали дневниковые записи 60 человек. Они обнаружили, что «хорошим днем» считался тот, когда люди чувствовали себя независимыми и компетентны</w:t>
        <w:softHyphen/>
        <w:t>ми в своих повседневных занятиях.</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изм</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Полианны характеризует тех, кто оптимистичен. Они жизнерадостно смот</w:t>
        <w:softHyphen/>
        <w:t>рят в будущее, из прошлого вспоминают только наилучшее, хорошо относятся к дру</w:t>
        <w:softHyphen/>
        <w:t>гим людям и в тестах на свободные ассоциации формируют позитивные образы. Они испытывают множество приятных моментов, и большинство вещей кажутся им приятными (МаШп &amp; Са\угоп, 1979). Это согласуется с результатами, касающимися взаимосвязи эмоциональной и когнитивной сфер. Например, человек помнит в пер</w:t>
        <w:softHyphen/>
        <w:t>вую очередь то, что ассоциируется с его настроением в данный момент, поэтому, чув</w:t>
        <w:softHyphen/>
        <w:t>ствуя себя счастливым, он скорее припоминает счастливые события (ТеазсЫе &amp; КиззеН, 1983). В этом отношении счастливые люди представляют противополож</w:t>
        <w:softHyphen/>
        <w:t>ность страдающим от депрессии, поскольку последние мрачны и пессимистично смотрят на вещи, извлекая из памяти печальные происше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большинства людей характерно позитивное отношение к миру, однако у одних оно более выражено, чем у других. Шайер и Карвер (5сЬе1ег &amp; Сагуег, 1985) понимают оптимизм как обобщенное ожидание, что будущие события окажутся</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ые» аспекты личности     183</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ми. Для его измерения они создали Тест жизненных ориентации (Ы/е ОпепШСюп Тез( — ЬОТ). Установлено, что показатели по этому тесту коррелируют со счастьем. Хиллс и Аргайл (Ю1Ь &amp; Аг§у1е, 2001) вычислили уровень корреля</w:t>
        <w:softHyphen/>
        <w:t>ции — 0,75 (см. табл. 10.2). Исследования также демонстрируют, что оптимизм связан с сохранением благополучия в условиях стресса. В данном случае речь мо</w:t>
        <w:softHyphen/>
        <w:t>жет идти о некотором самообмане (Тау1ог &amp; Вго\уп, 1988). Этот вопрос рассматри</w:t>
        <w:softHyphen/>
        <w:t>вался нами в главе 4. Тогда и отмечалось, что позитивные иллюзии — весьма рас</w:t>
        <w:softHyphen/>
        <w:t>пространенное явление, и в целом они благоприятно влияют на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оптимизм — часть субъективного благополучия, которая сильно ^влияет на состояние физического и психического здоровья. Свитмен и соавторы |(5\уее1:тап еЬ а1., 1993) на выборке юристов показали, что в этой группе оптимизм [выступает важнейшим фактором общего благополучия, более существенным, чем («стойкость» или «способ атрибуции». Лей и Вонг (Ьа1 &amp; \Уоп§, 1998), проведя (исследование в Гонконге, выяснили: для безработных характерны более высокие (показатели по измеряющему психическое нездоровье ОНО, хотя исключение со</w:t>
        <w:softHyphen/>
        <w:t>ставляют люди с очень высоким уровнем оптимизма. Сегерстром с коллегами (5е§егз(;гот ег. а1., 1998) изучили выборку студентов юридических специальностей и обнаружили, что те из них, у кого при первом обследовании выявлена значитель</w:t>
        <w:softHyphen/>
        <w:t>ная степень оптимизма, при втором продемонстрировали более высокую актив</w:t>
        <w:softHyphen/>
        <w:t>ность иммунной системы, чем остальные. Авторы эксперимента установили, что данный феномен обусловлен замечательным настроением оптимистов, а также тем, что они испытывают меньше стрессов и им не свойствен такой способ борьбы с тягостными обстоятельствами, как избегание.</w:t>
      </w:r>
    </w:p>
    <w:p>
      <w:pPr>
        <w:pStyle w:val="Normal"/>
        <w:jc w:val="both"/>
        <w:rPr>
          <w:rFonts w:ascii="Times New Roman" w:hAnsi="Times New Roman" w:cs="Times New Roman"/>
          <w:sz w:val="22"/>
          <w:szCs w:val="22"/>
        </w:rPr>
      </w:pPr>
      <w:r>
        <w:rPr>
          <w:rFonts w:cs="Times New Roman" w:ascii="Times New Roman" w:hAnsi="Times New Roman"/>
          <w:sz w:val="22"/>
          <w:szCs w:val="22"/>
        </w:rPr>
        <w:t>Ряд ученых полагает: оптимизм складывается из двух достаточно автономных факторов — оптимизма и пессимизма. Оба коррелируют с иными аспектами бла</w:t>
        <w:softHyphen/>
        <w:t>гополучия, причем пессимизм — сильнее (отрицательным образом). Робинсон-Уилер и соавторы (КоЫшоп-ШЬее1ег е4 а1., 1997) утверждают: только оптимизм позволяет предсказывать психологическое и физическое здоровье. Ченг с соавто</w:t>
        <w:softHyphen/>
        <w:t>рами (СЬап§ е1 а1., 1997) выяснили также, что пессимизм лишь отчасти коррели</w:t>
        <w:softHyphen/>
        <w:t>рует с показателями, получаемыми по Опроснику депрессии Бека.</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ое мышление проявляется по-разному. Один способ — размышления позитивного содержания, приписывание благоприятных, а не плохих событий сво</w:t>
        <w:softHyphen/>
        <w:t>им личным заслугам. Как показали Аргайл и и его коллеги (Аг§у1е еС а1., 1989), именно такой образ мыслей присущ счастливым людям. Еще одна разновидность позитивного мышления — обладание прекрасным чувством юмора, что позволяет человеку видеть комическую сторону вещей, смотреть на жизнь иронически. Бла</w:t>
        <w:softHyphen/>
        <w:t>годаря этому неблагоприятные события предстают в совершенно ином свете.</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цели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Цель в жизни (ригрозе т Н/е — Р1Ь) как показатель измерения тесно взаимосвяза</w:t>
        <w:softHyphen/>
        <w:t>на с ощущением счастья. В следующей главе показано: ее обусловливает религия, которая, однако, — не единственный источник появлений жизненных целей. Ту же функцию могут выполнять, например, работа и карьера, стремление заработать больше денег, забота о семье, участие в деятельности политических партий, труд добровольца и др.</w:t>
      </w:r>
    </w:p>
    <w:p>
      <w:pPr>
        <w:pStyle w:val="Normal"/>
        <w:jc w:val="both"/>
        <w:rPr>
          <w:rFonts w:ascii="Times New Roman" w:hAnsi="Times New Roman" w:cs="Times New Roman"/>
          <w:sz w:val="22"/>
          <w:szCs w:val="22"/>
        </w:rPr>
      </w:pPr>
      <w:r>
        <w:rPr>
          <w:rFonts w:cs="Times New Roman" w:ascii="Times New Roman" w:hAnsi="Times New Roman"/>
          <w:sz w:val="22"/>
          <w:szCs w:val="22"/>
        </w:rPr>
        <w:t>184      Глава 10. Личность, возраст и пол</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осмысленности жизни возникает у человека, когда у него появля</w:t>
        <w:softHyphen/>
        <w:t>ются долгосрочные планы или цели. Известно, как выжил в концентрационном лагере Виктор Франкл (РгапЫ, 1959). Он помогал и другим заключенным остать</w:t>
        <w:softHyphen/>
        <w:t>ся в живых. Франкл находил цель, которая спасала от гибели. Это могла быть за</w:t>
        <w:softHyphen/>
        <w:t>бота о ближнем, написание книги или выполнение иного задания. Позже он разра</w:t>
        <w:softHyphen/>
        <w:t>ботал на этой основе своеобразную «логотерапию», суть которой — помочь людям найти возможные цели и достичь их, что придаст жизни человека смысл1.</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смысла и цели — весьма расплывчатое и неопределенное понятие. Фридмен (Ргеейтап, 1978) сообщил о результатах опроса, проводившегося изда</w:t>
        <w:softHyphen/>
        <w:t>нием «Психология сегодня»: люди более счастливы, когда ощущают, что их жизнь имеет смысл, идет в определенном направлении, и когда уверены в своих базовых ценностях. Вот что сказал один из респонд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несколько лет моя жизнь приобрела особый размах: много денег, жен</w:t>
        <w:softHyphen/>
        <w:t>щин, друзей, всевозможные занятия и путешествия. У меня хорошая работа, и я с ней прекрасно справляюсь. У меня и будущее замечательное: вероятно, в этом году я по</w:t>
        <w:softHyphen/>
        <w:t>лучу повышение по службе и буду зарабатывать гораздо больше, к тому же получу свободу делать что захочу. Впрочем, все это ничего не значит. Куда ведет меня жизнь, почему я делаю то, что делаю? У меня такое чувство, будто плыву по течению, я ни</w:t>
        <w:softHyphen/>
        <w:t>когда не принимаю никаких реальных решений, не знаю своих целей. Это похоже на то, когда едешь по дороге, и все вроде идет гладко, но ты не понимаешь, почему из</w:t>
        <w:softHyphen/>
        <w:t>брал именно этот путь дорогу и куда он ведет (Аг^у1е, 1987, р. 123, цит. по: Ргеео'тап, 1978, р. 195-196).</w:t>
      </w:r>
    </w:p>
    <w:p>
      <w:pPr>
        <w:pStyle w:val="Normal"/>
        <w:jc w:val="both"/>
        <w:rPr>
          <w:rFonts w:ascii="Times New Roman" w:hAnsi="Times New Roman" w:cs="Times New Roman"/>
          <w:sz w:val="22"/>
          <w:szCs w:val="22"/>
        </w:rPr>
      </w:pPr>
      <w:r>
        <w:rPr>
          <w:rFonts w:cs="Times New Roman" w:ascii="Times New Roman" w:hAnsi="Times New Roman"/>
          <w:sz w:val="22"/>
          <w:szCs w:val="22"/>
        </w:rPr>
        <w:t>Батиста и Алмонд (ВагИзг-а &amp; А1шопс1,1973) создали метод измерения жизнен</w:t>
        <w:softHyphen/>
        <w:t>ных целей — Опросник отношения к жизни (Ы/е Ке§агс1 ЫюепСогу), позволяющий определить не только существование таких ориентиров, но и то, насколько они уже достигнуты человеком. Метод этот получил широкое распространение. Более позд</w:t>
        <w:softHyphen/>
        <w:t>ний вариант Опросника использовали Ван Ранет и Маркоэн (Уап Капз!: &amp; Маг-соеп, 1997).</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целей производится с помощью высказываний типа «Я нашел в своей жизни по-настоящему значимый смысл»; достижение намеченного определяется по утверждениям, подобным следующему: «В моей жизни есть настоящее страст</w:t>
        <w:softHyphen/>
        <w:t>ное увлечение». Ученые обследовали с помощью этого теста большую группу мо</w:t>
        <w:softHyphen/>
        <w:t>лодых людей и группу взрослых, по преимуществу состоящих (или состоявших) в браке и являющихся квалифицированными специалистами. У респондентов вто</w:t>
        <w:softHyphen/>
        <w:t>рой группы обнаружены более высокие показатели по обоим показателям, чем у молодых людей. Другие авторы выявили, что у проблемных бангладешских студен</w:t>
        <w:softHyphen/>
        <w:t>тов баллы по этим шкалам гораздо ниже (60), чем у остальных (88) (КаЬтап &amp; КЬа1ёцие, 1996). В следующей главе изложена разработанная Палутцианом и Эл-лисоном Шкала экзистенциального благополучия {Ехг$1епйа1 \Уе11-Вет§ зса1е). Этот опросник содержит сходные пункты (например, «Я ощущаю, что в моей жиз</w:t>
        <w:softHyphen/>
        <w:t>ни есть истинная цель»).</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ная Франклом теория логотерапии и экзи' унциального анализа представляет собой слож</w:t>
        <w:softHyphen/>
        <w:t>ную систему философских, психологических и м^ ощинских воззрений на природу человека, меха</w:t>
        <w:softHyphen/>
        <w:t>низмы нормального и патологического развитие (ичности. — Примеч. ред.</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ые» аспекты личности      -| 85</w:t>
      </w:r>
    </w:p>
    <w:p>
      <w:pPr>
        <w:pStyle w:val="Normal"/>
        <w:jc w:val="both"/>
        <w:rPr>
          <w:rFonts w:ascii="Times New Roman" w:hAnsi="Times New Roman" w:cs="Times New Roman"/>
          <w:sz w:val="22"/>
          <w:szCs w:val="22"/>
        </w:rPr>
      </w:pPr>
      <w:r>
        <w:rPr>
          <w:rFonts w:cs="Times New Roman" w:ascii="Times New Roman" w:hAnsi="Times New Roman"/>
          <w:sz w:val="22"/>
          <w:szCs w:val="22"/>
        </w:rPr>
        <w:t>Кантор и Сандерсо! чСап1ог &amp; Запскгзоп, 1999) утверждают, что для благопо</w:t>
        <w:softHyphen/>
        <w:t>лучия важно «участвовать в имеющих высокую ценность занятиях и действовать в направлении личных целей». Под последними авторы понимают и «имеющие ценность занятия». Они повышают уровень благополучия в нескольких аспектах:</w:t>
      </w:r>
    </w:p>
    <w:p>
      <w:pPr>
        <w:pStyle w:val="Normal"/>
        <w:jc w:val="both"/>
        <w:rPr>
          <w:rFonts w:ascii="Times New Roman" w:hAnsi="Times New Roman" w:cs="Times New Roman"/>
          <w:sz w:val="22"/>
          <w:szCs w:val="22"/>
        </w:rPr>
      </w:pPr>
      <w:r>
        <w:rPr>
          <w:rFonts w:cs="Times New Roman" w:ascii="Times New Roman" w:hAnsi="Times New Roman"/>
          <w:sz w:val="22"/>
          <w:szCs w:val="22"/>
        </w:rPr>
        <w:t>1.   Формируют ощущение личного участия в деятельности и своей цели, по</w:t>
        <w:softHyphen/>
        <w:t>скольку выполняется ценные и требующие приложения усилий задачи (ощущение, которое отсутствует у людей, страдающих от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2.   Придают повседневной жизни структурированность и осмыс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3.   Помогают справляться с ежедневными проблемами и несчастьями (это вос</w:t>
        <w:softHyphen/>
        <w:t>станавливает волю к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4.   Укрепляют социальные связи и способствуют более активному участию в со</w:t>
        <w:softHyphen/>
        <w:t>ци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Роль такого фактора в обретении благополучия сильнее, когда человек выби</w:t>
        <w:softHyphen/>
        <w:t>рает сферу занятий свободно, когда цели реалистичные, взаимосочетаемые и соот</w:t>
        <w:softHyphen/>
        <w:t>ветствующим занятиям удается уделять мн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Мак-Грегор и Литтл (МсСге§ог &amp; 1ли1е, 1998) описывают способ изучения ;, целей, состоящий в перечислении «личных проектов» и ранжировании их по опре</w:t>
        <w:softHyphen/>
        <w:t>деленным шкалам. В двух исследованиях приняло участие 327 человек. Они долж</w:t>
        <w:softHyphen/>
        <w:t>ны были по 35 шкалам оценить 10 личных проектов. В итоге выяснилось: ощущение счастья коррелирует с фактором эффективности, который включает в себя такие показатели, как отсутствие трудностей, стресса или дефицита времени, а также положительные результаты и контроль.</w:t>
      </w:r>
    </w:p>
    <w:p>
      <w:pPr>
        <w:pStyle w:val="Normal"/>
        <w:jc w:val="both"/>
        <w:rPr>
          <w:rFonts w:ascii="Times New Roman" w:hAnsi="Times New Roman" w:cs="Times New Roman"/>
          <w:sz w:val="22"/>
          <w:szCs w:val="22"/>
        </w:rPr>
      </w:pPr>
      <w:r>
        <w:rPr>
          <w:rFonts w:cs="Times New Roman" w:ascii="Times New Roman" w:hAnsi="Times New Roman"/>
          <w:sz w:val="22"/>
          <w:szCs w:val="22"/>
        </w:rPr>
        <w:t>Шелдон и Эллиот (ЗЬеЫоп &amp; ЕШсЛ, 1999) предположили, что большое значе</w:t>
        <w:softHyphen/>
        <w:t>ние имеет «гармония целей и личности». Под этим исследователи понимают убеж</w:t>
        <w:softHyphen/>
        <w:t>денность в важности целей и их выбор ради удовольствия (в противоположность навязанным или достижению их для избежания вины или тревоги). Авторы доказа</w:t>
        <w:softHyphen/>
        <w:t>ли адекватность модели причинно-следственных связей, в которой гармония це</w:t>
        <w:softHyphen/>
        <w:t>лей и личности приводит к большим усилиям, достижению целей и повышает уро</w:t>
        <w:softHyphen/>
        <w:t>вень благополучия (рис. 10.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669155" cy="1011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35" r="-8" b="-35"/>
                    <a:stretch>
                      <a:fillRect/>
                    </a:stretch>
                  </pic:blipFill>
                  <pic:spPr bwMode="auto">
                    <a:xfrm>
                      <a:off x="0" y="0"/>
                      <a:ext cx="4669155" cy="10115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0.2. Структурная модель: теоретически главные пути связи и оценки параметров. Источник: ЗпеМоп &amp; ЕШо1,1999</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ссмотрении вопроса о жизненных целях возникает следующая проблема: разрыв между ними и их достижением бывает слишком велик, и тогда, как мы виде</w:t>
        <w:softHyphen/>
        <w:t>ли выше, у человека появляется чувство неудовлетворенности. Эммонс (Еттоп5, 1986) попросил 40 респондентов проранжировать по 16 шкалам 15 видов личных</w:t>
      </w:r>
    </w:p>
    <w:p>
      <w:pPr>
        <w:pStyle w:val="Normal"/>
        <w:jc w:val="both"/>
        <w:rPr>
          <w:rFonts w:ascii="Times New Roman" w:hAnsi="Times New Roman" w:cs="Times New Roman"/>
          <w:sz w:val="22"/>
          <w:szCs w:val="22"/>
        </w:rPr>
      </w:pPr>
      <w:r>
        <w:rPr>
          <w:rFonts w:cs="Times New Roman" w:ascii="Times New Roman" w:hAnsi="Times New Roman"/>
          <w:sz w:val="22"/>
          <w:szCs w:val="22"/>
        </w:rPr>
        <w:t>186      Глава 10 Личность, возраст и пол</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ов. Он установил, что удовлетворенность жизнью выше, а отрицательные эмоции слабее, когда человек полагает вероятным будущий успех. Желательно, что</w:t>
        <w:softHyphen/>
        <w:t>бы цели носили реалистичный характер, хотя прежде всего надо их определить и выбрать значимые занятия. Это важно, потому что все они входят в представление человека о себе и способствуют повышению его само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Ресурсы</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наличию тех или иных ресурсов некоторые вещи становятся более воз</w:t>
        <w:softHyphen/>
        <w:t>можными, а достижение целей облегчается. Под ресурсами понимаются деньги, социальная поддержка, социальные навыки и власть. Выше мы рассматривали пользу социальных отношений — их ценность, например, в качестве ресурсов, обес</w:t>
        <w:softHyphen/>
        <w:t>печивающих социальную поддержку.</w:t>
      </w:r>
    </w:p>
    <w:p>
      <w:pPr>
        <w:pStyle w:val="Normal"/>
        <w:jc w:val="both"/>
        <w:rPr>
          <w:rFonts w:ascii="Times New Roman" w:hAnsi="Times New Roman" w:cs="Times New Roman"/>
          <w:sz w:val="22"/>
          <w:szCs w:val="22"/>
        </w:rPr>
      </w:pPr>
      <w:r>
        <w:rPr>
          <w:rFonts w:cs="Times New Roman" w:ascii="Times New Roman" w:hAnsi="Times New Roman"/>
          <w:sz w:val="22"/>
          <w:szCs w:val="22"/>
        </w:rPr>
        <w:t>Как ресурсы следует рассматривать и личностные качества. Исследование Кэмп-белла с соавторами (СатрЬеП е1 а1., 1976) показало, что интеллект в некоторой сте</w:t>
        <w:softHyphen/>
        <w:t>пени коррелирует со счастьем (на уровне 0,13), и это, вероятно, обусловлено вли</w:t>
        <w:softHyphen/>
        <w:t>янием принадлежности к социальному классу или родом занятий. Физическая привлекательность в этом смысле более значима (по крайней мере, среди молодых женщин): она способствует большей популярности у противоположного пола — у преподавателей и работодателей, что содействует карьерному росту (Аг§у1е, 1994).</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большое значение имеют социальные навыки. Аргайл и Лу (Аг§у1е &amp; Ьи, 1990) обнаружили, что экстраверты счастливее благодаря уверенности в себе, а поз</w:t>
        <w:softHyphen/>
        <w:t>же было установлено: счастье связано с готовностью к сотрудничеству, лидерски</w:t>
        <w:softHyphen/>
        <w:t>ми качествами и гетеросексуальными навыками (Аг§у1е е1 а1., 1995). Они позволя</w:t>
        <w:softHyphen/>
        <w:t>ют вступать в предпочитаемые нами отношения с другими людьми. Индивиды, испытывающие в общении трудности или недостаток социальных навыков, часто живут в социальной изоляции и одино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инер и Фуджита (О1епег &amp; Рщ'ка, 1995) считают: ресурсы влияют на благополучие лишь в том случае, когда они соответствуют целям индивида. Напри</w:t>
        <w:softHyphen/>
        <w:t>мер, деньги способствуют ощущению благополучия тех индивидов, кто стремится к обогащению.</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Инициаторы ряда масштабных интернациональных исследований, проводивших</w:t>
        <w:softHyphen/>
        <w:t>ся во многих странах и охвативших свыше 100 000 человек, выявили, что удовле</w:t>
        <w:softHyphen/>
        <w:t>творенность жизнью увеличивается с возрастом (см., напр., Сап1п1,1965), причем среди мужчин наблюдается более сильный эффект, чем среди женщин (\УогЫ УаЬез 5ик1у Сгоир, 1994). Та же закономерность установлена относительно поло</w:t>
        <w:softHyphen/>
        <w:t>жительных эмоций. Сходным образом с возрастом повышается и удовлетворен</w:t>
        <w:softHyphen/>
        <w:t>ность работой (Ка11еЬег§ &amp; Ьозсоссо, 1983). Все эти возрастные изменения могут быть связаны с историческими факторами, т. е. со сменой поколений, и объяснять</w:t>
        <w:softHyphen/>
        <w:t>ся тем, что жизнь во всем мире становится хуже, приносит меньше удовлетворе</w:t>
        <w:softHyphen/>
        <w:t>ния. Таким образом, пожилые люди продолжают оставаться более счастливыми. Уладить споры вокруг данного вопроса призваны лонгитюдные исследования, в рамках которых производятся наблюдения за одними и теми же людьми на протя-</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возраста      187</w:t>
      </w:r>
    </w:p>
    <w:p>
      <w:pPr>
        <w:pStyle w:val="Normal"/>
        <w:jc w:val="both"/>
        <w:rPr>
          <w:rFonts w:ascii="Times New Roman" w:hAnsi="Times New Roman" w:cs="Times New Roman"/>
          <w:sz w:val="22"/>
          <w:szCs w:val="22"/>
        </w:rPr>
      </w:pPr>
      <w:r>
        <w:rPr>
          <w:rFonts w:cs="Times New Roman" w:ascii="Times New Roman" w:hAnsi="Times New Roman"/>
          <w:sz w:val="22"/>
          <w:szCs w:val="22"/>
        </w:rPr>
        <w:t>жении длительного периода времени. Существует несколько подобных работ по рассматриваемой теме. Так, Хелсон и Лонен (НеЬоп &amp; ЬоЬпеп, 1998) анализиро</w:t>
        <w:softHyphen/>
        <w:t>вали положительные эмоции. В обследовании приняли участие 80 женщин и 20 их супругов. Субъекты обследовались, начиная с 27-летнего возраста до достижения 52 лет. Ученые воспользовались Тестом на индивидуальность (АсЦесНуе Скеск Ьгз(). Как видно из рис. 10.3, в период между 27 и 43 годами наблюдается определенный рост положительных и уменьшение отрицательных эмоций. У мужчин выявлена та же закономерность. Данное исследование является уникальной демонстрацией того, насколько возраст влияет на положитель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Рис. 10.3. Средние уровни положительной эмоциональности, отрицательной эмоциональности и ощущаемых ограничений у женщин (Л/ = 80) в разном возрасте. Источник: Не1зоп &amp; 1огтеп, 1998</w:t>
      </w:r>
    </w:p>
    <w:p>
      <w:pPr>
        <w:pStyle w:val="Normal"/>
        <w:jc w:val="both"/>
        <w:rPr>
          <w:rFonts w:ascii="Times New Roman" w:hAnsi="Times New Roman" w:cs="Times New Roman"/>
          <w:sz w:val="22"/>
          <w:szCs w:val="22"/>
        </w:rPr>
      </w:pPr>
      <w:r>
        <w:rPr>
          <w:rFonts w:cs="Times New Roman" w:ascii="Times New Roman" w:hAnsi="Times New Roman"/>
          <w:sz w:val="22"/>
          <w:szCs w:val="22"/>
        </w:rPr>
        <w:t>В нескольких экспериментальных работах выявлено, что положительные эмо</w:t>
        <w:softHyphen/>
        <w:t>ции и удовлетворенность жизнью усиливаются лишь у мужчин, в то время как у женщин наблюдается обратное. Мрожек и Коланц (Мгосгак &amp; Ко1апг, 1998), про</w:t>
        <w:softHyphen/>
        <w:t>анализировав масштабную выборку американцев, изучили влияние возраста на эмоциональные показатели, причем прочие переменные удерживались на неизмен</w:t>
        <w:softHyphen/>
        <w:t>ном уровне. Оказалось, рост позитивной эмоциональности отмечается при таком методе измерения только у мужчин-интровертов. Уменьшение негативных эмоций наблюдалось только среди замужних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исследований оценивались также степень удовлетворенности разными сферами жизни и ее взаимосвязь с возрастом. Например — работа Батта и Бейсера (Вии &amp; Ве1зег, 1987), в которой участвовало 13 858 человек из 13 стра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ход, равно как и удовлетворенность им, с возрастом увеличивается; объем свободных денежных средств повышается, когда дети становятся взрослы</w:t>
        <w:softHyphen/>
        <w:t>ми, однако уменьшается у большинства людей после выхода на пенс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доровье с возрастом ухудшается, особенно это заметно в глубокой стар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ые отношения. Удовлетворенность этой сферой у жителей боль</w:t>
        <w:softHyphen/>
        <w:t>шинства стран с возрастом растет, однако удовлетворенность браком у мно</w:t>
        <w:softHyphen/>
        <w:t>гих, наоборот, понижается, если отмечаются два негативных момента: когда дети еще очень малы и когда они вступают в подростковый возрас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влетворенность работой достигает наивысших значений в группах лю</w:t>
        <w:softHyphen/>
        <w:t>дей среднего возраста, — к такому выводу пришли Батт и Бейсер. Другие ис-</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56890" cy="17703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20" r="-12" b="-20"/>
                    <a:stretch>
                      <a:fillRect/>
                    </a:stretch>
                  </pic:blipFill>
                  <pic:spPr bwMode="auto">
                    <a:xfrm>
                      <a:off x="0" y="0"/>
                      <a:ext cx="3056890" cy="17703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88      Глава 10. Личность, возраст и пол</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ния, однако, показывают повышение этого показателя с возрастом (Ка11еЬег§ &amp; Ьозсоссо, 1983). Выход на пенсию, естественно, приводит у большинства людей к утрате удовлетворенности, получаемой от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уг. С возрастом люди меньше занимаются физкультурой и многими дру</w:t>
        <w:softHyphen/>
        <w:t>гими видами активного досуга. Пожилые реже ходят на вечеринки, менее по</w:t>
        <w:softHyphen/>
        <w:t>пулярны у них и другие формы приятного времяпрепровождения на людях. Среди представителей старшего возраста основной разновидностью физи</w:t>
        <w:softHyphen/>
        <w:t>ческих упражнений являются прогулки. Они больше смотрят телевизор и читаю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зическая привлекательность имеет для благополучия умеренное значе</w:t>
        <w:softHyphen/>
        <w:t>ние, правда, для женщин этот фактор достаточно важен. Однако с возрастом роль внешней привлекательности неизбежно ослабев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лигия оказывает относительно небольшое влияние на благополучие. Бо</w:t>
        <w:softHyphen/>
        <w:t>лее важна она для пожилых людей, и с возрастом растет удовлетворенность этой сфер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х старости с возрастом усиливается, и этот фактор служит причиной низкого субъективного благополучия (Иеттаск &amp; КоЯ, 1984). Отчасти это боязнь ухудшения здоровья и потери привлекательности, страх одиночества и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Чем объяснить эти возрастные изменения? Для начала следует отметить, что исследования (подобные тому, результаты которого приведены на рис. 10.3) пока</w:t>
        <w:softHyphen/>
        <w:t>зывают: именно возраст, а не исторические или культурные изменения в обществе оказывает существенное влияние на жизнь человека. Раньше считалось, будто с возрастом эмоциональность снижается. Выше же отмечается: положительные эмоции с возрастом усиливаются, тогда как отрицательные — уменьшаются. Если с возрастом, по утверждениям некоторых исследователей, повышается удовлетво</w:t>
        <w:softHyphen/>
        <w:t>ренность жизнью, это вызвано, очевидно, уменьшением разрыва между желания</w:t>
        <w:softHyphen/>
        <w:t>ми человека и его достижениями. К такому выводу, касающемуся желательных жилищных условий и соседского окружения, пришли Кэмпбелл и соавторы (Сатр-Ье11 е1 а1., 1976).</w:t>
      </w:r>
    </w:p>
    <w:p>
      <w:pPr>
        <w:pStyle w:val="Normal"/>
        <w:jc w:val="both"/>
        <w:rPr>
          <w:rFonts w:ascii="Times New Roman" w:hAnsi="Times New Roman" w:cs="Times New Roman"/>
          <w:sz w:val="22"/>
          <w:szCs w:val="22"/>
        </w:rPr>
      </w:pPr>
      <w:r>
        <w:rPr>
          <w:rFonts w:cs="Times New Roman" w:ascii="Times New Roman" w:hAnsi="Times New Roman"/>
          <w:sz w:val="22"/>
          <w:szCs w:val="22"/>
        </w:rPr>
        <w:t>Обусловлены ли полученные результаты истинными различиями в условиях жизни, которые отмечаются в разном возрасте? Исследователи показали, что у лю</w:t>
        <w:softHyphen/>
        <w:t>дей старшего возраста качество жизни хуже по нескольким аспектам: у некоторых снижается уровень финансовой обеспеченности (хотя с возрастом снижаются и требования к благосостоянию), хуже здоровье, часто это овдовевшие или разведен</w:t>
        <w:softHyphen/>
        <w:t>ные люди. И при этом с возрастом повышается удовлетворенность — даже мате</w:t>
        <w:softHyphen/>
        <w:t>риальными условиями жизни и взаимоотношениями с другими людьми (Вии &amp; Ве1зег, 1987).</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 с возрастом люди каким-то образом адаптируются или «прилажива</w:t>
        <w:softHyphen/>
        <w:t>ются» к своему положению. Это происходит благодаря способности регулировать собственные приятные переживания, выбирая людей и ситуации, которые вызы</w:t>
        <w:softHyphen/>
        <w:t>вают позитивный эмоциональный настрой (В1епег &amp; 5иЬ, 1997Ь; Мгосгаск &amp; Ко1апг, 1998). Выше нами была рассмотрена такого рода взаимосвязь между лич</w:t>
        <w:softHyphen/>
        <w:t>ностными особенностями и ситуациями.</w:t>
      </w:r>
    </w:p>
    <w:p>
      <w:pPr>
        <w:pStyle w:val="Normal"/>
        <w:jc w:val="both"/>
        <w:rPr>
          <w:rFonts w:ascii="Times New Roman" w:hAnsi="Times New Roman" w:cs="Times New Roman"/>
          <w:sz w:val="22"/>
          <w:szCs w:val="22"/>
        </w:rPr>
      </w:pPr>
      <w:r>
        <w:rPr>
          <w:rFonts w:cs="Times New Roman" w:ascii="Times New Roman" w:hAnsi="Times New Roman"/>
          <w:sz w:val="22"/>
          <w:szCs w:val="22"/>
        </w:rPr>
        <w:t>Тендерные различия      189</w:t>
      </w:r>
    </w:p>
    <w:p>
      <w:pPr>
        <w:pStyle w:val="Normal"/>
        <w:jc w:val="both"/>
        <w:rPr>
          <w:rFonts w:ascii="Times New Roman" w:hAnsi="Times New Roman" w:cs="Times New Roman"/>
          <w:sz w:val="22"/>
          <w:szCs w:val="22"/>
        </w:rPr>
      </w:pPr>
      <w:r>
        <w:rPr>
          <w:rFonts w:cs="Times New Roman" w:ascii="Times New Roman" w:hAnsi="Times New Roman"/>
          <w:sz w:val="22"/>
          <w:szCs w:val="22"/>
        </w:rPr>
        <w:t>Тендерные различия</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у тендерных различий в ощущении счастья посвящено множество работ. Вуд и соавторы (\УЪоо! еС а1., 1989) провели мета- нализ 93 исследований, в основ</w:t>
        <w:softHyphen/>
        <w:t>ном проводившихся в США. Ученые обнаружили, что в среднем женщины не</w:t>
        <w:softHyphen/>
        <w:t>сколько счастливее мужчин (ненамного: 7% стандартного отклонения), испытыва</w:t>
        <w:softHyphen/>
        <w:t>ют чуть больше положительных эмоций (тоже 7%) и более удовлетворены жизнью (3%). Однако в ряде изысканий на тему «общей оценки» самые позитивные уста</w:t>
        <w:softHyphen/>
        <w:t>новки выказали, наоборот, мужчины. Несколько сильнее проявлялся этот в целом незначительный положительный эффект у людей, состоящих в браке (8%). Как было показано выше, с возрастом мужчины становятся счастливее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Гораздо сильнее оказывается влияние половой принадлежности на депрессию, тревогу и отрицательные эмоции в целом. У женщин вероятность возникновения депрессии вдвое выше, чем у мужчин; на 50% чаще они страдают от тревоги или невроза, испытывают больше негативных эмоций в повседневной жизни. Эти раз</w:t>
        <w:softHyphen/>
        <w:t>личия тендерного плана не столь заметны у представителей этнических и тради</w:t>
        <w:softHyphen/>
        <w:t>ционных культур (Мо1еп-Ноекзета &amp; Кл151дп§, 1999). Указанная дифференциация не противоречит в целом показателям более высокого уровня счастья у женщин, так как страдающие от депрессии в ее клинической форме составляют от общего числа лишь незначительную долю.</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испытывают более сильные, чем мужчины, эмоции — как положи</w:t>
        <w:softHyphen/>
        <w:t>тельные, так и отрицательные. Динер и соавторы (О1епег е4 а1., 1985) установили: средняя интенсивность эмоций по шкале от 1 до 6 составляет 4,34 балла у женщин и 3,88 — у мужчин. Это можно объяснить тем, что социализация учит первых ак</w:t>
        <w:softHyphen/>
        <w:t>тивнее выражать свои чувства. Вероятно также, что женщины более вовлечены в соци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мало внимания уделяется и тому, почему у женщин наблюдается повышен</w:t>
        <w:softHyphen/>
        <w:t>ная депрессивность. Выдвигается следующее предположение: это обусловлено сексуальной и физиологической жестокостью по отношению к женщинам или же свойственным им высоким уровнем эмпатии, что заставляет их быть более отзыв</w:t>
        <w:softHyphen/>
        <w:t>чивыми на горе других людей. Еще одно возможное толкование базируется на при</w:t>
        <w:softHyphen/>
        <w:t>сущем женщинам стиле преодоления стресса: они, как выяснила Нолен-Хоуксема (Ыо1еп-Ноекзета, 1991), предпочитают размышлять о негативных событиях. Ис</w:t>
        <w:softHyphen/>
        <w:t>следователь задавала респондентам следующий вопрос: «Что вы делаете, когда чувствуете себя подавленно?» Женщины чаще всего в такой ситуации предпочи</w:t>
        <w:softHyphen/>
        <w:t>тают выплакаться или излить душу друзьям, — это так называемое «пережевыва</w:t>
        <w:softHyphen/>
        <w:t>ние» проблем, способ копинга (преодоления стресса), который лишь усугубляет тяжелое положение. Подобное наблюдение противоречит традиционной теории, согласно которой катарсис в терапевтических целях благотворно влияет на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ы в состоянии депрессии чаще прибегают к физической активности, например, бегают или играют в сквош. Эти занятия отвлекают от неурядиц и весь</w:t>
        <w:softHyphen/>
        <w:t>ма полезны: физкультура заряжает хорошим настроением. Другой способ решить проблему — выпить с прия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У людей разного пола и разные источники счастья. Большее значение для муж</w:t>
        <w:softHyphen/>
        <w:t>чин имеет работа и экономическая удовлетворенность, для них также важно быть</w:t>
      </w:r>
    </w:p>
    <w:p>
      <w:pPr>
        <w:pStyle w:val="Normal"/>
        <w:jc w:val="both"/>
        <w:rPr>
          <w:rFonts w:ascii="Times New Roman" w:hAnsi="Times New Roman" w:cs="Times New Roman"/>
          <w:sz w:val="22"/>
          <w:szCs w:val="22"/>
        </w:rPr>
      </w:pPr>
      <w:r>
        <w:rPr>
          <w:rFonts w:cs="Times New Roman" w:ascii="Times New Roman" w:hAnsi="Times New Roman"/>
          <w:sz w:val="22"/>
          <w:szCs w:val="22"/>
        </w:rPr>
        <w:t>190      Глава 10. Личность, возрасти пол</w:t>
      </w:r>
    </w:p>
    <w:p>
      <w:pPr>
        <w:pStyle w:val="Normal"/>
        <w:jc w:val="both"/>
        <w:rPr>
          <w:rFonts w:ascii="Times New Roman" w:hAnsi="Times New Roman" w:cs="Times New Roman"/>
          <w:sz w:val="22"/>
          <w:szCs w:val="22"/>
        </w:rPr>
      </w:pPr>
      <w:r>
        <w:rPr>
          <w:rFonts w:cs="Times New Roman" w:ascii="Times New Roman" w:hAnsi="Times New Roman"/>
          <w:sz w:val="22"/>
          <w:szCs w:val="22"/>
        </w:rPr>
        <w:t>довольными собой. Для женщин значимы дети и здоровье членов семьи, они так</w:t>
        <w:softHyphen/>
        <w:t>же самокритичнее. Для мужчин высокий рост — хорошо; для женщин это вовсе не так, даже если их рост не слишком отклоняется от среднего (5 футов 8 дюймов1). Для женщин чрезвычайно важна внешняя привлекательность и огромной пробле</w:t>
        <w:softHyphen/>
        <w:t>мой является излишний вес. Перешагнув возраст в 45, они рассматриваются часто как уже не столь привлекательные, что служит для многих из них источником не</w:t>
        <w:softHyphen/>
        <w:t>удовлетво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тендерных различий неодинакова в разных культурах. В Тайване сча</w:t>
        <w:softHyphen/>
        <w:t>стье мужчины зависит, главным образом, от его удовлетворенности работой, тогда как счастье женщины — от удовлетворенности семейной жизнью и счастья членов семьи (Ьи, 2000).</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говорить о существовании счастливых людей в том смысле, что пока</w:t>
        <w:softHyphen/>
        <w:t>затели счастья весьма устойчивы во времени, а различные аспекты субъективного благополучия взаимосвязаны. Исследования с привлечением близнецов свиде</w:t>
        <w:softHyphen/>
        <w:t>тельствуют и о существовании генетической основы этих свойств. Счастье, и осо</w:t>
        <w:softHyphen/>
        <w:t>бенно позитивные эмоции, сильно коррелирует с экстраверсией, а негативные эмо</w:t>
        <w:softHyphen/>
        <w:t>ции — с нейротизмом. Это обусловлено тем, что экстраверты чутче реагируют на вознаграждения, а невротики чувствительнее к наказанию. Одни стремятся пере</w:t>
        <w:softHyphen/>
        <w:t>жить какую-то ситуацию, а вторые склонны избегать ее. Положительные эмоции менее стабильны, чем негативные, на них сильнее воздействуют ситуационны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ется корреляция благополучия с разнообразными когнитивными ас</w:t>
        <w:softHyphen/>
        <w:t>пектами личности. Их следует рассматривать как составляющие первого, понима</w:t>
        <w:softHyphen/>
        <w:t>емого широко. В этом специфика подхода Риффа. Сильная взаимосвязь обнару</w:t>
        <w:softHyphen/>
        <w:t>жена между счастьем и внутренним контролем, самооценкой, оптимизмом и нали</w:t>
        <w:softHyphen/>
        <w:t>чием цели в жизни. Последнее характеризуется неуклонным стремлением к целям, которые носят реалистичный характер и для достижения которых человек облада</w:t>
        <w:softHyphen/>
        <w:t>ет нужными ресурсам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сследователи считают, что личностные особенности в большей сте</w:t>
        <w:softHyphen/>
        <w:t>пени определяют уровень счастья, чем принадлежность к расе, социальному классу, денежный фактор, социальные отношения, работа, досуг, религия и прочие пере</w:t>
        <w:softHyphen/>
        <w:t>менные внешней среды (Б1епег е! а1., 1999). Мы изучили основную часть этих пе</w:t>
        <w:softHyphen/>
        <w:t>ременных ранее и пришли к выводу, что некоторые из них оказывают'достаточно сильное влияние на ощущение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ые особенности сказываются на ощущении счастья вместе с внешни</w:t>
        <w:softHyphen/>
        <w:t>ми факторами. Личность взаимодействует с ситуацией в том смысле, что определен</w:t>
        <w:softHyphen/>
        <w:t>ный тип людей больше реагирует на приятные обстоятельства, а счастье достигает</w:t>
        <w:softHyphen/>
        <w:t>ся благодаря самостоятельному выбору и регулированию ситуаций и отношений. Известно также, что отличающиеся социальной тревожностью или не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 1 м 70 см. — Примеч. ред.</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д-|</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ыми социальными навыками избегают многих ситуаций, которые другие люди находят доставляющими 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С возрастом удовлетворенность и положительные эмоции несколько усилива</w:t>
        <w:softHyphen/>
        <w:t>ются, а отрицательные — сглаживаются (в обоих случаях это более выражено у мужчин). Такие изменения наблюдаются, несмотря на снижение дохода и ухудше</w:t>
        <w:softHyphen/>
        <w:t>ние состояния здоровья у пожилых людей. Вероятно, подобный феномен обуслов</w:t>
        <w:softHyphen/>
        <w:t>лен их умением приспособиться к своему положению.</w:t>
      </w:r>
    </w:p>
    <w:p>
      <w:pPr>
        <w:pStyle w:val="Normal"/>
        <w:jc w:val="both"/>
        <w:rPr>
          <w:rFonts w:ascii="Times New Roman" w:hAnsi="Times New Roman" w:cs="Times New Roman"/>
          <w:sz w:val="22"/>
          <w:szCs w:val="22"/>
        </w:rPr>
      </w:pPr>
      <w:r>
        <w:rPr>
          <w:rFonts w:cs="Times New Roman" w:ascii="Times New Roman" w:hAnsi="Times New Roman"/>
          <w:sz w:val="22"/>
          <w:szCs w:val="22"/>
        </w:rPr>
        <w:t>Тендерные различия в уровне счастья незначительны, хотя женщины все же несколько счастливее мужчин, даже при том, что чаще страдают от депрессии. Они переживают более силь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w:t>
      </w:r>
    </w:p>
    <w:p>
      <w:pPr>
        <w:pStyle w:val="Normal"/>
        <w:jc w:val="both"/>
        <w:rPr>
          <w:rFonts w:ascii="Times New Roman" w:hAnsi="Times New Roman" w:cs="Times New Roman"/>
          <w:sz w:val="22"/>
          <w:szCs w:val="22"/>
        </w:rPr>
      </w:pPr>
      <w:r>
        <w:rPr>
          <w:rFonts w:cs="Times New Roman" w:ascii="Times New Roman" w:hAnsi="Times New Roman"/>
          <w:sz w:val="22"/>
          <w:szCs w:val="22"/>
        </w:rPr>
        <w:t>Религия</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 рассматривается, насколько сильно религия влияет на ощущение сча</w:t>
        <w:softHyphen/>
        <w:t>стья и какие ее составляющие создают данный эффект. Также интересно просле</w:t>
        <w:softHyphen/>
        <w:t>дить, какие группы людей в наибольшей мере пользуются предоставляемыми ею преимуществами и с какими факторами благополучия она связана.</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исследования проблемы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общего плана показывают, что религия вполне определенно, хотя и достаточно слабо влияет на ощущение счастья. Считается, что направленность воз</w:t>
        <w:softHyphen/>
        <w:t>действия именно такова, — нет причин ожидать, что счастливые люди обратятся к религии. Инглхарт (1п§1еЬаг1,1990), используя результаты ряда исследований «Ев-робарометра», которые охватили 14 европейских стран (совокупный объем выбор</w:t>
        <w:softHyphen/>
        <w:t>ки составил 163 000 человек), установил, что 85% из посещающих церковь раз или более в неделю «очень довольны жизнью»; среди бывающих в церкви лишь время от времени таковых оказалось 82%, а среди тех, кто туда вообще не ходит, — 77%.</w:t>
      </w:r>
    </w:p>
    <w:p>
      <w:pPr>
        <w:pStyle w:val="Normal"/>
        <w:jc w:val="both"/>
        <w:rPr>
          <w:rFonts w:ascii="Times New Roman" w:hAnsi="Times New Roman" w:cs="Times New Roman"/>
          <w:sz w:val="22"/>
          <w:szCs w:val="22"/>
        </w:rPr>
      </w:pPr>
      <w:r>
        <w:rPr>
          <w:rFonts w:cs="Times New Roman" w:ascii="Times New Roman" w:hAnsi="Times New Roman"/>
          <w:sz w:val="22"/>
          <w:szCs w:val="22"/>
        </w:rPr>
        <w:t>Уиттер и соавторы (\У1г.1ег еС а1., 1985) провели метаанализ 56 американских ис</w:t>
        <w:softHyphen/>
        <w:t>следований и выявили сходные позитивные (хотя и достаточно умеренные) показа</w:t>
        <w:softHyphen/>
        <w:t>тели. Корреляция между мерой религиозных верований и степенью благополучия составила в целом 0,16, хотя с возрастом их влияние возрастает. Вместе с тем следу</w:t>
        <w:softHyphen/>
        <w:t>ет сказать, что в исторической перспективе роль религии ослабляется. Ученые так</w:t>
        <w:softHyphen/>
        <w:t>же установили, что значимость религии в обретении счастья сильнее, если речь идет о религиозной деятельности, нежели о каких-либо иных аспектах религиоз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других американских исследований, проводившихся на больших по объему выборках, замеры производились повторно — через определенный проме</w:t>
        <w:softHyphen/>
        <w:t>жуток времени, а также контролировались такие демографические переменные, как образование, возраст и род занятий. Если последние удерживаются на одном уровне, влияние религии на ощущение счастья и благополучия сохраняется, хотя оно весьма незначительное. Далее будет показано, что данное влияние сильнее сказывается на состоянии здоровья и радостном настрое.</w:t>
      </w:r>
    </w:p>
    <w:p>
      <w:pPr>
        <w:pStyle w:val="Normal"/>
        <w:jc w:val="both"/>
        <w:rPr>
          <w:rFonts w:ascii="Times New Roman" w:hAnsi="Times New Roman" w:cs="Times New Roman"/>
          <w:sz w:val="22"/>
          <w:szCs w:val="22"/>
        </w:rPr>
      </w:pPr>
      <w:r>
        <w:rPr>
          <w:rFonts w:cs="Times New Roman" w:ascii="Times New Roman" w:hAnsi="Times New Roman"/>
          <w:sz w:val="22"/>
          <w:szCs w:val="22"/>
        </w:rPr>
        <w:t>Венховен (УеепЬоуеп, 1994) обобщил результаты научной работы, проводив</w:t>
        <w:softHyphen/>
        <w:t>шейся по всему миру. Он заметил, что американские исследования демонстриру-</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исследования проблемы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ют более весомое воздействие религиозных верований на обретение благополучия, |чем европейские. Кроме того, оно еще сильнее в группах пожилых людей, черно</w:t>
        <w:softHyphen/>
        <w:t>кожих, женщин и протестантов.</w:t>
      </w:r>
    </w:p>
    <w:p>
      <w:pPr>
        <w:pStyle w:val="Normal"/>
        <w:jc w:val="both"/>
        <w:rPr>
          <w:rFonts w:ascii="Times New Roman" w:hAnsi="Times New Roman" w:cs="Times New Roman"/>
          <w:sz w:val="22"/>
          <w:szCs w:val="22"/>
        </w:rPr>
      </w:pPr>
      <w:r>
        <w:rPr>
          <w:rFonts w:cs="Times New Roman" w:ascii="Times New Roman" w:hAnsi="Times New Roman"/>
          <w:sz w:val="22"/>
          <w:szCs w:val="22"/>
        </w:rPr>
        <w:t>Ниже указывается, что религиозность отражается, главным образом, на состо</w:t>
        <w:softHyphen/>
        <w:t>янии социально изолированных людей. Церковное сообщество — это сплоченная эуппа, которая является мощным источником поддержки. Следовательно, благо</w:t>
        <w:softHyphen/>
        <w:t>творная роль религии обусловлена, в частности, социальным подкреплением, ко</w:t>
        <w:softHyphen/>
        <w:t>торое получает человек со стороны других верующих. Однако это не все. Поллнер |(Ро11пег, 1989) отмечает: при постоянной социальной поддержке с переживанием :частья взаимосвязано ощущение близости к Богу. Также возможно указать еще эдин фактор — наличие неколебимых убеждений. Эллисон (ЕШзоп, 1991) устано</w:t>
        <w:softHyphen/>
        <w:t>вил его влияние на степень обретения счастья, даже когда социальная поддержка [ обряды не влияют на человека. Проведя другое исследование, Эллисон и соавто</w:t>
        <w:softHyphen/>
        <w:t>ры (ЕШзоп ег. а1., 1989) пришли к выводу, что на ощущение благополучия также жазывают влияние молитвы, творимые в одиночестве, и посещение церкви, но это воздействие осуществляется не прямо, а через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рассмотрим эти три аспекта религиозности в отдельности, чтобы понять, насколько сильно они влияют на ощущение благополучия и какие его стороны за</w:t>
        <w:softHyphen/>
        <w:t>трагивают.</w:t>
      </w:r>
    </w:p>
    <w:p>
      <w:pPr>
        <w:pStyle w:val="Normal"/>
        <w:jc w:val="both"/>
        <w:rPr>
          <w:rFonts w:ascii="Times New Roman" w:hAnsi="Times New Roman" w:cs="Times New Roman"/>
          <w:sz w:val="22"/>
          <w:szCs w:val="22"/>
        </w:rPr>
      </w:pPr>
      <w:r>
        <w:rPr>
          <w:rFonts w:cs="Times New Roman" w:ascii="Times New Roman" w:hAnsi="Times New Roman"/>
          <w:sz w:val="22"/>
          <w:szCs w:val="22"/>
        </w:rPr>
        <w:t>Ученые интересуются еще одной переменной религиозного опыта — «духовным благополучием». Полутциан и Эллисон (РаЬиЫап &amp; ЕШзоп, 1982) разработали метод измерения этого показателя, который состоит из двух компонентов. «Рели</w:t>
        <w:softHyphen/>
        <w:t>гиозное благополучие» связано с приносящими удовлетворение отношениями с Богом; «экзистенциальное благополучие» касается удовлетворенности жизнью и цели существования. Таким образом, первый компонент — наше отношение к Богу, второй — наличие целей в жизни. Примеры используемых утверждений приведены в табл. 11.1. Джениа (Сеша, 1996) определил, что духовное благополучие (и в осо</w:t>
        <w:softHyphen/>
        <w:t>бенности его религиозная составляющая) сильно коррелирует с внутренним рели</w:t>
        <w:softHyphen/>
        <w:t>гиозным чувством — искренней верой, восприятием религии как само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1.1 Шкалы религиозного и духовного благополучия</w:t>
      </w:r>
    </w:p>
    <w:p>
      <w:pPr>
        <w:pStyle w:val="Normal"/>
        <w:jc w:val="both"/>
        <w:rPr>
          <w:rFonts w:ascii="Times New Roman" w:hAnsi="Times New Roman" w:cs="Times New Roman"/>
          <w:sz w:val="22"/>
          <w:szCs w:val="22"/>
        </w:rPr>
      </w:pPr>
      <w:r>
        <w:rPr>
          <w:rFonts w:cs="Times New Roman" w:ascii="Times New Roman" w:hAnsi="Times New Roman"/>
          <w:sz w:val="22"/>
          <w:szCs w:val="22"/>
        </w:rPr>
        <w:t>Религиозное             Я верю, что Бог любит меня и заботится обо мне</w:t>
      </w:r>
    </w:p>
    <w:p>
      <w:pPr>
        <w:pStyle w:val="Normal"/>
        <w:jc w:val="both"/>
        <w:rPr>
          <w:rFonts w:ascii="Times New Roman" w:hAnsi="Times New Roman" w:cs="Times New Roman"/>
          <w:sz w:val="22"/>
          <w:szCs w:val="22"/>
        </w:rPr>
      </w:pPr>
      <w:r>
        <w:rPr>
          <w:rFonts w:cs="Times New Roman" w:ascii="Times New Roman" w:hAnsi="Times New Roman"/>
          <w:sz w:val="22"/>
          <w:szCs w:val="22"/>
        </w:rPr>
        <w:t>Я ощущаю наиболее полное удовлетворение, когда приближаюсь к Богу Духовное                  Я верю, что в моей жизни существуют некоторые истинные цели</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не доставляет мне большого удовлетв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РаЬиЫап &amp; ЕШзоп, 1982.</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жизненных целей (Р1Ь, ригрозе гп Н/е) значимо коррелируют с пе</w:t>
        <w:softHyphen/>
        <w:t>реживанием счастья, а религия и позволяет обрести такие цели. Строгие к своим последователям церкви — например, евангелическая — устанавливают для челове</w:t>
        <w:softHyphen/>
        <w:t>ка набор жестких принципов, которых ему следует придерживаться, помогая тем самым ориентироваться в жизни. Этим и объясняется, вероятно, их привлекатель</w:t>
        <w:softHyphen/>
        <w:t>ность. В настоящее время данные церковные объединения находят все больше адептов в разных странах мира (Аг§у1е, 2000).</w:t>
      </w:r>
    </w:p>
    <w:p>
      <w:pPr>
        <w:pStyle w:val="Normal"/>
        <w:jc w:val="both"/>
        <w:rPr>
          <w:rFonts w:ascii="Times New Roman" w:hAnsi="Times New Roman" w:cs="Times New Roman"/>
          <w:sz w:val="22"/>
          <w:szCs w:val="22"/>
        </w:rPr>
      </w:pPr>
      <w:r>
        <w:rPr>
          <w:rFonts w:cs="Times New Roman" w:ascii="Times New Roman" w:hAnsi="Times New Roman"/>
          <w:sz w:val="22"/>
          <w:szCs w:val="22"/>
        </w:rPr>
        <w:t>7   Зак 312</w:t>
      </w:r>
    </w:p>
    <w:p>
      <w:pPr>
        <w:pStyle w:val="Normal"/>
        <w:jc w:val="both"/>
        <w:rPr>
          <w:rFonts w:ascii="Times New Roman" w:hAnsi="Times New Roman" w:cs="Times New Roman"/>
          <w:sz w:val="22"/>
          <w:szCs w:val="22"/>
        </w:rPr>
      </w:pPr>
      <w:r>
        <w:rPr>
          <w:rFonts w:cs="Times New Roman" w:ascii="Times New Roman" w:hAnsi="Times New Roman"/>
          <w:sz w:val="22"/>
          <w:szCs w:val="22"/>
        </w:rPr>
        <w:t>"194      Глава 11. Религия</w:t>
      </w:r>
    </w:p>
    <w:p>
      <w:pPr>
        <w:pStyle w:val="Normal"/>
        <w:jc w:val="both"/>
        <w:rPr>
          <w:rFonts w:ascii="Times New Roman" w:hAnsi="Times New Roman" w:cs="Times New Roman"/>
          <w:sz w:val="22"/>
          <w:szCs w:val="22"/>
        </w:rPr>
      </w:pPr>
      <w:r>
        <w:rPr>
          <w:rFonts w:cs="Times New Roman" w:ascii="Times New Roman" w:hAnsi="Times New Roman"/>
          <w:sz w:val="22"/>
          <w:szCs w:val="22"/>
        </w:rPr>
        <w:t>Эммонс (Еттопз, 1999) утверждает: духовные цели — те, что связаны с обрете</w:t>
        <w:softHyphen/>
        <w:t>нием благополучия; они считаются имеющими наивысшую ценность; кроме того, они достижимы, инструментальны и гармоничны. Ученый использовал особый метод оценки религиозной преданности: субъектов спрашивали об имеющихся у них целях, затем последние кодировались по характеру содержания (Еттопз, 1986). В результате удалось измерить религиозные верования. По мнению Эммон-са, они порождены трансцендентальными устремлениями двух типов — желанием достичь цели, которые находятся вне границ человеческого Я, и поиском тесного общения с высшими силами. Эти характеристики коррелируют с ощущением бла</w:t>
        <w:softHyphen/>
        <w:t>гополучия. Данный вопрос рассматривается ниже в разделе «Отношения с Богом», хотя там потребуется указать еще один компонент.</w:t>
      </w:r>
    </w:p>
    <w:p>
      <w:pPr>
        <w:pStyle w:val="Normal"/>
        <w:jc w:val="both"/>
        <w:rPr>
          <w:rFonts w:ascii="Times New Roman" w:hAnsi="Times New Roman" w:cs="Times New Roman"/>
          <w:sz w:val="22"/>
          <w:szCs w:val="22"/>
        </w:rPr>
      </w:pPr>
      <w:r>
        <w:rPr>
          <w:rFonts w:cs="Times New Roman" w:ascii="Times New Roman" w:hAnsi="Times New Roman"/>
          <w:sz w:val="22"/>
          <w:szCs w:val="22"/>
        </w:rPr>
        <w:t>Посещение церкви</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отмечалось, метаанализ ряда исследований, который провели Уиттер и соавторы (У/Шег ег. а1., 1985), выявил высокий уровень корреляции между частотой посещения церкви и различными аспектами счастья и благополучия. Не так давно Полома и Пендлтон (РоЬша &amp; Репс11ег.оп, 1991) обследовали выборку из 627 чело</w:t>
        <w:softHyphen/>
        <w:t>век в Дейтоне, штат Огайо. В результате исследователи обнаружили, что посещение церковных служб сильнее связано с удовлетворенностью жизнью, ощущением сча</w:t>
        <w:softHyphen/>
        <w:t>стья, экзистенциальным благополучием, нежели другие, отражающие религиозный опыт, переменные (скажем, молитвы и сами верования). Однако корреляция была слабее, чем в случае с «религиозной удовлетворенностью». Ниже отмечается, что частота посещений церкви позволяет предсказать состояние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сильно религия влияет на степень удовлетворенности пожилых людей. В табл. 11.2 указан ряд результатов исследования, выполненного Мобергом и Тейв-сом (МоЬег§ &amp; Тауез, 1965). Научное обследование проводилось в штате Минне</w:t>
        <w:softHyphen/>
        <w:t>сота и охватило 1343 человека в возрасте 65 лет и старше. Примененный авторами «Индекс приспособления» — это одна из шкал, позволяющих измерить пережива</w:t>
        <w:softHyphen/>
        <w:t>ние счастья. Благотворное влияние глубокой вовлеченности в жизнь церковного сообщества заметно в группах одиноких, пенсионеров, престарелых, а также име</w:t>
        <w:softHyphen/>
        <w:t>ющих неудовлетворительное здоровье. Это свидетельствует о том, что важность участия в религиозных делах обусловлена социальной поддержкой, предоставля</w:t>
        <w:softHyphen/>
        <w:t>емой самой принадлежностью к религиозному сообществу. Между членами таких групп складываются очень тесны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обследовании австралийцев, посещавших регулярно церковь, было установ</w:t>
        <w:softHyphen/>
        <w:t>лено: у 24% из них самые близкие друзья входили в то же самое религиозное обще</w:t>
        <w:softHyphen/>
        <w:t>ство; у 46% оказалось несколько ближайших друзей из верующих (КаЫог, 1994). Показатели были выше у последователей Пентекосталиса и членов других неболь</w:t>
        <w:softHyphen/>
        <w:t>ших протестантских групп.</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исследователи — Эллисон и Джордж (ЕШзоп &amp; Сеог§е, 1994) — выяви</w:t>
        <w:softHyphen/>
        <w:t>ли сильную корреляцию между частым посещением церкви и числом социальных связей, возникающих вне пределов семьи, регулярностью этих контактов и вели</w:t>
        <w:softHyphen/>
        <w:t>чиной получаемой извне поддержки. Особенное влияние оказывали такие виды подкрепления, как подарки, деловые или финансовые советы, содержание в ис</w:t>
        <w:softHyphen/>
        <w:t>правности домашнего хозяйства или ремонт, покупки.</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Богу</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1.2 Значения индекса приспособления и принадлежность к церкви</w:t>
      </w:r>
    </w:p>
    <w:p>
      <w:pPr>
        <w:pStyle w:val="Normal"/>
        <w:jc w:val="both"/>
        <w:rPr>
          <w:rFonts w:ascii="Times New Roman" w:hAnsi="Times New Roman" w:cs="Times New Roman"/>
          <w:sz w:val="22"/>
          <w:szCs w:val="22"/>
        </w:rPr>
      </w:pPr>
      <w:r>
        <w:rPr>
          <w:rFonts w:cs="Times New Roman" w:ascii="Times New Roman" w:hAnsi="Times New Roman"/>
          <w:sz w:val="22"/>
          <w:szCs w:val="22"/>
        </w:rPr>
        <w:t>Лидеры церковного    Обычные прихожане   Не принадлежащие сообщества                                                       к церкви</w:t>
      </w:r>
    </w:p>
    <w:tbl>
      <w:tblPr>
        <w:tblW w:w="7315" w:type="dxa"/>
        <w:jc w:val="left"/>
        <w:tblInd w:w="0" w:type="dxa"/>
        <w:tblLayout w:type="fixed"/>
        <w:tblCellMar>
          <w:top w:w="0" w:type="dxa"/>
          <w:left w:w="40" w:type="dxa"/>
          <w:bottom w:w="0" w:type="dxa"/>
          <w:right w:w="40" w:type="dxa"/>
        </w:tblCellMar>
      </w:tblPr>
      <w:tblGrid>
        <w:gridCol w:w="2410"/>
        <w:gridCol w:w="1622"/>
        <w:gridCol w:w="1709"/>
        <w:gridCol w:w="1574"/>
      </w:tblGrid>
      <w:tr>
        <w:trPr>
          <w:trHeight w:val="182" w:hRule="atLeast"/>
        </w:trPr>
        <w:tc>
          <w:tcPr>
            <w:tcW w:w="2410"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деры церковного</w:t>
            </w:r>
          </w:p>
        </w:tc>
        <w:tc>
          <w:tcPr>
            <w:tcW w:w="1709"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ычные прихожане</w:t>
            </w:r>
          </w:p>
        </w:tc>
        <w:tc>
          <w:tcPr>
            <w:tcW w:w="157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принадлежащие</w:t>
            </w:r>
          </w:p>
        </w:tc>
      </w:tr>
      <w:tr>
        <w:trPr>
          <w:trHeight w:val="259" w:hRule="atLeast"/>
        </w:trPr>
        <w:tc>
          <w:tcPr>
            <w:tcW w:w="2410"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общества</w:t>
            </w:r>
          </w:p>
        </w:tc>
        <w:tc>
          <w:tcPr>
            <w:tcW w:w="1709"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 церкви</w:t>
            </w:r>
          </w:p>
        </w:tc>
      </w:tr>
      <w:tr>
        <w:trPr>
          <w:trHeight w:val="288" w:hRule="atLeast"/>
        </w:trPr>
        <w:tc>
          <w:tcPr>
            <w:tcW w:w="241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тоящие в браке</w:t>
            </w:r>
          </w:p>
        </w:tc>
        <w:tc>
          <w:tcPr>
            <w:tcW w:w="162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709"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57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r>
      <w:tr>
        <w:trPr>
          <w:trHeight w:val="230" w:hRule="atLeast"/>
        </w:trPr>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вдовевшие</w:t>
            </w:r>
          </w:p>
        </w:tc>
        <w:tc>
          <w:tcPr>
            <w:tcW w:w="16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w:t>
            </w:r>
          </w:p>
        </w:tc>
        <w:tc>
          <w:tcPr>
            <w:tcW w:w="15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r>
        <w:trPr>
          <w:trHeight w:val="259" w:hRule="atLeast"/>
        </w:trPr>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динокие</w:t>
            </w:r>
          </w:p>
        </w:tc>
        <w:tc>
          <w:tcPr>
            <w:tcW w:w="16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15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r>
      <w:tr>
        <w:trPr>
          <w:trHeight w:val="250" w:hRule="atLeast"/>
        </w:trPr>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раст, лет</w:t>
            </w:r>
          </w:p>
        </w:tc>
        <w:tc>
          <w:tcPr>
            <w:tcW w:w="162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70</w:t>
            </w:r>
          </w:p>
        </w:tc>
        <w:tc>
          <w:tcPr>
            <w:tcW w:w="16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15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r>
      <w:tr>
        <w:trPr>
          <w:trHeight w:val="240" w:hRule="atLeast"/>
        </w:trPr>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79</w:t>
            </w:r>
          </w:p>
        </w:tc>
        <w:tc>
          <w:tcPr>
            <w:tcW w:w="16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5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r>
        <w:trPr>
          <w:trHeight w:val="250" w:hRule="atLeast"/>
        </w:trPr>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0 и старше</w:t>
            </w:r>
          </w:p>
        </w:tc>
        <w:tc>
          <w:tcPr>
            <w:tcW w:w="16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15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r>
      <w:tr>
        <w:trPr>
          <w:trHeight w:val="221" w:hRule="atLeast"/>
        </w:trPr>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ная занятость</w:t>
            </w:r>
          </w:p>
        </w:tc>
        <w:tc>
          <w:tcPr>
            <w:tcW w:w="16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15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r>
      <w:tr>
        <w:trPr>
          <w:trHeight w:val="240" w:hRule="atLeast"/>
        </w:trPr>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астичная занятость</w:t>
            </w:r>
          </w:p>
        </w:tc>
        <w:tc>
          <w:tcPr>
            <w:tcW w:w="16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5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r>
      <w:tr>
        <w:trPr>
          <w:trHeight w:val="250" w:hRule="atLeast"/>
        </w:trPr>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пенсии и не работает</w:t>
            </w:r>
          </w:p>
        </w:tc>
        <w:tc>
          <w:tcPr>
            <w:tcW w:w="16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5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r>
        <w:trPr>
          <w:trHeight w:val="250" w:hRule="atLeast"/>
        </w:trPr>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доровье (самооценка)</w:t>
            </w:r>
          </w:p>
        </w:tc>
        <w:tc>
          <w:tcPr>
            <w:tcW w:w="162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красное</w:t>
            </w:r>
          </w:p>
        </w:tc>
        <w:tc>
          <w:tcPr>
            <w:tcW w:w="16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15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r>
      <w:tr>
        <w:trPr>
          <w:trHeight w:val="230" w:hRule="atLeast"/>
        </w:trPr>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шее</w:t>
            </w:r>
          </w:p>
        </w:tc>
        <w:tc>
          <w:tcPr>
            <w:tcW w:w="16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15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r>
      <w:tr>
        <w:trPr>
          <w:trHeight w:val="240" w:hRule="atLeast"/>
        </w:trPr>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ее</w:t>
            </w:r>
          </w:p>
        </w:tc>
        <w:tc>
          <w:tcPr>
            <w:tcW w:w="16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5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r>
      <w:tr>
        <w:trPr>
          <w:trHeight w:val="221" w:hRule="atLeast"/>
        </w:trPr>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лее активно участвуют</w:t>
            </w:r>
          </w:p>
        </w:tc>
        <w:tc>
          <w:tcPr>
            <w:tcW w:w="162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деятельности религиозной</w:t>
            </w:r>
          </w:p>
        </w:tc>
        <w:tc>
          <w:tcPr>
            <w:tcW w:w="162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и, чем в 1950-е гг.</w:t>
            </w:r>
          </w:p>
        </w:tc>
        <w:tc>
          <w:tcPr>
            <w:tcW w:w="16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15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r>
      <w:tr>
        <w:trPr>
          <w:trHeight w:val="182" w:hRule="atLeast"/>
        </w:trPr>
        <w:tc>
          <w:tcPr>
            <w:tcW w:w="24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нее активно</w:t>
            </w:r>
          </w:p>
        </w:tc>
        <w:tc>
          <w:tcPr>
            <w:tcW w:w="16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1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5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сточник: МоЬег§ &amp; Тауез, 1965.</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й из работ (Аг§у1е, 2000) мною подчеркивалось, что определенные аспек</w:t>
        <w:softHyphen/>
        <w:t>ты религии позволяют говорить о ней как о явлении социальном. Между членами религиозных групп формируются самые тесные взаимосвязи — возможно, благо</w:t>
        <w:softHyphen/>
        <w:t>даря общности в вере, а возможно, из-за единых обрядов. Кроме того, религиозные переживания включают мощный просоциальный1 компонент. Соблюдение общих обрядов, по выражению Тернера (Тигпег, 1969), следует рассматривать как состо</w:t>
        <w:softHyphen/>
        <w:t>яние соттитШз2, идентифицированное им в некоторых примитивных ритуалах. Это совершенное, экстатическое состояние любви, гармонии, равенства и социаль</w:t>
        <w:softHyphen/>
        <w:t>ного единения всех, кто участвует в ритуальном действе. Отношение к Богу — еще один социальный аспект в религиозных пережи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Богу</w:t>
      </w:r>
    </w:p>
    <w:p>
      <w:pPr>
        <w:pStyle w:val="Normal"/>
        <w:jc w:val="both"/>
        <w:rPr>
          <w:rFonts w:ascii="Times New Roman" w:hAnsi="Times New Roman" w:cs="Times New Roman"/>
          <w:sz w:val="22"/>
          <w:szCs w:val="22"/>
        </w:rPr>
      </w:pPr>
      <w:r>
        <w:rPr>
          <w:rFonts w:cs="Times New Roman" w:ascii="Times New Roman" w:hAnsi="Times New Roman"/>
          <w:sz w:val="22"/>
          <w:szCs w:val="22"/>
        </w:rPr>
        <w:t>Выше указывалось, что одним посещением церковной службы и социальной под</w:t>
        <w:softHyphen/>
        <w:t>держкой благотворное влияние религиозности на степень удовлетворенности не исчерпывается. Поллнер (РоПпег, 1989) установил, что оцениваемая верующими</w:t>
      </w:r>
    </w:p>
    <w:p>
      <w:pPr>
        <w:pStyle w:val="Normal"/>
        <w:jc w:val="both"/>
        <w:rPr>
          <w:rFonts w:ascii="Times New Roman" w:hAnsi="Times New Roman" w:cs="Times New Roman"/>
          <w:sz w:val="22"/>
          <w:szCs w:val="22"/>
        </w:rPr>
      </w:pPr>
      <w:r>
        <w:rPr>
          <w:rFonts w:cs="Times New Roman" w:ascii="Times New Roman" w:hAnsi="Times New Roman"/>
          <w:sz w:val="22"/>
          <w:szCs w:val="22"/>
        </w:rPr>
        <w:t>' Просоциальное поведение — поведение человека, ориентированное на благо социальных групп. Это гуманные, альтруистические действия, направленные ?т достижение другими людьми благополу</w:t>
        <w:softHyphen/>
        <w:t>чия, на оказание им помощи, не ожидая получить взамен вознаграждение. Это поведение, пресле</w:t>
        <w:softHyphen/>
        <w:t>дующее целью сохранить, защитить, облегчить функционирование и развитие социальной общно</w:t>
        <w:softHyphen/>
        <w:t>сти, другого человека, культурной нормы. — Примеч. перев.</w:t>
      </w:r>
    </w:p>
    <w:p>
      <w:pPr>
        <w:pStyle w:val="Normal"/>
        <w:jc w:val="both"/>
        <w:rPr>
          <w:rFonts w:ascii="Times New Roman" w:hAnsi="Times New Roman" w:cs="Times New Roman"/>
          <w:sz w:val="22"/>
          <w:szCs w:val="22"/>
        </w:rPr>
      </w:pPr>
      <w:r>
        <w:rPr>
          <w:rFonts w:cs="Times New Roman" w:ascii="Times New Roman" w:hAnsi="Times New Roman"/>
          <w:sz w:val="22"/>
          <w:szCs w:val="22"/>
        </w:rPr>
        <w:t>2 Общность, община (лат.). — Примеч. перев.</w:t>
      </w:r>
    </w:p>
    <w:p>
      <w:pPr>
        <w:pStyle w:val="Normal"/>
        <w:jc w:val="both"/>
        <w:rPr>
          <w:rFonts w:ascii="Times New Roman" w:hAnsi="Times New Roman" w:cs="Times New Roman"/>
          <w:sz w:val="22"/>
          <w:szCs w:val="22"/>
        </w:rPr>
      </w:pPr>
      <w:r>
        <w:rPr>
          <w:rFonts w:cs="Times New Roman" w:ascii="Times New Roman" w:hAnsi="Times New Roman"/>
          <w:sz w:val="22"/>
          <w:szCs w:val="22"/>
        </w:rPr>
        <w:t>^\^^      Глава 11  Религия</w:t>
      </w:r>
    </w:p>
    <w:p>
      <w:pPr>
        <w:pStyle w:val="Normal"/>
        <w:jc w:val="both"/>
        <w:rPr>
          <w:rFonts w:ascii="Times New Roman" w:hAnsi="Times New Roman" w:cs="Times New Roman"/>
          <w:sz w:val="22"/>
          <w:szCs w:val="22"/>
        </w:rPr>
      </w:pPr>
      <w:r>
        <w:rPr>
          <w:rFonts w:cs="Times New Roman" w:ascii="Times New Roman" w:hAnsi="Times New Roman"/>
          <w:sz w:val="22"/>
          <w:szCs w:val="22"/>
        </w:rPr>
        <w:t>их «близость к Богу» коррелирует с ощущением счастья и удовлетворенностью жизни (переменная «посещение церкви» контролировалась) на уровне 0,16. Элли-сон и соавторы(Е111зоп ег. а!., 1989) обнаружили: сила веры (постоянные молитвы и чувство близости к Богу) — самый сильный из всех связанных с религиозным опы</w:t>
        <w:softHyphen/>
        <w:t>том показатель, предсказывающий удовлетворенность жизнью. Как установили Полома и Пендлтон (Ро1ота &amp; РепсИегхт, 1991), «возвышенные переживания» и молитвы — важнейшие факторы благополучия, особенно экзистенциального. В ряде других исследований показано, что из всех аспектов субъективного благо</w:t>
        <w:softHyphen/>
        <w:t>получия экзистенциальный (смысл и цель) более подвержен влиянию со стороны религиозного опыта (см., напр.: СЬатЬегЫп &amp; 2дка, 1988). Кирпатрик (Клграгткк, 1992) предположил, что отношение к Богу, воплощенное в молитвах, религиозных обрядах и переживаниях, ощущается так же, как и взаимосвязи с людьми, — оно сказывается столь же благотворно на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о, что частота творимой в одиночестве молитвы является наиболее весомой предпосылкой благополучия. Молтби и соавторы (МаШэу ег. а1., 1999) об</w:t>
        <w:softHyphen/>
        <w:t>ратились к выборке из 474 английских студентов, воспользовавшись различными критериями, чтобы исследовать меру их религиозности. Ученые пришли к выво</w:t>
        <w:softHyphen/>
        <w:t>ду, что она позволяет предсказать отсутствие депрессии или тревожности (или их невысокие уровни), а также высокую само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сильно религиозный опыт сказывается на субъективном благополучии афроамериканцев: в группе чернокожих мужчин этот фактор благополучия оказал</w:t>
        <w:softHyphen/>
        <w:t>ся основным (коэффициент регрессии составил 0,41). Намного слабее влияние религиозности среди бедных и необразованных людей, — оказалось, что привер</w:t>
        <w:softHyphen/>
        <w:t>женность ей не в столь значительной, как можно было бы думать, степени обуслов</w:t>
        <w:softHyphen/>
        <w:t>лена лишениями, которые они претерпевают. Для таких людей вера — это важней</w:t>
        <w:softHyphen/>
        <w:t>ших элемент их образа жизни (51. Сеог§е &amp; Мс№тага, 1984).</w:t>
      </w:r>
    </w:p>
    <w:p>
      <w:pPr>
        <w:pStyle w:val="Normal"/>
        <w:jc w:val="both"/>
        <w:rPr>
          <w:rFonts w:ascii="Times New Roman" w:hAnsi="Times New Roman" w:cs="Times New Roman"/>
          <w:sz w:val="22"/>
          <w:szCs w:val="22"/>
        </w:rPr>
      </w:pPr>
      <w:r>
        <w:rPr>
          <w:rFonts w:cs="Times New Roman" w:ascii="Times New Roman" w:hAnsi="Times New Roman"/>
          <w:sz w:val="22"/>
          <w:szCs w:val="22"/>
        </w:rPr>
        <w:t>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елигиозный опыт сказывается на ощущении благополучия еще и благодаря убеж</w:t>
        <w:softHyphen/>
        <w:t>дениям. Эллисон (ЕШзоп, 1991) обнаружил, что наличие у человека твердых убеж</w:t>
        <w:softHyphen/>
        <w:t>дений (это иногда называют экзистенциальной уверенностью) коррелирует с удов</w:t>
        <w:softHyphen/>
        <w:t>летворенностью жизнью (независимо от того, участвует ли человек в церковных службах и как часто совершает обряды). В другом исследовании (ЕШзоп е(; а1., 1989) уточнено: посещение церкви и неукоснительное исполнение обрядов влияет на убеждения опосредованным образом. Твердость веры благотворна, это источник экзистенциального благополучия. Данным обстоятельством можно объяснить тот факт, что в США и ряде других стран популярны церковные сообщества, требую</w:t>
        <w:softHyphen/>
        <w:t>щие от адептов неукоснительного следования соответствующим правилам. Срав</w:t>
        <w:softHyphen/>
        <w:t>нив американскую статистику, отражающую членство в религиозных группах с очень строгими и более либеральными правилами (общества принадлежали одной конфессии), Келли (Ке11у, 1972) обнаружил, что повсеместно растет число групп, которые отличаются суровостью требований, и сокращается количество групп с большей степенью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На благополучии сказывается и такой фактор, как вера в загробную жизнь. Это прежде всего касается людей, которые могут в самом скором времени умереть: 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религии на состояние здоровья      197</w:t>
      </w:r>
    </w:p>
    <w:p>
      <w:pPr>
        <w:pStyle w:val="Normal"/>
        <w:jc w:val="both"/>
        <w:rPr>
          <w:rFonts w:ascii="Times New Roman" w:hAnsi="Times New Roman" w:cs="Times New Roman"/>
          <w:sz w:val="22"/>
          <w:szCs w:val="22"/>
        </w:rPr>
      </w:pPr>
      <w:r>
        <w:rPr>
          <w:rFonts w:cs="Times New Roman" w:ascii="Times New Roman" w:hAnsi="Times New Roman"/>
          <w:sz w:val="22"/>
          <w:szCs w:val="22"/>
        </w:rPr>
        <w:t>рых, больных, подвергающихся постоянной опасности во время войны. Однако религиозные убеждения — нечто большее, чем простое согласие с определенными Мыслями (например: «Вы верите в Бога?»). Помимо этого, существуют и скрытые элементы — эмоциональная отдача и соответствующий религиозным принципам образ жизни (Аг§у1е, 2000). Они сходны с показателями «смысла и цели», которые введены исследователями, изучающими счастье. Примером служит Опросник от</w:t>
        <w:softHyphen/>
        <w:t>ношения к жизни (Ы/е Ке§агс11пьеп1огу), разработанный Баттистой и Алмондом (ВаШз1а &amp; А1топс1, 1973). Выявляемый им фактор наиболее тесно связан с рели</w:t>
        <w:softHyphen/>
        <w:t>гиозными переживаниями, которые, в свою очередь, характеризуются показателя</w:t>
        <w:softHyphen/>
        <w:t>ми экзистенциального благополучия (методы их определения похожи).</w:t>
      </w:r>
    </w:p>
    <w:p>
      <w:pPr>
        <w:pStyle w:val="Normal"/>
        <w:jc w:val="both"/>
        <w:rPr>
          <w:rFonts w:ascii="Times New Roman" w:hAnsi="Times New Roman" w:cs="Times New Roman"/>
          <w:sz w:val="22"/>
          <w:szCs w:val="22"/>
        </w:rPr>
      </w:pPr>
      <w:r>
        <w:rPr>
          <w:rFonts w:cs="Times New Roman" w:ascii="Times New Roman" w:hAnsi="Times New Roman"/>
          <w:sz w:val="22"/>
          <w:szCs w:val="22"/>
        </w:rPr>
        <w:t>Эллисон и соавторы (ЕШзоп е1 а1., 1989) установили, что убеждения — важней</w:t>
        <w:softHyphen/>
        <w:t>ший источник ощущения счастья, поскольку и посещение церкви, и отношение к Богу сказываются на том, что человек становится счастливее, не прямо, а посред</w:t>
        <w:softHyphen/>
        <w:t>ством убеждений. Как предположили Далл и Скокан (БиП &amp; 5кокап, 1995), послед</w:t>
        <w:softHyphen/>
        <w:t>ние влияют на чувство контроля, расширение границ Я и оптимистический на</w:t>
        <w:softHyphen/>
        <w:t>строй, что и отражается, по наблюдениям исследователей (ТаНог &amp; Вгошп, 1988), на обретении благополучия. Кроме того, убеждения делают события осмысленными — например, благодаря им человек понимает, что все происходящее с ним вовсе не слу</w:t>
        <w:softHyphen/>
        <w:t>чайно, а также и то, что после негативных событий возможен личностный рост.</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о роли религиозного опыта в ощущении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влияние религиозности на ощущение счастья умеренно; оно более значи</w:t>
        <w:softHyphen/>
        <w:t>тельно среди пожилых людей и адептов церковных сообществ, придерживающих</w:t>
        <w:softHyphen/>
        <w:t>ся строжайших правил предписанного церковью поведения. Религиозный опыт в основном сказывается на экзистенциальном благополучии. Наиболее же мощно воздействует такой фактор, как сила веры, чувство близости к Богу. Играет свою роль и участие в церковных службах, а также твердость уб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религии на состояние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Тысячелетиями одной из главных целей религиозных переживаний провозглаша</w:t>
        <w:softHyphen/>
        <w:t>лось исцеление. Окун и соавторы (Окип е!; а1,1984) провели исследование, пытаясь уяснить взаимосвязь здоровья и счастья. Ученые установили, что в среднем коэф</w:t>
        <w:softHyphen/>
        <w:t>фициент корреляции равняется 0,32. Более высокий уровень взаимосвязи наблюда</w:t>
        <w:softHyphen/>
        <w:t>ется в том случае, когда речь идет о женщинах, и при использовании субъективных критериев оценки здоровья. Однако это не позволяет нам судить, что же является причиной, а что — следствием. Далее станет понятным: субъективная оценка вовсе не обязательно совпадает с объективными показателями состояния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уровень смертности является одним из самых объективных крите</w:t>
        <w:softHyphen/>
        <w:t>риев. Комсток и Партридж (СопЫоск &amp; Раг1пс1§е, 1972) выявили его зависимость от ряда причин, обследовав людей, как часто, так и редко посещающих церковь (табл. 11.3). Из таблицы видно, что в первой группе показатели смертности от всех перечисленных болезней ниже. Вызвано ли это тем, что немощные люди не могут добраться до церкви? Конечно же, нет. Это подтверждается и сходными результа</w:t>
        <w:softHyphen/>
        <w:t>тами, полученными относительно религиозного участия студентов, а также актив</w:t>
        <w:softHyphen/>
        <w:t>ности в жизни церковных организаций жителей различных регионов.</w:t>
      </w:r>
    </w:p>
    <w:p>
      <w:pPr>
        <w:pStyle w:val="Normal"/>
        <w:jc w:val="both"/>
        <w:rPr>
          <w:rFonts w:ascii="Times New Roman" w:hAnsi="Times New Roman" w:cs="Times New Roman"/>
          <w:sz w:val="22"/>
          <w:szCs w:val="22"/>
        </w:rPr>
      </w:pPr>
      <w:r>
        <w:rPr>
          <w:rFonts w:cs="Times New Roman" w:ascii="Times New Roman" w:hAnsi="Times New Roman"/>
          <w:sz w:val="22"/>
          <w:szCs w:val="22"/>
        </w:rPr>
        <w:t>198      Глава 11. Религия</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1.3</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смертности среди групп людей, регулярно посещающих церковь, и прочих (число смертей на 1000 человек; как правило, в течение 5 лет)</w:t>
      </w:r>
    </w:p>
    <w:tbl>
      <w:tblPr>
        <w:tblW w:w="7343" w:type="dxa"/>
        <w:jc w:val="left"/>
        <w:tblInd w:w="0" w:type="dxa"/>
        <w:tblLayout w:type="fixed"/>
        <w:tblCellMar>
          <w:top w:w="0" w:type="dxa"/>
          <w:left w:w="40" w:type="dxa"/>
          <w:bottom w:w="0" w:type="dxa"/>
          <w:right w:w="40" w:type="dxa"/>
        </w:tblCellMar>
      </w:tblPr>
      <w:tblGrid>
        <w:gridCol w:w="2774"/>
        <w:gridCol w:w="2534"/>
        <w:gridCol w:w="2035"/>
      </w:tblGrid>
      <w:tr>
        <w:trPr>
          <w:trHeight w:val="298" w:hRule="atLeast"/>
        </w:trPr>
        <w:tc>
          <w:tcPr>
            <w:tcW w:w="2774"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3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дят в церковь</w:t>
            </w:r>
          </w:p>
        </w:tc>
        <w:tc>
          <w:tcPr>
            <w:tcW w:w="2035"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дят в церковь реже</w:t>
            </w:r>
          </w:p>
        </w:tc>
      </w:tr>
      <w:tr>
        <w:trPr>
          <w:trHeight w:val="240" w:hRule="atLeast"/>
        </w:trPr>
        <w:tc>
          <w:tcPr>
            <w:tcW w:w="2774"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3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 в неделю и чаще</w:t>
            </w:r>
          </w:p>
        </w:tc>
        <w:tc>
          <w:tcPr>
            <w:tcW w:w="203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дного раза в неделю</w:t>
            </w:r>
          </w:p>
        </w:tc>
      </w:tr>
      <w:tr>
        <w:trPr>
          <w:trHeight w:val="365" w:hRule="atLeast"/>
        </w:trPr>
        <w:tc>
          <w:tcPr>
            <w:tcW w:w="277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рдечные заболевания</w:t>
            </w:r>
          </w:p>
        </w:tc>
        <w:tc>
          <w:tcPr>
            <w:tcW w:w="253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w:t>
            </w:r>
          </w:p>
        </w:tc>
        <w:tc>
          <w:tcPr>
            <w:tcW w:w="2035"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9</w:t>
            </w:r>
          </w:p>
        </w:tc>
      </w:tr>
      <w:tr>
        <w:trPr>
          <w:trHeight w:val="278" w:hRule="atLeast"/>
        </w:trPr>
        <w:tc>
          <w:tcPr>
            <w:tcW w:w="27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мфизема (за 3 года)</w:t>
            </w:r>
          </w:p>
        </w:tc>
        <w:tc>
          <w:tcPr>
            <w:tcW w:w="253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203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w:t>
            </w:r>
          </w:p>
        </w:tc>
      </w:tr>
      <w:tr>
        <w:trPr>
          <w:trHeight w:val="298" w:hRule="atLeast"/>
        </w:trPr>
        <w:tc>
          <w:tcPr>
            <w:tcW w:w="27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ирроз (за 3 года)</w:t>
            </w:r>
          </w:p>
        </w:tc>
        <w:tc>
          <w:tcPr>
            <w:tcW w:w="253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203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r>
      <w:tr>
        <w:trPr>
          <w:trHeight w:val="259" w:hRule="atLeast"/>
        </w:trPr>
        <w:tc>
          <w:tcPr>
            <w:tcW w:w="27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к шейки матки</w:t>
            </w:r>
          </w:p>
        </w:tc>
        <w:tc>
          <w:tcPr>
            <w:tcW w:w="253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203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r>
      <w:tr>
        <w:trPr>
          <w:trHeight w:val="346" w:hRule="atLeast"/>
        </w:trPr>
        <w:tc>
          <w:tcPr>
            <w:tcW w:w="277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 (за 6 лет)</w:t>
            </w:r>
          </w:p>
        </w:tc>
        <w:tc>
          <w:tcPr>
            <w:tcW w:w="253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203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сточник: СопЫоск &amp; РагЫс^е, 1972.</w:t>
      </w:r>
    </w:p>
    <w:p>
      <w:pPr>
        <w:pStyle w:val="Normal"/>
        <w:jc w:val="both"/>
        <w:rPr>
          <w:rFonts w:ascii="Times New Roman" w:hAnsi="Times New Roman" w:cs="Times New Roman"/>
          <w:sz w:val="22"/>
          <w:szCs w:val="22"/>
        </w:rPr>
      </w:pPr>
      <w:r>
        <w:rPr>
          <w:rFonts w:cs="Times New Roman" w:ascii="Times New Roman" w:hAnsi="Times New Roman"/>
          <w:sz w:val="22"/>
          <w:szCs w:val="22"/>
        </w:rPr>
        <w:t>Разрешить проблему поможет помимо прочего учет продолжительности жиз</w:t>
        <w:softHyphen/>
        <w:t>ни людей, которые являются последовательными участниками церковной жизни, и тех, кто далек от религиозного опыта. Хаммер и соавторы (Ншптег еС а1., 1999) рассмотрели данные, полученные благодаря Американскому национальному об</w:t>
        <w:softHyphen/>
        <w:t>следованию здоровья населения (Ыайопа! НеакН ЫЬегьгехю Зигъеу — ЫШ5). Был проведен опрос, в котором принимали участие 22 800 человек на протяжении 8 лет. За это время из всей обследованной совокупности умерли 2016 респондентов. Выяснилось: у часто посещавших церковь в возрасте 20 лет ожидаемая продолжи</w:t>
        <w:softHyphen/>
        <w:t>тельность жизни на 7 лет больше, чем у остальных групп людей. Аналогичная раз</w:t>
        <w:softHyphen/>
        <w:t>ница среди афроамериканцев составила 14 лет. Во всей обследованной выборке прогнозируемая продолжительность жизни у ходивших в церковь реже одного раза в неделю и тех, кто вообще не имел религиозного опыта, различалась в 4,4 года. Преимущество первых обусловлено, в частности, их более здоровым образом жиз</w:t>
        <w:softHyphen/>
        <w:t>ни и предпочтительной социальной поддержкой. «Религиозность, как и социаль</w:t>
        <w:softHyphen/>
        <w:t>но-экономический статус, вероятно, лучше всего понимать как фундаментальное основание, объясняющее уровень смертности, поскольку она обеспечивает доступ к важным ресурсам» (Ниттег ег. а1., 1999).</w:t>
      </w:r>
    </w:p>
    <w:p>
      <w:pPr>
        <w:pStyle w:val="Normal"/>
        <w:jc w:val="both"/>
        <w:rPr>
          <w:rFonts w:ascii="Times New Roman" w:hAnsi="Times New Roman" w:cs="Times New Roman"/>
          <w:sz w:val="22"/>
          <w:szCs w:val="22"/>
        </w:rPr>
      </w:pPr>
      <w:r>
        <w:rPr>
          <w:rFonts w:cs="Times New Roman" w:ascii="Times New Roman" w:hAnsi="Times New Roman"/>
          <w:sz w:val="22"/>
          <w:szCs w:val="22"/>
        </w:rPr>
        <w:t>В указанном исследовании не учитывались различия между конфессиями и церк</w:t>
        <w:softHyphen/>
        <w:t>вями. Но в работах, осуществленных ранее, показано: наиболее сильно религиоз</w:t>
        <w:softHyphen/>
        <w:t>ный опыт сказывается на состоянии здоровья адвентистов седьмого дня, мормонов и ортодоксальных евреев. Это обусловлено, судя по всему, большей требователь</w:t>
        <w:softHyphen/>
        <w:t>ностью перечисленных церковных сообществ к ведению здорового образа жизни Уатз &amp; №)г1псог.С, 1987; Ьеуш, 1994).</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простое объяснение указанных феноменов состоит в том, что среди чле</w:t>
        <w:softHyphen/>
        <w:t>нов церковных объединений меньше пьют, курят и т. д. Как показывают цифры, приведенные в табл. 11.3, люди, регулярно бывающие в церкви, реже умирают от цирроза печени (он вызван чрезмерным употреблением алкоголя), эмфиземы лег</w:t>
        <w:softHyphen/>
        <w:t>ких (следствие пагубной привычки много курить), рака шейки матки (что случа</w:t>
        <w:softHyphen/>
        <w:t>ется, когда женщина ведет беспорядочную половую жизнь) и сердечных заболева</w:t>
        <w:softHyphen/>
        <w:t>ний (к чему приводит курение и нездоровое питание). В тех религиозных группах,</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религии на состояние здоровья      199</w:t>
      </w:r>
    </w:p>
    <w:p>
      <w:pPr>
        <w:pStyle w:val="Normal"/>
        <w:jc w:val="both"/>
        <w:rPr>
          <w:rFonts w:ascii="Times New Roman" w:hAnsi="Times New Roman" w:cs="Times New Roman"/>
          <w:sz w:val="22"/>
          <w:szCs w:val="22"/>
        </w:rPr>
      </w:pPr>
      <w:r>
        <w:rPr>
          <w:rFonts w:cs="Times New Roman" w:ascii="Times New Roman" w:hAnsi="Times New Roman"/>
          <w:sz w:val="22"/>
          <w:szCs w:val="22"/>
        </w:rPr>
        <w:t>члены которых отличаются наибольшей продолжительностью жизни, приняты очень жесткие правила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се сказанное не объясняет сполна благотворную роль религии в сохра</w:t>
        <w:softHyphen/>
        <w:t>нении здоровья. Необходимо понять, почему важной в этом отношении оказыва</w:t>
        <w:softHyphen/>
        <w:t>ется принадлежность к традиционным конфессиям, которые не предъявляют ве</w:t>
        <w:softHyphen/>
        <w:t>рующим столь жесткие требования к образу жизни. Кроме того, следует принять во внимание и социальную поддержку — очень сильную, как мы уже видели, в цер</w:t>
        <w:softHyphen/>
        <w:t>ковных сообществах и положительным образом сказывающуюся на самочувствии людей. Беркман и Сайм (Вегктап &amp; 5уте, 1979) показали, что она оказывает не</w:t>
        <w:softHyphen/>
        <w:t>которое влияние на уровень смертности, а одной из наиболее действенных форм подкрепления и является принадлежность к религиозным объедин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нельзя не отметить еще один феномен: если переменные «образ жизни» и «социальная поддержка» остаются неизменными, благотворное воздей</w:t>
        <w:softHyphen/>
        <w:t>ствие религиозного опыта на состояние здоровья не прекращается. Это продемон</w:t>
        <w:softHyphen/>
        <w:t>стрировали исследования Хаммера и его коллег (Ниттег е! а1., 1999). Нам извест</w:t>
        <w:softHyphen/>
        <w:t>но, что стресс ослабляет иммунную систему, а позитивный настрой и близкие от</w:t>
        <w:softHyphen/>
        <w:t>ношения с другими людьми ее укрепляют. Религиозные переживания позитивно влияют на иммунитет, потому что приводят к умиротворению, снимают напряже</w:t>
        <w:softHyphen/>
        <w:t>ние. Сказываются также общение с Богом и положительные эмоции, вызываемы</w:t>
        <w:softHyphen/>
        <w:t>ми церковными службами (Ои\\ &amp; Зкокап, 1995; МсРао'а'еп &amp; Ьеут, 1996).</w:t>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о людей пытаются излечить от различных телесных заболеваний, при</w:t>
        <w:softHyphen/>
        <w:t>бегая к помощи исцеляющих служб. Многие заявляют, что они могут избавить других людей от болезни или что сами выздоровели подобным способом. Действи</w:t>
        <w:softHyphen/>
        <w:t>тельно ли это так? Отыскать ответ на данный вопрос пытался ряд ученых, прово</w:t>
        <w:softHyphen/>
        <w:t>дивших тщательные исследования. Например, Глик (СНк, 1986) опросил 176 че</w:t>
        <w:softHyphen/>
        <w:t>ловек, посещавших собрания, где обещано было исцеление, и сравнил результаты с ответами 137 людей, регулярно получавшими медицинскую помощь. Первая группа опрошенных указывала на лучшее самочувствие, чем вторая; они показы</w:t>
        <w:softHyphen/>
        <w:t>вали более здоровый образ жизни, и степень их благополучия в целом оказалась выше. Но вот в объективной симптоматике, наблюдаемой у респондентов, никаких различий выявлено не было.</w:t>
      </w:r>
    </w:p>
    <w:p>
      <w:pPr>
        <w:pStyle w:val="Normal"/>
        <w:jc w:val="both"/>
        <w:rPr>
          <w:rFonts w:ascii="Times New Roman" w:hAnsi="Times New Roman" w:cs="Times New Roman"/>
          <w:sz w:val="22"/>
          <w:szCs w:val="22"/>
        </w:rPr>
      </w:pPr>
      <w:r>
        <w:rPr>
          <w:rFonts w:cs="Times New Roman" w:ascii="Times New Roman" w:hAnsi="Times New Roman"/>
          <w:sz w:val="22"/>
          <w:szCs w:val="22"/>
        </w:rPr>
        <w:t>Идлер (1с11ег, 1995) обследовал 286 заболевших людей, многие из которых по</w:t>
        <w:softHyphen/>
        <w:t>теряли трудоспособность. Часть из них в поисках помощи обратились к религии и нашли ее. Более высокий уровень их хорошего субъективного самочувствия свя</w:t>
        <w:softHyphen/>
        <w:t>зан с внутренним, духовным Я и не имеет отношения к телу. Это Я означает эмо</w:t>
        <w:softHyphen/>
        <w:t>циональное благополучие, взаимоотношения с окружающими; будучи «нематери</w:t>
        <w:softHyphen/>
        <w:t>альным», оно отличается прекрасным самочувствием, даже если тело болеет. Ре</w:t>
        <w:softHyphen/>
        <w:t>альное же физическое состояние указывавших на улучшения людей никак не менялось. Вместе с тем ряд исследований продемонстрировал, что субъективное здоровье позволяет прогнозировать снижение уровня смертности — и тогда, когда показатели физического здоровья не изменяются (Ы1ег &amp; Вепуапнш, 1997).</w:t>
      </w:r>
    </w:p>
    <w:p>
      <w:pPr>
        <w:pStyle w:val="Normal"/>
        <w:jc w:val="both"/>
        <w:rPr>
          <w:rFonts w:ascii="Times New Roman" w:hAnsi="Times New Roman" w:cs="Times New Roman"/>
          <w:sz w:val="22"/>
          <w:szCs w:val="22"/>
        </w:rPr>
      </w:pPr>
      <w:r>
        <w:rPr>
          <w:rFonts w:cs="Times New Roman" w:ascii="Times New Roman" w:hAnsi="Times New Roman"/>
          <w:sz w:val="22"/>
          <w:szCs w:val="22"/>
        </w:rPr>
        <w:t>Огромное благо — молитва. Она оказывает позитивное влияние на состояние здоровья верующего и других людей. Полома и Пендлтон (РоЬта &amp; РепсШоп, 1991) обнаружили, что из всех обследованных ими жителей штата Огайо 73% ве-</w:t>
      </w:r>
    </w:p>
    <w:p>
      <w:pPr>
        <w:pStyle w:val="Normal"/>
        <w:jc w:val="both"/>
        <w:rPr>
          <w:rFonts w:ascii="Times New Roman" w:hAnsi="Times New Roman" w:cs="Times New Roman"/>
          <w:sz w:val="22"/>
          <w:szCs w:val="22"/>
        </w:rPr>
      </w:pPr>
      <w:r>
        <w:rPr>
          <w:rFonts w:cs="Times New Roman" w:ascii="Times New Roman" w:hAnsi="Times New Roman"/>
          <w:sz w:val="22"/>
          <w:szCs w:val="22"/>
        </w:rPr>
        <w:t>200      Глава 11. Религия</w:t>
      </w:r>
    </w:p>
    <w:p>
      <w:pPr>
        <w:pStyle w:val="Normal"/>
        <w:jc w:val="both"/>
        <w:rPr>
          <w:rFonts w:ascii="Times New Roman" w:hAnsi="Times New Roman" w:cs="Times New Roman"/>
          <w:sz w:val="22"/>
          <w:szCs w:val="22"/>
        </w:rPr>
      </w:pPr>
      <w:r>
        <w:rPr>
          <w:rFonts w:cs="Times New Roman" w:ascii="Times New Roman" w:hAnsi="Times New Roman"/>
          <w:sz w:val="22"/>
          <w:szCs w:val="22"/>
        </w:rPr>
        <w:t>рят в целительную силу молитвы, а 34% утверждают, что испытали это на себе. Влияние молитвы мы рассмотрим в следующем разделе, когда будем говорить о воздействие религиозного переживания на психическое здоровье. Впрочем, вы</w:t>
        <w:softHyphen/>
        <w:t>зываемые религиозностью внутренняя гармония личности и позитивное мировоз</w:t>
        <w:softHyphen/>
        <w:t>зрение могут отражаться и на физическом самочувстви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религиозного опыта на псих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В научной литературе, посвященной этой теме, сообщается как о положительных, так и отрицательных эффектах. Бетсон и соавторы (Ва&amp;оп е1 а1., 1993) проанали</w:t>
        <w:softHyphen/>
        <w:t>зировали 115 американских работ, в которых использовались результаты само</w:t>
        <w:softHyphen/>
        <w:t>оценки, касающейся депрессии и иных аспектов психического здоровья. Исполь</w:t>
        <w:softHyphen/>
        <w:t>зовалось и несколько критериев религиозности. В большинстве проведенных ис</w:t>
        <w:softHyphen/>
        <w:t>следований выявлена положительная корреляция между внутренней верой и психическим здоровьем, а вот внешняя религиозность коррелировала с психичес</w:t>
        <w:softHyphen/>
        <w:t>ким здоровьем отрицательным образом (в данном случае имеется в виду посеще</w:t>
        <w:softHyphen/>
        <w:t>ние церкви ради достижения некоторой цели: обрести друзей, получить какую-либо иную пользу). Осуществив более масштабные изыскания, когда выборка респондентов оказывалась достаточно емкой, и применив усовершенствованные методики, ученые пришли к аналогичным выводам. Например, Идлер (1о!1ег, 1987) опросил 2811 пожилых людей в городе Нью-Хейвен и обнаружил более низкий уровень депрессии у тех, кто посещал церковь или же соблюдал как-то иначе обря</w:t>
        <w:softHyphen/>
        <w:t>ды и таин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елигиозные переживания способны смягчить воздействие стресса. Парк и со</w:t>
        <w:softHyphen/>
        <w:t>авторы (Рагк е1 а1., 1990) установили: студенты, внутренняя вера которых была сильной, не ощущали депрессии, тревоги, у них не снижалась самооценка, если вдруг возникали негативные события. Среди протестантов аналогичное наблюда</w:t>
        <w:softHyphen/>
        <w:t>лось даже в том случае, когда жизнь принимала неожиданный поворот, станови</w:t>
        <w:softHyphen/>
        <w:t>лась неконтролируемой; среди же католиков — только тогда, когда она все же под</w:t>
        <w:softHyphen/>
        <w:t>давалась контролю. Поразительно, что протестанты ощущали менее выраженную депрессию, чем до того, как эти события сверш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 одной из причин того, почему религиозные переживания оказывают</w:t>
        <w:softHyphen/>
        <w:t>ся столь благотворными, служит социальная поддержка, оказываемая человеку со стороны религиозного братства. Выше уже отмечалось, что церковь — это важней</w:t>
        <w:softHyphen/>
        <w:t>ший источник социальной поддержки. Как продемонстрировано множеством ис</w:t>
        <w:softHyphen/>
        <w:t>следований, наличие такого рода социальной поддержки позитивно сказывается на психическом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Вряд ли приверженность церкви способна предотвратить серьезное (психоти</w:t>
        <w:softHyphen/>
        <w:t>ческое) заболевание. Заметим, что у многих пациентов психические нарушения связаны с религиозными моментами: например, больные думают, будто они про</w:t>
        <w:softHyphen/>
        <w:t>роки. Рокич (КокеасЬ, 1981) обследовал трех пациентов, каждый из которых даже считал себя Иисусом.</w:t>
      </w:r>
    </w:p>
    <w:p>
      <w:pPr>
        <w:pStyle w:val="Normal"/>
        <w:jc w:val="both"/>
        <w:rPr>
          <w:rFonts w:ascii="Times New Roman" w:hAnsi="Times New Roman" w:cs="Times New Roman"/>
          <w:sz w:val="22"/>
          <w:szCs w:val="22"/>
        </w:rPr>
      </w:pPr>
      <w:r>
        <w:rPr>
          <w:rFonts w:cs="Times New Roman" w:ascii="Times New Roman" w:hAnsi="Times New Roman"/>
          <w:sz w:val="22"/>
          <w:szCs w:val="22"/>
        </w:rPr>
        <w:t>Фигуры религиозных лидеров, особенно гуру, возглавляющих новые движения, озадачивают. Часто, перед тем как поведать миру о своем прозрении, они проходят</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жеское счастье     201</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состояние, близкое к безумию, или даже через настоящее умопомешатель</w:t>
        <w:softHyphen/>
        <w:t>ство. Если это привлекает их потенциальных последователей и удовлетворяет их потребности, гуру достигают успеха (51огг, 1996). Немалое число религиозных лидеров демонстрировали некоторые признаки сумасшествия, но этих людей нельзя путать с обычными психическими больными. Гуру хватает здравомыслия, чтобы повести за собой большие группы последователей, и их идеи притягательно действуют на значительное число других людей — обладают ценностью не только для них самих.</w:t>
      </w:r>
    </w:p>
    <w:p>
      <w:pPr>
        <w:pStyle w:val="Normal"/>
        <w:jc w:val="both"/>
        <w:rPr>
          <w:rFonts w:ascii="Times New Roman" w:hAnsi="Times New Roman" w:cs="Times New Roman"/>
          <w:sz w:val="22"/>
          <w:szCs w:val="22"/>
        </w:rPr>
      </w:pPr>
      <w:r>
        <w:rPr>
          <w:rFonts w:cs="Times New Roman" w:ascii="Times New Roman" w:hAnsi="Times New Roman"/>
          <w:sz w:val="22"/>
          <w:szCs w:val="22"/>
        </w:rPr>
        <w:t>Как считает Дюркгейм (Оигкпе^т, 1897), более высокий по сравнению с като-ликами уровень самоубийств у протестантов объясняется их большей разобщен</w:t>
        <w:softHyphen/>
        <w:t>ностью. Следует, однако, заметить, что это наблюдение указывалось лишь в самых ранних европейских исследованиях. Ныне различия уже стерлись. Религиозная вера, конечно, в целом связана с низкими показателями самоубийств. Комсток и Партридж (Сот5г,оск &amp; Рагг.пс1§е, 1972; см. также табл. 11.3 в настоящей книге) установили: среди посещающих церковь один раз в неделю и чаще коэффициент самоубийств составил 0,45 на 1000, а среди не бывающих в ней — 2,1. Вероятно, это объясняется социальной сплоченностью: более низкие показатели суицида на</w:t>
        <w:softHyphen/>
        <w:t>блюдаются среди членов тех церквей и общин, в которых крепче социальные свя</w:t>
        <w:softHyphen/>
        <w:t>зи и меньше число разводов (ВеН-НаПаЬпп &amp; Аг§у1е, 1997).</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не обратить внимание и на представителей различных сект. Эти люди могут казаться безумцами, в то же время принадлежность к таким группам подчас благотворно влияет на психическое здоровье человека, поскольку он получает убе</w:t>
        <w:softHyphen/>
        <w:t>жище от мирских горестей, мощное социальное подкрепление, от него требуют жесткой дисциплины. Когда в секту вступают молодые люди, опустившиеся на дно, пристрастившиеся к наркотикам, состояние их улуч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Принадлежность к секте влечет за собой и ряд издержек: разлучение с семьей и друзьями, прекращение карьеры (по крайней мере, на некоторое время), иногда — отказ от сексуальной жизни или заключение брака по чужому указанию, подчине</w:t>
        <w:softHyphen/>
        <w:t>ние жесткой; порой драконовской дисциплине и необходимость выполнять лакей</w:t>
        <w:softHyphen/>
        <w:t>скую работу (например, продавать цветы). Проблемы возникают и для семьи сек</w:t>
        <w:softHyphen/>
        <w:t>танта: родственники могут не понимать, что с ним произошло; да и визиты в семью часто запрещаются.</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жеское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религий (в том числе и в христианстве) признается высшая цен</w:t>
        <w:softHyphen/>
        <w:t>ность брака и семьи. Способствует ли это обретению большего счастья в супружес</w:t>
        <w:softHyphen/>
        <w:t>ких отношениях? Можно утверждать, что хотя бы на Западе данное убеждение приводит к уменьшению числа разводов. Хитон и Гудман (Неа1;оп &amp; Соойтап, 1985) обобщили результаты нескольких американских исследований, чтобы проана</w:t>
        <w:softHyphen/>
        <w:t>лизировать влияние вероисповедования и посещений церкви на разводы (табл. 11.4). Количество распавшихся браков было меньше у тех, кто чаще ходил в церковь (этот результат подтвердился для представителей всех конфессий). Самый низкий уро</w:t>
        <w:softHyphen/>
        <w:t>вень разводов отмечался у католиков и мормонов.</w:t>
      </w:r>
    </w:p>
    <w:p>
      <w:pPr>
        <w:pStyle w:val="Normal"/>
        <w:jc w:val="both"/>
        <w:rPr>
          <w:rFonts w:ascii="Times New Roman" w:hAnsi="Times New Roman" w:cs="Times New Roman"/>
          <w:sz w:val="22"/>
          <w:szCs w:val="22"/>
        </w:rPr>
      </w:pPr>
      <w:r>
        <w:rPr>
          <w:rFonts w:cs="Times New Roman" w:ascii="Times New Roman" w:hAnsi="Times New Roman"/>
          <w:sz w:val="22"/>
          <w:szCs w:val="22"/>
        </w:rPr>
        <w:t>202      Глава 11. Религия</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1.4 Число разводов в зависимости от вероисповедания и активности посещения церкви</w:t>
      </w:r>
    </w:p>
    <w:p>
      <w:pPr>
        <w:pStyle w:val="Normal"/>
        <w:jc w:val="both"/>
        <w:rPr>
          <w:rFonts w:ascii="Times New Roman" w:hAnsi="Times New Roman" w:cs="Times New Roman"/>
          <w:sz w:val="22"/>
          <w:szCs w:val="22"/>
        </w:rPr>
      </w:pPr>
      <w:r>
        <w:rPr>
          <w:rFonts w:cs="Times New Roman" w:ascii="Times New Roman" w:hAnsi="Times New Roman"/>
          <w:sz w:val="22"/>
          <w:szCs w:val="22"/>
        </w:rPr>
        <w:t>Протестанты                 Протестанты</w:t>
      </w:r>
    </w:p>
    <w:p>
      <w:pPr>
        <w:pStyle w:val="Normal"/>
        <w:jc w:val="both"/>
        <w:rPr>
          <w:rFonts w:ascii="Times New Roman" w:hAnsi="Times New Roman" w:cs="Times New Roman"/>
          <w:sz w:val="22"/>
          <w:szCs w:val="22"/>
        </w:rPr>
      </w:pPr>
      <w:r>
        <w:rPr>
          <w:rFonts w:cs="Times New Roman" w:ascii="Times New Roman" w:hAnsi="Times New Roman"/>
          <w:sz w:val="22"/>
          <w:szCs w:val="22"/>
        </w:rPr>
        <w:t>Католики                   с либеральными            консервативного           Мормоны</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ами                  толка</w:t>
      </w:r>
    </w:p>
    <w:p>
      <w:pPr>
        <w:pStyle w:val="Normal"/>
        <w:jc w:val="both"/>
        <w:rPr>
          <w:rFonts w:ascii="Times New Roman" w:hAnsi="Times New Roman" w:cs="Times New Roman"/>
          <w:sz w:val="22"/>
          <w:szCs w:val="22"/>
        </w:rPr>
      </w:pPr>
      <w:r>
        <w:rPr>
          <w:rFonts w:cs="Times New Roman" w:ascii="Times New Roman" w:hAnsi="Times New Roman"/>
          <w:sz w:val="22"/>
          <w:szCs w:val="22"/>
        </w:rPr>
        <w:t>Посещение</w:t>
      </w:r>
    </w:p>
    <w:tbl>
      <w:tblPr>
        <w:tblW w:w="7334" w:type="dxa"/>
        <w:jc w:val="left"/>
        <w:tblInd w:w="0" w:type="dxa"/>
        <w:tblLayout w:type="fixed"/>
        <w:tblCellMar>
          <w:top w:w="0" w:type="dxa"/>
          <w:left w:w="40" w:type="dxa"/>
          <w:bottom w:w="0" w:type="dxa"/>
          <w:right w:w="40" w:type="dxa"/>
        </w:tblCellMar>
      </w:tblPr>
      <w:tblGrid>
        <w:gridCol w:w="854"/>
        <w:gridCol w:w="1565"/>
        <w:gridCol w:w="1670"/>
        <w:gridCol w:w="1747"/>
        <w:gridCol w:w="1498"/>
      </w:tblGrid>
      <w:tr>
        <w:trPr>
          <w:trHeight w:val="605" w:hRule="atLeast"/>
        </w:trPr>
        <w:tc>
          <w:tcPr>
            <w:tcW w:w="854"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толики</w:t>
            </w:r>
          </w:p>
        </w:tc>
        <w:tc>
          <w:tcPr>
            <w:tcW w:w="167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тестанты с либеральными принципами</w:t>
            </w:r>
          </w:p>
        </w:tc>
        <w:tc>
          <w:tcPr>
            <w:tcW w:w="174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тестанты консервативного толка</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рмоны</w:t>
            </w:r>
          </w:p>
        </w:tc>
      </w:tr>
      <w:tr>
        <w:trPr>
          <w:trHeight w:val="288" w:hRule="atLeast"/>
        </w:trPr>
        <w:tc>
          <w:tcPr>
            <w:tcW w:w="85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ещение</w:t>
            </w:r>
          </w:p>
        </w:tc>
        <w:tc>
          <w:tcPr>
            <w:tcW w:w="1670"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47"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854"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астое     Редкое</w:t>
            </w:r>
          </w:p>
        </w:tc>
        <w:tc>
          <w:tcPr>
            <w:tcW w:w="167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астое        Редкое</w:t>
            </w:r>
          </w:p>
        </w:tc>
        <w:tc>
          <w:tcPr>
            <w:tcW w:w="174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астое         Редкое</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астое     Редкое</w:t>
            </w:r>
          </w:p>
        </w:tc>
      </w:tr>
      <w:tr>
        <w:trPr>
          <w:trHeight w:val="586" w:hRule="atLeast"/>
        </w:trPr>
        <w:tc>
          <w:tcPr>
            <w:tcW w:w="8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цент разводов</w:t>
            </w:r>
          </w:p>
        </w:tc>
        <w:tc>
          <w:tcPr>
            <w:tcW w:w="15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3         30,4</w:t>
            </w:r>
          </w:p>
        </w:tc>
        <w:tc>
          <w:tcPr>
            <w:tcW w:w="167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0          32,3</w:t>
            </w:r>
          </w:p>
        </w:tc>
        <w:tc>
          <w:tcPr>
            <w:tcW w:w="174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3           37,4</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7         23,9</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сточник: НеаСоп &amp; Соос1тап, 1985.</w:t>
      </w:r>
    </w:p>
    <w:p>
      <w:pPr>
        <w:pStyle w:val="Normal"/>
        <w:jc w:val="both"/>
        <w:rPr>
          <w:rFonts w:ascii="Times New Roman" w:hAnsi="Times New Roman" w:cs="Times New Roman"/>
          <w:sz w:val="22"/>
          <w:szCs w:val="22"/>
        </w:rPr>
      </w:pPr>
      <w:r>
        <w:rPr>
          <w:rFonts w:cs="Times New Roman" w:ascii="Times New Roman" w:hAnsi="Times New Roman"/>
          <w:sz w:val="22"/>
          <w:szCs w:val="22"/>
        </w:rPr>
        <w:t>Колл и Хитон (Са11 &amp; Неа1оп, 1997) определили, сколько пар из 4587 разошлись в течение 5 лет. Наиболее точным был прогноз, останутся ли супруги вместе, если принималась во внимание регулярность их совместного участия в церковной жиз</w:t>
        <w:softHyphen/>
        <w:t>ни. В другом же исследовании было выявлено, что стабильность брака позволяет предсказать сила веры — та внутренне переживаемая религиозность, о которой ска</w:t>
        <w:softHyphen/>
        <w:t>зано выше.</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установлено, что ситуация осложняется, когда муж и жена явля</w:t>
        <w:softHyphen/>
        <w:t>ются сторонниками различных церквей. Так, если один из супругов католик, а дру</w:t>
        <w:softHyphen/>
        <w:t>гой — протестант, разводы случаются в 2 раза чаще, чем среди пар протестантов или католиков. Еще более высока вероятность того, что брак распадется, когда кто-то из супругов мормон, а второй — католик. Поскольку всем верующим свойственно почитать ценность брачных уз и неодобрительно относиться к разводам, необхо</w:t>
        <w:softHyphen/>
        <w:t>димо искать иную причину, объясняющую, почему же пары, в которых муж и жена одного вероисповедания, крепче.</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получие в браке определяется, в частности, успешным совместным про</w:t>
        <w:softHyphen/>
        <w:t>ведением досуга, а также сильное воздействие оказывает на него и принадлежность к одной конфессии. Судя по всему, это вызвано тем, что церковные сообщества отличаются особой сплоченностью и предоставляют своим членам максимальную поддержку: у них одно вероисповедание и общие обряды. Кроме того, супруги, придерживающиеся одинаковых религиозных убеждений, принадлежат к сплочен</w:t>
        <w:softHyphen/>
        <w:t>ной группе и получают от нее мощную социальную поддержку.</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озникает новый вопрос: влияет ли религиозный опыт на супружеское счастье? Некоторые исследователи обнаружили более высокую сексуальную удов</w:t>
        <w:softHyphen/>
        <w:t>летворенность у пар, где муж и жена верующие. Очевидно, в данном случае не было запретов на сексуальную активность (Ноос! еС а1., 1996). Другие авторы указывают на взаимосвязь религии и половой жизни. Общность вероисповедования, вероят</w:t>
        <w:softHyphen/>
        <w:t>но, создает дополнительную эмоциональную близость между супругами. Однако все эти изыскания касались выявления одномоментной корре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Бут и соавторы (ВооЛ е1 а!., 1997) провели тщательное лонгитюдное исследо</w:t>
        <w:softHyphen/>
        <w:t>вание, в котором участвовало 1005 состоящих в браке человек. Как установили авторы, за 12 лет рост религиозной активности не привел к усилению супружеско</w:t>
        <w:softHyphen/>
        <w:t>го счастья или уменьшению конфликтов в семье, хотя и способствовал тому, что супруги не столь часто хотели развестись. Установлено также: более крепкое счас-</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эмоции     203</w:t>
      </w:r>
    </w:p>
    <w:p>
      <w:pPr>
        <w:pStyle w:val="Normal"/>
        <w:jc w:val="both"/>
        <w:rPr>
          <w:rFonts w:ascii="Times New Roman" w:hAnsi="Times New Roman" w:cs="Times New Roman"/>
          <w:sz w:val="22"/>
          <w:szCs w:val="22"/>
        </w:rPr>
      </w:pPr>
      <w:r>
        <w:rPr>
          <w:rFonts w:cs="Times New Roman" w:ascii="Times New Roman" w:hAnsi="Times New Roman"/>
          <w:sz w:val="22"/>
          <w:szCs w:val="22"/>
        </w:rPr>
        <w:t>тье супругов побуждает их чаще бывать в церкви. Если трактовать полученный результат более широко, следует сказать следующее: церковный опыт позволяет сохранить брак, но не всегда потому, что делает мужа и жену счастливее.</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Богослужения и другие церковные обряды вызывают достаточно сильные позитив</w:t>
        <w:softHyphen/>
        <w:t>ные эмоции, которые могут как отражаться, так и не отражаться на общих показа</w:t>
        <w:softHyphen/>
        <w:t>телях счастья. Исследовав возникновение эмоций при различных способах прове</w:t>
        <w:softHyphen/>
        <w:t>дения свободного времени, нами было показано, что радость, порождаемая рели</w:t>
        <w:softHyphen/>
        <w:t>гиозными переживаниями, очень сильная. Степень ее меньше, чем той, которая вызывается танцами, но примерно равна получаемой от прослушивания музыки (Аг§у1е, 1996). Изучалась нами и природа позитивных эмоций, испытываемых че</w:t>
        <w:softHyphen/>
        <w:t>ловеком в церкви.</w:t>
      </w:r>
    </w:p>
    <w:p>
      <w:pPr>
        <w:pStyle w:val="Normal"/>
        <w:jc w:val="both"/>
        <w:rPr>
          <w:rFonts w:ascii="Times New Roman" w:hAnsi="Times New Roman" w:cs="Times New Roman"/>
          <w:sz w:val="22"/>
          <w:szCs w:val="22"/>
        </w:rPr>
      </w:pPr>
      <w:r>
        <w:rPr>
          <w:rFonts w:cs="Times New Roman" w:ascii="Times New Roman" w:hAnsi="Times New Roman"/>
          <w:sz w:val="22"/>
          <w:szCs w:val="22"/>
        </w:rPr>
        <w:t>Аргайл и Хиллс (Аг§у1е &amp; НШз, 2000) протестировали 300 взрослых жителей графства Оксфордшир и вычленили три фактора (табл. 11.5). Они представляют собой «классические» свойства религиозных переживаний. Это — трансценден</w:t>
        <w:softHyphen/>
        <w:t>тальный опыт (фактор 1), мистические или имманентные переживания (фактор 3). Выделен также и мощный социальный фактор (2). Каждый фактор включает ра</w:t>
        <w:softHyphen/>
        <w:t>дость или иные элементы благополучия.</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1.5 Факторный анализ шкалы религиозных переживаний</w:t>
      </w:r>
    </w:p>
    <w:tbl>
      <w:tblPr>
        <w:tblW w:w="7391" w:type="dxa"/>
        <w:jc w:val="left"/>
        <w:tblInd w:w="0" w:type="dxa"/>
        <w:tblLayout w:type="fixed"/>
        <w:tblCellMar>
          <w:top w:w="0" w:type="dxa"/>
          <w:left w:w="40" w:type="dxa"/>
          <w:bottom w:w="0" w:type="dxa"/>
          <w:right w:w="40" w:type="dxa"/>
        </w:tblCellMar>
      </w:tblPr>
      <w:tblGrid>
        <w:gridCol w:w="518"/>
        <w:gridCol w:w="4214"/>
        <w:gridCol w:w="864"/>
        <w:gridCol w:w="1795"/>
      </w:tblGrid>
      <w:tr>
        <w:trPr>
          <w:trHeight w:val="346" w:hRule="atLeast"/>
        </w:trPr>
        <w:tc>
          <w:tcPr>
            <w:tcW w:w="5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ункт</w:t>
            </w:r>
          </w:p>
        </w:tc>
        <w:tc>
          <w:tcPr>
            <w:tcW w:w="42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звание</w:t>
            </w:r>
          </w:p>
        </w:tc>
        <w:tc>
          <w:tcPr>
            <w:tcW w:w="8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ктор 1"</w:t>
            </w:r>
          </w:p>
        </w:tc>
        <w:tc>
          <w:tcPr>
            <w:tcW w:w="179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ктор 2   Фактор 3</w:t>
            </w:r>
          </w:p>
        </w:tc>
      </w:tr>
      <w:tr>
        <w:trPr>
          <w:trHeight w:val="298" w:hRule="atLeast"/>
        </w:trPr>
        <w:tc>
          <w:tcPr>
            <w:tcW w:w="51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19</w:t>
            </w:r>
          </w:p>
        </w:tc>
        <w:tc>
          <w:tcPr>
            <w:tcW w:w="421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ение с Богом</w:t>
            </w:r>
          </w:p>
        </w:tc>
        <w:tc>
          <w:tcPr>
            <w:tcW w:w="86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2</w:t>
            </w:r>
          </w:p>
        </w:tc>
        <w:tc>
          <w:tcPr>
            <w:tcW w:w="1795"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5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25</w:t>
            </w:r>
          </w:p>
        </w:tc>
        <w:tc>
          <w:tcPr>
            <w:tcW w:w="42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щущение гармонии пребывания с Богом</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0</w:t>
            </w:r>
          </w:p>
        </w:tc>
        <w:tc>
          <w:tcPr>
            <w:tcW w:w="179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5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12</w:t>
            </w:r>
          </w:p>
        </w:tc>
        <w:tc>
          <w:tcPr>
            <w:tcW w:w="42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щущение помощи и поддержки</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4</w:t>
            </w:r>
          </w:p>
        </w:tc>
        <w:tc>
          <w:tcPr>
            <w:tcW w:w="179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5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w:t>
            </w:r>
          </w:p>
        </w:tc>
        <w:tc>
          <w:tcPr>
            <w:tcW w:w="42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уховный подъем</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2</w:t>
            </w:r>
          </w:p>
        </w:tc>
        <w:tc>
          <w:tcPr>
            <w:tcW w:w="179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5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13</w:t>
            </w:r>
          </w:p>
        </w:tc>
        <w:tc>
          <w:tcPr>
            <w:tcW w:w="42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увство, что тебя любят</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2</w:t>
            </w:r>
          </w:p>
        </w:tc>
        <w:tc>
          <w:tcPr>
            <w:tcW w:w="17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6</w:t>
            </w:r>
          </w:p>
        </w:tc>
      </w:tr>
      <w:tr>
        <w:trPr>
          <w:trHeight w:val="259" w:hRule="atLeast"/>
        </w:trPr>
        <w:tc>
          <w:tcPr>
            <w:tcW w:w="5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w:t>
            </w:r>
          </w:p>
        </w:tc>
        <w:tc>
          <w:tcPr>
            <w:tcW w:w="42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увство, что это твой дом</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2</w:t>
            </w:r>
          </w:p>
        </w:tc>
        <w:tc>
          <w:tcPr>
            <w:tcW w:w="179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5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З</w:t>
            </w:r>
          </w:p>
        </w:tc>
        <w:tc>
          <w:tcPr>
            <w:tcW w:w="42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сстановление сил</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8</w:t>
            </w:r>
          </w:p>
        </w:tc>
        <w:tc>
          <w:tcPr>
            <w:tcW w:w="179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5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07</w:t>
            </w:r>
          </w:p>
        </w:tc>
        <w:tc>
          <w:tcPr>
            <w:tcW w:w="42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ставление на путь</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6</w:t>
            </w:r>
          </w:p>
        </w:tc>
        <w:tc>
          <w:tcPr>
            <w:tcW w:w="179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5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09</w:t>
            </w:r>
          </w:p>
        </w:tc>
        <w:tc>
          <w:tcPr>
            <w:tcW w:w="42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дость/приподнятое настроение</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5</w:t>
            </w:r>
          </w:p>
        </w:tc>
        <w:tc>
          <w:tcPr>
            <w:tcW w:w="179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5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05</w:t>
            </w:r>
          </w:p>
        </w:tc>
        <w:tc>
          <w:tcPr>
            <w:tcW w:w="42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зитивное ощущение жизни</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5</w:t>
            </w:r>
          </w:p>
        </w:tc>
        <w:tc>
          <w:tcPr>
            <w:tcW w:w="179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20</w:t>
            </w:r>
          </w:p>
        </w:tc>
        <w:tc>
          <w:tcPr>
            <w:tcW w:w="42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окойствие</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2</w:t>
            </w:r>
          </w:p>
        </w:tc>
        <w:tc>
          <w:tcPr>
            <w:tcW w:w="17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8</w:t>
            </w:r>
          </w:p>
        </w:tc>
      </w:tr>
      <w:tr>
        <w:trPr>
          <w:trHeight w:val="269" w:hRule="atLeast"/>
        </w:trPr>
        <w:tc>
          <w:tcPr>
            <w:tcW w:w="5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16</w:t>
            </w:r>
          </w:p>
        </w:tc>
        <w:tc>
          <w:tcPr>
            <w:tcW w:w="42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буждение</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9</w:t>
            </w:r>
          </w:p>
        </w:tc>
        <w:tc>
          <w:tcPr>
            <w:tcW w:w="179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5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04</w:t>
            </w:r>
          </w:p>
        </w:tc>
        <w:tc>
          <w:tcPr>
            <w:tcW w:w="42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миротворение</w:t>
            </w:r>
          </w:p>
        </w:tc>
        <w:tc>
          <w:tcPr>
            <w:tcW w:w="8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7</w:t>
            </w:r>
          </w:p>
        </w:tc>
        <w:tc>
          <w:tcPr>
            <w:tcW w:w="17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2</w:t>
            </w:r>
          </w:p>
        </w:tc>
      </w:tr>
      <w:tr>
        <w:trPr>
          <w:trHeight w:val="250" w:hRule="atLeast"/>
        </w:trPr>
        <w:tc>
          <w:tcPr>
            <w:tcW w:w="5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18</w:t>
            </w:r>
          </w:p>
        </w:tc>
        <w:tc>
          <w:tcPr>
            <w:tcW w:w="42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довольствие от пребывания в кругу людей</w:t>
            </w:r>
          </w:p>
        </w:tc>
        <w:tc>
          <w:tcPr>
            <w:tcW w:w="8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1</w:t>
            </w:r>
          </w:p>
        </w:tc>
      </w:tr>
      <w:tr>
        <w:trPr>
          <w:trHeight w:val="250" w:hRule="atLeast"/>
        </w:trPr>
        <w:tc>
          <w:tcPr>
            <w:tcW w:w="5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22</w:t>
            </w:r>
          </w:p>
        </w:tc>
        <w:tc>
          <w:tcPr>
            <w:tcW w:w="42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увство единения с другими</w:t>
            </w:r>
          </w:p>
        </w:tc>
        <w:tc>
          <w:tcPr>
            <w:tcW w:w="8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8</w:t>
            </w:r>
          </w:p>
        </w:tc>
      </w:tr>
      <w:tr>
        <w:trPr>
          <w:trHeight w:val="259" w:hRule="atLeast"/>
        </w:trPr>
        <w:tc>
          <w:tcPr>
            <w:tcW w:w="5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23</w:t>
            </w:r>
          </w:p>
        </w:tc>
        <w:tc>
          <w:tcPr>
            <w:tcW w:w="42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щущение себя частью семьи</w:t>
            </w:r>
          </w:p>
        </w:tc>
        <w:tc>
          <w:tcPr>
            <w:tcW w:w="8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5</w:t>
            </w:r>
          </w:p>
        </w:tc>
      </w:tr>
      <w:tr>
        <w:trPr>
          <w:trHeight w:val="250" w:hRule="atLeast"/>
        </w:trPr>
        <w:tc>
          <w:tcPr>
            <w:tcW w:w="5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06</w:t>
            </w:r>
          </w:p>
        </w:tc>
        <w:tc>
          <w:tcPr>
            <w:tcW w:w="42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ь помочь другим</w:t>
            </w:r>
          </w:p>
        </w:tc>
        <w:tc>
          <w:tcPr>
            <w:tcW w:w="8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1</w:t>
            </w:r>
          </w:p>
        </w:tc>
      </w:tr>
      <w:tr>
        <w:trPr>
          <w:trHeight w:val="240" w:hRule="atLeast"/>
        </w:trPr>
        <w:tc>
          <w:tcPr>
            <w:tcW w:w="5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02</w:t>
            </w:r>
          </w:p>
        </w:tc>
        <w:tc>
          <w:tcPr>
            <w:tcW w:w="42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частие в коллективном действе</w:t>
            </w:r>
          </w:p>
        </w:tc>
        <w:tc>
          <w:tcPr>
            <w:tcW w:w="86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1</w:t>
            </w:r>
          </w:p>
        </w:tc>
      </w:tr>
      <w:tr>
        <w:trPr>
          <w:trHeight w:val="326" w:hRule="atLeast"/>
        </w:trPr>
        <w:tc>
          <w:tcPr>
            <w:tcW w:w="51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17</w:t>
            </w:r>
          </w:p>
        </w:tc>
        <w:tc>
          <w:tcPr>
            <w:tcW w:w="421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довольствие от соблюдения известных ритуалов</w:t>
            </w:r>
          </w:p>
        </w:tc>
        <w:tc>
          <w:tcPr>
            <w:tcW w:w="864"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9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7</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20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Религия</w:t>
      </w:r>
    </w:p>
    <w:p>
      <w:pPr>
        <w:pStyle w:val="Normal"/>
        <w:jc w:val="both"/>
        <w:rPr>
          <w:rFonts w:ascii="Times New Roman" w:hAnsi="Times New Roman" w:cs="Times New Roman"/>
          <w:sz w:val="22"/>
          <w:szCs w:val="22"/>
        </w:rPr>
      </w:pPr>
      <w:r>
        <w:rPr>
          <w:rFonts w:cs="Times New Roman" w:ascii="Times New Roman" w:hAnsi="Times New Roman"/>
          <w:sz w:val="22"/>
          <w:szCs w:val="22"/>
        </w:rPr>
        <w:t>Окончание табл. 11.5</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Аг§у1е &amp; Ш1Ь, 2000.</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Показаны все факторные нагрузки &gt; 0,45.</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Факторные обозначения: Фактор 1 — трансцендентальный опыт; Фактор 2 — социальный фактор; Фактор 3 — имманентные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У членов церковных объединений, вошедших в изучаемую выборку, не отмечалось более высоких, чем у прочих людей, показателей по Оксфордскому опроснику счас</w:t>
        <w:softHyphen/>
        <w:t>тья. У тех же, кто посещал спортивные клубы, эти показатели были выше. Вероятно, подобный феномен объясняется тем, что ходящие на церковные службы делают это раз в неделю, в то время как члены спортивных клубов могут заниматься каждый день. Частота испытываемых положительных эмоций — более важный источник счастья, чем их сила, — к такому выводу пришли Динер с коллегами (Б1епег ег. а1., 1985).</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сильных религиозных переживаний, которые возникают нечасто и, главным образом, в уединении, позволило заметить, что позитивные эмоциональные ощущения проистекают от них. Хей (Нау, 1990) опросил взрослых жителей города Ноттингем и установил: 61% описывают свое состояние как «умиротворение или возрождение, счастье/ликование, духовный подъем/благоговение». Грили (Сгее1еу, 1975) определил, что люди, которые пережили «классические» мистические состоя</w:t>
        <w:softHyphen/>
        <w:t>ния, называемые ими «погружением в свет», испытывали сильнейший эмоциональ</w:t>
        <w:softHyphen/>
        <w:t>ный подъем. Панке (РаЬпке, 1966) попытался вызвать у испытуемых религиозные переживания с помощью наркотиков. Он выяснил, что последние порождают пози</w:t>
        <w:softHyphen/>
        <w:t>тивный взгляд на жизнь, и этот эффект наблюдается и 6 месяцев спустя; состояние участников эксперимента характеризовалось как «радость, блаженство и покой».</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видели, что молитва делает человека счастливее и усиливает экзистен</w:t>
        <w:softHyphen/>
        <w:t>циальное благополучие. Полома и Пендлтон (РоЬта &amp; РепсПегхт, 1991) подчер</w:t>
        <w:softHyphen/>
        <w:t>кивают: наибольшее влияние религиозные ощущения оказывают во время молит</w:t>
        <w:softHyphen/>
        <w:t>вы, особенно — самоуглубленной. Вместе с тем яркие позитивные эмоции могут возникать и при обращении человека в ту или иную веру. Если они внезапны, то, по мнению ученых, человек может испытывать вину, депрессию или стресс, быть недовольным собой, утратить смысл жизни, переживать «экзистенциальный кри</w:t>
        <w:softHyphen/>
        <w:t>зис» (1Л1тап, 1982). Установлено также, что после обращения у человека усили</w:t>
        <w:softHyphen/>
        <w:t>вается ощущение смысла и цели (РаЬиЫап, 1981): он начинает смотреть на себя как на заново родившегося, совсем другую личность; воспринимает себя членом новой группы, оказавшей ему чрезвычайно радушный прием.</w:t>
      </w:r>
    </w:p>
    <w:tbl>
      <w:tblPr>
        <w:tblW w:w="7354" w:type="dxa"/>
        <w:jc w:val="left"/>
        <w:tblInd w:w="0" w:type="dxa"/>
        <w:tblLayout w:type="fixed"/>
        <w:tblCellMar>
          <w:top w:w="0" w:type="dxa"/>
          <w:left w:w="40" w:type="dxa"/>
          <w:bottom w:w="0" w:type="dxa"/>
          <w:right w:w="40" w:type="dxa"/>
        </w:tblCellMar>
      </w:tblPr>
      <w:tblGrid>
        <w:gridCol w:w="451"/>
        <w:gridCol w:w="3792"/>
        <w:gridCol w:w="1354"/>
        <w:gridCol w:w="883"/>
        <w:gridCol w:w="874"/>
      </w:tblGrid>
      <w:tr>
        <w:trPr>
          <w:trHeight w:val="307" w:hRule="atLeast"/>
        </w:trPr>
        <w:tc>
          <w:tcPr>
            <w:tcW w:w="45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ункт</w:t>
            </w:r>
          </w:p>
        </w:tc>
        <w:tc>
          <w:tcPr>
            <w:tcW w:w="379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звание</w:t>
            </w:r>
          </w:p>
        </w:tc>
        <w:tc>
          <w:tcPr>
            <w:tcW w:w="13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ктор 1"</w:t>
            </w:r>
          </w:p>
        </w:tc>
        <w:tc>
          <w:tcPr>
            <w:tcW w:w="88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ктор 2</w:t>
            </w:r>
          </w:p>
        </w:tc>
        <w:tc>
          <w:tcPr>
            <w:tcW w:w="87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ктор 3</w:t>
            </w:r>
          </w:p>
        </w:tc>
      </w:tr>
      <w:tr>
        <w:trPr>
          <w:trHeight w:val="298" w:hRule="atLeast"/>
        </w:trPr>
        <w:tc>
          <w:tcPr>
            <w:tcW w:w="451"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15</w:t>
            </w:r>
          </w:p>
        </w:tc>
        <w:tc>
          <w:tcPr>
            <w:tcW w:w="379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ъединяющее людей мировоззрение</w:t>
            </w:r>
          </w:p>
        </w:tc>
        <w:tc>
          <w:tcPr>
            <w:tcW w:w="135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9</w:t>
            </w:r>
          </w:p>
        </w:tc>
        <w:tc>
          <w:tcPr>
            <w:tcW w:w="88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9</w:t>
            </w:r>
          </w:p>
        </w:tc>
        <w:tc>
          <w:tcPr>
            <w:tcW w:w="874"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45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01</w:t>
            </w:r>
          </w:p>
        </w:tc>
        <w:tc>
          <w:tcPr>
            <w:tcW w:w="379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щущение причастности к вечности</w:t>
            </w:r>
          </w:p>
        </w:tc>
        <w:tc>
          <w:tcPr>
            <w:tcW w:w="135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8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8</w:t>
            </w:r>
          </w:p>
        </w:tc>
      </w:tr>
      <w:tr>
        <w:trPr>
          <w:trHeight w:val="240" w:hRule="atLeast"/>
        </w:trPr>
        <w:tc>
          <w:tcPr>
            <w:tcW w:w="45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08</w:t>
            </w:r>
          </w:p>
        </w:tc>
        <w:tc>
          <w:tcPr>
            <w:tcW w:w="379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ход за пределы своего Я</w:t>
            </w:r>
          </w:p>
        </w:tc>
        <w:tc>
          <w:tcPr>
            <w:tcW w:w="135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8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6</w:t>
            </w:r>
          </w:p>
        </w:tc>
      </w:tr>
      <w:tr>
        <w:trPr>
          <w:trHeight w:val="259" w:hRule="atLeast"/>
        </w:trPr>
        <w:tc>
          <w:tcPr>
            <w:tcW w:w="45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21</w:t>
            </w:r>
          </w:p>
        </w:tc>
        <w:tc>
          <w:tcPr>
            <w:tcW w:w="379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благополучие</w:t>
            </w:r>
          </w:p>
        </w:tc>
        <w:tc>
          <w:tcPr>
            <w:tcW w:w="135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8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6</w:t>
            </w:r>
          </w:p>
        </w:tc>
      </w:tr>
      <w:tr>
        <w:trPr>
          <w:trHeight w:val="250" w:hRule="atLeast"/>
        </w:trPr>
        <w:tc>
          <w:tcPr>
            <w:tcW w:w="45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24</w:t>
            </w:r>
          </w:p>
        </w:tc>
        <w:tc>
          <w:tcPr>
            <w:tcW w:w="379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гружение в тепло и свет</w:t>
            </w:r>
          </w:p>
        </w:tc>
        <w:tc>
          <w:tcPr>
            <w:tcW w:w="135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8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49</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6</w:t>
            </w:r>
          </w:p>
        </w:tc>
      </w:tr>
      <w:tr>
        <w:trPr>
          <w:trHeight w:val="250" w:hRule="atLeast"/>
        </w:trPr>
        <w:tc>
          <w:tcPr>
            <w:tcW w:w="45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Ю</w:t>
            </w:r>
          </w:p>
        </w:tc>
        <w:tc>
          <w:tcPr>
            <w:tcW w:w="379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блески иного мира</w:t>
            </w:r>
          </w:p>
        </w:tc>
        <w:tc>
          <w:tcPr>
            <w:tcW w:w="135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8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4</w:t>
            </w:r>
          </w:p>
        </w:tc>
      </w:tr>
      <w:tr>
        <w:trPr>
          <w:trHeight w:val="259" w:hRule="atLeast"/>
        </w:trPr>
        <w:tc>
          <w:tcPr>
            <w:tcW w:w="4243"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эффициент «альфа» Кронбаха</w:t>
            </w:r>
          </w:p>
        </w:tc>
        <w:tc>
          <w:tcPr>
            <w:tcW w:w="13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5</w:t>
            </w:r>
          </w:p>
        </w:tc>
        <w:tc>
          <w:tcPr>
            <w:tcW w:w="88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5</w:t>
            </w:r>
          </w:p>
        </w:tc>
        <w:tc>
          <w:tcPr>
            <w:tcW w:w="8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9</w:t>
            </w:r>
          </w:p>
        </w:tc>
      </w:tr>
      <w:tr>
        <w:trPr>
          <w:trHeight w:val="278" w:hRule="atLeast"/>
        </w:trPr>
        <w:tc>
          <w:tcPr>
            <w:tcW w:w="451"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ля</w:t>
            </w:r>
          </w:p>
        </w:tc>
        <w:tc>
          <w:tcPr>
            <w:tcW w:w="379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ъясненной вариации</w:t>
            </w:r>
          </w:p>
        </w:tc>
        <w:tc>
          <w:tcPr>
            <w:tcW w:w="135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9,6%</w:t>
            </w:r>
          </w:p>
        </w:tc>
        <w:tc>
          <w:tcPr>
            <w:tcW w:w="88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0%</w:t>
            </w:r>
          </w:p>
        </w:tc>
        <w:tc>
          <w:tcPr>
            <w:tcW w:w="87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1%</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Негативные эмоции      205</w:t>
      </w:r>
    </w:p>
    <w:p>
      <w:pPr>
        <w:pStyle w:val="Normal"/>
        <w:jc w:val="both"/>
        <w:rPr/>
      </w:pPr>
      <w:r>
        <w:rPr>
          <w:rFonts w:cs="Times New Roman" w:ascii="Times New Roman" w:hAnsi="Times New Roman"/>
          <w:sz w:val="22"/>
          <w:szCs w:val="22"/>
        </w:rPr>
        <w:t>Обращение к религии происходит в момент экстатического подъема, однако это может и негативно влиять на человека. У некоторых людей отмечаются эмоциональ</w:t>
        <w:softHyphen/>
        <w:t xml:space="preserve">ные сбои, приводящие к психическим отклонениям. Когда в Новой Англии в </w:t>
      </w:r>
      <w:r>
        <w:rPr>
          <w:rFonts w:cs="Times New Roman" w:ascii="Times New Roman" w:hAnsi="Times New Roman"/>
          <w:sz w:val="22"/>
          <w:szCs w:val="22"/>
          <w:lang w:val="en-US"/>
        </w:rPr>
        <w:t xml:space="preserve">XIX </w:t>
      </w:r>
      <w:r>
        <w:rPr>
          <w:rFonts w:cs="Times New Roman" w:ascii="Times New Roman" w:hAnsi="Times New Roman"/>
          <w:sz w:val="22"/>
          <w:szCs w:val="22"/>
        </w:rPr>
        <w:t>в. произошло всеобщее смятение, вызванное предсказанием Миллера о скором втором пришествии Христа, примерно четверть всех помещенных в местные психиатричес</w:t>
        <w:softHyphen/>
        <w:t>кие лечебницы страдали от «религиозного возбуждения» (5г.опе, 1934). Подобный же эффект отмечается в развивающихся странах, где поведение верующих отлича</w:t>
        <w:softHyphen/>
        <w:t>ется порой настоящим неистовством. Эмоции могут быть позитивными, но волне</w:t>
        <w:softHyphen/>
        <w:t>ние настолько сильно, что психика некоторых людей не выдерживает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Иерусалиме у части прибывших туда паломников случаются эмоциональные нарушения, которые вызываются переживаниями причастности к святым местам и насыщенными религиозным символизмом впечатлениями, так что некоторые из посетивших древний город попадают в палату, где находятся страдающие «иеру</w:t>
        <w:softHyphen/>
        <w:t>салимским синдромом».</w:t>
      </w:r>
    </w:p>
    <w:p>
      <w:pPr>
        <w:pStyle w:val="Normal"/>
        <w:jc w:val="both"/>
        <w:rPr>
          <w:rFonts w:ascii="Times New Roman" w:hAnsi="Times New Roman" w:cs="Times New Roman"/>
          <w:sz w:val="22"/>
          <w:szCs w:val="22"/>
        </w:rPr>
      </w:pPr>
      <w:r>
        <w:rPr>
          <w:rFonts w:cs="Times New Roman" w:ascii="Times New Roman" w:hAnsi="Times New Roman"/>
          <w:sz w:val="22"/>
          <w:szCs w:val="22"/>
        </w:rPr>
        <w:t>Негатив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несколько разновидностей отрицательных эмоций, которые религиоз</w:t>
        <w:softHyphen/>
        <w:t>ный опыт может нейтрализовать. Страх смерти (/еаг о/с1еа1к — РОВ) — тот аспект, который антропологи признают причиной обращения к религии. Способна ли вера в жизнь после смерти уменьшить этот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Было проведено немало исследований, посвященных данному вопросу, и действи</w:t>
        <w:softHyphen/>
        <w:t>тельно удалось установить следующее: сила веры отрицательно коррелирует со стра</w:t>
        <w:softHyphen/>
        <w:t>хом смерти; если же религиозность чисто внешняя, тогда он сильнее. Вместе с тем это не доказывает, что благодаря религиозному опыту страх смерти устра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Ученые провели ряд впечатляющих экспериментов, в которых такой страх вы</w:t>
        <w:softHyphen/>
        <w:t>зывался искусственно: людям показывали слайды с изображением трупов, давали слушать похоронную музыку, рассказывали об опасности умереть от несчастного случая или болезни. Исследователи пришли к выводу, что у верующих людей этот опыт лишь укрепил их убежденность в существовании загробной жизни и снизил страх умереть. У тех же, кто не верил в потусторонний мир, никаких изменений не отмечалось (ОзагсЬик &amp; Та1е, 1973). Такого рода эксперименты в настоящее вре</w:t>
        <w:softHyphen/>
        <w:t>мя расцениваются как неэтичные и больше не проводятся. К сожалению, смягчен</w:t>
        <w:softHyphen/>
        <w:t>ные варианты подобных исследований не были плодотворными.</w:t>
      </w:r>
    </w:p>
    <w:p>
      <w:pPr>
        <w:pStyle w:val="Normal"/>
        <w:jc w:val="both"/>
        <w:rPr>
          <w:rFonts w:ascii="Times New Roman" w:hAnsi="Times New Roman" w:cs="Times New Roman"/>
          <w:sz w:val="22"/>
          <w:szCs w:val="22"/>
        </w:rPr>
      </w:pPr>
      <w:r>
        <w:rPr>
          <w:rFonts w:cs="Times New Roman" w:ascii="Times New Roman" w:hAnsi="Times New Roman"/>
          <w:sz w:val="22"/>
          <w:szCs w:val="22"/>
        </w:rPr>
        <w:t>В лучшую жизнь верит очень много людей. Согласно одному из опросов, 100% людей старше 90 лет верят в рай. Ученые выяснили: неколебимые религиоз</w:t>
        <w:softHyphen/>
        <w:t>ные адепты, оказавшиеся в преклонном возрасте, мечтают о смерти; они говорят, что после нее «будет чудесно» (Зтепзоп, 1961).</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вины</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й христианского образа жизни является идея спасения от грехов. Если чув</w:t>
        <w:softHyphen/>
        <w:t>ство вины рассматривать как субъективную оценку греховности, оно означает и осво</w:t>
        <w:softHyphen/>
        <w:t>бождение от такого чувства. Среди протестантов строгие ревнители веры придают</w:t>
      </w:r>
    </w:p>
    <w:p>
      <w:pPr>
        <w:pStyle w:val="Normal"/>
        <w:jc w:val="both"/>
        <w:rPr>
          <w:rFonts w:ascii="Times New Roman" w:hAnsi="Times New Roman" w:cs="Times New Roman"/>
          <w:sz w:val="22"/>
          <w:szCs w:val="22"/>
        </w:rPr>
      </w:pPr>
      <w:r>
        <w:rPr>
          <w:rFonts w:cs="Times New Roman" w:ascii="Times New Roman" w:hAnsi="Times New Roman"/>
          <w:sz w:val="22"/>
          <w:szCs w:val="22"/>
        </w:rPr>
        <w:t>206      Глава 11. Религия</w:t>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значение избавлению от грехов и перерождению. Удается ли им более не ощущать вины? Полученные исследователями результаты приводят в замешатель</w:t>
        <w:softHyphen/>
        <w:t>ство. С одной стороны, у таких верующих чувство вины очень сильное; они также пережили больше жизненных травм — например, подверглись суровому наказанию или жестокому обращению в детстве (5г.го21ег, 1994). Кроме того, к переживанию своей виновности людей понуждают при обращении в веру. Верующие испытыва</w:t>
        <w:softHyphen/>
        <w:t>ют ужас от самой мысли о возможности оказаться в аду.</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для неукоснительных религиозных последователей характерны выраженный оптимизм и высокий уровень других показателей благополучия, что, по-видимому, связано с твердостью убеждений (5еШ &amp; 5еН§тап, 1993). После свойственного рассматриваемой группе верующих внезапного обращения в веру новые адепты действительно чувствуют себя намного лучше и полагают, что все их проблемы оставлены в прошлом.</w:t>
      </w:r>
    </w:p>
    <w:p>
      <w:pPr>
        <w:pStyle w:val="Normal"/>
        <w:jc w:val="both"/>
        <w:rPr>
          <w:rFonts w:ascii="Times New Roman" w:hAnsi="Times New Roman" w:cs="Times New Roman"/>
          <w:sz w:val="22"/>
          <w:szCs w:val="22"/>
        </w:rPr>
      </w:pPr>
      <w:r>
        <w:rPr>
          <w:rFonts w:cs="Times New Roman" w:ascii="Times New Roman" w:hAnsi="Times New Roman"/>
          <w:sz w:val="22"/>
          <w:szCs w:val="22"/>
        </w:rPr>
        <w:t>Депривация</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и Маркс придерживались той точки зрения, что религия — своего рода про</w:t>
        <w:softHyphen/>
        <w:t>ективная реакция на лишения, которые человек претерпевает в жизни. Создано несколько вариантов данной трактовки. Немало результатов, полученных в иссле</w:t>
        <w:softHyphen/>
        <w:t>дованиях по психологии религиозного опыта, согласуются с подобным представ</w:t>
        <w:softHyphen/>
        <w:t>лением. Религиозной активностью отличаются прежде всего бедные, необразован</w:t>
        <w:softHyphen/>
        <w:t>ные люди, представители этнических меньшинств, а также не состоящие в браке, престарелые, больные, голодающие и угнетенные (Век-На11аппи &amp; Аг§у1е, 1997). Тысячелетние религиозные движения, которые предсказывают конец света, нахо</w:t>
        <w:softHyphen/>
        <w:t>дят массу сторонников из числа жителей развивающихся стран, страдающих от голода и лишений. Подчас формой спасения становится избавление от колониаль</w:t>
        <w:softHyphen/>
        <w:t>ного угнетения. Разумеется, это не доказывает, что религия спасает людей от всех этих невзгод, однако она способна изменить отношение человека к миру — научить терп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е возражение, высказываемое относительно описанной теории, заклю</w:t>
        <w:softHyphen/>
        <w:t>чается в том, что существует множество процветающих людей, которые не испы</w:t>
        <w:softHyphen/>
        <w:t>тывают никаких лишений, но они религиозны. Кроме того, выделяемые группы во многом повторяются; вычленение их необходимо осуществлять на основе их рели</w:t>
        <w:softHyphen/>
        <w:t>гиозности. Так, например, в некоторых исследованиях более сильная вера женщин объясняется их принадлежностью к группе, которая подвержена депр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Религиозность может устранить пагубное воздействие стресса. Особенно это ка</w:t>
        <w:softHyphen/>
        <w:t>сается не поддающихся контролю жизненных событий, с которыми человек не может совладать. Мак-Интош с коллегами (Мс1пг.озЬ еЬ а1., 1993) обследовали 124 че</w:t>
        <w:softHyphen/>
        <w:t>ловека, у которых умерли дети. Люди, регулярно посещавшие церковь, имели мощную социальную поддержку и говорили, что их горе не бессмысленно. Если человек мыслит религиозно, через 18 месяцев после несчастья он не испытывает уже столь сильной бол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и обнаружили: хотя тяжелая утрата приводит к сильной депрес</w:t>
        <w:softHyphen/>
        <w:t>сии (особенно у мужчин), она легче переживается вдовцами, которые принадле-</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207</w:t>
      </w:r>
    </w:p>
    <w:p>
      <w:pPr>
        <w:pStyle w:val="Normal"/>
        <w:jc w:val="both"/>
        <w:rPr>
          <w:rFonts w:ascii="Times New Roman" w:hAnsi="Times New Roman" w:cs="Times New Roman"/>
          <w:sz w:val="22"/>
          <w:szCs w:val="22"/>
        </w:rPr>
      </w:pPr>
      <w:r>
        <w:rPr>
          <w:rFonts w:cs="Times New Roman" w:ascii="Times New Roman" w:hAnsi="Times New Roman"/>
          <w:sz w:val="22"/>
          <w:szCs w:val="22"/>
        </w:rPr>
        <w:t>жат к какому-либо церковному братству, ходят в храм (51е§е1 &amp; КепсЫ1, 1990). Иногда даже отмечается «вызванное горем личностное совершенствование», когда горечь утраты требует позитивно переосмыслить события, смириться, найти эмо</w:t>
        <w:softHyphen/>
        <w:t>циональную поддержку со стороны других людей, в религиозном опыте пре</w:t>
        <w:softHyphen/>
        <w:t>одолеть несчастье. Это совершенствование личности, вызванное переживанием стресса, чаще отмечается у людей, вера которых крепка (Рагк ег. а1., 1996).</w:t>
      </w:r>
    </w:p>
    <w:p>
      <w:pPr>
        <w:pStyle w:val="Normal"/>
        <w:jc w:val="both"/>
        <w:rPr>
          <w:rFonts w:ascii="Times New Roman" w:hAnsi="Times New Roman" w:cs="Times New Roman"/>
          <w:sz w:val="22"/>
          <w:szCs w:val="22"/>
        </w:rPr>
      </w:pPr>
      <w:r>
        <w:rPr>
          <w:rFonts w:cs="Times New Roman" w:ascii="Times New Roman" w:hAnsi="Times New Roman"/>
          <w:sz w:val="22"/>
          <w:szCs w:val="22"/>
        </w:rPr>
        <w:t>Копинг — это образ мысли и стратегии поведения, которые позволяют снизить уровень переживаемого стресса, а религиозный копинг — использование религи</w:t>
        <w:softHyphen/>
        <w:t>озных мыслей и способов поведения для аналогичных целей. Было рассмотрено 130 различных работ, в которых затрагивались аспекты религиозного копинга, и установлено: в 34% сообщается о достижении положительных результатов (Раг-§атеп1;, 1997). Наиболее действенные формы религиозного копинга таковы: ощу</w:t>
        <w:softHyphen/>
        <w:t>щение, что Бог помогает и направляет; «сопричастность» (Бог становится для че</w:t>
        <w:softHyphen/>
        <w:t>ловека Тем, кто подсказывает принятие решений); «благожелательная перестрой</w:t>
        <w:softHyphen/>
        <w:t>ка» (негативные события видятся в позитивном свете, воспринимаются как воля Господа); стремление найти поддержку со стороны духовенства или церковного со</w:t>
        <w:softHyphen/>
        <w:t>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Религиозный опыт положительно влияет на субъективное благополучие, особен-» но — экзистенциальное. Воздействует он и на ощущение счастья в целом, состоя</w:t>
        <w:softHyphen/>
        <w:t>ние психического и физического здоровья (причем на последнее более сильно). Это происходит во многом потому, что оказывается мощная социальная поддержка со стороны религиозного сообщества, предоставляющего эмоциональную и практи</w:t>
        <w:softHyphen/>
        <w:t>ческую помощь. Твердость убеждений, «экзистенциальная уверенность» — другой аспект, сказывающийся не только на вере в жизнь после смерти, но и наделяющий человека ощущением смысла жизни и цели существования. Отношение к Богу, рождающееся во время молитвы и в религиозных переживаниях, становится для верующего мощной поддержкой.</w:t>
      </w:r>
    </w:p>
    <w:p>
      <w:pPr>
        <w:pStyle w:val="Normal"/>
        <w:jc w:val="both"/>
        <w:rPr>
          <w:rFonts w:ascii="Times New Roman" w:hAnsi="Times New Roman" w:cs="Times New Roman"/>
          <w:sz w:val="22"/>
          <w:szCs w:val="22"/>
        </w:rPr>
      </w:pPr>
      <w:r>
        <w:rPr>
          <w:rFonts w:cs="Times New Roman" w:ascii="Times New Roman" w:hAnsi="Times New Roman"/>
          <w:sz w:val="22"/>
          <w:szCs w:val="22"/>
        </w:rPr>
        <w:t>Благотворная роль религиозного опыта в укреплении физического здоровья и снижении показателей смертности обусловлена еще одним фактором — тем, что верующие ведут более здоровый образ жизни. У этих людей, как и у посещающих службы для исцеления, отмечается лучшее самочувствие. Укреплению психиче</w:t>
        <w:softHyphen/>
        <w:t>ского здоровья способствуют различные способы копинга, способствующие обу</w:t>
        <w:softHyphen/>
        <w:t>словленному стрессовой ситуацией личностному росту.</w:t>
      </w:r>
    </w:p>
    <w:p>
      <w:pPr>
        <w:pStyle w:val="Normal"/>
        <w:jc w:val="both"/>
        <w:rPr>
          <w:rFonts w:ascii="Times New Roman" w:hAnsi="Times New Roman" w:cs="Times New Roman"/>
          <w:sz w:val="22"/>
          <w:szCs w:val="22"/>
        </w:rPr>
      </w:pPr>
      <w:r>
        <w:rPr>
          <w:rFonts w:cs="Times New Roman" w:ascii="Times New Roman" w:hAnsi="Times New Roman"/>
          <w:sz w:val="22"/>
          <w:szCs w:val="22"/>
        </w:rPr>
        <w:t>Богослужения порождают сильные положительные эмоции — верующие слу</w:t>
        <w:softHyphen/>
        <w:t>шают музыку и внемлют божественным текстам, разделяя друг с другом общий трепетный настрой. Церковные обряды вызывают просоциальные чувства и ощу</w:t>
        <w:softHyphen/>
        <w:t>щение единения со всеми окружающими людьми. В этом — одно из проявлений социального аспекта религиозного опыта. Особенно мощное позитивное влияние он оказывает на благополучие людей, которые наиболее полно ему отдаются, а так</w:t>
        <w:softHyphen/>
        <w:t>же пожилых и неукоснительных ревнителей веры.</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w:t>
      </w:r>
    </w:p>
    <w:p>
      <w:pPr>
        <w:pStyle w:val="Normal"/>
        <w:jc w:val="both"/>
        <w:rPr>
          <w:rFonts w:ascii="Times New Roman" w:hAnsi="Times New Roman" w:cs="Times New Roman"/>
          <w:sz w:val="22"/>
          <w:szCs w:val="22"/>
        </w:rPr>
      </w:pPr>
      <w:r>
        <w:rPr>
          <w:rFonts w:cs="Times New Roman" w:ascii="Times New Roman" w:hAnsi="Times New Roman"/>
          <w:sz w:val="22"/>
          <w:szCs w:val="22"/>
        </w:rPr>
        <w:t>Национальные различия в ощущении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национальные социальные исследования показывают заметные различия среднестатистических показателей счастья и удовлетворенности у жителей разных стран. Подлинность выявленной дифференциации подтверждается, в частности, тем, с какими переменными коррелирует ощущение счастья, которые, вероятно, могут оказаться его причинами, например средний доход, индивидуализм и соци</w:t>
        <w:softHyphen/>
        <w:t>альное равенство. Результаты подобных исследований имеют огромную практи</w:t>
        <w:softHyphen/>
        <w:t>ческую значимость, поскольку подсказывают, как можно сделать счастливее целые страны.</w:t>
      </w:r>
    </w:p>
    <w:p>
      <w:pPr>
        <w:pStyle w:val="Normal"/>
        <w:jc w:val="both"/>
        <w:rPr>
          <w:rFonts w:ascii="Times New Roman" w:hAnsi="Times New Roman" w:cs="Times New Roman"/>
          <w:sz w:val="22"/>
          <w:szCs w:val="22"/>
        </w:rPr>
      </w:pPr>
      <w:r>
        <w:rPr>
          <w:rFonts w:cs="Times New Roman" w:ascii="Times New Roman" w:hAnsi="Times New Roman"/>
          <w:sz w:val="22"/>
          <w:szCs w:val="22"/>
        </w:rPr>
        <w:t>Мы коснемся и другого возможного объяснения указанных различий: речь идет о существовании неодинаковых социальных норм относительно открытого выра</w:t>
        <w:softHyphen/>
        <w:t>жения счастья, которые влияют на ответы респондентов. Обратимся и к объектив</w:t>
        <w:softHyphen/>
        <w:t>ным показателям национального благополучия. Кроме того, уточним этнические различия в рамках отдельных стран, а также показатели субъективного благопо</w:t>
        <w:softHyphen/>
        <w:t>лучия в некоторых государствах. Наконец, мы зададимся вопросом о том, менялся ли уровень человеческого счастья в ходе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национальные исследования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им примером является исследование счастья в рамках проекта «Всемирное исследование ценностей» (1994), проведенное в 41 стране. Удовлетворенность жизнью измерялась по 10-балльной шкале с помощью одного вопроса. Положи</w:t>
        <w:softHyphen/>
        <w:t>тельные и отрицательные эмоции оценивались по ответам на 5 вопросов. «Гедони</w:t>
        <w:softHyphen/>
        <w:t>стический баланс» рассчитывался как разница между положительными {розШье а//ес() и отрицательными эмоциями {пе&amp;айье а//ес().</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й стране было опрошено около 1000 человек (табл. 12.1). Нетрудно заме</w:t>
        <w:softHyphen/>
        <w:t>тить, что разброс в показателях удовлетворенности жизнью достаточно большой: от 5,03 в Болгарии до 8,39 в Швейцарии. Наибольшее значение показателя позитив</w:t>
        <w:softHyphen/>
        <w:t>ных эмоций отмечено в Швеции (3,63), а самое низкое — в Японии (1,12). Ниже все</w:t>
        <w:softHyphen/>
        <w:t>го показатель негативных эмоций — в Швейцарии (0,24), самый высокий — в Тур</w:t>
        <w:softHyphen/>
        <w:t>ции (2,50). Трудно определить какую-либо последовательность в распределении стран по различным критериям. Так, в Швейцарии — наивысшая удовлетворенность жизнью, но довольно низкое значение показателя положительных эмоций; в Турции и Нигерии значения последних высоки, а вот степень удовлетворенности низкая.</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национальные исследования счастья     209</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и субъективного благополучия в разных странах</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2.1</w:t>
      </w:r>
    </w:p>
    <w:p>
      <w:pPr>
        <w:pStyle w:val="Normal"/>
        <w:jc w:val="both"/>
        <w:rPr>
          <w:rFonts w:ascii="Times New Roman" w:hAnsi="Times New Roman" w:cs="Times New Roman"/>
          <w:sz w:val="22"/>
          <w:szCs w:val="22"/>
        </w:rPr>
      </w:pPr>
      <w:r>
        <w:rPr>
          <w:rFonts w:cs="Times New Roman" w:ascii="Times New Roman" w:hAnsi="Times New Roman"/>
          <w:sz w:val="22"/>
          <w:szCs w:val="22"/>
        </w:rPr>
        <w:t>Страна</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ность   Гедонистический   Положительные   Отрицательные жизнью                      баланс                    эмоции                  эмоции</w:t>
      </w:r>
    </w:p>
    <w:tbl>
      <w:tblPr>
        <w:tblW w:w="7430" w:type="dxa"/>
        <w:jc w:val="left"/>
        <w:tblInd w:w="0" w:type="dxa"/>
        <w:tblLayout w:type="fixed"/>
        <w:tblCellMar>
          <w:top w:w="0" w:type="dxa"/>
          <w:left w:w="40" w:type="dxa"/>
          <w:bottom w:w="0" w:type="dxa"/>
          <w:right w:w="40" w:type="dxa"/>
        </w:tblCellMar>
      </w:tblPr>
      <w:tblGrid>
        <w:gridCol w:w="1805"/>
        <w:gridCol w:w="998"/>
        <w:gridCol w:w="1488"/>
        <w:gridCol w:w="1382"/>
        <w:gridCol w:w="1757"/>
      </w:tblGrid>
      <w:tr>
        <w:trPr>
          <w:trHeight w:val="221"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лгария</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3</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1</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3</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1</w:t>
            </w:r>
          </w:p>
        </w:tc>
      </w:tr>
      <w:tr>
        <w:trPr>
          <w:trHeight w:val="240"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ссия</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37</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9</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9</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1</w:t>
            </w:r>
          </w:p>
        </w:tc>
      </w:tr>
      <w:tr>
        <w:trPr>
          <w:trHeight w:val="269"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лоруссия</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2</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7</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2</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5</w:t>
            </w:r>
          </w:p>
        </w:tc>
      </w:tr>
      <w:tr>
        <w:trPr>
          <w:trHeight w:val="240"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атвия</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0</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2</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8</w:t>
            </w:r>
          </w:p>
        </w:tc>
      </w:tr>
      <w:tr>
        <w:trPr>
          <w:trHeight w:val="278"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умыния</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88</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1</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4</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3</w:t>
            </w:r>
          </w:p>
        </w:tc>
      </w:tr>
      <w:tr>
        <w:trPr>
          <w:trHeight w:val="250"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стония</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0</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6</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5</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8</w:t>
            </w:r>
          </w:p>
        </w:tc>
      </w:tr>
      <w:tr>
        <w:trPr>
          <w:trHeight w:val="259"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тва</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1</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0</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6</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6</w:t>
            </w:r>
          </w:p>
        </w:tc>
      </w:tr>
      <w:tr>
        <w:trPr>
          <w:trHeight w:val="259"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нгрия</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3</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5</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6</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1</w:t>
            </w:r>
          </w:p>
        </w:tc>
      </w:tr>
      <w:tr>
        <w:trPr>
          <w:trHeight w:val="250"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дия</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21</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3</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1</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9</w:t>
            </w:r>
          </w:p>
        </w:tc>
      </w:tr>
      <w:tr>
        <w:trPr>
          <w:trHeight w:val="269"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Южная Африка</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22</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5</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9</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4</w:t>
            </w:r>
          </w:p>
        </w:tc>
      </w:tr>
      <w:tr>
        <w:trPr>
          <w:trHeight w:val="250"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овения</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29</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3</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3</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0</w:t>
            </w:r>
          </w:p>
        </w:tc>
      </w:tr>
      <w:tr>
        <w:trPr>
          <w:trHeight w:val="259"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ехия</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30</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6</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4</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8</w:t>
            </w:r>
          </w:p>
        </w:tc>
      </w:tr>
      <w:tr>
        <w:trPr>
          <w:trHeight w:val="269"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герия</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0</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6</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2</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6</w:t>
            </w:r>
          </w:p>
        </w:tc>
      </w:tr>
      <w:tr>
        <w:trPr>
          <w:trHeight w:val="259"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урция</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1</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9</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9</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0</w:t>
            </w:r>
          </w:p>
        </w:tc>
      </w:tr>
      <w:tr>
        <w:trPr>
          <w:trHeight w:val="240"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пония</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3</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9</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2</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2</w:t>
            </w:r>
          </w:p>
        </w:tc>
      </w:tr>
      <w:tr>
        <w:trPr>
          <w:trHeight w:val="278"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ьша</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64</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4</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5</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1</w:t>
            </w:r>
          </w:p>
        </w:tc>
      </w:tr>
      <w:tr>
        <w:trPr>
          <w:trHeight w:val="259"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Южная Корея</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69</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259"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сточная Германия</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72</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5</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5</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0</w:t>
            </w:r>
          </w:p>
        </w:tc>
      </w:tr>
      <w:tr>
        <w:trPr>
          <w:trHeight w:val="259"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ранция</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76</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3</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4</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1</w:t>
            </w:r>
          </w:p>
        </w:tc>
      </w:tr>
      <w:tr>
        <w:trPr>
          <w:trHeight w:val="240"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итай</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05</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6</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4</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8</w:t>
            </w:r>
          </w:p>
        </w:tc>
      </w:tr>
      <w:tr>
        <w:trPr>
          <w:trHeight w:val="278"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ртугалия</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0</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3</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7</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4</w:t>
            </w:r>
          </w:p>
        </w:tc>
      </w:tr>
      <w:tr>
        <w:trPr>
          <w:trHeight w:val="250"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пания</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3</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0</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9</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9</w:t>
            </w:r>
          </w:p>
        </w:tc>
      </w:tr>
      <w:tr>
        <w:trPr>
          <w:trHeight w:val="269"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падная Германия</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22</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3</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3</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9</w:t>
            </w:r>
          </w:p>
        </w:tc>
      </w:tr>
      <w:tr>
        <w:trPr>
          <w:trHeight w:val="250"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талия</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24</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1</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4</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4</w:t>
            </w:r>
          </w:p>
        </w:tc>
      </w:tr>
      <w:tr>
        <w:trPr>
          <w:trHeight w:val="278"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ргентина</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25</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6</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5</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9</w:t>
            </w:r>
          </w:p>
        </w:tc>
      </w:tr>
      <w:tr>
        <w:trPr>
          <w:trHeight w:val="259"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разилия</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39</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8</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5</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8</w:t>
            </w:r>
          </w:p>
        </w:tc>
      </w:tr>
      <w:tr>
        <w:trPr>
          <w:trHeight w:val="240"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ксика</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41</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8</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8</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0</w:t>
            </w:r>
          </w:p>
        </w:tc>
      </w:tr>
      <w:tr>
        <w:trPr>
          <w:trHeight w:val="278"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ликобритания</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48</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4</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9</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5</w:t>
            </w:r>
          </w:p>
        </w:tc>
      </w:tr>
      <w:tr>
        <w:trPr>
          <w:trHeight w:val="240"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или</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5</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3</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8</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5</w:t>
            </w:r>
          </w:p>
        </w:tc>
      </w:tr>
      <w:tr>
        <w:trPr>
          <w:trHeight w:val="269"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льгия</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67</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4</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6</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3</w:t>
            </w:r>
          </w:p>
        </w:tc>
      </w:tr>
      <w:tr>
        <w:trPr>
          <w:trHeight w:val="259"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инляндия</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68</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8</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3</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5</w:t>
            </w:r>
          </w:p>
        </w:tc>
      </w:tr>
      <w:tr>
        <w:trPr>
          <w:trHeight w:val="269"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рвегия</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68</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9</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4</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5</w:t>
            </w:r>
          </w:p>
        </w:tc>
      </w:tr>
      <w:tr>
        <w:trPr>
          <w:trHeight w:val="250"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единенные Штаты</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71</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1</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9</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7</w:t>
            </w:r>
          </w:p>
        </w:tc>
      </w:tr>
      <w:tr>
        <w:trPr>
          <w:trHeight w:val="269"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встрия</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74</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7</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0</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3</w:t>
            </w:r>
          </w:p>
        </w:tc>
      </w:tr>
      <w:tr>
        <w:trPr>
          <w:trHeight w:val="269"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дерланды</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84</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1</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1</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0</w:t>
            </w:r>
          </w:p>
        </w:tc>
      </w:tr>
      <w:tr>
        <w:trPr>
          <w:trHeight w:val="259" w:hRule="atLeast"/>
        </w:trPr>
        <w:tc>
          <w:tcPr>
            <w:tcW w:w="18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рландия</w:t>
            </w:r>
          </w:p>
        </w:tc>
        <w:tc>
          <w:tcPr>
            <w:tcW w:w="9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87</w:t>
            </w:r>
          </w:p>
        </w:tc>
        <w:tc>
          <w:tcPr>
            <w:tcW w:w="148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9</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9</w:t>
            </w:r>
          </w:p>
        </w:tc>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0</w:t>
            </w:r>
          </w:p>
        </w:tc>
      </w:tr>
      <w:tr>
        <w:trPr>
          <w:trHeight w:val="288" w:hRule="atLeast"/>
        </w:trPr>
        <w:tc>
          <w:tcPr>
            <w:tcW w:w="180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нада</w:t>
            </w:r>
          </w:p>
        </w:tc>
        <w:tc>
          <w:tcPr>
            <w:tcW w:w="99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88</w:t>
            </w:r>
          </w:p>
        </w:tc>
        <w:tc>
          <w:tcPr>
            <w:tcW w:w="148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1</w:t>
            </w:r>
          </w:p>
        </w:tc>
        <w:tc>
          <w:tcPr>
            <w:tcW w:w="138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7</w:t>
            </w:r>
          </w:p>
        </w:tc>
        <w:tc>
          <w:tcPr>
            <w:tcW w:w="1757"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5</w:t>
            </w:r>
          </w:p>
        </w:tc>
      </w:tr>
      <w:tr>
        <w:trPr>
          <w:trHeight w:val="250" w:hRule="atLeast"/>
        </w:trPr>
        <w:tc>
          <w:tcPr>
            <w:tcW w:w="1805"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  Зак 312</w:t>
            </w:r>
          </w:p>
        </w:tc>
        <w:tc>
          <w:tcPr>
            <w:tcW w:w="998"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88"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57"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210      Глава 12. Национальные различия в ощущении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Окончание табл. 12.1</w:t>
      </w:r>
    </w:p>
    <w:p>
      <w:pPr>
        <w:pStyle w:val="Normal"/>
        <w:jc w:val="both"/>
        <w:rPr>
          <w:rFonts w:ascii="Times New Roman" w:hAnsi="Times New Roman" w:cs="Times New Roman"/>
          <w:sz w:val="22"/>
          <w:szCs w:val="22"/>
        </w:rPr>
      </w:pPr>
      <w:r>
        <w:rPr>
          <w:rFonts w:cs="Times New Roman" w:ascii="Times New Roman" w:hAnsi="Times New Roman"/>
          <w:sz w:val="22"/>
          <w:szCs w:val="22"/>
        </w:rPr>
        <w:t>Страна                             Удовлетворенность   Гедонистический   Положительные   Отрицате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жизнью                      баланс                    эмоции                  эмоции</w:t>
      </w:r>
    </w:p>
    <w:tbl>
      <w:tblPr>
        <w:tblW w:w="7333" w:type="dxa"/>
        <w:jc w:val="left"/>
        <w:tblInd w:w="0" w:type="dxa"/>
        <w:tblLayout w:type="fixed"/>
        <w:tblCellMar>
          <w:top w:w="0" w:type="dxa"/>
          <w:left w:w="40" w:type="dxa"/>
          <w:bottom w:w="0" w:type="dxa"/>
          <w:right w:w="40" w:type="dxa"/>
        </w:tblCellMar>
      </w:tblPr>
      <w:tblGrid>
        <w:gridCol w:w="1382"/>
        <w:gridCol w:w="1392"/>
        <w:gridCol w:w="1478"/>
        <w:gridCol w:w="1382"/>
        <w:gridCol w:w="1699"/>
      </w:tblGrid>
      <w:tr>
        <w:trPr>
          <w:trHeight w:val="202" w:hRule="atLeast"/>
        </w:trPr>
        <w:tc>
          <w:tcPr>
            <w:tcW w:w="138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веция</w:t>
            </w:r>
          </w:p>
        </w:tc>
        <w:tc>
          <w:tcPr>
            <w:tcW w:w="139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97</w:t>
            </w:r>
          </w:p>
        </w:tc>
        <w:tc>
          <w:tcPr>
            <w:tcW w:w="147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0</w:t>
            </w:r>
          </w:p>
        </w:tc>
        <w:tc>
          <w:tcPr>
            <w:tcW w:w="138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3</w:t>
            </w:r>
          </w:p>
        </w:tc>
        <w:tc>
          <w:tcPr>
            <w:tcW w:w="1699"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3</w:t>
            </w:r>
          </w:p>
        </w:tc>
      </w:tr>
      <w:tr>
        <w:trPr>
          <w:trHeight w:val="259" w:hRule="atLeast"/>
        </w:trPr>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ландия</w:t>
            </w:r>
          </w:p>
        </w:tc>
        <w:tc>
          <w:tcPr>
            <w:tcW w:w="139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02</w:t>
            </w:r>
          </w:p>
        </w:tc>
        <w:tc>
          <w:tcPr>
            <w:tcW w:w="14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0</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9</w:t>
            </w:r>
          </w:p>
        </w:tc>
        <w:tc>
          <w:tcPr>
            <w:tcW w:w="169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8</w:t>
            </w:r>
          </w:p>
        </w:tc>
      </w:tr>
      <w:tr>
        <w:trPr>
          <w:trHeight w:val="259" w:hRule="atLeast"/>
        </w:trPr>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ния</w:t>
            </w:r>
          </w:p>
        </w:tc>
        <w:tc>
          <w:tcPr>
            <w:tcW w:w="139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16</w:t>
            </w:r>
          </w:p>
        </w:tc>
        <w:tc>
          <w:tcPr>
            <w:tcW w:w="14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0</w:t>
            </w:r>
          </w:p>
        </w:tc>
        <w:tc>
          <w:tcPr>
            <w:tcW w:w="138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3</w:t>
            </w:r>
          </w:p>
        </w:tc>
        <w:tc>
          <w:tcPr>
            <w:tcW w:w="169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3</w:t>
            </w:r>
          </w:p>
        </w:tc>
      </w:tr>
      <w:tr>
        <w:trPr>
          <w:trHeight w:val="326" w:hRule="atLeast"/>
        </w:trPr>
        <w:tc>
          <w:tcPr>
            <w:tcW w:w="138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вейцария</w:t>
            </w:r>
          </w:p>
        </w:tc>
        <w:tc>
          <w:tcPr>
            <w:tcW w:w="139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3?</w:t>
            </w:r>
          </w:p>
        </w:tc>
        <w:tc>
          <w:tcPr>
            <w:tcW w:w="147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4</w:t>
            </w:r>
          </w:p>
        </w:tc>
        <w:tc>
          <w:tcPr>
            <w:tcW w:w="138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9</w:t>
            </w:r>
          </w:p>
        </w:tc>
        <w:tc>
          <w:tcPr>
            <w:tcW w:w="1699"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4</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сточник: У/оМ Уа1иез 5(;ис!у Сгоир, 1994.</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Для получения более надежных выборок по разным странам полученные пер</w:t>
        <w:softHyphen/>
        <w:t>воначальные оценки уточнялись (данные, содержащие явные ошибки, были отброшены и при анализе не учиты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t>Агентство исследований рынков и общественного мнения (Магке( Оржоп апй КезеагсН 1п(егпа1юпа1 — МОКГ) провело обследование в 54 странах. Счастье оце</w:t>
        <w:softHyphen/>
        <w:t>нивалось по ответам респондентов на один заданный вопрос (\Уогсе51ег, 1998). В итоге получился ранжированный список стран, и он оказался схож с указан</w:t>
        <w:softHyphen/>
        <w:t>ным выше (табл. 12.1).</w:t>
      </w:r>
    </w:p>
    <w:p>
      <w:pPr>
        <w:pStyle w:val="Normal"/>
        <w:jc w:val="both"/>
        <w:rPr>
          <w:rFonts w:ascii="Times New Roman" w:hAnsi="Times New Roman" w:cs="Times New Roman"/>
          <w:sz w:val="22"/>
          <w:szCs w:val="22"/>
        </w:rPr>
      </w:pPr>
      <w:r>
        <w:rPr>
          <w:rFonts w:cs="Times New Roman" w:ascii="Times New Roman" w:hAnsi="Times New Roman"/>
          <w:sz w:val="22"/>
          <w:szCs w:val="22"/>
        </w:rPr>
        <w:t>Страны, где уровень счастья самый высокий, — Исландия, Швеция, Нидерлан</w:t>
        <w:softHyphen/>
        <w:t>ды, Дания, Австралия, Ирландия и Швейцария. Самый низкий уровень счастья был выявлен в Болгарии и республиках бывшего СССР. Великобритания в этом исследовании на 9-м месте среди 54 стран (по итогам Всемирного обследования ценностей, она занимает 14-е место из 41 по удовлетворенности жизнью и 11-е — по положительным эмоциям).</w:t>
      </w:r>
    </w:p>
    <w:p>
      <w:pPr>
        <w:pStyle w:val="Normal"/>
        <w:jc w:val="both"/>
        <w:rPr>
          <w:rFonts w:ascii="Times New Roman" w:hAnsi="Times New Roman" w:cs="Times New Roman"/>
          <w:sz w:val="22"/>
          <w:szCs w:val="22"/>
        </w:rPr>
      </w:pPr>
      <w:r>
        <w:rPr>
          <w:rFonts w:cs="Times New Roman" w:ascii="Times New Roman" w:hAnsi="Times New Roman"/>
          <w:sz w:val="22"/>
          <w:szCs w:val="22"/>
        </w:rPr>
        <w:t>Ежегодные обзоры проводились «Евробарометром» в странах Европы. Резуль</w:t>
        <w:softHyphen/>
        <w:t>таты, которые были получены за период с 1974 по 1983 г., характеризующие число совершенно довольных жизнью и счастливых людей, показаны на рис. 12.1. Можно заметить, что жители Голландии и Дании считали себя гораздо более счастливы</w:t>
        <w:softHyphen/>
        <w:t>ми и удовлетворенными жизнью, чем население Италии, Франции и Германии. За указанный период существенное падение удовлетворенности наблюдалось в Бель</w:t>
        <w:softHyphen/>
        <w:t>гии: там отмечался экономический спад. Великобритания находится чуть ниже сред</w:t>
        <w:softHyphen/>
        <w:t>него уровня: 25% ее жителей считали себя очень счастливыми, 35% были весьма до</w:t>
        <w:softHyphen/>
        <w:t>вольны жизнью. Рассмотренные нами данные отличаются от аналогичных резуль</w:t>
        <w:softHyphen/>
        <w:t>татов других исследований: они показывают существенный разрыв между странам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которые выводы интернациональных исследований удивляют. Поче</w:t>
        <w:softHyphen/>
        <w:t>му исландцы столь счастливы? Почему скандинавские страны всегда на первых местах по уровню счастья и удовлетворенности, а Италия, Франция и Германия остаются далеко позади? Обследование «Евробарометра» показало: 45% голланд</w:t>
        <w:softHyphen/>
        <w:t>цев считают себя совершенно счастливыми, однако среди итальянцев таковых лишь 5%; 55% датчан очень довольны своей жизнью в целом, а среди итальянцев и французов таковых лишь 10 и 15% соответственно. Поверить в эти цифры трудно; они дают веский повод сомневаться в их вали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их областях психологии не принято измерять какой-либо показатель, используя всего один, заданный напрямую вопрос. Обычно используются непря</w:t>
        <w:softHyphen/>
        <w:t>мые вопросы, чтобы респонденты не знали, какой ответ является «правильным»; к тому же привлекается несколько вопросов, которые формируют единый фактор,</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национальные исследования счастья     211</w:t>
      </w:r>
    </w:p>
    <w:p>
      <w:pPr>
        <w:pStyle w:val="Normal"/>
        <w:jc w:val="both"/>
        <w:rPr>
          <w:rFonts w:ascii="Times New Roman" w:hAnsi="Times New Roman" w:cs="Times New Roman"/>
          <w:sz w:val="22"/>
          <w:szCs w:val="22"/>
        </w:rPr>
      </w:pPr>
      <w:r>
        <w:rPr>
          <w:rFonts w:cs="Times New Roman" w:ascii="Times New Roman" w:hAnsi="Times New Roman"/>
          <w:sz w:val="22"/>
          <w:szCs w:val="22"/>
        </w:rPr>
        <w:t>и ответы тогда касаются разных проявлений общего оцениваемого свойства. На</w:t>
        <w:softHyphen/>
        <w:t>пример, мы не стали бы исследовать расовые предрассудки, заручившись ответа</w:t>
        <w:softHyphen/>
        <w:t>ми на единственный вопрос: «Вы ненавидите чернокожих?» а                                                                  б</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705985" cy="2953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2" r="-8" b="-12"/>
                    <a:stretch>
                      <a:fillRect/>
                    </a:stretch>
                  </pic:blipFill>
                  <pic:spPr bwMode="auto">
                    <a:xfrm>
                      <a:off x="0" y="0"/>
                      <a:ext cx="4705985" cy="29533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12.1. Доля (в %) «очень довольных» жизнью (а) и «совершенно счастливых» (б) Источник. 1пд1е(1аП &amp; ВаЫег, 1986</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психологический инструментарий, состоящий из множества во</w:t>
        <w:softHyphen/>
        <w:t>просов, причем счастье среди них даже не упоминается, и тем не менее показатели по этому опроснику достаточно сильно коррелируют с ощущением счастья. Это Личностный опросник Айзенка (Еувепск, 1976), задействованный в обследовани</w:t>
        <w:softHyphen/>
        <w:t>ях студенческих выборок из разных стран. Некоторые результаты такой работы представлены в табл. 12.4. Так, нейротизм тесно связан с тревожностью и может рассматриваться как показатель отрицательных эмоций. Экстраверсия коррелиру</w:t>
        <w:softHyphen/>
        <w:t>ет со счастьем и соответственно может выступать его показателем. Более того, эти шкалы состоят из множества вопросов, среди которых нет вопроса непосредствен</w:t>
        <w:softHyphen/>
        <w:t>но о счастье, поэтому их следует считать хорошими косвенными методами его из</w:t>
        <w:softHyphen/>
        <w:t>мерения. Благодаря этому ответы, по-видимому, менее подвержены искажениям, связанным с самовыражением или с бытующими в данной культуре нормами, ка</w:t>
        <w:softHyphen/>
        <w:t>сающимися особенностям выражения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Экстраверсия сильно выражена у жителей США и несколько меньше — у на</w:t>
        <w:softHyphen/>
        <w:t>селения Австралии, Канады, а также Великобритании и других европейских стран. Однако в Нигерии, Индии и Израиле ее уровень еще выше. У жителей Китая она, напротив, проявляется весьма незначительно, что подтверждается многими исследо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нейротизма высок во всех индустриально развитых странах, правда, не</w:t>
        <w:softHyphen/>
        <w:t>сколько ниже в Германии и Канаде (еще ниже в Израиле и Нигерии). Этим цифрам</w:t>
      </w:r>
    </w:p>
    <w:p>
      <w:pPr>
        <w:pStyle w:val="Normal"/>
        <w:jc w:val="both"/>
        <w:rPr>
          <w:rFonts w:ascii="Times New Roman" w:hAnsi="Times New Roman" w:cs="Times New Roman"/>
          <w:sz w:val="22"/>
          <w:szCs w:val="22"/>
        </w:rPr>
      </w:pPr>
      <w:r>
        <w:rPr>
          <w:rFonts w:cs="Times New Roman" w:ascii="Times New Roman" w:hAnsi="Times New Roman"/>
          <w:sz w:val="22"/>
          <w:szCs w:val="22"/>
        </w:rPr>
        <w:t>212      Глава 12. Национальные различия в ощущении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было бы доверять, если бы они соответствовали эмпирически наблюдаемым закономерностям. Линн (Ьупп, 1981) произвел проверку нескольких теорий, поясня</w:t>
        <w:softHyphen/>
        <w:t>ющих, почему особенности личности вызваны национальными различиями (источни</w:t>
        <w:softHyphen/>
        <w:t>ки несхожести искались среди социальных переменных). Он установил, что уровень нейротизма (который мы рассматриваем как показатель отрицательных эмоций) наи</w:t>
        <w:softHyphen/>
        <w:t>более высок во всех арабских странах Ближнего Востока. Ученый приписывает это стремительным социальным изменениям и ломке традиционного образа жизни. Ней-ротизм оказался также достаточно сильным во всех странах Латинской Америки (за исключением Бразилии), что Линн объясняет политическими конфликтами и ре</w:t>
        <w:softHyphen/>
        <w:t>волюциями. Кроме того, он обнаружил, что в странах, потерпевших поражение во Вто</w:t>
        <w:softHyphen/>
        <w:t>рой мировой войне, повышенный уровень нейротизма наблюдался вплоть до 1965 г., затем показатель вновь нормализовался (рис. 12.2). Экстраверсия, рассматриваемая нами в качестве меры счастья, оказалась на высоком уровне в США, Австралии и Кана</w:t>
        <w:softHyphen/>
        <w:t>де, что Линн объясняет процессом отбора (экстраверты склонны к эмиграции), а также тем, что она сильнее выражена у жителей самых богатых стран.</w:t>
      </w:r>
    </w:p>
    <w:p>
      <w:pPr>
        <w:pStyle w:val="Normal"/>
        <w:jc w:val="both"/>
        <w:rPr>
          <w:rFonts w:ascii="Times New Roman" w:hAnsi="Times New Roman" w:cs="Times New Roman"/>
          <w:sz w:val="22"/>
          <w:szCs w:val="22"/>
        </w:rPr>
      </w:pPr>
      <w:r>
        <w:rPr>
          <w:rFonts w:cs="Times New Roman" w:ascii="Times New Roman" w:hAnsi="Times New Roman"/>
          <w:sz w:val="22"/>
          <w:szCs w:val="22"/>
        </w:rPr>
        <w:t>1935     1950     1955     1960     1965     1970</w:t>
      </w:r>
    </w:p>
    <w:p>
      <w:pPr>
        <w:pStyle w:val="Normal"/>
        <w:jc w:val="both"/>
        <w:rPr>
          <w:rFonts w:ascii="Times New Roman" w:hAnsi="Times New Roman" w:cs="Times New Roman"/>
          <w:sz w:val="22"/>
          <w:szCs w:val="22"/>
        </w:rPr>
      </w:pPr>
      <w:r>
        <w:rPr>
          <w:rFonts w:cs="Times New Roman" w:ascii="Times New Roman" w:hAnsi="Times New Roman"/>
          <w:sz w:val="22"/>
          <w:szCs w:val="22"/>
        </w:rPr>
        <w:t>Рис. 12.2. Подъем и спад уровня нейротизма в странах, потерпевших поражение во Второй мировой войне.</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Ьупп, 1981</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эмиграции могут послужить характеристикой поведения, которая не зависит от субъективных самоотчетов, — мерой относительного счастья жите</w:t>
        <w:softHyphen/>
        <w:t>лей разных стран (основанной на предположении, что людям известно, в каких странах живут самые счастливые люди). Правда, эмигранты переезжают в другое место еще и потому, что там их не будут преследовать и они найдут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Доход и благо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оказывают корреляцию дохода со средним уровнем удовлетворен</w:t>
        <w:softHyphen/>
        <w:t>ности. О подобных работах сказано в главе 9: средняя степень удовлетворенности нации связана со средним доходом на уровне 0,70, что намного выше тех коэффи</w:t>
        <w:softHyphen/>
        <w:t>циентов корреляции, которые были установлены исследованиями, проведенными в рамках отдельных стран.</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98140" cy="2176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6" r="-12" b="-16"/>
                    <a:stretch>
                      <a:fillRect/>
                    </a:stretch>
                  </pic:blipFill>
                  <pic:spPr bwMode="auto">
                    <a:xfrm>
                      <a:off x="0" y="0"/>
                      <a:ext cx="2898140" cy="21761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оход и благосостояние     213</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а такой разницы в воздействии дохода на удовлетворенность жизнью заключается в том, что, когда в расчет принимается лишь одна страна, преоблада</w:t>
        <w:softHyphen/>
        <w:t>ющую роль играют индивидуальные различия (например, особенности личности). Вместе с тем различия между странами обусловлены, в частности, неодинаковой обеспеченностью общественными благами — такими, как здравоохранение, обра</w:t>
        <w:softHyphen/>
        <w:t>зование и организация досуга.</w:t>
      </w:r>
    </w:p>
    <w:p>
      <w:pPr>
        <w:pStyle w:val="Normal"/>
        <w:jc w:val="both"/>
        <w:rPr>
          <w:rFonts w:ascii="Times New Roman" w:hAnsi="Times New Roman" w:cs="Times New Roman"/>
          <w:sz w:val="22"/>
          <w:szCs w:val="22"/>
        </w:rPr>
      </w:pPr>
      <w:r>
        <w:rPr>
          <w:rFonts w:cs="Times New Roman" w:ascii="Times New Roman" w:hAnsi="Times New Roman"/>
          <w:sz w:val="22"/>
          <w:szCs w:val="22"/>
        </w:rPr>
        <w:t>Динер и соавторы (В1епеге1 а1., 1995) проанализировали данные по 41 стране, ко</w:t>
        <w:softHyphen/>
        <w:t>торые были охвачены Всемирным исследованием ценностей. Оказалось, что средняя покупательная способность коррелирует с удовлетворенностью жизнью на уровне 0,69, с положительными и отрицательными эмоциями — 0,29 и -0,41 соответственно. В богатых странах (Швейцарии, Канаде и США) степень удовлетворенности жизнью очень высока, а в бедных (Болгарии, России, Китае и др.) — низкая. В некоторых рабо</w:t>
        <w:softHyphen/>
        <w:t>тах установлено, что при доходе выше среднего он не влияет на меру удовлетворенно</w:t>
        <w:softHyphen/>
        <w:t>сти, хотя другие исследователи не обнаруживают подобного выравн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же говорили, доход позволяет предсказывать меру удовлетворенности жизнью, что объясняется возможностями реализовать базовые потребности (в пище, крове, одежде и т. п.). Вместе с тем эта мера увеличивается с ростом доходов, даже если отмеченные потребности уже удовлетворены.</w:t>
      </w:r>
    </w:p>
    <w:p>
      <w:pPr>
        <w:pStyle w:val="Normal"/>
        <w:jc w:val="both"/>
        <w:rPr>
          <w:rFonts w:ascii="Times New Roman" w:hAnsi="Times New Roman" w:cs="Times New Roman"/>
          <w:sz w:val="22"/>
          <w:szCs w:val="22"/>
        </w:rPr>
      </w:pPr>
      <w:r>
        <w:rPr>
          <w:rFonts w:cs="Times New Roman" w:ascii="Times New Roman" w:hAnsi="Times New Roman"/>
          <w:sz w:val="22"/>
          <w:szCs w:val="22"/>
        </w:rPr>
        <w:t>Динер (О1епег, 1995) объединил 14 объективных индикаторов, характеризую</w:t>
        <w:softHyphen/>
        <w:t>щих разные аспекты благополучия. Как видно из рис. 12.3, если растет доход, то увеличивается и значение обобщающего показателя, однако такой эффект наблю</w:t>
        <w:softHyphen/>
        <w:t>дается, лишь пока среднедушевой доход не превысит $3000 (в американских це</w:t>
        <w:softHyphen/>
        <w:t>нах 1981 г.), после чего показатель благополучия выравнивается. В этот обобщен</w:t>
        <w:softHyphen/>
        <w:t>ный индекс включено намного больше составляющих, чем удовлетворение лишь материальных потребностей; следовательно, деньги играют и иную роль, но когда уровень получаемого дохода относительно невысок. Эти результаты аналогичны тем выводам, что касаются взаимосвязи, обнаруженной между величиной индиви</w:t>
        <w:softHyphen/>
        <w:t>дуального дохода и ощущением счастья в рамках отдельных стран.</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58515" cy="2319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5" r="-11" b="-15"/>
                    <a:stretch>
                      <a:fillRect/>
                    </a:stretch>
                  </pic:blipFill>
                  <pic:spPr bwMode="auto">
                    <a:xfrm>
                      <a:off x="0" y="0"/>
                      <a:ext cx="3358515" cy="23190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0             40             60              80         100         120</w:t>
      </w:r>
    </w:p>
    <w:p>
      <w:pPr>
        <w:pStyle w:val="Normal"/>
        <w:jc w:val="both"/>
        <w:rPr>
          <w:rFonts w:ascii="Times New Roman" w:hAnsi="Times New Roman" w:cs="Times New Roman"/>
          <w:sz w:val="22"/>
          <w:szCs w:val="22"/>
        </w:rPr>
      </w:pPr>
      <w:r>
        <w:rPr>
          <w:rFonts w:cs="Times New Roman" w:ascii="Times New Roman" w:hAnsi="Times New Roman"/>
          <w:sz w:val="22"/>
          <w:szCs w:val="22"/>
        </w:rPr>
        <w:t>Покупательная способность (для США принята за 100)</w:t>
      </w:r>
    </w:p>
    <w:p>
      <w:pPr>
        <w:pStyle w:val="Normal"/>
        <w:jc w:val="both"/>
        <w:rPr>
          <w:rFonts w:ascii="Times New Roman" w:hAnsi="Times New Roman" w:cs="Times New Roman"/>
          <w:sz w:val="22"/>
          <w:szCs w:val="22"/>
        </w:rPr>
      </w:pPr>
      <w:r>
        <w:rPr>
          <w:rFonts w:cs="Times New Roman" w:ascii="Times New Roman" w:hAnsi="Times New Roman"/>
          <w:sz w:val="22"/>
          <w:szCs w:val="22"/>
        </w:rPr>
        <w:t>Рис.12.3. Доход и базовые переменные жизни. Источник О|епег, 1995</w:t>
      </w:r>
    </w:p>
    <w:p>
      <w:pPr>
        <w:pStyle w:val="Normal"/>
        <w:jc w:val="both"/>
        <w:rPr>
          <w:rFonts w:ascii="Times New Roman" w:hAnsi="Times New Roman" w:cs="Times New Roman"/>
          <w:sz w:val="22"/>
          <w:szCs w:val="22"/>
        </w:rPr>
      </w:pPr>
      <w:r>
        <w:rPr>
          <w:rFonts w:cs="Times New Roman" w:ascii="Times New Roman" w:hAnsi="Times New Roman"/>
          <w:sz w:val="22"/>
          <w:szCs w:val="22"/>
        </w:rPr>
        <w:t>214      Глава 12. Национальные различия в ощущении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количество денег означает наличие других благ — таких, как здраво</w:t>
        <w:softHyphen/>
        <w:t>охранение, образование и благоприятные возможности для проведения всевозмож</w:t>
        <w:softHyphen/>
        <w:t>ных видов досуга. Э. Динер и М. Динер (О1епег &amp; О1епег, 1995) также обнаружи</w:t>
        <w:softHyphen/>
        <w:t>ли, что в богатых странах люди живут дольше, а показатели детской смертности и уровня преступности ниже, вода чище и запасов пищи больше. Однако с ростом покупательной способности уровень субъективного благополучия, как отмечает</w:t>
        <w:softHyphen/>
        <w:t>ся в данном исследовании, не выравнивается, а линейно растет. Авторы установи</w:t>
        <w:softHyphen/>
        <w:t>ли: среднедушевой ВНП и средняя покупательная способнрсть отчасти коррели</w:t>
        <w:softHyphen/>
        <w:t>руют с удовлетворенностью даже в том случае, когда переменная «удовлетворение базовых потребностей» удерживается на неизменном уровне. Может быть, нам удастся выяснить, какого рода остальные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 удовлетворенностью жизнью соотносятся и некоторые другие характеристи</w:t>
        <w:softHyphen/>
        <w:t>ки стран: например, индивидуализм, соблюдение прав человека и равенство дохо</w:t>
        <w:softHyphen/>
        <w:t>дов. Однако все они связаны с уровнем национального дохода: в более богатых странах их значения выше. Но какова же фундаментальная причина удовлетворен</w:t>
        <w:softHyphen/>
        <w:t>ности жизнью, свойственная конкретной н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е все люди и не во всех странах придают деньгам большое значение. Линн и Мартин (Ьупп &amp; МагСш, 1995) установили, что для бедных стран характерна весьма агрессивная конкуренция. Авторы пришли к выводу, что там деньги ценятся выше, чем в богатых государствах. Оиши и соавторы (О15Ы ег. а1., 1999) обнаружили: удов</w:t>
        <w:softHyphen/>
        <w:t>летворенность финансовым положением сильнее коррелирует с удовлетвореннос</w:t>
        <w:softHyphen/>
        <w:t>тью жизнью в бедных странах, а в богатых наиболее сильным фактором субъектив</w:t>
        <w:softHyphen/>
        <w:t>ного благополучия выступает удовлетворенность своим семейным укладом.</w:t>
      </w:r>
    </w:p>
    <w:p>
      <w:pPr>
        <w:pStyle w:val="Normal"/>
        <w:jc w:val="both"/>
        <w:rPr>
          <w:rFonts w:ascii="Times New Roman" w:hAnsi="Times New Roman" w:cs="Times New Roman"/>
          <w:sz w:val="22"/>
          <w:szCs w:val="22"/>
        </w:rPr>
      </w:pPr>
      <w:r>
        <w:rPr>
          <w:rFonts w:cs="Times New Roman" w:ascii="Times New Roman" w:hAnsi="Times New Roman"/>
          <w:sz w:val="22"/>
          <w:szCs w:val="22"/>
        </w:rPr>
        <w:t>Инглхарт (1п§1еЬаг1,1971) предположил, что в государствах с высоким уровнем благосостояния нематериальные цели представляют для людей ценность, не мень</w:t>
        <w:softHyphen/>
        <w:t>шую, а то и большую, чем материальные. Среди подобных устремлений: желание жить в дружески настроенном и менее обезличенном обществе, которое уважает идеи, а не деньги, обеспечивает свободу слова, широкое участие людей в принятии решений, занимается вопросами охраны окружающей среды и качеством жиз</w:t>
        <w:softHyphen/>
        <w:t>ни населения. Исследователи пришли к заключению, что молодые люди, а так</w:t>
        <w:softHyphen/>
        <w:t>же принадлежащие к среднему классу профессионалы придают подобным целям большее значение, чем экономическому росту, надежной обороне или поддержа</w:t>
        <w:softHyphen/>
        <w:t>нию порядка (1п§1еЬагг., 1971). Вскоре мы увидим, что некоторые из этих перемен</w:t>
        <w:softHyphen/>
        <w:t>ных предсказывают, согласно полученным данным, степень счастья нации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 стоит недооценивать интерес к деньгам и материальным благам, свойственный представителям богатых обществ. Вместе с тем удовлетворение ин</w:t>
        <w:softHyphen/>
        <w:t>дивидуальных потребностей должно каким-то образом сдерживаться, в противном случае возникнет социальный хаос. Именно с этим и связаны моральные устои. Цель нравственных принципов — всеобщее благополучие, и эти фундаментальные правила носят универсальный для всех культур характер. Сотрудничество и забо</w:t>
        <w:softHyphen/>
        <w:t>та о других имеют для общества существенное значение (Аг§у1е, 2000).</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изм</w:t>
      </w:r>
    </w:p>
    <w:p>
      <w:pPr>
        <w:pStyle w:val="Normal"/>
        <w:jc w:val="both"/>
        <w:rPr>
          <w:rFonts w:ascii="Times New Roman" w:hAnsi="Times New Roman" w:cs="Times New Roman"/>
          <w:sz w:val="22"/>
          <w:szCs w:val="22"/>
        </w:rPr>
      </w:pPr>
      <w:r>
        <w:rPr>
          <w:rFonts w:cs="Times New Roman" w:ascii="Times New Roman" w:hAnsi="Times New Roman"/>
          <w:sz w:val="22"/>
          <w:szCs w:val="22"/>
        </w:rPr>
        <w:t>Разграничение индивидуализма и коллективизма введено, чтобы описать некото</w:t>
        <w:softHyphen/>
        <w:t>рые различия между культурами Востока и Запада — например, Китая и США. В коллективистских культурах «индивидов убеждают подчинить свои личные цели</w:t>
      </w:r>
    </w:p>
    <w:p>
      <w:pPr>
        <w:pStyle w:val="Normal"/>
        <w:jc w:val="both"/>
        <w:rPr>
          <w:rFonts w:ascii="Times New Roman" w:hAnsi="Times New Roman" w:cs="Times New Roman"/>
          <w:sz w:val="22"/>
          <w:szCs w:val="22"/>
        </w:rPr>
      </w:pPr>
      <w:r>
        <w:rPr>
          <w:rFonts w:cs="Times New Roman" w:ascii="Times New Roman" w:hAnsi="Times New Roman"/>
          <w:sz w:val="22"/>
          <w:szCs w:val="22"/>
        </w:rPr>
        <w:t>Доход и благосостояние     215</w:t>
      </w:r>
    </w:p>
    <w:p>
      <w:pPr>
        <w:pStyle w:val="Normal"/>
        <w:jc w:val="both"/>
        <w:rPr>
          <w:rFonts w:ascii="Times New Roman" w:hAnsi="Times New Roman" w:cs="Times New Roman"/>
          <w:sz w:val="22"/>
          <w:szCs w:val="22"/>
        </w:rPr>
      </w:pPr>
      <w:r>
        <w:rPr>
          <w:rFonts w:cs="Times New Roman" w:ascii="Times New Roman" w:hAnsi="Times New Roman"/>
          <w:sz w:val="22"/>
          <w:szCs w:val="22"/>
        </w:rPr>
        <w:t>целям коллектива, который обычно является устойчивым замкнутым сообществом (например, семьей, командой, племенем)» (ТпапсНк еЪ а1., 1988). В группах напо</w:t>
        <w:softHyphen/>
        <w:t>добие семьи высок уровень сплоченности, слаженности и сотрудничества, они от</w:t>
        <w:softHyphen/>
        <w:t>личаются заботой о сохранении общей гармонии. В индивидуалистских обществах, напротив, люди принадлежат к нескольким различным группам; здесь нет едино</w:t>
        <w:softHyphen/>
        <w:t>образия, строго установленного сотрудничества и социальной поддержки. В кол</w:t>
        <w:softHyphen/>
        <w:t>лективистских обществах самоопределение осуществляется благодаря принадлеж</w:t>
        <w:softHyphen/>
        <w:t>ности к конкретной группе; вопрос «Кто я?» влечет за собой ответы вроде такого: «Член волейбольной команды», а в индивидуалистских обществах ответ иной — «Я экстраверт» (Магкиз &amp; КНауата, 1991).</w:t>
      </w:r>
    </w:p>
    <w:p>
      <w:pPr>
        <w:pStyle w:val="Normal"/>
        <w:jc w:val="both"/>
        <w:rPr>
          <w:rFonts w:ascii="Times New Roman" w:hAnsi="Times New Roman" w:cs="Times New Roman"/>
          <w:sz w:val="22"/>
          <w:szCs w:val="22"/>
        </w:rPr>
      </w:pPr>
      <w:r>
        <w:rPr>
          <w:rFonts w:cs="Times New Roman" w:ascii="Times New Roman" w:hAnsi="Times New Roman"/>
          <w:sz w:val="22"/>
          <w:szCs w:val="22"/>
        </w:rPr>
        <w:t>Хофстед (Но&amp;1ес1е, 1980) измерял средний уровень индивидуализма в 40 стра</w:t>
        <w:softHyphen/>
        <w:t>нах, собирая ответы респондентов на четыре вопроса об их работе, например: «На</w:t>
        <w:softHyphen/>
        <w:t>сколько важным для Вас является обладание значительной свободой, чтобы пре</w:t>
        <w:softHyphen/>
        <w:t>творять в жизнь собственный подход к работе?» Этот показатель характеризует исключительно трудовые аспекты коллективизма, отличные от особенностей кол</w:t>
        <w:softHyphen/>
        <w:t>лективизма в семье, что важно для Китая. По этой шкале наибольшая автономия личности была выявлена в США, Австралии и Великобритании, наименьшая — в Венесуэле, Колумбии и Пакистане. Данный показатель широко распространен, и Хофстед установил, что он на уровне 0,82 коррелирует с величиной ВНП; также обнаружена его взаимосвязь со степенью экономического развития, социальной мо</w:t>
        <w:softHyphen/>
        <w:t>бильностью, снижением доли традиционного сельского хозяйства, развитием про</w:t>
        <w:softHyphen/>
        <w:t>мышленности, ростом урбанизации и меньшей численностью семьи. Индустриаль</w:t>
        <w:softHyphen/>
        <w:t>но развитые страны характеризуются ярко выраженным индивидуал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Динер и соавторы (О1епег е&lt;; а1., 1995) использовали дополнительные показате</w:t>
        <w:softHyphen/>
        <w:t>ли индивидуализма, включив в свое исследование ранжирование стран с учетом особенностей индивидуализма/коллективизма, выполненное Триандисом. По их выводам, корреляция индивидуализма с субъективным благополучием составля</w:t>
        <w:softHyphen/>
        <w:t>ет 0,77. Таким образом, с субъективным благополучием тесно взаимосвязаны как доход, так и индивидуализм, и, вероятно, они оба являются источниками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держивать переменную дохода неизменной, корреляция среднего уров</w:t>
        <w:softHyphen/>
        <w:t>ня счастья с индивидуализмом падает с 0,55 до 0,05, о чем свидетельствует рабо</w:t>
        <w:softHyphen/>
        <w:t>та Венховена (УеепЬоуеп, 2000). Однако если рассматривать богатые и бедные страны в отдельности, то, как выяснил этот исследователь, корреляция индиви</w:t>
        <w:softHyphen/>
        <w:t>дуализма с ощущением счастья положительна для богатых государств и отрица</w:t>
        <w:softHyphen/>
        <w:t>тельна для бедных. Для процветающих стран большая свобода личности — бла</w:t>
        <w:softHyphen/>
        <w:t>го, а вот для бедных полезнее оказываются взаимопомощь и социальная поддерж</w:t>
        <w:softHyphen/>
        <w:t>ка, которые характеризуют коллективизм. Далее мы еще коснемся преимуществ и издержек индивидуализма, когда обратимся к объективным показателям бла</w:t>
        <w:softHyphen/>
        <w:t>гополучия.</w:t>
      </w:r>
    </w:p>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е большее значение придается в культурах индивидуалистской на</w:t>
        <w:softHyphen/>
        <w:t>правленности, там она прочнее связана с удовлетворенностью жизнью; в коллек</w:t>
        <w:softHyphen/>
        <w:t>тивистских же культурах корреляция ниже, причем в некоторых странах у женщин никакой взаимосвязи между самооценкой и удовлетворенностью жизнью не обна</w:t>
        <w:softHyphen/>
        <w:t>руживается вообще (О1епег &amp; В1епег, 1995).</w:t>
      </w:r>
    </w:p>
    <w:p>
      <w:pPr>
        <w:pStyle w:val="Normal"/>
        <w:jc w:val="both"/>
        <w:rPr>
          <w:rFonts w:ascii="Times New Roman" w:hAnsi="Times New Roman" w:cs="Times New Roman"/>
          <w:sz w:val="22"/>
          <w:szCs w:val="22"/>
        </w:rPr>
      </w:pPr>
      <w:r>
        <w:rPr>
          <w:rFonts w:cs="Times New Roman" w:ascii="Times New Roman" w:hAnsi="Times New Roman"/>
          <w:sz w:val="22"/>
          <w:szCs w:val="22"/>
        </w:rPr>
        <w:t>216      Глава 12. Национальные различия в ощущении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Равенство и распределение доходов</w:t>
      </w:r>
    </w:p>
    <w:p>
      <w:pPr>
        <w:pStyle w:val="Normal"/>
        <w:jc w:val="both"/>
        <w:rPr>
          <w:rFonts w:ascii="Times New Roman" w:hAnsi="Times New Roman" w:cs="Times New Roman"/>
          <w:sz w:val="22"/>
          <w:szCs w:val="22"/>
        </w:rPr>
      </w:pPr>
      <w:r>
        <w:rPr>
          <w:rFonts w:cs="Times New Roman" w:ascii="Times New Roman" w:hAnsi="Times New Roman"/>
          <w:sz w:val="22"/>
          <w:szCs w:val="22"/>
        </w:rPr>
        <w:t>Равенство доходов можно оценить, рассчитав пропорцию между средним доходом 20% самых богатых людей и 20% наиболее бедных. Коэффициент равен 26,1 для Бразилии, вслед за ней идут Ботсвана и Коста-Рика; наибольшим равенством сло</w:t>
        <w:softHyphen/>
        <w:t>ев населения отличаются Венгрия (3,0), Польша (3,6), Япония (4,3) и Швеция (4,6) (Аг§у1е, 1994). Равенство сильно коррелирует с субъективным благополучием; Динер и соавторы (О1епег е1 а!., 1995) выявили коэффициент корреляции, состав</w:t>
        <w:softHyphen/>
        <w:t>ляющий 0,48, а Венховен и Эрхардт (УеепЬоуеп &amp; ЕЬгЬагск, 1995) — 0,64. Но, если переменная дохода удерживается на постоянном уровне, разброс в сумме доходов не оказывает столь сильное влияние или вовсе нейтрализуется, поскольку богатые страны более эгалитарны.</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исследованиях обнаружена обратная взаимосвязь: уровень счастья выше в тех странах, где неравенство сильнее. Как предположили Динер и Оиши (О1епег &amp; СМзЫ, т ргезз), это может быть связано с тем, что страны Восточной Евро</w:t>
        <w:softHyphen/>
        <w:t>пы эгалитарны, люди в них несчастливы по другим причинам. Вместе с тем страны Южной Америки отличаются сильным неравенством между людьми, но их жители вполне счастливы — опять-таки по иным причинам. Однако исследования, прово</w:t>
        <w:softHyphen/>
        <w:t>димые в рамках отдельных стран, показывают: при большем неравенстве доходов и показатели удовлетворенности жизнью разнятся сильнее (УеепЬоуеп, 1993).</w:t>
      </w:r>
    </w:p>
    <w:p>
      <w:pPr>
        <w:pStyle w:val="Normal"/>
        <w:jc w:val="both"/>
        <w:rPr>
          <w:rFonts w:ascii="Times New Roman" w:hAnsi="Times New Roman" w:cs="Times New Roman"/>
          <w:sz w:val="22"/>
          <w:szCs w:val="22"/>
        </w:rPr>
      </w:pPr>
      <w:r>
        <w:rPr>
          <w:rFonts w:cs="Times New Roman" w:ascii="Times New Roman" w:hAnsi="Times New Roman"/>
          <w:sz w:val="22"/>
          <w:szCs w:val="22"/>
        </w:rPr>
        <w:t>Кларк (С1агк, 2000) проанализировал 6 этапов британских панельных обследо</w:t>
        <w:softHyphen/>
        <w:t>ваний, охвативших 10 000 респондентов, и пришел к выводу о том, что люди могут предпочитать неравенство. Показатели психического нездоровья, выявляемые по Общему опроснику здоровья, оказывались ниже, если в референтных группах рес</w:t>
        <w:softHyphen/>
        <w:t>пондентов (т. е. среди людей схожего рода занятий, дохода и т. д.) различия в дохо</w:t>
        <w:softHyphen/>
        <w:t>дах были сильнее; хотя с ростом последних данный эффект ослабевал. Аналогичная закономерность отмечалась, когда доходы этой группы менялись, что объясняется, вероятно, возможностью улучшения ситуации. Оказалось, что положительно отно</w:t>
        <w:softHyphen/>
        <w:t>сятся к неравенству люди, чей доход невысок, а отрицательно — те, чьи заработки высоки.</w:t>
      </w:r>
    </w:p>
    <w:p>
      <w:pPr>
        <w:pStyle w:val="Normal"/>
        <w:jc w:val="both"/>
        <w:rPr>
          <w:rFonts w:ascii="Times New Roman" w:hAnsi="Times New Roman" w:cs="Times New Roman"/>
          <w:sz w:val="22"/>
          <w:szCs w:val="22"/>
        </w:rPr>
      </w:pPr>
      <w:r>
        <w:rPr>
          <w:rFonts w:cs="Times New Roman" w:ascii="Times New Roman" w:hAnsi="Times New Roman"/>
          <w:sz w:val="22"/>
          <w:szCs w:val="22"/>
        </w:rPr>
        <w:t>Права человека, демократия и доверие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Динер и соавторы (О1епег е1 а1., 1995) установили: показатели соблюдения прав че</w:t>
        <w:softHyphen/>
        <w:t>ловека коррелируют с удовлетворенностью жизнью, и коэффициент составляет 0,48. Но этот эффект исчезает, если переменная дохода удерживается на одном уровне, поскольку в более богатых странах лучше обстоит дело и с соблюдением прав чело</w:t>
        <w:softHyphen/>
        <w:t>века. Правда, Венховен (УеепЬоуеп, 2000) считает, что, хотя политическую и лич</w:t>
        <w:softHyphen/>
        <w:t>ную свободу можно объяснить благосостоянием, экономическая свобода такому толкованию не поддается. Под ней он понимает свободу от избыточного налогооб</w:t>
        <w:softHyphen/>
        <w:t>ложения, а также простор для свободного предпринимательства и перемещения денежных средств. Политическая свобода характеризуется свободой слова, соблю</w:t>
        <w:softHyphen/>
        <w:t>дением прав человека и свободными выборами. Личная свобода касается вероис</w:t>
        <w:softHyphen/>
        <w:t>поведания, путешествий, брака и сексу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ава человека, демократия и доверив друг другу     217</w:t>
      </w:r>
    </w:p>
    <w:p>
      <w:pPr>
        <w:pStyle w:val="Normal"/>
        <w:jc w:val="both"/>
        <w:rPr>
          <w:rFonts w:ascii="Times New Roman" w:hAnsi="Times New Roman" w:cs="Times New Roman"/>
          <w:sz w:val="22"/>
          <w:szCs w:val="22"/>
        </w:rPr>
      </w:pPr>
      <w:r>
        <w:rPr>
          <w:rFonts w:cs="Times New Roman" w:ascii="Times New Roman" w:hAnsi="Times New Roman"/>
          <w:sz w:val="22"/>
          <w:szCs w:val="22"/>
        </w:rPr>
        <w:t>Венховен рассмотрел богатые и бедные страны по отдельности и обнаружил, что степень общей свободы коррелирует с национальным счастьем на уровне 0,49, од</w:t>
        <w:softHyphen/>
        <w:t>нако в бедных странах значимой взаимосвязи установить не удалось. Очевидно, свобода делает людей счастливыми, если они способны ею воспольз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Фрей и Штутцер (Ргеу &amp; 51и12ег, 2000) сравнили 26 швейцарских кантонов, существенно различающихся по возможности участия жителей в демократических институтах. Оказалось, что это сильно влияет на средний уровень счастья в том или ином кантоне.</w:t>
      </w:r>
    </w:p>
    <w:p>
      <w:pPr>
        <w:pStyle w:val="Normal"/>
        <w:jc w:val="both"/>
        <w:rPr>
          <w:rFonts w:ascii="Times New Roman" w:hAnsi="Times New Roman" w:cs="Times New Roman"/>
          <w:sz w:val="22"/>
          <w:szCs w:val="22"/>
        </w:rPr>
      </w:pPr>
      <w:r>
        <w:rPr>
          <w:rFonts w:cs="Times New Roman" w:ascii="Times New Roman" w:hAnsi="Times New Roman"/>
          <w:sz w:val="22"/>
          <w:szCs w:val="22"/>
        </w:rPr>
        <w:t>Алмонд и Верба (А1топс1 &amp; УегЬа, 1963) в книге «Гражданская культура» опи</w:t>
        <w:softHyphen/>
        <w:t>сывают исследования, посвященные различным аспектам социальной и полити</w:t>
        <w:softHyphen/>
        <w:t>ческой жизни граждан, а также проблеме доверия к правительству. Обследования проводились в 5 странах в 1959-1960 гг. Авторы установили, что наиболее высо</w:t>
        <w:softHyphen/>
        <w:t>кий уровень доверия характерен для США и Великобритании, тогда как в Герма</w:t>
        <w:softHyphen/>
        <w:t>нии и Франции в тот же период он оказался крайне низок.</w:t>
      </w:r>
    </w:p>
    <w:p>
      <w:pPr>
        <w:pStyle w:val="Normal"/>
        <w:jc w:val="both"/>
        <w:rPr>
          <w:rFonts w:ascii="Times New Roman" w:hAnsi="Times New Roman" w:cs="Times New Roman"/>
          <w:sz w:val="22"/>
          <w:szCs w:val="22"/>
        </w:rPr>
      </w:pPr>
      <w:r>
        <w:rPr>
          <w:rFonts w:cs="Times New Roman" w:ascii="Times New Roman" w:hAnsi="Times New Roman"/>
          <w:sz w:val="22"/>
          <w:szCs w:val="22"/>
        </w:rPr>
        <w:t>Инглхарт и Рабье (1п§1Ьаг1 &amp; КаЫег, 1986) сообщают о результатах недавнего исследования (полученные ими данные, равно как и результаты указанного выше изучения, представлены в табл. 12.2). Социологи также выявили очень низкий уровень доверия друг другу в Италии и во Франции. Корреляция между ним и субъективным благополучием весьма умеренная, — вероятно, такова причина от</w:t>
        <w:softHyphen/>
        <w:t>носительно низкой удовлетворенности, отмечаемой среди жителей Италии и Франции. И для Германии в тот период были характерны аналогичные показате</w:t>
        <w:softHyphen/>
        <w:t>ли, поскольку перед ней остро стояли проблемы, связанные с разделом страны на восточную и западную части. Шмит и Маэс (ЗсЬппЦ &amp; Маез, 1998) определили, что у жителей обеих частей Германии отрицательные эмоции связаны с завистью и чувством несправедливости (хотя они намного сильнее в Восточной Германии).</w:t>
      </w:r>
    </w:p>
    <w:p>
      <w:pPr>
        <w:pStyle w:val="Normal"/>
        <w:jc w:val="both"/>
        <w:rPr>
          <w:rFonts w:ascii="Times New Roman" w:hAnsi="Times New Roman" w:cs="Times New Roman"/>
          <w:sz w:val="22"/>
          <w:szCs w:val="22"/>
        </w:rPr>
      </w:pPr>
      <w:r>
        <w:rPr>
          <w:rFonts w:cs="Times New Roman" w:ascii="Times New Roman" w:hAnsi="Times New Roman"/>
          <w:sz w:val="22"/>
          <w:szCs w:val="22"/>
        </w:rPr>
        <w:t>Выше было показано, что нейротизм (показатель тревожности) выше в араб</w:t>
        <w:softHyphen/>
        <w:t>ских и латиноамериканских странах, что, вероятно, связано с политической неста</w:t>
        <w:softHyphen/>
        <w:t>бильностью. Оувенил и Венховен (Ошуепее1 &amp; УеепЬоуеп, 1994) обнаружили, что уровень счастья выше там, где граждане активнее участвуют в политической жиз</w:t>
        <w:softHyphen/>
        <w:t>ни страны, где меньше гражданских беспорядков и конфликтов. Кроме того, они установили, что уровень счастья ниже, когда реален другой риск — наводнения, войны, землетрясения или голода. Шине (ЗсЬупз, 1998) показал: в странах, где происходят стремительные изменения (таких как Корея, Южная Африка и Филип</w:t>
        <w:softHyphen/>
        <w:t>пины), наблюдается низкая удовлетворенность жизнью. Как видно из рассмотрен</w:t>
        <w:softHyphen/>
        <w:t>ной нами табл. 12.1, страны, для которых характерен самый низкий уровень сча</w:t>
        <w:softHyphen/>
        <w:t>стья, — это Болгария, Россия и Румыния. В них крайне слабо развиты демократи</w:t>
        <w:softHyphen/>
        <w:t>ческие институты и низкий уровень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ие угрозы также отражаются на ощущении счастье. Ландау и соавторы (Ьапс1аи еХ. а1., 1998) проанализировали 203 израильских исследования, показываю</w:t>
        <w:softHyphen/>
        <w:t>щих влияние общенационального стресса. Если этот показатель высокий, средний уровень счастья снижается; к удивлению, хуже становится и забота людей о соб</w:t>
        <w:softHyphen/>
        <w:t>ственном здоровье и несколько ухудшается способность преодолевать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11 указывалось, что религия — источник счастья и других аспектов бла</w:t>
        <w:softHyphen/>
        <w:t>гополучия. Это обусловлено поддержкой, которую оказывают человеку члены ре-</w:t>
      </w:r>
    </w:p>
    <w:p>
      <w:pPr>
        <w:pStyle w:val="Normal"/>
        <w:jc w:val="both"/>
        <w:rPr>
          <w:rFonts w:ascii="Times New Roman" w:hAnsi="Times New Roman" w:cs="Times New Roman"/>
          <w:sz w:val="22"/>
          <w:szCs w:val="22"/>
        </w:rPr>
      </w:pPr>
      <w:r>
        <w:rPr>
          <w:rFonts w:cs="Times New Roman" w:ascii="Times New Roman" w:hAnsi="Times New Roman"/>
          <w:sz w:val="22"/>
          <w:szCs w:val="22"/>
        </w:rPr>
        <w:t>218      Глава 12. Национальные различия в ощущении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лигиозной общины. Страны существенно разнятся по степени религиозности насе</w:t>
        <w:softHyphen/>
        <w:t>ления, и этот показатель можно считать фактором национальных различий, касаю</w:t>
        <w:softHyphen/>
        <w:t>щихся меры счастья. В Италии, Греции, Португалии, а также во всех католических странах реже случаются разводы. Религиозной приверженностью объясняется и поразительно высокий уровень счастья в Южной Африке и Нигерии, и довольно высокие (по сравнению с Европой) его показатели в США — там церковь играет весьма активную роль. Понятны тогда и причины низкого уровня счастья в Китае и России. В этих странах религиозность не приветствуется.</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2.2 Уровень доверия людей в разных странах (1959-1960 и 1981 гг.)</w:t>
      </w:r>
    </w:p>
    <w:p>
      <w:pPr>
        <w:pStyle w:val="Normal"/>
        <w:jc w:val="both"/>
        <w:rPr>
          <w:rFonts w:ascii="Times New Roman" w:hAnsi="Times New Roman" w:cs="Times New Roman"/>
          <w:sz w:val="22"/>
          <w:szCs w:val="22"/>
        </w:rPr>
      </w:pPr>
      <w:r>
        <w:rPr>
          <w:rFonts w:cs="Times New Roman" w:ascii="Times New Roman" w:hAnsi="Times New Roman"/>
          <w:sz w:val="22"/>
          <w:szCs w:val="22"/>
        </w:rPr>
        <w:t>1959-1960 (Исследование «Гражданская культура»)    1981 (Всемирное исследование ценностей)</w:t>
      </w:r>
    </w:p>
    <w:tbl>
      <w:tblPr>
        <w:tblW w:w="7325" w:type="dxa"/>
        <w:jc w:val="left"/>
        <w:tblInd w:w="0" w:type="dxa"/>
        <w:tblLayout w:type="fixed"/>
        <w:tblCellMar>
          <w:top w:w="0" w:type="dxa"/>
          <w:left w:w="40" w:type="dxa"/>
          <w:bottom w:w="0" w:type="dxa"/>
          <w:right w:w="40" w:type="dxa"/>
        </w:tblCellMar>
      </w:tblPr>
      <w:tblGrid>
        <w:gridCol w:w="1978"/>
        <w:gridCol w:w="2035"/>
        <w:gridCol w:w="2093"/>
        <w:gridCol w:w="1219"/>
      </w:tblGrid>
      <w:tr>
        <w:trPr>
          <w:trHeight w:val="240" w:hRule="atLeast"/>
        </w:trPr>
        <w:tc>
          <w:tcPr>
            <w:tcW w:w="19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59-1960 (Исследование</w:t>
            </w:r>
          </w:p>
        </w:tc>
        <w:tc>
          <w:tcPr>
            <w:tcW w:w="20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ажданская культура»)</w:t>
            </w:r>
          </w:p>
        </w:tc>
        <w:tc>
          <w:tcPr>
            <w:tcW w:w="3312"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81 (Всемирное исследование ценностей)</w:t>
            </w:r>
          </w:p>
        </w:tc>
      </w:tr>
      <w:tr>
        <w:trPr>
          <w:trHeight w:val="298" w:hRule="atLeast"/>
        </w:trPr>
        <w:tc>
          <w:tcPr>
            <w:tcW w:w="197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ША</w:t>
            </w:r>
          </w:p>
        </w:tc>
        <w:tc>
          <w:tcPr>
            <w:tcW w:w="2035"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w:t>
            </w:r>
          </w:p>
        </w:tc>
        <w:tc>
          <w:tcPr>
            <w:tcW w:w="209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ния</w:t>
            </w:r>
          </w:p>
        </w:tc>
        <w:tc>
          <w:tcPr>
            <w:tcW w:w="1219"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6</w:t>
            </w:r>
          </w:p>
        </w:tc>
      </w:tr>
      <w:tr>
        <w:trPr>
          <w:trHeight w:val="250" w:hRule="atLeast"/>
        </w:trPr>
        <w:tc>
          <w:tcPr>
            <w:tcW w:w="19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ликобритания</w:t>
            </w:r>
          </w:p>
        </w:tc>
        <w:tc>
          <w:tcPr>
            <w:tcW w:w="203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9</w:t>
            </w:r>
          </w:p>
        </w:tc>
        <w:tc>
          <w:tcPr>
            <w:tcW w:w="20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дерланды</w:t>
            </w:r>
          </w:p>
        </w:tc>
        <w:tc>
          <w:tcPr>
            <w:tcW w:w="121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8</w:t>
            </w:r>
          </w:p>
        </w:tc>
      </w:tr>
      <w:tr>
        <w:trPr>
          <w:trHeight w:val="259" w:hRule="atLeast"/>
        </w:trPr>
        <w:tc>
          <w:tcPr>
            <w:tcW w:w="19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ксика</w:t>
            </w:r>
          </w:p>
        </w:tc>
        <w:tc>
          <w:tcPr>
            <w:tcW w:w="203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20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ликобритания</w:t>
            </w:r>
          </w:p>
        </w:tc>
        <w:tc>
          <w:tcPr>
            <w:tcW w:w="121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w:t>
            </w:r>
          </w:p>
        </w:tc>
      </w:tr>
      <w:tr>
        <w:trPr>
          <w:trHeight w:val="259" w:hRule="atLeast"/>
        </w:trPr>
        <w:tc>
          <w:tcPr>
            <w:tcW w:w="19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ермания</w:t>
            </w:r>
          </w:p>
        </w:tc>
        <w:tc>
          <w:tcPr>
            <w:tcW w:w="203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c>
          <w:tcPr>
            <w:tcW w:w="20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верная Ирландия</w:t>
            </w:r>
          </w:p>
        </w:tc>
        <w:tc>
          <w:tcPr>
            <w:tcW w:w="121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w:t>
            </w:r>
          </w:p>
        </w:tc>
      </w:tr>
      <w:tr>
        <w:trPr>
          <w:trHeight w:val="240" w:hRule="atLeast"/>
        </w:trPr>
        <w:tc>
          <w:tcPr>
            <w:tcW w:w="19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талия</w:t>
            </w:r>
          </w:p>
        </w:tc>
        <w:tc>
          <w:tcPr>
            <w:tcW w:w="203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20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рландия</w:t>
            </w:r>
          </w:p>
        </w:tc>
        <w:tc>
          <w:tcPr>
            <w:tcW w:w="121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w:t>
            </w:r>
          </w:p>
        </w:tc>
      </w:tr>
      <w:tr>
        <w:trPr>
          <w:trHeight w:val="240" w:hRule="atLeast"/>
        </w:trPr>
        <w:tc>
          <w:tcPr>
            <w:tcW w:w="197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пания</w:t>
            </w:r>
          </w:p>
        </w:tc>
        <w:tc>
          <w:tcPr>
            <w:tcW w:w="121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w:t>
            </w:r>
          </w:p>
        </w:tc>
      </w:tr>
      <w:tr>
        <w:trPr>
          <w:trHeight w:val="250" w:hRule="atLeast"/>
        </w:trPr>
        <w:tc>
          <w:tcPr>
            <w:tcW w:w="197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ША</w:t>
            </w:r>
          </w:p>
        </w:tc>
        <w:tc>
          <w:tcPr>
            <w:tcW w:w="121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7</w:t>
            </w:r>
          </w:p>
        </w:tc>
      </w:tr>
      <w:tr>
        <w:trPr>
          <w:trHeight w:val="269" w:hRule="atLeast"/>
        </w:trPr>
        <w:tc>
          <w:tcPr>
            <w:tcW w:w="197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ермания</w:t>
            </w:r>
          </w:p>
        </w:tc>
        <w:tc>
          <w:tcPr>
            <w:tcW w:w="121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w:t>
            </w:r>
          </w:p>
        </w:tc>
      </w:tr>
      <w:tr>
        <w:trPr>
          <w:trHeight w:val="240" w:hRule="atLeast"/>
        </w:trPr>
        <w:tc>
          <w:tcPr>
            <w:tcW w:w="197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льгия</w:t>
            </w:r>
          </w:p>
        </w:tc>
        <w:tc>
          <w:tcPr>
            <w:tcW w:w="121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w:t>
            </w:r>
          </w:p>
        </w:tc>
      </w:tr>
      <w:tr>
        <w:trPr>
          <w:trHeight w:val="250" w:hRule="atLeast"/>
        </w:trPr>
        <w:tc>
          <w:tcPr>
            <w:tcW w:w="197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9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талия</w:t>
            </w:r>
          </w:p>
        </w:tc>
        <w:tc>
          <w:tcPr>
            <w:tcW w:w="121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tc>
      </w:tr>
      <w:tr>
        <w:trPr>
          <w:trHeight w:val="240" w:hRule="atLeast"/>
        </w:trPr>
        <w:tc>
          <w:tcPr>
            <w:tcW w:w="1978"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5"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9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ранция</w:t>
            </w:r>
          </w:p>
        </w:tc>
        <w:tc>
          <w:tcPr>
            <w:tcW w:w="1219"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сточники: А1топс1 &amp; УегЬа, 1963; 1пп$1еЬаг1 &amp; КаЫег, 1986.</w:t>
      </w:r>
    </w:p>
    <w:p>
      <w:pPr>
        <w:pStyle w:val="Normal"/>
        <w:jc w:val="both"/>
        <w:rPr>
          <w:rFonts w:ascii="Times New Roman" w:hAnsi="Times New Roman" w:cs="Times New Roman"/>
          <w:sz w:val="22"/>
          <w:szCs w:val="22"/>
        </w:rPr>
      </w:pPr>
      <w:r>
        <w:rPr>
          <w:rFonts w:cs="Times New Roman" w:ascii="Times New Roman" w:hAnsi="Times New Roman"/>
          <w:sz w:val="22"/>
          <w:szCs w:val="22"/>
        </w:rPr>
        <w:t>Этнические различ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водилось множество сравнительных исследований чернокожих и белых (осо</w:t>
        <w:softHyphen/>
        <w:t>бенно в США). Кэмпбелл и соавторы (СатрЬеП е1; а1., 1976) обнаружили, что очень счастливыми считают себя 18% чернокожих и 32% белых; сходные результаты по</w:t>
        <w:softHyphen/>
        <w:t>лучены и в других странах. Сток с коллегами (ЗСоск е1 а!., 1985) проанализировали 54 обследования, проводившиеся в Америке, и установили: разница между ощуще</w:t>
        <w:softHyphen/>
        <w:t>нием счастья людьми с черным и белым цветом кожи незначительна, причем с уве</w:t>
        <w:softHyphen/>
        <w:t>личением возраста респондентов она сокращается. В США разрыв за последние десятилетия сократился еще больше. С другой стороны, в 1980-х гг. афроамерикан-цы стали менее обеспеченными, хуже были их показатели образованности и здо</w:t>
        <w:softHyphen/>
        <w:t>ровья. В то же время удовлетворенность жизнью у них возросла (по поводу сча</w:t>
        <w:softHyphen/>
        <w:t>стья аналогичных результатов, правда, не получено) (Ас1ат5, 1997). Бленчфлауэр и Освальд (В1апспЯо^ег &amp; ОзшаЫ, 1999) установили, что чернокожие американ</w:t>
        <w:softHyphen/>
        <w:t>цы стали за этот период несколько счастливее, но все равно их уровень счастья ос</w:t>
        <w:softHyphen/>
        <w:t>тался ниже, чем у белых.</w:t>
      </w:r>
    </w:p>
    <w:p>
      <w:pPr>
        <w:pStyle w:val="Normal"/>
        <w:jc w:val="both"/>
        <w:rPr>
          <w:rFonts w:ascii="Times New Roman" w:hAnsi="Times New Roman" w:cs="Times New Roman"/>
          <w:sz w:val="22"/>
          <w:szCs w:val="22"/>
        </w:rPr>
      </w:pPr>
      <w:r>
        <w:rPr>
          <w:rFonts w:cs="Times New Roman" w:ascii="Times New Roman" w:hAnsi="Times New Roman"/>
          <w:sz w:val="22"/>
          <w:szCs w:val="22"/>
        </w:rPr>
        <w:t>Немалую часть таких несовпадений между чернокожими и белыми можно объяснить различиями в доходе, профессиональном статусе и занятости. Если эти</w:t>
      </w:r>
    </w:p>
    <w:p>
      <w:pPr>
        <w:pStyle w:val="Normal"/>
        <w:jc w:val="both"/>
        <w:rPr>
          <w:rFonts w:ascii="Times New Roman" w:hAnsi="Times New Roman" w:cs="Times New Roman"/>
          <w:sz w:val="22"/>
          <w:szCs w:val="22"/>
        </w:rPr>
      </w:pPr>
      <w:r>
        <w:rPr>
          <w:rFonts w:cs="Times New Roman" w:ascii="Times New Roman" w:hAnsi="Times New Roman"/>
          <w:sz w:val="22"/>
          <w:szCs w:val="22"/>
        </w:rPr>
        <w:t>Могут ли национальные различия быть связаны с разными социальными нормами?     219</w:t>
      </w:r>
    </w:p>
    <w:p>
      <w:pPr>
        <w:pStyle w:val="Normal"/>
        <w:jc w:val="both"/>
        <w:rPr>
          <w:rFonts w:ascii="Times New Roman" w:hAnsi="Times New Roman" w:cs="Times New Roman"/>
          <w:sz w:val="22"/>
          <w:szCs w:val="22"/>
        </w:rPr>
      </w:pPr>
      <w:r>
        <w:rPr>
          <w:rFonts w:cs="Times New Roman" w:ascii="Times New Roman" w:hAnsi="Times New Roman"/>
          <w:sz w:val="22"/>
          <w:szCs w:val="22"/>
        </w:rPr>
        <w:t>переменные удерживать на неизменном уровне, различия, связанные с расовой при</w:t>
        <w:softHyphen/>
        <w:t>надлежностью, оказываются еще меньше. Бленчфлауэр и Освальд (В1апсЬпо\уег &amp; ОзлуаЫ, 1999) пересмотрели данные, полученные при обследовании 100 000 че</w:t>
        <w:softHyphen/>
        <w:t>ловек в США и Великобритании, и подсчитали, как расовая принадлежность влияет на ощущение счастья, выраженное в экономических показателях. Быть чернокожим равноценно ежегодной потере $30 000 в заработной плате. Этот ста</w:t>
        <w:softHyphen/>
        <w:t>тус, однако, не влечет за собой столь высоких издержек, как безработица или со</w:t>
        <w:softHyphen/>
        <w:t>стояние вдовства.</w:t>
      </w:r>
    </w:p>
    <w:p>
      <w:pPr>
        <w:pStyle w:val="Normal"/>
        <w:jc w:val="both"/>
        <w:rPr>
          <w:rFonts w:ascii="Times New Roman" w:hAnsi="Times New Roman" w:cs="Times New Roman"/>
          <w:sz w:val="22"/>
          <w:szCs w:val="22"/>
        </w:rPr>
      </w:pPr>
      <w:r>
        <w:rPr>
          <w:rFonts w:cs="Times New Roman" w:ascii="Times New Roman" w:hAnsi="Times New Roman"/>
          <w:sz w:val="22"/>
          <w:szCs w:val="22"/>
        </w:rPr>
        <w:t>Статус чернокожего не отражается на самооценке столь сильно, как этого мож</w:t>
        <w:softHyphen/>
        <w:t>но было бы ожидать. Кэмпбелл и соавторы (СатрЬеП е1 а1., 1976) выявили, что в США высокая самооценка характерна для 32% чернокожих и 50% белых. Однако у детей афроамериканцев часто наблюдается более высокая самооценка, чем у бе</w:t>
        <w:softHyphen/>
        <w:t>лых, особенно если они посещают раздельные по расовой принадлежности школы, где не сталкиваются с белыми сверстниками. На счастье чернокожих и белых лю</w:t>
        <w:softHyphen/>
        <w:t>дей воздействуют одни и те же факторы. Но Бертон и его коллеги (Вш1оп е1 а1., 1993) установили: хотя брак и занятость благотворно отражаются на обретении счастья и чернокожими, и белыми, сочетание этих факторов особенно положитель</w:t>
        <w:softHyphen/>
        <w:t>но влияет на жизнь первых.</w:t>
      </w:r>
    </w:p>
    <w:p>
      <w:pPr>
        <w:pStyle w:val="Normal"/>
        <w:jc w:val="both"/>
        <w:rPr>
          <w:rFonts w:ascii="Times New Roman" w:hAnsi="Times New Roman" w:cs="Times New Roman"/>
          <w:sz w:val="22"/>
          <w:szCs w:val="22"/>
        </w:rPr>
      </w:pPr>
      <w:r>
        <w:rPr>
          <w:rFonts w:cs="Times New Roman" w:ascii="Times New Roman" w:hAnsi="Times New Roman"/>
          <w:sz w:val="22"/>
          <w:szCs w:val="22"/>
        </w:rPr>
        <w:t>В Южной Африке белые южноафриканцы — наиболее довольная своей жизнью и оптимистичная группа населения, далее по этим показателям следуют метисы и южноафриканские индийцы, затем — туземные африканцы. С другой стороны, оказалось, что представители белой расы наименее уверены в счастливом будущем людей разных рас в Южной Африке (Нагпз, 1997).</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и часто приходят к выводу, что представители этнических групп, являющиеся иммигрантами, несчастны и страдают психическими расстройства</w:t>
        <w:softHyphen/>
        <w:t>ми. Это не всегда так. Для китайцев и японцев, проживающих в Америке, харак</w:t>
        <w:softHyphen/>
        <w:t>терна высокая самооценка. Вероятно, она связана со стабильностью их семейной жизни и социальной солидарностью, которая отличает данные этнические груп</w:t>
        <w:softHyphen/>
        <w:t>пы (СоскегЬаш, 1981). Это же было верно и в отношении американских индей</w:t>
        <w:softHyphen/>
        <w:t>цев, пока они не вступили в контакт с городской культурой и не начали конку</w:t>
        <w:softHyphen/>
        <w:t>рировать (безуспешно) за рабочие места и высокие доходы; в этом случае они, скорее всего, будут страдать от депрессии и психических нарушений (РисЬз &amp; На-У1§Ьиг51, 1973).</w:t>
      </w:r>
    </w:p>
    <w:p>
      <w:pPr>
        <w:pStyle w:val="Normal"/>
        <w:jc w:val="both"/>
        <w:rPr>
          <w:rFonts w:ascii="Times New Roman" w:hAnsi="Times New Roman" w:cs="Times New Roman"/>
          <w:sz w:val="22"/>
          <w:szCs w:val="22"/>
        </w:rPr>
      </w:pPr>
      <w:r>
        <w:rPr>
          <w:rFonts w:cs="Times New Roman" w:ascii="Times New Roman" w:hAnsi="Times New Roman"/>
          <w:sz w:val="22"/>
          <w:szCs w:val="22"/>
        </w:rPr>
        <w:t>Могут ли национальные различия быть связаны с разными социальными нормами?</w:t>
      </w:r>
    </w:p>
    <w:p>
      <w:pPr>
        <w:pStyle w:val="Normal"/>
        <w:jc w:val="both"/>
        <w:rPr>
          <w:rFonts w:ascii="Times New Roman" w:hAnsi="Times New Roman" w:cs="Times New Roman"/>
          <w:sz w:val="22"/>
          <w:szCs w:val="22"/>
        </w:rPr>
      </w:pPr>
      <w:r>
        <w:rPr>
          <w:rFonts w:cs="Times New Roman" w:ascii="Times New Roman" w:hAnsi="Times New Roman"/>
          <w:sz w:val="22"/>
          <w:szCs w:val="22"/>
        </w:rPr>
        <w:t>Мы видели, что между странами, сходными по уровню жизни и политическому устройству, наблюдаются значительные различия в показателях национального счастья и удовлетворенности. Действительно ли жители Дании, например, счаст</w:t>
        <w:softHyphen/>
        <w:t>ливее итальянцев? Действительно ли население стран Южной Африки гораздо более счастливо, чем японцы? На рис. 12.1 показаны некоторые различия между европейскими странами, в которые трудно поверить. Иногда говорят, что они обу-</w:t>
      </w:r>
    </w:p>
    <w:p>
      <w:pPr>
        <w:pStyle w:val="Normal"/>
        <w:jc w:val="both"/>
        <w:rPr>
          <w:rFonts w:ascii="Times New Roman" w:hAnsi="Times New Roman" w:cs="Times New Roman"/>
          <w:sz w:val="22"/>
          <w:szCs w:val="22"/>
        </w:rPr>
      </w:pPr>
      <w:r>
        <w:rPr>
          <w:rFonts w:cs="Times New Roman" w:ascii="Times New Roman" w:hAnsi="Times New Roman"/>
          <w:sz w:val="22"/>
          <w:szCs w:val="22"/>
        </w:rPr>
        <w:t>220      Глава 12 Национальные различия в ощущении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словлены так называемыми «культурными» различиями. В чем же они заключа</w:t>
        <w:softHyphen/>
        <w:t>ются? Может быть, существуют сформированные культурой разные способы мыш</w:t>
        <w:softHyphen/>
        <w:t>ления, в том числе и различные стили ответов на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Страны и группы, в которых принято преувеличивать степень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ение, что высокие значения показателей удовлетворенности и сча</w:t>
        <w:softHyphen/>
        <w:t>стья, полученные в США, частично обусловлены такими социальными нормами, которые требуют от человека казаться веселым. Сью (5иЬ, т ргезз) заключает: для жителей Северной Америки характерно более позитивное представление о себе, их установка — быть во всем самостоятельными; они охотнее, чем жители Восточной Азии, занимаются самосовершенствованием. Острут и Снайдер (Оз1гоо1 &amp; Зпускг, 1985) полагают: разница в уровне удовлетворенности между американцами и фран</w:t>
        <w:softHyphen/>
        <w:t>цузами объясняется тем, что первые видят жизнь «в розовом свете». Эти авторы также обнаружили, что американцы и удовлетворенность жителей других стран оценивают выше, чем французы. Играет тут роль и эффект самопрезентации: мо</w:t>
        <w:softHyphen/>
        <w:t>лодые американцы демонстрируют более высокие показатели счастья и более низ</w:t>
        <w:softHyphen/>
        <w:t>кие депрессии при интервьюировании в отличие от заполнения анкет/опросников. Данная особенность, однако, не присуща взрослым людям; а относительно моло</w:t>
        <w:softHyphen/>
        <w:t>дежи бытует мнение, что она должна быть счастливой (О1епег &amp; 5иЬ, 1999).</w:t>
      </w:r>
    </w:p>
    <w:p>
      <w:pPr>
        <w:pStyle w:val="Normal"/>
        <w:jc w:val="both"/>
        <w:rPr>
          <w:rFonts w:ascii="Times New Roman" w:hAnsi="Times New Roman" w:cs="Times New Roman"/>
          <w:sz w:val="22"/>
          <w:szCs w:val="22"/>
        </w:rPr>
      </w:pPr>
      <w:r>
        <w:rPr>
          <w:rFonts w:cs="Times New Roman" w:ascii="Times New Roman" w:hAnsi="Times New Roman"/>
          <w:sz w:val="22"/>
          <w:szCs w:val="22"/>
        </w:rPr>
        <w:t>Жители некоторых областей Африки и районов Индии редко жалуются на де</w:t>
        <w:softHyphen/>
        <w:t>прессию. Люди там не говорят о чувстве подавленности, печали, вины или неудов</w:t>
        <w:softHyphen/>
        <w:t>летворенности. Однако исследования в рамках «Изучения текущего состояния» показывают: многие африканцы испытывают ощущения физической усталости, слабости, головные боли, страдают потерей аппетита, бессонницей, утрачивают интерес к сексу или перестают интересоваться другими людьми (МагзеПа, 1980). Если бы в данном случае использовались самоотчеты о счастье, результаты таких исследований ввели бы нас в забл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Японии не принято открыто проявлять негативные эмоции, когда находишь</w:t>
        <w:softHyphen/>
        <w:t>ся на людях: человек всегда должен улыбаться. К такому выводу пришел Фризен (Рпезеп, 1972) в результате своего знаменитого эксперимента: японцы, которым демонстрировался вызывающий отвращение фильм, беседуя затем о нем с интер</w:t>
        <w:softHyphen/>
        <w:t>вьюером, улыбались. Американские участники эксперимента сохраняли выраже</w:t>
        <w:softHyphen/>
        <w:t>ние омерзения.</w:t>
      </w:r>
    </w:p>
    <w:p>
      <w:pPr>
        <w:pStyle w:val="Normal"/>
        <w:jc w:val="both"/>
        <w:rPr>
          <w:rFonts w:ascii="Times New Roman" w:hAnsi="Times New Roman" w:cs="Times New Roman"/>
          <w:sz w:val="22"/>
          <w:szCs w:val="22"/>
        </w:rPr>
      </w:pPr>
      <w:r>
        <w:rPr>
          <w:rFonts w:cs="Times New Roman" w:ascii="Times New Roman" w:hAnsi="Times New Roman"/>
          <w:sz w:val="22"/>
          <w:szCs w:val="22"/>
        </w:rPr>
        <w:t>Харрис и Липиан (Нагпз &amp; Ыр1ап, 1989) опросили английских мальчиков в возрасте 8 и 13 лет, только начинавших обучение в закрытой школе. Некоторые из учащихся горевали, ощущали беспокойство, тоску по дому, но большинство сказа</w:t>
        <w:softHyphen/>
        <w:t>ло, что способны скрывать свои чувства, так как в противном случае их стали бы дразнить или подняли бы на смех. Этот запрет на признание несчастья распро</w:t>
        <w:softHyphen/>
        <w:t>страняется и на письма, которые ученики пансионата пишут домой.</w:t>
      </w:r>
    </w:p>
    <w:p>
      <w:pPr>
        <w:pStyle w:val="Normal"/>
        <w:jc w:val="both"/>
        <w:rPr>
          <w:rFonts w:ascii="Times New Roman" w:hAnsi="Times New Roman" w:cs="Times New Roman"/>
          <w:sz w:val="22"/>
          <w:szCs w:val="22"/>
        </w:rPr>
      </w:pPr>
      <w:r>
        <w:rPr>
          <w:rFonts w:cs="Times New Roman" w:ascii="Times New Roman" w:hAnsi="Times New Roman"/>
          <w:sz w:val="22"/>
          <w:szCs w:val="22"/>
        </w:rPr>
        <w:t>Хохсчилд (НосЬзсЫЫ, 1983) показал в своей работе: стюардессы вынуждены быть в бодром настроении и выражать хорошее отношение к пассажирам — неза</w:t>
        <w:softHyphen/>
        <w:t>висимо от того, как последние себя ведут. Курс обучения стюардесс включает в себя моделирование типовых ситуаций и выработку надлежащего обращения с раздра</w:t>
        <w:softHyphen/>
        <w:t>жающими их пассажирами.</w:t>
      </w:r>
    </w:p>
    <w:p>
      <w:pPr>
        <w:pStyle w:val="Normal"/>
        <w:jc w:val="both"/>
        <w:rPr>
          <w:rFonts w:ascii="Times New Roman" w:hAnsi="Times New Roman" w:cs="Times New Roman"/>
          <w:sz w:val="22"/>
          <w:szCs w:val="22"/>
        </w:rPr>
      </w:pPr>
      <w:r>
        <w:rPr>
          <w:rFonts w:cs="Times New Roman" w:ascii="Times New Roman" w:hAnsi="Times New Roman"/>
          <w:sz w:val="22"/>
          <w:szCs w:val="22"/>
        </w:rPr>
        <w:t>Могут ли национальные различия быть связаны с разными социальными нормами?     221</w:t>
      </w:r>
    </w:p>
    <w:p>
      <w:pPr>
        <w:pStyle w:val="Normal"/>
        <w:jc w:val="both"/>
        <w:rPr>
          <w:rFonts w:ascii="Times New Roman" w:hAnsi="Times New Roman" w:cs="Times New Roman"/>
          <w:sz w:val="22"/>
          <w:szCs w:val="22"/>
        </w:rPr>
      </w:pPr>
      <w:r>
        <w:rPr>
          <w:rFonts w:cs="Times New Roman" w:ascii="Times New Roman" w:hAnsi="Times New Roman"/>
          <w:sz w:val="22"/>
          <w:szCs w:val="22"/>
        </w:rPr>
        <w:t>Страны и группы, в которых принято преуменьшать степень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и такие страны, в которых счастье, напротив, принято скрывать:</w:t>
      </w:r>
    </w:p>
    <w:p>
      <w:pPr>
        <w:pStyle w:val="Normal"/>
        <w:jc w:val="both"/>
        <w:rPr>
          <w:rFonts w:ascii="Times New Roman" w:hAnsi="Times New Roman" w:cs="Times New Roman"/>
          <w:sz w:val="22"/>
          <w:szCs w:val="22"/>
        </w:rPr>
      </w:pPr>
      <w:r>
        <w:rPr>
          <w:rFonts w:cs="Times New Roman" w:ascii="Times New Roman" w:hAnsi="Times New Roman"/>
          <w:sz w:val="22"/>
          <w:szCs w:val="22"/>
        </w:rPr>
        <w:t>1.   Племя ифалук обитает на небольшом острове в Тихом океане. Здесь выра</w:t>
        <w:softHyphen/>
        <w:t>жение счастья не одобряется, ибо говорит о том, что человек слишком дово</w:t>
        <w:softHyphen/>
        <w:t>лен собой и, вероятно, пускает окружающим пыль в глаза. В таком случае ос</w:t>
        <w:softHyphen/>
        <w:t>тальные приходят в негодование, и человек, который выглядел счастливым, начинает испытывать беспокойство (Ьи1г, 1988).</w:t>
      </w:r>
    </w:p>
    <w:p>
      <w:pPr>
        <w:pStyle w:val="Normal"/>
        <w:jc w:val="both"/>
        <w:rPr>
          <w:rFonts w:ascii="Times New Roman" w:hAnsi="Times New Roman" w:cs="Times New Roman"/>
          <w:sz w:val="22"/>
          <w:szCs w:val="22"/>
        </w:rPr>
      </w:pPr>
      <w:r>
        <w:rPr>
          <w:rFonts w:cs="Times New Roman" w:ascii="Times New Roman" w:hAnsi="Times New Roman"/>
          <w:sz w:val="22"/>
          <w:szCs w:val="22"/>
        </w:rPr>
        <w:t>2.   В Китае люди больше сосредоточены на негативных событиях, они менее оптимистичны, чем американцы, здесь важно вести себя сдержанно (Ьее &amp; 5еН§тап, 1997). Китайцы, как древние греки, боятся, что если они будут слишком счастливы, судьба их накажет.</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з описанных норм можно охарактеризовать с точки зрения «пра</w:t>
        <w:softHyphen/>
        <w:t>вил представления» — норм, которые предписывают, какие, например, эмоции уместно проявлять на свадьбах и похоронах. В некоторых случаях людям удается выглядеть счастливыми независимо от того, ощущают ли они себя таковыми в действительности. Невербальное выражение эмоций может распространяться и на вербальную область ответов на вопросы анкет.</w:t>
      </w:r>
    </w:p>
    <w:p>
      <w:pPr>
        <w:pStyle w:val="Normal"/>
        <w:jc w:val="both"/>
        <w:rPr>
          <w:rFonts w:ascii="Times New Roman" w:hAnsi="Times New Roman" w:cs="Times New Roman"/>
          <w:sz w:val="22"/>
          <w:szCs w:val="22"/>
        </w:rPr>
      </w:pPr>
      <w:r>
        <w:rPr>
          <w:rFonts w:cs="Times New Roman" w:ascii="Times New Roman" w:hAnsi="Times New Roman"/>
          <w:sz w:val="22"/>
          <w:szCs w:val="22"/>
        </w:rPr>
        <w:t>Саарни (Заагш, 1979) заметил, что дети учатся тому, какое выражение лица наибо</w:t>
        <w:softHyphen/>
        <w:t>лее выгодно продемонстрировать. Ученые попросили детей определить, каким должен быть последний кадр в ряду нарисованных эпизодов. Соответственно возрасту на</w:t>
        <w:softHyphen/>
        <w:t>блюдалась растущая тенденция не выбирать изображение лица, которое соответству</w:t>
        <w:softHyphen/>
        <w:t>ет испытываемым эмоциям, хотя некоторые семилетние дети так и поступали. Деть</w:t>
        <w:softHyphen/>
        <w:t>ми были названы следующие причины утаивания истинных чувств: избежать непри</w:t>
        <w:softHyphen/>
        <w:t>ятностей (44%), сохранить самооценку (30%), не задевать чувства других (19%) и быть вежливым (8%). Во многих культурах усвоение способности контролировать прояв</w:t>
        <w:softHyphen/>
        <w:t>ление страха или страданий является частью социализации мужчин, ту же функцию выполняют болезненные обряды инициации в примитивных обще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эмоциональной социализации имеет несколько аспектов, в том числе подражание родителям и другим людям и освоение умения не поддаваться эмоци</w:t>
        <w:softHyphen/>
        <w:t>ональному воздействию. Американские дети учатся оставаться безучастными и не ощущать неловкости или смущения при просмотре «мыльных опер». В городе Бал</w:t>
        <w:softHyphen/>
        <w:t>тиморе дети из рабочих семей часто подвергаются грубому или даже агрессивному обращению. В кругах, близких к среднему классу, они от таких негативных эмо</w:t>
        <w:softHyphen/>
        <w:t>ций защищены и видят вокруг себя лишь счастливые, любящие лица (Сого*оп, 1989). В США «детей могут поощрять к тому, чтобы они улыбались и смеялись, были беззаботны... им внушают, что стремиться к приятному — это хорошо... и их учат трактовать чувство возбуждения с позитивной точки зрения» (Б1епег &amp; 5иЬ, 1999). В конфуцианских культурах Юго-Восточной Азии отрицательные эмоции считаются нейтральными, в то время как в Южной Америке они рассматриваются как нежелательные. В Англии в елизаветинскую эпоху «меланхолию» полагали предпочтительным состоянием духа — особенно для поэтов и интеллектуалов.</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различные социальные нормы, регулирующие выражение благо</w:t>
        <w:softHyphen/>
        <w:t>получия, влияют на ответы интервьюируемых. В одном международном исследо</w:t>
        <w:softHyphen/>
        <w:t>вании студентов спрашивали, какая степень проявления приятных и неприятных эмоций является, по их мнению, «желательной и приемлемой» (каждый вид оце-</w:t>
      </w:r>
    </w:p>
    <w:p>
      <w:pPr>
        <w:pStyle w:val="Normal"/>
        <w:jc w:val="both"/>
        <w:rPr>
          <w:rFonts w:ascii="Times New Roman" w:hAnsi="Times New Roman" w:cs="Times New Roman"/>
          <w:sz w:val="22"/>
          <w:szCs w:val="22"/>
        </w:rPr>
      </w:pPr>
      <w:r>
        <w:rPr>
          <w:rFonts w:cs="Times New Roman" w:ascii="Times New Roman" w:hAnsi="Times New Roman"/>
          <w:sz w:val="22"/>
          <w:szCs w:val="22"/>
        </w:rPr>
        <w:t>222      Глава 12. Национальные различия в ощущении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нивался по пяти аспектам). Были выявлены довольно значительные различия во мнениях относительно идеальной удовлетворенности: по 7-балльной Шкале удов</w:t>
        <w:softHyphen/>
        <w:t>летворенности жизнью (5У/Ь5) на самом верху оказалась Австралия (6,23), на по</w:t>
        <w:softHyphen/>
        <w:t>следнем месте — Китай (4,00). Сходные различия в представлениях обнаружились и в плане положительных эмоций, правда, здесь верхнюю позицию заняла Греция (6,38), но Китай вновь оказался на последнем месте (4,47). Некоторые отличия обнаружились в том, насколько желательны отрицательные эмоции: наименее желаемыми сочли их пуэрториканцы (2,30), наиболее подходящими — жители Венгрии (4,32). Выяснилось, что в странах Южной Америки высоко ценятся поло</w:t>
        <w:softHyphen/>
        <w:t>жительные эмоции, в Китае же их ценность низка. Возможно, нормы, касающиеся удовлетворенности, не влияют на нее саму; но может быть и наоборот: если все обстоит не лучшим образом, не следует и метить слишком высоко. Тем не менее национальные различия в степени удовлетворенности жизнью объясняются, в ча</w:t>
        <w:softHyphen/>
        <w:t>стности, социальными нормами.</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ляция национальной удовлетворенности с ее средним идеальным уров</w:t>
        <w:softHyphen/>
        <w:t>нем составляет 0,73, если же контролируется переменная дохода, то эта величина остается значимой — 0,68 (О1епег е1 а1., 1999). В коллективистских культурах удов</w:t>
        <w:softHyphen/>
        <w:t>летворенность жизнью коррелирует с нормами, определяющими ее ценность (0,35), в индивидуалистских культурах этого не наблюдается (0,16), здесь удовлетворен</w:t>
        <w:softHyphen/>
        <w:t>ность соотносится с балансом эмоций (0,56).</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национальные различия, проявляющиеся в выражении эмоций, а также в удовлетворенности жизнью, можно отчасти объяснить благодаря дикту</w:t>
        <w:softHyphen/>
        <w:t>емым определенной культурой нормам. Сью (5иЬ, ш ргезз) установил: там, где иде</w:t>
        <w:softHyphen/>
        <w:t>ал — высокая удовлетворенность жизнью, ее реальный уровень сильнее коррели</w:t>
        <w:softHyphen/>
        <w:t>рует с удовлетворенностью отдельными сторонами существования, доставляющи</w:t>
        <w:softHyphen/>
        <w:t>ми людям наибольшее удовлетворение. Вероятно, представители таких культур научились оптимистично смотреть на вещ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циональные различия в оценке того, насколько жители данной страны счастливы, обусловлены нормами и другими аспектами культуры, можно ли гово</w:t>
        <w:softHyphen/>
        <w:t>рить о реальных отличиях в счастье наций? Впрочем, такие различия действитель</w:t>
        <w:softHyphen/>
        <w:t>но несколько преувеличиваются. Однако можно, например, предположить, что склонность представлять свое эмоциональное состояние в более позитивном све</w:t>
        <w:softHyphen/>
        <w:t>те отражается на истинных переживаниях индивидов и порождает реально суще</w:t>
        <w:softHyphen/>
        <w:t>ствующие различия.</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ые показатели национального благополучия</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ые показатели позволяют выявить национальные различия в степени благополучии. Это позволяет также избежать трудностей, связанных с адекватным переводом вопросов или с культурными различиями в стиле ответов. Объектив</w:t>
        <w:softHyphen/>
        <w:t>ные данные следует задействовать и для оценки качества жизни в прошлые эпохи, когда никаких социальных исследований не провод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Для измерения удовлетворенности были специально разработаны некоторые показатели. Один из них — Индекс человеческого развития, принятый ООН (Шкес! Ыа1юпз Нитап ОеуеЬртепг. 1пс1ех, 1990), который является комбинацией валового</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ые показатели национального благополучия     223</w:t>
      </w:r>
    </w:p>
    <w:p>
      <w:pPr>
        <w:pStyle w:val="Normal"/>
        <w:jc w:val="both"/>
        <w:rPr>
          <w:rFonts w:ascii="Times New Roman" w:hAnsi="Times New Roman" w:cs="Times New Roman"/>
          <w:sz w:val="22"/>
          <w:szCs w:val="22"/>
        </w:rPr>
      </w:pPr>
      <w:r>
        <w:rPr>
          <w:rFonts w:cs="Times New Roman" w:ascii="Times New Roman" w:hAnsi="Times New Roman"/>
          <w:sz w:val="22"/>
          <w:szCs w:val="22"/>
        </w:rPr>
        <w:t>национального продукта, ожидаемой продолжительности жизни и среднего числа лет обучения. Как было показано в главе 1, существует множество подобных объек</w:t>
        <w:softHyphen/>
        <w:t>тивных индикаторов. Недавно в Великобритании был официально принят перечень из 14 целевых показателей, которые служат ориентирами в работе правительства. Среди них — очистка воды в реках и сохранение ряда редких видов птиц.</w:t>
      </w:r>
    </w:p>
    <w:p>
      <w:pPr>
        <w:pStyle w:val="Normal"/>
        <w:jc w:val="both"/>
        <w:rPr>
          <w:rFonts w:ascii="Times New Roman" w:hAnsi="Times New Roman" w:cs="Times New Roman"/>
          <w:sz w:val="22"/>
          <w:szCs w:val="22"/>
        </w:rPr>
      </w:pPr>
      <w:r>
        <w:rPr>
          <w:rFonts w:cs="Times New Roman" w:ascii="Times New Roman" w:hAnsi="Times New Roman"/>
          <w:sz w:val="22"/>
          <w:szCs w:val="22"/>
        </w:rPr>
        <w:t>Списки объективных индикаторов, определяющих благополучие, представля</w:t>
        <w:softHyphen/>
        <w:t>ются весьма условными. Беккер и соавторы (Вескег ет, а1., 1987) пришли к такому выводу, проанализировав данные по 329 американским городам, 134 из которых могли оказаться на первом месте по благополучию по разным показателям.</w:t>
      </w:r>
    </w:p>
    <w:p>
      <w:pPr>
        <w:pStyle w:val="Normal"/>
        <w:jc w:val="both"/>
        <w:rPr>
          <w:rFonts w:ascii="Times New Roman" w:hAnsi="Times New Roman" w:cs="Times New Roman"/>
          <w:sz w:val="22"/>
          <w:szCs w:val="22"/>
        </w:rPr>
      </w:pPr>
      <w:r>
        <w:rPr>
          <w:rFonts w:cs="Times New Roman" w:ascii="Times New Roman" w:hAnsi="Times New Roman"/>
          <w:sz w:val="22"/>
          <w:szCs w:val="22"/>
        </w:rPr>
        <w:t>Динер (О1епег, 1995) предложил использовать «Ценностно-ориентированный индекс», который содержит показатели, характеризующие 7 ценностных сфер. Они, по мнению автора, широко применяются в разных странах. Сферы и соответствую</w:t>
        <w:softHyphen/>
        <w:t>щие им показатели, выбранные Динером для менее развитых и более прогрессивных стран, представлены в табл. 12.3. Ценности и выбранные критерии их оценки весьма произвольны, однако некоторые из них обладают большей лицевой валидностью1, чем другие. Оффер (ОЙ"ег, 2001) заметил, что индекс, предлагаемый для развитых стран, включает такие позиции, как количество нобелевских лауреатов на душу насе</w:t>
        <w:softHyphen/>
        <w:t>ления и подписание важнейших договоров по охране окружающей среды, а это, в сущности, ничего не говорит нам о субъективном благополучии, поскольку послед</w:t>
        <w:softHyphen/>
        <w:t>нее — вещь далеко не объективная. Тем не менее интересно, что эти показатели со</w:t>
        <w:softHyphen/>
        <w:t>относятся с уровнем субъективного благополучия.</w:t>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ные сферы и показатели исходного и переработанного индексов качеств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2.3</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О1епег, 1995.</w:t>
      </w:r>
    </w:p>
    <w:p>
      <w:pPr>
        <w:pStyle w:val="Normal"/>
        <w:jc w:val="both"/>
        <w:rPr>
          <w:rFonts w:ascii="Times New Roman" w:hAnsi="Times New Roman" w:cs="Times New Roman"/>
          <w:sz w:val="22"/>
          <w:szCs w:val="22"/>
        </w:rPr>
      </w:pPr>
      <w:r>
        <w:rPr>
          <w:rFonts w:cs="Times New Roman" w:ascii="Times New Roman" w:hAnsi="Times New Roman"/>
          <w:sz w:val="22"/>
          <w:szCs w:val="22"/>
        </w:rPr>
        <w:t>1 Очевидная (лицевая) валидность тем выше, чем тождественнее понимание показателя профессио</w:t>
        <w:softHyphen/>
        <w:t>нальным исследователем и неискушенным человеком. — Примеч. перев.</w:t>
      </w:r>
    </w:p>
    <w:tbl>
      <w:tblPr>
        <w:tblW w:w="7315" w:type="dxa"/>
        <w:jc w:val="left"/>
        <w:tblInd w:w="0" w:type="dxa"/>
        <w:tblLayout w:type="fixed"/>
        <w:tblCellMar>
          <w:top w:w="0" w:type="dxa"/>
          <w:left w:w="40" w:type="dxa"/>
          <w:bottom w:w="0" w:type="dxa"/>
          <w:right w:w="40" w:type="dxa"/>
        </w:tblCellMar>
      </w:tblPr>
      <w:tblGrid>
        <w:gridCol w:w="2141"/>
        <w:gridCol w:w="2947"/>
        <w:gridCol w:w="2227"/>
      </w:tblGrid>
      <w:tr>
        <w:trPr>
          <w:trHeight w:val="336" w:hRule="atLeast"/>
        </w:trPr>
        <w:tc>
          <w:tcPr>
            <w:tcW w:w="214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енностные сферы</w:t>
            </w:r>
          </w:p>
        </w:tc>
        <w:tc>
          <w:tcPr>
            <w:tcW w:w="294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ходный</w:t>
            </w:r>
          </w:p>
        </w:tc>
        <w:tc>
          <w:tcPr>
            <w:tcW w:w="222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работанный</w:t>
            </w:r>
          </w:p>
        </w:tc>
      </w:tr>
      <w:tr>
        <w:trPr>
          <w:trHeight w:val="307" w:hRule="atLeast"/>
        </w:trPr>
        <w:tc>
          <w:tcPr>
            <w:tcW w:w="2141"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веренность</w:t>
            </w:r>
          </w:p>
        </w:tc>
        <w:tc>
          <w:tcPr>
            <w:tcW w:w="2947"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ие фундаменталь-</w:t>
            </w:r>
          </w:p>
        </w:tc>
        <w:tc>
          <w:tcPr>
            <w:tcW w:w="2227"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врачей</w:t>
            </w:r>
          </w:p>
        </w:tc>
      </w:tr>
      <w:tr>
        <w:trPr>
          <w:trHeight w:val="240" w:hRule="atLeast"/>
        </w:trPr>
        <w:tc>
          <w:tcPr>
            <w:tcW w:w="214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ыхматериальных потребностей</w:t>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душу населения</w:t>
            </w:r>
          </w:p>
        </w:tc>
      </w:tr>
      <w:tr>
        <w:trPr>
          <w:trHeight w:val="230" w:hRule="atLeast"/>
        </w:trPr>
        <w:tc>
          <w:tcPr>
            <w:tcW w:w="21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w:t>
            </w:r>
          </w:p>
        </w:tc>
        <w:tc>
          <w:tcPr>
            <w:tcW w:w="29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ое количество</w:t>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бъективное</w:t>
            </w:r>
          </w:p>
        </w:tc>
      </w:tr>
      <w:tr>
        <w:trPr>
          <w:trHeight w:val="240" w:hRule="atLeast"/>
        </w:trPr>
        <w:tc>
          <w:tcPr>
            <w:tcW w:w="21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зависимость</w:t>
            </w:r>
          </w:p>
        </w:tc>
        <w:tc>
          <w:tcPr>
            <w:tcW w:w="29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w:t>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лагополучие</w:t>
            </w:r>
          </w:p>
        </w:tc>
      </w:tr>
      <w:tr>
        <w:trPr>
          <w:trHeight w:val="240" w:hRule="atLeast"/>
        </w:trPr>
        <w:tc>
          <w:tcPr>
            <w:tcW w:w="21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ьная</w:t>
            </w:r>
          </w:p>
        </w:tc>
        <w:tc>
          <w:tcPr>
            <w:tcW w:w="29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амотность</w:t>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пространенность</w:t>
            </w:r>
          </w:p>
        </w:tc>
      </w:tr>
      <w:tr>
        <w:trPr>
          <w:trHeight w:val="230" w:hRule="atLeast"/>
        </w:trPr>
        <w:tc>
          <w:tcPr>
            <w:tcW w:w="21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зависимость</w:t>
            </w:r>
          </w:p>
        </w:tc>
        <w:tc>
          <w:tcPr>
            <w:tcW w:w="294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шего образования</w:t>
            </w:r>
          </w:p>
        </w:tc>
      </w:tr>
      <w:tr>
        <w:trPr>
          <w:trHeight w:val="269" w:hRule="atLeast"/>
        </w:trPr>
        <w:tc>
          <w:tcPr>
            <w:tcW w:w="21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блюдение принципов</w:t>
            </w:r>
          </w:p>
        </w:tc>
        <w:tc>
          <w:tcPr>
            <w:tcW w:w="29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убые нарушения</w:t>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венство доходов</w:t>
            </w:r>
          </w:p>
        </w:tc>
      </w:tr>
      <w:tr>
        <w:trPr>
          <w:trHeight w:val="221" w:hRule="atLeast"/>
        </w:trPr>
        <w:tc>
          <w:tcPr>
            <w:tcW w:w="21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го равенства</w:t>
            </w:r>
          </w:p>
        </w:tc>
        <w:tc>
          <w:tcPr>
            <w:tcW w:w="29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в человека</w:t>
            </w:r>
          </w:p>
        </w:tc>
        <w:tc>
          <w:tcPr>
            <w:tcW w:w="222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21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рмония</w:t>
            </w:r>
          </w:p>
        </w:tc>
        <w:tc>
          <w:tcPr>
            <w:tcW w:w="29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рубка лесов</w:t>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ажнейшие договоры</w:t>
            </w:r>
          </w:p>
        </w:tc>
      </w:tr>
      <w:tr>
        <w:trPr>
          <w:trHeight w:val="240" w:hRule="atLeast"/>
        </w:trPr>
        <w:tc>
          <w:tcPr>
            <w:tcW w:w="214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4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 охране окружающей</w:t>
            </w:r>
          </w:p>
        </w:tc>
      </w:tr>
      <w:tr>
        <w:trPr>
          <w:trHeight w:val="221" w:hRule="atLeast"/>
        </w:trPr>
        <w:tc>
          <w:tcPr>
            <w:tcW w:w="214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4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ы</w:t>
            </w:r>
          </w:p>
        </w:tc>
      </w:tr>
      <w:tr>
        <w:trPr>
          <w:trHeight w:val="221" w:hRule="atLeast"/>
        </w:trPr>
        <w:tc>
          <w:tcPr>
            <w:tcW w:w="21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серватизм</w:t>
            </w:r>
          </w:p>
        </w:tc>
        <w:tc>
          <w:tcPr>
            <w:tcW w:w="29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ое количество</w:t>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ъем денежных</w:t>
            </w:r>
          </w:p>
        </w:tc>
      </w:tr>
      <w:tr>
        <w:trPr>
          <w:trHeight w:val="259" w:hRule="atLeast"/>
        </w:trPr>
        <w:tc>
          <w:tcPr>
            <w:tcW w:w="214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бийств</w:t>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бережений</w:t>
            </w:r>
          </w:p>
        </w:tc>
      </w:tr>
      <w:tr>
        <w:trPr>
          <w:trHeight w:val="230" w:hRule="atLeast"/>
        </w:trPr>
        <w:tc>
          <w:tcPr>
            <w:tcW w:w="214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ерархия</w:t>
            </w:r>
          </w:p>
        </w:tc>
        <w:tc>
          <w:tcPr>
            <w:tcW w:w="29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ритет покупательной</w:t>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едушевой доход</w:t>
            </w:r>
          </w:p>
        </w:tc>
      </w:tr>
      <w:tr>
        <w:trPr>
          <w:trHeight w:val="173" w:hRule="atLeast"/>
        </w:trPr>
        <w:tc>
          <w:tcPr>
            <w:tcW w:w="214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w:t>
            </w:r>
          </w:p>
        </w:tc>
        <w:tc>
          <w:tcPr>
            <w:tcW w:w="222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224      Глава 12. Национальные различия в ощущении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з этих показателей характеризуют уровень несчастья, или негатив</w:t>
        <w:softHyphen/>
        <w:t>ных эмоций. Самоубийства связаны с депрессией, алкоголизм — с тревогой, и по</w:t>
        <w:softHyphen/>
        <w:t>этому можно говорить, что существуют объективные критерии для измерения двух основных видов отрицательных эмоций. В табл. 12.4 приведены данные о значени</w:t>
        <w:softHyphen/>
        <w:t>ях этих показателей в ряде стран мира. Эти цифры говорят о многом: например, мы видим, что в Великобритании уровень негативных эмоций обоих видов ниже, чем в США, Канаде и Австралии. Из таблицы также становится ясно, что для европей</w:t>
        <w:softHyphen/>
        <w:t>ских стран (за исключением Великобритании, Ирландии и Исландии) характер</w:t>
        <w:softHyphen/>
        <w:t>ны как высокий уровень самоубийств, так и распространенность алкоголизма. В Швеции и Дании уровень самоубийств особенно высок.</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2.4</w:t>
      </w:r>
    </w:p>
    <w:p>
      <w:pPr>
        <w:pStyle w:val="Normal"/>
        <w:jc w:val="both"/>
        <w:rPr>
          <w:rFonts w:ascii="Times New Roman" w:hAnsi="Times New Roman" w:cs="Times New Roman"/>
          <w:sz w:val="22"/>
          <w:szCs w:val="22"/>
        </w:rPr>
      </w:pPr>
      <w:r>
        <w:rPr>
          <w:rFonts w:cs="Times New Roman" w:ascii="Times New Roman" w:hAnsi="Times New Roman"/>
          <w:sz w:val="22"/>
          <w:szCs w:val="22"/>
        </w:rPr>
        <w:t>Средние значения показателей нейротизма, экстраверсии, уровня самоубийств и алкоголизма по разным странам</w:t>
      </w:r>
    </w:p>
    <w:tbl>
      <w:tblPr>
        <w:tblW w:w="7335" w:type="dxa"/>
        <w:jc w:val="left"/>
        <w:tblInd w:w="0" w:type="dxa"/>
        <w:tblLayout w:type="fixed"/>
        <w:tblCellMar>
          <w:top w:w="0" w:type="dxa"/>
          <w:left w:w="40" w:type="dxa"/>
          <w:bottom w:w="0" w:type="dxa"/>
          <w:right w:w="40" w:type="dxa"/>
        </w:tblCellMar>
      </w:tblPr>
      <w:tblGrid>
        <w:gridCol w:w="1642"/>
        <w:gridCol w:w="1421"/>
        <w:gridCol w:w="1603"/>
        <w:gridCol w:w="1498"/>
        <w:gridCol w:w="1171"/>
      </w:tblGrid>
      <w:tr>
        <w:trPr>
          <w:trHeight w:val="346" w:hRule="atLeast"/>
        </w:trPr>
        <w:tc>
          <w:tcPr>
            <w:tcW w:w="164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рана</w:t>
            </w:r>
          </w:p>
        </w:tc>
        <w:tc>
          <w:tcPr>
            <w:tcW w:w="142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йротизм</w:t>
            </w:r>
          </w:p>
        </w:tc>
        <w:tc>
          <w:tcPr>
            <w:tcW w:w="160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кстраверсия</w:t>
            </w:r>
          </w:p>
        </w:tc>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а</w:t>
            </w:r>
          </w:p>
        </w:tc>
        <w:tc>
          <w:tcPr>
            <w:tcW w:w="117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лкоголизм</w:t>
            </w:r>
          </w:p>
        </w:tc>
      </w:tr>
      <w:tr>
        <w:trPr>
          <w:trHeight w:val="326" w:hRule="atLeast"/>
        </w:trPr>
        <w:tc>
          <w:tcPr>
            <w:tcW w:w="164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ликобритания</w:t>
            </w:r>
          </w:p>
        </w:tc>
        <w:tc>
          <w:tcPr>
            <w:tcW w:w="1421"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9</w:t>
            </w:r>
          </w:p>
        </w:tc>
        <w:tc>
          <w:tcPr>
            <w:tcW w:w="160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0</w:t>
            </w:r>
          </w:p>
        </w:tc>
        <w:tc>
          <w:tcPr>
            <w:tcW w:w="149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9</w:t>
            </w:r>
          </w:p>
        </w:tc>
        <w:tc>
          <w:tcPr>
            <w:tcW w:w="1171"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w:t>
            </w:r>
          </w:p>
        </w:tc>
      </w:tr>
      <w:tr>
        <w:trPr>
          <w:trHeight w:val="250" w:hRule="atLeast"/>
        </w:trPr>
        <w:tc>
          <w:tcPr>
            <w:tcW w:w="16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ША</w:t>
            </w:r>
          </w:p>
        </w:tc>
        <w:tc>
          <w:tcPr>
            <w:tcW w:w="142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0</w:t>
            </w:r>
          </w:p>
        </w:tc>
        <w:tc>
          <w:tcPr>
            <w:tcW w:w="160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7</w:t>
            </w:r>
          </w:p>
        </w:tc>
        <w:tc>
          <w:tcPr>
            <w:tcW w:w="14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3</w:t>
            </w:r>
          </w:p>
        </w:tc>
        <w:tc>
          <w:tcPr>
            <w:tcW w:w="11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2</w:t>
            </w:r>
          </w:p>
        </w:tc>
      </w:tr>
      <w:tr>
        <w:trPr>
          <w:trHeight w:val="288" w:hRule="atLeast"/>
        </w:trPr>
        <w:tc>
          <w:tcPr>
            <w:tcW w:w="16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встралия</w:t>
            </w:r>
          </w:p>
        </w:tc>
        <w:tc>
          <w:tcPr>
            <w:tcW w:w="142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5</w:t>
            </w:r>
          </w:p>
        </w:tc>
        <w:tc>
          <w:tcPr>
            <w:tcW w:w="160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3</w:t>
            </w:r>
          </w:p>
        </w:tc>
        <w:tc>
          <w:tcPr>
            <w:tcW w:w="14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6</w:t>
            </w:r>
          </w:p>
        </w:tc>
        <w:tc>
          <w:tcPr>
            <w:tcW w:w="11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4</w:t>
            </w:r>
          </w:p>
        </w:tc>
      </w:tr>
      <w:tr>
        <w:trPr>
          <w:trHeight w:val="259" w:hRule="atLeast"/>
        </w:trPr>
        <w:tc>
          <w:tcPr>
            <w:tcW w:w="16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нада</w:t>
            </w:r>
          </w:p>
        </w:tc>
        <w:tc>
          <w:tcPr>
            <w:tcW w:w="142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7</w:t>
            </w:r>
          </w:p>
        </w:tc>
        <w:tc>
          <w:tcPr>
            <w:tcW w:w="160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0</w:t>
            </w:r>
          </w:p>
        </w:tc>
        <w:tc>
          <w:tcPr>
            <w:tcW w:w="14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6</w:t>
            </w:r>
          </w:p>
        </w:tc>
        <w:tc>
          <w:tcPr>
            <w:tcW w:w="11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7</w:t>
            </w:r>
          </w:p>
        </w:tc>
      </w:tr>
      <w:tr>
        <w:trPr>
          <w:trHeight w:val="269" w:hRule="atLeast"/>
        </w:trPr>
        <w:tc>
          <w:tcPr>
            <w:tcW w:w="16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веция</w:t>
            </w:r>
          </w:p>
        </w:tc>
        <w:tc>
          <w:tcPr>
            <w:tcW w:w="142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60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4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4</w:t>
            </w:r>
          </w:p>
        </w:tc>
        <w:tc>
          <w:tcPr>
            <w:tcW w:w="11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1</w:t>
            </w:r>
          </w:p>
        </w:tc>
      </w:tr>
      <w:tr>
        <w:trPr>
          <w:trHeight w:val="269" w:hRule="atLeast"/>
        </w:trPr>
        <w:tc>
          <w:tcPr>
            <w:tcW w:w="16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ния</w:t>
            </w:r>
          </w:p>
        </w:tc>
        <w:tc>
          <w:tcPr>
            <w:tcW w:w="142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60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4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6</w:t>
            </w:r>
          </w:p>
        </w:tc>
        <w:tc>
          <w:tcPr>
            <w:tcW w:w="11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4</w:t>
            </w:r>
          </w:p>
        </w:tc>
      </w:tr>
      <w:tr>
        <w:trPr>
          <w:trHeight w:val="269" w:hRule="atLeast"/>
        </w:trPr>
        <w:tc>
          <w:tcPr>
            <w:tcW w:w="16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ранция</w:t>
            </w:r>
          </w:p>
        </w:tc>
        <w:tc>
          <w:tcPr>
            <w:tcW w:w="142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1</w:t>
            </w:r>
          </w:p>
        </w:tc>
        <w:tc>
          <w:tcPr>
            <w:tcW w:w="160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7</w:t>
            </w:r>
          </w:p>
        </w:tc>
        <w:tc>
          <w:tcPr>
            <w:tcW w:w="14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7</w:t>
            </w:r>
          </w:p>
        </w:tc>
        <w:tc>
          <w:tcPr>
            <w:tcW w:w="11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6</w:t>
            </w:r>
          </w:p>
        </w:tc>
      </w:tr>
      <w:tr>
        <w:trPr>
          <w:trHeight w:val="269" w:hRule="atLeast"/>
        </w:trPr>
        <w:tc>
          <w:tcPr>
            <w:tcW w:w="16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ермания</w:t>
            </w:r>
          </w:p>
        </w:tc>
        <w:tc>
          <w:tcPr>
            <w:tcW w:w="142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6</w:t>
            </w:r>
          </w:p>
        </w:tc>
        <w:tc>
          <w:tcPr>
            <w:tcW w:w="160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4</w:t>
            </w:r>
          </w:p>
        </w:tc>
        <w:tc>
          <w:tcPr>
            <w:tcW w:w="14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7</w:t>
            </w:r>
          </w:p>
        </w:tc>
        <w:tc>
          <w:tcPr>
            <w:tcW w:w="11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8</w:t>
            </w:r>
          </w:p>
        </w:tc>
      </w:tr>
      <w:tr>
        <w:trPr>
          <w:trHeight w:val="269" w:hRule="atLeast"/>
        </w:trPr>
        <w:tc>
          <w:tcPr>
            <w:tcW w:w="16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талия</w:t>
            </w:r>
          </w:p>
        </w:tc>
        <w:tc>
          <w:tcPr>
            <w:tcW w:w="142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6</w:t>
            </w:r>
          </w:p>
        </w:tc>
        <w:tc>
          <w:tcPr>
            <w:tcW w:w="160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4</w:t>
            </w:r>
          </w:p>
        </w:tc>
        <w:tc>
          <w:tcPr>
            <w:tcW w:w="14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3</w:t>
            </w:r>
          </w:p>
        </w:tc>
        <w:tc>
          <w:tcPr>
            <w:tcW w:w="11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4</w:t>
            </w:r>
          </w:p>
        </w:tc>
      </w:tr>
      <w:tr>
        <w:trPr>
          <w:trHeight w:val="269" w:hRule="atLeast"/>
        </w:trPr>
        <w:tc>
          <w:tcPr>
            <w:tcW w:w="16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пония</w:t>
            </w:r>
          </w:p>
        </w:tc>
        <w:tc>
          <w:tcPr>
            <w:tcW w:w="142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7</w:t>
            </w:r>
          </w:p>
        </w:tc>
        <w:tc>
          <w:tcPr>
            <w:tcW w:w="160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5</w:t>
            </w:r>
          </w:p>
        </w:tc>
        <w:tc>
          <w:tcPr>
            <w:tcW w:w="14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4</w:t>
            </w:r>
          </w:p>
        </w:tc>
        <w:tc>
          <w:tcPr>
            <w:tcW w:w="11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2</w:t>
            </w:r>
          </w:p>
        </w:tc>
      </w:tr>
      <w:tr>
        <w:trPr>
          <w:trHeight w:val="269" w:hRule="atLeast"/>
        </w:trPr>
        <w:tc>
          <w:tcPr>
            <w:tcW w:w="16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итай</w:t>
            </w:r>
          </w:p>
        </w:tc>
        <w:tc>
          <w:tcPr>
            <w:tcW w:w="142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4</w:t>
            </w:r>
          </w:p>
        </w:tc>
        <w:tc>
          <w:tcPr>
            <w:tcW w:w="160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7</w:t>
            </w:r>
          </w:p>
        </w:tc>
        <w:tc>
          <w:tcPr>
            <w:tcW w:w="14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9</w:t>
            </w:r>
          </w:p>
        </w:tc>
        <w:tc>
          <w:tcPr>
            <w:tcW w:w="11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4</w:t>
            </w:r>
          </w:p>
        </w:tc>
      </w:tr>
      <w:tr>
        <w:trPr>
          <w:trHeight w:val="259" w:hRule="atLeast"/>
        </w:trPr>
        <w:tc>
          <w:tcPr>
            <w:tcW w:w="16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ссия</w:t>
            </w:r>
          </w:p>
        </w:tc>
        <w:tc>
          <w:tcPr>
            <w:tcW w:w="142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0</w:t>
            </w:r>
          </w:p>
        </w:tc>
        <w:tc>
          <w:tcPr>
            <w:tcW w:w="160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1</w:t>
            </w:r>
          </w:p>
        </w:tc>
        <w:tc>
          <w:tcPr>
            <w:tcW w:w="14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1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288" w:hRule="atLeast"/>
        </w:trPr>
        <w:tc>
          <w:tcPr>
            <w:tcW w:w="16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разилия</w:t>
            </w:r>
          </w:p>
        </w:tc>
        <w:tc>
          <w:tcPr>
            <w:tcW w:w="142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8</w:t>
            </w:r>
          </w:p>
        </w:tc>
        <w:tc>
          <w:tcPr>
            <w:tcW w:w="160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6</w:t>
            </w:r>
          </w:p>
        </w:tc>
        <w:tc>
          <w:tcPr>
            <w:tcW w:w="14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c>
          <w:tcPr>
            <w:tcW w:w="11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3</w:t>
            </w:r>
          </w:p>
        </w:tc>
      </w:tr>
      <w:tr>
        <w:trPr>
          <w:trHeight w:val="259" w:hRule="atLeast"/>
        </w:trPr>
        <w:tc>
          <w:tcPr>
            <w:tcW w:w="16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дия</w:t>
            </w:r>
          </w:p>
        </w:tc>
        <w:tc>
          <w:tcPr>
            <w:tcW w:w="142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2</w:t>
            </w:r>
          </w:p>
        </w:tc>
        <w:tc>
          <w:tcPr>
            <w:tcW w:w="160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7</w:t>
            </w:r>
          </w:p>
        </w:tc>
        <w:tc>
          <w:tcPr>
            <w:tcW w:w="14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1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346" w:hRule="atLeast"/>
        </w:trPr>
        <w:tc>
          <w:tcPr>
            <w:tcW w:w="164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герия</w:t>
            </w:r>
          </w:p>
        </w:tc>
        <w:tc>
          <w:tcPr>
            <w:tcW w:w="1421"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4</w:t>
            </w:r>
          </w:p>
        </w:tc>
        <w:tc>
          <w:tcPr>
            <w:tcW w:w="160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4</w:t>
            </w:r>
          </w:p>
        </w:tc>
        <w:tc>
          <w:tcPr>
            <w:tcW w:w="149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171"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сточник: Ьупп &amp; Маг(лп, 1995.</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двух видов негативных эмоций существует еще и третий — гнев. Оце</w:t>
        <w:softHyphen/>
        <w:t>нить его можно по числу совершаемых в стране убийств. В большинстве стран этот показатель имеет низкие значения, высок он в Мексике, Пуэрто-Рико, Бразилии и США (где уровень этого показателя в 12 раз превышает британский).</w:t>
      </w:r>
    </w:p>
    <w:p>
      <w:pPr>
        <w:pStyle w:val="Normal"/>
        <w:jc w:val="both"/>
        <w:rPr>
          <w:rFonts w:ascii="Times New Roman" w:hAnsi="Times New Roman" w:cs="Times New Roman"/>
          <w:sz w:val="22"/>
          <w:szCs w:val="22"/>
        </w:rPr>
      </w:pPr>
      <w:r>
        <w:rPr>
          <w:rFonts w:cs="Times New Roman" w:ascii="Times New Roman" w:hAnsi="Times New Roman"/>
          <w:sz w:val="22"/>
          <w:szCs w:val="22"/>
        </w:rPr>
        <w:t>Лестер (1.е5(:ег, 2000) провел аналогичное исследование, проанализировав объективные показатели счастья в 32 странах. Он выделил фактор нейротизма, который включает национальные уровни самоубийств, потребления алкоголя, чис</w:t>
        <w:softHyphen/>
        <w:t>ло несчастных случаев, количество разводов и уровень преступности. Если значе</w:t>
        <w:softHyphen/>
        <w:t>ния этого фактора мы примем за характеристики несчастья, то наименее несчаст</w:t>
        <w:softHyphen/>
        <w:t>ливой среди промышленно развитых стран окажется Великобритания, за ней сле</w:t>
        <w:softHyphen/>
        <w:t>дом — Япония, США, Канада и Австралия. Более несчастливыми оказались 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ые показатели национального благополучия     225</w:t>
      </w:r>
    </w:p>
    <w:p>
      <w:pPr>
        <w:pStyle w:val="Normal"/>
        <w:jc w:val="both"/>
        <w:rPr>
          <w:rFonts w:ascii="Times New Roman" w:hAnsi="Times New Roman" w:cs="Times New Roman"/>
          <w:sz w:val="22"/>
          <w:szCs w:val="22"/>
        </w:rPr>
      </w:pPr>
      <w:r>
        <w:rPr>
          <w:rFonts w:cs="Times New Roman" w:ascii="Times New Roman" w:hAnsi="Times New Roman"/>
          <w:sz w:val="22"/>
          <w:szCs w:val="22"/>
        </w:rPr>
        <w:t>и Франция, а самая несчастная страна — это Венгрия. Низкий уровень несчастья характерен также и для Египта, Турции, Израиля и Сингапура.</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источников благополучия можно рассматривать и иные социальные индикаторы. Например, безработицу: среди всех стран Западной Европы самый высокий ее уровень наблюдается во Франции, Италии, Ирландии, Германии и Швеции; низкий — в Нидерландах, Дании и Бельгии, умеренно низкий — в Вели</w:t>
        <w:softHyphen/>
        <w:t>кобритании. Отмечаются значительные национальные различия в соотношении между величиной пособий по безработице и средним доходом: оно высоко в Ни</w:t>
        <w:softHyphen/>
        <w:t>дерландах, а также в Испании и Дании (СаШе &amp; Раи§ат, 2000).</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о, что различия в характере труда также отражаются на удовлетво</w:t>
        <w:softHyphen/>
        <w:t>ренности работой. Последняя находится на высоком уровне в Нидерландах, Бель</w:t>
        <w:softHyphen/>
        <w:t>гии, Люксембурге и Дании. Слабо удовлетворены своей работой жители Греции, Франции, Португалии, Ирландии и Испании (ЗтиЫегз еЬ а1., 1996).</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существенный источник несчастья — распад семьи. Особенно велико число подобных семей в Швеции (46%), Дании, Великобритании, Бельгии, Фран</w:t>
        <w:softHyphen/>
        <w:t>ции и Германии. В Италии, Португалии и Греции, напротив, разводы редки (прав</w:t>
        <w:softHyphen/>
        <w:t>да, в католических странах супруги не разводятся — они, вероятно, просто расста</w:t>
        <w:softHyphen/>
        <w:t>ются). Еще один показатель социальной солидарности и поддержки — доля тех, кто почти каждый день встречается с друзьями или родственниками. Таких людей много в Ирландии (71,3%), Франции, Испании и Греции, но мало в Нидерландах (19,3%), Германии и Дании (СаШе &amp; Раи^аш, 2000).</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ые показатели свидетельствуют, что индивидуализм имеет и обрат</w:t>
        <w:softHyphen/>
        <w:t>ную сторону: в тех странах, где он сильно выражен, отмечаются более высокие по</w:t>
        <w:softHyphen/>
        <w:t>казатели суицидов, чаще случаются разводы. Здесь, как показывает оценка скоро</w:t>
        <w:softHyphen/>
        <w:t>сти ходьбы и некоторых других параметров (Ьеуте &amp; Ыогепгауап, 1999), жизнь идет в более быстром темпе; здесь люди чаще умирают от сердечно-сосудистых заболеваний. Линн (Ьупп, 1981) предложил измерять уровень тревоги (одной из основных негативных эмоций), используя следующий ряд показателей: число су</w:t>
        <w:softHyphen/>
        <w:t>ицидов, относительное количество смертей от цирроза, число дорожных аварий, убийств,распространенность гипертонии, алкоголизма, сосудистых заболеваний, курения, объем потребляемых калорий и распространенность психических забо</w:t>
        <w:softHyphen/>
        <w:t>леваний. Фактор тревоги на уровне 0,67 коррелировал с экономическим ростом (Ьупп, 1971). Некоторые из этих различий весьма существенны: в странах, где уро</w:t>
        <w:softHyphen/>
        <w:t>вень тревоги выше, у людей в 5 раз чаще случаются сердечные приступы, в 10 раз чаще происходят самоубийства. Все перечисленные признаки сильно взаимосвя</w:t>
        <w:softHyphen/>
        <w:t>заны друг с другом, образуя единый фактор.</w:t>
      </w:r>
    </w:p>
    <w:p>
      <w:pPr>
        <w:pStyle w:val="Normal"/>
        <w:jc w:val="both"/>
        <w:rPr>
          <w:rFonts w:ascii="Times New Roman" w:hAnsi="Times New Roman" w:cs="Times New Roman"/>
          <w:sz w:val="22"/>
          <w:szCs w:val="22"/>
        </w:rPr>
      </w:pPr>
      <w:r>
        <w:rPr>
          <w:rFonts w:cs="Times New Roman" w:ascii="Times New Roman" w:hAnsi="Times New Roman"/>
          <w:sz w:val="22"/>
          <w:szCs w:val="22"/>
        </w:rPr>
        <w:t>Лестер (Ьез1ег, 2000) выявил сходный фактор — нейротизм. Снова было пока</w:t>
        <w:softHyphen/>
        <w:t>зано, что ряд стран «третьего мира» с коллективистскими культурами отличается весьма низкими значениями этого фактора. Не все данные различия четко отраже</w:t>
        <w:softHyphen/>
        <w:t>ны в показателях отрицательных эмоций (см. табл. 12.1), однако это, вероятно, менее точный показатель негативной стороны индивидуализма, поскольку он осно</w:t>
        <w:softHyphen/>
        <w:t>ван на самоотчетах.</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положить, что члены коллективистских обществ должны быть счастливее из-за особой социальной сплоченности и общественной поддержки. Этим, очевидно, объясняется лучшее состояние здоровья людей этих стран и групп</w:t>
      </w:r>
    </w:p>
    <w:p>
      <w:pPr>
        <w:pStyle w:val="Normal"/>
        <w:jc w:val="both"/>
        <w:rPr>
          <w:rFonts w:ascii="Times New Roman" w:hAnsi="Times New Roman" w:cs="Times New Roman"/>
          <w:sz w:val="22"/>
          <w:szCs w:val="22"/>
        </w:rPr>
      </w:pPr>
      <w:r>
        <w:rPr>
          <w:rFonts w:cs="Times New Roman" w:ascii="Times New Roman" w:hAnsi="Times New Roman"/>
          <w:sz w:val="22"/>
          <w:szCs w:val="22"/>
        </w:rPr>
        <w:t>226      Глава 12. Национальные различия в ощущении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и, особенно, — меньшая распространенность сердечных приступов и гораздо более низкий уровень самоубийств, так как на обе последние характеристики сильное влияние оказывает социальная поддержка (см., напр.: ТпапсИз ег. а1., 1988).</w:t>
      </w:r>
    </w:p>
    <w:p>
      <w:pPr>
        <w:pStyle w:val="Normal"/>
        <w:jc w:val="both"/>
        <w:rPr>
          <w:rFonts w:ascii="Times New Roman" w:hAnsi="Times New Roman" w:cs="Times New Roman"/>
          <w:sz w:val="22"/>
          <w:szCs w:val="22"/>
        </w:rPr>
      </w:pPr>
      <w:r>
        <w:rPr>
          <w:rFonts w:cs="Times New Roman" w:ascii="Times New Roman" w:hAnsi="Times New Roman"/>
          <w:sz w:val="22"/>
          <w:szCs w:val="22"/>
        </w:rPr>
        <w:t>В коллективистских культурах развод родителей не столь сильно отражается на благополучии детей, потому что о детях заботятся другие люди (СоЬт ег. а1., 1998). Более низкий уровень счастья, свойственный этим обществам, объясняет</w:t>
        <w:softHyphen/>
        <w:t>ся, по-видимому, недостаточной автономностью индивида от семьи: эти обязатель</w:t>
        <w:softHyphen/>
        <w:t>ства бывают весьма тягостны, от человека требуется сыновнее послушание, на него возлагается уход за пожилыми родственниками и участие в семейном бизнесе.</w:t>
      </w:r>
    </w:p>
    <w:p>
      <w:pPr>
        <w:pStyle w:val="Normal"/>
        <w:jc w:val="both"/>
        <w:rPr>
          <w:rFonts w:ascii="Times New Roman" w:hAnsi="Times New Roman" w:cs="Times New Roman"/>
          <w:sz w:val="22"/>
          <w:szCs w:val="22"/>
        </w:rPr>
      </w:pPr>
      <w:r>
        <w:rPr>
          <w:rFonts w:cs="Times New Roman" w:ascii="Times New Roman" w:hAnsi="Times New Roman"/>
          <w:sz w:val="22"/>
          <w:szCs w:val="22"/>
        </w:rPr>
        <w:t>Сестри и Росс (5азт.гу &amp; Козз, 1998) изучили уровень субъективного контроля у выходцев из Азии, проживающих в Америке, других американцев и жителей стран Азии. Он оказался ниже у азиатов, при этом оказывал слабое влияние на дистресс. У чернокожих американцев уровень субъективного контроля тоже ни</w:t>
        <w:softHyphen/>
        <w:t>зок, но он влияет на дистресс. По мнению ученых, поскольку контроль способству</w:t>
        <w:softHyphen/>
        <w:t>ет большей эффективности и активному решению проблем, у выходцев из Азии он не приветствуется, так как связан с преследованием личных интересов, а не пользы общества или семьи. Члены индивидуалистских обществ, вероятно, счастливее потому, что более обеспечены и к тому же более свободны, чем представители кол</w:t>
        <w:softHyphen/>
        <w:t>лективистских культур. Однако одновременно они подвергаются гораздо более сильному стрессу и более тревожны. При этом они говорят, что счастливы; впро</w:t>
        <w:softHyphen/>
        <w:t>чем, здесь определенную роль играют и принятые в индивидуалистическом обще</w:t>
        <w:softHyphen/>
        <w:t>стве нормы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счастья в отдельных странах</w:t>
      </w:r>
    </w:p>
    <w:p>
      <w:pPr>
        <w:pStyle w:val="Normal"/>
        <w:jc w:val="both"/>
        <w:rPr>
          <w:rFonts w:ascii="Times New Roman" w:hAnsi="Times New Roman" w:cs="Times New Roman"/>
          <w:sz w:val="22"/>
          <w:szCs w:val="22"/>
        </w:rPr>
      </w:pPr>
      <w:r>
        <w:rPr>
          <w:rFonts w:cs="Times New Roman" w:ascii="Times New Roman" w:hAnsi="Times New Roman"/>
          <w:sz w:val="22"/>
          <w:szCs w:val="22"/>
        </w:rPr>
        <w:t>Великобритания характеризуется достаточно высоким уровнем удовлетворенно</w:t>
        <w:softHyphen/>
        <w:t>сти и положительных эмоций (см. табл. 12.1), — здесь даже наблюдается некото</w:t>
        <w:softHyphen/>
        <w:t>рый рост удовлетворенности жизнью. Алкоголизм распространен слабо, число самоубийств незначительно, невелико количество заключенных в тюрьмах, и до недавнего времени отмечался низкий уровень преступности. Все эти данные под</w:t>
        <w:softHyphen/>
        <w:t>тверждают вывод о невысокой мере несчастья, подтверждаемой объективными по</w:t>
        <w:softHyphen/>
        <w:t>казателями. Кроме того, результаты разного рода анкетирования свидетельствуют о низком уровне тревоги у англичан.</w:t>
      </w:r>
    </w:p>
    <w:p>
      <w:pPr>
        <w:pStyle w:val="Normal"/>
        <w:jc w:val="both"/>
        <w:rPr>
          <w:rFonts w:ascii="Times New Roman" w:hAnsi="Times New Roman" w:cs="Times New Roman"/>
          <w:sz w:val="22"/>
          <w:szCs w:val="22"/>
        </w:rPr>
      </w:pPr>
      <w:r>
        <w:rPr>
          <w:rFonts w:cs="Times New Roman" w:ascii="Times New Roman" w:hAnsi="Times New Roman"/>
          <w:sz w:val="22"/>
          <w:szCs w:val="22"/>
        </w:rPr>
        <w:t>Если говорить о других объективных индикаторах, то стоит отметить, что в на</w:t>
        <w:softHyphen/>
        <w:t>стоящее время в стране часты разводы, безработица же, напротив, сокращается, в отличие от других промышленно развитых стран. Возросло экономическое про</w:t>
        <w:softHyphen/>
        <w:t>цветание, ярко выражен индивидуализм.</w:t>
      </w:r>
    </w:p>
    <w:p>
      <w:pPr>
        <w:pStyle w:val="Normal"/>
        <w:jc w:val="both"/>
        <w:rPr>
          <w:rFonts w:ascii="Times New Roman" w:hAnsi="Times New Roman" w:cs="Times New Roman"/>
          <w:sz w:val="22"/>
          <w:szCs w:val="22"/>
        </w:rPr>
      </w:pPr>
      <w:r>
        <w:rPr>
          <w:rFonts w:cs="Times New Roman" w:ascii="Times New Roman" w:hAnsi="Times New Roman"/>
          <w:sz w:val="22"/>
          <w:szCs w:val="22"/>
        </w:rPr>
        <w:t>В США отмечается высокая удовлетворенность жизнью (несколько выше, чем в Великобритании), высокий уровень положительных эмоций (который, правда, сейчас несколько упал), а также сильно выраженная экстраверсия. Столь высокую удовлетворенность можно объяснить жесткими нормами, регулирующими форму переживания и проявления позитивных эмоций (О1епег е1 а1., 1995). Американцам свойственно преувеличивать свое благополучие. Высокого уровня достигают в США и показатели экономического благосостояния, а также степень индивидуализма.</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счастья в отдельных странах      227</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рисутствуют расовые проблемы, распространен алкоголизм, значитель</w:t>
        <w:softHyphen/>
        <w:t>но число самоубийств, убийств, много заключенных в тюрьмах — эти характерис</w:t>
        <w:softHyphen/>
        <w:t>тики в совокупности формируют более высокое значение показателя нейротизма, чем в Великобритании. Мы отмечали выше также ухудшение в супружеских и со</w:t>
        <w:softHyphen/>
        <w:t>циальных взаимо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х исследованиях Австралия оказывается на одном из первых мест по уровню счастья, к тому же ее жителей отличает высокая степень экстраверсии. Кроме того, эта страна занимает верхние позиции по идеальным уровням удовле</w:t>
        <w:softHyphen/>
        <w:t>творенности жизнью и положительных эмоций. Все это согласуется с распростра</w:t>
        <w:softHyphen/>
        <w:t>ненным в Австралии мнением, что это «счастливая страна». По-видимому, здесь присутствует и некоторая склонность преувеличивать свое благополучие. В стра</w:t>
        <w:softHyphen/>
        <w:t>не редко случаются самоубийства, высоки значения таких объективных показате</w:t>
        <w:softHyphen/>
        <w:t>лей, как экономическое процветание и индивидуализм (они во многом аналогич</w:t>
        <w:softHyphen/>
        <w:t>ны данным по США и Великобритании). Вдобавок ко всему, в Австралии «хоро</w:t>
        <w:softHyphen/>
        <w:t>шая погода».</w:t>
      </w:r>
    </w:p>
    <w:p>
      <w:pPr>
        <w:pStyle w:val="Normal"/>
        <w:jc w:val="both"/>
        <w:rPr>
          <w:rFonts w:ascii="Times New Roman" w:hAnsi="Times New Roman" w:cs="Times New Roman"/>
          <w:sz w:val="22"/>
          <w:szCs w:val="22"/>
        </w:rPr>
      </w:pPr>
      <w:r>
        <w:rPr>
          <w:rFonts w:cs="Times New Roman" w:ascii="Times New Roman" w:hAnsi="Times New Roman"/>
          <w:sz w:val="22"/>
          <w:szCs w:val="22"/>
        </w:rPr>
        <w:t>Швеция и Дания, как правило, оказываются на одних из самых высоких мест при изучении национальных различий в уровне счастья. Здесь высок уровень общей удовлетворенности жизнью и работой, положительных эмоций, низок уровень от</w:t>
        <w:softHyphen/>
        <w:t>рицательных эмоций. В обеих странах слабо выражены тревога и нейротизм, одна</w:t>
        <w:softHyphen/>
        <w:t>ко часто случаются суициды, к тому же Дания характеризуется достаточно высо</w:t>
        <w:softHyphen/>
        <w:t>кой мерой несчастья, оцениваемой на основе социальных показателей (она зани</w:t>
        <w:softHyphen/>
        <w:t>мает промежуточное место между Францией и Бельгией).</w:t>
      </w:r>
    </w:p>
    <w:p>
      <w:pPr>
        <w:pStyle w:val="Normal"/>
        <w:jc w:val="both"/>
        <w:rPr>
          <w:rFonts w:ascii="Times New Roman" w:hAnsi="Times New Roman" w:cs="Times New Roman"/>
          <w:sz w:val="22"/>
          <w:szCs w:val="22"/>
        </w:rPr>
      </w:pPr>
      <w:r>
        <w:rPr>
          <w:rFonts w:cs="Times New Roman" w:ascii="Times New Roman" w:hAnsi="Times New Roman"/>
          <w:sz w:val="22"/>
          <w:szCs w:val="22"/>
        </w:rPr>
        <w:t>В Швеции и Дании сильны нормы, касающиеся выражения положительных эмоций, и этим можно объяснить высокий уровень благополучия, который обна</w:t>
        <w:softHyphen/>
        <w:t>руживается, когда в исследовании используются результаты самоотчетов. Для этих стран характерен достаточно высокий уровень материального благосостояния, со</w:t>
        <w:softHyphen/>
        <w:t>циальное равенство, развитые демократические институты. Уровень безработицы низок в Дании, но высок в Швеции. В обеих странах часто случаются разводы.</w:t>
      </w:r>
    </w:p>
    <w:p>
      <w:pPr>
        <w:pStyle w:val="Normal"/>
        <w:jc w:val="both"/>
        <w:rPr>
          <w:rFonts w:ascii="Times New Roman" w:hAnsi="Times New Roman" w:cs="Times New Roman"/>
          <w:sz w:val="22"/>
          <w:szCs w:val="22"/>
        </w:rPr>
      </w:pPr>
      <w:r>
        <w:rPr>
          <w:rFonts w:cs="Times New Roman" w:ascii="Times New Roman" w:hAnsi="Times New Roman"/>
          <w:sz w:val="22"/>
          <w:szCs w:val="22"/>
        </w:rPr>
        <w:t>Франция, Германия и Италия, как правило, занимают довольно низкие места по уровню субъективного благополучия — иногда даже очень низкие. Великобри</w:t>
        <w:softHyphen/>
        <w:t>тания и США оставляют их далеко позади. Наблюдаемые параметры благополу</w:t>
        <w:softHyphen/>
        <w:t>чия здесь хуже, чем можно было бы предположить, исходя из уровня экономиче</w:t>
        <w:softHyphen/>
        <w:t>ского развития этих государств. Не совсем ясно, отражает ли очевидно низкий уро</w:t>
        <w:softHyphen/>
        <w:t>вень благополучия истинное положение дел, ведь высоких значений достигает экстраверсия, а это, может быть, наилучший показатель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остранены и соответствующие социальные нормы. Во Франции и Герма</w:t>
        <w:softHyphen/>
        <w:t>нии отмечается низкая удовлетворенность работой; выше средних здесь уровни алкоголизма, самоубийств, тревоги. Объективные индикаторы говорят о значи</w:t>
        <w:softHyphen/>
        <w:t>тельном экономическом процветании, высоком уровне индивидуализма. Помимо того, в бывшей Восточной Германии велико социальное неравенство. При этом во всех трех странах наблюдается высокий уровень безработицы. Браки чаще распа</w:t>
        <w:softHyphen/>
        <w:t>даются во Франции и в Германии. Существует теория, согласно которой в этих государствах низкий уровень взаимного доверия между людьми. Во Франции мно</w:t>
        <w:softHyphen/>
        <w:t>го общаются с друзьями, а в Германии, напротив, дружеские контакты редки.</w:t>
      </w:r>
    </w:p>
    <w:p>
      <w:pPr>
        <w:pStyle w:val="Normal"/>
        <w:jc w:val="both"/>
        <w:rPr>
          <w:rFonts w:ascii="Times New Roman" w:hAnsi="Times New Roman" w:cs="Times New Roman"/>
          <w:sz w:val="22"/>
          <w:szCs w:val="22"/>
        </w:rPr>
      </w:pPr>
      <w:r>
        <w:rPr>
          <w:rFonts w:cs="Times New Roman" w:ascii="Times New Roman" w:hAnsi="Times New Roman"/>
          <w:sz w:val="22"/>
          <w:szCs w:val="22"/>
        </w:rPr>
        <w:t>228      Глава 12. Национальные различия в ощущении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Япония занимает по уровню удовлетворенности и положительных эмоций го</w:t>
        <w:softHyphen/>
        <w:t>раздо более низкие места, чем предсказывает ее экономическое процветание. Здесь нет социальных норм, поддерживающих внешнюю удовлетворенность: напротив, обилие негативных эмоций считается вполне приемлемым. Велико количество самоубийств, высоких значений достигают показатели тревоги и нейротизма, по</w:t>
        <w:softHyphen/>
        <w:t>следний был особенно высок после Второй мировой войны. По всей видимости, японцы подвержены влиянию многочисленных стрессов. Свою роль играет и по</w:t>
        <w:softHyphen/>
        <w:t>года: лето там обычно жаркое. Люди в основном поглощены работой, удовлетво</w:t>
        <w:softHyphen/>
        <w:t>ренность досугом слабая.</w:t>
      </w:r>
    </w:p>
    <w:p>
      <w:pPr>
        <w:pStyle w:val="Normal"/>
        <w:jc w:val="both"/>
        <w:rPr>
          <w:rFonts w:ascii="Times New Roman" w:hAnsi="Times New Roman" w:cs="Times New Roman"/>
          <w:sz w:val="22"/>
          <w:szCs w:val="22"/>
        </w:rPr>
      </w:pPr>
      <w:r>
        <w:rPr>
          <w:rFonts w:cs="Times New Roman" w:ascii="Times New Roman" w:hAnsi="Times New Roman"/>
          <w:sz w:val="22"/>
          <w:szCs w:val="22"/>
        </w:rPr>
        <w:t>Жители Китая характеризуются низкой удовлетворенностью жизнью, а вот по</w:t>
        <w:softHyphen/>
        <w:t>казатели положительных эмоций — на уровне средних значений. Населению конти</w:t>
        <w:softHyphen/>
        <w:t>нентального Китая свойственна слабо выраженная экстраверсия; к Тайваню это не относится. В стране высок уровень самоубийств. Нормы устанавливают весьма низкие стандарты, люди мало на что надеются, и субъективное благополучие не достигает средних значений. В обществе бытуют правила, налагающие запрет на слишком откровенное выражение счастья. Они могут распространяться и на отве</w:t>
        <w:softHyphen/>
        <w:t>ты респондентов в процессе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и счастья китайцев отличаются от тех, которые характерны для жи</w:t>
        <w:softHyphen/>
        <w:t>телей Запада, поскольку это коллективистская культура: счастье здесь зависит преимущественно от хороших отношений в семье. Жители Тайваня гораздо счаст</w:t>
        <w:softHyphen/>
        <w:t>ливее остальных китайцев — и даже американцев. Они к тому же обеспеченнее, чем население континентального Китая.</w:t>
      </w:r>
    </w:p>
    <w:p>
      <w:pPr>
        <w:pStyle w:val="Normal"/>
        <w:jc w:val="both"/>
        <w:rPr>
          <w:rFonts w:ascii="Times New Roman" w:hAnsi="Times New Roman" w:cs="Times New Roman"/>
          <w:sz w:val="22"/>
          <w:szCs w:val="22"/>
        </w:rPr>
      </w:pPr>
      <w:r>
        <w:rPr>
          <w:rFonts w:cs="Times New Roman" w:ascii="Times New Roman" w:hAnsi="Times New Roman"/>
          <w:sz w:val="22"/>
          <w:szCs w:val="22"/>
        </w:rPr>
        <w:t>Страны Южной Америки (Бразилия, Перу, Пуэрто-Рико и Чили) характеризу</w:t>
        <w:softHyphen/>
        <w:t>ются тем, что у их жителей достаточно высока степень удовлетворенности жизнью и положительных эмоций; она больше, чем в Европе, и превышает ожидания, ос</w:t>
        <w:softHyphen/>
        <w:t>нованные на среднедушевом доходе в этих странах. Высок и уровень экстраверсии. В Чили отмечается особенно высокий уровень удовлетворенности и положитель</w:t>
        <w:softHyphen/>
        <w:t>ных эмоций. Это, правда, связано с действием социальных норм, касающихся осо</w:t>
        <w:softHyphen/>
        <w:t>бенностей выражения таковых. Высоких значений достигают и показатели нейро</w:t>
        <w:softHyphen/>
        <w:t>тизма (исключение составляет Бразилия). Что касается объективных индикаторов, то они неблагоприятны: плохая материальная обеспеченность, значительное соци</w:t>
        <w:softHyphen/>
        <w:t>альное расслоение и политическая нестабильность. Уровень самоубийств низок, что может быть связано с большой религиозностью на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Африканские страны (Гана, Нигерия) отличаются довольно низкой удовлетво</w:t>
        <w:softHyphen/>
        <w:t>ренностью жизнью, но вполне высоким уровнем позитивных эмоций. Нормы, уста</w:t>
        <w:softHyphen/>
        <w:t>навливающие формы выражения счастья, здесь почти не действуют. Исследования говорят о сильной выраженности экстраверсии у жителей этих государств. Объек</w:t>
        <w:softHyphen/>
        <w:t>тивные показатели не внушают оптимизма: неразвитость экономики, сильное со</w:t>
        <w:softHyphen/>
        <w:t>циальное расслоение, политическая нестабильность. Бытует убеждение о суще</w:t>
        <w:softHyphen/>
        <w:t>ствовании веселого «африканского характера», однако этот факт нуждается в доказательствах. В африканских странах весьма важную роль играет религия, особенно — в Западной Африке.</w:t>
      </w:r>
    </w:p>
    <w:p>
      <w:pPr>
        <w:pStyle w:val="Normal"/>
        <w:jc w:val="both"/>
        <w:rPr>
          <w:rFonts w:ascii="Times New Roman" w:hAnsi="Times New Roman" w:cs="Times New Roman"/>
          <w:sz w:val="22"/>
          <w:szCs w:val="22"/>
        </w:rPr>
      </w:pPr>
      <w:r>
        <w:rPr>
          <w:rFonts w:cs="Times New Roman" w:ascii="Times New Roman" w:hAnsi="Times New Roman"/>
          <w:sz w:val="22"/>
          <w:szCs w:val="22"/>
        </w:rPr>
        <w:t>Россия. В странах бывшего Советского Союза уровень удовлетворенности жиз</w:t>
        <w:softHyphen/>
        <w:t>нью и положительных эмоций крайне низкий. Но высоки показатели нейротизма.</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изменения в уровне счастья      229</w:t>
      </w:r>
    </w:p>
    <w:p>
      <w:pPr>
        <w:pStyle w:val="Normal"/>
        <w:jc w:val="both"/>
        <w:rPr>
          <w:rFonts w:ascii="Times New Roman" w:hAnsi="Times New Roman" w:cs="Times New Roman"/>
          <w:sz w:val="22"/>
          <w:szCs w:val="22"/>
        </w:rPr>
      </w:pPr>
      <w:r>
        <w:rPr>
          <w:rFonts w:cs="Times New Roman" w:ascii="Times New Roman" w:hAnsi="Times New Roman"/>
          <w:sz w:val="22"/>
          <w:szCs w:val="22"/>
        </w:rPr>
        <w:t>Это, как мы видели, обусловлено неразвитостью норм, касающихся выражения по</w:t>
        <w:softHyphen/>
        <w:t>зитивных чувств, или недостаточной социализацией в плане усвоения позитивного мышления. Не радуют и объективные показатели: бедность, отсутствие демокра</w:t>
        <w:softHyphen/>
        <w:t>тических институтов и политическая нестабильность. Определенную роль играет и фактор холода. Маркхем (МагкЬат, 1942) обнаружил, что между национальным уровнем тревоги и холодными зимами существует некоторая корреляция, однако с жарким летом она сильнее.</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ами использованных в данном разделе сведений послужили: табли</w:t>
        <w:softHyphen/>
        <w:t>ца 12.1, данные Динера (В1епет, 1995), а также Международные данные обследо</w:t>
        <w:softHyphen/>
        <w:t>ваний студентов (1995, цит. по: О1епег &amp; 5иЬ, 1999), работы Линна (Ьупп, 1981), Линна и Мартина (Ьупп &amp; Магглп, 1995).</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изменения в уровне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Стал ли мир со временем хоть сколько-нибудь счастливее? Обратимся вновь к рис. 9.1 и вспомним, что за 40 лет, в течение которых проводятся исследования счастья и удовлетворенности жизнью, американцы стали значительно богаче, однако инте</w:t>
        <w:softHyphen/>
        <w:t>ресующие нас показатели почти не возросли. Данный вывод верен и относительно других стран. В главе 9 отмечалось, что это можно объяснить возросшими требо</w:t>
        <w:softHyphen/>
        <w:t>ваниями к материальным условиям жизни. Однако по-прежнему сложно сказать, стали ли американцы удовлетвореннее и счастливее, чем прежде, или нет. Как нам уже известно, бельгийцы теперь менее удовлетворены жизнью. В Бельгии про</w:t>
        <w:softHyphen/>
        <w:t>изошел экономический кризис, наблюдался высокий уровень безработицы (см. табл. 12.1). Правда, в сходной ситуации на тот момент оказались и другие европей</w:t>
        <w:softHyphen/>
        <w:t>ские страны (1п§1еЬаг1 &amp; КаЫег, 1986).</w:t>
      </w:r>
    </w:p>
    <w:p>
      <w:pPr>
        <w:pStyle w:val="Normal"/>
        <w:jc w:val="both"/>
        <w:rPr>
          <w:rFonts w:ascii="Times New Roman" w:hAnsi="Times New Roman" w:cs="Times New Roman"/>
          <w:sz w:val="22"/>
          <w:szCs w:val="22"/>
        </w:rPr>
      </w:pPr>
      <w:r>
        <w:rPr>
          <w:rFonts w:cs="Times New Roman" w:ascii="Times New Roman" w:hAnsi="Times New Roman"/>
          <w:sz w:val="22"/>
          <w:szCs w:val="22"/>
        </w:rPr>
        <w:t>Бленчфлауэр и Освальд (В1апсЬпо\уег &amp; Оз^аЫ, 1999) провели тщательное ис</w:t>
        <w:softHyphen/>
        <w:t>следование, в котором участвовало 100 000 человек из Великобритании и США. Замеры производились пять раз в период с 1970-х по 1990-е гг. Ряд демографических переменных удерживался на неизменном уровне. За весь проанализированный про</w:t>
        <w:softHyphen/>
        <w:t>межуток времени в Великобритании был обнаружен некоторый рост удовлетворен</w:t>
        <w:softHyphen/>
        <w:t>ности жизнью. Вместе с тем повысился уровень безработицы и увеличилось число разводов, что нельзя расценивать положительно. В США отмечается некоторое по</w:t>
        <w:softHyphen/>
        <w:t>нижение уровня счастья, и отчасти это обусловлено повышением уровня безра</w:t>
        <w:softHyphen/>
        <w:t>ботицы и ростом числа распавшихся браков. При этом мужчины стали счастливее, женщины — наоборот. Чернокожие стали более счастливыми, белые — менее.</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ом аналогичном исследовании Бленчфлауэр и Освальд (В1апсппо\уег &amp; ОзхуаЫ, 1997) установили, что в 1990 г. молодые люди до 30 лет были счастливее, чем люди того же возраста в 1972 г. Ученые также обнаружили, что особенное «уси</w:t>
        <w:softHyphen/>
        <w:t>ление» счастья ощутила не состоящая в браке молодежь.</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цы теперь женятся и выходят замуж в более позднем возрасте, о№ стали чаще разводиться, а между тем у детей, чьи родители развелись, обнаружи</w:t>
        <w:softHyphen/>
        <w:t>ваются заметные эмоциональные нарушения. Майерс (Муегз, 1999) именно на эти процессы возлагает вину за все большее распространение депрессии, рост чисДа самоубийств и нарастание преступности. Происходящие в американском обществе сдвиги можно трактовать с точки зрения роста индивидуализма: наблю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230      Глава 12. Национальные различия в ощущении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ослабление социальных связей и участия людей в жизни общества (например, уча</w:t>
        <w:softHyphen/>
        <w:t>стие в волонтерской работе, группах досуга, голосовании) (Рит,пат, 2000).</w:t>
      </w:r>
    </w:p>
    <w:p>
      <w:pPr>
        <w:pStyle w:val="Normal"/>
        <w:jc w:val="both"/>
        <w:rPr>
          <w:rFonts w:ascii="Times New Roman" w:hAnsi="Times New Roman" w:cs="Times New Roman"/>
          <w:sz w:val="22"/>
          <w:szCs w:val="22"/>
        </w:rPr>
      </w:pPr>
      <w:r>
        <w:rPr>
          <w:rFonts w:cs="Times New Roman" w:ascii="Times New Roman" w:hAnsi="Times New Roman"/>
          <w:sz w:val="22"/>
          <w:szCs w:val="22"/>
        </w:rPr>
        <w:t>Отмеченные исследования свидетельствуют о возможности изучать историчес</w:t>
        <w:softHyphen/>
        <w:t>кие изменения, связанные со счастьем и удовлетворенностью жизнью, — но лишь за последние 40 лет, поскольку данные соответствующих обследований ограничи</w:t>
        <w:softHyphen/>
        <w:t>ваются этим периодом. Есть и еще одна проблема. Несмотря на значительные по</w:t>
        <w:softHyphen/>
        <w:t>движки экономического и другого свойства, происходившие в это время, удов</w:t>
        <w:softHyphen/>
        <w:t>летворенность жизнью изменилась весьма слабо. Мы уже говорили о сомнениях в подлинности наблюдаемых различий в удовлетворенности между жителями раз</w:t>
        <w:softHyphen/>
        <w:t>ных стран. Уместно поставить под вопрос и наличие исторически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у исторических изменений можно попытаться решить и иным спосо</w:t>
        <w:softHyphen/>
        <w:t>бом, а именно: использовать объективные показатели развития общества. Выше было показано, что доход, состояние здоровья и другие аналогичные переменные являются факторами субъективного благополучия. Разумно применять такие ин</w:t>
        <w:softHyphen/>
        <w:t>дикаторы в качестве показателей удовлетворенности. Кроме того, доступны дан</w:t>
        <w:softHyphen/>
        <w:t>ные не за последние 40 лет, а за более длительный исторический период.</w:t>
      </w:r>
    </w:p>
    <w:p>
      <w:pPr>
        <w:pStyle w:val="Normal"/>
        <w:jc w:val="both"/>
        <w:rPr/>
      </w:pPr>
      <w:r>
        <w:rPr>
          <w:rFonts w:cs="Times New Roman" w:ascii="Times New Roman" w:hAnsi="Times New Roman"/>
          <w:sz w:val="22"/>
          <w:szCs w:val="22"/>
        </w:rPr>
        <w:t xml:space="preserve">Джордан ^огсЬп, 1992) исследовал качество жизни детей в Великобритании в </w:t>
      </w:r>
      <w:r>
        <w:rPr>
          <w:rFonts w:cs="Times New Roman" w:ascii="Times New Roman" w:hAnsi="Times New Roman"/>
          <w:sz w:val="22"/>
          <w:szCs w:val="22"/>
          <w:lang w:val="en-US"/>
        </w:rPr>
        <w:t xml:space="preserve">XIX </w:t>
      </w:r>
      <w:r>
        <w:rPr>
          <w:rFonts w:cs="Times New Roman" w:ascii="Times New Roman" w:hAnsi="Times New Roman"/>
          <w:sz w:val="22"/>
          <w:szCs w:val="22"/>
        </w:rPr>
        <w:t>в. Использовались три группы переменных:</w:t>
      </w:r>
    </w:p>
    <w:p>
      <w:pPr>
        <w:pStyle w:val="Normal"/>
        <w:jc w:val="both"/>
        <w:rPr>
          <w:rFonts w:ascii="Times New Roman" w:hAnsi="Times New Roman" w:cs="Times New Roman"/>
          <w:sz w:val="22"/>
          <w:szCs w:val="22"/>
        </w:rPr>
      </w:pPr>
      <w:r>
        <w:rPr>
          <w:rFonts w:cs="Times New Roman" w:ascii="Times New Roman" w:hAnsi="Times New Roman"/>
          <w:sz w:val="22"/>
          <w:szCs w:val="22"/>
        </w:rPr>
        <w:t>1)  здоровье: коэффициент смертности и еще четыре показателя;</w:t>
      </w:r>
    </w:p>
    <w:p>
      <w:pPr>
        <w:pStyle w:val="Normal"/>
        <w:jc w:val="both"/>
        <w:rPr>
          <w:rFonts w:ascii="Times New Roman" w:hAnsi="Times New Roman" w:cs="Times New Roman"/>
          <w:sz w:val="22"/>
          <w:szCs w:val="22"/>
        </w:rPr>
      </w:pPr>
      <w:r>
        <w:rPr>
          <w:rFonts w:cs="Times New Roman" w:ascii="Times New Roman" w:hAnsi="Times New Roman"/>
          <w:sz w:val="22"/>
          <w:szCs w:val="22"/>
        </w:rPr>
        <w:t>2)  экономика: величина душевого ВНП и еще четыре показателя;</w:t>
      </w:r>
    </w:p>
    <w:p>
      <w:pPr>
        <w:pStyle w:val="Normal"/>
        <w:jc w:val="both"/>
        <w:rPr>
          <w:rFonts w:ascii="Times New Roman" w:hAnsi="Times New Roman" w:cs="Times New Roman"/>
          <w:sz w:val="22"/>
          <w:szCs w:val="22"/>
        </w:rPr>
      </w:pPr>
      <w:r>
        <w:rPr>
          <w:rFonts w:cs="Times New Roman" w:ascii="Times New Roman" w:hAnsi="Times New Roman"/>
          <w:sz w:val="22"/>
          <w:szCs w:val="22"/>
        </w:rPr>
        <w:t>3)  социальные показатели: образование, грамотность и масштаб домашнего хо</w:t>
        <w:softHyphen/>
        <w:t>зя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у удалось разыскать данные по каждому году. Сокращенный Индекс ка</w:t>
        <w:softHyphen/>
        <w:t>чества жизни был построен на основе одного показателя из каждой группы (того, что наилучшим образом предсказывал остальные). Как видно из рис. 12.4, за пери</w:t>
        <w:softHyphen/>
        <w:t>од с 1815 по 1914 г. выросли значения всех показателей.</w:t>
      </w:r>
    </w:p>
    <w:p>
      <w:pPr>
        <w:pStyle w:val="Normal"/>
        <w:jc w:val="both"/>
        <w:rPr/>
      </w:pPr>
      <w:r>
        <w:rPr>
          <w:rFonts w:cs="Times New Roman" w:ascii="Times New Roman" w:hAnsi="Times New Roman"/>
          <w:sz w:val="22"/>
          <w:szCs w:val="22"/>
        </w:rPr>
        <w:t>Джордан Уогйап, 1993) аналогичным образом исследовал качество жизни взрос</w:t>
        <w:softHyphen/>
        <w:t xml:space="preserve">лых англичан в </w:t>
      </w:r>
      <w:r>
        <w:rPr>
          <w:rFonts w:cs="Times New Roman" w:ascii="Times New Roman" w:hAnsi="Times New Roman"/>
          <w:sz w:val="22"/>
          <w:szCs w:val="22"/>
          <w:lang w:val="en-US"/>
        </w:rPr>
        <w:t xml:space="preserve">XIX </w:t>
      </w:r>
      <w:r>
        <w:rPr>
          <w:rFonts w:cs="Times New Roman" w:ascii="Times New Roman" w:hAnsi="Times New Roman"/>
          <w:sz w:val="22"/>
          <w:szCs w:val="22"/>
        </w:rPr>
        <w:t>в. Он использовал показатели из трех областей:</w:t>
      </w:r>
    </w:p>
    <w:p>
      <w:pPr>
        <w:pStyle w:val="Normal"/>
        <w:jc w:val="both"/>
        <w:rPr>
          <w:rFonts w:ascii="Times New Roman" w:hAnsi="Times New Roman" w:cs="Times New Roman"/>
          <w:sz w:val="22"/>
          <w:szCs w:val="22"/>
        </w:rPr>
      </w:pPr>
      <w:r>
        <w:rPr>
          <w:rFonts w:cs="Times New Roman" w:ascii="Times New Roman" w:hAnsi="Times New Roman"/>
          <w:sz w:val="22"/>
          <w:szCs w:val="22"/>
        </w:rPr>
        <w:t>1)  экономика — заработная плата и четыре другие переменные;</w:t>
      </w:r>
    </w:p>
    <w:p>
      <w:pPr>
        <w:pStyle w:val="Normal"/>
        <w:jc w:val="both"/>
        <w:rPr>
          <w:rFonts w:ascii="Times New Roman" w:hAnsi="Times New Roman" w:cs="Times New Roman"/>
          <w:sz w:val="22"/>
          <w:szCs w:val="22"/>
        </w:rPr>
      </w:pPr>
      <w:r>
        <w:rPr>
          <w:rFonts w:cs="Times New Roman" w:ascii="Times New Roman" w:hAnsi="Times New Roman"/>
          <w:sz w:val="22"/>
          <w:szCs w:val="22"/>
        </w:rPr>
        <w:t>2)  социальные показатели — грамотность, потребление алкоголя, рождаемость, количество выпавших осадков и строительство жилья;</w:t>
      </w:r>
    </w:p>
    <w:p>
      <w:pPr>
        <w:pStyle w:val="Normal"/>
        <w:jc w:val="both"/>
        <w:rPr>
          <w:rFonts w:ascii="Times New Roman" w:hAnsi="Times New Roman" w:cs="Times New Roman"/>
          <w:sz w:val="22"/>
          <w:szCs w:val="22"/>
        </w:rPr>
      </w:pPr>
      <w:r>
        <w:rPr>
          <w:rFonts w:cs="Times New Roman" w:ascii="Times New Roman" w:hAnsi="Times New Roman"/>
          <w:sz w:val="22"/>
          <w:szCs w:val="22"/>
        </w:rPr>
        <w:t>3)  здоровье — смертность, январская температура и потребление чая.</w:t>
      </w:r>
    </w:p>
    <w:p>
      <w:pPr>
        <w:pStyle w:val="Normal"/>
        <w:jc w:val="both"/>
        <w:rPr/>
      </w:pPr>
      <w:r>
        <w:rPr>
          <w:rFonts w:cs="Times New Roman" w:ascii="Times New Roman" w:hAnsi="Times New Roman"/>
          <w:sz w:val="22"/>
          <w:szCs w:val="22"/>
        </w:rPr>
        <w:t>В этом случае также были найдены данные по каждому году. Использованные автором показатели оригинальны, но довольно условны. Статистический анализ показал, что компоненты каждого «субиндекса» достаточно сильно взаимосвяза</w:t>
        <w:softHyphen/>
        <w:t>ны друг с другом. Наиболее же сильным фактором общего показателя благополу</w:t>
        <w:softHyphen/>
        <w:t>чия оказался социальный индекс, а наименее информативным в его прогнозирова</w:t>
        <w:softHyphen/>
        <w:t xml:space="preserve">нии — индекс здоровья. Результаты исследования свидетельствуют, что качество жизни в целом повышалось в течение всего </w:t>
      </w:r>
      <w:r>
        <w:rPr>
          <w:rFonts w:cs="Times New Roman" w:ascii="Times New Roman" w:hAnsi="Times New Roman"/>
          <w:sz w:val="22"/>
          <w:szCs w:val="22"/>
          <w:lang w:val="en-US"/>
        </w:rPr>
        <w:t xml:space="preserve">XIX </w:t>
      </w:r>
      <w:r>
        <w:rPr>
          <w:rFonts w:cs="Times New Roman" w:ascii="Times New Roman" w:hAnsi="Times New Roman"/>
          <w:sz w:val="22"/>
          <w:szCs w:val="22"/>
        </w:rPr>
        <w:t>в. вплоть до 1900 г.; затем после</w:t>
        <w:softHyphen/>
        <w:t>довал спад.</w:t>
      </w:r>
    </w:p>
    <w:p>
      <w:pPr>
        <w:pStyle w:val="Normal"/>
        <w:jc w:val="both"/>
        <w:rPr>
          <w:rFonts w:ascii="Times New Roman" w:hAnsi="Times New Roman" w:cs="Times New Roman"/>
          <w:sz w:val="22"/>
          <w:szCs w:val="22"/>
        </w:rPr>
      </w:pPr>
      <w:r>
        <w:rPr>
          <w:rFonts w:cs="Times New Roman" w:ascii="Times New Roman" w:hAnsi="Times New Roman"/>
          <w:sz w:val="22"/>
          <w:szCs w:val="22"/>
        </w:rPr>
        <w:t>Если эти индексы принять в качестве показателей благополучия, можно прове</w:t>
        <w:softHyphen/>
        <w:t>рить существующие теории о том, как общественные изменения порождают бла</w:t>
        <w:softHyphen/>
        <w:t>гополучие людей. Фрей и Сонг (Ргеу &amp; 5оп§, 1997) выполнили такую проверку на</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изменения в уровне счастья     231</w:t>
      </w:r>
    </w:p>
    <w:p>
      <w:pPr>
        <w:pStyle w:val="Normal"/>
        <w:jc w:val="both"/>
        <w:rPr>
          <w:rFonts w:ascii="Times New Roman" w:hAnsi="Times New Roman" w:cs="Times New Roman"/>
          <w:sz w:val="22"/>
          <w:szCs w:val="22"/>
        </w:rPr>
      </w:pPr>
      <w:r>
        <w:rPr>
          <w:rFonts w:cs="Times New Roman" w:ascii="Times New Roman" w:hAnsi="Times New Roman"/>
          <w:sz w:val="22"/>
          <w:szCs w:val="22"/>
        </w:rPr>
        <w:t>базе 263 китайских городов. Авторы использовали Индекс человеческого разви</w:t>
        <w:softHyphen/>
        <w:t>тия ООН (17ЫНОГ), состоящий из ожидаемой продолжительности жизни, уров</w:t>
        <w:softHyphen/>
        <w:t>ня грамотности и среднедушевого ВНП. Было проверено несколько теорий, каса</w:t>
        <w:softHyphen/>
        <w:t>ющихся источников человеческого развития (измеряемого по этой методологии). Наиболее сильным оказался фактор государственных инвестиций, следующий по уровню значимости — иностранные вложения. Выяснилось, что высокая заня</w:t>
        <w:softHyphen/>
        <w:t>тость населения в промышленности увеличивает объемы производства, но ухуд</w:t>
        <w:softHyphen/>
        <w:t>шает состояние здоровья и снижает уровень грамотности. Рост населения оказы</w:t>
        <w:softHyphen/>
        <w:t>вает негативное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504690" cy="20173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8" r="-8" b="-18"/>
                    <a:stretch>
                      <a:fillRect/>
                    </a:stretch>
                  </pic:blipFill>
                  <pic:spPr bwMode="auto">
                    <a:xfrm>
                      <a:off x="0" y="0"/>
                      <a:ext cx="4504690" cy="20173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1810    1830    1850    1870    1890    1910            1810    1830    1850    1870     1890    1910 1820    1840     1860    1880    1900    1920             1820    1840     1860    1880    1900    1920</w:t>
      </w:r>
    </w:p>
    <w:p>
      <w:pPr>
        <w:pStyle w:val="Normal"/>
        <w:jc w:val="both"/>
        <w:rPr>
          <w:rFonts w:ascii="Times New Roman" w:hAnsi="Times New Roman" w:cs="Times New Roman"/>
          <w:sz w:val="22"/>
          <w:szCs w:val="22"/>
        </w:rPr>
      </w:pPr>
      <w:r>
        <w:rPr>
          <w:rFonts w:cs="Times New Roman" w:ascii="Times New Roman" w:hAnsi="Times New Roman"/>
          <w:sz w:val="22"/>
          <w:szCs w:val="22"/>
        </w:rPr>
        <w:t>Год                                                                                  Год</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110</w:t>
      </w:r>
    </w:p>
    <w:p>
      <w:pPr>
        <w:pStyle w:val="Normal"/>
        <w:jc w:val="both"/>
        <w:rPr>
          <w:rFonts w:ascii="Times New Roman" w:hAnsi="Times New Roman" w:cs="Times New Roman"/>
          <w:sz w:val="22"/>
          <w:szCs w:val="22"/>
        </w:rPr>
      </w:pPr>
      <w:r>
        <w:rPr>
          <w:rFonts w:cs="Times New Roman" w:ascii="Times New Roman" w:hAnsi="Times New Roman"/>
          <w:sz w:val="22"/>
          <w:szCs w:val="22"/>
        </w:rPr>
        <w:t>|юо</w:t>
      </w:r>
    </w:p>
    <w:p>
      <w:pPr>
        <w:pStyle w:val="Normal"/>
        <w:jc w:val="both"/>
        <w:rPr>
          <w:rFonts w:ascii="Times New Roman" w:hAnsi="Times New Roman" w:cs="Times New Roman"/>
          <w:sz w:val="22"/>
          <w:szCs w:val="22"/>
        </w:rPr>
      </w:pPr>
      <w:r>
        <w:rPr>
          <w:rFonts w:cs="Times New Roman" w:ascii="Times New Roman" w:hAnsi="Times New Roman"/>
          <w:sz w:val="22"/>
          <w:szCs w:val="22"/>
        </w:rPr>
        <w:t>т  90</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97025" cy="1737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21" r="-22" b="-21"/>
                    <a:stretch>
                      <a:fillRect/>
                    </a:stretch>
                  </pic:blipFill>
                  <pic:spPr bwMode="auto">
                    <a:xfrm>
                      <a:off x="0" y="0"/>
                      <a:ext cx="1597025" cy="17373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37360" cy="1859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9" r="-21" b="-19"/>
                    <a:stretch>
                      <a:fillRect/>
                    </a:stretch>
                  </pic:blipFill>
                  <pic:spPr bwMode="auto">
                    <a:xfrm>
                      <a:off x="0" y="0"/>
                      <a:ext cx="1737360" cy="18592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810    1830    1850    1870     1890    1910         1810    1830    1850    1870     1890    1910 1820    1840     1860    1880    1900    1920             1820    1840     1860    1880    1900    1920</w:t>
      </w:r>
    </w:p>
    <w:p>
      <w:pPr>
        <w:pStyle w:val="Normal"/>
        <w:jc w:val="both"/>
        <w:rPr>
          <w:rFonts w:ascii="Times New Roman" w:hAnsi="Times New Roman" w:cs="Times New Roman"/>
          <w:sz w:val="22"/>
          <w:szCs w:val="22"/>
        </w:rPr>
      </w:pPr>
      <w:r>
        <w:rPr>
          <w:rFonts w:cs="Times New Roman" w:ascii="Times New Roman" w:hAnsi="Times New Roman"/>
          <w:sz w:val="22"/>
          <w:szCs w:val="22"/>
        </w:rPr>
        <w:t>Год                                                                                  Год</w:t>
      </w:r>
    </w:p>
    <w:p>
      <w:pPr>
        <w:pStyle w:val="Normal"/>
        <w:jc w:val="both"/>
        <w:rPr>
          <w:rFonts w:ascii="Times New Roman" w:hAnsi="Times New Roman" w:cs="Times New Roman"/>
          <w:sz w:val="22"/>
          <w:szCs w:val="22"/>
        </w:rPr>
      </w:pPr>
      <w:r>
        <w:rPr>
          <w:rFonts w:cs="Times New Roman" w:ascii="Times New Roman" w:hAnsi="Times New Roman"/>
          <w:sz w:val="22"/>
          <w:szCs w:val="22"/>
        </w:rPr>
        <w:t>Рис. 12.4. Полный и сокращенный индексы качества жизни детей в викторианскую эпоху.</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гйал, 19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2      Глава 12. Национальные различия в ощущении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хотим углубиться в еще более далекие исторические эпохи, потребу</w:t>
        <w:softHyphen/>
        <w:t>ются какие-то иные показатели. Одним из таких способов является метод контент-анализа1 литературных источников. Мэйер (Мауег, 1994) подсчитал количество слов, описывающих особенности эмоциональных переживаний в Ветхом Завете и других текстах, и установил, что за период, превышающий 12 столетий, число та</w:t>
        <w:softHyphen/>
        <w:t>ких слов, характеризующих ощущение счастья, возросло; что же касается других эмоций, такой закономерности выявлено не было.</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За последнее время проведено несколько интернациональных исследований, целью которых было выявление среднего уровня счастья и удовлетворенности жизнью в различных государствах. Эти исследования свидетельствуют о наличии существен</w:t>
        <w:softHyphen/>
        <w:t>ных различий между странами. Отчасти их можно объяснить экономическими факторами (среднедушевой доход и др.), так как деньги позволяют удовлетворять фундаментальные человеческие потребности — правда, лишь в пределах некото</w:t>
        <w:softHyphen/>
        <w:t>рой доли от средних доходов населения США. Удовлетворенность жизнью корре</w:t>
        <w:softHyphen/>
        <w:t>лирует также и с индивидуализмом, но последний сильно взаимосвязан с доходом и отражается только на счастье богатых наций, так что разделить эти два фактора затруднительно. Со счастьем нации коррелирует также и малая дисперсия (раз</w:t>
        <w:softHyphen/>
        <w:t>брос) в распределении доходов. Однако иногда обнаруживается обратная ситуа</w:t>
        <w:softHyphen/>
        <w:t>ция (например, в Великобритании). С уровнем дохода коррелирует соблюдение прав человека и развитость демократических институтов, но только в богатых стра</w:t>
        <w:softHyphen/>
        <w:t>нах. В рамках отдельных государств отмечаются этнические различия в степени удовлетворенности, но их величина снижается при контроле таких переменных, как род занятий и т. п.</w:t>
      </w:r>
    </w:p>
    <w:p>
      <w:pPr>
        <w:pStyle w:val="Normal"/>
        <w:jc w:val="both"/>
        <w:rPr>
          <w:rFonts w:ascii="Times New Roman" w:hAnsi="Times New Roman" w:cs="Times New Roman"/>
          <w:sz w:val="22"/>
          <w:szCs w:val="22"/>
        </w:rPr>
      </w:pPr>
      <w:r>
        <w:rPr>
          <w:rFonts w:cs="Times New Roman" w:ascii="Times New Roman" w:hAnsi="Times New Roman"/>
          <w:sz w:val="22"/>
          <w:szCs w:val="22"/>
        </w:rPr>
        <w:t>Альтернативное объяснение национальных различий проистекает из соци</w:t>
        <w:softHyphen/>
        <w:t>альных норм и социализации детей, в ходе которой они учатся выражать либо скрывать эмоции. Это подтверждается анализом идеальных уровней удовлетворен</w:t>
        <w:softHyphen/>
        <w:t>ности и эмоциональности в разных странах.</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явные национальные различия в обретении счастья, обнаружива</w:t>
        <w:softHyphen/>
        <w:t>емые исследователями, однозначно проинтерпретировать полученные результаты не у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Альтернативный метод заключается в применении более подробных шкал и исключении вопросов, задаваемых напрямуд), или тех единичных пунктов, что, как правило, использовались до сих пор. О многом может сказать анализ объективных показателей, например уровня депрессии и количества самоубийств. Такие инди</w:t>
        <w:softHyphen/>
        <w:t>каторы применяются также для изучения исторически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нт-анализ — метод систематизированной фиксации и квантификации (определение частоты появления) единиц содержания в исследуемом материале. При проведении контент-анализа пер</w:t>
        <w:softHyphen/>
        <w:t>вичная информация обычно оформляется в виде таблицы, в которой указаны частоты встречаемо</w:t>
        <w:softHyphen/>
        <w:t>сти регистрируемых элементов в источнике данных. — Примеч. ред.</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w:t>
      </w:r>
    </w:p>
    <w:p>
      <w:pPr>
        <w:pStyle w:val="Normal"/>
        <w:jc w:val="both"/>
        <w:rPr>
          <w:rFonts w:ascii="Times New Roman" w:hAnsi="Times New Roman" w:cs="Times New Roman"/>
          <w:sz w:val="22"/>
          <w:szCs w:val="22"/>
        </w:rPr>
      </w:pPr>
      <w:r>
        <w:rPr>
          <w:rFonts w:cs="Times New Roman" w:ascii="Times New Roman" w:hAnsi="Times New Roman"/>
          <w:sz w:val="22"/>
          <w:szCs w:val="22"/>
        </w:rPr>
        <w:t>Улучшение восприяти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настроения в лаборатор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вызывать душевный подъем, подавленное или тревожное состояние и др., в лабораторных условиях используется целый ряд методов. Для нас в данном слу</w:t>
        <w:softHyphen/>
        <w:t>чае интерес представляет приподнятое настроение, или душевный подъем. Теперь мы знаем, насколько эффективны эти методы, как в целом меняется настроение испытуемых, а также и то, многие ли люди восприимчивы к таким воздействиям и в течение какого времени сохраняется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метод, получивший широкое распространение, изобретен Велтеном (Уекеп, 1968). Испытуемых просят сначала про себя, а затем вслух прочитать ряд утверждений типа: «Я чувствую себя действительно отлично», «Я ощущаю боль</w:t>
        <w:softHyphen/>
        <w:t>шую радость». Они должны постараться «войти» в предлагаемое эмоциональное состояние. Сначала список состоял из 60 высказываний, позже его сократили до 25. Вестерманн и соавторы (\Уе5(;егтапп еС а1., 1996) проанализировали результаты 46 работ, проводившихся с использованием метода Велтена. Авторы выявили, что степень воздействия этого метода на изменение настроения составляет 0,38 (в до</w:t>
        <w:softHyphen/>
        <w:t>лях стандартного отклонения) (табл. 13.1).</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3.1</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воздействия разных методов создания настроения на эмоциональное состояние испытуемых</w:t>
      </w:r>
    </w:p>
    <w:tbl>
      <w:tblPr>
        <w:tblW w:w="4023" w:type="dxa"/>
        <w:jc w:val="left"/>
        <w:tblInd w:w="0" w:type="dxa"/>
        <w:tblLayout w:type="fixed"/>
        <w:tblCellMar>
          <w:top w:w="0" w:type="dxa"/>
          <w:left w:w="40" w:type="dxa"/>
          <w:bottom w:w="0" w:type="dxa"/>
          <w:right w:w="40" w:type="dxa"/>
        </w:tblCellMar>
      </w:tblPr>
      <w:tblGrid>
        <w:gridCol w:w="3005"/>
        <w:gridCol w:w="1018"/>
      </w:tblGrid>
      <w:tr>
        <w:trPr>
          <w:trHeight w:val="211" w:hRule="atLeast"/>
        </w:trPr>
        <w:tc>
          <w:tcPr>
            <w:tcW w:w="3005"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ильм/рассказ +</w:t>
            </w:r>
          </w:p>
        </w:tc>
        <w:tc>
          <w:tcPr>
            <w:tcW w:w="101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3</w:t>
            </w:r>
          </w:p>
        </w:tc>
      </w:tr>
      <w:tr>
        <w:trPr>
          <w:trHeight w:val="259" w:hRule="atLeast"/>
        </w:trPr>
        <w:tc>
          <w:tcPr>
            <w:tcW w:w="30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ильм/рассказ</w:t>
            </w:r>
          </w:p>
        </w:tc>
        <w:tc>
          <w:tcPr>
            <w:tcW w:w="10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53</w:t>
            </w:r>
          </w:p>
        </w:tc>
      </w:tr>
      <w:tr>
        <w:trPr>
          <w:trHeight w:val="250" w:hRule="atLeast"/>
        </w:trPr>
        <w:tc>
          <w:tcPr>
            <w:tcW w:w="30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арок</w:t>
            </w:r>
          </w:p>
        </w:tc>
        <w:tc>
          <w:tcPr>
            <w:tcW w:w="10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8</w:t>
            </w:r>
          </w:p>
        </w:tc>
      </w:tr>
      <w:tr>
        <w:trPr>
          <w:trHeight w:val="240" w:hRule="atLeast"/>
        </w:trPr>
        <w:tc>
          <w:tcPr>
            <w:tcW w:w="30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тод Велтена</w:t>
            </w:r>
          </w:p>
        </w:tc>
        <w:tc>
          <w:tcPr>
            <w:tcW w:w="10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8</w:t>
            </w:r>
          </w:p>
        </w:tc>
      </w:tr>
      <w:tr>
        <w:trPr>
          <w:trHeight w:val="269" w:hRule="atLeast"/>
        </w:trPr>
        <w:tc>
          <w:tcPr>
            <w:tcW w:w="30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w:t>
            </w:r>
          </w:p>
        </w:tc>
        <w:tc>
          <w:tcPr>
            <w:tcW w:w="10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6</w:t>
            </w:r>
          </w:p>
        </w:tc>
      </w:tr>
      <w:tr>
        <w:trPr>
          <w:trHeight w:val="250" w:hRule="atLeast"/>
        </w:trPr>
        <w:tc>
          <w:tcPr>
            <w:tcW w:w="30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тная связь</w:t>
            </w:r>
          </w:p>
        </w:tc>
        <w:tc>
          <w:tcPr>
            <w:tcW w:w="10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3</w:t>
            </w:r>
          </w:p>
        </w:tc>
      </w:tr>
      <w:tr>
        <w:trPr>
          <w:trHeight w:val="259" w:hRule="atLeast"/>
        </w:trPr>
        <w:tc>
          <w:tcPr>
            <w:tcW w:w="30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зыка +</w:t>
            </w:r>
          </w:p>
        </w:tc>
        <w:tc>
          <w:tcPr>
            <w:tcW w:w="10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3</w:t>
            </w:r>
          </w:p>
        </w:tc>
      </w:tr>
      <w:tr>
        <w:trPr>
          <w:trHeight w:val="250" w:hRule="atLeast"/>
        </w:trPr>
        <w:tc>
          <w:tcPr>
            <w:tcW w:w="30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зыка</w:t>
            </w:r>
          </w:p>
        </w:tc>
        <w:tc>
          <w:tcPr>
            <w:tcW w:w="10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32</w:t>
            </w:r>
          </w:p>
        </w:tc>
      </w:tr>
      <w:tr>
        <w:trPr>
          <w:trHeight w:val="250" w:hRule="atLeast"/>
        </w:trPr>
        <w:tc>
          <w:tcPr>
            <w:tcW w:w="30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е взаимодействие</w:t>
            </w:r>
          </w:p>
        </w:tc>
        <w:tc>
          <w:tcPr>
            <w:tcW w:w="10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27</w:t>
            </w:r>
          </w:p>
        </w:tc>
      </w:tr>
      <w:tr>
        <w:trPr>
          <w:trHeight w:val="230" w:hRule="atLeast"/>
        </w:trPr>
        <w:tc>
          <w:tcPr>
            <w:tcW w:w="300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ражение лица</w:t>
            </w:r>
          </w:p>
        </w:tc>
        <w:tc>
          <w:tcPr>
            <w:tcW w:w="101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9</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сточник: \Уе51:егтапп е{ а1., 1996.</w:t>
      </w:r>
    </w:p>
    <w:p>
      <w:pPr>
        <w:pStyle w:val="Normal"/>
        <w:jc w:val="both"/>
        <w:rPr>
          <w:rFonts w:ascii="Times New Roman" w:hAnsi="Times New Roman" w:cs="Times New Roman"/>
          <w:sz w:val="22"/>
          <w:szCs w:val="22"/>
        </w:rPr>
      </w:pPr>
      <w:r>
        <w:rPr>
          <w:rFonts w:cs="Times New Roman" w:ascii="Times New Roman" w:hAnsi="Times New Roman"/>
          <w:sz w:val="22"/>
          <w:szCs w:val="22"/>
        </w:rPr>
        <w:t>234      Глава 13. Улучшение восприяти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я аналогичный анализ, Джеррардс-Гессе, Спис и Гессе (СеггагсЬ-Неззе, 5р1ез, &amp; Неззе, 1994) показали: при использовании указанного метода настрое</w:t>
        <w:softHyphen/>
        <w:t>ние меняется у 67% испытуемых. Без сомнения, это действенный способ, однако вызываемое с его помощью приподнятое настроение длится недолго; по данным Фроста и Грина (Ргоз1 &amp; Сгееп, 1982), около 10-15 минут. Некоторые ученые от</w:t>
        <w:softHyphen/>
        <w:t>мечают, что метод Велтена вызывает только те эмоции, которые, по мнению ис</w:t>
        <w:softHyphen/>
        <w:t>пытуемых, от них ожидаются; следовательно, всякое явное изменение настрое</w:t>
        <w:softHyphen/>
        <w:t>ния обусловлено «требуемыми характеристиками». Впрочем, как установлено в ряде исследований, при использовании метода Велтена реакции испытуемых, воз</w:t>
        <w:softHyphen/>
        <w:t>никающие во время чтении прилагательных, отличаются от тех, что они сами от себя ожидали (Рте§ап &amp; 5еН§тап, 1995). Помимо этого, данный метод не толь</w:t>
        <w:softHyphen/>
        <w:t>ко вызывает поведенческие реакции, но и отражается в самоотчетах, о чем сказа</w:t>
        <w:softHyphen/>
        <w:t>но несколько ниже (\Уе5Г.егшапп еС а1., 1996).</w:t>
      </w:r>
    </w:p>
    <w:p>
      <w:pPr>
        <w:pStyle w:val="Normal"/>
        <w:jc w:val="both"/>
        <w:rPr>
          <w:rFonts w:ascii="Times New Roman" w:hAnsi="Times New Roman" w:cs="Times New Roman"/>
          <w:sz w:val="22"/>
          <w:szCs w:val="22"/>
        </w:rPr>
      </w:pPr>
      <w:r>
        <w:rPr>
          <w:rFonts w:cs="Times New Roman" w:ascii="Times New Roman" w:hAnsi="Times New Roman"/>
          <w:sz w:val="22"/>
          <w:szCs w:val="22"/>
        </w:rPr>
        <w:t>Изучались и другие методы по созданию настроения в лабораторных условиях. Средние показатели степени воздействия каждого из них, обнаруженные в ре</w:t>
        <w:softHyphen/>
        <w:t>зультате метаанализа, приводятся в табл. 13.1. Наиболее эффективный — метод «фильм/рассказ». Испытуемым демонстрируется волнующий фильм, или их про</w:t>
        <w:softHyphen/>
        <w:t>сят прочитать эмоциональную историю. Кроме того, им предлагают принять учас</w:t>
        <w:softHyphen/>
        <w:t>тие в истории и прочувствовать все события; это добавочный элемент в регулиро</w:t>
        <w:softHyphen/>
        <w:t>вании настроения (в табл. 13.1 он обозначен знаком «+»). Когда применяется этот дополнительный элемент, наблюдается гораздо более сильный эффект (0,73 в срав</w:t>
        <w:softHyphen/>
        <w:t>нении с 0,53). В качестве повышающих настроение фильмов используют фрагмен</w:t>
        <w:softHyphen/>
        <w:t>ты из комических лент с участием Питера Селларса, Джона Клиза и других коме</w:t>
        <w:softHyphen/>
        <w:t>дийных актеров; иногда привлекаются «купюры» — последовательность не вошед</w:t>
        <w:softHyphen/>
        <w:t>ших в картину эпизодов, когда актер сбился с роли. Демонстрируются очень забавные видеоматериалы; в главе 5 отмечалось, что юмор непосредственным, по</w:t>
        <w:softHyphen/>
        <w:t>зитивным образом сказывается на настроении.</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фильм/рассказ» весьма эффективен, особенно если вводятся дополни</w:t>
        <w:softHyphen/>
        <w:t>тельные требования (в этом случае он воздействует на всех испытуемых). Данные об успешности разных методов приводятся в другом обширном исследовании, по</w:t>
        <w:softHyphen/>
        <w:t>строенном на метаанализе многочисленных работ, авторы которого — Джеррардс-Гессе с коллегами (Сеггаг^з-Неззе ег. а1., 1994).</w:t>
      </w:r>
    </w:p>
    <w:p>
      <w:pPr>
        <w:pStyle w:val="Normal"/>
        <w:jc w:val="both"/>
        <w:rPr>
          <w:rFonts w:ascii="Times New Roman" w:hAnsi="Times New Roman" w:cs="Times New Roman"/>
          <w:sz w:val="22"/>
          <w:szCs w:val="22"/>
        </w:rPr>
      </w:pPr>
      <w:r>
        <w:rPr>
          <w:rFonts w:cs="Times New Roman" w:ascii="Times New Roman" w:hAnsi="Times New Roman"/>
          <w:sz w:val="22"/>
          <w:szCs w:val="22"/>
        </w:rPr>
        <w:t>Раньше считалось, что музыка — мощный метод создания настроения, но теперь известно: степень ее воздействия составляет лишь 0,32, правда, использование дан</w:t>
        <w:softHyphen/>
        <w:t>ного метода приводит к успеху в 83% случаев, его действенность зависит от вида используемой музыки. Кларку (С1агк, 1983) удалось с ее помощью сильно повли</w:t>
        <w:softHyphen/>
        <w:t>ять на настроение испытуемых.</w:t>
      </w:r>
    </w:p>
    <w:p>
      <w:pPr>
        <w:pStyle w:val="Normal"/>
        <w:jc w:val="both"/>
        <w:rPr>
          <w:rFonts w:ascii="Times New Roman" w:hAnsi="Times New Roman" w:cs="Times New Roman"/>
          <w:sz w:val="22"/>
          <w:szCs w:val="22"/>
        </w:rPr>
      </w:pPr>
      <w:r>
        <w:rPr>
          <w:rFonts w:cs="Times New Roman" w:ascii="Times New Roman" w:hAnsi="Times New Roman"/>
          <w:sz w:val="22"/>
          <w:szCs w:val="22"/>
        </w:rPr>
        <w:t>Мне удалось услышать его записи: чтобы вызвать приподнятое настроение, он использовал жизнерадостный концерт для трубы Гайдна, а чтобы испытуемые впа</w:t>
        <w:softHyphen/>
        <w:t>ли в подавленное состояние, он проигрывал им сюиту Прокофьева, прокручивае</w:t>
        <w:softHyphen/>
        <w:t>мую к тому же в два раза медленнее обычного темпа. Кларк ставил перед собой исключительно исследовательские цели, — это не было обычной терапией. Пробле</w:t>
        <w:softHyphen/>
        <w:t>ма, касающаяся эффективности данного метода, обусловлена во многом вкусом: людям нравится разная музыка (Саг1ег е1 а1., 1995).</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настроения в лабораторных условиях     235</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эффективный метод — «подарок». Обычно последний не ожидается, например это плитка шоколада, банка лимонада, монетка (0,38). Хотя, несомнен</w:t>
        <w:softHyphen/>
        <w:t>но, степень воздействия более существенных подарков окажется сильнее.</w:t>
      </w:r>
    </w:p>
    <w:p>
      <w:pPr>
        <w:pStyle w:val="Normal"/>
        <w:jc w:val="both"/>
        <w:rPr>
          <w:rFonts w:ascii="Times New Roman" w:hAnsi="Times New Roman" w:cs="Times New Roman"/>
          <w:sz w:val="22"/>
          <w:szCs w:val="22"/>
        </w:rPr>
      </w:pPr>
      <w:r>
        <w:rPr>
          <w:rFonts w:cs="Times New Roman" w:ascii="Times New Roman" w:hAnsi="Times New Roman"/>
          <w:sz w:val="22"/>
          <w:szCs w:val="22"/>
        </w:rPr>
        <w:t>Под методом «воображения» понимается следующее: людей просят в течение некоторого времени, например 20 минут, подумать о каком-то счастливом собы</w:t>
        <w:softHyphen/>
        <w:t>тии в прошлом, вспоминая его «во всех подробностях». Степень воздействия дан</w:t>
        <w:softHyphen/>
        <w:t>ного способа выше, если в памяти вызываются конкретные образы. Этот вид ис</w:t>
        <w:softHyphen/>
        <w:t>следований мы описывали в главе 3. Тогда подчеркивалось, что роль счастливых воспоминаний значительнее, если задание выполняется в парах и люди расска</w:t>
        <w:softHyphen/>
        <w:t>зывают об этих событиях друг другу, а также когда пары образованы из друзей (Аг§у1е е1 а!., 1989). Метод «обратной связи» означает поощрение удачного вы</w:t>
        <w:softHyphen/>
        <w:t>полнения какого-то теста или задания. В обычной жизни, за стенами лаборато</w:t>
        <w:softHyphen/>
        <w:t>рии, успешная сдача экзаменов или повышение по работе — очевидные источни</w:t>
        <w:softHyphen/>
        <w:t>ки рад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эффективный способ, названный «социальное взаимодействие», за</w:t>
        <w:softHyphen/>
        <w:t>ключается в следующем: участник эксперимента знакомится со своим — очень ве</w:t>
        <w:softHyphen/>
        <w:t>селым — напарником, или ему предоставляется возможность «помочь» нуждающе</w:t>
        <w:softHyphen/>
        <w:t>муся. Данные методы сказываются на настроении испытуемых не очень сильно (0,27). Правда, это умеренные виды благоприятного социального взаимодействия. Вполне возможно разработать и какие-то более сильные по позитивному воздей</w:t>
        <w:softHyphen/>
        <w:t>ствию формы общения. Шехтер и Зингер (5сЬасЬ1ег &amp; 5т§ег, 1962) в своем класси</w:t>
        <w:softHyphen/>
        <w:t>ческом эксперименте, направленном на создание у испытуемых позитивного эмо</w:t>
        <w:softHyphen/>
        <w:t>ционального настроя, задействовали напарника, по-настоящему страдающего ма</w:t>
        <w:softHyphen/>
        <w:t>ниакальным синдромом.</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 лица» — метод, основанный на механизме обратной связи, кото</w:t>
        <w:softHyphen/>
        <w:t>рый использовался в экспериментах, проводившихся Лэрдом (ЪаМ, 1984) и дру</w:t>
        <w:softHyphen/>
        <w:t>гими учеными. Они просили испытуемых изобразить на лице выражение, соответ</w:t>
        <w:softHyphen/>
        <w:t>ствующее положительным эмоциям. Предложенный способ обладал определен</w:t>
        <w:softHyphen/>
        <w:t>ным эффектом, хотя и сказывался на настроении слабее, чем другие методы.</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видим, насколько существенное влияние оказывают на настроении людей перечисленные методы и какой процент испытуемых реагирует на такое воздействие. Зададим теперь следующий вопрос: как долго сохраняется эффект искусственно созданного настроения? В нем вся соль, ведь именно этим и опреде</w:t>
        <w:softHyphen/>
        <w:t>ляется, полезны ли различные способы создания настроения на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наблюдения свидетельствуют о краткосрочном влиянии метода Велтена (около 10-15 минут), — к такому выводу пришли Фрост и Грин (РгозС &amp; Сгееп, 1982). Однако Синклер и соавторы (5тсЫг е1 а!., 1994) доработали вари</w:t>
        <w:softHyphen/>
        <w:t>ант этого метода: в новой версии количество утверждений составляет 60, а испы</w:t>
        <w:softHyphen/>
        <w:t>туемым дается «инкубационный» период, чтобы они смогли полностью войти в нужное эмоциональное состояние. В этом случае воздействие продолжается на протяжении 35 минут. Метод небольших подарков тоже оказывает краткосрочное воздействие (вероятно, подарки посущественнее оказались бы более действенным методом). Продолжительнее влияние комедийных фильмов на настроение испы</w:t>
        <w:softHyphen/>
        <w:t>туемых.</w:t>
      </w:r>
    </w:p>
    <w:p>
      <w:pPr>
        <w:pStyle w:val="Normal"/>
        <w:jc w:val="both"/>
        <w:rPr>
          <w:rFonts w:ascii="Times New Roman" w:hAnsi="Times New Roman" w:cs="Times New Roman"/>
          <w:sz w:val="22"/>
          <w:szCs w:val="22"/>
        </w:rPr>
      </w:pPr>
      <w:r>
        <w:rPr>
          <w:rFonts w:cs="Times New Roman" w:ascii="Times New Roman" w:hAnsi="Times New Roman"/>
          <w:sz w:val="22"/>
          <w:szCs w:val="22"/>
        </w:rPr>
        <w:t>236      Глава 13. Улучшение восприяти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 приведенном перечне различных способов отсутствует метод физических упражнений. Однако, как упоминалось выше, 10-минутная бодрая прогулка поло</w:t>
        <w:softHyphen/>
        <w:t>жительно отражается на настроении, причем эффект длится почти 2 часа. Более напряженные занятия спортом улучшают настроение на весь день (иногда даже на следующий день человек продолжает ощущать полученный тонизирующий эф</w:t>
        <w:softHyphen/>
        <w:t>фект). Таков один из наиболее простых и в то же время действенных методов со</w:t>
        <w:softHyphen/>
        <w:t>здать приподнятое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ложенном нами ряде способов улучшить настроение отсутствует еще один — применение наркотических веществ, которое обычно в лабораторных экс</w:t>
        <w:softHyphen/>
        <w:t>периментах невозможно (автор, правда, для этой цели использовал — в незначи</w:t>
        <w:softHyphen/>
        <w:t>тельных дозах — алкоголь). Как было показано выше, прозак и другие антидепрес</w:t>
        <w:softHyphen/>
        <w:t>санты способны оказывать это влияние; достоинства подобной «терапии счастья» мы обсудим ниже. Как бы то ни было, добиться длительного эффекта вполне ре</w:t>
        <w:softHyphen/>
        <w:t>ально, если обратиться к значимым жизненным событиям и приятным занятиям, которые происходят вне стен лаборатории, — далее мы остановимся на этом более подробно.</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е исследования, в которых у испытуемых, наоборот, стремились вызвать депрессию, показывают, что это сделать проще, нежели породить ощуще</w:t>
        <w:softHyphen/>
        <w:t>ние счастья (уровень воздействия в данном случае составил 0,53, тогда как соответ</w:t>
        <w:softHyphen/>
        <w:t>ствующий показатель для счастья достигает лишь 0,41). Наиболее эффективным методом и здесь оказался «фильм/рассказ+»; далее — сообщения о неуспешном вы</w:t>
        <w:softHyphen/>
        <w:t>полнении теста, метод воображения и, наконец, метод Велтена. Манипуляции с вы</w:t>
        <w:softHyphen/>
        <w:t>ражением лица в данном случае вообще не давали результата. Что же касается по</w:t>
        <w:softHyphen/>
        <w:t>дарков, то не было придумано какого-то приемлемого негативного аналога (\Уез-1егшапп е1 а1., 1996). Известны, скорее, пути наказания человека — штрафы.</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ые процедуры влияют не на всех; кто-то более восприимчив, кто-то менее. В главе 10 отмечалось, что на экстравертов сильнее воздействуют методы создания позитивного эмоционального настроя, а на людей, у которых ярко выра</w:t>
        <w:softHyphen/>
        <w:t>жен показатель нейротизма, — процедуры, вызывающие отрицательные эмоции. Этим фактом мы отчасти и объясняем, почему, как правило, экстраверты счастли</w:t>
        <w:softHyphen/>
        <w:t>вы, а невротики — нет.</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жизненные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ы создать настроение, рассмотренные выше, позволяют его улучшить, но незначительно и на краткий период. Теперь обратимся к событиям и занятиям, которые встречаются в реальной жизни и влияют в большей мере.</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источником несчастья, психических расстройств и физических недо</w:t>
        <w:softHyphen/>
        <w:t>моганий, который, кстати, хорошо изучен, выступают стрессовые события. Верно ли тогда, что позитивные ситуации оказывают аналогичное (но в противополож</w:t>
        <w:softHyphen/>
        <w:t>ном отношении)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Имеются в виду такие события, как спорт и физкультура, социальные ситуации, успех и признание на работе, концерты и церковные службы, встречи в клубе и сек</w:t>
        <w:softHyphen/>
        <w:t>суальные отношения. Большинство из них невозможно воспроизвести в лаборатор</w:t>
        <w:softHyphen/>
        <w:t>ных условиях. Они также во многом отличны от упоминавшихся стрессовых обсто-</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жизненные события     237</w:t>
      </w:r>
    </w:p>
    <w:p>
      <w:pPr>
        <w:pStyle w:val="Normal"/>
        <w:jc w:val="both"/>
        <w:rPr>
          <w:rFonts w:ascii="Times New Roman" w:hAnsi="Times New Roman" w:cs="Times New Roman"/>
          <w:sz w:val="22"/>
          <w:szCs w:val="22"/>
        </w:rPr>
      </w:pPr>
      <w:r>
        <w:rPr>
          <w:rFonts w:cs="Times New Roman" w:ascii="Times New Roman" w:hAnsi="Times New Roman"/>
          <w:sz w:val="22"/>
          <w:szCs w:val="22"/>
        </w:rPr>
        <w:t>ятельств, подобных несчастным случаям — нежеланным и неожиданным. Радость нередко случается неожиданно: например, внезапными оказываются подарки, при</w:t>
        <w:softHyphen/>
        <w:t>глашения, непредвиденные встречи с друзьями, успех, влюбленность. Однако чаще люди ищут такие радостные моменты, заранее планируют их, или же вообще они включены в ход жизни (например, таковы футбол или танцы по субботам).</w:t>
      </w:r>
    </w:p>
    <w:p>
      <w:pPr>
        <w:pStyle w:val="Normal"/>
        <w:jc w:val="both"/>
        <w:rPr>
          <w:rFonts w:ascii="Times New Roman" w:hAnsi="Times New Roman" w:cs="Times New Roman"/>
          <w:sz w:val="22"/>
          <w:szCs w:val="22"/>
        </w:rPr>
      </w:pPr>
      <w:r>
        <w:rPr>
          <w:rFonts w:cs="Times New Roman" w:ascii="Times New Roman" w:hAnsi="Times New Roman"/>
          <w:sz w:val="22"/>
          <w:szCs w:val="22"/>
        </w:rPr>
        <w:t>В табл. 13.2 показано, как оценили некоторые позитивные события студенты Оксфорда. Таблица 13.3 представляет собой аналогичные оценки, полученные при обращении к выборке американских студ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3.2 Позитивные жизненные события: оценка студентов Оксфорда</w:t>
      </w:r>
    </w:p>
    <w:p>
      <w:pPr>
        <w:pStyle w:val="Normal"/>
        <w:jc w:val="both"/>
        <w:rPr>
          <w:rFonts w:ascii="Times New Roman" w:hAnsi="Times New Roman" w:cs="Times New Roman"/>
          <w:sz w:val="22"/>
          <w:szCs w:val="22"/>
        </w:rPr>
      </w:pPr>
      <w:r>
        <w:rPr>
          <w:rFonts w:cs="Times New Roman" w:ascii="Times New Roman" w:hAnsi="Times New Roman"/>
          <w:sz w:val="22"/>
          <w:szCs w:val="22"/>
        </w:rPr>
        <w:t>Влюбленность                                                                                         78,0</w:t>
      </w:r>
    </w:p>
    <w:p>
      <w:pPr>
        <w:pStyle w:val="Normal"/>
        <w:jc w:val="both"/>
        <w:rPr>
          <w:rFonts w:ascii="Times New Roman" w:hAnsi="Times New Roman" w:cs="Times New Roman"/>
          <w:sz w:val="22"/>
          <w:szCs w:val="22"/>
        </w:rPr>
      </w:pPr>
      <w:r>
        <w:rPr>
          <w:rFonts w:cs="Times New Roman" w:ascii="Times New Roman" w:hAnsi="Times New Roman"/>
          <w:sz w:val="22"/>
          <w:szCs w:val="22"/>
        </w:rPr>
        <w:t>Сдача экзамена или получение научной степени                                   75,5</w:t>
      </w:r>
    </w:p>
    <w:p>
      <w:pPr>
        <w:pStyle w:val="Normal"/>
        <w:jc w:val="both"/>
        <w:rPr>
          <w:rFonts w:ascii="Times New Roman" w:hAnsi="Times New Roman" w:cs="Times New Roman"/>
          <w:sz w:val="22"/>
          <w:szCs w:val="22"/>
        </w:rPr>
      </w:pPr>
      <w:r>
        <w:rPr>
          <w:rFonts w:cs="Times New Roman" w:ascii="Times New Roman" w:hAnsi="Times New Roman"/>
          <w:sz w:val="22"/>
          <w:szCs w:val="22"/>
        </w:rPr>
        <w:t>Выздоровление после серьезной болезни                                               72,1</w:t>
      </w:r>
    </w:p>
    <w:p>
      <w:pPr>
        <w:pStyle w:val="Normal"/>
        <w:jc w:val="both"/>
        <w:rPr>
          <w:rFonts w:ascii="Times New Roman" w:hAnsi="Times New Roman" w:cs="Times New Roman"/>
          <w:sz w:val="22"/>
          <w:szCs w:val="22"/>
        </w:rPr>
      </w:pPr>
      <w:r>
        <w:rPr>
          <w:rFonts w:cs="Times New Roman" w:ascii="Times New Roman" w:hAnsi="Times New Roman"/>
          <w:sz w:val="22"/>
          <w:szCs w:val="22"/>
        </w:rPr>
        <w:t>Отпуск                                                                                                     68,9 Примирение после ссоры с мужем/женой</w:t>
      </w:r>
    </w:p>
    <w:p>
      <w:pPr>
        <w:pStyle w:val="Normal"/>
        <w:jc w:val="both"/>
        <w:rPr>
          <w:rFonts w:ascii="Times New Roman" w:hAnsi="Times New Roman" w:cs="Times New Roman"/>
          <w:sz w:val="22"/>
          <w:szCs w:val="22"/>
        </w:rPr>
      </w:pPr>
      <w:r>
        <w:rPr>
          <w:rFonts w:cs="Times New Roman" w:ascii="Times New Roman" w:hAnsi="Times New Roman"/>
          <w:sz w:val="22"/>
          <w:szCs w:val="22"/>
        </w:rPr>
        <w:t>или молодым человеком/девушкой                                                        66,0</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ление в брак или помолвка                                                            65,0</w:t>
      </w:r>
    </w:p>
    <w:p>
      <w:pPr>
        <w:pStyle w:val="Normal"/>
        <w:jc w:val="both"/>
        <w:rPr>
          <w:rFonts w:ascii="Times New Roman" w:hAnsi="Times New Roman" w:cs="Times New Roman"/>
          <w:sz w:val="22"/>
          <w:szCs w:val="22"/>
        </w:rPr>
      </w:pPr>
      <w:r>
        <w:rPr>
          <w:rFonts w:cs="Times New Roman" w:ascii="Times New Roman" w:hAnsi="Times New Roman"/>
          <w:sz w:val="22"/>
          <w:szCs w:val="22"/>
        </w:rPr>
        <w:t>Рождение ребенка                                                                                   64,6</w:t>
      </w:r>
    </w:p>
    <w:p>
      <w:pPr>
        <w:pStyle w:val="Normal"/>
        <w:jc w:val="both"/>
        <w:rPr>
          <w:rFonts w:ascii="Times New Roman" w:hAnsi="Times New Roman" w:cs="Times New Roman"/>
          <w:sz w:val="22"/>
          <w:szCs w:val="22"/>
        </w:rPr>
      </w:pPr>
      <w:r>
        <w:rPr>
          <w:rFonts w:cs="Times New Roman" w:ascii="Times New Roman" w:hAnsi="Times New Roman"/>
          <w:sz w:val="22"/>
          <w:szCs w:val="22"/>
        </w:rPr>
        <w:t>Выигрыш большой суммы денег                                                            64,4</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ие повышения по работе или прибавки зарплаты                    59,9</w:t>
      </w:r>
    </w:p>
    <w:p>
      <w:pPr>
        <w:pStyle w:val="Normal"/>
        <w:jc w:val="both"/>
        <w:rPr>
          <w:rFonts w:ascii="Times New Roman" w:hAnsi="Times New Roman" w:cs="Times New Roman"/>
          <w:sz w:val="22"/>
          <w:szCs w:val="22"/>
        </w:rPr>
      </w:pPr>
      <w:r>
        <w:rPr>
          <w:rFonts w:cs="Times New Roman" w:ascii="Times New Roman" w:hAnsi="Times New Roman"/>
          <w:sz w:val="22"/>
          <w:szCs w:val="22"/>
        </w:rPr>
        <w:t>Выход в свет с друзьями или встреча с друзьями у них дома                58,0</w:t>
      </w:r>
    </w:p>
    <w:p>
      <w:pPr>
        <w:pStyle w:val="Normal"/>
        <w:jc w:val="both"/>
        <w:rPr>
          <w:rFonts w:ascii="Times New Roman" w:hAnsi="Times New Roman" w:cs="Times New Roman"/>
          <w:sz w:val="22"/>
          <w:szCs w:val="22"/>
        </w:rPr>
      </w:pPr>
      <w:r>
        <w:rPr>
          <w:rFonts w:cs="Times New Roman" w:ascii="Times New Roman" w:hAnsi="Times New Roman"/>
          <w:sz w:val="22"/>
          <w:szCs w:val="22"/>
        </w:rPr>
        <w:t>Устройство на новую работу                                                                   56,1</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Непскгзоп, Аг§у1е &amp; РигпЬат, 1984.</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3.3 Позитивные жизненные события: оценка американских студ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Вид события                                                                                     °ценка                   Субъективная</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ости      оценка рад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ступление в аспирантуру</w:t>
      </w:r>
    </w:p>
    <w:p>
      <w:pPr>
        <w:pStyle w:val="Normal"/>
        <w:jc w:val="both"/>
        <w:rPr>
          <w:rFonts w:ascii="Times New Roman" w:hAnsi="Times New Roman" w:cs="Times New Roman"/>
          <w:sz w:val="22"/>
          <w:szCs w:val="22"/>
        </w:rPr>
      </w:pPr>
      <w:r>
        <w:rPr>
          <w:rFonts w:cs="Times New Roman" w:ascii="Times New Roman" w:hAnsi="Times New Roman"/>
          <w:sz w:val="22"/>
          <w:szCs w:val="22"/>
        </w:rPr>
        <w:t>Продвижение по службе/повышение заработной платы</w:t>
      </w:r>
    </w:p>
    <w:p>
      <w:pPr>
        <w:pStyle w:val="Normal"/>
        <w:jc w:val="both"/>
        <w:rPr>
          <w:rFonts w:ascii="Times New Roman" w:hAnsi="Times New Roman" w:cs="Times New Roman"/>
          <w:sz w:val="22"/>
          <w:szCs w:val="22"/>
        </w:rPr>
      </w:pPr>
      <w:r>
        <w:rPr>
          <w:rFonts w:cs="Times New Roman" w:ascii="Times New Roman" w:hAnsi="Times New Roman"/>
          <w:sz w:val="22"/>
          <w:szCs w:val="22"/>
        </w:rPr>
        <w:t>Свадьба (собственная)</w:t>
      </w:r>
    </w:p>
    <w:p>
      <w:pPr>
        <w:pStyle w:val="Normal"/>
        <w:jc w:val="both"/>
        <w:rPr>
          <w:rFonts w:ascii="Times New Roman" w:hAnsi="Times New Roman" w:cs="Times New Roman"/>
          <w:sz w:val="22"/>
          <w:szCs w:val="22"/>
        </w:rPr>
      </w:pPr>
      <w:r>
        <w:rPr>
          <w:rFonts w:cs="Times New Roman" w:ascii="Times New Roman" w:hAnsi="Times New Roman"/>
          <w:sz w:val="22"/>
          <w:szCs w:val="22"/>
        </w:rPr>
        <w:t>Кого-то из родителей повысили по службе/</w:t>
      </w:r>
    </w:p>
    <w:p>
      <w:pPr>
        <w:pStyle w:val="Normal"/>
        <w:jc w:val="both"/>
        <w:rPr>
          <w:rFonts w:ascii="Times New Roman" w:hAnsi="Times New Roman" w:cs="Times New Roman"/>
          <w:sz w:val="22"/>
          <w:szCs w:val="22"/>
        </w:rPr>
      </w:pPr>
      <w:r>
        <w:rPr>
          <w:rFonts w:cs="Times New Roman" w:ascii="Times New Roman" w:hAnsi="Times New Roman"/>
          <w:sz w:val="22"/>
          <w:szCs w:val="22"/>
        </w:rPr>
        <w:t>повысили зарплату</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ие премии или общественного при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за какое-то достижение (помимо оценок за учебу)</w:t>
      </w:r>
    </w:p>
    <w:p>
      <w:pPr>
        <w:pStyle w:val="Normal"/>
        <w:jc w:val="both"/>
        <w:rPr>
          <w:rFonts w:ascii="Times New Roman" w:hAnsi="Times New Roman" w:cs="Times New Roman"/>
          <w:sz w:val="22"/>
          <w:szCs w:val="22"/>
        </w:rPr>
      </w:pPr>
      <w:r>
        <w:rPr>
          <w:rFonts w:cs="Times New Roman" w:ascii="Times New Roman" w:hAnsi="Times New Roman"/>
          <w:sz w:val="22"/>
          <w:szCs w:val="22"/>
        </w:rPr>
        <w:t>Помолвка (собственная)</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ие в колледже средней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за семестр 4,5 (В+) или выше</w:t>
      </w:r>
    </w:p>
    <w:p>
      <w:pPr>
        <w:pStyle w:val="Normal"/>
        <w:jc w:val="both"/>
        <w:rPr>
          <w:rFonts w:ascii="Times New Roman" w:hAnsi="Times New Roman" w:cs="Times New Roman"/>
          <w:sz w:val="22"/>
          <w:szCs w:val="22"/>
        </w:rPr>
      </w:pPr>
      <w:r>
        <w:rPr>
          <w:rFonts w:cs="Times New Roman" w:ascii="Times New Roman" w:hAnsi="Times New Roman"/>
          <w:sz w:val="22"/>
          <w:szCs w:val="22"/>
        </w:rPr>
        <w:t>Нежданный (но приятный) звонок старого</w:t>
      </w:r>
    </w:p>
    <w:p>
      <w:pPr>
        <w:pStyle w:val="Normal"/>
        <w:jc w:val="both"/>
        <w:rPr>
          <w:rFonts w:ascii="Times New Roman" w:hAnsi="Times New Roman" w:cs="Times New Roman"/>
          <w:sz w:val="22"/>
          <w:szCs w:val="22"/>
        </w:rPr>
      </w:pPr>
      <w:r>
        <w:rPr>
          <w:rFonts w:cs="Times New Roman" w:ascii="Times New Roman" w:hAnsi="Times New Roman"/>
          <w:sz w:val="22"/>
          <w:szCs w:val="22"/>
        </w:rPr>
        <w:t>друга/подруги</w:t>
      </w:r>
    </w:p>
    <w:p>
      <w:pPr>
        <w:pStyle w:val="Normal"/>
        <w:jc w:val="both"/>
        <w:rPr>
          <w:rFonts w:ascii="Times New Roman" w:hAnsi="Times New Roman" w:cs="Times New Roman"/>
          <w:sz w:val="22"/>
          <w:szCs w:val="22"/>
        </w:rPr>
      </w:pPr>
      <w:r>
        <w:rPr>
          <w:rFonts w:cs="Times New Roman" w:ascii="Times New Roman" w:hAnsi="Times New Roman"/>
          <w:sz w:val="22"/>
          <w:szCs w:val="22"/>
        </w:rPr>
        <w:t>Женитьба/замужество лучшего друга/подруги</w:t>
      </w:r>
    </w:p>
    <w:p>
      <w:pPr>
        <w:pStyle w:val="Normal"/>
        <w:jc w:val="both"/>
        <w:rPr>
          <w:rFonts w:ascii="Times New Roman" w:hAnsi="Times New Roman" w:cs="Times New Roman"/>
          <w:sz w:val="22"/>
          <w:szCs w:val="22"/>
        </w:rPr>
      </w:pPr>
      <w:r>
        <w:rPr>
          <w:rFonts w:cs="Times New Roman" w:ascii="Times New Roman" w:hAnsi="Times New Roman"/>
          <w:sz w:val="22"/>
          <w:szCs w:val="22"/>
        </w:rPr>
        <w:t>Женитьба/замужество брата/сестры_________^^^^</w:t>
      </w:r>
    </w:p>
    <w:tbl>
      <w:tblPr>
        <w:tblW w:w="7306" w:type="dxa"/>
        <w:jc w:val="left"/>
        <w:tblInd w:w="0" w:type="dxa"/>
        <w:tblLayout w:type="fixed"/>
        <w:tblCellMar>
          <w:top w:w="0" w:type="dxa"/>
          <w:left w:w="40" w:type="dxa"/>
          <w:bottom w:w="0" w:type="dxa"/>
          <w:right w:w="40" w:type="dxa"/>
        </w:tblCellMar>
      </w:tblPr>
      <w:tblGrid>
        <w:gridCol w:w="4637"/>
        <w:gridCol w:w="1373"/>
        <w:gridCol w:w="1296"/>
      </w:tblGrid>
      <w:tr>
        <w:trPr>
          <w:trHeight w:val="202" w:hRule="atLeast"/>
        </w:trPr>
        <w:tc>
          <w:tcPr>
            <w:tcW w:w="46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события</w:t>
            </w:r>
          </w:p>
        </w:tc>
        <w:tc>
          <w:tcPr>
            <w:tcW w:w="13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ценка</w:t>
            </w:r>
          </w:p>
        </w:tc>
        <w:tc>
          <w:tcPr>
            <w:tcW w:w="12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бъективная</w:t>
            </w:r>
          </w:p>
        </w:tc>
      </w:tr>
      <w:tr>
        <w:trPr>
          <w:trHeight w:val="221" w:hRule="atLeast"/>
        </w:trPr>
        <w:tc>
          <w:tcPr>
            <w:tcW w:w="4637"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ъективности</w:t>
            </w:r>
          </w:p>
        </w:tc>
        <w:tc>
          <w:tcPr>
            <w:tcW w:w="129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ценка радости</w:t>
            </w:r>
          </w:p>
        </w:tc>
      </w:tr>
      <w:tr>
        <w:trPr>
          <w:trHeight w:val="307" w:hRule="atLeast"/>
        </w:trPr>
        <w:tc>
          <w:tcPr>
            <w:tcW w:w="4637"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тупление в аспирантуру</w:t>
            </w:r>
          </w:p>
        </w:tc>
        <w:tc>
          <w:tcPr>
            <w:tcW w:w="137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2</w:t>
            </w:r>
          </w:p>
        </w:tc>
        <w:tc>
          <w:tcPr>
            <w:tcW w:w="129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4</w:t>
            </w:r>
          </w:p>
        </w:tc>
      </w:tr>
      <w:tr>
        <w:trPr>
          <w:trHeight w:val="259" w:hRule="atLeast"/>
        </w:trPr>
        <w:tc>
          <w:tcPr>
            <w:tcW w:w="46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движение по службе/повышение заработной платы</w:t>
            </w:r>
          </w:p>
        </w:tc>
        <w:tc>
          <w:tcPr>
            <w:tcW w:w="13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8</w:t>
            </w:r>
          </w:p>
        </w:tc>
        <w:tc>
          <w:tcPr>
            <w:tcW w:w="12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64</w:t>
            </w:r>
          </w:p>
        </w:tc>
      </w:tr>
      <w:tr>
        <w:trPr>
          <w:trHeight w:val="250" w:hRule="atLeast"/>
        </w:trPr>
        <w:tc>
          <w:tcPr>
            <w:tcW w:w="46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адьба (собственная)</w:t>
            </w:r>
          </w:p>
        </w:tc>
        <w:tc>
          <w:tcPr>
            <w:tcW w:w="13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1</w:t>
            </w:r>
          </w:p>
        </w:tc>
        <w:tc>
          <w:tcPr>
            <w:tcW w:w="12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2</w:t>
            </w:r>
          </w:p>
        </w:tc>
      </w:tr>
      <w:tr>
        <w:trPr>
          <w:trHeight w:val="250" w:hRule="atLeast"/>
        </w:trPr>
        <w:tc>
          <w:tcPr>
            <w:tcW w:w="46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го-то из родителей повысили по службе/</w:t>
            </w:r>
          </w:p>
        </w:tc>
        <w:tc>
          <w:tcPr>
            <w:tcW w:w="137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6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ысили зарплату</w:t>
            </w:r>
          </w:p>
        </w:tc>
        <w:tc>
          <w:tcPr>
            <w:tcW w:w="13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1</w:t>
            </w:r>
          </w:p>
        </w:tc>
        <w:tc>
          <w:tcPr>
            <w:tcW w:w="12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6</w:t>
            </w:r>
          </w:p>
        </w:tc>
      </w:tr>
      <w:tr>
        <w:trPr>
          <w:trHeight w:val="230" w:hRule="atLeast"/>
        </w:trPr>
        <w:tc>
          <w:tcPr>
            <w:tcW w:w="46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учение премии или общественного признания</w:t>
            </w:r>
          </w:p>
        </w:tc>
        <w:tc>
          <w:tcPr>
            <w:tcW w:w="137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6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 какое-то достижение (помимо оценок за учебу)</w:t>
            </w:r>
          </w:p>
        </w:tc>
        <w:tc>
          <w:tcPr>
            <w:tcW w:w="13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7</w:t>
            </w:r>
          </w:p>
        </w:tc>
        <w:tc>
          <w:tcPr>
            <w:tcW w:w="12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76</w:t>
            </w:r>
          </w:p>
        </w:tc>
      </w:tr>
      <w:tr>
        <w:trPr>
          <w:trHeight w:val="259" w:hRule="atLeast"/>
        </w:trPr>
        <w:tc>
          <w:tcPr>
            <w:tcW w:w="46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молвка (собственная)</w:t>
            </w:r>
          </w:p>
        </w:tc>
        <w:tc>
          <w:tcPr>
            <w:tcW w:w="13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8</w:t>
            </w:r>
          </w:p>
        </w:tc>
        <w:tc>
          <w:tcPr>
            <w:tcW w:w="12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6</w:t>
            </w:r>
          </w:p>
        </w:tc>
      </w:tr>
      <w:tr>
        <w:trPr>
          <w:trHeight w:val="230" w:hRule="atLeast"/>
        </w:trPr>
        <w:tc>
          <w:tcPr>
            <w:tcW w:w="46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учение в колледже средней оценки</w:t>
            </w:r>
          </w:p>
        </w:tc>
        <w:tc>
          <w:tcPr>
            <w:tcW w:w="137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6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 семестр 4,5 (В+) или выше</w:t>
            </w:r>
          </w:p>
        </w:tc>
        <w:tc>
          <w:tcPr>
            <w:tcW w:w="13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3</w:t>
            </w:r>
          </w:p>
        </w:tc>
        <w:tc>
          <w:tcPr>
            <w:tcW w:w="12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97</w:t>
            </w:r>
          </w:p>
        </w:tc>
      </w:tr>
      <w:tr>
        <w:trPr>
          <w:trHeight w:val="240" w:hRule="atLeast"/>
        </w:trPr>
        <w:tc>
          <w:tcPr>
            <w:tcW w:w="46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жданный (но приятный) звонок старого</w:t>
            </w:r>
          </w:p>
        </w:tc>
        <w:tc>
          <w:tcPr>
            <w:tcW w:w="137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6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га/подруги</w:t>
            </w:r>
          </w:p>
        </w:tc>
        <w:tc>
          <w:tcPr>
            <w:tcW w:w="13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6</w:t>
            </w:r>
          </w:p>
        </w:tc>
        <w:tc>
          <w:tcPr>
            <w:tcW w:w="12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2</w:t>
            </w:r>
          </w:p>
        </w:tc>
      </w:tr>
      <w:tr>
        <w:trPr>
          <w:trHeight w:val="250" w:hRule="atLeast"/>
        </w:trPr>
        <w:tc>
          <w:tcPr>
            <w:tcW w:w="463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нитьба/замужество лучшего друга/подруги</w:t>
            </w:r>
          </w:p>
        </w:tc>
        <w:tc>
          <w:tcPr>
            <w:tcW w:w="13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8</w:t>
            </w:r>
          </w:p>
        </w:tc>
        <w:tc>
          <w:tcPr>
            <w:tcW w:w="12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7</w:t>
            </w:r>
          </w:p>
        </w:tc>
      </w:tr>
      <w:tr>
        <w:trPr>
          <w:trHeight w:val="230" w:hRule="atLeast"/>
        </w:trPr>
        <w:tc>
          <w:tcPr>
            <w:tcW w:w="4637"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нитьба/замужество брата/сестры</w:t>
            </w:r>
          </w:p>
        </w:tc>
        <w:tc>
          <w:tcPr>
            <w:tcW w:w="137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6</w:t>
            </w:r>
          </w:p>
        </w:tc>
        <w:tc>
          <w:tcPr>
            <w:tcW w:w="129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7</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238      Глава 13. Улучшение восприяти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Окончание табл.  13.3</w:t>
      </w:r>
    </w:p>
    <w:p>
      <w:pPr>
        <w:pStyle w:val="Normal"/>
        <w:jc w:val="both"/>
        <w:rPr>
          <w:rFonts w:ascii="Times New Roman" w:hAnsi="Times New Roman" w:cs="Times New Roman"/>
          <w:sz w:val="22"/>
          <w:szCs w:val="22"/>
        </w:rPr>
      </w:pPr>
      <w:r>
        <w:rPr>
          <w:rFonts w:cs="Times New Roman" w:ascii="Times New Roman" w:hAnsi="Times New Roman"/>
          <w:sz w:val="22"/>
          <w:szCs w:val="22"/>
        </w:rPr>
        <w:t>Вид события                                                                                     °ценка                   Субъективная</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ости      оценка рад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взяли вас с собой в отпуск</w:t>
      </w:r>
    </w:p>
    <w:p>
      <w:pPr>
        <w:pStyle w:val="Normal"/>
        <w:jc w:val="both"/>
        <w:rPr>
          <w:rFonts w:ascii="Times New Roman" w:hAnsi="Times New Roman" w:cs="Times New Roman"/>
          <w:sz w:val="22"/>
          <w:szCs w:val="22"/>
        </w:rPr>
      </w:pPr>
      <w:r>
        <w:rPr>
          <w:rFonts w:cs="Times New Roman" w:ascii="Times New Roman" w:hAnsi="Times New Roman"/>
          <w:sz w:val="22"/>
          <w:szCs w:val="22"/>
        </w:rPr>
        <w:t>Покупка автомобиля</w:t>
      </w:r>
    </w:p>
    <w:p>
      <w:pPr>
        <w:pStyle w:val="Normal"/>
        <w:jc w:val="both"/>
        <w:rPr>
          <w:rFonts w:ascii="Times New Roman" w:hAnsi="Times New Roman" w:cs="Times New Roman"/>
          <w:sz w:val="22"/>
          <w:szCs w:val="22"/>
        </w:rPr>
      </w:pPr>
      <w:r>
        <w:rPr>
          <w:rFonts w:cs="Times New Roman" w:ascii="Times New Roman" w:hAnsi="Times New Roman"/>
          <w:sz w:val="22"/>
          <w:szCs w:val="22"/>
        </w:rPr>
        <w:t>Рождение племянника/племянницы</w:t>
      </w:r>
    </w:p>
    <w:p>
      <w:pPr>
        <w:pStyle w:val="Normal"/>
        <w:jc w:val="both"/>
        <w:rPr>
          <w:rFonts w:ascii="Times New Roman" w:hAnsi="Times New Roman" w:cs="Times New Roman"/>
          <w:sz w:val="22"/>
          <w:szCs w:val="22"/>
        </w:rPr>
      </w:pPr>
      <w:r>
        <w:rPr>
          <w:rFonts w:cs="Times New Roman" w:ascii="Times New Roman" w:hAnsi="Times New Roman"/>
          <w:sz w:val="22"/>
          <w:szCs w:val="22"/>
        </w:rPr>
        <w:t>Кто-то из родителей/родственников помог начать</w:t>
      </w:r>
    </w:p>
    <w:p>
      <w:pPr>
        <w:pStyle w:val="Normal"/>
        <w:jc w:val="both"/>
        <w:rPr>
          <w:rFonts w:ascii="Times New Roman" w:hAnsi="Times New Roman" w:cs="Times New Roman"/>
          <w:sz w:val="22"/>
          <w:szCs w:val="22"/>
        </w:rPr>
      </w:pPr>
      <w:r>
        <w:rPr>
          <w:rFonts w:cs="Times New Roman" w:ascii="Times New Roman" w:hAnsi="Times New Roman"/>
          <w:sz w:val="22"/>
          <w:szCs w:val="22"/>
        </w:rPr>
        <w:t>свое дело или устроиться на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В доме появилось домашнее животное</w:t>
      </w:r>
    </w:p>
    <w:p>
      <w:pPr>
        <w:pStyle w:val="Normal"/>
        <w:jc w:val="both"/>
        <w:rPr>
          <w:rFonts w:ascii="Times New Roman" w:hAnsi="Times New Roman" w:cs="Times New Roman"/>
          <w:sz w:val="22"/>
          <w:szCs w:val="22"/>
        </w:rPr>
      </w:pPr>
      <w:r>
        <w:rPr>
          <w:rFonts w:cs="Times New Roman" w:ascii="Times New Roman" w:hAnsi="Times New Roman"/>
          <w:sz w:val="22"/>
          <w:szCs w:val="22"/>
        </w:rPr>
        <w:t>Вас приняли в спортивную команду</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подарили вам крупный подарок</w:t>
      </w:r>
    </w:p>
    <w:p>
      <w:pPr>
        <w:pStyle w:val="Normal"/>
        <w:jc w:val="both"/>
        <w:rPr>
          <w:rFonts w:ascii="Times New Roman" w:hAnsi="Times New Roman" w:cs="Times New Roman"/>
          <w:sz w:val="22"/>
          <w:szCs w:val="22"/>
        </w:rPr>
      </w:pPr>
      <w:r>
        <w:rPr>
          <w:rFonts w:cs="Times New Roman" w:ascii="Times New Roman" w:hAnsi="Times New Roman"/>
          <w:sz w:val="22"/>
          <w:szCs w:val="22"/>
        </w:rPr>
        <w:t>(на сумму свыше 1000 долларов)</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ление в члены какого-либо клуба или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Новое хобби</w:t>
      </w:r>
    </w:p>
    <w:p>
      <w:pPr>
        <w:pStyle w:val="Normal"/>
        <w:jc w:val="both"/>
        <w:rPr>
          <w:rFonts w:ascii="Times New Roman" w:hAnsi="Times New Roman" w:cs="Times New Roman"/>
          <w:sz w:val="22"/>
          <w:szCs w:val="22"/>
        </w:rPr>
      </w:pPr>
      <w:r>
        <w:rPr>
          <w:rFonts w:cs="Times New Roman" w:ascii="Times New Roman" w:hAnsi="Times New Roman"/>
          <w:sz w:val="22"/>
          <w:szCs w:val="22"/>
        </w:rPr>
        <w:t>На досуге вы решили заняться искусством/ремеслом</w:t>
      </w:r>
    </w:p>
    <w:p>
      <w:pPr>
        <w:pStyle w:val="Normal"/>
        <w:jc w:val="both"/>
        <w:rPr>
          <w:rFonts w:ascii="Times New Roman" w:hAnsi="Times New Roman" w:cs="Times New Roman"/>
          <w:sz w:val="22"/>
          <w:szCs w:val="22"/>
        </w:rPr>
      </w:pPr>
      <w:r>
        <w:rPr>
          <w:rFonts w:cs="Times New Roman" w:ascii="Times New Roman" w:hAnsi="Times New Roman"/>
          <w:sz w:val="22"/>
          <w:szCs w:val="22"/>
        </w:rPr>
        <w:t>Средне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Ма§пи§, О1епег, Рирг.а &amp; Рауо1, 1993.</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радостные случаи нечасты, к примеру летний отпуск, или даже крайне редки (например, вступление в брак или рождение ребенка); другие случаются регу</w:t>
        <w:softHyphen/>
        <w:t>лярно (например, просмотр телепередач или пробежка по утрам). Какие-то из них со</w:t>
        <w:softHyphen/>
        <w:t>провождаются сильными переживаниями (например, сексуальные отношения), иные вообще не предполагают практически никакой эмоциональной нагрузки (например, просмотр телепередач). Часть событий связана с сильнейшими эмоциями — таковы важнейшие, знаковые события жизни: вступление в брак, получение новой работы, обращение в религию. Эти вехи скажутся и на переживании радости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Нас интересует, каково воздействие таких событий на человека и как долго оно продолжается. Методы создания настроения в лабораторных условиях не дали желаемой продолжительности влияния, хотя некоторые позитивные жизненные события (например, занятия физкультурой) доказали особую эффективность. Некоторые из них могут быть включены в программы «терапии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сследователи, посвятившие свою работу анализу позитивных жизнен</w:t>
        <w:softHyphen/>
        <w:t>ных событий, использовали количественный подход: производилась оценка часто</w:t>
        <w:softHyphen/>
        <w:t>ты таких случаев. Однако эти события отличаются друг от друга, у каждого из них свои качественные особенности, в чем мы убедились в предыдущих глав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ые события. Существует множество разновидностей социальных событий. Так, влюбленность дает огромную радость и повышает самооцен</w:t>
        <w:softHyphen/>
        <w:t>ку; встречи с друзьями формируют у людей чувство товарищества и вызы</w:t>
        <w:softHyphen/>
        <w:t>вают положительные эмоции, иногда вплоть до восторга; семейная жизнь — также мощный источник счастья. Все перечисленные типы социальных от</w:t>
        <w:softHyphen/>
        <w:t>ношений предполагают регулярное (как правило, частое)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нятия спортом и физкультурой тоже вызывают положительные эмоции. Ощущение счастья сильнее, если занятия регулярны; положительный эф</w:t>
        <w:softHyphen/>
        <w:t>фект может быть заметен даже на следующий день. Переживания характе-</w:t>
      </w:r>
    </w:p>
    <w:tbl>
      <w:tblPr>
        <w:tblW w:w="7325" w:type="dxa"/>
        <w:jc w:val="left"/>
        <w:tblInd w:w="0" w:type="dxa"/>
        <w:tblLayout w:type="fixed"/>
        <w:tblCellMar>
          <w:top w:w="0" w:type="dxa"/>
          <w:left w:w="40" w:type="dxa"/>
          <w:bottom w:w="0" w:type="dxa"/>
          <w:right w:w="40" w:type="dxa"/>
        </w:tblCellMar>
      </w:tblPr>
      <w:tblGrid>
        <w:gridCol w:w="4531"/>
        <w:gridCol w:w="1469"/>
        <w:gridCol w:w="1325"/>
      </w:tblGrid>
      <w:tr>
        <w:trPr>
          <w:trHeight w:val="307" w:hRule="atLeast"/>
        </w:trPr>
        <w:tc>
          <w:tcPr>
            <w:tcW w:w="4531"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события</w:t>
            </w:r>
          </w:p>
        </w:tc>
        <w:tc>
          <w:tcPr>
            <w:tcW w:w="1469"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ценка</w:t>
            </w:r>
          </w:p>
        </w:tc>
        <w:tc>
          <w:tcPr>
            <w:tcW w:w="1325"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бъективная</w:t>
            </w:r>
          </w:p>
        </w:tc>
      </w:tr>
      <w:tr>
        <w:trPr>
          <w:trHeight w:val="221" w:hRule="atLeast"/>
        </w:trPr>
        <w:tc>
          <w:tcPr>
            <w:tcW w:w="4531"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69"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ъективности</w:t>
            </w:r>
          </w:p>
        </w:tc>
        <w:tc>
          <w:tcPr>
            <w:tcW w:w="132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ценка радости</w:t>
            </w:r>
          </w:p>
        </w:tc>
      </w:tr>
      <w:tr>
        <w:trPr>
          <w:trHeight w:val="298" w:hRule="atLeast"/>
        </w:trPr>
        <w:tc>
          <w:tcPr>
            <w:tcW w:w="4531"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дители взяли вас с собой в отпуск</w:t>
            </w:r>
          </w:p>
        </w:tc>
        <w:tc>
          <w:tcPr>
            <w:tcW w:w="1469"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9</w:t>
            </w:r>
          </w:p>
        </w:tc>
        <w:tc>
          <w:tcPr>
            <w:tcW w:w="1325"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4</w:t>
            </w:r>
          </w:p>
        </w:tc>
      </w:tr>
      <w:tr>
        <w:trPr>
          <w:trHeight w:val="269" w:hRule="atLeast"/>
        </w:trPr>
        <w:tc>
          <w:tcPr>
            <w:tcW w:w="45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купка автомобиля</w:t>
            </w:r>
          </w:p>
        </w:tc>
        <w:tc>
          <w:tcPr>
            <w:tcW w:w="146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3</w:t>
            </w:r>
          </w:p>
        </w:tc>
        <w:tc>
          <w:tcPr>
            <w:tcW w:w="13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6</w:t>
            </w:r>
          </w:p>
        </w:tc>
      </w:tr>
      <w:tr>
        <w:trPr>
          <w:trHeight w:val="240" w:hRule="atLeast"/>
        </w:trPr>
        <w:tc>
          <w:tcPr>
            <w:tcW w:w="45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ждение племянника/племянницы</w:t>
            </w:r>
          </w:p>
        </w:tc>
        <w:tc>
          <w:tcPr>
            <w:tcW w:w="146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2</w:t>
            </w:r>
          </w:p>
        </w:tc>
        <w:tc>
          <w:tcPr>
            <w:tcW w:w="13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0</w:t>
            </w:r>
          </w:p>
        </w:tc>
      </w:tr>
      <w:tr>
        <w:trPr>
          <w:trHeight w:val="240" w:hRule="atLeast"/>
        </w:trPr>
        <w:tc>
          <w:tcPr>
            <w:tcW w:w="45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то-то из родителей/родственников помог начать</w:t>
            </w:r>
          </w:p>
        </w:tc>
        <w:tc>
          <w:tcPr>
            <w:tcW w:w="146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5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ое дело или устроиться на работу</w:t>
            </w:r>
          </w:p>
        </w:tc>
        <w:tc>
          <w:tcPr>
            <w:tcW w:w="146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1</w:t>
            </w:r>
          </w:p>
        </w:tc>
        <w:tc>
          <w:tcPr>
            <w:tcW w:w="13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7</w:t>
            </w:r>
          </w:p>
        </w:tc>
      </w:tr>
      <w:tr>
        <w:trPr>
          <w:trHeight w:val="240" w:hRule="atLeast"/>
        </w:trPr>
        <w:tc>
          <w:tcPr>
            <w:tcW w:w="45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доме появилось домашнее животное</w:t>
            </w:r>
          </w:p>
        </w:tc>
        <w:tc>
          <w:tcPr>
            <w:tcW w:w="146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6</w:t>
            </w:r>
          </w:p>
        </w:tc>
        <w:tc>
          <w:tcPr>
            <w:tcW w:w="13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2</w:t>
            </w:r>
          </w:p>
        </w:tc>
      </w:tr>
      <w:tr>
        <w:trPr>
          <w:trHeight w:val="269" w:hRule="atLeast"/>
        </w:trPr>
        <w:tc>
          <w:tcPr>
            <w:tcW w:w="45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ас приняли в спортивную команду</w:t>
            </w:r>
          </w:p>
        </w:tc>
        <w:tc>
          <w:tcPr>
            <w:tcW w:w="146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5</w:t>
            </w:r>
          </w:p>
        </w:tc>
        <w:tc>
          <w:tcPr>
            <w:tcW w:w="13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3</w:t>
            </w:r>
          </w:p>
        </w:tc>
      </w:tr>
      <w:tr>
        <w:trPr>
          <w:trHeight w:val="211" w:hRule="atLeast"/>
        </w:trPr>
        <w:tc>
          <w:tcPr>
            <w:tcW w:w="45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дители подарили вам крупный подарок</w:t>
            </w:r>
          </w:p>
        </w:tc>
        <w:tc>
          <w:tcPr>
            <w:tcW w:w="146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5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сумму свыше 1000 долларов)</w:t>
            </w:r>
          </w:p>
        </w:tc>
        <w:tc>
          <w:tcPr>
            <w:tcW w:w="146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6</w:t>
            </w:r>
          </w:p>
        </w:tc>
        <w:tc>
          <w:tcPr>
            <w:tcW w:w="13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8</w:t>
            </w:r>
          </w:p>
        </w:tc>
      </w:tr>
      <w:tr>
        <w:trPr>
          <w:trHeight w:val="250" w:hRule="atLeast"/>
        </w:trPr>
        <w:tc>
          <w:tcPr>
            <w:tcW w:w="45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тупление в члены какого-либо клуба или группы</w:t>
            </w:r>
          </w:p>
        </w:tc>
        <w:tc>
          <w:tcPr>
            <w:tcW w:w="146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8</w:t>
            </w:r>
          </w:p>
        </w:tc>
        <w:tc>
          <w:tcPr>
            <w:tcW w:w="13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0</w:t>
            </w:r>
          </w:p>
        </w:tc>
      </w:tr>
      <w:tr>
        <w:trPr>
          <w:trHeight w:val="250" w:hRule="atLeast"/>
        </w:trPr>
        <w:tc>
          <w:tcPr>
            <w:tcW w:w="45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вое хобби</w:t>
            </w:r>
          </w:p>
        </w:tc>
        <w:tc>
          <w:tcPr>
            <w:tcW w:w="146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5</w:t>
            </w:r>
          </w:p>
        </w:tc>
        <w:tc>
          <w:tcPr>
            <w:tcW w:w="13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1</w:t>
            </w:r>
          </w:p>
        </w:tc>
      </w:tr>
      <w:tr>
        <w:trPr>
          <w:trHeight w:val="259" w:hRule="atLeast"/>
        </w:trPr>
        <w:tc>
          <w:tcPr>
            <w:tcW w:w="453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досуге вы решили заняться искусством/ремеслом</w:t>
            </w:r>
          </w:p>
        </w:tc>
        <w:tc>
          <w:tcPr>
            <w:tcW w:w="146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1</w:t>
            </w:r>
          </w:p>
        </w:tc>
        <w:tc>
          <w:tcPr>
            <w:tcW w:w="13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4</w:t>
            </w:r>
          </w:p>
        </w:tc>
      </w:tr>
      <w:tr>
        <w:trPr>
          <w:trHeight w:val="221" w:hRule="atLeast"/>
        </w:trPr>
        <w:tc>
          <w:tcPr>
            <w:tcW w:w="4531"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ее значение</w:t>
            </w:r>
          </w:p>
        </w:tc>
        <w:tc>
          <w:tcPr>
            <w:tcW w:w="1469"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6</w:t>
            </w:r>
          </w:p>
        </w:tc>
        <w:tc>
          <w:tcPr>
            <w:tcW w:w="132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3</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жизненные события     239</w:t>
      </w:r>
    </w:p>
    <w:p>
      <w:pPr>
        <w:pStyle w:val="Normal"/>
        <w:jc w:val="both"/>
        <w:rPr>
          <w:rFonts w:ascii="Times New Roman" w:hAnsi="Times New Roman" w:cs="Times New Roman"/>
          <w:sz w:val="22"/>
          <w:szCs w:val="22"/>
        </w:rPr>
      </w:pPr>
      <w:r>
        <w:rPr>
          <w:rFonts w:cs="Times New Roman" w:ascii="Times New Roman" w:hAnsi="Times New Roman"/>
          <w:sz w:val="22"/>
          <w:szCs w:val="22"/>
        </w:rPr>
        <w:t>ризуются в данном случае повышенным возбуждением и высокой самооцен</w:t>
        <w:softHyphen/>
        <w:t>кой, а также удовольствием от общения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лигия и музыка могут вызывать у людей чрезвычайно сильные ощущения, в том числе и выхода за пределы своего Я, ощущение вечности, проблеска иного мира. Стоит также отметить мощную социальную поддержку, оказы</w:t>
        <w:softHyphen/>
        <w:t>ваемую человеку со стороны сообществ, куда он вход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ие формы досуга также порождают радостные события. Иногда он соеди</w:t>
        <w:softHyphen/>
        <w:t>няет в себе разные виды переживаний: например, в танцах музыка и физи</w:t>
        <w:softHyphen/>
        <w:t>ческие упражнения сочетаются с социальным взаимодей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д. Положительные эмоции на работе люди получают, главным образом, благодаря успеху и признанию, — об этом свидетельствуют результаты са</w:t>
        <w:softHyphen/>
        <w:t>моотчетов. В то же время исследования, посвященные проблеме удовлетво</w:t>
        <w:softHyphen/>
        <w:t>ренности работой, показывают, что внутреннее удовлетворение возникает благодаря применению определенных навыков, а также социальной удовле</w:t>
        <w:softHyphen/>
        <w:t>творенности от взаимоотношений с коллег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евидение. Почему люди смотрят телевизор — большая загадка. На это тратится настолько много времени, что, по логике, телевидение должно до</w:t>
        <w:softHyphen/>
        <w:t>ставлять огромное удовлетворение. Однако исследования свидетельствуют: данная форма досуга едва ли улучшает настроение: зрители зачастую вооб</w:t>
        <w:softHyphen/>
        <w:t>ще дремлют у телевизора. Тем не менее эмоциональное состояние, которое вызывает просмотр программ, позитивно, а поклонники мелодраматических сериалов даже приобретают воображаемых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пуск случается нечасто; люди иногда ждут его с нетерпением. Это пре</w:t>
        <w:softHyphen/>
        <w:t>красная возможность снять напряжение, попутешествовать, получить сек</w:t>
        <w:softHyphen/>
        <w:t>суальное удовольствие или предпринять религиозное паломни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и позитивных жизненны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стрессовых событий, то их, как правило, рассматривают в качестве неконтролируемых несчастных случаев. На самом же деле они отчасти обуслов</w:t>
        <w:softHyphen/>
        <w:t>лены личностными чертами индивидов и особенностями их жизненной ситуации и образ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говорить о позитивных жизненных событиях, то и их появление не об</w:t>
        <w:softHyphen/>
        <w:t>ходится без влияния некоторых аспектов личности. Хиди и соавторы (Неайеу еС а1., 1985) провели в Австралии посвященное этому вопросу лонгитюдное исследо</w:t>
        <w:softHyphen/>
        <w:t>вание. Они пришли к следующему выводу: экстраверты чаще переживают радо</w:t>
        <w:softHyphen/>
        <w:t>стные моменты как на работе, так и при общении с друзьями. Аналогичное за</w:t>
        <w:softHyphen/>
        <w:t>ключение сделали Магнус и его коллеги (Ма§пиз е1 а!., 1993) в результате лонги-тюдного исследования, осуществленного ими в Америке. Помимо этого, авторы обеих работ установили, что нейротизм предрасполагает к негативным жизнен</w:t>
        <w:softHyphen/>
        <w:t>ным событиям. Экстраверсия, напротив, позволяет воспринимать события, даже негативные, позитивно.</w:t>
      </w:r>
    </w:p>
    <w:p>
      <w:pPr>
        <w:pStyle w:val="Normal"/>
        <w:jc w:val="both"/>
        <w:rPr>
          <w:rFonts w:ascii="Times New Roman" w:hAnsi="Times New Roman" w:cs="Times New Roman"/>
          <w:sz w:val="22"/>
          <w:szCs w:val="22"/>
        </w:rPr>
      </w:pPr>
      <w:r>
        <w:rPr>
          <w:rFonts w:cs="Times New Roman" w:ascii="Times New Roman" w:hAnsi="Times New Roman"/>
          <w:sz w:val="22"/>
          <w:szCs w:val="22"/>
        </w:rPr>
        <w:t>Роль личностных особенностей многообразна. Во-первых, в соответствии с ними люди предпочитают одни ситуации и избегают других. Во-вторых, они опре</w:t>
        <w:softHyphen/>
        <w:t>деляют разную интерпретацию людьми тех или иных ситуаций. В-третьих, чело</w:t>
        <w:softHyphen/>
        <w:t>век определенного личностного склада способен изменить ситуацию (имеется в виду — в лучшую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240      Глава 13. Улучшение восприяти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позитивных жизненных событий определяется, кроме того, со</w:t>
        <w:softHyphen/>
        <w:t>циальной поддержкой индивида. Миган и соавторы (МееЬап е1 а1., 1993) обнару</w:t>
        <w:softHyphen/>
        <w:t>жили, что те ученики средней школы, у которых она сильная, переживают в жизни больше радостных событий и к тому же выше их ценят.</w:t>
      </w:r>
    </w:p>
    <w:p>
      <w:pPr>
        <w:pStyle w:val="Normal"/>
        <w:jc w:val="both"/>
        <w:rPr>
          <w:rFonts w:ascii="Times New Roman" w:hAnsi="Times New Roman" w:cs="Times New Roman"/>
          <w:sz w:val="22"/>
          <w:szCs w:val="22"/>
        </w:rPr>
      </w:pPr>
      <w:r>
        <w:rPr>
          <w:rFonts w:cs="Times New Roman" w:ascii="Times New Roman" w:hAnsi="Times New Roman"/>
          <w:sz w:val="22"/>
          <w:szCs w:val="22"/>
        </w:rPr>
        <w:t>Отметим, что в жизни представителей разных слоев общества определенные события случаются с неодинаковой частотой. Так, рабочие чаще сталкиваются с ситуациями, которые характеризуются бедностью, безработицей, проблемами с законом и т. д., чем объясняются различия в благополучии социальных классов (Аг§у1е, 1994). У рабочих хуже и психическое здоровье; они менее счастливы, не</w:t>
        <w:softHyphen/>
        <w:t>жели представители среднего класса. Отчасти это можно объяснить более высоким уровнем стресса, который испытывают рабочие.</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принадлежность приводит к различиям переживаемых позитив</w:t>
        <w:softHyphen/>
        <w:t>ных событий. У представителей среднего класса досуг интереснее, разнообразнее: они, например, больше занимаются физкультурой и посещают клубы, чаще ходят в церковь; да и круг друзей у них обширнее (Аг§у1е, 1996). Нельзя также не упомя</w:t>
        <w:softHyphen/>
        <w:t>нуть, сколь дифференцированны личностные особенности людей, относящихся к различным социальным группам. Для представителей среднего класса характерен более высокий уровень внутреннего контроля, — следствие определенных моделей социализации. Это позволяет им контролировать (или думать, будто они контро</w:t>
        <w:softHyphen/>
        <w:t>лируют) то, что с ними происходит (КоЬп &amp; 5сЬоо1ег, 1982). Как показано выше, супруги счастливее холостяков: они, скорее всего, ведут более насыщенную сек</w:t>
        <w:softHyphen/>
        <w:t>суальную жизнь, чаще общаются с людьми и испытывают чувство товарищества в отличие от тех, кто живет один.</w:t>
      </w:r>
    </w:p>
    <w:p>
      <w:pPr>
        <w:pStyle w:val="Normal"/>
        <w:jc w:val="both"/>
        <w:rPr>
          <w:rFonts w:ascii="Times New Roman" w:hAnsi="Times New Roman" w:cs="Times New Roman"/>
          <w:sz w:val="22"/>
          <w:szCs w:val="22"/>
        </w:rPr>
      </w:pPr>
      <w:r>
        <w:rPr>
          <w:rFonts w:cs="Times New Roman" w:ascii="Times New Roman" w:hAnsi="Times New Roman"/>
          <w:sz w:val="22"/>
          <w:szCs w:val="22"/>
        </w:rPr>
        <w:t>Выше мы рассмотрели, как влияют на настроение испытуемых различные ме</w:t>
        <w:softHyphen/>
        <w:t>тоды создания позитивного эмоционального состояния в лабораторных условиях. Обратимся теперь к вопросу о воздействии позитивных событий, которые случа</w:t>
        <w:softHyphen/>
        <w:t>ются в реальной жизни. Как правило, оно оказывается сильнее, — реальные собы</w:t>
        <w:softHyphen/>
        <w:t>тия отражаются на настроении в большей мере. Однако исследователи приходят к разным выводам, — слишком редко метод изучения бывает чисто эксперименталь</w:t>
        <w:softHyphen/>
        <w:t>ным, и приходится полагаться на другие, менее качественные, пути анализа. Отме</w:t>
        <w:softHyphen/>
        <w:t>тим, однако, что проведен и ряд лонгитюдных исследований, которым можно до</w:t>
        <w:softHyphen/>
        <w:t>верять почти так же, как экспериментам.</w:t>
      </w:r>
    </w:p>
    <w:p>
      <w:pPr>
        <w:pStyle w:val="Normal"/>
        <w:jc w:val="both"/>
        <w:rPr>
          <w:rFonts w:ascii="Times New Roman" w:hAnsi="Times New Roman" w:cs="Times New Roman"/>
          <w:sz w:val="22"/>
          <w:szCs w:val="22"/>
        </w:rPr>
      </w:pPr>
      <w:r>
        <w:rPr>
          <w:rFonts w:cs="Times New Roman" w:ascii="Times New Roman" w:hAnsi="Times New Roman"/>
          <w:sz w:val="22"/>
          <w:szCs w:val="22"/>
        </w:rPr>
        <w:t>Динер, Сэндвик и Пейвот (В1епег, 5ап&lt;Ык, &amp; Рауо1, 1991) установили: время (доля в % от всей жизни), в течение которого индивиды испытывают положитель</w:t>
        <w:softHyphen/>
        <w:t>ные эмоции, коррелирует с ощущением счастья на уровне около 0,50. Между тем оказалось, что средняя сила эмоций, переживаемых в счастливые моменты, связа</w:t>
        <w:softHyphen/>
        <w:t>на со счастьем лишь на уровне 0,25. По мнению ученых, она имеет сравнительно небольшое значение; согласно полученным данным, насыщенные положительные эмоции люди испытывают лишь в 2,6% дней. Нам это представляется не очень убе</w:t>
        <w:softHyphen/>
        <w:t>дительным: многие люди имеют сексуальные контакты чаще, чем один раз в 38 дней (т. е. в 2,6% дней), некоторые раз в неделю ходят в церковь, кто-то ежедневно весь</w:t>
        <w:softHyphen/>
        <w:t>ма энергично занимается спортом, — а все это источники получения достаточно сильных позитив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развеять сомнения о способности позитивных жизненных событий сде</w:t>
        <w:softHyphen/>
        <w:t>лать людей счастливыми, обратимся к результатам нескольких полевых экспери</w:t>
        <w:softHyphen/>
        <w:t>ментов, в которых регулировались позитивные переживания испытуемых.</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жизненные события     241</w:t>
      </w:r>
    </w:p>
    <w:p>
      <w:pPr>
        <w:pStyle w:val="Normal"/>
        <w:jc w:val="both"/>
        <w:rPr>
          <w:rFonts w:ascii="Times New Roman" w:hAnsi="Times New Roman" w:cs="Times New Roman"/>
          <w:sz w:val="22"/>
          <w:szCs w:val="22"/>
        </w:rPr>
      </w:pPr>
      <w:r>
        <w:rPr>
          <w:rFonts w:cs="Times New Roman" w:ascii="Times New Roman" w:hAnsi="Times New Roman"/>
          <w:sz w:val="22"/>
          <w:szCs w:val="22"/>
        </w:rPr>
        <w:t>Райх и Заутра (КекЬ &amp; 2аи1га, 1981) провели следующий эксперимент: они попросили группу людей выбрать из предложенного перечня двенадцать видов за</w:t>
        <w:softHyphen/>
        <w:t>нятий, которые, по их мнению, доставляют большое удовольствие, но которым они не уделяли времени уже две недели. Другая группа должна была выбрать лишь два вида занятий. В перечень были включены спортивные, учебные, культурные и со</w:t>
        <w:softHyphen/>
        <w:t>циальные виды активности. Сорок восемь человек согласились в течение двух последующих недель реализовать свой выбор в реальной жизненной практике. В итоге обнаружилось, что в обеих группах по прошествии двух недель наблюда</w:t>
        <w:softHyphen/>
        <w:t>лись более высокие показатели качества жизни и удовлетворенности, чем в конт</w:t>
        <w:softHyphen/>
        <w:t>рольной группе. При этом выяснилось, что количество занятий (2 или 12 видов) никакой роли здесь не играет.</w:t>
      </w:r>
    </w:p>
    <w:p>
      <w:pPr>
        <w:pStyle w:val="Normal"/>
        <w:jc w:val="both"/>
        <w:rPr>
          <w:rFonts w:ascii="Times New Roman" w:hAnsi="Times New Roman" w:cs="Times New Roman"/>
          <w:sz w:val="22"/>
          <w:szCs w:val="22"/>
        </w:rPr>
      </w:pPr>
      <w:r>
        <w:rPr>
          <w:rFonts w:cs="Times New Roman" w:ascii="Times New Roman" w:hAnsi="Times New Roman"/>
          <w:sz w:val="22"/>
          <w:szCs w:val="22"/>
        </w:rPr>
        <w:t>Проводились, кроме того, и другие полевые эксперименты, в рамках которых испытуемые соглашались серьезно заниматься физкультурой в течение определен</w:t>
        <w:softHyphen/>
        <w:t>ного времени, например: совершать регулярные пробежки или в течение несколь</w:t>
        <w:softHyphen/>
        <w:t>ких недель посещать бассейн. Исследователи пришли к выводу, что эти занятия оказывают мощное положительное воздействие на ощущение счастья, состояние физического и психического здоровья (см. главу 8).</w:t>
      </w:r>
    </w:p>
    <w:p>
      <w:pPr>
        <w:pStyle w:val="Normal"/>
        <w:jc w:val="both"/>
        <w:rPr>
          <w:rFonts w:ascii="Times New Roman" w:hAnsi="Times New Roman" w:cs="Times New Roman"/>
          <w:sz w:val="22"/>
          <w:szCs w:val="22"/>
        </w:rPr>
      </w:pPr>
      <w:r>
        <w:rPr>
          <w:rFonts w:cs="Times New Roman" w:ascii="Times New Roman" w:hAnsi="Times New Roman"/>
          <w:sz w:val="22"/>
          <w:szCs w:val="22"/>
        </w:rPr>
        <w:t>Ряд исследователей задействовали в своих работах лонгитюдные методы: они наблюдали за радостными событиями в жизни индивидов, происходившими абсо</w:t>
        <w:softHyphen/>
        <w:t>лютно естественным образом. Хиди и соавторы (Неас1еуе1; а1., 1985) провели такой эксперимент, в котором участвовало 600 австралийцев. Авторы показали: позитив</w:t>
        <w:softHyphen/>
        <w:t>ные события, с которыми человек имеет дело в дружеской и профессиональной сферах, не только зависят от экстраверсии и способствуют повышению субъектив</w:t>
        <w:softHyphen/>
        <w:t>ного благополучия, но также повышают уровень экстраверсии по «цепочке благо</w:t>
        <w:softHyphen/>
        <w:t>получия» (рис. 13.1)1.</w:t>
      </w:r>
    </w:p>
    <w:p>
      <w:pPr>
        <w:pStyle w:val="Normal"/>
        <w:jc w:val="both"/>
        <w:rPr>
          <w:rFonts w:ascii="Times New Roman" w:hAnsi="Times New Roman" w:cs="Times New Roman"/>
          <w:sz w:val="22"/>
          <w:szCs w:val="22"/>
        </w:rPr>
      </w:pPr>
      <w:r>
        <w:rPr>
          <w:rFonts w:cs="Times New Roman" w:ascii="Times New Roman" w:hAnsi="Times New Roman"/>
          <w:sz w:val="22"/>
          <w:szCs w:val="22"/>
        </w:rPr>
        <w:t>До сих пор мы рассматривали исследования, в которых наблюдения произво</w:t>
        <w:softHyphen/>
        <w:t>дились за людьми, не имеющими психических нарушений. Но установлено, что позитивные события благотворны и для пациентов, страдающих депрессией. Нид-лес и Абрамсон (ЫеесИез &amp; АЬгатзоп, 1990) обнаружили, что радостные пережива</w:t>
        <w:softHyphen/>
        <w:t>ния в сочетании с положительной атрибуцией снижают у таких людей уровень безнадежности и вызывают ремиссию депрессивных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жизненные события полезны и для физического здоровья. Они, как показали, например, Капуто с коллегами (Сари1о е1 а1., 1998), снижают у подростков уровень кровяного давления, а следовательно, и риск возникновения гипертонии. Браун и Мак-Гилл (Вгошп &amp; МсСШ, 1989) считают: позитивные жизненные собы</w:t>
        <w:softHyphen/>
        <w:t>тия действительно благотворно сказываются на состоянии физического здоровья, но только в том случае, если у человека высокая самооценка. Предполагается, что для людей с низкой самооценкой они оказываются несовместимыми с их образом Я.</w:t>
      </w:r>
    </w:p>
    <w:p>
      <w:pPr>
        <w:pStyle w:val="Normal"/>
        <w:jc w:val="both"/>
        <w:rPr>
          <w:rFonts w:ascii="Times New Roman" w:hAnsi="Times New Roman" w:cs="Times New Roman"/>
          <w:sz w:val="22"/>
          <w:szCs w:val="22"/>
        </w:rPr>
      </w:pPr>
      <w:r>
        <w:rPr>
          <w:rFonts w:cs="Times New Roman" w:ascii="Times New Roman" w:hAnsi="Times New Roman"/>
          <w:sz w:val="22"/>
          <w:szCs w:val="22"/>
        </w:rPr>
        <w:t>1 Упомянутая на рис 13.1 критическая статистика Хоултера (СЫ, Спйса1 ШтЬег) (предложена в 1983 г) предположительно должна равняться не менее 200. Она рассчитывается как увеличенное на едини</w:t>
        <w:softHyphen/>
        <w:t>цу отношение критического значения с2 (для выбранного уровня значимости а и определенного числа степеней свободы й{) к величине Т/(Ы-1), где Т — оценка с2 для предлагаемой модели. Одна</w:t>
        <w:softHyphen/>
        <w:t>ко, по замечаниям специалистов, использование фиксированного критерия СЫ&gt; 200 приводит к тому, что исследователи нередко отвергают верные модели из-за малого объема выборки. Напротив, зна</w:t>
        <w:softHyphen/>
        <w:t>чение, превышающее 200, может быть получено и в случае моделей, имеющих серьезные изъяны. — Примеч. перев.</w:t>
      </w:r>
    </w:p>
    <w:p>
      <w:pPr>
        <w:pStyle w:val="Normal"/>
        <w:jc w:val="both"/>
        <w:rPr>
          <w:rFonts w:ascii="Times New Roman" w:hAnsi="Times New Roman" w:cs="Times New Roman"/>
          <w:sz w:val="22"/>
          <w:szCs w:val="22"/>
        </w:rPr>
      </w:pPr>
      <w:r>
        <w:rPr>
          <w:rFonts w:cs="Times New Roman" w:ascii="Times New Roman" w:hAnsi="Times New Roman"/>
          <w:sz w:val="22"/>
          <w:szCs w:val="22"/>
        </w:rPr>
        <w:t>9  Зак 312</w:t>
      </w:r>
    </w:p>
    <w:p>
      <w:pPr>
        <w:pStyle w:val="Normal"/>
        <w:jc w:val="both"/>
        <w:rPr>
          <w:rFonts w:ascii="Times New Roman" w:hAnsi="Times New Roman" w:cs="Times New Roman"/>
          <w:sz w:val="22"/>
          <w:szCs w:val="22"/>
        </w:rPr>
      </w:pPr>
      <w:r>
        <w:rPr>
          <w:rFonts w:cs="Times New Roman" w:ascii="Times New Roman" w:hAnsi="Times New Roman"/>
          <w:sz w:val="22"/>
          <w:szCs w:val="22"/>
        </w:rPr>
        <w:t>Рис. 13.1. «Цепочки» благополучия и неблагополучия. Источник: Неао'еу е( а1., 198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198995" cy="45199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8" r="-5" b="-8"/>
                    <a:stretch>
                      <a:fillRect/>
                    </a:stretch>
                  </pic:blipFill>
                  <pic:spPr bwMode="auto">
                    <a:xfrm>
                      <a:off x="0" y="0"/>
                      <a:ext cx="7198995" cy="45199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счастья     243</w:t>
      </w:r>
    </w:p>
    <w:p>
      <w:pPr>
        <w:pStyle w:val="Normal"/>
        <w:jc w:val="both"/>
        <w:rPr>
          <w:rFonts w:ascii="Times New Roman" w:hAnsi="Times New Roman" w:cs="Times New Roman"/>
          <w:sz w:val="22"/>
          <w:szCs w:val="22"/>
        </w:rPr>
      </w:pPr>
      <w:r>
        <w:rPr>
          <w:rFonts w:cs="Times New Roman" w:ascii="Times New Roman" w:hAnsi="Times New Roman"/>
          <w:sz w:val="22"/>
          <w:szCs w:val="22"/>
        </w:rPr>
        <w:t>В следующем разделе мы убедимся, что позитивные события могут выступать в качестве эффективного метода, укрепляющего ощущение счастья как у страдаю</w:t>
        <w:softHyphen/>
        <w:t>щих от депрессии, так и не имеющих психических нарушений индивидов.</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Регулярное создание позитивного эмоционального настроя</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что было показано, что источниками позитивного эмоционального настроя являются такие приятные занятия и события, как встречи с друзьями, занятие физкультурой, посещение кафе/ресторанов и сексуальная активность. Иногда хо</w:t>
        <w:softHyphen/>
        <w:t>рошее настроение может сохраниться до конца дня, а бывает, что и вплоть до сле</w:t>
        <w:softHyphen/>
        <w:t>дующих суток (51опе &amp; Ыеа1е, 1984). Следовательно, прибегая каждодневно или два раза в день к таким методам создания настроения, можно добиться того, что оно будет хорошим практически всегда. Два простых способа повысить настроение — заняться спортом и послушать музыку. Некоторые люди ежедневно совершают пробежку или плавают; многие каждый день слушают музыку, которая им нравит</w:t>
        <w:softHyphen/>
        <w:t>ся. Кто-то по два раза в день участвует в церковных службах.</w:t>
      </w:r>
    </w:p>
    <w:p>
      <w:pPr>
        <w:pStyle w:val="Normal"/>
        <w:jc w:val="both"/>
        <w:rPr>
          <w:rFonts w:ascii="Times New Roman" w:hAnsi="Times New Roman" w:cs="Times New Roman"/>
          <w:sz w:val="22"/>
          <w:szCs w:val="22"/>
        </w:rPr>
      </w:pPr>
      <w:r>
        <w:rPr>
          <w:rFonts w:cs="Times New Roman" w:ascii="Times New Roman" w:hAnsi="Times New Roman"/>
          <w:sz w:val="22"/>
          <w:szCs w:val="22"/>
        </w:rPr>
        <w:t>Выше также было показано, что благотворное влияние на разных людей могут оказывать различные виды занятий, поэтому важно правильно выбрать вид дея</w:t>
        <w:softHyphen/>
        <w:t>тельности. Один мой американский друг начинает день, совершая кросс в пустыне Невада, при этом его сопровождает жена, или он слушает плейер и любуется вели</w:t>
        <w:softHyphen/>
        <w:t>колепным видом восходящего солнца. Случалось, и я присоединялся к нему. Надо сказать, что это весьма мощный способ создания хорошего настроения: физическая активность, общение с женой или прослушивание музыки, а также наблюдение захватывающего зрелища — восхода солнца. Затем мой друг, вдобавок ко всему, съедает отличный завтрак.</w:t>
      </w:r>
    </w:p>
    <w:p>
      <w:pPr>
        <w:pStyle w:val="Normal"/>
        <w:jc w:val="both"/>
        <w:rPr>
          <w:rFonts w:ascii="Times New Roman" w:hAnsi="Times New Roman" w:cs="Times New Roman"/>
          <w:sz w:val="22"/>
          <w:szCs w:val="22"/>
        </w:rPr>
      </w:pPr>
      <w:r>
        <w:rPr>
          <w:rFonts w:cs="Times New Roman" w:ascii="Times New Roman" w:hAnsi="Times New Roman"/>
          <w:sz w:val="22"/>
          <w:szCs w:val="22"/>
        </w:rPr>
        <w:t>Люди, страдающие от депрессии, и вообще несчастливые переживают, по их словам, меньше приятных событий в жизни. Левинсон предположил, что депрес</w:t>
        <w:softHyphen/>
        <w:t>сию вызывает недостаточное позитивное подкрепление. Причины могут быть раз</w:t>
        <w:softHyphen/>
        <w:t>личны, в том числе и плохие социальные навыки. С целью создать для страдающих от депрессии людей возможность испытывать в жизни больше позитивного опыта был разработан специальный вид терапии, причем на самом деле эти методы впол</w:t>
        <w:softHyphen/>
        <w:t>не могут применяться и ко всем остальным индивидам.</w:t>
      </w:r>
    </w:p>
    <w:p>
      <w:pPr>
        <w:pStyle w:val="Normal"/>
        <w:jc w:val="both"/>
        <w:rPr>
          <w:rFonts w:ascii="Times New Roman" w:hAnsi="Times New Roman" w:cs="Times New Roman"/>
          <w:sz w:val="22"/>
          <w:szCs w:val="22"/>
        </w:rPr>
      </w:pPr>
      <w:r>
        <w:rPr>
          <w:rFonts w:cs="Times New Roman" w:ascii="Times New Roman" w:hAnsi="Times New Roman"/>
          <w:sz w:val="22"/>
          <w:szCs w:val="22"/>
        </w:rPr>
        <w:t>Проходящих терапию клиентов просят ежедневно в течение месяца записывать, какие радостные события с ними сегодня случились (выбирая из предложенного списка 320 событий) и какое у них сегодня настроение. Из всех учитывавшихся типов событий 49 оказались взаимосвязаны с хорошим настроением в течение це</w:t>
        <w:softHyphen/>
        <w:t>лого дня (у 10% субъектов). Эти результаты приведены в табл. 13.4. Затем прово</w:t>
        <w:softHyphen/>
        <w:t>дится следующая процедура: компьютерный анализ показывает, какие из занятий обладают наиболее сильным позитивным воздействием, и, исходя из этого, паци</w:t>
        <w:softHyphen/>
        <w:t>ентов поощряют больше времени уделять определенным видам деятельности (Ье\У1П5оЬп е1 а!., 1982). Убеждают их в этом различными способами, в час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44      Глава 13. Улучшение восприяти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увеличивают перерывы между занятиями, предоставляют возможность подольше пообщаться с психологом, учат «награждать» себя, например, с помощью лакомства или иных удовольствий. Тернер и соавторы (Тигпег ег. а1., 1979) устано</w:t>
        <w:softHyphen/>
        <w:t>вили, что такие методы эффективны для снятия депрессивных состояний в груп</w:t>
        <w:softHyphen/>
        <w:t>пах страдающих от депрессии сотрудников и студентов университета. Райх и За</w:t>
        <w:softHyphen/>
        <w:t>утра (КеюЬ &amp; 2аи1га, 1981), как уже упоминалось выше, также подтвердили успеш</w:t>
        <w:softHyphen/>
        <w:t>ность подобных терапевтических методик, работая с группой студентов, которые не страдали психическими нару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3.4 Приятные виды деятельности, которые создают хорошее настроение на весь день</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е взаимо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Несовместимо с деп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t>1. Общение со счастлив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2. Умение заинтересовать собеседников своими рассказами</w:t>
      </w:r>
    </w:p>
    <w:p>
      <w:pPr>
        <w:pStyle w:val="Normal"/>
        <w:jc w:val="both"/>
        <w:rPr>
          <w:rFonts w:ascii="Times New Roman" w:hAnsi="Times New Roman" w:cs="Times New Roman"/>
          <w:sz w:val="22"/>
          <w:szCs w:val="22"/>
        </w:rPr>
      </w:pPr>
      <w:r>
        <w:rPr>
          <w:rFonts w:cs="Times New Roman" w:ascii="Times New Roman" w:hAnsi="Times New Roman"/>
          <w:sz w:val="22"/>
          <w:szCs w:val="22"/>
        </w:rPr>
        <w:t>3. Встречи с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t>4. Признание своей сексуальной привлек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5. Поцелуи</w:t>
      </w:r>
    </w:p>
    <w:p>
      <w:pPr>
        <w:pStyle w:val="Normal"/>
        <w:jc w:val="both"/>
        <w:rPr>
          <w:rFonts w:ascii="Times New Roman" w:hAnsi="Times New Roman" w:cs="Times New Roman"/>
          <w:sz w:val="22"/>
          <w:szCs w:val="22"/>
        </w:rPr>
      </w:pPr>
      <w:r>
        <w:rPr>
          <w:rFonts w:cs="Times New Roman" w:ascii="Times New Roman" w:hAnsi="Times New Roman"/>
          <w:sz w:val="22"/>
          <w:szCs w:val="22"/>
        </w:rPr>
        <w:t>6. Наблюдение за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7. Откровенный, искренний разговор</w:t>
      </w:r>
    </w:p>
    <w:p>
      <w:pPr>
        <w:pStyle w:val="Normal"/>
        <w:jc w:val="both"/>
        <w:rPr>
          <w:rFonts w:ascii="Times New Roman" w:hAnsi="Times New Roman" w:cs="Times New Roman"/>
          <w:sz w:val="22"/>
          <w:szCs w:val="22"/>
        </w:rPr>
      </w:pPr>
      <w:r>
        <w:rPr>
          <w:rFonts w:cs="Times New Roman" w:ascii="Times New Roman" w:hAnsi="Times New Roman"/>
          <w:sz w:val="22"/>
          <w:szCs w:val="22"/>
        </w:rPr>
        <w:t>8. Выслушивание признаний в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9. Выражение своей любви к кому-то</w:t>
      </w:r>
    </w:p>
    <w:p>
      <w:pPr>
        <w:pStyle w:val="Normal"/>
        <w:jc w:val="both"/>
        <w:rPr>
          <w:rFonts w:ascii="Times New Roman" w:hAnsi="Times New Roman" w:cs="Times New Roman"/>
          <w:sz w:val="22"/>
          <w:szCs w:val="22"/>
        </w:rPr>
      </w:pPr>
      <w:r>
        <w:rPr>
          <w:rFonts w:cs="Times New Roman" w:ascii="Times New Roman" w:hAnsi="Times New Roman"/>
          <w:sz w:val="22"/>
          <w:szCs w:val="22"/>
        </w:rPr>
        <w:t>10.  Ласкательные прикос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11. Пребывание в обществе любим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12. Высказывание комплиментов или похвал в чей-то адрес</w:t>
      </w:r>
    </w:p>
    <w:p>
      <w:pPr>
        <w:pStyle w:val="Normal"/>
        <w:jc w:val="both"/>
        <w:rPr>
          <w:rFonts w:ascii="Times New Roman" w:hAnsi="Times New Roman" w:cs="Times New Roman"/>
          <w:sz w:val="22"/>
          <w:szCs w:val="22"/>
        </w:rPr>
      </w:pPr>
      <w:r>
        <w:rPr>
          <w:rFonts w:cs="Times New Roman" w:ascii="Times New Roman" w:hAnsi="Times New Roman"/>
          <w:sz w:val="22"/>
          <w:szCs w:val="22"/>
        </w:rPr>
        <w:t>13. Общение с друзьями за чашкой кофе, ча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14. Ощущение себя «душою общества» в компаниях, на вечеринке</w:t>
      </w:r>
    </w:p>
    <w:p>
      <w:pPr>
        <w:pStyle w:val="Normal"/>
        <w:jc w:val="both"/>
        <w:rPr>
          <w:rFonts w:ascii="Times New Roman" w:hAnsi="Times New Roman" w:cs="Times New Roman"/>
          <w:sz w:val="22"/>
          <w:szCs w:val="22"/>
        </w:rPr>
      </w:pPr>
      <w:r>
        <w:rPr>
          <w:rFonts w:cs="Times New Roman" w:ascii="Times New Roman" w:hAnsi="Times New Roman"/>
          <w:sz w:val="22"/>
          <w:szCs w:val="22"/>
        </w:rPr>
        <w:t>15. Ведение оживленной беседы</w:t>
      </w:r>
    </w:p>
    <w:p>
      <w:pPr>
        <w:pStyle w:val="Normal"/>
        <w:jc w:val="both"/>
        <w:rPr>
          <w:rFonts w:ascii="Times New Roman" w:hAnsi="Times New Roman" w:cs="Times New Roman"/>
          <w:sz w:val="22"/>
          <w:szCs w:val="22"/>
        </w:rPr>
      </w:pPr>
      <w:r>
        <w:rPr>
          <w:rFonts w:cs="Times New Roman" w:ascii="Times New Roman" w:hAnsi="Times New Roman"/>
          <w:sz w:val="22"/>
          <w:szCs w:val="22"/>
        </w:rPr>
        <w:t>16. Прослушивание радиопередач</w:t>
      </w:r>
    </w:p>
    <w:p>
      <w:pPr>
        <w:pStyle w:val="Normal"/>
        <w:jc w:val="both"/>
        <w:rPr>
          <w:rFonts w:ascii="Times New Roman" w:hAnsi="Times New Roman" w:cs="Times New Roman"/>
          <w:sz w:val="22"/>
          <w:szCs w:val="22"/>
        </w:rPr>
      </w:pPr>
      <w:r>
        <w:rPr>
          <w:rFonts w:cs="Times New Roman" w:ascii="Times New Roman" w:hAnsi="Times New Roman"/>
          <w:sz w:val="22"/>
          <w:szCs w:val="22"/>
        </w:rPr>
        <w:t>17. Встречи со старыми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t>18. Осознание возможности выполнить чью-то просьбу о помощи или совете</w:t>
      </w:r>
    </w:p>
    <w:p>
      <w:pPr>
        <w:pStyle w:val="Normal"/>
        <w:jc w:val="both"/>
        <w:rPr>
          <w:rFonts w:ascii="Times New Roman" w:hAnsi="Times New Roman" w:cs="Times New Roman"/>
          <w:sz w:val="22"/>
          <w:szCs w:val="22"/>
        </w:rPr>
      </w:pPr>
      <w:r>
        <w:rPr>
          <w:rFonts w:cs="Times New Roman" w:ascii="Times New Roman" w:hAnsi="Times New Roman"/>
          <w:sz w:val="22"/>
          <w:szCs w:val="22"/>
        </w:rPr>
        <w:t>19. Умение развлечь и развеселить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20. Традиционные сексу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21. Приобретение новых друзей, представителей свое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t>22. Смех</w:t>
      </w:r>
    </w:p>
    <w:p>
      <w:pPr>
        <w:pStyle w:val="Normal"/>
        <w:jc w:val="both"/>
        <w:rPr>
          <w:rFonts w:ascii="Times New Roman" w:hAnsi="Times New Roman" w:cs="Times New Roman"/>
          <w:sz w:val="22"/>
          <w:szCs w:val="22"/>
        </w:rPr>
      </w:pPr>
      <w:r>
        <w:rPr>
          <w:rFonts w:cs="Times New Roman" w:ascii="Times New Roman" w:hAnsi="Times New Roman"/>
          <w:sz w:val="22"/>
          <w:szCs w:val="22"/>
        </w:rPr>
        <w:t>23. Пребывание в расслабленн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24. Мысли о чем-то приятном, что должно произойти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25. Размышления о людях, к которым относишься с симпатией</w:t>
      </w:r>
    </w:p>
    <w:p>
      <w:pPr>
        <w:pStyle w:val="Normal"/>
        <w:jc w:val="both"/>
        <w:rPr>
          <w:rFonts w:ascii="Times New Roman" w:hAnsi="Times New Roman" w:cs="Times New Roman"/>
          <w:sz w:val="22"/>
          <w:szCs w:val="22"/>
        </w:rPr>
      </w:pPr>
      <w:r>
        <w:rPr>
          <w:rFonts w:cs="Times New Roman" w:ascii="Times New Roman" w:hAnsi="Times New Roman"/>
          <w:sz w:val="22"/>
          <w:szCs w:val="22"/>
        </w:rPr>
        <w:t>26. Созерцание прекрасного пейзажа</w:t>
      </w:r>
    </w:p>
    <w:p>
      <w:pPr>
        <w:pStyle w:val="Normal"/>
        <w:jc w:val="both"/>
        <w:rPr>
          <w:rFonts w:ascii="Times New Roman" w:hAnsi="Times New Roman" w:cs="Times New Roman"/>
          <w:sz w:val="22"/>
          <w:szCs w:val="22"/>
        </w:rPr>
      </w:pPr>
      <w:r>
        <w:rPr>
          <w:rFonts w:cs="Times New Roman" w:ascii="Times New Roman" w:hAnsi="Times New Roman"/>
          <w:sz w:val="22"/>
          <w:szCs w:val="22"/>
        </w:rPr>
        <w:t>27. Возможность дышать свежим воздухом</w:t>
      </w:r>
    </w:p>
    <w:p>
      <w:pPr>
        <w:pStyle w:val="Normal"/>
        <w:jc w:val="both"/>
        <w:rPr>
          <w:rFonts w:ascii="Times New Roman" w:hAnsi="Times New Roman" w:cs="Times New Roman"/>
          <w:sz w:val="22"/>
          <w:szCs w:val="22"/>
        </w:rPr>
      </w:pPr>
      <w:r>
        <w:rPr>
          <w:rFonts w:cs="Times New Roman" w:ascii="Times New Roman" w:hAnsi="Times New Roman"/>
          <w:sz w:val="22"/>
          <w:szCs w:val="22"/>
        </w:rPr>
        <w:t>28. Спокойное, умиротворен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29. Удовольствие от пребывания на солнце</w:t>
      </w:r>
    </w:p>
    <w:p>
      <w:pPr>
        <w:pStyle w:val="Normal"/>
        <w:jc w:val="both"/>
        <w:rPr>
          <w:rFonts w:ascii="Times New Roman" w:hAnsi="Times New Roman" w:cs="Times New Roman"/>
          <w:sz w:val="22"/>
          <w:szCs w:val="22"/>
        </w:rPr>
      </w:pPr>
      <w:r>
        <w:rPr>
          <w:rFonts w:cs="Times New Roman" w:ascii="Times New Roman" w:hAnsi="Times New Roman"/>
          <w:sz w:val="22"/>
          <w:szCs w:val="22"/>
        </w:rPr>
        <w:t>30. Приятное ощущение от чистой одежды</w:t>
      </w:r>
    </w:p>
    <w:p>
      <w:pPr>
        <w:pStyle w:val="Normal"/>
        <w:jc w:val="both"/>
        <w:rPr>
          <w:rFonts w:ascii="Times New Roman" w:hAnsi="Times New Roman" w:cs="Times New Roman"/>
          <w:sz w:val="22"/>
          <w:szCs w:val="22"/>
        </w:rPr>
      </w:pPr>
      <w:r>
        <w:rPr>
          <w:rFonts w:cs="Times New Roman" w:ascii="Times New Roman" w:hAnsi="Times New Roman"/>
          <w:sz w:val="22"/>
          <w:szCs w:val="22"/>
        </w:rPr>
        <w:t>31. Наличие свободн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32. Крепкий ночной сон</w:t>
      </w:r>
    </w:p>
    <w:p>
      <w:pPr>
        <w:pStyle w:val="Normal"/>
        <w:jc w:val="both"/>
        <w:rPr>
          <w:rFonts w:ascii="Times New Roman" w:hAnsi="Times New Roman" w:cs="Times New Roman"/>
          <w:sz w:val="22"/>
          <w:szCs w:val="22"/>
        </w:rPr>
      </w:pPr>
      <w:r>
        <w:rPr>
          <w:rFonts w:cs="Times New Roman" w:ascii="Times New Roman" w:hAnsi="Times New Roman"/>
          <w:sz w:val="22"/>
          <w:szCs w:val="22"/>
        </w:rPr>
        <w:t>33. Прослушивание музыки                   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счастья     245</w:t>
      </w:r>
    </w:p>
    <w:p>
      <w:pPr>
        <w:pStyle w:val="Normal"/>
        <w:jc w:val="both"/>
        <w:rPr>
          <w:rFonts w:ascii="Times New Roman" w:hAnsi="Times New Roman" w:cs="Times New Roman"/>
          <w:sz w:val="22"/>
          <w:szCs w:val="22"/>
        </w:rPr>
      </w:pPr>
      <w:r>
        <w:rPr>
          <w:rFonts w:cs="Times New Roman" w:ascii="Times New Roman" w:hAnsi="Times New Roman"/>
          <w:sz w:val="22"/>
          <w:szCs w:val="22"/>
        </w:rPr>
        <w:t>34. Улыбка при общении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35. Радостные события в жизни родственников или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t>36. Ощущение присутствия Бога в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37. Наблюдение за дикими животными</w:t>
      </w:r>
    </w:p>
    <w:p>
      <w:pPr>
        <w:pStyle w:val="Normal"/>
        <w:jc w:val="both"/>
        <w:rPr>
          <w:rFonts w:ascii="Times New Roman" w:hAnsi="Times New Roman" w:cs="Times New Roman"/>
          <w:sz w:val="22"/>
          <w:szCs w:val="22"/>
        </w:rPr>
      </w:pPr>
      <w:r>
        <w:rPr>
          <w:rFonts w:cs="Times New Roman" w:ascii="Times New Roman" w:hAnsi="Times New Roman"/>
          <w:sz w:val="22"/>
          <w:szCs w:val="22"/>
        </w:rPr>
        <w:t>«Самоэффек-         38. Умение делать что-либо самостоятельно, по-своему тивность»                39. Чтение рассказов, романов, стихов или пьес</w:t>
      </w:r>
    </w:p>
    <w:p>
      <w:pPr>
        <w:pStyle w:val="Normal"/>
        <w:jc w:val="both"/>
        <w:rPr>
          <w:rFonts w:ascii="Times New Roman" w:hAnsi="Times New Roman" w:cs="Times New Roman"/>
          <w:sz w:val="22"/>
          <w:szCs w:val="22"/>
        </w:rPr>
      </w:pPr>
      <w:r>
        <w:rPr>
          <w:rFonts w:cs="Times New Roman" w:ascii="Times New Roman" w:hAnsi="Times New Roman"/>
          <w:sz w:val="22"/>
          <w:szCs w:val="22"/>
        </w:rPr>
        <w:t>40. Планирование или организация чего-либо</w:t>
      </w:r>
    </w:p>
    <w:p>
      <w:pPr>
        <w:pStyle w:val="Normal"/>
        <w:jc w:val="both"/>
        <w:rPr>
          <w:rFonts w:ascii="Times New Roman" w:hAnsi="Times New Roman" w:cs="Times New Roman"/>
          <w:sz w:val="22"/>
          <w:szCs w:val="22"/>
        </w:rPr>
      </w:pPr>
      <w:r>
        <w:rPr>
          <w:rFonts w:cs="Times New Roman" w:ascii="Times New Roman" w:hAnsi="Times New Roman"/>
          <w:sz w:val="22"/>
          <w:szCs w:val="22"/>
        </w:rPr>
        <w:t>41. Умелое вождение автомобиля</w:t>
      </w:r>
    </w:p>
    <w:p>
      <w:pPr>
        <w:pStyle w:val="Normal"/>
        <w:jc w:val="both"/>
        <w:rPr>
          <w:rFonts w:ascii="Times New Roman" w:hAnsi="Times New Roman" w:cs="Times New Roman"/>
          <w:sz w:val="22"/>
          <w:szCs w:val="22"/>
        </w:rPr>
      </w:pPr>
      <w:r>
        <w:rPr>
          <w:rFonts w:cs="Times New Roman" w:ascii="Times New Roman" w:hAnsi="Times New Roman"/>
          <w:sz w:val="22"/>
          <w:szCs w:val="22"/>
        </w:rPr>
        <w:t>42. Удачная, четкая формулировка своих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43. Планирование путешествий и отпуска</w:t>
      </w:r>
    </w:p>
    <w:p>
      <w:pPr>
        <w:pStyle w:val="Normal"/>
        <w:jc w:val="both"/>
        <w:rPr>
          <w:rFonts w:ascii="Times New Roman" w:hAnsi="Times New Roman" w:cs="Times New Roman"/>
          <w:sz w:val="22"/>
          <w:szCs w:val="22"/>
        </w:rPr>
      </w:pPr>
      <w:r>
        <w:rPr>
          <w:rFonts w:cs="Times New Roman" w:ascii="Times New Roman" w:hAnsi="Times New Roman"/>
          <w:sz w:val="22"/>
          <w:szCs w:val="22"/>
        </w:rPr>
        <w:t>44. Приобретение новых знаний и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45. Получение комплимента или похвалы в свой адрес</w:t>
      </w:r>
    </w:p>
    <w:p>
      <w:pPr>
        <w:pStyle w:val="Normal"/>
        <w:jc w:val="both"/>
        <w:rPr>
          <w:rFonts w:ascii="Times New Roman" w:hAnsi="Times New Roman" w:cs="Times New Roman"/>
          <w:sz w:val="22"/>
          <w:szCs w:val="22"/>
        </w:rPr>
      </w:pPr>
      <w:r>
        <w:rPr>
          <w:rFonts w:cs="Times New Roman" w:ascii="Times New Roman" w:hAnsi="Times New Roman"/>
          <w:sz w:val="22"/>
          <w:szCs w:val="22"/>
        </w:rPr>
        <w:t>46. Качественное выполнение работы Разное                    47. Вкусная пища</w:t>
      </w:r>
    </w:p>
    <w:p>
      <w:pPr>
        <w:pStyle w:val="Normal"/>
        <w:jc w:val="both"/>
        <w:rPr>
          <w:rFonts w:ascii="Times New Roman" w:hAnsi="Times New Roman" w:cs="Times New Roman"/>
          <w:sz w:val="22"/>
          <w:szCs w:val="22"/>
        </w:rPr>
      </w:pPr>
      <w:r>
        <w:rPr>
          <w:rFonts w:cs="Times New Roman" w:ascii="Times New Roman" w:hAnsi="Times New Roman"/>
          <w:sz w:val="22"/>
          <w:szCs w:val="22"/>
        </w:rPr>
        <w:t>48. Посещение ресторана ________________49. Общение с животными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ЬешпзоЬп &amp; Сга^, 1973.</w:t>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о недавно Левинсон и его коллеги усовершенствовали свой под</w:t>
        <w:softHyphen/>
        <w:t>ход, включив разные виды приятных занятий в более сложные терапевтические методы (которые описываются ниже). Левинсон и Готлиб (Ье\утзоЬп &amp; СоШЪ, 1995) разработали курс «Преодоление депрессии»: он предполагает различные виды деятельности, вызывающие радостные переживания, тренинг социальных навыков и терапию самоконтролем. Последняя включает в себя самоподкрепление, терапию разрешения трудностей, релаксацию, преодоление негативных мыслей и постановку реалистичных целей. Данный метод доказал свою эффективность при использовании его в работе со взрослыми людьми и подростками, страдающими от депрессии; к другим людям он не применялся (Ьемшопп &amp; СоШЪ, 1995).</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а счастья», разработанная Фордисом (Рогсгусе, 1983), были приме</w:t>
        <w:softHyphen/>
        <w:t>нена в работе со студентами местного колледжа, которые не страдали психически</w:t>
        <w:softHyphen/>
        <w:t>ми отклонениями. Ее когнитивные компоненты отмечены выше. Помимо этого, в программу включены некоторые составляющие, связанные с поведением и соци</w:t>
        <w:softHyphen/>
        <w:t>альными навыками. Так, участники должны бы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одить больше времени, общаясь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реплять отношения с самыми близкими для них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вать в себе дружелюбие, открытость, общ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иться быть более преданными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ть активн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няться имеющей ценность, осмысленной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в других случаях, студентов просили ежедневно в определенное время сосредоточиваться на каком-то элементе программы. Вся программа целиком (вклю</w:t>
        <w:softHyphen/>
        <w:t>чая ее когнитивные компоненты) оказалась весьма эффективной: люди действитель</w:t>
        <w:softHyphen/>
        <w:t>но стали счастливее. Однако нам неизвестно, какова роль каждого из эле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246      Глава 13. Улучшение восприяти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ая терапия — это совокупность методов, преследующих цель рацио</w:t>
        <w:softHyphen/>
        <w:t>нальной и реалистичной трактовки событий» (КеЬт, 1990). Данный комплекс был разработан специально для людей, страдающих психическими нарушениями, в том числе для депрессивных пациентов. От серьезной депрессии страдают многие люди: например, из числа регулярно посещающих врача таковых 9%. 12-17% по</w:t>
        <w:softHyphen/>
        <w:t>стоянно рискуют впасть в глубокую депрессию, а еще большее количество подвер</w:t>
        <w:softHyphen/>
        <w:t>гается воздействию не столь выраженной, но тем не менее все равно опасной де</w:t>
        <w:softHyphen/>
        <w:t>прессии (Ап§51,1997).</w:t>
      </w:r>
    </w:p>
    <w:p>
      <w:pPr>
        <w:pStyle w:val="Normal"/>
        <w:jc w:val="both"/>
        <w:rPr>
          <w:rFonts w:ascii="Times New Roman" w:hAnsi="Times New Roman" w:cs="Times New Roman"/>
          <w:sz w:val="22"/>
          <w:szCs w:val="22"/>
        </w:rPr>
      </w:pPr>
      <w:r>
        <w:rPr>
          <w:rFonts w:cs="Times New Roman" w:ascii="Times New Roman" w:hAnsi="Times New Roman"/>
          <w:sz w:val="22"/>
          <w:szCs w:val="22"/>
        </w:rPr>
        <w:t>Итак, рассмотрим методы, направленные на то, чтобы повысить уровень субъ</w:t>
        <w:softHyphen/>
        <w:t>ективного благополучия у страдающих от депрессии индивидов. Следует также узнать, эффективны ли они, если применяются к людям, которые не страдают де</w:t>
        <w:softHyphen/>
        <w:t>прессией в клиническом смысле, — самым обычным, стремящимся стать счастливее.</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ыдущих главах указывалось, что счастливые люди мыслят по-друго</w:t>
        <w:softHyphen/>
        <w:t>му, нежели несчастные, и проявляется это в нескольких аспектах. Счастливых людей отличает позитивный взгляд на мир, они ставят перед собой реалистич</w:t>
        <w:softHyphen/>
        <w:t>ные цели и ощущают осмысленность жизни, они способны видеть комическую сторону происходящего с ними. Когда случается нечто неблагоприятное, они не склонны винить в этом себя. Они убеждены, что могут контролировать проис</w:t>
        <w:softHyphen/>
        <w:t>ходящее.</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одной теории, связанной с областью клинической психологии, при</w:t>
        <w:softHyphen/>
        <w:t>чиной депрессии являются негативные и иррациональные способы мышления. Для их исправления разработаны формы когнитивной терапии. Некоторые из свой</w:t>
        <w:softHyphen/>
        <w:t>ственных депрессивным пациентам негативных способов мышления совпадают с теми особенностями понимания мира и познания, которые исследователи тради</w:t>
        <w:softHyphen/>
        <w:t>ционно обнаруживают у несчастлив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типы когнитивной терапии использовались в работе с теми, кто не страдал депрессией, и показали свою успешность. Личтер и соавторы (1лсп1ег еС а1., 1980) разработали терапевтический курс, состоящий из 8 занятий, продолжи</w:t>
        <w:softHyphen/>
        <w:t>тельностью 2 часа каждый. Курс длится свыше 4 недель; основное внимание уде</w:t>
        <w:softHyphen/>
        <w:t>ляется развитию проницательности, пониманию и корректировке иррациональных убеждений. У тех, кто прошел такой тренинг, усиливается ощущение счастья и удовлетворенности, что показано на рис. 13.2.</w:t>
      </w:r>
    </w:p>
    <w:p>
      <w:pPr>
        <w:pStyle w:val="Normal"/>
        <w:jc w:val="both"/>
        <w:rPr>
          <w:rFonts w:ascii="Times New Roman" w:hAnsi="Times New Roman" w:cs="Times New Roman"/>
          <w:sz w:val="22"/>
          <w:szCs w:val="22"/>
        </w:rPr>
      </w:pPr>
      <w:r>
        <w:rPr>
          <w:rFonts w:cs="Times New Roman" w:ascii="Times New Roman" w:hAnsi="Times New Roman"/>
          <w:sz w:val="22"/>
          <w:szCs w:val="22"/>
        </w:rPr>
        <w:t>Фава с коллегами (Рауа еС а1., 1998) проводили исследования в Италии. Они использовали шесть измерений счастья, выделенных Рифом (Куй, 1989): внут</w:t>
        <w:softHyphen/>
        <w:t>ренняя гармония, позитивные отношения с другими людьми, независимость, кон</w:t>
        <w:softHyphen/>
        <w:t>троль, наличие цели в жизни и личностный рост. Необычность курса в том, что основной упор делался на позитивном мышлении. Клиенты должны были вести дневники, куда заносили позитивные эпизоды жизни и все, что мешало их про</w:t>
        <w:softHyphen/>
        <w:t>должению. Затем проводилась работа по шести указанным направлениям. У де</w:t>
        <w:softHyphen/>
        <w:t>сяти человек, которые прошли этот курс, уровень субъективного благополучия повысился более заметно, чем у другой группы, также состоявшей из десяти уча</w:t>
        <w:softHyphen/>
        <w:t>стников, — они проходили традиционную когнитивную терапию. Впрочем, улуч</w:t>
        <w:softHyphen/>
        <w:t>шения наблюдались и у них.</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счастья     247</w:t>
      </w:r>
    </w:p>
    <w:p>
      <w:pPr>
        <w:pStyle w:val="Normal"/>
        <w:jc w:val="both"/>
        <w:rPr>
          <w:rFonts w:ascii="Times New Roman" w:hAnsi="Times New Roman" w:cs="Times New Roman"/>
          <w:sz w:val="22"/>
          <w:szCs w:val="22"/>
        </w:rPr>
      </w:pPr>
      <w:r>
        <w:rPr>
          <w:rFonts w:cs="Times New Roman" w:ascii="Times New Roman" w:hAnsi="Times New Roman"/>
          <w:sz w:val="22"/>
          <w:szCs w:val="22"/>
        </w:rPr>
        <w:t>1       23456789      10 Недели</w:t>
      </w:r>
    </w:p>
    <w:p>
      <w:pPr>
        <w:pStyle w:val="Normal"/>
        <w:jc w:val="both"/>
        <w:rPr>
          <w:rFonts w:ascii="Times New Roman" w:hAnsi="Times New Roman" w:cs="Times New Roman"/>
          <w:sz w:val="22"/>
          <w:szCs w:val="22"/>
        </w:rPr>
      </w:pPr>
      <w:r>
        <w:rPr>
          <w:rFonts w:cs="Times New Roman" w:ascii="Times New Roman" w:hAnsi="Times New Roman"/>
          <w:sz w:val="22"/>
          <w:szCs w:val="22"/>
        </w:rPr>
        <w:t>Рис. 13.2. Влияние терапевтического тренинга. Источник. 1х(11еге1а1., 1980</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и уделяют значительное внимание когнитивной терапии, приме</w:t>
        <w:softHyphen/>
        <w:t>няемой для улучшения состояния людей, страдающих от депрессии. Разработан</w:t>
        <w:softHyphen/>
        <w:t>ный Левинсоном и Готлибом (ЬешшзоЬп &amp; СоШЪ, 1995) курс под названием «Пре</w:t>
        <w:softHyphen/>
        <w:t>одоление депрессии» состоит из 12 занятий и продолжается 7 недель. Он включа</w:t>
        <w:softHyphen/>
        <w:t>ет некоторые когнитивные компоненты (в частности, постановку реалистичных целей и снижение уровня негативного мышления) наряду с уже упоминавшимися разновидностями позитив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ордис (Рогс1усе, 1977) разработал комплекс терапевтических методов для ра</w:t>
        <w:softHyphen/>
        <w:t>боты с людьми, не страдающими выраженными психическими нарушениями. Этот «пакет» получил название «Программа укрепления личного счастья» (Регзопа1 Нарртезз Епкапсетеп1 Рго§гат), которая состоит из 14 элементов, в том числе и нескольких когнитивных компонентов, среди н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а над обретением здоров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жение ожиданий и притяз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позитивного, оптимистическ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ние ценности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учшая самоорганизация, умение планировать сво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ориентации на настоящ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кращение негатив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ятие беспок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терапии (которая длится 6 недель) пациенты должны каждый день в определенное время работать над этими 14 элементами. Курс доказал свою высо</w:t>
        <w:softHyphen/>
        <w:t>кую эффективность: из группы 338 студентов 69% ощутили себя более счастливы</w:t>
        <w:softHyphen/>
        <w:t>ми, чем ранее; в группе взрослых людей (их оказалось на 226 человек больше) по</w:t>
        <w:softHyphen/>
        <w:t>вышение уровня счастья отмечалось у 81% (Рогсгусе, 1983).</w:t>
      </w:r>
    </w:p>
    <w:p>
      <w:pPr>
        <w:pStyle w:val="Normal"/>
        <w:jc w:val="both"/>
        <w:rPr>
          <w:rFonts w:ascii="Times New Roman" w:hAnsi="Times New Roman" w:cs="Times New Roman"/>
          <w:sz w:val="22"/>
          <w:szCs w:val="22"/>
        </w:rPr>
      </w:pPr>
      <w:r>
        <w:rPr>
          <w:rFonts w:cs="Times New Roman" w:ascii="Times New Roman" w:hAnsi="Times New Roman"/>
          <w:sz w:val="22"/>
          <w:szCs w:val="22"/>
        </w:rPr>
        <w:t>Ряд исследователей поставил перед собой задачу — сравнить эффективность когнитивной и иных видов терапии при работе с пациентами, страдающими де</w:t>
        <w:softHyphen/>
        <w:t>прессией. Естественно, терапия эффективнее, чем отсутствие вмешательства; как правило, она еще и результативнее, чем контрольный метод плацебо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55720" cy="1974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8" r="-9" b="-18"/>
                    <a:stretch>
                      <a:fillRect/>
                    </a:stretch>
                  </pic:blipFill>
                  <pic:spPr bwMode="auto">
                    <a:xfrm>
                      <a:off x="0" y="0"/>
                      <a:ext cx="3855720" cy="19748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48      Глава 13. Улучшение восприяти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лекарств, которые сами по себе никак не отражаются на состоянии человека). К тому же, когнитивная терапия более действенна, чем поведенческая. Что же касается лекарств и наркотических веществ, то их действие сравнимо с вли</w:t>
        <w:softHyphen/>
        <w:t>янием когнитивной терапии. Но в случае с пациентами, страдающими особенно сильной формой депрессии, химические препараты — наиболее подходящий для них метод лечения (КеЬт, 1995).</w:t>
      </w:r>
    </w:p>
    <w:p>
      <w:pPr>
        <w:pStyle w:val="Normal"/>
        <w:jc w:val="both"/>
        <w:rPr>
          <w:rFonts w:ascii="Times New Roman" w:hAnsi="Times New Roman" w:cs="Times New Roman"/>
          <w:sz w:val="22"/>
          <w:szCs w:val="22"/>
        </w:rPr>
      </w:pPr>
      <w:r>
        <w:rPr>
          <w:rFonts w:cs="Times New Roman" w:ascii="Times New Roman" w:hAnsi="Times New Roman"/>
          <w:sz w:val="22"/>
          <w:szCs w:val="22"/>
        </w:rPr>
        <w:t>Тренинг социальных навыков1</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6 было показано, что хорошие взаимоотношения с людьми являются очень важным источником счастья. Особенно это относится к браку и иным видам близ</w:t>
        <w:softHyphen/>
        <w:t>ких взаимоотношений, общению с друзьями и коллегами по работе. Соответствен</w:t>
        <w:softHyphen/>
        <w:t>но, трудности в формировании подобных взаимосвязей выступают мощным источ</w:t>
        <w:softHyphen/>
        <w:t>ником несчастья. Аргайл и Лу (Аг§у1е &amp; Ьи, 1990) утверждают: счастье экстравертов отчасти объясняется тем, что у них лучше развиты социальные навыки — их боль</w:t>
        <w:softHyphen/>
        <w:t>шей уверенностью в себе и готовностью к сотрудничеству. Исследователи устано</w:t>
        <w:softHyphen/>
        <w:t>вили, что для страдающих депрессией и другими психическими нарушениями ха</w:t>
        <w:softHyphen/>
        <w:t>рактерна недостаточная развитость подобных навыков, — с такими людьми очень трудно общаться (НоШп &amp; Тго\уег, 1986).</w:t>
      </w:r>
    </w:p>
    <w:p>
      <w:pPr>
        <w:pStyle w:val="Normal"/>
        <w:jc w:val="both"/>
        <w:rPr>
          <w:rFonts w:ascii="Times New Roman" w:hAnsi="Times New Roman" w:cs="Times New Roman"/>
          <w:sz w:val="22"/>
          <w:szCs w:val="22"/>
        </w:rPr>
      </w:pPr>
      <w:r>
        <w:rPr>
          <w:rFonts w:cs="Times New Roman" w:ascii="Times New Roman" w:hAnsi="Times New Roman"/>
          <w:sz w:val="22"/>
          <w:szCs w:val="22"/>
        </w:rPr>
        <w:t>Тренинг социальных навыков (5осга1 зкйЫ 1гттщ — 55Т) помогает лучше раз</w:t>
        <w:softHyphen/>
        <w:t>вить соответствующие навыки. Так, тренинг, рассчитанный на тех, кто не может обрести друзей, включает обучение невербальным способам коммуникации, навы</w:t>
        <w:softHyphen/>
        <w:t>кам вербального общения, развивает умение быть приятным в общении и способ</w:t>
        <w:softHyphen/>
        <w:t>ности лучше понимать социальные ситуации и отношения. Людям, имеющим дру</w:t>
        <w:softHyphen/>
        <w:t>зей, но по-прежнему чувствующим себя одиноко, такой тренинг не менее полезен, потому что помогает их личности раскрыться. Терапия, нацеленная на улучшение супружеских отношений, основана на тренинге межличностного общения, разви</w:t>
        <w:softHyphen/>
        <w:t>тии умения разрешать конфликты путем переговоров. Умения выстраивать гармо</w:t>
        <w:softHyphen/>
        <w:t>ничные супружеские отношения разнообразны, и им можно научить (Аг§у1е, 1994).</w:t>
      </w:r>
    </w:p>
    <w:p>
      <w:pPr>
        <w:pStyle w:val="Normal"/>
        <w:jc w:val="both"/>
        <w:rPr>
          <w:rFonts w:ascii="Times New Roman" w:hAnsi="Times New Roman" w:cs="Times New Roman"/>
          <w:sz w:val="22"/>
          <w:szCs w:val="22"/>
        </w:rPr>
      </w:pPr>
      <w:r>
        <w:rPr>
          <w:rFonts w:cs="Times New Roman" w:ascii="Times New Roman" w:hAnsi="Times New Roman"/>
          <w:sz w:val="22"/>
          <w:szCs w:val="22"/>
        </w:rPr>
        <w:t>Тренинг социальных навыков широко применяется в работе со страдающими депрессией, хотя и не только с ними, причем он используется как сам по себе, так и в сочетании с другими методами (в терапевтических комплексах, о которых сказа</w:t>
        <w:softHyphen/>
        <w:t>но выше). Он доказал значительную эффективность; его благотворное влияние продолжается и после прохождения самого курса — в течение 1-2 лет. Тренинг часто включается в более обширные терапевтические пакеты. Так, разработанный Левинсоном и Готлибом (Ье\утзоЬп &amp; СоШЪ, 1995) курс «Преодоление депрес</w:t>
        <w:softHyphen/>
        <w:t>сии» развив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говорные навы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ие обретать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вести перегово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веренность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ыки более четкой передачи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1 В русскоязычной литературе наибольшее распространение получил термин «социально-психоло</w:t>
        <w:softHyphen/>
        <w:t>гический тренинг» (СПТ). — Примеч. ред.</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счастья     249</w:t>
      </w:r>
    </w:p>
    <w:p>
      <w:pPr>
        <w:pStyle w:val="Normal"/>
        <w:jc w:val="both"/>
        <w:rPr>
          <w:rFonts w:ascii="Times New Roman" w:hAnsi="Times New Roman" w:cs="Times New Roman"/>
          <w:sz w:val="22"/>
          <w:szCs w:val="22"/>
        </w:rPr>
      </w:pPr>
      <w:r>
        <w:rPr>
          <w:rFonts w:cs="Times New Roman" w:ascii="Times New Roman" w:hAnsi="Times New Roman"/>
          <w:sz w:val="22"/>
          <w:szCs w:val="22"/>
        </w:rPr>
        <w:t>Эти компоненты составляют преимущественную долю всего «пакета», доказав</w:t>
        <w:softHyphen/>
        <w:t>шего свою высокую эффективность в лечении пациентов, страдающих от депрес</w:t>
        <w:softHyphen/>
        <w:t>сии: выздоровление отмечалось у значительной части прошедших терапию даже через 2 года после ее окончания (Норз &amp; Ье\ут§зоЬп, 1995). В других терапевти</w:t>
        <w:softHyphen/>
        <w:t>ческих программах основной акцент делается на навыках супружеского и семей</w:t>
        <w:softHyphen/>
        <w:t>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едицинские препараты</w:t>
      </w:r>
    </w:p>
    <w:p>
      <w:pPr>
        <w:pStyle w:val="Normal"/>
        <w:jc w:val="both"/>
        <w:rPr>
          <w:rFonts w:ascii="Times New Roman" w:hAnsi="Times New Roman" w:cs="Times New Roman"/>
          <w:sz w:val="22"/>
          <w:szCs w:val="22"/>
        </w:rPr>
      </w:pPr>
      <w:r>
        <w:rPr>
          <w:rFonts w:cs="Times New Roman" w:ascii="Times New Roman" w:hAnsi="Times New Roman"/>
          <w:sz w:val="22"/>
          <w:szCs w:val="22"/>
        </w:rPr>
        <w:t>Выше отмечалось, что лекарственные и наркотические вещества могут использо</w:t>
        <w:softHyphen/>
        <w:t>ваться для снятия тревоги и депрессии; они способны вызывать позитивные эмо</w:t>
        <w:softHyphen/>
        <w:t>ции, например возбуждение. Этот метод широко применяется для лечения паци</w:t>
        <w:softHyphen/>
        <w:t>ентов, страдающих от депрессии и других психических нарушений. Вероятно, с его помощью станут счастливее и другие люди. Например, они употребляют алкоголь, благодаря чему им удается снять напряжение и тревогу. Правда, излишества, как известно, оказываются губи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Для лечения пациентов, страдающих от депрессии, нередко применяют прозак. Его прописывают также и тем, кто не имеет подобных психических нарушений. Предполагается, что достаточно значительная доля «нормальных» людей все-таки испытывает влияние депрессии. Прозак стал особенно популярен в США после того, как в 1983 г. был введен в употребление. Об этом препарате много писали в журналах; отмечалось, что благодаря его использованию некоторые люди начина</w:t>
        <w:softHyphen/>
        <w:t>ют чувствовать себя «более чем хорошо», «оживают». Такой интерес связан и со стремлением американцев никогда не терять надежды, с их оптимизмом, понима</w:t>
        <w:softHyphen/>
        <w:t>емым как противоположность свойственным европейцам фатализму и пессимиз</w:t>
        <w:softHyphen/>
        <w:t>му (Неагу, 1997).</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прозака связано с тем, что он повышает концентрацию серотонина, а также эндорфинов и дофамина в определенных участках мозга. Проблема в том, что на некоторых людей данный препарат не оказывает вообще никакого воздей</w:t>
        <w:softHyphen/>
        <w:t>ствия или даже ухудшает их самочувствие, поэтому не менее 20% прекращают его принимать. У 54% возникают побочные эффекты (очень серьезные), а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еря сексуального влечения (25-3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шнота (2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ловные боли (2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сонница (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ялость (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даже совершают самоубийство (около 3,5%); впрочем, подобное нередко среди тех, кто страдает от депрессии (р1еуе, 1994).</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е приведенным выше данным сообщения о побочных эффектах получают широкую огласку благодаря средствам массовой информации, однако они оспариваются в судебном порядке производителями прозака. Стоит отметить, что все антидепрессанты обладают побочными эффектами — и прозак вызывает их в наименьшей степени. Кроме того, передозировка не приводит к смертельному исходу; не вызывает этот препарат и привыкания.</w:t>
      </w:r>
    </w:p>
    <w:p>
      <w:pPr>
        <w:pStyle w:val="Normal"/>
        <w:jc w:val="both"/>
        <w:rPr>
          <w:rFonts w:ascii="Times New Roman" w:hAnsi="Times New Roman" w:cs="Times New Roman"/>
          <w:sz w:val="22"/>
          <w:szCs w:val="22"/>
        </w:rPr>
      </w:pPr>
      <w:r>
        <w:rPr>
          <w:rFonts w:cs="Times New Roman" w:ascii="Times New Roman" w:hAnsi="Times New Roman"/>
          <w:sz w:val="22"/>
          <w:szCs w:val="22"/>
        </w:rPr>
        <w:t>250      Глава 13. Улучшение восприяти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озак и другие антидепрессанты доказали свою эффективность в качестве метода лечения от депрессии: по результативности они сравнимы с когнитивной терапией. Наилучший же результат дает сочетание этих двух форм лечения. Грин</w:t>
        <w:softHyphen/>
        <w:t>берг и соавторы (СгеепЬег§ е! а1., 1994) проанализировали контрольные экспери</w:t>
        <w:softHyphen/>
        <w:t>менты, в которых прозак сравнивался с плацебо. Исследователи пришли к выводу, что степень воздействия препарата — 0,40. Следовательно, по сравнению с конт</w:t>
        <w:softHyphen/>
        <w:t>рольной группой улучшения наблюдались у 2/3 пациентов. Однако употребление прозака обходится на 33% дороже, чем прохождение когнитивной и поведенческой терапии (Ашхтиссю еС а1., 1997). Кроме того, человек должен постоянно принимать этот препарат по одной таблетке в день — весьма продолжительное время. Да и депрессия может вернуться снова; такие люди, по сути дела, и не излечиваются по-настоящему Оатез, 1997).</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ы пришли к следующему выводу: прозак и другие антидепрес-санты, хотя они и помогают многим пациентам, нельзя рекомендовать в качестве средства, с помощью которого их мир окажется счастливее, — из-за побочных эф</w:t>
        <w:softHyphen/>
        <w:t>фектов, неэффективного применения, которое отмечается нередко, а также цены.</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Лабораторные эксперименты по созданию настроения доказали, что позитивный эмоциональный настрой может быть вызван просмотром веселых фильмов, чтени</w:t>
        <w:softHyphen/>
        <w:t>ем забавных рассказов, прослушиванием музыки соответствующего характера и дру</w:t>
        <w:softHyphen/>
        <w:t>гими методами. Однако в любом случае этот позитивный эффект довольно кратко</w:t>
        <w:softHyphen/>
        <w:t>срочен. Более действенны занятия спортом, а также позитивные жизненные события, связанные, например, с социальными отношениями, трудом или досугом. В равной степени важны частота и сила подобных событий. Если человек регулярно пережи</w:t>
        <w:softHyphen/>
        <w:t>вает нечто позитивное, то становится счастливым; к тому же наблюдаются измене</w:t>
        <w:softHyphen/>
        <w:t>ния личностных особенностей, улучшается психическое и физ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счастья» применяется в работе как со страдающими депрессией па</w:t>
        <w:softHyphen/>
        <w:t>циентами, так и с людьми, у которых не наблюдается выраженных психических нарушений. Она может строиться на увеличении количества позитивных жизнен</w:t>
        <w:softHyphen/>
        <w:t>ных событий. Когнитивная терапия успешно используется при работе с обеими указанными категориями, она специально разрабатывается для программ «укреп</w:t>
        <w:softHyphen/>
        <w:t>ления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Тренинг социальных навыков доказал свою эффективность как в качестве са</w:t>
        <w:softHyphen/>
        <w:t>мостоятельного терапевтического курса, так и в комплексе с иными методами.</w:t>
      </w:r>
    </w:p>
    <w:p>
      <w:pPr>
        <w:pStyle w:val="Normal"/>
        <w:jc w:val="both"/>
        <w:rPr>
          <w:rFonts w:ascii="Times New Roman" w:hAnsi="Times New Roman" w:cs="Times New Roman"/>
          <w:sz w:val="22"/>
          <w:szCs w:val="22"/>
        </w:rPr>
      </w:pPr>
      <w:r>
        <w:rPr>
          <w:rFonts w:cs="Times New Roman" w:ascii="Times New Roman" w:hAnsi="Times New Roman"/>
          <w:sz w:val="22"/>
          <w:szCs w:val="22"/>
        </w:rPr>
        <w:t>Антидепрессанты (такие, как прозак) улучшают состояние более чем у полови</w:t>
        <w:softHyphen/>
        <w:t>ны пациентов, однако у многих употребляющих его людей возникают неблагопри</w:t>
        <w:softHyphen/>
        <w:t>ятные побочные эффекты.</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и вероятно наилучший) способ повысить уровень счастья — изме</w:t>
        <w:softHyphen/>
        <w:t>нить стиль жизни, когда учитываются различные источники счастья, рассматри</w:t>
        <w:softHyphen/>
        <w:t>ваемые в данной книге. Именно этому вопросу посвящена следующая глав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позитивного настроя и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ы по созданию настроения использовались, чтобы изучить воздей</w:t>
        <w:softHyphen/>
        <w:t>ствие счастья и позитивного эмоционального настроя на отдельные аспекты по</w:t>
        <w:softHyphen/>
        <w:t>ведения, здоровья и т. д. С этой целью применялись и другие методы, например, изучалась роль позитивных жизненных событий. В главе 3 мы задавались вопро</w:t>
        <w:softHyphen/>
        <w:t>сом о том, какова биологическая функция позитивных эмоций и счастья. Возмож</w:t>
        <w:softHyphen/>
        <w:t>но, больший свет на это прольет рассмотрение человеческого поведения, реализу</w:t>
        <w:softHyphen/>
        <w:t>емого при таки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Общ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некоторых экспериментов по созданию настроения исследователи пришли к выводу, что если у испытуемых удается вызвать приподнятое настрое</w:t>
        <w:softHyphen/>
        <w:t>ние, они проявляют особую общительность. Каннингхем (Сипшп§Ьат, 1988) об</w:t>
        <w:softHyphen/>
        <w:t>наружил: студенты, настроение которых улучшилось в ходе подобных эксперимен</w:t>
        <w:softHyphen/>
        <w:t>тов, проявляют больший интерес к занятиям и разновидностям досуга, имеющим социальный или просоциальный характер, требующим приложения напряженных усилий. К интимным же, необщественным или асоциальным занятиям они, напро</w:t>
        <w:softHyphen/>
        <w:t>тив, интереса не проявляют. Студенты говорили, что счастливыми они ощущают себя, когда находятся в обществе любимых людей, друзей или просто счастливых людей, — впрочем, именно это и могло явиться причиной их счастья. Камман и Флетт (Кагатапп &amp; Р1ег.г., 1983) выяснили, что счастливые люди особенно близки с окружающими, интересуются ими, чувствуют, что их любят, им доверяют; не ис</w:t>
        <w:softHyphen/>
        <w:t>пытывают одино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Счастливые люди не просто активнее общаются с другими, само их социальное взаимодействие «качественнее». Берри и Хансен (Веггу &amp; Напзеп, 1996) попроси</w:t>
        <w:softHyphen/>
        <w:t>ли студентов (105 человек) в течение недели вести так называемый «дневник со</w:t>
        <w:softHyphen/>
        <w:t>циальных событий». Респонденты, которые имели более высокий показатель по</w:t>
        <w:softHyphen/>
        <w:t>ложительных эмоций, чаще общались с другими людьми, уделяли социальному взаимодействию больше времени и получали от него более сильное удовольствие. Общение при этом связано было скорее с досугом, нежели с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м лабораторном исследовании ученые составляли из студенток пары. Девушки, показатели позитивных эмоций которых были выше, находили общение более приятным, доставляющим больше удовольствия и радости, раскрепощаю-</w:t>
      </w:r>
    </w:p>
    <w:p>
      <w:pPr>
        <w:pStyle w:val="Normal"/>
        <w:jc w:val="both"/>
        <w:rPr>
          <w:rFonts w:ascii="Times New Roman" w:hAnsi="Times New Roman" w:cs="Times New Roman"/>
          <w:sz w:val="22"/>
          <w:szCs w:val="22"/>
        </w:rPr>
      </w:pPr>
      <w:r>
        <w:rPr>
          <w:rFonts w:cs="Times New Roman" w:ascii="Times New Roman" w:hAnsi="Times New Roman"/>
          <w:sz w:val="22"/>
          <w:szCs w:val="22"/>
        </w:rPr>
        <w:t>252      Глава 14. Влияние позитивного настроя и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щим; им больше нравились собеседницы; они выше оценивали качество общения. Их поведение оценивалось как открытое, сердечное, дружелюбное, сочувственное и великодушное. Другие исследования показывают, что пребывающие в хорошем настроении люди скорее вступают в сотрудничество: например, им удается так провести переговоры, что обе стороны получают максимальную выгоду, а это ре</w:t>
        <w:softHyphen/>
        <w:t>зультат более гибкого поведения, более эффективного решения проблем и лучше</w:t>
        <w:softHyphen/>
        <w:t>го понимания ситуации (Рог^аз, 1998; 1зеп, 1987).</w:t>
      </w:r>
    </w:p>
    <w:p>
      <w:pPr>
        <w:pStyle w:val="Normal"/>
        <w:jc w:val="both"/>
        <w:rPr>
          <w:rFonts w:ascii="Times New Roman" w:hAnsi="Times New Roman" w:cs="Times New Roman"/>
          <w:sz w:val="22"/>
          <w:szCs w:val="22"/>
        </w:rPr>
      </w:pPr>
      <w:r>
        <w:rPr>
          <w:rFonts w:cs="Times New Roman" w:ascii="Times New Roman" w:hAnsi="Times New Roman"/>
          <w:sz w:val="22"/>
          <w:szCs w:val="22"/>
        </w:rPr>
        <w:t>Находясь в хорошем настроении, люди не предпринимают серьезных мер пред</w:t>
        <w:softHyphen/>
        <w:t>осторожности. Например, они, не стесняясь, обращаются с просьбами. Напротив, те, кто пребывает в негативном эмоциональном состоянии, тщательно выстраива</w:t>
        <w:softHyphen/>
        <w:t>ют, продумывают свои просьбы, да и произносят их уклончиво (Рог§аз, 1999). Если о чем-то просят их самих, люди в хорошем настроении чаще уступают, особенно если просьба выражена вежливо.</w:t>
      </w:r>
    </w:p>
    <w:p>
      <w:pPr>
        <w:pStyle w:val="Normal"/>
        <w:jc w:val="both"/>
        <w:rPr>
          <w:rFonts w:ascii="Times New Roman" w:hAnsi="Times New Roman" w:cs="Times New Roman"/>
          <w:sz w:val="22"/>
          <w:szCs w:val="22"/>
        </w:rPr>
      </w:pPr>
      <w:r>
        <w:rPr>
          <w:rFonts w:cs="Times New Roman" w:ascii="Times New Roman" w:hAnsi="Times New Roman"/>
          <w:sz w:val="22"/>
          <w:szCs w:val="22"/>
        </w:rPr>
        <w:t>Пары, которые выходят из кино после просмотра веселой картины (или после того, как посмотрели подобный фильм в лаборатории), оценивают свои отношения более позитивным образом и сильнее восхищаются друг другом, становятся от</w:t>
        <w:softHyphen/>
        <w:t>кровеннее, чем пары, смотревшие печальный фильм (Рогйазег. а1., 1994). Вероят</w:t>
        <w:softHyphen/>
        <w:t>но, подобное обстоятельство вызвано тем, что люди в хорошем настроении быст</w:t>
        <w:softHyphen/>
        <w:t>рее поддаются сексуальному возбуждению (МйсЬеИ, 1998).</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исследованиях было показано, что у счастливых людей окружаю</w:t>
        <w:softHyphen/>
        <w:t>щие вызывают большую симпатию. Тем же отвечают им и другие люди: с ними охотнее проводят время, подсаживаются к ним ближе, желают встретиться с ними снова. Совсем по-другому дело обстоит, например, с людьми, которые находятся в подавленном состоянии (Но\уез &amp; Нокапзоп, 1979). Испытывающие счастье луч</w:t>
        <w:softHyphen/>
        <w:t>ше ладят со своими детьми (например, матери чаще говорят, что довольны своими детьми-подростками). Вероятность вступления в брак выше именно для них.</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счастья сказывается на социальном поведении следующим образом: когда у человека в жизни происходит много радостных событий, он становится более экстравертированным, что, в свою очередь, делает его счастливее. К такому выводу пришли Хиди и Веринг (Неайеу &amp; \Уеапп§, 1992), проведя в Австралии лонгитюдное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Отзывчивость и альтруизм</w:t>
      </w:r>
    </w:p>
    <w:p>
      <w:pPr>
        <w:pStyle w:val="Normal"/>
        <w:jc w:val="both"/>
        <w:rPr>
          <w:rFonts w:ascii="Times New Roman" w:hAnsi="Times New Roman" w:cs="Times New Roman"/>
          <w:sz w:val="22"/>
          <w:szCs w:val="22"/>
        </w:rPr>
      </w:pPr>
      <w:r>
        <w:rPr>
          <w:rFonts w:cs="Times New Roman" w:ascii="Times New Roman" w:hAnsi="Times New Roman"/>
          <w:sz w:val="22"/>
          <w:szCs w:val="22"/>
        </w:rPr>
        <w:t>Ряд экспериментов показал, что приподнятое настроение, вызванное в лаборатор</w:t>
        <w:softHyphen/>
        <w:t>ных условиях, подталкивает испытуемых совершать незначительные альтруисти</w:t>
        <w:softHyphen/>
        <w:t>ческие поступки — например, помогать другим студентам или поднимать упавшие бумаги (1зеп, 1987). Однако создание позитивного эмоционального настроя побуж</w:t>
        <w:softHyphen/>
        <w:t>дает к оказанию и более существенной помощи. О'Малли и Эндрюс (О'МаПеу &amp; Апйгехуз, 1983) установили: среди тех, у кого вызвали хорошее настроение с помо</w:t>
        <w:softHyphen/>
        <w:t>щью приятных воспоминаний, предложили сдать кровь 47% испытуемых, тогда как в контрольной группе таковых оказалось лишь 17%. Такие же закономерности свойственны детям. Изен и Левин (1зеп &amp; Ьеут, 1972) обнаружили, что дети, ко</w:t>
        <w:softHyphen/>
        <w:t>торым позволили выиграть в боулинг, подавали бедным в три раза больше. Бау</w:t>
        <w:softHyphen/>
        <w:t>ман и соавторы (Ваитапп еС а1., 1981) продемонстрировали: благодаря методам со-</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дительность труда     253</w:t>
      </w:r>
    </w:p>
    <w:p>
      <w:pPr>
        <w:pStyle w:val="Normal"/>
        <w:jc w:val="both"/>
        <w:rPr>
          <w:rFonts w:ascii="Times New Roman" w:hAnsi="Times New Roman" w:cs="Times New Roman"/>
          <w:sz w:val="22"/>
          <w:szCs w:val="22"/>
        </w:rPr>
      </w:pPr>
      <w:r>
        <w:rPr>
          <w:rFonts w:cs="Times New Roman" w:ascii="Times New Roman" w:hAnsi="Times New Roman"/>
          <w:sz w:val="22"/>
          <w:szCs w:val="22"/>
        </w:rPr>
        <w:t>здания настроения дети становятся щедрее по отношению к бедным сверстникам, но и себя при этом вознаграждают активнее, например конфетами. В солнечные дни официантки получают больше чаевых. Римлэнд (Клт1апс1,1982) провел иссле</w:t>
        <w:softHyphen/>
        <w:t>дование иного типа; обследовав выборку в 2000 человек, он доказал наличие силь</w:t>
        <w:softHyphen/>
        <w:t>ной корреляции между уровнем счастья и бескорыстием.</w:t>
      </w:r>
    </w:p>
    <w:p>
      <w:pPr>
        <w:pStyle w:val="Normal"/>
        <w:jc w:val="both"/>
        <w:rPr>
          <w:rFonts w:ascii="Times New Roman" w:hAnsi="Times New Roman" w:cs="Times New Roman"/>
          <w:sz w:val="22"/>
          <w:szCs w:val="22"/>
        </w:rPr>
      </w:pPr>
      <w:r>
        <w:rPr>
          <w:rFonts w:cs="Times New Roman" w:ascii="Times New Roman" w:hAnsi="Times New Roman"/>
          <w:sz w:val="22"/>
          <w:szCs w:val="22"/>
        </w:rPr>
        <w:t>Было установлено, что счастливые люди больше интересуются окружающими, их больше волнуют социальные проблемы и меньше тревожат личные неурядицы или собственный внутренний мир. Иногда высказывается мнение, что мотивом политической деятельности является неудовлетворенность. В то же время изби</w:t>
        <w:softHyphen/>
        <w:t>рательская активность тех, кто счастлив, весьма высока; они не участвуют в ярост</w:t>
        <w:softHyphen/>
        <w:t>ных выражениях протеста, но общественные организации пользуются среди них большой популяр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же позитивный эмоциональный настрой способствует альтруизму? Существует несколько вероятных причин. Может быть, счастливые люди понима</w:t>
        <w:softHyphen/>
        <w:t>ют, что помощь другим доставляет удовольствие, и тем самым просто стремятся поддержать свое хорошее настроение. Изен и Симмондс (1зеп &amp; 51ттопс1з, 1978) установили: человек не готов помогать другому, если ему сообщают, что это при</w:t>
        <w:softHyphen/>
        <w:t>ведет к ухудшению его настроения (правда, в этом исследовании обращались к не</w:t>
        <w:softHyphen/>
        <w:t>достаточно активному методу создания настроения: испытуемые находили в те</w:t>
        <w:softHyphen/>
        <w:t>лефонной будке монету в десять центов). Мануция и соавторы (Мапиаа е1 а1., 1984) обнаружили, что представления о подвижности (лабильности) эмоциональ</w:t>
        <w:softHyphen/>
        <w:t>ного состояния определяют, сколь сильно плохое настроение отражается на отзыв</w:t>
        <w:softHyphen/>
        <w:t>чивости индивида (относительно хорошего настроения подобных выводов полу</w:t>
        <w:softHyphen/>
        <w:t>чено не было). У людей, пребывающих в приподнятом настроении, окружающие вызывают большую симпатию. Тот, кто чувствует радость, возможно, стремится восстановить «баланс счастья» между собой и остальными людьми. Благодаря хо</w:t>
        <w:softHyphen/>
        <w:t>рошему настроению человек вспоминает о приятных сторонах помощи окружаю</w:t>
        <w:softHyphen/>
        <w:t>щим (ВаСзоп, 1995).</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дительность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ло показано в главе 7, между удовлетворенностью работой и скоростью выполнения рабочих заданий существует умеренная корреляция. Судя по всему, она обусловлена тем, что удовлетворенность работой отражается на трудовом по</w:t>
        <w:softHyphen/>
        <w:t>ведении. В ряде исследований показано: счастливые люди работают эффективнее, что наблюдается, например, в деятельности космонавтов и на военно-морских уче</w:t>
        <w:softHyphen/>
        <w:t>ниях. Особенно это сказывается на «альтруизме» и «покладистости» работника. Удовлетворенность работой позитивно влияет и на снижение уровня текучести кадров, и, хотя и слабее, на сокращение числа прогулов.</w:t>
      </w:r>
    </w:p>
    <w:p>
      <w:pPr>
        <w:pStyle w:val="Normal"/>
        <w:jc w:val="both"/>
        <w:rPr>
          <w:rFonts w:ascii="Times New Roman" w:hAnsi="Times New Roman" w:cs="Times New Roman"/>
          <w:sz w:val="22"/>
          <w:szCs w:val="22"/>
        </w:rPr>
      </w:pPr>
      <w:r>
        <w:rPr>
          <w:rFonts w:cs="Times New Roman" w:ascii="Times New Roman" w:hAnsi="Times New Roman"/>
          <w:sz w:val="22"/>
          <w:szCs w:val="22"/>
        </w:rPr>
        <w:t>Не имеется никаких свидетельств, указывающих, что счастливым людям свой</w:t>
        <w:softHyphen/>
        <w:t>ственна праздность, — вопреки положениям, которые можно было бы вывести из некоторых теорий. Напротив, пребывая в хорошем настроении, люди начинают проявлять особую общественную активность, стремятся завязать новые знаком</w:t>
        <w:softHyphen/>
        <w:t>ства, хотят быть полезными другим и найти интересные занятия в свобод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254      Глава 14. Влияние позитивного настроя и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Отражается ли хорошее настроение на восприятии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иже мы обратимся к следующим двум вопросам: как влияет на счастье позитив</w:t>
        <w:softHyphen/>
        <w:t>ный эмоциональный настрой, искусственно созданный в лабораторных условиях, и каково воздействие происходящих в реальной жизни позитивных событий. В по</w:t>
        <w:softHyphen/>
        <w:t>следнем случае позитивные эмоции сильнее, поэтому подобные события должны, по всей видимости, весомее отражаться на ощущении счастья. Однако исследова</w:t>
        <w:softHyphen/>
        <w:t>ния, посвященные этой теме, не позволяют сделать однозначные выводы, так как экспериментальный метод применяется редко и ученым приходится полагаться на не слишком надежные схемы. Отметим, правда, что проводились и лонгитюдные исследования, по достоверности сопоставимые с эксперим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следует отметить, что отличное настроение наделяет человека целым рядом позитивных свойств: оно позволяет смотреть на вещи с оптимизмом (например, положительно воспринимать окружающих), погружаться в приятные воспоминания и вообще иметь более жизнерадостное мировоззрение (УеепЬоуеп, 1988). Динер и соавторы (В1епет е1 а!., 1991) установили, что время, в течение ко</w:t>
        <w:softHyphen/>
        <w:t>торого индивиды испытывают положительные эмоции, коррелирует с ощущени</w:t>
        <w:softHyphen/>
        <w:t>ем счастья на уровне около 0,50, а корреляция последнего со средней интенсивно</w:t>
        <w:softHyphen/>
        <w:t>стью эмоций, появляющихся у человека, когда он счастлив, составляет лишь 0,25. Если все-таки еще остаются сомнения в том, что позитивные жизненные события делают людей счастливыми, их развеют результаты упоминавшихся нами полевых экспериментов, в которых особым образом регулировалось количество подобных событий в жизни испытуемых. Таково, например, исследование Райха и Заутры (КекЬ &amp; 2аи4га, 1981). Были проведены и другие аналогичные эксперименты: уча</w:t>
        <w:softHyphen/>
        <w:t>стники соглашались в течение определенного периода (на протяжении нескольких недель) серьезно заниматься физкультурой, скажем, регулярно бегать кросс, совер</w:t>
        <w:softHyphen/>
        <w:t>шать легкие пробежки или плавать. Было установлено, что эти виды активности сильно влияют на ощущение счастья, равно как и на состояние физического и пси</w:t>
        <w:softHyphen/>
        <w:t>хического здоровья (см. главу 8).</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ученые использовали лонгитюдные методы, изучая те позитивные события, которые происходят в реальной жизни испытуемых. Хиди и Веринг (Неас1еу &amp; \Уеапп§, 1992) провели такое исследование, определяя каждые два года у 600 австралийцев уровень счастья и показатели других личностных свойств. Ав</w:t>
        <w:softHyphen/>
        <w:t>торы пришли к выводу, что позитивные ситуации, которые складываются в об</w:t>
        <w:softHyphen/>
        <w:t>щении с друзьями и в трудовой деятельности, способствуют повышению уровня субъективного благополучия, а также усиливают экстраверсию. Все эти исследо</w:t>
        <w:softHyphen/>
        <w:t>вания проводились с привлечением групп нормальных (здоровых) людей. Вмес</w:t>
        <w:softHyphen/>
        <w:t>те с тем обнаружено, что такие события благотворно сказываются на мироощу</w:t>
        <w:softHyphen/>
        <w:t>щении и психическом здоровье и тех, кто страдает депрессией. Об этом будет сказано ниже.</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хорошего настроения влияет и на представление индивида о самом себе; люди, пребывая в позитивном эмоциональном состоянии, воспринимают себя позитивнее — особенно те аспекты своей личности, которые менее устойчивы или в которых они не слишком уверены (ЗесШайез, 1995).</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ы мышления     255</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ы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ножество экспериментов по созданию настроения имели целью изучить, как на</w:t>
        <w:softHyphen/>
        <w:t>строение влияет на особенности мышления и способность людей решать пробле</w:t>
        <w:softHyphen/>
        <w:t>мы. Полученные результаты весьма противоречивы. Дети, у которых предвари</w:t>
        <w:softHyphen/>
        <w:t>тельно вызывали позитивное эмоциональное состояние, быстрее складывают чис</w:t>
        <w:softHyphen/>
        <w:t>ла: так, в одном эксперименте продемонстрированная ими скорость вычисления была выше в полтора раза (Вгуап &amp; Вгуап, 1991). В другом эксперименте Кларк и Изен (С1агк &amp; 1зеп, 1982) выявили, что люди, чье настроение характеризуется как позитивное, классифицировали воображаемые машины, основываясь на данных 9 типов, за 11,1 минуты, а члены контрольной группы потратили на выполнение этого задания 19,6 минуты. Исследователи также установили, что испытуемые успешнее решали задачу по прикреплению свечи к стене, используя коробку кан</w:t>
        <w:softHyphen/>
        <w:t>целярских кнопок и коробок спичек. Решение состояло в следующем: использовать коробку с кнопками в качестве основы, приколов ее к стене. Это задание с успехом выполнили 75% из тех, кто просмотрел комедийный фильм, 13% из увидевших картину другого жанра и 13% из тех, кто вообще ничего не смотрел. Люди, пребы</w:t>
        <w:softHyphen/>
        <w:t>вающие в хорошем настроении, эффективнее решают задания, требующие творче</w:t>
        <w:softHyphen/>
        <w:t>ского подхода; они способны рассмотреть больше возможностей, включая и нестан</w:t>
        <w:softHyphen/>
        <w:t>дартные варианты (Сгеепе &amp; Ыоюе, 1988). Они демонстрируют также и более вы</w:t>
        <w:softHyphen/>
        <w:t>сокие показатели творческого мышления (Айатап &amp; В1апеу, 1995).</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данные других экспериментов свидетельствуют, что испытуемые, будучи в приподнятом настроении, выполняют задания хуже остальных. Так, с за</w:t>
        <w:softHyphen/>
        <w:t>дачей на силлогизм они справились менее успешно, что, вероятно, обусловлено быстротой работы и меньшим числом составленных вспомогательных схем. Нахо</w:t>
        <w:softHyphen/>
        <w:t>дившееся в прекрасном расположении духа респонденты за 10 минут в среднем набрали 3,24 очка за правильное решение, а члены контрольной группы — 5,56. Первые тратили на выполнение задания меньше времени и прикладывали меньше усилий (Мекоп, 1995).</w:t>
      </w:r>
    </w:p>
    <w:p>
      <w:pPr>
        <w:pStyle w:val="Normal"/>
        <w:jc w:val="both"/>
        <w:rPr>
          <w:rFonts w:ascii="Times New Roman" w:hAnsi="Times New Roman" w:cs="Times New Roman"/>
          <w:sz w:val="22"/>
          <w:szCs w:val="22"/>
        </w:rPr>
      </w:pPr>
      <w:r>
        <w:rPr>
          <w:rFonts w:cs="Times New Roman" w:ascii="Times New Roman" w:hAnsi="Times New Roman"/>
          <w:sz w:val="22"/>
          <w:szCs w:val="22"/>
        </w:rPr>
        <w:t>По всей видимости, люди, пребывающие в хорошем настроении, демонстриру</w:t>
        <w:softHyphen/>
        <w:t>ют худшие результаты, когда существует более простой способ решения. В этом случае они используют стереотипные представления и непосредственно имеющу</w:t>
        <w:softHyphen/>
        <w:t>юся в их распоряжении информацию, менее вдумчивы и аналитичны (В1ез5 е&lt;; а1., 1996; 1зеп, 1987). Однако Боденхаузен и его коллеги (ВойепЬаизеп е1 а1., 1994) утверждают: люди, отличающиеся позитивным эмоциональным настроем, прибе</w:t>
        <w:softHyphen/>
        <w:t>гают к стереотипам не чаще обычного, если им сообщают, что эти представления сочтут проявлением их общественной позиции. Оценивая ту или иную социальную ситуацию, такие индивиды склонны скорее к «ошибкам фундаментальной атрибу</w:t>
        <w:softHyphen/>
        <w:t>ции», т. е. пытаются приписать случившееся определенному человеку и в меньшей степени — самой ситуации; таким образом, они пользуются наиболее очевидным источником информации (Рог§аз, 1998).</w:t>
      </w:r>
    </w:p>
    <w:p>
      <w:pPr>
        <w:pStyle w:val="Normal"/>
        <w:jc w:val="both"/>
        <w:rPr>
          <w:rFonts w:ascii="Times New Roman" w:hAnsi="Times New Roman" w:cs="Times New Roman"/>
          <w:sz w:val="22"/>
          <w:szCs w:val="22"/>
        </w:rPr>
      </w:pPr>
      <w:r>
        <w:rPr>
          <w:rFonts w:cs="Times New Roman" w:ascii="Times New Roman" w:hAnsi="Times New Roman"/>
          <w:sz w:val="22"/>
          <w:szCs w:val="22"/>
        </w:rPr>
        <w:t>Столь явный недостаток усилий со стороны позитивно настроенных людей объясняется тем, что обычно они не должны решать никаких проблем и хотят, что</w:t>
        <w:softHyphen/>
        <w:t>бы сохранилось существующее положение вещей. Шварц (ЗсЬшагх, 1990) отмеча</w:t>
        <w:softHyphen/>
        <w:t>ет, что «у них мало мотивов прилагать мыслительные усилия, если только этого не</w:t>
      </w:r>
    </w:p>
    <w:p>
      <w:pPr>
        <w:pStyle w:val="Normal"/>
        <w:jc w:val="both"/>
        <w:rPr>
          <w:rFonts w:ascii="Times New Roman" w:hAnsi="Times New Roman" w:cs="Times New Roman"/>
          <w:sz w:val="22"/>
          <w:szCs w:val="22"/>
        </w:rPr>
      </w:pPr>
      <w:r>
        <w:rPr>
          <w:rFonts w:cs="Times New Roman" w:ascii="Times New Roman" w:hAnsi="Times New Roman"/>
          <w:sz w:val="22"/>
          <w:szCs w:val="22"/>
        </w:rPr>
        <w:t>256      Глава 14. Влияние позитивного настроя и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требуют текущие задачи». Предпринимать соответствующие шаги вынуждены именно несчастливые люди. Большая активность творческого мышления, которую демонстрируют люди в хорошем настроении, вызвана, очевидно, тем, что их ког</w:t>
        <w:softHyphen/>
        <w:t>нитивная система находится в менее напряженном, состоянии, благодаря чему и появляются богатые, разнообразные ассоциации. Интенсивное индуктивное ис</w:t>
        <w:softHyphen/>
        <w:t>пользование общих идей позволяет людям расширять «поле действия», выходя за рамки непосредственно данной информации (В1езз е1 а1., 1996).</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й аспект воздействия позитивного эмоционального настроя на мышле</w:t>
        <w:softHyphen/>
        <w:t>ние заключается в увеличении скорости мыслительных операций и усилении его творческой направленности. Вместе с тем люди начинают больше полагаться на стереотипы и непосредственно доступную им в данный момент информацию и в меньшей степени задействуют строгое логическое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сследователи обращаются к вопросу взаимосвязи между счастьем и раз</w:t>
        <w:softHyphen/>
        <w:t>личными показателями состояния здоровья. В своем исследовании Окун и соав</w:t>
        <w:softHyphen/>
        <w:t>торы (Окип е1 а1., 1984) установили, что усредненный коэффициент корреляции счастья с состоянием здоровья составляет 0,32. Взаимосвязь сильнее проявляется у женщин и у пожилых людей. Выше она и в том случае, если в качестве показате</w:t>
        <w:softHyphen/>
        <w:t>лей состояния здоровья взяты субъективные оценки. Отрицательные эмоции име</w:t>
        <w:softHyphen/>
        <w:t>ют более сильную взаимосвязь с плохим здоровьем.</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ые взаимосвязи оказываются сильнее, когда исследователи основыва</w:t>
        <w:softHyphen/>
        <w:t>ются на самооценках или субъективном самочувствии индивидов, а не на мнении врачей и других, более объективных, критериях (Окип &amp; Сеог§е, 1984). Обнару</w:t>
        <w:softHyphen/>
        <w:t>жено, что связь самооценки и состояния здоровья намного слабее, когда перемен</w:t>
        <w:softHyphen/>
        <w:t>ная неиротизма удерживается на неизменном уровне. Таким образом, можно утверж</w:t>
        <w:softHyphen/>
        <w:t>дать, что отличающиеся повышенным уровнем неиротизма индивиды несчастливы и считают свое здоровье неудовлетворительным, или, другими словами, «само</w:t>
        <w:softHyphen/>
        <w:t>оценка здоровья заменяет собой характеристику как эмоционального, так и физи</w:t>
        <w:softHyphen/>
        <w:t>ческого здоровья» (Окип &amp; Сеог§е, 1984, р. 532-539).</w:t>
      </w:r>
    </w:p>
    <w:p>
      <w:pPr>
        <w:pStyle w:val="Normal"/>
        <w:jc w:val="both"/>
        <w:rPr>
          <w:rFonts w:ascii="Times New Roman" w:hAnsi="Times New Roman" w:cs="Times New Roman"/>
          <w:sz w:val="22"/>
          <w:szCs w:val="22"/>
        </w:rPr>
      </w:pPr>
      <w:r>
        <w:rPr>
          <w:rFonts w:cs="Times New Roman" w:ascii="Times New Roman" w:hAnsi="Times New Roman"/>
          <w:sz w:val="22"/>
          <w:szCs w:val="22"/>
        </w:rPr>
        <w:t>Ученые полагают, что люди, не осознающие себя счастливыми, обладают низ</w:t>
        <w:softHyphen/>
        <w:t>ким порогом болевых ощущений или симптомов недомогания. Им достаточно не</w:t>
        <w:softHyphen/>
        <w:t>значительного признака недуга, и они уже готовы считать себя «больными». Ис</w:t>
        <w:softHyphen/>
        <w:t>следователи показали: если в данный момент у человека отмечается высокий уро</w:t>
        <w:softHyphen/>
        <w:t>вень положительных эмоций, то и 3 месяца спустя он реже будут жаловаться на нездоровье (Вгеппег, 1973). В ряде работ установлена взаимосвязь между субъек</w:t>
        <w:softHyphen/>
        <w:t>тивным благополучием и фактическим состоянием физического здоровья, причем она сохраняется даже в том случае, когда такие переменные, как социальный ста</w:t>
        <w:softHyphen/>
        <w:t>тус и доход, удерживаются неизменными (ЕоЧуаЫз &amp; Юеттаск, 1973).</w:t>
      </w:r>
    </w:p>
    <w:p>
      <w:pPr>
        <w:pStyle w:val="Normal"/>
        <w:jc w:val="both"/>
        <w:rPr>
          <w:rFonts w:ascii="Times New Roman" w:hAnsi="Times New Roman" w:cs="Times New Roman"/>
          <w:sz w:val="22"/>
          <w:szCs w:val="22"/>
        </w:rPr>
      </w:pPr>
      <w:r>
        <w:rPr>
          <w:rFonts w:cs="Times New Roman" w:ascii="Times New Roman" w:hAnsi="Times New Roman"/>
          <w:sz w:val="22"/>
          <w:szCs w:val="22"/>
        </w:rPr>
        <w:t>Но все-таки интересно: является ли счастье источником хорошего здоровья или, наоборот, здоровье — причина счастья? Лонгитюдные исследования доказывают, что вернее первый вывод. Викрама и соавторы (\Уюкгата е1 а1., 1995), обследовав 310 су</w:t>
        <w:softHyphen/>
        <w:t>пружеских пар, отмечают: самооценка здоровья у мужей лучше всего определяется их удовлетворенностью работой (особенно если мужчина нацелен на професси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здоровье      257</w:t>
      </w:r>
    </w:p>
    <w:p>
      <w:pPr>
        <w:pStyle w:val="Normal"/>
        <w:jc w:val="both"/>
        <w:rPr>
          <w:rFonts w:ascii="Times New Roman" w:hAnsi="Times New Roman" w:cs="Times New Roman"/>
          <w:sz w:val="22"/>
          <w:szCs w:val="22"/>
        </w:rPr>
      </w:pPr>
      <w:r>
        <w:rPr>
          <w:rFonts w:cs="Times New Roman" w:ascii="Times New Roman" w:hAnsi="Times New Roman"/>
          <w:sz w:val="22"/>
          <w:szCs w:val="22"/>
        </w:rPr>
        <w:t>нальный успех), а вот состояние здоровья жен, по преимуществу, связано с «удов</w:t>
        <w:softHyphen/>
        <w:t>летворенностью своей родительской ролью» (особенно если они занимались воспи</w:t>
        <w:softHyphen/>
        <w:t>танием детей). Попытки установить причинные отношения с помощью каузального моделирования показали, что в данном случае значимы оба направления. Следова</w:t>
        <w:softHyphen/>
        <w:t>тельно, субъективное благополучие влияет на состояние здоровья (Ре1з1; ег. а1., 1995).</w:t>
      </w:r>
    </w:p>
    <w:p>
      <w:pPr>
        <w:pStyle w:val="Normal"/>
        <w:jc w:val="both"/>
        <w:rPr>
          <w:rFonts w:ascii="Times New Roman" w:hAnsi="Times New Roman" w:cs="Times New Roman"/>
          <w:sz w:val="22"/>
          <w:szCs w:val="22"/>
        </w:rPr>
      </w:pPr>
      <w:r>
        <w:rPr>
          <w:rFonts w:cs="Times New Roman" w:ascii="Times New Roman" w:hAnsi="Times New Roman"/>
          <w:sz w:val="22"/>
          <w:szCs w:val="22"/>
        </w:rPr>
        <w:t>В жизни и смерти нет ничего воображаемого или субъективного — это реаль</w:t>
        <w:softHyphen/>
        <w:t>ные факты. Ученые установили, что счастливые люди живут дольше. Диг и Зон-ненвельд (Эее§ &amp; 2оппепуеЫ, 1989) обследовали группу голландцев из 3149 чело</w:t>
        <w:softHyphen/>
        <w:t>век в возрасте 65 лет и старше (исследователи контролировали ряд демографиче</w:t>
        <w:softHyphen/>
        <w:t>ских переменных). Ученые установили, что 70-летние мужчины живут в среднем на 20 месяцев дольше, если их уровень счастья на одно стандартное отклонение превышает средний. У женщин эта закономерность выражена слабее. Выше мы уже упоминали, что члены религиозных сообществ живут на несколько лет дольше, чем те, кто не принадлежит к подобным организациям. Аналогичный вывод касается и людей, регулярно занимающихся физкультурой, по сравнению с тем, кто ведет неспортивный образ жизни. Однако религия и спорт — факторы, влияющие как на ощущение счастья, так и на состояние здоровья; и выводы эти не говорят нам о прямой связи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же образом счастье отражается на здоровье? Стоун и соавторы (51опее1 а1., 1987) провели лонгитюдное исследование и показали, что хорошее настроение активирует иммунную систему, а отрицательные эмоции, наоборот, ее угнетают. До того как определенные симптомы появлялись или же ничего не обнаруживалось, проходило 3-5 дней. Капуто и соавторы (Сарит.о еЬ а1., 1998) утверждают: радост</w:t>
        <w:softHyphen/>
        <w:t>ные события в жизни подростков позволяют спрогнозировать понижение кровяно</w:t>
        <w:softHyphen/>
        <w:t>го давления, а значит, и снижение риска гипертонии. Счастье оказывает определен</w:t>
        <w:softHyphen/>
        <w:t>ное действие и на другом, психологическом, уровне. Браун и Мак-Гилл (Вго\уп &amp; МсС-Ш, 1989) обнаружили: радостные события в жизни школьниц улучшают их здоровье, хотя только при наличии высокой самооценки. Вайзенберг и соавторы (■\Уе1зепЪег§ еХ. а\., 1998) показали, что после просмотра комедийной киноленты испытуемые способны дольше выдерживать боль: так, они могли в течение 51 ми</w:t>
        <w:softHyphen/>
        <w:t>нуты держать руку в холодной воде, тогда как испытуемые, которым демонстри</w:t>
        <w:softHyphen/>
        <w:t>ровалась печальная картина, терпели только 31 минуту.</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2 говорилось, что отсутствие депрессии и других отрицательных эмо</w:t>
        <w:softHyphen/>
        <w:t>ций является составной частью субъективного благополучия. Как установлено во многих исследованиях, существует сильная отрицательная взаимосвязь, в частно</w:t>
        <w:softHyphen/>
        <w:t>сти, между депрессией и показателями счастья и удовлетворенности (УеепЬоуеп, 1994). Хиди и Веринг (Неайеу &amp; \Уеапп§, 1992), проводившие свое исследование в Австралии, обнаружили: удовлетворенность жизнью и положительные эмоции коррелируют с депрессией и тревогой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я         Тревога</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ность жизнью                        -0,59                  -0,39</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е эмоции                              -0,35                  -0,23</w:t>
      </w:r>
    </w:p>
    <w:p>
      <w:pPr>
        <w:pStyle w:val="Normal"/>
        <w:jc w:val="both"/>
        <w:rPr>
          <w:rFonts w:ascii="Times New Roman" w:hAnsi="Times New Roman" w:cs="Times New Roman"/>
          <w:sz w:val="22"/>
          <w:szCs w:val="22"/>
        </w:rPr>
      </w:pPr>
      <w:r>
        <w:rPr>
          <w:rFonts w:cs="Times New Roman" w:ascii="Times New Roman" w:hAnsi="Times New Roman"/>
          <w:sz w:val="22"/>
          <w:szCs w:val="22"/>
        </w:rPr>
        <w:t>258      Глава 14. Влияние позитивного настроя и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подчеркивалось, отрицательные эмоции существенно отличаются от положительных и удовлетворенности, однако их корреляции (с отрицательным знаком) достигают весьма высоких значений.</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 ли счастье предотвратить депрессию, может ли оно избавить челове</w:t>
        <w:softHyphen/>
        <w:t>ка от нее? В ряде исследований было показано, что счастье смягчает негативное воздействие стресса. Веркли и Столк (УегЫеу &amp; 51о1к, 1989) пришли к выводу о том, что, например, счастливые люди легче переживают период безработицы. Нид-лес и Абрамсон (№ес11е5 &amp; АЬгатзоп, 1990) в течение шести недель наблюдали за группой страдающих депрессией студентов и установили: позитивные жизненные события ослабляют ощущение безысходности и уныния, однако этот положитель</w:t>
        <w:softHyphen/>
        <w:t>ный эффект действен в том случае, когда для человека характерен позитивный стиль атрибуции. В главе 13 нами рассматривались некоторые виды терапии, в ко</w:t>
        <w:softHyphen/>
        <w:t>торых используются позитивные жизненные события. Как мы видели, подобные методы лечения себя оправдывают.</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жизненные события, разумеется, влияют на переживание депрес</w:t>
        <w:softHyphen/>
        <w:t>сии. Дэвис и Леонард (БаУ15 &amp; Ьеопагс!, 1999) обследовали 1089 студентов и заме</w:t>
        <w:softHyphen/>
        <w:t>тили: частота и интенсивность позитивных переживаний коррелирует с депресси</w:t>
        <w:softHyphen/>
        <w:t>ей (точнее, ее отсутствием). Стрессовые жизненные события также оказывают позитивное влияние, когда речь идет о «вызванном стрессом» личностном росте. Такая ситуация наиболее вероятна, если человек только что пережил и позитив</w:t>
        <w:softHyphen/>
        <w:t>ные события (Рагк ег. а1., 1996).</w:t>
      </w:r>
    </w:p>
    <w:p>
      <w:pPr>
        <w:pStyle w:val="Normal"/>
        <w:jc w:val="both"/>
        <w:rPr>
          <w:rFonts w:ascii="Times New Roman" w:hAnsi="Times New Roman" w:cs="Times New Roman"/>
          <w:sz w:val="22"/>
          <w:szCs w:val="22"/>
        </w:rPr>
      </w:pPr>
      <w:r>
        <w:rPr>
          <w:rFonts w:cs="Times New Roman" w:ascii="Times New Roman" w:hAnsi="Times New Roman"/>
          <w:sz w:val="22"/>
          <w:szCs w:val="22"/>
        </w:rPr>
        <w:t>Троуп и соавторы (Тгоре е1; а1., 2000) обнаружили: благодаря искусственно вызванному позитивному эмоциональному настрою индивиды проявляют боль</w:t>
        <w:softHyphen/>
        <w:t>ше способностей и желания узнавать о себе негативную информацию, они способ</w:t>
        <w:softHyphen/>
        <w:t>ны конструктивно воспринимать критику.</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3 рассматривался вопрос о причинах существования положительных эмо</w:t>
        <w:softHyphen/>
        <w:t>ций и был дан вариант ответа, предложенный Фредриксон (Ргейпскзоп, 1998). Она полагает, что положительные эмоции способствуют возникновению игровых си</w:t>
        <w:softHyphen/>
        <w:t>туаций (а следовательно, и приобретению различных навыков), изысканиям, раз</w:t>
        <w:softHyphen/>
        <w:t>мышлениям, более целостному видению себя и мира, а также укреплению соци</w:t>
        <w:softHyphen/>
        <w:t>альных связей. Представленный в настоящей главе опыт изучения того, как на неко</w:t>
        <w:softHyphen/>
        <w:t>торые аспекты личности, поведения и т. п. воздействует позитивный эмоциональный настрой, подтверждает этот тезис. Однако наиболее, пожалуй, поразительно влия</w:t>
        <w:softHyphen/>
        <w:t>ние счастья и хорошего настроения на область социального поведения. Они спо</w:t>
        <w:softHyphen/>
        <w:t>собствуют сердечности, позитивному и великодушному отношению к другим лю</w:t>
        <w:softHyphen/>
        <w:t>дям, что в результате приводит к обоюдной симпатии.</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й эмоциональный настрой имеет и другие плюсы, которые могут рас</w:t>
        <w:softHyphen/>
        <w:t>сматриваться с позиции «ресурсов»: он способствует улучшению состояния физи</w:t>
        <w:softHyphen/>
        <w:t>ческого и психического здоровья. Наблюдаются и другие аспекты благотворного воздействия, к примеру, человек становится активнее на работе, демонстрирует более творческий способ мышления, что, в свою очередь, может заложить основы для реализации иных возможностей личности. Однако главный результат, дости</w:t>
        <w:softHyphen/>
        <w:t>гаемый благодаря позитивному эмоциональному настрою, — это счастье, выступа</w:t>
        <w:softHyphen/>
        <w:t>ющее как очевидная самоцел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5</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всей книги нами многократно упоминалось, что счастье — основ</w:t>
        <w:softHyphen/>
        <w:t>ное измерение человеческого опыта; оно включает в себя позитивный эмоциональ</w:t>
        <w:softHyphen/>
        <w:t>ный настрой, удовлетворенность жизнью, а также такие когнитивные аспекты, как оптимизм и высокая самооценка. Немалое число подробных исследований на</w:t>
        <w:softHyphen/>
        <w:t>правлено на установление источников счастья, и сегодня нам известно, каковы они. Среди перечисленных научных изысканий встречаются крупные социальные об</w:t>
        <w:softHyphen/>
        <w:t>следования, охватывающие порой целый ряд государств, а также работы, выпол</w:t>
        <w:softHyphen/>
        <w:t>ненные на основе лонгитюдных методов, и «полуэкспериментальные» исследова</w:t>
        <w:softHyphen/>
        <w:t>ния, позволяющие выявить направленность причин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Отчасти источниками счастья выступают такие объективные характеристики жизни, как благосостояние, занятость и брак, однако определенную роль играют и субъективные факторы — такие, как наше восприятие этих жизненных условий, например социальное сравнение и адаптация. Еще одним источником счастья слу</w:t>
        <w:softHyphen/>
        <w:t>жит обладание соответствующим типом личности, правда, личностные особенно</w:t>
        <w:softHyphen/>
        <w:t>сти могут измениться под воздействием пережитых жизненны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13 отмечалось, что хорошее настроение можно создать с помощью раз</w:t>
        <w:softHyphen/>
        <w:t>нообразных методов. Улучшить восприятие жизни удается посредством специаль</w:t>
        <w:softHyphen/>
        <w:t>ной терапии, тренинга социальных навыков или химических препаратов. На счас</w:t>
        <w:softHyphen/>
        <w:t>тье сильное воздействие оказывают «позитивные жизненные события», и на этой основе можно выстраивать «терапию счастья». Благотворное влияние позитивных событий сказывается в том случае, если изменить образ жизни испытуемых, задей</w:t>
        <w:softHyphen/>
        <w:t>ствовав источники счастья, значимость которых доказана многими исследования</w:t>
        <w:softHyphen/>
        <w:t>ми. В таком случае терапия или медицинские препараты уже не понадобятся.</w:t>
      </w:r>
    </w:p>
    <w:p>
      <w:pPr>
        <w:pStyle w:val="Normal"/>
        <w:jc w:val="both"/>
        <w:rPr>
          <w:rFonts w:ascii="Times New Roman" w:hAnsi="Times New Roman" w:cs="Times New Roman"/>
          <w:sz w:val="22"/>
          <w:szCs w:val="22"/>
        </w:rPr>
      </w:pPr>
      <w:r>
        <w:rPr>
          <w:rFonts w:cs="Times New Roman" w:ascii="Times New Roman" w:hAnsi="Times New Roman"/>
          <w:sz w:val="22"/>
          <w:szCs w:val="22"/>
        </w:rPr>
        <w:t>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люди считают, что деньги являются ключом к счастью. Однако в реально</w:t>
        <w:softHyphen/>
        <w:t>сти роль их в основном незначительна, потому что фундаментальные потребности большинства людей уже удовлетворены. Кроме того, существуют иные, гораздо более важные источники счастья, которые человеком не всегда осознаются. Убеж</w:t>
        <w:softHyphen/>
        <w:t>дение, что деньги приносят счастье, — это иллюзия. Причина его устойчивости за</w:t>
        <w:softHyphen/>
        <w:t>ключается, вероятно, в следующем: мы покупаем какие-то вещи, поскольку нам ка</w:t>
        <w:softHyphen/>
        <w:t>жется, что они будут нас радовать, доставят нам удовольствие. Однако они незна</w:t>
        <w:softHyphen/>
        <w:t>чительно изменяют нашу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260      Глава 15.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свидетельствуют: если речь идет о плохо обеспеченных людях или жителях бедных стран, то деньги действительно определяют ощущение счас</w:t>
        <w:softHyphen/>
        <w:t>тья. Но во всех остальных случаях их влияние невелико, ведь люди тратят деньги на все более мощные или роскошные автомобили, дома, путешествия и т. д., что слабо сказывается на их субъективном благополучии. Однако это не всегда имен</w:t>
        <w:softHyphen/>
        <w:t>но так: деньги можно потратить на занятия, которые делают человека по-настоя</w:t>
        <w:softHyphen/>
        <w:t>щему счастливым.</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ые исследования также показывают, что средние показатели счастья в богатых и бедных странах отличаются друг от друга весьма существенно. Вероятно, в первых населению предоставляются лучшие условия образования, здравоохранения, досуга, безопасности и др. Однако до сих пор ученые не смогли понять, почему же огромные исторические подвижки в среднем уровне дохода не вызвали повышения степени удовлетворенности или счастья. Вероятно, данный факт обусловлен ростом притязаний: если раньше люди мечтали о собственном велосипеде, то сейчас им уже нужно два автомобиля. Различия в уровне счастья наблюдаются также между разными по доходам слоями населения в рамках отдель</w:t>
        <w:softHyphen/>
        <w:t>ных стран, и особенно заметны таковые там, где сильно социальное неравенство. Вызвано это не только тем, что богатые люди тратят больше денег, — сама работа удовлетворяет их больше, досуг у них интереснее и разнообразнее, а социальные взаимоотношения прочне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человек становится богатым внезапно (например, если кому-то случает</w:t>
        <w:softHyphen/>
        <w:t>ся выиграть в лотерею), неожиданно полученная сумма денег может быть столь велика, что вносит разлад в жизнь этого человека. Люди в такой ситуации уходят с работы, переезжают жить на новое место, вступают в новые социальные связи, вынуждены привыкать к другому образу жизни. Они расстаются с прежними при</w:t>
        <w:softHyphen/>
        <w:t>вычками и старыми друзьями и одновременно встречают отторжение со стороны ново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Досуг</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добиться более высокой оплаты своего труда или каким-то образом разбогатеть, — трудно, и связанное с этими усилиями напряжение иногда пагубным образом влияет на состояние здоровья. Досуг же, в отличие от этой сферы жизни, в значительной степени поддается нашему личному контролю, так как он связан со свободным времяпрепровождением. Большинство видов деятельности, которые доставляют удовольствие людям, проходящим терапию приятными занятиями, являются формами досуга.</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ло показано, разнообразные способы проведения досуга действительно вызывают положительные эмоции, способствуют усилению счастья и хорошему психическому и физическому здоровью. Кратчайший путь — физические упраж</w:t>
        <w:softHyphen/>
        <w:t>нения. Если заниматься физкультурой регулярно, то ее благотворное влияние ока</w:t>
        <w:softHyphen/>
        <w:t>зывается мощнее: устраняется депрессия (средней формы тяжести) и увеличива</w:t>
        <w:softHyphen/>
        <w:t>ется продолжительность жизни. Было установлено, что музыка тоже является способом, который легко вызывает позитивный эмоциональный настрой, причем порождаемые ею эмоции по своей глубине и силе сходны с религиозными пережи-</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 Работа     261</w:t>
      </w:r>
    </w:p>
    <w:p>
      <w:pPr>
        <w:pStyle w:val="Normal"/>
        <w:jc w:val="both"/>
        <w:rPr>
          <w:rFonts w:ascii="Times New Roman" w:hAnsi="Times New Roman" w:cs="Times New Roman"/>
          <w:sz w:val="22"/>
          <w:szCs w:val="22"/>
        </w:rPr>
      </w:pPr>
      <w:r>
        <w:rPr>
          <w:rFonts w:cs="Times New Roman" w:ascii="Times New Roman" w:hAnsi="Times New Roman"/>
          <w:sz w:val="22"/>
          <w:szCs w:val="22"/>
        </w:rPr>
        <w:t>ваниями. В сегодняшнем мире самой популярной формой досуга является про</w:t>
        <w:softHyphen/>
        <w:t>смотр телепередач, однако исследования показали: в лучшем случае таким обра</w:t>
        <w:softHyphen/>
        <w:t>зом создается относительно слабый позитивный настрой.</w:t>
      </w:r>
    </w:p>
    <w:p>
      <w:pPr>
        <w:pStyle w:val="Normal"/>
        <w:jc w:val="both"/>
        <w:rPr>
          <w:rFonts w:ascii="Times New Roman" w:hAnsi="Times New Roman" w:cs="Times New Roman"/>
          <w:sz w:val="22"/>
          <w:szCs w:val="22"/>
        </w:rPr>
      </w:pPr>
      <w:r>
        <w:rPr>
          <w:rFonts w:cs="Times New Roman" w:ascii="Times New Roman" w:hAnsi="Times New Roman"/>
          <w:sz w:val="22"/>
          <w:szCs w:val="22"/>
        </w:rPr>
        <w:t>Прекрасно известно, что многие люди не умеют проводить свободное время с пользой для себя, выбирать те виды досуга, которые оказывают благотворное дей</w:t>
        <w:softHyphen/>
        <w:t>ствие. Так, безработные и пожилые ограничиваются почти исключительно просмот</w:t>
        <w:softHyphen/>
        <w:t>ром телепередач и чтением газет. Они говорят, что нехватка денег не позволяет им заниматься чем-то другим, однако на самом деле проблема заключается в другом, так как немалое число форм досуга бесплатно или не требуют почти никаких денежных вложений. Таковы, например, работа на добровольных началах, садоводство, прослу</w:t>
        <w:softHyphen/>
        <w:t>шивание музыки, посещение церкви, чтение и учеба, бег и прогулки.</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существенным препятствием становится отсутствие надлежащих усло</w:t>
        <w:softHyphen/>
        <w:t>вий для занятий теми или иными занятиями по интересам. Правда, бывает, что мест</w:t>
        <w:softHyphen/>
        <w:t>ные власти строят бассейны, теннисные корты, ледовые катки, воздвигают горно</w:t>
        <w:softHyphen/>
        <w:t>лыжные склоны и обустраивают спортивные залы. Частные предприятия тоже вкла</w:t>
        <w:softHyphen/>
        <w:t>дывают средства в строительство подобных сооружений. Деньги для организации досуга есть; проводится и сопутствующая работа, поскольку на это есть спрос. Было установлено, что вероятность посещения людьми спортивных секций, находящих</w:t>
        <w:softHyphen/>
        <w:t>ся далеко от дома, очень невысока.</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еще одного существенного препятствия выступает отсутствие навы</w:t>
        <w:softHyphen/>
        <w:t>ков, необходимых для того или иного вида занятий на досуге. Данный фактор иг</w:t>
        <w:softHyphen/>
        <w:t>рает большую роль, если речь идет о музыке и большинстве видов спорта. Часто бывает, что люди узнают о каких-то спортивных или культурных видах деятель</w:t>
        <w:softHyphen/>
        <w:t>ности и приобретают требуемые навыки — в школе или даже в университете. Реже занимаются перечисленными занятиями те, кто не получил высшего образования; не менее сильно сказывается в этом отношении и принадлежность к определенным социальным классам.</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у людей их работа более или менее нравится, однако так везет не всем. Есть и еще одна относительно небольшая группа: этим людям работа в самом деле нравится чрезвычайно. Они, как правило, не осознают, что работа служит для них важнейшим источником удовлетворенности; правда, это становится ясным, когда они теряют свое место. Те, кто выиграл в лотерее крупную сумму денег, обычно добровольно уходят с работы, утрачивая и свою удовлетворенность ею. Работа не может быть бесплатной; наоборот, люди получают за нее деньги, хотя бывает, что они работают, не получая зарплаты, на добровольных началах, или, например, это могут быть пенсионеры, которые обожают свою работу и не могут оставить ее.</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озволили выделить те виды профессиональных занятий, кото</w:t>
        <w:softHyphen/>
        <w:t>рые приносят наибольшее удовлетворение. Вновь установлено: оплата играет не</w:t>
        <w:softHyphen/>
        <w:t>значительную роль, но работники бывают крайне недовольны, если им платят меньше, чем другим, выполняющим аналогичный труд. Важным фактором удов</w:t>
        <w:softHyphen/>
        <w:t>летворенности работой является профессиональный статус, складывающийся из таких показателей, как уровень оплаты, должность, уровень применяемых навы-</w:t>
      </w:r>
    </w:p>
    <w:p>
      <w:pPr>
        <w:pStyle w:val="Normal"/>
        <w:jc w:val="both"/>
        <w:rPr>
          <w:rFonts w:ascii="Times New Roman" w:hAnsi="Times New Roman" w:cs="Times New Roman"/>
          <w:sz w:val="22"/>
          <w:szCs w:val="22"/>
        </w:rPr>
      </w:pPr>
      <w:r>
        <w:rPr>
          <w:rFonts w:cs="Times New Roman" w:ascii="Times New Roman" w:hAnsi="Times New Roman"/>
          <w:sz w:val="22"/>
          <w:szCs w:val="22"/>
        </w:rPr>
        <w:t>262      Глава 15.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ков и условия труда. Люди получают от выполняемой профессиональной деятель</w:t>
        <w:softHyphen/>
        <w:t>ности большее удовольствие, если она предполагает применение разноплановых умений, в ней присутствует достаточный простор для индивидуальных действий и выполняемые задания требуют осмысленности и представляют ценность. Очень важны также социальные аспекты работы; в этом плане предпочтительнее неболь</w:t>
        <w:softHyphen/>
        <w:t>шие рабочие группы и команды, в которых имеются осуществляющие контроль и оказывающие поддержку координаторы. Удовлетворенность работой положитель</w:t>
        <w:softHyphen/>
        <w:t>но отражается на некоторых аспектах трудового поведения: повышается готов</w:t>
        <w:softHyphen/>
        <w:t>ность работников к сотрудничеству, уменьшается количество пропусков рабочего времени и сокращается текучесть кадров.</w:t>
      </w:r>
    </w:p>
    <w:p>
      <w:pPr>
        <w:pStyle w:val="Normal"/>
        <w:jc w:val="both"/>
        <w:rPr>
          <w:rFonts w:ascii="Times New Roman" w:hAnsi="Times New Roman" w:cs="Times New Roman"/>
          <w:sz w:val="22"/>
          <w:szCs w:val="22"/>
        </w:rPr>
      </w:pPr>
      <w:r>
        <w:rPr>
          <w:rFonts w:cs="Times New Roman" w:ascii="Times New Roman" w:hAnsi="Times New Roman"/>
          <w:sz w:val="22"/>
          <w:szCs w:val="22"/>
        </w:rPr>
        <w:t>С тех пор как на производстве были введены сборочные конвейеры и первые ткацкие станки, условия труда улучшились. Однако новые технологии порой вновь осложняют положение работника, ограничивая его независимость и урезая соци</w:t>
        <w:softHyphen/>
        <w:t>альные контакты.</w:t>
      </w:r>
    </w:p>
    <w:p>
      <w:pPr>
        <w:pStyle w:val="Normal"/>
        <w:jc w:val="both"/>
        <w:rPr>
          <w:rFonts w:ascii="Times New Roman" w:hAnsi="Times New Roman" w:cs="Times New Roman"/>
          <w:sz w:val="22"/>
          <w:szCs w:val="22"/>
        </w:rPr>
      </w:pPr>
      <w:r>
        <w:rPr>
          <w:rFonts w:cs="Times New Roman" w:ascii="Times New Roman" w:hAnsi="Times New Roman"/>
          <w:sz w:val="22"/>
          <w:szCs w:val="22"/>
        </w:rPr>
        <w:t>Безработица, страх остаться без работы — мощный источник несчастья. Экспе</w:t>
        <w:softHyphen/>
        <w:t>рименты по привлечению утративших работу к волонтерскому труду или заняти</w:t>
        <w:softHyphen/>
        <w:t>ям спортом доказали свою результативность. Это два примера ценности серьезно</w:t>
        <w:softHyphen/>
        <w:t>го, доставляющего удовлетворение досуга. В какой-то степени он приносит удов</w:t>
        <w:softHyphen/>
        <w:t>летворение, аналогичное получаемому от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нсионеры, как правило, счастливее потерявших работу, хотя они тоже «без</w:t>
        <w:softHyphen/>
        <w:t>работные». Они говорят, что им не хватает своего рабочего места, они скучают по коллегам. Для пенсионеров подходят многие виды досуга: занятия физкультурой, определенного рода деятельность на добровольных началах, а также такие хобби, как наблюдение за птицами и археология, чтение и учеба.</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отношения, вероятно, — важнейший источник счастья и прочих аспек</w:t>
        <w:softHyphen/>
        <w:t>тов благополучия. Просто пребывание в обществе друзей и любимых людей подни</w:t>
        <w:softHyphen/>
        <w:t>мает настроение. Все это дает радость, и поэтому в терапию приятными занятиями специалисты намеренно включают такие радостные жизненные события. Друзья очень важны, но как их найти и сохранить? Для этого надобно развивать социальные навыки (см. главу 13), а также вступать в различные клубы и кружки, поскольку именно там возможно обрести людей с теми же интересами, что и у нас самих.</w:t>
      </w:r>
    </w:p>
    <w:p>
      <w:pPr>
        <w:pStyle w:val="Normal"/>
        <w:jc w:val="both"/>
        <w:rPr>
          <w:rFonts w:ascii="Times New Roman" w:hAnsi="Times New Roman" w:cs="Times New Roman"/>
          <w:sz w:val="22"/>
          <w:szCs w:val="22"/>
        </w:rPr>
      </w:pPr>
      <w:r>
        <w:rPr>
          <w:rFonts w:cs="Times New Roman" w:ascii="Times New Roman" w:hAnsi="Times New Roman"/>
          <w:sz w:val="22"/>
          <w:szCs w:val="22"/>
        </w:rPr>
        <w:t>Величайшую радость доставляет человеку романтическая любовь. Существен</w:t>
        <w:softHyphen/>
        <w:t>ный источник благополучия, и в том числе хорошего психического и физического здоровья, — вступление в брак. Сейчас многие браки распадаются, что умножает несчастье в современном мире — как для самих семейных пар, так и для их детей. Было установлено, что специальные консультации, рассчитанные на супругов, и терапевтические методы достаточно эффективны, хотя расширение доступной помощи супругам не помешало бы. Несчастье приносит и тяжелая утрата. Лишив</w:t>
        <w:softHyphen/>
        <w:t>шись близкого человека, люди видят, как много они потеряли.</w:t>
      </w:r>
    </w:p>
    <w:p>
      <w:pPr>
        <w:pStyle w:val="Normal"/>
        <w:jc w:val="both"/>
        <w:rPr>
          <w:rFonts w:ascii="Times New Roman" w:hAnsi="Times New Roman" w:cs="Times New Roman"/>
          <w:sz w:val="22"/>
          <w:szCs w:val="22"/>
        </w:rPr>
      </w:pPr>
      <w:r>
        <w:rPr>
          <w:rFonts w:cs="Times New Roman" w:ascii="Times New Roman" w:hAnsi="Times New Roman"/>
          <w:sz w:val="22"/>
          <w:szCs w:val="22"/>
        </w:rPr>
        <w:t>Радость и веселье связаны также и с детьми; впрочем, на определенных этапах жизни семьи (например, в подростковый период) младшее поколение становится проводником конфликтов и страданий. Большие семьи — источник огромной по-</w:t>
      </w:r>
    </w:p>
    <w:p>
      <w:pPr>
        <w:pStyle w:val="Normal"/>
        <w:jc w:val="both"/>
        <w:rPr>
          <w:rFonts w:ascii="Times New Roman" w:hAnsi="Times New Roman" w:cs="Times New Roman"/>
          <w:sz w:val="22"/>
          <w:szCs w:val="22"/>
        </w:rPr>
      </w:pPr>
      <w:r>
        <w:rPr>
          <w:rFonts w:cs="Times New Roman" w:ascii="Times New Roman" w:hAnsi="Times New Roman"/>
          <w:sz w:val="22"/>
          <w:szCs w:val="22"/>
        </w:rPr>
        <w:t>^ Личность      263</w:t>
      </w:r>
    </w:p>
    <w:p>
      <w:pPr>
        <w:pStyle w:val="Normal"/>
        <w:jc w:val="both"/>
        <w:rPr>
          <w:rFonts w:ascii="Times New Roman" w:hAnsi="Times New Roman" w:cs="Times New Roman"/>
          <w:sz w:val="22"/>
          <w:szCs w:val="22"/>
        </w:rPr>
      </w:pPr>
      <w:r>
        <w:rPr>
          <w:rFonts w:cs="Times New Roman" w:ascii="Times New Roman" w:hAnsi="Times New Roman"/>
          <w:sz w:val="22"/>
          <w:szCs w:val="22"/>
        </w:rPr>
        <w:t>мощи и вообще разного рода социальной поддержки, особенно в Таких коллекти</w:t>
        <w:softHyphen/>
        <w:t>вистских культурах, как китайская, хотя и в некоторых западных странах тоже.</w:t>
      </w:r>
    </w:p>
    <w:p>
      <w:pPr>
        <w:pStyle w:val="Normal"/>
        <w:jc w:val="both"/>
        <w:rPr>
          <w:rFonts w:ascii="Times New Roman" w:hAnsi="Times New Roman" w:cs="Times New Roman"/>
          <w:sz w:val="22"/>
          <w:szCs w:val="22"/>
        </w:rPr>
      </w:pPr>
      <w:r>
        <w:rPr>
          <w:rFonts w:cs="Times New Roman" w:ascii="Times New Roman" w:hAnsi="Times New Roman"/>
          <w:sz w:val="22"/>
          <w:szCs w:val="22"/>
        </w:rPr>
        <w:t>Все больше становится британцев, которые живут одни, потоку что одиноки, овдовели или развелись; многие из них на пенсии. Человек может избежать соци</w:t>
        <w:softHyphen/>
        <w:t>альной изоляции, если будет принимать участие в мероприятиях, которые про</w:t>
        <w:softHyphen/>
        <w:t>водятся различными обществами и клубами. Принадлежность к всевозможным круж</w:t>
        <w:softHyphen/>
        <w:t>кам и группам по интересам предоставляет обширные возможности сс&gt;цИальнЬ1Х кон. тактов. Это могут быть, например, церковные сообщества, драматические кружки, работа на добровольных началах.</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есомненно, счастливые люди существуют, — как и страдающее депрессией. «Предрасположенность» к счастью отчасти обусловлена генетическими фактора</w:t>
        <w:softHyphen/>
        <w:t>ми, но очевидно, что счастье связано и с некоторыми личностными свойствами. Ряд их имеет врожденный характер, что, впрочем, не означает, будто меру человече</w:t>
        <w:softHyphen/>
        <w:t>ского счастья нельзя изменить. Одно из наиболее важных свойств личности — экс</w:t>
        <w:softHyphen/>
        <w:t>траверсия; ее можно усилить регулярными позитивными переживаниями, возни</w:t>
        <w:softHyphen/>
        <w:t>кающими при общении с друзьями и на работе. Другие личностные свойства (на</w:t>
        <w:softHyphen/>
        <w:t>пример, социальные навыки) поддаются тренировке.</w:t>
      </w:r>
    </w:p>
    <w:p>
      <w:pPr>
        <w:pStyle w:val="Normal"/>
        <w:jc w:val="both"/>
        <w:rPr>
          <w:rFonts w:ascii="Times New Roman" w:hAnsi="Times New Roman" w:cs="Times New Roman"/>
          <w:sz w:val="22"/>
          <w:szCs w:val="22"/>
        </w:rPr>
      </w:pPr>
      <w:r>
        <w:rPr>
          <w:rFonts w:cs="Times New Roman" w:ascii="Times New Roman" w:hAnsi="Times New Roman"/>
          <w:sz w:val="22"/>
          <w:szCs w:val="22"/>
        </w:rPr>
        <w:t>Экстраверты, как правило, счастливее интровертов и испытывают больше по</w:t>
        <w:softHyphen/>
        <w:t>ложительных эмоций. Поскольку это только статистическая взаимосвязь, понят</w:t>
        <w:softHyphen/>
        <w:t>но, что существуют и счастливые интроверты, только вот счастье свое они черпа</w:t>
        <w:softHyphen/>
        <w:t>ют из иных источников. Индивиды, отличающиеся эмоциональной устойчивостью, как правило, счастливее тех, кому свойствен сильно выраженный нейротизм или кто испытывает больше отрицатель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Со счастьем также связаны некоторые когнитивные аспекты личности, которые можно назвать стилями мышления. Определенный набор таковых образует «прин</w:t>
        <w:softHyphen/>
        <w:t>цип Полианны», т. е. оптимистичный взгляд на мир. Среди такого рода характери</w:t>
        <w:softHyphen/>
        <w:t>стик — внутренний контроль (убежденность в том, что будущие события контро</w:t>
        <w:softHyphen/>
        <w:t>лируются), жизнерадостность, высокая самооценка и наличие цели в жизни. Все эти аспекты сильно коррелируют с показателями счастья; эта взаимосвязь настоль</w:t>
        <w:softHyphen/>
        <w:t>ко сильна, что их можно считать отдельными сторонами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целенаправленности и осмысленности жизни может быть сформи</w:t>
        <w:softHyphen/>
        <w:t>ровано сосредоточением на некоторых значимых целях: если они реалистичны и для их достижения имеется достаточно ресурсов. Один из видов терапии как раз и основывается на выборе подходящи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им источником «смысла и цели» является религия, дающая чувство уверенности в будущем. Она также оказывает умеренное положитеДьное влияние на ощущение счастья. Благотворное действие религии связано с соЦиальнои под" держкой, которую оказывает человеку церковное сообщество, с поЛожительными эмоциями, вызываемыми богослужениями, а также с более здоровы^ образом жиз</w:t>
        <w:softHyphen/>
        <w:t>ни (верующие реже употребляют алкоголь, меньше курят и т. п.).</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 практически никак не отражается на уровне счастья ■ Однако соци</w:t>
        <w:softHyphen/>
        <w:t>альные навыки играют важную роль, так как позволяют людям на^1182111 и под</w:t>
      </w:r>
    </w:p>
    <w:p>
      <w:pPr>
        <w:pStyle w:val="Normal"/>
        <w:jc w:val="both"/>
        <w:rPr>
          <w:rFonts w:ascii="Times New Roman" w:hAnsi="Times New Roman" w:cs="Times New Roman"/>
          <w:sz w:val="22"/>
          <w:szCs w:val="22"/>
        </w:rPr>
      </w:pPr>
      <w:r>
        <w:rPr>
          <w:rFonts w:cs="Times New Roman" w:ascii="Times New Roman" w:hAnsi="Times New Roman"/>
          <w:sz w:val="22"/>
          <w:szCs w:val="22"/>
        </w:rPr>
        <w:t>264      Глава 15.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держивать взаимоотношения, справляться с трудными обстоятельствами, получать удовольствие от определенных социальных ситуаций. Еще один важный аспект — чувство юмора. Юмор — один из самых простых способов создать радостное на</w:t>
        <w:softHyphen/>
        <w:t>строение, сохранить хорошие отношения и ослабить внутригрупповой конфликт. Действие юмора связано с тем, что он намекает на какое-то второе значение или иной взгляд на вещи, причем менее очевидный смысл, как правило, «грубее». Спо</w:t>
        <w:softHyphen/>
        <w:t>собность видеть комическую сторону явлений снимает угрозу, благодаря чему юмор и позволяет нам совладать со стрессом. Это требует особого ум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циональные различия</w:t>
      </w:r>
    </w:p>
    <w:p>
      <w:pPr>
        <w:pStyle w:val="Normal"/>
        <w:jc w:val="both"/>
        <w:rPr>
          <w:rFonts w:ascii="Times New Roman" w:hAnsi="Times New Roman" w:cs="Times New Roman"/>
          <w:sz w:val="22"/>
          <w:szCs w:val="22"/>
        </w:rPr>
      </w:pPr>
      <w:r>
        <w:rPr>
          <w:rFonts w:cs="Times New Roman" w:ascii="Times New Roman" w:hAnsi="Times New Roman"/>
          <w:sz w:val="22"/>
          <w:szCs w:val="22"/>
        </w:rPr>
        <w:t>Было проведено несколько исследований, охвативших множество стран. В резуль</w:t>
        <w:softHyphen/>
        <w:t>тате ученые пришли к выводу о значительных национальных различиях в среднем уровне счастья. Однако респондентам задавался, как правило, один (или крайне мало) вопрос, а некоторые результаты вообще представляются невероятными; воз</w:t>
        <w:softHyphen/>
        <w:t>можно, что на итоговых данных отразились смещения в ответах, искажающие ре</w:t>
        <w:softHyphen/>
        <w:t>альную картину. Совершенно иные результаты получены в не столь обширных обследованиях, когда применялся более точный инструментарий из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подход заключается в использовании объективных социальных пока</w:t>
        <w:softHyphen/>
        <w:t>зателей: так, несчастье оценивают по относительному числу самоубийств, психи</w:t>
        <w:softHyphen/>
        <w:t>ческих заболеваний, уровню алкоголизма, а также иногда на основе количества разводов и уровня безработицы. Однако адекватные показатели счастья или поло</w:t>
        <w:softHyphen/>
        <w:t>жительных эмоций найти труднее. Объективные социальные индикаторы к тому же позволяют изучать исторические изменения в уровне счастья, что неосуществи</w:t>
        <w:softHyphen/>
        <w:t>мо на основе социальны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ли теория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ые исследования, посвященные проблеме счастья, не отталкивались от сформировавшихся теоретических представлений, хотя объяснение отдельных выводов и являлось предметом дискуссий. К тому же необходимо множество кон</w:t>
        <w:softHyphen/>
        <w:t>цепций, чтобы растолковать всю полноту полученных результатов. Нам известно, что занятия физкультурой и спортом способствуют улучшению настроения и во</w:t>
        <w:softHyphen/>
        <w:t>обще благотворно отражаются на различных аспектах счастья. Этот факт, по-ви</w:t>
        <w:softHyphen/>
        <w:t>димому, отчасти обусловлен непосредственным физиологическим эффектом, ак</w:t>
        <w:softHyphen/>
        <w:t>тивацией эндорфинов, но вместе с тем и повышением самооценки, а также факто</w:t>
        <w:softHyphen/>
        <w:t>ром общения с другими людьми. Ограничимся тремя теориями.</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е объяс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й эмоциональный настрой вызывают нейротрансмиттеры (дофамин, серотонин и др.). Хорошее настроение могут создать особые химические препараты, а также целенаправленная деятельность. Занятия физкультурой и спортом вызыва</w:t>
        <w:softHyphen/>
        <w:t>ют «спортивный подъем», связанный с активацией эндорфинов. Другие виды по</w:t>
        <w:softHyphen/>
        <w:t>ложительных эмоций могут вызвать наркотики, например, алкоголь снимает тре</w:t>
        <w:softHyphen/>
        <w:t>вогу, марихуана приводит к возбуждению. Однако получить все разнообразие по-</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ли теория счастья?      265</w:t>
      </w:r>
    </w:p>
    <w:p>
      <w:pPr>
        <w:pStyle w:val="Normal"/>
        <w:jc w:val="both"/>
        <w:rPr>
          <w:rFonts w:ascii="Times New Roman" w:hAnsi="Times New Roman" w:cs="Times New Roman"/>
          <w:sz w:val="22"/>
          <w:szCs w:val="22"/>
        </w:rPr>
      </w:pPr>
      <w:r>
        <w:rPr>
          <w:rFonts w:cs="Times New Roman" w:ascii="Times New Roman" w:hAnsi="Times New Roman"/>
          <w:sz w:val="22"/>
          <w:szCs w:val="22"/>
        </w:rPr>
        <w:t>ложительных эмоций возможно и без привлечения наркотиков — яркость ощуще</w:t>
        <w:softHyphen/>
        <w:t>ний при этом не пострадает. Тем не менее представляется вероятным, что эмоции, которые вызывает, например, успех или прослушивание музыки, активируют те же участки мозга, что непосредственно стимулируются наркотическими веще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и соци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Мы видели, что любовь является мощным источником радости, и вообще все со</w:t>
        <w:softHyphen/>
        <w:t>циальные отношения влияют на ощущение счастья. Экстраверты счастливы бла</w:t>
        <w:softHyphen/>
        <w:t>годаря своим превосходным социальным навыкам и частому общению с людьми. Удовольствие от общения с окружающими — одна из главных причин радости, получаемой от занятий на досуге: сумейте улучшить настроение человека, и он будет стремиться к общению. Таким образом, между счастьем и общительностью имеется тесная взаимосвязь, но каков ее характер? Она может быть обусловлена удовлетворением социальных потребностей, или потребности в самоуважении, или воспоминаниями о близких отношениях в детском возрасте, — пока социальная психология не пришла к однозначному выводу.</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ие объективных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основанная на удовлетворении объективных потребностей, находит неко</w:t>
        <w:softHyphen/>
        <w:t>торое подтверждение: деньги делают людей счастливее, если те очень бедны или живут в очень бедной стране; такую же роль играет наличие своего дома, работы, супруги(а), хорошее здоровье — все это доставляет счастье. Но для большинства людей влияние этих факторов незначительно, и, как мы вскоре увидим, удовлет</w:t>
        <w:softHyphen/>
        <w:t>воренность любым из этих аспектов зависит от различных когнитивных моментов, например сравнения с прошлым или с положением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существуют важные источники счастья, которые, по-видимому, никак не связаны с удовлетворением потребностей указанного порядка. Имеется в виду, например, благотворное влияние, оказываемое музыкой, религией, добро</w:t>
        <w:softHyphen/>
        <w:t>вольной работой и большинством форм проведения досуга. В данном случае мы можем обратиться к теории потребностей, если только установим множество но</w:t>
        <w:softHyphen/>
        <w:t>вых их разновидностей: ведь еще никогда не говорилось о потребности в музыке.</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ые факторы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ность жизнью оценивается выше, если человек сравнивает себя с теми, кто находится в менее благоприятном положении. Однако зачастую люди избирают собственные объекты сравнения, а те, кто счастлив, извлекают пользу из восходящих сравнений (по принципу «снизу вверх»). Отрицательно сказывается на удовлетворенности разрыв между достижениями и устремл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У человека возникает также адаптация и к позитивным, и к негативным жиз</w:t>
        <w:softHyphen/>
        <w:t>ненным переживаниям. Однако привыкание происходит не всегда. На оценку удовлетворенности влияет и существующее эмоциональное состояние, поскольку оно рассматривается в качестве непосредственного свидетельства субъективно</w:t>
        <w:softHyphen/>
        <w:t>го благополучия. Оптимистичный взгляд на вещи также оказывает влияние на ощущение счастья: это связано с личностными особенностями, характеризующи</w:t>
        <w:softHyphen/>
        <w:t>ми позитивное мышление, — в частности, с жизнерадостностью и хорошим чув-</w:t>
      </w:r>
    </w:p>
    <w:p>
      <w:pPr>
        <w:pStyle w:val="Normal"/>
        <w:jc w:val="both"/>
        <w:rPr>
          <w:rFonts w:ascii="Times New Roman" w:hAnsi="Times New Roman" w:cs="Times New Roman"/>
          <w:sz w:val="22"/>
          <w:szCs w:val="22"/>
        </w:rPr>
      </w:pPr>
      <w:r>
        <w:rPr>
          <w:rFonts w:cs="Times New Roman" w:ascii="Times New Roman" w:hAnsi="Times New Roman"/>
          <w:sz w:val="22"/>
          <w:szCs w:val="22"/>
        </w:rPr>
        <w:t>266      Глава 15.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ством юмора. Многие люди питают различные иллюзии, думая, что все обстоит наилучш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задействован целый комплекс когнитивных процессов, и все они влия</w:t>
        <w:softHyphen/>
        <w:t>ют на человеческие суждения об удовлетворенности или ощущение счастья, при</w:t>
        <w:softHyphen/>
        <w:t>чем механизмы подобного воздействия очень сложные. Оценка счастья не отражает реальную ситуацию прямолинейно. Люди бывают несчастны не потому, что терпят действительные лишения или бедствия, а вследствие определенного мировоспри</w:t>
        <w:softHyphen/>
        <w:t>ятия. Курсы терапии счастья включают когнитивной элемент: клиентов учат смот</w:t>
        <w:softHyphen/>
        <w:t>реть на вещи позитивнее.</w:t>
      </w:r>
    </w:p>
    <w:p>
      <w:pPr>
        <w:pStyle w:val="Normal"/>
        <w:jc w:val="both"/>
        <w:rPr>
          <w:rFonts w:ascii="Times New Roman" w:hAnsi="Times New Roman" w:cs="Times New Roman"/>
          <w:sz w:val="22"/>
          <w:szCs w:val="22"/>
        </w:rPr>
      </w:pPr>
      <w:r>
        <w:rPr>
          <w:rFonts w:cs="Times New Roman" w:ascii="Times New Roman" w:hAnsi="Times New Roman"/>
          <w:sz w:val="22"/>
          <w:szCs w:val="22"/>
        </w:rPr>
        <w:t>Цели, активность и само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м разделе мы не коснулись еще одной группы процессов. Удовлетво</w:t>
        <w:softHyphen/>
        <w:t>ренность работой зависит от применения навыков и успешного выполнения задач. То же верно и в отношении спорта и прочих видов досуга. Помимо внешнего воз</w:t>
        <w:softHyphen/>
        <w:t>награждения существует так называемая «внутренняя удовлетворенность», полу</w:t>
        <w:softHyphen/>
        <w:t>чаемая от подобной активности. Источниками удовлетворенности служат личные потребности, удовольствие от применения навыков, от достижения целей. Выше было показано, что счастье усиливается при сосредоточении на достижении реаль</w:t>
        <w:softHyphen/>
        <w:t>ных и важных целей, которые (например, совпадение с идеальным Я) являются частью личности и способствуют повышению самооценки. Отметим, однако, что все перечисленные теории пока не сложились в целое, хотя они, по-видимому, спо</w:t>
        <w:softHyphen/>
        <w:t>собны объяснить механизм действия многих важных источников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Является ли счастье самоцелью?</w:t>
      </w:r>
    </w:p>
    <w:p>
      <w:pPr>
        <w:pStyle w:val="Normal"/>
        <w:jc w:val="both"/>
        <w:rPr>
          <w:rFonts w:ascii="Times New Roman" w:hAnsi="Times New Roman" w:cs="Times New Roman"/>
          <w:sz w:val="22"/>
          <w:szCs w:val="22"/>
        </w:rPr>
      </w:pPr>
      <w:r>
        <w:rPr>
          <w:rFonts w:cs="Times New Roman" w:ascii="Times New Roman" w:hAnsi="Times New Roman"/>
          <w:sz w:val="22"/>
          <w:szCs w:val="22"/>
        </w:rPr>
        <w:t>Является ли счастье действительно столь важной целью, или существуют какие-то более значимые ориентиры, к которым должен стремиться род человеческий? Может быть, великие композиторы должны быть счастливыми, а не сочинять му</w:t>
        <w:softHyphen/>
        <w:t>зыку? Помимо музыкального творчества существует немало иных сфер приложе</w:t>
        <w:softHyphen/>
        <w:t>ния усилий: например, наука, спорт, общественное благосостояние. Люди, занятые в этих областях, ценят их выше любого счастья, которое доставляет сама деятель</w:t>
        <w:softHyphen/>
        <w:t>ность. Однако такая активность действительно приносит много счастья, особенно если эти люди добиваются успехов. Об этом свидетельствуют исследования, посвя</w:t>
        <w:softHyphen/>
        <w:t>щенные удовлетворенности работой. Возможно, что в будущем исследователи сча</w:t>
        <w:softHyphen/>
        <w:t>стья обратятся к вопросам о «качестве» счастья, а также его степени или «интен</w:t>
        <w:softHyphen/>
        <w:t>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ысоко ценится творческая активность, которая проявляется, в частно</w:t>
        <w:softHyphen/>
        <w:t>сти, благодаря приподнятому настроению. Особо признаются также человеческие стремления и дерзания, и нас вовсе не вдохновляет картина будущего, ожидающе</w:t>
        <w:softHyphen/>
        <w:t>го человеческий род, которая нарисована Фукуямой (Рикиуата, 1992) в его книге «Конец истории и последний человек» (ТНе Епд. о/НЫогу апй (Не Ьа$1 Меп). Соглас</w:t>
        <w:softHyphen/>
        <w:t>но представлениям автора, в будущем, когда всю работу на Земле будут выполнять компьютеры и другие машины, все, что останется человеку, — блаженно валяться на солнце. Однако эксперименты по созданию позитивного эмоционального на</w:t>
        <w:softHyphen/>
        <w:t>строя свидетельствуют, что хорошее настроение не вызывает у человека желания</w:t>
      </w:r>
    </w:p>
    <w:p>
      <w:pPr>
        <w:pStyle w:val="Normal"/>
        <w:jc w:val="both"/>
        <w:rPr>
          <w:rFonts w:ascii="Times New Roman" w:hAnsi="Times New Roman" w:cs="Times New Roman"/>
          <w:sz w:val="22"/>
          <w:szCs w:val="22"/>
        </w:rPr>
      </w:pPr>
      <w:r>
        <w:rPr>
          <w:rFonts w:cs="Times New Roman" w:ascii="Times New Roman" w:hAnsi="Times New Roman"/>
          <w:sz w:val="22"/>
          <w:szCs w:val="22"/>
        </w:rPr>
        <w:t>Является ли счастье самоцелью?      267</w:t>
      </w:r>
    </w:p>
    <w:p>
      <w:pPr>
        <w:pStyle w:val="Normal"/>
        <w:jc w:val="both"/>
        <w:rPr>
          <w:rFonts w:ascii="Times New Roman" w:hAnsi="Times New Roman" w:cs="Times New Roman"/>
          <w:sz w:val="22"/>
          <w:szCs w:val="22"/>
        </w:rPr>
      </w:pPr>
      <w:r>
        <w:rPr>
          <w:rFonts w:cs="Times New Roman" w:ascii="Times New Roman" w:hAnsi="Times New Roman"/>
          <w:sz w:val="22"/>
          <w:szCs w:val="22"/>
        </w:rPr>
        <w:t>нежиться на солнышке, — напротив, порождает общительность, альтруизм и стрем</w:t>
        <w:softHyphen/>
        <w:t>ление с помощью труда, изысканий и размышлений создавать какие-то ресурсы. Может быть, в этом и заключается биологическая ценность счастья: оно не ведет к абсолютной безмятежности, а, напротив, способствует накоплению разного рода ресурсов и налаживанию социальны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можем только приветствовать устремленность людей, желающих сча</w:t>
        <w:softHyphen/>
        <w:t>стья себе и окружающим. Добиться этого помогают исследования, суть которых обобщенно представлена нами в данной главе. Считается, что нельзя искать счас</w:t>
        <w:softHyphen/>
        <w:t>тье намеренно: оно должно прийти само, как «побочный продукт» других поступ</w:t>
        <w:softHyphen/>
        <w:t>ков. Тем не менее его пытаются обрести страдающие депрессией, его же желают своим пациентам и сотрудники клиник для психически больных, причем порой им удается помочь своим подопечным, и ни у кого это не встречает возражений. Нор</w:t>
        <w:softHyphen/>
        <w:t>мальные, не страдающие психическими нарушениями люди тоже находятся в по</w:t>
        <w:softHyphen/>
        <w:t>стоянных поисках счастья, даже если истинных его источников они не знают, по</w:t>
        <w:softHyphen/>
        <w:t>этому прилагаемые усилия оказываются не слишком эффект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Каковы должны быть действия правительства, чтобы в стране стало больше счастливых людей? Весьма распространена такая точка зрения, что первостепен</w:t>
        <w:softHyphen/>
        <w:t>ная цель правительства — повысить материальный уровень жизни людей; правда, признается и значимость других целей (таких, как образование и здравоохране</w:t>
        <w:softHyphen/>
        <w:t>ние). Исследования социальных показателей определили целые перечни желаемых целей, и некоторые правительства непрерывно отслеживают, насколько эффектив</w:t>
        <w:softHyphen/>
        <w:t>но выполняются эти задачи. Но ничего не говорится о том, чтобы сделать людей счастливее. Если бы это стало первоочередной целью правительства, что могло бы оно сделать иначе?</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лучае власти должны придавать большее значение созданию обширных возможностей для досуга и обучения, особенно представителей рабочего класса. Правительству следует направить дополнительные усилия на уменьшение безра</w:t>
        <w:softHyphen/>
        <w:t>ботицы и повышение удовлетворенности работой, а также позаботиться об улуч</w:t>
        <w:softHyphen/>
        <w:t>шении социальных отношений, предоставив условия для развития социальных навыков, получения консультаций семейными парами и одинокими людьми. Пе</w:t>
        <w:softHyphen/>
        <w:t>речень социальных индикаторов — целей общественного развития — можно рас</w:t>
        <w:softHyphen/>
        <w:t>ширить, включив в него некоторые из отмеченных выше источников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Алфавитный указатель</w:t>
      </w:r>
    </w:p>
    <w:p>
      <w:pPr>
        <w:pStyle w:val="Normal"/>
        <w:jc w:val="both"/>
        <w:rPr>
          <w:rFonts w:ascii="Times New Roman" w:hAnsi="Times New Roman" w:cs="Times New Roman"/>
          <w:sz w:val="22"/>
          <w:szCs w:val="22"/>
        </w:rPr>
      </w:pPr>
      <w:r>
        <w:rPr>
          <w:rFonts w:cs="Times New Roman" w:ascii="Times New Roman" w:hAnsi="Times New Roman"/>
          <w:sz w:val="22"/>
          <w:szCs w:val="22"/>
        </w:rPr>
        <w:t>абсентизм 116</w:t>
      </w:r>
    </w:p>
    <w:p>
      <w:pPr>
        <w:pStyle w:val="Normal"/>
        <w:jc w:val="both"/>
        <w:rPr>
          <w:rFonts w:ascii="Times New Roman" w:hAnsi="Times New Roman" w:cs="Times New Roman"/>
          <w:sz w:val="22"/>
          <w:szCs w:val="22"/>
        </w:rPr>
      </w:pPr>
      <w:r>
        <w:rPr>
          <w:rFonts w:cs="Times New Roman" w:ascii="Times New Roman" w:hAnsi="Times New Roman"/>
          <w:sz w:val="22"/>
          <w:szCs w:val="22"/>
        </w:rPr>
        <w:t>адаптация 62</w:t>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ь 48</w:t>
      </w:r>
    </w:p>
    <w:p>
      <w:pPr>
        <w:pStyle w:val="Normal"/>
        <w:jc w:val="both"/>
        <w:rPr>
          <w:rFonts w:ascii="Times New Roman" w:hAnsi="Times New Roman" w:cs="Times New Roman"/>
          <w:sz w:val="22"/>
          <w:szCs w:val="22"/>
        </w:rPr>
      </w:pPr>
      <w:r>
        <w:rPr>
          <w:rFonts w:cs="Times New Roman" w:ascii="Times New Roman" w:hAnsi="Times New Roman"/>
          <w:sz w:val="22"/>
          <w:szCs w:val="22"/>
        </w:rPr>
        <w:t>амфетамины 48</w:t>
      </w:r>
    </w:p>
    <w:p>
      <w:pPr>
        <w:pStyle w:val="Normal"/>
        <w:jc w:val="both"/>
        <w:rPr>
          <w:rFonts w:ascii="Times New Roman" w:hAnsi="Times New Roman" w:cs="Times New Roman"/>
          <w:sz w:val="22"/>
          <w:szCs w:val="22"/>
        </w:rPr>
      </w:pPr>
      <w:r>
        <w:rPr>
          <w:rFonts w:cs="Times New Roman" w:ascii="Times New Roman" w:hAnsi="Times New Roman"/>
          <w:sz w:val="22"/>
          <w:szCs w:val="22"/>
        </w:rPr>
        <w:t>аффективный баланс 18</w:t>
      </w:r>
    </w:p>
    <w:p>
      <w:pPr>
        <w:pStyle w:val="Normal"/>
        <w:jc w:val="both"/>
        <w:rPr>
          <w:rFonts w:ascii="Times New Roman" w:hAnsi="Times New Roman" w:cs="Times New Roman"/>
          <w:sz w:val="22"/>
          <w:szCs w:val="22"/>
        </w:rPr>
      </w:pPr>
      <w:r>
        <w:rPr>
          <w:rFonts w:cs="Times New Roman" w:ascii="Times New Roman" w:hAnsi="Times New Roman"/>
          <w:sz w:val="22"/>
          <w:szCs w:val="22"/>
        </w:rPr>
        <w:t>аффектометр Каммана и Флетта 23</w:t>
      </w:r>
    </w:p>
    <w:p>
      <w:pPr>
        <w:pStyle w:val="Normal"/>
        <w:jc w:val="both"/>
        <w:rPr>
          <w:rFonts w:ascii="Times New Roman" w:hAnsi="Times New Roman" w:cs="Times New Roman"/>
          <w:sz w:val="22"/>
          <w:szCs w:val="22"/>
        </w:rPr>
      </w:pPr>
      <w:r>
        <w:rPr>
          <w:rFonts w:cs="Times New Roman" w:ascii="Times New Roman" w:hAnsi="Times New Roman"/>
          <w:sz w:val="22"/>
          <w:szCs w:val="22"/>
        </w:rPr>
        <w:t>аффилиация 103, 148</w:t>
      </w:r>
    </w:p>
    <w:p>
      <w:pPr>
        <w:pStyle w:val="Normal"/>
        <w:jc w:val="both"/>
        <w:rPr>
          <w:rFonts w:ascii="Times New Roman" w:hAnsi="Times New Roman" w:cs="Times New Roman"/>
          <w:sz w:val="22"/>
          <w:szCs w:val="22"/>
        </w:rPr>
      </w:pPr>
      <w:r>
        <w:rPr>
          <w:rFonts w:cs="Times New Roman" w:ascii="Times New Roman" w:hAnsi="Times New Roman"/>
          <w:sz w:val="22"/>
          <w:szCs w:val="22"/>
        </w:rPr>
        <w:t>безработица 57, 123 «Большая пятерка» 179 брак 11, 58, 87, 94, 99, 106, 201 буферный эффект 104, 125, 147</w:t>
      </w:r>
    </w:p>
    <w:p>
      <w:pPr>
        <w:pStyle w:val="Normal"/>
        <w:jc w:val="both"/>
        <w:rPr>
          <w:rFonts w:ascii="Times New Roman" w:hAnsi="Times New Roman" w:cs="Times New Roman"/>
          <w:sz w:val="22"/>
          <w:szCs w:val="22"/>
        </w:rPr>
      </w:pP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t>валид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яя 18</w:t>
      </w:r>
    </w:p>
    <w:p>
      <w:pPr>
        <w:pStyle w:val="Normal"/>
        <w:jc w:val="both"/>
        <w:rPr>
          <w:rFonts w:ascii="Times New Roman" w:hAnsi="Times New Roman" w:cs="Times New Roman"/>
          <w:sz w:val="22"/>
          <w:szCs w:val="22"/>
        </w:rPr>
      </w:pPr>
      <w:r>
        <w:rPr>
          <w:rFonts w:cs="Times New Roman" w:ascii="Times New Roman" w:hAnsi="Times New Roman"/>
          <w:sz w:val="22"/>
          <w:szCs w:val="22"/>
        </w:rPr>
        <w:t>лицевая 223</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26</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ая 29 внутренний контроль 66, 123, 180,</w:t>
      </w:r>
    </w:p>
    <w:p>
      <w:pPr>
        <w:pStyle w:val="Normal"/>
        <w:jc w:val="both"/>
        <w:rPr>
          <w:rFonts w:ascii="Times New Roman" w:hAnsi="Times New Roman" w:cs="Times New Roman"/>
          <w:sz w:val="22"/>
          <w:szCs w:val="22"/>
        </w:rPr>
      </w:pPr>
      <w:r>
        <w:rPr>
          <w:rFonts w:cs="Times New Roman" w:ascii="Times New Roman" w:hAnsi="Times New Roman"/>
          <w:sz w:val="22"/>
          <w:szCs w:val="22"/>
        </w:rPr>
        <w:t>181, 263 возраст 186 выгорание 119</w:t>
      </w:r>
    </w:p>
    <w:p>
      <w:pPr>
        <w:pStyle w:val="Normal"/>
        <w:jc w:val="both"/>
        <w:rPr>
          <w:rFonts w:ascii="Times New Roman" w:hAnsi="Times New Roman" w:cs="Times New Roman"/>
          <w:sz w:val="22"/>
          <w:szCs w:val="22"/>
        </w:rPr>
      </w:pPr>
      <w:r>
        <w:rPr>
          <w:rFonts w:cs="Times New Roman" w:ascii="Times New Roman" w:hAnsi="Times New Roman"/>
          <w:sz w:val="22"/>
          <w:szCs w:val="22"/>
        </w:rPr>
        <w:t>галлюциногены 49 гедонистический баланс 208 тендер 114, 189, 191 гипоталамус 46, 47, 51 гнев 34, 50</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ь 224</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я 25, 34, 41, 49, 92, 224, 243 депривация 206 дистресс 23, 24 досуг 11, 58, 129, 131</w:t>
      </w:r>
    </w:p>
    <w:p>
      <w:pPr>
        <w:pStyle w:val="Normal"/>
        <w:jc w:val="both"/>
        <w:rPr>
          <w:rFonts w:ascii="Times New Roman" w:hAnsi="Times New Roman" w:cs="Times New Roman"/>
          <w:sz w:val="22"/>
          <w:szCs w:val="22"/>
        </w:rPr>
      </w:pPr>
      <w:r>
        <w:rPr>
          <w:rFonts w:cs="Times New Roman" w:ascii="Times New Roman" w:hAnsi="Times New Roman"/>
          <w:sz w:val="22"/>
          <w:szCs w:val="22"/>
        </w:rPr>
        <w:t>формы 134, 139 дофамин 47, 103       ' доход 155 дружба 88 духовное благополучие 193, 194</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25, 32, 57, 92, 95, 101,</w:t>
      </w:r>
    </w:p>
    <w:p>
      <w:pPr>
        <w:pStyle w:val="Normal"/>
        <w:jc w:val="both"/>
        <w:rPr>
          <w:rFonts w:ascii="Times New Roman" w:hAnsi="Times New Roman" w:cs="Times New Roman"/>
          <w:sz w:val="22"/>
          <w:szCs w:val="22"/>
        </w:rPr>
      </w:pPr>
      <w:r>
        <w:rPr>
          <w:rFonts w:cs="Times New Roman" w:ascii="Times New Roman" w:hAnsi="Times New Roman"/>
          <w:sz w:val="22"/>
          <w:szCs w:val="22"/>
        </w:rPr>
        <w:t>117, 124, 128, 134, 136, 140, 143,</w:t>
      </w:r>
    </w:p>
    <w:p>
      <w:pPr>
        <w:pStyle w:val="Normal"/>
        <w:jc w:val="both"/>
        <w:rPr>
          <w:rFonts w:ascii="Times New Roman" w:hAnsi="Times New Roman" w:cs="Times New Roman"/>
          <w:sz w:val="22"/>
          <w:szCs w:val="22"/>
        </w:rPr>
      </w:pPr>
      <w:r>
        <w:rPr>
          <w:rFonts w:cs="Times New Roman" w:ascii="Times New Roman" w:hAnsi="Times New Roman"/>
          <w:sz w:val="22"/>
          <w:szCs w:val="22"/>
        </w:rPr>
        <w:t>146, 147, 169, 200, 257 физическое 25, 92, 97, 104, 105,</w:t>
      </w:r>
    </w:p>
    <w:p>
      <w:pPr>
        <w:pStyle w:val="Normal"/>
        <w:jc w:val="both"/>
        <w:rPr>
          <w:rFonts w:ascii="Times New Roman" w:hAnsi="Times New Roman" w:cs="Times New Roman"/>
          <w:sz w:val="22"/>
          <w:szCs w:val="22"/>
        </w:rPr>
      </w:pPr>
      <w:r>
        <w:rPr>
          <w:rFonts w:cs="Times New Roman" w:ascii="Times New Roman" w:hAnsi="Times New Roman"/>
          <w:sz w:val="22"/>
          <w:szCs w:val="22"/>
        </w:rPr>
        <w:t>125, 128, 134, 137, 140, 145, 148,</w:t>
      </w:r>
    </w:p>
    <w:p>
      <w:pPr>
        <w:pStyle w:val="Normal"/>
        <w:jc w:val="both"/>
        <w:rPr>
          <w:rFonts w:ascii="Times New Roman" w:hAnsi="Times New Roman" w:cs="Times New Roman"/>
          <w:sz w:val="22"/>
          <w:szCs w:val="22"/>
        </w:rPr>
      </w:pPr>
      <w:r>
        <w:rPr>
          <w:rFonts w:cs="Times New Roman" w:ascii="Times New Roman" w:hAnsi="Times New Roman"/>
          <w:sz w:val="22"/>
          <w:szCs w:val="22"/>
        </w:rPr>
        <w:t>158, 197, 256</w:t>
      </w:r>
    </w:p>
    <w:p>
      <w:pPr>
        <w:pStyle w:val="Normal"/>
        <w:jc w:val="both"/>
        <w:rPr>
          <w:rFonts w:ascii="Times New Roman" w:hAnsi="Times New Roman" w:cs="Times New Roman"/>
          <w:sz w:val="22"/>
          <w:szCs w:val="22"/>
        </w:rPr>
      </w:pPr>
      <w:r>
        <w:rPr>
          <w:rFonts w:cs="Times New Roman" w:ascii="Times New Roman" w:hAnsi="Times New Roman"/>
          <w:sz w:val="22"/>
          <w:szCs w:val="22"/>
        </w:rPr>
        <w:t>И</w:t>
      </w:r>
    </w:p>
    <w:p>
      <w:pPr>
        <w:pStyle w:val="Normal"/>
        <w:jc w:val="both"/>
        <w:rPr>
          <w:rFonts w:ascii="Times New Roman" w:hAnsi="Times New Roman" w:cs="Times New Roman"/>
          <w:sz w:val="22"/>
          <w:szCs w:val="22"/>
        </w:rPr>
      </w:pPr>
      <w:r>
        <w:rPr>
          <w:rFonts w:cs="Times New Roman" w:ascii="Times New Roman" w:hAnsi="Times New Roman"/>
          <w:sz w:val="22"/>
          <w:szCs w:val="22"/>
        </w:rPr>
        <w:t>иллюзии позитивные 66 Индекс качества жизни 30</w:t>
      </w:r>
    </w:p>
    <w:p>
      <w:pPr>
        <w:pStyle w:val="Normal"/>
        <w:jc w:val="both"/>
        <w:rPr>
          <w:rFonts w:ascii="Times New Roman" w:hAnsi="Times New Roman" w:cs="Times New Roman"/>
          <w:sz w:val="22"/>
          <w:szCs w:val="22"/>
        </w:rPr>
      </w:pPr>
      <w:r>
        <w:rPr>
          <w:rFonts w:cs="Times New Roman" w:ascii="Times New Roman" w:hAnsi="Times New Roman"/>
          <w:sz w:val="22"/>
          <w:szCs w:val="22"/>
        </w:rPr>
        <w:t>сокращенный 230 Индекс приспособления 194 Индекс человеческого развития 222, 231 индивидуализм 208, 214, 232</w:t>
      </w:r>
    </w:p>
    <w:p>
      <w:pPr>
        <w:pStyle w:val="Normal"/>
        <w:jc w:val="both"/>
        <w:rPr>
          <w:rFonts w:ascii="Times New Roman" w:hAnsi="Times New Roman" w:cs="Times New Roman"/>
          <w:sz w:val="22"/>
          <w:szCs w:val="22"/>
        </w:rPr>
      </w:pPr>
      <w:r>
        <w:rPr>
          <w:rFonts w:cs="Times New Roman" w:ascii="Times New Roman" w:hAnsi="Times New Roman"/>
          <w:sz w:val="22"/>
          <w:szCs w:val="22"/>
        </w:rPr>
        <w:t>К</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о жизни 25 копинг 63, 207</w:t>
      </w:r>
    </w:p>
    <w:p>
      <w:pPr>
        <w:pStyle w:val="Normal"/>
        <w:jc w:val="both"/>
        <w:rPr>
          <w:rFonts w:ascii="Times New Roman" w:hAnsi="Times New Roman" w:cs="Times New Roman"/>
          <w:sz w:val="22"/>
          <w:szCs w:val="22"/>
        </w:rPr>
      </w:pPr>
      <w:r>
        <w:rPr>
          <w:rFonts w:cs="Times New Roman" w:ascii="Times New Roman" w:hAnsi="Times New Roman"/>
          <w:sz w:val="22"/>
          <w:szCs w:val="22"/>
        </w:rPr>
        <w:t>и юмор 78</w:t>
      </w:r>
    </w:p>
    <w:p>
      <w:pPr>
        <w:pStyle w:val="Normal"/>
        <w:jc w:val="both"/>
        <w:rPr>
          <w:rFonts w:ascii="Times New Roman" w:hAnsi="Times New Roman" w:cs="Times New Roman"/>
          <w:sz w:val="22"/>
          <w:szCs w:val="22"/>
        </w:rPr>
      </w:pPr>
      <w:r>
        <w:rPr>
          <w:rFonts w:cs="Times New Roman" w:ascii="Times New Roman" w:hAnsi="Times New Roman"/>
          <w:sz w:val="22"/>
          <w:szCs w:val="22"/>
        </w:rPr>
        <w:t>религиозный 207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западные 181, 215</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истские 181, 214, 222, 225</w:t>
      </w:r>
    </w:p>
    <w:p>
      <w:pPr>
        <w:pStyle w:val="Normal"/>
        <w:jc w:val="both"/>
        <w:rPr>
          <w:rFonts w:ascii="Times New Roman" w:hAnsi="Times New Roman" w:cs="Times New Roman"/>
          <w:sz w:val="22"/>
          <w:szCs w:val="22"/>
        </w:rPr>
      </w:pPr>
      <w:r>
        <w:rPr>
          <w:rFonts w:cs="Times New Roman" w:ascii="Times New Roman" w:hAnsi="Times New Roman"/>
          <w:sz w:val="22"/>
          <w:szCs w:val="22"/>
        </w:rPr>
        <w:t>Л</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ый опросник Айзенка 176,</w:t>
      </w:r>
    </w:p>
    <w:p>
      <w:pPr>
        <w:pStyle w:val="Normal"/>
        <w:jc w:val="both"/>
        <w:rPr>
          <w:rFonts w:ascii="Times New Roman" w:hAnsi="Times New Roman" w:cs="Times New Roman"/>
          <w:sz w:val="22"/>
          <w:szCs w:val="22"/>
        </w:rPr>
      </w:pPr>
      <w:r>
        <w:rPr>
          <w:rFonts w:cs="Times New Roman" w:ascii="Times New Roman" w:hAnsi="Times New Roman"/>
          <w:sz w:val="22"/>
          <w:szCs w:val="22"/>
        </w:rPr>
        <w:t>178, 179</w:t>
      </w:r>
    </w:p>
    <w:p>
      <w:pPr>
        <w:pStyle w:val="Normal"/>
        <w:jc w:val="both"/>
        <w:rPr>
          <w:rFonts w:ascii="Times New Roman" w:hAnsi="Times New Roman" w:cs="Times New Roman"/>
          <w:sz w:val="22"/>
          <w:szCs w:val="22"/>
        </w:rPr>
      </w:pPr>
      <w:r>
        <w:rPr>
          <w:rFonts w:cs="Times New Roman" w:ascii="Times New Roman" w:hAnsi="Times New Roman"/>
          <w:sz w:val="22"/>
          <w:szCs w:val="22"/>
        </w:rPr>
        <w:t>логотерапия 184 лонгитюдное исследование 31 любовь 11, 93</w:t>
      </w:r>
    </w:p>
    <w:p>
      <w:pPr>
        <w:pStyle w:val="Normal"/>
        <w:jc w:val="both"/>
        <w:rPr>
          <w:rFonts w:ascii="Times New Roman" w:hAnsi="Times New Roman" w:cs="Times New Roman"/>
          <w:sz w:val="22"/>
          <w:szCs w:val="22"/>
        </w:rPr>
      </w:pPr>
      <w:r>
        <w:rPr>
          <w:rFonts w:cs="Times New Roman" w:ascii="Times New Roman" w:hAnsi="Times New Roman"/>
          <w:sz w:val="22"/>
          <w:szCs w:val="22"/>
        </w:rPr>
        <w:t>м</w:t>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ые взаимосвязи 43 метод «замера переживаний» 133 мозжечковая миндалина 47, 51 мотивация</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яя 150</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ация на процесс 152</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ация на цель 152</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148 музыка 142</w:t>
      </w:r>
    </w:p>
    <w:p>
      <w:pPr>
        <w:pStyle w:val="Normal"/>
        <w:jc w:val="both"/>
        <w:rPr>
          <w:rFonts w:ascii="Times New Roman" w:hAnsi="Times New Roman" w:cs="Times New Roman"/>
          <w:sz w:val="22"/>
          <w:szCs w:val="22"/>
        </w:rPr>
      </w:pPr>
      <w:r>
        <w:rPr>
          <w:rFonts w:cs="Times New Roman" w:ascii="Times New Roman" w:hAnsi="Times New Roman"/>
          <w:sz w:val="22"/>
          <w:szCs w:val="22"/>
        </w:rPr>
        <w:t>Алфавитный указатель      269</w:t>
      </w:r>
    </w:p>
    <w:p>
      <w:pPr>
        <w:pStyle w:val="Normal"/>
        <w:jc w:val="both"/>
        <w:rPr>
          <w:rFonts w:ascii="Times New Roman" w:hAnsi="Times New Roman" w:cs="Times New Roman"/>
          <w:sz w:val="22"/>
          <w:szCs w:val="22"/>
        </w:rPr>
      </w:pPr>
      <w:r>
        <w:rPr>
          <w:rFonts w:cs="Times New Roman" w:ascii="Times New Roman" w:hAnsi="Times New Roman"/>
          <w:sz w:val="22"/>
          <w:szCs w:val="22"/>
        </w:rPr>
        <w:t>н</w:t>
      </w:r>
    </w:p>
    <w:p>
      <w:pPr>
        <w:pStyle w:val="Normal"/>
        <w:jc w:val="both"/>
        <w:rPr>
          <w:rFonts w:ascii="Times New Roman" w:hAnsi="Times New Roman" w:cs="Times New Roman"/>
          <w:sz w:val="22"/>
          <w:szCs w:val="22"/>
        </w:rPr>
      </w:pPr>
      <w:r>
        <w:rPr>
          <w:rFonts w:cs="Times New Roman" w:ascii="Times New Roman" w:hAnsi="Times New Roman"/>
          <w:sz w:val="22"/>
          <w:szCs w:val="22"/>
        </w:rPr>
        <w:t>наследственный фактор 175 настроение 34</w:t>
      </w:r>
    </w:p>
    <w:p>
      <w:pPr>
        <w:pStyle w:val="Normal"/>
        <w:jc w:val="both"/>
        <w:rPr>
          <w:rFonts w:ascii="Times New Roman" w:hAnsi="Times New Roman" w:cs="Times New Roman"/>
          <w:sz w:val="22"/>
          <w:szCs w:val="22"/>
        </w:rPr>
      </w:pPr>
      <w:r>
        <w:rPr>
          <w:rFonts w:cs="Times New Roman" w:ascii="Times New Roman" w:hAnsi="Times New Roman"/>
          <w:sz w:val="22"/>
          <w:szCs w:val="22"/>
        </w:rPr>
        <w:t>виды 46</w:t>
      </w:r>
    </w:p>
    <w:p>
      <w:pPr>
        <w:pStyle w:val="Normal"/>
        <w:jc w:val="both"/>
        <w:rPr>
          <w:rFonts w:ascii="Times New Roman" w:hAnsi="Times New Roman" w:cs="Times New Roman"/>
          <w:sz w:val="22"/>
          <w:szCs w:val="22"/>
        </w:rPr>
      </w:pPr>
      <w:r>
        <w:rPr>
          <w:rFonts w:cs="Times New Roman" w:ascii="Times New Roman" w:hAnsi="Times New Roman"/>
          <w:sz w:val="22"/>
          <w:szCs w:val="22"/>
        </w:rPr>
        <w:t>негативный аффект 37 нейротизм  12, 37, 57, 115, 177, 178, 190, 211, 224, 225, 256</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шкала дерпрессии—счастья 22 Общий опросник здоровья 25, 117 общительность 43, 50, 90, 176, 251 Оксфордский опросник счастья 19 Описательный индекс работы 108 Опросник бодрости 69 Опросник депрессии Бека 19 Опросник отношения к жизни 184 Опросник ситуативно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на юмор 76</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изм 25, 180, 182, 183, 249 острые ощущения искатели 34 теория поиска 152 отзывчивость 252 отношение к Богу 195 оценка «сверху вниз» и «снизу</w:t>
      </w:r>
    </w:p>
    <w:p>
      <w:pPr>
        <w:pStyle w:val="Normal"/>
        <w:jc w:val="both"/>
        <w:rPr>
          <w:rFonts w:ascii="Times New Roman" w:hAnsi="Times New Roman" w:cs="Times New Roman"/>
          <w:sz w:val="22"/>
          <w:szCs w:val="22"/>
        </w:rPr>
      </w:pPr>
      <w:r>
        <w:rPr>
          <w:rFonts w:cs="Times New Roman" w:ascii="Times New Roman" w:hAnsi="Times New Roman"/>
          <w:sz w:val="22"/>
          <w:szCs w:val="22"/>
        </w:rPr>
        <w:t>вверх» 55, 68, 109</w:t>
      </w:r>
    </w:p>
    <w:p>
      <w:pPr>
        <w:pStyle w:val="Normal"/>
        <w:jc w:val="both"/>
        <w:rPr>
          <w:rFonts w:ascii="Times New Roman" w:hAnsi="Times New Roman" w:cs="Times New Roman"/>
          <w:sz w:val="22"/>
          <w:szCs w:val="22"/>
        </w:rPr>
      </w:pPr>
      <w:r>
        <w:rPr>
          <w:rFonts w:cs="Times New Roman" w:ascii="Times New Roman" w:hAnsi="Times New Roman"/>
          <w:sz w:val="22"/>
          <w:szCs w:val="22"/>
        </w:rPr>
        <w:t>п</w:t>
      </w:r>
    </w:p>
    <w:p>
      <w:pPr>
        <w:pStyle w:val="Normal"/>
        <w:jc w:val="both"/>
        <w:rPr>
          <w:rFonts w:ascii="Times New Roman" w:hAnsi="Times New Roman" w:cs="Times New Roman"/>
          <w:sz w:val="22"/>
          <w:szCs w:val="22"/>
        </w:rPr>
      </w:pPr>
      <w:r>
        <w:rPr>
          <w:rFonts w:cs="Times New Roman" w:ascii="Times New Roman" w:hAnsi="Times New Roman"/>
          <w:sz w:val="22"/>
          <w:szCs w:val="22"/>
        </w:rPr>
        <w:t>пессимизм 183, 249</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жизненные события 236</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и 239</w:t>
      </w:r>
    </w:p>
    <w:p>
      <w:pPr>
        <w:pStyle w:val="Normal"/>
        <w:jc w:val="both"/>
        <w:rPr>
          <w:rFonts w:ascii="Times New Roman" w:hAnsi="Times New Roman" w:cs="Times New Roman"/>
          <w:sz w:val="22"/>
          <w:szCs w:val="22"/>
        </w:rPr>
      </w:pPr>
      <w:r>
        <w:rPr>
          <w:rFonts w:cs="Times New Roman" w:ascii="Times New Roman" w:hAnsi="Times New Roman"/>
          <w:sz w:val="22"/>
          <w:szCs w:val="22"/>
        </w:rPr>
        <w:t>разновидности 238 позитивный аффект 37 посещение церкви 194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азовые 165</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е 43</w:t>
      </w:r>
    </w:p>
    <w:p>
      <w:pPr>
        <w:pStyle w:val="Normal"/>
        <w:jc w:val="both"/>
        <w:rPr>
          <w:rFonts w:ascii="Times New Roman" w:hAnsi="Times New Roman" w:cs="Times New Roman"/>
          <w:sz w:val="22"/>
          <w:szCs w:val="22"/>
        </w:rPr>
      </w:pPr>
      <w:r>
        <w:rPr>
          <w:rFonts w:cs="Times New Roman" w:ascii="Times New Roman" w:hAnsi="Times New Roman"/>
          <w:sz w:val="22"/>
          <w:szCs w:val="22"/>
        </w:rPr>
        <w:t>высшего порядка 166</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ые 265</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103, 148 прозак 10, 48, 249, 250</w:t>
      </w:r>
    </w:p>
    <w:p>
      <w:pPr>
        <w:pStyle w:val="Normal"/>
        <w:jc w:val="both"/>
        <w:rPr>
          <w:rFonts w:ascii="Times New Roman" w:hAnsi="Times New Roman" w:cs="Times New Roman"/>
          <w:sz w:val="22"/>
          <w:szCs w:val="22"/>
        </w:rPr>
      </w:pPr>
      <w:r>
        <w:rPr>
          <w:rFonts w:cs="Times New Roman" w:ascii="Times New Roman" w:hAnsi="Times New Roman"/>
          <w:sz w:val="22"/>
          <w:szCs w:val="22"/>
        </w:rPr>
        <w:t>Р</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волонтерская 145</w:t>
      </w:r>
    </w:p>
    <w:p>
      <w:pPr>
        <w:pStyle w:val="Normal"/>
        <w:jc w:val="both"/>
        <w:rPr>
          <w:rFonts w:ascii="Times New Roman" w:hAnsi="Times New Roman" w:cs="Times New Roman"/>
          <w:sz w:val="22"/>
          <w:szCs w:val="22"/>
        </w:rPr>
      </w:pPr>
      <w:r>
        <w:rPr>
          <w:rFonts w:cs="Times New Roman" w:ascii="Times New Roman" w:hAnsi="Times New Roman"/>
          <w:sz w:val="22"/>
          <w:szCs w:val="22"/>
        </w:rPr>
        <w:t>тт^г.-^,   а   ЯЛ   Л1    ^1</w:t>
      </w:r>
    </w:p>
    <w:p>
      <w:pPr>
        <w:pStyle w:val="Normal"/>
        <w:jc w:val="both"/>
        <w:rPr>
          <w:rFonts w:ascii="Times New Roman" w:hAnsi="Times New Roman" w:cs="Times New Roman"/>
          <w:sz w:val="22"/>
          <w:szCs w:val="22"/>
        </w:rPr>
      </w:pPr>
      <w:r>
        <w:rPr>
          <w:rFonts w:cs="Times New Roman" w:ascii="Times New Roman" w:hAnsi="Times New Roman"/>
          <w:sz w:val="22"/>
          <w:szCs w:val="22"/>
        </w:rPr>
        <w:t>радость 9, 34, 41, 51 релаксация 46, 145 религия 145, 192 ресурсы 50, 168, 186, 258</w:t>
      </w:r>
    </w:p>
    <w:p>
      <w:pPr>
        <w:pStyle w:val="Normal"/>
        <w:jc w:val="both"/>
        <w:rPr>
          <w:rFonts w:ascii="Times New Roman" w:hAnsi="Times New Roman" w:cs="Times New Roman"/>
          <w:sz w:val="22"/>
          <w:szCs w:val="22"/>
        </w:rPr>
      </w:pPr>
      <w:r>
        <w:rPr>
          <w:rFonts w:cs="Times New Roman" w:ascii="Times New Roman" w:hAnsi="Times New Roman"/>
          <w:sz w:val="22"/>
          <w:szCs w:val="22"/>
        </w:rPr>
        <w:t>ретестовая надежность 26, 174 ролевой конфликт 114</w:t>
      </w:r>
    </w:p>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а 180, 215 самостимуляция 46, 47 самоэффективность 149 сексуальные отношения 93 семья 99 серотонин 47</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поведенческого торможения 37 система поведенческой активации 37 создание настроения 32, 34, 42 социальная поддержка 11, 90, 92,</w:t>
      </w:r>
    </w:p>
    <w:p>
      <w:pPr>
        <w:pStyle w:val="Normal"/>
        <w:jc w:val="both"/>
        <w:rPr>
          <w:rFonts w:ascii="Times New Roman" w:hAnsi="Times New Roman" w:cs="Times New Roman"/>
          <w:sz w:val="22"/>
          <w:szCs w:val="22"/>
        </w:rPr>
      </w:pPr>
      <w:r>
        <w:rPr>
          <w:rFonts w:cs="Times New Roman" w:ascii="Times New Roman" w:hAnsi="Times New Roman"/>
          <w:sz w:val="22"/>
          <w:szCs w:val="22"/>
        </w:rPr>
        <w:t>98, 104, 119</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е обследование 30 социальное равенство 208, 216 социальные отношения 58, 84, 87</w:t>
      </w:r>
    </w:p>
    <w:p>
      <w:pPr>
        <w:pStyle w:val="Normal"/>
        <w:jc w:val="both"/>
        <w:rPr>
          <w:rFonts w:ascii="Times New Roman" w:hAnsi="Times New Roman" w:cs="Times New Roman"/>
          <w:sz w:val="22"/>
          <w:szCs w:val="22"/>
        </w:rPr>
      </w:pPr>
      <w:r>
        <w:rPr>
          <w:rFonts w:cs="Times New Roman" w:ascii="Times New Roman" w:hAnsi="Times New Roman"/>
          <w:sz w:val="22"/>
          <w:szCs w:val="22"/>
        </w:rPr>
        <w:t>виды 87</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й класс 158, 168 социальный статус 167 спорт и физические упражнения 44, 135, 257, 264</w:t>
      </w:r>
    </w:p>
    <w:p>
      <w:pPr>
        <w:pStyle w:val="Normal"/>
        <w:jc w:val="both"/>
        <w:rPr>
          <w:rFonts w:ascii="Times New Roman" w:hAnsi="Times New Roman" w:cs="Times New Roman"/>
          <w:sz w:val="22"/>
          <w:szCs w:val="22"/>
        </w:rPr>
      </w:pPr>
      <w:r>
        <w:rPr>
          <w:rFonts w:cs="Times New Roman" w:ascii="Times New Roman" w:hAnsi="Times New Roman"/>
          <w:sz w:val="22"/>
          <w:szCs w:val="22"/>
        </w:rPr>
        <w:t>опасные виды спорта 153 способы мышления 255 статическое моделирование 55 страх смерти 205</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ивное благополучие 10, 16, 18, 27, 60</w:t>
      </w:r>
    </w:p>
    <w:p>
      <w:pPr>
        <w:pStyle w:val="Normal"/>
        <w:jc w:val="both"/>
        <w:rPr>
          <w:rFonts w:ascii="Times New Roman" w:hAnsi="Times New Roman" w:cs="Times New Roman"/>
          <w:sz w:val="22"/>
          <w:szCs w:val="22"/>
        </w:rPr>
      </w:pPr>
      <w:r>
        <w:rPr>
          <w:rFonts w:cs="Times New Roman" w:ascii="Times New Roman" w:hAnsi="Times New Roman"/>
          <w:sz w:val="22"/>
          <w:szCs w:val="22"/>
        </w:rPr>
        <w:t>компонент 25</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ые индикаторы 213</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ы измерения 27</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230</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ивное здоровье 25, 137, 199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и безработица 123</w:t>
      </w:r>
    </w:p>
    <w:p>
      <w:pPr>
        <w:pStyle w:val="Normal"/>
        <w:jc w:val="both"/>
        <w:rPr>
          <w:rFonts w:ascii="Times New Roman" w:hAnsi="Times New Roman" w:cs="Times New Roman"/>
          <w:sz w:val="22"/>
          <w:szCs w:val="22"/>
        </w:rPr>
      </w:pPr>
      <w:r>
        <w:rPr>
          <w:rFonts w:cs="Times New Roman" w:ascii="Times New Roman" w:hAnsi="Times New Roman"/>
          <w:sz w:val="22"/>
          <w:szCs w:val="22"/>
        </w:rPr>
        <w:t>и брак 94</w:t>
      </w:r>
    </w:p>
    <w:p>
      <w:pPr>
        <w:pStyle w:val="Normal"/>
        <w:jc w:val="both"/>
        <w:rPr>
          <w:rFonts w:ascii="Times New Roman" w:hAnsi="Times New Roman" w:cs="Times New Roman"/>
          <w:sz w:val="22"/>
          <w:szCs w:val="22"/>
        </w:rPr>
      </w:pPr>
      <w:r>
        <w:rPr>
          <w:rFonts w:cs="Times New Roman" w:ascii="Times New Roman" w:hAnsi="Times New Roman"/>
          <w:sz w:val="22"/>
          <w:szCs w:val="22"/>
        </w:rPr>
        <w:t>и волонтерская работа 145</w:t>
      </w:r>
    </w:p>
    <w:p>
      <w:pPr>
        <w:pStyle w:val="Normal"/>
        <w:jc w:val="both"/>
        <w:rPr>
          <w:rFonts w:ascii="Times New Roman" w:hAnsi="Times New Roman" w:cs="Times New Roman"/>
          <w:sz w:val="22"/>
          <w:szCs w:val="22"/>
        </w:rPr>
      </w:pPr>
      <w:r>
        <w:rPr>
          <w:rFonts w:cs="Times New Roman" w:ascii="Times New Roman" w:hAnsi="Times New Roman"/>
          <w:sz w:val="22"/>
          <w:szCs w:val="22"/>
        </w:rPr>
        <w:t>и досуг 133, 141, 143, 144</w:t>
      </w:r>
    </w:p>
    <w:p>
      <w:pPr>
        <w:pStyle w:val="Normal"/>
        <w:jc w:val="both"/>
        <w:rPr>
          <w:rFonts w:ascii="Times New Roman" w:hAnsi="Times New Roman" w:cs="Times New Roman"/>
          <w:sz w:val="22"/>
          <w:szCs w:val="22"/>
        </w:rPr>
      </w:pPr>
      <w:r>
        <w:rPr>
          <w:rFonts w:cs="Times New Roman" w:ascii="Times New Roman" w:hAnsi="Times New Roman"/>
          <w:sz w:val="22"/>
          <w:szCs w:val="22"/>
        </w:rPr>
        <w:t>и доход 155</w:t>
      </w:r>
    </w:p>
    <w:p>
      <w:pPr>
        <w:pStyle w:val="Normal"/>
        <w:jc w:val="both"/>
        <w:rPr>
          <w:rFonts w:ascii="Times New Roman" w:hAnsi="Times New Roman" w:cs="Times New Roman"/>
          <w:sz w:val="22"/>
          <w:szCs w:val="22"/>
        </w:rPr>
      </w:pPr>
      <w:r>
        <w:rPr>
          <w:rFonts w:cs="Times New Roman" w:ascii="Times New Roman" w:hAnsi="Times New Roman"/>
          <w:sz w:val="22"/>
          <w:szCs w:val="22"/>
        </w:rPr>
        <w:t>и дружба 90</w:t>
      </w:r>
    </w:p>
    <w:p>
      <w:pPr>
        <w:pStyle w:val="Normal"/>
        <w:jc w:val="both"/>
        <w:rPr>
          <w:rFonts w:ascii="Times New Roman" w:hAnsi="Times New Roman" w:cs="Times New Roman"/>
          <w:sz w:val="22"/>
          <w:szCs w:val="22"/>
        </w:rPr>
      </w:pPr>
      <w:r>
        <w:rPr>
          <w:rFonts w:cs="Times New Roman" w:ascii="Times New Roman" w:hAnsi="Times New Roman"/>
          <w:sz w:val="22"/>
          <w:szCs w:val="22"/>
        </w:rPr>
        <w:t>и пенсия 128</w:t>
      </w:r>
    </w:p>
    <w:p>
      <w:pPr>
        <w:pStyle w:val="Normal"/>
        <w:jc w:val="both"/>
        <w:rPr>
          <w:rFonts w:ascii="Times New Roman" w:hAnsi="Times New Roman" w:cs="Times New Roman"/>
          <w:sz w:val="22"/>
          <w:szCs w:val="22"/>
        </w:rPr>
      </w:pPr>
      <w:r>
        <w:rPr>
          <w:rFonts w:cs="Times New Roman" w:ascii="Times New Roman" w:hAnsi="Times New Roman"/>
          <w:sz w:val="22"/>
          <w:szCs w:val="22"/>
        </w:rPr>
        <w:t>и социальные отношения 103</w:t>
      </w:r>
    </w:p>
    <w:p>
      <w:pPr>
        <w:pStyle w:val="Normal"/>
        <w:jc w:val="both"/>
        <w:rPr>
          <w:rFonts w:ascii="Times New Roman" w:hAnsi="Times New Roman" w:cs="Times New Roman"/>
          <w:sz w:val="22"/>
          <w:szCs w:val="22"/>
        </w:rPr>
      </w:pPr>
      <w:r>
        <w:rPr>
          <w:rFonts w:cs="Times New Roman" w:ascii="Times New Roman" w:hAnsi="Times New Roman"/>
          <w:sz w:val="22"/>
          <w:szCs w:val="22"/>
        </w:rPr>
        <w:t>и спорт 135</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национальные исследования 208</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изменения 229</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87</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и 11</w:t>
      </w:r>
    </w:p>
    <w:p>
      <w:pPr>
        <w:pStyle w:val="Normal"/>
        <w:jc w:val="both"/>
        <w:rPr>
          <w:rFonts w:ascii="Times New Roman" w:hAnsi="Times New Roman" w:cs="Times New Roman"/>
          <w:sz w:val="22"/>
          <w:szCs w:val="22"/>
        </w:rPr>
      </w:pPr>
      <w:r>
        <w:rPr>
          <w:rFonts w:cs="Times New Roman" w:ascii="Times New Roman" w:hAnsi="Times New Roman"/>
          <w:sz w:val="22"/>
          <w:szCs w:val="22"/>
        </w:rPr>
        <w:t>компоненты 22, 25, 33</w:t>
      </w:r>
    </w:p>
    <w:p>
      <w:pPr>
        <w:pStyle w:val="Normal"/>
        <w:jc w:val="both"/>
        <w:rPr>
          <w:rFonts w:ascii="Times New Roman" w:hAnsi="Times New Roman" w:cs="Times New Roman"/>
          <w:sz w:val="22"/>
          <w:szCs w:val="22"/>
        </w:rPr>
      </w:pPr>
      <w:r>
        <w:rPr>
          <w:rFonts w:cs="Times New Roman" w:ascii="Times New Roman" w:hAnsi="Times New Roman"/>
          <w:sz w:val="22"/>
          <w:szCs w:val="22"/>
        </w:rPr>
        <w:t>национальный уровень 226</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29</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88</w:t>
      </w:r>
    </w:p>
    <w:p>
      <w:pPr>
        <w:pStyle w:val="Normal"/>
        <w:jc w:val="both"/>
        <w:rPr>
          <w:rFonts w:ascii="Times New Roman" w:hAnsi="Times New Roman" w:cs="Times New Roman"/>
          <w:sz w:val="22"/>
          <w:szCs w:val="22"/>
        </w:rPr>
      </w:pPr>
      <w:r>
        <w:rPr>
          <w:rFonts w:cs="Times New Roman" w:ascii="Times New Roman" w:hAnsi="Times New Roman"/>
          <w:sz w:val="22"/>
          <w:szCs w:val="22"/>
        </w:rPr>
        <w:t>270     Алфавитный указатель</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социального сравнения 60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ая 246</w:t>
      </w:r>
    </w:p>
    <w:p>
      <w:pPr>
        <w:pStyle w:val="Normal"/>
        <w:jc w:val="both"/>
        <w:rPr>
          <w:rFonts w:ascii="Times New Roman" w:hAnsi="Times New Roman" w:cs="Times New Roman"/>
          <w:sz w:val="22"/>
          <w:szCs w:val="22"/>
        </w:rPr>
      </w:pPr>
      <w:r>
        <w:rPr>
          <w:rFonts w:cs="Times New Roman" w:ascii="Times New Roman" w:hAnsi="Times New Roman"/>
          <w:sz w:val="22"/>
          <w:szCs w:val="22"/>
        </w:rPr>
        <w:t>приятными занятиями 133</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я 42, 236, 243 Тест</w:t>
      </w:r>
    </w:p>
    <w:p>
      <w:pPr>
        <w:pStyle w:val="Normal"/>
        <w:jc w:val="both"/>
        <w:rPr>
          <w:rFonts w:ascii="Times New Roman" w:hAnsi="Times New Roman" w:cs="Times New Roman"/>
          <w:sz w:val="22"/>
          <w:szCs w:val="22"/>
        </w:rPr>
      </w:pPr>
      <w:r>
        <w:rPr>
          <w:rFonts w:cs="Times New Roman" w:ascii="Times New Roman" w:hAnsi="Times New Roman"/>
          <w:sz w:val="22"/>
          <w:szCs w:val="22"/>
        </w:rPr>
        <w:t>ЗШ 76</w:t>
      </w:r>
    </w:p>
    <w:p>
      <w:pPr>
        <w:pStyle w:val="Normal"/>
        <w:jc w:val="both"/>
        <w:rPr>
          <w:rFonts w:ascii="Times New Roman" w:hAnsi="Times New Roman" w:cs="Times New Roman"/>
          <w:sz w:val="22"/>
          <w:szCs w:val="22"/>
        </w:rPr>
      </w:pPr>
      <w:r>
        <w:rPr>
          <w:rFonts w:cs="Times New Roman" w:ascii="Times New Roman" w:hAnsi="Times New Roman"/>
          <w:sz w:val="22"/>
          <w:szCs w:val="22"/>
        </w:rPr>
        <w:t>жизненных ориентации 183</w:t>
      </w:r>
    </w:p>
    <w:p>
      <w:pPr>
        <w:pStyle w:val="Normal"/>
        <w:jc w:val="both"/>
        <w:rPr>
          <w:rFonts w:ascii="Times New Roman" w:hAnsi="Times New Roman" w:cs="Times New Roman"/>
          <w:sz w:val="22"/>
          <w:szCs w:val="22"/>
        </w:rPr>
      </w:pPr>
      <w:r>
        <w:rPr>
          <w:rFonts w:cs="Times New Roman" w:ascii="Times New Roman" w:hAnsi="Times New Roman"/>
          <w:sz w:val="22"/>
          <w:szCs w:val="22"/>
        </w:rPr>
        <w:t>на индивидуальность 187 тип Л 122 тип Б 122</w:t>
      </w:r>
    </w:p>
    <w:p>
      <w:pPr>
        <w:pStyle w:val="Normal"/>
        <w:jc w:val="both"/>
        <w:rPr>
          <w:rFonts w:ascii="Times New Roman" w:hAnsi="Times New Roman" w:cs="Times New Roman"/>
          <w:sz w:val="22"/>
          <w:szCs w:val="22"/>
        </w:rPr>
      </w:pPr>
      <w:r>
        <w:rPr>
          <w:rFonts w:cs="Times New Roman" w:ascii="Times New Roman" w:hAnsi="Times New Roman"/>
          <w:sz w:val="22"/>
          <w:szCs w:val="22"/>
        </w:rPr>
        <w:t>транквилизаторы 49 тренинг социальных навыков 248 трудовое поведение 115</w:t>
      </w:r>
    </w:p>
    <w:p>
      <w:pPr>
        <w:pStyle w:val="Normal"/>
        <w:jc w:val="both"/>
        <w:rPr>
          <w:rFonts w:ascii="Times New Roman" w:hAnsi="Times New Roman" w:cs="Times New Roman"/>
          <w:sz w:val="22"/>
          <w:szCs w:val="22"/>
        </w:rPr>
      </w:pPr>
      <w:r>
        <w:rPr>
          <w:rFonts w:cs="Times New Roman" w:ascii="Times New Roman" w:hAnsi="Times New Roman"/>
          <w:sz w:val="22"/>
          <w:szCs w:val="22"/>
        </w:rPr>
        <w:t>убеждения 196 удовлетворенность жизнью 9, 52</w:t>
      </w:r>
    </w:p>
    <w:p>
      <w:pPr>
        <w:pStyle w:val="Normal"/>
        <w:jc w:val="both"/>
        <w:rPr>
          <w:rFonts w:ascii="Times New Roman" w:hAnsi="Times New Roman" w:cs="Times New Roman"/>
          <w:sz w:val="22"/>
          <w:szCs w:val="22"/>
        </w:rPr>
      </w:pPr>
      <w:r>
        <w:rPr>
          <w:rFonts w:cs="Times New Roman" w:ascii="Times New Roman" w:hAnsi="Times New Roman"/>
          <w:sz w:val="22"/>
          <w:szCs w:val="22"/>
        </w:rPr>
        <w:t>измерение 53</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ые факторы 64</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ые факторы 56 удовлетворенность работой 44, 57, 107, 121</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е различия 114</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и 109</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й фактор 112</w:t>
      </w:r>
    </w:p>
    <w:p>
      <w:pPr>
        <w:pStyle w:val="Normal"/>
        <w:jc w:val="both"/>
        <w:rPr>
          <w:rFonts w:ascii="Times New Roman" w:hAnsi="Times New Roman" w:cs="Times New Roman"/>
          <w:sz w:val="22"/>
          <w:szCs w:val="22"/>
        </w:rPr>
      </w:pPr>
      <w:r>
        <w:rPr>
          <w:rFonts w:cs="Times New Roman" w:ascii="Times New Roman" w:hAnsi="Times New Roman"/>
          <w:sz w:val="22"/>
          <w:szCs w:val="22"/>
        </w:rPr>
        <w:t>теории ПО улыбка Дюшенна 38, 78</w:t>
      </w:r>
    </w:p>
    <w:p>
      <w:pPr>
        <w:pStyle w:val="Normal"/>
        <w:jc w:val="both"/>
        <w:rPr>
          <w:rFonts w:ascii="Times New Roman" w:hAnsi="Times New Roman" w:cs="Times New Roman"/>
          <w:sz w:val="22"/>
          <w:szCs w:val="22"/>
        </w:rPr>
      </w:pPr>
      <w:r>
        <w:rPr>
          <w:rFonts w:cs="Times New Roman" w:ascii="Times New Roman" w:hAnsi="Times New Roman"/>
          <w:sz w:val="22"/>
          <w:szCs w:val="22"/>
        </w:rPr>
        <w:t>Ф</w:t>
      </w:r>
    </w:p>
    <w:p>
      <w:pPr>
        <w:pStyle w:val="Normal"/>
        <w:jc w:val="both"/>
        <w:rPr>
          <w:rFonts w:ascii="Times New Roman" w:hAnsi="Times New Roman" w:cs="Times New Roman"/>
          <w:sz w:val="22"/>
          <w:szCs w:val="22"/>
        </w:rPr>
      </w:pPr>
      <w:r>
        <w:rPr>
          <w:rFonts w:cs="Times New Roman" w:ascii="Times New Roman" w:hAnsi="Times New Roman"/>
          <w:sz w:val="22"/>
          <w:szCs w:val="22"/>
        </w:rPr>
        <w:t>фитнес-программа 120</w:t>
      </w:r>
    </w:p>
    <w:p>
      <w:pPr>
        <w:pStyle w:val="Normal"/>
        <w:jc w:val="both"/>
        <w:rPr>
          <w:rFonts w:ascii="Times New Roman" w:hAnsi="Times New Roman" w:cs="Times New Roman"/>
          <w:sz w:val="22"/>
          <w:szCs w:val="22"/>
        </w:rPr>
      </w:pPr>
      <w:r>
        <w:rPr>
          <w:rFonts w:cs="Times New Roman" w:ascii="Times New Roman" w:hAnsi="Times New Roman"/>
          <w:sz w:val="22"/>
          <w:szCs w:val="22"/>
        </w:rPr>
        <w:t>Шкала жизненных ориентации 25 Шкала интенсивности аффекта 36 Шкала копинг-юмора 76, 78 Шкала иейротизма Айзенка 24 Шкала поиска ощущений 153 Шкала рабочего локуса</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я 115 Шкала Спилбергера 24 Шкала счастья 17, 23 Шкала удовлетво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жизнью 17, 18, 19, 53</w:t>
      </w:r>
    </w:p>
    <w:p>
      <w:pPr>
        <w:pStyle w:val="Normal"/>
        <w:jc w:val="both"/>
        <w:rPr>
          <w:rFonts w:ascii="Times New Roman" w:hAnsi="Times New Roman" w:cs="Times New Roman"/>
          <w:sz w:val="22"/>
          <w:szCs w:val="22"/>
        </w:rPr>
      </w:pPr>
      <w:r>
        <w:rPr>
          <w:rFonts w:cs="Times New Roman" w:ascii="Times New Roman" w:hAnsi="Times New Roman"/>
          <w:sz w:val="22"/>
          <w:szCs w:val="22"/>
        </w:rPr>
        <w:t>расширенная 53 Шкала чувства юмора 69 Шкала экзистенци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получия 184 Шкала эмоцион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интенсивности 37</w:t>
      </w:r>
    </w:p>
    <w:p>
      <w:pPr>
        <w:pStyle w:val="Normal"/>
        <w:jc w:val="both"/>
        <w:rPr>
          <w:rFonts w:ascii="Times New Roman" w:hAnsi="Times New Roman" w:cs="Times New Roman"/>
          <w:sz w:val="22"/>
          <w:szCs w:val="22"/>
        </w:rPr>
      </w:pPr>
      <w:r>
        <w:rPr>
          <w:rFonts w:cs="Times New Roman" w:ascii="Times New Roman" w:hAnsi="Times New Roman"/>
          <w:sz w:val="22"/>
          <w:szCs w:val="22"/>
        </w:rPr>
        <w:t>экзистенциальное благополучие 193, 196</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196 экспериментальное исследование 14, 32</w:t>
      </w:r>
    </w:p>
    <w:p>
      <w:pPr>
        <w:pStyle w:val="Normal"/>
        <w:jc w:val="both"/>
        <w:rPr>
          <w:rFonts w:ascii="Times New Roman" w:hAnsi="Times New Roman" w:cs="Times New Roman"/>
          <w:sz w:val="22"/>
          <w:szCs w:val="22"/>
        </w:rPr>
      </w:pPr>
      <w:r>
        <w:rPr>
          <w:rFonts w:cs="Times New Roman" w:ascii="Times New Roman" w:hAnsi="Times New Roman"/>
          <w:sz w:val="22"/>
          <w:szCs w:val="22"/>
        </w:rPr>
        <w:t>лабораторное 32</w:t>
      </w:r>
    </w:p>
    <w:p>
      <w:pPr>
        <w:pStyle w:val="Normal"/>
        <w:jc w:val="both"/>
        <w:rPr>
          <w:rFonts w:ascii="Times New Roman" w:hAnsi="Times New Roman" w:cs="Times New Roman"/>
          <w:sz w:val="22"/>
          <w:szCs w:val="22"/>
        </w:rPr>
      </w:pPr>
      <w:r>
        <w:rPr>
          <w:rFonts w:cs="Times New Roman" w:ascii="Times New Roman" w:hAnsi="Times New Roman"/>
          <w:sz w:val="22"/>
          <w:szCs w:val="22"/>
        </w:rPr>
        <w:t>экстраверсия 12, 32, 37, 50, 81, 91, 174, 175, 176, 178, 190, 211, 263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негативные 24, 115, 157, 182,</w:t>
      </w:r>
    </w:p>
    <w:p>
      <w:pPr>
        <w:pStyle w:val="Normal"/>
        <w:jc w:val="both"/>
        <w:rPr>
          <w:rFonts w:ascii="Times New Roman" w:hAnsi="Times New Roman" w:cs="Times New Roman"/>
          <w:sz w:val="22"/>
          <w:szCs w:val="22"/>
        </w:rPr>
      </w:pPr>
      <w:r>
        <w:rPr>
          <w:rFonts w:cs="Times New Roman" w:ascii="Times New Roman" w:hAnsi="Times New Roman"/>
          <w:sz w:val="22"/>
          <w:szCs w:val="22"/>
        </w:rPr>
        <w:t>205, 212, 224</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42, 51, 88, 93, 99, 102, 132, 135, 140, 142, 144, 145, 146, 147, 149, 153, 155, 190, 203 эндорфины 48, 135 эпинефрин 97</w:t>
      </w:r>
    </w:p>
    <w:p>
      <w:pPr>
        <w:pStyle w:val="Normal"/>
        <w:jc w:val="both"/>
        <w:rPr>
          <w:rFonts w:ascii="Times New Roman" w:hAnsi="Times New Roman" w:cs="Times New Roman"/>
          <w:sz w:val="22"/>
          <w:szCs w:val="22"/>
        </w:rPr>
      </w:pPr>
      <w:r>
        <w:rPr>
          <w:rFonts w:cs="Times New Roman" w:ascii="Times New Roman" w:hAnsi="Times New Roman"/>
          <w:sz w:val="22"/>
          <w:szCs w:val="22"/>
        </w:rPr>
        <w:t>цели в жизни 180, 183, 193 Ценностно-ориентированный индекс 223</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вины 205</w:t>
      </w:r>
    </w:p>
    <w:p>
      <w:pPr>
        <w:pStyle w:val="Normal"/>
        <w:jc w:val="both"/>
        <w:rPr>
          <w:rFonts w:ascii="Times New Roman" w:hAnsi="Times New Roman" w:cs="Times New Roman"/>
          <w:sz w:val="22"/>
          <w:szCs w:val="22"/>
        </w:rPr>
      </w:pPr>
      <w:r>
        <w:rPr>
          <w:rFonts w:cs="Times New Roman" w:ascii="Times New Roman" w:hAnsi="Times New Roman"/>
          <w:sz w:val="22"/>
          <w:szCs w:val="22"/>
        </w:rPr>
        <w:t>ш</w:t>
      </w:r>
    </w:p>
    <w:p>
      <w:pPr>
        <w:pStyle w:val="Normal"/>
        <w:jc w:val="both"/>
        <w:rPr>
          <w:rFonts w:ascii="Times New Roman" w:hAnsi="Times New Roman" w:cs="Times New Roman"/>
          <w:sz w:val="22"/>
          <w:szCs w:val="22"/>
        </w:rPr>
      </w:pPr>
      <w:r>
        <w:rPr>
          <w:rFonts w:cs="Times New Roman" w:ascii="Times New Roman" w:hAnsi="Times New Roman"/>
          <w:sz w:val="22"/>
          <w:szCs w:val="22"/>
        </w:rPr>
        <w:t>Шкала 5^-36 25</w:t>
      </w:r>
    </w:p>
    <w:p>
      <w:pPr>
        <w:pStyle w:val="Normal"/>
        <w:jc w:val="both"/>
        <w:rPr>
          <w:rFonts w:ascii="Times New Roman" w:hAnsi="Times New Roman" w:cs="Times New Roman"/>
          <w:sz w:val="22"/>
          <w:szCs w:val="22"/>
        </w:rPr>
      </w:pPr>
      <w:r>
        <w:rPr>
          <w:rFonts w:cs="Times New Roman" w:ascii="Times New Roman" w:hAnsi="Times New Roman"/>
          <w:sz w:val="22"/>
          <w:szCs w:val="22"/>
        </w:rPr>
        <w:t>Шкала готовности к сотрудничеству 90</w:t>
      </w:r>
    </w:p>
    <w:p>
      <w:pPr>
        <w:pStyle w:val="Normal"/>
        <w:jc w:val="both"/>
        <w:rPr>
          <w:rFonts w:ascii="Times New Roman" w:hAnsi="Times New Roman" w:cs="Times New Roman"/>
          <w:sz w:val="22"/>
          <w:szCs w:val="22"/>
        </w:rPr>
      </w:pPr>
      <w:r>
        <w:rPr>
          <w:rFonts w:cs="Times New Roman" w:ascii="Times New Roman" w:hAnsi="Times New Roman"/>
          <w:sz w:val="22"/>
          <w:szCs w:val="22"/>
        </w:rPr>
        <w:t>ю</w:t>
      </w:r>
    </w:p>
    <w:p>
      <w:pPr>
        <w:pStyle w:val="Normal"/>
        <w:jc w:val="both"/>
        <w:rPr>
          <w:rFonts w:ascii="Times New Roman" w:hAnsi="Times New Roman" w:cs="Times New Roman"/>
          <w:sz w:val="22"/>
          <w:szCs w:val="22"/>
        </w:rPr>
      </w:pPr>
      <w:r>
        <w:rPr>
          <w:rFonts w:cs="Times New Roman" w:ascii="Times New Roman" w:hAnsi="Times New Roman"/>
          <w:sz w:val="22"/>
          <w:szCs w:val="22"/>
        </w:rPr>
        <w:t>юмор 11, 66, 69 базовая модель 74 катартическая функция 75 социальный аспект 76 у детей 71 у животных 70 функция 73 эволюция 73 этнический 82</w:t>
      </w:r>
    </w:p>
    <w:p>
      <w:pPr>
        <w:pStyle w:val="Normal"/>
        <w:jc w:val="both"/>
        <w:rPr>
          <w:rFonts w:ascii="Times New Roman" w:hAnsi="Times New Roman" w:cs="Times New Roman"/>
          <w:sz w:val="22"/>
          <w:szCs w:val="22"/>
        </w:rPr>
      </w:pPr>
      <w:r>
        <w:rPr>
          <w:rFonts w:cs="Times New Roman" w:ascii="Times New Roman" w:hAnsi="Times New Roman"/>
          <w:sz w:val="22"/>
          <w:szCs w:val="22"/>
        </w:rPr>
        <w:t>Майкл Аргайл</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2-е изд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ела с английского А Лисицын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й редактор                                          Е Строганова</w:t>
      </w:r>
    </w:p>
    <w:p>
      <w:pPr>
        <w:pStyle w:val="Normal"/>
        <w:jc w:val="both"/>
        <w:rPr>
          <w:rFonts w:ascii="Times New Roman" w:hAnsi="Times New Roman" w:cs="Times New Roman"/>
          <w:sz w:val="22"/>
          <w:szCs w:val="22"/>
        </w:rPr>
      </w:pPr>
      <w:r>
        <w:rPr>
          <w:rFonts w:cs="Times New Roman" w:ascii="Times New Roman" w:hAnsi="Times New Roman"/>
          <w:sz w:val="22"/>
          <w:szCs w:val="22"/>
        </w:rPr>
        <w:t>Заведующий редакцией                                    Л Винокуров</w:t>
      </w:r>
    </w:p>
    <w:p>
      <w:pPr>
        <w:pStyle w:val="Normal"/>
        <w:jc w:val="both"/>
        <w:rPr>
          <w:rFonts w:ascii="Times New Roman" w:hAnsi="Times New Roman" w:cs="Times New Roman"/>
          <w:sz w:val="22"/>
          <w:szCs w:val="22"/>
        </w:rPr>
      </w:pPr>
      <w:r>
        <w:rPr>
          <w:rFonts w:cs="Times New Roman" w:ascii="Times New Roman" w:hAnsi="Times New Roman"/>
          <w:sz w:val="22"/>
          <w:szCs w:val="22"/>
        </w:rPr>
        <w:t>Руководитель проекта                                        Е Цветкова</w:t>
      </w:r>
    </w:p>
    <w:p>
      <w:pPr>
        <w:pStyle w:val="Normal"/>
        <w:jc w:val="both"/>
        <w:rPr>
          <w:rFonts w:ascii="Times New Roman" w:hAnsi="Times New Roman" w:cs="Times New Roman"/>
          <w:sz w:val="22"/>
          <w:szCs w:val="22"/>
        </w:rPr>
      </w:pPr>
      <w:r>
        <w:rPr>
          <w:rFonts w:cs="Times New Roman" w:ascii="Times New Roman" w:hAnsi="Times New Roman"/>
          <w:sz w:val="22"/>
          <w:szCs w:val="22"/>
        </w:rPr>
        <w:t>Выпускающий редактор                                          А Борин</w:t>
      </w:r>
    </w:p>
    <w:p>
      <w:pPr>
        <w:pStyle w:val="Normal"/>
        <w:jc w:val="both"/>
        <w:rPr>
          <w:rFonts w:ascii="Times New Roman" w:hAnsi="Times New Roman" w:cs="Times New Roman"/>
          <w:sz w:val="22"/>
          <w:szCs w:val="22"/>
        </w:rPr>
      </w:pPr>
      <w:r>
        <w:rPr>
          <w:rFonts w:cs="Times New Roman" w:ascii="Times New Roman" w:hAnsi="Times New Roman"/>
          <w:sz w:val="22"/>
          <w:szCs w:val="22"/>
        </w:rPr>
        <w:t>Научный редактор                                          Р Березовская</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ный редактор                                    Е Трофимов</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ный редактор                                С Маликова Корректоры                                        Т Брылева Н Тюрина</w:t>
      </w:r>
    </w:p>
    <w:p>
      <w:pPr>
        <w:pStyle w:val="Normal"/>
        <w:jc w:val="both"/>
        <w:rPr>
          <w:rFonts w:ascii="Times New Roman" w:hAnsi="Times New Roman" w:cs="Times New Roman"/>
          <w:sz w:val="22"/>
          <w:szCs w:val="22"/>
        </w:rPr>
      </w:pPr>
      <w:r>
        <w:rPr>
          <w:rFonts w:cs="Times New Roman" w:ascii="Times New Roman" w:hAnsi="Times New Roman"/>
          <w:sz w:val="22"/>
          <w:szCs w:val="22"/>
        </w:rPr>
        <w:t>Верстка                                                                      Т Гусева</w:t>
      </w:r>
    </w:p>
    <w:p>
      <w:pPr>
        <w:pStyle w:val="Normal"/>
        <w:jc w:val="both"/>
        <w:rPr>
          <w:rFonts w:ascii="Times New Roman" w:hAnsi="Times New Roman" w:cs="Times New Roman"/>
          <w:sz w:val="22"/>
          <w:szCs w:val="22"/>
        </w:rPr>
      </w:pPr>
      <w:r>
        <w:rPr>
          <w:rFonts w:cs="Times New Roman" w:ascii="Times New Roman" w:hAnsi="Times New Roman"/>
          <w:sz w:val="22"/>
          <w:szCs w:val="22"/>
        </w:rPr>
        <w:t>Лицензия ИД № 05784 от 07 09 01 Подписано к печати 25 08 03 Формат 70x100/16 Уел п л 21,93</w:t>
      </w:r>
    </w:p>
    <w:p>
      <w:pPr>
        <w:pStyle w:val="Normal"/>
        <w:jc w:val="both"/>
        <w:rPr>
          <w:rFonts w:ascii="Times New Roman" w:hAnsi="Times New Roman" w:cs="Times New Roman"/>
          <w:sz w:val="22"/>
          <w:szCs w:val="22"/>
        </w:rPr>
      </w:pPr>
      <w:r>
        <w:rPr>
          <w:rFonts w:cs="Times New Roman" w:ascii="Times New Roman" w:hAnsi="Times New Roman"/>
          <w:sz w:val="22"/>
          <w:szCs w:val="22"/>
        </w:rPr>
        <w:t>Тираж 5000 Заказ 312</w:t>
      </w:r>
    </w:p>
    <w:p>
      <w:pPr>
        <w:pStyle w:val="Normal"/>
        <w:jc w:val="both"/>
        <w:rPr>
          <w:rFonts w:ascii="Times New Roman" w:hAnsi="Times New Roman" w:cs="Times New Roman"/>
          <w:sz w:val="22"/>
          <w:szCs w:val="22"/>
        </w:rPr>
      </w:pPr>
      <w:r>
        <w:rPr>
          <w:rFonts w:cs="Times New Roman" w:ascii="Times New Roman" w:hAnsi="Times New Roman"/>
          <w:sz w:val="22"/>
          <w:szCs w:val="22"/>
        </w:rPr>
        <w:t>ООО «Питер Принт», 196105, Санкт Петербург, ул Благодатная, д 67в Налоговая льгота — общероссийский классификатор продукции ОК 005 93, том 2, 95 3005 — литература учебная</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с готовых^диапозитивов в ФГУп ордена Трудового Красного Знамени «Техническая книга»</w:t>
      </w:r>
    </w:p>
    <w:p>
      <w:pPr>
        <w:pStyle w:val="Normal"/>
        <w:jc w:val="both"/>
        <w:rPr>
          <w:rFonts w:ascii="Times New Roman" w:hAnsi="Times New Roman" w:cs="Times New Roman"/>
          <w:sz w:val="22"/>
          <w:szCs w:val="22"/>
        </w:rPr>
      </w:pPr>
      <w:r>
        <w:rPr>
          <w:rFonts w:cs="Times New Roman" w:ascii="Times New Roman" w:hAnsi="Times New Roman"/>
          <w:sz w:val="22"/>
          <w:szCs w:val="22"/>
        </w:rPr>
        <w:t>Министерства РФ по делам печати, телерадиовещания и средств массовых коммуникаций</w:t>
      </w:r>
    </w:p>
    <w:p>
      <w:pPr>
        <w:pStyle w:val="Normal"/>
        <w:jc w:val="both"/>
        <w:rPr>
          <w:rFonts w:ascii="Times New Roman" w:hAnsi="Times New Roman" w:cs="Times New Roman"/>
          <w:sz w:val="22"/>
          <w:szCs w:val="22"/>
        </w:rPr>
      </w:pPr>
      <w:r>
        <w:rPr>
          <w:rFonts w:cs="Times New Roman" w:ascii="Times New Roman" w:hAnsi="Times New Roman"/>
          <w:sz w:val="22"/>
          <w:szCs w:val="22"/>
        </w:rPr>
        <w:t>198005, Санп-Пеирвург, Измайловский пр, 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34"/>
      <w:footerReference w:type="default" r:id="rId3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9:06:00Z</dcterms:created>
  <dc:creator>Roman</dc:creator>
  <dc:description/>
  <cp:keywords/>
  <dc:language>en-US</dc:language>
  <cp:lastModifiedBy>Roman</cp:lastModifiedBy>
  <dcterms:modified xsi:type="dcterms:W3CDTF">2005-06-24T19:06:00Z</dcterms:modified>
  <cp:revision>2</cp:revision>
  <dc:subject/>
  <dc:title>ХЕЛЕН СИНГЕР КАПЛАН</dc:title>
</cp:coreProperties>
</file>